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054" w:right="0" w:hanging="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أقضية</w:t>
      </w:r>
    </w:p>
    <w:p>
      <w:pPr>
        <w:pStyle w:val="Normal"/>
        <w:ind w:left="-1054" w:right="0" w:hanging="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ص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ض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قب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bookmarkStart w:id="0" w:name="Desc2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  <w:bookmarkEnd w:id="0"/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ص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ش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عف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خنس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قب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الأعرج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ط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س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مت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ل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ليف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اش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ري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قض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ث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ص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ري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قضا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لاث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يس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ه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س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ي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ا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ا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حدث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ز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ك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نب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لاز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ج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جو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جو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د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ب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مز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م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رق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ن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ت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ف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سقون</w:t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ري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النض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س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ل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ث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عاو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عمش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ج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نصا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ش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نصا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زر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ن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نف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م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كا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سرائ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سد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ك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سرائ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وا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رد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فزا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يث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بص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د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نب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م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ر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ش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ذئ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را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ت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ت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دا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سمع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ي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د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كند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ي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ري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ما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نش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ل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ض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ي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ض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ح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قا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ط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في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ش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رو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رو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ن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ص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ل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حج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رب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تو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بار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سا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ت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س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جل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ختص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ار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تك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ي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عوا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ذ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ث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بك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جل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اح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ق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علت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علت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اقتس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توخي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ست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ث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تح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از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ي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سا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ختص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ار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أشي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درس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ن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قض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ين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رأي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نز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ر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خ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خ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ه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ط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ض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ص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الت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ض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خا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م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ر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ا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ص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بار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صع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اب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قا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ضب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في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روز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س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حو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كر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</w:t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سخ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ا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في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سح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ص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كر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سط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ض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ض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جت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ف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ع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غ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ع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ه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م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صح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ب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ع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آ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ع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صح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ب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س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ع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ي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ذ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ا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اح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دمشق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رو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شيخ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با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ك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ال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ه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ع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ع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قا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ت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ا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ج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ج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ش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د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همد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ر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ف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نصا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جه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ي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ذ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خب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شهادت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ه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ذ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همد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يرفعه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لط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ر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أت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ه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إم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الإخب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همد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ر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ق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صو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ه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ا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غز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اش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شفا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ن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د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س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اص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م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ث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ط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ر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ع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صو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ظ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غض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ج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ز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بلخ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في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صف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ع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سد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ر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ات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د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ز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لإش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اجتن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ث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ن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ف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اش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ع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ائ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غ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ق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ا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غ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الشحن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القان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ج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تاب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ث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ج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ا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ل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طار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از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زاع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إسنا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س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تجو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ه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ئ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ئ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ان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ذ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غ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ا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بد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همد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ن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ه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ط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ط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س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د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ض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ر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م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ليك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ق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حدثن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اح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أ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اح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حفظ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ع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ع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ذ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ع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ر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بص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سمع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لا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ليك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ر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ق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ق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ت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ق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لك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فظ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ذ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ظ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م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قا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صح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يو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ش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كري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شع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دقو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ك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ت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خب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حلف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شهاد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قو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ل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س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آد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ائ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قاس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سه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ج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خوص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ل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حلف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ج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ي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سه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حل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ه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ج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صاح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ت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اد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ك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أ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ص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حبس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وتوقف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د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د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شه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(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ا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ا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س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ار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ه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ع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ا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زي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ه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صح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ب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ر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ت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يقض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ط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ض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ساوم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لف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بت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ن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بتا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بت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ت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ط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شه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ي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دي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او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دي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ست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ي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ا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الحس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ب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ه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ي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ك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ي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ي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ين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ز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ين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إسنا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ي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قو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ح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ل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صع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دراورد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ه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الح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زاد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رب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ؤذ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شافع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ذكر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ذ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سه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ه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د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ق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ت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ي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حفظ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ق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صاب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هي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ذهب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عض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ق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نس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عض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ي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ك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ه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ع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د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إسكندرا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ون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ل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إسن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صع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لقي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هي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سألت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عرف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إ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حد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بيع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, "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ضم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م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ت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ع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نب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ق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جي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خذ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رك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ط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استاق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رك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بق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و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ضر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لع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ح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ضر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ذه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سم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ذرار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زين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ق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ز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دع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رب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انص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ب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ب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تلب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ئ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ي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س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طا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آص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ا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آص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موح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ضر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خض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ع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س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أ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ب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رجل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ب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نه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ضر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ر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رو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ر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شع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س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آد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إسنا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شا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جاج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ه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م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مع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سنا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جل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دعي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عير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ه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بع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اح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اهد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سم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ين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صف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د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دا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نه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ز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زري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رو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ل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س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ح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ا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ت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40808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نب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ز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م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ب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اث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ب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ليس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اث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رو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إسن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ه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ث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ي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ي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أمر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رسو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ستهم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يمي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ز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ي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قع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ناف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ليك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حو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ط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ائ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د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سم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زي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و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ق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ذم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أي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ي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عاو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عمش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شقي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شع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ح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ت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يما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يلا</w:t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ح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فريا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ردو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شع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ي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ن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ضر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ختص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حض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صب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صب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هي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ن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س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حوص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ما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لق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ائ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ج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ضرم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ضر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ن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حض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ر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لحض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ذ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ار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ز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ج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زي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نح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س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ش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صبغ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ل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سح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بإسنا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ج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زي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تب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يع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د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س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س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معن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ث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أ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كر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وري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ذكر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ذ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جا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آ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رع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أقطع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بح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ظل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غم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أنز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السلو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أنز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تورا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تجد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تابك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رج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ذكرت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عظ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س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كذب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ال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ها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ج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رو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ق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ق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ح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عد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ي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و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ه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د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س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ك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الك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س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ك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في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بار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ب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ليل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يمو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شر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و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و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مبار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رض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غلظ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عقوبت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ب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اذ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س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نض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م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هرماس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ب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رج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ه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باد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غ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ز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أسي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ق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وس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از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خبر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زا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ع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ه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ك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دا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مؤم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شا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دا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سمعي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ه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ك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دا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إ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خا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م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ؤم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ر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ذك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ؤم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ه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خط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ك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سحق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ع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ه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يس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اب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د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ي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س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خي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س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رق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براهي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ثن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ا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ش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ع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دو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تدارأ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عل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سد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ل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في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أعرج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ر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نك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ض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لق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اف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لف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ه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ت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ك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ق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ا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ر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ج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ل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ب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لؤلؤ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ر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غ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تي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ذ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د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صر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اح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ن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ص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وسل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لي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دا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تك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ما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اص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ول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يين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عف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ل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يحد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سم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جند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ا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ت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نا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نا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40808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طيالس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لي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ه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رو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ز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ز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ش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ح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ز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لز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ز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زب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والل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إ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لأحس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هذ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آ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نزل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ف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ذ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م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كموك</w:t>
      </w:r>
    </w:p>
    <w:p>
      <w:pPr>
        <w:pStyle w:val="Normal"/>
        <w:ind w:left="-1054" w:right="0" w:hanging="0"/>
        <w:jc w:val="left"/>
        <w:rPr>
          <w:rFonts w:cs="Traditional Arabic"/>
          <w:color w:val="40808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آي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لاء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سام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ول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ع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كثي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ثعل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ثعلب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الك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مع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كبراءه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خا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ز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س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كع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المغير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ن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رح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حارث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شعيب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د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هز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كع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ب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imes New Roman"/>
          <w:color w:val="408080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و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خال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عثما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حدثهم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حدثن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محم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طوال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وعمرو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ب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يحيى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ه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أب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سعي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خدري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رج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ر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ف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Cs w:val="36"/>
          <w:rtl w:val="true"/>
        </w:rPr>
        <w:br/>
      </w:r>
      <w:r>
        <w:rPr>
          <w:rFonts w:cs="Traditional Arabic"/>
          <w:color w:val="408080"/>
          <w:sz w:val="36"/>
          <w:szCs w:val="36"/>
          <w:rtl w:val="true"/>
        </w:rPr>
        <w:t>‏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قال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عبد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العزيز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أمر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بجريدة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من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جريدها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فذرعت</w:t>
      </w:r>
      <w:r>
        <w:rPr>
          <w:color w:val="4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408080"/>
          <w:sz w:val="36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در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ر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ر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‏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ر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‏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‏: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‏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-----------------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ض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----------------------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أقضية</w:t>
    </w:r>
    <w:r>
      <w:rPr>
        <w:color w:val="0000FF"/>
        <w:rtl w:val="true"/>
      </w:rPr>
      <w:t xml:space="preserve">            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</w:rPr>
    </w:pPr>
    <w:r>
      <w:rPr>
        <w:rFonts w:cs="Monotype Koufi"/>
        <w:color w:val="0000FF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22:00Z</dcterms:created>
  <dc:creator>sa</dc:creator>
  <dc:description/>
  <cp:keywords/>
  <dc:language>en-US</dc:language>
  <cp:lastModifiedBy>*0*</cp:lastModifiedBy>
  <dcterms:modified xsi:type="dcterms:W3CDTF">2004-02-28T20:53:00Z</dcterms:modified>
  <cp:revision>12</cp:revision>
  <dc:subject/>
  <dc:title>بسم الله الرحمن الرحيم</dc:title>
</cp:coreProperties>
</file>