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-18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ind w:left="-1054" w:right="-18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-1054" w:right="-18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كتاب الطلاق</w:t>
      </w:r>
    </w:p>
    <w:p>
      <w:pPr>
        <w:pStyle w:val="Normal"/>
        <w:ind w:left="-1054" w:right="-18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باب فيمن خبب امرأة على زوجها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زيد بن الحباب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مار بن رزيق ‏ ‏عن ‏ ‏عبد الله بن عيسى ‏ ‏عن ‏ ‏عكرمة ‏ ‏عن ‏ ‏يحيى بن ي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يس منا من ‏ ‏خبب ‏ ‏امرأة على زوجها أو عبدا على سيد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عمار بن رز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ة على الزاي المعجمة 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م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أتباع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خب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باء الأولى بعد الخاء المعجمة أي خد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س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مرأة على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أن يذكر مساوئ الزوج عند امرأ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محاسن أجنبي عن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عب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فس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أي نوع من الإفس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معناهما إفساد الزوج على امرأ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ارية على سيد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 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مرأة تسأل زوجها طلاق امرأة له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‏</w:t>
      </w:r>
    </w:p>
    <w:p>
      <w:pPr>
        <w:pStyle w:val="Normal"/>
        <w:ind w:left="-1054" w:right="-18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أبي الزناد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أعرج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ا تسأل المرأة طلاق أختها ‏ ‏لتستفرغ صحفتها ‏ ‏ولتنك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ما لها ما قدر ل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سأل المرأة طلاق أخ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كو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بنات آد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تستفرغ صحف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تستفر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في صحف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صحفة إناء كالقص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لتجعل تلك المرأة قصعة أختها خالية ع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ناية عن أن يصير لها ما كان يحصل لضرتها من النفقة و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تنك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لتستفرغ وكلاهما علة للنهي أي لتجعل صحفتها فارغ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فوز بحظها وتنكح زوج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علامة ابن الملك في شرح المشارق قوله ولتنك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صب بصيغة المعلوم يعني لتنكح طالبة الطلاق زوج تلك ال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الطال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لوبة تحت رجل يحتمل أن يعود ضميره إلى المطلوبة يعني لتنكح ضرتها زوجا 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تشترك معه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ي على صيغة المجهول يعني لتجعل منكوحة 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نكح بصيغة الأمر المعلوم المجهول عطفا على قوله لا تسأله يعني لتثبت تلك ا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كوحة على نكاحها الكائن مع الضرة قانعة بما يحصل ل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عناه ولتنكح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الغير المنكوحة زوجا غير زوج أخ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تترك ذلك الزوج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عناه لتنك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لك المخطوبة زوج أخ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تكن ضرة عليها إذا كانت صالحة للجمع معها من غي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 طلاق أخ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ما لها ما قدر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أن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ل إلى تلك المرأة ما قدر لها من النفقة وغيرهما سواء كانت منفردة أو مع أخ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نسائي وأخرجه مسلم من حديث محمد بن سير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كراهية الطلاق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يونس ‏ ‏حدثنا ‏ ‏معرف ‏ ‏عن ‏ ‏محار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ما أ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شيئا أبغض إليه من الطلا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معرف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المشددة هو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ل السعدي الكوفي ثقة من الساد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أحل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ا نا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ئا أبغض إليه من الطل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 ليس كل ح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بوبا بل ينقسم إلى ما هو محبوب وإلى ما هو مبغوض 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 فيه منصرف إلى السبب الجالب للطلاق وهو سوء العشرة وقلة الموافقة الدا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إلى نفس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أباح الله تعالى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ثبت عن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أنه طلق بعض نسائه ثم راج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لابن عمر امرأة يح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ان عمر يكره صحبته إياها فشكاه إلى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عا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يا عبد الله طلق امرأتك ف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لا يأمر بأمر يكرهه الله سبح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مرسل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bookmarkStart w:id="0" w:name="Desc2"/>
      <w:r>
        <w:rPr>
          <w:b/>
          <w:b/>
          <w:bCs/>
          <w:rtl w:val="true"/>
        </w:rPr>
        <w:t>تعليقات الحافظ ابن قيم الجوزية</w:t>
      </w:r>
      <w:bookmarkEnd w:id="0"/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 الدارقط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معاذ بن جبل عن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 أحل الله شيئا أبغض إل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فيه حميد ب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مسند البزار من حديث أبي موس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تطلق النساء إلا من ر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الله لا ي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واقين ولا الذواق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كثير بن عبيد ‏ ‏حدثنا ‏ ‏محمد بن خال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رف بن واصل ‏ ‏عن ‏ ‏محارب بن دثار ‏ ‏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أبغض الحلال إ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 الطلا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غض الحلال إلى الله عز وجل الطل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 الطلاق مبغوضا مناف لكونه حلا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ونه مبغوضا يقتضي رجحان تركه على فع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ونه حلالا يقتضي مساواة تركه لفع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جيب بأن المراد بالحلال ما ليس تر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زم الشامل للمباح والواجب والمندوب والمكر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قال الطلاق حلال لذ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بغضية لما يترتب عليه من انجراره إلى المعص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شهور فيه المرسل وهو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بيهقي في رواية ابن أبي شيبة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عثمان عن عبد الله بن عمر ولا أراه يحفظ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طلاق السنة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إمام البخاري في صحي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اق السنة أن يطلقها طاهرا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 ويشهد شاهدي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الطبري بسند صحيح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طلقوهن لعدت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في الطهر من غير 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 من الصحابة ومن بعدهم كذلك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عن ‏ ‏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طلق امرأته وهي حائض على عهد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سأل ‏ ‏عمر بن الخطاب ‏ ‏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عن ذلك فقال رسول الله ‏ ‏صلى الله عليه وسلم ‏ ‏مره فليراجعها ثم ليمسك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تطهر ثم تحيض ثم تطهر ثم إن شاء أمسك بعد ذلك وإن شاء طلق قبل أن ‏ ‏يم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تلك العدة التي أمر الله سبحانه أن تطلق لها النساء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قتيب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يد ‏ ‏حدثنا ‏ ‏الليث ‏ ‏عن ‏ ‏نافع ‏ ‏أن ‏ ‏ابن عمر ‏ ‏طلق امرأة له وه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 xml:space="preserve">حائض تطليقة ‏ ‏بمعنى حديث ‏ ‏مالك 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طلق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ا آمنة بنت غفا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ت عم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مسند أحمد أن اسمها النو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 فيمكن أن يكون اسمها آم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بها النو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حائ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معترض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عه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حكم طلا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ره فليراج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مر استحباب عند جمع من الحن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ه قال الشافعي 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صاحب الهد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 أن المراجعة واجب عم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يقة الأمر ورفعا للمعصية بالقدر المم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ليمسكها حتى تطه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حيضة التي طلقها ف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حي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ة 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طه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حيض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أمسك بعد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طهر من الحيضة الث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طهر الث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بل أن ي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جام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ختلف في الحكمة في الأمر بالإمساك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شافعي 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أراد بذلك أي بما في رواية نافع أن يستبرئها بعد الحيضة التي طلقها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هر تام ثم حيض تام ليكون تطليقها وهي تعلم عدتها إما بحمل أو بحيض أو ل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ليقها بعد علمه بالحمل وهو غير جاهل بما ص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يرغب في الحمل إذا انكش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ملا فيمسكها لأج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يل الحكمة في ذلك أن لا تصير الرجعة لغرض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 أمسكها زمانا يحل له فيه طلاقها ظهرت فائدة الرجعة لأنه قد يطول مقامه مع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ام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ذهب ما في نفسه فيمسك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لك العد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طلقوهن لعدته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تطلق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خطابي في المعالم ما حاصله أن اللام في قوله لها ب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ما يقول ال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ت لخمس ليال خلون من الشهر أي في وقت خلا فيه من الشهر خ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ال وقوله تلك إشارة إلى ما ولي الكلام المتقدم وهو الطهر أي فالأطهار أو 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ر العدة التي أمر الله أن تطلق فيها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الحديث بيان أن الأقراء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تد بها هي الأطهار دون الحي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ه استدل الشافعية ومن وافقهم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ك العدة إلخ على أن عدة المطلقة هو ثلاثة أطهار قالوا لما أمر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أن يطلقها في الطهر وجعله العدة ونهاه أن يطلق في الحيض وأخرج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كون عدة ثبت بذلك أن الأقراء هي الأطهار وأجاب الطحاوي بأنه ليس المراد هه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ة هو العدة المصطلحة الثابتة بالكتاب التي هي ثلاثة قروء بل عدة طلاق 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وقته وليس أن ما يكون عدة تطلق لها النساء يجب أن يكون العدة التي تعتد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جاءت العدة لمع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ما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سلم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ق امرأة له وهي حائض تطلي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هر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 أنه إنما كان ابن عمر طلق امرأته في الحيض تطليقه واح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محمد بن عبد الرحمن ‏ ‏مولى آل ‏ ‏طلحة ‏ ‏عن ‏ ‏سالم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طلق امرأته وهي حائض فذكر ذلك ‏ ‏عمر ‏ ‏ل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قال رسول الله ‏ ‏صلى الله عليه وسلم ‏ ‏مره فليراج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ليطلقها إذا طهرت ‏ ‏أو وهي حام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مره فليراجعها ثم ليطلقها إذا طه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جواز الطلاق حال الطهر ولو كان هو الذي يلي الحيضة التي طلقها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 حنيفة وهو إحدى الروايتين عن أحمد وأحد الوجهين عن الشافعية وذهب أحمد في إحد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تين عنه والشافعية في الوجه الآخر وأبو يوسف ومحمد إلى المن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ئلون بالجواز بظاهر هذه الرواية وبأن المنع إنما كان لأجل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طه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 موجب التحريم فجاز الطلاق في ذلك الطهر كما يجوز في غيره من الأطه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 المانعون بالرواية الأولى ففيها نص أنه لا يطلقها في الطهر الذي ي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ة التي كان طلق فيها بل في الطهر التالي للحيضة الأخر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وهي حا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بيان أنه إذا طلقها وهي حامل فهو مطلق للس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طلقها في أي وقت شاء في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كافة العلم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أصحاب الرأي ف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أبو حنيفة وأبو يوسف يجعل بين وقوع التطليقتين شهرا حتى يستوفي التطلي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حمد بن الحسن وزف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وقع عليها وهي حامل أكثر من تطليقة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تركها حتى تضع حملها ثم يوقع سائر التطليقات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نبسة ‏ ‏حدثنا ‏ ‏يونس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ابن شهاب ‏ ‏أخبرني ‏ ‏سالم بن عبد الله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طلق امرأته وهي حائض فذكر ذلك ‏ ‏عمر ‏ ‏ل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تغيظ رسول الله ‏ ‏صلى الله عليه وسلم ‏ ‏ثم قال ‏ ‏مره فليراجعها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مسكها حتى تطهر ثم تحيض فتطهر ثم إن شاء طلقها طاهرا قبل أن ‏ ‏يمس ‏ ‏ف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لاق للعدة كما أمر الله عز وج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غيظ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حرمة الطلا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 لأنه صلى الله عليه وسلم لا يغضب بغير حرام كذا قال علي الق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شاء طلقها طاه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فقهاء في المراد ب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ا هل المراد انقطاع الدم أو التطهر بالغسل على قولين وهما روايتان عن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اجح الثاني لما أخرجه النسائي ب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ر عبد الله فليراجعها فإذا اغتسل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ضتها الأخرى فلا يمسها حتى يطلقها وإن شاء أن يمسكها فليمسكها </w:t>
      </w:r>
      <w:r>
        <w:rPr>
          <w:b/>
          <w:bCs/>
          <w:rtl w:val="true"/>
        </w:rPr>
        <w:t>"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طلقوهن لعدتهن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أيوب ‏ ‏عن ‏ ‏ابن سيرين ‏ ‏أخبرني ‏ ‏يونس بن جبير ‏ ‏أنه سأ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مر ‏ ‏ف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م طلقت امرأتك فقال واحد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م طلقت امرأتك فقال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نص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طلقها واحدة وقد تظاهرت روايات مسلم بأنها طلقة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يزيد يعني ابن إبراهيم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حمد بن سيرين ‏ ‏حدثني ‏ ‏يونس بن جبير ‏ ‏قال سألت ‏ ‏عبد الله بن عمر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جل طلق امرأته وهي حائض قال أتعرف ‏ ‏عبد الله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ر ‏ ‏قلت نعم قال فإن ‏ ‏عبد الله بن عمر ‏ ‏طلق امرأته وهي حائض فأتى ‏ ‏عم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نبي ‏ ‏صلى الله عليه وسلم ‏ ‏فسأله فقال ‏ ‏مره فليراجعها ثم ليطلقها في ‏ ‏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دتها قال قلت فيعتد بها قال ‏ ‏فمه أرأيت إن عجز واستحم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رف ابن 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أتعرف بذ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ة الاستفه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عبد الله بن عمر طلق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كى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 بلفظ الغي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قبل عد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تين أي في إقباله وأ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ماذا للاستفهام فأبدل الألف هاء للوقف أي ف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 وإن لم يحتسب بتلك الطلقة أو هو كلمة زجر أن انزجر عنه فإنه لا شك في وق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 وكونه محسوبا في عدد الطل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عج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فرض فلم يق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ستحم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لم يأت به أيكون ذلك عذر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زة في أرأ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استفهام الإنكاري أي نعم يحتسب الطلاق ولا يمنع احتسابه لعجزه وحما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حذف وإضمار كأنه يقول أرأيت إن عجز واستحمق أيسقط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حمقه أو يبطله عجز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الحديث بيان أن طلاق الحائض واقع ولولا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ع لم يكن لأمره في المراجعة 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جمعت الأمة على تحريم 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ئض الحائل بغير رضاها فلو طلقها أثم ووقع طلاقه ويؤمر ب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ذ بعض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اهر فقال لا يقع طلاقه والصواب الأول وبه قال العلماء كافة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ل ابن القيم في زاد المعاد في إثبات أن طلاق الحائض لا يقع فعليك أن تطال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أبو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‏ ‏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حمن بن أيمن ‏ ‏مولى ‏ ‏عروة ‏ ‏يسأل ‏ ‏ابن عمر ‏ ‏وأبو الزبير ‏ ‏يسمع قال 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ترى في رجل طلق امرأته حائضا قال طلق ‏ ‏عبد الله بن عمر ‏ ‏امرأته وهي حائض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 رسول الله ‏ ‏صلى الله عليه وسلم ‏ ‏فسأل ‏ ‏عمر ‏ ‏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إن ‏ ‏عبد الله بن عمر ‏ ‏طلق امرأته وهي حائض قال ‏ ‏عبد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ردها علي ولم يرها شيئا وقال إذا طهرت فليطلق أو ليمسك قال ‏ ‏ابن عمر ‏ ‏و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يا أيها النبي إذا طلقتم النساء فطلقوهن </w:t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قبل عدته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هذا الحديث عن ‏ ‏ابن 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بن جبير ‏ ‏وأنس بن سيرين ‏ ‏وسعيد بن جبير ‏ ‏وزيد بن أسلم ‏ ‏وأبو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منصور ‏ ‏عن ‏ ‏أبي وائل ‏ ‏معناهم كلهم أن النبي ‏ ‏صلى الله عليه وسلم ‏ ‏أمر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ن يراجعها حتى تطهر ثم إن شاء طلق وإن شاء أمسك ‏ ‏وكذلك ‏ ‏رواه ‏ ‏محمد بن عب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رحمن ‏ ‏عن ‏ ‏سالم ‏ ‏عن ‏ ‏ابن عمر ‏ ‏وأما رواية ‏ ‏الزهري ‏ ‏عن ‏ ‏سا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نافع ‏ ‏عن ‏ ‏ابن عمر ‏ ‏أن النبي ‏ ‏صلى الله عليه وسلم ‏ ‏أمره أن يراجعها حت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طهر ثم تحيض ثم تطهر ثم إن شاء طلق وإن شاء أمسك ‏ ‏وروي عن ‏ ‏عطاء الخراسا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حسن ‏ ‏عن ‏ ‏ابن عمر ‏ ‏نحو رواية ‏ ‏نافع ‏ ‏والزهري ‏ ‏والأحاديث كل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ى خلاف ما قال ‏ ‏أبو الزبي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الزب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مع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بن أي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صب الدال 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لى عرو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ل من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سأ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بو الزبير يسم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رحم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يف تر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طاب لابن عمر رضي الله ع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رها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تلك التطليقة شيئا يعتد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لمن قال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 الحائض لا يق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ائلون بوقوع طلاق الحائض قالوا إن قوله ولم يرها شيئ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كرا لم يقله غير أبي الز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هل الحديث لم يرو أبو الزب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ا أنكر من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حتمل أن يكون معناه أنه لم يره شيئا باتا تحرم 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جعة ولا يحل له إلا بعد 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م يره شيئا جائزا في السنة ماضيا في 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ختيار وإن كان لازما له على سبيل الكراهة والله أعلم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داود أيضا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 إلى نكارة قوله ولم يرها شيئا حيث قال والأحاديث كلها على خلاف ما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عن ابن عمر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صل كلامه أن هذا الحديث أي حديث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تطليقه امرأته حائضا رواه عنه يونس بن جبير وأنس بن سيرين وسعيد بن جبير و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لم وأبو الزبير ومنص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ات هؤلاء كلهم أن النبي صلى الله عليه وسلم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راجعها حتى تطهر أي من الحيضة التي طلقها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 شاء طلق وإن شاء أم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في رواياتهم ذكر حيضة أخرى سوى التي طلقها ف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 هؤلاء رواه محمد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حمن عن سالم عن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هذا الحديث الزهري عن سالم عن ابن عمر ونافع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تهما أن النبي صلى الله عليه وسلم أمره أن يراجعها حتى تطهر أي من الح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طلقها فيها ثم تحيض أي حيضة أخرى سوى التي طلقها فيها ثم تطهر أي من الح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ثم إن شاء طلق أو أمس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 روايتهما زيادة وروي عن عطاء الخراسان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عن ابن عمر مثل روايت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أحاديث كلها على خلاف ما 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قوله ولم يرها شيئ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رضي الله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نافع أثبت عن ابن عمر من أبي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ثبت من الحديث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لى أن يقال به إذا خال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سليمان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يونس بن جبير أثب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هل الحدي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رو أبو الزبير حديثا أنكر من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م يقله عنه أحد غير أبي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اه عنه جماعة جلة فلم يق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من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و الزبير ليس بحجة في من خالفه فيه مثله فكيف بخلاف من هو أثبت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حتمل أن يكون معناه أنه لم يره شيئا باتا تحرم معه المراجعة إلى آخر ما ن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لخطابي تحت قوله ولم يرها شيئا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أخرج م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ديث أبي الزبير هذا بحروف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ا أنه لم يق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رها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ل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رد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ذا طهر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ى آخ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دل حديث ابن عمر هذا على أم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حريم الطلاق في الحي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حجة لمن قال بوق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أن الرجعة إنما تكون بعد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ازعهم في ذلك آخرو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قوع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مر بالمرا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لو لم يعد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 يكن لأمره بالرج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أمره بارتجا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ردها إلى حالها الأولى قبل تطلي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لي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لم يق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صرح بهذا في حديث أبي الزبير المذكور آنف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بو الزبير ثقة في نفسه صدوق حا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 تكلم في بعض ما رو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بر معنعنا لم يصرح بسماعه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رح في هذا الحديث بسماعه من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 لر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يناقض حديثه ما تقدم من قول ابن عمر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رأيت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جز واستحم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حسبت من طلاق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لأنه ليس في ذلك لفظ مرفوع إلى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رها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فوع صريح في عدم الوق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مقتضى قواعد الشري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الطلاق لما كان منقسما إلى ح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قياس قواعد الشرع أن حرامه باطل غير معتد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نكاح وسائر العق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تنقسم إلى حلال و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رد على ذلك الظ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يكون قط إلا حرا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منكر من القول وز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قيل 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كن للظهار حكم أص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كما أن قواعد الشريعة أن النهي يقتضي 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ذلك يقتضي الفس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مع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ستدل به على فساد العقد إلا النهي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ن هذا طلاق منع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حب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جر على العبد في اتبا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ما أفاد منعه وحجره عدم جواز الإيق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فاد عدم نفو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ا لم يكن للحجر ف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فائدة الحجر عدم صحة ما حج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لف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ن الزوج لو أذن له رجل بطريق الوكالة أن يطلق امرأ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ا معينا فطلق غير ما أذن له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نفذ لعدم إذ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سبحانه إنما 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بد في الطلاق المب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أذن له في ال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تصححون ما لم يأذن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وقع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جعلونه من صحيح أحكام الشرع ؟ </w:t>
      </w:r>
      <w:r>
        <w:rPr>
          <w:b/>
          <w:bCs/>
          <w:rtl w:val="true"/>
        </w:rPr>
        <w:t>!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نه لو كان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ا في الحيض لكان الأمر بالمراجعة والتطليق بعده تكثيرا من الطلاق البغيض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قليلا لما بقي من عدده الذي يتمكن من المراجعة م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 أنه لا مص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إن مفسدة الطلاق الواقع في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و كان واق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تفع بالرجعة والطلاق 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إنما يرتفع بالرجعة المستمرة التي تلم شعث النك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قع خر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أما رجعة يعقبها 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تزيل مفسدة الطلاق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قع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ما حرمه الله سبحانه من العق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مطلوب الإع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ل طريق حتى يجعل وجوده كعدمه في حكم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كان ممنوعا من فع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اط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 الشرع والباطل شرعا كالمعد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 أن هذا هو مقصود الشارع مما حرمه ون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كم ببطلان ما حرمه ومنع منه أدنى إلى تحصيل هذا المطلوب وأق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خلاف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صح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يثبت له حكم الوج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أنه إذا صحح استوى هو والحل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كم الشر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ص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يفترقان في موجب ذلك من الإثم والذم ومعل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لال المأذون فيه لا يساوي المحرم الممنوع منه البت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م لئلا ينفذ ولا ي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نفذ و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تب عليه حكم 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 ذلك عائد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تضى النهي بالإبط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الشارع إنما حرمه ونهى عنه ل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سدة التي تنشأ من وق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ا نهى عنه الشرع وحرمه لا يكون قط إلا مشتمل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سدة خالصة أو راج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هى عنه قصدا لإعدام تلك المفس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 حكم بصحته ونفو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ان ذلك تحصيلا للمفسدة التي قصد الشارع إعد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ثباتا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العقد الصحيح هو الذي يترتب عليه أث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حصل منه مقصو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إنم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عقود التي أذن فيها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ها أسبابا لترتب آثارها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لم ي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ولم يشرعه كيف يكون سببا لترتب آثاره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عل كالمشروع المأذون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الشارع إنما جعل للمكلف مباشرة الأسباب ف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أحكا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رتبة عليها فليست إلى المك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هي إلى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قد نصب الأس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علها مقتضيات لأحكا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السبب مقدورا لل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باشره رتب عليه الشا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ك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كان السبب محرما كان ممنوعا منه ولم ينصبه الشارع مقتضيا لآثار ال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ذو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حكم ليس إلى المكلف حتى يكون إيقاعه إليه غير مأذو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به الشارع لترتب الآثار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رتيبها عليه إنما هو بالقياس على السبب الم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أذون فيه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هو قياس في غاية الفس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هو قياس أحد النقيضين على الآخ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وية بينهما في ال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خفى فسا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صحة العقد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رة عن ترتب أثره المقصود للمكلف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الترتب نعمة من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عم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له طريقا إلى حصولها بمباشرة الأسباب التي أذن له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بب محرما منهيا عنه كانت مباشرته مع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تكون المعصية سببا لترتب النع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قصد المكلف حصولها </w:t>
      </w:r>
      <w:r>
        <w:rPr>
          <w:b/>
          <w:bCs/>
          <w:rtl w:val="true"/>
        </w:rPr>
        <w:t>!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علل من أوقع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جب الرج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يجاب الرجعة بهذه العلة بعينها 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بنا عليه الرجعة معاملة له بنقيض قص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ارتكب أمرا محر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صد به الخلاص من الزو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ومل بنقيض قص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رجع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ما جعلتموه أنتم علة لإيجاب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بعينه علة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وع الطلاق الذي قصده المكلف بارتكابه ما حرم الله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ريب أن دفع وق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أسهل من دفعه ب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اقتضت هذه العلة دفع أثر الطلاق ب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تضي دفع وقوعه أولى وأحر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لله تعالى في الطلاق المب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باحته والإذن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عله سببا للتخلص من الزو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كن الطلاق مأذونا فيه انتفى الحكم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إبا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الموجب لبق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رتفع سب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 أن بقاء الحكم بدون سببه ممتنع ولا ت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عوى أن الطلاق المحرم سبب لما تقدم 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ليس في لفظ الشار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صح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صح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إنما يستفاد ذلك من إطلاقه ومن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أطلقه وأباحه فباشره المك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م بص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معنى أنه وافق أمر الشار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لم يأذن فيه ولم يطلقه فباش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كلف حكم بعدم ص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معنى أنه خالف أمر الشارع وحك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معنا ما يستد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صحة والفساد إلا موافقة الأمر والإذ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دم موافقت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 حكمتم بالصح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الفة أمر الشارع وإبا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بق طريق إلى معرفة الصحيح من ال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م يأ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شرع إخبار بأن هذا صحيح وهذا فاسد غير الإباحة و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جوزتم ثب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ة مع 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بأي شيء تستدلون بعد ذلك على فساد العقد وبطلا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إ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ل عمل ليس عليه أمرنا فهو رد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ن عمل عملا ليس عليه أمرنا فهو رد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الرد فعل بمعنى المفع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د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ر عن المفعول بالمصدر مبا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كأنه نفس ال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تصريح بإبط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عمل على خلاف أمره ور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دم اعتباره في حكمه المقب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لوم أن المردود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طل بع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كونه ردا أبلغ من كونه باط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الباطل قد يقال لما لا تقع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لما منفعته قليلة جدا وقد يقال لما ينتفع به ثم يبطل نف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مردود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لم يجعله شيئا ولم يترتب عليه مقصوده أص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مطلق في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د طلق طلاقا ليس عليه أمر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مردو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صح ولزم لكان مقبولا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خلاف النص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الشارع أباح للمكلف من الطلاق قدرا معلوم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من مخصوص ولم يملكه أن يتعدى القدر الذي ح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الزمن الذي عين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دى ما حد له من العدد كان لغوا باط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لك إذا تعدى ما حد له من الزما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وا باط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كون عدوانه في الوقت صحيحا معتبرا لاز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دوانه أنه في العد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ا باطلا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كما أن الشارع حد له عددا من النساء معينا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تعدى ما حد له من العدد كان لغوا وباط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 لو تعدى ما حد ل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أن ينكحها قبل انقضاء العدة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في وقت الإحر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يكون لغ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ط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د شمل البطلان نوعي التعدي عددا أو وقت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أن تفسر بموافقة أمر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أن تفسر بترتب أثر الفع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س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ول لم يكن تصحيح هذا الطلاق ممك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فسرت بالثاني وجب أيضا أن ل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قد المحرم صحي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ترتب الثمرة على العقد إنما هو بجعل الشارع العقد ك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لوم أنه لم يعتبر العقد ال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جعله مثمرا لمقصو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مر تقد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وصف العقد المحرم بالص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 كونه منشئا للمفسدة ومشتمل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صف المقتضي لتحريمه وفسا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مع بين النقيضين فإن الصحة إنما تنشأ عن المصلح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قد المحرم لا مصلحة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ل هو منشئ لمفسدة خالصة أو راج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يف تنشأ 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شيء هو منشئ المفس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يضا فوصف العقد المحرم بالصحة إم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لم بنص من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ن قيا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ن توارد عرفه في مجال حكمه بالص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جماع الأ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يمكن إثبات شيء من ذلك في محل النز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نصوص الشرع تقتضي 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طل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ياس الشريعة كما ذكر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استقراء موارد 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ع في مجال الحكم بالص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ما يقتضي البطلان في العقد المحرم لا الص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أمة لم تجمع 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له ال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صحة شيء حرمه الل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ه المسألة ولا في 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كم بالصحة فيها إلى أي دليل يستن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قول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مره فليراجع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ذا حجة لنا على 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ما طل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رجل من عادته إذا طلق امرأته أن يخرجه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ن يراجعها ويمسك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هذا الطلاق الذي أوقعه ليس بمعتبر شر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خ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عن الزوجية بسب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كقوله صلى الله عليه وسلم لبشير بن سعد في قصة نح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ه النعمان غلا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ده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ا يدل أمره إياه برده على أن الولد قد 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رد إنما يكون بعد الم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لك أمره برد المرأة ورجعتها لا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لا يكون إلا بعد نفوذ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لما ظن ابن عمر جواز هذا الطلاق فأقدم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صدا لوقو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د إليه النبي صلى الله عليه وسلم امرأ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ه أن ير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ء إلى ملك من أخرجه لا يستلزم خروجه عن ملكه شر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ترد العين المغصوب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للغاص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دها إليه ولا يدل ذلك على زوال ملك صاحبها عنها وكذلك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د على فلان ضا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باع على أحد الغلامين الأخوين قال له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ر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د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أمر بالرد حقيق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 وف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فظ حقيقته التي وضع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يضا فقد صرح ابن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ردها عليه ولم يرها شيئ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علقكم على أبي الزبير مما لا متعلق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با الزبير إنما يخاف من تدلي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صرح هذا بالسماع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مراجعتها لا يستلزم نفوذ الطل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يدل عليه أ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 الرجل يطلق امرأته وهي حائض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يعتد بذلك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ذكره الإشبيلي في الأحك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ريق محمد بن عبد السلام الخشن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محمد بن بشار حدثنا عبد الوهاب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مجيد الثقفي حدثنا عبيد الله بن عمر عن نافع عن ابن عمر أنه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طلق امرأته وهي 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بن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تد بذلك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ذكره ابن حزم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لى بإسناده من طريق الخش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إسناد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في سننه بإسناد شيعي عن أبي الزبي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سألت ابن عمر عن رجل 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ته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حائض ؟ ف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تعرف عبد الله بن عمر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ت امرأتي ثلاثا على عهد النبي صلى الله عليه وسلم فردها رسول الله إلى الس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هم ش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زد على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كن هذا الحديث باطل 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ج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ذكرناه للتعريف بحاله ولو كان إسناده ثقات لكان غلط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رواية الإثبات عن ابن عمر أنه إنما طلق تطليق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رواه مسلم في 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ديث يونس بن ج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لو حاكمنا منازعينا إلى ما يقرون به من أن رواية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دع مقبو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م في الصحيح من رواية الشيعة الغ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قد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وار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جئ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تمكنوا من الطعن في هذا الحديث بأن رواته شي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مج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ونهم شيعة لا يوجب رد حديث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عد ففي معارضته بحديث يونس بن جبي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ها تطلي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لام ليس هذا موض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ن جعل الثلاث واحدة قال هي ثلاث في الل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واحدة في الح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ما في حديث أبي الصهباء ع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قولكم إن نافعا أثبت في ابن عمر وأولى به من أبي الزبير وأخ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يته أولى أن نأخذ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إنما يحتاج إليه عند التعا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ولا تعا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؟ فإن رواية أبي الزبير صريحة في أنها لم تحسب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نافع فرواي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س فيها شيء صريح 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 النبي صلى الله عليه وسلم حسبه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م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ي فما يكون ؟ وهذا ليس بإخبار عن النبي صلى الله عليه وسلم أنه حس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ة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رأيت إن عجز واستحمق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رأي مح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اه أنه ركب خطة عج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حم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ب أحموقة وجه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طلق في زمن لم يؤذن له في الطلاق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لوم أنه لو كان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مر أنه صلى الله عليه وسلم حسبها عليه لم يحتج أن يقول للس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رأيت إن عج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ستحمق ؟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فإن هذا ليس بدليل على وقوع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ن عجز واستحمق يرد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 والسنة التي سنها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ظن بابن عمر أنه يك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ا عن رسول الله صلى الله عليه وسلم في الاعتداد بتلك ال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يحتج ب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رأيت إن عجز واستحمق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قد سأله مرة رجل عن شيء فأجابه بالن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سائ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أيت إن كان كذا وكذا ؟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جعل أرأيت باليمن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مرة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حسب من طلاق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هذا قول ن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س قول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لك جاء مصرحا به في هذا الحديث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عبد الله لناف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ا فعلت التطليق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حدة أعتد ب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ألفاظ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حسبت تطليق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في لفظ للبخاري عن سعيد بن جبير ع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حسبت علي بتطليق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لكن هذه اللفظة انفرد بها سعيد بن جبي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لف ن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س بن سيرين ويونس بن جبير وسائر الرواة عن 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ذكرو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حسبت ع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انفراد ابن جبير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فراد أبي الزبير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رها شيئ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إن تساقط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تان لم يكن في سائر الألفاظ دليل على الوق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رجح إحداهما على الأخ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واية أبي الزبير صريحة في 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ية سعيد بن جبير غير صريحة في الر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ذكر فاعل الحس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 أباه حسبها عليه بعد موت النبي صلى الله عليه وس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الذي ألزم الناس فيه بالطلاق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سبه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جتهادا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ص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آها ل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ئلا يتتابعوا في الطلاق ال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علموا أنه يلزمهم وينفذ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سكوا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 في زمن النبي صلى الله عليه وسلم لا يحتسب عليهم به ثلاث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فظ واحد فلما رأى عمر الناس قد أكثروا منه رأى إلزامه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حتساب عليهم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بهذا تأتلف الأحاديث الواردة في هذا الب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تبين وجه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ز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ا التناقض والاضطر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تغنى عن تكلف التأويلات المستكرهة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فقتها لقواعد الشرع وأصو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الظن بعمر رضي الله عنه 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سب على الناس بالطلاق الثلاث احتسب على ابنه بتطليقته التي طلقها في الح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ون النبي صلى الله عليه وسلم لم يرها شيئا مثل كون الطلاق الثلاث على عهد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لزام عمر الناس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إلزامه له ب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داه اجتهاده رضي الله عن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ذلك كان تخفيفا ورفقا ب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علة إيقاعهم الطلاق وعدم تتابعهم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وا منه وتتابعوا فيه ألزمهم بما التزم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ما أداه اجتهاده في الجل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مر ثما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لق الرأس فيه والن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 صلى الله عليه وسلم إنما جلد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حلق فيه رأس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غ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رأى الناس قد أكثروا منه واستهان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أربعين ضاعفها علي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لق ونف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 نظائر كثيرة ستذكر في موضع آخر إن ش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توهم من توهم أنا خالفنا الإجماع في هذه المسألة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ف فيها أشهر من أن يج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ظهر من أن يست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 كانت المسألة من موا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زاع فالواجب فيها امتثال ما أمر الله ب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رد ما تنازع فيه العلم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ل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حكيم الله ورس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دون تحكيم أحد من الخ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تم في شيء فردوه إلى الله والرسول إن كنتم تؤمنون بالله واليوم الآخر ذلك 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سن تأويلا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هذه بعض كلمات المانعين من الوقو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استوفينا ال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ألة لاحتملت سفرا كب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نقتصر على فوائد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وقع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ه دليل على أن الرجعة يستقل بها الزوج دون الولي ورضا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جع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دو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لالة القرآن ع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ظهر من هذه الدلا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بعولتهن أحق بردهن في ذلك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جعل الأزواج أحق بالرجعة من المرأة والو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ره فليراجعها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هل الأمر بالرجعة على الوجوب أو الاستحباب ؟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 وأبو حنيفة والأوزاعي وابن أبي ليلى وسفيان الثوري وأحمد في إحدى الرواي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أشهرهما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مر بالرجعة استح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ابتداء النكاح 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واجبا فاستدامته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الك في الأشهر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اود وأحمد في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جعة واجبة الأمر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الطلاق لما كان محرما في هذا الزم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اء النكاح واستدامته فيه واج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ذا يبطل قولهم إذا لم يجب ابتداء النكاح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ب استدا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استدامة ها هنا واجبة لأجل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لا يجوز فيه الط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أن الرجعة إمسا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دليل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طلاق مرتان فإمساك بمعروف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ريح بإحس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الإمساك مراجعتها في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سريح تركها حتى تنقضي عد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ذا كانت الرجعة إمساك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ريب في وجوب إمساكها في زمن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حريم طلاق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كون واج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ثم اختلف الموجبون للرجعة في علة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الت طائ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 برجعتها ليقع الطلاق الذي أراده في زمن الإبا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طهر الذي لم يمسها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لم يرتجعها لكان الطلاق الذي ترتبت عليه الأحكام هو الطلاق ال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رتب الأحكام على طلاق 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 برجع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طلقها طلاقا مبا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ترت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كام الطل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ت طائ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 أمره برجعتها عقوبة له على طلاقها في 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اقبه بنقيض قص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ه بارتجا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كس مقصو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ت طائ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 العلة في ذلك أن تحريم الطلاق في زمن الحيض معلل بتطويل العدة فأمره برجع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زول المعنى الذي حرم الطلاق في الحيض لأج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بعض الموجبين إن أب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عتها أجبر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امتنع ضرب وحب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صر حكم عليه برجعتها وأشهد أنه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ها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كون امرأ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توارث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لزمه جميع حقو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يفارقها فرا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ن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ه أصبغ وغيره من المالك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اختلفو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طه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ا دامت في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وقت للرج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ش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رت ثم حاضت ثم طهرت لم تجب رجعتها في هذه ال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ت في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ب عليه إمساكها في هذه الحال لجواز طلاق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جب عليه رجعت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بت الرجعة في هذا الوقت لحرم الطلاق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تى تطه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إن شاء أمسك بعد ذلك وإن شاء طل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ات عن ابن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نبي صلى الله عليه وسلم أمره أن يراجعها حتى 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شاء طلق وإن شاء أمس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كانت الرواية عن سالم ونافع وابن دينار في أم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أن يراج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طهر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محفو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إنما أراد بذلك الاستب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 يستبرئها بعد الحيضة التي طلقها فيها بط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حيض ت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كون تطليقها وهي تعلم عد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بالحمل هي أم بالحيض ؟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كون تطليقها بعد علمه ب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غير جاهل ما صن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رغب فيمسك ل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كون إن كانت سألت الطلاق غير حامل أن تكف عنه حام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 في حديث ابن عمر مصرحة بأنه إنما أذن في طلاقها بعد أن تطهر من تلك الحيض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حيض ثم 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أخرجاه في الصحيحين من رواية نافع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رواية اب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لم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فظ متفق عل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ثم يمسكها حتى 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حيض عنده حيضة أخ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مهلها حتى تطهر من حيض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في لفظ آخر متفق عل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ره فليراجعها حتى ت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ضة مستقبلة سوى حيضتها التي طلقها فيها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في تعدد الحيض والطهر ثلاثة 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فوظة متفق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رواية ابنه سالم ومولاه نافع وعبد الله بن دينار وغير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ن زادوا قد حفظوا ما لم يحفظه هؤل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قدر التعارض فالزائدون أكثر وأث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بن عمر وأخص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واياتهم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نافعا مولاه أعلم الناس بحدي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ه ك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الله بن دينار من أثبت الناس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واهم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ق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صار أبي 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نس بن جبير على هؤلاء ؟ ومن العجب تعليل حديث أبي الزب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ها عليه من غير احتساب بالطلقة بمخالفة غيره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قدم روايته التي سكت ف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تعدد الحيض والطهر على رواية نافع وابن دينار وسالم </w:t>
      </w:r>
      <w:r>
        <w:rPr>
          <w:b/>
          <w:bCs/>
          <w:rtl w:val="true"/>
        </w:rPr>
        <w:t>!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الصواب الذي لا يش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أن هذه الرواية ثابتة محفو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ذلك أخرجها أصحاب الصحيح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ز طلاقها في الطهر المتعقب للحيضة التي طلق فيها على قول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 روايتا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شهرهما عند أصحاب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ع حتى تحيض حيضة مستقبلة سوى تلك الحيض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طهر كما أمر به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يجوز طلاقها في الط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عقب لتلك الحيضة وهو قول الشافعي و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حمد في الرواية ال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ه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تحريم إنما كان لأجل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طهرت زال موجب ا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ز طلاقها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ر كما يجوز في الطهر الذي 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ما يجوز أيضا طلاق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 لم يتقدم 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ن في بعض طرق حديث ابن عمر في الصحيح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يطلقها طا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حام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يطلقها طاهرا من غير جماع في قبل عدت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لفظ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ذا طه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يطلقها لطه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اجعها ثم طلقها لطهر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حديث أبي الزبير و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رت فليطلق أو ليمس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ل هذه الألفاظ في ال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أصحاب القول الث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حتجوا بما تقدم من أمره صلى الله عليه وسلم بإمساكها حتى ت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طهر ثم تح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ط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كمة ذلك من وجو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ها عقب تلك الحيضة كان قد راجعها ليطل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عكس مقصود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حانه إنما شرع الرجعة لإمساك المرأة وإيو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شعث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طع سبب الفر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سماه إمساك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ه الشارع أن يمسكها في ذلك ال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لا يطلق فيه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يض حيض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تكون الرجعة للإمساك لا للطل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د الشارع هذا 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إنه أمر في بعض طرق هذا الحديث بأن يمسكها في الط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عقب لتلك ال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حاضت بعده وطه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شاء طلقها قبل أن يم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ره فليراج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طهرت م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إذا طهرت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شاء 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اء أمسكه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ذكره ابن عبد ال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عة لا تكاد تعلم صحتها إلا بالوط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المبتغى من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حصل الوطء إلا في ال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وطئها حرم طلاقها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تحي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ت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عتبرنا مظنة الوطء ومح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جعله محلا للط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طلاق حرم في الحيض لتطويل العدة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طلقها عقب الرج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غير وطء لم تكن قد استفادت بالرجعة فائ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تلك الحيضة التي طلقت فيه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ن تحتسب عليها من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تستقبل العدة من الطهر الذي ي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ن الح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الاختلاف في الأ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طلقها عقب تلك الحيضة كانت في معنى 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ت ثم راج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مسها حتى 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ا تبنى على عدتها في أحد القول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لم تنقطع ب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معنى المقصود إعدامه من تطويل العدة موجود بعينه 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زل بطلاقها عقب ال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اد رسول الله صلى الله عليه وسلم قطع حكم الطلاق جم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عتبر الطهر الذي هو موضع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وطئ حرم طلا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تحيض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ا ربما كانت ح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لا يشع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حامل قد ترى 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ا ر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ل حكمه حكم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دم فساد ؟ على الخلاف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اد الشارع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برئها بعد تلك الحيضة بطهر ت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بحيض ت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ينئذ تعلم هل هي حامل أو ح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فإنه ربما يمسكها إذا علم أنها حامل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بما تكف هي عن الرغبة في الطلاق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ت أنها ح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بما يزول الشر الموجب للطلاق بظهور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اد الشارع تح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ها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ظرا للزوج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اعاة لمصلحت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سما لباب الندم وهذا من أ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اسن الشري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 فيه أنه عاقبه بأمره بتأخير الطلاق جزاء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ا فعله من إيقاعه على الوجه المحر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د هذا بأن ابن عمر لم يكن ي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ر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جيب عنه بأن هذا حكم شامل له ولغيره من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ونه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لم يكن عالما بالتحريم يفيد نفي الإث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عدم ترتب هذه المصلحة على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رم في نفس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ته أن الطهر الذي بعد تلك الحيضة هو من حريم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ما كالقرء ال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شرع الطلاق فيه لصار كموقع طلقتين في قرء 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هذا بطلاق الس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كمته أنه نهى عن الطلاق في ال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ط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امه م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ه تدعوه نفسه إلى وط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اب ما في نفسه من الكراهة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ذلك حرصا على ارتفاع الطلاق البغيض إلى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حبوب إلى الشيط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بقاء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وام المودة والرحمة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ثم ليطلقها طاه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اللفظ الآخ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ذا طهرت فليطلقها إن ش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ه انقطاع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لتطهر ب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ا يقوم مقامه من التيمم ؟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ما روايتان عن أحمد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انقطاع الدم وهو قو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الاغتس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 طهرت لأكثر الحيض حل طلا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نقطاع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طهرت لدون أكثره لم يحل طلاقها حتى تصير في حكم الطاهرات ب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ش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ما أن تغت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أن تتيمم عند العجز وتص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ا أن يخرج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 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متى وجد أحد هذه الأشياء حكمنا بانقطاع حيض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سر المسأ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أحكام المترتبة على الحيض نوع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 ما يزول بنفس انقطاعه ك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جوب الصلاة في ذم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نها ما لا يزول إلا بالغسل كحل الوط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ة 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واز اللبث في المسج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ة الطو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راءة القرآن على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قو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ل يقال الطلاق من النوع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ن الثاني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من رجح إباح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غسل 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ائض إذا انقطع دمها صارت كالج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حرم عليها ما يحرم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صح منها ما يصح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لوم أن المرأة الجنب لا يحرم طلاق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من 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 أن يجيب عن هذا بأنها لو كانت كالجنب لحل وطؤ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ج بما رواه النسائ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نه من حديث المعتمر بن سليما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عبيد الله عن نافع عن عبد ال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 امرأته وهي حائض تطلي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نطلق عمر فأخبر النبي صلى الله عليه وسلم ب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النبي 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 عبد الله فليراج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اغتسلت من حيض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رى فلا يمسها حتى ي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شاء أن يمسكها فليمسكها فإنها العدة التي 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ن تطلق لها النساء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هذا على شرط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فسر ل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إذا طهر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جب حمله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تمام هذه المسأ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عدة هل تنقضي بنفس انقطاع ال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نقطع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 لا تنقطع إلا بالغس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خلاف بين السلف والخ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أت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ضعه إن شاء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ثم ليطلقها طا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أن يم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ليل على أن طلاقها في الطهر الذي مس فيه ممنوع منه وهو طلاق بد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تفق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طلق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م يجب عليه رجع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معوا على أن الرجعة لا تجب في هذه الص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هذا الإجماع ثابت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اه صاحب المغني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أحد الوجهين في مذهب أحمد وجوب الرجعة في هذا الط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كاه في الرع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قي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طلاق 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جب الرجع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تج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في زمن الحي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من فرق بينهما 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من الطهر وقت للوط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من الحيض ليس وقتا لواحد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ظهر الفرق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لز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الرجعة في غير زمن الطلاق الأمر بها في ز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هذا الفرق ضعيف ج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زمن الطهر متى اتصل به المسيس صار كزمن الحيض في تحريم الطلاق سو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فرق المؤثر عند الناس أن المعنى الذي وجبت لأجله الرجعة إذا طل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ئضا منتف في صورة الطلاق في الطهر الذي مس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ا إنما حرم طلاقها في 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ض لتطويل العدة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ا لا تحتسب ببقية الحيضة قرءا اتفا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تحتاج إلى استئناف ثلاثة قروء كو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طهر فإنها تعتد بما بقي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ء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 لح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حاجة بها إلى أن يراج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ن قال الأقراء الأط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أول عدتها عنده عقب طلا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قال هي الحيض استأنف بها بعد ال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جعها ثم أراد أن يطلقها لم يطلقها إلا في 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فائدة في الرج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ق المؤثر بين الصورت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إشكال لا ينتبه له إلا من به خب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أخذ الشرع وأسرا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معه وفرق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لك أن النبي صلى الله عليه وسلم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طلقها إذا شاء قبل أن يم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تلك العدة التي أمر بها الله أن ت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النسا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هذا ظاهر في أن العدة إنما يكون استقبالها من طهر لم يمسها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دل على أنها بالأط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طهر قد أصابها فيه فلم يجعله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من العدة التي أمر الله أن تطلق لها النساء فكما لا تكون عدتها متصلة بالح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طلق فيها ينبغي أن لا تكون متصلة بالطهر الذي مسه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سوى بينهما في المنع من الطلاق ف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بر أن العدة التي أمر بها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طلق لها النساء هي من وقت الطهر الذي لم يمس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أين لنا أن الطهر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ها فيه هو أول العدة التي أمر الله أن تطلق لها 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ذهب أبي عب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في الظهور والحجة كما ت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إمام أحمد والشافعي ومالك وأصحاب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ب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طهر لحظة حسبت لها قرء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قد جامع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ا 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قراء الأطه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تصرون لهذا ال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حرم الطلاق في زمن الحيض دفعا لضرر تط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ة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لم تحتسب ببقية الطهر قرءا كان الطلاق في زمن الطهر أضر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طول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ضعيف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إذ طلقت فيه قبل المسيس احتسب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ت بعد المسيس كان حكمها حكم المطلقة في زمن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ما لا تحتسب ببقية الحي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حتسب ببقية هذا الطهر الممسوسة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 يحرم الطلاق في الط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جل التطويل الموجود في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إنما حرم لكونها مرت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ها قد حمل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شتد ندمه إذا تحقق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ثر الضر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أراد أن يطلقها طل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هرا من غير 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ما قد تيقنا عدم الر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ظهر الحمل فقد دخ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يرة وأقدم على فراقها حام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ا الفرق بين الطلاق في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طهر المجامع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ر ذلك أن المرأة إن كانت حاملا من هذا الوط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دتها بوضع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تكن قد حملت منه فهو قرء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ضرر علي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ه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ن نصر قول أبي عبيد 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ارع إنما جعل استقبال عدة المطل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هر لم يمس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كون المطلق على بصيرة من أم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طلقة على بصي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تها أنها بالأقر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أما إذا مسها في الطهر ثم 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 يدر أحاملا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ئ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تدر المرأ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دتها بالحمل أم بالأ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 الضرر عليهما ف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أشد من الضرر في طلاقها وهي حائ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تحتسب ببقية ذلك الطهر قرء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سب الشارع به في جواز إيقاع الطلاق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تفريع كله على أقوال الأئ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هو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من لم يوقع الطلاق البدعي فلا يحتاج إلى شيء من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طلقها طاهرا أو حام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ليل على أن الحامل طلاقها س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خلاف بين العلماء أن الحامل طلاقها ل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حديث سالم عن أ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ليطلقها طاهرا أو حام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عن أحمد رواية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 الحامل ليس بسني ولا بد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ثبت لها ذلك من جهة الع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من ج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فظ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م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 حديث ابن عمر انفرد بها مسلم وحده في بعض طرق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 يذكرها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ذلك لم يكن طلاقها سنيا ولا بدع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شارع لم يمنع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ذا لم يكن سنيا كان طلاقها بدع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إنما أباح طلاقها في طهر لم يمسه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مسها في الطهر وحملت واست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ستمر المنع من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بيحه تجدد ظهور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لم يثبتوا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فظة لم يكن طلاق الحامل جائز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جو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معنى الذي لأجله حر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بعد المسيس معدوم عند ظهور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طلق عند ظهور الحمل قد دخ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خاف ظهور أمر يتجدد به الن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ت المرأة مرتابة لعدم اشتباه 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طلاقها مع الشك في حم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طاهرا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م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حتج به من قال الحامل لا ت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صلى الله عليه وسلم حرم الطلا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من ا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باحه في وقت الطهر و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ت الحامل تحيض لم يبح طلا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ملا إذا رأت ال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خلاف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أصحاب القول الآخر أن يجيبوا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أن حيض الحامل لم يكن له تأثير في العدة بحال لا في تطويلها ولا تخفيف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ا عدتها بوضع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باح الشارع طلاقها حاملا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 الحامل لم ي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ها إلا إذا لم تكن حائ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حيض يؤثر في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عدتها بالأقر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حديث دل على أن المرأة لها حال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تكون حائ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تطلق إ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ر لم يمسها ف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تكون ح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جوز طلاق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فرق بين الح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ا في الطلاق إما هو بسبب الحمل وع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بسبب حيض ولا طهر ولهذا يجوز 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مل بعد المس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دون الحائ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جواب سديد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فر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سألة الحامل هل تحيض أم لا ؟ مصنفا مفر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حتج بالحديث من ير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تفريق الطلقات على الأ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طلق لكل قرء 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قول أبي حنيفة و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 أحمد رواية كقول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لك ل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إنما أمره بإمساكها في الطهر المتعقب لل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 لم يفصل بينه وبين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ر 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سنة أن يفصل بين الطلقة والطلقة قرء 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طهرت ثم حاضت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هر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طلقها طلقة بائ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حصول الفصل بين الطلقتين بطهر كام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لهذا المعنى اعتبر الشارع الفصل بين الطلاق الأول والثان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سنة أن يستقبل الط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طلق لكل قر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ى النسائي في سنن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طلاق السنة أن يطلقها تطليقة وهي طاهر في غير 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حاض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طهرت طلقها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حاضت وطهرت طلقها 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تعتد بعد ذلك بحيضة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دلال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بي صلى الله عليه وسلم لم يأمره بإمساكها في الطهر الثا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يفرق الطلقات الثلاث على الأق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في الحديث ما يدل ع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لاقها طاهرا قبل أن يم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كرنا حكمة إمساكها في الطهر الأ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لسنة أن يستقبل الطهر فيطلق لكل قر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هو حديث قد تكلم النا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كروه على عطاء الخراس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انفرد بهذه اللفظة دون سائر الرو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ما الحديث الذي رواه عطاء الخراساني عن ابن عمر في هذه الق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سنة أن يستقبل الطهر فيطلق لكل قر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تى في هذا الحديث بزيادات لم يتابع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ضعيف في الحديث لا يقبل من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رد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ديث ابن مسعود فمع أنه موقوف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 حديث يروي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عن أبي الأحوص ع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 على أبي إسحاق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أعمش عن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سفيان الثوري عن أبي إسحاق عن أبي الأحوص عن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طلاق السنة أن يطل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هرا من غير جماع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لعل هذا حديث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ذي يدل عليه أن الأعمش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ي مثل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جملة فهذا غايته أن يكون قول ابن مسعود وقد خال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ي عن ابن مسعود روايت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فري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ف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كها حتى تنقضي عد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طلاق السنة أن يطلقها وهي ط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دعها حتى تنقضي عد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يراجعها إن شا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ذكره ابن عبد البر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دأ طلاق لأنه طلاق من غير حاجة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ريض لتحريم المرأة عليه إلا بعد 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ص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شارع لا غرض له في ذلك ولا مصلحة للم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بدعي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تلك العدة التي أمر الله أن تطلق لها النسا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احتج ب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ى الأقراء هي الأطها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ام بمعنى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ق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لاة لدلوك الشمس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 العر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تب لثلاث مضين ولثلاث بق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ليصلها حين ذك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الغد للوقت قالوا فهذه اللام الوقتية بمعن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جاب الآخرون عن هذا بأن اللام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طلقوهن لعدت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هي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ة في 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تطلق لها النساء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لا يصح 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ذكر أحد من أهل العربية أن اللام تأتي بمع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ص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صح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بمعن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لو صح في غير هذا المو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طلاق لا يكون في نفس الع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تكون عدة الطلاق ظرفا له 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للام هنا على بابها للاختص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وهن مستقبلات عدت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فسر هذا قراءة النبي صلى الله عليه وسلم في حديث ا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فطلقوهن في قبل عدتهن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أي في الوقت الذي يستقبل فيه الع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 هذا 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ها في طهرها استقبلت العدة من الحيضة التي ت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طلقها في قبل عد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خلاف ما إذا طلقها حائ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لا تعتد بتلك ال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نتظر فراغها وان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هر الذي يليها ثم ت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كون طلاقها حائضا طلاقا في قبل عد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فردت لهذه المسألة مصنفا مستقلا ذكرت فيه مذاهب الناس ومآخذ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جيح ا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اجح والجواب عما احتج به أصحاب القول الآخ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ه فليراجع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ليل على أن الأمر بالأمر بالشيء أمر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ختلف الناس في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 أن المأمور الأول إن كان مبلغا محضا كأمر النبي صلى الله عليه وسلم آح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أن يأمر الغائب عنه بأم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أمر به من جهة الشارع 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قبل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زاعا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رها فلتصبر ولتحتس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وهم بصلاة كذا في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نظائ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الثاني مأمور به من جهة الرسول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صاه المبلغ إليه فقد عصى أمر الرسول صلوات الله وسلامه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أمور الأول مب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الأمر متوجها إلى المأمور الأول توجه التكل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 غير مكل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كن أمرا للثاني من جهة 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وهم بالصلاة لس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فهذا الأمر خطاب للأولياء بأمر الصبيان بالصل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فصل الخطاب في هذا الب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بالصو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ه كانت نبهنا بها على بعض فوائد حديث ا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تستط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ا مشتملة على فوائد 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اعد مه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باح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ن قصده الظف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عطاء كل ذي حق ح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غير ميل مع ذي مذه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دمة لإمامه وأصحا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حديث رسول الله صلى الله عليه وسلم بل تابع للدليل حريص على الظفر بالسنة والسب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دور مع الحق أنى توجهت ركائ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ستقر معه حيث استقرت مضار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عرف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سير إلا من علت ه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طلعت نوازع قل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شرفت نفسه إلى الارتضا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دي الرس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رود من عين حوض النب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لاص من شباك الأقوال المتعارض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آراء المتناق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ى فضاء العلم المورو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من لا ينطق عن اله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تجا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طقه البيان والرشاد والهد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داء اليقين التي من حلها حشد في زمرة العلم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د من ورثة الأنبي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هي إلا أوقات محدو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فاس على العبد معدو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ينفقها فيما شاء </w:t>
      </w:r>
      <w:r>
        <w:rPr>
          <w:b/>
          <w:bCs/>
          <w:rtl w:val="true"/>
        </w:rPr>
        <w:t>. ‏ ‏</w:t>
      </w:r>
      <w:r>
        <w:rPr>
          <w:b/>
          <w:b/>
          <w:bCs/>
          <w:rtl w:val="true"/>
        </w:rPr>
        <w:t>أنت القتيل لكل من أحببته ‏ ‏فانظر لنفسك في الهوى من تصط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 ‏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رجل يراجع ولا يشهد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بشر بن هلال ‏ ‏أن ‏ ‏جعفر بن سليمان ‏ ‏حدثهم 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زيد الرشك ‏ ‏عن ‏ ‏مطرف بن عبد الل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حصين ‏ ‏سئل عن الرجل يطلق امرأته ثم ‏ ‏يقع بها ‏ ‏ولم يشهد على طلاقها ولا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عتها فقال ‏ ‏طلقت لغير سنة وراجعت لغير سنة أشهد على طلاقها وعلى رجعتها ولا 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يزيد الرش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هملة وإس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ة هو ابن أبي يزيد الضبع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قع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جام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نهى عن العود إلى ترك الإشه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ديث من قال بوجوب الإشهاد على الراج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إلى عدم وجوب الإشها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عة أبو حنيفة وأصحابه والشافعي في أحد قو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لهم بحديث ابن عمر السا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 فيه أنه قال صلى الله عليه وسلم فليراجعها ولم يذكر الإشه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 يجب الإشهاد في الرج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حتجاج بحديث الباب لا يصلح للاحت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قول صحابي في أمر من مسارح الاجته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كان كذلك فليس بحجة لولا ما وق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طلقت لغير سنة وراجعت لغير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تلخيص ما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سنة ‏ ‏طلاق العبد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يحيى بن سعي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لي بن المبارك ‏ ‏حدثني ‏ ‏يحيى بن أبي كثير ‏ ‏أن ‏ ‏عمر بن معتب ‏ ‏أخبره 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حسن ‏ ‏مولى ‏ ‏بني نوفل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استفت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بن عباس ‏ ‏في مملوك كانت تحته مملوكة فطلقها تطليقتين ثم عتقا بعد ذلك هل يص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 أن يخطبها قال ‏ ‏نعم قضى بذلك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مثنى ‏ ‏حدثنا ‏ ‏عثمان بن عمر ‏ ‏أخبرنا ‏ ‏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إسناده ‏ ‏ومعناه ‏ ‏بلا إخبار قال ‏ ‏ابن عباس ‏ ‏بقيت لك واحدة قضى به رس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صلى الله عليه وسلم ‏ ‏قال ‏ ‏أبو داود ‏ ‏سمعت ‏ ‏أحمد بن حنبل ‏ ‏قال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رزاق ‏ ‏قال ‏ ‏ابن المبارك ‏ ‏لمعمر ‏ ‏من ‏ ‏أبو الحسن ‏ ‏هذا لقد تحم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خرة عظيمة ‏ ‏قال ‏ ‏أبو داود ‏ ‏أبو الحسن ‏ ‏هذا روى عنه ‏ ‏الزهر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زهري ‏ ‏وكان من الفقهاء روى ‏ ‏الزهري ‏ ‏عن ‏ ‏أبي الحسن ‏ ‏أحاديث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أبو الحسن ‏ ‏معروف ‏ ‏وليس العمل على هذا الحديث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 استفتى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ه طلب الفت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ملوك كانت تحته مملوك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نت في نكا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طل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لق المملوك المملوك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عت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ل يصلح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ل يجوز للمملو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خط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خطبة بال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جوز 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ذهب إ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من العلماء فيما أع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إسناده م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 عامة الفقهاء أن المملوك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تحت مملوك فطلقها تطليقتين أنها لا تصلح له إلا بعد زوج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بو الحسن هذا قد ذكر بخير وصل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ثق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تم وأبو زرعة الرازيان غير أن الراوي عنه عمر بن معت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ال علي ب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بن المعتب منكر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ئل أيضا عنه فقال مجهول لم يرو عنه غير يحيى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بي ك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عبد الرحمن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مر بن معتب ليس بالق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ير أبو نص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كر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معتب بضم الميم وفتح ال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وتشديد التاء ثالث الحروف وكسرها وبعدها باء مو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ومعناه بلا إخب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سناد الحديث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 لكن بصيغة العنعنة دون صيغة الإخب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يت لك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تطليقة واحدة لأنها صارت حرة وطلاقها ثلا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 المبارك لمعم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الحسن هذا لقد تحمل صخرة عظيمة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يست هذه العبارة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ؤلؤي ولذا لم يذكرها المنذري رحمه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ا الخطابي ثم قال بعد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لك إنكار ما جاء به من هذا الحديث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ألة 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إحدى الروايتين عن الإمام أحمد القول ب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ى شيئا بدفعه وغير واحد يقول 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بو سلمة وجابر وسعيد بن المس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ر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ثمان وزيد في تحريمها عليه ج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بن عباس ير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ابن معت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أعر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ذكر كلام ابن المبار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أبو حسن ف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ي معر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لا أعرف عمر بن معت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إمام أحمد في رواية ابن منص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تحته مملو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لقها تطليقتين ثم عتق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زوجها وتكون على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بن معت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رواية أبي طالب في هذه المسأ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بالي عت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بعد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بن عباس وجابر بن عبد الله وأبي سلمة وقت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ب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صح الحديث فالعم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لم يصح فالعمل على حديث عثمان وز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حديث عثمان وزيد الذي أشار إل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ا رواه الأثرم في سننه عن سليم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ا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نفيعا مكاتب أم سلمة طلق امرأته حرة بتطليق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 عثمان و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بت عن ذلك ؟ ف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مت علي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سعود ‏ ‏حدثنا ‏ ‏أبو عاصم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جريج ‏ ‏عن ‏ ‏مظاهر ‏ ‏عن ‏ ‏القاسم بن محمد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قال ‏ ‏طلاق الأمة تطليقت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رؤها ‏ ‏حيضتا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عاصم ‏ ‏حدثني ‏ ‏مظاهر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قاسم ‏ ‏عن ‏ ‏عائشة ‏ ‏عن النبي ‏ ‏صلى الله عليه وسلم ‏ ‏مثله إلا أنه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عدتها حيضتان ‏ ‏قال ‏ ‏أبو داود ‏ ‏وهو ‏ ‏حديث مجهو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اق الأ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صدر مضاف لمفع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طليقتان وقرؤها حيض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الرواية الآ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دتها حيضت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علماء في هذا فقالت طائ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طلاق بالرجال والعدة ب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ي ذلك عن ابن عمر وزيد بن ثابت وا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عطاء بن أبي رباح وهو قول مالك والشافعي وأحمد وإس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كانت 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 حر فطلاقها ثلاث وعدتها قرء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حرة تحت عبد فطلاقها ثنتان وعد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ة أقراء في قول هؤل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حنيفة وأصحابه و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تد ثلاثة أقراء كانت تحت حر أو عبد وطلاقها ثلاث ك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ة تعتد قرأ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طلق تطليقتين سواء كانت تحت حر أو 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حجة لأهل العراق إن ثبت ولك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ضعف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م من تأوله على أن يكون الزوج عبد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حديث مجه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يب ولا نعرفه مرفوعا إلا من حديث مظاهر بن أ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ظاهر لا يعلم له في العلم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كر له أبو أحمد بن عدي حديثا آخر رواه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 المقبري عن أبي هريرة أن رسول الله صلى الله عليه وسلم كان يقرأ عشر آيا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آل عمران كل لي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ظاهر هذا مخزومي مكي ضعفه أبو عاصم النب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يحيى 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شيء مع أنه لا يع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اتم الرا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كر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حديث حجة لأهل العراق إن ث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أهل الحديث ضعف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تأوله على أن يكون الزوج عب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كان ثابتا قلنا به إلا أن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ثبت حديثا يرويه من تجهل عدالته وبالله التوف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ظاهر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م وفتح الظاء المعجمة وبعد الألف هاء مكسورة وراء مهملة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لحديث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ة عجي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ها البخاري في تاريخه الكبير قال مظاهر بن أسلم عن القاسم عن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طلاق الأمة تطليقتان وعدتها حيضت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أبو عاص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 ابن جريج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لقيت مظاهرا فحدثنا به وكان أبو عاصم يضعف مظاه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يحيى بن سلي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ا ابن وهب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ثني أسامة بن زيد بن أسلم عن أب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ه كان جالسا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اه رسول الأم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أمير يقول 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م عدة الأمة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حيض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لاق الحر الأمة 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طلاق العبد الحرة تطليق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دة الح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 حيض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قال للرس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ن تذهب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رني أن أسأل القاسم بن م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أقسم عليك إلا رجعت إلي فأخبرتني ما يقو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ورجع إلى أ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خبره أنهما قالا ك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ا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هذا ليس في كتاب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عمل به المسلم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لدارقطني حديث م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صحيح عن القاسم خلاف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عن القاسم أنه 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غك في هذا عن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ه الدارقطني أيضا من حديث ابن عمر مرفو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رد به عمر بن شبيب والصحيح أنه من قول ا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طلاق قبل النكاح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بن الصباح ‏ ‏حدثنا ‏ ‏عبد العزيز بن عبد الصمد ‏ ‏قالا حدثنا ‏ ‏مطر الور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قال ‏ ‏لا طلاق إلا فيما تملك ولا عتق إلا 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ملك ولا بيع إلا فيما تملك ‏ ‏زاد ‏ ‏ابن الصباح ‏ ‏ولا وفاء ‏ ‏نذر ‏ ‏إلا 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ملك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 بن العلاء ‏ ‏أخبرنا ‏ ‏أبو أسام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وليد بن كثير ‏ ‏حدثني ‏ ‏عبد الرحمن بن الحارث ‏ ‏عن ‏ ‏عمرو بن شعي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إسناده ‏ ‏ومعناه زاد من حلف على معصية فلا يمين له ومن حلف على قطيعة ‏ ‏رح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لا يمين له ‏ ‏حدثنا ‏ ‏ابن السرح ‏ ‏حدثنا ‏ ‏ابن وهب ‏ ‏عن ‏ ‏يحيى بن عبد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الم ‏ ‏عن ‏ ‏عبد الرحمن بن الحارث المخزومي ‏ ‏عن ‏ ‏عمرو بن شعي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عن ‏ ‏جده ‏ ‏أن النبي ‏ ‏صلى الله عليه وسلم ‏ ‏قال في هذا الخبر زاد 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نذر ‏ ‏إلا فيما ابتغي به وجه الله تعالى ذكر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طلاق إلا فيما ت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صحة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وقع الإجماع على أنه لا يقع الطلاق الناجز على الأجن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تعليق نح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إن تزوجت فلانة فهي طا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جمهور الصحابة والتابعين ومن بعدهم إلى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ي عن أبي حنيفة وأصحابه أنه يصح التعليق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مالك في المشهور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بيعة والثوري والليث والأوزاعي وابن أبي ليلى إلى التفص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ه إن جاء بحا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و أن يقول كل امرأة أتزوجها من بني فلان أو بلد كذا فهي طا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ح الطلاق ووق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عمم لم يقع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التفصيل لا وجه له إلا مجرد الاستحس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نه لا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قول بإطلاق الص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ق أنه لا يصح الطلاق قبل النكاح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اد ابن الصب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وفاء نذر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تم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لو قال لله علي أن أعتق هذا العبد ولم يكن ملكه وقت ال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صح النذ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و ملكه بعد هذا لم يعتق عليه كذا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ترمذي وابن ماجه بنح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ي عن عمرو بن شعيب عن أبيه ع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مرو عن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حسن وهو أحسن شيء 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ب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محمد بن إسماعيل 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شيء أصح في الطلاق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؟ فقال حديث عمرو بن شعيب عن أبيه عن ج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سعد الناس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من قال بظاهره وأجراه على عمو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ا حجة مع من فرق بين حال وحال و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 انتهى كلام المنذري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لف على معصية فلا يمين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حل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طيعة رحم فلا يمين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تخصيص بعد تعميم كالحلف على ترك الكلام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يحتمل وجهين أحدهما أن يكون أراد به اليمين المطلق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يمان فيكون معنى قوله لا يمين له أي لا يبر بيمينه لكن يحنث ويك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روي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حلف على يمين فرأى غيرها خيرا منها فليأت الذي هو خير وليكفر عن يمي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وجه الآخر أن يكون أراد به النذر الذي مخرجه مخرج اليمين كقوله إن فعلت فلله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أذبح ول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هذه يمين باطلة لا يلزم الوفاء بها ولا يلزمه فيها كفارة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د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فيمن نذر أن يذبح ولده على سبيل التبرر والتق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نذر لا ينعقد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فاء به لا يلزم به وليس فيها كفارة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نذر إلا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تغي به وجه الله تعا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طاعة لا في المعص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طلاق على غلط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في فتح الود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ع في بعض النسخ على غيظ بدل قوله على غل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 في حالة الغضب وهكذا في كثير من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ها على غل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عنى في حا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اف عليه الغلط وهي حالة الغض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قرب أنه غلط والصواب غيظ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في غيظ واقع عند 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رواية عن الحنابلة أنه لا يقع والظاه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ار المصنف رحمه الله تعالى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 بعض النسخ الموجودة عندي على غض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 قوله على غلط وفي نسخة الخطابي على إغ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سعد الزهري ‏ ‏أن ‏ ‏يعقو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حدثهم قال حدثنا ‏ ‏أبي ‏ ‏عن ‏ ‏ابن إسحق ‏ ‏عن ‏ ‏ثور بن يزيد الحمص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حمد بن عبيد بن أبي صالح ‏ ‏الذي كان يسكن ‏ ‏إيليا ‏ ‏قال خرجت مع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دي بن عدي الكندي ‏ ‏حتى قدمنا ‏ ‏مكة ‏ ‏فبعثني إلى ‏ ‏صفية بنت شيبة ‏ ‏وكا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د حفظت من ‏ ‏عائشة ‏ ‏قالت سمعت ‏ ‏عائشة ‏ ‏ت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 ‏لا طلاق ولا عت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‏ ‏غلا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غلاق أظنه في الغضب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يسكن إيل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 والقصر مدينة بيت المقد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طلاق ولا عتاق في إغلا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بعض النسخ في غل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لاق أظنه في الغض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عند المصنف رحمه الله معنى الإغلاق الغض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سره علماء الغ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كراه وهو قول ابن قتيبة والخطابي وابن السيد وغيرهم وقيل الجن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بع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ر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غض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فسره أحمد ورده ابن السيد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كان كذلك لم ي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حد طلاق لأن أحدا لا يطلق حتى يغض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غلاق التضي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لخي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ذ به من لم يوقع الطلاق والعتاق من المكره وهو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ند الحنفية يصح طلاقه وعتاق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إسناده محمد بن عبيد بن صالح المكي وهو ضعي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حفوظ فيه إغ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سروه بالإكراه لأن المكره يغلق عليه أمره وتصر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كأنه يغلق عليه ويح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ضيق عليه حتى ي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لإغلاق ها هنا الغضب كما ذكر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 عن إيقاع الطلاق الثلاث كله في دفعة واحدة لا يبقى منه شيء ولكن ليطلق لل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أمر 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شيخ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إغلاق انسداد باب العلم والقصد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دخل فيه طلاق المعتوه والمجنون والسك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كره والغضبان الذي لا يعقل ما ي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كلا من هؤلاء قد أغلق عليه باب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قص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طلاق إنما يقع من قاص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الم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طلاق على ‏ ‏الهزل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حدثنا ‏ ‏عبد العزيز يعني ابن محم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بد الرحمن بن حبيب ‏ ‏عن ‏ ‏عطاء بن أبي رباح ‏ ‏عن ‏ ‏ابن ماه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 ‏صلى الله عليه وسل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ثلاث جدهن جد وهزلهن جد النكاح والطلاق ‏ ‏والرجع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ماه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اء هو يوسف بن ماه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 المك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اث جدهن جد وهزلهن 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هزل أن ي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شيء غير ما وضع له بغير مناسبة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د ما يراد به ما وضع له أو ما ص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اللفظ مجاز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نكاح والطلاق والرج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وفتح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في القاموس بالكسر والفتح عود المطلق إلى طليق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شارق للقاضي عياض ورج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ة فيها الوجهان والكسر أك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كر ابن مكي الكسر ولم يص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ق عامة أهل العلم على أن صريح لفظ الطلاق إذا جرى على لسان الإنسان البال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 فإنه مؤاخذ به ولا ينفعه أن يقول كنت لاعبا أو هازلا أو لم أنوه طلاقا أو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به ذلك من الأم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 بعض العلماء في ذلك بقول الله سبحانه و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خذوا آيات الله هزو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 أطلق للناس ذلك لتعطلت الأحكام ولم يؤمن مطلق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كح أو معتق أن يقول كنت في قولي هازلا فيكون في ذلك إبطال حكم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ل من تكلم بشيء مما جاء ذكره في هذا الحديث لزمه حكمه ولم يقبل من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عى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تأكيد لأمر الفروج واحتياط له والله أعل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غر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بكر المعاف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ي فيه والعتق ولم يصح شيء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ليس منه شيء على شرط الصحيح فلا ك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راد أنه ضعيف ففيه نظر فإنه ي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قال الترمذ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حتج ب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ى طلاق المكره لازم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أنه أكثر ما فيه أنه لم يقص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صد لا يعتب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ر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دليل وقوعه من الهازل واللاعب وهذا قياس فاسد فإن المكره غير قاصد لل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لموج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حمل عليه وأكره على التكلم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كره على القص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ازل فإنه تكلم باللفظ اختيارا وقصد به غير موج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يس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أراد اللفظ الذي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راد أن لا يكون موج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شر سبب الحكم باختياره لزمه مسببه ومقتض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ير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مكره فإنه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د لا هذا ولا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ياسه على الهازل غير صحيح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نسخ ‏ ‏المراجعة بعد التطليقات الثلاث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المروزي ‏ ‏حدثني ‏ ‏علي بن حسي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اقد ‏ ‏عن ‏ ‏أبيه ‏ ‏عن ‏ ‏يزيد النحوي ‏ ‏عن ‏ ‏عكرمة ‏ ‏عن ‏ ‏ابن عباس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/>
          <w:bCs/>
          <w:color w:val="0000FF"/>
          <w:rtl w:val="true"/>
        </w:rPr>
        <w:t>والمطلقات يتربصن بأنفسهن ثلاثة قروء ولا يحل لهن أن يكتمن ماخلق الله في أرحام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آية وذلك أن الرجل كان إذا طلق امرأته فهو أحق برجعتها وإن طلقها ثلاثا ‏ ‏فنس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ذلك وقال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طلاق مرتان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المطلقات يتربص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نتظر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ثلاثة قروء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قرء بالفتح وهو الطهر أو الحيض قو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ل لهن أن يكتمن ما خلق الله في أرحامه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ولد أو الحي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أي أتم الآية وتمام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بعولتهن أ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هن في ذلك إن أرادوا إصلاحا ولهن مثل الذي عليهن بالمعروف وللرجال عليهن در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عزيز حكي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فهو أحق برجعتها وإن طلقها ثلاثا كلمة إن وص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نسخ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ون الرجل أحق برجعة امرأته وإن طلقها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قال الطلاق مرت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التطليق الشرعي مرة بعد مرة على التف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الجمع والإرسال دف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لنسائي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الطلاق مرتان فإمساك بمعروف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ريح بإحسا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فعليكم إمساكهن بعد التطليقتين بأن تراجعوهن من غير ضرا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رسالهن بإحس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معالم التنز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ي عن عروة بن الزبير قال كان ا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بتداء يطلقون من غير حصر ولا 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رجل يطلق امرأته فإذا قاربت ان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تها راجعها ثم طلقها كذلك ثم راجعها يقصد مضار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طلاق مرتا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الذي يملك الرجعة عقيبه مر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طلق ثلاثا فلا تحل له إلا بعد نكاح 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نسخ المراجعة بعد التطليقات الثلاث إنما هو إذا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فرقة في ثلاثة أط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ذا كانت في مجلس واحد فهي واحدة ل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ان الطلاق على عهد رسول الله صلى الله عليه وسلم وأبي بكر وسنتين من خلافة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 الثلاث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واه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يأتي في هذا الكتاب أيض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وز للرجل أن يرا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ته بعدما طلقها ثلاثا في مجلس واحد كما يجوز له الرجعة بعدما طلقها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لأحد أن يدعي أن حديث ابن عباس الذي يدل على كون التطليقات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سلة في مجلس واحد واحدة منسوخ أيضا بحديث الباب فما الجواب ؟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ى 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باس موقوف على ثبوت معارض مقاوم متراخ فأين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حديث الباب فلو 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كن فيه حجة فإنه إنما فيه أن الرجل كان يطلق امرأته ويراجعها بغير عدد فنسخ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صر على ثلاث فيها تنقطع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ين في ذلك الإلزام بالثلاث بفم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 المنسوخ على عهد رسول الله صلى الله عليه وسلم وأبي بكر وصدرا من خلافة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 لا تعلم به الأمة وهو من أهم الأمور المتعلقة بحل الف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عمر رضي الله عنه إن الناس قد استعجلوا في شيء كانت لهم فيه أنا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ل ل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اة في المنسوخ بوجه 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كيف يعارض الحديث الصحيح بحديث الباب الذي فيه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ين بن واقد وهو ضعي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في إسناده علي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ين بن واقد وفيه مقال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لم يذك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في النسخ غير هذ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أحاديث أصح وأصرح منها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منها حديث مالك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شام بن عروة عن أبي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كان الرجل إذا طلق امرأ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ارتجعها قبل أن تنق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ذلك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طلقها ألف م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مد رجل إلى امرأة له فطلقها ثم أمه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إذا شارفت انقضاء عدتها ارتج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طلق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لا آويك إ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لين أب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نز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طلاق مرتان فإمساك بمعروف أو تسريح بإحس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, </w:t>
      </w:r>
      <w:r>
        <w:rPr>
          <w:b/>
          <w:b/>
          <w:bCs/>
          <w:rtl w:val="true"/>
        </w:rPr>
        <w:t xml:space="preserve">فاستقبل الناس الطلاق جديدا من يومئذ من كان منهم طلق أو لم ي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صلا عن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مرسل أص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حديث عائشة في امرأة رف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تى تذوقي عسيلته ويذوق عسيل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صريح في تحريمها عليه بعد الطلقة الثالث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بعض ‏ ‏بني ‏ ‏أبي رافع ‏ ‏مولى النبي ‏ ‏صلى الله عل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سلم ‏ ‏عن ‏ ‏عكرمة ‏ ‏مولى ‏ ‏ابن عباس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طلق ‏ ‏عبد يزيد ‏ ‏أبو ركانة ‏ ‏وإخوته ‏ ‏أم ركانة ‏ ‏ونكح ا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‏ ‏مزينة ‏ ‏فجاءت النبي ‏ ‏صلى الله عليه وسلم ‏ ‏فقالت ما يغني عني إلا 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غني هذه الشعرة لشعرة أخذتها من رأسها ففرق بيني وبينه فأخذت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حمية ‏ ‏فدعا ‏ ‏بركانة ‏ ‏وإخوته ثم قال لجلسائه أترون فلانا ي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 كذا وكذا من ‏ ‏عبد يزيد ‏ ‏وفلانا يشبه منه كذا وكذا قالوا نعم قال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لعبد يزيد ‏ ‏طلقها ففعل ثم قال راجع امرأتك ‏ ‏أم ركا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إخوته قال إني طلقتها ثلاثا يا رسول الله قال قد علمت راجعها وتلا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يا أيها النبي إذا طلقتم النساء فطلقوهن لعدتهن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حديث ‏ ‏نافع بن عجير ‏ ‏وعبد الله بن علي بن 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كانة ‏ ‏عن ‏ ‏أبيه ‏ ‏عن ‏ ‏جده ‏ ‏أن ‏ ‏ركانة ‏ ‏طلق امرأته ‏ ‏البتة ‏ ‏فرد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ليه النبي ‏ ‏صلى الله عليه وسلم ‏ ‏أصح لأن ولد الرجل وأهله أعلم به إن ‏ ‏ركان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نما طلق امرأته ‏ ‏البتة ‏ ‏فجعلها النبي ‏ ‏صلى الله عليه وسلم ‏ ‏واحد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خو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عطف على ركانة أي و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 رك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رك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مفعول طل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يغ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ركا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كما تغني هذه الشع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ريد أنه عن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حذت النبي صلى الله عليه وسلم ح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على الفاعلية أي غيرة و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ترون فلانا يشبه منه 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ذا من عبد يز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ركانة وإخوته متشابهون في الخلقة والصورة ف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 ولا شك في رجوليته وليس كما زعمت امرأته المز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فع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طل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 رك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بدل من امرأ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خو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أي وأم إخ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طلقها 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مجلس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علمت راج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 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ك طلقتها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الطلاق الثلاث في مجلس واحد واحدة فراج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 أحمد 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انة امرأته في مجلس واحد ثلاثا فحزن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له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إنها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 الرجل إذا طلق امرأته ثلاثا في مجلس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 واحدة ويجوز له أن يراجعها وهو الحق الثابت ع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يجيء تحقيق هذه المسألة إن شاء الله تعا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يا أيها النبي إذا طلق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خطاب للنبي بلفظ الجمع أو على إرادة ضم أمته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قدير يا أيها النبي صلى الله عليه وسلم وأم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هو على إضمار قل أي 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مت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أليق فخص النبي صلى الله عليه وسلم بالنداء لأنه إمام أمته اعتبا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قدمه وعمم بالخطاب كما يقال لأمير القوم يا فلان افعلوا ك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في الفتح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طلقوهن لعدته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ابتداء شروعهن في ال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ام للتوقيت كما يقال لقيته لليلة بقيت من الشه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مجاهد في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طلقوهن لعدت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قبل عدت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رجه الطبري بسند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نافع بن عج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وخبره قوله أص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نافع بن عجير يأتي في باب في ألبت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عبد الله بن علي بن ي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ا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جر عطف على نافع أي وحديث عبد الله بن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ه 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 في الباب المذكو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ص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حديث ابن عباس المذك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صل أن حديث نافع بن عجير وحديث عبد الله بن علي الآتيين أصح من 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ن وجه كونهما أصح منه ب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أنهم ولد الرجل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حاصله أن نافع بن عجير وعبد الله بن على بن يزيد بن ركانة من أول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كانة وهما قد بينا في حديثهما أن ركانة إنما طلق امرأته ألبت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ديثهما أص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أولاد الرجل أعلم بما جرى به من غير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مؤلف رحمه الله يعيد كلا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بعد ذكر حديثهما في باب في ألبتة وهناك يظهر لك ما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لخطابي في إسناد هذا الحديث م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بن جريج إنما رواه عن بعض بني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فع ولم يسمه والمجهول لا تقوم به الح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 أيضا أن الإمام أحمد بن حنبل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ضعف طرق هذا الحديث كلها 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جحه أبو داود هو حديث نافع بن عجي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ركانة بن عبيد طلق امرأته سهمة البت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خبر بذلك النبي صلى الله عليه وسلم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ما أردت إلا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له ما أردت إلا واحدة ؟ فقال ركا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 ما أردت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دها إليه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طلقها الثانية في زمن عمر ر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ثالثة في زمن عثمان رضي الله ع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أصح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جريج يعني الحديث الذي قبل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هو الحديث الذي ضعفه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اس فإنه من رواية عبد الله بن علي بن السائب عن نافع بن عجير عن ركا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رواية الزبير بن سعيد عن عبد الله بن علي بن يزيد بن ركانة عن أبيه عن ج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لهم ضع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زبير أضعف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ف البخاري أيضا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 بن ي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كانة عن أبيه لم يصح حديث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 أبي داود إنه أصح من حديث ابن جري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أن ابن جريج رواه عن بعض بني رافع مولى النبي صلى الله عليه وسلم عن عكرم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بي رافع بنون ليس فيهم من يحتج به إلا عبيد الله بن راف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ن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 هو هذا أو غيره ؟ ولهذ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جح أبو داود حديث نافع ابن عجير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 قد رواه الإمام أحمد في م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حديث ابن إسحاق حدثني داود بن الحصين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كرمة ع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ا أصح من حديث نافع بن عج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حديث ابن جري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صح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 أحمد هذا السند في قصة رد زينب ابنة رسول الله صلى الله عليه وسلم على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ص بن الر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حيح حديث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دها على أبي العاص بالنكاح الأول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هو بهذا الإسناد بعينه من رواية ابن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داود بن الحصين عن عكرمة عن ابن 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 ذكر الثوري والدارقطني أ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إسحاق هي الصو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موا له على رواية حجاج بن أرطاة عن عمرو بن شعيب ع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جد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 النبي صلى الله عليه وسلم ردها عليه بنكاح جديد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حجاج بن أرط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رف من نافع بن عجير ومن مع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بالجملة فأبو داود لم يتعرض لحديث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حاق ولا ذك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حميد بن مسعدة ‏ ‏حدثنا ‏ ‏إسمعيل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يوب ‏ ‏عن ‏ ‏عبد الله بن كثير ‏ ‏عن ‏ ‏مجاه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عند ‏ ‏ابن عباس ‏ ‏فجاءه رجل فقال إنه طلق امرأته ثلاث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كت حتى ظننت أنه رادها إليه ثم قال ينطلق أحدكم فيركب ‏ ‏الحموقة ثم يقول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بن عباس ‏ ‏يا ‏ ‏ابن عباس ‏ ‏وإن الله قال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من يتق الله يجعل له مخرجا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إنك لم تتق الله فلم أجد لك مخرجا عصيت ربك ‏ ‏وبانت منك ‏ ‏امرأتك وإن الل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يا أيها النبي إذا طلقتم النساء فطلقوهن</w:t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‏ ‏قبل ‏ ‏عدته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 ‏هذا الحديث ‏ ‏حم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عرج ‏ ‏وغيره ‏ ‏عن ‏ ‏مجاهد ‏ ‏عن ‏ ‏ابن عباس ‏ ‏ورواه ‏ ‏شعبة ‏ ‏عن ‏ ‏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مرة ‏ ‏عن ‏ ‏سعيد بن جبير ‏ ‏عن ‏ ‏ابن عباس ‏ ‏وأيوب ‏ ‏وابن جريج ‏ ‏جميع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كرمة بن خالد ‏ ‏عن ‏ ‏سعيد بن جبير ‏ ‏عن ‏ ‏ابن عباس ‏ ‏وابن جريج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حميد بن رافع ‏ ‏عن ‏ ‏عطاء ‏ ‏عن ‏ ‏ابن عباس ‏ ‏ورواه ‏ ‏الأعمش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بن الحارث ‏ ‏عن ‏ ‏ابن عباس ‏ ‏وابن جريج ‏ ‏عن ‏ ‏عمرو بن دينا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 ‏كلهم قالوا في الطلاق الثلاث أنه أجازها قال ‏ ‏وبانت منك ‏ ‏نحو 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سمعيل ‏ ‏عن ‏ ‏أيوب ‏ ‏عن ‏ ‏عبد الله بن كثير ‏ ‏قال ‏ ‏أبو داود ‏ ‏ورو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زيد ‏ ‏عن ‏ ‏أيوب ‏ ‏عن ‏ ‏عكرمة ‏ ‏عن ‏ ‏ابن عباس ‏ ‏إذا قال أنت طالق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لاثا ‏ ‏بفم ‏ ‏واحد فهي واحدة ‏ ‏ورواه ‏ ‏إسمعيل بن إبراهيم ‏ ‏عن ‏ ‏أيوب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كرمة ‏ ‏هذا قوله لم يذكر ‏ ‏ابن عباس ‏ ‏وجعله قول ‏ ‏عكرم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ظننت أنه رادها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تى ظنن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عباس يرد المرأة إلى ذلك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ركب الحمو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 الأحم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صيت ر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تطليقك الثلاث دف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طلقوهن في قبل عدته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 قراءة ابن عباس وابن عمر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ة لا يثبت قرآنا بالإجماع ولا يكون لها حكم خبر الواحد عندنا وعند محق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صوليين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لت هذه القراءة أيضا عن أبي وعثمان وجا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لي بن الحسين وغيرهم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توى ابن عباس هذا يدل على أن الرجل إذا 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ته ثلاثا مجموعة بانت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هذا رأيه وروايته المرفوعة الصحيحة الآتي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باب تدل على أنها لا تبين منه بل تكون الطلاق الثلاث المجموعة واحدة رج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عتبر هو رواية الراوي لا رأيه كما تقرر في مق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سيأتي عن ابن عباس ب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 أنه قال أنت طالق ثلاثا بفم واحد فهي 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توى ابن عباس هذا يناقض فت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ن لم يبق الاعتبار إلا على روايت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أورد أبو داود عدة متابع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وى ابن عب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ى هذا الحديث حميد الأعرج وغ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جاهد 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هو المتابع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واه ش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وله 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متابع الث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يوب وابن جر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روى هذا الحديث أيوب وابن جريج إل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ثا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متاب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بن جريج عن عبد الحميد إلى 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 هذا الحديث ابن جريج إلخ وهو الرابع من المتاب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واه الأعمش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خامس من المتاب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بن جريج ع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ار عن 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سادس من المتابع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هم قالو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الثلاث إنه أجاز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مضاها ولم يقل إنها 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وبانت م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بيان لقوله أجاز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نحو حديث إسماع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 كلهم قالوا نحو حديث إسماع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فم وا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فظ واح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ي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توى ابن عباس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 روايته الآتية وإسناده على ما قال ابن القيم على شرط البخ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رواه إسماعيل بن إبراهيم عن أيوب عن عكرمة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ون الطلاق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م واحد 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 عكر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م يذ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سماعيل بن إبراه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فعولية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وصار قول ‏ ‏ابن عباس ‏ ‏فيما ‏ ‏حدثنا ‏ ‏أحمد بن صال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محمد بن يحيى ‏ ‏وهذا حديث ‏ ‏أحمد ‏ ‏قالا حدثنا ‏ ‏عبد الرزاق ‏ ‏عن ‏ ‏م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أبي سلمة بن عبد الرحمن بن عوف ‏ ‏ومحمد بن 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وبان ‏ ‏عن ‏ ‏محمد بن إياس ‏ ‏أن ‏ ‏ابن عباس ‏ ‏وأبا هريرة ‏ ‏وعبد الله بن عمر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العاص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وا عن البكر يطلقها زوجها ثلاثا فك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وا ‏ ‏لا تحل له حتى تنكح زوجا غير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رو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الك ‏ ‏عن ‏ ‏يحيى بن سعيد ‏ ‏عن ‏ ‏بكير بن الأشج ‏ ‏عن ‏ ‏معاوية بن أبي عيا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ه شهد هذه القصة حين جاء ‏ ‏محمد بن إياس بن البكير ‏ ‏إلى ‏ ‏ا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اصم بن عمر ‏ ‏فسألهما عن ذلك فقالا اذهب إلى ‏ ‏ابن عباس ‏ ‏وأبي هريرة ‏ ‏فإ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ركتهما عند ‏ ‏عائشة ‏ ‏رضي الله عنها ‏ ‏ثم ساق هذا الخبر ‏ ‏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قول ‏ ‏ابن عباس ‏ ‏هو أن الطلاق الثلاث تبين من زوجها مدخولا بها وغير مدخول به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ا تحل له حتى تنكح زوجا غيره هذا مثل خبر الصرف قال فيه ثم إنه رجع عنه ‏ ‏يع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عباس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لم أن ابن عباس كما كان يفتي بأن الطلاق الثلاث واحدة كذلك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فتي به صاحبه عكرمة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دث أيوب عنه بعض أصحابه فتوى ابن عباس وحدث بعض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اه نف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صار قول ابن عباس إلى قوله حتى تنكح زوجا غ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غرض المؤلف أن ابن عباس ترك الإفتاء ب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واحدة وصار قائلا بأن المرأة لا تحل بعد الثلاث حتى تنكح زوجا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عبد الرزاق أخبرنا معمر عن أيوب قال دخل الحكم بن عيينة على الزهري وأنا مع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وه عن البكر تطلق ثلاثا فقال سئل عن ذلك ابن عباس وأبو هريرة وعبد الله 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كلهم قالوا لا تحل له حتى تنكح زوجا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خرج الحكم فأتى طاوسا وهو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جد فأكب عليه فسأله عن قول ابن عباس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بره بقول الزهري قال فرأيت طاوس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فع يديه تعجبا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والله ما كان ابن عباس يجعلها إلا واح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روى مالك عن يحي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لحديث أخرجه مالك في الموطأ ولفظه مالك عن يحي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سعيد عن بكير بن عبد الله بن الأشج أنه أخبره عن معاوية بن أبي عياش الأنص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كان جالسا مع عبد الله بن الزبير وعاصم بن عمر قال فجاءهما محمد بن إيا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ير فقال إن رجلا من أهل البادية طلق امرأته ثلاثا قبل أن يدخل بها فماذا تر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؟ فقال عبد الله بن الزبير إن هذا الأمر ما بلغ لنا فيه ق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ذهب إلى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عباس وأبي هريرة فإني تركتهما عند عائشة فاسألهما ثم آتنا فأخبرنا فذهب فسأل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ابن عباس لأبي هريرة أفته يا أبا هريرة فقد جاءتك معض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أبو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احدة تبينها والثلاث تحرمها حتى تنكح زوجا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عباس مثل ذلك أيض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على ذلك الأمر عند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مالك والثيب إذا ملكها الرجل ولم يدخل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 تجري مجرى البكر الواحدة تبينها والثلاث تحرمها حتى تنكح زوجا غير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 ابن عباس إلى قوله هذا مثل خبر الصرف قال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إنه رجع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صرف بفتح المهملة دفع ذهب وأخذ فضة وعك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ولى في تعريف الصرف أن يقال هو بيع النقود والأثمان بجنس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علم أن ابن عباس كان يعتقد أولا أنه لا ربا فيما كان يدا بيد وأنه يجوز 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 بدرهمين ودينار بدينارين وصاع تمر بصاعي تمر وكذا الحنطة وسائر الربويات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ه حديث أسامة بن زيد إنما الربا في النسيئة ثم رجع عن ذلك وقال بتحريم ب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نس بعضه ببعض حين بلغه حديث أبي سعيد كما ذكر مسلم في صحيح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 من طريق حيان العدوي سألت أبا مجلز عن الصرف فقال كان ابن عباس لا يرى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أسا زمانا من عمره ما كان منه عينا بعين يدا ب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يقول إنما الرب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يئة فلقيه أبو سعيد فذكر القصة و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التمر بالتمر والحنطة بالحن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ير بالشعير والذهب بالذهب والفضة بالفضة يدا بيد مثلا بمثل فمن زاد فهو رب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ابن عباس أستغفر الله وأتوب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ينهى عنه أشد النه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عرفت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علم أن المؤلف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بن عباس كان يقول أولا بجعل الطلاق الثلاث واحدة ثم 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وقوع الثلاث كما كان يقول أولا في الصرف من أنه لا ربا إلا في النسي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رجع عنه وقال بربا الفض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وعه في مسألة الصرف ببلوغ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عيد واستغفاره عما أفتى أولا ونهيه عنه أشد النهي ظاهرة لا ستر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رجو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سألة الطلاق ففيه خف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يف ولم يثبت لا بسند صحيح ولا ضعيف أنه بلغه روا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ناسخة لروايته الآتية موجبة لرجوعه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لم ير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 من الروايات أنه استغفر عن جعل الثلاث واحدة أو نهى عنه أحدا وأمر الطلاق أش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مر الرب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فتاؤه بخلاف روايته لا يستلزم على وجود ناسخ لروا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يأتي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 لإفتائه بوقوع الثلاث في كلام الإمام ابن القيم إن شاء ال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ملك بن مروان ‏ ‏حدثنا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نعمان ‏ ‏حدثنا ‏ ‏حماد بن زيد ‏ ‏عن ‏ ‏أيوب ‏ ‏عن ‏ ‏غير واحد ‏ ‏عن ‏ ‏طاو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يقال له ‏ ‏أبو الصهباء ‏ ‏كان كثير السؤ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ابن عباس ‏ ‏قال أما علمت أن الرجل كان إذا طلق امرأته ثلاثا قبل أن يدخل 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علوها واحدة على عهد رسول الله ‏ ‏صلى الله عليه وسلم ‏ ‏وأبي بكر ‏ ‏وصدر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مارة ‏ ‏عمر ‏ ‏قال ‏ ‏ابن عباس ‏ ‏بلى ‏ ‏كان الرجل إذا طلق امرأته ثلاثا قبل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خل بها جعلوها واحدة على عهد رسول الله ‏ ‏صلى الله عليه وسلم ‏ ‏وأبي بك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صدرا من إمارة ‏ ‏عمر ‏ ‏فلما رأى الناس قد ‏ ‏تتابعوا ‏ ‏فيها قال ‏ ‏أجيزوه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ليه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ابن عباس بلى كان الرجل إذا طلق امرأته ثلاث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دخل بها إلى قوله قد تتابعوا ف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تطليقات الثلاث دف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تتابعوا بالباء المو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تتايعوا بياء مثناة من تحت و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أي أسرعوا في التطليقات الثلاث بأن أوقعوها دف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جيزو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مضوا الثلاث علي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تمسك بهذه الرواية من 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أن المطلقة إن كانت مدخولة وقعت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تكن مدخولة فواح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اب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 بقبل الدخول لا ينافي صدق الرواية الأخرى الصحيحة على المطلقة بعد الدخ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اية ما في هذه الرواية أنه وقع فيها التنصيص على بعض أفراد مدلول الرواية الصح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تية بعد هذه 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لا يوجب الاختصاص بالبعض الذي وقع التنصيص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أن هذه الرواية ضعي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واة عن طاوس مجاهيل التتا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هافت في الشيء واللج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كون التتايع بالياء إلا بالشر ووقع عن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ء بواحدة والأكثر على الأول انتهى كلام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أخبرني ‏ ‏ابن طاوس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با الصهباء ‏ ‏قال ‏ ‏لابن عباس ‏ ‏أتعلم ‏ ‏أنما كانت الثلاث تجعل واحدة على 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وأبي بكر ‏ ‏وثلاثا من إمارة ‏ ‏عمر ‏ ‏قال ‏ ‏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س ‏ ‏نع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ا الصهباء قال لابن عباس أتعلم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 رواية لمسلم عن ابن عباس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طلاق على عهد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أبي بكر وسنتين من خلافة عمر طلاق الثلاث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مر بن الخط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قد استعجلوا في أمر كانت لهم فيه أناة فلو أمضيناه عليهم فأمضاه علي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أناة بفتح الهمزة أي مهلة وبقية استمتاع لانتظار المراجعة قاله النوو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الصحيح يدل على أن الطلاق الثلاث إذا أوقعت مجموعة وقعت واحدة قال الحافظ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منقول عن علي وابن مسعود وعبد الرحمن بن عوف والز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 ذلك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غيث في كتاب الوثائق له وعزاه لمحمد بن وض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 الغنوي ذلك عن جماعة من مشا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رطبة كمحمد بن تقي بن مخلد ومحمد بن عبد السلام الخشني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ه ابن المنذ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صحاب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عطاء وطاوس وعمرو بن دين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عجب من ابن التين حيث جزم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 الثلاث لا اختلاف فيه وإنما الاختلاف في التحريم مع ثبوت الاختلاف كما ت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حافظ ابن القيم في إعلام الموق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خليفة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الصحابة كلهم معه في عصره وثلاث سنين من عصر عمر رضي الله عن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مذه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عدهم العاد بأسمائهم واحدا واحدا أنهم كانوا يرون الثلاث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ا بفتوى وإما بإقرار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فرض فيهم من لم يكن يرى ذلك فإنه لم يكن منك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فتوى به بل كانوا ما بين مفت ومقر بفتيا وساكت غير من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حال كل صحاب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 الصديق رضي الله عنه إلى ثلاث سنين من خلافة عمر وهم يزيدون على الألف قطع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يونس بن بكير عن ابن إسحاق وكل صحابي من لدن خلافة الصديق إلى ثلاث سني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 عمر رضي الله عنهما كان على أن الثلاث واحدة فتوى أو إقرار أو سكوت و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دعى بعض أهل العلم أن هذا الإجماع قد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تجتمع الأمة ولله الحمد على خلافه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زل فيهم من يفتي به قرنا بعد قرن وإلى يومنا هذا فأفتى به حبر الأمة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عباس وأفتى أيضا بالثلاث أفتى بهذا و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فتى بأنها واحدة الزبير بن العو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بد الرحمن بن عوف حكاه عنهما ابن وض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علي وابن مسعود روايتان كما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تابعون فأفتى به عكرمة وأفتى به طا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تابعو التابعين فأفتى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سحاق حكاه الإمام أحمد وغير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فتى به خلاس بن عمرو والحارث العك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أتباع تابعي التابعين فأفتى به داود بن علي وأكثر أصحا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كاه عنهم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غلس وابن حزم وغيرهما وأفتى به بعض أصحاب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كاه التلمساني في شرح التفر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بن حلاب قولا لبعض المالك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فتى به بعض الحنفية حكاه أبو بكر الرازي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مقات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فتى به بعض أصحاب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كاه شيخ الإسلام ابن تيمية عنه قال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د يفتي به أحيانا انتهى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هب الأئمة الأربعة وجمهور العلماء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ثلاث تقع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بن عباس الصحيح الصريح في عدم وقوع الثلاث حجة علي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من قبلهم عن حديث ابن عباس بأجوبة لا يخلو واحد منها عن التكلف والتعس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حل بسطها والكشف عما فيها هو غاية المقصو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لقائلين بأن الثلاث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آخر صحيح وهو ما أخرجه أحمد بن حنبل في مسنده حدثنا سعد بن إبراهيم حدثنا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محمد بن إسحاق قال حدثني داود بن الحصين عن عكرمة مولى ابن عباس عن ابن عباس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 ركانة بن عبد يزيد أخو بني المطلب امرأته ثلاثا في مجلس واحد فحزن عليها ح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دي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فسأله رسول الله صلى الله عليه وسلم كيف طلقتها ؟ قال طلقتها 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قال في مجلس واحد ؟ قال 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فإنما تلك واحدة فارجعها إن شئ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اج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ان ابن عباس يرى إنما الطلاق عند كل ط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القيم في إع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ق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قد صحح الإمام هذا الإسناد وحس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فتح الب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رجه أحمد وأبو يعلى وصححه من طريق محمد بن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حديث نص في المسأل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بل التأويل الذي في غيره من الروا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جابوا عنه بأربعة أشياء أحد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إسحاق وشيخه مختلف فيهما وأجيب بأنهم احتجوا في عدة من الأحكام بمث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 كحديث أن النبي صلى الله عليه وسلم رد على أبي العاص بن الربيع زينب ابن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كاح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كل مختلف فيه مرد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ني معارضته بفتوى ابن عباس بوق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 كما تقدم من رواية مجاهد وغيره فلا يظن بابن عباس أنه كان عنده هذا الحك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ثم يفتي بخلافه إلا بمرجح ظهر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اوي الخبر أخبر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 بما رو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أن الاعتبار برواية الراوي لا برأيه لما يطرق رأيه من احت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يان وغير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كونه تمسك بمرجح فلم ينحصر في المرفوع لاحتمال التم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خصيص أو تقييد أو تأ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قول مجتهد حجة على مجتهد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لث أن أبا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 أن ركانة إنما طلق امرأته ألبتة كما أخرجه هو من طريق آل بيت ركانة وهو تع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 لجواز أن يكون بعض رواته حمل ألبتة على الثلاث فقال طلقها ثلاثا فبهذه النك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ف الاستدلال بحديث ابن عباس الرابع أنه مذهب شاذ فلا يعمل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أنه نق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وابن مسعود وعبد الرحمن بن عوف والزبير مث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 ذلك ابن مغيث في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 له وعزاه لمحمد بن وضاح ونقل الغنوي ذلك عن جماعة من مشايخ قرطبة ك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ي بن مخلد ومحمد بن عبد السلام الخشني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قله ابن المنذر عن أصحاب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عطاء وطاوس وعمرو بن دينار انتهى كلام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أجاب الحافظ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 الأول والثاني والرابع ولم يجب عن الثالث بل قواه وجوابه ظاهر من كلام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يم في الإغاثة حيث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با داود إنما رجح حديث ألبتة على حديث ابن جري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 روى حديث ابن جريج من طريق فيها مجهول ولم يرو أبو داود الحديث الذي رواه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سنده من طريق محمد بن إسحاق أن ركانة طلق امرأته ثلاثا في مجلس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ذا 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حديث ألبتة ولم يتعرض لهذا الحديث ولا رواه في سن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ريب أنه أصح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ابن جريج شاهد له وعاض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انضم حديث أبي الصهباء إلى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إسحاق وإلى حديث ابن جريج مع اختلاف مخارجها وتعدد طرقها أفاد العلم بأنها أق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لبتة بلا ش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 يمكن من شم روائح الحديث ولو على بعد أن يرتاب في ذلك فك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 الحديث الضعيف الذي ضعفه الأئمة ورواته مجاهيل على هذه الأحاديث انتهى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القي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ثبت من حديث ابن عباس أن الصحابة كلهم قد أجم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ثلاث واحدة فكيف خالفهم عمر رضي الله عنه حيث أمضاها عليه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خالف عمر رضي الله عنه إجماع من تقدمه بل رأى إلزامهم بالثلاث عقوبة لهم 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موا أنه حرام وتتابعوا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ريب أن هذا سائغ للأمة أن يلزموا الناس ما ضيق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لى أنفسهم ولم يقبلوا فيه رخصة الله عز وجل وتسهيله ورخص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ختاروا الش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ع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بأمير المؤمنين عمر بن الخطاب رضي الله عنه وكمال نظره للأمة وتأدي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العقوبة تختلف باختلاف الأزمنة والأشخاص والتمكن من العلم بتحريم الف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اقب عليه وخفائ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ير المؤمنين رضي الله عنه لم يقل لهم إن هذا عن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إنما هو رأي رآه مصلحة للأمة يكفهم بها التسارع إلى إيق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قال فلو أنا أمضين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لفظ آخر فأجيزوهن عليهم أفلا ترى أ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ي منه رآه للمصلحة لا إخبار عن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 علم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أن تلك الأناة والرخصة نعمة من الله على المطلق ورحمة به وإحسان إليه و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ها بضدها ولم يقبل رخصة الله وما جعله له من الأناة عاقبه بأن حال بينه وبي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لزمه ما التزمه من الشدة والاستع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وافق لقواعد الشريعة بل هو موا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كمة الله في خلقه قدرا وشر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اس إذا تعدوا حدوده ولم يقفوا عندها ض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م ما جعله لمن اتقاه من المخ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شار إلى هذا المعنى بع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 ق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 رضي الله عنهم من المطلق ثلاثا إنك لو اتقيت الله لجعل لك مخرجا كم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مسعود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 نظر أمير المؤمنين رضي الله عنه ومن معه من الصحاب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رضي الله عنه غير أحكام الله وجعل حلالها حرا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 غاية التوفيق بين النصو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فعل أمير المؤمنين رضي الله عنه ومن معه كذا في زاد المعا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أحد ما اختلف فيه البخاري و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خرجه مسلم وتركه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ظ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تركه لمخالفته سائر الروايات عن ابن عباس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ساق الروايات عن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سعيد بن جبير وعطاء بن أبي رباح ومجاهد وعكرمة وعمر بن دينار ومالك بن الحا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حمد بن إياس بن البك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ناه عن معاوية بن أبي عياش الأنص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هم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ه أجاز الثلاث وأمضاه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غير جائز أن نظن بابن عباس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فظ عن النبي صلى الله عليه وسلم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يفتي بخلاف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ك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قول ابن عبا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 الثلاث كانت تحتسب على عهد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عني أنه بأمر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ذي يشب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 يكون ابن عباس قد علم أن كان شيء فنسخ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واية عكرمة عن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 فيها تأكيد لصحة هذا التأويل يريد البيهقي الحديث الذي ذكره أبو داود في 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سخ المراجعة وقد 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العباس بن سري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ن أن يكون ذلك 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اء في نوع خاص من الطلاق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 يفرق بين اللفظ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أ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 طال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ت طا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ت طا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في عهد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هد أبي بكر و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صدقهم وسلامت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كن ظهر فيهم الخب والخد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وا يصدقون أنهم أرادو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ك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ريدون ال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 رأى عمر رضي الله عنه في زمانه أمورا ظه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حوالا تغيرت منع من حمل اللفظ على التكر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لزمهم الثلا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بعض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ذلك إنما جاء في غير المدخول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إلى هذا جماعة من أصحاب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وا أن الثلاث لا تقع على غير المدخول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بالواحدة تب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قال أ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لق با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ع بعد البينونة ولا يعتد به وهذا مذهب 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هو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ثبت عن فاطمة بنت قي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أبا حفص بن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ها ثلاثا ؟ فأبانها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جعل لها نفقة ولا سك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في حديث ابن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ا رسول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رأيت لو طلقتها ثلاث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صيت ربك وبانت منك امرأت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دارقطن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علي أنه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مع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رجلا طلق امرأته البتة فغضب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خذون آيات الله هزوا ؟ أو د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هزوا ولعبا ؟ من طلق البتة ألزمناه ثلاثا لا تحل له حتى تنكح زوجا غير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ه الأحاديث أكثر وأشهر من حديث أبي الصهب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مل بها 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أخذ بها أو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أنه كان المعت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زمن النبي صلى الله عليه وسلم تطليق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اعتاد الناس الآن التطلي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كان الطلاق الموقع الآن ثلاثا موقعا في عهد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أبي بكر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هذا الحديث أن ذلك كان بلغ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قر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جة إنما هي في إقراره بعد بلوغه ولما بلغ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 ركانة امرأته البتة استحلف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ردت بها إلا واحدة ؟ ولو كان الثلاث وا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كن لاستحلافه معنى وأنها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واء أراد بها الثلاث أو ال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جماع منعقد على خلاف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جماع معصوم من الغلط والخطأ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بر الوا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هذا في طلاق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ها كانت على عهد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يراد بها ال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أراد بها رك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تتابع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فأرادوا بها الثلاث فألزمهم عمر إيا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ه عشرة مسالك للناس في 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بكر بن العربي المعافري في كتابه الناسخ والمنسو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 xml:space="preserve">غائل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طلاق مرتا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 xml:space="preserve">زل قوم في آخر الز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في كلمة لا يلزم وجعلوه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سبوه إلى السلف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كوه ع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زبير وعبد الرحمن بن عوف وابن مسعود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زوه إلى الحجاج بن أرط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عيف المنز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غموز المرت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وا في ذلك حديثا ليس له أص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وى قو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ل المسائ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تتبعوا الأهواء المبتدع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وا إن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 طالق ثلاثا كذ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 لم يطلق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لو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طلقت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طلق إلا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لف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ت يمينا واح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به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قد طوفت في الآف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ق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علماء الإسلام وأرباب المذاهب كل صادق فما سمعت لهذه المقالة ب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أحس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بأث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الشيعة الذين يرون نكاح المتعة جائزا ولا يرون الطلاق واقع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فيهم ابن سكرة الهاشمي </w:t>
      </w:r>
      <w:r>
        <w:rPr>
          <w:b/>
          <w:bCs/>
          <w:rtl w:val="true"/>
        </w:rPr>
        <w:t>: ‏ ‏</w:t>
      </w:r>
      <w:r>
        <w:rPr>
          <w:b/>
          <w:b/>
          <w:bCs/>
          <w:rtl w:val="true"/>
        </w:rPr>
        <w:t xml:space="preserve">يا من يرى المتعة في دينه ‏ ‏ح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ب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 ‏ ‏ولا يرى تسعين تطليقة ‏ ‏تبين منه ربة الخدر ‏ ‏من ها هنا طابت مواليدكم ‏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فاغتنموها يا بني القطر ‏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تفق علماء 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رباب الحل والعق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ك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أن الطلاق الثلاث في كل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كان حراما في قول بعض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دع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الآخ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ين هؤلاء البؤساء من عالم ال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م الإسلام 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ماعيل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قال في صحيح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اب جواز الثلاث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طلاق مرت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ذكر حديث اللعا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طلقها ثلاثا قبل أن يأمره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لم يغير عليه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قر على ال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ه جمع ما فس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في تفريقه فألزمته الشريعة حكمه وما نسبوه إلى الصحابة كذب بحت لا أصل 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رواية له عن أ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دخل مالك في موطئه عن ع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حرام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زمة في كل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هذا في معنا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يف إذا صرح بها ؟ وأما حديث الحجاج بن أرط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غير مقبول في ال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عند أحد من الأئ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ي صحيح مسلم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ذكر حديث أبي الصهباء هذ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لا متعلق فيه من خ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ج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حديث مختلف في ص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قدم على إجماع الأمة ؟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لها في هذه المسألة 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عن قوم انحطوا عن رتبة التاب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س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صران الكريمان والاتفاق على لزوم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رووا ذلك عن أحد منهم فلا تقب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م إلا ما يقبلون من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قل العدل عن العد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تجد هذه المسألة منسوب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من السلف أب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هذا الحديث لم يرو إلا عن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 عنه إلا من طريق طاوس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كيف يقبل ما لم يروه من الصحابة إلا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ه عن ذلك الصحابي إلا واحد ؟ وكيف خفي على جميع الصحابة وسكتوا عنه إلا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 خفي على أصحاب ابن عباس إلا طاوس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 أن يراد به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خو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تأول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 طلاق الثلاث المتفرقة قبل الدخ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زو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هذا الحديث بنص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يعارضه حديث محمود بن لب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خبر رسول الله صلى الله عليه وسلم عن رجل طلق امرأته ثلاث تطليقات جمي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م غض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لعب بكتاب الله وأنا بين أظهركم ؟ حتى قام رجل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ألا أقتله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واه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 يرد النبي صلى الله عليه وسلم بل أمض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ما في حديث عويمر العجلاني في اللعان حيث أمضى طلاقه الثلاث ولم ير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قوي في النظر والتأو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الطلاق الثلاث على ع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سول الله صلى الله عليه وسلم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حتمل أن يريد به كان حكم الثلاث إذا وقع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عل واحدة وأن يريد 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 عبارة الثلاث على عهده أن تذكر واحدة فلما تت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اس في الطلاق وذكروا الثلاث بدل الواحدة أمضى ذلك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أمضاه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على عويمر حين طلق ثلاث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ا يبقى في المسألة إشك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 ما يرد به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ا عني به الطلاق ‏ ‏والنيات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حدثني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سعيد ‏ ‏عن ‏ ‏محمد بن إبراهيم التيمي ‏ ‏عن ‏ ‏علقمة بن وقاص الليثي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ت ‏ ‏عمر بن الخطاب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إنما الأعمال ‏ ‏بالنيات ‏ ‏وإنما لكل امرئ ما نوى فمن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جرته إلى الله ورسوله فهجرته إلى الله ورسوله ومن كانت هجرته لدنيا يصيبها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 يتزوجها فهجرته إلى ما هاجر إلي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الأعمال بالن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ي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أن صحة الأعمال ووجوب أحكامها إنما تكون بال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نية هي المصرفة لها إلى جها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رد به أعيان الأعمال لأن أعيانها حا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 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ما لامرئ ما نو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شار به إلى أن تعيين المن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 على إنسان صلوات لا يكفيه أن ينوي الصلاة الفائتة بل شرط أن ين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ا ظهرا أو غيره فلولا هذا القول لاقتضى الكلام الأول أن تصح الفائتة بلا تعي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قال ابن الملك والعلق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ن كانت هجرته إلى الله ورس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تقاله من دار الكفر إلى دار الإسلام قصدا وعز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جر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له ورسو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رط والجزاء قد اتح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نا لا اتح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تكرار قد يفيد الكمال كما قال أبو النجم وشعري شعري أي شعر ك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جرته كام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ن كانت هجرته لدن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لام للتعلي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 إلى ودنيا بغير تنوين لأنها تأنيث أدنى وجمعها دنى ككبرى وك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صي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حص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امرأة يت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ها مع كونها مندرجة تحت دنيا تعريضا لمن هاجر إلى المدينة في نكاح مهاج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هاجر أم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تنبيها على زيادة التحذير من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ن باب ذكر الخاص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 لمز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هجرته إلى ما هاجر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لا يثاب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جر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دليل على أن المطلق إذا طلق بصريح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 أو ببعض الكنائي التي يطلق بها ونوى عددا من أعداد الطلاق كان ما نوا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د واقعا واحدة أو ثنتين أو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ه الجملة ذهب الشافعي وصرف ال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صارف الن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الرجل يقول لامرأته أنت طالق ونوى ثلاثا أنها ت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ال مالك بن أنس وإسحاق بن راهويه وأبو عب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ذلك عن عر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الزب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صحاب الرأي هي واحدة وهو أحق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مرو بن السرح ‏ ‏وسليمان بن داود ‏ ‏قا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خبرنا ‏ ‏ابن وهب ‏ ‏أخبرني ‏ ‏يونس ‏ ‏عن ‏ ‏ابن شهاب ‏ ‏أخبرني ‏ ‏عبد الرحمن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له بن كعب بن مالك ‏ ‏أن ‏ ‏عبد الله بن كعب ‏ ‏وكان قائد ‏ ‏كعب ‏ ‏من بني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ين عمي ‏ ‏قال سمعت ‏ ‏كعب بن مالك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ساق قصته ف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بوك ‏ ‏قال حتى ‏ ‏إذا مضت أربعون من الخمسين إذا رسو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يأتي فقال إن رسول الله ‏ ‏صلى الله عليه وسلم ‏ ‏يأمرك أن تعت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ك قال فقلت أطلقها أم ماذا أفعل قال لا بل اعتزلها فلا ‏ ‏تقربنها ‏ ‏ف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مرأتي الحقي بأهلك فكوني عندهم حتى يقضي الله سبحانه في هذا الأم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عبد الله بن كع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إن قول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ب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ئد كع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القود نقيض السوق فهو من أمام وذاك من خ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ن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بني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أبناؤه أربعة عبد الله وعبد الرحمن ومحمد وعبي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سمعت كعب بن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أحد الثلاثة الذين تيب علي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ساق قص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صته مذكورة في الصحيح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إذا مضت أربع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خمس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منع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الناس من الكلام فيها مع هؤل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ه الواق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خزيمة بن ثاب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يأت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أمرك أن تعتزل امرأ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عتزال بالفارسية بيكسو شد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ت أطلقها أم ماذا أفع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ا المراد بالاعتزال الطلاق أو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لا بل اعتزلها فلا تقرب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س المراد بالاعتزال الطلاق بل عدم القر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مرأتي الحق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الح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الحديث دلال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إذا قال لها الحقي بأهلك ولم يرده طلاقا أنه لا يكون طل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س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نايات كلها على قيا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أبو عبيد يقول في قوله الحقي بأهلك إنها تطل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فيها العبد مالكا للرجعة إلا أن يكون أراد ثلاثا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مطولا ومختص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خيار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عوانة ‏ ‏عن ‏ ‏الأعمش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ي الضحى ‏ ‏عن ‏ ‏مسروق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يرنا رسول الله ‏ ‏صلى الله عليه وسلم ‏ ‏فاخترناه فلم يعد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الضح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مسلم بن صبيح بال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 بكنيته أكثر من اس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ير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عشر أمهات المؤم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ذلك بعد نزول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يا أيها النبي قل لأزواجك إن كنتن تردن الحياة الدن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نتها فتعالين أمتعكن وأسرحكن سراحا جميلا وإن كنتن تردن الله ورسوله وال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ة فإن الله أعد للمحسنات منكن أجرا عظيم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ختر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رسول الله صلى الله عليه وسلم عن الحياة الدنيا وزينت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م ي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خي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لطلاق و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سلم فلم يعده طل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أخرى له فلم يكن طلا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دلالة لمذهب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 وأبي حنيفة وأحمد وجماهير العلماء أن من خير زوجته فاختارته لم يك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اقا ولا يقع به فر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علي وزيد بن ثابت والحسن والليث بن سعد أن نف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يير يقع به بائنة سواء اختارت زوجها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اه الخطابي والنقاش عن ما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ض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صح هذا عن مالك ثم هو مذهب ضعيف مردود بحديث الباب الصحيح الصر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عل القائلين به لم يبلغهم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أمرك بيدك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سليمان بن حرب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اد بن زيد ‏ ‏قال قلت ‏ ‏ل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ل تعلم أحدا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ول ‏ ‏الحسن ‏ ‏في ‏ ‏أمرك بيدك ‏ ‏قال لا إلا شيئا ‏ ‏حدثناه ‏ ‏قتادة ‏ ‏ع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ثير ‏ ‏مولى ‏ ‏ابن سمرة ‏ ‏عن ‏ ‏أبي سلمة ‏ ‏عن ‏ ‏أبي هريرة ‏ ‏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بنحو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يوب ‏ ‏فقدم علينا ‏ ‏كث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سألته فقال ما حدثت بهذا قط فذكرته ‏ ‏لقتادة ‏ ‏فقال بلى ولكنه نس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سلم بن إبراهيم ‏ ‏حدثنا ‏ ‏هشام ‏ ‏عن ‏ ‏قتادة ‏ ‏عن ‏ ‏الحسن ‏ ‏في أمرك بيد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 ثلاث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ل تعلم أحدا قال بقول الحسن في أمرك بيد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ها ثلا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ي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أعلم أحد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ول الحسن إ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شيء حدث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يرجع إلى 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بي هريرة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بنح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ال إنها ثلا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رواية الترمذي قلت لأي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علمت أحدا قال في أمرك بيدك أنها ثلاث إلا الحسن ؟ قال لا إلا الحسن 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 غفرا إلا ما حدثني قتادة عن كثير مولى بني سمرة عن أبي سلمة عن أبي هرير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في رواية 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م أن في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 حذفا واختصا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ته فقال ما حدثت بهذا ق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الترمذي والنسائي فسألته فلم يعر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بل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كنه نس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ن الت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لم أن إنكار الشيخ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 بذلك إن كان على طريقة الجزم كما وقع في رواية المؤلف فلا شك أنه علة قادح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لم يكن على طريقة الجز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عدم معرفة ذلك الحديث وعدم ذكر الجملة والتفص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 تصريح بالإنكار كما في رواية الترمذي والنسائي فليس ذلك مما يعد قادح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بين هذا في علم اصطلاح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ستدل بهذا الحديث على من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مرأ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رك بيد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ذلك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 أهل العل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 بيدك فقال بعض أهل العلم من أصحاب النبي صلى الله عليه وسلم منهم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وعبد الله بن مسعود هي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غير واحد من أهل العلم من التا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بع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عثمان بن عفان وزيد بن ثابت القضاء ما قض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جعل أمرها بيدها وطلقت نفسها ثلاثا وأنكر الزوج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جعل أمرها بيده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واحدة استحلف الزوج وكان القول قوله مع يم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سفيان وأهل الكوفة إلى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عبد ال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مالك بن أنس فقال القضاء ما قضت وهو قول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ذهب إلى قول ابن عمر انتهى كلام الترمذ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وله القضاء ما قضت معن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كم ما نوت من رجعية أو بائنة واحدة أو ثلاث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نعرفه إلا من حديث سليمان بن ح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ما هو عن أبي هريرة موقوف ولم يعرف حديث أبي هريرة مرفو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منك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حسن في أمرك بيدك قال ثلا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عني إذ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وج لزوجته أمرك بيدك فلها أن تختار ثلاثا فت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تقدم الاختلاف ف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كذا وقع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لأبي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فسر قول الحسن في حديث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الترمذي مفسرا عن حما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لت لأي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علمت أحد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رك بيدك ثلاثا إلا الحسن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م غف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ما حدثني قتادة عن كثير مولى بني سمرة عن أبي سلم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هريرة عن النبي صلى الله عليه وسلم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ثلا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ذكر الترمذي عن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ما هو موقوف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أبو محمد 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ثير مولى بني سلمة مجهول وعن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مرك بيد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بتة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سرح ‏ ‏وإبراهيم بن خالد الكلبي أبو ثو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آخرين ‏ ‏قالوا حدثنا ‏ ‏محمد بن إدريس الشافعي ‏ ‏حدثني ‏ ‏عمي ‏ ‏محمد بن عل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شافع ‏ ‏عن ‏ ‏عبد الله بن علي بن السائب ‏ ‏عن ‏ ‏نافع بن عجير بن عبد ي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ركا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ركانة بن عبد يزيد ‏ ‏طلق امرأته ‏ ‏سه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بتة ‏ ‏فأخبر النبي ‏ ‏صلى الله عليه وسلم ‏ ‏بذلك وقال والله ما أردت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ة فقال رسول الله ‏ ‏صلى الله عليه وسلم ‏ ‏والله ما أردت إلا واحدة ف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ركانة ‏ ‏والله ما أردت إلا واحدة ‏ ‏فردها إليه رسول الله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طلقها الثانية في زمان ‏ ‏عمر ‏ ‏والثالثة في زمان ‏ ‏عثما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داود ‏ ‏أوله لفظ ‏ ‏إبراهيم ‏ ‏وآخره لفظ ‏ ‏ابن السرح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ونس النسائي ‏ ‏أن ‏ ‏عبد الله بن الزبير ‏ ‏حدثهم عن ‏ ‏محمد بن إدريس ‏ ‏حدث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ي ‏ ‏محمد بن علي ‏ ‏عن ‏ ‏ابن السائب ‏ ‏عن ‏ ‏نافع بن عجير ‏ ‏عن ‏ ‏ركان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يزيد ‏ ‏عن النبي ‏ ‏صلى الله عليه وسلم ‏ ‏بهذا الحديث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نا محمد بن إدريس الشاف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 صاحب المذه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ق امرأته سه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ت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ة وصل أي قال أنت طالق البت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مختار بناؤه للفا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الق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والله ما أردت إلا واح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فأخب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ردها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بيان أن طلاق البتة واحدة إذا لم ي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أكثر من واحدة وأنها رجعية غير بائ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اق البتة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واحدة رجعية وإن نوى بها اثنتين أو ثلاثا فهو ما نو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أبي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بائ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نوى ثلاثا ف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د مالك ثلا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ستدل بالحديث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اق الثلاث مجموعة تقع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ه الاستدلال أنه صلى الله عليه وسلم أحلف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اد بالبت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على أنه لو أراد بها أكثر لوقع ما أراده ولو لم يفت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ل لم يحل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يب بأن الحديث ضعيف ومع ضعفه مضطرب ومع اضطرابه معارض ب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أن الطلاق كان عهد رسول الله صلى الله عليه وسلم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استدلال ب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ليس ب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 شئت الوقوف على ضعفه واضطرابه فراجع التعليق المغني شر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 فإنه قد بين فيه أخونا المعظم أبو الطيب ضعف الحديث واضطرابه بالب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فصيل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عتكي ‏ ‏حدثنا ‏ ‏جرير بن حاز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بير بن سعيد ‏ ‏عن ‏ ‏عبد الله بن علي بن يزيد بن ركانة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طلق امرأته ‏ ‏البتة ‏ ‏فأتى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فقال ما أردت قال واحدة قال ‏ ‏آلله قال ‏ ‏آلله 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هو على ما أردت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أصح من حديث ‏ ‏ابن جري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ركانة ‏ ‏طلق امرأته ثلاثا لأنهم أهل بيته وهم أعلم به وحديث ‏ ‏ابن جري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رواه عن بعض ‏ ‏بني أبي رافع ‏ ‏عن ‏ ‏عكرمة ‏ ‏عن ‏ ‏ابن عباس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بد الله بن علي بن يزيد بن ركانة عن أبيه عن ج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طلق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نعرفه إلا من هذا الو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ألت محمدا يعني البخاري عن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فيه اضطر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إسناده الزبير بن سعيد الهاشمي فقد ضعفه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كر الترمذي أيضا عن البخاري أنه مضطرب فيه تارة قيل فيه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 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واحدة وأصحه أنه طلقها البتة وأن الثلاث ذكرت فيه على ال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نافع بن عجير حديث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ما قال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تقدم عن الإمام أحمد بن حن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طرقه ضع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ضعفه أيضا 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وقع الاضطراب في إسناده وفي متنه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أصح من حديث ابن جريج أن رك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 امرأته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القيم في حاشية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با داود لم ي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صحته وإنما قال بعد روايته هذا أصح من حديث ابن جريج أنه طلق امرأته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دل على أن الحديث عنده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حديث ابن جريج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ضعيف أيضا فهو أ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عيفين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ثيرا ما يطلق أهل الحديث هذه العبارة على أرجح الحديثين الضعيف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كثير من كلام المتقدمين ولو لم يكن اصطلاحا لهم لم تدل اللغة على إطلاق الص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ك تقول لأحد المريضين هذا أصح من هذا ولا يدل على أنه صحيح مطلقا ا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القيم في الإغا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با داود إنما رجح حديث البت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ابن جريج لأنه روى حديث ابن جريج من طريق فيها مجهول ولم يرو أبو داود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 رواه أحمد في مسنده من طريق محمد بن إسحاق أن ركانة طلق امرأته ثلاثا في مجل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ذا رجح أبو داود حديث البتة ولم يتعرض لهذا الحديث ولا رواه في سنن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ب أنه أصح من ال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بن جريج شاه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تهى بقدر الحاج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لناه فيما قبل بأزيد من هذا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 تار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علي بن يزيد بن ركانة القرشي عن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صح حديثه هذا ل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ق الإشبيلي في سن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لهم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بير أضعفهم وذكر الترمذي في كتاب العلل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أنه مضطرب فيه تارة قيل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تارة قيل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حد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الشيخ ابن القيم كلام الحافظ المنذري واعتراضه على أبي داود في تصحيح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فيما قاله المنذري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أبا داود لم يحكم بصح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قال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أصح من حديث ابن جريج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طلق امرأته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م أهل بيته و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بقضيتهم وحديثهم وهذا لا يدل على أن الحديث عنده صحيح فإن حديث ابن جريج ضع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ذا ضعيف 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و أصح الضعيفين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ثيرا ما يطلق أهل الحديث هذه العب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جح الحديثين الضعيف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كثير في كلام المتقد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لم يكن اصطلاحا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تدل اللغة على إطلاق الصح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ك تقول لأحد المريض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صح من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دل على أنه صحيح مطلق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باب ‏ ‏في الوسوسة بالطلاق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سوسة حديث النفس والشيطان بما لا نفع في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 كالوسواس بالكسر والاسم بالفتح وقد وسوس له و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لم بن إبراهيم ‏ ‏حدثنا ‏ ‏هشام ‏ ‏عن ‏ ‏قتاد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زرارة بن أوفى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قال ‏ ‏إن الله تجاوز لأمتي عما لم تتكلم به أو تعمل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ما حدثت به أنفس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الله تجاوز لأم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أمتي أي عفا عن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ما لم تتكلم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 كان قول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تعمل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 كان فعل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بما حدثت به أنفس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على المفعو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حدثت نفسي بكذا أو بالرفع على الفا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ال حدثتني نفسي بك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 أنه إذا طلق امرأته بقلبه ولم يتكلم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سانه فإن الطلاق غير وا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عطاء بن رباح وسعيد بن جبير والشعبي وقت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وري و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عز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وقع الطلاق لفظ به أو لم يل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 حجة علي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على أن من كتب الطلاق طلقت امرأته لأنه عزم بقلبه وعمل بكتابته وهو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ط مالك فيه الإشهاد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حافظ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 بنح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رجل يقول لامرأته يا أختي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ح ‏ ‏و 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بو كامل ‏ ‏حدثنا ‏ ‏عبد الواحد ‏ ‏وخالد الطحان ‏ ‏المعنى كلهم ‏ ‏عن ‏ ‏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أبي تميمة الهجيم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قال لامرأته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خية فقال رسول الله ‏ ‏صلى الله عليه وسلم ‏ ‏أختك هي فكره ذلك ونهى عن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تمي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طريف بن مجا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هجي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اء وفتح ال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 أخ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 أخ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على الإنكا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ره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ه لامرأته يا أخ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هى ع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كره ذلك من أ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مظنة للتحر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من قال لامرأته أنت كأختي وأراد به الظهار كان مظا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يقول أنت كأم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هذا في كل امرأة من ذوات المحار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امة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هم متفقون على هذا إلا أن ينوي بهذا الكلام الكرامة فلا يلزمه الظهار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فوا فيه إذا لم يكن له نية فقال كثير منهم لا يلزمه 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يوسف إ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له نية فهو تحر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حمد بن الحسن هو ظهار إذا لم يكن له 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ره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صلى الله عليه وسلم هذا القول لئلا يلحقه بذلك ضرر في أهل أو يلزمه كف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ال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رس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إبراهيم البزاز ‏ ‏حدثنا ‏ ‏أبو نعي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سلام يعني ابن حرب ‏ ‏عن ‏ ‏خالد الحذاء ‏ ‏عن ‏ ‏أبي تميمة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جل ‏ ‏من قوم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سمع رجلا يقول لامرأته يا ‏ ‏أخية فنهاه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روا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د العزيز بن المختار ‏ ‏عن ‏ ‏خالد ‏ ‏عن ‏ ‏أبي عثمان ‏ ‏عن ‏ ‏أبي تمي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النبي ‏ ‏صلى الله عليه وسلم ‏ ‏ورواه ‏ ‏شعبة ‏ ‏عن ‏ ‏خالد ‏ ‏عن ‏ ‏رج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تميمة ‏ ‏عن النبي ‏ ‏صلى الله عليه وسل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مع رجلا يقول لامرأته يا أخية فنه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من ثم قال جماعة من العلماء يصير بذلك مظاهرا إذا قصد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ش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إلى اجتناب اللفظ المشك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ورو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أبي تمي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بد العزيز بن المخت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حذ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أبي عثمان عن أبي تمي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زاد عبد العزيز بين خالد وأبي تميمة أبا عثمان ورواه مرس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رواه شعبة عن خا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و الحذ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رجل عن أبي تمي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زاد شعبة بينهما رجلا ورواه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خالد الطحان في الطر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فلم يذكر بينهما واسط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عبد السلام في الطريقة الثانية إلا أن الط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ه مرسلا وعبد السلام رواه مت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قع الاختلاف الموجب لاضطراب الحدي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المثنى ‏ ‏حدثنا ‏ ‏عبد الوها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‏ ‏عن ‏ ‏محمد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أن ‏ ‏إبراهيم ‏ ‏صلى الله عليه وسلم ‏ ‏لم يكذب قط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ثنتان في ذات الله تعالى قوله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إني سقيم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قوله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ل فعله كبيرهم هذا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بينما هو يسير في أرض جبار من الجبابرة إذ نزل منزلا فأتي الجبار فقيل له إنه 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هنا رجل معه امرأة هي أحسن الناس قال فأرسل إليه فسأله عنها فقال إنها أختي 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ع إليها قال إن هذا سألني عنك فأنبأته أنك أختي وإنه ليس اليوم مسلم غيري وغي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نك أختي في كتاب الله فلا تكذبيني عنده وساق الحديث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روى ‏ ‏هذا الخبر ‏ ‏شعيب بن أبي حمزة ‏ ‏عن ‏ ‏أبي الزناد ‏ ‏عن ‏ ‏الأعرج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هريرة ‏ ‏عن النبي ‏ ‏صلى الله عليه وسلم ‏ ‏نحو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نتان في ذات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طلب رض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علم أن الثالثة كانت لدفع الفساد عن سارة وفيها رضا الله أيضا لكن لما كان له ن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 فيها خصص اثنتين بذات الله دو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له إني سق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رفع خبر مبتدأ محذوف أي أحد تلك الكذبتين قوله إني سقيم بيانه ما روي أن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له أبوه لو خرجت معنا إلى عيدنا لأعجبك ديننا فخرج معهم ولما كان ببعض ال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ى نفسه وقال إني سقيم تأويله إن قلبي سقيم بكفركم أو مراده الاستقب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قوله بل فعله كبيرهم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ه ما روي أنه عليه السلام بعدما ألق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وذهبوا رجع وكسر أصنامهم وعلق الفأس على كب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رجعوا رأوا أحوا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وا أنت فعلت هذا بآلهتنا يا إبراهيم ؟ قال بل فعله كب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أويله أنه أس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عل إلى سببه إذ كبيرهم كان حاملا له على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أراد بكبيرهم نفسه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برهم وعلى هذا يكون الإسناد حقيقي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أرض جب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بن امرئ القيس وكان على مص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اسمه صادق وكان على الأرد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سنان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فع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هي أحسن الن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مسند أبي يعلى من حديث أنس أعطي يوسف وأمه شطر الحسن يعني س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يس اليوم مسلم غيري وغي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شكل عليه كون لوط عليه السلام كان معه كما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آمن له لو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إني مهاجر إلى ربي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يمكن أن يجاب بأن مراده ليس مسلم بتلك الأرض التي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ما وقع ولم يكن معه لوط عليه السلام إذ ذ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فت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ترمذي 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من قال لامرأ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ها أخ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أمي على سبيل الكرامة والتوقير لا يكون مظاه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لى هذا فإذا قال لعبد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حر يعني أنه ليس بفاجر لم يعتق وهذا هو الصواب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نبغي أن يفتى ب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سيد إذا 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دك فاجر زان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هو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طع سامعه أنه إنما أراد الص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ال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إذا قي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ريتك تبغ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هي ح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سمي قول إبراهيم هذا كذبا لأنها تور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شكل على الناس تسميتها كذ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ون المتكلم إنما أراد باللفظ المعنى الذي قص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كون كذبا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تحقيق في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ا كذب بالنسبة إلى إفهام المخاط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سبة إلى غاية المتك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كلام له نسب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سبة إلى المتكلم ونسب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اط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أراد الموري أن يفهم المخاطب خلاف ما قصده بل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طلق الكذب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ذا الاعتب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المتكلم صادقا باعتبار قصده ومرا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ظها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كسر المعجمة هو قول الرجل لامرأته أنت علي كظهر أم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حافظ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ختلف فيما إذا لم يعين الأم كان قال كظهر أختي مث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ن الشافعي في القديم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ظهارا بل يختص بالأم كما ورد في القرآ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في حديث خولة التي ظاهر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في الجديد يكون ظهارا وهو قول الجمهور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محمد بن العلاء ‏ ‏المعن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ا حدثنا ‏ ‏ابن إدريس ‏ ‏عن ‏ ‏محمد بن إسحق ‏ ‏عن ‏ ‏محمد بن عمرو بن عطاء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ابن العلاء ‏ ‏ابن علقمة بن عياش ‏ ‏عن ‏ ‏سليمان بن يسار ‏ ‏عن ‏ ‏سلمة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صخر ‏ ‏قال ‏ ‏ابن العلاء ‏ ‏البياض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ام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يب من النساء ما لا يصيب غيري فلما دخل شهر رمضان خفت أن أصيب من امرأتي 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ابع بي حتى أصبح ‏ ‏فظاهرت ‏ ‏منها حتى ‏ ‏ينسلخ ‏ ‏شهر رمضان فبينا هي تخدم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ات ليلة إذ تكشف لي منها شيء فلم ألبث أن ‏ ‏نزوت عليها ‏ ‏فلما أصبحت خرجت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ي فأخبرتهم الخبر وقلت امشوا معي إلى رسول الله ‏ ‏صلى الله عليه وسلم ‏ ‏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والله فانطلقت إلى النبي ‏ ‏صلى الله عليه وسلم ‏ ‏فأخبرته فقال أنت بذاك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لمة ‏ ‏قلت أنا بذاك يا رسول الله مرتين وأنا صابر لأمر الله فاحكم في ما أر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قال حرر رقبة قلت والذي بعثك بالحق ما أملك رقبة غيرها وضربت ‏ ‏صفحة ‏ ‏رقب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صم شهرين متتابعين قال وهل ‏ ‏أصبت ‏ ‏الذي ‏ ‏أصبت ‏ ‏إلا من الصيام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طعم ‏ ‏وسقا ‏ ‏من تمر بين ستين مسكينا قلت والذي بعثك بالحق لقد بتنا ‏ ‏وحش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ا لنا طعام قال فانطلق إلى صاحب صدقة ‏ ‏بني زريق ‏ ‏فليدفعها إليك فأطعم س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كينا ‏ ‏وسقا ‏ ‏من تمر وكل أنت وعيالك بقيتها فرجعت إلى قومي فقلت وجدت عن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يق وسوء الرأي ووجدت عند النبي ‏ ‏صلى الله عليه وسلم ‏ ‏السعة وحسن الرأي 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ني أو أمر لي بصدقتكم ‏ ‏زاد ‏ ‏ابن العلاء ‏ ‏قال ‏ ‏ابن إدريس ‏ ‏بياضة ‏ ‏ب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‏ ‏بني زري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العلاء بن علقمة بن عيا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 بن العلاء في روايته عن محمد بن عمرو بن عطاء بن علقمة بن عياش بزيادة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مة بن عيا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العلاء البياض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سلمة بن صخر البياض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كنت امرأ أصيب من النساء ما لا يصيب غي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ناية عن كثرة شهوته ووفور قو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تايع ب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لازمني ملازمة ال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نسخة يتتا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تايع الوقوع في الشر من غير فك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ة والمتابعة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نسلخ شهر رمض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ظهار المؤقت ظهار كالمطلق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ذا ظاهر من امرأته إلى مدة ثم أصابه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قضاء تلك الم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ختلفوا فيه إذا بر ولم يح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مالك وابن أبي لي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لامرأته أنت علي كظهر أمي إلى الليل لزمته الكفارة وإن لم يقرب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ثر 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شيء عليه إذا لم يقرب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ل الشافعي في الظهار المؤقت قول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 أنه ليس بظهار قاله الخطابي في المعا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ألب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لم أتأ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بث في الفارسية درنك كرد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نز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بذاك يا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ت الملم بذلك أو أنت المرتك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عا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حرر رق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أنه إذا أعتق رقبة ما كانت من صغير أو كبير أعور كان أو أعرج فإنه يجزيه إلا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 دليل الإجماع منه وهو الزمن الذي لا حراك ب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أملك رق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غير رقبتي هذ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ضربت صفحة رقبت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زاد 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ي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فح الجانب ومنك جنبك ومن الوجه والسيف عرض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سقا من ت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سق ستون صاع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 ستين مسكي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ظاهره أنه لا بد من إطعام ستين مسكينا ولا يجزئ إطعام دو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هب الشافعي وما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يجزئ إطعام واحد ستين يو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قد بتنا وحش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ال رجل وحش بالسكون إذا كان جائ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طعام له وقد أوحش إذا ج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ي زر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زا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دف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طعم ستين مسك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قا من ت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خذ بظاهره الثوري وأبو حنيفة وأصحابه فقالوا الواجب 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كين صاع من تمر أو ذرة أو شعير أو زبيب أو نصف صاع من 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 لكل مسكين مد وتمسك بالروايات التي فيها ذكر العرق وتقديره بخمسة عشر صا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 الحديث أن الكفارة لا تسقط بالعجز عن جميع أنواعها ل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أعانه بما يكفر به بعد أن أخبره أنه لا يجد رقبة ولا يتمكن من إطعام ولا يط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شافعي وأحمد في روايت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هب قوم إلى السقو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آخ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تفصيل فقالوا تسقط كفارة صوم رمضان لا غيرها من الكفارات كذا في الن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ل أنت وعيالك بقي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قية الصدقة التي بقيت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 ستين مسكي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ياضة بطن من بني زري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بياضة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 بن زريق بن عبد حارثة بن مالك بن زيد مناة من ولد جشم بن الخزرج كذا في 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و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حمد يعني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ليمان بن يسار لم يسمع عندي من سلمة بن ص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مرسل سليمان بن يسار لم يدرك سلمة بن صخر 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محمد بن إسحاق وقد تقدم الكلام عليه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د ورد في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فا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ه أمره بإطعام وس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سق ستون صاع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أكثر ما قيل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 سفيان الثوري و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قولهم إن الصاع ثمانية أرطال بالعراق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أمر امرأة أوس بن الصامت أن تكفر عنه بالعرق الذي دفعه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أعانته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ختلف في مقدار ذلك العر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تون 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و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لاث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و الذي رجحه أبو دا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ى حديث يحيى بن آ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ة عش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العرقان ثلاثين 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ل مسكين نصف ص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ذهب الإمام أحمد وما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الرواية الأخ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تمر الذي أمره أن يتصدق به كان قريبا من خمسة عش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ذهب الشافعي وعطاء والأوزاعي وروي عن أبي هريرة فيكون لكل مسكين 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قدار لا شيء بالنسبة إلى ما يوجبه أهل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م يوجبون 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انية أرط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وجبون زيادة على ما يوجبه هؤلاء ست مر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ذ الشافعي 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لمجامع في 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بي صلى الله عليه وسلم أتى بعرق فيه خمسة عشر صا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خذه وتصدق ب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سيأتي إن شاء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 اختلفوا في ال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هو على النصف من ذلك أم هو وغيره سواء ؟ ف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د من الجم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دان من الجم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حمد و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ر على النصف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عند أحمد مد من 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نصف صاع م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 أبي حنيفة مدان من 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نصف صاع من غيره على اختلافهما في الص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يحيى بن آدم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إدريس ‏ ‏عن ‏ ‏محمد بن إسحق ‏ ‏عن ‏ ‏معمر بن عبد الله بن حنظل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سف بن عبد الله بن سلام ‏ ‏عن ‏ ‏خويلة بنت مالك بن ثعلب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ظاهر ‏ ‏مني زوجي ‏ ‏أوس بن الصامت ‏ ‏فجئت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أشكو إليه ورسول الله ‏ ‏صلى الله عليه وسلم ‏ ‏يجادلني فيه و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تقي الله فإنه ابن عمك فما برحت حتى نزل القرآن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د سمع الله قول التي تجادلك في زوجها</w:t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لى ‏ ‏الفرض ‏ ‏فقال يعتق رقبة قالت لا يجد قال فيصوم شهرين متتابعين قالت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إنه شيخ كبير ما به من صيام قال فليطعم ستين مسكينا قالت ما عنده من 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صدق به قالت فأتي ساعتئذ ‏ ‏بعرق ‏ ‏من تمر قلت يا رسول الله فإني أعينه ‏ ‏بع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آخر قال قد أحسنت اذهبي فأطعمي بها عنه ستين مسكينا وارجعي إلى ابن ع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والعرق ستون ‏ ‏صاعا ‏ ‏قال ‏ ‏أبو داود ‏ ‏في هذا إنها كفر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نه من غير أن تستأمره ‏ ‏قال ‏ ‏أبو داود ‏ ‏وهذا أخو ‏ ‏عبادة بن الصامت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الحسن بن علي ‏ ‏حدثنا ‏ ‏عبد العزيز بن يحيى أبو الأصبغ الحران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سلمة ‏ ‏عن ‏ ‏ابن إسحق ‏ ‏بهذا الإسناد ‏ ‏نحوه إلا أنه قال والعر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كتل ‏ ‏يسع ثلاثين ‏ ‏صاعا ‏ ‏قال ‏ ‏أبو داود ‏ ‏وهذا أصح من حديث ‏ ‏يحيى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آدم ‏ ‏حدثنا ‏ ‏موسى بن إسمعيل ‏ ‏حدثنا ‏ ‏أبان ‏ ‏حدثنا ‏ ‏يحيى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بن عبد الرحمن ‏ ‏قال ‏ ‏يعني بالعرق زنبيلا يأخذ خمسة عشر ‏ ‏صاع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جادلك في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ه الآية الكريمة نز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خولة ويقال لها خويلة بالتصغير ظاهر منها زوجها وكان الظهار طلاقا في الجاهل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ستفتت رسول الله صلى الله عليه وسلم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مت عليه فحلفت أنه ما ذكر طلا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حرمت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ت أشكو إلى الله فاقتي وجعلت تراجع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وترفع رأسها إلى السماء وتشكو إلى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ف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ما فرض الله تعالى من الكفارة وتمام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تشتكي إلى الله والله يس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ركما إن الله سميع بصير الذين يظاهرون منكم من نسائهم ما هن أمهاتهم إن أمها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 اللائي ولدنهم وإنهم ليقولون منكرا من القول وزورا وإن الله لعفو غفور و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اهرون من نسائهم ثم يعودون لما قالوا فتحرير رقبة من قبل أن يتماسا ذلكم توعظ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والله بما تعملون خبير فمن لم يجد فصيام شهرين متتابعين من قبل أن يتماسا فمن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طع فإطعام ستين مسكين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ا به من صي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ي لي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 ص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تين هو السفيفة المنسوجة من الخوص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جعل منها الزنبيل أو الزنبيل نف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والعرق ستون صاع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يل هذه الرواية تفرد بها معمر بن عبد الله بن حنظ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عرف ووثقه ابن حب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ا أيضا محمد بن إسحاق وقد عنعن والمش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 أن العرق يسع خمسة عشر صاعا كما روى ذلك الترمذي بإسناد صحيح من حديث 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س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في 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 على أ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ما كف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و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ن زوجة أوس بن الصام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غير أن تستأم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اء الكفا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 النبي صلى الله عليه وسلم أجازها وأمعنا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ع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ت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تل كمنبر زنبيل يسع خمسة عشر صا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ذا أصح من حديث يحيى بن آد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يعني الحديث الذي قب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يعني العرق زنبيلا يأخذ خمسة عشر صا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عنى يأخذ ي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علم أنه وقع الاختلاف في تفسير العر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رواية يحيى بن آدم عن ابن إدري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إسحاق أنه ستون 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محمد بن سلمة عن ابن إسحاق أنه مكتل يس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لاثين 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يحيى عن أبي سلمة أنه زنبيل يسع خمسة عشر ص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ق قد يختلف في السعة والضيق فيكون بعض الأعراق أكبر وبعضها أصغ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إلى التقدير الذي جاء في خبر أبي هريرة من رواية أبي سلمة وهو خمسة عشر صا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كفارة المجامع في شهر رمض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الأوزاعي وأحمد بن حنبل لكل مسكين 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مالك إلا أنه قال بمد هشام وهو مد وثلث وذهب سفيان الثوري و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حديث سلمة بن صخر وهو أحوط الأم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حتمل أن يكون الواجب عليه ستين صا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م يؤتى بخمسة عشر صاعا فيقول تصدق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دل ذلك أنها تجزئه عن جميع الكف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كنه يتصدق بها في ال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كون الباقي دينا عليه حتى يج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 أن إسناد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هريرة أجود وأحسن اتصالا من حديث سلمة بن صخر كذا في المعالم بأدنى تغي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ختصار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السرح ‏ ‏حدثنا ‏ ‏ابن وهب ‏ ‏أخبرني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هيعة ‏ ‏وعمرو بن الحارث ‏ ‏عن ‏ ‏بكير بن الأشج ‏ ‏عن ‏ ‏سليمان بن يسار ‏ ‏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خب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فأتي رسول الله ‏ ‏صلى الله عليه وسلم ‏ ‏ب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عطاه إياه وهو قريب من خمسة عشر ‏ ‏صاعا ‏ ‏قال ‏ ‏تصدق بهذا قال يا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أفقر مني ومن أهلي فقال رسول الله ‏ ‏صلى الله عليه وسلم ‏ ‏كله أنت وأه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فقر م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همزة الاستفهام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نسخ بذك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 ‏ ‏أبو داود ‏ ‏قرأت على ‏ ‏محمد بن وزير المصري ‏ ‏ق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له حدثكم ‏ ‏بشر بن بكر ‏ ‏حدثنا ‏ ‏الأوزاعي ‏ ‏حدثنا ‏ ‏عطاء ‏ ‏عن ‏ ‏أوس ‏ ‏أخ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ادة بن الصام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عطاه خمسة عشر ‏ ‏صاعا ‏ ‏من شعير إطعام ستين مسكين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وعطاء ‏ ‏لم يدرك ‏ ‏أوسا ‏ ‏وهو من أهل ‏ ‏بدر ‏ ‏قديم الموت والحديث مرس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إنما رووه عن ‏ ‏الأوزاعي ‏ ‏عن ‏ ‏عطاء ‏ ‏أن ‏ ‏أوس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حمد بن الوزير والجملة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أ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و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هل بدر قديم المو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بن حبان مات أيام عثم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حاف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لحديث مرس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قط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جيء عند المحدثين المرسل والمنقطع بمع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هشا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رو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جميلة ‏ ‏كانت تحت ‏ ‏أوس بن الصامت ‏ ‏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ا به ‏ ‏لمم ‏ ‏فكان إذا اشتد ‏ ‏لممه ‏ ‏ظاهر ‏ ‏من امرأته ‏ ‏فأنزل الله 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 كفارة ‏ ‏الظها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هارون بن عبد الله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فضل ‏ ‏حدثنا ‏ ‏حماد بن سلمة ‏ ‏عن ‏ ‏هشام بن عروة ‏ ‏عن ‏ ‏عرو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ئشة ‏ ‏مث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جميلة كانت تحت أوس بن الصام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يوسف بن عبد الله المتقدمة أن اسم زوجة أوس خويلة فلعلها كانت تدعى بالاس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جميلة صفتها أي امرأة جميلة كانت تحت أوس والله أ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كان رجلا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اللمم ها هنا شدة الإلمام بالنس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دة الحرص والتوقان إلي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دل على ذلك قوله في هذا الحديث من الرواية الأو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نت امرأ أصيب من النساء ما لا يصيب غي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معنى اللمم ها هنا الخبل والج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 كان به ذاك ثم ظاهر في تلك الحالة لم يكن يلزمه شيء ولا غيرها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سحق بن إسمعيل الطالقاني ‏ ‏حدثنا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حكم بن أبان ‏ ‏عن ‏ ‏عكر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ظاهر ‏ ‏من امرأته ثم ‏ ‏واقعها ‏ ‏قبل أن يكفر فأتى النبي ‏ ‏صلى الله عليه 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أخبره فقال ما حملك على ما صنعت قال رأيت بياض ساقها في القمر قال ‏ ‏فاعتز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تى تكفر عن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واق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م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اعتزلها حتى تكفر ع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ن ظهار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دليل على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رم وطء الزوجة التي ظاهر منها قبل التكفير وهو مجمع عليه ل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من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تماس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لو وطئ لم يسقط التكفير ولا يتضاعف لقوله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فر عنك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صلت بن دين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عشرة من الفقهاء عن المظاهر يجامع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كفير فقالوا كفار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لأئمة الأرب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سعيد بن منص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حسن وإبراهيم أنه يجب على من وطئ قبل التكفير ثلاث كفار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الزهري وسع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جبير وأبو يوسف إلى سقوط الكفارة بالوط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ي عن عبد الله بن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ص أنه يجب عليه كفار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بد الرحمن بن مه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 في مقدمات الوط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ل تحرم مثل الوطء إذا أراد أن يفعل شيئا منها قبل التكفير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في أحد قوليه إلى أن المحرم هو الوطء وحده لا المقدم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الجمهو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تحرم كما يحرم الوط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ذا في النيل والسب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والنسائي وابن ماجه وقال الترمذي في حديث غريب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سل أولى بالصواب من المسن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بكر المعاف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في الظهار حديث 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ول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ما قاله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د صححه الترمذي كما ترى ورجال إسناده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من بعض مش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جمة عكرمة عن ابن عباس احتج بها البخاري في غير موض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زعفراني ‏ ‏حدثنا ‏ ‏سفيان بن عيينة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كم بن أبان ‏ ‏عن ‏ ‏عكر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‏ ‏ظاهر ‏ ‏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ه فرأى بريق ساقها في القمر ‏ ‏فوقع عليها ‏ ‏فأتى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أمره أن يكفر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زياد بن أيوب ‏ ‏حدثنا ‏ ‏إسمع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حكم بن أبان ‏ ‏عن ‏ ‏عكرمة ‏ ‏عن ‏ ‏ابن عباس ‏ ‏عن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نحوه ولم يذكر الساق ‏ ‏حدثنا ‏ ‏أبو كامل ‏ ‏أن ‏ ‏عبد العزيز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ختار ‏ ‏حدثهم حدثنا ‏ ‏خالد ‏ ‏حدثني ‏ ‏محدث ‏ ‏عن ‏ ‏عكرمة ‏ ‏عن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بنحو حديث ‏ ‏سفيان ‏ ‏قال ‏ ‏أبو داود ‏ ‏و سمعت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يسى ‏ ‏يحدث به حدثنا ‏ ‏المعتمر ‏ ‏قال سمعت ‏ ‏الحكم بن أبان ‏ ‏يحدث ب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ولم يذكر ‏ ‏ابن عباس ‏ ‏قال عن ‏ ‏عكرمة ‏ ‏قال ‏ ‏أبو داود ‏ ‏كتب إ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ين بن حريث ‏ ‏قال أخبرنا ‏ ‏الفضل بن موسى ‏ ‏عن ‏ ‏معمر ‏ ‏عن ‏ ‏الحكم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بان ‏ ‏عن ‏ ‏عكرمة ‏ ‏عن ‏ ‏ابن عباس ‏ ‏بمعناه عن النبي ‏ ‏صلى الله عليه وسل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الزعفراني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الحديث لي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نس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ريق سا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عانها وحس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ضوئ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خلع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لع بضم المعجمة وسكون اللام هو فراق الزوجة على مال مأخوذ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ع الث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 المرأة لباس الرجل مجازا وضم المصدر تفرقة بين المعنى الحقي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جاز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صل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إن خفتم أن لا يقيما حدود الله فلا جناح علي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افتدت ب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كذا في الس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حرب ‏ ‏حدثنا ‏ ‏حماد ‏ ‏عن ‏ ‏أيو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قلابة ‏ ‏عن ‏ ‏أبي أسماء ‏ ‏عن ‏ ‏ثوبان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أيما امرأة سألت زو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لاقا في غير ما ‏ ‏بأس ‏ ‏فحرام عليها رائحة الجن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غير ما بأ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من غير ما بأ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غير شدة تلجئها إلى سؤال المفار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زائدة للتأك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حرام ع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ائحة الج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منوع عنها وذلك على نهج الوعيد والمبالغة في الته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وقوع ذلك متعلق بوقت دون وق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ا تجد رائحة الجنة أول ما وجدها المحسن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لا تجد أ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ن المبالغة في التهد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نظير ذلك كثي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قاض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ا بدع أنها تحرم لذة الرائحة ولو دخلت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قا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ترمذي وابن ماجه وقال الترمذي حديث حسن وذكر أن بعضهم رواه ولم يرفع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مرة بنت عبد الرحمن بن سعد بن زرارة ‏ ‏أنها أخبر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‏ ‏حبيبة بنت سهل الأنصارية ‏ ‏أنها كانت تحت ‏ ‏ثابت بن قيس 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ماس ‏ ‏وأن رسول الله ‏ ‏صلى الله عليه وسلم ‏ ‏خرج إلى الصبح فوجد ‏ ‏حبيبة 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هل ‏ ‏عند بابه في ‏ ‏الغلس ‏ ‏فقال رسول الله ‏ ‏صلى الله عليه وسلم ‏ ‏من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ت أنا ‏ ‏حبيبة بنت سهل ‏ ‏قال ما شأنك قالت لا أنا ولا ‏ ‏ثابت بن قي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زوجها فلما جاء ‏ ‏ثابت بن قيس ‏ ‏قال له رسول الله ‏ ‏صلى الله عليه وسلم ‏ ‏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بيبة بنت سهل ‏ ‏وذكرت ما شاء الله أن تذكر وقالت ‏ ‏حبيبة ‏ ‏يا رسول الله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أعطاني عندي فقال رسول الله ‏ ‏صلى الله عليه وسلم ‏ ‏لثابت بن قيس ‏ ‏خذ 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خذ منها وجلست هي في أهل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الصب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صلاة الصب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د با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ب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 الغل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ظلمة آخر الليل اختلط بضوء ال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أنا ولا ثابت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ي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لا يمكن الاجتماع بين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 ما أعطاني عن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وخبر أي كل ما أعطاني من المهر موجود عن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ذ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خذ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أنه قد أخذ منها جميع ما كان أعطا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ان سعيد بن المسيب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أخذ منها جميع ما أعطاها ولا يزيد على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ق إليها شيئ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هب أكثر الفقهاء إلى أن ذلك جائز على ما تراضيا عليه قل أو كث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 الخطاب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لست في أه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ه لا س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ختلعة على الزوج قاله الخطاب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في هذا الحديث دليل على أن الخلع فسخ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طلاقا لاقتضي فيه شرائط الطلاق من وقوعه في طهر لم تمسس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كونه صادرا من قبل الزوج وحده من غير مراضاة المرأ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لم يت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صلى الله عليه وسلم الحال في ذلك وأذن له في مخالعتها في مجلسه ذلك دل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ع فسخ وليس بطل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لى هذا ذهب ابن عباس واحتج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طلاق مرت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مساك بمعروف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قال ثم ذكر الخلع 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إن خفتم أن لا يقيما حدود الله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اح عليهما فيما افتدت ب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ثم ذكر الطلاق ف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إن طلقها فلا تحل له من بعد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كح زوجا غير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لو كان الخلع طلاقا لكان الطلاق أربع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لى هذا ذهب طاو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كرمة وهو أحد قولي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أحمد وإسحاق وأبو ث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علي و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سعود رضي الله عنهم أن الخلع تطليقة بائ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الحسن وإبراهيم النخ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طاء وابن المسيب وشريح والشعبي ومجاهد ومكحول و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صحاب 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قال مالك والأوزاعي والشافعي في أحد قوليه وهو أصحهما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انتهى باختصار يسي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معمر ‏ ‏حدثنا ‏ ‏أبو عامر عبد الم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حدثنا ‏ ‏أبو عمرو السدوسي المديني ‏ ‏عن ‏ ‏عبد الله بن أبي بكر بن 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و بن حزم ‏ ‏عن ‏ ‏عمر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بيبة بنت سهل ‏ ‏كانت عند ‏ ‏ثابت بن قيس بن شماس ‏ ‏فضربها فكسر بعضها فأتت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بعد الصبح فاشتكته إليه فدعا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ثابتا ‏ ‏فقال ‏ ‏خذ بعض مالها وفارقها فقال ويصلح ذلك يا رسول الله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عم قال فإني ‏ ‏أصدقتها ‏ ‏حديقتين وهما بيدها فقال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خذهما وفارقها ففع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ضربها فكسر بعض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نسائ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 بنت معوذ فكسر ي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شتكته إ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 هذه ال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ا اشتكت للضرب فهي معارضة بما في صحيح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 ما أعتب عليه في خلق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ن وأجيب بأنها لم تشكه للضرب بل لسبب آخر وهو أنه كان دميم الخ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 بن شعيب عن أبيه عن جده عند ابن ماجه كانت حبيبة بنت سهل عند ثابت بن قيس 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 دميما فقالت والله لولا مخافة الله إذا دخل علي لبصقت في وجهه وأخرج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 عن معمر قال بلغني أنها قالت يا رسول الله بي من الجمال ما ترى وثابت 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ويصلح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ل يجوز أن آخذ بعض م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ار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ي أصدق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علت صداق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يقت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حديقة البستا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عبد الرحيم البزاز ‏ ‏حدثنا ‏ ‏علي بن بح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قطان ‏ ‏حدثنا ‏ ‏هشام بن يوسف ‏ ‏عن ‏ ‏معمر ‏ ‏عن ‏ ‏عمرو بن مسل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‏ ‏ثابت بن قيس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ختلعت منه ‏ ‏فجعل النبي ‏ ‏صلى الله عليه وسلم ‏ ‏عدتها حيض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هذا الحديث ‏ ‏رواه ‏ ‏عبد الرزاق ‏ ‏عن ‏ ‏معمر ‏ ‏عن ‏ ‏عمرو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سلم ‏ ‏عن ‏ ‏عكرمة ‏ ‏عن النبي ‏ ‏صلى الله عليه وسلم ‏ ‏مرسل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عل النبي صلى الله عليه وسلم عدتها حيض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أدل شيء على أن الخلع فسخ وليس ب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له تعالى 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مطلقات يتربصن بأنفسهن ثلاثة قرو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لو كانت هذه مطلقة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تصر لها على قرء واحد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كرمة عن النبي صلى الله عليه وسلم مرس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م يذكر الصح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مسندا وقال هذا حديث حسن غريب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مرأة ثابت بن قيس موصولا مطولا عن الربيع بنت معوذ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ثابت بن قي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ماس ضرب امرأ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سر ي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جميلة بنت عبد الله بن أ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تى أخوها يشتك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رسول الله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رسل رسول الله صلى الله عليه وسلم إلى ثاب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خذ الذي لها عل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ل سبيله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 بها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ن تتربص حيضة واح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لحق بأهلها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قال الترمذي في جامع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ديث الربيع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نها أمرت أن تعتد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هذا مرفو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صرح في الرواية الأخ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الذي أمرها بذلك هو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ذكر الترمذي حديث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 امرأة ثابت بن قيس اختلعت من زوجها على عهد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ها النبي صلى الله عليه وسلم أن تعتد بحيض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حسن غ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معروف ع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عدتها 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إحدى الروايتين عن الإم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ه أبو القا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ثمان بن عفان وعبد الله م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 ابن عمر روايت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حدا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عدتها عدة ال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مالك في الموطأ عن نافع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قلها ابن المنذر عنه وهي رواية القعنب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بو داود عن القعنبي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عن نافع عن ابن عمر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عدة المختلعة حيضة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اختار ابن المنذر أن عد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ض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ذكر الله تعالى في آية الطلاق ثلاثة أحك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ترب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ثلاثة قرو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مرت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الزوج أحق برد امرأ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ت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الخلع ليس بداخل في الحكم الثالث اتفا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دلت السنة أنه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خلا في الحكم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لك يدل على عدم دخوله في حكم العد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فسخ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أحسن ما يحتج به على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دة ‏ ‏المختلعة ‏ ‏حيض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بن عمر قال عدة المختلعة ح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أهل العلم في عدة المختلعة فقال أكثر أهل العلم من أصحاب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وغيرهم أن عدة المختلعة عدة ال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الثوري وأهل الكو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يقول 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 أهل العلم من أصحاب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دة المختلعة حيضة قال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 ذهب ذاهب إلى هذا فهو مذهب قوي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باب ‏ ‏في المملوكة تعتق وهي تحت حر أو عبد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حال كونها تحت حر أو عب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ت الأمة عل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إذا أعتقت تحت زوجها وهو عبد كان لها الخيار في فسخ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حر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ار لها عند مالك والشافعي و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 الخيار واحتج بروا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ى أنه كان زوجها ح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ذكرها مسلم من رواية شعبة بن عبد الرحمن بن الق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كن قال شعبة ثم سألته عن زوجها فقال لا أد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الجمهور بأنها قضية واح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روايات المشهورة في صحيح مسلم وغيره أن زوجها كان عب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 أنه كان حرا غلط وشاذة مردودة لمخالفتها المعروف في روايات الثقات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حماد ‏ ‏عن ‏ ‏خال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ذاء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مغيث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كان عبدا فقال يا رسول الله اشفع لي إليها ف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ا ‏ ‏بريرة ‏ ‏اتقي الله فإنه زوجك وأبو ولدك فقالت يا رسول الله أتأمرني 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لا إنما أنا ‏ ‏شافع ‏ ‏فكان دموعه تسيل على خده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لعباس ‏ ‏ألا تعجب من حب ‏ ‏مغيث ‏ ‏بريرة ‏ ‏وبغضها إيا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مغي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وكسر المعجمة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نية ساكنة ثم مثلثة اسم زوج بريرة مولاة عائشة رضي الله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عند الترمذي من طريق أيوب وقتادة عن عكرمة عن ابن عباس أن 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 كان عبدا أسود لبني المغيرة يوم أعتقت بريرة وهذا يرد قول من قال كان عب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العتق حرا 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شفع لي إ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بريرة لترجع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أمرني بذا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سبيل الحت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 ابن مسع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رسل ابن سيرين وبسند صح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ت يا رسول الله أشيء واجب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آمر حت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قول بريرة أتأمرني بذلك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 الله دليل على أن أصل أمره صلى الله عليه وسلم على الحتم والوجو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نما أنا شاف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أقول ذلك على سبيل الشفاعة لا على سبيل الحتم علي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دمو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موع مغ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س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تجري لفرط محبته 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خ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بخار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لعب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بن عبد المطلب والد راو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ا تعجب من حب مغيث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يل إنما كان التعجب لأن الغ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عادة أن المحب لا يكون إلا محبوب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اه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عفان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مام ‏ ‏عن ‏ ‏قتادة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زوج ‏ ‏بريرة ‏ ‏كان عبدا أسود يسمى ‏ ‏مغيثا ‏ ‏فخيرها ‏ ‏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وأمرها أن تعت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ي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 اختيار الزوج واختي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رها أن تعت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ثلاث حيض كما أخرج ابن ماج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 الثوري عن منصور عن إبراهيم عن الأسود عن عائشة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ت بريرة أن تعت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ثلاث حيض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مختصرا وأخرجه 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بمعناه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كذا الرو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أمرها أن تعت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زاد الدارقطن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عدة الح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عله مدرج من تفسير بعض الرو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روى ابن ماجة في سن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برنا علي بن محمد حدثنا وكيع عن سفيان عن منصو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عن الأسود عن عائشة قالت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مرت بريرة أن تعتد بثلاث حيض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وهذا مع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 الصحيح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 يروه أحد من أهل الكتب الستة إلا ابن ما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بعد أن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حيض محفوظ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مذهب 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أقراء الأطه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مر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المختلعة أن تستبرئ بحيضة كما 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ه 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أن الأقراء ال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جعلت في حق المطلقة ليطول زمن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تمكن زوجها من رجعتها متى ش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رى الطلاق كله مجرى واح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طرد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المزني بها تستبرأ ب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 عليه أح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الج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أمر بالتربص ثلاثة قروء إنما هو للمطل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عتقة إذا فسخت فهي بالمختلعة والأمة المستبرأة أش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المقصود براءة رحم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استدلال على تعدد الأقراء في حقها بالآية غير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ليست 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مطلقة لثبت لزوجها عليها الرج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أحاديث في هذه اللفظة ف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تها نظ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ديث الدارقط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معروف أن الحسن رواه مرس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أمر بريرة أن تعتد عدة الح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اه البيهقي في سننه من حديث عكرم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ه وجه 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أنه جعل عدتها عدة ال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اه البيهق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أبي معشر عن هشام بن عروة عن أبيه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أبو يعلى الموصلي عن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بكار عن أبي معشر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هذه أربعة أو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تعت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دة المطل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ثلاث ح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 ‏هش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روة ‏ 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قصة ‏ ‏ب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قالت كان زوجها عبدا ‏ ‏فخيرها رسول الله ‏ ‏صلى الله عليه وسلم ‏ ‏فاختا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ها ولو كان حرا لم يخير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و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وج ب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ر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ير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ي بر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هذا الحديث دليلان على كون زوج بريرة عب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هما إخبار عائشة إنه كان عبدا وهي صاحبة القض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ثاني قولها لو كان حر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ثل هذا لا يكاد واحد يقوله إلا توقي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حسين بن عل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لوليد بن عقبة ‏ ‏عن ‏ ‏زائدة ‏ ‏عن ‏ ‏سماك ‏ ‏عن ‏ ‏عبد الرحمن بن القاس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بريرة ‏ ‏خيره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كان زوجها عب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رحمن بن القاسم 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 بن محمد بن أبي بكر ابن أخ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 زوجها عب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 أن الواو للحال والله تعالى أعلم بحقيقة الحال والحديث 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كان حرا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كثير ‏ ‏أخبرنا ‏ ‏سفيان ‏ ‏عن ‏ ‏منصور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إبراهيم ‏ ‏عن ‏ ‏الأسود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زو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ريرة ‏ ‏كان حرا حين أعتقت وأنها خيرت فقالت ما أحب أن أكون معه وأن لي كذا و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عائشة أن زوج بريرة كان حرا حين أعتق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به أبو حنيفة رحمه الله على أن للأمة المعتقة الخيار 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ها حرا ولكن في كون قوله كان حرا موصولا كلا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ه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ا هو من كلام الأسود بن يزيد جاء ذلك مفسرا وإنما وقع مدرجا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ول الأسود منقطع وقول ابن عباس رأيته عبدا أ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 عن الأسود عن عائشة أن زوجها كان عبدا فاختلفت الرواية عن الأسود ولم تختلف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وغيره ممن قال كان عب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جاء عن بعضهم أنه قول إبراهيم النخعي و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هم أنه من قول الحكم بن عت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ل الحكم مرسل 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قاسم بن محمد وعروة بن الزبير ومجاهد وعمرة بنت عبد الرحمن كلهم عن عائشة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 بريرة كان عبدا والقاسم هو ابن أخي عائشة وعروة هو ابن أختها وكانا يدخ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بلا حجاب وعمرة كانت في حجر 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ؤلاء أخص الناس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فإن 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 الله عنها كانت تذهب إلى خلاف ما روي عنها وكان رأيها لا يثبت لها الخيار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وى نافع عن صفية بنت أبي عبيد أن زوج بريرة كان عب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بيه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سناد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إبراهيم بن أبي طال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لف الأسود بن يزيد الناس في زوج ب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ال إنه حر وقال الناس إنه عبد انتهى كلام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ا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الحنفية ترجيح رواية من قال كان حرا على رواية من قال كان عبدا فقال الرق تعق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ية بلا عكس وهو ك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محل طريق الجمع إذا تساوت الروايات في الق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 مع التفرد في مقابلة الاجتماع فتكون الرواية المنفردة شاذة والشاذ مرد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 لم يعتبر الجمهور طريق الجمع بين الروايتين مع قولهم إنه لا يصار إلى الترج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 إمكان الجم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 يتحصل من كلام محققيهم وقد أكثر منه الشافعي ومن تبع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ل الجمع إذا لم يظهر الغلط في إحدى الرواي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شرط التساوي في الق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 والنسائي وابن ماجه بنح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حتى متى يكون لها الخيا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 إلى مت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عزيز بن يحيى الحراني ‏ ‏حدثني ‏ ‏محمد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لمة ‏ ‏عن ‏ ‏محمد بن إسحق ‏ ‏عن ‏ ‏أبي جعفر ‏ ‏وعن ‏ ‏أبان بن صالح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جاهد ‏ ‏وعن ‏ ‏هشام بن عروة ‏ ‏عن ‏ ‏أبيه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بريرة ‏ ‏أعتقت وهي عند ‏ ‏مغيث ‏ ‏عبد لآل ‏ ‏أبي أحم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خيرها رسول الله ‏ ‏صلى الله عليه وسلم ‏ ‏وقال لها إن ‏ ‏قربك ‏ ‏فلا خيار 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محمد بن إسحاق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صله أن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محمد بن إسحاق بإسنادين مرسلا ومتصلا أحدهما عن أبي جعفر وعن أبان بن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هما عن مجاهد بن جبر أن بريرة أعتقت مرس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انيهما عن هشام بن عروة عن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ائشة متص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كذا قاله المزي في الأطر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أورد رواية مجاهد هذ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يل في ترجمة أبان بن صالح بن عمير القرشي عن مجاهد بن جبر أبي الحجاج المك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ذكر هذا الحديث في ترجمة مجاهد بن جبر عن عائش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ا أورد الحافظ المزي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في ترجمة محمد بن إسحاق عن هشام بن عروة عن أبيه عن عائشة كذا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لآل أبي أحم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بدل من مغ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ن قر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راء أي جامع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خيار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أن خيار من عتقت على التراخي وأنه يبطل إذا مكنت الزوج من نفس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ذلك ذهب مالك وأبو حنيفة و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للشافعي وله قول آخر أنه على الف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رواية عنه أنه إلى ثلاثة أي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بقيامها من مجلس 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من مجلس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ن القولان للحنفية والقول الأول هو الظاهر لإطلاق التخيير لها إلى غاية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كينه من نفس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د ذلك ما أخرجه أحمد عن النبي صلى الله عليه وسلم بلفظ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ت الأمة فهي بالخيار ما لم يطأها إن تشأ فارقته وإن وطئ لها فلا خيار ل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طيع فراق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للدارقطني إن وطئك فلا خيار لك كذا في الن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محمد بن إسحاق وقد تقدم الكلام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مملوكين يعتقان معا هل تخير امرأت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الذين أحدهما زوج للآخر يعتقان معا هل تخير امرأ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زو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 المفهوم من المملوك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ونصر بن علي ‏ ‏قال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يد الله بن عبد المجيد ‏ ‏حدثنا ‏ ‏عبيد الله بن عبد الرحمن بن م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قاسم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أرادت أن تعت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لوكين لها زوج قال فسألت النبي ‏ ‏صلى الله عليه وسلم ‏ ‏عن ذلك ‏ ‏فأمرها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دأ بالرجل قبل المرأ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نصر ‏ ‏أخبرني ‏ ‏أبو علي الحنفي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يد الل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ملوكين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ائنين ثابتين لعائ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و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ما زوج أي رجل وامرأة لأن الزوج في الأصل ي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شيئين بينهما ازدو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يطلق على فرد من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 كذا في سنن أبي داود وفي إعرابه إشكال إلا أن يقدر أحدهما زوج للآخر أو بي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زدوا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أكثر النسخ للمصابيح وفي شرح السنة زوجين على أنه صفة مملوك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ضمير في لها لعائش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نسخ المصابيح مملوكة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لضمير للجا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رق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بعض نسخ أبي داود الموجودة بأيدينا زوج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زوج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ته وفي الأكثر زو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أ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م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بدأ بال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عتاق الرجل قبل المرأة لأن إعتاقه لا يوجب ف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كاح وإعتاق المرأة يوج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ول أولى بالابتداء لئلا ينفسخ النكاح إن بدئ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حاصل كلام المظهر 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ظهر أنه إنما بدئ به لأنه الأكمل والأفضل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 الغالب استنكاف المرأة عن أن يكون زوجها عبدا بخلاف العكس والله تعالى أ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دلالة على أن الخيار بالعتق إنما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 إذا كانت تحت عبد ولو كان لها خيار إذا كانت تحت حر لم يكن لتقديم عتق ال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معنى ولا فيه فائ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سناده عبيد الله بن عبد الرحمن بن موهب وقد ضعفه يحيى بن م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مرة ث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ذلك القو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ستدل به من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تخيير إنما يكون للمعتقة تحت ع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لها خيار إذا كانت تحت حر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 عتق الزوج عليها معنى ولا فائدة وفيه 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ذا أسلم أحد الزوجين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وكيع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رائيل ‏ ‏عن ‏ ‏سماك ‏ ‏عن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جاء مسلما على عهد النبي ‏ ‏صلى الله عليه وسلم ‏ ‏ثم ج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ته مسلمة بعده فقال يا رسول الله إنها قد كانت أسلمت معي ‏ ‏فردها عل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ده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التف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بتشديد الي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يدل على أن الزوجين إذا أسلما معا فهما على نكاحهم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أل عن كيفية وقوعه قبل الإسلام هل وقع صحيحا أم لا ما لم يكن المبطل قائ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أسلم وقد نكحها وكانت هي محرما له بنسب إرضا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 وقال حسن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ي ‏ ‏أبو أحم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إسرائيل ‏ ‏عن ‏ ‏سماك 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سلمت امرأة على عهد رسول الله ‏ ‏صلى الله عليه وسلم ‏ ‏فتزوج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جاء زوجها إلى النبي ‏ ‏صلى الله عليه وسلم ‏ ‏فقال يا رسول الله إني قد كنت أسل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لمت بإسلامي ‏ ‏فانتزعها رسول الله ‏ ‏صلى الله عليه وسلم ‏ ‏من زوجها 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دها إلى زوجها الأو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اء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وجها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علمت بإسلا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مع هذا تزوج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زوجها ال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خ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دليل على أنه إذا أسلم الزوج وعلمت امرأ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إسلامه فهي في عقد نكاحه وإن تزوجت فهو تزوج باطل تنتزع من الزوج ال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ري ناقلا عن المظه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أسلما قبل انقضاء العدة ثبت النكاح بينهما سواء ك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دين واحد كالكتابيين والوثنيين أو أحدهما كان على دين والآخر على د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ا في دار الإسلام أو في دار الحر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أحدهما في أحدهما والآخر في ال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الشافعي وأ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صل الفرقة بينهما بأحد ثلاثة أم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قضاء العدة أو عرض الإسلام على الآخر مع الامتناع عنه أو بنقل أحدهما من 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إلى دار الحرب أو بالعك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واء عنده الإسلام قبل الدخول أو بعده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لى متى ترد عليه امرأته إذا أسلم بعدها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حمد النفيلي ‏ ‏حدثنا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لمة ‏ ‏ح ‏ ‏و حدثنا ‏ ‏محمد بن عمرو الرازي ‏ ‏حدثنا ‏ ‏سلمة يعني ابن الفضل ‏ ‏ح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 حدثنا ‏ ‏الحسن بن علي ‏ ‏حدثنا ‏ ‏يزيد ‏ ‏المعنى كلهم ‏ ‏عن ‏ ‏ابن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داود بن الحصين 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رد رسول الله ‏ ‏صلى الله عليه وسلم ‏ ‏ابنته ‏ ‏زينب ‏ ‏على ‏ ‏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ص ‏ ‏بالنكاح الأول لم يحدث شيئا ‏ ‏قال ‏ ‏محمد بن عمرو ‏ ‏في حديثه بعد 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ين ‏ ‏وقال ‏ ‏الحسن بن علي ‏ ‏بعد سنت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يحدث شيئ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ل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 شهادة ولا صدا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حمد بن عمرو في حديثه بعد ست سن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بن علي بعد سن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وقع في رواية بعد ثلاث 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ار ال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تح إلى الجمع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راد بالست ما بين هجرة زينب وإسل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سنتين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 ما بين نزول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لا هن حل ل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دومه مسل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بينهما سن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شه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حديث الترمذي بعد 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حديث ابن ماجه بعد سنت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بإسناده بأ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رف وجه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ه قد جاء هذا من قبل داود بن الحصين من قبل ح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 يزيد بن هارون أنه ذكر حديث عمرو بن شعيب عن أبيه عن جده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رد ابنته على أبي العاص بن الربيع بمهر جديد ونكاح ج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ود إسنادا والعمل على حديث عمرو بن شع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 أصح فإنه 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عدتها قد تطاولت لاعتراض سبب حتى بلغت المدة المذكورة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ما الط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ا وإما القص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لا أن حديث داود بن الحصين عن عكرمة عن ابن عباس نسخ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ف أمرها علي بن المديني وغيره من علماء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بعضهم معنى ردها علي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 الأول أي على مثل النكاح الأول في الصداق والحباء لم يحدث زيادة على ذل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ط ولا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باس أصح في هذا الباب من حديث 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ع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حديث عمرو بن شعيب هذا لا يثبت والصواب حديث ابن عب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 ضعفوا حديث عمرو بن شعيب من قبل الحجاج بن أرطاة ل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روف بالتدل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حكى محمد بن عقيل أن يحيى بن سعيد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سمعه حجاج بن عمر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كلام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حسن المسالك في تقرير الحديثين ترجيح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باس كما رجحه الأئمة وحمله على تطاول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ما بين نزول آية التحر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سلام أبي العاص ولا مانع من ذلك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بن القيم في زاد المعاد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ص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عتبار العدة لم يعرف في شيء من الأحاديث وإلا كا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يسأل المرأة هل انقضت عدتها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الإسلام بمجرد فرقة لكانت طل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ة ولا رجعة فيها فلا يكون الزوج أحق بها إذا أسلم وقد دل حكم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 أن النكاح موقوف فإن أسلم الزوج قبل انقضاء العدة فهي زوجته وإن انقضت عد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 أن تنكح من شاءت وإن أحبت انتظرته وإذا أسلم كانت زوجته من غير حاجة إلى تج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كا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نعلم أحدا جدد بعد الإسلام نكاحه البتة بل الواقع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ما افتراقهما ونكاحها غيره وإما بقاؤهما على النكاح الأول إذا أ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ج وإما تنجيزا لفرقة أو مراعاة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علم أن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قضى بواحد منهما مع كثرة من أسلم في عه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وك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كلام في غ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سن والمتانة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الإ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بن عباس في هذا 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يل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ليس يرو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ردها بنكاح مستأنف 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لذلك أص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ة أبي العاص مع امرأته لا تخ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ن تكون قبل نزول تحريم المسلمات على الك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تكون منسوخة بما جاء بع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كون ح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مر حملها حتى أسلم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ريضة لم تحض ثلاث حيضات حتى أس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تكون ردت إليه بنكاح جدي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م ذكر حديث عمرو بن شعي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باس عدة طرق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ده باستمرار العمل على 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عبد بن حميد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يزيد بن هارو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ابن عباس أجود إسنا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مل على حديث عمرو بن شعي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ختلف العلماء أن بانقض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ة ينفسخ النكاح إلا شيء روي عن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شذ فيه عن جماعة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تب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زعم أنها ترد إلى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طالت الم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رض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ديث عمرو بن شعي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ضعيف داود بن الحصين عن عكر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مله على ردها بنكاح مثل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م يحدث فيه شيئ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ل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اول زمن الع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ول بموج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وى عن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براهيم 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غيرهم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س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تحريم نكاح الكفار إنما كان في 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متح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نزلت بعد الحدي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كن نكاح الكافر المسلمة قبل ذلك حرا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في قصة الممتحن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ما نزلت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مسكوا بعصم الكوافر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عمد عم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تين له فطلق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ذكره البخا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دل على أن التحريم كان من يومئذ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 هذا فأبو العاص بن الربيع إنما أسلم في زمن الهدنة بعد ما أخذت سرية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رثة ما م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تى المدينة فأجارته زين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نفذ رسول الله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ا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دخل عليها ف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أي ب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كرمي مث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خلص إلي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ك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لين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كان هذا بعد نزول آية التحريم في الممتح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إن أبا العاص رجع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دى ما كان عنده من بضائع أهل 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أ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رج إلى المدينة فلم يط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مان بين إسلامه ونزول آية التحريم فردها عليه بالنكاح الأو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ابن عباس في قصته 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لك ذلك الطحا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دعى أ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ردها إليه بعد رجوعه من بدر حين أس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ى في ذلك عن الزه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 أخذ أس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بدر فأتي به النبي صلى الله عليه و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رد عليه ابنته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>ثم إن الله سبح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رم نكاح الكفار في قضية الممتح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تاس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حكاه عن بعض أصحابه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بين الحديثين بأن عبد الله بن عمرو علم تحريم نكاح الك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 يكن ذلك ع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بنكاح ج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دها عليه بنكاح جديد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ولم يعلم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التحري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دها بالنكاح الأول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لأنه لم يكن عنده بينهما فسخ نكا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امع طرق الناس في هذا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فسدها هذان الآخر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ما غلط مح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لم يردها على أبي العاص يوم بدر قط وإنما الحديث في قصة ب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ن النبي أطل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شرط عليه أن يرد عليه ابن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كانت بم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أسر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ص أطلقه بشرط أن يرسلها إلى أب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 أسلم بعد ذلك بزمان في الهد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هو المعروف الذي لا يشك فيه من له علم بالمغازي والس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ذكروه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تادة فمنقطع لا يث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مسلك التاس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عاذ الله أن يظن بالصحابة أ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ون أخبارا عن الشيء الواقع والأمر بخلاف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ظنهم واعتقاد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 يدخل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ق والك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ه إخبار عن أمر واقع مشاه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يقول ردها بنكاح جد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 أن يخبر بذلك بناء على اعتقاده من غير أن يشهد القصة أو تروى له ؟ وكذا من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دها بالنكاح الأول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كيف يظن بعبد الله بن عمرو أنه يروي عن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وسلم عقد نكاح لم يثبته ولم يشهده ولا حكي له ؟ وكيف يظن بابن عباس أن يق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دها بالنكاح الأول ولم يحدث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لا يحيط علما بذلك ؟ ثم كيف يشتبه على مث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زول آية الممتح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تضمنته من التحريم قبل رد زينب على أبى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ق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تباهه عليه في زمن النبي صلى الله عليه وسلم لحداثة س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فترى دام هذا الاشتب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مر حتى يرويه كبي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شيخ الإسلام </w:t>
      </w:r>
      <w:r>
        <w:rPr>
          <w:b/>
          <w:bCs/>
          <w:rtl w:val="true"/>
        </w:rPr>
        <w:t xml:space="preserve">! ! </w:t>
      </w:r>
      <w:r>
        <w:rPr>
          <w:b/>
          <w:b/>
          <w:bCs/>
          <w:rtl w:val="true"/>
        </w:rPr>
        <w:t>ومثل هذه الطرق لا يسلك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ئ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رضى بها الحذ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تضعيف حديث داود بن الحصين عن عكر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ما لا يلتفت إ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هذه الترجمة صحيحة عند أئمة الحديث لا مطعن ف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ح الإمام أحمد والبخاري والناس حديث 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موا له على حديث 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حملها على تطاول العدة فلا يخفى بع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حمله على أنه ر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كاح جديد مثل الأ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في غاية البع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فظ ينبو عن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رده بكو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الإجماع ففا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ذ ليس في المسألة 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خلاف فيها أش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جة تف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ن الناس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يس القول في الحديث إلا أحد قول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 قول إبراهيم النخ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ما قول م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تحريم لم يكن ثابتا إلى حين نزول الممتح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ت الزوج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تمرة قبل 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هذان المسلكان أجود ما سلك في الحد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من أسلم وعنده نساء أكثر من أربع أو أختان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هشيم ‏ ‏ح ‏ ‏و حدثنا ‏ ‏وهب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قية ‏ ‏أخبرنا ‏ ‏هشيم ‏ ‏عن ‏ ‏ابن أبي ليلى ‏ ‏عن ‏ ‏حميضة بن الشمردل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ارث بن قيس ‏ ‏قال ‏ ‏مسدد ‏ ‏ابن عميرة ‏ ‏وقال ‏ ‏وهب ‏ ‏الأسدي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سلمت وعندي ثمان نسوة فذكرت ذلك ل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قال النبي ‏ ‏صلى الله عليه وسلم ‏ ‏اختر منهن أربع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و داود ‏ ‏و حدثنا ‏ ‏به ‏ ‏أحمد بن إبراهيم ‏ ‏حدثنا ‏ ‏هشيم ‏ ‏بهذا الحديث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ال ‏ ‏قيس بن الحارث ‏ ‏مكان ‏ ‏الحارث بن قيس ‏ ‏قال ‏ ‏أحمد بن إبراهيم ‏ ‏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هو الصواب ‏ ‏يعني ‏ ‏قيس بن الحارث ‏ ‏حدثنا ‏ ‏أحمد بن إبراهيم ‏ ‏حدثنا ‏ ‏بك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بد الرحمن ‏ ‏قاضي ‏ ‏الكوفة ‏ ‏عن ‏ ‏عيسى بن المختار ‏ ‏عن ‏ ‏ابن أبي لي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حميضة بن الشمردل ‏ ‏عن ‏ ‏قيس بن الحارث ‏ ‏بمعنا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حميض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حاء المهملة وفتح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 المثناة التحتية وفتح الضاد المعج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 الشمرذ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تح الشين المعجمة وفتح الميم وسكون الراء وفتح الدال المعجمة آخره لام بوزن سف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بول من الثال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عم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ن نسب مسدد قيسا إلى أبيه وقال عن الحارث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 بن عميرة وقال وهب في روايته أي قال الحارث بن قيس الأس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ختر من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ظاهره يدل على أن الاختيار في ذلك إليه يمسك من شاء منهن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عقد عليهن كلهن في عقد واحد أو لا لأن الأمر قد فوض إليه من الاختيار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فص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هذا ذهب مالك والشافعي وأحمد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و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نكحهن في عقد واحد فرق بينه وبين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نكح واحدة بعد الأخرى حبس أرب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ن الأولى فالأولى ويترك سائر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تلخيص ما قال الخطابي في المعا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علي القاري في المرقا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مظهر فيه أن أنكحة الكفار صحيحة حتى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وا لم يؤمروا بتجديد النكاح إلا إذا كان في نكاحهم من لا يجوز الجمع بينه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لا يجوز أكثر من أربع نسوة وأنه إذ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رت فلانة وفلانة لل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بت نكاحهن وحصلت الفرقة بينه وبين ما سوى الأربع من غير أن يطلق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قال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وطئ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هذا نأخذ يختار منهن أربعا أيتهن شاء ويفارق ما ب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فقال الأربع الأول جائ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كاح من بقي منهن باط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إبراه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خ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الهم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أوجه قول 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بر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هو الصواب يعني قيس بن الحا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حافظ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س بن الحارث الأس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الحارث بن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المنذري وفي روايته قي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رث وضعفه بعض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 محمد بن عبد الرحمن بن أبي ليلى وقد ضعفه غير وا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ئمة وقال أبو القاسم البغوي ولا أعلم للحارث بن قيس حديثا غير هذ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النم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يس له إلا حديث واحد ولم يأت من وجه صحي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خرج 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 ماجه من حديث عبد الله بن عمر أن غيلان بن سلمة الثقفي أسلم وله عشر نسو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هلية فأسلمن معه فأمره النبي صلى الله عليه وسلم أن يتخير أربعا من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غير 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أن الصحيح إرسا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كر ذلك وب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لم بن الحجا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ل اليمن أعرف بحديث معمر فإن حدث به ثقة من غير أهل البص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صولا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هكذا في نسخة المنذري من غير ذكر الجزاء أي فأخذ به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أخرجه الدارقطن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عبد الله بن عباس وإسناده ضعيف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ختصر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حن نذكره لكمال الفائدة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 غيلان بن سل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من حديث عبد الله 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غير 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ما رواه شعيب وغيره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محمد بن سويد الثق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غيلان أ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 حديث الزهري عن س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رجلا من ثقيف طلق نساء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تراجعن نساء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أرجمن قب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رجم قبر أبي رغال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حاديث في تحريم ما زا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ربع كلها معلو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قط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ديث مختلف فيه على الزهري ومالك وم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ان عن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غنا أن رسول الله صلى الله عليه وسلم قال لرجل من ثق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ن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ته عنه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ن الزهري عن عثمان بن محمد بن أبي سو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قال لغيلان حين أسلم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ذكره ابن وهب عن يون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الليث عن يونس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شه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غني عن عثمان بن أبي سو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ن رسول ال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ى شعيب بن أبي حمزة وغير واحد عن ال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عن محمد بن سويد الثقفي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لان أسلم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ذكره البخاري و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معمر عن الزهري عن سالم عن أب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لان أسلم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ذكره الإمام أحمد بن حنبل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ذه خمس وج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رواه الدارقطني من حديث سيف بن عبد الله الجرمي أخبرنا سرار بن مجشر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وب عن نافع وسالم عن ابن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غيلان بن سلمة أسلم وعنده عشر نس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أن يمسك منهن أرب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كان زمن عمر طلق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له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اجع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ثتهن ما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رت بقبرك يرجم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كن سيف وسرار ليسا بمعروفين بحمل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دارقطني في كتاب العل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قد ذكر هذا الحديث 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تفرد به سيف بن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الجرمي عن سر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رار ثقة من أهل البص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 أن تفرد سيف بهذا مانع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بصحته بل لو تفرد به من هو أجل من سيف لكان تفرده ع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حيى بن معين ‏ ‏حدثنا ‏ ‏وهب بن 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 ‏قال سمعت ‏ ‏يحيى بن أيوب ‏ ‏يحدث عن ‏ ‏يزيد بن أبي حبيب ‏ ‏عن ‏ ‏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هب الجيشاني ‏ ‏عن ‏ ‏الضحاك بن فيروز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إني أسلمت وتحتي أختان قال ‏ ‏طلق أيتهما شئ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 وهب الجيش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حتانية بعدها معجمة قيل اسمه ديلم بن هوش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ابن يونس هو عبيد بن شرحب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 من الراب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ت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ضحاك بن فيروز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تح فائه غير منصرف للعجمة والعل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فير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و من أبناء فارس من فرس صنع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ممن وفد على النبي صلى الله عليه وسلم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تل الأسود العنسي الكذاب الذي ادعى النبوة بالي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تل في آخر أيام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ووصله خبره في مرضه الذي مات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طلق أيتهما شئ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ذهب الشافعي ومالك وأحمد إلى أنه لو أسلم رجل وتحته أختان وأسلمتا م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له أن يختار إحداهما سواء كانت المختارة تزوجها أولا أو آخ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تزوجهما معا لا يجوز له أن يختار واحدة م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تزوج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عاقبتين له أن يختار الأولى منهما دون الأخ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رقا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ظاهر ما ذهب إليه الأولون لتركه رضي الله عنه للاستفصال 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ن ذهب إلى أن اختياره إحداها لا يكون فسخا لنكاح الأخرى حتى يطلق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حس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لفظ 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ر أيتهما شئ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فظ ابن ماج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ذكره أبو داود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حديث يرويه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هب الجيشاني عن الضحاك بن فيروز عن أب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 هذا الحديث نظ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وجه قو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أبا وهب والضحاك مجهول حال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ه يحيى ابن أي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طلق أيتهما شئت ؟ دليل على أنه إذا طلق واحدة لم يكن اختيارا له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ل أصحابنا وأصحاب الشاف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 الطلاق إنما يكون للزوجة لا للأجنب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طلقها كان دليلا على استبقاء نكا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ضعيف ج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طلاقه لها إنم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غبة ع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طع لنكا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يكون اختيارا لها ؟ وهو لو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قت هذه وأمسك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اخترت هذ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تم التي اختار إمساكها مفارقة والتي اختار طلاقها مخت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هذا معلوم أنه ضد مقصو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قصى ما في الباب أنه استعمل لفظ الطلاق في مفارق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ي صلى الله عليه وسلم قال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ارق سائره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مفارقة أيضا من سرائح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رقت ه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اختيارا لها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هذا أحد الوجهين ل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مفارقا لها إذ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سخت نكاح هؤلاء أو اخترت هؤلاء 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احب الشرع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 بالفر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ذا أتى باللفظ الذي أمره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ان ذلك فراقا لا اختيا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طلاق لا يكون في زوج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ينتقض بالف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كم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و فسخ نكاح إحداهن كان اختيارا للباق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لوم أن الفسخ لا يكون إل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ما هو جوابكم في الفسخ هو الجواب في الطل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طلاق 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رة عن الف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خراجا لل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ستبقاء للأخ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أنه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سلت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يبتها ونح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سكت هذ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النكاح لم تزل أحكامه ك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قلت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عدة المفارقات من حين الاختي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 من حين الإسلا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لتم ذلك بأنهن إنما بن منه بالاختيار لا بالإس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طلاق أثر في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كام النكاح وإزال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عبرة بالقصد وال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لم يرد 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طلقت هذ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ختيا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ل هذا قلب للحقائق </w:t>
      </w:r>
      <w:r>
        <w:rPr>
          <w:b/>
          <w:bCs/>
          <w:rtl w:val="true"/>
        </w:rPr>
        <w:t xml:space="preserve">! ! </w:t>
      </w:r>
      <w:r>
        <w:rPr>
          <w:b/>
          <w:b/>
          <w:bCs/>
          <w:rtl w:val="true"/>
        </w:rPr>
        <w:t xml:space="preserve">وأيض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فظ الطلاق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ضع للاختيار لغة ولا شرعا ولا عرفا ولا هو اصطلاح خاص له يريده بكل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م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اختيار ممتنع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ذا أسلم أحد الأبوين مع من يكون الول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 بعض النسخ مع من يك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إبراهيم بن موسى الرازي ‏ ‏أخبرنا ‏ ‏عيس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عبد الحميد بن جعفر ‏ ‏أخبرني ‏ ‏أبي ‏ ‏عن ‏ ‏جدي ‏ ‏رافع بن سن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أسلم وأبت امرأته أن تسلم فأتت ا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ت ابنتي وهي فطيم ‏ ‏أو ‏ ‏شبهه ‏ ‏وقال ‏ ‏رافع ‏ ‏ابنتي قال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اقعد ناحية وقال لها اقعدي ناحية قال وأقعد الص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هما ثم قال ادعواها فمالت الصبية إلى أمها فقال النبي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لهم اهدها فمالت الصبية إلى أبيها فأخذ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فطي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فطو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طم الصبي فصله عن الرضاع فهو مفطوم وفط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شب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راف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قعد ناح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ناح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مرأة را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لهم اه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صب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الت الصبية إلى أب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أخذ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بيان أن الولد الصغير إذا كان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لم والكا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مسلم أح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ى هذا ذهب 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صحاب الرأ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جين يفترقان بطلاق والزوجة ذمية أن الأم أحق بولدها ما لم تت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فرق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بين المسلمة والذم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لعان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عان مأخوذ من اللعن لأن الملاعن يقو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امسة لعنة الله عليه إن كان من الكاذب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ير لفظ اللعن دون الغضب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سمية لأنه قول الرجل وهو الذي بدأ به في 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يضا يبدأ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انا لأن اللعن الطرد والإبعاد وهو مشترك بين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خصت المرأة بلفظ الغض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ظم الذنب بالنسبة إ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جمعوا على أن اللعان مشروع وعلى أنه يجوز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 التحق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في وجوبه على ال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لو تحقق أن الولد ليس منه قوي الوج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شهاب ‏ ‏أن ‏ ‏سهل بن سعد الساعدي ‏ ‏أخبر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ويمر بن أشقر العجلاني ‏ ‏جاء إلى ‏ ‏عاصم بن عدي ‏ ‏فقال له يا ‏ ‏عاصم ‏ ‏أ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ا وجد مع امرأته رجلا أيقتله فتقتلونه أم كيف يفعل سل لي يا ‏ ‏عاصم ‏ ‏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عن ذلك فسأل ‏ ‏عاصم ‏ ‏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كره رسول الله ‏ ‏صلى الله عليه وسلم ‏ ‏المسائل وعابها حتى ‏ ‏كبر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عاصم ‏ ‏ما سمع من رسول الله ‏ ‏صلى الله عليه وسلم ‏ ‏فلما رجع ‏ ‏عاصم ‏ ‏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ه جاءه ‏ ‏عويمر ‏ ‏فقال له يا ‏ ‏عاصم ‏ ‏ماذا قال لك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قال ‏ ‏عاصم ‏ ‏لم تأتني بخير قد كره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المسألة التي سألته عنها فقال ‏ ‏عويمر ‏ ‏والله لا أنتهي حتى أسأله 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قبل ‏ ‏عويمر ‏ ‏حتى أتى رسول الله ‏ ‏صلى الله عليه وسلم ‏ ‏وهو وسط الناس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 رسول الله أرأيت رجلا وجد مع امرأته رجلا أيقتله فتقتلونه أم كيف يفعل ف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د أنزل فيك وفي صاحبتك قرآن فاذهب فأت بها ‏ ‏قا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هل ‏ ‏فتلاعنا ‏ ‏وأنا مع الناس عند رسول الله ‏ ‏صلى الله عليه وسلم ‏ ‏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غا قال ‏ ‏عويمر ‏ ‏كذبت عليها يا رسول الله إن أمسكتها فطلقها ‏ ‏عويمر ‏ ‏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 أن يأمره النبي ‏ ‏صلى الله عليه وسلم ‏ ‏قال ‏ ‏ابن شهاب ‏ ‏فكانت تلك ‏ ‏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متلاعني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د العزيز بن يحيى ‏ ‏حدثني ‏ ‏محمد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لمة ‏ ‏عن ‏ ‏محمد بن إسحق ‏ ‏حدثني ‏ ‏عباس بن سهل ‏ ‏عن ‏ ‏أبيه ‏ ‏أن الن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صلى الله عليه وسلم ‏ ‏قال ‏ ‏لعاصم بن عدي ‏ ‏أمسك المرأة عندك حتى ت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حمد بن صالح ‏ ‏حدثنا ‏ ‏ابن وهب ‏ ‏قال أخبرني ‏ ‏يونس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شهاب ‏ ‏عن ‏ ‏سهل بن سعد الساعدي ‏ ‏قال ‏ ‏حضرت ‏ ‏لعانهما ‏ ‏عند النبي ‏ ‏صل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عليه وسلم ‏ ‏وأنا ابن خمس عشرة سنة ‏ ‏وساق الحديث قال فيه ثم خرجت حام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كان الولد يدعى إلى أم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عويمر بن أشق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عجمة فقا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عجل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عين وسكون ال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أيت رج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ني عن حكم 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جد مع امرأته رج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م أنه زنى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قتله فتقتلو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صاص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فيقتلونه بالياء المثناة من تحت أي يقتله أهل القت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 كيف يفع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حتمل أن تكون أم متصلة والتقدير أم يصبر على ما به من المض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 تكون منقطعة بمعنى الإضراب أي بل هناك حكم آخر لا نعرفه ويريد أن يطل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فلذلك قال سل لي يا عاص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وا فيمن قتل رجلا قد ج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زنى بامرأ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جمهورهم يقتل إلا أن يقوم بذلك بينة أو يعترف له ورث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يل ويكون القتيل محصنا والبينة أربعة من العدول من الرجال يشهدون على نفس الز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 فيما بينه وبين الله تعالى فإن كان صادقا فلا شيء ع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ره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صلى الله عليه وسلم المسائل وعا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ما فيها من البشاعة وغي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كراهة المسائل التي لا يحتاج إليها لا سيما ما كان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تك ستر مسلم أو إشاعة فاحشة أو شناع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المراد المسائل المحتاج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وقع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كان المسلمون يسألون عن النوازل فيجيبهم صلى الله عليه وسلم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كب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كاف وضم الموحدة أي عظم وزنا و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أنتهي حتى أسأله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أمتنع عن السؤ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وسط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سين وسكو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يا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رأ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ني وعبر بالإبصار عن الإخبار لأن الرؤية سبب ال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ه يحصل الإع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عنى أعلمت فأعلم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يقتله فيقتلو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خطاب لرسول الله صلى الله عليه وسلم ولأصحا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بعض ال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ونه أي يقتله أهل القت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د أنزل فيك وفي صاحبتك قرآ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ذين يرمون أزواجهم ولم يكن لهم شهداء إلا أنفس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لى آخر الآ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ذهب فأت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فذهب فأتى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فرغ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ويمر وزوجته عن التلاع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ذ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يا رسول الله إن أمسك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نكاحي وهو كلام مست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طلقها عويمر 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ام مبتدأ منقطع عما قبله تصدي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ه في أنه لا يمسك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طلقها لأنه ظن أن اللعان لا يحرمها عليه فأ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ريمها بالطل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بعض الشر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كذبت عليها كلام مستقل توطئ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طليقها ثلاثا يعني إن أمسكت هذه المرأة في نكاحي ولم أطلقها يلزم كأني كذبت ف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ذف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 الإمساك ينافي كونها زان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أمسكت فكأني قلت هي عفيفة لم تز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قها ثلاثا لقوله إنه لا يمسك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شه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ت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فرقة بين المتلاعن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سك المرأة عندك حتى تل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ذا صريح في أن اللعان وقع بينهما وهي ح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جواز لعان الحا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إسناده محمد بن إسحاق وقد تقدم الكلام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ضرت لعا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عان عويمر وامرأ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خرج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رأة عوي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 الولد يدعى إلى أ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قوله صلى الله عليه وسل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ولد للفراش وللعاهر الحجر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جعفر الوركاني ‏ ‏أخبرنا ‏ ‏إبراهيم يع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بن سعد ‏ ‏عن ‏ ‏الزهري ‏ ‏عن ‏ ‏سهل 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ي خب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متلاعنين ‏ ‏قال قال رسول الله ‏ ‏صلى الله عليه وسلم ‏ ‏أبصروها فإن جاءت ب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دعج ‏ ‏العينين عظيم ‏ ‏الأليتين ‏ ‏فلا ‏ ‏أراه إلا قد صدق وإن جاءت به ‏ ‏أحي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كأنه ‏ ‏وحرة ‏ ‏فلا ‏ ‏أراه إلا كاذبا قال فجاءت به على ‏ ‏النعت ‏ ‏المكر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ود بن خالد الدمشقي ‏ ‏حدثنا ‏ ‏الفرياب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وزاعي ‏ ‏عن ‏ ‏الزهري ‏ ‏عن ‏ ‏سهل بن سعد الساعدي ‏ ‏بهذا الخبر قال فك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دعى ‏ ‏يعني الولد لأمه ‏ ‏حدثنا ‏ ‏أحمد بن عمرو بن السرح ‏ ‏حدث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ياض بن عبد الله الفهري ‏ ‏وغيره ‏ ‏عن ‏ ‏ابن شهاب ‏ ‏عن ‏ ‏سهل 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ي هذا الخبر قال فطلقها ثلاث تطليقات عند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أنفذه رسول الله ‏ ‏صلى الله عليه وسلم ‏ ‏وكان ما صنع عند النبي ‏ ‏صلى الل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ليه وسلم ‏ ‏سنة ‏ ‏قال ‏ ‏سهل ‏ ‏حضرت هذا عند رسول الله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مضت ‏ ‏السنة ‏ ‏بعد في ‏ ‏المتلاعنين ‏ ‏أن يفرق بينهما ثم لا يجتمعان أبد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صر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ظروا المرأة الملاع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 جاء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دعج العين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دعج السواد في العين وغير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الدعج شدة سو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 في شدة بياض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ظيم الألي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الأ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ي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رجل الذي نسب إليه الزنا موصوفا بهذه الصف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ا أر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همزة أي لا أظن عويم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قد صد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تخفيف الدال أي تكلم بالصد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جاءت به أحي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ه وح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ات دويبة حمراء تلتزق بال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ا أراه إلا كاذب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إن عويمرا كان أح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على النعت المكر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هو شبهه بمن رميت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فذه رسول الله صلى الله 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وجهين أحدهما إيقاع الطلاق وإنفاذ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لى قول من زع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عان لا يوجب الفرقة وإن فراق العجلاني امرأته إنما كان ب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ث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ت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وجه الآخر أن يكون معناه إنفاذ الفرقة الدائمة المتأب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على 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لا يراها تصلح للزوج بحال وإن كذب نفسه فيما رماها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 هذا ذهب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الأوزاعي والثوري ويعقوب وأحمد وإسحاق ويشهد لذلك قوله عليه السلام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تمعان أبد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قال 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كانت زوجته أمة فلاعنها ثم اشتراها لم تح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صابتها لأن الفرقة وقعت متأبدة فصارت كحرمة الرض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ذهب أبي حنيفة ومحم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 أنه إذا كذب نفسه بعد اللعان ارتفع تحريم العقد وكان للزوج نكاحها كما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ذب نفسه بعد اللعان ثبت النسب ولحقه الول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لا يجتمعان أب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دليل على تأبيد الفر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أدلة الصحيحة الصري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ضية بالتحريم المؤب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أقوال الصحابة وهو الذي يقتضيه حكم اللعان ولا يقتض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لعنة الله وغضبه قد حلت بأحد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قع الخلاف هل اللعان فسخ أو ط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ذهب الجمهور إلى أنه ف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بو حنيفة ورواية عن محمد إلى أنه طلاق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وهب بن بيان ‏ ‏وأحمد بن عمرو بن السرح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مرو بن عثمان ‏ ‏قالوا حدثنا ‏ ‏سفيان ‏ ‏عن ‏ ‏الزهري ‏ ‏عن ‏ ‏سهل بن سع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 ‏مسدد ‏ ‏قال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شهدت ‏ ‏المتلاعنين ‏ ‏على عهد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أنا ابن خمس عشرة ‏ ‏ففرق بينهما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حين ‏ ‏تلاعنا ‏ ‏وتم حديث ‏ ‏مسدد ‏ ‏وقال ‏ ‏الآخرون إنه 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رق بين ‏ ‏المتلاعنين ‏ ‏فقال الرجل كذبت عليها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إن ‏ ‏أمسكتها ‏ ‏لم يقل بعضهم عليه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م يتابع ‏ ‏ابن عيينة ‏ ‏أحد على أنه فرق بين ‏ ‏المتلاعنين ‏ ‏حدثنا ‏ ‏سليما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داود العتكي ‏ ‏حدثنا ‏ ‏فليح ‏ ‏عن ‏ ‏الزهري ‏ ‏عن ‏ ‏سهل بن سعد ‏ ‏في ه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حديث وكانت حاملا فأنكر حملها فكان ابنها يدعى إليها ثم جرت السنة في الميراث أ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رثها وترث منه ما فرض الله عز وجل ل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ه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تم حديث مسد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قوله حين تلاع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الآخر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هب بن بيان وأحمد بن عمرو وعمرو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م يقل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ظة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م يتا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عي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مفعول لم يتاب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أن سفيان بن عيينة 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د في حديث سهل بلفظة فرق بين المتلاعنين ولم يتابعه عليها أح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بيهقي ويعني بذلك في حديث الزهري عن سهل بن سعد لا ما روين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دي عن الزه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ريد أن ابن عيينة لم ينفرد وقد تابعه عليها الزبي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ذكر البيهقي بعد هذا حديث ابن عمر فرق رسول الله صلى الله عليه وسلم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وي بني عج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من هذا أن الفرقة لم يقع بالطلاق ومعنى التفريق تبيي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 الله عليه وسلم الحكم لإيقاع الفراق بدليل قوله قبل أن يأمره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عليه وسلم بذلك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ام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ين وقع اللعان بي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نكر حم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ك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ل الملاعن حمل المرأة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دليل على جواز الملاعنة بالحمل وإليه ذهب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 ليلى ومالك وأبو عبيد فإنهم قالوا من نفى حمل امرأته لاعن بينهما القاضي وأ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 بأ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ثوري وأبو حنيفة ومحمد وأحمد في رواية لا يلاعن بالح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جابوا بأن اللعان كان بالقذف لا بالحمل قاله الع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ان ابنها يدع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ا إلى زوجها الملاع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اللعان ينتفي به النسب عنه إن نف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لعا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انتفى منه ألحق بها لأنه متحقق م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يرث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رث الولد الذي نفاه الرجل الملاعن من المرأة الملاع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ترث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ترث المرأة من الول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أعمش ‏ ‏عن ‏ ‏إبراهيم ‏ ‏عن ‏ ‏علقمة ‏ ‏عن ‏ ‏عبد الله بن مسعود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ا لليلة جمعة في المسجد إذ دخل رجل من ‏ ‏الأنصار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 فقال لو أن رجلا وجد مع امرأته رجلا فتكلم به جلدتموه أو قتل قتلتموه 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كت سكت على غيظ والله لأسألن عنه رسول الله ‏ ‏صلى الله عليه وسلم ‏ ‏فلما كا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د أتى رسول الله ‏ ‏صلى الله عليه وسلم ‏ ‏فسأله فقال لو أن رجلا وجد مع امرأ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جلا فتكلم به جلدتموه أو قتل قتلتموه أو سكت سكت على غيظ فقال ‏ ‏اللهم افتح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جعل يدعو فنزلت آية ‏ ‏اللعان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ذين يرمون أزواجهم ولم يكن لهم شهداء إلا أنفسهم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هذه الآية فابتلي به ذلك الرجل من بين الناس فجاء هو وامرأته إلى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فتلاعنا ‏ ‏فشهد الرجل أربع شهادات بالله إنه لمن الصادقين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ن الخامسة عليه إن كان من الكاذبين قال فذهبت ‏ ‏لتلتعن ‏ ‏فقال لها النبي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مه ‏ ‏فأبت ففعلت فلما أدبرا قال لعلها أن تجيء به أسود ج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جاءت به أسود جعدا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لدتم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حد القذ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ق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لتمو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قصا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اللهم افت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كم أو بين لنا الحكم ف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فتاح الحاكم ومنه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م يفتح بين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حق وهو الفتاح العلي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لع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خامس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مرة الخام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فذه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تلتع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تلاعن واللعان والالتعان ب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ب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أن تنزج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علها أن تجيء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سود جع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يس سبط الشع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معالم السن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لعلها أن تجيء به إلخ دليل على أن المرأة كانت حام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ن اللعان وقع على الح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 رأى اللعان على نفي الحمل مالك والأوزاعي وا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ى والشافع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لاعن بالحمل لأنه لا يدري لعله ريح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بشار ‏ ‏حدثنا ‏ ‏ابن أبي عدي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بن حسان ‏ ‏حدثني ‏ ‏عكرمة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هلال بن أمية ‏ ‏قذف امرأته عند رسول الله ‏ ‏صلى الله عليه وسلم ‏ ‏بشريك 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حماء ‏ ‏فقال النبي ‏ ‏صلى الله عليه وسلم ‏ ‏البينة أو ‏ ‏حد ‏ ‏في ظهرك قال 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إذا رأى أحدنا رجلا على امرأته يلتمس البينة فجعل النبي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يقول البينة وإلا ‏ ‏فحد ‏ ‏في ظهرك فقال ‏ ‏هلال ‏ ‏والذي بعثك بالحق نب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ي لصادق ولينزلن الله في أمري ما يبرئ به ظهري من ‏ ‏الحد ‏ ‏فنزلت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ذين يرمون أزواجهم ولم يكن لهم شهداء إلا أنفسهم فقرأ حتى بلغ من الصادقين</w:t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انصرف النبي ‏ ‏صلى الله عليه وسلم ‏ ‏فأرسل إليهما فجاءا فقام ‏ ‏هلال بن أم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شهد والنبي ‏ ‏صلى الله عليه وسلم ‏ ‏يقول الله يعلم أن أحدكما كاذب فهل منكم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ئب ثم قامت فشهدت فلما كان عند الخامسة أن غضب الله عليها إن كان من الصاد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الوا لها إنها موجبة قال ‏ ‏ابن عباس ‏ ‏فتلكأت ‏ ‏ونكصت ‏ ‏حتى ظننا أنها ست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ت لا أفضح قومي سائر اليوم فمضت فقال النبي ‏ ‏صلى الله عليه وسلم ‏ ‏أبصر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 جاءت به أكحل العينين ‏ ‏سابغ ‏ ‏الأليتين ‏ ‏خدلج ‏ ‏الساقين فهو ‏ ‏لشريك 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حماء ‏ ‏فجاءت به كذلك فقال النبي ‏ ‏صلى الله عليه وسلم ‏ ‏لولا ما مضى من 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لكان لي ولها شأ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هذا مما تفرد به أه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مدينة ‏ ‏حديث ‏ ‏ابن بشار ‏ ‏حديث ‏ ‏هلا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هلال بن أ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همز وفتح 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 تح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ذف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سبها إلى ال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شريك بن سحم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أ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ب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ضر الب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أي أتحضر البيعة أو يقع 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ظه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ظهر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لتمس الب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جواب إذا بتقدير الاستفهام على سبيل الاستبعاد والالتماس الطل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طلق يلتمس الب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نزل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 التحتية وسكون النون وكسر الزاي المخففة وفي آخره نون مشددة القذ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 يبرئ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راء وتخفيفها أي ما يدفع ويمن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لح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حد القذف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ذين يرمون أزواجهم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أي يقذفون زوجات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رأ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فقرأ أي ما بعده من الآي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أرسل إلي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هلال بن أمية وامرأ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جاء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لفظ التث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شه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ع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رواية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له يع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أحدكما كاذ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هل منكما من تائ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عياض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ظاهره أنه قال هذا الكلام بعد فراغ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لع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ؤخذ منه عرض التوبة على المذنب ولو بطريق الإجمال وأنه يلزم من كذ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وبة من 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و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ذلك قبل اللعان تحذيرا لهما منه والأول أ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أولى بسياق الك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 قاله الداودي أولى من جهة أخرى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شروعية الموعظة قبل الوقوع في المعصية بل هو أحرى مما بعد الوقوع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ياق هذا الحديث ظاهر فيما قال الداو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ا موج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ذاب الأليم إن كنت كاذ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لكأ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كاف أي توق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تلكأ في الأمر إذا تبطأ عنه وتوقف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كص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ج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تأخ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قرآ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نكص على عقبي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معنى أنها سكتت بعد الكلمة الر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ها سترج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 مقالها في تكذيب الزوج ودعوى البر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 رماها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ئر ال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جميع الأيام وأبد الدهر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بقي من الأيام بالإعراض عن اللعان والرجوع إلى تصديق ال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ريد ب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 ولذلك أجراه مجرى العام والسائر كما يطلق للباقي يطلق للجمي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مض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خام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صر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نظروا وتأم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 تأتي به من ول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كحل العين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يعلو جف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 سواد مثل الكحل من غير اكت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بغ الألي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دلج السا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مين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لا ما مضى من كتاب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ي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لولا ما سبق من حكمه بدرء الحد عن المرأة بلعا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كان لي و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أ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إقامة الحد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عنى لولا أن القرآن حكم ب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 على المتلاعنين وعدم التعزير لفعلت بها ما يكون عبرة للناظرين وتذكرة للسام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فإن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 الأول من الباب يدل على أن عويمرا هو الملاعن والآية نز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والولد شاب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 يدل على أن هلالا هو الملاعن والآية نزلت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ولد شاب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اب بأن النووي قال اختلفوا في نزول آية اللعان هل هو بسبب عوي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بسبب هلال وقال الأكث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نزلت في ه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قوله عليه السلام لعويمر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قد أنزل فيك وفي صاحبتك فقالوا معناه الإشارة إلى ما نزل في قصة هل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حكم عام لجميع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تمل أنها نزلت فيهما جميعا فلعلهما سألا في وق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قاربين فنزلت الآية فيهما وسبق هلال باللعان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ال أبو داود 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حديث الذي فيه قصة اللعان لهلال بن أم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فرد به أهل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كعكرمة عن ابن عباس وهما من أ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دي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روى هذه القصة غير أهل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ديث ابن بش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يان لهذ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يث هل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دل من حديث ابن بش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الترمذ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الشعيري ‏ ‏حدثنا ‏ ‏سفيان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اصم بن كليب ‏ ‏عن ‏ ‏أبيه ‏ ‏عن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مر رجلا حين أمر ‏ ‏المتلاعنين ‏ ‏أن ‏ ‏يتلاعن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 يضع يده على ‏ ‏فيه ‏ ‏عند الخامسة يقول إنها موجب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ض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ضمير للرج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فم الرج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ع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من ضمير يض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هادة الخامس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وج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غضب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قا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‏ ‏حدثنا ‏ ‏يزيد بن هارون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باد بن منصور ‏ ‏عن ‏ ‏عكرمة ‏ ‏عن ‏ ‏ابن عباس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‏ ‏هلال بن أمية ‏ ‏وهو أحد الثلاثة الذين تاب الله عليهم ف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رضه عشيا فوجد عند أهله رجلا فرأى بعينه وسمع بأذنه فلم ‏ ‏يهجه ‏ ‏حتى أصبح 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دا على رسول الله ‏ ‏صلى الله عليه وسلم ‏ ‏فقال يا رسول الله إني جئت أهلي ع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جدت عندهم رجلا فرأيت بعيني وسمعت بأذني فكره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ا جاء به واشتد عليه فنزلت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والذين يرمون أزواجهم ولم يكن لهم شهداء إلا أنفسهم فشهادة أحدهم 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آيتين كلتيهما ‏ ‏فسري ‏ ‏عن رسول الله ‏ ‏صلى الله عليه وسلم ‏ ‏فقال أبشر ي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هلال ‏ ‏قد جعل الله عز وجل لك فرجا ومخرجا قال ‏ ‏هلال ‏ ‏قد كنت أرجو ذلك من ر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رسول الله ‏ ‏صلى الله عليه وسلم ‏ ‏أرسلوا إليها فجاءت فتلاها عليهما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وذكرهما وأخبرهما أن عذاب الآخرة أشد من عذاب 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 ‏ ‏هلال ‏ ‏والله لقد صدقت عليها فقالت قد كذب فقال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لاعنوا ‏ ‏بينهما فقيل ‏ ‏لهلال ‏ ‏اشهد فشهد أربع شهادات بالله 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ن الصادقين فلما كانت الخامسة قيل له يا ‏ ‏هلال ‏ ‏اتق الله فإن عذاب 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ون من عذاب الآخرة وإن هذه الموجبة التي توجب عليك العذاب فقال والله لا يعذ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ا كما لم يجلدني عليها فشهد الخامسة أن لعنة الله عليه إن كان من الكاذ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قيل لها اشهدي فشهدت أربع شهادات بالله إنه لمن الكاذبين فلما كانت الخامسة 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 اتقي الله فإن عذاب الدنيا أهون من عذاب الآخرة وإن هذه الموجبة التي توجب 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ذاب ‏ ‏فتلكأت ‏ ‏ساعة ثم قالت والله لا أفضح قومي فشهدت الخامسة أن غضب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 إن كان من الصادقين ففرق رسول الله ‏ ‏صلى الله عليه وسلم ‏ ‏بينهما وقضى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‏ ‏يدعى ‏ ‏ولدها لأب ولا ‏ ‏ترمى ‏ ‏ولا ‏ ‏يرمى ‏ ‏ولدها ومن ‏ ‏رماها ‏ ‏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مى ولدها فعليه الحد وقضى أن لا بيت لها عليه ولا قوت من أجل أنهما يتفرقان من 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لاق ولا متوفى عنها وقال إن جاءت به ‏ ‏أصيهب ‏ ‏أريصح ‏ ‏أثيبج ‏ ‏حمش ‏ ‏السا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و ‏ ‏لهلال ‏ ‏وإن جاءت به ‏ ‏أورق ‏ ‏جعدا ‏ ‏جماليا ‏ ‏خدلج ‏ ‏الساقين ‏ ‏ساب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أليتين ‏ ‏فهو للذي رميت به فجاءت به ‏ ‏أورق ‏ ‏جعدا ‏ ‏جماليا ‏ ‏خدلج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ساقين ‏ ‏سابغ ‏ ‏الأليتين ‏ ‏فقال رسول الله ‏ ‏صلى الله عليه وسلم ‏ ‏ل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يمان لكان لي ولها شأن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كرمة ‏ ‏فكان بعد ذلك أميرا ع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ضر ‏ ‏وما ‏ ‏يدعى ‏ ‏لأب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د الثلا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م الذين تخلفوا عن غزو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 يهج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هاج أي لم يزعج هلال ذلك الرجل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ف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ناه بالفارسية تنبيه وسرزنش نكرداو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آيتين كلتي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رأ الآيتين كلتي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شف الوح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جعل الله لك فرج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فاء والراء بالفارسية كشا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ذكر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التذك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صحا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لكأ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وق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رم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قذف المرأة بال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ير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قال لولدها إنه ولد 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ن رماها أو رم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ها فعليه ال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ه يجب الحد على من رمى المرأة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نها زوجها بالرجل الذي اتهمها به وكذلك يجب على من قال لولدها إنه ولد زنا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لم يتبين صدق ما قاله الزو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صل عدم الوقوع في المحر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جرد وق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عان لا يخرجها عن العف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عراض محمية عن الثل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لب بالفتح عيب ثلاب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تهى الأر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 لم يحصل الي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ضى أن لا بي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مرأة ه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على هل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قو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ا نف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أجل أ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فرقان من غير طلاق ولا متوفى ع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أن اللعان ف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يس ب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ليس للملاعنة على زوجها سكنى ولا نف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الشافع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ومحمد بن الحس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عان تطليقة بائنة ولها السكنى والنفقة في ال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جاء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صيه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 الأصهب وهو من الرجال الأشقر ومن الإبل الذي يخالط بياضه ح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يص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 الأرصح وهو خفيف الأليتين أبدلت السين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يكون تصغير الأرسع أبدلت عينه ح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ثيب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ص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ثبج وهو الناتئ الثبج وهو ما بين الكاهل ووسط الظهر قاله السيوط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مصب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بج بفتحتين ما بين الكاهل إلى الظهر والأثبج على وزن أحمر الناتئ الثب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 الثبج ويصغر على القياس فيقال أثيبج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مش الساق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فتوحة فساكنة فمعجمة أي دقيق الساق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أس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ع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جيم وسكون المهملة بعدها دال مه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قاموس الجعد من الشعر خلاف السبط أو القصير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مال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بتشديد الياء الضخم الأعضاء التام الأوصال ك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خدلج الساق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خاء والدال المهملة و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أي ممتلئ الساقين وعظيم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ابغ الأليت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تام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يمه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ولا الأي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شهاد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من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لعان ي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ليه ذهب الشافعي والجمه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 أبو حنيفة ومالك والشافع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 أنه شه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مذاهب أخر ذكرها الحافظ في فتح الب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ميرا على مض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بيل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عباد بن منصور وقد تكلم فيه غير واحد وكان قدريا داع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سفيان بن عيين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سمع ‏ ‏عمرو ‏ ‏سعيد بن جبير ‏ ‏يقول سمعت ‏ ‏ابن عمر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 ‏للمتلاعنين ‏ ‏حسابكما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أحدكما كاذب لا ‏ ‏سبيل ‏ ‏لك عليها قال يا رسول الله مالي قال لا مال لك 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ت صدقت عليها فهو بما استحللت من فرجها وإن كنت كذبت عليها فذلك أبعد 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سابك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حاسبتكما وتحقيق أمر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زا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له أحدكما كاذ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نفس الأمر ونحن ن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 الظاه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سبيل لك ع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جوز لك أن تكون مع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ل حرمت عليك أب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ستدل به من قال بوقوع الفرقة بنفس اللعان من غير احتياج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يق الحاك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بعض الكلام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يا رسول الله ما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فاعل فعل محذوف أي أيذهب مالي وأين يذهب مالي الذي أعطيتها مه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لا مال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ق عن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و بما استحل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ر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مالك في مقابلة وطئك إيا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الملاعن لا يرج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هر عليها إذا دخل علي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يه اتفاق العلم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ن لم يدخل بها ف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 ومالك والشافعي لها نصف المهر وقيل لها الكل وقيل لا صداق 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ود المهر إل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عد 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عد إليك حالة الصدق فلأن لا يعود إليك حالة الكذب أو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بن حنبل ‏ ‏حدثنا ‏ ‏إسمعيل ‏ ‏حدث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يوب ‏ ‏عن ‏ ‏سعيد بن جبي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‏ ‏لابن 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رجل ‏ ‏قذف ‏ ‏امرأته قال ‏ ‏فرق رسول الله ‏ ‏صلى الله عليه وسلم ‏ ‏بين أخو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ني العجلان ‏ ‏وقال الله يعلم أن أحدكما كاذب فهل منكما تائب يرددها ثلاث 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بيا ففرق بينهم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لت لابن عمر رجل قذف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ع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ين أخوي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ج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عويمرا وامرأته وهو من باب التغليب حيث جعل الأخت كالأ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طلاق الأخوة فبالنظر إلى أن المؤمنين إخوة أو إلى القرابة التي بينهما بسب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زوجين كليهما من قبيلة عجل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رد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 إلى ت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فرق بينه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ستدل به من قال إن الفرق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ع إلا بتفريق الحاك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 بنحو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نافع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جلا ‏ ‏لاعن ‏ ‏امرأته في زما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وانتفى ‏ ‏من ولدها ‏ ‏ففرق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بينهما وألحق الولد بالمرأ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الذي تفرد ب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مالك ‏ ‏قوله وألحق الولد بالمرأة ‏ ‏و قال ‏ ‏يونس ‏ ‏عن ‏ ‏الزهر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هل بن سعد ‏ ‏في حديث ‏ ‏اللعان ‏ ‏وأنكر حملها فكان ابنها ‏ ‏يدعى ‏ ‏إلي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رج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وي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نتفى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كر الرجل انتساب الولد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لحق ال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نسب والوراثة فيرث ولد الملاعنة منها وترث منه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اثة بين الملاعن وبي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به قال جمهور العلم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خاري ومسلم والترمذي و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 أبو داود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فرد به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صله أن مالكا تفرد بهذه الزيادة أي بزيادة قوله وأ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 بالمرأة في حديث اب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جاءت في حديث سهل بن سعد كما تقدم من رو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عن الزهري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م خرجت حاملا فكان الولد يدعى إلى أ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رواية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الزهري بل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ان يدعى يعني الولد لأمه ومن رواية فليح عن الزهري بلفظ 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ملا فأنكر حملها فكان ابنها يدعى إ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الذي تفرد به مالك مبتدأ وخب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لحق الولد بالمرأ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وله قال يونس عن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إلخ ففيه أن يونس لم يقل في روايته عن الزهري ل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كر حملها ف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ها يدعى إ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قالها فليح في روايته عن الزهري والله تعالى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ذا شك في الولد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بن أبي خلف ‏ ‏حدثنا ‏ ‏سفيان ‏ ‏عن ‏ ‏الزه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سعيد ‏ ‏عن ‏ ‏أبي هريرة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 ‏ ‏رج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إلى النبي ‏ ‏صلى الله عليه وسلم ‏ ‏من ‏ ‏بني فزارة ‏ ‏فقال إن امرأتي جاءت ب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ود فقال هل لك من إبل قال نعم قال ما ألوانها قال حمر قال فهل فيها من ‏ ‏أور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ال إن فيها ‏ ‏لورقا ‏ ‏قال فأنى ‏ ‏تراه قال عسى أن يكون ‏ ‏نزعه ‏ ‏عرق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ذا عسى أن يكون ‏ ‏نزعه ‏ ‏عرق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الحسن بن علي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زاق ‏ ‏أخبرنا ‏ ‏معمر ‏ ‏عن ‏ ‏الزهري ‏ ‏بإسناده ‏ ‏ومعناه وهو حينئذ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رض بأن ينفيه ‏ ‏حدثنا ‏ ‏أحمد بن صالح ‏ ‏حدثنا ‏ ‏ابن وهب ‏ ‏أخبرني ‏ ‏يون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بن شهاب ‏ ‏عن ‏ ‏أبي سلمة ‏ ‏عن ‏ ‏أبي هريرة ‏ ‏أن أعرابيا أتى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فقال إن امرأتي ولدت غلاما أسود وإني أنكره ‏ ‏فذكر معنا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ولد أس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اد في رواية ل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 أنكرته أي لسواد الولد مخالفا للون أبويه وأراد نفيه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وا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ألوان تلك الإ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كون جمع أح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أو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غير منصرف للوصف ووزن الفع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 في لونه بياض إلى سوا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غير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 فيه سواد ليس بحالك ب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يل إلى الغب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ه قيل للحم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ق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فيها لورق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فسكون جمع أورق وعدل عنه إلى جمعه مبالغة في وجو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 أي فمن أين تظن الور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سى أن يكون نزع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أو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بالعرق ها هنا الأصل من النس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 النز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ذ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ي قلعه وأخرجه من ألوان فحله ولقا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مث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عرق نز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 مأخوذ من عرق الشجرة يعني أن لونه إنما جاء لأنه في أصوله البعيدة ما ك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ل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الأس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س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نزعه ع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سى أن يكون في أصولك أو في أصول امرأتك من يكو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ونه سواد فأشبهه واجتذبه إليه وأظهر لونه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ولد يلحق الزوج وإن خالف لونه لو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 لو كان الأب أبيض والولد أسود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ك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حقه ولا يحل له نفيه بمجرد المخالفة في اللون وكذا لو كان الزوجان أبيض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جاء الولد أسود أو عك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حتمال أنه نزعه عرق من أسلافه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بن ماجه وهذا الرجل هو ضمضم بن قت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رجل الفزا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عرض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تشديد الراء من التعر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ذكر شيء يفهم منه شيء آخر لم يذك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فارق الكنا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 ذكر شيء بغير لفظه الموضوع يقوم مقا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أن ين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أن التعريض بنفي الولد ليس نفيا وأن التعريض بالقذف ليس قذف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ذهب الشافعي وموافق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قال النوو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ي أن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تغربه بقلبي أن يكون مني لا أنه نفاه عن نفسه بلفظ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تغليظ في ‏ ‏الانتفاء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رو يعني ابن الحارث ‏ ‏عن ‏ ‏ابن الهاد ‏ ‏عن ‏ ‏عبد الله بن يونس ‏ ‏عن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مقبري ‏ ‏عن ‏ ‏أبي هرير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 سمع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يقول حين نزلت آية ‏ ‏المتلاعنين ‏ ‏أيما امرأة ‏ ‏أدخلت ‏ ‏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 من ليس منهم فليست من الله في شيء ولن يدخلها الله جنته وأيما رجل ‏ ‏جح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لده وهو ينظر إليه احتجب الله منه وفضحه على رءوس الأولين والآخر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يما امرأة أدخلت على ق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انتس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فعول أدخل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من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من ذلك الق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يس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دينه أو رح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يء يعتد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ن يدخلها الله جن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مع من يدخلها من المحسنين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رها أو يعذبها ما شاء إلا أن تكون كافرة فيجب عليها الخلود 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حد ولد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كره ونف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 ينظر إ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رجل ينظر إلى الولد وهو كناية عن العلم بأنه ول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ولد ي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رج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إشعار إلى قلة شفقته ورحمته وكثرة قساوة قلبه وغلظ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حتجب الله تعالى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جبه وأبعده من رح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فضح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ز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ءوس الأولين والآخر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وأخرجه النسائي 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س عن سعيد المقبري روى عنه يزيد بن الهاد يعرف بحديث واح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بن أبي حات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 الله بن يونس يعرف بحديث واحد عن سعيد عن أبي هريرة عن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وذكر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ى عنه يزيد بن عبد الله بن الهاد سمعت أبي يقول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دعاء ولد الزنا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إبراهيم ‏ ‏حدثنا ‏ ‏معتمر ‏ ‏عن ‏ ‏س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عني ابن أبي الزياد ‏ ‏حدثني ‏ ‏بعض أصحابنا ‏ ‏عن ‏ ‏سعيد بن جبير ‏ ‏عن ‏ ‏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اس ‏ ‏أنه 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ا ‏ ‏مساعاة ‏ ‏في الإسلام من ‏ ‏ساعى ‏ ‏في الجاهلية فقد لحق ‏ ‏بعصبته ‏ ‏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دعى ولدا من غير ‏ ‏رشدة ‏ ‏فلا يرث ولا يورث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سلم يعني ابن أبي الذي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 المعج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حتانية الثقيل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 قليل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مساعا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لا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ه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عاة الزنا وكان الأصمعي يجعل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اء دون الحرائر لأنهن كن يسعين لمواليهن فيكسبن لهم بضرائب كانت علي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 إذا فجرت وساعاها فلان إذا فجر بها مفاعلة من السعي كأن كلا منهما يسع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 في حصول غرضه فأبطله الإسلام ولم يلحق النسب بها وعفا عما كان من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 ممن ألحق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ساع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زنى أمة الرجل وفجر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نهج المعرو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لجاه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حصل به 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ولد المتولد من ال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صب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المعنى أي بمولاه وسيده وهو مولى الأمة الفاج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في معالم السن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أهل الجاهلية كانت لهم إماء يساعين وهن البغايا اللواتي ذكرهن الله تعالى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كرهوا فتياتكم على البغاء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ذا كان سادتهن يلمون بهن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تنبو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جاءت إحداهن بولد وكان سيدها يطؤها وقد وطئها غيره بالزنا فرب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دعاه الزاني وادعاه الس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حكم النبي صلى الله عليه وسلم بالولد لسيده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 فراش السيد كالحرة ونفاه عن الزان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دا من غير رش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يقال هذا ولد رشدة بالكسر والفت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 كان بنكاح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لد زن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بض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رجل مجه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شيبان بن فروخ ‏ ‏حدثنا ‏ ‏محمد بن راشد ‏ ‏ح ‏ ‏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ثنا ‏ ‏الحسن بن علي ‏ ‏حدثنا ‏ ‏يزيد بن هارون ‏ ‏أخبرنا ‏ ‏محمد بن راشد ‏ ‏وه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شبع ‏ ‏عن ‏ ‏سليمان بن موسى ‏ ‏عن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إن النبي ‏ ‏صلى الله عليه وسلم ‏ ‏قضى أن ك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ستلحق ‏ ‏استلحق ‏ ‏بعد أبيه الذي ‏ ‏يدعى ‏ ‏له ادعاه ورثته فقضى أن كل من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مة يملكها يوم ‏ ‏أصابها ‏ ‏فقد لحق بمن ‏ ‏استلحقه ‏ ‏وليس له مما قسم قبله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يراث شيء وما أدرك من ميراث لم يقسم فله نصيبه ولا يلحق إذا كان أبوه الذ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دعى ‏ ‏له أنكره وإن كان من أمة لم يملكها أو من حرة ‏ ‏عاهر ‏ ‏بها فإنه ل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يلحق به ‏ ‏ولا يرث وإن كان الذي ‏ ‏يدعى ‏ ‏له هو ادعاه فهو ولد زنية من حرة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أم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ود بن خالد ‏ ‏حدثنا ‏ ‏أبي ‏ ‏عن ‏ ‏محمد بن راش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بإسناده ‏ ‏ومعناه زاد وهو ولد زنا لأهل أمه من كانوا حرة أو أمة وذلك فيم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ستلحق في أول الإسلام فما اقتسم من مال قبل الإسلام فقد مضى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أشب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حديث الحسن أتم م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ض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راد أن يقض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كل مستلح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بفتح الحاء الذي طلب الورثة أن يلحقوه بهم واستلحقه أي ادع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صفة لقوله مست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بعد موت أبي المست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ذي يدع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تخفيف أي المستلح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بيه يعني ينسبه إليه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 موت سيد تلك الأمة ولم ينكر أبوه حتى م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دعاه ورث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جملة خبر إن وقيل إنها صفة ثانية لمستلحق وخبر إن محذوف أي من كان دل عليه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ض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فاء تفصيلية أي أراد رسول ال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أن يقضي فقضى كما ف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توبوا إلى بارئكم فاقتلوا أنفس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كل من كان من أ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 ولد حصل من جار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ملك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يد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 أصا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و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د لحق بمن استلح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عني إن لم ينكر نسبه م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 وهو معنى ق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س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ما ق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 أي في الجاهلية بين ورث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ل الاستلح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الميراث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 وقعت قسمته في الجاهلية والإسلام يعفو عما وقع في الجاه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ر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ميراث لم يقسم فله نصي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للولد حص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القاري في المرقاة بفتح أ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 نسخة بضمه أي لا يلحق 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ذا كان أبوه الذي يدعى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نتسب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ك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ه لأن الولد انت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بإنكاره وهذا إنما يكون إذا ادعى الاستبراء بأن يقول مضى عليها حيض بعد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ا وما وطئ بعد مضي الحيض حتى ولدت وحلف على الاستبراء فحينئذ ينتفي عنه ال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اهر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 ب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لح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صيغة المعلوم أو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ير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ا يأخذ الإر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كان الذي يدعى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صلية تأكيد ومبالغة لما قب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هو ادع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دال أي انتس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هو ولد ز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فسك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حرة ك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و أ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ن جا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أحكام قضى بها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في أوائل الإسلام ومبادئ الشرع وهي أن الرجل إذا مات واستلحق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 ولدا فإن كان الرجل الذي يدعى الولد له ورثته قد أنكر أنه منه لم يلحق به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 منه وإن لم يكن أنكره فإن كان من أمته لحقه وورث منه ما لم يقسم بعد من م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 يرث ما قسم قبل الاستلحاق وإن كان من أمة غيره كابن وليدة زمعة أو من حرة ز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 لا يلحق به ولا يرث بل لو استلحقه الواطئ لم يلحق به فإن الزنا لا يثبت النس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اه إذا كان للرجل زوجة أو مملوكة صارت فراشا له فأتت ب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 الإمكان لحقه وصار ولدا له يجري بينهما التوارث وغيره من أحكام الولادة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وافقا له في الشبه أو مخالف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له السيوطي رحمه الله 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تقدم الكلام على عمرو بن شعيب وروى عن عمرو هذا الحديث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راشد بن المكحول وفيه مقال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كام وقعت في أول زمن الشريع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لى أن قا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م ذكر الاستلحاق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 الشيخ شم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يس كما ق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هذا القضاء إنما وقع بالمدينة المنورة بعد قيام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صيرها دار هج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جعله النبي صلى الله عليه وسلم على صور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ول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 يكون الولد من أمته التي في ملكه وقت الإص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استلحقه لحق ب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ن استلح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ا قسم من ميراثه قبل استلحاقه لم ينق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ورث من المست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بعد استلحاقه من ميراث لم يقسم ورث منه نصي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إنما تثبت بنوته من 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لحق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تنعطف على ما تقدم من قسمة الموار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أنكره لم يلحق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م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اه على كونه يدعى له ويقال إنه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أنه أبوه في حكم الشر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لو كان ح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قبل إنكاره له ولحق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صورة الثا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كون الولد من أمة لم ت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لكه وقت الإص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هذا ولد زنا لا يلحق به ولا يرث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نسبه منقطع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ذلك إذا كان من حرة قد زنى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لد غير لاحق به ولا يرث منه وإن كا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اني الذي يدعى الول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أنه منه قد ادعاه لم تفد دعواه شيئ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ال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 ز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لأهل أ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إن كانت أمة فمملوكة لمالك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ت حرة فنسب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ه وأه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دون هذا الزاني الذي هو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ه في أول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ستلحق بعد أ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يدعى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دعاه ورثة الأب ها ه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 الزاني الذي منه الولد وسماه أبا تسم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يدة بكون الولد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ذي يدعى 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عني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 منه ويدعى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جاهلية أنه أبوه فإذا ادعاه ورثة هذا الزاني فالحكم ما ذ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ظير هذا القض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صة سعد بن أبي وق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بد بن زمعة في ابن أمة ز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ورثة عتبة وهو س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دعى الولد أنه من أخ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دعى عبد أنه أخ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د على فراش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لحقه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الك الأ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دون عت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و تفسير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 كان من أمة لم يملكها أو من ح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هر بها فإنه لا يلحق به ولا ير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سيأتي بعد هذا إن شاء الله تعال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مسك به م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مة لا تكون فرا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يلحق الولد للسيد بالدعو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فر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 أبي حني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 كان من أمة يملكها يوم أصابها فقد لحق ب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لحق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ما جعله لاحقا به بالاستل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بالإص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 قصة عبد بن زم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ح من هذا وأصر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 كون الأمة تصير فرا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تكون الح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لحق الولد بسي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كم الفر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لحق بالحرة كما سيأت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يس في حديث عمرو بن شعيب أنه لا يلح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ده من أمته إلا بالاستل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فيه أنه عند تنازع سيدها والزاني في ولد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لحق بسيدها الذي استلحقه دون الز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ما لا نزاع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حديثان متفق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قاف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ع قائف هو من يتبع الآثار ويعرفها ويعرف شبه الرجل بأخيه وأب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ه في المجم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وعثمان بن أبي شيبة ‏ ‏المعنى ‏ ‏وا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سرح ‏ ‏قالوا حدثنا ‏ ‏سفيان ‏ ‏عن ‏ ‏الزهري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دخل علي رسول الله ‏ ‏صلى الله عليه وسلم ‏ 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سدد ‏ ‏وابن السرح ‏ ‏يوما مسرورا ‏ ‏وقال ‏ ‏عثمان ‏ ‏تعرف ‏ ‏أسارير ‏ ‏وج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أي ‏ ‏عائشة ‏ ‏ألم تري أن ‏ ‏مجززا المدلجي ‏ ‏رأى ‏ ‏زيدا ‏ ‏وأسام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قد غطيا رءوسهما ‏ ‏بقطيفة ‏ ‏وبدت أقدامهما فقال إن هذه الأقدام بعضها من 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كان ‏ ‏أسامة ‏ ‏أسود وكان ‏ ‏زيد ‏ ‏أبيض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قتيبة ‏ ‏حدثنا ‏ ‏الليث ‏ ‏عن ‏ ‏ابن شهاب ‏ ‏بإسناده ‏ ‏ومعناه 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الت دخل علي مسرورا تبرق ‏ ‏أسارير ‏ ‏وجهه ‏ ‏قال ‏ ‏أبو داود ‏ ‏وأسارير وجهه ل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فظه ‏ ‏ابن عيينة ‏ ‏قال ‏ ‏أبو داود ‏ ‏أسارير وجهه هو تدليس من ‏ ‏ابن عيين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م يسمعه من ‏ ‏الزهري ‏ ‏إنما سمع ‏ ‏الأسارير ‏ ‏من غيره قال ‏ ‏والأسارير ‏ ‏ف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يث ‏ ‏الليث ‏ ‏وغيره ‏ ‏قال ‏ ‏أبو داود ‏ ‏وسمعت ‏ ‏أحمد بن صالح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كان ‏ ‏أسامة ‏ ‏أسود شديد السواد مثل القار وكان ‏ ‏زيد ‏ ‏أبيض مثل القط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سدد وابن السر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ما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 دخل 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ما مسرو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وما ظرف لدخل ومسرورا ح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 دخ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عثم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عرف أسار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ه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وتعرف بصيغة المجهول والأسارير هي الخطوط التي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هة واحدها سر وسرر وجمعه أسرار وجمع الجمع أسار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ي عائش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ا عائشة فأي نداء للقر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م ت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ن أي ألم تعل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مجزز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زاي الأولى مشددة 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دلج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ة إلى مدلج بضم الميم وسكون الد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هملة وكسر الل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قيافة فيهم وفي بني أسد يعترف لهم العر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ى زي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حار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سا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نى رسول الله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د غط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ست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قطي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ساء غليظ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ب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أسامة أس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انت أمه حبشية سو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سمها بر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نيتها أم أيم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دليل على ثبوت أمر القا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ة الحكم بقولهم في إلحاق ال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 أن رسول الله صلى الله عليه وسلم لا ي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رور إلا بما هو حق ع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ناس قد ارتابوا في زيد بن حارثة وابنه أس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زيد أبيض وأسامة أ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مارى الناس في ذلك وتكلموا بقول كان يسوء رسول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سما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ما سمع هذا القول من مجزز فرح به وسري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ثبت الحكم بالقافة عمر بن الخطاب وابن عب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عطاء وإليه ذهب الأوز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الك والشافعي وأحمد بن حنب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امة أصحاب 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 في الولد المشكل يدعيه اثنان يقضى به لهما وأبطل الحكم بالقافة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إسناده ومعن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إسناد الحديث المذكور و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ليث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بر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فتح التاء وضم الراء أي تضيء وتستنير من السرور والفرح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بالقرعة إذا تنازعوا في الولد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يحيى ‏ ‏عن ‏ ‏الأجلح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شعبي ‏ ‏عن ‏ ‏عبد الله بن الخليل ‏ ‏عن ‏ ‏زيد بن أرق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جالسا عند النبي ‏ ‏صلى الله عليه وسلم ‏ ‏فجاء رجل من ‏ ‏الي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إن ثلاثة ‏ ‏نفر ‏ ‏من أهل ‏ ‏اليمن ‏ ‏أتوا ‏ ‏عليا ‏ ‏يختصمون إليه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د وقد ‏ ‏وقعوا ‏ ‏على امرأة في طهر واحد فقال لاثنين منهما طيبا بالولد لهذ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غليا ‏ ‏ثم قال لاثنين طيبا بالولد لهذا ‏ ‏فغليا ‏ ‏ثم قال لاثنين طيبا بال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ذا ‏ ‏فغليا ‏ ‏فقال ‏ ‏أنتم شركاء ‏ ‏متشاكسون ‏ ‏إني مقرع بينكم فمن قرع ف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لد وعليه لصاحبيه ثلثا الدية فأقرع بينهم فجعله لمن قرع فضحك رسول الله ‏ ‏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 وسلم ‏ ‏حتى بدت أضراسه ‏ ‏أو ‏ ‏نواجذ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الأجل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قديم الجيم على الح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ختصمون إليه في و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ثن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د وقع في بعض النسخ بعد قوله لاثنين لفظ منهما ولا يظهر له 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يبا بالو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طابت نفسه با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 سمحت به من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 ولا غض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ثال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غل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حتانية من غلت القدر أي صاحا وفي بعض النسخ غلبا ب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تشاكسو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تنازع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من قرع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من خرج القرعة باس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ى من خرج باس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لثا الد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ثلثا القي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اد قيمة ال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إنها انتقلت إليه من يوم وقع عليها بالقي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ود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ميدي في مسنده وقال ف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غرمه ثلثي قيمة الجارية لصاح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بد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ظهر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ضراس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ضراس الأسنان س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يا الأرب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لش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واجذ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ن الأسنان الضواحك التي تبدو عند الضحك والأكثر الأشهر أنها أقصى الأسن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مراد الأول لأنه ما كان يبلغ به الضحك حتى يبدو آخر أضرا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ورد كل ضح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ب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أريد بها الأواخر لاشتهارها بها فوجهه أن يراد مبالغة مثله في ضحك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أن يراد ظهور نواجذ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مجم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هذا الحديث د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 الولد لا يلحق بأكثر من أب وا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إثبات القرعة في أمر وإحقاق القار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لقرعة مواضع غير هذا في العتق وتساوي البينتين في الشيء يتداعاه اثنان فصاع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خروج بالنساء في الأسف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قسم المواريث وإفراز الحصص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جميع وجوهها نفر من العلماء ومنهم من قال بها في بعض هذه المواض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قل ب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من قال بظاهر حديث زيد بن أرقم إسحاق بن راهويه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السنة في دع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الشافعي يقول به في القد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 لأحمد في حديث زيد هذا فقال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فة أحب إ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كلم بعضهم في إسناد حديث زيد بن أرقم وقد قيل فيه إنه منسو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علم أنه لا معارضة بين حديث العمل بالقاف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 العمل بالقرعة لأن كل واحد منهما دل على أن ما استعمل عليه طريق شرعي فأي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ل وقع به الإلح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حصلا معا فمع الاتفاق لا إشكال ومن الاختلاف الظاهر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 بالأول منهما لأنه طريق شرعي يثبت به الحكم ولا ينقضه طريق آخر يحصل بع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إسناده الأجلح واسمه يحيى بن عب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 ولا يحتج بحديث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خشيش بن أصرم ‏ ‏حدثنا ‏ ‏عبد الرزاق ‏ ‏أخبر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ثوري ‏ ‏عن ‏ ‏صالح الهمداني ‏ ‏عن ‏ ‏الشعبي ‏ ‏عن ‏ ‏عبد خير ‏ ‏عن ‏ ‏زي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رقم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تي ‏ ‏علي ‏ ‏رضي الله عنه ‏ ‏بثلاثة 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باليمن ‏ ‏وقعوا ‏ ‏على امرأة في طهر واحد فسأل اثنين أتقران لهذا بالولد ق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حتى سألهم جميعا فجعل كلما سأل اثنين قالا لا ‏ ‏فأقرع بينهم ‏ ‏فألحق ‏ ‏ال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ذي صارت عليه القرعة وجعل عليه ثلثي ‏ ‏الدية ‏ ‏قال فذكر ذلك للنبي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فضحك حتى بدت ‏ ‏نواجذ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عبيد الله بن معاذ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أبي ‏ ‏حدثنا ‏ ‏شعبة ‏ ‏عن ‏ ‏سلمة ‏ ‏سمع ‏ ‏الشعبي ‏ ‏عن ‏ ‏الخلي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و ‏ ‏ابن الخليل ‏ ‏قال ‏ ‏أتي ‏ ‏علي بن أبي طالب ‏ ‏رضي الله عنه ‏ ‏في امرأ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ولدت من ثلاثة نحوه لم يذكر ‏ ‏اليمن ‏ ‏ولا النبي ‏ ‏صلى الله عليه وسلم ‏ ‏و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وله طيبا بالول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دثنا خشي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عجمات مصغ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ثلاث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ثلاثة رج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لي رضي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تقر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تث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لهذا الثال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الذي صارت عليه القر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ذي خرج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سمه القر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و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 بعضهم مرس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صو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كلم بعضهم في إسناد حديث ز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ق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شبه أن يكون المراد بذلك الحديث المتقد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حديث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ر فرجال إسناده ثقات غير أن الصواب فيه الإرسا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خليل أو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عبد الله بن الخليل أو ابن أبي الخليل الحضرمي أبو الخ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وفي مقبول من الث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رق البخاري وابن حبان بين الراوي عن علي فقال فيه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الخ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اوي عن زيد بن أرقم فقال فيه ابن الخ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في التق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 أبو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حز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حديث إسناده صحي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هم ث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 خبر قد اضط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رسله شعبة عن سلمة بن كهيل عن الشعبي عن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اه أبو إسحاق الشيب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رجل من حضرموت عن زيد بن أرقم ؟ قل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د وصله سفي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هو بدون شع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لح بن 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عبد 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ث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ن زيد بن أرق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لا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هذا الحديث قد اشتمل على أمرين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م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حاق المتنازع فيه بالقر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مذهب إسحاق بن راهو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سنة في دعوى ال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 الشافعي يقول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قدي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ذهب أحمد ومالك إلى تقديم حديث القافة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لأحمد في حديث ز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لقافة أحب إ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م يقل أبو حنيفة بواحد من الحديث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قرعة ولا بالقاف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أمر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ه ثلثي الدية على من وقعت له القر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مما أشكل على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عرف له و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سألت عنه شيخنا ؟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 و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ز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كن قد رواه الحميدي في مسنده بلفظ آخ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فع الإشكال جملة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أغرمه ثلثي قيمة الجارية لصاحب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لأن الولد لما لحق به صارت أم 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ا ثلث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غرمه قيمة ثلثيها اللذين أفسدهما على الشريكين بالاستيل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ع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المحفو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 ثلثي دية الولد و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يكون عبر عن قيمة الجارية بال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هي التي يؤدي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لا يكون بينهما تناقض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وجوه النكاح التي كان يتناكح بها أهل الجاهلية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عنبسة بن خالد ‏ ‏حدثن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يونس بن يزيد ‏ ‏قال قال ‏ ‏محمد بن مسلم بن شهاب ‏ ‏أخبرني ‏ ‏عروة بن الزب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عائشة ‏ ‏رضي الله عنها ‏ ‏زوج النبي ‏ ‏صلى الله عليه وسلم ‏ ‏أخبرت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كاح كان في الجاهلية على أربعة أنحاء فكان 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كاح الناس اليوم يخطب الرجل إلى الرجل وليته ‏ ‏فيصدقها ‏ ‏ثم ينكحها ونكاح 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الرجل يقول لامرأته إذا طهرت من ‏ ‏طمثها ‏ ‏أرسلي إلى فلان ‏ ‏فاستبضعي ‏ ‏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ويعتزلها ‏ ‏زوجها ولا ‏ ‏يمسها ‏ ‏أبدا حتى يتبين حملها من ذلك الرجل الذ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تستبضع منه ‏ ‏فإذا تبين حملها ‏ ‏أصابها ‏ ‏زوجها إن أحب وإنما يفعل ذلك رغبة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جابة الولد فكان هذا النكاح يسمى ‏ ‏نكاح ‏ ‏الاستبضاع ‏ ‏ونكاح آخر يجتمع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الرهط ‏ ‏دون العشرة فيدخلون على المرأة كلهم ‏ ‏يصيبها ‏ ‏فإذا حملت ووضعت و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ال بعد أن تضع حملها أرسلت إليهم فلم يستطع رجل منهم أن يمتنع حتى يجتمعوا عن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قول لهم قد عرفتم الذي كان من أمركم وقد ولدت وهو ابنك يا فلان ‏ ‏فتسمي من أح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م باسمه ‏ ‏فيلحق ‏ ‏به ولدها ونكاح رابع يجتمع الناس الكثير فيدخلون على 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تمتنع ممن جاءها وهن ‏ ‏البغايا ‏ ‏كن ينصبن على أبوابهن رايات يكن ‏ ‏عل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من أرادهن دخل عليهن فإذا حملت فوضعت حملها جمعوا لها ودعوا لهم ‏ ‏القافة ‏ ‏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لحقوا ‏ ‏ولدها بالذي يرون ‏ ‏فالتاطه ‏ ‏ودعي ابنه لا يمتنع من ذلك فلما 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محمدا ‏ ‏صلى الله عليه وسلم ‏ ‏هدم نكاح أهل الجاهلية كله إلا نكاح 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 اليو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حمد بن مسلم بن شه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زه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نكاح كان في الجاهل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زمن الجاه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ى أربعة أنح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 جمع نحو بمعنى النوع أي على أر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كاح م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أ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خط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الخطبة بضم الخاء وكسرها باختلاف معني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ال في الموعظة خطب ال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م من باب قتل خطبة بالضم وخطب المرأة إلى القوم إذا طلب أن يتزوج 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طبها والاسم الخطبة بالكسر كذا في المصبا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ي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بنة أخ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صد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أي يعين صداقها ويسمي مقد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ينكح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عقد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نكاح 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ث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ذا طهر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طاء المهملة و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طمث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طاء المهملة وسكون الميم بع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ثة وكان السر في ذلك أن يسرع علوقها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رسلي إلى فل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رجل من أشرافه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ستبضع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موحدة بعدها ض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ة أي اطلبي منه المباضعة وهي الجماع لتحملي م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صابها زوج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جام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ما يفعل ذلك رغبة في نجابة الول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كتسابا من ماء الفحل لأنهم كانوا يطلبون ذلك من أكابرهم ورؤسائ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شجاعة أو الكرم أو غير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نكاح 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الثال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جتمع الره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جما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هم يصي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يطؤ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 أن ذلك إنما يكون عن رضى منها وتواطؤ بينهم وبي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ولد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تاء لأنه كلام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 ابنك 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إن كان ذكرا فلو كانت أنثى لقالت هي ابنت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 يحتم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لا تفعل ذلك إلا إذا كان ذكرا لما عرف من كراهتهم في الب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 منه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 بنته التي يتحقق أنها بنت فضلا عمن تجيء بهذه الصفة 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تس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لحق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رجل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ن البغاي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بغية وهي الزان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صب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صاد أي يرفع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كن علم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 أي عل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جمعوا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ضبطه القسطلاني بضم الجيم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 وقال أي جمعوا لها الن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قاف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قاف وتخف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ء جمع قائف وهو الذي يعرف شبه الولد بالوالد بالآثار الخف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التاط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تصق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صل اللوط بفتح اللام اللصو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دخل فيه ما ذكرت وما استدرك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نكاح أهل الإ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و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بدأت بذكره وهو أن يخطب الرجل إلى الرجل فيزوجه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ولد للفراش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عيد بن منصور ‏ ‏ومسدد ‏ ‏قالا حدثنا ‏ ‏سفي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زهري ‏ ‏عن ‏ ‏عروة ‏ ‏عن ‏ ‏عائش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ختص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سعد بن أبي وقاص ‏ ‏وعبد بن زمعة ‏ ‏إلى رسول الله ‏ ‏صلى الله عليه وسلم ‏ ‏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 أمة ‏ ‏زمعة ‏ ‏فقال ‏ ‏سعد ‏ ‏أوصاني أخي ‏ ‏عتبة ‏ ‏إذا قدمت ‏ ‏مكة ‏ ‏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ظر إلى ابن أمة ‏ ‏زمعة ‏ ‏فأقبضه فإنه ابنه وقال ‏ ‏عبد بن زمعة ‏ ‏أخي ابن أ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ي ولد على فراش أبي فرأى رسول الله ‏ ‏صلى الله عليه وسلم ‏ ‏شبها بينا ‏ ‏بع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قال ‏ ‏الولد للفراش ‏ ‏وللعاهر ‏ ‏الحجر ‏ ‏واحتجبي عنه يا ‏ ‏سودة ‏ ‏زا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سدد ‏ ‏في حديثه وقال هو أخوك يا ‏ ‏عب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ختصم سعد بن أبي وقاص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أحد العش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ش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بد بن ز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زاي والميم وقد تسكن الم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ابن أمة زم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إضافة أي ابن أمته وهي جارية ز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 في الجاهلية لزم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ي عت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وسكون فو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أبي وقاص وهو الذي كسر رباعية النبي صلى الله عليه وسلم يوم أحد ومات كاف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قبض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موحدة أي أمسك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إنه اب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إن ابن أمة زمعة ابن أخي عت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لولد للفرا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في معنى الفراش فذهب الأكثر إلى أنه اسم لل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يعبر به عن حالة الافترا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إنه اسم للز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وي ذلك عن أبي حنيفة 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موس أن الفراش زوجة الرجل انتهى مختصر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 قوله ال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ش أنه إذا كان للرجل زوجة أو مملوكة صارت فراشا له فأتت بولد لمدة الإمكان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حقه الولد وصار ولدا يجري بينهما التوارث وغيره من أحكام الولا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واء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فقا له في الشبه أم مخال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دة إمكان كونه منه ست أشهر من حين أمكن اجتماع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ما تصير به المرأة فراشا فإن كانت زوجة صارت فراشا بمجرد عقد النكاح ونقل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إجماع وشرطوا إمكان الوطء بعد ثبوت الفر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لم يكن بأن نكح المغر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قية ولم يفارق واحد منهما وطنه ثم أتت بولد لستة أشهر أو أكثر لم يلحقه لعد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مكان كونه م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قول مالك والشافعي والعلماء كافة إلا أبا حنيفة فلم يشت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مكان بل اكتفى بمجرد العق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 حتى لو طلق عقب العقد من غير إمكان وطء فول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تة أشهر من العقد لحقه الو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ضعيف ظاهر الفساد ولا حجة له في إطلاق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 خرج على الغالب وهو حصول الإمكان عند العق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حكم الزوج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أ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 الشافعي ومالك تصير فراشا بالوطء ولا تصير فراشا بمجرد الملك حتى لو بقي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كه سنين وأتت بأولاد ولم يطأها ولم يقر بوطئها لا يلحقه أحد م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وطئ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ارت فراش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ذا أتت بعد الوطء بولد أو أولاد لمدة الإمكان لحق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صير فراشا إلا إذا ولدت ولدا واستلحقه فما تأتي به بعد ذلك يلحقه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نفي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لعاهر الحج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عاهر الزاني وعهر ز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هرت ز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عهر الزنا أي وللزاني الخيبة ولا حق له في الو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ادة العرب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ل له الحجر وبفيه الأثلب وهو التراب ونحو ذلك يريدون ليس له إلا الخي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 بالحجر هنا أنه يرجم بالحجارة وهذا ضعيف لأنه ليس كل زان يرجم وإنما يرج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حصن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أنه لا يلزم من رجمه نفي الولد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إنما ورد في ن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 ع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حتجبي م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ابن أمة زم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د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ي بنت زمعة زوجة النبي صلى الله عليه وس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رها به ندبا واحتياطا لأنه في ظاهر الشرع أخوها لأنه ألحق بأبيها لكن لما رأ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 البين بعتبة خشي أن يكون من مائه فيكون أجنبيا منها فأمرها بالاحتجاب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تياط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ازري وزعم بعض الحنفية أنه إنما أمرها بالاحتجاب لأنه جاء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جبي منه فإنه ليس بأخ 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ه ليس بأخ لك لا يعرف في هذا الحديث 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 زيادة باطلة مردودة والله أعل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هو أخوك يا عب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كذا وقع في رواية للبخ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أخرى له ولغيره بلفظ هو لك يا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زمعة واللام في قوله لك للاختصاص لا للتمليك كما قيل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أشكل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على كثير من النا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 حيث إن النبي صلى الله عليه وسلم أمر سودة بالاحتج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ألحقه بزمعة فهو أخو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ولد للفراش </w:t>
      </w:r>
      <w:r>
        <w:rPr>
          <w:b/>
          <w:bCs/>
          <w:rtl w:val="true"/>
        </w:rPr>
        <w:t xml:space="preserve">" , </w:t>
      </w:r>
      <w:r>
        <w:rPr>
          <w:b/>
          <w:b/>
          <w:bCs/>
          <w:rtl w:val="true"/>
        </w:rPr>
        <w:t xml:space="preserve">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يف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خاها في الحكم وتؤمر بالاحتجاب منه ؟ ف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على سبيل الورع لأجل ال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رآه بعينه وقال بعضه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ما جعله عبدا لز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لروا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 لك عب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ما جعله عبدا لعبد بن زمعة لكونه رأى شبهه بعت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 منه غير لاحق من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كون عبدا لعبد ابن زم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 هو ولد زنا من جارية زمعة وهذا تصحيف منه وغلط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واية والمع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رواية الصحيح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لك يا عبد بن زم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و صححت روا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و لك عب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إنما هي على إسقاط حرف الند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وسف أعرض عن هذ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صور أن يجعله عبدا له وقد أخبره أنه ولد على فراش أب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كم النبي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بأن الولد للفراش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ذه الزيادة التي ذكرها أبو داود وهي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 أخ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عب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رفع الإشكال ورجال إسنادها 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لم تأت فالحديث إنما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حاقه بعبد أخا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أمره سودة وهي أخته بالاحتجاب منه فهذا يدل على أصل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يض أحكام النسب فيكون أخاها في التحريم والميراث وغيره ولا يكون أخاه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ية والخلوة والنظر إليها لمعارضة الشبه للفراش فأعطى الفراش حكمه من ثب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مة وغيرها وأعطى الشبه حكمه من عدم ثبوت المحرمية لسو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باب من د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 وسره لا يلحظه إلا الأئمة المطلعون على أغواره المعنيون بالنظر في مأخذ الشر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اره ومن نبا فهمه عن هذا وغلظ عنه طبعه فلينظر إلى الولد من الرضاعة كيف هو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تحريم لا في الميراث ولا في النفقة ولا في الولاية ؟ وهذا ينفع في مسألة ال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ة من ماء الزاني فإنها بنته في تحريم النكاح عليه عند الجمهور وليست بنت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راث ولا في النفقة ولا في المحرم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بالجمل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ا من أسرار الفق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اعاة الأوصاف التي تترتب عليها الأحكا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ترتيب مقتض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 وصف 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 تأ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ريعة أطلعته من ذلك على أسرار وحكم تبهر الناظر ف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نظير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 شاهدا واحدا وحلف معه على سارق أنه سرق متاعه ثبت حكم السرقة في ضمان ال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صحيح ولم يثبت حكمها في وجوب القطع اتفاقا فهذا سارق من وجه دون وجه ونظائ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ث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ن 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كيف تصنعون في الرواية التي جاءت في هذا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حتجبي م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 سودة فإنه ليس لك بأخ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 الزيادة لا نعلم ثبوتها ولا صحتها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ارض بها ما قد علمت صحته ولو صحت لكان وجهها ما ذكرنا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يس لها بأخ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وة والنظر وتكون مفسرة لقوله </w:t>
      </w:r>
      <w:r>
        <w:rPr>
          <w:b/>
          <w:bCs/>
          <w:rtl w:val="true"/>
        </w:rPr>
        <w:t xml:space="preserve">, " </w:t>
      </w:r>
      <w:r>
        <w:rPr>
          <w:b/>
          <w:b/>
          <w:bCs/>
          <w:rtl w:val="true"/>
        </w:rPr>
        <w:t xml:space="preserve">واحتجبي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وقع فيه الاختصام هو عبد الرحمن بن زمعة مذكور في كتاب الصحا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على م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أمة لا تكون فراشا ويحمل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ولد للفرا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 الح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سبب الحديث في الأمة فلا يتطرق إليه تخصيص لأن محل السبب فيه كالنص وما عد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حكم الظاه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يزيد بن هارون ‏ ‏أخبرن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حسين المعلم ‏ ‏عن ‏ ‏عمرو بن شعيب ‏ ‏عن ‏ ‏أبيه ‏ ‏عن ‏ ‏جد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م رجل فقال يا رسول الله إن فلانا ابني ‏ ‏عاهر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بأمه في الجاهلية فقال رسول الله ‏ ‏صلى الله عليه وسلم ‏ ‏لا دعوة ‏ ‏في 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هب أمر الجاهلية ‏ ‏الولد للفراش ‏ ‏وللعاهر ‏ ‏الحج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خبر إ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اهر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زني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الجملة مستأنفة لإثبات الدعو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 دعو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دال أي لا دعوى نس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في النهاية الدعوة بالكسر في الن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أن ينتسب الإنسان إلى غير أبيه وعشيرته وقد كانوا يفعلونه فنهي عنه وجعل ال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اش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ولد للفراش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تقدم معنا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تقدم الكلام في الاحتجاج بحديث عمرو بن شع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وسى بن إسمعيل ‏ ‏حدثنا ‏ ‏مهدي بن ميمون 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حيى ‏ ‏حدثنا ‏ ‏محمد بن عبد الله بن أبي يعقوب ‏ ‏عن ‏ ‏الحسن بن سعد ‏ ‏مو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حسن بن علي بن أبي طالب ‏ ‏رضي الله عنه ‏ ‏عن ‏ ‏رباح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زوجني أهلي أمة لهم رومية ‏ ‏فوقعت عليها ‏ ‏فولدت غلاما أسود مث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ميته ‏ ‏عبد الله ‏ ‏ثم ‏ ‏وقعت عليها ‏ ‏فولدت غلاما أسود مثلي فسميته ‏ ‏ع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ثم ‏ ‏طبن ‏ ‏لها غلام لأهلي رومي يقال له ‏ ‏يوحنه ‏ ‏فراطنها بلسان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ولدت غلاما كأنه ‏ ‏وزغة ‏ ‏من ‏ ‏الوزغات ‏ ‏فقلت لها ما هذا فقالت هذ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ليوحنه ‏ ‏فرفعنا إلى ‏ ‏عثمان ‏ ‏أحسبه قال ‏ ‏مهدي ‏ ‏قال فسألهما فاعترفا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ما أترضيان أن أقضي بينكما بقضاء رسول الله ‏ ‏صلى الله عليه وسلم ‏ ‏إن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قضى أن ‏ ‏الولد للفراش ‏ ‏وأحسبه قال ‏ ‏فجل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لده وكانا مملوكين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باح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خلا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اح الك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ثمان وعنه الحسن بن سعد مجه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في هامش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ه ابن حبان في الث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و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صفة أ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طبن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باء أي أفسدها وبكسرها من الطبانة معنى الفطنة أي هج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طنها وهي وافقته على المراو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فتح الود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نة الفطنة طبن لكذا أي هجم على باطنها وخبر أمرها وإنها ممن تواتي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و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إن روي بكسر الباء وعلى فتحها بمعنى خيبها وأفسد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و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صفة غ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وح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ثنا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 وسكون واو وفتح مهملة وتشديد 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اط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ل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ا لا يفهمه غي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أنه وزغ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ات وهي ما ي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 أبرص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حس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ئله موسى بن إسماعيل شيخ أبى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مه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ميمون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سأل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سأل عثمان العبد الرومي والأمة الروم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حسبه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هد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جلد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جل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عب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أحق بالولد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ود بن خالد السلمي ‏ ‏حدثنا ‏ ‏الول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 عمرو يعني الأوزاعي ‏ ‏حدثني ‏ ‏عمرو بن شعيب ‏ ‏عن ‏ ‏أبيه ‏ ‏عن ‏ ‏جد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عمرو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مرأة قالت يا رسول الله إن ا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 كان بطني له وعاء وثديي له سقاء وحجري له ‏ ‏حواء ‏ ‏وإن أباه طلقني وأرا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تزعه مني فقال لها رسول الله ‏ ‏صلى الله عليه وسلم ‏ ‏أنت أحق به ما لم تنكحي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 بطني له وع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أوله أي ظرفا ح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ثديي له سق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أوله أي حال رضاع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حج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جر مثلث المنع وحضن الإنس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و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كسر أي مكانا يحويه ويحفظه ويحر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اد الأم بذلك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 به لاختصاصها بهذه الأوصاف دون الأ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ينتز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ت أحق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ولد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لم تنك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حرف المضارعة وكسر الكاف أي ما لم تتزوج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دليل على أن الأم أولى بالولد من الأب ما لم يحصل مانع من ذلك كالنكا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قييده صلى الله عليه وسلم للأحقية بقوله ما لم تنكح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مالك والشاف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نف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حكى ابن المنذر الإجماع عليه وقد ذهب أبو حنيفة إلى أن النكاح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بذي رحم محرم للمحضون لم يبطل به حق حضانت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شافعي يبطل مطلقا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ليل لم يفصل وهو الظاهر انتهى ملخص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حسن بن علي الحلواني ‏ ‏حدثنا ‏ ‏عبد الرزا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أبو عاصم ‏ ‏عن ‏ ‏ابن جريج ‏ ‏أخبرني ‏ ‏زياد ‏ ‏عن ‏ ‏هلال بن أسامة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ا ميمونة سلمى ‏ ‏مولى من أهل ‏ ‏المدينة ‏ ‏رجل صد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بينما أنا جالس مع ‏ ‏أبي هريرة ‏ ‏جاءته امرأة فارسية معها ابن 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دعياه وقد طلقها زوجها فقالت يا ‏ ‏أبا هريرة ‏ ‏ورطنت له ‏ ‏بالفارسية زوجي 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يذهب بابني فقال ‏ ‏أبو هريرة ‏ ‏استهما ‏ ‏عليه ‏ ‏ورطن لها ‏ ‏بذلك ‏ ‏ف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وجها فقال من ‏ ‏يحاقني ‏ ‏في ولدي فقال ‏ ‏أبو هريرة ‏ ‏اللهم إني لا أقول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 أني سمعت امرأة جاءت إلى رسول الله ‏ ‏صلى الله عليه وسلم ‏ ‏وأنا قاعد 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ت يا رسول الله إن زوجي يريد أن يذهب بابني وقد سقاني من بئر ‏ ‏أبي عنب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قد نفعني فقال رسول الله ‏ ‏صلى الله عليه وسلم ‏ ‏استهما ‏ ‏عليه فقال زوجه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حاقني ‏ ‏في ولدي فقال النبي ‏ ‏صلى الله عليه وسلم ‏ ‏هذا أبوك وهذه أمك ف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د أيهما شئت فأخذ بيد أمه فانطلقت ب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أبا ميمونة سلم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ة الفارسي المدني الأبار قيل اسمه سليم أو سليمان أو سلمى وقيل أسامة ثق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هم من فرق بين الفارسي والأبار وكل منهما مدني يروي عن أبي هر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أعلم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دعيا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ادعى كل منهما ال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طنت له بالفارس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 النهاية الرطانة بفتح الراء وكس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راطن كلام لا يفهمه الجمهور وإنما هو مواضعة بين اثنين أو جما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ب تخ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رطانة غالب كلام العج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صح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طنت له إذا كلمته بالعج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ت بالفارس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هم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الاب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قترعي أنت وأبو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 تغليب الحاضر على الغائ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رط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 هري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ن يحاق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حاء المهملة والقاف المشددة أي من ينازع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ي لا أ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هذا القول أو هذا الح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تح الهمزة أي لأ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بئر أبي عن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عين مهملة مك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نون مفتوحة فموحدة أظهرت حاجتها إلى ال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عل محمل الحديث بعد مدة الحضانة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ظهور حاجة الأم إلى الولد واستغناء الأب عنه مع إرادته إصلاح الول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سن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ستهما 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الاب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لقرعة طريق شرعية عند تساوي الأمرين وأنه يجوز الرجوع إليها كما يجوز الرج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تخيير وقد قيل إنه يقدم التخيير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 في حديث أبي هريرة هذا ما ي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ذلك بل ربما دل على عكسه لأن النبي صلى الله عليه وآله وسلم أمرهما أ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هام ثم لما لم يفعلا خير الولد وقد قيل إن التخيير أولى لاتفاق ألفا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 عليه وعمل الخلفاء الراشدين ب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لول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ذ بيد أيهما شئ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في الغلام الذي قد عقل واستغنى عن الحضا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 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ذلك خير بين والد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اختلف العلماء في ذلك فقال الشافعي إذا صار ابن سبع سن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و ثماني سنين خ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قال 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خير إذا ك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 أصحاب الر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فيان الثو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م أحق بالغلام حتى يأكل وحده ويلبس وح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الجارية حتى تح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الأب أحق الوالد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م أحق بالجواري وإن حضن حتى ينكح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لمان فهو أحق بهم حتى يحتلمو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 أن يكون من ترك التخيير وص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أن الأب أحق بالولد إذا استغنى عن الحضانة إنما ذهب إلى أن الأم إنما حظ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ضانة لأنها أرفق بذلك وأحسن تأتيا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جاوز الولد حد الحضانة فإنه ي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أدب والمعاش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أب أبصر بأسبابهما وأوفى له من الأ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ترك الص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ه لمال إلى البطالة واللعب قال وإن صح الحديث فلا مذهب عنه انتهى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خرجه الترمذي والنسائي وابن ماجه مختصرا ومطولا وقال 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سن صحيح وذكر أن أبا ميمونة اسمه سليم وقال غيره اسمه سل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أصل سماع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ى كما ذكر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عباس بن عبد العظيم ‏ ‏حدثنا ‏ ‏عبد الم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مرو ‏ ‏حدثنا ‏ ‏عبد العزيز بن محمد ‏ ‏عن ‏ ‏يزيد بن الهاد ‏ ‏عن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براهيم ‏ ‏عن ‏ ‏نافع بن عجير ‏ ‏عن ‏ ‏أبيه ‏ ‏عن ‏ ‏علي ‏ ‏رضي الله عنه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خرج ‏ ‏زيد بن حارثة ‏ ‏إلى ‏ ‏مكة ‏ ‏فقدم بابن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مزة ‏ ‏فقال ‏ ‏جعفر ‏ ‏أنا آخذها أنا أحق بها ابنة عمي وعندي خالتها 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الة أم فقال ‏ ‏علي ‏ ‏أنا أحق بها ابنة عمي وعندي ابنة رسول الله ‏ ‏صلى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وسلم ‏ ‏وهي أحق بها فقال ‏ ‏زيد ‏ ‏أنا أحق بها أنا خرجت إليها وسافرت وقد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ا فخرج النبي ‏ ‏صلى الله عليه وسلم ‏ ‏فذكر حديثا قال ‏ ‏وأما ‏ ‏الجاري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أقضي بها ‏ ‏لجعفر ‏ ‏تكون مع خالتها وإنما الخالة أم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يسى ‏ ‏حدثنا ‏ ‏سفيان ‏ ‏عن ‏ ‏أبي فروة ‏ ‏عن ‏ ‏عبد الرحمن بن أبي ليلى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هذا الخبر وليس بتمامه قال وقضى بها ‏ ‏لجعفر ‏ ‏وقال إن خالتها عنده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اد بن موسى ‏ ‏أن ‏ ‏إسمعيل بن جعفر ‏ ‏حدثهم عن ‏ ‏إسرائيل ‏ ‏عن ‏ ‏أبي إسحق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هانئ ‏ ‏وهبيرة ‏ ‏عن ‏ ‏علي ‏ ‏قال ‏ ‏لما خرجنا من ‏ ‏مكة ‏ ‏تبعتنا بن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مزة ‏ ‏تنادي يا عم يا عم فتناولها ‏ ‏علي ‏ ‏فأخذ بيدها وقال دونك بنت عم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حملتها فقص الخبر قال وقال ‏ ‏جعفر ‏ ‏ابنة عمي وخالتها تحتي فقضى بها النب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صلى الله عليه وسلم ‏ ‏لخالتها وقال الخالة بمنزلة الأم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هانئ وهبيرة عن ع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انئ بن هانئ وهبيرة بن يريم عن عل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انئ بن هانئ الكوفي قال ابن المدي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هول 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بأس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بيرة بن يريم الكوفي قال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بأس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ثقه ابن حب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نسائ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 بالق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نادي يا عم يا 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كررا للتأكيد وأصله يا عمي فحذفت الياء اكتفاء بالكس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فا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ون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كاف أي خ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عم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المفعو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حمل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حملت فاطمة بنت حمز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جعفر ابنة عم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 هي ابنة عم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حديث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عدة المطلقة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عبد الحميد البهراني ‏ ‏حدثنا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صالح ‏ ‏حدثنا ‏ ‏إسمعيل بن عياش ‏ ‏حدثني ‏ ‏عمرو بن مهاجر ‏ ‏عن ‏ ‏أبيه ‏ ‏ع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أسماء بنت يزيد بن السكن الأنصار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‏ ‏طلقت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 رسول الله ‏ ‏صلى الله عليه وسلم ‏ ‏ولم يكن للمطلقة عدة فأنزل الله عز وجل 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لقت ‏ ‏أسماء ‏ ‏بالعدة للطلاق فكانت أول من أنزلت فيها العدة للمطلقا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نزل الله عز وجل حين طلقت أسماء بالعدة للط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المنزل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مطلقات يتربصن بأنفسهن ثلاثة قرو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ان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سماء بنت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ل من أنزلت ف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بالنصب خبر كانت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إسناده إسماعيل بن عياش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 فيه غير واحد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نسخ ‏ ‏ما استثنى به من عدة المطلقات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/>
      </w:pPr>
      <w:r>
        <w:rPr>
          <w:b/>
          <w:bCs/>
          <w:color w:val="408080"/>
          <w:sz w:val="22"/>
          <w:szCs w:val="22"/>
          <w:rtl w:val="true"/>
        </w:rPr>
        <w:t>‏ ‏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>حدثنا ‏ ‏أحمد بن محمد بن ثابت المروزي ‏ ‏حدثني ‏ ‏علي بن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>حسين ‏ ‏عن ‏ ‏أبيه ‏ ‏عن ‏ ‏يزيد النحوي ‏ ‏عن ‏ ‏عكرمة ‏ ‏عن ‏ ‏ابن عباس ‏ ‏قال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>‏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408080"/>
          <w:sz w:val="22"/>
          <w:szCs w:val="22"/>
          <w:rtl w:val="true"/>
        </w:rPr>
        <w:br/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مطلقات يتربصن بأنفسهن ثلاثة قروء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قال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لاتي يئسن من المحيض من نسائكم إن ارتبتم فعدتهن ثلاثة أشهر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نسخ ‏ ‏من ذلك وقال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ثم طلقتموهن من قبل أن تمسوهن فما لكم عليهن من عدة تعتدونها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المطلقات يتربص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نتظر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من المحيض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يض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إن ارتبت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شككتم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نسخ م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كلام الثاني نسخ من الكلام 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صور المطلقات وهي صورة الإياس وأوجب فيها ثلاثة أشهر مكان ثلاثة قرو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إن طلقتمو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ناسخا من الأول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ر أيضا وهي ما إذا كان الطلاق قبل الدخول فلا عدة هناك أص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في إسناده علي بن الحسين بن واقد وهو ضعي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مراجعة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هل بن محمد بن الزبير العسكري ‏ ‏حدثنا ‏ ‏يحيى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زكريا بن أبي زائدة ‏ ‏عن ‏ ‏صالح بن صالح ‏ ‏عن ‏ ‏سلمة بن كهيل ‏ ‏عن ‏ ‏سع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جبير ‏ ‏عن ‏ ‏ابن عباس ‏ ‏عن ‏ ‏عم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طلق ‏ ‏حفصة ‏ ‏ثم راجع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ق حفص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بنت عمر بن الخطاب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شيخ الدهلوي في المدار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نبي صلى الله عليه وسلم طلق حف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 فلما بلغ هذا الخبر عمر رضي الله عنه فاهتم له فأوحي إلى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راجع حفصة فإنها صوامة قوامة وهي زوجتك في الج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إنجاح الحا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نفقة ‏ ‏المبتوتة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له بن يز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مولى الأسود بن سفيان ‏ ‏عن ‏ ‏أبي سلمة بن عبد الرحمن ‏ ‏عن ‏ ‏فاطمة بنت ق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أبا عمرو بن حفص ‏ ‏طلقها ‏ ‏البتة ‏ ‏وهو غ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رسل إليها وكيله بشعير فتسخطته فقال والله ما لك علينا من شيء فجاءت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فذكرت ذلك له فقال لها ليس لك عليه نفقة وأمرها أن تعتد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 ‏ ‏أم شريك ‏ ‏ثم قال ‏ ‏إن تلك امرأة ‏ ‏يغشاها ‏ ‏أصحابي اعتدي في بيت ‏ ‏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 مكتوم ‏ ‏فإنه رجل أعمى تضعين ثيابك وإذا ‏ ‏حللت ‏ ‏فآذنيني ‏ ‏قالت فل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للت ‏ ‏ذكرت له أن ‏ ‏معاوية بن أبي سفيان ‏ ‏وأبا جهم ‏ ‏خطباني فقال رسو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صلى الله عليه وسلم ‏ ‏أما أبو ‏ ‏جهم ‏ ‏فلا يضع عصاه ‏ ‏عن عاتقه وأما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عاوية ‏ ‏فصعلوك ‏ ‏لا مال له انكحي ‏ ‏أسامة بن زيد ‏ ‏قالت فكرهته ثم قال انك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أسامة بن زيد ‏ ‏فنكحته فجعل الله تعالى فيه خيرا كثيرا ‏ ‏واغتبطت ‏ ‏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موسى بن إسمعيل ‏ ‏حدثنا ‏ ‏أبان بن يزيد العطار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حيى بن أبي كثير ‏ ‏حدثني ‏ ‏أبو سلمة بن عبد الرحمن ‏ ‏أن ‏ ‏فاطمة بنت ق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ته ‏ ‏أن ‏ ‏أبا حفص بن المغيرة ‏ ‏طلقها ثلاثا وساق الحديث فيه وأن ‏ ‏خال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وليد ‏ ‏ونفرا ‏ ‏من ‏ ‏بني مخزوم ‏ ‏أتوا النبي ‏ ‏صلى الله عليه وسلم ‏ ‏فقالو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يا نبي الله إن ‏ ‏أبا حفص بن المغيرة ‏ ‏طلق امرأته ثلاثا وإنه ترك لها نفقة يسير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قال لا نفقة لها وساق الحديث وحديث ‏ ‏مالك ‏ ‏أتم ‏ ‏حدثنا ‏ ‏محمود بن خال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الوليد ‏ ‏حدثنا ‏ ‏أبو عمرو ‏ ‏عن ‏ ‏يحيى ‏ ‏حدثني ‏ ‏أبو سلم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تني ‏ ‏فاطمة بنت قيس ‏ ‏أن ‏ ‏أبا عمرو بن حفص المخزومي ‏ ‏طلقها ثلاث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ساق الحديث وخبر ‏ ‏خالد بن الوليد ‏ ‏قال فقال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يست لها نفقة ولا مسكن قال فيه وأرسل إليها النبي ‏ ‏صلى الله عليه وسلم ‏ ‏أن ل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سبقيني بنفسك ‏ ‏حدثنا ‏ ‏قتيبة بن سعيد ‏ ‏عن ‏ ‏إسماعيل بن جعفر ‏ ‏عن ‏ ‏محم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عمرو ‏ ‏عن ‏ ‏أبي سلمة ‏ ‏عن ‏ ‏فاطمة بنت قيس ‏ ‏قالت ‏ ‏كنت عند رجل م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بني مخزوم ‏ ‏فطلقني ‏ ‏البتة ‏ ‏ثم ساق نحو حديث ‏ ‏مالك ‏ ‏قال فيه ول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تفوتيني ‏ ‏بنفسك ‏ ‏قال ‏ ‏أبو داود ‏ ‏وكذلك ‏ ‏رواه ‏ ‏الشعبي ‏ ‏والبه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عطاء ‏ ‏عن ‏ ‏عبد الرحمن بن عاصم ‏ ‏وأبو بكر بن أبي الجهم ‏ ‏كلهم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فاطمة بنت قيس ‏ ‏أن زوجها طلقها ثلاث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قها البت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روايات الآت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ه طلقها ثلاث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ها طلقها آخر ثلاث تطليق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ها فبعث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طليقة كانت بقيت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مع بين هذه الروايات أنه كان طلقها قبل هذا طلقتين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ها هذه المرة الطلقة الثال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 روى أنه طلقها آخر ثلاث تطليقات أو طل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لقة كانت بقيت لها فهو ظاه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 روى البتة فمراده طلقها طلاقا صارت به مبتو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ن روى ثلاثا أراد تمام ال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أفاد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بو عمرو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رسل إليها وكيله بشع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سخط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باب التفعل أي استقل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ال سخ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طاءه أي استق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رض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مسلم فسخط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مكن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من باب الحذف والإيص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مير يرجع إلى الوكيل أي غضبت على الوكيل بإرس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ير قليلا أو كث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له ما لك علينا من 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أن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ة أو من شيء غير الشع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يس لك عليه نف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ولا س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في بعض الروايات الآت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ت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كاف أي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غشا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دخل علي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ضعين ثياب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تخافين من نظر رجل إلي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ها بالانتقال إلى بي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 أم مكتوم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لا يبصرها ولا يتردد إلى بيته من يتردد إلى بيت أم شريك ح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وضعت ثيابها للتبرز نظروا إلي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احتج بعض الناس بهذا على جواز 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أة إلى الأجنبي بخلاف نظره إليها وهو ضع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حيح الذي عليه الجمهو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رم على المرأة النظر إلى الأجنبي كما يحرم عليه النظر إليها ل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مؤمنين يغضوا من أبصاره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حديث أم سل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فعمياوان أنتم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يضا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الحديث رخصة لها في النظر إليه بل فيه أنها آمنة عنده من نظر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ة بغض بصرها عنه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إذا حل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خرجت من ال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آذني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مد وكسر الذال أي فأعلمي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فسكون هو عامر بن حذيفة العدوي القر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شهور بكني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ذي طلب النبي صلى الله عليه وسلم أنبجانيته في الصلا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جهم المذكور في التيم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رور بين يدي المص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ا يضع عصاه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تق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كسر الفوقية أي منك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كناية عن كثرة الأسفار أو عن كث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رب وهو الأص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دليل الرواية الأخرى أنه ضراب للنس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ذكره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جواز ذكر الإنسان بما فيه عند المشاورة وطلب النصيح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كو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غيبة المحرمة بل من النصيحة الواج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صعلو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 أي فق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مال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صفة كاش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نك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همز وصل وكسر الكاف أي تزوج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كره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تداء لكونه مولى أسود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 أشار صلى الله عليه وسلم بنكاح أسامة لما عل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دينه وفضله وحسن طرائقه وكرم شمائله فنصحها ب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قال انك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إنما كرر عليها الحث على زواجه لما علم من مصلحتها في ذلك وكان ك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 قالت فجعل الله تعالى إلخ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غتبطت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باء أي صرت ذات غبطة بحيث اغتبطتني النساء لحظ كان لي منه قاله القار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أهل اللغة الغبطة أن يتمنى مثل حال المغبوط من غير إرادة زوالها ع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يس هو الحس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قول منه غبطته بما نال أغبطه بكسر الباء غبطا وغبطة فاغتبط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نعته فامتنع وحبسته فاحتبس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الحديث حجة لمن قال إن المطلقة ثلاث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قة لها ولا سك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لف العلماء في المطلقة البائن الحائل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ي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امل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هل لها النفقة والسكنى أم 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 عمر بن الخطاب وأبو حنيفة وآخرون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ى والنف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عباس و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سكنى لها ولا نف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الك والشاف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آخ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جب لها السكنى ولا نفقة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 من أوجبهما جميعا ب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سكنوهن من حيث سكنتم من وجد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هذا أمر بالسك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نفقة فلأنها محبو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قال عم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ندع كتاب ربنا وسنة نبينا صلى الله عليه وسلم بقول امرأ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هلت أو نسي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لماء الذي في كتاب ربنا إنما هو إثبات السك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 وسنة نبينا هذه زيادة غير محفوظة لم يذكرها جماعة من الثق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حتج من لم يوجب نفقة ولا سكنى بحديث فاطمة بنت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ج من أوجب السكنى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قة لوجوب السكنى بظاهر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سكنوهن من حيث سكنت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لأن وجوب ال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حديث فاطمة مع ظاهر قول ال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إن كن أولات حمل فأنفقوا عليهن حتى يض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مفهومه أنهن إذا لم يكن حوامل لا ينفقن علي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ب هؤلاء عن حديث فاط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سقوط النفقة بما قاله سعيد بن المسيب وغيره أنها كانت امرأة لسنة واستطالت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ائها فأمرها بالانتقال فتكون عند ابن أم مكت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ا خافت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زل بدليل ما رواه مسلم من قولها أخاف أن يقتحم ع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يمكن شيء م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ويل في سقوط نفقتها 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بائن الحامل فتجب لها الس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ف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رجعية فتجبان لها بالإجماع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متوفى عنها زوجها ف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فقة لها بالإجما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أصح عندنا وجوب السكنى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كانت حاملا فالمشهور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نفقة كما لو كانت حائ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بعض أصحابن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جب وهو غلط 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ا حفص بن المغي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م في الرواية الأولى أن اسم زوجها أبو عمرو بن حف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 قا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أنه أبو عمرو بن حف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أبو حفص ب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أبو حفص بن الم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الحدي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ما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كور أول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خبر خالد بن الول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طف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أي وساق الحديث مع ذكر خبر خالد بن الول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تيانه مع نفر من بني مخز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نبي صلى الله عليه وسلم كما كان في الرواية المتقد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بقيني ب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من التعريض بالخط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جائز في عدة الوف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في عدة البائن بالثلا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ه قول ضعيف في عدة البائ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اب الأول ل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فوتيني بنفس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عريض بالخط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وك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لفظ أن زوجها طلقها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رواه الشع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ة الشعبي أخرجها المؤلف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لب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عطاء عن عبد الرحمن بن عاص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ة عطاء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رحمن بن عاصم عن فاطمة بنت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رجها 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أبو بكر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ته أخرجها م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ه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ع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هي وعبد الرحمن بن عاصم وأبو بكر بن أبى الج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حدثنا ‏ ‏سلم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كهيل ‏ ‏عن ‏ ‏الشعبي ‏ ‏عن ‏ ‏فاطمة بنت قي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وجها طلقها ثلاثا فلم يجعل لها النبي ‏ ‏صلى الله عليه وسلم ‏ ‏نفقة ولا سكنى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ن الشعبي عن فاطمة بنت قيس أن زوجها إل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ترمذي والنسائي وابن ماجه مختصرا ومطو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زيد بن خالد الرملي ‏ ‏حدثنا ‏ ‏الليث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قيل ‏ ‏عن ‏ ‏ابن شهاب ‏ ‏عن ‏ ‏أبي سلمة ‏ ‏عن ‏ ‏فاطمة بنت قيس ‏ ‏أنها أخبرت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ها كانت عند ‏ ‏أبي حفص بن المغيرة ‏ ‏وأن ‏ ‏أبا حف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المغيرة ‏ ‏طلقها آخر ثلاث تطليقات فزعمت أنها جاءت رسول الله ‏ ‏صلى الله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 ‏ ‏فاستفتته في خروجها من بيتها ‏ ‏فأمرها أن تنتقل إلى ‏ ‏ابن أم مكت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عمى ‏ ‏فأبى ‏ ‏مروان ‏ ‏أن يصدق حديث ‏ ‏فاطمة ‏ ‏في خروج المطلقة من بي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روة ‏ ‏وأنكرت ‏ ‏عائشة ‏ ‏رضي الله عنها ‏ ‏على ‏ ‏فاطمة بن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قيس ‏ ‏قال ‏ ‏أبو داود ‏ ‏وكذلك ‏ ‏رواه ‏ ‏صالح بن كيسان ‏ ‏وابن جريج ‏ ‏وشعي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 أبي حمزة ‏ ‏كلهم ‏ ‏عن ‏ ‏الزهري ‏ ‏قال ‏ ‏أبو داود ‏ ‏وشعيب بن أبي حمز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اسم ‏ ‏أبي حمزة دينار ‏ ‏وهو مولى ‏ ‏زيا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قها آخر ثلاث تطليقا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تي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قية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 طلقها تطليقتين ق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أبو دا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 رواه صال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 كيس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ثل رواية عقيل عن ابن شها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 صالح عند 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بن جريج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ته عند الدارقط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شعيب ب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ز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رواية شعيب عند النسائ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اسم أبي حمزة دينار و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بو حمز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في التقر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عيب بن أبي حمزة الأموي مولا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ه دينار أبو بشر الحمصي ثقة عاب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مع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ثبت الناس في الزه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خلد بن خالد ‏ ‏حدثنا ‏ ‏عبد الرزاق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عمر ‏ ‏عن ‏ ‏الزهري ‏ ‏عن ‏ ‏عبي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روان ‏ ‏إلى ‏ ‏فاطمة ‏ ‏فسألها فأخبرته أنها كانت عند ‏ ‏أبي حفص ‏ ‏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مر ‏ ‏علي بن أبي طالب ‏ ‏يعني على بعض ‏ ‏اليمن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خرج معه زوجها فبعث إليها بتطليقة كانت بقيت لها وأمر ‏ ‏عياش بن أبي ربيعة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الحارث بن هشام ‏ ‏أن ينفقا عليها فقالا والله ما لها نفقة إلا أن تكون حام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تت النبي ‏ ‏صلى الله عليه وسلم ‏ ‏فقال ‏ ‏لا نفقة لك إلا أن تكوني حام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ستأذنته في ‏ ‏الانتقال فأذن لها فقالت أين أنتقل يا رسول الله قال عند ‏ ‏ابن 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توم ‏ ‏وكان أعمى تضع ثيابها عنده ولا يبصرها فلم تزل هناك حتى مضت عدتها فأنكح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أسامة ‏ ‏فرجع ‏ ‏قبيصة ‏ ‏إلى ‏ ‏مروان ‏ ‏فأخ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ذلك فقال ‏ ‏مروان ‏ ‏لم نسمع هذا الحديث إلا من امرأة فسنأخذ ‏ ‏بالعصمة ‏ ‏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دنا الناس عليها فقالت ‏ ‏فاطمة ‏ ‏حين بلغها ذلك بيني وبينكم كتاب الله قال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فطلقوهن لعدتهن حتى لا تدري لعل الله يحدث بعد ذلك أمرا</w:t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ت فأي أمر يحدث بعد الثلاث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أبو داود ‏ ‏وكذلك ‏ ‏روا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يونس ‏ ‏عن ‏ ‏الزهري ‏ ‏وأما ‏ ‏الزبيدي ‏ ‏فروى الحديثين جميعا حديث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‏ ‏بمعنى ‏ ‏معمر ‏ ‏وحديث ‏ ‏أبي سلمة ‏ ‏بمعنى ‏ ‏عقيل ‏ ‏ورواه ‏ ‏محمد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سحق ‏ ‏عن ‏ ‏الزهري ‏ ‏أن ‏ ‏قبيصة بن ذؤيب ‏ ‏حدثه بمعنى دل على خبر ‏ ‏عبيد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بن عبد الله ‏ ‏حين قال فرجع ‏ ‏قبيصة ‏ ‏إلى ‏ ‏مروان ‏ ‏فأخبره بذل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سل مرو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بيص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 الميم أي حمله أمي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خرج مع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أي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أي زوج فا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بع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 فا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ي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لى فاط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تطليقة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يت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د كان طلقها تطليقتين ق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أن تكوني حام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دليل على وجوب النفقة للمطلقة بائنا إذا كانت ح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بمفهو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نها لا تجب لغيرها ممن كان على صفتها في البينو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 يرد ما قيل إنه ي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ت هذا المفهوم المطلقة الرجعية إذا لم تكن ح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سلم الدخول لكان ال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وجوب نفقة الرجعية مطلقا مخصصا لعموم ذلك المفهو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أذن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أنه يجوز للمطلقة بائنا الانتقال من المنزل الذي و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الطلاق البائ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يكون مخصصا لعموم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يخرج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ني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سنأخذ بالعص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عين أي بالثقة والأ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وي ال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نوو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فطلقوهن لعدته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تمام الآ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حصوا العدة واتقوا الله ربكم لا تخرجوهن من بيوتهن ولا يخرجن إلا أن يأتين بفاح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ة وتلك حدود الله ومن يتعد حدود الله فقد ظلم نفسه لا تدري لعل الله يحدث ب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أمر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لا تد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قرأت إلى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ا تد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ل الله يحدث بعد ذلك أمرا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اط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أي أمر يحدث بعد الثل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ن الآية لم تتناول المطل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ئ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هي لمن كانت له مراجعة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 الأمر الذي يرجى إحداثه هو الرجع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و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ي أمر يحدث بعد الثلاث من الطلاق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في الفت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 واف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طمة على أن المراد ب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حدث بعد ذلك أم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لمراجعة قتادة و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دي والضحاك أخرجه الطبري عنهم ولم يحك عن أحد غيرهم خلاف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 غير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الأمر ما يأتي من قبل الله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الى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نسخ أو تخصيص أو نحو ذلك فلم ينح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في المراجعة انتهى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كذلك رواه يونس 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 رواية معمر عن الزهري المذكو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أما الزبيد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زا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حدة مصغرا هو محمد بن الوليد بن عامر أبو الهذيل الحمصي القاضي ثقة ثب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 أصحاب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روى الحديثين جميعا حديث عبي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فظ حديث منصوب بدل من قوله الحديث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عبيد الله هذا هو اب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ى معم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كما روى معمر عن الزهري عن عبيد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حديث أبي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طف على قوله حديث عبيد ال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معنى عقي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كما روى عقيل عن الزهري عن أبي سل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اصل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بيدي روى حديث عبيد الله المذكور آنفا بمعنى معمر لا بلفظ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ى أيضا حديث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 المذكور قبل حديث عبيد الله بمعنى عقيل الراوي عن ابن شه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مد بن إسحاق عن الزه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حديثه عند أحمد في مسن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ه حدث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ق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بن إبراهيم حدثنا أبي عن ابن إسحاق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 محمد بن مسلم الزهر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يصة بن ذؤيب حدثه أن بنت سعيد بن زيد بن عمرو بن نف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 فاطمة بنت ق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تهما وكانت عند عبد الله بن عمرو بن عمرو بن عثمان طلقها ثلاثا فبعث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التها فاطمة بنت قيس فنقلتها إلى ب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روان بن الحكم على المدين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يص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بعثني إليها مروان فسألتها ما حملها على أن تخرج امرأة من بيتها قب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قضي عدتها قال فقالت لأن رسول الله صلى الله عليه وسلم أمرني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ثم قص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 حديثها ثم قا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نا أخاصمكم بكتاب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ول الله عز وجل في كتاب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م النساء فطلقوهن لعدتهن وأحصوا العدة واتقوا الله ربكم لا تخرجوهن من بيوت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يخرجن إلا أن يأتين بفاحشة مبينة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عل الله يحدث بعد ذلك أم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ثم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ز وج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إذا بلغن أج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ثالث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أمسكوهن بمعروف أو فارقوهن بمعروف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ذكر الله بعد الثالثة حبسا مع ما أمرني به رسول الله صلى الله عليه وسلم 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جعت إلى مروان فأخبرته خبرها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امرأة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أمر بالمرأة فردت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 حتى انقضت عدتها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معن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معنى الذي د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المع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خبر عبيد الله ب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ذلك المعنى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واية قبيصة بن ذؤ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ذلك الحديث عن فاطمة بنت قي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ل على روايته لذلك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ين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رجع قبيصة إلى مروان فأخبره بذلك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فمراجعة قبيصة من فاطمة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وان تدل على أن قبيصة رواه عن فاطمة مشافه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فشبه أن يكون مراد المؤ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أن رواية محمد بن إسحاق عن الزهري عن قبيصة بن ذؤيب ليست بمستب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روى معمر عن الزهري عن عبيد الله وروى عقيل عن الزهري عن أبي سلمة عن فاط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لك لأن الزهري أدرك عصر قبيصة فكيف ينكر لقاءه عن قبيصة وهذا التوجيه أ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الصواب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فيه تأويل ضعيف أي روى الزهري عن قبيصة لا من صريح لفظ قبي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 شافه قبيصة الزهري بهذا الحديث بل رواه بالمعنى وبالاستنباط حيث دل وأرشد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المعنى المأخوذ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ذلك الاستنباط خبر عبيد الله بن عبد 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ق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رجع قبيصة إلى مروان فأخبره ب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س الزهري وروى عن قبيصة بن ذؤيب لكن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مد وذكر الزهري أن قبيصة بن ذؤيب حدثه يدفع هذا التأو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غاية المقص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نسائ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 أبو مسعود الدمشقي أ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 الله هذا مرس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أنكر ذلك على ‏ ‏فاطمة بنت قيس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نصر بن علي ‏ ‏أخبرني ‏ ‏أبو أحمد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مار بن رزيق ‏ ‏عن ‏ ‏أبي إسحق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كنت في 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امع مع ‏ ‏الأسود ‏ ‏فقال أتت ‏ ‏فاطمة بنت قيس ‏ ‏عمر بن الخطاب ‏ ‏رضي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 ‏ ‏قال ‏ ‏ما كنا لندع كتاب ربنا وسنة نبينا ‏ ‏صلى الله عليه وسلم ‏ ‏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 لا ندري أحفظت ذلك أم ل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ع الأسو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يزي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أس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كنا لندع كتاب ربنا وسنة نبي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لعلماء الذي في كتاب ربنا إنما هو إثبات السك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دارقطني وسنة نبينا هذه زيادة غير محفوظة لم يذكرها جماعة من الثقا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 وقع في بعض الروايات عن عمر أنه قال سمعت رسول الله صلى الله عليه وسلم ي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السكنى والنفعة فقد قال الإمام أحم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صح ذلك عن عم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الدارقط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نة بيد فاطمة قط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 تلك الرواية من طريق إبراهيم النخعي ومولده بعد م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 بسنت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ول امرأة لا ندري أحفظت ذلك أم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. </w:t>
      </w:r>
      <w:r>
        <w:rPr>
          <w:b/>
          <w:b/>
          <w:bCs/>
          <w:rtl w:val="true"/>
        </w:rPr>
        <w:t>فإن قل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ذلك القول من عمر يتضمن الطعن على رواية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طعن باطل ب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 للقطع بأنه لم ينقل عن أحد من العلماء أنه رد خبر المرأة لكونها امرأة ف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سنة قد تلقتها الأمة بالقبول عن امرأة واحدة من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لا ينكره من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نى نصيب من علم الس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ينقل أيضا عن أحد من المسلمين أنه يرد الخبر بمج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ويز نسيان ناق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 كان ذلك مما يقدح به لم يبق حديث من الأحاديث النبوية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 مقدوحا فيه لأن تجويز النسيان لا يسلم منه أحد فيكون ذلك مفضيا إلى تعط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ن بأس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كون فاطمة المذكورة من المشهورات بالحفظ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يدل على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ها الطويل في شأن الدج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 تسمعه من رسول الله صلى الله عليه وسلم إلا م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حدة يخطب به على المنبر فوعته جميع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ظن بها أن تحفظ مثل هذا وتنسى أم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علقا بها مقترنا بفراق زوجها وخروجها من بي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ذا في 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مسلم والترمذي والنسائي مختصرا ومطولا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مس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حمد بن حنبل وذكر له قول عم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 ندع كتاب ربنا وسنة نبي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ول ا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لم يصحح هذا عن عمر وقال الدارقطني هذا الكلام لا يثبت عن عمر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نة نب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ثم ذكر أحاديث الباب ثم قال بعد انتهاء آخر الب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بتوتة هل لها نفقة أو سكنى ؟ على ثلاثة مذاهب وعلى ثلاث روايات عن أ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ا سكنى لها ولا نفقة وهو ظاهر مذه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قول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بد الله بن عباس وجابر وعطاء وطاوس والحسن وعكرمة وميمون بن مهران وإسحاق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 وداود بن علي وأكثر فقهاء الحديث وهو مذهب صاحبة القصة فاطمة بنت قيس 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اظر علي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روى عن عمر وعبد الله بن مسعو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لها الس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نفق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قول أكثر أهل العراق وقول ابن شبرمة وابن أبي ليلى وسفيان الث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حسن بن أبي صالح وأبي حنيفة وأصحابه وعثمان البتي والعنب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اه أبو ي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 في مفرداته رواية عن أحمد وهي غريبة جد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الثال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 لها السكنى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 وهذا قول مالك والشافعي وفقهاء المدينة السبعة وهو مذهب عائشة أم المؤمن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سعد الناس بهذا الخبر من مال به وأنه لا نفقة لها ولا سكنى وليس مع رده حج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اومه ولا تقار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 من طريق الحجة وما يلزم م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 أحمد بن حنبل ومن تابعه أصح وأرجح لأنه ثبت عن النبي صلى الله عليه وسلم نص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ريح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ي شيء يعا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 إلا مثله عن النبي الذي هو المبين عن الله مراده ؟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يدفع ذلك ومعلوم أنه أعلم بتأويل قول ال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أسكنوهن من حيث سكنت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دكم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قول عمر ومن وافقه فقد خالفه علي وابن عباس ومن وافق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ة معهم ولو لم يخالفهم أحد منهم لما قبل قول المخالف لقول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فإن قول رسول الله صلى الله عليه وسلم حجة على عمر وعلى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 يص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عمر أنه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دع كتاب ربنا وسنة نبينا لقول ا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 أحمد أنكره 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ما هذا ف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كن 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قبل في ديننا قول ا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أمر يرده الإج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قبول المرأة في الروا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ي حجة في شيء يخالفه الإ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ده السنة ويخال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علماء الصحابة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إسماعيل بن إسح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حن نعلم أن عمر لا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دع كتاب رب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لا لما هو موجود في كتاب الله تعا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في الكتاب أن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قة إذا كانت حاملا ل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إن كن أولات حمل فأنفقوا عليهن حتى يض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ما غير ذوات الحمل فلا يدل إلا على أنهن لا نفقة لهن لاشتراطه الحم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ر بالإنف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آخر كلام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لذين ردوا خبر فاطمة هذا ظنوه معارضا للقرآ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الله تعالى قالا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أسكنوهن من حيث سكنتم من وجد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لا تخرجوه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وتهن ولا يخرج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هذا لو كان كما ظنوه لكان في السكنى خاص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إيجاب ال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فليس في القرآن إلا ما يدل على أنه لا نفقة ل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قال القاضي إسماعيل ل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سبحانه وتعالى شرط في وجوب الإنفاق أن يكن من أولات الح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يدل على 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ذا كانت حاملا فلا نفقة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يف وإن القرآن لا يدل على وجوب السكنى لمبتوتة ب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 ؟ فإن السياق كله إنما هو في الرجع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يبين ذلك قوله تعالى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تد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ل الله يحدث بعد ذلك أم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إذا بلغن أجلهن فأمسكوهن بمعروف أ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رقوهن بمعروف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هذا في البائن مستحيل ثم قا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أسكنوه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واللاتي قال فيه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إذا بلغن أجلهن فأمسكوهن بمعروف أو فارقوهن بمعروف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فيهن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سكنو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لا تخرجوهن من بيوت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هذا ظاهر جد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شبهة من ظن أن الآية في البائن 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إن كن أولات حمل فأنفقوا عليهن حتى يضعن حمله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وا ومعلوم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عية لها النفقة حاملا كانت أو حائلا وهذا لا حجة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إذا أوجب نفق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ا لم يدل ذلك على أنه لا نفقة لها إذا كانت حائلا بل فائدة التقييد بال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نبيه على اختلاف جهة الإنفاق بسبب الحمل قبل الوضع و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 الوضع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قة حتى تضعه فإذا وضعته صارت النفقة بحكم الإجازة ورضاعة ال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قد يق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ها مقامها فيه فلا تستحقها ل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فإن تعاسرتم فسترضع له أخر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قة حال الحمل فلا يقوم غيرها مقامها فيه بل هي مستمرة حتى تضع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جهة الإنف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تلف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ما الحائل فنفقتها معلومة من نفقة الزوج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ا زوجة ما دامت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ة فلا حاجة إلى بيان وجوب نفقت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أما الحامل فلما اختلف جهة ال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قبل الوضع وبعد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كر سبحانه الجهتين والسببين وهذا من أسرار القرآن ومعا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ي يختص الله بفهمها من يش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يضا فلو كان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إن كن أو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مل فأنفقوا عليهن حتى يضعن حم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ي البوائن لكان دليلا ظاهرا على أن الحائ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ئن لا نفقة لها لاشتراط الحمل في وجوب الاتف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كم المعلق بالشرط يعدم ع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آية السكنى فلا يقول أحد إنها مختصة بالبائن لأن السياق يخالفه وي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رجعية مرادة من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ما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مختصة بالرجعية كما يدل عليه سي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ام وتتحد الضمائر ولا تختلف مفسراتها بل يكون مفسر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أمسكو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هو مف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سكنو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على هذا فلا حجة في سكنى البائ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ما أن 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عامة للبائ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رجعية وعلى هذا فلا يكون حديث فاطمة منافيا للقرآن بل غايت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 يكون مخصص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عمومه وتخصيص القرآن بالسنة جائز وا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ذا لو كان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سكنوهن </w:t>
      </w:r>
      <w:r>
        <w:rPr>
          <w:b/>
          <w:bCs/>
          <w:rtl w:val="true"/>
        </w:rPr>
        <w:t xml:space="preserve">} : </w:t>
      </w:r>
      <w:r>
        <w:rPr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كيف ولا يصح فيه العموم لما ذكرناه ؟ وقول النبي صلى الله عليه وسلم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 ولا سك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وله في اللفظ الآخ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ما النفقة والسكنى للمرأة إذا كان ل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الإمام أحمد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سناده صحي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لفظ لأحم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قة والسكنى للمرأة على زوجها ما كانت عليها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لم يكن له عليها رج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نفقة ولا سك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بطل كل ما تأولوا به حديث فاط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هذا فتوى ع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ضاء عام في حق كل مطل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 لم يكن لشأن فاطمة ذكر في المبين لكان هذا ال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م مستقلا بالحكم لا معارض له بوجه من الوجو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 تبين أن القرآن لا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لاف هذا الحديث بل إنما يدل على موافقت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قالت فاطم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ني وبينكم القرآ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لما ذكر لأحمد قول عم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دع كتاب ربنا لقول ا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بسم 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شيء في القرآن خلاف هذا ؟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أما قوله في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نة نب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ه اللفظة وإن كان مسلم رواها فقد طعن فيها الأئمة كالإمام أحمد وغير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داود في كتاب المس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عت أحمد بن حنبل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ذكر له قول عمر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ندع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نا وسنة نبينا لقول امرأة </w:t>
      </w:r>
      <w:r>
        <w:rPr>
          <w:b/>
          <w:bCs/>
          <w:rtl w:val="true"/>
        </w:rPr>
        <w:t xml:space="preserve">" -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يصح هذا عن عمر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ى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ية البيهقي في السنن والآثار عن الحاكم عن ابن بطة عن أبي حامد الأشعري عن أ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اللفظ لا يثبت يعني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سنة نب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حيى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دم أحفظ من أبي أحمد الزبيري وأثبت م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تابعه قبيصة بن عق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اه عن عم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 رزيق مثل قول يحيى بن آدم سواء والحسن بن عمارة متروك وأشعث بن سوار ضعيف و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عمش عن إبراهيم دون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سنة نب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عمش أثبت من أشعث وأحفظ 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ه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لفظة أخرجها مسلم في صحيح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هب غيره من الحفاظ إلى أن 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نة نب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ير محفوظة في هذا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 رواه يحيى بن آدم وغيره عن عما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زيق في السكنى دون هذه اللفظ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 رواه الأعمش عن إبراهيم عن الأسود عن ع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ن 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سنة نب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ما ذكره أبو أحمد عن عمار وأشعث عن الحكم وحماد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عن الأسود عن عمر والحسن بن عمارة عن سلمة بن كهيل عن عبد الله بن الخ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ضرمي عن عمر ثم ذكر كلام الدارقطني أنها لا تثب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 تبين أنه ليس في السنة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ارض حديث فاطمة كما أنه ليس في الكتاب ما يعارض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اطمة امرأة جليلة من فق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حابة غير متهمة في الروا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ا يرويه بعص الأصوليين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 ندع 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نا وسنة نبينا لقول امرأة لا ندري أصدقت أم كذبت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غلط ليس في الحديث و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ي في الحديث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فظت أم نسيت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ذا لفظ مس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 هشيم عن إسماعيل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خال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ذكر عند الشعبي قول عمر هذ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فظت أم نسيت ؟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ال الشع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: </w:t>
      </w:r>
      <w:r>
        <w:rPr>
          <w:b/>
          <w:b/>
          <w:bCs/>
          <w:rtl w:val="true"/>
        </w:rPr>
        <w:t xml:space="preserve">امرأة من قريش ذات عقل ورأي تنسى قضاء قضي به عليها ؟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 الشعبي يأخ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قو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يمون بن مهران لسعيد بن المس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ك امرأة فتنت الناس لئن 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 أخذت بما أفتاها رسول الله صلى الله عليه وسلم ما فتنت الناس وإن لنا في رس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أسوة ح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م رد خبرها بأنها امرأة مما لا يقول به أ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أخذ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 من هو دون فاطمة وبخبر الفريعة وهي امرأة وبحديث النساء كأزواج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وغيرهن من الصحابيات بل قد احتج العلماء بحديث فاطمة هذا بعين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كام كثير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 المرأة إلى الرجل ووضعها ثيابها في الخلوة و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 على خطبة الغير إذا لم تجبه المرأة ولم يسكن إليها وجواز نكاح القرشية ل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صيحة الرجل لمن استشاره في أمر يعيب من استشاره فيه وأن ذلك ليس بغي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رسال بالطلاق في الغيب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ض بخطبة المعت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ائن بقول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تفوتيني بنفسك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من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تجاج الأكثرين به على سقو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قة للمبتوتة التي ليست بحام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 بال حديثها محتجا به في هذه الأحكام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 السكنى ؟ فإن حفظته فهو حجة في الجميع وإن لم يكن محفوظا لم يجز أن يحتج ب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شافعي في القد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إن قال قائ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 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 اتهم حديث فاطمة بنت قيس وقا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دع كتاب ربنا لقول ا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 قل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نعرف أن عمر اتهمها وما كان في حديثها ما تتهم له ما حدثت إلا بما يج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رأه من المهاجرين لها شرف وعقل وفض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 رد شيء من حديثها كان إنما يرد منه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رها بالخروج من بيت زوجها فلم تذكر ه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أمرت بذلك ؟ وإنما أمرت به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ستطالت على أحمائ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رت بالتحول عنهم للشر بينها وبين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هم أحبوا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 السبب الذي له أخرجت لئلا يذهب ذاهب إلى أن النبي صلى الله عليه وسلم قض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تد المبتوتة حيث شاءت في غير بيت زوج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الذي ذكره الشافعي هو تأو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ئشة بعي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به أجابت مروان لما احتج عليها بالحديث كما تقد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لكن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أويل مما لا يصح دفع الحديث به من وج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أحد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 ليس بمذكور في القص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علق عليه الحكم ق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ا باللفظ ولا بالمفه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واقعا فتعليق الحكم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 على وصف لم يعتبره النبي صلى الله عليه وسلم ولا في لفظه قط ما يدل على إسق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ى به وترك لتعليق الحكم بالوصف الذي اعتب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ق به الحكم وهو عدم ثب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جع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كم لا تقولون به فإن المرأة ولو استطالت ولو عصت بما عس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تعصى به لا يسقط حقها من السك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لو كانت حاملا بل كان يستكرى لها من ح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ال زوجها وتسكن ناح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أعاذ الله فاطمة بنت قيس من ظلمها وتعديها إلى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يف والنبي صلى الله عليه وسلم لم يعنفها بذلك ولا نهاها عنه ولا قال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ما أخرجت من بيتك بظلمك لأحمائك ؟ بل قال لها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ما السكنى والنفقة للمرأة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لزوجها عليها رج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ذا هو الوجه الثا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أن النبي صلى الله عليه و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كر لها السبب الذي من أجله سقط حقها من السكنى وهو سقوط حق الزوج من الرجع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ذا قضاء عاما لها ولغي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يف يعدل عن هذا الوصف إلى وصف لو كان واقعا لم ي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تأثير في الحكم أصلا ؟ وقد روى الحميدي في مسنده هذا الحديث وقال في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بنة قيس إنما لك السكنى والنفقة ما كان لزوجك عليك الرجع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رواه الأثرم فأ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 بسلاطة اللسان مع هذا البيان ؟ ثم لو كان ذلك صحيحا لما احتاج عمر في ر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لا ندع كتاب ربنا لقول امرأ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ل كا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خرجها من السكنى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ذاؤها وسلط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عللها بانفراد المرأة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كان عمر رضي الله عنه ي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يانا في انفراد بعض الصحا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طلب من أبي موسى شاهدا على روايته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كرت فاطمة على من أنكر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دت على من رد علي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نتصرت لروايتها ومذه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ضي الله عنهم أجمع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قضى النبي صلى الله عليه وسلم في المتلاعني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بيت لها عليه ولا قو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و لم يكن في المسألة نص لكان القياس يقتضي سقوط ال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سكن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أنها إنما تجب في مقابلة التمكين من الاستمت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ائن قد فقد في ح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هذا وجبت للرجعية لتمكنه من الاستمتاع 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 البائن فلا سبيل له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تاع بها إلا بما يصل به إلى الأجنبية وحبسها لعدته لا يوجب نفقة كما لو وطئ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ب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لملاعنة والمتوفى عنها زوج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‏ ‏حدثنا ‏ ‏ابن وهب ‏ ‏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رحمن بن أبي الزناد ‏ ‏عن ‏ ‏هشام بن عروة ‏ ‏عن ‏ ‏أبي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قد عابت ذلك ‏ ‏عائشة ‏ ‏رضي الله عنها ‏ ‏أشد العيب ‏ ‏يعني 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اطمة بنت قيس ‏ ‏وقالت ‏ ‏إن ‏ ‏فاطمة ‏ ‏كانت في مكان ‏ ‏وحش ‏ ‏فخيف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حيتها فلذلك رخص لها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حمد بن كثير ‏ ‏أخبرنا ‏ ‏سفيان ‏ ‏عن ‏ ‏عبد الرحمن بن القاسم ‏ ‏عن ‏ 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عروة بن الزبير ‏ ‏أنه قيل ‏ ‏لعائشة ‏ ‏ألم تري إلى قول ‏ ‏فاطمة ‏ ‏قال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أما إنه لا خير لها في ذلك ‏ ‏حدثنا ‏ ‏هارون بن زيد ‏ ‏حدثنا ‏ ‏أب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فيان ‏ ‏عن ‏ ‏يحيى بن سعيد ‏ ‏عن ‏ ‏سليمان بن يسار ‏ ‏في خروج ‏ ‏فاطمة ‏ ‏قا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إنما كان ذلك من سوء الخلق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قد عابت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ول فاطمة بأنه لا 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 سكنى للمطلقة البائ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مكان وحش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واو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 المهملة بعدها شين معجمة أي خال ليس به أن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لذلك رخص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في الانتق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بن ماج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ه 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ليق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لم تر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ال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ى قول فاط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ت قي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ائش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تخفيف للتنب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ير 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فاطمة في ذكر ذ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ها تذكر على وجه يقع الن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ه السن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مسلم بنحو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نتقالها من مسكن الزو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مرس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يحيى بن سعي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القاسم بن محمد ‏ ‏وسليمان بن يسار ‏ ‏أنه سمعهما يذكر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‏ ‏يحيى بن سعيد بن العاص ‏ ‏طلق ‏ ‏بنت ‏ ‏عبد الرحمن بن ا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البتة ‏ ‏فانتقلها ‏ ‏عبد الرحمن ‏ ‏فأرسلت ‏ ‏عائشة ‏ ‏رضي الله عنها ‏ ‏إلى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روان بن الحكم ‏ ‏وهو أمير ‏ ‏المدينة ‏ ‏فقالت له ‏ ‏اتق الله واردد المرأة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ا ‏ ‏فقال ‏ ‏مروان ‏ ‏في حديث ‏ ‏سليمان ‏ ‏إن ‏ ‏عبد الرحمن ‏ ‏غلبني ‏ ‏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روان ‏ ‏في حديث ‏ ‏القاسم ‏ ‏أو ما بلغك شأن ‏ ‏فاطمة بنت قيس ‏ ‏فقا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عائشة ‏ ‏لا يضرك أن لا تذكر حديث ‏ ‏فاطمة ‏ ‏فقال ‏ ‏مروان ‏ ‏إن كان بك الش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حسبك ‏ ‏ما كان بين هذين من الش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ق بنت عبد الرحمن بن الحكم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ي بنت أخ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 واسمها عم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نتق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قلها من مسكنها الذي طلق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أمير المدي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ومئذ من قبل معاوية وو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 بعد ذل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اردد 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مرة بنت عبد الرح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ى بي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طلقت 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مروان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سليمان أن عبد الرحمن غلب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و موصول بالإسناد المذكور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يى بن سعي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ذي فصل بين حديثي شيخيه فساق ما اتفقا عليه ثم بين لفظ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 ولفظ القاسم بن محمد وحده وقول مروان إن عبد الرحمن غلبني أي لم يطعني في رد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ب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مراده غلبني بالحجة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احتج بالشر الذي كان بينهما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ضرك أن لا تذكر حديث فاط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لأنه لا حجة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جواز انتقال المطلقة من منزلها بغير سب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كواك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 لعلة وه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ا كان وحشا مخوفا عليها أو لأنها كانت لسنة استطالت على أحمائها كذ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ال مروان إن كان بك الش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ن كان عندك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بب خروج فاطمة ما وقع بينها وبين أقارب زوجها من الشر فهذا السبب موجود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حسب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كفي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ا كان بين هذ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مرة وزوجها يحي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مصير من مروان إلى الرجوع عن رد خبر فاط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 كان أنكر الخروج مطلقا كما مر ثم رجع إلى الجواز بشرط وجود عارض يقتضي جو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وجها من منزل الطل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بمعناه مختص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عبد الله بن يونس ‏ ‏حدثنا ‏ ‏زه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جعفر بن برقان ‏ ‏حدثنا ‏ ‏ميمون بن مهرا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قدمت ‏ ‏المدينة ‏ ‏فدفعت ‏ ‏إلى ‏ ‏سعيد بن المسيب ‏ ‏فق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اطمة بنت قيس ‏ ‏طلقت فخرجت من بيتها ‏ ‏فقال ‏ ‏سعيد ‏ ‏تلك امرأة فتنت 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ها كانت ‏ ‏لسنة ‏ ‏فوضعت ‏ ‏على يدي ‏ ‏ابن أم مكتوم ‏ ‏الأعمى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ف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تكلم المجهو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لك امرأة فتنت النا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ذكر هذا الحديث على وجه يقع الناس في الخط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انت ل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سين أي كانت تأخذ الناس وتجرحهم بلسا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وضع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على البناء للمجهول أي أخرجت من بيت زوجها وجع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وديعة عند ابن أم مكت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 الأثر سكت عن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مبتوتة ‏ ‏تخرج بالنهار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حنبل ‏ ‏حدثنا ‏ ‏يحيى بن سعيد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بن جريج ‏ ‏قال أخبرني ‏ ‏أبو الزبير ‏ ‏عن ‏ ‏جابر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طلقت خالتي ثلاثا فخرجت ‏ ‏تجد ‏ ‏نخلا لها فلقيها رجل فنهاها فأت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 ‏ ‏صلى الله عليه وسلم ‏ ‏فذكرت ذلك له فقال لها ‏ ‏اخرجي ‏ ‏فجدي ‏ ‏نخ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لك أن تصدقي منه أو تفعلي خير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طلق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طاء وتشديد الل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ثلاث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ثلاث تطليقات أو ثلاث مر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 وضم الجيم بعدها دال مهملة أي تقطع ثمر نخ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علك أن تصد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إحدى التاءي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لتنويع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خطاب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ه استدلال أبي داود من هذا الحديث في أن للمعتدة في الطلاق أن تخرج بالنهار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جداد النخل في غالب العرف لا يكون إلا نهارا وقد نهي عن جداد 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نصار قريب من دو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 إذا خرجت بكرة للجداد أمكنها أن تمسي في بيتها لقر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في المعتدة من التطليقات الثلا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ما الرجعية فإنها لا تخرج ل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ا نها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خرج المبتوتة ليلا ولا نهارا كالرج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اف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خرج نهارا ولا تخرج ليلا على ظاهر الحديث انتهى قال الق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ل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خروج ويعلم منه أنه لولا التطوع لما جاز لها الخرو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للتنويع بأن ي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تصدق الفرض وبالخير التطوع والهدية والإحسان إلى الجا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 أن يبلغ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صابا فتؤدي زكاته وإلا فافعلي معروفا من التصدق والتقرب والتهاد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 أن ح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ل واقتناءه لفعل المعروف مرخص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مسلم والنسائ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جه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نسخ متاع المتوفى عنها زوجها بما فرض لها من الميرا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/>
      </w:pPr>
      <w:r>
        <w:rPr>
          <w:b/>
          <w:bCs/>
          <w:color w:val="408080"/>
          <w:sz w:val="22"/>
          <w:szCs w:val="22"/>
          <w:rtl w:val="true"/>
        </w:rPr>
        <w:t>‏ ‏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>حدثنا ‏ ‏أحمد بن محمد المروزي ‏ ‏حدثني ‏ ‏علي بن الحسين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>بن واقد ‏ ‏عن ‏ ‏أبيه ‏ ‏عن ‏ ‏يزيد النحوي ‏ ‏عن ‏ ‏عكرمة ‏ ‏عن ‏ ‏ابن عباس ‏</w:t>
      </w:r>
      <w:r>
        <w:rPr>
          <w:b/>
          <w:b/>
          <w:bCs/>
          <w:color w:val="408080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408080"/>
          <w:sz w:val="22"/>
          <w:szCs w:val="22"/>
          <w:rtl w:val="true"/>
        </w:rPr>
        <w:br/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والذين يتوفون منكم ويذرون أزواجا وصية لأزواجهم متاعا إلى الحول غير إخراج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فنسخ ‏ ‏ذلك بآية الميراث بما فرض لهن من الربع والثمن ونسخ أجل ‏ ‏الحول ‏ ‏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عل ‏ ‏أجلها ‏ ‏أربعة أشهر وعشر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الذين يتوفون منكم ويذرو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تر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أزواجا وصية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صب أي فليوصوا وص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قراءة بالر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عليكم وص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متاعا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تعوهن متاع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نفقة س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عامها وكسوتها وسكناها وما تحتاج إل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غير إخراج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خرجات من مسكن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 أخرجه النسائي وأخرجه أيضا من قول عكرمة وفي إسن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 بن الحسين بن واقد وفيه مقال قاله المنذ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حداد ‏ ‏المتوفى عنها زوج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أهل ال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حداد والحداد مشتق من الحد وهو المنع لأ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نع الزينة وال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قال أحدت المرأة تحد إحداد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ت تحد بضم الحاء وت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كسرها حد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كذا قال الجمهور إنه يقال أحدت وحد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صم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ا أحدت رباعي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قال امرأة حاد ولا يقال ح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 الإحداد في الشرع فهو ت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 والز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القعنبي ‏ ‏عن ‏ ‏مالك ‏ ‏عن ‏ ‏عبد الله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ر ‏ ‏عن ‏ ‏حميد بن نافع ‏ ‏عن ‏ ‏زينب بنت أبي سلمة ‏ ‏أنها أخبرته بهذه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أحاديث الثلاثة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ت ‏ ‏زينب ‏ ‏دخلت على ‏ ‏أم حب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ين توفي أبوها ‏ ‏أبو سفيان ‏ ‏فدعت بطيب فيه صفرة ‏ ‏خلوق ‏ ‏أو غيره فده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 ‏ ‏جارية ‏ ‏ثم مست ‏ ‏بعارضيها ‏ ‏ثم قالت والله ما لي بالطيب من حاجة غير 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عت رسول الله ‏ ‏صلى الله عليه وسلم ‏ ‏يقول ‏ ‏لا يحل لامرأة تؤمن بالله و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 أن ‏ ‏تحد ‏ ‏على ميت فوق ثلاث ليال إلا على زوج أربعة أشهر وعشر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أم حبي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نت أبي سفيان 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 رضي الله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عت بطي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طلبت طي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ه صفرة خلوق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على وزن صبور ضرب من ال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إما مجر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إضافة صفرة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مرفوع على أنه صفة لصفر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ثم مست بعارضي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جانبي وجه نفسها وهما جانبا الوجه فوق الذقن إلى ما دون الأذ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ي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يجوز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لامرأة تؤمن بالله وال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صف بالإيمان إشعار بالتعليل وأ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 بالله وبعقابه لا يجترئ على مثله من العظ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ت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ضم الفوقية وكسر الحاء المهملة من الإحداد أو بفتح الفوقية وضم الحاء وكسرها أ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 نفسها من الزينة وتترك الطي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على زوج أربعة أشهر وعش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 دليل على وجوب الإحداد على المعتدة من وفاة زوجها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جمع عليه في الج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اختلفوا في تفصي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ب على كل معتدة عن وفاة 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 بها وغيره والصغيرة والكبيرة والبكر والثيب والحرة والأمة والمسل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كافرة هذا مذهب الشافعي والجمهو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أبو حنيفة وغيره من الكوفيين وأبو ث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بعض المالك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جب على الزوجة الكتابية بل يختص بالمسلمة لقوله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حل لامرأة تؤمن بالله فخصه بالمؤم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دليل الجمهور أن المؤمن هو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تثمر خطاب الشارع وينتفع به وينقاد ل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أبو حنيفة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إحد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صغيرة ولا على الزوجة الأ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معوا على أنه لا إحداد على أم الولد ول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مة إذا توفي عنهما سيدهم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على الزوجة الرجع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لفوا في المطلقة 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قال عطاء وربيعة ومالك والليث والشافعي و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إحداد عليها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وأبو حنيفة والكوفيون وأبو ثور وأبو عب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ها الإحداد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ت ‏ ‏زين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ودخلت على ‏ ‏زي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ت جحش ‏ ‏حين توفي أخوها فدعت بطيب فمست منه ثم قالت والله ما لي بالطيب من 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 أني سمعت رسول الله ‏ ‏صلى الله عليه وسلم ‏ ‏يقول وهو على المنبر ‏ ‏لا ي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مرأة تؤمن بالله واليوم الآخر أن ‏ ‏تحد ‏ ‏على ميت فوق ثلاث ليال إلا على ز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بعة أشهر وعشر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ين توفي أخو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سمي في بعض الموطآت 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ا هو في صحيح ابن حبان من طريق أبي مصع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المعروف أن عبد الله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حش قتل بأحد شهيدا وزينب بنت أبي سلمة يومئذ طف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ستحيل أن تكون دخلت على زي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ت جحش في تلك الحا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نه يجوز أن يكون عبيد الله المصغ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دخول زينب ب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ي سلمة عند بلوغ الخبر إلى المدينة بوفاته كان وهي مميز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الميت كان أخا زين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 جحش من أمها أو من الرضاعة كذا في الفت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قالت ‏ ‏زينب ‏ ‏وسمعت ‏ ‏أمي ‏ ‏أم سلمة ‏ ‏ت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ت امرأة إلى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فقالت يا رسول الله إن ابنتي توفي عنها زوجها وقد ‏ ‏اشتكت عينها ‏ ‏أفنكحلها 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 الله ‏ ‏صلى الله عليه وسلم ‏ ‏لا مرتين أو ثلاثا كل ذلك يقول لا ثم قال 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‏ ‏صلى الله عليه وسلم ‏ ‏إنما هي أربعة أشهر وعشر وقد كانت إحداكن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اهلية ‏ ‏ترمي بالبعرة ‏ ‏على رأس ‏ ‏الحول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حميد ‏ ‏فق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لزينب ‏ ‏وما ترمي بالبعرة على رأس ‏ ‏الحول ‏ ‏فقالت ‏ ‏زينب ‏ ‏كانت المرأة إذا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توفي عنها زوجها دخلت ‏ ‏حفشا ‏ ‏ولبست شر ثيابها ولم تمس طيبا ولا شيئا حتى تمر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ها سنة ثم تؤتى بدابة حمار أو شاة أو طائر ‏ ‏فتفتض به ‏ ‏فقلما تفتض بشيء إلا مات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ثم تخرج فتعطى بعرة فترمي بها ثم تراجع بعد ما شاءت من طيب أو غيره ‏ ‏قال ‏ ‏أبو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داود ‏ ‏الحفش بيت صغي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ت زينب وسمعت أمي أم سلم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ثا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 سلمة بدل من أ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ن ابنتي توفي زوجها عن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اسمه المغيرة المخزوم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قد اشتكت عين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ض النسخ عينيها بصيغة التث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 فيه وجهان ضم الن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فاعلية على أن تكون العين هي المشتكية وفتحها على أن يكون في اشتكت 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اع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مرأة ورجح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 في بعض الروايات عيناها يعني وهو يرجح الض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الرواية في مسل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لى الضم اقتصر النو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الأرج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رجح الأول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كح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نون المفتوحة وبضم الح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أفنكحلها بذكر الهمزة وفي بعضها أفتكحلها بتاء التأنيث والضمير البارز إلي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إلى عي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ا تكح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مرتين أو 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مرتين أو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كل ذل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قول ل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طي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فة مؤكدة لقوله ثلاث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لنو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ه دليل على تحريم الاكتحال على الحادة سواء احتاجت إليه أم 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اء في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آخر في الموطإ وغيره في حديث أم س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جعليه بالليل وامسحيه بالنها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ع بين الأحاديث أنها إذا لم تحتج إليه لا يحل 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احتاجت لم يجز بالنه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جوز باللي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 أن الأولى ترك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فعلته مسحته بالنهار إنما هي أي ال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ربعة أشهر وعش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نصب على حكاية لفظ القرآ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بعضهم بالرفع وهو واض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رمي بالبع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تح الموحدة والعين وتسكن وهي روث البع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رأس الحو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 في أول الس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حم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و ابن نافع راوي الحدي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صول بالإسناد المبدوء ب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ما ترمي بالبع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يني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د بهذا الكلام الذي خوطبت به هذه المرأ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دخلت حفش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حاء المهملة وإسكان الفاء وبالشين المعجمة أي بيتا صغيرا حق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 السمك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م تمس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تاء الفوقية والمي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تى تمر بها سن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ن وفاة زوح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ؤت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ضم أوله وفتح ثالث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داب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تنوين قال في القامو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 من الحيوان وغلب على ما يركب ويقع على الم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ما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تنوين والجر على البد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شاة أو طائ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و للتنويع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ش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طلاق الدابة عليهما بطريق الحقيقة اللغوية كما 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تفتض ب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اء فمثناة فوقية ففاء ثانية ففوقية أخرى فضاد معجمة مشد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تيب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 الحجازين عن الافتضاض فذكروا أن المعتدة كانت لا تمس ماء ولا تق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ا ولا تزيل شعرا ثم تخرج بعد الحول بأقبح منظر ثم تفتض أي تكسر ما هي 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ة بطائر تمسح به قبلها وتنبذه فلا يكاد يعيش بعد ما تفتض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من فضضت الشيء إذا كسرته وفرقته أي أنها كانت تكسر ما كانت ف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اد بتلك الدا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أخفش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اه تتنظف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أخوذ من الفضة تشبيه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نقائها وبياض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تمسح به ثم تفتض أي تغتسل بالماء العذب حتى تصير بيضاء نق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فض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خل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ضيض الماء العذب يقال افتضضت أي اغتسلت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ذا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ل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قلما تفتض بشي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ما ذك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إلا 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ذلك الشي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عطى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مجه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رمي ب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رواية ابن الماجشون عن مالك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رمي ب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مها فيكون ذلك إحلالا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رواية ابن وه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وراء ظهر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 القسطل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تراجع بع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عد ما ذكر من الافتضاض والر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طيب أو غير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ما كانت ممنوعة منه في العد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متوفى عنها تنتقل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د الله بن مسلمة القعنبي ‏ ‏عن ‏ ‏مالك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سعد بن إسحق بن كعب بن عجرة ‏ ‏عن ‏ ‏عمته ‏ ‏زينب بنت كعب بن عجرة ‏ ‏أ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الفريعة بنت مالك بن سنان ‏ ‏وهي أخت ‏ ‏أبي سعيد الخد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خبرتها أنها جاءت إلى رسول الله ‏ ‏صلى الله عليه وسلم ‏ ‏تسأله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جع إلى أهلها في ‏ ‏بني خدرة ‏ ‏فإن زوجها خرج في طلب أعبد له ‏ ‏أبقوا ‏ ‏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 كانوا بطرف ‏ ‏القدوم ‏ ‏لحقهم فقتلوه فسألت رسول الله ‏ ‏صلى الله عليه وسلم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أن أرجع إلى أهلي فإني لم يتركني في مسكن يملكه ولا نفقة قالت فقال رسول الله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لى الله عليه وسلم ‏ ‏نعم قالت فخرجت حتى إذا كنت في الحجرة ‏ ‏أو في المسجد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دعاني ‏ ‏أو أمر بي فدعيت ‏ ‏له فقال كيف قلت فرددت عليه القصة التي ذكرت من ش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وجي قالت فقال ‏ ‏امكثي في بيتك حتى يبلغ الكتاب أجله قالت فاعتددت فيه أربعة أ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شرا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ت فلما كان ‏ ‏عثمان بن عفان ‏ ‏أرسل إلي فسألني عن ذلك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فأخبرته فاتبعه وقضى به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ن الفر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فاء وفتح راء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نت مالك بن سن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أو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فر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خب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خبرت الفريعة زين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تسأ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ح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ني خد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خاء المعجمة وس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 المهملة أبو قبيل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طلب أعب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فسكون فضم 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بقو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موحدة أي هربو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طرف القد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قاف وتشديد الدال وتخفيفها أيضا موضع على ستة أميال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نف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جر أي ولا في نفق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ر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حجرة الشريف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في المسج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بو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مسجد المدين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دع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دعاني رسول الل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و أمر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في بعض النسخ أمر ب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ك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ع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دعيت 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نوديت وطلبت عند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رد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أعدت عليه ما قلته سابق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امكث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ضم الكاف أي توقفي واثبت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ي بيت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ذي ك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حتى يبلغ الكت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عدة المكتوب عليها أي المفرو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أج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دت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 حتى تنقضي العدة وسميت ال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ا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ها فريضة من الله تعالى قال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كتب علي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أي ف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قتباس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عزموا عقدة النكاح حتى يبلغ الكتاب أجله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نظائر الاقتباس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خبار كثي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عبرة لقول من كره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 بسطه السيوطي في الإتق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ما كان عثمان بن عفا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خلافة عثمان بن عفان رضي الله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 مالك فلما كان أمر عثما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اتبعه وقضى ب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تب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ثمان ما أخبرته به وحكم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لامة القاضي الشوكاني في الن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 بحديث فريعة على أن المتوفى عنها تعتد في المنزل الذي بلغها نعي زوجها 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تخرج منه إلى 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ذهب إلى ذلك جماعة من الصحابة والتابعين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 أخرج ذلك عبد الرزاق عن عمر وعثمان وابن عم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أيضا سعيد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 عن أكثر أصحاب ابن مسعود والقاسم بن محمد وسالم بن عبد الله وسعيد بن المس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ط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خرجه حماد عن ابن سير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 ذهب مالك وأبو حنيفة والشافعي وأصحا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أوزاعي وإسحاق وأبو عبي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وحديث فريعة لم يأت من خالفه بما ينتهض لمعارض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تمسك به متع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ترمذي والنسائي 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مذ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رأى التحو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لمتوفى عنها زوجها إلى مكان آخ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وب النسائي بقوله باب الرخ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وفى عنها زوجها أن تعتد حيث شاء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محمد المروزي ‏ ‏حدثنا ‏ ‏موسى بن مسعود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شبل ‏ ‏عن ‏ ‏ابن أبي نجيح ‏ ‏قال قال ‏ ‏عطاء ‏ ‏قال ‏ ‏ابن عباس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نسخت ‏ ‏هذه الآية عدتها عند أهلها فتعتد حيث شاءت 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 الله تعالى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غير إخراج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طاء ‏ ‏إن شاءت اعتدت عند أهله وسكنت في وصيتها وإن شاءت خرجت لقول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الله تعالى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فإن خرجن فلا جناح عليكم فيما فعلن</w:t>
      </w:r>
    </w:p>
    <w:p>
      <w:pPr>
        <w:pStyle w:val="Normal"/>
        <w:ind w:left="-1054" w:right="-180" w:hanging="0"/>
        <w:jc w:val="left"/>
        <w:rPr>
          <w:b/>
          <w:b/>
          <w:bCs/>
          <w:color w:val="408080"/>
        </w:rPr>
      </w:pP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عطاء ‏ ‏ثم جاء الميراث فنسخ السكنى تعتد حيث شاء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نسخت هذه الآ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أولى وهي قوله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ذين يتوفون منكم ويذرون أزواجا يتربصن بأنفسهن أربعة أشهر وعشرا فإذا بلغن أجله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لا جناح عليكم فيما فعلن في أنفسهن بالمعروف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د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 المتوفى عنها زوج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د أهل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ذكورة في الآ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انية وهي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ذين يتوفون منكم ويذرون أزواجا وصية لأزواجهم متا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 الحول غير إخراج فإن خرجن فلا جناح عليكم في ما فعلن في أنفسهن من معرو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عتد حيث شاء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لأن السكنى تبع ل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 نسخ ال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 الأشهر والعشر نسخت السكنى أيض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نسو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ول الله عز وج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غير إخراج </w:t>
      </w:r>
      <w:r>
        <w:rPr>
          <w:b/>
          <w:bCs/>
          <w:rtl w:val="true"/>
        </w:rPr>
        <w:t>} 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هذه الآية الثا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 فيها غير إخراج منسوخ بالآية الأول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عط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 شاء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المتوفى عنها زوج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اعتدت عند أه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هل 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 البخاري عند أهل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سكنت في وصي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المشار إليه ب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الذين يتوفون منكم ويذرون أزواجا وص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زواجهم متاعا إلى الحول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إن شاءت خرج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ن بيت 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جاء الميرا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لهن الربع مما ترك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 لم يكن لكم ولد فإن كان لكم ولد فلهن الثمن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نسخ السكن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كما نسخت آية الخروج وهي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إن خرجن فلا جناح عليكم فيما فعل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د عند أهل الزوج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عتد حيث شاء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وزاد البخا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كنى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قول أبي حني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متوفى عنها زوجها لا سك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 وهو أحد قولي الشافعي كالنفقة وأظهرهما الوجوب ومذهب مالك أن لها السكنى 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ت الدار ملكا للميت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صحيح البخاري حدثنا إسحاق بن منصور أخبرنا رو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ثنا شبل عن ابن أبي نجيح عن مجاهد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الذين يتوفون منكم ويذرون أزواج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انت هذه العدة تعتد عند أهل زوجها واجب فأنزل 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الذين يتوفون منكم ويذ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صية لأزواجهم متاعا إلى الحول غير إخراج فإن خرجن فلا جناح عليكم في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علن في أنفسهن من معروف </w:t>
      </w:r>
      <w:r>
        <w:rPr>
          <w:b/>
          <w:bCs/>
          <w:rtl w:val="true"/>
        </w:rPr>
        <w:t>}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 الله لها تمام السنة سبعة أشهر وعش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يلة وصية إن شاءت سكنت في وصيت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شاءت خرج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غير إخراج ف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رجن فلا جناح علي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العدة كما هي واجب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زعم ذلك عن مجاه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عط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ابن عب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سخت هذه الآية عدتها عند أهلها فتعتد حيث شاء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ول 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خراج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عط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شاءت اعتدت عند أهله وسكنت في وصيتها وإن شاءت خرجت لق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لا جناح عليكم فيما فعلن في أنفس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عط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 جاء الميراث فنس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ى فتعتد حيث شاءت ولا سكنى له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حافظ ابن حج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 ابن بط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هب مجاهد إلى أن الآية وهي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يتربصن بأنفسهن أربعة أشهر وعشر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بل الآية التي في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صية لأزواجهم متاعا إلى الحول غير إخراج </w:t>
      </w:r>
      <w:r>
        <w:rPr>
          <w:b/>
          <w:bCs/>
          <w:rtl w:val="true"/>
        </w:rPr>
        <w:t xml:space="preserve">} , </w:t>
      </w:r>
      <w:r>
        <w:rPr>
          <w:b/>
          <w:b/>
          <w:bCs/>
          <w:rtl w:val="true"/>
        </w:rPr>
        <w:t>كما هي قب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تلا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ان الحامل له على ذلك استشكال أن يكون الناسخ قبل ال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أ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ما ممكن بحكم غير متدافع لجواز أن يوجب الله على المعتدة تربص أربعة أ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جب على أهلها أن تبقى عندهم سبعة أشهر وعشرين ليلة تمام الحول إن أقا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 قول لم يقله أحد من المفسرين غيره ولا تابعه عليها من الفقه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 بل أطبقوا على أن آية الحول منسوخة وأن السكنى تبع للعدة فلما نسخ الحو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ة بالأربعة أشهر وعشر نسخت السكنى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 ي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أن العدة بالحول نسخت إلى أربعة أشهر وع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اختلفوا في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خراج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الجمهور على أنه نسخ أيضا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روى ابن أبي نجيح عن مجاهد فذكر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 قال ولم يتابع على ذلك ولا قال أحد من علماء المسلمين من الصحابة والتاب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 في مدة الع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 روى ابن جريج عن مجاهد في قدرها مثل ما عليه الناس فارتف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لا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ص ما نقل عن مجاهد وغيره بمدة السكنى على أنه أيضا شاذ لا يعول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عي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اصل كلام مجاهد أنه جعل على المعتدة تربص أربعة أش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ش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جب على أهلها أن تبقى عندهم سبعة أشهر وعشرين ليلة تمام الح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لعيني أيض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مجاه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 العدة الواجبة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ربعة أشهر وعشرا و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نة باختيارها بحساب الوص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إن شاءت قبلت الوصية وتعتد إلى الح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ش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كتفت بالواج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مل أن يكون معناه العدة إلى تمام السنة واج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كنى عند زوجهما ففي الأربعة الأشهر والعشر واجب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التمام باختيار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فظ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العدة كما هي واجب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ؤيد هذا الاحتم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اصله أنه لا يقوم بالنسخ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في جامع البيان في تفسير قوله تعالى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الذين يتوفون منكم ويذ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ا وصية لأزواجهم متاعا إلى الحول غير إخراج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يعني وحق المتوفى أن يوصوا 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حتضروا بأن تمتع أزواجهم بعدهم حولا كامل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نفق عليهن من تركته غير مخرج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مساكنه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في ابتداء الإسلام ثم نسخت المدة بقوله أربعة أشهر وعشرا والن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ر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ما عليه أكثر السل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ت الآية متأخرة في التلاوة متقدمة في النز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بخاري والنسائي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اختلف السلف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ب اعتداد المتوفى عنها في منز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وجبه عمر وعث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عن ابن مسعود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 وأم سلمة وبه يقول الثوري والأوزاعي وإسحاق والأئمة الأربع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ابن عبد ال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و قول جماعة فقهاء الأمصار بالحجاز والشام والعراق ومص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 عن علي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س وجابر وعائش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عتد حيث شاء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به جابر بن زيد والحسن وعطاء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 الموجبون لملازمة المنزل فيما إذا جاءها خبر وفاته في غير منزلها ف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كثر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عتد في منز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إبراهيم النخعي وسعيد بن المسي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برح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كانها الذي أتاها فيه نعي زوج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حديث الفريعة حجة ظاهرة لا معارض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فإن خرجن فلا جناح علي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إنها نسخت الاعتداد في منزل ال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المنسوخ حكم آخر غير الاعتداد في المنز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ستحقاقها للسكنى في بيت الزوج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 للورثة سنة وصية أوصى الله بها الأزواج تقدم به على الورثة ثم نسخ ذلك بالميرا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م يبق لها استحقاق في السكنى المذكو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 المنزل الذي توفي فيه ال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ا أو بذل الورثة لها السكنى لزمها الاعتداد ف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ليس بمنسو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فعل السكنى لا تحصيل المسك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ذي نسخ إنما هو اختصاصها بسكنى السنة 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رث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ي أمرت به أن تمكث في بيتها حتى تنقضي عدتها ولا تنافي بين الحك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ا تجتنبه المعتدة في عدتها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يعقوب بن إبراهيم الدورقي ‏ ‏حدثنا ‏ ‏يحيى بن أبي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كير ‏ ‏حدثنا ‏ ‏إبراهيم بن طهمان ‏ ‏حدثني ‏ ‏هشام بن حسان ‏ ‏ح ‏ ‏و حدثن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بد الله بن الجراح القهستاني ‏ ‏عن ‏ ‏عبد الله يعني ابن بكر السهمي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هشام ‏ ‏وهذا لفظ ‏ ‏ابن الجراح ‏ ‏عن ‏ ‏حفصة ‏ ‏عن ‏ ‏أم عطي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النبي ‏ ‏صلى الله عليه وسلم ‏ ‏قال ‏ ‏لا ‏ ‏تحد ‏ ‏المرأة 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 إلا على زوج فإنها ‏ ‏تحد ‏ ‏عليه أربعة أشهر وعشرا ولا تلبس ثوبا مصبوغا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ثوب عصب ‏ ‏ولا تكتحل ولا تمس طيبا إلا أدنى طهرتها إذا طهرت من محيضها ‏ ‏بنب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‏ ‏قسط ‏ ‏أو ‏ ‏أظفار ‏ ‏قال ‏ ‏يعقوب ‏ ‏مكان ‏ ‏عصب ‏ ‏إلا مغسولا ‏ ‏وز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يعقوب ‏ ‏ولا ‏ ‏تختضب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حدثنا ‏ ‏هارون بن عبد الله ‏ ‏ومالك بن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عبد الواحد المسمعي ‏ ‏قالا حدثنا ‏ ‏يزيد بن هارون ‏ ‏عن ‏ ‏هشام ‏ ‏عن ‏ ‏حفص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م عطية ‏ ‏عن النبي ‏ ‏صلى الله عليه وسلم ‏ ‏بهذا الحديث وليس في تما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حديثهما ‏ ‏قال ‏ ‏المسمعي ‏ ‏قال ‏ ‏يزيد ‏ ‏ولا أعلمه إلا قال فيه ولا تختض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وزاد ‏ ‏فيه ‏ ‏هارون ‏ ‏ولا تلبس ثوبا مصبوغا إلا ‏ ‏ثوب عصب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بد الله بن الجراح القهستا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قال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اص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هستان بضم أوله ثم السكون وكسر الهاء وسين مهملة بتعريب كوهستان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 الجبال انتهى مختصر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ح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صيغة النفي ومعن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رأ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بعض النسخ امرأ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وق ثلا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ليال أو أي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تلبس ثوبا مصبوغا إلا ثوب عص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مهملتين مفتوحة ثم ساكنة ثم موحدة وهو بالإض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 برود اليمن يعص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زلها أي يربط ثم يصبغ ثم ينسخ معصوبا فيخرج موش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بقاء ما عصب به أبيض لم ينصبغ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إنما يعصب السدى دون اللحم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 العلماء على أنه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وز للحادة لبس الثياب المعصفرة ولا المصبغة إلا ما صبغ بسو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خص فيه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لكونه لا يتخذ للزينة بل هو من لباس الحز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ه عروة العصب أيضا وك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لك غليظ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صح عند أصحابنا تحريمه مطلق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جة لمن أجاز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ال ابن دقيق الع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ؤخذ من مفهوم الحديث جواز ما 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صبوغ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ثياب البيض ومنع بعض المالكية المرتفع منها الذي يتزين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ود إذا كان ممن يتزين ب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خص أصحابنا فيما لا يتزين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لو كان مصبوغ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ختلف في الحر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صح عند الشافعية منعه مطلقا مصبوغا أو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بوغ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ه أبيح للنساء للتزين 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دة ممنوعة من التزين فكان في حق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لرج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تحلي بالفضة والذهب وباللؤلؤ ونحوه وجهان الأصح جواز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 نظ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جهة المعنى في المقصود بلبس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مقصود بالإحداد فإنه عند تأملها يترج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 كذا في الفتح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تكتح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فيه دليل على منع المعت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اكتح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قدم الكلام عليه ويأتي بعض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 تمس طيب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يه تحريم الطيب على المعتد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كل ما يسمى طيب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 خلاف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لا أدنى طهر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عند قرب طهر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بنبذ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نون وسكون الموحدة بعدها معجم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القطعة من الشي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ط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شيء اليسي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قسط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قاف ضرب من الطي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عود يحمل من الهند ويجعل في الأدوية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طيبي رحمه ال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سط عق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 في الأدوية طيب الريح ينحر النفساء والأطفا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و أظف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فتح أوله ضرب من الطيب لا واحد 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احده ظف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ظفر المقلوم من أصل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شيء من العطر أس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طعة منه شبيهة بالظ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نوو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سط والأظفار نوعان معروفان من البخ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ا من مقصود الط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 فيه للمغتسلة من الحيض لإزالة الرائحة الكريهة تتبع به أثر الدم لا للط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له أعلم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زاد يعقو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روايت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تض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بالحن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هذا الحديث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مثل الحديث المذك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 إبراهيم بن طهمان وعبد الله السهمي عن هشا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ليس في تمام حديث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يشبه أن يكون المعنى أي ليس التشبيه ومثليه حديث يزيد بن هارون في ت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يث إبراهيم بن طهمان وعبد الله السهمي بل مثليته ف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بع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اصل أن 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 بن هارون عن هشام مثل حديث إبراهيم وعبد الله عن هشام لكن بينهما تغاير قل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 مسلم حديث يزيد لكن أحال على ما قبله 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زهير بن حرب ‏ ‏حدثنا ‏ ‏يحيى بن أبي بكي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دثنا ‏ ‏إبراهيم بن طهمان ‏ ‏حدثني ‏ ‏بديل ‏ ‏عن ‏ ‏الحسن بن مسلم ‏ ‏عن ‏ ‏صفية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ت شيبة ‏ ‏عن ‏ ‏أم سلمة زوج النبي ‏ ‏صلى الله عليه وسل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عن النبي ‏ ‏صلى الله عليه وسلم ‏ ‏أنه قال ‏ ‏المتوفى عنها زو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 تلبس ‏ ‏المعصفر ‏ ‏من الثياب ولا ‏ ‏الممشقة ‏ ‏ولا الحلي ولا ‏ ‏تختضب ‏ ‏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تحل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متوفى عنها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بتدأ وخبره لا تلب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لبس المعصف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مصبوغ بالمعصفر بالض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لا الممشق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ميم الأولى وفتح الشين المعجمة المشددة 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بوغة بالمشق بكسر المي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الطين الأحمر الذي يسمى مغرة والتأنيث باعتب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 أو الثياب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لا الحل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أوله ويجوز كسرها وب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ياء جمع حل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ما يتزين به من المصاغ وغير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صالح ‏ ‏حدثنا ‏ ‏ابن وهب ‏ ‏أخبرن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مخرمة ‏ ‏عن ‏ ‏أبيه ‏ ‏قال سمعت ‏ ‏المغيرة بن الضحاك ‏ ‏يقول أخبرتني ‏ ‏أم حكيم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بنت أسيد ‏ ‏عن ‏ ‏أم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أن زوجها توفي وكانت ‏ ‏تشت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ينيها فتكتحل ‏ ‏بالجلاء ‏ ‏قال ‏ ‏أحمد ‏ ‏الصواب بكحل ‏ ‏الجلاء ‏ ‏فأرسلت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مولاة ‏ ‏لها إلى ‏ ‏أم سلمة ‏ ‏فسألتها عن كحل ‏ ‏الجلاء ‏ ‏فقالت ‏ ‏لا تكتح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إلا من أمر لا بد منه يشتد عليك فتكتحلين بالليل وتمسحينه بالنهار ‏ ‏ثم 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 ذلك ‏ ‏أم سلمة ‏ ‏دخل علي رسول الله ‏ ‏صلى الله عليه وسلم ‏ ‏حين توفي ‏ ‏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مة ‏ ‏وقد جعلت على عيني ‏ ‏صبرا ‏ ‏فقال ما هذا يا ‏ ‏أم سلمة ‏ ‏فقلت إنما هو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صبر ‏ ‏يا رسول الله ليس فيه طيب قال ‏ ‏إنه ‏ ‏يشب ‏ ‏الوجه فلا تجعليه 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يل وتنزعينه بالنهار ولا تمتشطي بالطيب ولا بالحناء فإنه ‏ ‏خضاب ‏ ‏قالت 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ي شيء أمتشط يا رسول الله قال ‏ ‏بالسدر ‏ ‏تغلفين به رأسك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نت أسي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همزة وكسر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تكتحل بالجل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الكسر والمد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ء هو الإثمد وسمي جلاء لأنه يجلو البص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يشتد علي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مير المرفوع في يشتد يرجع إلى أمر والجملة صفة ل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ين تو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تين وتشديد الفاء المكسورة أي م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بو سل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زوجها الأول قبل النبي صلى الله عليه و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قد جعلت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يني صب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صاد وكسر موحدة وفي نسخة بسكونها قال في القا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كسر الباء ككتف ولا يسكن إلا في ضرورة الشع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 يجوز كلاهما على السوية ككت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كت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جعب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بر معروف بفتح الصاد وكسر الباء وجاء إسكانها مع 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اد وفتح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في المصبا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بر بكسر الباء في المشهور دواء مر وسكون ال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فيف لغة وروي مع فتح الصاد وكسرها فيكون فيه ثلاث لغات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قال ما 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ما هذا التلطخ وأنت في العد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إنه يش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فتح فضم فتشديد موحدة أي يوقد الوجه ويزيد في لون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تنزع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زاي عطف على قوله فلا تجعليه على معنى فاجعليه بالليل وانزع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نهار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 xml:space="preserve">لأن إلا في الاستثناء المفرغ لغو والكلام مثب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ذف النون في تنزع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فيف وهو خبر في معنى الأم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بالسد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متشط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غلفين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حذف إحدى التاءين من تغلف الرجل بالغالية أي تلط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تكثرين منه على شعرك حتى يصير غلافا له فتغطيه كتغطية الغلاف المغلو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بضم التاء وكسر اللام من التغلي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جعل الشيء غلافا لشي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ا في المرقا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س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 الجمهور ومالك وأحمد وأبو حنيفة وأصحابه إلى أنه يج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للمعتدة في عدتها الاكتحال بالإثمد مستدلين بحديث أم سلمة الذي أخرجه أبو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ني هذا الحديث المذكور آنفا قال ابن عبد الب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ذا عند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 كان مخالف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ها الآخر الناهي عن الكحل مع الخوف على العين إلا أنه يمكن الجمع بأنه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عرف من الحالة التي نهاها أن حاجتها إلى الكحل خفيفة غير ضرو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إباحة في الليل لدفع الضرر بذلك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يخفى أن فتوى أم سلمة قياس منها للك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الص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ياس مع النص الثابت والنهي المتكرر لا يعمل به عند من قال بوجو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حداد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ها مجهو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عدة الحامل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سليمان بن داود المهري ‏ ‏أخبرنا ‏ ‏ابن وهب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خبرني ‏ ‏يونس ‏ ‏عن ‏ ‏ابن شهاب ‏ ‏حدثني ‏ ‏عبيد الله بن عبد الله بن عتبة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ن ‏ ‏أباه ‏ ‏كتب إلى ‏ ‏عمر بن عبد الله بن الأرقم الزهري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يأمره أن يدخل على ‏ ‏سبيعة بنت الحارث الأسلمية ‏ ‏فيسألها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ها وعما قال لها رسول الله ‏ ‏صلى الله عليه وسلم ‏ ‏حين استفتته فكتب ‏ ‏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 عبد الله ‏ ‏إلى ‏ ‏عبد الله بن عتبة ‏ ‏يخبره أن ‏ ‏سبيعة ‏ ‏أخبرته أنها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 ‏ ‏سعد بن خولة ‏ ‏وهو من ‏ ‏بني عامر بن لؤي ‏ ‏وهو ممن شهد ‏ ‏بدرا ‏ ‏ف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ا في حجة الوداع وهي حامل فلم ‏ ‏تنشب ‏ ‏أن وضعت حملها بعد وفاته فلما ‏ ‏تع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من نفاسها تجملت للخطاب فدخل عليها ‏ ‏أبو السنابل بن بعكك ‏ ‏رجل من ‏ ‏بني 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ار ‏ ‏فقال لها ما لي أراك متجملة لعلك ترتجين النكاح إنك والله ما أنت بناك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تمر عليك أربعة أشهر وعشر قالت ‏ ‏سبيعة ‏ ‏فلما قال لي ذلك جمعت علي ثيابي 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سيت فأتيت رسول الله ‏ ‏صلى الله عليه وسلم ‏ ‏فسألته عن ذلك فأفتاني بأني ‏ ‏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حللت ‏ ‏حين وضعت حملي وأمرني بالتزويج إن بدا لي ‏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408080"/>
          <w:rtl w:val="true"/>
        </w:rPr>
        <w:t>‏</w:t>
      </w:r>
      <w:r>
        <w:rPr>
          <w:b/>
          <w:b/>
          <w:bCs/>
          <w:color w:val="408080"/>
          <w:rtl w:val="true"/>
        </w:rPr>
        <w:t>قال ‏ ‏ابن شهاب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ولا ‏ ‏أرى بأسا أن تتزوج حين وضعت وإن كانت في دمها غير أنه لا ‏ ‏يقربها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زوجها حتى تطهر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سبيع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السين وفتح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لأسلمية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نسبة إلى بني أسل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هي حا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لة حالية أي فتوفي سعد بن خولة عن سبيعة حال كونها حامل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م تنش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لم تمكث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فلما تع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أي طه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بعض النسخ تعا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ما بمعن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سن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لت بتش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لام من تعلى إذا ارتفع أو برئ أي إذا ارتفعت وطه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 خرجت من نفاسها وس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تجملت للخط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جمع خاطب من الخطبة بالكسر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فد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ا أبو السناب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سين اسمه عمرو وقيل حبة بالباء الموح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 بالنو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ابن بعك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بموحدة مفتوحة ثم عين ساكنة ثم كاف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 مفتوح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رجل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الرفع بدل من أبو السنابل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أفتاني بأن قد حللت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بضم الت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بأني قد حلل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ابن شهاب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و الزهر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وإن كانت في دم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في دم النفاس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غير أن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شأن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يقربها زوج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لا يجام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 ا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في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وي عن علي بن أبي طالب وابن عباس أنهما قالا تنتظر المتوفى ع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الأجل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معناه تمكث حتى تضع حم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 كانت مدة الحمل من وقت وفاة زوج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ربعة أشهر وعشرا فقد حل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 وضعت قبل ذلك تربصت إلى أن تستوفي الم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ة أهل الع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قضاء عدتها بوضع الحمل طالت المدة أو قصر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مر و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عود وابن عمر وأبي هريرة وغير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ه قال مالك والأوزاعي وسفيان الثوري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كذلك قال الشافعي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اج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بخاري ومسلم والترمذي والنسائي من حديث أم سلمة زوج النبي ص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عليه وسلم انته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ثمان بن أبي شيبة ‏ ‏ومحمد بن العلاء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ثمان ‏ ‏حدثنا ‏ ‏وقال ‏ ‏ابن العلاء ‏ ‏أخبرنا ‏ ‏أبو معاوية ‏ ‏حدثنا ‏ ‏الأعمش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عن ‏ ‏مسلم ‏ ‏عن ‏ ‏مسروق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من شاء ‏ ‏لاعنته ‏ ‏لأنزلت سورة ‏ ‏النساء القصرى ‏ ‏بعد الأر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شهر وعشر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من شاء لاعن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من الملاعن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هلة أي من يخالفني فإن شاء فليجتمع معي حتى نلعن المخالف للح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كناي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 وجزمه بما يقول من غير وهم بخلاف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ورة النساء القص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هي سورة الطلاق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بعد الأربعة الأشهر وعشر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ذكورة في سورة البق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عمل على المتأخرة لأنها ناسخة للمتقدمة قاله السند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لخطاب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عني بسورة النساء القصرى سورة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يد أن نزول سو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قرة متقدم على نزول سورة الطل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ذكر في سورة الطلاق حكم الحامل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أو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مال أجلهن أن يضعن حم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ظاهر هذا الكلام منه أنه حمله على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ورة الطلاق ناسخ للحكم الذي في سورة البق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مة أهل العلم لا يحملونه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 لكن يرتبون إحدى الآيتين على الأخرى فيجعلون التي في البقرة في عدة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وام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ه في عدة الحوامل انته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نسائي و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ا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هذا يدل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ابن مسعود يرى نسخ الآية في البقرة بهذه الآية التي في الطلاق وهي قو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أولات الأحمال أجلهن أن يضعن حم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هذا على عرف السلف في النسخ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م يسم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خصيص والتقييد نسخ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القرآن ما يدل على تقديم آية الطلاق في العمل ب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أن قوله تعالى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جل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مضاف ومضاف إ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فيد العم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 هذا مجم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لهن لا أجل لهن غير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ما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يتربصن بأنفسه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هو فعل مطلق لا عموم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 عمل به في غير الحامل كان تقييدا لمطلقه بآية الطلاق فالحديث مطابق للمفهو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لالة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 أ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عدة ‏ ‏أم الول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 الجارية التي ولدت من سيد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قتيبة بن سعيد ‏ ‏أن ‏ ‏محمد بن جعفر ‏ ‏حدثهم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ح ‏ ‏و حدثنا ‏ ‏ابن المثنى ‏ ‏حدثنا ‏ ‏عبد الأعلى ‏ ‏عن ‏ ‏سعيد ‏ ‏عن ‏ ‏مط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رجاء بن حيوة ‏ ‏عن ‏ ‏قبيصة بن ذؤيب ‏ ‏عن ‏ ‏عمرو بن العاص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لا ‏ ‏تلبسوا ‏ ‏علينا سنة ‏ ‏قال ‏ ‏ابن المثنى ‏ ‏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نا ‏ ‏صلى الله عليه وسلم ‏ ‏عدة المتوفى عنها أربعة أشهر وعشر ‏ ‏يعني ‏ ‏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لد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لا تلبسوا عل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حرف المضارعة وكس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 المخففة أي لا تخلطوا ويجوز التشديد كذا في فتح الود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سن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هذا لفظ قتيبة والضمير يرجع إلى النبي صلى الله عليه وسلم يدل عليه ل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 المثن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سنة نبين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قال الخطابي في المعال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 من التأويل أحدهما أن يكون أراد بذلك سنة كان يرويها عن رسول الله صلى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يه وسلم نصا وتوقيف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جه الآخر أن يكون ذلك منه اجتهادا على معنى السن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رائ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كان معنى السنة التوقيف لأشبه أن يصرح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 فإن التلبيس لا يق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نصوص إنما يكون غالبا في الرأي والاجتها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تأوله بعضهم على أنه إنما 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م ولد بعينها كان أعتقها صاحبها ثم تزوج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 إذا مات عنها مولاها الذي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 كانت عدتها أربعة أشهر وعشرا إن لم تكن حاملا بلا خلاف بين أهل ال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وقد اختلف العلماء في عدة أم الول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ذهب الأوزاعي وإسحاق بن راهويه في 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حديث عمرو بن العاص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عتد أم الولد أربعة أشهر وعشرا كالح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لك عن ابن المسيب وسعيد بن جبير والحسن وابن سير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سفيان الثوري وأصح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أ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دتها ثلاث 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قول عطاء والنخع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 روي ذلك عن علي بن أبي 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بن مسع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مالك والشافعي وأحمد بن حنب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دتها حيض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وي ذلك عن ابن ع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روة بن الزبير والقاسم بن محمد والشعبي والزهري انته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وفى عنها أربعة أشهر وعشرا يعني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بالمتوفى عن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لد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هي الجارية التي ولدت من سيد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عنى عدة أم الولد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ت سيدها بأربعة أشهر وعشر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رواية ابن ماجه لا تفسدوا علينا سنة نبينا م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عدة أم الولد أربعة أشهر وعشر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بن ماج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في إسناده مطر بن طهمان أبو رجاء الور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ضعفه غير واحد </w:t>
      </w:r>
      <w:r>
        <w:rPr>
          <w:b/>
          <w:bCs/>
          <w:rtl w:val="true"/>
        </w:rPr>
        <w:t>.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0" w:hanging="0"/>
        <w:jc w:val="left"/>
        <w:outlineLvl w:val="3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يقات الحافظ ابن قيم الجوزية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rtl w:val="true"/>
        </w:rPr>
        <w:t xml:space="preserve">قال الحافظ شمس الدين بن القيم رحمه الله </w:t>
      </w:r>
      <w:r>
        <w:rPr>
          <w:b/>
          <w:bCs/>
          <w:rtl w:val="true"/>
        </w:rPr>
        <w:t>: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هذا ال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رويه قبيصة بن ذؤيب عن عمرو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دارقط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بيصة لم يسمع من عمر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 xml:space="preserve">لا تلبسوا عل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وقو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عني لم يذكر في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سنة نبين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 الإمام أح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ا حديث م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آخر كلام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اه سليمان بن موسى عن رجاء بن حيوة عن قبيص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رو 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عدة أم الولد عدة الحر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ذا الذي أشار إليه الدارقطني أنه الصو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ف أحمد وأبو عبيد حديث عمرو بن العاص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محمد بن موس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ألت أبا عبد الله عن حديث عمرو بن العاص ف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يص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ميمو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 أ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له يعجب من حديث عمرو بن العاص هذ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ث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 سنة النبي صلى الله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لم في هذا ؟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بعة أشهر وعشرا إنما هي عدة الحرة من النكاح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ة خرجت من الرق إلى الحر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روى مالك في الموطأ عن نافع عن ابن عمر أنه 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أم الولد يتوفى عنها سيدها وتعتد بحيضة </w:t>
      </w:r>
      <w:r>
        <w:rPr>
          <w:b/>
          <w:bCs/>
          <w:rtl w:val="true"/>
        </w:rPr>
        <w:t>" 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اختلف الفقهاء في عد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صحيح أنه حيضة وهو المشهور عن أحمد وقول ابن عمر وعثمان وعائشة وإليه ذهب 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شافعي وأبو عبيد وأبو ثور وغير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أحمد رواية أخر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تد أربعة أشهر وعشر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سعيد بن المسيب وابن سيرين وسعيد بن جبير ومجاهد وخلاس بن عمرو وعمر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د العزيز والزهري والأوزاعي وإسحا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عن أحمد رواية ثالث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تد شهرين وخمس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 حكاها أبو الخطا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ي رواية منكرة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أبو محمد القد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أظ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حيحة عن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ي ذلك عن عطاء وطاوس وقتاد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أبو حنيفة وأصحا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تها ثلا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ي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روى ذلك عن علي وابن مسعو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قول عطاء وإبراهيم النخعي والثور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مبتوتة ‏ ‏لا يرجع إليها زوجها حتى تنكح زوجا غ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اد بالمبتوتة المطلقة ثلاث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سدد ‏ ‏حدثنا ‏ ‏أبو معاوية ‏ ‏عن ‏ ‏الأعمش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إبراهيم ‏ ‏عن ‏ ‏الأسود ‏ ‏عن ‏ ‏عائشة ‏ ‏قالت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سئل رسول الله ‏ ‏صلى الله عليه وسلم ‏ ‏عن رجل طلق امرأته ‏ ‏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ا فتزوجت زوجا غيره فدخل بها ثم طلقها قبل أن ‏ ‏يواقعها ‏ ‏أتحل لزوجها 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ت قال النبي ‏ ‏صلى الله عليه وسلم ‏ ‏لا تحل للأول حتى تذوق ‏ ‏عسيلة الآخر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ويذوق ‏ ‏عسيلتها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رجل طلق امرأت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وفي رواية 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 امرأته ثلاث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ثم طلق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لزوج الثاني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بل أن يواقع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يجامعه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حتى تذوق عسيلة الآخر ويذو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سيلته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حتى تذوق المرأة لذة جماع الزوج الثان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ذوق لذ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اعها والعسيلة مصغرة في الموضع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ختلف في توجيهه فقيل تصغير العسل لأن الع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نث جزم بذلك القزاز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قال وأحسب التذكير لغ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الأزه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ذكر ويؤن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 العرب إذا حقرت الشيء أدخلت فيه هاء التأنيث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 قطعة من العس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غير للتقليل إشارة إلى أن القدر القليل كاف في تحصيل ذلك بأن يقع تغييب الحش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ف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ي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نى العسيلة النط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ذا يوافق قول الحسن الب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 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ذوق العسيلة كناية عن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 تغييب حشفة الرجل في فرج المرأ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دل على ذلك حديث عائشة أن النبي صلى الله عليه وسلم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سيلة هي الجما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رواه أحمد و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زاد الحسن البص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صول الإنز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بن بط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ذ ال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هذا وخالف سائر الفقهاء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و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 ما يوجب الحد ويحصن الشخص ويوجب ك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دا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يفسد الحج والص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ال أبو عبي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عسيلة لذة الجما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ب تسم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شيء تستلذه عسل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 الباب يدل على أنه لا بد فيمن طلقها زوجها ثلاثا ث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زوجها زوج آخر من الوطء فلا تحل للأول إلا بعده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ابن المنذ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لماء على اشتراط الجماع لتحل للأول إلا سعيد بن المسيب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نعلم أح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فقه عليه إلا طائفة من الخوارج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عله لم يبلغه الحديث فأخذ بظاهر القرآ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أخوذ من الفتح والن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أخرجه النسائ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رجه البخاري و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 والنسائي وابن ماجه من حديث عروة عن عائش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تعظيم الزنا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محمد بن كثير ‏ ‏أخبرنا ‏ ‏سفيان ‏ ‏عن ‏ ‏منصور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عن ‏ ‏أبي وائل ‏ ‏عن ‏ ‏عمرو بن شرحبيل ‏ ‏عن ‏ ‏عبد الله ‏ ‏قا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لت يا رسول الله ‏ ‏أي الذنب أعظم قال أن تجعل لله ندا وهو خلق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 فقلت ثم أي قال أن تقتل ولدك مخافة أن يأكل معك قال قلت ثم أي قال أن تزاني 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حليلة ‏ ‏جارك قال وأنزل الله تعالى تصديق قول النبي ‏ ‏صلى الله عليه وسلم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الذين لا يدعون ع الله إلها آخر ولا يقتلون النفس التي حرم الله إلا بالحق ولا يزنون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الآية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ن عبد الله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ابن مسعود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عل لله ندا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كسر النون أي مثلا ونظيرا في دعائك أو عبادت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وهو خلق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فوجود الخلق يدل على الخال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قدامة الخل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دل على توحيده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إذ لو كان إلهين لم يكن على الاستقام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خشية أن يأ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ك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نصب خشية على المفعولية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أن تزاني حليلة جار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فتح الحاء المهملة وكسر اللام الأولى أي زوجته لأنها تحل له فهي فعي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عنى فاع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و من الحلول لأنها تحل معه ويحل مع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إنما كان ذلك 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لأنه ز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إبطال لما أوصى الله به من حفظ حقوق الجيرا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ال في التنق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زاني تفاع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هو يقتضي أن يكون من الجانبين </w:t>
      </w:r>
      <w:r>
        <w:rPr>
          <w:b/>
          <w:bCs/>
          <w:rtl w:val="true"/>
        </w:rPr>
        <w:t>.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 xml:space="preserve">قال في المصابيح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 نبه به على شدة قب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نا إذا كان منه لا منها بأن يغشاها نائمة أو مكره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ه إذا كان زناه به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 منها له والطواعية كبيرا كان زناه بدون ذلك أكبر وأقبح من باب الأو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خرجه البخاري ومسلم والترمذي والنس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أحمد بن إبراهيم ‏ ‏عن ‏ ‏حجاج ‏ ‏عن ‏ ‏ابن جريج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 ‏قال وأخبرني ‏ ‏أبو الزبير ‏ ‏أنه سمع ‏ ‏جابر بن عبد الله ‏ ‏يقول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جاءت مسكينة لبعض ‏ ‏الأنصار ‏ ‏فقالت إن سيدي يكرهني على ‏ ‏البغ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‏ ‏فنزل في ذلك 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لا تكرهوا فتياتكم على البغاء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وأخبرني أبو الزبير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قال حج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ني به أبو الزبير كما أخبرني غير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جاءت مسكينة لبعض الأنص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أمة مسكينة لبعضه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 بعض النسخ مسيكة بضم الميم وفتح الس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غير لكن الظاهر في هذه الرواية هو الأول كما لا يخفى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>يكرهن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بضم حرف المضارع من الإكراه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على البغاء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 xml:space="preserve">ولا تكرهوا فتياتك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أي إمائكم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{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غاء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 xml:space="preserve">أي على الزن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مام الآية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 أردن تحصنا لتبتغوا 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ياة الدنيا ومن يكرههن فإن الله من بعد إكراههن غفور رحي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قال المنذر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 مسلم في الصحيح من حديث جابر بن عبد الله أن جارية لعبد الله بن أبي بن سل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 لها مسيكة وأخرى يقال لها أميمة فكان يريدهما على الزنا فشكتا ذلك إلى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لى الله عليه وسلم فأنزل الله عز وجل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لا تكرهوا فتياتكم على البغاء إن أر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ص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غفور رحيم </w:t>
      </w:r>
      <w:r>
        <w:rPr>
          <w:b/>
          <w:bCs/>
          <w:rtl w:val="true"/>
        </w:rPr>
        <w:t>}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‏</w:t>
      </w:r>
      <w:r>
        <w:rPr>
          <w:b/>
          <w:b/>
          <w:bCs/>
          <w:rtl w:val="true"/>
        </w:rPr>
        <w:t>وحكى بعضهم أن عبد الله بن أبي كانت له 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 يأخذ أجورهن معاذة ومسيكة وأروى وقتيلة وعمرة وأمي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/>
      </w:pPr>
      <w:r>
        <w:rPr>
          <w:b/>
          <w:bCs/>
          <w:color w:val="408080"/>
          <w:rtl w:val="true"/>
        </w:rPr>
        <w:t>‏ ‏</w:t>
      </w:r>
      <w:r>
        <w:rPr>
          <w:b/>
          <w:b/>
          <w:bCs/>
          <w:color w:val="408080"/>
          <w:rtl w:val="true"/>
        </w:rPr>
        <w:t>حدثنا ‏ ‏عبيد الله بن معاذ ‏ ‏حدثنا ‏ ‏معتمر ‏ ‏عن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/>
          <w:bCs/>
          <w:color w:val="408080"/>
          <w:rtl w:val="true"/>
        </w:rPr>
        <w:t>‏أبيه ‏</w:t>
      </w:r>
      <w:r>
        <w:rPr>
          <w:b/>
          <w:b/>
          <w:bCs/>
          <w:color w:val="408080"/>
          <w:rtl w:val="true"/>
        </w:rPr>
        <w:t xml:space="preserve"> </w:t>
      </w:r>
      <w:r>
        <w:rPr>
          <w:b/>
          <w:bCs/>
          <w:color w:val="408080"/>
          <w:rtl w:val="true"/>
        </w:rPr>
        <w:br/>
      </w:r>
      <w:r>
        <w:rPr>
          <w:b/>
          <w:b/>
          <w:bCs/>
          <w:color w:val="0000FF"/>
          <w:rtl w:val="true"/>
        </w:rPr>
        <w:t>ومن يكرهن فإن الله من بعد إكراههن غفور رحيم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‏</w:t>
      </w:r>
      <w:r>
        <w:rPr>
          <w:b/>
          <w:b/>
          <w:bCs/>
          <w:color w:val="000000"/>
          <w:rtl w:val="true"/>
        </w:rPr>
        <w:t>قال قال ‏ ‏سعيد بن أبي الحسن ‏ ‏غفور لهن المكرهات ‏</w:t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( </w:t>
      </w:r>
      <w:r>
        <w:rPr>
          <w:b/>
          <w:b/>
          <w:bCs/>
          <w:rtl w:val="true"/>
        </w:rPr>
        <w:t xml:space="preserve">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 سعيد بن أبي الحسن إلخ </w:t>
      </w:r>
      <w:r>
        <w:rPr>
          <w:b/>
          <w:bCs/>
          <w:rtl w:val="true"/>
        </w:rPr>
        <w:t>) ‏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‏: </w:t>
      </w:r>
      <w:r>
        <w:rPr>
          <w:b/>
          <w:b/>
          <w:bCs/>
          <w:rtl w:val="true"/>
        </w:rPr>
        <w:t>مرا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المغفرة والرحمة لهن لكونهن مكرهات لا لمن أكره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ه المكرهات بيان للضم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جرور في قوله له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حديث سكت عنه المنذ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 آخر كتاب الطل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‏</w:t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054" w:right="-18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---------------------------------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نتهى بحمد الله </w:t>
      </w:r>
      <w:r>
        <w:rPr>
          <w:b/>
          <w:bCs/>
          <w:color w:val="0000FF"/>
          <w:sz w:val="32"/>
          <w:szCs w:val="32"/>
          <w:rtl w:val="true"/>
        </w:rPr>
        <w:t>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993366"/>
        <w:rtl w:val="true"/>
      </w:rPr>
      <w:t>عون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المعبود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شرح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سنن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أبي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داود</w:t>
    </w:r>
    <w:r>
      <w:rPr>
        <w:color w:val="0000FF"/>
        <w:rtl w:val="true"/>
      </w:rPr>
      <w:t xml:space="preserve">                            </w:t>
    </w:r>
    <w:r>
      <w:rPr>
        <w:rFonts w:cs="Monotype Koufi"/>
        <w:color w:val="FF00FF"/>
        <w:rtl w:val="true"/>
      </w:rPr>
      <w:t>كتاب</w:t>
    </w:r>
    <w:r>
      <w:rPr>
        <w:color w:val="FF00FF"/>
        <w:rtl w:val="true"/>
      </w:rPr>
      <w:t xml:space="preserve"> </w:t>
    </w:r>
    <w:r>
      <w:rPr>
        <w:rFonts w:cs="Monotype Koufi"/>
        <w:color w:val="FF00FF"/>
        <w:rtl w:val="true"/>
      </w:rPr>
      <w:t>الطلاق</w:t>
    </w:r>
    <w:r>
      <w:rPr>
        <w:color w:val="0000FF"/>
        <w:rtl w:val="true"/>
      </w:rPr>
      <w:t xml:space="preserve">       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9:13:00Z</dcterms:created>
  <dc:creator>sa</dc:creator>
  <dc:description/>
  <cp:keywords/>
  <dc:language>en-US</dc:language>
  <cp:lastModifiedBy>*0*</cp:lastModifiedBy>
  <dcterms:modified xsi:type="dcterms:W3CDTF">2004-02-12T02:33:00Z</dcterms:modified>
  <cp:revision>3</cp:revision>
  <dc:subject/>
  <dc:title>بسم الله الرحمن الرحيم</dc:title>
</cp:coreProperties>
</file>