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8"/>
          <w:szCs w:val="48"/>
        </w:rPr>
      </w:pPr>
      <w:r>
        <w:rPr>
          <w:rFonts w:cs="Monotype Koufi"/>
          <w:color w:val="0000FF"/>
          <w:sz w:val="48"/>
          <w:sz w:val="48"/>
          <w:szCs w:val="48"/>
          <w:rtl w:val="true"/>
        </w:rPr>
        <w:t>بس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له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رحم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00FF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Monotype Koufi"/>
          <w:color w:val="800000"/>
          <w:sz w:val="56"/>
          <w:szCs w:val="56"/>
        </w:rPr>
      </w:pPr>
      <w:r>
        <w:rPr>
          <w:rFonts w:cs="Monotype Koufi"/>
          <w:color w:val="800000"/>
          <w:sz w:val="56"/>
          <w:sz w:val="56"/>
          <w:szCs w:val="56"/>
          <w:rtl w:val="true"/>
        </w:rPr>
        <w:t>كتاب</w:t>
      </w:r>
      <w:r>
        <w:rPr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800000"/>
          <w:sz w:val="56"/>
          <w:sz w:val="56"/>
          <w:szCs w:val="56"/>
          <w:rtl w:val="true"/>
        </w:rPr>
        <w:t>الترجل</w:t>
      </w:r>
    </w:p>
    <w:p>
      <w:pPr>
        <w:pStyle w:val="Normal"/>
        <w:bidi w:val="0"/>
        <w:jc w:val="center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الترجل والترجيل تسريح الشعر وتنظيفه وتحسين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هشام بن حس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حسن ‏ ‏عن ‏ ‏عبد الله بن مغفل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عن ‏ ‏الترجل ‏ ‏إلا ‏ ‏غبا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له بن مغف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فتوح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هى عن الت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تمشط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 غب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الغين المعجمة وتشديد الموحد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قال غ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جل إذا جاء زائرا بعد أيا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حسن أي في كل أسبوع مر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س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مام أحمد بأن يسرحه يوما ويدعه يو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تبعه غير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يل المراد به في وقت 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أصل الغب في إيراد الإبل أن ترد الماء يوما وتدعه يو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قاموس </w:t>
      </w:r>
      <w:r>
        <w:rPr>
          <w:sz w:val="32"/>
          <w:sz w:val="32"/>
          <w:szCs w:val="32"/>
          <w:rtl w:val="true"/>
        </w:rPr>
        <w:t>الغ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زيارة أن تكون كل أسبوع ومن الحمى ما تأخذ يوما وتدع يوم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ي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كراهة الاشتغال بالترجيل في كل يو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 نوع من الترف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ثبت النهي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ثير من الإرفاه في الحديث الآتي قاله الشوكان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علقم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 عبد الغا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ارسي في مجمع الغرائ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راد الامتشاط وتعهد الشعر وتربيته كأنه كره المدا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</w:t>
      </w:r>
      <w:r>
        <w:rPr>
          <w:sz w:val="32"/>
          <w:sz w:val="32"/>
          <w:szCs w:val="32"/>
          <w:rtl w:val="true"/>
        </w:rPr>
        <w:t>رسل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ترجيل الشعر مشطه وتسريح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ه النهي عن تسريح الش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دهنه كل وقت لما يحصل منه الفساد وفيه تنظيف الشعر من القمل والدرن وغيره كل 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إزالة التفث ولما روى الترمذي عن أنس أن رسول الله صلى الله عليه وسلم كان ي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دهن رأسه وتسريح لحيته ذكره في الشمائ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مناوي في فتح القد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هى عن الترجل أي التمشط أي تسريح الشعر فيكره لأنه من زي العجم وأهل الدني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إلا غبا أي يوما بعد يوم فلا يكره بل يس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مراد النهي عن المواظبة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اهتمام به لأنه مبالغة في التزيين وأما خبر النسائي عن أبي قتادة أنه كانت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أمره أن يحسن إلي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أن يترجل كل يو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حمل على أنه كان محتاجا 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غزارة شع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أو هو لبيان الجواز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الذي أشار إليه 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ائي بلفظ عن أبي قتادة أنه كانت له جمة ضخمة فسأل النبي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مره أن يحسن إليها وأن يترجل كل يوم ورجال إسناده كلهم رجال ال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أيضا مالك في الموطأ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فظ الحديث عن أبي قتادة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لت يا 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إن لي جمة أفأرجلها قال نعم وأكرم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كأن أبا قتادة ربما دهنها في ال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رتين من أجل قو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نعم وأكرم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سيجيء الجمع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ابن مغفل وأبي قتادة من كلام المنذري أيض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حافظ ولي 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عراق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فرق في النهي عن التسريح كل يوم بين الرأس واللح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ما حديث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 يسرح لحيته كل يوم مرتين فلم أقف عليه بإسناد ولم أره إلا في الإحياء ولا يخف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 فيها من الأحاديث التي لا أصل لها ولا فرق بين الرجل والمرأة لكن الكراهة ف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ف لأن باب التزيين في حقهن أوسع منه في حق الرجال ومع هذا فترك الترفه والتنع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ن أول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شرح المناوي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وقال الترمذي حسن صحي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أيضا مرس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ه عن ال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صري ومحمد بن سيرين قول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بو الوليد الباجي وهذا الحديث وإن كان رو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قات إلا أنه لا يثبت وأحاديث الحسن عن عبد الله بن مغفل فيها نظ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هذا آخر كلا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ما قاله نظ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قال الإمام أحمد ويحيى بن معين وأبو حاتم الرازي 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سن سمع من عبد الله بن مغف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صحح الترمذي حديثه عنه كما ذكرن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غير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في إسناده اضطر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يزيد بن هارون ‏ ‏أخبر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جريري ‏ ‏عن ‏ ‏عبد الله بن بريدة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م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صحاب النبي ‏ ‏صلى الله عليه وسلم ‏ ‏رحل إلى ‏ ‏فضالة بن عبيد ‏ ‏وهو ‏ ‏بمص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دم عليه فقال أما إني لم آتك زائرا ولكني سمعت أنا وأنت حديثا م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رجوت أن يكون عندك منه علم قال وما هو قال كذا وكذا قال 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 أراك ‏ ‏شعثا ‏ ‏وأنت أمير الأرض قال إن رسول الله ‏ ‏صلى الله عليه وسلم ‏ ‏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نهانا عن كثير من ‏ ‏الإرفاه ‏ ‏قال فما لي لا ‏ ‏أرى عليك حذاء قال كان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يأمرنا أن نحتفي أحيانا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لي أرا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ا استفهامية تعجبية أي ك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شعث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فكسر أي متفرق الشعر غير مترجل في شع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 متمشط في لحيتك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ينهانا عن كثير من الإرف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مزة على المصدر بمعنى التنعم أصله من الرفه وهو أن ترد الإبل الماء متى شاء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 أخذت الرفاهية وهي السعة والدعة والتنعم كره النبي صلى الله عليه وسلم الإفر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تنعم من التدهين والترجيل على ما هو عادة الأعاجم وأمر بالقصد في جميع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يس في معناه الطهارة والنظاف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نظافة من الد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ق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كثير في الحديث إشارة إلى أن الوسط المعتدل من الإرفاه لا يذ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ذلك يجمع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خبار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وقع في بعض النسخ الإرفاء بالهمزة ومعناه الامتشاط كما في القام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علقمي في شرح الجا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أبي دا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ان ينهانا عن كثير الإرفاه 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مزة وسكون الراء وبعد الألف المقصورة هاء وهذا هو المشهور وفى بعض نسخ أبي دا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المعتمدة الإرفة بكسر الهمزة وضمها وسكون الراء وتخفيف الفاء أيضا لكن محذ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لف اختصارا انتهى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ذ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مهملة والذال المعج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د النع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نحتف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. </w:t>
      </w:r>
      <w:r>
        <w:rPr>
          <w:sz w:val="32"/>
          <w:sz w:val="32"/>
          <w:szCs w:val="32"/>
          <w:rtl w:val="true"/>
          <w:lang w:val="en-US" w:eastAsia="en-US"/>
        </w:rPr>
        <w:t>أن نمشي حفا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يان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حينا بعد حين وهو أوسع معنى من غب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ه القاري والحديث سكت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محمد بن سلمة ‏ ‏عن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إسحق ‏ ‏عن ‏ ‏عبد الله بن أبي أمامة ‏ ‏عن ‏ ‏عبد الله بن كعب بن 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أمام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ذكر ‏ ‏أصحاب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يوما عنده الدنيا فقال رسول الله ‏ ‏صلى الله عليه وسلم ‏ ‏ألا تسم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ا تسمعون ‏ ‏إن ‏ ‏البذاذة ‏ ‏من الإيمان إن ‏ ‏البذاذة ‏ ‏من الإيمان ‏ ‏يعن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تقحل ‏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و ‏ ‏أبو أمامة بن ثعلبة الأنصاري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د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ند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لا تسمعون ألا تسمع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كرره للتأك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لا بالتخف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 اسمعو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البذاذ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وحدة وذالين معجم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ذاذة سوء الهيئة والتجوز في الثياب ونحو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ي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جل با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يئة إذا كان رث الهيئة واللبا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ني التقح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قاف وح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هملة تكلف اليبس والبلى والمتقحل الرجل اليابس الجلد السيء الحا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و داود وهو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بو أمامة المذكور شيخ عبد ال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مامة بن ثعلبة الأنصا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اسمه إياس وهو صحاب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بن ماجه وفي إسناده محمد بن إسحاق وقد تقدم الكلام عل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مر النم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ختلف في إسناد قوله البذاذة من الإيمان اختلافا سقط معه الاحتجاج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 يصح من جهة الإسن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ستح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طيب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حدثنا ‏ ‏أبو أحمد ‏ ‏عن ‏ ‏شيب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رحمن ‏ ‏عن ‏ ‏عبد الله بن المختار ‏ ‏عن ‏ ‏موسى بن أنس ‏ ‏عن ‏ ‏أنس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الك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ت للنبي ‏ ‏صلى الله عليه وسلم ‏ ‏سك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تطيب منها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ك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سين المهملة وتشديد الكاف ن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الطيب عزي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الظاهر أن المراد بها ظرف فيها طيب ويشعر به قوله يتطيب 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 لو أراد بها نفس الطيب لقال يتطيب ب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إص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عر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ابن أبي الزناد ‏ ‏عن ‏ ‏سهيل بن أبي صالح ‏ ‏عن ‏ ‏أبيه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قال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له شعر فليكرم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هر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يم وسكون ال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كان له شعر فليكرم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ليزينه ولينظفه بالغس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دهين والترجيل ولا يتركه متفرقا فإن النظافة وحسن المنظر محبوب 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عارضه ظاهر حديث الترجل إلا غبا وحديث البذاذة على تقدير صحتهما فجمع بينهما ب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حتمل أن يكون النهي عن الترجل إلا غبا محمولا على من يتأذى بإدمان ذلك المرض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دة بر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نهاه عن تكلف ما يضره ويحتمل أنه نهى عن أن يعتقد أن ما كان يفعله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تادة من دهنه مرتين أنه لازم فأعلمه أن السنة من ذلك الإغباب به لا سيما لمن يمن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 من تصرفه وشغله وأن ما زاد على ذلك ليس بلازم وإنما يعتقد أنه مباح من شاء ف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 شاء تركه انتهى كلام المنذر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center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FF0000"/>
          <w:sz w:val="32"/>
          <w:szCs w:val="32"/>
          <w:lang w:val="en-US" w:eastAsia="en-US"/>
        </w:rPr>
        <w:br/>
      </w:r>
      <w:bookmarkStart w:id="0" w:name="Desc2"/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جوزية</w:t>
      </w:r>
      <w:bookmarkEnd w:id="0"/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ذكر الشيخ شمس الدين ابن القيم 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ن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 شعر فليكرم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وذكر قول المنذر فيه إلى آخره 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لا نحتاج إ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صواب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نه لا تعارض بينهما بح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عبد مأمور بإكرام شع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المبالغة والزيادة في الرفاهية والتنع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يكرم شع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يتخذ الرفاه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تنعم ديدن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بل يترجل غب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أولى ما حمل عليه الحديث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الله التوف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ض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ل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‏ ‏حدثنا ‏ ‏يحيى بن سعي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لي بن المبارك ‏ ‏قال حدثتني ‏ ‏كريمة بنت همام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أة أتت ‏ ‏عائشة ‏ ‏رضي الله عنها ‏ ‏فسألتها عن ‏ ‏خضاب ‏ ‏الحناء فقالت لا 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ولكن أكرهه ‏ ‏كان حبيبي رسول الله ‏ ‏صلى الله عليه وسلم ‏ ‏يكره ر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تعني ‏ ‏خضاب ‏ ‏شعر الرأس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ريمة بنت هم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هاء وتخفيف ميم 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ضبطه مؤلف المشكا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ه القار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خضاب الحن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شديد النو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بأس 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بأس بفعله فأنه مب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حبيب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بعض النسخ حبي بكسر المهملة وتشديد الب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سورة وهما بمعنى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كره ريح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ستدل الشافعي به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ناء ليس بطيب لأنه كان يحب الطي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ه أنه لا دلالة لاحتمال أن هذا النوع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طيب لم يكن يلائم طبعه كما لا يلائم الزباد مثلا طبع البع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كذا قال الق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بو داود تعني خضاب شعر الرأس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أن خضاب اليد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ن يكرهه صلى الله عليه وسلم كما في الحديثين الآتيي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نسائ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وقع لنا هذا الحديث وفي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يس عليكن أخواتي أن تختض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تني ‏ ‏غبطة بنت 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جاشعية ‏ ‏قالت حدثتني ‏ ‏عمتي ‏ ‏أم الحسن ‏ ‏عن ‏ ‏جدتها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ضي الله عنها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هند بنت عتبة ‏ ‏قالت يا نب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يعني قال ‏ ‏لا أبايعك حتى تغيري كفيك كأنهما كفا ‏ ‏سبع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هند ابنة عتب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أوله هي امرأة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سفيان أم معاوية أسلمت يوم الفتح بعد إسلام زوج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قرهما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على نكاحهم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تغيري كفي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الح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أنهما كفا سب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شبه يديها ح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لم تخضبهما بكفي سبع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راهية لأنها حينئذ شبيهة بالرجا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يؤيده الحديث الذي يليه بيان كراه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ضاب الكفين للرجال تشبها بالنس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محمد الصوري ‏ ‏حدثنا ‏ ‏خالد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‏ ‏حدثنا ‏ ‏مطيع بن ميمون ‏ ‏عن ‏ ‏صفية بنت عصمة ‏ ‏عن ‏ ‏عائشة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ا ‏ ‏قالت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ومت امرأة من وراء ستر بيدها 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رسول الله ‏ ‏صلى الله عليه وسلم ‏ ‏فقبض النبي ‏ ‏صلى الله عليه وسلم ‏ ‏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ما أدري أيد رجل أم يد امرأة قالت بل امرأة قال ‏ ‏لو كنت امرأة لغيرت أظف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عني بالحناء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ومأ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مأ إليه أشار كأومأ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بعض النسخ أومت بغير الهمزة بعد الميم وهو موهم إلى أنه معتل اللام لكن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ذكر صاحب القاموس مادته مطلق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وا في توجيهه إن أصله أومأت بالهمز فخف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إبداله ألفا فحذف لالتقاء الساكن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وراء ست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حج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دها كتا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جملة من المبتدأ المؤخر والخبر المقدم ص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رأة كأنها جاءت بكتاب إلى رسول الله صلى الله عليه و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يد رج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ه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رأ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 امرأ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فع أي صاحبتها امرأة أو أنا امرأ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 كنت امرأ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راعية شعار النساء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غيرت أظفار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أي خضب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ني بالحن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تفسير من عائشة أو غيرها من الروا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شدة استحباب الخضاب بالحناء للنسا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ص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عر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حميد بن عبد الرحمن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سمع ‏ ‏معاوية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 سفيان ‏ ‏عام حج وهو على المنبر وتناول ‏ ‏قصة ‏ ‏من شعر كانت في يد حرسي 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 أهل ‏ ‏المدينة ‏ ‏أين علماؤكم سمعت رسول الله ‏ ‏صلى الله عليه وسلم ‏ ‏ينهى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 هذه ويقول إنما هلكت ‏ ‏بنو إسرائيل ‏ ‏حين اتخذ هذه نساؤهم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و على المنب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في المد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تناو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خذ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ص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وتش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صلة من الشع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ت في يد حرس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حاء وال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السين المهملات نسبة إلى الحرس وهم خدم الأمير الذين يحرسونه ويقال للواحد حرس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ه اسم جن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ين علماؤك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ه إشارة إلى قلة العل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ومئذ بالمدين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حتمل أنه أراد بذلك إحضارهم ليستعين بهم على ما أراد من إنك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 أو لينكر عليهم سكوتهم عن إنكارهم هذا الفعل قبل ذلك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مثل هذ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قصة التي توصلها المرأة بشعر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ين اتخذ هذ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قصة والحديث حجة للجمهور في منع وصل الشعر بشيء آخر سواء كان شع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م 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ؤيده حديث جاب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زجر رسول الله صلى الله عليه وسلم أن تصل المرأة بشع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يئا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أخرجه مس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ذهب الليث وكثير من الفقهاء أن الممتنع وصل الشعر بالشعر 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صل الشعر بغيره من خرقة وغيرها فلا يدخل في النهي ويأتي في آخر الباب عن سعيد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بير أنه قال لا بأس بالقرامل والمراد بها خيوط من حرير أو صوف يعمل ضفائر تصل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رأة شعر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ليه ذهب الإمام أحمد كما يأتي ولبعضهم تفصيل آخر ذكره الحافظ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تح 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ومسدد ‏ ‏قالا حدثنا ‏ ‏يحي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بيد الله ‏ ‏قال حدثني ‏ ‏نافع ‏ ‏عن ‏ ‏عبد الله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عن رسول الله ‏ ‏صلى الله عليه وسلم ‏ ‏الواصلة ‏ ‏والمستوصل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واشمة ‏ ‏والمستوشم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واص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تي تصل الشعر سواء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نفسها أو لغير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ستوصل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تي تطلب فعل ذلك وي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واش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سم فاعل من الوشم وهو غرز الإبرة أو نحو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جلد حتى يسيل الدم ثم حشوه بالكحل أو النيل أو النورة فيخض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ستوش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التي تطلب الوشم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و حرام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علة والمفعول بها والموضع الذي وشم يصير نجسا فإن أمكن إزالته بالعلاج وجبت 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 يمكن إلا بالجرح فإن خاف منه التلف أو فوت عضو ومنفعته أو شيئا فاحشا في عض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ظاهر لم يجب إزال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ذا تاب لم يبق عليه إثم وإن لم يخف شيئا من ذلك لزمه إزا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عصي بتأخير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بن ماجه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يسى ‏ ‏وعثمان بن أبي شيبة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جرير ‏ ‏عن ‏ ‏منصور ‏ ‏عن ‏ ‏إبراهيم ‏ ‏عن ‏ ‏علقمة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عن الله ‏ ‏الواشمات ‏ ‏والمستوشمات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محمد ‏ ‏والواصلات ‏ ‏و قال ‏ ‏عثمان ‏ ‏والمتنمصات ‏ ‏ثم اتفق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متفلجات ‏ ‏للحسن المغيرات خلق الله عز وجل فبلغ ذلك امرأة من ‏ ‏بني أس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قال لها ‏ ‏أم يعقوب ‏ ‏زاد ‏ ‏عثمان ‏ ‏كانت تقرأ القرآن ثم اتفقا ‏ ‏فأت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ت بلغني عنك أنك لعنت ‏ ‏الواشمات ‏ ‏والمستوشمات ‏ ‏قال ‏ ‏محمد ‏ ‏والواص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 قال ‏ ‏عثمان ‏ ‏والمتنمصات ‏ ‏ثم اتفقا ‏ ‏والمتفلجات ‏ ‏قال ‏ ‏عثم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للحسن ‏ ‏المغيرات خلق الله تعالى فقال وما لي لا ألعن من لع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وهو في كتاب الله تعالى قالت لقد قرأت ما بين لوحي المصحف 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ته فقال والله لئن كنت ‏ ‏قرأتيه لقد ‏ ‏وجدتيه ثم قرأ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hyperlink r:id="rId2" w:tgtFrame="_parent">
        <w:r>
          <w:rPr>
            <w:rStyle w:val="InternetLink"/>
            <w:color w:val="0000FF"/>
            <w:sz w:val="32"/>
            <w:szCs w:val="32"/>
            <w:u w:val="single"/>
            <w:rtl w:val="true"/>
            <w:lang w:val="en-US" w:eastAsia="en-US"/>
          </w:rPr>
          <w:t>‏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  <w:lang w:val="en-US" w:eastAsia="en-US"/>
          </w:rPr>
          <w:t>وما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rtl w:val="true"/>
            <w:lang w:val="en-US" w:eastAsia="en-US"/>
          </w:rPr>
          <w:t>آتاكم الرسول فخذوه وما نهاكم عنه فانتهوا</w:t>
        </w:r>
        <w:r>
          <w:rPr>
            <w:rStyle w:val="InternetLink"/>
            <w:color w:val="0000FF"/>
            <w:sz w:val="32"/>
            <w:sz w:val="32"/>
            <w:szCs w:val="32"/>
            <w:u w:val="single"/>
            <w:lang w:val="en-US" w:eastAsia="en-US"/>
          </w:rPr>
          <w:t xml:space="preserve"> </w:t>
        </w:r>
      </w:hyperlink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ت إني ‏ ‏أرى بعض هذا على امرأتك قال فادخلي فانظري فدخلت ثم خرجت فقال ما 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 قال ‏ ‏عثمان ‏ ‏فقالت ما رأيت فقال لو كان ذلك ما كانت معنا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مسعو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محم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عيسى في روايت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واصلا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قدم معنا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ال عثم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أبي شيب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تنمصا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ميم المكسورة هي التي تطلب إزالة الشعر من ال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منماص أي المنقاش والتي تفعله نامص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في النهاية النامصة التي تنتف الش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وجهها والمتنمصة التي تأمر من يفعل بها ذل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 قيل للمنقاش منماص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و حرام إلا إذا نبت للمرأة لحية أو شوارب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م اتفق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حمد وعثم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تفلجا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شددة وهي التي تطلب الفلج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بالتحريك فرجة ما بين الثنايا والرباعيات والف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رجة بين الثنيتين على ما في النها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راد بهن النساء اللاتي تفعل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أسنانهن رغبة في التحس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بعضهم هي التي تباعد ما بين الثنايا والرباع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ترقيق الأسنان بنحو المبر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هي التي ترقق الأسنان وتزين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حس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لام للتعليل ويجوز أن يكون التنازع فيه بين الأفعال المذك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ظهر أن يتعلق بالأخي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غيرا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صفة للمذكو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خلق ال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مفع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بلغ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المذكور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عن على الواشمات وغير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مرأ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نصب على المفعو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ت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بد الله بن مسعو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 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ا نافية أو استفهامية والمعنى كيف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و في كتاب 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هو ملعون في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ا بين لوحي المصحف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ن دفتيه والمراد أول القرآن وآخره على وجه الاستيعاب بذكر الطرف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أنها أراد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لوحين جلدي أول المصحف وآخره أي قرأت جميع القرآ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 وجدت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صريح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ئن كنت قرأتيه لقد وجدت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لام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ئن موطئة للقسم والثانية لجواب القسم الذي س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مسد جواب الشرط والياء التحتي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رأتيه ووجدتيه تولدت من إشباع كسرة التاء الفوقية قاله القسطلان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أي لو قرأت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تدبر والتأمل لعرفت ذلك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قرأ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مسع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ما آتاكم الرسول فخذوه وما نهاكم عنه فانتهو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المقص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ه إذا كان العباد مأمورين بانتهاء ما نهاهم الرسول وقد نهاهم عن الأشياء المذك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هذا الحديث وغيره فكأن جميع منهياته صلى الله عليه وسلم منهيا مذكورا في القرآ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ي أرى بعض هذا أي المذكور من الأشياء المنه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 امرأت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سمها زينب بنت عبد الله الثقف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 كانت معن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هو كناية عن الطلاق وفي رواية مسلم لو كان ذلك لم نجامع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ال جماهير العلماء معناه لم نصاحبها ولم نجتمع نحن وهي بل كنا نطلقه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حتج به في أن من عنده امرأة مرتكبة معصية كالوصل أو ترك الصلاة أو غيرها ينبغي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ن يطلقها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السرح ‏ ‏حدثنا ‏ ‏ابن وهب ‏ ‏عن ‏ ‏أسا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ان بن صالح ‏ ‏عن ‏ ‏مجاهد بن جبر ‏ ‏عن ‏ ‏ابن عباس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عنت ‏ ‏الواصلة ‏ ‏والمستوصلة ‏ ‏والنامصة ‏ ‏والمتنمص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واشمة ‏ ‏والمستوشمة ‏ ‏من غير داء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تفس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اصلة التي تصل الشعر بشعر النساء والمستوصلة المعمول بها والنامصة التي تنقش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اجب حتى ترقه والمتنمصة المعمول بها والواشمة التي تجعل ‏ ‏الخيلان ‏ ‏في وجهه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كحل أو مداد والمستوشمة المعمول بها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عن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 غي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د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تعلق بالوش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مظهر إن احتاجت إلى الوش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مداواة جاز وإن بقي منه أث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متعلق بكل ما تقدم أي لو كان بها علة فاحتاج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ى أحدها لجاز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سكت عنه 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 تنقش الحاج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تخرج شعره بالمنقاش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مصب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قش النتف بالمنقا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هى والمنقاش هو المنتاف أي آلة النتف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تى ترق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رقاق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واشمة التي تجعل الخيل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خا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وجهها بكحل أو مد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ميم معروف ويقال له بالفارسية سيا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ذكر الوجه ليس قيدا فقد يكون في اليد وغيرها من الجس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يفعل ذلك نقشا 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جعل دوائر وقد يكتب اسم المحبوب قاله ال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جعفر بن زياد ‏ ‏قال حدثنا ‏ ‏شريك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الم ‏ ‏عن ‏ ‏سعيد بن جبي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ا بأ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قرامل ‏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كأنه يذهب إلى أن المنهي عنه شعو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ساء ‏ ‏قال ‏ ‏أبو داود ‏ ‏كان ‏ ‏أحمد ‏ ‏يقول ‏ ‏القرامل ‏ ‏ليس به بأس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بأس بالقرام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قرمل بفتح الق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كون الراء نبات طويل الفروع ل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راد به هنا خيوط من حرير أو صوف يعمل ضفائ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صل به المرأة شعر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أنه يذه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سعيد بن جب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المنهي عنه شعور النس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ن الممنوع هو أن ت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أة شعرها بشعور النساء وأما إذا وصلت بغيرها من الخرقة وخيوط الحرير وغير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ليس بممنو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خص أهل العلم في القرامل لأن الغرور لا يقع بها 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نظر إليها لم يشك في أن ذلك مستعار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ثر سعيد بن جبير هذا ليس في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ؤلؤي وأورده المزي في الأطراف في المراسي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قال في رواية ابن العبد وغ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طيب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وهارون بن عبد الله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ن ‏ ‏أبا عبد الرحمن المقرئ ‏ ‏حدثهم عن ‏ ‏سعيد بن أبي أيوب ‏ ‏عن ‏ ‏عبي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جعفر ‏ ‏عن ‏ ‏الأعرج ‏ ‏عن ‏ ‏أبي هرير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عرض عليه طيب فلا ي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 طيب الريح خفيف المحمل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عرض ع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ه طيب الريح خفيف المحم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رط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بفتح الميمين ويعني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مل والحديث يدل على أن رد الطيب خلاف السنة لأنه باعتبار ذاته خفيف لا يث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ام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باعتبار عرضه طيب لا يتأذى به من يعرض 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لم يبق حامل على الر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ل ما كان بهذه الصفة محبب إلى كل قلب مطلوب لكل نفس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لم والنسائي ولفظ مسلم 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من عرض عليه ريحان فلا ير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تط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للخروج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أخبرنا ‏ ‏ثابت بن عمار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ي ‏ ‏غنيم بن قيس ‏ ‏عن ‏ ‏أبي موسى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إذا استعطرت المرأة فمرت على القوم ليجدوا ريحها 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ا وكذا قال قولا شديدا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ذا استعطرت المرأ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ستعملت العط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الطيب الذي يظهر ريح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يجدوا ريح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أجل أن يشم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يح عطر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هي كذا وك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كناية عن كونها زاني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وقال حسن صحي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فظ النسائي فهي زا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حدثنا ‏ ‏سفيان ‏ ‏عن ‏ ‏عاصم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يد الله ‏ ‏عن ‏ ‏عبيد مولى أبي رهم ‏ ‏عن ‏ ‏أبي هرير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قيته امرأة وجد منها ريح الطيب ‏ ‏ينفح ‏ ‏ولذيلها ‏ ‏إعصا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يا أمة الجبار جئت من المسجد قالت نعم قال وله تطيبت قالت نعم قال إني 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ي ‏ ‏أبا القاسم ‏ ‏صلى الله عليه وسلم ‏ ‏يقول ‏ ‏لا تقبل صلاة لامرأة تطي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 المسجد حتى ترجع فتغتسل غسلها من الجنابة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إعصار غبار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بن أبي عبي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ولى أبي ز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راء وسكون الهاء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ذيل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ذيل المرأ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عص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همزة ريح ترت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راب بين السماء والأرض وتستدير كأنها عمو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ال يا أمة الجبا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ناداها بهذا الاسم تخويفا ل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ب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حبو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تغتسل غسلها من الجناب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كغسلها من الجنا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أن يعم جميع بدنها بالماء إن كانت تطيبت جميع بدنها ليزول عنها الط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إذا أصاب موضعا مخصوصا فتغسل ذلك الموضع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ظاهر الحديث يد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غتسال في كلتا الصورتين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ناده عاصم بن عبيد الله العمري ولا يحتج بحديث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وسعيد بن منصور ‏ ‏قالا 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محمد أبو علقمة ‏ ‏قال حدثني ‏ ‏يزيد بن خصيفة ‏ ‏عن ‏ ‏بسر بن سعي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ي هرير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يما امرأة أصابت بخورا فلا تشهدن معنا العشاء ‏ ‏قال ‏ ‏ابن نفيل ‏ ‏ع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و علق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كنية عبد ال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صابت بخور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موحدة وخفة الخاء المعجمة المضمومة ما يتبخر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راد ها هنا ما ظهر ريح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لا تشهد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تحضر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عنا العش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عشاء الآخرة لأن الليل مظنة الفت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التخصيص بالعشاء الآخرة لمزيد التأكي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أو لأن النساء يخرجن في العشاء الآخرة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جد فأمرهن بذ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قال النسائي لا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ا تابع يزيد بن خصيفة عن بسر بن سعيد على قوله عن أبي هري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خالفه يعق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عبد الله بن الأشج رواه عن زينب الثقف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ساق حديث بسر عن زينب الثقفية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طرق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ل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للرجال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FF00FF"/>
          <w:sz w:val="32"/>
          <w:szCs w:val="32"/>
          <w:lang w:val="en-US" w:eastAsia="en-US"/>
        </w:rPr>
      </w:pP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بفتح الخاء المعجمة وضم اللام </w:t>
      </w:r>
      <w:r>
        <w:rPr>
          <w:color w:val="FF00FF"/>
          <w:sz w:val="32"/>
          <w:szCs w:val="32"/>
          <w:rtl w:val="true"/>
          <w:lang w:val="en-US" w:eastAsia="en-US"/>
        </w:rPr>
        <w:t>. ‏</w:t>
      </w:r>
      <w:r>
        <w:rPr>
          <w:color w:val="FF00FF"/>
          <w:sz w:val="32"/>
          <w:szCs w:val="32"/>
          <w:lang w:val="en-US" w:eastAsia="en-US"/>
        </w:rPr>
        <w:br/>
      </w:r>
      <w:r>
        <w:rPr>
          <w:color w:val="FF00FF"/>
          <w:sz w:val="32"/>
          <w:szCs w:val="32"/>
          <w:rtl w:val="true"/>
          <w:lang w:val="en-US" w:eastAsia="en-US"/>
        </w:rPr>
        <w:t>‏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قال في المجمع </w:t>
      </w:r>
      <w:r>
        <w:rPr>
          <w:color w:val="FF00FF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>طيب مركب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>من الزعفران وغيره وتغلب عليه الحمرة والصفرة ورد إباحته تارة والنهي عنه أخرى لأنه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من طيب النساء </w:t>
      </w:r>
      <w:r>
        <w:rPr>
          <w:color w:val="FF00FF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>والظاهر أن أحاديث النهي ناسخة انتهى</w:t>
      </w:r>
      <w:r>
        <w:rPr>
          <w:color w:val="FF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FF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FF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طاء الخراساني ‏ ‏عن ‏ ‏يحيى بن يعمر ‏ ‏عن ‏ ‏عمار بن ياس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دمت على أهلي ليلا وقد تشققت يداي ‏ ‏فخلقوني ‏ ‏بزعفران فغدوت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فسلمت عليه فلم يرد علي ولم يرحب بي وقال ا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غسل هذا عنك فذهبت فغسلته ثم جئت وقد بقي علي منه ردع فسلمت فلم يرد علي ولم ير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 وقال اذهب فاغسل هذا عنك فذهبت فغسلته ثم جئت فسلمت عليه فرد علي ورحب بي و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 الملائكة لا تحضر جنازة الكافر بخير ولا ‏ ‏المتضمخ ‏ ‏بالزعفران ولا ‏ ‏الج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ورخص للجنب إذا نام أو أكل أو شرب أن يتوضأ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نص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 ‏ ‏حدثنا ‏ ‏محمد بن بكر ‏ ‏أخبرنا ‏ ‏ابن جريج ‏ ‏أخبرني ‏ ‏عمر بن عطاء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الخوار ‏ ‏أنه سمع ‏ ‏يحيى بن يعمر ‏ ‏يخبر عن ‏ ‏رجل ‏ ‏أخبره عن ‏ ‏عما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اسر ‏ ‏زعم ‏ ‏عمر ‏ ‏أن ‏ ‏يحيى ‏ ‏سمى ذلك الرجل فنسي ‏ ‏عمر ‏ ‏اسمه 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ارا ‏ ‏قال ‏ ‏تخلقت ‏ ‏بهذه القصة والأول أتم بكثير فيه ذكر الغسل قال ق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لعمر ‏ ‏وهم حرم قال لا القوم مقيمون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د تشققت يدا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إصابة الري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ستعمال الماء كما يكون في الشتاء قال في الصراح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شق كفتكى جمعه شقو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يقال ب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ان وبرجله شقوق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خلقو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لام أي جعلوا الخلو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شقوق يدي للمداواة فقو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زعفر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للتأكيد أو بناء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جريد ذكره في المرقا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م يرحب ب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م يقل مرح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د بقي علي منه رد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طخ من بقية لون الزعفر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خ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بشر ورحمة بل يوعدوهم بالعذاب الشديد والهو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بي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المتضمخ بالزعفر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تلطخ به لأنه متلب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عصية حتى يقلع عن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ا الجن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 تدخل البيت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ه جن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رسل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حتمل أن يراد به الجنابة من الزنا وقيل الذي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حضره الملائكة هو الذي لا يتوضأ بعد الجنابة وضوءا كام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هو الذي يتهاون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سل الجنابة فيمكث من الجمعة إلى الجمعة لا يغتسل إلا للجمع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إسناده عطاء الخراسان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أخرج له مسلم متابعة ووثقه يحيى بن مع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اتم الرازي لا بأس به صدوق يحتج ب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كذبه سعيد بن المسي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بن حب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ان رديء الحفظ يخطئ ولا يعلم فبطل الاحتجاج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هذه القص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ذكورة في الحديث السابق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أو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 السابق من طريق موسى بن إسماعي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م بكث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 الحديث من طريق نصر بن عل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ه ذكر الغس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كذا في ع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خ أي في الحديث الأول ذكر الغسل وليس في هذا الحديث ذكره ولذا صار الأول أت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نسخة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أول أتم لم يذكر فيه ذكر الغسل فعلى هذه النسخ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مير المجرور في فيه يرجع إلى هذا الحديث الثان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 جريج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لت لعم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ابن عطاء بن أبي الخو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ضمير الجمع يرجع إلى عمار بن ياسر وأه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حر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حاء والراء المضمومتين أي محرمون بإحرام الحج أو الع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عم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ا كانوا محر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قوم مقيم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 بيتهم والمعنى أن ابن جريج فه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عراضه صلى الله عليه وسلم عن عمار لأجل استعمال الخلوق لعل عمارا ومن كان معه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حرما فلذا زجره النبي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جابه عمر بن عطاء بأن الزجر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عمال الخلوق ليس لأجل الإحرام بل القوم كانوا مقيمين ولم يكونوا محر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مجه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زهير بن حرب الأسدي ‏ ‏حدثنا ‏ ‏محمد بن 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الزبير الأسدي ‏ ‏حدثنا ‏ ‏أبو جعفر الرازي ‏ ‏عن ‏ ‏الربيع بن أنس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ديه ‏ ‏قالا سمعنا ‏ ‏أبا موسى ‏ ‏يقو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لا يقبل الله تعالى صلاة رجل في جسده شيء من ‏ ‏خلوق ‏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جداه ‏ ‏زيد ‏ ‏وزياد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سمعنا أبا موس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الأشعر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 جسده شيء من خلو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تنكير شيء الشامل للق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كثير رد على من قال إن النهي مختص بالكثير قال السيد جمال الدي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اد ن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ثواب الصلاة الكاملة للتشبه بالنس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الملك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تهديد وزجر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عمال الخلوق انتهى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دا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جد الربيع بن أن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خ جديه ففيه الإعراب الحكائ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أبو جعفر الراز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يسى بن عبد الله بن ماهان وقد اختلف فيه قول علي بن المديني وأحمد بن حنب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حي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مع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ابن المديني مرة ثقة ومرة كان يخلط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إمام أحم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رة 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قوي ومرة صالح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يحيى بن معين مرة ثقة ومرة يكتب حديثه إلا أنه يخط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ال أبو زرعة الرازي يهم كثيرا وقال الفلاس سيئ الح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أن ‏ ‏حماد بن زيد ‏ ‏وإسمعيل بن إبراهي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اهم عن ‏ ‏عبد العزيز بن صهيب ‏ ‏عن ‏ ‏أنس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عن ‏ ‏التزعفر ‏ ‏للرج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قال عن ‏ ‏إسمعيل ‏ ‏أن يتزعفر الرجل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نهى رسول الله صلى الله عليه وسلم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عن استعمال الزعفران في الثوب والبد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لحديث دليل لأبي حنيفة والشاف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 تبعهما في تحريم استعمال الرجل الزعفران في ثوبه وبدنه ولهما أحاديث أخر صحي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مذهب المالكية أن الممنوع إنما هو استعماله في البدن دون الثو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دليل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أبي موسى المتقد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مفهومه أن ما عدا الجسد لا يتناوله الوعيد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إن ق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قد ثبت في الصحيحين من حديث أنس أن عبد الرحمن بن عوف جاء إلى رسول الله صلى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 وسلم وبه أثر صفرة فسأله رسول الله صلى الله عليه وسلم فأخبره أنه تزوج ا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وعليه ردع زعفر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هذا الحديث يدل على جواز التزع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ه صلى الله عليه وسلم لم ينكر على عبد الرحمن بن عو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كيف التوفيق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حاديث ؟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شار البخاري إلى الجمع بأن حديث عبد الرحمن للمتزو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حاديث النهي لغيره حيث ترجم بقوله باب الصفرة للمتزوج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ر الصفرة التي كانت على عبد الرحمن تعلقت به من جهة زوجته فكان ذلك غير مقصود 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رجحه النوو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جيب عن حديث عبد الرحمن بوجوه أخر ذكرها الحافظ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تح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سدد في روايته الت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 إسماعي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إبراهيم بلفظ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يتزعفر الرج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تعمل الزعفران قال المنذري وأخرجه مسلم والترمذي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حدثنا ‏ ‏عبد العزيز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الأويسي ‏ ‏حدثنا ‏ ‏سليمان بن بلال ‏ ‏عن ‏ ‏ثور بن زيد ‏ ‏عن ‏ ‏الحس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بي الحسن ‏ ‏عن ‏ ‏عمار بن ياس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ثلاثة لا تقربهم الملائكة جيفة الكافر ‏ ‏والمتضمخ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خلوق ‏ ‏والجنب ‏ ‏إلا أن يتوضأ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أويس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ضم الهمزة وفتح الواو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لاثة لا تقربهم الملائك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نازلون بالرحمة والبركة على بني آ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الكتبة فإنهم لا يفارقون المكلف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جيفة الكا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جس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 مات كافر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متضمخ بالخلو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متلطخ ب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جن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أجنب وترك الغسل مع وجود الماء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 أن يتوضأ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وضوء يخفف الحدث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سن لم يسمع من عم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هو منقطع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يوب بن محمد الرقي ‏ ‏حدثنا ‏ ‏عمر بن أيوب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جعفر بن برقان ‏ ‏عن ‏ ‏ثابت بن الحجاج ‏ ‏عن ‏ ‏عبد الله الهمدان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بن عقب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فتح نبي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مكة ‏ ‏جعل أهل ‏ ‏مكة ‏ ‏يأتونه بصبيانهم فيدعو لهم بالبركة وي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ءوسهم قال فجيء بي إليه وأنا ‏ ‏مخلق ‏ ‏فلم يمسني من أجل ‏ ‏الخلوق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يدعو ل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صبيانهم أو لأهل مك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بيانه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يمسح رءوس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يؤيد الاحتمال الأ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أنا مخل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خاء المعجمة وتشديد اللام أي ملطخ بالخلو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فيه أن النهي عن الخلوق عام للصغير والكبير من الذكو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ذري هكذا ذكره أبو داود عن عبد الله الهمداني عن الوليد بن عقبة وقال البخا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 الله الهمداني عن أبي موسى الهمداني ويقال الهمذاني قال جعفر بن برقان عن 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الحجاج ولا يصح حديث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حافظ أبو القاسم الدمشقي وعندي أن عب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مداني هو أبو موسى وقال ابن أبي خيثمة أبو موسى الهمداني اسمه عب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كم أبو أحمد الكرابيس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يس يعرف أبو موسى الهمداني ولا عبد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مداني وقد خولف في هذا الإسناد وهذا حديث مضطرب الإسناد ولا يستقيم عن 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واريخ أن الوليد كان يوم فتح مكة صغير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د روي أن النبي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عثه ساعيا إلى بني المصطل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شكته زوجته إلى النبي صلى الله عليه وسلم وروي 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دم في فداء من أسر يوم بد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عمر النم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الحديث رواه جع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برقان عن ثابت بن الحجاج عن أبي موسى الهمدان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همداني كذلك ذك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على الشك عن الوليد بن عقبة قال وأبو موسى هذا مجهول والحديث منكر مضطرب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صح ولا يمكن أن يكون من بعث مصدقا في زمن النبي صلى الله عليه وسلم صبيا يوم ال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دل على فساد ما رواه أبو موسى أن الزبير وغيره ذكروا أن الوليد وعمارة ابني عق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رجا ليردا أختهما كلثوم عن الهجرة وكانت هجرتها في الهدنة بين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وبين أهل مكة ومن كان غلاما مخلقا يوم الفتح ليس يجيء منه مثل هذ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ثم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ه أخبار فيها نكارة وشنا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بن ميسرة ‏ ‏حدثنا ‏ ‏حما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د ‏ ‏حدثنا ‏ ‏سلم العلوي ‏ ‏عن ‏ ‏أنس بن مالك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 دخل على رسول الله ‏ ‏صلى الله عليه وسلم ‏ ‏وعليه أثر صفرة وكا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لما يواجه رجلا في وجهه بشيء يكرهه فلما خرج قال لو أمرتم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غسل هذا عن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سل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بفتح أوله وسكون اللام هو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يس ضعيف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و أمرتم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رجل الذي عليه أثر الصف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ن يغسل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ثر الصفر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عن بدنه أو عن ثو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و داو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يس هو علويا كان ينظر في النجوم وشهد عند عدي بن أرطأة على رؤ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هلال فلم يجز شهادت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يحيى بن معين ث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مرة ضعيف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 عدي لم يكن من أولاد علي بن أبي طالب إلا أن قوما بالبصرة كانوا بني علي فن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إل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حب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ان شعبة تحمل عليه ويقول كان سالم العلوي ي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لال قبل الناس بيومين منكر الحديث على ظنه لا يحتج به إذا وافق الثقات فكيف 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فرد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عر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993300"/>
          <w:sz w:val="32"/>
          <w:szCs w:val="32"/>
          <w:lang w:val="en-US" w:eastAsia="en-US"/>
        </w:rPr>
      </w:pPr>
      <w:r>
        <w:rPr>
          <w:color w:val="993300"/>
          <w:sz w:val="32"/>
          <w:sz w:val="32"/>
          <w:szCs w:val="32"/>
          <w:rtl w:val="true"/>
          <w:lang w:val="en-US" w:eastAsia="en-US"/>
        </w:rPr>
        <w:t>اعلم أن لشعر الإنسان ثلاثة أسماء الجمة بضم الجيم وتشديد الميم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,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والوفرة بفتح الواو وسكون الفاء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,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واللمة بكسر اللام وتشديد الميم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,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>فالجمة إلى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المنكبين والوفرة إلي شحمة الأذن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,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واللمة بين بين نزل من الأذن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,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>وألم إلى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المنكبين ولم يصل إليهما </w:t>
      </w:r>
      <w:r>
        <w:rPr>
          <w:color w:val="993300"/>
          <w:sz w:val="32"/>
          <w:szCs w:val="32"/>
          <w:rtl w:val="true"/>
          <w:lang w:val="en-US" w:eastAsia="en-US"/>
        </w:rPr>
        <w:t>. ‏</w:t>
      </w:r>
      <w:r>
        <w:rPr>
          <w:color w:val="993300"/>
          <w:sz w:val="32"/>
          <w:szCs w:val="32"/>
          <w:lang w:val="en-US" w:eastAsia="en-US"/>
        </w:rPr>
        <w:br/>
      </w:r>
      <w:r>
        <w:rPr>
          <w:color w:val="993300"/>
          <w:sz w:val="32"/>
          <w:szCs w:val="32"/>
          <w:rtl w:val="true"/>
          <w:lang w:val="en-US" w:eastAsia="en-US"/>
        </w:rPr>
        <w:t>‏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قال الإمام ابن الأثير في النهاية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: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>الجمة من شعر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>الرأس ما سقط على المنكبين واللمة من شعر الرأس دون الجمة سميت بذلك لأنها ألمت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>بالمنكبين فإذا زادت فهي الجمة والوفرة من شعر الرأس إذا وصل إلى شحمة الأذن انتهى</w:t>
      </w:r>
      <w:r>
        <w:rPr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00"/>
          <w:sz w:val="32"/>
          <w:szCs w:val="32"/>
          <w:rtl w:val="true"/>
          <w:lang w:val="en-US" w:eastAsia="en-US"/>
        </w:rPr>
        <w:t xml:space="preserve">. </w:t>
      </w:r>
      <w:r>
        <w:rPr>
          <w:color w:val="9933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ومحمد بن سليمان الأنبا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وكيع ‏ ‏عن ‏ ‏سفيان ‏ ‏عن ‏ ‏أبي إسحق ‏ ‏عن ‏ ‏البراء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رأيت من ذي ‏ ‏لمة ‏ ‏أحسن في حلة حمراء من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زاد ‏ ‏محمد بن سليمان ‏ ‏له شعر يضرب منكبيه ‏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كذا ‏ ‏رواه ‏ ‏إسرائيل ‏ ‏عن ‏ ‏أبي إسحق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ضرب منكبيه ‏ ‏و قال ‏ ‏شعبة ‏ ‏يبلغ شحمة أذنيه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ه شعر يضرب منكب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إذا تدلى شع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ريف يبلغ منكبي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ال شعبة يبلغ شحمة أذن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قع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نسخة قال أبو داود وهم شعبة في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أبي إسحق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لبراء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ه شعر يبلغ شحمة أذني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ه شعر يبلغ شحمة أذن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شحمة الأذن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ين منها في أسفل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معلق القرط منها قال المنذري وأخرجه البخاري و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نسائي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خلد بن خالد ‏ ‏حدثنا ‏ ‏عبد الرزاق ‏ ‏أخبر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ثابت ‏ ‏عن ‏ ‏أنس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شعر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إلى شحمة أذني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 شعر رسول الله صلى الله عليه وسلم إلى شحمة أذني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إسمعيل ‏ ‏أخبرنا ‏ ‏حميد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نس بن مالك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شعر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لى أنصاف أذني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برنا حمي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هو الطوي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شعر رسول الله صلى الله عليه وسلم إلى أنصاف أذن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 النووي تبع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لقاض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جمع بين هذه الروايات أن ما يلي الأذن هو الذي يبلغ شحمة أذنيه 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لفه هو الذي يضرب منكب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قيل بل ذلك لاختلاف الأوقات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غفل عن تقصي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غت المنكب وإذا قصرها كانت إلى أنصاف الأذنين فكان يقصر ويطول بحسب ذلك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عبد الرحمن بن أبي الزن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هشام بن عروة ‏ ‏عن ‏ ‏أبيه ‏ ‏عن ‏ ‏عائشة ‏ ‏قالت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شعر رسول الله ‏ ‏صلى الله عليه وسلم ‏ ‏فوق ‏ ‏الوفرة ‏ ‏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جم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وق الوفرة ودون الج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وقع في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رمذي فوق الجمة دون الوفرة عكس ما في رواية أبي داود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تحمل 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رمذي على أن المراد بقوله فوق ودون بالنسبة إلى محل وصول الشعر أي أن شعر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كان أرفع في المحل من الجمة وأنزل فيه من الوف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رواية 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 بالنسبة إلى طول الشعر وقصرها أي أطول من الوفرة وأقصر من الجمة فلا تعارض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وايت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فتح الودو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فظه فوق الج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 حديث الترمذي كنت أغتسل أنا و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هذا حديث حسن صحيح غريب من هذا الوج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د روي من غير وجه عن عائشة أنها قا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نت أغتسل أنا ورسول الله صلى الله عليه وسلم من إناء واحد ولم يذكروا فيه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رف وكان له شعر فوق الجم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ما ذكره عبد الرحمن بن أبي الزناد وهو ثقة حا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عبد الرحمن بن أبي الزناد عبد الله بن ذكوان أبو محمد مدني س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غداد وحدث بها إلى حين وفا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ثقه الإمام مالك بن أنس واستشهد به البخاري وتك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 غير واحد انتهى كلام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فرق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بفتح فسكون أي فرق شعر الرأس وهو قسمته في المفرق وهو وسط الرأس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إبراهيم 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ابن شهاب ‏ ‏عن ‏ ‏عبيد الله بن عبد الله بن عتب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أهل الكتاب ‏ ‏يعني ‏ ‏يسدلون ‏ ‏أشع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 المشركون يفرقون رءوسهم وكان رسول الله ‏ ‏صلى الله عليه وسلم ‏ ‏تعجبه مواف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هل الكتاب ‏ ‏فيما لم يؤمر به ‏ ‏فسدل ‏ ‏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ناصيته ‏ ‏ثم فرق بعد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سدلون أشعار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ن باب نصر وضرب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رسلون أشعاره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اد بسدل الشعر ها هنا إرساله حول الرأس من 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 يقسم نصفين نصف من جانب يمينه ونحو صدره ونصف من جانب يساره كذلك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راد إرساله على الجبين واتخاذه كالقص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مشركون يفرقون رءوسه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قسمون شعر رءوسهم من وسطهما ويفرقون 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ء ويضم وبعضهم شدد الراء والتخفيف أشه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عجبه موافقة أهل الكتا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يهود والنصاري استئلافا له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ما لم يؤمر ب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شيء من مخالقت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بن الملك أي فيما لم ينزل عليه ح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خالفة ذكره القار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سدل رسول الله صلى الله عليه وسلم ناصيت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وافقة لأهل الكت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اصية شعر مقدم الرأ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م فر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عر رأس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ع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دال أي بعد ذلك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زمان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في رواية معمر ثم أمر بالفرق ففرق وكان الفرق 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مر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قد جزم الحازمي بأن السدل نسخ بالفر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ستدل برواية معمر قال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ظاه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حيح جواز السدل والفرق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خاري و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يحيى بن خلف ‏ ‏حدثنا ‏ ‏عبد الأعلى ‏ ‏عن ‏ ‏م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عني ابن إسحق ‏ ‏قال حدثني ‏ ‏محمد بن جعفر بن الزبير ‏ ‏عن ‏ ‏عرو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رضي الله عنها ‏ ‏قالت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إذا أردت أن أ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 رسول الله ‏ ‏صلى الله عليه وسلم ‏ ‏صدعت ‏ ‏الفرق من يافوخه وأرسل ‏ ‏ناصيت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ين عينيه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نت إذا أردت أن أفر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فرق الفصل 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يئي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معنى إذا أردت أن أقسم شعر رأسه الشريف قسمين أحدهما من جانب يمي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آخر من جانب يسار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صدع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ققت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سكون الراء وهو الخط الذي يظهر بين شعر الرأس إذا قسم قسمين وذلك الخ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 بياض بشرة الرأس الذي يكون بين الشع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 يافوخ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اموس حيث التقى عظم مقدم الرأس ومؤخر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أردبيل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ن يافوخ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 أعلى طرف رأسه وذروت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رسل ناصيته بين عيني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بعض النسخ أرسلت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لقاري أي محاذيا لما بينهما من قبل ال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طيبي والمعنى كان أحد طرفي ذلك الخط عند اليافوخ والطرف الآخر 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بهته محاذيا لما بين عينيه وقولها وأرسلت ناصيته بين عينيه أي جعلت رأس فر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حاذيا لما بين عينيه بحيث يكون نصف شعر ناصيته من جانب يمين ذلك الفر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آخر من جانب يسار ذلك الفرق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أردبيل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عنى الحديث أن عائش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ت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جعلت أحد طرفي الخط الممتد عن اليافوخ عند جبهته محاذيا لما بين عينيه ب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 نصف شعر ناصيته من جانب ونصفه الآخر من جانب وهو المراد بقولها فأرسلت ناص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ن عين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يحتمل الإرسال حقيقة لقصر شعر الناصي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ناده محمد بن إسحاق بن يسار وقد تقدم الكلام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تطو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ج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 w:val="32"/>
          <w:szCs w:val="32"/>
          <w:rtl w:val="true"/>
          <w:lang w:val="en-US" w:eastAsia="en-US"/>
        </w:rPr>
        <w:t>بضم الجيم وشدة الميم هو من شعر الرأس ما سقط على المنكبين كما مر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, 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>وقد جاءت الجمة بمعنى مطلق الشعر</w:t>
      </w:r>
      <w:r>
        <w:rPr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8000"/>
          <w:sz w:val="32"/>
          <w:szCs w:val="32"/>
          <w:rtl w:val="true"/>
          <w:lang w:val="en-US" w:eastAsia="en-US"/>
        </w:rPr>
        <w:t xml:space="preserve">. </w:t>
      </w:r>
      <w:r>
        <w:rPr>
          <w:color w:val="008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معاوية بن 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سفيان بن عقبة السوائي هو أخو قبيصة ‏ ‏وحميد بن خوار ‏ ‏عن ‏ ‏سفيان الثو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اصم بن كليب ‏ ‏عن ‏ ‏أبيه ‏ ‏عن ‏ ‏وائل بن حج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النبي ‏ ‏صلى الله عليه وسلم ‏ ‏ولي شعر طويل فلما رآني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قال ‏ ‏ذباب ذباب ‏ ‏قال فرجعت ‏ ‏فجززته ‏ ‏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يته من الغد فقال إني لم أعنك وهذا أحسن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سوائ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سين المهملة وخفة الوا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و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سفي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و قبيص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يعني ابن عقبة بن محمد بن سفيان السوائ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حميد بن خو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ضم المعجمة وتخفيف الواو لين الحديث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ذباب ذبا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باب الشؤ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المجمع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يل الشر الدائم أي هذا شؤم دائم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نهاية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باب الشؤم أي لهذا شؤ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يل الذباب الشر الدائ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يقال أصاب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باب من هذا الأمر انتهى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جزز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زائين المعجمتين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طعت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م أعن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ا قصدتك بسو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وابن ماجه في إسناده عاصم بن كليب الجرمي وقد احتج به مسلم في صحيح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إمام أحمد بن حنبل لا بأس بحديث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حاتم الرازي صالح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ع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المديني لا يحتج به إذا انف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يعق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شعره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وفي بعض النسخ يعقص مكان يضفر وهما بمعنى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ففي القاموس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ضفر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الشعر نسج بعضه على بعض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, 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>وعقص شعره ضفره وفتل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سفيان ‏ ‏عن ‏ ‏ابن أبي نجي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مجاهد ‏ ‏قال قالت ‏ ‏أم هانئ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دم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إلى ‏ ‏مكة ‏ ‏وله أربع ‏ ‏غدائر ‏ ‏تعني ‏ ‏عقائص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ت أم هانئ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نت أبي طا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ه أربع غدائ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جمع غديرة وهي الشعر المضف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الفار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يسوى بافت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عني عقائص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جمع عقيصة بمعنى ضفي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فسير من بعض الروا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بن ماج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بن ماجه تعني ضفائ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ترمذي غريب وأخرجه الترمذي أيضا من 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براهيم بن نافع المكي وهو من الثقات وفيه وله أربع ضفائ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حس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م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ني البخاري لا أعرف لمجاهد سماعا من أم هان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ح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أس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قبة بن مكرم ‏ ‏وابن المثنى ‏ ‏قالا حدثنا ‏ ‏وه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جرير ‏ ‏حدثنا ‏ ‏أبي ‏ ‏قال سمعت ‏ ‏محمد بن أبي يعقوب ‏ ‏يحدث عن ‏ ‏الحس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د ‏ ‏عن ‏ ‏عبد الله بن جعف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أمهل آل ‏ ‏جعفر ‏ ‏ثلاثا أن يأتيهم ثم أتاهم فقال لا تبكوا على 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 اليوم ثم قال ادعوا لي بني أخي فجيء بنا كأنا أفرخ فقال ادعوا لي الحلاق ف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لق رءوسنا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عبد الله بن جع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بن أبي طا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مهل آل جعف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ترك أهله بعد وفاته يبكون ويحزنون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لاث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ثلاث ليا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هذا هو الظا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اسب لظلمات الحزن مع أن الليالي والأيام متلازمان وفيه دلالة على أن البك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حزن على الميت من غير ندبة ونياحة جائز ثلاثة أيا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 أخ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جعفر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عد اليو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هذا ال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م قال ادعوا ل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أجل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ي أخ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هم عبد الله وعون ومحمد أولاد جعف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نا أفرخ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فسكون فضم جمع فرخ وهو صغير ولد الطي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وجه التشبيه أن شعر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شبه زغب الطير وهو أول ما يطلع من ريش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مر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ل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 مجيئ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حلق رءوس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إنما حلق رءوسهم مع أن إبق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عر أفضل إلا بعد فراغ أحد النسكين لما رأى من اشتغال أمهم أسماء بنت عميس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يل شعورهم بما أصابها من قتل زوجها في سبيل الله فأشفق عليهم من الوسخ والق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ذكره القا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حديث دليل على جواز حلق الرأس جميع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يأتي الكلام على 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ألة في آخر أحاديث الباب الآت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ذؤ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color w:val="333399"/>
          <w:sz w:val="32"/>
          <w:szCs w:val="32"/>
          <w:lang w:val="en-US" w:eastAsia="en-US"/>
        </w:rPr>
      </w:pP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بضم المعجمة وفتح الهمزة قال في النهاية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: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>الذؤابة هي الشعر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المضفور من شعر الرأس انتهى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.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وفي القاموس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: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>الذؤابة الناصية أو منبتهما من الرأس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.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وفي منتهى الأرب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: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>ذؤابة بالضم كيسو وبيشاني يا جاي روئيدن موي بيشايي درسر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color w:val="333399"/>
          <w:sz w:val="32"/>
          <w:szCs w:val="32"/>
          <w:rtl w:val="true"/>
          <w:lang w:val="en-US" w:eastAsia="en-US"/>
        </w:rPr>
        <w:t>. ‏</w:t>
      </w:r>
      <w:r>
        <w:rPr>
          <w:color w:val="333399"/>
          <w:sz w:val="32"/>
          <w:szCs w:val="32"/>
          <w:lang w:val="en-US" w:eastAsia="en-US"/>
        </w:rPr>
        <w:br/>
      </w:r>
      <w:r>
        <w:rPr>
          <w:color w:val="333399"/>
          <w:sz w:val="32"/>
          <w:szCs w:val="32"/>
          <w:rtl w:val="true"/>
          <w:lang w:val="en-US" w:eastAsia="en-US"/>
        </w:rPr>
        <w:t>‏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وفي فتح الباري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: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الذؤابة ما يتدلى من شعر الرأس انتهى </w:t>
      </w:r>
      <w:r>
        <w:rPr>
          <w:color w:val="333399"/>
          <w:sz w:val="32"/>
          <w:szCs w:val="32"/>
          <w:rtl w:val="true"/>
          <w:lang w:val="en-US" w:eastAsia="en-US"/>
        </w:rPr>
        <w:t xml:space="preserve">.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>وهو المراد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333399"/>
          <w:sz w:val="32"/>
          <w:sz w:val="32"/>
          <w:szCs w:val="32"/>
          <w:rtl w:val="true"/>
          <w:lang w:val="en-US" w:eastAsia="en-US"/>
        </w:rPr>
        <w:t xml:space="preserve">من الباب </w:t>
      </w:r>
      <w:r>
        <w:rPr>
          <w:color w:val="333399"/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ثمان بن عثمان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حمد ‏ ‏كان رجلا صالحا ‏ ‏قال أخبرنا ‏ ‏عمر بن نافع ‏ ‏عن ‏ ‏أبيه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ع ‏ ‏والقزع أن يحلق رأس الصبي فيترك بعض شعر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أحم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. </w:t>
      </w:r>
      <w:r>
        <w:rPr>
          <w:sz w:val="32"/>
          <w:sz w:val="32"/>
          <w:szCs w:val="32"/>
          <w:rtl w:val="true"/>
          <w:lang w:val="en-US" w:eastAsia="en-US"/>
        </w:rPr>
        <w:t>أي ابن حنب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ثمان بن عثم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ثم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القزع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قاف والزاي ثم المهملة جمع قزعة وهي القطعة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حاب وسمي شعر الرأس إذا حلق بعضه وترك بعضه قزعا تشبيها بالسحاب المتف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قزع أن يحلق رأس الصبي إلخ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ذا التفسير من كلام نا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ما في رواية مسلم 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صح أن القزع ما فسره به نافع وهو حلق بعض ر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بي مطلق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م من قال هو حلق مواضع متفرقة منه والصحيح الأول لأنه تفس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راوي وهو غير مخالف للظاهر فوجب العمل ب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لا أن تخصيص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صبي ليس قيد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جمع العلماء على كراهة القزع إذا كان في موا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تفرقة إلا أن يكون لمداواة ونحوها وهي كراهة تنز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كرهه مالك في الج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غلام مطلق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بعص أصحابه لا بأس به في القصة أو القفا للغل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ذهب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راهته مطلقا للرجل والمرأة لعموم الحديث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خاري ومسلم والنسائي وابن ماج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حكي في صحيح مسلم التفسير من كلام نافع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ية من كلام عبيد الله بن عم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بخاري وما القزع فأشار لنا عبيد الله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 حلق الصبي ترك ها هنا شعر وها هنا وما هنا فأشار عبيد الله إلى ناصيته وجا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أس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يل لعبيد الله فالجارية والغلام ؟ قال لا أدري هكذا قال الصب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عب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فعاودته فقال أما القصة والقفا للغلام فلا بأس بهما ولكن القزع أن ي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اصيته شعر وليس في رأسه غيره وكذلك شق رأسه هذا أو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حدثنا ‏ ‏أي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نافع ‏ ‏عن ‏ ‏ابن عم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نهى عن القزع ‏ ‏وهو أن يحلق رأس الصبي فتترك له ‏ ‏ذؤاب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هى عن القزع وهو أن يحلق رأس الصبي ويترك له ذؤاب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هكذا جاء تفسير القزع في هذا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صحيح ما فسر به نافع كم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حافظ في الفتح بعد ذكر هذا الحديث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ا أعرف الذي فسر القزع ب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د أخرج أبو داود من حديث أنس كانت لي ذؤابة فقالت أمي لا أجزها الحديث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أيوب ‏ ‏عن ‏ ‏نافع ‏ ‏عن ‏ ‏ابن عم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رأى صبيا قد حلق بعض شعره وترك بعضه ‏ ‏فنهاهم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وقال احلقوه كله أو اتركوه كل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د حل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نهاه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هل الصب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ذلك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ما ذكر من ح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عض وترك البعض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ختلف في علة النهي فقيل لكونه يشوه الخلق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 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 الشيطان وقيل لأنه زي اليهود وقد جاء هذا مصرحا به في رواية أنس الآتية في الب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 يلي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حلقو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أس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كل الرأس أي شعر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ه إشارة إلى أن الحلق في غير الحج والع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ائز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ن الرجل مخير بين الحلق وتركه لكن الأفضل أن لا يحلق إلا في أحد النسك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ما كان عليه صلى الله عليه وسلم مع أصحابه رضي الله عن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نفرد منهم علي ك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وجه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بعض الشروح أفاد الحديث أن حلق بعض الرأس وترك بعضه على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كل كان من قبل ودبر منهي عنه وأن الجائز في حق الصبيان أن يحلق رءوسهم كلها 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ترك كله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شوكاني في 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الحديث رد على من كره ح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أس لما رواه الدارقطني في الأفراد عن النبي صلى الله عليه وسلم أنه قال لا ت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واصي إلا في حج أو عم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قول عمر لضبيع لو وجدتك محلوقا لضربت الذي فيه عي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سي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حديث الخوارج أن سيماهم التحليق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أحم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ما كرهوا الحلق بالموس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ما بالمقراض فليس به بأس لأن أدلة الكراهة تختص بالحلق انتهى كلام الشوكان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جب عما تمسك به القائلون بالكراهة وأقواها حديث الخوارج وأجاب النووي عنه بأنه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لالة فيه على كراهة حلق الرأس وإنما هو علامة لهم والعلامة قد تكون بحرام وقد 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باح كما قال صلى الله عليه وسلم آيتهم رجل أسود إحدى عضديه مثل ثدي ال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معلوم أن هذا ليس بحرام وقد ثبت في سنن أبي داود بإسناد على شرط البخاري ومسلم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سول الله صلى الله عليه وسلم رأى صبيا قد حلق بعض رأسه وذكر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 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صريح في إباحة حلق الرأس لا يحتمل تأويل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ئي وأخرجه مسلم بالإسناد الذي خرجه به أبو داود ولم يذكر لفظ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ذكر 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عود الدمشقي في تعليقه أن مسلما أخرجه بهذا اللف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رخصة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 w:val="32"/>
          <w:szCs w:val="32"/>
          <w:rtl w:val="true"/>
          <w:lang w:val="en-US" w:eastAsia="en-US"/>
        </w:rPr>
        <w:t>أي في رخصة الذؤابة للصبي</w:t>
      </w:r>
      <w:r>
        <w:rPr>
          <w:color w:val="99336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993366"/>
          <w:sz w:val="32"/>
          <w:szCs w:val="32"/>
          <w:rtl w:val="true"/>
          <w:lang w:val="en-US" w:eastAsia="en-US"/>
        </w:rPr>
        <w:t xml:space="preserve">. </w:t>
      </w:r>
      <w:r>
        <w:rPr>
          <w:color w:val="993366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زيد بن الحبا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يمون بن عبد الله ‏ ‏عن ‏ ‏ثابت البناني ‏ ‏عن ‏ ‏أنس بن مالك ‏ ‏قال ‏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ت لي ‏ ‏ذؤابة ‏ ‏فقالت لي أمي لا ‏ ‏أجزها ‏ ‏كا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يمدها ويأخذ بها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أجز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والزاي المشددة 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أقطعه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مد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ذؤاب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أخذ ب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الذؤاب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اري أي يلعب بها لأنه كان ينبسط مع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مدها حتى تصل الأذن ثم يأخذ الزائد من الأذن فيقطع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ملة كان استئناف تع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ديث يدل على جواز اتخاذ الذؤاب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أخرج النسائي بسند صحيح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ياد بن حصين عن أبيه أنه أتى النبي صلى الله عليه وسلم فوضع يده على ذؤابته وسم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ودعا ل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من حديث ابن مسعود وأصله في الصحيحين قال قرأت من في 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صلى الله عليه وسلم سبعين سو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إن زيد بن ثابت لمع الغلمان له ذؤابت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يمكن الجمع بين هذه الأحاديث وبين حديث ابن عمر الماضي القاضي بمنع اتخاذ الذؤ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أن الذؤابة الجائز اتخاذ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ما يفرد من الشعر فيرسل ويجمع ما عداها بالضفر وغ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تي تمنع أن يحلق الرأس كله ويترك ما في وسطه فيتخذ ذؤابة وقد صرح الخطابي ب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مما يدخل في معنى القز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كذا في فتح البار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يزيد بن هارون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حجاج بن حسان ‏ ‏قال دخلنا على ‏ ‏أنس بن مالك ‏ ‏فحدثتني ‏ ‏أختي المغ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ت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أنت يومئذ غلام ولك ‏ ‏قرنان ‏ ‏أو ‏ ‏قصت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مسح رأسك وبرك عليك وقال ‏ ‏احلقوا هذين أو قصوهما فإن هذا زي ‏ ‏اليهود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دخل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نا وأهلي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حدثت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ختي المغي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دل أو عطف بيان فهو اسم مشترك بين الرجل وال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دل من حدثت أو استئناف بي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نت يومئذ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حين دخلنا على أن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غل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ولد ص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طي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جملة حال عن مقدر يعني أنا أذكر أنا دخلنا على أنس مع جما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كن أنسيت كيفية الدخول فحدثتني أختي وقالت أنت يوم دخولك على أنس غلام إلخ كذ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قا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ك قرن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ضفيرتان من شعر الرأ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صت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ضم القاف وتشديد الصاد شعر الناص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و للشك من بعض الرو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مسح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أنس بن مال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وهم العلامة القار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أرج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مير إلى النبي صلى الله عليه وسلم وهو وهم فاحش والله أع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ك علي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تشديد الراء أي دعا لك بالبرك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حلقوا هذي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قرن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و قصوه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و للتنويع خلافا ل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عم أنه للشك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إن هذا زي اليهو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زاي وتشديد ال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شعارهم وعادتهم في رءوس أولادهم فخالفو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شيخ الإسلام ابن تيمي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صراط المستقي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علل النهي عنهما بأن ذلك زي اليه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تعليل النهي بعلة يوجب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كون العلة مكروهة مطلوبا عدم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علم أن زي اليهود حتى في الشعر مما يطلب عد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المقصود انتهى ومطابقة الحديث من ترجمة الباب بأن القرنين أو القصتين هما من ز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يهود وأما القصة الواحدة أو القرن الواحد فليس من زي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لأن أنس بن مالك القائ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ذا القول كان له ذؤابة وكان صلى الله عليه وسلم يأخذها فعلم أن القصة الواحدة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أس بها وهو المراد من الرخصة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بعض الشروح والحديث دل على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لوين في شعور الرأس من شيمة اليهود وليس من سنة الإسل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نبغي اجتناب الصبي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 بحلق رؤسه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ارب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هو الشعر النابت على الشفة العلياء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سفيان ‏ ‏عن ‏ ‏الزه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‏ ‏عن ‏ ‏أبي هريرة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بلغ به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الفطرة خمس ‏ ‏أو خمس من الفطرة ‏ ‏الختان ‏ ‏والاستحداد ‏ ‏ون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ط وتقليم الأظفار وقص الشارب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فطرة خمس أو خمس من الفط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و للش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 من سفيان قاله الحافظ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خت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أوله اسم ل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تن وهو قطع الجلدة التي تغطي الحشفة من الذكر وقطع الجلدة التي تكون في أ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ج المرأة فوق مدخل الذكر كالنواة أو كعرف الديك و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استحدا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و حلق العانة سمي استحدادا لاستعمال الحديدة وهي الموسى ويكون بالح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ص والنتف والنو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أفضل الحلق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في شر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شارق إن أزال شعره بغير الحديد لا يكون عن وجه السن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تف الإبط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كسر الهمزة وسكون الموحد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شرح المشارق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فهو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أبى هريرة أن حلق الإبط ليس بسنة بل السنة نتفه لأن شعره يغلظ بالحل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ون للرائحة الكريهة ذكر القا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فضل فيه النتف إن ق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حصل أيضا بالحلق والنو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حكي عن يونس بن عبد الأعلى قال دخلت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افعي وعنده المزين يحلق إبطه فقال الشافعي علمت أن السنة النتف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كن لا أق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 الوجع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تقليم الأظفا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تقليم تفعيل من القلم 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ط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أظفار جمع ظفر بضم الظاء والفاء وبسكونها ولم يثبت في ترتيب الأصابع 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قليم شيء من الأحاديث قاله الحافظ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ص الشار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ط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عر النابت على الشفة العليا من غير استئصا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اعلم أنه ورد في قطع الشا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فظ القص والحلق والتقصير والجز والإحفاء والنهي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أجل هذا الاختلاف و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اختلاف بين العلم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بعضهم قالوا بقص الشار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بعضهم باستئصا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عض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تخيير في ذ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قرط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قص الشارب أن يأخذ ما طال على الشفة ب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ا يؤذي الأكل ولا يجتمع فيه الوسخ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والجز والإحفاء هو القص المذكور و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استئصال عند ما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وذهب الكوفيون إلى أنه الاستئص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عض العل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ى التخيير في ذلك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هو الطبري فإنه حكى قول مالك وقول الكوفي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نقل عن أهل اللغة أن الإحفاء الاستئصال ثم قال دلت السنة على الأمرين ولا تعا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قص يدل على أخذ البعض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إحفاء يدل على أخذ الكل وكلاهما ثابت فيتخير في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اء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ويرجح قول الطبري ثبوت الأمرين معا في الأحاديث المرفو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بكر بن نافع ‏ ‏عن ‏ ‏أبيه ‏ ‏عن ‏ ‏عبد الله بن عم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مر ‏ ‏بإحفاء ‏ ‏الشو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عفاء اللحى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مر بإحفاء الشارب وإعفاء اللح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إحفاء الشارب أن يؤخذ منه حتى يحفى ويرق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كون أيضا معناه الاستقصاء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خذ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من قولك أحفيت في المسألة إذا استقصيت فيها وإعفاء اللحية توفيرها من قو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فا اللبث إذا ط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عفا الشيء بمعنى كب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له تعالى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حتى عفوا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ثروا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صدقة الدقيق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أبو عمران الجوني ‏ ‏عن ‏ ‏أنس بن مالك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قت لنا رسول الله ‏ ‏صلى الله عليه وسلم ‏ ‏حلق ‏ ‏العان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تقليم الأظفار وقص الشارب ونتف الإبط أربعين يوما مرة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رواه ‏ ‏جعفر بن سليمان ‏ ‏عن ‏ ‏أبي عمران ‏ ‏عن ‏ ‏أنس ‏ ‏لم يذكر الن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صلى الله عليه وسلم ‏ ‏قال وقت لنا ‏ ‏وهذا أصح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ين وع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ربعين يو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فلا يجوز التأخير عن هذه المد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في الني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لا ي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الفا للسنة من ترك القص ونحوه بعد الطول إلى انتهاء تلك الغا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ت لن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صيغة المجهو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سناده صدقة بن موسى أبو المغي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يقال أبو محمد السلمي البصري الدقيق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حيى بن معين ليس بشيء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مرة ضعيف وقال النسائي ضعيف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ترمذي وصدقة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وسى ليس عندهم بالحافظ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أبو محمد حاتم الرازي لين الحديث يكتب حديثه 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حتج به ليس بقو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حاتم محمد بن حيان البستي كان شيخا صالح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إلا 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ديث لم يكن صناع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كان إذا روى قلب الأخبار حتى خرج عن حد الاحتجاج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أبو داو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واه جعفر بن سليمان عن أبي عمران عن أنس لم يذكر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قال وقت لن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ا الذي ذكره أبو داود معلق أخرجه مسلم في صحيح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بن ماجه في سننه كذلك وأخرجه الترمذي والنسائي من حديث جعفر بن سليمان وفيه و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نا رسول الله صلى الله عليه وسلم وقال الترمذي هذا أصح من الحديث الأول ير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أول حديث صدقة بن موس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أبو عمر النمري لم يروه إلا جعفر بن سلي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ليس بحجة لسوء حفظه وكثرة غلطه وفيما قاله نظ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قد وافقه عليه الجرجاني رواه 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 عمران صدقة بن موسى وجعفر بن سليمان فقال صدقة وقت لنا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جعفر لنا في حلق العانة فذكره ما أعلم رواه عن أبي عمران غيرهما 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آخر كلام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اختلف على جعفر فيه وأخرجه مسلم في صحيحه وابن ماجه من حديثه ولفظ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ت لنا وأخرجه الترمذي والنسائي ولفظه وقت لنا رسول الله صلى الله عليه وسلم 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دمناه انتهى كلام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نفيل ‏ ‏حدثنا ‏ ‏زهير ‏ ‏قرأت على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لك بن أبي سليمان ‏ ‏وقرأه ‏ ‏عبد الملك ‏ ‏على ‏ ‏أبي الزبير ‏ ‏ورواه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بير ‏ ‏عن ‏ ‏جاب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‏ ‏نعفي ‏ ‏السب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ا في حج أو عمرة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الاستحداد ‏ ‏حلق ‏ ‏العانة ‏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نا نعفي السبال إلا في حج أو عم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فظ في الفتح بعد إيراد هذا الحديث نعفي بضم أوله وتشديد الفاء والسبال 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هملة وتخفيف الموحدة جمع سبلة بفتحتين وهي ما طال من شعر اللحي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أي ن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بال وافر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في مرقاة الصعو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سبال جمع سبلة بالتحريك وهي مقدم اللحية 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سبل منها على الصدر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حديث أن الصحابة رضي الله عنهم كانوا يقصرون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حية في النسك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صحيح البخاري كان ابن عمر إذا حج أو اعتمر قبض على لحيته ف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ضل أخذ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نت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شيب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ح ‏ ‏و حدثنا ‏ ‏مسد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سفيان ‏ ‏المعنى ‏ ‏عن ‏ ‏ابن عجلان ‏ ‏عن ‏ ‏عمرو بن شعيب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جده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لا تنتفوا الشيب ما من مسلم يشيب شيبة في الإسلام ‏ ‏قال عن ‏ ‏سفي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ا كانت له نورا يوم القيامة ‏ ‏وقال ‏ ‏في حديث ‏ ‏يحيى ‏ ‏إلا كتب الله له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ة وحط عنه بها خطيئ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نتفو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تاء الثا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شي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شعر الأبيض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شيب شيب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عرة واحدة بيضاء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عن سفيا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دد في روايته عن سفي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لا كان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تلك الشي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ه نورا يوم القيا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سببا للنو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ترغيب بليغ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بقاء الشيب وترك التعرض لإزالته وكذا في قو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 كتب الله 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لم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الشيب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فإن قلت فإذا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ال الشيب كذلك فلم شرع ستره بالخضاب قلنا ذلك لمصلحة أخرى دينية وهو إرغام الأعد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إظهار الجلادة له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العر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إنما نهى عن النتف دون الخضب لأن 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غيير الخلقة من أصلها بخلاف الخضب فإنه لا يغير الخلقة على الناظر إليه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 وابن ماجه وقال الترمذي حسن وقد أخ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لم في الصحيح من حديث قتادة عن أنس بن مالك قال كنا نكره أن ينتف الرجل الشع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يضاء من رأسه ولح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خضاب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 w:val="32"/>
          <w:szCs w:val="32"/>
          <w:rtl w:val="true"/>
          <w:lang w:val="en-US" w:eastAsia="en-US"/>
        </w:rPr>
        <w:t>أي تغيير شيب الرأس واللح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color w:val="FF0000"/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سفيان ‏ ‏عن ‏ ‏الزهر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سلمة ‏ ‏وسليمان بن يسار ‏ ‏عن ‏ ‏أبي هريرة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النبي ‏ ‏صلى الله عليه وسلم ‏ ‏قال ‏ ‏إن ‏ ‏اليهود ‏ ‏والنصارى ‏ ‏لا يصبغ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خالفوهم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بلغ 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رفع الحديث إلى النبي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 عليه و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اليهود والنصارى لا يصبغ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خضبون لحاه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جاء صبغ من باب منع وضرب ونصر كما في القاموس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خالفوه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فاخضبوا لحاك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 العلة في شرعية الخضاب 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خالفة أهل الكتاب وبهذا يتأكد استحباب الخضا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كان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م يبالغ في مخالفتهم ويأمر ب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ذه السنة قد كثر اشتغال السلف بها ولهذا ت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ؤرخين في التراجم لهم يقولون وكان يخضب ولا يخضب قال النوو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ذهبنا استحب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خضاب الشيب للرجل والمرأة بصفرة أو حمرة ويحرم بالسواد على الأصح انتهى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بخاري ومسلم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عمرو بن السرح ‏ ‏وأحمد بن سعيد الهمدا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ا حدثنا ‏ ‏ابن وهب ‏ ‏حدثنا ‏ ‏ابن جريج ‏ ‏عن ‏ ‏أبي الزبير ‏ ‏عن ‏ ‏جاب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له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 ‏ ‏بأبي قحافة ‏ ‏يوم فت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مكة ‏ ‏ورأسه ولحيته ‏ ‏كالثغامة ‏ ‏بياضا ف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غيروا هذا بشيء واجتنبوا السواد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ت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أب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حاف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قاف وهو والد أبي بكر الصديق أسلم يوم الفتح وعاش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لافة عم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لثغام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ثاء مثلثة مفتوحة ثم غين معجمة مخف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 نبت أبيض الزهر والثمر يشبه به الشيب كذا في النها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اض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تمييز عن النسبة التي هي التشبي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غيروا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البياض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شي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من الخضاب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أن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غير مختص باللحية وعلى كراهة الخضاب بالسواد وسيأتي الكلام عليه في با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مسلم والنسائي وابن ما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سعيد الجريري ‏ ‏عن ‏ ‏عبد الله بن بريدة ‏ ‏عن ‏ ‏أبي الأس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ديلي ‏ ‏عن ‏ ‏أبي ذر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إن أحسن ما غير به هذا الشيب الحناء ‏ ‏والكتم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أحسن ما غي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صيغة المجه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باء للسبب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هذا الشي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ائب الفاع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حن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رفع خبر إ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كت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تين نبات باليمن يخرج الصبغ أسود يميل إلى الحمرة وصبغ الحناء أح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صبغ بهما معا يخرج بين السواد والحمرة والحديث يدل على أن الحناء والكتم من أ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باغات التي يغير بها الشيب وإن الصبغ غير مقصور عليهما لدلالة صيغة التفصيل 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شاركة غيرهما من الصباغات لهما في أصل الحس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يحتمل أن يكون على التعاق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يحتمل الجمع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 أخرج مسلم من حديث أنس قال اختصب أبو بكر بالحناء والكتم اختض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مر بالحناء بحتا أي منفرد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يشعر بأن أبا بكر كان يجمع بينهما دائ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إمام ابن الأثي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لكتم هو نبت يخلط مع الوسمة ويصبغ به الشعر أسود وقيل 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سمة ومنه الحديث إن أبا بكر كان يصبغ بالحناء والكتم ويشبه أن يراد به استع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كتم مفردا عن الحن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إن الحناء إذا خضب به مع الكتم جاء أس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صح الن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 السواد ولعل الحديث بالحناء أو الكتم على التخيير ولكن الروايات على اختلاف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حناء والكت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أبو عبيد الكتم مشددة التاء والمشهور التخفيف والوسمة بك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سين نبت وقيل شجر باليمن يخضب بورقه الشعر أسود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أردبيل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زها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يشبه أن يكون المراد استعمال الكتم مفردا عن الحن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به قطع الخطا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أنهما إذا خلطا أو خضب بالحناء ثم بالكتم جاء أسود وقد نهي عن الأسود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عض العلماء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المراد بالحديث تفضيل الحناء والكتم على غيرهما في تغيير الشيب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ان كيفية التغيير فلا بأس بالواو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كون معنى الحديث الحناء والكتم من أفضل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 به الشيب لا بيان كيفية التغيير انتهى كلام الأردبيلي وقال العلامة المناو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شرح الجامع الصغي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كتم بالتحريك نبت يخلط بالوسمة ويخضب به ذكره في الصح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ورقه كورق الزيتون وثمره قدر الفلفل وليس هو ورق النيل كما و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يشكل بالن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 الخصاب بالسواد لأن الكتم إنما يسود منفرد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ذا ضم للحناء صير الشعر بين أح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أسو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منهي عنه الأسود البحت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مناوي في شرح الشمائ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كت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فتحتين ومثناة فوقية وأبو عبيد شددها نبت فيه حمرة يخلط بالوسمة ويخضب 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كتب الطب الكتم من نبات الجبال ورقه كورق الآس يخضب به مدقوقا وله ث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قدر الفلفل ويسود إذا نضج ويعتصر منه دهن يستصبح به في البوادي ثم قال ففيه إشع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 أبا بكر كان يجمع بينهما لا بالكتم الصرف الموجب للسواد الصرف لأنه مذموم 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قاموس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بت يخلط بالحناء ويخضب به الشعر فيبقى لونه وأصله إذا طب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ماء كان منه مداد للكتابة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كتم الصرف يوجب سوا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لا إلى الحمرة والحناء يوجب الحمرة فاستعمالهما يوجب ما بين السواد والحم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سيجيء في الباب الآتي من حديث ابن عباس أن رجلا قد خضب بالح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كتم فقال النبي صلى الله عليه وسلم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أحسن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ينتقض به 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طابي وقول ابن الأثير ومن تابعهما 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ترمذي والنسائي وابن ما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ترمذي حسن صحيح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onotype Koufi"/>
          <w:b/>
          <w:bCs/>
          <w:color w:val="FF0000"/>
          <w:sz w:val="32"/>
          <w:szCs w:val="32"/>
          <w:lang w:val="en-US" w:eastAsia="en-US"/>
        </w:rPr>
        <w:br/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ق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جوزية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ذكر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الخضاب والخلاف في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ثم قال شمس الدين ابن الق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حمه الله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صواب أن الأحاديث في هذا الباب لا اختلاف بينها بوج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ي نهى عنه النبي صلى الله عليه وسلم من تغيير الشيب أمران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هما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نت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ثان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خضابه بالسو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ما تقدم والذي أذن في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و صبغه وتغييره بغير السو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كالحناء والصف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هو الذي عمله الصحابة رضي الله عنه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كم بن عمر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غفاري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دخلت أنا وأخي رافع على عمر بن الخطاب وأنا مخضوب بالحناء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خي مخض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صف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قال عمر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خضاب الإسل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لأخي </w:t>
      </w:r>
      <w:r>
        <w:rPr>
          <w:sz w:val="32"/>
          <w:szCs w:val="32"/>
          <w:rtl w:val="true"/>
          <w:lang w:val="en-US" w:eastAsia="en-US"/>
        </w:rPr>
        <w:t>: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هذا خضاب الإي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أما الخضاب بالسوا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فكرهه جماعة من أهل الع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هو الصواب بلا ريب 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تقدم وقيل للإمام أحم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تكره الخضاب بالسواد ؟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والل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سألة من المسائل التي حلف علي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جمعها أبو الحس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أنه يتضمن التلب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بخلاف الصفر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رخص فيه آخرو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منهم أصحاب أبي حنيف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روي ذلك عن ال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حسين وسعد بن أبي وقا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بد الله بن جعفر وعقبة بن عام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ثبو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نهم نظ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و ثبت فلا قول لأحد مع رسول الله صلى الله عليه وسل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سنته أ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اتباع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لو خالفها من خالف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رخص فيه آخرون للمرأة تتزين به لبع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دون الرجل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هذا قول إسحاق بن راهويه وكأنه رأى أن النهي إنما في حق الرجا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جوز للمرأة من خضاب اليدين والرجلين ما لم يجوز للرجل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ه أعلم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عبيد الله يعني ابن إيا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حدثنا ‏ ‏إياد ‏ ‏عن ‏ ‏أبي رمث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نط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 أبي نحو النبي ‏ ‏صلى الله عليه وسلم ‏ ‏فإذا هو ذو ‏ ‏وفرة ‏ ‏بها ردع ح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 ‏ ‏بردان ‏ ‏أخضران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علاء ‏ ‏حدثنا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دريس ‏ ‏قال سمعت ‏ ‏ابن أبجر ‏ ‏عن ‏ ‏إياد بن لقيط ‏ ‏عن ‏ ‏أبي رمثة ‏ ‏في 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بر ‏ ‏قال ‏ ‏فقال له أبي أرني هذا الذي ‏ ‏بظهرك ‏ ‏فإني رجل طبيب قال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طبيب بل أنت رجل رفيق طبيبها الذي خلقها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عني ابن إي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أول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بي رمث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أوله وسكون الميم بعدها مثلث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ذا ه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ذو وفر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عر الرأس إذا وصل إلى شحمة الأذ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الوف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دع حن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فتح الراء المهملة وسكون الدال المهملة بعد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ين مهملة أي لطخ حناء يقال به ردع من دم أو زعفران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ند أحمد في مسند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ردان أخضران وشيبه أحم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رأيت الشيب أحم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سكت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نذري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رسول الله صلى الله عليه 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رن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مر من الإراء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ا الذي بظهر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المشار إليه هو خاتم النبوة الذي كان بين كتفي النبي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مثل زر الحجلة ولم يعرف أبو أبي رمثة أنه خاتم النبوة ولذا قال ما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رسول الله صلى الله عليه وسلم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طبي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مبتدأ وخبر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ل أنت رجل رفيق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أ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فق بالمريض وتتلطفه والله هو يبرئه ويعافي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طبي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بتدأ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ذي خلق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خب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مسند أحمد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نطل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 أبي وأنا غلام إلى النبي صلى الله عليه وسلم قال فقال له أبي إني رجل طبيب فأر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ه السلعة التي بظهرك قال وما تصنع بها ؟ قال أقطع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لست بطبي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كنك رف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طبيبها الذي وضع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في رواية له فقلت له يا نبي الله إني رجل طبيب من 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ت أطباء فأرني ظهرك فإن تكن سلعة أبطها وإن تك غير ذلك أخبرتك فإنه ليس من إنس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علم من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طبيبها الل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رواية أخرى له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قلت يا رسول الله إني ر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يب وإن أبي كان طبيبا وإنا أهل بيت طب والله ما يخفى علينا من الجسد عرق ولا عظ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فأرني هذه التي على كتفك فإن كانت سلعة قطعتها ثم داويته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قال لا طبيبها 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ثم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من هذا الذي معك ؟ قلت ابن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بنك هذا لا يجني عليك ولا تجني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أخرجه الترمذي والنسائي مختصرا ومطول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ال 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ديث حسن غريب لا نعرفه إلا من حديث عبيد الله بن إياد أبو رمثة التيمي اسمه حب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ن حيان ويقال اسمه رفاعة بن يثربي هذا آخر كلام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 قيل في اسمه غير 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قوله التيمي يريد تيم الربا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ذكر أبو موسى الأصبهاني حديث أبي رمثة و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يت رسول الله صلى الله عليه وسلم له شعر مخضوب بالحناء والكتم قال وهذا حديث 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واه الثوري وغير واحد عن إي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قيل إن أبا رمثه هذا تميمي من ولد امرئ الق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 زيد مناة بن تم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بشار ‏ ‏حدثنا ‏ ‏عبد الرحم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عن ‏ ‏إياد بن لقيط ‏ ‏عن ‏ ‏أبي رمثة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النبي ‏ ‏صلى الله عليه وسلم ‏ ‏أنا وأبي فقال لرجل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ه ‏ ‏من هذا قال ابني قال ‏ ‏لا ‏ ‏تجني ‏ ‏عليه وكان قد لطخ لحيته بالحناء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تجني علي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على ابن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جن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ذنب والجرم مما يوجب العقاب أو القصاص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أي لا يطالب ابنك بجنايتك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لا يجني ج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لا على نفسه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ولا تزر وازرة وزر أخرى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وهذا رد لما اعتادته العرب من مؤاخذ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حد المتوالدين بالآخ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ترمذي والنسائي بإسناد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قبله </w:t>
      </w:r>
      <w:r>
        <w:rPr>
          <w:sz w:val="32"/>
          <w:szCs w:val="32"/>
          <w:rtl w:val="true"/>
          <w:lang w:val="en-US" w:eastAsia="en-US"/>
        </w:rPr>
        <w:t>. 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حماد ‏ ‏عن ‏ ‏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نس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سئل عن ‏ ‏خضاب ‏ ‏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ذكر ‏ ‏أنه لم ‏ ‏يخضب ‏ ‏ولكن قد ‏ ‏خضب ‏ ‏أبو بكر ‏ ‏وعمر ‏ ‏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نهما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ذكر أنه لم يخضب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في رواية للشيخين 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كن شاب إلا يسيرا ولكن أبا بكر وعمر بعده خضبا بالحناء والكت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حديث أن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هذا وإنكاره لخضاب النبي صلى الله عليه وسلم يعارضه ما سبق من حديث أبي رمث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أتي من حديث ابن عمر أنه صلى الله عليه وسلم كان يصفر لحيته بالورس والزعفر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ا في الصحيحين وإن كان أرجح مما كان خارجا عنهما ولكن عدم علم أنس بوقوع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ه صلى الله عليه وسلم لا يستلزم العدم ورواية من أثبت أولى من روايته لأن غاية 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 روايته أنه لم يعلم وقد علم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ه أعل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لم وفيه قد اختضب أبو بكر رضي الله عنه بالحناء والكت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ختضب عمر بالح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تم واختضب عمر بالحناء بحتا البحت بفتح الب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خض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صف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رحيم بن مطرف أبو سفيان ‏ ‏حدثنا ‏ ‏عمرو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حمد ‏ ‏حدثنا ‏ ‏ابن أبي رواد ‏ ‏عن ‏ ‏نافع ‏ ‏عن ‏ ‏ابن عمر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كان يلبس النعال ‏ ‏السبتي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يصفر لحيته ‏ ‏بالورس ‏ ‏والزعفران ‏</w:t>
      </w:r>
      <w:r>
        <w:rPr>
          <w:color w:val="408080"/>
          <w:sz w:val="32"/>
          <w:szCs w:val="32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كان ‏ ‏ابن عمر ‏ ‏يفعل ذلك ‏</w:t>
      </w:r>
      <w:r>
        <w:rPr>
          <w:color w:val="408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يلبس النعا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جمع نعل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سبتي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مهملة وسكون الموحدة بعدها مثناة نسبة إلى الس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أبو عبيد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هي المدبوغة التي حلق شعره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صفر لحيته بالور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فتح فسكون نبت أصفر باليمن يصبغ 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حديث مشروعية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صفر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قد تقدم وجه الجمع بين هذا الحديث وحديث أنس المذكور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جمع بين حديث أبي رمثة وابن عمر وحديث أنس أن يحمل نفي الصبغ على غل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شيب حتى يحتاج إلى خضابه ولم يتفق أنه رآه وهو يخضب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يحمل حديث من أثبت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ى أنه فعله لإرادة ذلك الجواز ولم يواظب عليه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نسائي في إسناده عبد العزيز بن أبي رو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استشهد به البخاري وقال يحيى 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عين ثقة كان يعلن بالإرجاء وتكلم فيه غير واح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كر ابن حبان أنه قد روى عن نا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شياء لا يشك من الحديث صناعته إذا سمعها أنها موضوعة فحدث بها توهما لا تعم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من حدث على الحسبان وروى على التوهم حتى كثر ذلك منه سقط الاحتجاج به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هذا 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لامه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صحيحين من حديث ابن عمر قال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رأيت رسول الله صلى الله 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 يصبغ بها بالصفرة انتهى كلام المنذ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ثمان بن أبي شيبة ‏ ‏حدثنا ‏ ‏إسحق بن منصو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محمد بن طلحة ‏ ‏عن ‏ ‏حميد بن وهب ‏ ‏عن ‏ ‏ابن طاوس ‏ ‏عن ‏ ‏طاو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ابن عباس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ر على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رجل قد ‏ ‏خضب ‏ ‏بالحناء فقال ما أحسن هذا قال فمر آخر قد ‏ ‏خض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بالحناء ‏ ‏والكتم ‏ ‏فقال هذا أحسن من هذا قال فمر آخر قد ‏ ‏خضب ‏ ‏بالصفر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ال هذا أحسن من هذا كله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قال ما أحسن 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وهو إحدى صيغتي التعج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حديث يدل على حسن الخضب بالحناء على انفراده فإن انضم إليه الكتم كان أحس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يه رد على قول الخطابي وابن الأثير ومن تابعهما من أن الحناء والكتم إذا خلطا ج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ون أسود لأن الرجل قد خضب الحناء والكت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النبي صلى الله عليه وسلم قد أث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لي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علم أن لونه لم يكن بالأسود الخالص لأن اللون الأسود منهي عنه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يدل على أن الخضب بالصفرة أحب إلى رسول الله صلى الله عليه وسلم وأحسن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ينه من الحناء على انفراده ومع الكت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بن ماجه 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ديث ابن ماجه قال وكان طاوس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يصفر في إسناده حميد بن وهب القرشي الكوف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خاري حميد بن وهب القرشي الكوفي عن ابن طاوس في الخضاب منكر ال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روى 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 بن طلحة الكوفي كان ممن يخطئ حتى خرج عن حد التعديل ولم يغلب خطؤه صوابه ح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تحق الترك وهو ممن يحتج به إلا بما انف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خض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سواد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توبة ‏ ‏حدثنا ‏ ‏عبيد الله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كريم الجزري ‏ ‏عن ‏ ‏سعيد بن جبير ‏ ‏عن ‏ ‏ابن عباس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يكون قوم ‏ ‏يخضبون ‏ ‏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 الزمان بالسواد كحواصل الحمام لا ‏ ‏يريحون ‏ ‏رائحة الجنة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خضب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كسر الضاد المعجمة أي يغير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عر الأبيض من الشيب الواقع في الرأس واللحي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السواد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ي باللون الأسو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حواصل الحمام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كصدورها فإنها س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البا وأصل الحوصلة المعدة والمراد هنا صدره الأسود قال الطيبي معناه كحواصل الحم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 الغالب لأن حواصل بعض الحمامات ليست بسود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يريحو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 يشمون ولا يجدو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ائحة الجن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عني وريحها توجد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سيرة خمس مائة عام كما في حديث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المراد به التهديد أو محمول على المستحل أو مق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ما قبل دخول الجنة من القبر أو الموقف أو النار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ميرك ذهب أكثر العلماء 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كراهة الخضاب بالسو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جنح النووي إلى أنها كراهة تحريم وأن من العلماء من ر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يه في الجهاد ولم يرخص في غير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منهم من فرق في ذلك بين الرجل والمرأة فأجاز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ها دون الرجل واختاره الحليم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ما خضب اليدين والرجلين فيستحب في حق النس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حرم في حق الرجال إلا للتداوي كذا في المرقاة وقال الحافظ في الفتح تحت قو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إن اليهود والنصارى لا يصبغون فخالفوه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هكذا أطلق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أحمد بس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سن عن أبي أمامة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خرج رسول الله صلى الله عليه وسلم على مشيخة من الأنصار ب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لحاهم فقال يا معشر الأنصار حمروا وصفروا وخالفوا أهل الكتاب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أخرج الطبراني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أوسط نحوه من حديث أنس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 الكبير من حديث عتبة بن عبد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ان رسول الله 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له عليه وسلم يأمر بتغيير الشعر مخالفة للأعاجم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قد تمسك به من أجاز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سواد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قد تقدمت في باب ذكر بني إسرائيل من أحاديث الأنبياء مسألة استث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ضب بالسواد لحديثي جابر وابن عباس وأن من العلماء من رخص فيه في الجهاد ومنهم 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رخص فيه مطلقا وأن الأولى كراهت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جنح النووي إلى أنه كراهة تحريم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خص فيه طائفة من السلف منهم سعد بن أبي وقاص وعقبة بن عامر والحسن والحسين وجر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غير واحد واختاره ابن أبي عاصم في كتاب الخضاب ل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جاب عن حديث ابن عباس رف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يكون قوم يخضبون بالسواد لا يجدون ريح الجنة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بأنه لا دلالة فيه على كراهة الخض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سواد بل فيه الإخبار عن قوم هذه صفته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عن حديث جابر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 xml:space="preserve">جنبوه السواد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بأنه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حق من صار شيب رأسه مستبشعا ولا يطرد ذلك في حق كل أحد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ما قاله خل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ما يتبادر من سياق الحديثين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نعم يشهد له ما أخرجه هو عن ابن شهاب قال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كنا نخض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السواد إذا كان الوجه جديدا فلما نغض الوجه والأسنان تركنا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وقد أخرج الطبر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ابن أبي عاصم من حديث أبي الدرداء رفعه 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من خضب بالسواد سود الله وجهه 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قيامة وسنده لين انتهى كلام الحافظ 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أخرجه النسائي في إسناده 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ريم ولم ينسبه أبو داود ولا النسائي وذكر بعضهم أنه عبد الكريم بن أبي المخا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أبو أمية ولا يحتج بحديثه وضعف الحديث بسببه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ذكر بعضهم أنه عبد الكريم بن ما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زري أبو سعيد وهو من الثقات اتفق البخاري ومسلم على الاحتجاج بحديثه وقوى من 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إنه عبد الكريم الجزري وعبد الكريم بن أبي المخارق من أهل البصرة نزل مك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أيض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ن الذي روى عن عبد الكريم هذا الحديث هو عبد الله بن عمرو الرقي وهو مشه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رواية عن عبد الكريم الجزري وهو أيضا من أهل الجزيرة والله عز وجل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Cs w:val="32"/>
          <w:rtl w:val="true"/>
        </w:rPr>
        <w:t>‏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‏الانتف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بالعاج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رث بن سع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جحادة ‏ ‏عن ‏ ‏حميد الشامي ‏ ‏عن ‏ ‏سليمان المنبهي ‏ ‏عن ‏ ‏ثوبان مو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سول الله ‏ ‏صلى الله عليه وسلم ‏ ‏قال ‏</w:t>
      </w:r>
      <w:r>
        <w:rPr>
          <w:color w:val="408080"/>
          <w:sz w:val="32"/>
          <w:sz w:val="32"/>
          <w:szCs w:val="32"/>
        </w:rPr>
        <w:t xml:space="preserve"> </w:t>
      </w:r>
      <w:r>
        <w:rPr>
          <w:color w:val="408080"/>
          <w:sz w:val="32"/>
          <w:szCs w:val="32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إذا سافر كان آخر عهده بإنسان من أهله ‏ ‏فاطمة ‏ ‏و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يدخل عليها إذا قدم ‏ ‏فاطمة ‏ ‏فقدم من غزاة له وقد علقت مسحا ‏ ‏أو ستر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لى بابها ‏ ‏وحلت ‏ ‏الحسن ‏ ‏والحسين ‏ ‏قلبين ‏ ‏من فضة ‏ ‏فقدم فلم يدخل فظ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ما منعه أن يدخل ما رأى فهتكت الستر وفككت ‏ ‏القلبين ‏ ‏عن الصبيين وقط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 فانطلقا إلى رسول الله ‏ ‏صلى الله عليه وسلم ‏ ‏وهما يبكيان فأخذه 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 يا ‏ ‏ثوبان ‏ ‏اذهب بهذا إلى آل فلان أهل بيت ‏ ‏بالمدينة ‏ ‏إن هؤلاء 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ي أكره أن يأكلوا طيباتهم في حياتهم الدنيا يا ‏ ‏ثوبان ‏ ‏اشتر ‏ ‏لفاط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لادة ‏ ‏من ‏ ‏عصب ‏ ‏وسوارين من عاج ‏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محمد بن جحادة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جيم وتخف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لة ثق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ن سليمان المنبهي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ضبطه في الخلاصة ب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ميم وإسكان النون واقتصر على هذ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التقريب بنون ثم موحدة مكسور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كان آخر عهد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آخر أمره بالوداع والكلام والوصية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فاطمة خبر 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حذف المضاف أي عهد فاطمة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ال القاري وصيته وأمره وحديثة وموادعت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إنسان من أهل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بين بناته ونسائ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عهدها ليصح الحمل وهي خبر ك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دم من غزا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صلها غزوة نقلت حركة الواو إلى ما قبلها قلبت ألف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قت مسح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كسر هو البلاس وهو كساء معروف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و ستر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الكسر وأو للشك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على بابه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للزينة ل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و كانت للسترة لم ينكر عليها اللهم إن كان فيها تماثيل فالإنكار بسببها والله 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حلت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تشديد اللام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وأصله حليت من التحلية فقلبت الي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لفا لتحركها وانفتاح ما قبلها ثم حذفت لالتقاء الساكنين أي زينت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الحسين قلبين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بضم القاف أي سوارين أي زينت الحسن والحسين بإلباس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لم يدخل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بيت فاطمة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ما منعه أن يدخل م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أى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يحتمل أن يكون ما في أنهما موصوله ومنعه صلته ومأ رأى خبر أن و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 ما كافة وما رأى فاعل منه وحقها على الأول أن تكتب مفصولة وعلى الثاني موص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هتكت الستر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شقته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فكت القلبي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بتشديد الكاف أي تقليبهما وتطويقه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في بعض النسخ فككت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>‏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قطعت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كل واحد من القلب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بينه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 الحسن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فأخذه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خذ النبي صلى الله عليه وسلم ما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دي الحسنين أو كل واحد من القلبي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نهم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من الحسن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ذهب بهذ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 xml:space="preserve">أي بكل من القلبين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 xml:space="preserve">أهل بيت </w:t>
      </w:r>
      <w:r>
        <w:rPr>
          <w:sz w:val="32"/>
          <w:szCs w:val="32"/>
          <w:rtl w:val="true"/>
          <w:lang w:val="en-US" w:eastAsia="en-US"/>
        </w:rPr>
        <w:t xml:space="preserve">) : </w:t>
      </w:r>
      <w:r>
        <w:rPr>
          <w:sz w:val="32"/>
          <w:sz w:val="32"/>
          <w:szCs w:val="32"/>
          <w:rtl w:val="true"/>
          <w:lang w:val="en-US" w:eastAsia="en-US"/>
        </w:rPr>
        <w:t>بدل من آ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ان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إن هؤلاء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الحسنان ووالداهما ‏</w:t>
      </w:r>
      <w:r>
        <w:rPr>
          <w:sz w:val="32"/>
          <w:szCs w:val="32"/>
          <w:lang w:val="en-US" w:eastAsia="en-US"/>
        </w:rPr>
        <w:br/>
      </w:r>
      <w:r>
        <w:rPr>
          <w:b/>
          <w:bCs/>
          <w:sz w:val="32"/>
          <w:szCs w:val="32"/>
          <w:rtl w:val="true"/>
          <w:lang w:val="en-US" w:eastAsia="en-US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كره أ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يأكلوا طيباتهم في حياتهم الدنيا </w:t>
      </w:r>
      <w:r>
        <w:rPr>
          <w:b/>
          <w:bCs/>
          <w:sz w:val="32"/>
          <w:szCs w:val="32"/>
          <w:rtl w:val="true"/>
          <w:lang w:val="en-US" w:eastAsia="en-US"/>
        </w:rPr>
        <w:t>)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 xml:space="preserve">‏: </w:t>
      </w:r>
      <w:r>
        <w:rPr>
          <w:sz w:val="32"/>
          <w:sz w:val="32"/>
          <w:szCs w:val="32"/>
          <w:rtl w:val="true"/>
          <w:lang w:val="en-US" w:eastAsia="en-US"/>
        </w:rPr>
        <w:t>أي يتلذذوا بطيب طعام ولبس نف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نحوهم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بل اختار لهم الفقر وفي صحيح البخاري قال الزهري في عظام الموتى نح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يل وغيره أدركت ناسا من سلف العلماء يمتشطون بها ويدهنون فيها لا يرون به بأس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سيرين وإبراهيم لا بأس بتجارة العاج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قال الحافظ في ال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عاج هو ناب الفيل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بن سيده لا يسمى غيره عاج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قال القز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أنكر الخليل أن يسمى غير ناب الفيل عاجا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بن فارس والجوه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ع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عظم الفيل فلم يخصصاه بالناب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وقال الخطاب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عاج الذبل وهو ظهر السلحف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بحرية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حافظ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 xml:space="preserve">وفيه نظر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في الصحاح المسك السوار من عاج أو ذ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فغاير بينهما لكن قال القالي العرب تسمي كل عظم عاجا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>فإن ثبت هذا فلا حجة 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ثر المذكور على طهارة عظم الفيل لكن إيراد البخاري له عقب أثر الزهري في عظ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الفيل يدل على اعتبار ما قال الخليل انتهى </w:t>
      </w:r>
      <w:r>
        <w:rPr>
          <w:sz w:val="32"/>
          <w:szCs w:val="32"/>
          <w:rtl w:val="true"/>
          <w:lang w:val="en-US" w:eastAsia="en-US"/>
        </w:rPr>
        <w:t>. ‏</w:t>
      </w:r>
      <w:r>
        <w:rPr>
          <w:sz w:val="32"/>
          <w:szCs w:val="32"/>
          <w:lang w:val="en-US" w:eastAsia="en-US"/>
        </w:rPr>
        <w:br/>
      </w:r>
      <w:r>
        <w:rPr>
          <w:sz w:val="32"/>
          <w:szCs w:val="32"/>
          <w:rtl w:val="true"/>
          <w:lang w:val="en-US" w:eastAsia="en-US"/>
        </w:rPr>
        <w:t>‏</w:t>
      </w:r>
      <w:r>
        <w:rPr>
          <w:sz w:val="32"/>
          <w:sz w:val="32"/>
          <w:szCs w:val="32"/>
          <w:rtl w:val="true"/>
          <w:lang w:val="en-US" w:eastAsia="en-US"/>
        </w:rPr>
        <w:t>وإذا عرفت هذا كله ظهر لك أنه 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اجة إلى العدول عن معنى العاج المشهور بين أهل اللغة والعامة إلى ما لم يشت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بينهم كما قال التوربشتي 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sz w:val="32"/>
          <w:sz w:val="32"/>
          <w:szCs w:val="32"/>
          <w:rtl w:val="true"/>
          <w:lang w:val="en-US" w:eastAsia="en-US"/>
        </w:rPr>
        <w:t xml:space="preserve">والله تعالى أعلم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 xml:space="preserve">قال المنذري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ي إسناده حميد الش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وسليمان المنبهي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ال عثمان بن سعيد الدارمي قلت ليحيى بن معين حميد الشامي 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يروي حديث ثوبان عن سليمان </w:t>
      </w:r>
      <w:r>
        <w:rPr>
          <w:sz w:val="32"/>
          <w:sz w:val="32"/>
          <w:szCs w:val="32"/>
          <w:rtl w:val="true"/>
        </w:rPr>
        <w:t>المنبهي</w:t>
      </w:r>
      <w:r>
        <w:rPr>
          <w:sz w:val="32"/>
          <w:sz w:val="32"/>
          <w:szCs w:val="32"/>
          <w:rtl w:val="true"/>
          <w:lang w:val="en-US" w:eastAsia="en-US"/>
        </w:rPr>
        <w:t xml:space="preserve"> فقال ما أعرفهما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سئل الإمام أحمد عن حم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امي هذا من هو قال لا أعر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>‏</w:t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  <w:lang w:val="en-US" w:eastAsia="en-US"/>
        </w:rPr>
      </w:pPr>
      <w:r>
        <w:rPr>
          <w:rFonts w:cs="Monotype Koufi"/>
          <w:color w:val="0000FF"/>
          <w:sz w:val="32"/>
          <w:szCs w:val="32"/>
          <w:lang w:val="en-US" w:eastAsia="en-US"/>
        </w:rPr>
      </w:r>
    </w:p>
    <w:p>
      <w:pPr>
        <w:pStyle w:val="Normal"/>
        <w:bidi w:val="0"/>
        <w:jc w:val="right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Cs w:val="32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color w:val="336600"/>
          <w:sz w:val="32"/>
          <w:szCs w:val="32"/>
          <w:rtl w:val="true"/>
        </w:rPr>
        <w:t>‏</w:t>
      </w:r>
      <w:r>
        <w:rPr>
          <w:rFonts w:ascii="Arial" w:hAnsi="Arial" w:cs="Arial"/>
          <w:color w:val="336600"/>
          <w:sz w:val="32"/>
          <w:sz w:val="32"/>
          <w:szCs w:val="32"/>
          <w:rtl w:val="true"/>
        </w:rPr>
        <w:t xml:space="preserve">نهاية كتاب الترجل </w:t>
      </w:r>
      <w:r>
        <w:rPr>
          <w:rFonts w:ascii="Arial" w:hAnsi="Arial" w:cs="Arial"/>
          <w:color w:val="3366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6600"/>
          <w:sz w:val="32"/>
          <w:sz w:val="32"/>
          <w:szCs w:val="32"/>
          <w:rtl w:val="true"/>
        </w:rPr>
        <w:t>‏</w:t>
      </w:r>
      <w:r>
        <w:rPr>
          <w:rFonts w:ascii="Arial" w:hAnsi="Arial" w:cs="Arial"/>
          <w:color w:val="336600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color w:val="336600"/>
          <w:sz w:val="32"/>
          <w:sz w:val="32"/>
          <w:szCs w:val="32"/>
          <w:rtl w:val="true"/>
        </w:rPr>
        <w:t>‏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28"/>
        <w:sz w:val="28"/>
        <w:szCs w:val="28"/>
        <w:rtl w:val="true"/>
      </w:rPr>
      <w:t>عو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معبود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شرح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سن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أبي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</w:t>
    </w:r>
    <w:r>
      <w:rPr>
        <w:rFonts w:cs="Monotype Koufi"/>
        <w:color w:val="FF0000"/>
        <w:sz w:val="28"/>
        <w:sz w:val="28"/>
        <w:szCs w:val="28"/>
        <w:rtl w:val="true"/>
      </w:rPr>
      <w:t>كتاب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ترجل</w:t>
    </w:r>
    <w:r>
      <w:rPr>
        <w:sz w:val="28"/>
        <w:sz w:val="28"/>
        <w:szCs w:val="28"/>
        <w:rtl w:val="true"/>
      </w:rPr>
      <w:t xml:space="preserve">         </w:t>
    </w:r>
    <w:r>
      <w:rPr>
        <w:rFonts w:cs="Monotype Koufi"/>
        <w:color w:val="336600"/>
        <w:sz w:val="28"/>
        <w:sz w:val="28"/>
        <w:szCs w:val="28"/>
        <w:rtl w:val="true"/>
      </w:rPr>
      <w:t>مكتبة</w:t>
    </w:r>
    <w:r>
      <w:rPr>
        <w:color w:val="336600"/>
        <w:sz w:val="28"/>
        <w:sz w:val="28"/>
        <w:szCs w:val="28"/>
        <w:rtl w:val="true"/>
      </w:rPr>
      <w:t xml:space="preserve"> </w:t>
    </w:r>
    <w:r>
      <w:rPr>
        <w:rFonts w:cs="Monotype Koufi"/>
        <w:color w:val="336600"/>
        <w:sz w:val="28"/>
        <w:sz w:val="28"/>
        <w:szCs w:val="28"/>
        <w:rtl w:val="true"/>
      </w:rPr>
      <w:t>مشكاة</w:t>
    </w:r>
    <w:r>
      <w:rPr>
        <w:color w:val="336600"/>
        <w:sz w:val="28"/>
        <w:sz w:val="28"/>
        <w:szCs w:val="28"/>
        <w:rtl w:val="true"/>
      </w:rPr>
      <w:t xml:space="preserve"> </w:t>
    </w:r>
    <w:r>
      <w:rPr>
        <w:rFonts w:cs="Monotype Koufi"/>
        <w:color w:val="336600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58+1, 6+1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5:15:00Z</dcterms:created>
  <dc:creator>*0*</dc:creator>
  <dc:description/>
  <cp:keywords/>
  <dc:language>en-US</dc:language>
  <cp:lastModifiedBy>*0*</cp:lastModifiedBy>
  <dcterms:modified xsi:type="dcterms:W3CDTF">2004-03-21T06:27:00Z</dcterms:modified>
  <cp:revision>16</cp:revision>
  <dc:subject/>
  <dc:title/>
</cp:coreProperties>
</file>