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بس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صيد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ص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يره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لحس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ب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خبر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عم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لزهر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ير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ذ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سد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يزي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يونس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لحس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ب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مغف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ل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م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ت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قت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لب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ا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ب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ت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ه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را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را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ر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يحي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و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اص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جريج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و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جاب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ب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ن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س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ؤلؤ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جري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نصو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إبراهي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هما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د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آ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س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رك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بالم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أص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آ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ص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ر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هنا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سر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فضي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بيا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ام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د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س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س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صط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وس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إسمعي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ما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اص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أحو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لشع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د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ه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ا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فارس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حم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يحي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زكري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زائد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خبرن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اص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أحو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لشع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د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رمي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غ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ثما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شيب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ب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نمي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جال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لشع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د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ب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س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و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لباز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والكلب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كر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شرب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ف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اض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هشي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داو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بس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إدريس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خولان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ثعلب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خشن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لحسي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خليف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ب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داو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ام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د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ن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ح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يقت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شعب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ب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سف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لشع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د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لم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بعر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وقي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د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د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هنا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سر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يو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شريح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ربيع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دمشق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يقو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و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إدريس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خولان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ائذ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ثعلب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خشن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يقو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ك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ص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درك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ذك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ب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مصف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رب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و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مصف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بقي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لزبيد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يونس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سيف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و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إدريس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خولان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و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ثعلب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خشن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ع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ز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ذك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ذ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و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ضري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يزي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زريع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بيب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مرو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شعيب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ي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جد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راب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ع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مك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أف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مك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س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ذك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ذ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ذك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ذ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لمج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ضطر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غس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صط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ش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br/>
      </w:r>
      <w:bookmarkStart w:id="0" w:name="Desc2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ة</w:t>
      </w:r>
      <w:bookmarkEnd w:id="0"/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ط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ط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ثما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شيب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هاش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ب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دينا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زي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طاء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يسا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واق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ه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ن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ب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سد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يحي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سفيا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و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وهب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منب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لن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و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سفيا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ج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فت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لحس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د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شيخ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لأنصا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بمعن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سد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لز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افتت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زا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زدا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دنو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زدا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عد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د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ب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يحي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دثن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حما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خال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خياط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معاوي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ب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جبي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نفير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ي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أ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ثعلبة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الخشن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درك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ه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‏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--------------------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ته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00FF"/>
      </w:rPr>
    </w:pPr>
    <w:r>
      <w:rPr>
        <w:rFonts w:cs="Monotype Koufi"/>
        <w:color w:val="0000FF"/>
        <w:rtl w:val="true"/>
      </w:rPr>
      <w:t>عو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معبود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شرح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سن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بي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داود</w:t>
    </w:r>
    <w:r>
      <w:rPr>
        <w:color w:val="0000FF"/>
        <w:rtl w:val="true"/>
      </w:rPr>
      <w:t xml:space="preserve">                      </w:t>
    </w:r>
    <w:r>
      <w:rPr>
        <w:rFonts w:cs="Monotype Koufi"/>
        <w:color w:val="0000FF"/>
        <w:rtl w:val="true"/>
      </w:rPr>
      <w:t>كتاب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صيد</w:t>
    </w:r>
    <w:r>
      <w:rPr>
        <w:color w:val="0000FF"/>
        <w:rtl w:val="true"/>
      </w:rPr>
      <w:t xml:space="preserve">                                 </w:t>
    </w:r>
    <w:r>
      <w:rPr>
        <w:rFonts w:cs="Monotype Koufi"/>
        <w:color w:val="0000FF"/>
        <w:rtl w:val="true"/>
      </w:rPr>
      <w:t>مكتب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مشكا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إسلامية</w:t>
    </w:r>
    <w:r>
      <w:rPr>
        <w:color w:val="0000FF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1:15:00Z</dcterms:created>
  <dc:creator>sa</dc:creator>
  <dc:description/>
  <cp:keywords/>
  <dc:language>en-US</dc:language>
  <cp:lastModifiedBy>*0*</cp:lastModifiedBy>
  <dcterms:modified xsi:type="dcterms:W3CDTF">2004-02-25T19:41:00Z</dcterms:modified>
  <cp:revision>6</cp:revision>
  <dc:subject/>
  <dc:title>بسم الله الرحمن الرحيم</dc:title>
</cp:coreProperties>
</file>