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عتق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339966"/>
          <w:sz w:val="28"/>
          <w:szCs w:val="28"/>
        </w:rPr>
      </w:pPr>
      <w:r>
        <w:rPr>
          <w:rFonts w:cs="Monotype Koufi"/>
          <w:color w:val="339966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مكات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يؤد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ع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كتابت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فيعج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أ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يموت‏</w:t>
      </w:r>
    </w:p>
    <w:p>
      <w:pPr>
        <w:pStyle w:val="Normal"/>
        <w:jc w:val="left"/>
        <w:rPr>
          <w:rFonts w:cs="Monotype Koufi"/>
          <w:color w:val="339966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هارون بن عبد الله ‏ ‏حدثنا ‏ ‏أبو بدر ‏ ‏حدث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و عتبة إسمعيل بن عياش ‏ ‏حدثني ‏ ‏سليمان بن سليم ‏ ‏عن ‏ ‏عمرو بن شعيب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بيه ‏ ‏عن ‏ ‏جد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النبي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قال ‏ ‏المكاتب ‏ ‏عبد ما بقي عليه من ‏ ‏مكاتبته ‏ ‏درهم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تجري عليه أحكام الر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بق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ا دائم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تابته دره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أخرجه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 من وجه آخر عن عبد الله بن عمرو بن العاص أثناء حديث وأخرج مالك عن نافع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له بن عمر كان يقول المكاتب عبد ما بقي عليه من كتابته شي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حدث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بلغه أن عروة بن الزبير وسليمان بن يسار كانا يقولان المكاتب عبد ما بقي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كتابته شي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روى ابن أبي شيبة وابن سعد عن سليمان بن يسار قال استأذنت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 فعرفت صوتي فقالت سليمان فقلت سليمان فقالت أديت ما بقي عليك من كتابتك 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عم إلا شيئا يسيرا قالت ادخل فإنك عبد ما بقي عليك شي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 الشافعي وسعي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صور عن زيد بن ثابت المكاتب عبد ما بقي عليه دره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مالك بن أنس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أي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به قال أكثر الأئمة وكان فيه خلاف عن السل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ن علي إذا أدى 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هو غر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نه يعتق منه بقدر ما أد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عن ابن مسع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 كاتبه على 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يمته مائة فأدى المائة عت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عن عط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 أدى المكاتب ثلاثة أرباع كتابته 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روى النسائي عن ابن عباس مرفوع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مكاتب يعتق منه بقدر ما أد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 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قات لكن اختلف في إرساله ووص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جة الجمهور حديث عائشة الآتي وهو أقوى 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 منه أن بريرة بيعت بعد أن كوتبت ولولا أن المكاتب يصير بنفس الكتابة 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نع بيع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ناظر زيد بن ثابت عليا رضي الله عنه فقال أترجمه لو زنى أو ت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هادته إن شهد ؟ فقال علي 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زيد فهو عبد ما بقي عليه شي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 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حجة لمن رأى أن بيع المكاتب جائز لأنه إذا كان عبدا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ملو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 كان باقيا على أصل ملكه ولم يحدث لغيره فيه ملك كان غير ممنوع من 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ه دليل على أن المكاتب إذا مات قبل أن يؤدي نجومه بكمالها لم يكن محك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قه وإن ترك وفاء لأنه إذا مات وهو عبد لم يصر حرا بعد الموت ويأخذ المال 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كون أولاده رقيقا 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د روي هذا عن عمر بن الخطاب وزيد بن ثاب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هب عمر بن عبد العزيز والزهري و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قول الشافعي وأحمد بن حنبل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أردبيلي في الأزها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الأكثرون إذا مات المكاتب قبل أداء النجو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ضها مات رقيقا قل الباقي أو كث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ترك وفاء أو لم يتر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لف ولدا أو لم 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ذا 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أبو حنيف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 ترك وفاء عتق أو لم يترك فل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 خلف ولدا عتق وإلا فل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 دليل على أن المكاتب لا يعتق إلا بأداء 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جوم وبه قال الأكثرون من الصحابة والتابعين وغيرهم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د تقدم الكلام على عمرو بن شعي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 أيضا إسماعيل بن عياش وفيه مقال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339966"/>
          <w:sz w:val="28"/>
          <w:szCs w:val="28"/>
        </w:rPr>
      </w:pPr>
      <w:r>
        <w:rPr>
          <w:rFonts w:cs="Monotype Koufi"/>
          <w:color w:val="339966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Cs/>
          <w:color w:val="FF0000"/>
          <w:sz w:val="28"/>
          <w:szCs w:val="28"/>
          <w:rtl w:val="true"/>
        </w:rPr>
        <w:br/>
      </w:r>
      <w:bookmarkStart w:id="0" w:name="Desc2"/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جوزية</w:t>
      </w:r>
      <w:bookmarkEnd w:id="0"/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الشيخ ابن القيم رحمه الله </w:t>
      </w:r>
      <w:r>
        <w:rPr>
          <w:sz w:val="28"/>
          <w:szCs w:val="28"/>
          <w:rtl w:val="true"/>
        </w:rPr>
        <w:t>: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ينا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يد بن ثابت وابن عمر وعائش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ه عبد ما بقي عليه شيء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روي عن عمر بن الخطاب أنه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مكاتب عبد ما بقي عليه دره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 الشافعي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ع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عليا قال في المكات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عتق منه بحساب ما أد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 الحارث الأعور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عتق منه بقدر ما أد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رث بقدر ما أدى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روى 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سلمة عن أيوب عن عكرمة عن ابن عباس عن النبي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 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كاتب حدا أو ميراثا ورث بحساب ما عتق م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يم عليه الحد بحساب ما عتق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بهذا الإسناد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ؤدي المكاتب بحصة ما أدى دية ح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 بقي دية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مسند لأحمد عن ابن عباس عن النبي صلى الله 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كاتب بقدر ما أدى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د روى هذا موقوفا عل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واه الترمذي 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هذا عن ابن عباس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 أصاب المكاتب حدا أو ميراثا ورث بحساب ما عتق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ؤدي المكاتب بحصة ما أدى دية ح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ا بقي دية عبد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حس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رواه وهيب عن أيوب عن عكرمة مرفوع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ؤدي المكاتب 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أدى دية ح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ا بقي دية عب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رواية عكرمة عن علي مرسل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 بن زيد وإسماعيل بن إبراهيم عن أيوب عن عكرمة عن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سل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وي عن يحيى بن أبي كثير عن عكرمة عن ابن عباس مرفوعا في 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ختلف فيه على هشام الدستوائي عن يحي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رفعه عنه جما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قفه بعضهم على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واه علي بن المبارك عن يحيى مرفوع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قال يحي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عكرمة عن ابن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قام عليه حد المملو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ذا يخالف رواية حماد بن سلمة في النص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رفوعة هي القيا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هذا الاضطرا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الله أعل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رك الإمام أحمد القول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إنه سئل عن هذا الحديث ؟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ا أذهب إلى حديث برير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أمر بشرائ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عني أنها بقيت على الرق حتى أمر بشرائ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اس في هذه المسألة على مذاه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أحد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لا يعتق منه شيء ما دام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من كتابته وهذا قول الأكثرين ويروى عن عمر وزيد وابن عمر وعائشة وأم 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ماعة من التابعين وهو قول مالك والشافعي وأبي حنيفة وإسحا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وى سعي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صور في سننه عن أبي قلابة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 أزواج النبي صلى الله عليه وسلم لا يحتجب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كات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ا بقي عليه دينار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ذكر سعيد في سننه أيضا عن عطاء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اب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تب غلاما على ألف دين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دى إليه تسعمائة دين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جز عن مائ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ده اب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ضي الله عنهما في الرق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 xml:space="preserve">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هذا هو مقتضى أصول الشري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عتقه 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داء جميع العو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ا يقع شيء منه قبل أدائ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لو علق طلاقها على عو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ض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أنه لو عتق منه شيء لكان هو السبب في إعتاق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 يسري إلى باقي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موس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لو باشره بالعت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باطل قطع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 لا يبقى ل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ن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نه يؤدي درهما مث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تنجز عتق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لم يقل به أ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تق لا يتبعض في ملك الإنس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و عتق منه شيء بالأداء يسري إلى باق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را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ا عت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مذهب 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ه يعتق منه بقدر ما أد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لما 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ئا عتق منه بقدر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مذهب رابع الخلفاء الراشد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د 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هديين علي بن أبي طالب رضي الله عنه وحجة هذا ال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 ابن عباس 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حديث حس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د روي من وجوه متعد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اويه أئمة ثقات لا مطعن في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م في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سوى الوقف أو الإرس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روي موقوفا ومرفوعا ومرسلا ومس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ذين رفعوه ثق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ذين وقفوه ثقات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أعله قوم بتفرد حماد بن سلمة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يس ك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د رواه وهيب وحماد بن زيد وإسماعيل بن إبراهيم عن أيو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 طرق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رنا بعض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مذهب الثال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إذا أدى شطر الكتابة فلا رق عليه 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داء الباق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يروى عن عمر بن الخط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ن علي أيض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قول 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خع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مذهب الراب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ه إذا أدى قيمته فهو ح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شافعي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ماد بن خالد الخياط عن يونس بن أبي إسحاق عن أبيه عن أبي الأحوص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ذا أدى المكاتب قيمته فهو ح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مذهب الخام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إذا أدى ثلاثة 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تابة وعجز عن ربعها 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قول أبي بكر عبد العزيز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قاض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 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ناء منهم على وجوب رد ربع كتابته إ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 يرد إلى الرق بعجزه عن أداء شيء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ده إ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حقه لا حق للسيد ف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مذهب الساد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إذا ملك ما 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تق بنفس ملكه قبل أدائ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إحدى الروايتين عن الإمام أح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لى هذ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ك ما يؤدي به ثم مات قبل الأداء مات ح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دفع إلى سيده مقدار كتاب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ورثت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حتج لهذا المذهب بما رواه نبهان مكاتب لأم سلمة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 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لمة ت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لنا رسول الله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ذا كان لإحداكن مكات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ه ما يؤد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تحتجب ع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واه أبو داود والترمذي 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سن صحي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شافعي في القدي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 أحفظ عن سفيان أن 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معه من نبه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م أر من رضيت من أهل الحديث يثبت واحدا من هذين الحديث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راد هذا وحديث عمرو بن شعي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كاتب عبد ما بقي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ه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حديث عمرو بن شعيب قد رويناه موصو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 نبهان قد ذكر فيه 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ماع الزهري من نبه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لا أن صاحبي الصحيح لم يخرجا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ما لأنهما لم يجدا 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روى عنه غير الزه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و عندهما لا يرتفع عنه اسم الجهالة برواية واحد ع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 لم يثبت عندهما من عدالته ومعرفته ما يوجب قبول خبره هذا آخر 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د ذكر عبد الرحمن بن أبي حاتم في موضعين من كتاب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 محمد بن عبد 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لى طلحة روى عن نبه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حمد بن عبد الرحمن هذا ث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حتج به مسلم في 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يجوز أن يكون أمر رسول الله صلى الله عليه وسلم أم 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ن كان أمرها بالحجاب من مكاتبها إذا كان عنده ما يؤد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 ما عظم الله به 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أمهات المؤمنين وخصهن م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رق بينهن وبين النساء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تقيتن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ثم تلا الآيات في اختصاصهن بأن جعل عليهن الحجاب من المؤمن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ن 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ؤمن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م يجعل على امرأة سواهن أن تحتجب ممن يحرم عليه نكاحه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ثم 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لام إلى أن 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مع هذا فإن احتجاب المرأة ممن له أن يراها واسع 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عني سود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ن تحتجب من رجل قضى أنه أخو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 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كون للاحتيا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 الاحتجاب ممن له أن يراها مب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ه أعلم فأما حديث 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ل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ليس صريحا في أنه يعتق بملك الأد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نما فيه أمر نساء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أمر 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احتجابهن من مكاتبيهن إذا كان عندهم ما يؤدو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لأنهم بملك الأداء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رفوا ال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وي سبب الأجنبية بينهم وبين سادات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حتجاب النساء عن عبي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و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عبد ليس بمحرم لسيدته في أحد القول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الآخ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 محرم لسيدته 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 منهما إلى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ثرة دخوله وخروجه عليها وملكها مناف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الكتابة لم يتحقق زوال هذا المعن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ذا ملك ما يؤد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ملك منافعه 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بق في عوده إلى الرق مطمع غالبا قوي جانب الحرية فيه وتأكد بسبب الاح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 أن حديث أم سلمة في سياقه ما يدل على أنها قد احتجبت منه بعد إذنها في دفع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لأخي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شافعي رحمه 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دثنا سفيان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 الزهري 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نبهان مولى أم سلمة زوج النبي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ه كان مع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ها 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 بقي عليك من كتابتك ؟ فذكر شيئا قد سما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ه عن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رته أن يعطيه أخ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ابن أخ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لقت الحج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ستترت م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ت عليك السلا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ت عن 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لى الله عليه وسلم أنه 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إذا كان لإحداكن مكات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 عنده ما 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تحتجب منه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 xml:space="preserve">فهذا السياق يدل على ما ذكر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 أن المرفوع منه دلي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حتجاب بنفس ملك الأداء وهذا وجه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الله أعل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 تقد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إنما 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حديث عمرو بن شعيب وحديث ابن 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تقديم أحدهما على الآخ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ارضة الإمام أحمد لحديث ابن عباس بحديث بريرة نظ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 لا تعارض 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إن بريرة لم تكن قضت من كتابتها شيئ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كذا في الصحيحين عن عائشة ولو 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كاتب من كتابته شيئا جاز بيعه وبقي عند المشتري كما كان عند البائ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يه ما بقي عليه من الكتابة عتق فلم يتضمن بيعه إبطال ما فيه من الحر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كن حديث ابن عباس يرويه عنه عكرم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شيخ ابن القي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اضطرب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ضطرابا كثير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مرة يرويه عنه قو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مرة يرويه عكرمة ع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لا يذكر ابن عباس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مرة 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 ابن عباس ع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ه يقام عليه الحد بحساب ما عتق م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رة يرويه عن علي 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الاضطراب يوجب التوقف في 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حديث عمرو بن شعيب سال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ثل هذا الاضطر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عه فتاوى من ذكرنا من الصحابة وعليه العم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هذا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دى إليه الجهد في هذه المسأ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وق كل ذي علم عليم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339966"/>
          <w:sz w:val="28"/>
          <w:szCs w:val="28"/>
        </w:rPr>
      </w:pPr>
      <w:r>
        <w:rPr>
          <w:rFonts w:cs="Monotype Koufi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339966"/>
          <w:sz w:val="28"/>
          <w:szCs w:val="28"/>
        </w:rPr>
      </w:pPr>
      <w:r>
        <w:rPr>
          <w:rFonts w:cs="Monotype Koufi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339966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المثنى ‏ ‏حدثني ‏ ‏عبد الصمد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همام ‏ ‏حدثنا ‏ ‏عباس الجريري ‏ ‏عن ‏ ‏عمرو بن شعيب ‏ ‏عن ‏ ‏أبيه ‏ ‏عن ‏ ‏جد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قال ‏ ‏أيما عبد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كاتب ‏ ‏على مائة ‏ ‏أوقية ‏ ‏فأداها إلا عشرة ‏ ‏أواق ‏ ‏فهو عبد وأيما عبد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كاتب ‏ ‏على مائة دينار فأداها إلا عشرة دنانير فهو عبد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داود ‏ ‏ليس هو ‏ ‏عباس الجريري ‏ ‏قالوا هو وهم ولكنه هو شيخ آخر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مائة أوق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همزة و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ياء أربعون درهما وجمعها أواقي بفتح الهمزة وتشديد الياء ويجوز تخفيف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د الألف بلا ياء أي أواق وهو لح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 في الأزها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نه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الأواقي جمع أوقية بضم الهمزة وتشديد الياء 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شدد ويخف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انت الأوقية قديما عبارة عن أربعين درهما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دة وق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قية بضم الهمزة وتشديد الياء اسم لأربعين درهما وزنه أفعولة 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ائ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بعض الروايات وقية بغير ألف وهي لغة عامية والجمع الأواقي مشددا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ف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عب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في بعض روايات السنن فهو رقي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 دليل على جواز بيع المكاتب لأنه رق مملوك وكل مملوك يجوز بيعه وهبته 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كما قال به الأكثرون خلافا لعلي رضي الله عنه وابن عباس وابن مسعود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ما وآخر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ه الأردبيل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النسائي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ج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غري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هذا آخر كلا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شافعي رضي الله ع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 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 روى هذا الحديث عن النبي صلى الله عليه وسلم إلا عمرو وعلى هذا فتيا 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أبو داود ليس هو عباس الجريري قالوا هو وهم ولكنه هو شيخ 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جدت هذه العبارة في نسخة واح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يع النسخ عنها خال ولم يذكر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ول عن أبى داود الحافظ بن حجر في الفتح والتلخيص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العلامة الزيلع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خريجه ولا غيرهما من العلم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لدارقطني في سننه حديث عمرو بن 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طريق عبد الصمد ابن عبد الوارث أخبرنا همام أخبرنا عباس الحريري فذكره ثم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ال المقري وعمرو بن عاصم عن همام عن عباس الجريري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ي لم أر هذه 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339966"/>
          <w:sz w:val="28"/>
          <w:szCs w:val="28"/>
        </w:rPr>
      </w:pPr>
      <w:r>
        <w:rPr>
          <w:rFonts w:cs="Monotype Koufi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بن مسرهد ‏ ‏حدثنا ‏ ‏سفيان ‏ ‏عن ‏ ‏الزهر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نبهان ‏ ‏مكاتب ‏ ‏أم سلمة ‏ ‏قال سمعت ‏ ‏أم سلمة ‏ ‏تقو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لنا رسول الله ‏ ‏صلى الله عليه وسلم ‏ ‏إن كان لإحداكن مك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كان عنده ما يؤدي فلتحتجب من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نبه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تقديم النون على 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لإحداك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عند الترمذي إذا كان عند مكاتب إحد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تحتج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إحداكن وهي سيدت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المكاتب فإن ملكه قريب الزوال وما قارب الشيء يعطى حكمه 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لا يدخل علي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سب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 دليل على مسألتين الأولى أن 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صار معه جميع مال المكاتبة فقد صار له ما للأحرار فتحتجب منه سيدته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ملوكا لامرأة إن لم يكن قد سلم ذلك وهو معارض بحديث عمرو بن شعي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 الشافعي فقال هذا خاص بأزواج النبي صلى الله عليه وسلم وهو احتجابه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كات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لم يكن قد سلم مال الكتابة إذا كان واجدا له منع من ذلك كما منع 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نظر ابن زمعة إل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ع أنه قد قال الولد للفراش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 أن تجمع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يثين أن المراد أنه قن إذا لم يجد ما بقي عليه ولو كان در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 أم 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مكاتب واجد لجميع مال الكتابة ولكنه لم يكن قد سلم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حديث أم 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رسول الله صلى الله عليه وسلم قال لها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ذا كاتبت إحداكن عبدها فليرها ما 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شيء من كتابته فإذا قضاها فلا تكلمه إلا من وراء حجاب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فأخرجه 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كذا رواه عبد الله بن زياد بن سمعان وهو ضع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ة الثقات عن 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خلافه انته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ذه الرواية لا تقاوم حديث الكتا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مسألة الثانية 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 أنه يجوز لمملوك المرأة النظر إليها ما لم يكاتبها ويجد مال الكتابة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ي دل له منطوق قوله 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أو ما ملكت أيمانهن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دل له أيضا قو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لفاطمة رضي الله عنها لما تقنعت بثوب وكانت إذا قنعت رأسها لم 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جليها وإذا غطت رجليها لم يبلغ رأسها فقال النبي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 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س إنما هو أبوك وغلام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 أبو داود وإلى هذا ذهب أكثر العلماء من السلف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 الشافع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ذهب أبو حنيفة إلى أن المملوك كالأجنبي قالوا يدل له 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 إياه بعد العتق وأجابوا عن الحديث بأنه مفهوم لا يعمل به ولا يخفى ضعف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ق بالاتباع أولى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النسائي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جه وقال الترمذي حسن صحيح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هقي في السنن الكبر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افعي في القدي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م أحفظ عن سفيان أن الزهري سمعه من نبه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أر من رضيت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هل العلم يثبت هذا 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 معمر عن الزهري حدثني ن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ذكر سماع الزهري من نبهان إلا أن البخاري ومسلما لم يخرجا حديثه في الصح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 يثبت عدالته عندهما أو لم يخرج عن حد الجهالة برواية عدل ع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رواه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 عنه إن كان محفوظا وهو فيما رواه قبيصة عن محمد بن عبد الرحمن مولى آل 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مكاتب مولى أم سلمة يقال له نبهان فذكر هذا 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كذا قاله ابن خزيمة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بيص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محمد بن يحيى الذهلي أن محمد بن عبد الرحمن مولى آل طلحة روى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 قال كان لأم سلمة مكاتب يقال له ن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339966"/>
          <w:sz w:val="28"/>
          <w:szCs w:val="28"/>
        </w:rPr>
      </w:pPr>
      <w:r>
        <w:rPr>
          <w:rFonts w:cs="Monotype Koufi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28"/>
          <w:szCs w:val="28"/>
        </w:rPr>
      </w:pPr>
      <w:r>
        <w:rPr>
          <w:rFonts w:cs="Monotype Koufi"/>
          <w:color w:val="008000"/>
          <w:sz w:val="28"/>
          <w:szCs w:val="28"/>
          <w:rtl w:val="true"/>
        </w:rPr>
        <w:t>‏</w:t>
      </w:r>
      <w:r>
        <w:rPr>
          <w:rFonts w:cs="Times New Roman"/>
          <w:color w:val="008000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Cs w:val="28"/>
          <w:rtl w:val="true"/>
        </w:rPr>
        <w:t>‏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با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‏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‏ف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بي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‏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‏المكات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‏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‏إذ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فسخ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‏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‏الكتاب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بفتح التاء ‏</w:t>
      </w:r>
      <w:r>
        <w:rPr>
          <w:color w:val="FF0000"/>
          <w:sz w:val="28"/>
          <w:szCs w:val="28"/>
          <w:rtl w:val="true"/>
        </w:rPr>
        <w:br/>
      </w:r>
      <w:r>
        <w:rPr>
          <w:b/>
          <w:bCs/>
          <w:color w:val="FF0000"/>
          <w:sz w:val="28"/>
          <w:szCs w:val="28"/>
          <w:rtl w:val="true"/>
        </w:rPr>
        <w:t xml:space="preserve">‏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ذا فسخت </w:t>
      </w:r>
      <w:r>
        <w:rPr>
          <w:b/>
          <w:bCs/>
          <w:color w:val="FF0000"/>
          <w:sz w:val="28"/>
          <w:szCs w:val="28"/>
          <w:rtl w:val="true"/>
        </w:rPr>
        <w:t>) ‏</w:t>
      </w:r>
      <w:r>
        <w:rPr>
          <w:color w:val="FF0000"/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 xml:space="preserve">‏: </w:t>
      </w:r>
      <w:r>
        <w:rPr>
          <w:color w:val="FF0000"/>
          <w:sz w:val="28"/>
          <w:sz w:val="28"/>
          <w:szCs w:val="28"/>
          <w:rtl w:val="true"/>
        </w:rPr>
        <w:t>بصيغة المجه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‏</w:t>
      </w:r>
      <w:r>
        <w:rPr>
          <w:color w:val="FF0000"/>
          <w:sz w:val="28"/>
          <w:szCs w:val="28"/>
          <w:rtl w:val="true"/>
        </w:rPr>
        <w:br/>
      </w:r>
      <w:r>
        <w:rPr>
          <w:b/>
          <w:bCs/>
          <w:color w:val="FF0000"/>
          <w:sz w:val="28"/>
          <w:szCs w:val="28"/>
          <w:rtl w:val="true"/>
        </w:rPr>
        <w:t xml:space="preserve">‏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مكاتبة </w:t>
      </w:r>
      <w:r>
        <w:rPr>
          <w:b/>
          <w:bCs/>
          <w:color w:val="FF0000"/>
          <w:sz w:val="28"/>
          <w:szCs w:val="28"/>
          <w:rtl w:val="true"/>
        </w:rPr>
        <w:t>) ‏</w:t>
      </w:r>
      <w:r>
        <w:rPr>
          <w:color w:val="FF0000"/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 xml:space="preserve">‏: </w:t>
      </w:r>
      <w:r>
        <w:rPr>
          <w:color w:val="FF0000"/>
          <w:sz w:val="28"/>
          <w:sz w:val="28"/>
          <w:szCs w:val="28"/>
          <w:rtl w:val="true"/>
        </w:rPr>
        <w:t>وبوب البخاري باب بيع المكاتب إذا رض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له بن مسلمة ‏ ‏وقتيبة بن سعيد ‏ ‏قال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دثنا ‏ ‏الليث ‏ ‏عن ‏ ‏ابن شهاب ‏ ‏عن ‏ ‏عروة ‏ ‏أن ‏ ‏عائشة ‏ ‏رضي الله عنه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خبرت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‏ ‏بريرة ‏ ‏جاءت ‏ ‏عائشة ‏ ‏تستعينها ف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كتابتها ‏ ‏ولم تكن قضت من ‏ ‏كتابتها ‏ ‏شيئا فقالت لها ‏ ‏عائشة ‏ ‏ارجعي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ك فإن أحبوا أن أقضي عنك ‏ ‏كتابتك ‏ ‏ويكون ‏ ‏ولاؤك ‏ ‏لي فعلت فذكرت ذلك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ريرة ‏ ‏لأهلها فأبوا وقالوا إن شاءت أن تحتسب عليك فلتفعل ويكون لنا ‏ ‏ولاؤك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ذكرت ذلك لرسول الله ‏ ‏صلى الله عليه وسلم ‏ ‏فقال لها رسول الله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ابتاعي ‏ ‏فأعتقي ‏ ‏فإنما ‏ ‏الولاء ‏ ‏لمن أعتق ثم قام رسول الل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فقال ما بال أناس يشترطون شروطا ليست في كتاب الله من اشت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ا ليس في كتاب الله فليس له وإن شرطه مائة مرة شرط الله أحق وأوث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وهيب ‏ ‏عن ‏ ‏هشام بن عرو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أبيه ‏ ‏عن ‏ ‏عائشة ‏ ‏رضي الله عنها ‏ ‏قالت ‏ ‏جاءت ‏ ‏بريرة ‏ ‏لتستعي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في ‏ ‏كتابتها ‏ ‏فقالت إني ‏ ‏كاتبت ‏ ‏أهلي على تسع ‏ ‏أواق ‏ ‏في كل عا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وقية ‏ ‏فأعينيني فقالت إن أحب أهلك أن أعدها عدة واحدة وأعتقك ويكون ‏ ‏ولاؤك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لي فعلت فذهبت إلى أهلها وساق الحديث نحو ‏ ‏الزهري ‏ ‏زاد في كلام النبي ‏ ‏صل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عليه وسلم ‏ ‏في آخره ما بال رجال يقول أحدهم أعتق يا فلان ‏ ‏والولاء ‏ ‏ل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إنما ‏ ‏الولاء ‏ ‏لمن أعتق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كتابت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مال 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أه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سادات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يكو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نصب عطف على المنصوب الساب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ؤ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ولاء العتق 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إذا مات المعتق بفتح التاء ورثه معتقه بكسر التاء أو ورثه معتقه والولاء ك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لا يزول بالإزالة كذا في النها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ما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 كاتب المكاتب فعتق 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ه أولى الناس ممن كاتبه من الرجال يوم توفى المكاتب من ولد أو عصبة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هذا جواب الشرط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 أن عائشة طلبت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لاء لها إذا أدت جميع مال الكتابة وليس ذلك مراد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يف تطلب ولاء من 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 وقد أزال هذا الإشكال ما وقع في الحديث الآتي من طريق هشام حيث قال أن أ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دة واحدة وأعتقك ويكون ولاؤك لي فعل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بين أن غرضها أن تشتريها شراء صحيحا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ها إذ العتق فرع ثبوت الم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ذكرت ذ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ذي 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بو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متنعوا أي يكون الولاء لعائش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شاء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. </w:t>
      </w:r>
      <w:r>
        <w:rPr>
          <w:sz w:val="28"/>
          <w:sz w:val="28"/>
          <w:szCs w:val="28"/>
          <w:rtl w:val="true"/>
        </w:rPr>
        <w:t>عائش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تحتس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أج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ند ال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يكو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نصب عطف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س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نا ولاؤ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ا ل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ذكر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بتاع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بتاعي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ع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فأعتقيها بهمزة قط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ه القسطلان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سن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ا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ذلك الشرط قالوا إنما كان خصوصيته ليظهر لهم إبطال الشروط الفاسدة وأنها لا 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ب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ا حا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يست في 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في حكم الله الذي كتبه على عباده وشرعه ل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أبو 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ليس في حكم الله جوازها أو وجوبها لا أن كل من شرط شرطا لم ينطق به 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 لأنه قد يشترط في البيع الكفيل فلا يبطل الشرط ويشترط في الثمن شروط من 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نجومه ونحو ذلك فلا يبط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شروط المشروعة صحيحة وغيرها باط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أوث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ليس أفعل التفضيل فيهما على با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مراد أن شرط الله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ق والقوي وما سواه باط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قسطل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ظاهر هذا الحديث جواز بيع 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كاتب إذا رضي بذلك ولو لم يعجز نفسه واختاره البخا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مذهب الإمام 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عه أبو حنيفة والشافعي في الأصح وبعض المالك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ابوا عن قصة بريرة 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جزت نفسها لأنها استعانت بعائشة في ذل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ورض بأنه ليس في استعانتها ما 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جز ولا سيما مع القول بجواز كتابة من لا مال عنده ولا حرفة 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ب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 في شيء من طرق حديث بريرة أنها عجزت عن أداء النجوم ولا أخبرت 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د حل عليها شي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رد في شيء من طرقه استفصال النبي صلى الله عليه وسلم لها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ء من ذلك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لكن قال البيهقي في المعرفة قال الشافعي إذا رضي 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بيع ورضيت المكاتبة بالبيع فإن ذلك ترك للكتاب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بخاري ومسلم والترمذي والنسائ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ق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 المضمومة وهي أربعون درهم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عينين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مؤنث من الإعانة هكذا في النسخ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ا في رواية للبخاري رحمه الل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 أ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ي الأواق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عتق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نصب عطف على أعد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هش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يث نحو الزهر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لفظ البخار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ريق أبي أسامة عن هشام عن أب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هبت إلى أهلها فأبوا ذلك عليها فقالت إني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رضت ذلك عليهم فأبوا إلا أن يكون الولاء ل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مع بذلك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فسألني فأخبرته فقال خذيها فأعتقيها واشترطي لهم الولاء فإنما الولاء لمن 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 عائشة فقام رسول الله صلى الله عليه وسلم في الناس فحمد الله وأثنى علي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أما بعد فما بال رجال يشترطون شروطا ليست في كتاب الله فأيما شرط ليس في 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فهو باطل وإن كان مائة شرط فقضاء الله أحق وشرط الله أوثق ما بال رجال 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ول أحده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عتق يا فلان ولي الولاء إنما الولاء لمن أعتق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ما الولاء لمن أعت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يستفاد من التعبير بإنما 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كم للمذكور ونفيه عما عداه فلا ولاء لمن أسلم على يديه رج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 جواز 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 وسؤاله واكتسابه وتمكين السيد له من ذلك لكن محل الجواز إذا عرفت جهة 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 وأن للمكاتب أن يسأل من حين الكتابة ولا يشترط في ذلك عجزه خلافا لمن 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نه لا بأس بتعجيل مال الكتاب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خبر بريرة دليل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 المكاتب جائز لأن رسول الله صلى الله عليه وسلم قد أذن لعائشة في ابتياعها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جاءتها تستعين بها في ذلك ولا دلالة في الحديث على أنها قد عجزت عن أداء نج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تأول الخبر من منع من بيع المكات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 دليل على أنه لا ولاء 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تق وأن من أسلم على يد رجل لم يكن له ولاؤه لأنه غير معت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مة إنما تعم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يجاب والسلب جميعا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بن ماجه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008000"/>
          <w:sz w:val="28"/>
          <w:szCs w:val="28"/>
        </w:rPr>
      </w:pPr>
      <w:r>
        <w:rPr>
          <w:rFonts w:cs="Monotype Koufi"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8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عزيز بن يحيى أبو الأصبغ الحراني ‏ ‏حدث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حمد يعني ابن سلمة ‏ ‏عن ‏ ‏ابن إسحق ‏ ‏عن ‏ ‏محمد بن جعفر بن الزبير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روة بن الزبير ‏ ‏عن ‏ ‏عائشة ‏ ‏رضي الله عنها ‏ ‏قال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وقعت ‏ ‏جويرية بنت الحارث بن المصطلق ‏ ‏في ‏ ‏سهم ‏ ‏ثابت بن ق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 شماس ‏ ‏أو ابن عم له ‏ ‏فكاتبت ‏ ‏على نفسها وكانت امرأة ملاحة تأخذها 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ت ‏ ‏عائشة ‏ ‏رضي الله عنها ‏ ‏فجاءت تسأل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ي ‏ ‏كتابتها ‏ ‏فلما قامت على الباب فرأيتها كرهت مكانها وعرفت أن رسول الل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سيرى منها مثل الذي رأيت فقالت يا رسول الله أنا ‏ ‏جو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ت الحارث ‏ ‏وإنما كان من أمري ما لا ‏ ‏يخفى عليك وإني وقعت في سهم ‏ ‏ثابت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س بن شماس ‏ ‏وإني ‏ ‏كاتبت ‏ ‏على نفسي فجئتك أسألك في ‏ ‏كتابتي ‏ ‏فقال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‏ ‏صلى الله عليه وسلم ‏ ‏فهل لك إلى ما هو خير منه قالت وما هو يا رسو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 ‏ ‏أؤدي عنك ‏ ‏كتابتك ‏ ‏وأتزوجك قالت قد فعلت قالت فتسامع تعني الناس ‏ ‏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قد تزوج ‏ ‏جويرية ‏ ‏فأرسلوا ما في أيديهم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السبي ‏ ‏فأعتقوهم وقالوا ‏ ‏أصهار ‏ ‏رسول الله ‏ ‏صلى الله عليه وسلم ‏ ‏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ينا امرأة كانت أعظم بركة على قومها منها أعتق في سببها مائة أهل بيت من ‏ ‏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طلق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هذا حجة في أن الولي هو يزوج نفس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بن إسحا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محمد بن إسحاق بن 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 عند المؤلف بالعنعنة وروى يونس بن بكير عن محمد بن إسحاق قال حدثني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 كذا في أسد الغابة وهكذا في الإصابة عن المغازي لابن إسحا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وير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جيم مصغرا وكانت تحت مسافع بن صفوا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رث بن المصطل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ميم وسكون الصاد وفتح الطاء وكسر اللام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 سيد قوم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شماس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معجمة مفتوحة وميم مشددة ف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ملة وكان ثابت خطيب الأنصار من كبار الصحابة بشره صلى الله عليه وسلم 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 ابن إسحاق في المغازي لما قسم رسول الله صلى الله عليه وسلم سبايا بني المص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 جويرية في سهم ثابت بن قيس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ابن عم 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كذا بأو التي للشك عند المؤل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ا في المغاز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ه الواقدي بالواو 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 خلصها من ابن عمه بنخلات له بالمدينة وسيجيء لفظ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لى 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تسع أواق من ذهب كما ذكره الواقد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كانت امرأة مل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ليح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ال يجيء في النعوت بمعنى التوكيد فإذا 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أبلغ في التوكيد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شرح المواه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احة بفتح الميم مصدر 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ضم اللام أي ذات بهجة وحسن منظر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إمام ابن الأثير في 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مرأة ملاحة أي شديدة الملاحة وهو من أبنية المبالغ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كتاب الزمخش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 ملاحة أي ذات ملاحة وفعال مبالغة في فعيل نحو كريم وكرام وكبير وكبار و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 أبلغ منه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أخذها الع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عند ابن إسحاق 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 حلوة ملاحة لا يراها أحد إلا أخذت بنفس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كتابت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تستعينه في كتابت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رهت مكان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خوفا أن يرغب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فينكحها لحسنها وجمالها وكانت ابنة عشرين 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ي رأي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حسنها وملاحت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ا رسول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زاد الواق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 امرأة مسلمة أشهد أن لا إله إلا الله وأنك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نت الحارث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سيد قوم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ا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خفى علي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عند ابن إسحاق وقد أصابني من البلايا ما لم يخف 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ي كاتبت على نفس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للواقدي ووقعت في سهم ثابت وابن 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فخلصني منه بنخلات له بالمدينة فكاتبني على ما لا طاقة لي به ولا يدان لي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 عليه وهو تسع أواق من الذهب وما أكرهني على ذلك إلا أني رجوت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ي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خير 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ما تسأل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أتزوج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الشامي نظرها صلى الله عليه وسلم حتى عرف حسنها 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ت أ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كانت حرة ما ملأ عينه منها لأنه لا يكره النظر إلى الإماء أو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 نكاح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نعم يا رسول ال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د 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زاد الواقد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رسل إلى ثابت بن قيس فطلبها م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 ثابت هي لك 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سول الله بأبي وأم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دى صلى الله عليه وسلم ما كان من كتابتها وأعتقها و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تسامع تعني الناس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هذا تفسير من بعض الروا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تاج العر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امع به الناس أي عند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ا في أيديهم من ال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باقي بأيديهم بلا فداء على ما ذكره الواقدي أنهم ورجعوا بهم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م فيكون معناه فدوا جملة منهم وأعتق المسلمون الباقي لما تزوج جويرية ك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 المواه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و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صه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ب بتقدير أرسلوا أو أعتقوا أصها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سب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في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 بسبي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ئة أهل بي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إضافة أي مائة طائفة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 منهن أهل بيت ولم تقل مائة هم أهل بيت لإيهام أنهم مائة نفس كلهم أهل 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يس مرادا وقد روي أنهم كانوا أكثر من سبعمائة قاله الزرقان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غا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ا تزوجها رسول الله صلى الله عليه وسلم حجبها وقسم لها وكان اسمها 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سماها رسول الله صلى الله عليه وسلم جوير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 شعبة ومسعر وابن عيينة عن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عبد الرحمن مولى آل طلحة عن كريب مولى ابن عباس عن ابن عباس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فيه محمد ابن إسحاق بن يسار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صرح بالتحديث في رواية 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بكير عنه وأخرجه أيضا أحمد في مسند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داود هذ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جة في أن الولي هو يزوج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لو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مرأة التي هو وليها لأن النبي صلى الله عليه وسلم كان سلطانا ولا 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والسلطان ولي من لا ولي له أخرجه أبو داود والترمذي وحسنه وصححه أبو عوانة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زيمة وابن حبان والحاك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يضا كان صلى الله عليه وسلم مولى العتاقة 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لى العتاقة ولي لمعتقه لكونه عصبة له فلما ثبت أنه صلى الله عليه وسلم كان 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ا وقد زوجها نفسه الكريمة فقد ثبت أن الولي يزوج نفس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موضع الاستدلال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ه صلى الله عليه وسلم وأتزوج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إن 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 روى ابن سعد في مرسل 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لابة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بى صلى الله عليه وسلم جويرية يعني وتزوجها فجاء أبوها فقال إن ا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يسبى مثلها فخل سبيلها فقال أرأيت إن خيرتها أليس قد أحسنت ؟ قال بل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وها فقال إن هذا الرجل قد خيرك فلا تفضحي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ت فإني أختار الله ورسوله 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ذا في الإصابة وشرح المواه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ه أن أباها كان حاضرا وقت 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ها وإن أسلم لكن لم يثبت إسلامه قبل هذا التزويج فكانت كمن لا 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 يعلم مما ذكره الحافظ في الإصابة في ترجمة الحارث بن أبي ضرار أبي 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ضي الله عنه إن إسلامه بعد هذا التزويج والله أع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بن هش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ا رسول الله صلى الله عليه وسلم من ثابت بن قيس وأعتقها وأصدقها 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8000"/>
          <w:sz w:val="28"/>
          <w:szCs w:val="28"/>
        </w:rPr>
      </w:pPr>
      <w:r>
        <w:rPr>
          <w:rFonts w:cs="Monotype Koufi"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عت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شر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في نسخة على الشرط وبوب ابن تيمية في المنتقى من أعتق عبدا وشرط عليه خدمة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بن مسرهد ‏ ‏حدثنا ‏ ‏عبد الوارث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سعيد بن جمهان ‏ ‏عن ‏ ‏سفين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ت مملوك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لأم سلمة ‏ ‏فقالت أعتقك وأشترط عليك أن تخدم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ما عشت فقلت ‏ ‏وإن لم تشترطي علي ما فارقت رسول الله ‏ ‏صلى الله عليه وسلم ‏ ‏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ت فأعتقتني واشترطت علي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عتق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ريد أن أعتق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خد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دال المهمل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عش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ا 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ش في الدني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فارق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م أفار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ا ع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دة حيات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شترط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م سلم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لفظ أحمد وابن ماجه عن سفينة أبي عبد الرحمن قال أعتقتني أم 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شرطت علي أن أخدم النبي صلى الله عليه وس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وعد عبر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 الشرط ولا يلزم الوفاء به وأكثر الفقهاء لا يصححون إيقاع الشرط بعد العتق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 لا يلاقي ملكا ومنافع الحر لا يملكها غيره إلا في الإجارة أو في معناها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شرح السنة لو قال رجل لعبده أعتقك على أن تخدمني شهرا فقبل عتق في 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عليه خدمة شه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قال على أن تخدمني أبدا أو مطلقا فقبل عتق في الحال 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يمة رقبته للمول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الشرط إن كان مقرونا بالعتق فعلى العبد القيمة ولا 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كان بعد العتق فلا يلزم الشرط ولا شيء على العبد عند أكثر الفقهاء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نيل وقد استدل بهذا الحديث على صحة العتق المعلق على شرط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بن 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ختلفوا أن العبد إذا أعتقه سيده على أن يخدمه سنين أنه لا يتم عتقه إلا ب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بن رسلان في شرح السن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اختلفوا في هذا فكان ابن سيرين يثبت الشرط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 هذا وسئل عنه أحمد فقال يشتري هذه الخدمة من صاحبه الذي اشترط له قيل له 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درهم قال نعم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 وابن ماجه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ائي لا بأس بأسناد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آخر كلامه وسعيد بن جمهان أبو حفص الأسلمي 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 يحيى بن معين وأبو داود السجستاني وقال أبو حاتم الرازي شيخ يكتب حديثه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 به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أعت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نصيب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مملو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بو الوليد الطيالسي ‏ ‏حدثنا ‏ ‏همام ‏ ‏ح ‏ ‏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دثنا ‏ ‏محمد بن كثير ‏ ‏المعنى ‏ ‏أخبرنا ‏ ‏همام ‏ ‏عن ‏ ‏قتادة ‏ ‏عن ‏ ‏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مليح ‏ ‏قال ‏ ‏أبو الوليد ‏ ‏عن ‏ ‏أبي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تق ‏ ‏شقصا ‏ ‏له من غلام فذكر ذلك للنبي ‏ ‏صلى الله عليه وسلم ‏ ‏فقال ‏ ‏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 شريك ‏ ‏زاد ‏ ‏ابن كثير ‏ ‏في حديثه فأجاز النبي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تق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بو الولي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طيالسي في 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ب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روى محمد بن كثير مرسل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شق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كسر أوله أي سهما ونصيبا مبهما أو معين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سيوط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قص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صا كلاهما بمعنى وهو النصيب في العين المشتركة من كل شي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ذ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ا ذكر من إعتاق 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 لله شري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عتق لله فينبغي أن يعتق كله ولا 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 شريكا لله تعال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جاز النبي صلى الله عليه وسلم عت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حكم بعتقه ك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السيد والمملوك في كونهما مخل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إلا أن الله تعالى فضل بعضهم على بعض في الرزق وجعله تحت تصرفه تمتيعا 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 بعضه إلى الأصل سرى بالغلبة في البعض الآخر إذ ليس لله شريك ما في شي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شياء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بعضه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بغي أن يعتق جميع عبده فإن العتق لله 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أعتق بعضه فيكون أمر سيده نافذا فيه بعد فهو كشريك له تعالى صورة ك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رقا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 أحمد في مسنده عن أبي المليح عن أبيه أن رجلا من قومنا أعتق شقصا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ملوكه فرفع ذلك إلى النبي صلى الله عليه وسلم فجعل خلاصه عليه في ماله وقال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ه عز وجل شري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لفظ له هو حر كله ليس لله شريك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 فيه دليل على أن المملوك يعتق كله إذا أعتق الشقص منه ولا يتوقف على 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 الآخر وأداء القيمة ولا على الاستسعاء ألا تراه يقول وأجاز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عتقه وقال ليس لله شري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نفى أن يقارن الملك العتق وأن يجتمعا في 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ح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 إذا كان المعتق موسرا فإذا كان معسرا كان الحكم بخلاف على ما ورد 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سنة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سياتي بيانه مفصل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نسائي أرسله سعيد بن أبي عروبة وهشام بن أبي عبد الله وساقه 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س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هشام وسعيد أثبت من همام في قتادة وحديثهما أولى بالصواب هذا 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ا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بو المليح اسمه عامر ويقال عمر ويقال زيد وهو ثقة محتج بحديث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 وأبوه أسامة ابن عمير هذلي بصري له صحبة ولا يعلم أن أحدا روى عنه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ه أبي المليح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 أبي المليح عند أبي 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سائي بإسناد قو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 أحمد بإسناد حسن من حديث سمرة أن رجلا أعتق شقصا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ملوك فقال النبي صلى الله عليه وسلم هو كله فليس لله شريك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كثير ‏ ‏أخبرني ‏ ‏همام ‏ ‏عن ‏ ‏قتاد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لنضر بن أنس ‏ ‏عن ‏ ‏بشير بن نهيك ‏ ‏عن ‏ ‏أبي هرير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 أعتق ‏ ‏شقصا ‏ ‏له من غلام ‏ ‏فأجاز النبي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عتقه ‏ ‏وغرمه ‏ ‏بقية ثمنه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حمد بن المثنى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محمد بن جعفر ‏ ‏ح ‏ ‏و حدثنا ‏ ‏أحمد بن علي بن سويد ‏ ‏حدثنا ‏ ‏روح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ا حدثنا ‏ ‏شعبة ‏ ‏عن ‏ ‏قتادة ‏ ‏بإسناده عن النبي ‏ ‏صلى الله عليه وسل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 ‏من أعتق مملوكا بينه وبين آخر فعليه ‏ ‏خلاصه ‏ ‏وهذا لفظ ‏ ‏ابن سوي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ابن المثنى ‏ ‏حدثنا ‏ ‏معاذ بن هشام ‏ ‏حدثني ‏ ‏أبي ‏ ‏ح ‏ ‏و 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حمد بن علي بن سويد ‏ ‏حدثنا ‏ ‏روح ‏ ‏حدثنا ‏ ‏هشام بن أبي عبد الله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تادة ‏ ‏بإسناده أن النبي ‏ ‏صلى الله عليه وسلم ‏ ‏قال ‏ ‏من أعتق نصيبا له ف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مملوك عتق من ماله إن كان له مال ‏ ‏ولم يذكر ‏ ‏ابن المثنى ‏ ‏النضر بن أن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هذا لفظ ‏ ‏ابن سويد 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شقيص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شين وكسر القاف فال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قيص مثل النصف والنصيف وهو القليل من كل شيء وقيل هو النصيب قليلا كان أو 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داو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شقص والسهم والنصيب والحظ كله واحد قاله العي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تقدم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غرم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من باب التفع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غرامة ما يلزم أ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مير المرفوع إلى النبي صلى الله عليه وسلم والمنصوب إلى الرجل المعتق 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قية ث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ثمن العبد لشريكه غير المعتق أي 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غرامة الشريك لبقية ثمن العبد على المعت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يه خلاص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فعلى المعتق خلاص العبد كله من الر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عب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ما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معتق بأن يؤدي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 من حصة العبد من ما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كان له م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يبلغ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ق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وجه الجمع بين خبر أبي المليح عن أبيه وبين خبر أبي هريرة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د تقدم من كلام الخطاب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مكن حمل حديث أبي هريرة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كان المعتق غني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ما إذا كان جميعه له فأعتق بعضه وسيجيء بيانه بأتم وجه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ر المذاه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ترمذي والنسائي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 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السع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ح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لما اختلف على قتادة بذكر السعاية في حديث أبي هريرة فمنهم 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ى ذكر السعاية عن قتادة بإسناده إلى أبي هريرة من قول النبي صلى الله عليه و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هم من رواه عن قتادة من قوله فلذا عقد المؤلف هذا ال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لم بن إبراهيم ‏ ‏حدثنا ‏ ‏أبان يعني العطا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قتادة ‏ ‏عن ‏ ‏النضر بن أنس ‏ ‏عن ‏ ‏بشير بن نهيك ‏ ‏عن ‏ ‏أبي هرير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النبي ‏ ‏صلى الله عليه وسلم ‏ ‏من أعتق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شقيصا ‏ ‏في مملوكه فعليه أن يعتقه كله إن كان له مال وإلا ‏ ‏استسعي ‏ ‏العبد 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قوق علي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ملوك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ينه وبين غير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لى المعت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عتق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كان 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لمعت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 بقية العب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إل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أن لم يكن للذي أعتق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سع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تاء الاستفعال مبنيا للمفعول أي ألزم 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ستسعاء أن يكلف العبد الاكتساب والطلب حتى يحصل قيمة نصيب الشريك الآخ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فعها إليه عتق هكذا فسره الجمهو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 النوو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ب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عي في تحصيل القدر الذي يخلص به باقيه من الرق حال كون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غير مش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في الاكتساب إذا عجز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 والترمذي والنسائ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نصر بن علي ‏ ‏أخبرنا ‏ ‏يزيد يعني ابن زريع ‏ ‏ح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و حدثنا ‏ ‏علي بن عبد الله ‏ ‏حدثنا ‏ ‏محمد بن بشر ‏ ‏وهذا لفظه ‏ ‏عن ‏ ‏سعي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أبي عروبة ‏ ‏عن ‏ ‏قتادة ‏ ‏عن ‏ ‏النضر بن أنس ‏ ‏عن ‏ ‏بشير بن نهيك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هرير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رسول الله ‏ ‏صلى الله عليه وسلم ‏ ‏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من أعتق ‏ ‏شقصا ‏ ‏له ‏ ‏أو ‏ ‏شقيصا ‏ ‏له في مملوك ‏ ‏فخلاصه ‏ ‏عليه في 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 كان له مال فإن لم يكن له مال قوم العبد قيمة عدل ثم ‏ ‏استسعي ‏ ‏لصاحبه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مته غير مشقوق عليه ‏ ‏قال ‏ ‏أبو داود ‏ ‏في حديثهما جميعا ‏ ‏فاستسعي ‏ ‏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قوق عليه وهذا لفظ ‏ ‏عل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حمد بن بشار ‏ ‏حدثنا ‏ ‏يحي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وابن أبي عدي ‏ ‏عن ‏ ‏سعيد ‏ ‏بإسناده ‏ ‏ومعناه ‏ ‏قال ‏ ‏أبو داود ‏ ‏وروا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روح بن عبادة ‏ ‏عن ‏ ‏سعيد بن أبي عروبة ‏ ‏لم يذكر ‏ ‏السعاية ‏ ‏ورواه ‏ ‏جري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حازم ‏ ‏وموسى بن خلف ‏ ‏جميعا ‏ ‏عن ‏ ‏قتادة ‏ ‏بإسناد ‏ ‏يزيد بن زريع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معناه وذكرا فيه ‏ ‏السعاي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خلاص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كله من الر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ي 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أن يؤدي قيمة باقيه من ما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و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ا للمفع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يمة عد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أن لا يزاد قيمته ولا 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استسع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لزم العب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صاح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لسيد العبد الذي هو غير معتق لحصت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قيمت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مشقو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 الاكتساب إذا عجز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على العب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عي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غير مكلف عليه في الاكتساب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 العبد بالاستسعاء قدر نصيب الشريك الآخر بلا تشديد فإذا دفعه إليه عتق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حديث أخرجه الأئمة الست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حديث دليل على الأخذ بالاستسعاء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تق معسر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ذهب إلى الأخذ بالاستسعاء إذا كان 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ا أبو حنيفة وصاحباه والأوزاعي والثوري وإسحاق وأحمد في رواية وآخرون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 فقال الأكثر يعتق جميعه في الحال ويستسعى العبد في تحصيل قيمة نصيب 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زاد ابن أبي ليلى فقال ثم يرجع العبد على المعتق الأول بما أداه للشري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و حنيفة وحده يتخير الشريك بين الاستسعاء وبين عتق نصي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يدل على 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تق عنده ابتداء إلا النصيب الأول فق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موافق لما جنح إليه البخاري من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صير كالمكاتب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عيني في شرح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د أبي حنيفة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 موسرا فالشريك بالخيار إن شاء أعتق والولاء بينهما نصفان وإن شاء است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في نصف القيمة فإذا أداها عتق والولاء بينهما نصفان وإن شاء ضمن المعتق 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فإذا أداها عتق ورجع بها المضمن على العبد فاستسعاه فيها وكان الولاء ل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كان المعتق معسرا فالشريك بالخيار إن شاء أعتق وإن شاء استسعي العبد في 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يمته فأيهما فعل فالولاء بينهما نصف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اصل مذهب أبي حنيفة أنه يرى بتجزؤ 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ن يسار المعتق لا يمنع السعاي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أبو داود في حديث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ميع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حديث يزيد بن زريع ومحمد بن بشر كليهما عن سعيد ب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روبة ذكر الاستسع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ا يحي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سعيد 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ز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رواية الطحاوي حدثنا يزيد ابن سنان حدثنا يحيى بن سعيد القطان 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 بن أبي عروبة عن قتادة عن النضر بن أنس عن بشير بن نهيك عن أبي هريرة عن 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لى الله 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أعتق نصيبا أو شركا له في مملوك فعليه خلاصه ك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لم يكن له مال استسعي العبد غير مشقوق عليه </w:t>
      </w:r>
      <w:r>
        <w:rPr>
          <w:sz w:val="28"/>
          <w:szCs w:val="28"/>
          <w:rtl w:val="true"/>
        </w:rPr>
        <w:t>"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ابن أبي 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يزيد بن زريع ومحمد بن بشر العبدي ويحيى بن سعيد القطان وابن أبي 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هؤلاء كلهم رووه عن سعيد بن أبي سعيد بذكر الاستسع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 روى بذكره عب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 وحديثه عند البخاري وإسماعيل بن إبراهيم وعلي بن مسهر وحديثهما عند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عيسى بن يونس وحديثه عند م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عبدة بن سليمان وحديثه عند النسائ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ح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ادة وحديثه عند الطحاوي كلهم عن ابن أبي عروب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صاحب 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من رواه عن سعيد بن أبي عروبة بذكر السعاية محمد بن بكر وذكر جماع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روح بن عبادة عن سعيد بن أبي عروبة لم يذكر السعا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كذا 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ؤل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 الطحاوي من رواية روح عن ابن أبي عروبة بذكر السعاية وكذا ذكره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بر والله 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رواه جرير بن حاز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حديثه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 في باب الشركة في الرقيق من كتاب الشركة بلفظ حدثنا أبو النعمان حدثنا 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حازم عن قتادة عن النضر بن أنس عن بشير ابن نهيك عن أبي هريرة ع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أعتق شقصا في عبد أعتق كله إن كان له مال وإلا استسعي غير مش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خرجه أيضا في كتاب ال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خرجه أيضا مسلم بنحو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سماعيلي من طريق بشر بن السري ويحيى بن بكير جميعا عن جرير بن حازم بلفظ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 شقصا من غلام وكان للذي أعتقه من المال ما يبلغ قيمة العبد أعتق في ماله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 يكن له مال استسعي العبد غير مشقوق عل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ا في الفت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موسى بن 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الخاء واللام المفتوحتين العمي قاله العين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 موسى بن خلف فوصلها الخطيب في كتاب الفصل والوصل من طريق أبي ظفر عبد 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مطهر عنه عن قتادة عن النضر ولفظ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أعتق شقصا له في مملوك فعليه خلاصه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له مال فإن لم يكن له مال استسعي غير مشقوق عل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 داود ورواه روح بن عبادة عن سعيد بن أبي عروبة لم يذكر السعاية وقال أبو 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يى بن سعيد وابن أبي عدي عن سعيد بن أبي عروبة لم يذكر فيه السعا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 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زريع عن سعيد فذكر فيه السعا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ضطرب سعيد ابن أبي عروب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 مرة يذكرها ومرة لا يذكرها فدل على أنها ليس من متن الحديث عنده وإنما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كلام قتادة وتفسيره على ما ذكره همام وبينه ويدل على صحة ذلك حديث ابن عمر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 أبو داود في الباب الذي يليه وقال الترمذي روى شعبة هذا الحديث عن قتادة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ذكر فيه السعا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أبو عبد الرحمن النسائي أثبت أصحاب قتادة شعبة وهشام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لاف سعيد بن أبي عروبة وروايته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الله أعل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شبه بالصواب عندن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هماما روى هذا الحديث عن قتادة فجعل كلام الأخير قوله وإن لم يكن له ما است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بد غير مشقوق عليه قول قتادة والله 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عبد الرحمن بن 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حاديث همام عن قتادة أصح من حديث غيره لأنه كتبها إمل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 هذا الحديث شعبة وهشام عن قتادة وهما أثبت فلم يذكرا فيه الاستسعاء وواف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ام وفصل الاستسعاء من الحديث فجعله من رأي قتاد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عت أبا بكر النيسابوري 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حسن ما رواه همام وضبطه وفصل بين قول النبي صلى الله عليه وسلم وبين قول 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أبو عمر يوسف بن عبد البر والذين لم يذكروا السعاية أثبت ممن ذكر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و محمد الأصيلي وأبو الحسن بن القصار وغيرهم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أسقط السعاية أولى ممن 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 اجتمع هاهنا شعبة مع فصل حفظه وعلمه بما سمع قتادة وما لم 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شام مع فضل حفظه وهمام مع صحة كتابه وزيادة معرفته بما ليس من الحديث على 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أبي عروبة ومن تابعه في إدراج السعاية في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هذا ما يضعف 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ستسعاء ب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أبو بكر بن الخطيب أن أبا عبد الرحمن عبد الله بن 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 قال رواه همام وزاد فيه ذكر الاستسعاء وجعله من قول قتادة وميزه من 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انتهى كلام المنذ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فتح الباري قال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 اتفقوا على أن ذكر الاستسعاء ليس من قول النبي صلى الله عليه وسلم وإنما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قول قتاد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نقل الخلال في العلل عن أحمد أنه ضعف رواية سعي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ستسع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ضعفها أيضا الأثرم عن سليمان بن حرب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إسماع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 ثم استسعي العبد ليس في الخبر مسندا وإنما هو قول قتادة مدرج في الخبر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ه هم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بن المنذر و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الكلام الأخير من فتيا قتادة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متن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عمدة القاري قال أبو عمر بن عبد الب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 أبو هريرة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 على خلاف ما رواه ابن عمر واختلف في حديثه وهو حديث يدور على قتادة عن 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أنس عن بشير ابن نهيك عن أبي هري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 أصحاب قتادة عليه في الاستسعاء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ضع المخالف لحديث ابن عمر من رواية مالك و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تفق شعبة وهمام على ترك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 في هذا الحديث والقول قولهم في قتادة عند جميع أهل العلم بالحديث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الفهم في قتادة غيرهم وأصحاب قتادة الذين هم حجة فيه هؤلاء الثلاث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ؤلاء الثلاثة لم يعرج على من خالفهم في 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اختلفوا نظ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اتفق 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 وانفرد واحد فالقول قول الاثنين لا سيما إذا كان أحدهما شعبة وليس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جملة في قتادة مثل شعبة لأنه كان يوقفه على الإسناد والسم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اتفق 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شام في هذا الحديث على سقوط ذكر الاستسعاء فيه وتابعهما همام وفي هذا تقوية 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 عمر وهو حديث مدني صحيح لا يقاس به غيره وهو أولى ما قيل في هذا الباب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ضعف الشافعي السعاية بوجوه ثم ذكر مثل ما تقد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يثبته أهل النقل مسندا عن النبي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زعمون أن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 قتادة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 نقل المنذري قول أبي داود هكذا قال الخطابي في ا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لفظه قال أبو داود ورواه يحيى بن سعيد وابن أبي عدي عن سعيد بن أبي عروبة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ذكرا فيه السعا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لكن هذه العبارة التي نقلها الخطابي والمنذري عن 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داود لم توجد في نسخة واحدة من نسخ السنن وكذا لم يذكرها المزي في 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ذي أظنه أن الخطابي فهم هذا المعنى الذي ذكره من قول أبي داود عن سعيد 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عنا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نذري قد تبع الخطابي في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كان كذلك فهذا وهم من الإم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 والمنذري لأن أبا داود روى حديث يحيى بن سعيد وابن أبي عدي جميعا عن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سق لفظه بل أحال على ما قبله وفيه ذكر الاستسعاء وساق الطحاوي لفظ يحيى 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سعيد وفيه ذكر الاستسع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 الحافظ المزي في الأطراف إسناد حديث أبان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زيد عن قتادة عن النضر بن أنس عن بشير بن نهي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 حديث محمد بن بشار عن 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سعيد وابن أبي عدي كلاهما عن سعيد بن أبي عروبة عن قتادة عن النضر ثم قال 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ي حديث أبان وابن أبي عروبة ذكر الاستسعاء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يحتمل أن مراد 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داود بقوله بإسناده ومعناه يعني بغير ذكر الاستسعاء فحينئذ القول م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طابي والمنذري رحمهما 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 هذا المعنى غير ظاهر من اللفظ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فقير عفا ع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 جزم هؤلاء الأئمة بأن ذكر الاستسعاء مدرج من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 رحمه الله وأبى ذلك آخرون من الأئمة منهم صاحبا الصحيح محمد بن 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 ومسلم بن الحجاج فصححا كون الجميع مرفوعا أي رواية سعيد بن أبي 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اية ورفعها وأخرجاه في صحيحهما وهو الذي رجحه الطحاوي وابن حزم وابن الم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 دقيق العيد وابن حجر العسقلاني وجماعة لأن سعيد بن أبي عروبة أعرف بحديث 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 ملازمته له وكثرة أخذه عنه من همام وغيره وهشام وشعبة وإن كانا أحفظ من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كنهما لم ينافيا ما رواه وإنما اقتصر من الحديث على بعض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 المجلس متحدا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توقف في زيادة سع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ملازمة سعيد لقتادة كانت أكثر منهما فسمع منه 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سمعه غيره وهذا كله لو انفرد وسعيد لم ينف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 يظهر أن الحديثين صح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 وفاقا لعمل صاحبي الصحيح وقال ابن المواق والإنصاف أن لا نوهم الجماعة 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مع احتمال أن يكون سمع قتادة يفتي به فليس بين تحديثه به مرة وفتياه به 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افا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 ذلك أن البيهقي أخرج من طريق الأوزاعي عن 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أفتى ب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مع بين حديثي ابن عمر وأبي هريرة ممكن بخلاف ما جزم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سماعيل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بن دقيق الع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بك بما اتفق عليه الشيخان فإنه 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ات الصحي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ذين لم يقولوا بالاستسعاء تعللوا في تضعيفه بتعليلات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م الوفاء بمثلها في المواضع التي يحتاجون إلى الاستدلال فيها بأحاديث 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ا مثل تلك التعليلات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كأن البخاري إمام الصنعة خشي من الطعن في 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 بن أبي عروبة فأشار إلى ثبوتها بإشارات خفية كعادته وأراد الرد على من زعم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ستسعاء في هذا الحديث غير محفوظ وأن سعيدا تفرد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البخاري أخرجه أول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 يزيد بن زريع عن سعيد وهو من أثبت الناس فيه وسمع منه قبل الاختلاط ثم اس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 برواية جرير بن حازم بمتابعته وموافقته لينفي عنه التفر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ذكر 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بعوهما على ذكرها وهو حجاج بن حجاج وأبان وموسى بن خلف جميعا عن 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 واختصره شعبة وكأنه جواب عن سؤال مقدر وهو أن شعبة أحفظ الناس لحديث 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 لم يذكر الاستسعاء فأجاب بأن هذا لا يؤثر فيه ضعفا لأنه أورده مختصرا 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قه بتمامه والعدد الكثير أولى بالحفظ من الواح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وقع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ستسعاء في غير حديث أبي هريرة أخرجه الطبراني من حديث جا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رجه البيهق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ريق خالد بن أبي قلابة عن رجل من بني عذرة والله أعلم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قال الشيخ شمس الدين بن القيم رحمه الله </w:t>
      </w:r>
      <w:r>
        <w:rPr>
          <w:sz w:val="28"/>
          <w:szCs w:val="28"/>
          <w:rtl w:val="true"/>
        </w:rPr>
        <w:t>: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إمام 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يس في الاستسعاء حديث يثبت عن النبي صلى الله عليه و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 أبي هريرة 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أبي عرو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ما شعبة وهشام الدستوائي فلم يذكرا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دث به م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 السعا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أبو بكر المروز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ف أبو عبد الله حديث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أثر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طعن سليمان بن حرب في هذا الحديث وضعف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يصح حديث الاستسع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ذكر هم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 ذكر الاستسعاء من 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رق بين الكلامين الذي هو من قول رسول الله صلى الله عليه وسلم والذي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قول 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بعد ذ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كان قتادة يقو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 لم يكن له مال استسعى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بن المنذر أيض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ديث أبي هريرة يدور على قتاد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عبة وهشام وهمام على ترك ذك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م الحجة في 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قول قولهم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د 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هل العلم بالحديث إذا خالفهم غيره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 بعض أهل 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قياس من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علم بالحديث 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 كان حديث سعيد بن أبي عروبة في الاستس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فردا لا يخالفه غيره ما كان ثابت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ع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يف وقد خالفه شعبة وهشام ؟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د أنكر الناس حفظ سعي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هذا كما ق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 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عيد بن أبي عروبة في آخر عم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حتى أنكروا حفظ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يحيى بن سعيد 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عبة أعلم الناس بحديث 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ا سمع منه وما لم يسم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شام مع فضل 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ام مع صحة كتابته وزيادة معرفته بما ليس من الحديث على خلاف ابن أبي عروبة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بعه في إدراج السعاية في 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هذا ما يضعف ثبوت الاستسعاء 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هذا كلام هؤلاء الأئمة الأعلام في حديث السعا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حديث صح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رك ذكر شعبة وهشام للاستسعاء لا يقدح في رواية من ذكرها وهو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أبي عروبة ولا سيما فإنه أكبر أصحاب قتادة ومن أخصهم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ه عن قتادة ما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غيره من أصحابه ولهذا أخرجه أصحاب الصحيحين في صحيحي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لتفتا إ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ر في تعلي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الطعن في رواية سعيد عن 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و لم يخال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ع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أن سعيدا عن قتادة حجة بالاتفا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من أصح الأسانيد المتلقاة 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ي أكثر منها أصحاب الصحيحين وغير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يف ولم ينفرد سعيد عن قتادة بالاستس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 قد رواه عن قتادة جرير بن حاز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ناهيك 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خاري في صحيح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ذا أعتق نصيبا في عبد وليس له مال استسعى العبد غير مشقوق ع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 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تاب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حدثني أحمد بن أبي رجاء حدثنا يحيى بن آدم حدثنا جرير بن حازم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تادة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 النضر بن أنس بن مالك عن بشير بن نهيك عن أبي هريرة رضي الل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نبي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 أعتق شقيصا من عبد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حدثنا م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 يزيد بن زريع حدثنا سعيد عن قتادة عن النضر بن أنس عن بشير بن نهيك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ريرة أن رسول الله صلى الله 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 أعتق نصيب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شقيص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 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خلاصه عليه في ما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ن كان له م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 قوم عليه فاستسعى غير مشقوق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تابعه حجاج بن حجا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بان وموسى بن خلف عن 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عب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نسائي في سن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 مسدد بن عبد الله بن المبارك حدثنا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شام حدثنا أبان حدثنا قتادة حدثنا النضر بن أنس عن بشير عن نهيك عن أبي هري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سول الله صلى الله 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 أعتق شقيصا له في عب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عليه أن 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ق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ن كان له م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لا استسعى العب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غير مشقوق عليه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قد 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عيد من عهدة التفرد 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هؤلاء خمسة رووه عن قتاد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ع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رير بن 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بان وحجاج بن حجا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وسى بن خلف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ثم لو قدر تفرد سعيد به لم 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 وإن كان قد اختلط في آخر عمره فهذا الحديث من رواية يزيد بن زريع و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سماعيل والجلة عن سعيد وهؤلاء أعلم بحديث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 يرووا عنه إلا ما كان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لاط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هذا أخرج أصحاب الصحيح حديثهم عن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الحديث صحيح محفوظ بلا 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د رواه مسلم في صحيح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 ذكره البخاري من رواية جرير بن حازم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ليله برواية هم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ه ميز كلام قتادة من المرفو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أبو بكر الخطيب في 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صل 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واه أبو عبد الرحمن المقري عن همام وزاد فيه ذكر الاستسعاء وجع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 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يزه من كلام النبي صلى الله عليه وس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هذا ع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و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ي رفعه دون هم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ما إذا كان مثله وأكثر عددا م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الحكم ل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د عورض حديث أبي هريرة في السعاية بحديث عمران بن حص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أما حديث عمران فقال الشافعي في مناظرته لبعض أصحاب أبي حنيف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أل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صح حديث نافع عن اب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 عمران بن حصين بإبطال الاستس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مراده بذ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 الرجل في حديث عمران بن حصين لما أعتق الستة المملوكي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مل النبي صلى الله عليه وسلم عتقهم بالسعا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 أعتق ثلث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ستسع با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لا يعارض حديث الاستسعاء فإن الرجل أعتق العب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 كل 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ما يملك التبرع في ثلث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مل النبي صلى الله عليه وسلم الحرية في عبدين 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ل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أنهما هما اللذان باشرهما بالعت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شارع حجر عليه ومنعه من 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رية في جميع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ملها في اثن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ي منافاة في هذا لحديث السعاية ؟ بل هو 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من يبعض العتق في جميع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ه لم يقل بالسعاية بعض أص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قال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عتق الجمي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اقض الحديث صريح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اعتراض بمناقضته على حديث أبي هرير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عا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اب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و الذي نذكره في هذا البا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إلا فقد عتق منه ما عتق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لى قو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يحيى بن أيوب احتج به م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البخا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شيخ شمس الدين بن القيم رحمه الله تعا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وا وقد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صح الأسانيد كل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لك عن نافع عن ابن عم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ختي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انت لمالك حلقة في حياة نافع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بن المدي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حمن بن مهدي لا يقدم على مالك أحد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عثمان بن سعيد الدار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 ليحيى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لك أحب إليك من ناف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عبيد الله بن عمر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ختياني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إمام أحمد ويحيى بن مع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 مالك من 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اس في حديث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شافعي لمناظره في المسأل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د احتج عليه بحديث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ريرة في الاستسعاء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علينا أن نصير إلى أثبت الحديثين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ع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نافع حديث عمران بن حصين بإبطال الاستسع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 بعضهم نناظرك في قولنا و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 للمناظرة موضع مع ثبوت سنة رسول الله صلى الله عليه وسلم ب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ستسعاء في حديث نافع وعمران ؟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ا ن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 أيوب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افع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قد عتق منه ما عتق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ربما لم يق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كبر ظ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شيء كان يقوله 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أ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ذكر ما تقدم من حفظ مالك وترجيح حديثه على أيوب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ع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لك ومن معه رووا الحديث كما سمعو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 ريب أن نافعا كان يذكر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زيادة متصلة ب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داه أصحابه كما سمعه يذكر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أيوب فاطلع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 علم لم يذكروها ولا نفوها وإنما أدوا لفظ نافع كما سمعوه أنه لا يعتق ب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ري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ما يعتق بعد الأداء بالسعا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خلاف الجزء الذي قد أعتق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نجز عتق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تق الجزء الآخر منتظر موقوف على أداء ما استسعي ع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معلوم أن قو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إلا فقد عتق منه ما عتق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 ينافي عتقه بالسعاية ع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ج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غاية حديث ابن عم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يدل بمفهوم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إن قو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تق ما 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طوق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وع العتق في الجزء المباشر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فهوم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فاء هذا العتق عن 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آخ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فهوم قد يكون فيه تفص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عتق في ح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يعتق في حا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ول أصحاب السعاية في أحد قوليه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عتق بأداء السعا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يتنجز عتقه 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على هذا فقد وفينا جميع الأحاديث مقتضا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ملنا بها ك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ترك بعضها لبعض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أشار النبي صلى الله عليه وسلم إلى 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ركة بين الله وعبده في رقبة المملوك بقو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يس لله شري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 تعليل ل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ر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هذا أخرج الحر المملوك عن مالكه قه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 كان الشريك المعتق 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رغبته في تكميل الحرية المنافية للشركة بين الله وعبده في رقبة 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إيجاب السعاية على العبد لتكميل حريته إذا كان قادرا عليها أولى لأن 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أوجب على غير مالكه أن يفك بقية رقبته من الرق الذي هو أثر الكف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أن 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عبد أن يفك بقية رقبته مع كسبه وقدرته على تخليص نفسه أولى و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غاية الوضو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يشبه الأسير إذا قدر على تخليص نفسه من الأس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أول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أنه قد صار فيه جزء لله لا يملكه أ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أمكنه أن يصير نفسه 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ضا ل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شارع متطلع إلى تكميل الأملاك للمالك الوا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فع ضرر 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هذا جوز للشريك انتزاع الشقص المشفوع من المشتري قه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يكمل الملك 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ضرر الشرك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ع تساوي المالك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 الظن إذا كان الخالق سبحانه هو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قص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خلوق مالك البقية ؟ أليس هذا أولى بانتزاع ملك المخلوق وتعويضه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يكمل ملك المالك الحق ؟ ولا سبيل إلى إبطال الجزء الذي هو ملك 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عين انت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صة العبد وتعويضه عن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هذا مأخذ الفريقين في المسألة من جهة الأثر 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ه الموفق ل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رو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أ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يستسعى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بصيغة المعروف ‏</w:t>
      </w:r>
      <w:r>
        <w:rPr>
          <w:color w:val="FF0000"/>
          <w:sz w:val="28"/>
          <w:szCs w:val="28"/>
          <w:rtl w:val="true"/>
        </w:rPr>
        <w:br/>
      </w:r>
      <w:r>
        <w:rPr>
          <w:b/>
          <w:bCs/>
          <w:color w:val="FF0000"/>
          <w:sz w:val="28"/>
          <w:szCs w:val="28"/>
          <w:rtl w:val="true"/>
        </w:rPr>
        <w:t xml:space="preserve">‏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أنه </w:t>
      </w:r>
      <w:r>
        <w:rPr>
          <w:b/>
          <w:bCs/>
          <w:color w:val="FF0000"/>
          <w:sz w:val="28"/>
          <w:szCs w:val="28"/>
          <w:rtl w:val="true"/>
        </w:rPr>
        <w:t>) ‏</w:t>
      </w:r>
      <w:r>
        <w:rPr>
          <w:color w:val="FF0000"/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 xml:space="preserve">‏: </w:t>
      </w:r>
      <w:r>
        <w:rPr>
          <w:color w:val="FF0000"/>
          <w:sz w:val="28"/>
          <w:sz w:val="28"/>
          <w:szCs w:val="28"/>
          <w:rtl w:val="true"/>
        </w:rPr>
        <w:t>أي العبد ‏</w:t>
      </w:r>
      <w:r>
        <w:rPr>
          <w:color w:val="FF0000"/>
          <w:sz w:val="28"/>
          <w:szCs w:val="28"/>
          <w:rtl w:val="true"/>
        </w:rPr>
        <w:br/>
      </w:r>
      <w:r>
        <w:rPr>
          <w:b/>
          <w:bCs/>
          <w:color w:val="FF0000"/>
          <w:sz w:val="28"/>
          <w:szCs w:val="28"/>
          <w:rtl w:val="true"/>
        </w:rPr>
        <w:t xml:space="preserve">‏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ا يستسع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b/>
          <w:bCs/>
          <w:color w:val="FF0000"/>
          <w:sz w:val="28"/>
          <w:szCs w:val="28"/>
          <w:rtl w:val="true"/>
        </w:rPr>
        <w:t>‏</w:t>
      </w:r>
      <w:r>
        <w:rPr>
          <w:color w:val="FF0000"/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 xml:space="preserve">‏: </w:t>
      </w:r>
      <w:r>
        <w:rPr>
          <w:color w:val="FF0000"/>
          <w:sz w:val="28"/>
          <w:sz w:val="28"/>
          <w:szCs w:val="28"/>
          <w:rtl w:val="true"/>
        </w:rPr>
        <w:t>كما هو مذهب مالك والشافعي وأحمد وأبي عبيد وغيرهم فإنهم قالوا ينفذ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تق في نصيب المعتق فقط ولا يطالب المعتق بشيء ولا يستسعى العبد بل يبقى نص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الشريك رقيقا كما كان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 xml:space="preserve">وهذا إذا كان المعتق معسرا حال الإعتاق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هذا الباب هك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في جميع النسخ الصحيحة وهو الصحيح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في نسخة واحدة باب فيمن روى إن لم يكن له م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ستسع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rFonts w:cs="Monotype Koufi"/>
          <w:color w:val="FF0000"/>
          <w:sz w:val="28"/>
          <w:szCs w:val="28"/>
          <w:rtl w:val="true"/>
        </w:rPr>
        <w:t xml:space="preserve">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قعنبي ‏ ‏عن ‏ ‏مالك ‏ ‏عن ‏ ‏نافع ‏ ‏عن ‏ ‏عب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بن ع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 وسلم ‏ ‏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من أعتق ‏ ‏شركا ‏ ‏له في مملوك أقيم عليه قيمة العدل فأعطى شركاءه حصصهم وأع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العبد وإلا فقد عتق منه ما عتق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ؤمل ‏ ‏حدثنا ‏ ‏إسمعي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أيوب ‏ ‏عن ‏ ‏نافع ‏ ‏عن ‏ ‏ابن عمر ‏ ‏عن النبي ‏ ‏صلى الله عليه وسل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بمعناه ‏ ‏قال ‏ ‏وكان ‏ ‏نافع ‏ ‏ربما قال فقد عتق منه ما عتق وربما لم يقل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سليمان بن داود العتكي ‏ ‏حدثنا ‏ ‏حماد ‏ ‏عن ‏ ‏أيوب ‏ ‏عن ‏ ‏نافع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بن عمر ‏ ‏عن النبي ‏ ‏صلى الله عليه وسلم ‏ ‏بهذا الحديث ‏ ‏قال ‏ ‏أيوب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فلا أدري هو في الحديث عن النبي ‏ ‏صلى الله عليه وسلم ‏ ‏أو شيء قاله ‏ ‏نافع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إلا عتق منه ما عتق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قيم عل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لفظ الموطأ قوم ع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شيخ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يمة العد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أن لا يزاد على قيمته ولا 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عط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معرو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شرك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النصب هكذا رواه الأكث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بعضهم فأعطي على البناء للمفعول 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شركاؤ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 الحافظ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صصه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يمة حصصهم فإن كان 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حدا أعطاه جميع الباقي اتفاق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 كان مشتركا بين ثلاثة فأعتق أحدهم حصته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لث والثاني حصته وهي السدس فهل يقوم عليهما نصيب صاحب النصف بالسو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در الحصص الجمهور على الثا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 المالكية والحنابلة خلاف كالخلاف في 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ت لاثنين هل يأخذان بالسوية أو على قدر الم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همز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العب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عد إعطاء القيم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ظاه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 أعتق الشريك قبل أخذ القيمة نفذ عتق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إل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لم يكن له ما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د أعتق منه ما أعت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همزت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ضعين أي وإن لم يكن المعتق موسرا فقد أعتق منه حصته وهي ما أعت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يني في شرح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تج مالك والشافعي بهذا الحديث أنه إذا كان عبد بين 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أعتق أحدهما نصي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كان له مال غرم نصيب صاحبه وعتق العبد من ما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ن له مال عتق من العبد ما عتق ولا يستسع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 قول أهل 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 أبي حنيفة أن شريكه مخير إما أنه يعتق نصيبه أو يستسعى العبد والولاء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 لهما أو يضمن المعتق قيمة نصيبه لو كان موسرا أو يرجع بالذي ضمن على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كون الولاء للمعت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عند أبي يوسف ومحمد ليس له إلا الضمان مع اليسا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 مع الإعسار ولا يرجع المعتق على العبد بشيء والولاء للمعتق في 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ثم قال العي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ذهب مالك أن المعتق إذا كان موسرا قوم عليه حصص 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غرمها لهم وأعتق كله بعد التقويم لا قب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شاء الشريك أن يعتق حصته فل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له أن يمسكه رقيقا ولا أن يكاتبه ولا أن يدبره ولا أن يبيعه وإن كان معسرا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 ما أعتق والباقي رقيق يبيعه الذي هو له إن شاء أو يمسكه رقيقا أو يكاتبه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هبه أو يدب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واء أيسر المعتق بعد عتقه أو لم يوس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مذهب الشافع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 وأحمد وإسحاق أن الذي أعتق إن كان موسرا قوم عليه حصة من شركه وهو حر كله 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تق الذي أعتق نصيبه وليس لمن يشركه أن يعتقه ولا أن يمسك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كان معسرا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تق ما عتق وبقي سائره مملوكا يتصرف فيه مالكه كيف ش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حتج به أيضا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ثوري والشافعي وغيرهم على أن وجوب الضمان على الموسر خاصة دون المعس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دل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ه وإلا فقد أعتق منه ما أعت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سائي وابن ماج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معنا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معنى حديث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تق منه ما عت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فتح العين في الموضعي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غ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د يقام العتق مقام الإعتا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بن الأث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 أعتق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تقه عتقا وعتاقة فهو معتق وأنا معتق وعتق فهو عتيق أي حررته وصار حر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بخاري ومسلم والترمذي والنسائ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أيوب فلا 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شك من أيوب في هذه الزيادة المتعلقة بحكم 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ل هي موصولة مرفوعة أو منقطعة مقطوع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رواه عبد الوهاب عن أيوب ف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 وربما قال وإن لم يكن له مال فقد عتق منه ما عتق وربما لم يقله وأكثر ظني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 يقوله نافع من قبله أخرجه النسائي وقد وافق أيوب على الشك في رفع هذه 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يى بن سعيد عن نافع أخرجه مسلم والنسائ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فظ النسائي وكان نافع يقول قال 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أدري أشيء كان من قبله يقوله أم شيء في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لم يكن عنده فقد جاز ما 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ا من وجه آخر عن يحيى فجزم بأنها عن نافع وأدرجها في المرفوع من وجه آخر و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لم بأن أيوب ويحيى قالا لا ندري أهو في الحديث أو شيء قاله نافع من قب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 عن مالك في وصلها ولا عن عبيد الله بن عمر لكن اختلف عليه في إثباتها و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إسماعي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ة الكوفيين رووا عن عبيد الله بن عمر في هذا الحديث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سر والمعسر مع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بصريون لم يذكروا إلا حكم الموسر فقط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من الكوفيين أبو أسامة عند البخاري وابن نمير عند م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هير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ائ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يسى بن يونس عند أبي داو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حمد بن عبيد عند أبي عوانة وأح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صريين بشر بن المفضل عند البخاري وخالد بن الحار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يى القطان عند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عبد الأعلى فيما ذكر الإسماعيل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 رواه النسائي من طريق زائدة عن عبي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في آخره فإن لم يكن له مال عتق معه ما 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ائدة كوفي لكنه وافق 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ذين أثبتوها حفاظ فإثباتها عن عبيد الله مقد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ثبتها أيضا جرير بن حازم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بخاري وإسماعيل بن أمية عند الدارقطني وقد رجح الأئمة رواية من أثبت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زيادة مرفوع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أحسب عالما بالحديث يشك في أن مالكا أحفظ 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 من أيوب لأنه كان ألزم له منه حتى ولو استويا فشك أحدهما في شيء لم يشك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حبه كانت الحجة مع من لم يش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ؤيد ذلك قول عثمان الدارم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 لابن 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لك في نافع أحب إليك أو أيوب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إبراهيم بن موسى الرازي ‏ ‏أخبرنا ‏ ‏عيسى بن يونس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حدثنا ‏ ‏عبيد الله ‏ ‏عن ‏ ‏نافع ‏ ‏عن ‏ ‏ابن عم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من أعتق ‏ ‏شركا ‏ ‏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لوك له فعليه عتقه كله إن كان له ما يبلغ ثمنه وإن لم يكن له مال عتق نص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خلد بن خالد ‏ ‏حدثنا ‏ ‏يزيد بن هارون ‏ ‏أخبرني ‏ ‏يحي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سعيد ‏ ‏عن ‏ ‏نافع ‏ ‏عن ‏ ‏ابن عمر ‏ ‏عن النبي ‏ ‏صلى الله عليه وسل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بمعنى ‏ ‏إبراهيم بن موسى ‏ ‏حدثنا ‏ ‏عبد الله بن محمد بن أسماء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جويرية ‏ ‏عن ‏ ‏نافع ‏ ‏عن ‏ ‏ابن عمر ‏ ‏عن النبي ‏ ‏صلى الله عليه وسل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بمعنى ‏ ‏مالك ‏ ‏ولم يذكر ‏ ‏وإلا فقد عتق منه ما عتق انتهى حديثه إلى وأعتق علي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عبد على معنا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شرك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كسر المعجمة وسكون الر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ية أيوب عن نافع شقص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أخرى عن أيوب أيضا وكلاهما في البخاري عن نافع 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كل بمعن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شرك في الأصل مصدر أطلق على متعلقه وهو العبد المشتر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أعتق نصيبا 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ت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تق المملو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جر لأنه تأكيد 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مملو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 العين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كان له 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لا لام أي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بعض النسخ مال هو ما يتم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راد به هنا ما يسع نصيب الشري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باع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ذلك ما يباع على المفل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ه عياض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بلغ ث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أي ثمن بقيته لأنه موسر بحصته والمراد قيمته لأن الثمن ما اشتري به و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هنا القيمة لا الثم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بين المراد في رواية النسائي عن عبيد الله بن عمر 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نافع ومحمد بن عجلان عن نافع عن ابن عمر بلفظ وله مال يبلغ قيمة أنصباء 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نه يضمن لشركائه أنصباءهم ويعتق العب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سلم والنسائ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معن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براهيم بن 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الراز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والنسائي وذكره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ليق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حديث النسائي قال يحيى لا أدري شيئا كان من قبله يقوله أم شيئ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ذكره مسلم أيضا عن يحيى نحو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جوير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معن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ن 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 يذك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جويرية هذه الجمل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إلا فقد 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 ما عت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كما ذكره ما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حديث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و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عتق عليه 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بخاري في صحيح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 الليث وابن أبي ذئب وابن إسحاق و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 بن سعيد وإسماعيل بن أمية عن نافع عن ابن عمر عن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ختصرا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 لم يذكروا الجملة الأخيرة في حق المعسر وهي قوله فقد عتق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عت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حديث أخرجه البخا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إمام 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أحسب عالما 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رواته يشك في أن مالكا أحفظ لحديث نافع ولمالك فضل لحديث أصحا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تابع مالكا على روايته عن نافع أثبت ابني عمر في زمانه وأحفظهم 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بن عمر بن 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حسن بن علي ‏ ‏حدثنا ‏ ‏عبد الرزاق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عمر ‏ ‏عن ‏ ‏الزهري ‏ ‏عن ‏ ‏سالم ‏ ‏عن ‏ ‏ابن ع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قال ‏ ‏من أعتق ‏ ‏شركا ‏ ‏له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 عتق منه ما بقي في ماله إذا كان له ما يبلغ ثمن العبد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سالم عن ابن عم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مسلم والترمذي والنسائ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رواية النس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قيم ما بقي في ما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زهري إن كان له مال يبلغ ثم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أبو بكر الخطيب أن الإمام أحمد رضي الل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 عن عبد الرزاق ثم قال لا أدري قوله إذا كان له ما يبلغ ثمن العبد في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أو شيء قاله الزهري وكان موسى بن عقبة يقول للزهري 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ك من كلام النبي صلى الله عليه وسلم لما كان يحدث من حديث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فيخلطه بكلامه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حدثنا ‏ ‏سفيان ‏ ‏عن ‏ ‏عمرو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دينار ‏ ‏عن ‏ ‏سالم ‏ ‏عن ‏ ‏أبي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يبلغ به النب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إذا كان العبد بين اثنين فأعتق أحدهما نصيبه فإن كان موس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م عليه قيمة لا ‏ ‏وكس ‏ ‏ولا ‏ ‏شطط ‏ ‏ثم يعتق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قو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ا و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واو وسكون الكاف بعدها مهملة بمعنى النقص أي لا نقص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شطط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معجمة ثم مهملة مكررة والفتح أي لا جور ولا ظ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ثم يعت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صيغة المجه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 مسلم ثم أعتق عليه من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سر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تفق من قال من العلماء على أنه يباع عليه في 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يكه جميع ما يباع عليه في الدين على اختلاف عندهم في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كان عليه دين 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ملكه كان في حكم الموسر على أصح قولي العلماء وهو كالخلاف في أن الدين هل 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زكاة أم لا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لبخاري من حديث موسى بن عقبة أخبرني نافع عن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 أنه كان يفتي في العبد أو الأمة يكون بين الشركاء فيعتق أحدهم نصيبه منه 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وجب عليه عتقه كله إذا كان للذي أعتق من المال ما يبلغ قيمته يقوم من ماله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 ويدفع إلى الشركاء أنصباؤهم ويخلى سبيل المعتق يخبر ذلك ابن عمر ع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هذا دليل على أن الموسر إذا أعتق نصيبه من مملوك 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حافظ ابن عبد الب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خلاف في أن التقويم لا يكون إل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س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اختلفوا في وقت العتق فمال الجمهور والشافعي في الأصح وبعض 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يعتق في الح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بعض الشافعية لو أعتق الشريك نصيبه بالتقويم كان 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غرم المعتق حصة نصيبه بالتقو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تهم رواية أيوب عند البخاري حيث قال من 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ا وكان له من المال ما يبلغ قيمته فهو عتيق وأوضح من ذلك رواية النسائي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 وغيرهما من طريق سليمان بن موسى عن نافع عن ابن عمر بلفظ من أعتق عبدا وله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كاء وله وفاء فهو حر ويضمن نصيب شركائه بقيمت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طحاوي من طريق ابن أبي ذئب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 فكان للذي يعتق نصيبه ما يبلغ ثمنه فهو عتيق كله حتى لو أعسر الموسر 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ذلك استمر العتق وبقي ذلك دينا في ذمته ولو مات أخذ من تركته فإن لم يخلف 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 يكن للشريك شيء واستمر العت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شهور عند المالكية أنه لا يعتق إلا 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ي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و أعتق الشريك قبل أخذ القيمة نفذ عتقه وهو أحد أقوال الشاف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ية سالم عند البخاري حيث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إن كان موسرا قوم عليه ثم يعت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واب 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لزم من ترتيب العتق على التقويم ترتيبه على أداء القي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التقويم يفيد 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يمة وأما الدفع فقدر زائد على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رواية مالك التي فيها فأعطى شرك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صصهم وعتق عليه العبد فلا تقتضي ترتيبا لسياقها بالواو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من أعتق نصيبه من عبد مشترك قوم عليه باقيه إذا كان موسرا بقيمة عدل سواء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 مسلما أو كافرا وسواء كان الشريك مسلما أو كافرا وسواء كان العتيق عبد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خيار للشريك في هذا ولا للعبد ولا للم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 ينفذ هذا الحكم وإن 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هم مراعاة لحق الله تعالى في الحر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جمع العلماء على أن نصيب 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 الإعتاق إلا ما حكاه القاضي عن ربيعة أنه قال لا يعتق نصيب المعتق موسر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معس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مذهب باطل مخالف للأحاديث الصحيحة كلها والإجما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 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 فاختلفوا في حكمه إذا كان المعتق موسرا على مذاهب أحدها وهو الصحيح في 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اف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 قال ابن شبرمة والأوزاعي والثوري وابن أبي ليلى وأبو يوسف و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 وأحمد بن حنبل وإسحاق وبعض المالكية أنه عتق بنفس الإعتاق ويقوم عليه 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يكه بقيمته يوم الإعتاق ويكون ولاء جميعه للم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كمه من حين الإعتاق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حرار في الميراث و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 للشريك إلا المطالبة بقيمة نصيبه كما لو قتله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ؤلاء ولو أعسر المعتق بعد ذلك استمر نفوذ العتق وكانت القيمة دينا في ذم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ت أخذت من ترك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لم تكن له تركة ضاعت القيمة واستمر عتق جميع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تق الشريك نصيبه بعد إعتاق الأول نصيبه كان إعتاقه لغو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ه قد صار كله 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مذهب الثاني أنه لا يعتق إلا بدفع القي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المشهور من مذهب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به قال أهل الظاه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قول للشافع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ثالث مذهب أبي حنيفة ل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 إن شاء استسعي العبد في نصف قيمته وإن شاء أعتق نصيبه والولاء بينهما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 قوم نصيبه على شريكه المعتق ثم يرجع المعتق بما دفع إلى شريكه على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سعيه في ذلك والولاء كله للمعتق قال والعبد في مدة السعاية بمنزلة المكاتب في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كا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كله فيما إذا كان المعتق لنصيبه موسر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 إذا كان معسرا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اق ففيه مذاهب أيضا أحدها مذهب مالك والشافعي وأحمد وأبي عبيد وموافقيهم 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 في نصيب المعتق فقط ولا يطالب المعتق بشيء ولا يستسعى العبد بل يبقى 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ريك رقيقا كما ك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هذا قال جمهور علماء الحجاز لحديث ابن عم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 مذهب ابن شبرمة والأوزاعي وأبي حنيفة وابن أبي ليلى وسائر الكوفيين 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ستسعى العبد في حصة الشري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لف هؤلاء في رجوع العبد بما أدى في سعايت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تقه فقال ابن أبي ليلى يرجع عليه وقال أبو حنيفة وصاحباه لا يرج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هو عند 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 في مدة السعاية بمنزلة المكاتب وعند الآخرين هو حر بالسراية ثم ذكر 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 المذاهب ثم قال أما إذا ملك الإنسان عبدا بكماله فأعتق بعضه فيعتق ك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 بغير استسعاء هذا مذهب الشافعي ومالك وأحمد والعلماء كافة وانفرد أبو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 يستسعى في بقيته لمولاه وخالفه أصحابه في ذلك فقالوا بقول الجمهور وحكى 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روي عن طاوس وربيعة وحماد ورواية عن الحسن كقول أبي حنيفة وقاله أهل الظاهر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عبي وعبيد الله بن الحسن العنبري أن للرجل أن يعتق من عبده ما شاء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 أبي هريرة المذكور يدل على ثبوت الاستسعاء وحديث عبد الله بن عمر 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تركه فكيف التوفيق بينهم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الحديثين صحيحان لا يشك في صح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تفق على إخراجهما الشيخان البخاري وم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جمع بين الحديثين الأئمة الح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م البخاري والطحاوي والبيهقي وغيره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بخاري في صحيحه بعد 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عبد الله بن عمر من طرق شت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 إذا أعتق نصيبا في عبد وليس له مال است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بد غير مشقوق عليه على نحو الكتاب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أشار البخاري بهذه 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ن المراد بقوله في حديث ابن عمر وإلا فقد عتق منه ما عتق أي وإلا ف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 لا مال له يبلغ قيمة بقية العبد فقد تنجز عتق الجزء الذي كان يملكه 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 الذي لشريكه على ما كان عليه أولا إلى أن يستسعى العبد في تحصيل القدر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خلص به باقيه من الرق إن قوي على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عجز نفسه استمرت حصة الشريك 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مصير من البخاري إلى القول بصحة الحديثين جميعا والحكم برفع الزيادتين معا 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ه في حديث ابن عمر وإلا فقد عتق منه ما 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وله في حديث أبي هريرة فاست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غير مشقوق ع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ه الحافظ في الفت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 الطحاوي فإنه أخرج أولا حديث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 ثم قال فثبت أن ما رواه ابن عمر عن النبي صلى الله عليه وسلم من ذلك إنما 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ر خاصة فأردنا أن ننظر في حكم عتاق المعسر كيف هو فقال قائلون قول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وإلا فقد عتق منه ما عتق دليل أن ما بقي من العبد لم يدخله 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 رقيق للذي لم يعتق على حاله وخالفهم في ذلك آخرون فقالوا بل يسعى العبد في 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يمته للذي لم يعتق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 من الحجة لهم في ذلك أن أبا هريرة رضي الله عنه قد 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عن النبي صلى الله عليه وسلم كما رواه ابن عمر وزاد عليه شيئا بين به كيف 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بقي من العبد بعد نصيب المعتق ثم ساق حديث أبي هريرة وقال بعد ذلك فكا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 فيه ما في حديث ابن عمر وفيه وجوب السعاية على العبد إذا كان معتقه 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روى حديث أبي المليح عن أبيه وقال بعد ذ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ل قول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 لله شريك على أن العتاق إذا وجب ببعض العبد لله انتفى أن يكون لغيره على ب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ثبت بذلك أن إعتاق الموسر والمعسر جميعا يبرئان العبد من الر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 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أبي المليح أيضا حديث أبي هري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اد حديث أبي هريرة على حديث أبي 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على حديث ابن عمر وجوب السعاية للشريك الذي لم يعتق إذا كان المعتق معسر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آثار يوجب العمل بذلك ويوجب الضمان على المعتق الموسر لشريكه الذي لم 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يجب الضمان على المعتق المعس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 العبد يسعى في ذلك للشريك الذي لم 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هذا قول أبي يوسف ومحمد وبه نأخذ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فتح الب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مدة من 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الاستسعاء في حديث ابن عمر قوله وإلا فقد عتق منه ما 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تقدم أنه في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 وأن المفهوم من ذلك أن الجزء الذي لشريك المعتق باق على حكمه الأول وليس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صريح بأن يستمر رقيقا ولا فيه التصريح بأنه يعتق ك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للذي صحح 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 أن يقول معنى الحديثين أن المعسر إذا أعتق حصته لم يسر العتق في 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 بل تبقى حصة شريكه على حالها وهي الرق ثم يستسعى في عتق بقيته فيحصل 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زء الذي لشريك سيده ويدفعه إليه وي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علوه في ذلك كالمكاتب وهو الذي جزم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ذي يظهر أنه في ذلك باختياره لقوله غير مشقوق ع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 كان ذلك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 اللزوم بأن يكلف العبد الاكتساب والطلب حتى يحصل ذلك لحصل له بذلك غاية 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لا يلزم في الكتابة بذلك عند الجمهور لأنها غير واجبة فهذه مثلها وإ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مع مال البيهقي وقال لا يبقى بين الحديثين معارضة أص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كما قال إلا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 منه أن يبقى الرق في حصة الشريك إذا لم يختر العبد الاستسعاء فيعارضه حديث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ليح عن أبيه أخرجه أبو داود والنسائ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حديث سمرة عند أحمد بل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 أعتق شقصا له في مملوك فقال النبي صلى الله عليه وسلم هو كله فليس لله 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مكن حمله على ما إذا كان المعتق غنيا أو على ما إذا كان جميعه له فأعتق 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 روى أبو داود من طريق ملقام بن التلب عن أبيه أن رجلا أعتق نصيبه من مملوك 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 النبي صلى الله عليه وسلم وهو محمول على المعسر وإلا لتعارضا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حدثنا ‏ ‏محمد بن جعفر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شعبة ‏ ‏عن ‏ ‏خالد ‏ ‏عن ‏ ‏أبي بشر العنبري ‏ ‏عن ‏ ‏ابن التلب ‏ ‏عن ‏ ‏أبي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 أعتق نصيبا له من مملوك ‏ ‏فلم يضمنه النب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حمد ‏ ‏إنما هو بالتاء ‏ ‏يعني ‏ ‏التلب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وكان ‏ ‏شعبة ‏ ‏ألثغ ‏ ‏لم يبين التاء من الثاء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بن التل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اسمه ملق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 ملقام بكسر أوله وسكون اللام ثم قاف ويقال بالهاء بدل الميم ابن التلب 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 وكسر اللام وتشديد الموحدة التميمي العنبري مستور من الخامسة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بن التلب اسمه ملقام ويقال فيه هلقام وأبوه يكنى أبا المل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النسائي ينبغي أن يكون ملقام بن التلب ليس بالمشهور وقال البيهقي إسناده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ي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إصابة التلب بن ثعلبة له صحبة وأحاديث روى له أبو 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 وقد استغفر له رسول الله صلى الله عليه وسلم ثلاثا وهو بفتح المثناة 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 بعدها موحدة خفيفة وقيل ثقيلة انتهى وحسن إسناده في الفت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 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التلب بن ثعلب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 ربيع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م يض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غير مخالف للأحاديث المتقدمة وذلك أنه إذا كان معسرا لم يضمن 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قص مملوكا انتهى وتقدم من قول الحافظ أيضا أنه محمول على المعس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 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في صحيحه من حديث شعبة عن قتادة عن النضر بن أنس عن بشير ابن نهيك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 عن النبي صلى الله عليه وسلم قال في المملوك بين الرجلين فيعتق أحدهم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 انتهى فهو محمول على الموسر والله أع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حم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ما هو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تل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ت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ثناة الفوقان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كان شعب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ن الحجاج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لث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من لا يقدر على أداء بعض الحروف كالراء والسين والغين 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مصبا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ثغة على وزن غرفة حبسة في اللسان حتى تصير الراء لام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نا أو السين ثاء ونحو ذ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أزه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ثغة أن يعدل بحرف إلى 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ثغ لثغا من باب تعب فهو ألثغ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ب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شعبة للث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مثناة الفوقان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ن ال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المثلث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 وقال أبو القاسم 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لغني أن شعبة كان ألثغ وكان يقول الثلب وإنما هو الت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م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رح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محر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لم بن إبراهيم ‏ ‏وموسى بن إسمعيل ‏ ‏قالا حدثن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حماد بن سلمة ‏ ‏عن ‏ ‏قتادة ‏ ‏عن ‏ ‏الحسن ‏ ‏عن ‏ ‏سمرة ‏ ‏عن النبي ‏ ‏صل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عليه وسلم ‏ ‏وقال ‏ ‏موسى ‏ ‏في موضع آخر عن ‏ ‏سمرة بن جندب ‏ ‏فيما يحسب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ماد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من ملك ‏ ‏ذا رحم ‏ ‏محرم فهو حر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روى ‏ ‏محم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كر البرساني ‏ ‏عن ‏ ‏حماد بن سلمة ‏ ‏عن ‏ ‏قتادة ‏ ‏وعاصم ‏ ‏عن ‏ ‏الحسن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سمرة ‏ ‏عن النبي ‏ ‏صلى الله عليه وسلم ‏ ‏مثل ذلك الحديث ‏ ‏قال ‏ ‏أبو داو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لم يحدث ذلك الحديث إلا ‏ ‏حماد بن سلمة ‏ ‏وقد شك في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ملك ذا رح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راء وكسر 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 موضع تكوين الولد ثم استعمل للقرابة فيقع على كل من بينك وبينه نسب 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 النكا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حر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حترزا عن غيره وهو بالجر وكان 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كون بالنصب لأنه صفة ذا رحم لا نعت رحم ولعله من باب جر الجوار كقوله بيت 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رب وماء شن بار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روي مرفوعا لكان له وجه كذا في المرقاة محرم بفتح 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كون الحاء المهملة وفتح الراء المخفف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 محرم بضم الميم وفتح الحاء 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اء المفتوح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في النهاية ويطلق في الفرائض على الأقارب من جهة 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 ذو رحم محرم ومحرم وهم من لا يحل نكاحه كالأم والبنت والأخت والعمة و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ح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يعني يعتق عليه بدخوله في ملك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ث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 ذهب إليه أكثر أهل العلم من الصحابة والتابعين وإليه ذهب أبو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صحابه وأحمد أن من ملك ذا رحم محرم عتق عليه ذكرا كان أو أنث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 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 من الأئمة والصحابة والتابعين إلى أنه يعتق عليه الأولاد والآباء 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يعتق عليه غيرهم من ذوي قرابت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 مالك إلى أنه يعتق عليه الولد وال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إخوة ولا يعتق غيرهم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 في عتق الأقارب إذا م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أهل الظاه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يعتق أحد منهم بمجرد الملك سواء الوالد والولد وغيرهما بل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 من إنشاء 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حتجوا بحديث أبي هريرة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لا يجزي ولد عن والده إلا أن يجده مملوكا فيشتريه فيعتق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 مسلم 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نن وقال الجمه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صل العتق في الأصول وإن علوا وفي الفروع وإن سفلوا 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ختلفوا فيما وراءهما فقال الشافعي وأصحابه لا يعتق غيرهما بالم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ك يعتق الإخوة أيض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أبو حنيف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ق جميع ذوي الأرحام 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تقدم 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ئمة في سماع الحسن من سمر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أبو داود لم يحدث هذا الحديث إلا 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سلمة وقد شك ف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أبو داود من هذا أن الحديث ليس بمرفوع أو ليس بمتصل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و عن الحسن عن النبي صلى الله عليه وس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ترمذي هذا الحديث لا 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ندا إلا من حديث حماد بن سل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 إذا تفرد به حماد بن 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 يشك فيه ثم يخالفه فيه من هو أحفظ منه وجب التوقف ف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أشار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تضعيف هذا الحديث وقال علي بن المديني </w:t>
      </w:r>
      <w:r>
        <w:rPr>
          <w:sz w:val="28"/>
          <w:szCs w:val="28"/>
          <w:rtl w:val="true"/>
        </w:rPr>
        <w:t xml:space="preserve">` </w:t>
      </w:r>
      <w:r>
        <w:rPr>
          <w:sz w:val="28"/>
          <w:sz w:val="28"/>
          <w:szCs w:val="28"/>
          <w:rtl w:val="true"/>
        </w:rPr>
        <w:t xml:space="preserve">هذا عندي منكر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بن بك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ذه العبارة أي من قوله روى محمد بن بكر البرساني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ه وقد شك فيه ليست من رواية اللؤلؤي ولذا لم يذكرها المنذ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مز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طر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ديث أبي بكر البرساني في رواية أبي بكر بن داس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ذكره أبو 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ر كلام المنذري على حديث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 ملك ذا رحم محرم فهو ح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ثم قال الشيخ شمس الدين بن القيم رحمه 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الحديث له خمس 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حدا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فرد حماد بن سلمة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ه لم يحدث به غير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علة الثان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د اختلف فيه حماد وشعبة عن قت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شعبة أرس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ماد وص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الث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سعيد بن أبي عروبة خالف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رواه عن قتادة عن عمر بن الخط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علة الراب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 محمد بن يسار رواه عن معاذ عن أبيه عن قتادة عن 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و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ذكر أبو داود هذين الأثري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علة الخامس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لاف في 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سن من سمر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ذكر حديث النسائي كما ذكره المنذري إلى آخر البا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اد الشيخ ابن القيم رحمه 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ال الإمام أحمد عن ضمر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ه ث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 أنه 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ين ليس لهما أص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حدهم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روى البيهقي وغيره من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صالح عن ابن عباس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جاء رج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قال 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الح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أخيه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ني أريد أن أعتق أخي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 الله أعتقه حين ملكته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ولكن 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يث بليتان عظيمتان العرزم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هو عبد الرحمن بن م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ن الكلب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سير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وي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صحيح مسلم عن أبي هريرة عن النبي صلى الله 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جزي ولد عن والده إلا أن يجده مملوكا فيشتريه فيعتق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 مشترك 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سليمان الأنباري ‏ ‏حدثنا ‏ ‏عبد الوهاب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سعيد ‏ ‏عن ‏ ‏قتادة ‏ ‏أن ‏ ‏عمر بن الخطاب ‏ ‏رضي الله عن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من ملك ‏ ‏ذا رحم ‏ ‏محرم فهو حر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قتادة أن عمر بن الخط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 وهو موقوف وقتادة لم يسمع من عمر فإن مولده بعد وفاة عمر ب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 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سليمان ‏ ‏حدثنا ‏ ‏عبد الوهاب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سعيد ‏ ‏عن ‏ ‏قتادة ‏ ‏عن ‏ ‏الحسن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من ملك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ذا رحم ‏ ‏محرم فهو حر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أبو بكر بن أبي شيبة ‏ ‏حدثنا ‏ ‏أب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سامة ‏ ‏عن ‏ ‏سعيد ‏ ‏عن ‏ ‏قتادة ‏ ‏عن ‏ ‏جابر بن زيد ‏ ‏والحسن ‏ ‏مثله ‏ ‏قا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بو داود ‏ ‏سعيد ‏ ‏أحفظ من ‏ ‏حماد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تادة عن الحس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ائي وهو مرس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قتادة عن جابر بن زيد والحس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نسائي وهو أيضا مرس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أخرج النسائي وابن ماجه في سننهم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عبد الله بن دينار عن ابن عمر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ك ذا رحم محرم عت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فظ ابن ماج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 ملك ذا رحم محرم فهو حر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حديث منكر ولا نعلم أحدا رواه عن سفيان غير ضمرة و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 ضمرة بن ربيعة على هذا الحديث وهو حديث خطأ عند أهل الحديث وذكر البيهقي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م فاحش والمحفوظ بهذا الإسناد حديث النهي عن بيع الولاء وعن هب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مرة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بيعة لم يحتج به صاحبا الصحي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آخر كلامه وضمرة بن ربيعة هو أبو عب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طيني وثقه يحيى بن معين وغيره ولم يخرج البخاري ومسلم من حديثه شيئا كما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وهم حصل له في هذا الحديث كما ذكر الأئم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سعيد أحفظ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ما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م توجد هذه العبارة في بعض النسخ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عت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أمه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أول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هل هي معتقة بعد موت سيدها أو يجوز بيعها لوارثه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لم يذكر الح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ا هو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فكأنه تركه للخلاف فيه قال الحافظ أبو عمر اختلف السلف والخلف من العلم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في عتق أم الولد وفي جواز بيعها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فالثابت عن عمر رضي الله عنه عدم جواز بيع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روي مثل ذلك عن عثمان وعمر بن عبد العزيز وهو قول أكثر التابعين منهم الحسن وعط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جاهد وسالم وابن شهاب وإبراهيم وإلى ذلك ذهب مالك والثوري والأوزاعي والليث وأب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حنيفة والشافعي في أكثر كتبه وقد أجاز بيعها في بعض كتبه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 xml:space="preserve">وقال المزني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قطع 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أربعة عشر موضعا من كتبه بأن لا تباع وهو الصحيح من مذهبه وعليه جمهور أصحابه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قول أبي يوسف ومحمد وزفر والحسن بن صالح وأحمد وإسحاق وأبي عبيد وأبي ثور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ك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و بكر الصديق وعلي بن أبي طالب وابن عباس وابن الزبير وجابر وأبو سعيد الخد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يجيزون بيع أم الولد وبه قال داود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 xml:space="preserve">قاله العيني في شرح البخاري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قال ابن الهم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 شرح الهداية أم الولد هي الأمة التي يثبت نسب ولدها من مالك كلها أو بعضها و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جوز بيعها ولا تمليكها ولا هبتها بل إذا مات سيدها ولم ينجز عتقها تعتق بموته 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ميع المال ولا تسعى لغريم وإن كان السيد مديونا مستغرقا وهذا مذهب جمهور الصحا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تابعين والفقهاء إلا من لا يعتد به كبشر المريسي وبعض الظاهرية فقالوا يجو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بيعها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 xml:space="preserve">واحتجوا بحديث جابر الآتي </w:t>
      </w:r>
      <w:r>
        <w:rPr>
          <w:color w:val="FF0000"/>
          <w:sz w:val="28"/>
          <w:szCs w:val="28"/>
          <w:rtl w:val="true"/>
        </w:rPr>
        <w:t>. ‏</w:t>
      </w:r>
      <w:r>
        <w:rPr>
          <w:color w:val="FF0000"/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>‏</w:t>
      </w:r>
      <w:r>
        <w:rPr>
          <w:color w:val="FF0000"/>
          <w:sz w:val="28"/>
          <w:sz w:val="28"/>
          <w:szCs w:val="28"/>
          <w:rtl w:val="true"/>
        </w:rPr>
        <w:t>ونقل هذا المذهب عن الصديق وعلي وا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اس وزيد بن ثابت وابن الزبير لكن عن ابن مسعود بسند صحيح وابن عباس يعتق من نص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ولدها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ذكره ابن قدامة فهذا يصرح برجوعهما على تقدير صحة الرواية الأولى 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له بن محمد النفيلي ‏ ‏حدثنا ‏ ‏محم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سلمة ‏ ‏عن ‏ ‏محمد بن إسحق ‏ ‏عن ‏ ‏خطاب بن صالح ‏ ‏مولى ‏ ‏الأنصاري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مه ‏ ‏عن ‏ ‏سلامة بنت معقل ‏ ‏امرأة من ‏ ‏خارجة قيس عيلان ‏ ‏قال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دم بي عمي في الجاهلية فباعني من ‏ ‏الحباب بن عمرو ‏ ‏أخي ‏ ‏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سر بن عمرو ‏ ‏فولدت له ‏ ‏عبد الرحمن بن الحباب ‏ ‏ثم هلك فقالت امرأته 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له تباعين في دينه فأتيت رسول الله ‏ ‏صلى الله عليه وسلم ‏ ‏فقلت يا رسو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ي امرأة من ‏ ‏خارجة قيس عيلان ‏ ‏قدم بي عمي ‏ ‏المدينة ‏ ‏في الجاهلية فبا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‏ ‏الحباب بن عمرو ‏ ‏أخي ‏ ‏أبي اليسر بن عمرو ‏ ‏فولدت له ‏ ‏عبد الرحمن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باب ‏ ‏فقالت امرأته الآن والله تباعين في دينه فقال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من ولي ‏ ‏الحباب ‏ ‏قيل أخوه ‏ ‏أبو اليسر بن عمرو ‏ ‏فبعث إليه 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تقوها فإذا سمعتم برقيق قدم علي فأتوني أعوضكم منها قالت ‏ ‏فأعتقوني وقدم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رقيق فعوضهم مني غلام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خطاب بن صالح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لمدني معدو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 وثقه البخا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م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في التقر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 خطا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سلام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سين وتخفيف الل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ق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في الإصابة وفي تاريخ البخاري نقل الخلاف في ضبطه هل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 المهملة والقاف أو المعجمة والفاء الثقيلة ذكره يعقوب بن إبراهيم بن سعد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ه عن ابن إسحاق بالغين المعج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 محمد بن سلمة ويونس بن بكير بالعين 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مرأة من خارجة قيس عيل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عين المهملة 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اموس وشرح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 خارجة هي امرأة من بجيلة ولدت كثيرا من القبائل وخارجة 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علم ممن هو أو خارجة بن بكر بن يشكر بن عدوان بن عمرو بن قيس بن عيلان 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 بن عيلان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حب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حاء المهملة 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 الموحد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 اليس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تحتية والسين 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 كعب يعد في أهل المدينة وهو صحابي أنصاري بد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ثم 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حباب بن عمرو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ت امرأت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له تباعين في دي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أجل قضاء دينه الذي كان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ولي الحب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لفظ أحمد في مسند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 من صاحب 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باب بن عمرو ؟ قالوا أخوه أبو اليسر كعب بن عمرو فدعاه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تبي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وها فإذا سمعتم برقيق قد جاءني فائتوني أعوضكم ففعلوا فاختلفوا فيما بينهم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اة رسول الله صلى الله عليه وسلم ففي كان الاختلاف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عتق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ظاهره أن أم الولد لا تعتق بمجرد موت سيدها حتى يعتق ورثته لكن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 المراد بأعتقوها خلوا سبيل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 على هذا المعنى روايات 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أتي وهي صريحة في أنها تعتق بمجرد موت سيدها ولا تتوقف على عتق ورثته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ت فأعتقون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الحديث فيه دلالة على عدم جواز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 الولد لأن النبي صلى الله عليه وسلم نهاهم عن البيع وأمرهم بالإعتاق وتعوي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 ليس فيه دليل على أنه كان يجوز بيعها لاحتمال أنه عوضهم لما رأى من احتي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أن العوض من باب الفضل من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عن ابن عباس عن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من وطئ أمته فولدت له فهي معتقة عن دبر م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 أحمد وابن ماجه 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بيهقي وله طر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لفظ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ما امرأة ولدت من سيدها فهي معتقة عن دبر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قال من بعد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واه أحمد والدارم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عن ابن عباس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ت أم 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رسول الله صلى الله عليه وسلم ف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عتقها ولد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 ابن ماجه 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حديثي ابن عباس والحسين بن عبد الله الهاشمي وهو ضعيف وروى القاسم بن أصبغ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تابه بسند ليس فيه الحسين عن ابن عباس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ا ولدت مارية إبراهيم قال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أعتقها ولد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ابن القطان سنده جي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عن ابن عمر عن 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 نهى عن بيع أمهات الأولاد وقال لا يبعن ولا يوهبن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رثن يستمتع بها السيد ما دام حيا وإذا مات فهي حر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 الدارقطني 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فوعا وموقوفا وقال الصحيح وقفه على عمر وكذا قال عبد الح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صاحب 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عروف فيه الوقف والذي رفعه ثق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واه مالك في الموطأ والدارقطني من 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خر عن ابن عمر عن عمر من قوله قال في المنتقى وهو أص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بن القط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د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ي أسنده خير ممن وقف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حكى ابن قدامة إجماع الصحابة على عدم الجواز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 في صحة هذه الحكاية ما روي عن علي وابن عباس وابن الزبير من الجواز لأنه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ي عنهم الرجوع عن المخالفة كما حكى ذلك ابن رسلان في شرح السن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زاق عن علي بإسناد صحيح أنه رجع عن رأيه الآخر إلى قول جمهور الصحاب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 عن معمر عن أيوب عن ابن سيرين عن عبيدة السلماني قال سمعت عليا يقول 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أيي ورأي عمر في أمهات الأولاد أن لا يبعن ثم رأيت بعد أن يبع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عبيد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 فرأيك ورأي عمر في الجماعة أحب إلي من رأيك وحدك في الفرق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 الإسناد 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أصح الأساني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ه الشوكان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 في إسناده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سحاق وقد تقدم الكلام عل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يس إسناده بذا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أحسن شيء روي فيه عن النبي صلى الله عليه وسلم قال هذا بعد أن ذكر أحاديث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انيدها مقال انتهى </w:t>
      </w:r>
      <w:r>
        <w:rPr>
          <w:sz w:val="28"/>
          <w:szCs w:val="28"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ر كلام المنذري على الحديث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لى قو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سن شيء روي في البا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شيخ ابن القيم رحمه 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 هذا على 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عهن أدل منه على عدمه ولا يخفى ذ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رواه أحمد في مسن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اد في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اختلفوا فيما بينهم بعد وفاة رسول الله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قو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 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ملوك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ولا ذلك لم يعوضكم رسول الله صلى الله عليه و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بعضه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تقها رسول الله صلى الله عليه وسلم ففي هذا كان الاختلاف </w:t>
      </w:r>
      <w:r>
        <w:rPr>
          <w:sz w:val="28"/>
          <w:szCs w:val="28"/>
          <w:rtl w:val="true"/>
        </w:rPr>
        <w:t>" . 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قي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عطاء ‏ ‏عن ‏ ‏جابر بن عبد الل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ب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هات الأولاد على عهد رسول الله ‏ ‏صلى الله عليه وسلم ‏ ‏وأبي بكر ‏ ‏فلما كان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مر ‏ ‏نهانا فانتهين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ط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أبي ربا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ما كان عم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. </w:t>
      </w:r>
      <w:r>
        <w:rPr>
          <w:sz w:val="28"/>
          <w:sz w:val="28"/>
          <w:szCs w:val="28"/>
          <w:rtl w:val="true"/>
        </w:rPr>
        <w:t>أي صار خليف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ها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ن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 الأولا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انتهي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أخرج أحمد وابن ماجه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 عن جابر أنه سمعه يقول كنا نبيع سرارينا أمهات أولادنا و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فينا حي لا نرى بذلك بأس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 في شيء من الطرق أ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اطلع على ذلك يعني بيع أمهات الأولاد وأقرهم عليه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يضا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 لا نرى بذلك بأسا الرواية فيه بالنون التي للجماعة ولو كانت بالياء 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 دلالة على التقرير لكن قال الحافظ في الفتح أنه روى ابن أبي شيبة في مصنف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ريق أبي سلمة عن جابر ما يدل على ذلك يعني الاطلاع والتقر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 في 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تجيء الرواية بالياء التحتية أيضا في كلام المنذ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ح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نا نفعل فمحمول على الرفع على الصحيح وعليه جرى عمل الشيخ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 أنبأنا ابن جريج أنبأنا عبد الرحمن بن الوليد أن أبا إسحاق الهمداني 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أبا بكر الصديق كان يبيع أمهات الأولاد في إمارته وعمر في نصف إمارت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 النسائي وابن ماجه من حديث أبي الزبير عن جابر قال كنا نبيع 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ولاد والنبي صلى الله عليه وسلم حي ما يرى بأسا وهو حديث حس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النسائ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 زيد العمي عن أبي الصديق الناجي عن أبي سعيد في أمهات الأولاد وقال كنا نبي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عهد رسول الله صلى الله عليه وسلم غير أن زيدا العمي لا يحتج بحديثه قال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هل الع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 أن يكون هذا الفعل منهم في زمان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لا يشعر بذلك أنه أمر يقع نادرا أو ليست أمهات الأولاد كسائر الرقيق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تداولها الأملاك فيكثر بيعهن فلا يخفى الأمر على الخاصة والعا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يحتم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ذلك مباحا في العصر الأول ثم نهى النبي صلى الله عليه وسلم عن ذلك ولم يعلم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 بكر لأن ذلك لم يحدث في أيامه لقصر مدتها أو لاشتغاله بأمور الدين ومحاربة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 ثم نهى عنه عمر رضي الله عنه حين بلغه ذلك عن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نتهوا عن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في المنتق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 وجه هذا أن يكون ذلك مباحا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 عنه ولم يظهر النهي لمن باعها ولا علم أبو بكر بما باع في زمانه لقصر 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شتغاله بأهم أمور الدين ثم ظهر ذلك زمن عمر فأظهر النهي والمن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 مثل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 أيضا في المتعة قال كنا نستمتع بالقبضة من التمر والدقيق الأيام على عهد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وأبي بكر حتى نهانا عنه عمر في شأن عمرو بن حريث رواه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وجهه ما سبق لامتناع النسخ بعد وفاة النبي صلى الله عليه وسلم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توربشت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 أن النسخ لم يبلغ العموم في عهد الرسالة ويحتم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م في زمان النبي صلى الله عليه وسلم كان قبل النسخ وهذا أولى التأويلين 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م في خلافة أبي بكر فلعل ذلك كان في فرد قضية فلم يعلم به أبو بكر رضي الل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من كان عنده علم ب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سب جابر أن الناس كانوا على تجويزه فحدث مما 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ه في أول الأ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 اشتهر نسخه في زمان عمر رضي الله عنه عاد إلى قول 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دل عليه قوله فلما كان عمر نهانا عنه فانتهينا انتهى </w:t>
      </w:r>
      <w:r>
        <w:rPr>
          <w:sz w:val="28"/>
          <w:szCs w:val="28"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ذكر حديث جاب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لى قول المنذر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زيد العمي ضع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خ ابن القيم رحمه ال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د روى البخاري في صحيحه عن أبي سعيد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جل من الأنصار إلى رسول الله صلى الله عليه وسلم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 رسول الله إنا 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بي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نحب الأثمان فكيف ترى في العزل ؟ فقال النبي صلى الله عليه وس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فعلون ؟ لا عليكم أن لا تفعلوا ذلك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ا ليست نسمة كتب الله أن تخرج إلا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ارجة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لا يدل على منع بيعهن لوجه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حدهم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 الحمل يؤخر 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فوته غرضه من تعجيل البيع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 إذا صارت أم ولد آثر إ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تربية ول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م يبعها لتضرر الولد بذ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احتج على منع البيع ب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ها ضعيفة </w:t>
      </w:r>
      <w:r>
        <w:rPr>
          <w:sz w:val="28"/>
          <w:szCs w:val="28"/>
          <w:rtl w:val="true"/>
        </w:rPr>
        <w:t>: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رواه الإمام أحمد في مسنده وابن ماجه عن ابن عباس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وطئ أمته فولدت له فهي معتقة عن دبر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لفظ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يما امرأة علقت من سيدها فهي معتقة عن دبر م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و ق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في لفظ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هي حرة من بعد موته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 الحديث مداره على حسين بن عب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عبيد الله بن ال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ضعيف الحديث ضعفه الأئم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كذلك حديث ابن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آخ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ذكرته أم إبراهيم عند رسول الله صلى الله عليه وسلم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تقها 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واه ابن ماج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و أيضا من رواية حس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 حديث ابن عباس الآخر 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م الولد ح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كان سقط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ذكره الدارقط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من رواية الحسين بن 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نف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منكر الحديث ضعيف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حفوظ فيه رواية سفيان الثوري عن أبي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كرمة عن عم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ه قال في أم الول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عتقها ولد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كان سقط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لك 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عيينة عن الحكم بن أبان عن عكرمة ع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ه خصيف الجزري عن عكرمة عن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اس ع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عاد الحديث إلى عم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 الأصل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رواه الدارقطني من حديث ابن عمر عن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ه نهى عن بيع أمهات الأول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لا تبعن ولا توهب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تورث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ستمتع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يدها ما دام حي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ذا مات فهي حرة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لا يصح رف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 الصواب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رواه مالك في الموطأ عن ابن عمر عن عم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 هكذا رواه عن نافع عبي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ا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ناس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كذلك رواه الثوري وسليمان بن بلال وغيرهما عن عب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نار عن اب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غلط فيه بعض الروا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ال في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 عب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نار فرفعه إلى النبي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وهم لا تحل روايت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رواه البيهقي وغيره عن سعيد بن المسي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عمر أعتق أمهات الأولا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عتقهن رسول الله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و ضعيف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 به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حمن بن زياد بن أنعم الإفريقي عن مسلم بن يسار عن ابن المسي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ر محتج 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رواه البيهقي وغيره من حديث خوات بن جبي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صى إ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ان فيما تر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م ولد 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مرأة ح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وقع بين المرأة وبين 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لد بعض الشي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رسلت إليها الحر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تباعن رقبتك يا لك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فع ذلك خوات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بير إلى النبي صلى الله عليه وسلم ف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لا تب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مر بها فأعتقت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هذا مما تفرد بإسناده رشدين بن سعد وابن لهي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ا غير محتج 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حسن شيء روي ف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ذكر حديث سلامة بنت معق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قد تقد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ذكرن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لالة ف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ثبت عن عبيدة السلماني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عل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شارني عمر في بيع 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ول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رأيت أنا وهو أنها عتي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ضى به عمر حي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ثمان بع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 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أيت أنها رقيق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عن عبيدة قال قال عل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جتمع رأيي ورأي عمر على عتق 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ول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رأيت بعد أن أرقهن في كذا وك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ك ورأي عم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ماعة أحب إلي من رأيك وحدك في الفرق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في ل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فتنة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هذا يد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منع بيعهن إنما هو رأي رآه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وافقه عليه علي و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كان عند 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ة من النبي صلى الله عليه وسلم بمنع بيعهن لم يعزم علي على خلاف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ق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يدة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رأيك ورأي عمر في الجماعة أحب إلين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أقره علي على أن ذلك رأ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 يجوز لسيدها بيعها ولا إخراجها من ملكه بشيء غير العتق وإنها 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ذا ما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رأس الم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ثم ساق الكلا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لى أن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 تقليد لعمر بن 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سلك طائفة في تحريم بيعهن مسلكا لا يص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دعوا الإجماع السابق قبل 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د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يس في ذلك إجماع بوج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سعيد بن منصور في سنت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 سفيا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رو عن عطاء عن ابن عباس في أم الولد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عها كما تبيع شاتك أو بعير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ا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باح ابن الزبير بيعه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صالح بن أحم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لت لأ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 أي 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ذهب في بيع أمهات الأولاد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كره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باعهن علي بن أبي طال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رواية إسحاق بن منص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يعجبني بيعه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اختلف أصحابه على طر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إحداهم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عنه في المسألة روايت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ه طريقة أبي الخطاب 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ثان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ها رواية واح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حمد أطلق الكراهة على التحر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ه 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خ أبي محمد بن قدامة المقدسي صاحب المغ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غير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ول عل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قضوا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نتم تقضو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ي أكره الاختلاف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يس صريحا في الرجوع عن قو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أيت أن أر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ي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المدب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بصيغة المجهول من باب التفعيل وهو الذي علق سيده عتقه على مو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 xml:space="preserve">سمي به لأن الموت دبر الحياة ودبر كل شيء ما وراءه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قيل لأن السيد دبر أمر دني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باستخدامه واسترقاقه وأمر آخرته بإعتاقه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أي هذا باب في جواز بيع المد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حدثنا ‏ ‏هشيم ‏ ‏عن ‏ ‏عبد الملك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أبي سليمان ‏ ‏عن ‏ ‏عطاء ‏ ‏وإسمعيل بن أبي خالد ‏ ‏عن ‏ ‏سلمة بن كهيل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طاء ‏ ‏عن ‏ ‏جابر بن عبد الل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 أعتق غلاما 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 ‏ ‏دبر ‏ ‏منه ولم يكن له مال غيره ‏ ‏فأمر به النبي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بيع بسبع مائة ‏ ‏أو بتسع مائ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جعفر بن مسافر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بشر بن بكر ‏ ‏أخبرنا ‏ ‏الأوزاعي ‏ ‏حدثني ‏ ‏عطاء بن أبي رباح ‏ ‏حدثني ‏ ‏جاب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عبد الله ‏ ‏بهذا زاد وقال ‏ ‏يعني النبي ‏ ‏صلى الله عليه وسلم ‏ ‏أنت أحق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ثمنه والله أغنى عن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ط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أبي ربا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إسماعيل بن أبي خال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معطوف على عبد الملك بن أبي سليم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روي من طريق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ولى عن عبد الملك عن عط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ة عن إسماعيل بن أبي 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سلمة بن كهيل عن عطاء بن أبي رباح عن جاب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الإسناد ثلاثة من التابعي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سق إسماعيل وسلمة وعط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سماعيل وسلمة قرينان من صغار التابعين وعطا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ساط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ه الحافظ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دبر 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دال 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وحدة وسكونها أيضا أي بعد مو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دبرت العبد إذا علقت عتقه بموتك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ير كما مر أي أنه يعتق بعد ما يدبر سيده ويمو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م يكن له مال 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ستدل به على جواز البيع إذا احتاج صاحبه إلي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مر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الغل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بيع بسبع مائة أو بتسع مائ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فتح اتفقت الطرق على أن ثمنه ثمان مائة درهم إلا ما أخرجه أبو داود من 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شيم عن إسماعيل قال سبعمائة أو تسعمائ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لبخاري في 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فظ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غ النبي صلى الله عليه وسلم أن رجلا من أصحابه أعتق غلاما له عن دبر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ن له مال غيره فباعه بثمان مائة درهم ثم أرسل بثمنه إل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لفظ الإسماعيل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 غلاما له عن دبر وعليه دين فباعه رسول الله صلى الله عليه وسلم بثمان 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هم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 وابن ماجه مختصرا وم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ت أحق بث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ثمن العبد لأجل احتياجك وفقرك أو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علي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له أغن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ن عتق هذا العبد مع احتيا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حدثنا ‏ ‏إسمعيل بن إبراهي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أيوب ‏ ‏عن ‏ ‏أبي الزبير ‏ ‏عن ‏ ‏جاب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لا من ‏ ‏الأنصار ‏ ‏يقال له ‏ ‏أبو مذكور ‏ ‏أعتق غلاما له يقال له ‏ ‏يعقوب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ن ‏ ‏دبر ‏ ‏ولم يكن له مال غيره فدعا به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قال من يشتريه فاشتراه ‏ ‏نعيم بن عبد الله بن النحام ‏ ‏بثمان مائة درهم فدف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 ثم قال ‏ ‏إذا كان أحدكم فقيرا فليبدأ بنفسه فإن كان فيها فضل فعلى عياله 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فيها فضل فعلى ذي قرابته ‏ ‏أو قال ‏ ‏على ذي رحمه فإن كان فضلا فهاهنا وها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بو مذكو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في رواية لمسلم أعتق رج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ي عذرة يقال له أبو مذك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ا وقع بكنيته عند مسلم والمؤلف والنسائ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 في تجريد أسماء الصحابة أبو مذكور الصحابي أعتق غلاما له عن دب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عقو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قبطي مولى أبي مذكور من الأنصا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 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أن قال أنت حر بعد موت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م يكن له مال غيره فدعا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عند البخاري في باب بيع المزايدة أعتق غلاما له عن دبر فاحتاج 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يشتر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هذا الغلام 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عي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نون مصغر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بد الله بن الن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نون وتشديد الح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دفعها إل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تلك الدراهم إلى أبي مذكور الأنصا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رواية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ذكورة بيان سبب بيعه وهو الاحتياج إلى ثم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 النسائي من طريق الأعمش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 بن كهيل بلفظ أن رجلا من الأنصار أعتق غلاما له عن دبر وكان محتاجا وكان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 فباعه رسول الله صلى الله عليه وسلم بثمان مائة درهم فأعطاه وقال اقض 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تفقت هذه الروايات على أن بيع المدبر كان في حياة الذي دبره إلا ما رواه شريك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 بن كهيل بهذا الإسناد أن رجلا مات وترك مدبرا ودينا فأمرهم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فباعه في دي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خرجه الدارقطن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 عن شيخه أبي بكر النيسابور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يكا أخطأ فيه والصحيح ما رواه الأعمش وغيره عن سل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 ودفع ثمنه إليه 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فظ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صاحب التلو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ختلف العلماء هل المدبر يباع أم 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 أبو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 وجماعة من أهل الكوفة إلى أنه ليس للسيد أن يبيع مدبره وأجازه الشافعي 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بو ثور وإسحاق وأهل الظاه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قول عائشة ومجاهد والحسن وطاو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رهه اب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 بن ثابت ومحمد بن سيرين وابن المسيب والزهري والشعبي والنخعي وابن أبي 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ليث بن سع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عن الأوزاعي لا يباع إلا من رجل يريد عتق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ز أحمد بيعه 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كون على السيد د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 مالك يجوز بيعه عند الموت ولا يجوز في حال الحياة 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ره ابن الجوزي ع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 مالك إجماع أهل المدينة على بيع المدبر أو هبته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عي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د الحنفية المدبر على نوعين مدبر مطلق نحو ما إذا قال 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مت فأنت حر أو أنت حر يوم أمو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أنت حر عن دبر م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أنت مدبر أو دب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حكم هذا أنه لا يباع ولا يوهب ويستخدم ويؤج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وطأ المدبرة وتنك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 يعتق المدبر من ثلث ماله ويسعى في ثلثيه أي ثلثي قيمته إن كان المولى 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م يكن له مال 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عى في كل قيمته لو كان مديونا بدين مستغرق جميع 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نوع 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بر مقيد نحو قوله إن مت من مرضي هذا أو سفري هذا فأنت ح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إن مت إلى عشر سنين أو بعد موت فلان ويعتق إن وجد الشرط وإلا فيجوز بيعه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هذا الحديث دلالة لمذهب الشافعي وموافقيه أنه يجوز 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 قبل موت سيده لهذا الحديث وقياسا على الموصي يعتقه فإنه يجوز بيعه 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ن جوزه عائشة وطاوس وعطاء والحسن ومجاهد وأحمد وإسحاق وأبو ثور وداود 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 أبو حنيفة ومالك رحمه الله وجمهور العلماء والسلف من الحجا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يين والكوفيين رحمهم الله تعالى لا يجوز بيع المدبر قالوا وإنما باعه 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لى الله عليه وسلم في دين كان على سيد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جاء في رواية للنسائي والدارقطني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قال 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ض به دينك قالوا وإنما دفع إليه ثمنه ليقضي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 وتأوله بعض المالكية على أنه لم يكن له مال غيره فرد تصرفه قال هذا 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ذلك يرد تصرف من تصدق بكل ماله وهذا ضعيف باط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واب نفاذ تصرف من تصدق 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ال القاضي عياض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ه عندي أنه فعل ذلك نظرا له إذ لم يترك لنفسه 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يح ما قدمناه أن الحديث على ظاهره وأنه يجوز بيع المدبر بكل حال ما لم 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ي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جمع المسلمون على صحة التدب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مذهب الشافعي ومالك والجمهور أنه 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تقه من الثل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ليث وزفر رحمهما الله تعالى هو من رأس الم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 نظر الإمام في مصالح رعيته وأمره إياهم بما فيه الرفق بهم وبإبطاله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ضرهم من تصرفاتهم التي يمكن فسخها والله أعلم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قسط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ختلف في بيع المدبر على مذاهب أحدها الجواز مطلق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مذهب الشافعي والمشهو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ذهب أح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اه الشافعي عن التابعين وأكثر الفقه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 نقله عنه البيهق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رفة الآثار لهذا الحديث لأن الأصل عدم الاختصاص بهذا الرج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ثاني 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طلقا وهو مذهب الحنف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كاه النووي عن جمهور العلماء وتأولوا الحديث بأن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بع رقبته وإنما باع خدم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خلاف ظاهر اللفظ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مسكوا بما روي عن أبي 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 بن علي بن الحسين قال إنما باع رسول الله صلى الله عليه وسلم خدمة المدبر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سل لا حجة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وي عنه موصولا ولا يص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 ما عند الدارقطني عن ابن عم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قال المدبر لا يباع ولا يوهب وهو حر من الثلث فهو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عيف لا يحتج بمث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ثالث المنع من بيعه إلا أن يكون على السيد دين 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باع في حياته وبعد مم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مذهب المالكية لزيادة في الحديث عند النسائي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ان عليه دين وفيه فأعطاه وقال اقض دين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ورض بما عند مسلم ابدأ بنفسك 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ا إذ ظاهره أنه أعطاه الثمن لإنفاقه لا لوفاء دين 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رابع 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مدبر فلا يجوز في المدبرة وهو رواية عن أح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زم به ابن حزم عنه وقا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فريق لا برهان على صحته والقياس الجلي يقتضي عدم الفر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خامس بيع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اج صاحبه إ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شيخ تقي الدين بن دقيق الع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 منع بيعه 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لحديث حجة عليه لأن المنع الكلي يناقضه الجواز الجزئ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 أجاز بيعه في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 يقول أنا أقول بالحديث في صورة كذا فالواقعة واقعة حال لا عموم لها فلا 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 الحجة في المنع من بيعه في غيرها كما يقول مالك في بيع الدين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ملخص الكلام أن أصحاب أبي حنيفة حملوا الحديث على المدبر المقيد وهو 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جوز بي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 مالك على أنه كان مديونا حين دبر ومثله يجوز إبطال تدبيره 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الشافعي ومن وافقه فأخذوا بظاهر الحديث وجوزوا بيع المدبر مطلق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ثم 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نبي صلى الله عليه وسلم للرجل الأنصاري المدبر بكسر 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حدكم فقير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ا مال له ولا كسب يقع موقعا من كف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بدأ بنفس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ليقدم نفسه بالإنفاق عليها مما 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تعالى قبل التصدق على الفقر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كان ف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 بعد الإنفاق على نفس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ض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سكون الضاد أي 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 فإن فضل بعد كفاية مؤنة نفسه فضل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ى عيا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 يعولهم وتلزمه نفقت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هاهنا وهاه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رد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عن يمينه ويساره وأمامه وخلفه من الفقراء يقدم الأحوج فالأحوج ويعتق ويدبر 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يش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أعت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عبيد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يبلغ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ثل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bidi w:val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عبد خلاف الحر واستعمل له جموع كثيرة والأشهر منها أعبد وعب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باد كذا في المصباح ‏</w:t>
      </w:r>
      <w:r>
        <w:rPr>
          <w:color w:val="FF0000"/>
          <w:sz w:val="28"/>
          <w:szCs w:val="28"/>
        </w:rPr>
        <w:br/>
      </w:r>
      <w:r>
        <w:rPr>
          <w:b/>
          <w:bCs/>
          <w:color w:val="FF0000"/>
          <w:sz w:val="28"/>
          <w:szCs w:val="28"/>
          <w:rtl w:val="true"/>
        </w:rPr>
        <w:t xml:space="preserve">‏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لم يبلغهم الثلث </w:t>
      </w:r>
      <w:r>
        <w:rPr>
          <w:b/>
          <w:bCs/>
          <w:color w:val="FF0000"/>
          <w:sz w:val="28"/>
          <w:szCs w:val="28"/>
          <w:rtl w:val="true"/>
        </w:rPr>
        <w:t>) ‏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rtl w:val="true"/>
        </w:rPr>
        <w:t xml:space="preserve">‏: </w:t>
      </w:r>
      <w:r>
        <w:rPr>
          <w:color w:val="FF0000"/>
          <w:sz w:val="28"/>
          <w:sz w:val="28"/>
          <w:szCs w:val="28"/>
          <w:rtl w:val="true"/>
        </w:rPr>
        <w:t>فاعل يبلغ أي 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تناولهم الثلث ولم يشملهم بل زادوا على الثلث فماذا حك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سليمان بن حرب ‏ ‏حدثنا ‏ ‏حماد بن زيد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يوب ‏ ‏عن ‏ ‏أبي قلابة ‏ ‏عن ‏ ‏أبي المهلب ‏ ‏عن ‏ ‏عمران بن حصي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 أعتق ستة أعبد عند موته ولم يكن له مال غيرهم فبلغ 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 ‏ ‏صلى الله عليه وسلم ‏ ‏فقال له قولا شديدا ثم دعاهم فجزأهم ثلاثة 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أقرع بينهم فأعتق اثنين وأرق أربعة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أبو كامل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بد العزيز يعني ابن المختار ‏ ‏حدثنا ‏ ‏خالد ‏ ‏عن ‏ ‏أبي قلابة ‏ ‏بإسناد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معناه ولم يقل فقال له قولا شديدا ‏ ‏حدثنا ‏ ‏وهب بن بقية ‏ ‏حدثنا ‏ ‏خال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بد الله هو الطحان ‏ ‏عن ‏ ‏خالد ‏ ‏عن ‏ ‏أبي قلابة ‏ ‏عن ‏ ‏أبي زيد ‏ ‏أ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رجلا ‏ ‏من ‏ ‏الأنصار ‏ ‏بمعناه وقال ‏ ‏يعني النبي ‏ ‏صلى الله عليه وسلم ‏ ‏ل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شهدته قبل أن يدفن لم يدفن في مقابر المسلمين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ستة أعب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عند مسلم ستة مملوكين له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 شأن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ولا ش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كراهية لفعله وتغليظا علي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يان هذا القول الشديد سيأتي في 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جزأه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تشديد الزا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نووي بتشديد 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ها لغتان مشهورتان ذكرهما ابن السكيت وغيره أي فقسم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رق 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بقى حكم الرق على الأربعة قال في شرح السنة فيه دليل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 المنجز في مرض الموت كالمعلق بالموت في الاعتبار من الثلث وكذلك 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جز في مرض الموت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هذا الحديث دلالة لمذهب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 وأحمد وإسحاق وداود وابن جرير والجمهور في إثبات القرعة في العتق 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 إذا أعتق عبيدا في مرض موته أو أوصى بعتقهم ولا يخرجون من الثلث أقرع 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عتق ثلثهم بالقر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 أبو حنيفة القرعة باطلة لا مدخل لها في ذلك بل يعتق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واحد قسطه ويستسعى في الباقي لأنها خطر وهذا مردود بهذا الحديث الصحيح 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ثي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وله في الحديث فأعتق اثنين وأرق أربعة صريح بالرد على أبي حنيف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بقول أبي حنيفة الشعبي والنخعي وشريح والحسن وحكي أيضا عن ابن المسيب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حتج من أبطل الاستسعاء بحديث عمران بن حصين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جه الدلالة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استسعاء لو كان مشروعا لنجز من كل واحد منهم عتق ثلثه وأمره بالاستسعاء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قية قيمته لورثة المي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اب من أثبت الاستسعاء بأنها واقعة عين فيحتمل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مشروعية الاستسعاء ويحتمل أن يكون الاستسعاء مشروعا إلا في هذه الصورة وهي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أعتق جميع ما ليس له أن يعتقه كذا في الفت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ترمذي والنسائي وابن ماج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خال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هو 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و شهدت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ذلك الرجل المعت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م ي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قابر المسلم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ائي ولقد هممت أن لا أصلي عليه 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 محمول على أ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وحده كان يترك الصلاة عليه تغليظا وزجرا لغيره على مثل فعله وأما 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لاة عليه فلا بد من وجودها من بعض الصحابة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هذا خطأ والصواب رواية أيوب يعني السختياني وأيوب أثبت من خالد يعني 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 أن الصواب حديث أبي المهلب الذي قب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حماد بن زيد ‏ ‏عن ‏ ‏يحيى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تيق ‏ ‏وأيوب ‏ ‏عن ‏ ‏محمد بن سيرين ‏ ‏عن ‏ ‏عمران بن حصي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 أعتق ستة أعبد عند موته ولم يكن له مال غيرهم فبلغ 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 ‏ ‏صلى الله عليه وسلم ‏ ‏فأقرع بينهم فأعتق اثنين وأرق أربع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محمد بن سيرين عن عمران بن حص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 مما استدركه الدارقطني على مسلم فقال لم يسمعه ابن سيرين من عمران فيما 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سمعه عن خالد الحذاء عن أبي قلابة عن أبي المهلب عن عمران قاله ابن 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 في هذا تصريح بأن ابن سيرين لم يسمع من عمران ولو ثبت 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 منه لم يقدح ذلك في صحة هذا الحديث ولم يتوجه على الإمام مسلم فيه عتب 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نما ذكره متابعة بعد ذكره الطرق الصحيحة الواضح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ائي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أعت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عبد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و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م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صالح ‏ ‏حدثنا ‏ ‏ابن وهب ‏ ‏أخبر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بن لهيعة ‏ ‏والليث بن سعد ‏ ‏عن ‏ ‏عبيد الله بن أبي جعفر ‏ ‏عن ‏ ‏بكير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أشج ‏ ‏عن ‏ ‏نافع ‏ ‏عن ‏ ‏عبد الله بن عم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من أعتق عبدا وله مال ف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د له إلا أن يشترطه السيد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ه م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يد العبد أو حصل ب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مال العب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القاضي إضافته إلى العبد 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ختصاص دون التمليك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لمع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ضافة المال إلى العبد 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 الملك بل باعتبار اليد أي ما في يده وحصل بكسب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لمن أعتق واختلف في مرجع هذا الضم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عضهم أرجع إلى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م إلى العبد المعتق والله أع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أن يشترطه السي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للعب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عنى أي يعطيه العبد فيكون منحة وتصدق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لفظ ابن ماج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ريق الليث إلا أن يشترط السيد ماله فيكون 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بن لهيعة إلا أن يستث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ي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سن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 أن يشترط السيد أي للعبد فيكون منحة من السيد للعبد 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بير ببعد هذا المعنى عن لفظ الاشتراط جد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 اللائق حينئذ أن يقال إلا أن 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 السيد أو يعطي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أردبيلي في الأزها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تج مالك وداود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يث على أن العبد يملك بتمليك الس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ه قال الشافعي في القدي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كثرون لا يملك بتمليك الس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ه قال الشافعي في الجديد وهو الأصح للحديث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تاع عبدا وله مال فماله للبائع إلا أن يشترط المبتاع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وقال الخطابي في ا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ى حمدان بن سهل عن إبراهيم النخعي أنه كان يرى المال للعبد إذا أعتقه 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ذا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ليه يذهب حمدان قولا بظاهر هذا 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جيب بج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 أن الضمير في قوله صلى الله عليه وسلم فمال العبد له يرجع إلى من وهو 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ا أن يشترط السيد للعبد فيكون منحة منه إلى العبد و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خلاف بين 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العبد لا يرث من غ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يراث أصح وجوه الملك وأقواها وهو لا يرثه ولا 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ما عدا ذلك أولى بأن لا يملكه ويحمل ذلك على المنحة والمواسا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جرت العاد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 بالإحسان إلى المماليك عند إعتاقهم ويكون مال العبد له مواساة ومسامحة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شترط السيد لنفسه فيكون له كما كان ولا مواساة انتهى كلام الأردبيل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حب الهد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ملك للمملو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بن الهم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 هذا فمال 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ولاه بعد العتق وهو مذهب الجمهور وعند الظاهرية للعب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 قال الحسن 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خعي ومالك لما عن ابن عمر أنه عليه السلا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أعتق عبدا وله مال 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عب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واه أحمد وكان عمر إذا أعتق عبدا له لم يتعرض لما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 الحديث خطأ 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ر رضي الله عنه من باب الفض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للجمهور ما عن ابن مسعود أنه قال لعبده 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 إني أريد أن أعتقك عتقا هنيئا فأخبرني بمالك فإني سمعت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يقو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نما رجل أعتق عبده أو غلامه فلم يجزه بماله فهو لسيد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ثرم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سنن ابن ماجه ما لفظه يقو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ما رجل أعتق غلاما ولم 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ه فالمال 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نسائي وابن ماج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 البخاري ومسلم والترمذي والنسائي وابن ماجه من حديث سالم بن عبد الله ب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أبيه وقد تقدم في كتاب البيوع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br/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جوز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كر حديث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 أعتق عبدا وله م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 قال الشيخ شمس الدين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يم رحمه 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منذري في المختص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سائي وابن ماجه من حديث سالم بن عبد الله بن عمر عن أب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هذا وهم م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خرج أحد من أصحاب الصحيحين حديث العتق هذا أص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تعرضا 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 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ائي في سن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 رواه أبو داود من حديث عبيد الله بن أبي جعفر عن نافع عن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واه من حديث عبيد الله بن أبي جعفر عن نافع عن اب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ه من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يد الله بن أبي جعفر أيضا عن بكير عن نافع عن ابن عمر ولفظ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أعتق عبدا 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 فماله له إلا أن يستثنيه السيد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 الحديث يعد في أفراد عبي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أنكره عليه الأئمة قال الإمام أحم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قد سئل ع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رويه عبي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جعفر من أهل مص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ضعيف في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ان صاحب فق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ما في الحدي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و فيه بالقو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أبو الول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الحديث خطأ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 كما 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ئ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الحديث المحفوظ عن سا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ما هو في البيع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باع عبدا وله 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ماله للبائع إلا أن يشترط المبتاع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ذا هو المحفوظ عن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تقدم 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لم ونافع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 سالما رف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ان البخاري يصحح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نافع وقفه على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لم والنسائي وغيره يحكمون 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ما قصة العت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ا وهم من ابن أبي 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خالف فيها النا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بيهقي في روايت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هي خلاف رواية الجماع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يهقي والأثرم وغيرهما عن ابن مسع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ه قال لغلامه عمي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لك فإني أريد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تق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ي سمعت رسول الله صلى الله عليه وسلم 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 أعتق عبدا فماله 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تق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لفظ الأثر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يما رجل أعتق عبده أو غلام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 يخبره بماله فماله ل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هذا أص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قول أن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شاف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 حنيفة 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صحابهم والثو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حسن والشعبي وعطاء والنخعي وأهل المدينة مع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ال للعب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لا أن يشترطه السي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شيخ شمس الدين بن القيم 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روى الترمذي عن سالم بن أبي الجعد عن أبي وغيره من أصحاب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عني عن النبي صلى الله عليه وسل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ما امرئ مسلم أعتق امرأ 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فكاكه من الن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جزي كل عضو منه عضوا م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عت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ول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ز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إبراهيم بن موسى ‏ ‏أخبرنا ‏ ‏جرير ‏ ‏عن ‏ ‏سهي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أبي صالح ‏ ‏عن ‏ ‏أبيه ‏ ‏عن ‏ ‏أبي هرير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ولد الزنا شر ال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و قال ‏ ‏أبو هريرة ‏ ‏لأن أمتع بسوط في سبيل الله عز وجل أحب إلي م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ن أعتق ولد زني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د الزنا شر الثلاث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ز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ولدهم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ختلف الناس في تأويل هذا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 بعضهم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ذلك إنما جاء في رجل بعينه كان معروفا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 xml:space="preserve">موسوما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 xml:space="preserve">بالش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ما صار ولد الزنا شرا من والديه لأن الحد قد يقام عليهما فيكون العقوبة 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من علم الله لا يدرى ما يصنع به وما يفعل في ذنوب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عبد 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ابن جريج عن عبد الكريم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 أبو ولد الزنا يكثر أن يمر ب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فيقولون هو رجل سوء يا رسول الله فيقول صلى الله عليه وسلم هو شر 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ني الأ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فحول الناس الولد شر الثلاثة وكان ابن عمر إذا قيل ولد الزنا 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لاثة قال بل هو خير الثلاث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الذي تأوله عبد 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مظنون لا يدرى صحته والذي جاء في الحديث إنما هو ولد الزنا شر الثلاثة فهو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قال رسول الله صلى الله عليه وس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قال بعض أهل العلم إنه شر 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صلا وعنصرا ونسبا ومولد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 أنه خلق من ماء الزاني والزانية وهو ماء 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د رو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عرق دساس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 يؤمن أن يؤثر ذلك الخبث فيه ويدب في عروقه ف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الشر ويدعوه إلى الخب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قال الله تعالى في قصة مريم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ما كان أبوك أم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وء وما كانت أمك بغيا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فقضوا بفساد الأصل على فساد الفرع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روي عن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بن عمرو بن العاص في قوله 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ولقد ذرأنا لجهنم كثيرا من الجن 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قال ولد الزنا مما ذرئ لجهنم وكذا عن سعيد بن جبي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عن أبي حنيفة أ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 غلاما فوجده ولد زنا فإن له أن يرده بالعيب فأما قول ابن عمر أنه خير 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وجهه أن لا إثم له في الذنب باشره والداه فهو خير منهما لبراءته من ذن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مستدرك من طريق عروة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لغ عائشة أن أبا هريرة 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لى الله عليه وسلم يقو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لد الزنا شر الثلاث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 كان رجل من المنافقين 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فقال من يعذرني من فلان فقيل يا رسول الله إنه مع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ولد 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هو شر الثلاثة والله تعالى يقول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ولا تزر وازرة وزر 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}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سنن البيهقي من طريق زيد بن معاوية بن صالح قال حدثني السفر بن 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 أن رسول الله صلى الله عليه وسلم إنما قال ولد الزنا شر الثلاثة أن 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لما ولم يسلم هو فقال رسول الله صلى الله عليه وسلم هو شر الثلاث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ذا مرس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مسند أحمد من طريق إبراهيم بن عبيد بن رفاعة عن عائشة 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د الزنا شر الثلاثة إذا عمل عمل 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 xml:space="preserve">وفي معجم الطبراني من حديث ابن عباس مرفوعا مث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سنن البيهقي عن الحسن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سمى ولد الزنا شر الثلاثة أن امرأة قالت له لست لأبيك الذي تدعى له ف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سمي شر الثلاثة قاله السيوطي في مرقاة الصعو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أن أ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صيغة المتكلم المعروف من التفعيل يقال متعته بالتثقيل أي أعط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حديث أن عبد الرحمن طلق امرأته فمتع بوليدة أي أعطاها أمة والمعنى أي لأن 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ط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أعتق ولد زن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زاي وسكون النون وفتح 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ضا لغ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في المصبا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نية بالكسر والفتح لغة وهو خلاف قولهم هو ولد رشدة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كسر الر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بن السكي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نية وغية بالكسر والفتح والزنا بالقصر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نه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ال للولد إذا كان من زنا هو لزنية وعن ابن ماجه 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 فيه ضعف عن ميمونة بنت سعد مولاة النبي صلى الله عليه وسلم أن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سئل عن ولد الزنا فقال نعلان أجاهد فيهما خير من أعتق ولد 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كان المراد أن أجر إعتاقه قليل ولعل ذلك لأن الغالب عليه الشر 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لإحسان إليه قليل الأجر كالإحسان إلى غير أه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هو مراد أبي هريرة رضي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ثو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عت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يسى بن محمد الرملي ‏ ‏حدثنا ‏ ‏ضمرة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إبراهيم بن أبي عبلة ‏ ‏عن ‏ ‏الغريف بن الديلمي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تينا ‏ ‏واثلة بن الأسقع ‏ ‏فقلنا له حدثنا حديثا ليس فيه 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نقصان فغضب وقال إن أحدكم ليقرأ ومصحفه معلق في بيته فيزيد وينقص قلنا 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دنا حديثا سمعته من النبي ‏ ‏صلى الله عليه وسلم ‏ ‏قال أتينا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في صاحب لنا أوجب ‏ ‏يعني النار بالقتل ‏ ‏فقال ‏ ‏أعتقوا 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تق الله بكل عضو منه عضوا منه من النار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براهيم بن أبي عبل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عين 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 الباء الموحدة ثقة شام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لغريف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 وكسر الر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الديلم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فتح الد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مستدر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غريف هذا لقب لعبد الله بن الديلمي ذكره السيوط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يف بفتح أوله ابن عياش بتحتانية ومعجمة ابن فيروز الديلمي وقد ينسب إلى 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قب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جامع الأصول هو الغريف بن عياش الديلمي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اثلة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ق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كان من أهل الصفة وخدم النبي صلى الله عليه وسلم ثلاث 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يقرأ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قرآ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مصحفه معلق في 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جملة حالية تفيد أنه يقدر على مراجعته إليه عند وقوع التردد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طيبي هي مؤكدة لمضمون ما سب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زي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ومع هذا 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ينقص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في قراءته سهوا وغلط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ط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ه مبالغة لا أنه تجوز الزيادة والنقصان في المقرو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ه جواز 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 بالمعنى ونقصان الألفاظ وزيادتها مع رعاية المعنى والمقصد من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نما أردنا حديثا سمعت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ا أردنا بقولنا حديثا ليس فيه زيادة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 ما عنيت به من اتقاء الزيادة والنقصان في الألفاظ وإنما أردنا حديثا سمعت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صاحب ل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شأن 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نا مات وأوجب على نفسه النا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عند ابن حبان في صحيحه والحاكم في 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واثلة قال كنت مع رسول الله صلى الله عليه وسلم في غزوة تبوك فإذا نفر من 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 فقالوا إن صاحبنا قد أوجب ال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استحق لولا الغفرا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عن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ذا كلام الغريف يريد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 يريد بالمفعول المحذوف في أوج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قت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متعلق بأوجب من تتمة كلام واث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ملة 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 معترضة للبيا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عتقوا ع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ن قتله و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كل عضو 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العبد المعتق بفتح الت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عضوا 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القات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ن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ق ولعل المقتول كان من المعاهدين وقد قتله خطأ وظنوا أن الخطأ موجب للنار 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 من نوع تقصير حيث لم يذهب طريق الحزم والاحتياط كذا في المرقا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 بعض أهل العلم يستحب أن يكون العبد المعتق غير خصي لئلا يكون 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ضو ليكون المعتق قد نال الموعود في عتق أعضائه كلها من الن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لحديث صحيح على شرط الشيخي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أ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رق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أفض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جمع رقبة وهي في الأصل العنق فجعلت كناية عن جميع ذات الإ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تسمية للشيء ببعضه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فإذا قال أعتق رقبة فكأنه قال أعتق عبدا أو أمة كذا في النها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‏</w:t>
      </w:r>
      <w:r>
        <w:rPr>
          <w:color w:val="FF0000"/>
          <w:sz w:val="28"/>
          <w:szCs w:val="28"/>
          <w:rtl w:val="true"/>
        </w:rPr>
        <w:br/>
      </w:r>
      <w:r>
        <w:rPr>
          <w:b/>
          <w:bCs/>
          <w:color w:val="FF0000"/>
          <w:sz w:val="28"/>
          <w:szCs w:val="28"/>
          <w:rtl w:val="true"/>
        </w:rPr>
        <w:t xml:space="preserve">‏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أفضل </w:t>
      </w:r>
      <w:r>
        <w:rPr>
          <w:b/>
          <w:bCs/>
          <w:color w:val="FF0000"/>
          <w:sz w:val="28"/>
          <w:szCs w:val="28"/>
          <w:rtl w:val="true"/>
        </w:rPr>
        <w:t>) ‏</w:t>
      </w:r>
      <w:r>
        <w:rPr>
          <w:color w:val="FF0000"/>
          <w:sz w:val="28"/>
          <w:szCs w:val="28"/>
          <w:rtl w:val="true"/>
        </w:rPr>
        <w:br/>
      </w:r>
      <w:r>
        <w:rPr>
          <w:color w:val="FF0000"/>
          <w:sz w:val="28"/>
          <w:szCs w:val="28"/>
          <w:rtl w:val="true"/>
        </w:rPr>
        <w:t xml:space="preserve">‏: </w:t>
      </w:r>
      <w:r>
        <w:rPr>
          <w:color w:val="FF0000"/>
          <w:sz w:val="28"/>
          <w:sz w:val="28"/>
          <w:szCs w:val="28"/>
          <w:rtl w:val="true"/>
        </w:rPr>
        <w:t>في العت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المثنى ‏ ‏حدثنا ‏ ‏معاذ بن هشام ‏ ‏حدثن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بي ‏ ‏عن ‏ ‏قتادة ‏ ‏عن ‏ ‏سالم بن أبي الجعد ‏ ‏عن ‏ ‏معدان بن أبي طلح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يعمري ‏ ‏عن ‏ ‏أبي نجيح السلمي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حاصرنا 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بقصر ‏ ‏الطائف ‏ ‏قال ‏ ‏معاذ ‏ ‏سمعت 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 بقصر ‏ ‏الطائف ‏ ‏بحصن ‏ ‏الطائف ‏ ‏كل ذلك فسمعت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يقول ‏ ‏من بلغ بسهم في سبيل الله عز وجل فله درجة وساق الحديث وسمعت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‏ ‏صلى الله عليه وسلم ‏ ‏يقول أيما رجل مسلم أعتق رجلا مسلما فإن الله عز 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عل وقاء كل عظم من عظامه عظما من عظام محرره من النار وأيما امرأة أعتقت 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ة فإن الله جاعل وقاء كل عظم من عظامها عظما من عظام محررها من النار 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م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بي نجيح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نون وكسر الجيم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في الترغ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 عمرو بن عبس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لم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 الل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حاصر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. </w:t>
      </w:r>
      <w:r>
        <w:rPr>
          <w:sz w:val="28"/>
          <w:sz w:val="28"/>
          <w:szCs w:val="28"/>
          <w:rtl w:val="true"/>
        </w:rPr>
        <w:t>من المحاصرة أي الإحاطة والمن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 للأم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معاذ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راو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سمعت 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شام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قول بقصر الطائف بحصن الطائف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كذا ومرة كذا وكل ذلك بمعن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بلغ بسه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سبيل الله فله درج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تمام الحديث عند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 من بلغ بسهم فهو له درجة في الجنة فبلغت يومئذ ستة عشر سهم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جل مسلم أعتق رجلا مسل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في تقييد الرقبة المعتقة بالإسلام 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 هذه الفضيلة لا تنال إلا بعتق المسلمة وإن كان في عتق الرقبة الكافرة 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 لا يبلغ ما وعد به منا من الأج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ء كل عظ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قاء إلى كل عظ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قاء بكسر الواو وتخفيف القاف ممدودا ما يتقى به وما 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ء عما يؤذ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الحديث أن الأفضل للرجل أن يعتق رجلا وللمرأة امرأة ك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زاء الصي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 العلقم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عظام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معتق بكسر 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ظما من عظام محرر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ميم وفتح الراء المشددة أ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ظام القن الذي حر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 المناوي والعلقمي والعزيز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ن 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جزاء وفاق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النسائ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يثهم مختصر في ذكر الرم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طريق النسائي ذكر السب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ترمذي حسن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 نجيح هو عمرو بن عبسة 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وهاب بن نجدة ‏ ‏حدثنا ‏ ‏بقية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صفوان بن عمرو ‏ ‏حدثني ‏ ‏سليم بن عامر ‏ ‏عن ‏ ‏شرحبيل بن السمط ‏ ‏أنه 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لعمرو بن عبس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حدثنا حديثا سمعته من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قال ‏ ‏سمعت رسول الله ‏ ‏صلى الله عليه وسلم ‏ ‏يقول ‏ ‏من أع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بة مؤمنة كانت فداءه من النار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حفص بن عمر ‏ ‏حدثنا ‏ ‏شعب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عمرو بن مرة ‏ ‏عن ‏ ‏سالم بن أبي الجعد ‏ ‏عن ‏ ‏شرحبيل بن السمط ‏ ‏أن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قال ‏ ‏لكعب بن مرة ‏ ‏أو ‏ ‏مرة بن كعب ‏ ‏حدثنا حديثا سمعته من رسول الله ‏ ‏صل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عليه وسلم ‏ ‏فذكر معنى ‏ ‏معاذ ‏ ‏إلى قوله وأيما امرئ أعتق مسلما وأيم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مرأة أعتقت امرأة مسلمة زاد وأيما رجل أعتق امرأتين مسلمتين إلا كانتا فكاكه م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نار يجزئ مكان كل عظمين منهما عظم من عظامه ‏ ‏قال ‏ ‏أبو داود ‏ ‏سالم ‏ ‏ل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سمع من ‏ ‏شرحبيل ‏ ‏مات ‏ ‏شرحبيل ‏ ‏بصفين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سليم بن عام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بضم السين مصغر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السمط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سين المهملة وسكون المي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عمرو بن ع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عين المهملة والباء الموحدة المفتوحت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ن أعتق ر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ؤمن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موضع ترجمة البا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تلك 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داء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المعتق بكسر الت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ائي وفي إسناده بقية بن الولي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ه مق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أخرجه النسائي بطرق 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يها ما إسناده حس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كعب بن مرة أو مرة بن كع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ز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عب بن مرة ويقال مرة بن كعب البهزي وهو بهز بن الحارث بن سليم بن 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 البصرة ثم سكن الأردن من الشام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ذكر معن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عاذ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ن هش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زا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راو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حديث على حديث معاذ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يما رجل أعتق امرأتين مسلمتين إلا كا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كاك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فاء وكسرها لغة أي كانتا خلاص المعتق بكسر 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ن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عتقهما سبب لخلاصه من نار جهن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ج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ياء التحتانية وفتح الزاي غير مهموز أي يقضي وينوب ومنه 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يوم لا تجزي نفس عن نفس شيئا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 العلقمي والمناوي وغيرهم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امرأتين مسلمت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عظام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تق بكسر الت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للترمذي وصححه عن أبي أمام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يما امرئ مسلم 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رأتين كانتا فكاكه من النا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 فعتق المرأة أجره على النصف من عتق 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جل إذا أعتق امرأة كانت فكاك نصفه من النار والمرأة إذا أعتقت الأمة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كاكها من الن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استدل به من قال عتق الذكر أفض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او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 يعدل عتق الأنثيين ولهذا كان أكثر عتقاء النبي صلى الله عليه وسلم 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علق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ختلف العلماء هل الأفضل عتق الإناث أم الذك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ناث لأنها إذا أعتقت كان ولدها حرا سواء تزوجها حر أو عب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مناسبة لا يصلح لمعارضة ما وقع التصريح به في الأحاديث من فكاك المعتق 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جل أو امرأت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ضا عتق الأنثى ربما أفضى في الغالب إلى ضياعها لعدم قدرته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كسب بخلاف الذكر ذكره الشوكان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علق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 آخرون عتق 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 لما في الذكر من المعاني العامة التي لا توجد في الإناث كالقضاء والجهاد 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إناث من إذا أعتقت تضيع بخلاف العبيد وهذا القول هو الصحيح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وأخرجه النسائي وابن ماج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أبو داود سالم لم يسمع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رحبي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ات شرحبيل بصف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. </w:t>
      </w:r>
      <w:r>
        <w:rPr>
          <w:sz w:val="28"/>
          <w:sz w:val="28"/>
          <w:szCs w:val="28"/>
          <w:rtl w:val="true"/>
        </w:rPr>
        <w:t>هذه العبارة لم توجد إلا في نسخة 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ذكرها المنذري في مختصره ولا الحافظ المزي في 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  <w:rtl w:val="true"/>
        </w:rPr>
        <w:t>‏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فض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عت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ص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كثير ‏ ‏حدثنا ‏ ‏سفيان ‏ ‏عن ‏ ‏أبي إسحق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أبي حبيبة الطائي ‏ ‏عن ‏ ‏أبي الدرداء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مثل الذي يعتق عند 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ثل الذي يهدي إذا شبع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الذي يعت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زاد في رواية 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د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 المو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ند احتضار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الإهد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شب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أن أفضل الصدقة إنما 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طمع في الدنيا والحرص على المال فيكون مؤثرا لآخرته على دنياه صادرا فعل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 سليم ونية مخلصة فإذا أخر فعل ذلك حتى حضره الموت كان استيثارا دون 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قديما لنفسه في وقت لا ينتفع به في دنياه فينقص حظ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اوي في 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د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لحديث صححه الحاكم وأقره الذهب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بن حج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سناده حس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حب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واه البيهقي بزيادة الصد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ل الذي يتصدق عند موته أو 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لذي يهدي إذا شبع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النسائي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 حسن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993366"/>
          <w:sz w:val="44"/>
          <w:szCs w:val="44"/>
        </w:rPr>
      </w:pPr>
      <w:r>
        <w:rPr>
          <w:rFonts w:cs="Monotype Koufi"/>
          <w:color w:val="993366"/>
          <w:sz w:val="44"/>
          <w:sz w:val="44"/>
          <w:szCs w:val="44"/>
          <w:rtl w:val="true"/>
        </w:rPr>
        <w:t>نهاية</w:t>
      </w:r>
      <w:r>
        <w:rPr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993366"/>
          <w:sz w:val="44"/>
          <w:sz w:val="44"/>
          <w:szCs w:val="44"/>
          <w:rtl w:val="true"/>
        </w:rPr>
        <w:t>كتاب</w:t>
      </w:r>
      <w:r>
        <w:rPr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993366"/>
          <w:sz w:val="44"/>
          <w:sz w:val="44"/>
          <w:szCs w:val="44"/>
          <w:rtl w:val="true"/>
        </w:rPr>
        <w:t>العتق</w:t>
      </w:r>
      <w:r>
        <w:rPr>
          <w:color w:val="993366"/>
          <w:sz w:val="44"/>
          <w:sz w:val="44"/>
          <w:szCs w:val="44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Naskh Extensions"/>
        <w:b/>
        <w:b/>
        <w:bCs/>
        <w:color w:val="0000FF"/>
        <w:sz w:val="32"/>
        <w:sz w:val="32"/>
        <w:szCs w:val="32"/>
        <w:rtl w:val="true"/>
      </w:rPr>
      <w:t>عون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DecoType Naskh Extensions"/>
        <w:b/>
        <w:b/>
        <w:bCs/>
        <w:color w:val="0000FF"/>
        <w:sz w:val="32"/>
        <w:sz w:val="32"/>
        <w:szCs w:val="32"/>
        <w:rtl w:val="true"/>
      </w:rPr>
      <w:t>المعبود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DecoType Naskh Extensions"/>
        <w:b/>
        <w:b/>
        <w:bCs/>
        <w:color w:val="0000FF"/>
        <w:sz w:val="32"/>
        <w:sz w:val="32"/>
        <w:szCs w:val="32"/>
        <w:rtl w:val="true"/>
      </w:rPr>
      <w:t>شرح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DecoType Naskh Extensions"/>
        <w:b/>
        <w:b/>
        <w:bCs/>
        <w:color w:val="0000FF"/>
        <w:sz w:val="32"/>
        <w:sz w:val="32"/>
        <w:szCs w:val="32"/>
        <w:rtl w:val="true"/>
      </w:rPr>
      <w:t>سنن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DecoType Naskh Extensions"/>
        <w:b/>
        <w:b/>
        <w:bCs/>
        <w:color w:val="0000FF"/>
        <w:sz w:val="32"/>
        <w:sz w:val="32"/>
        <w:szCs w:val="32"/>
        <w:rtl w:val="true"/>
      </w:rPr>
      <w:t>أبي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DecoType Naskh Extensions"/>
        <w:b/>
        <w:b/>
        <w:bCs/>
        <w:color w:val="0000FF"/>
        <w:sz w:val="32"/>
        <w:sz w:val="32"/>
        <w:szCs w:val="32"/>
        <w:rtl w:val="true"/>
      </w:rPr>
      <w:t>داود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                   </w:t>
    </w:r>
    <w:r>
      <w:rPr>
        <w:rFonts w:cs="DecoType Naskh Extensions"/>
        <w:b/>
        <w:b/>
        <w:bCs/>
        <w:color w:val="800000"/>
        <w:sz w:val="32"/>
        <w:sz w:val="32"/>
        <w:szCs w:val="32"/>
        <w:rtl w:val="true"/>
      </w:rPr>
      <w:t>كتاب</w:t>
    </w:r>
    <w:r>
      <w:rPr>
        <w:b/>
        <w:b/>
        <w:bCs/>
        <w:color w:val="800000"/>
        <w:sz w:val="32"/>
        <w:sz w:val="32"/>
        <w:szCs w:val="32"/>
        <w:rtl w:val="true"/>
      </w:rPr>
      <w:t xml:space="preserve"> </w:t>
    </w:r>
    <w:r>
      <w:rPr>
        <w:rFonts w:cs="DecoType Naskh Extensions"/>
        <w:b/>
        <w:b/>
        <w:bCs/>
        <w:color w:val="800000"/>
        <w:sz w:val="32"/>
        <w:sz w:val="32"/>
        <w:szCs w:val="32"/>
        <w:rtl w:val="true"/>
      </w:rPr>
      <w:t>العتق</w:t>
    </w:r>
    <w:r>
      <w:rPr>
        <w:b/>
        <w:b/>
        <w:bCs/>
        <w:color w:val="800000"/>
        <w:sz w:val="32"/>
        <w:sz w:val="32"/>
        <w:szCs w:val="32"/>
        <w:rtl w:val="true"/>
      </w:rPr>
      <w:t xml:space="preserve">               </w:t>
    </w:r>
    <w:r>
      <w:rPr>
        <w:rFonts w:cs="DecoType Naskh Extensions"/>
        <w:b/>
        <w:b/>
        <w:bCs/>
        <w:color w:val="008000"/>
        <w:sz w:val="32"/>
        <w:sz w:val="32"/>
        <w:szCs w:val="32"/>
        <w:rtl w:val="true"/>
      </w:rPr>
      <w:t>مكتبة</w:t>
    </w:r>
    <w:r>
      <w:rPr>
        <w:b/>
        <w:b/>
        <w:bCs/>
        <w:color w:val="008000"/>
        <w:sz w:val="32"/>
        <w:sz w:val="32"/>
        <w:szCs w:val="32"/>
        <w:rtl w:val="true"/>
      </w:rPr>
      <w:t xml:space="preserve"> </w:t>
    </w:r>
    <w:r>
      <w:rPr>
        <w:rFonts w:cs="DecoType Naskh Extensions"/>
        <w:b/>
        <w:b/>
        <w:bCs/>
        <w:color w:val="008000"/>
        <w:sz w:val="32"/>
        <w:sz w:val="32"/>
        <w:szCs w:val="32"/>
        <w:rtl w:val="true"/>
      </w:rPr>
      <w:t>مشكاة</w:t>
    </w:r>
    <w:r>
      <w:rPr>
        <w:b/>
        <w:b/>
        <w:bCs/>
        <w:color w:val="008000"/>
        <w:sz w:val="32"/>
        <w:sz w:val="32"/>
        <w:szCs w:val="32"/>
        <w:rtl w:val="true"/>
      </w:rPr>
      <w:t xml:space="preserve"> </w:t>
    </w:r>
    <w:r>
      <w:rPr>
        <w:rFonts w:cs="DecoType Naskh Extensions"/>
        <w:b/>
        <w:b/>
        <w:bCs/>
        <w:color w:val="008000"/>
        <w:sz w:val="32"/>
        <w:sz w:val="32"/>
        <w:szCs w:val="32"/>
        <w:rtl w:val="true"/>
      </w:rPr>
      <w:t>الإسلامية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1:15:00Z</dcterms:created>
  <dc:creator>*0*</dc:creator>
  <dc:description/>
  <cp:keywords/>
  <dc:language>en-US</dc:language>
  <cp:lastModifiedBy>*0*</cp:lastModifiedBy>
  <dcterms:modified xsi:type="dcterms:W3CDTF">2004-03-20T02:21:00Z</dcterms:modified>
  <cp:revision>14</cp:revision>
  <dc:subject/>
  <dc:title>كتاب العتق</dc:title>
</cp:coreProperties>
</file>