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34" w:right="0" w:hanging="0"/>
        <w:jc w:val="center"/>
        <w:rPr>
          <w:rFonts w:cs="Monotype Koufi"/>
          <w:b/>
          <w:b/>
          <w:bCs/>
          <w:color w:val="FF0000"/>
          <w:sz w:val="40"/>
          <w:szCs w:val="40"/>
        </w:rPr>
      </w:pP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بس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الرحيم</w:t>
      </w:r>
    </w:p>
    <w:p>
      <w:pPr>
        <w:pStyle w:val="Normal"/>
        <w:ind w:left="-1234" w:right="0" w:hanging="0"/>
        <w:jc w:val="center"/>
        <w:rPr>
          <w:rFonts w:cs="Monotype Koufi"/>
          <w:b/>
          <w:b/>
          <w:bCs/>
          <w:color w:val="FF0000"/>
          <w:sz w:val="40"/>
          <w:szCs w:val="40"/>
        </w:rPr>
      </w:pPr>
      <w:r>
        <w:rPr>
          <w:rFonts w:cs="Monotype Koufi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-1234" w:right="0" w:hanging="0"/>
        <w:jc w:val="center"/>
        <w:rPr>
          <w:b/>
          <w:b/>
          <w:bCs/>
          <w:color w:val="008000"/>
          <w:sz w:val="40"/>
          <w:szCs w:val="40"/>
        </w:rPr>
      </w:pP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كتا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العلم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سد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سره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داو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معت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اص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رجاء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يو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حد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داو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جمي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كث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قي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لس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دمش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جاء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إ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ئ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د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ث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ئ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ا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نح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غ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يت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واك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رث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ا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ث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وز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دمشق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ول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لقيت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شبي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شيب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فحدث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ث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ود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درداء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ع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ن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ص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سل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بمعنا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الش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ب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ض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ا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ع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ش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ي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رث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ث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ش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د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ون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زائد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أعمش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صالح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هري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ط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روا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ثابت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مروز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رزاق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عم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زهر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نمل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أنصار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عن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ي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نا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ك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ا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هو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ك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دق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ذب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ط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دق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ذب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ق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ب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ون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زنا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خارج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ع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ز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ثابت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مر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تعل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عل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حذق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ل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ق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سد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ك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شيب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حي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أخن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ول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غي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وسف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اهك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مر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هت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ر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ك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ض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مسك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ك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أوم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أصب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وم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ص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234" w:right="0" w:hanging="0"/>
        <w:jc w:val="left"/>
        <w:outlineLvl w:val="3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bookmarkStart w:id="0" w:name="Desc2"/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ة</w:t>
      </w:r>
      <w:bookmarkEnd w:id="0"/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ئت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ق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نص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كث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ز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مطل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نط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عا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سأ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س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ت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م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ح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م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ون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شها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حذاء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متوك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ناج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ع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خدر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ؤم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ول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عبا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ول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ز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خبر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أوزاع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حي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كث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ل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ع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رح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هري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ي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كتب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كتب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ل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ل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ه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رمل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ول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قلت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ل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مر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تب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خط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ئ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شد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ذ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مر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و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خال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سد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خال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معن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بي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ش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سد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ش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ب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رح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ام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زب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قلت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للزب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نع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ز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م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ليتبو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قع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الأح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ث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ث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ئ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و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لي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بو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و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ي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234" w:right="0" w:hanging="0"/>
        <w:jc w:val="left"/>
        <w:outlineLvl w:val="3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ة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 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الك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حي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عقو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إسحاق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مقرئ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حضرم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هي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هر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ز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قطع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مر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جند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أ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ص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ط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أ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س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بط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تكر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مر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رزوق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شعب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قي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هاش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ل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ابق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ناجي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لا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رج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خد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ن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ص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سل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ا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ت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س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نصو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طوس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في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يين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زهر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رو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ائ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يث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لي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حص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حص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ص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لي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داو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مهر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ه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ون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شها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رو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زب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ائش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زوج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ن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ص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سل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ت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ج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سم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س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سبح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رك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د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س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سر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د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فظ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التوق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ت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ا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إبراهي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وس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راز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يس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أوزاع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ع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صنابح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عاوي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ن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غلوط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و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و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لو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ذ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و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حد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حس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رح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مقرئ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ع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ع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يو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بك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مر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سل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سا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ث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هري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رسو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ص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سل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فت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لي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داو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ه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حي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يو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بك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مر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مر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نعي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ث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طنبذ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رضيع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ملك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رو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معت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هري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قو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ت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ز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سل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هذ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لفظ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لي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نب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نب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ث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قتص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234" w:right="0" w:hanging="0"/>
        <w:jc w:val="left"/>
        <w:outlineLvl w:val="3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ة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ب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كراه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وس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إسمعي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ما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ل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حك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طاء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هري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ت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لج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لج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ت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ج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ج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مكاف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وذ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فض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ش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زه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ر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عث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شيب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جر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أعمش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ع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جب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ا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تسم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لغ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حد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سد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حي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شعب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م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لي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ل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م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خطا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رح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ز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ثابت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ن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فظ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لغ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ق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ث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و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لق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{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في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ق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ن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ع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نصو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عزيز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از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ه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ع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ع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د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ح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فت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ب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ك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شيب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ل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سه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مر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ل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هري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حدث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ر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ح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مثن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عاذ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تاد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س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مر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ر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ك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شيب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ريج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نع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فليح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طوال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رح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عم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أنصار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ع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سا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هري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بتغ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ل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ص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ر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يح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تغ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ث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القص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و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خال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سه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ا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ا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خواص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حي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مر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سيبا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مر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سيبا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وف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الك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أشجع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ق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خت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ق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ت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ئ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خ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بع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د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خ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سد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جعف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لي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مع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زيا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علاء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ش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مز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صديق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ناج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ع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خدر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ص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مهاج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ت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ر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سك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ر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ن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ر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سط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ع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حلق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رز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ه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بش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عا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مهاج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الن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خ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غن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ا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ش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عا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مثن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سلا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ع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طه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ظف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وس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خلف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عم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تاد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ن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الك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غد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ت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إسمع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ت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د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ت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ث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شيب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فص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غيا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أعمش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إبراهي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يد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ن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إ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ر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ك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ئ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هيد</w:t>
      </w:r>
    </w:p>
    <w:p>
      <w:pPr>
        <w:pStyle w:val="Normal"/>
        <w:ind w:left="-1234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ف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تهم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: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و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ج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ت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: </w:t>
      </w:r>
      <w:r>
        <w:rPr>
          <w:rFonts w:cs="Traditional Arabic"/>
          <w:sz w:val="36"/>
          <w:sz w:val="36"/>
          <w:szCs w:val="36"/>
          <w:rtl w:val="true"/>
        </w:rPr>
        <w:t>ب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غ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{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م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هم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--------------------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ر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--------------------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color w:val="0000FF"/>
      </w:rPr>
    </w:pPr>
    <w:r>
      <w:rPr>
        <w:rFonts w:cs="Monotype Koufi"/>
        <w:color w:val="0000FF"/>
        <w:rtl w:val="true"/>
      </w:rPr>
      <w:t>عون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لمعبود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شرح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سنن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بي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داود</w:t>
    </w:r>
    <w:r>
      <w:rPr>
        <w:color w:val="0000FF"/>
        <w:rtl w:val="true"/>
      </w:rPr>
      <w:t xml:space="preserve">                      </w:t>
    </w:r>
    <w:r>
      <w:rPr>
        <w:rFonts w:cs="Monotype Koufi"/>
        <w:color w:val="0000FF"/>
        <w:rtl w:val="true"/>
      </w:rPr>
      <w:t>كتاب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لعلم</w:t>
    </w:r>
    <w:r>
      <w:rPr>
        <w:color w:val="0000FF"/>
        <w:rtl w:val="true"/>
      </w:rPr>
      <w:t xml:space="preserve">                                 </w:t>
    </w:r>
    <w:r>
      <w:rPr>
        <w:rFonts w:cs="Monotype Koufi"/>
        <w:color w:val="0000FF"/>
        <w:rtl w:val="true"/>
      </w:rPr>
      <w:t>مكتبة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مشكاة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لإسلامية</w:t>
    </w:r>
    <w:r>
      <w:rPr>
        <w:color w:val="0000FF"/>
        <w:rtl w:val="true"/>
      </w:rPr>
      <w:t xml:space="preserve"> </w:t>
    </w:r>
  </w:p>
  <w:p>
    <w:pPr>
      <w:pStyle w:val="Header"/>
      <w:jc w:val="left"/>
      <w:rPr>
        <w:rFonts w:cs="Monotype Koufi"/>
        <w:color w:val="0000FF"/>
      </w:rPr>
    </w:pPr>
    <w:r>
      <w:rPr>
        <w:rFonts w:cs="Monotype Koufi"/>
        <w:color w:val="0000FF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8:38:00Z</dcterms:created>
  <dc:creator>sa</dc:creator>
  <dc:description/>
  <cp:keywords/>
  <dc:language>en-US</dc:language>
  <cp:lastModifiedBy>*0*</cp:lastModifiedBy>
  <dcterms:modified xsi:type="dcterms:W3CDTF">2004-02-28T20:53:00Z</dcterms:modified>
  <cp:revision>8</cp:revision>
  <dc:subject/>
  <dc:title>بسم الله الرحمن الرحيم</dc:title>
</cp:coreProperties>
</file>