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z w:val="48"/>
          <w:szCs w:val="48"/>
        </w:rPr>
      </w:pPr>
      <w:r>
        <w:rPr>
          <w:rFonts w:cs="Monotype Koufi"/>
          <w:color w:val="008000"/>
          <w:sz w:val="48"/>
          <w:sz w:val="48"/>
          <w:szCs w:val="48"/>
          <w:rtl w:val="true"/>
        </w:rPr>
        <w:t>بسم</w:t>
      </w:r>
      <w:r>
        <w:rPr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008000"/>
          <w:sz w:val="48"/>
          <w:sz w:val="48"/>
          <w:szCs w:val="48"/>
          <w:rtl w:val="true"/>
        </w:rPr>
        <w:t>الله</w:t>
      </w:r>
      <w:r>
        <w:rPr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008000"/>
          <w:sz w:val="48"/>
          <w:sz w:val="48"/>
          <w:szCs w:val="48"/>
          <w:rtl w:val="true"/>
        </w:rPr>
        <w:t>الرحمن</w:t>
      </w:r>
      <w:r>
        <w:rPr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008000"/>
          <w:sz w:val="48"/>
          <w:sz w:val="48"/>
          <w:szCs w:val="48"/>
          <w:rtl w:val="true"/>
        </w:rPr>
        <w:t>الرحيم</w:t>
      </w:r>
    </w:p>
    <w:p>
      <w:pPr>
        <w:pStyle w:val="Normal"/>
        <w:jc w:val="center"/>
        <w:rPr>
          <w:rFonts w:cs="Monotype Koufi"/>
          <w:color w:val="000080"/>
          <w:sz w:val="48"/>
          <w:szCs w:val="48"/>
        </w:rPr>
      </w:pPr>
      <w:r>
        <w:rPr>
          <w:rFonts w:cs="Monotype Koufi"/>
          <w:color w:val="000080"/>
          <w:sz w:val="48"/>
          <w:sz w:val="48"/>
          <w:szCs w:val="48"/>
          <w:rtl w:val="true"/>
        </w:rPr>
        <w:t>كتا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000080"/>
          <w:sz w:val="48"/>
          <w:sz w:val="48"/>
          <w:szCs w:val="48"/>
          <w:rtl w:val="true"/>
        </w:rPr>
        <w:t>الخاتم</w:t>
      </w:r>
    </w:p>
    <w:p>
      <w:pPr>
        <w:pStyle w:val="Normal"/>
        <w:jc w:val="left"/>
        <w:rPr>
          <w:rFonts w:cs="Monotype Koufi"/>
          <w:color w:val="000080"/>
          <w:sz w:val="32"/>
          <w:szCs w:val="32"/>
        </w:rPr>
      </w:pPr>
      <w:r>
        <w:rPr>
          <w:rFonts w:cs="Monotype Koufi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ج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تخا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خاتم‏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قال الحافظ في الخاتم ثمان لغات فتح التاء وكسرها وهما واضحتان ث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 xml:space="preserve">ذكر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باقيته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. </w:t>
      </w:r>
      <w:r>
        <w:rPr>
          <w:color w:val="FF0000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رحيم بن مطرف الرواسي ‏ ‏حدثنا ‏ ‏عيسى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سعيد ‏ ‏عن ‏ ‏قتادة ‏ ‏عن ‏ ‏أنس بن مالك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راد رسول الله ‏ ‏صلى الله عليه وسلم ‏ ‏أن يكتب إلى بعض الأعاج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يل له إنهم لا يقرءون كتابا إلا بخاتم ‏ ‏فاتخذ خاتما من فضة ونقش فيه ‏ ‏محمد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رسول الله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وهب بن بقية ‏ ‏عن ‏ ‏خالد ‏ ‏عن ‏ ‏سعيد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تادة ‏ ‏عن ‏ ‏أنس ‏ ‏بمعنى حديث ‏ ‏عيسى بن يونس ‏ ‏زاد ‏ ‏فكان في يده حتى قبض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في يد ‏ ‏أبي بكر ‏ ‏حتى قبض وفي يد ‏ ‏عمر ‏ ‏حتى قبض وفي يد ‏ ‏عثمان ‏ ‏فبينم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هو عند بئر إذ سقط في البئر فأمر بها فنزحت فلم يقدر علي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بعض الأعاج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رواية لمسلم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رى وقيصر والنجاش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يقرءون كتابا إلا بخات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وض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بخات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نقش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مر بنقش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الخات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حمد رسول 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خاري كان نقش الخاتم ثلاثة أسطر محمد سطر ورسول سطر والله سط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خالد في روايت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ك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ي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يد النبي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قبض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أي توف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في يد عثم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 سنين كما في روا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بينما ه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ثم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ئ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و بئر أري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ذ سقط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م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ثم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ال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نزح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لم يقدر 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على الخات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ي لم يوج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حافظ قال بعض العلما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خاتمه صلى الله عليه وسلم من السر شيء مما كان في خاتم سليمان عليه 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أنه لما فقد خاتمه ذهب ملك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ثمان لما فقد خاتم النبي صلى الله عليه وسلم انت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الأمر وخرج عليه الخارجو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ذلك مبدأ الفتنة التي أفضت إلى قتله وات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آخر الزم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الترمذي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حوه 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قتيبة بن سعيد ‏ ‏وأحمد بن صالح ‏ ‏قالا 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بن وهب ‏ ‏أخبرني ‏ ‏يونس بن يزيد ‏ ‏عن ‏ ‏ابن شهاب ‏ ‏قال حدثني ‏ ‏أنس ‏ ‏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خاتم النبي ‏ ‏صلى الله عليه وسلم ‏ ‏من ‏ ‏ورق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صه حبشي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ور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فتح فكس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فض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صه حبش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فتح الود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على الوضع الحبش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صانعه حب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لى هذا لا مخالفة بين هذا الحديث وبين الحديث الذي بعده بلفظ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صه من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لنا إنه كان حجرا أو جزعا أو عقيقا أو نحوه يكون بالحبشة لظهور المخالف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ندفع القول بتعدد الخاتم كما نقل عن البيهق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 والترمذي والنسائ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يونس ‏ ‏حدثنا ‏ ‏زهير ‏ ‏حدثنا ‏ ‏حمي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طويل ‏ ‏عن ‏ ‏أنس بن مالك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خاتم النب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من فضة كله فصه من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فضة ك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الرفع للتأك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تم كله من فض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صه م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ص الخاتم من الفضة و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ضمير بتأويل الور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حديث نص في أن الخاتم كان كله من فض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الحديث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أتي في باب خاتم الحديد بل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 خاتم النبي صلى الله عليه وسلم من حديد م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فض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يحمل على التعدد على ما قال الحافظ في الفت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 البخاري ومسلم والترمذي والنسائي ب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نصير بن الفرج ‏ ‏حدثنا ‏ ‏أبو أسامة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بيد الله ‏ ‏عن ‏ ‏نافع ‏ ‏عن ‏ ‏ابن عمر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ات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‏ ‏صلى الله عليه وسلم ‏ ‏خاتما من ذهب وجعل فصه مما يلي بطن كفه ونق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 ‏ ‏محمد ‏ ‏رسول الله فاتخذ الناس خواتم الذهب فلما رآهم قد اتخذوها رمى 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ال لا ألبسه أبدا ثم اتخذ خاتما من فضة نقش فيه ‏ ‏محمد ‏ ‏رسول الله ثم ل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اتم بعده ‏ ‏أبو بكر ‏ ‏ثم لبسه بعد ‏ ‏أبي بكر ‏ ‏عمر ‏ ‏ثم لبسه بعده ‏ ‏عث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حتى وقع في ‏ ‏بئر أريس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ولم يختلف الناس على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ثمان ‏ ‏حتى سقط الخاتم من يده ‏ ‏حدثنا ‏ ‏عثمان بن أبي شيبة ‏ ‏حدثنا ‏ ‏سفيا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عيينة ‏ ‏عن ‏ ‏أيوب بن موسى ‏ ‏عن ‏ ‏نافع ‏ ‏عن ‏ ‏ابن عمر ‏ ‏في هذا الخبر 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نبي ‏ ‏صلى الله عليه وسلم ‏ ‏فنقش فيه ‏ ‏محمد ‏ ‏رسول الله وقال لا ينقش أح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لى نقش خاتمي هذا ثم ساق الحديث ‏ ‏حدثنا ‏ ‏محمد بن يحيى بن فارس ‏ ‏حدثنا ‏ ‏أب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اصم ‏ ‏عن ‏ ‏المغيرة بن زياد ‏ ‏عن ‏ ‏نافع ‏ ‏عن ‏ ‏ابن عمر ‏ ‏بهذا الخبر 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نبي ‏ ‏صلى الله عليه وسلم ‏ ‏قال ‏ ‏فالتمسوه فلم يجدوه فاتخذ ‏ ‏عثمان ‏ ‏خاتم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نقش فيه ‏ ‏محمد ‏ ‏رسول الله قال فكان يختم به ‏ ‏أو يتختم ب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تخذ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مر بصياغته فصيغ له فلبسه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 مصوغا فاتخذ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جعل فصه مما يلي بطن كف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أنه أبعد من الزهو والإعج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ما لم يأمر بذلك جاز جعل فصه في ظاهر الك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ل السلف بالوجه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ممن اتخذه في ظاهرها ابن عباس رضي الله ع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اطن أفضل اقتداء به صلى الله عليه وسلم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ل وجه بعض 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مخالفة عدم بلوغهم الحديث المقتضي للمتابع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ن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مر بنقش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حم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رفع على ال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رمى 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خاتمه الشري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قال لا ألبسه أ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كراهة للمشارك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لما رأى من زهوهم بلبسه أو لكونه من ذه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ينئذ وقت تحريم لبس الذهب على الرج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قسطلان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 بئر أ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على وزن عظيم لا ينصرف على الأص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ديقة بالقرب من مسجد ق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والترمذي والنسائي ب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بو داود ولم يختلف الناس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ليست هذه 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بعض النسخ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ينقش أحد على نقش خاتم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سبب النهي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 الله عليه وسلم إنما اتخذ الخاتم ونقش فيه ليختم به كتبه إلى ملوك العجم 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و نقش غيره مثله لدخلت المفسدة وحصل الخل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ه النوو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مسلم والترمذي والنسائي وابن ماج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التمسو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ات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الالتماس ثلاث أيام كما في رواية للبخار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ختم به 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تختم 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شك من الراو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سناده المغيرة بن زياد أبو هاشم الموصلي وقد وثقه وكيع بن الجرا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وثقه يحيى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ين مرة وقال مرة لا بأس به له حديث واحد منكر وقال الإمام أحم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ضطرب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كر الحديث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أيض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ل حديث رفعه مغيرة بن زياد فهو منك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ئل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اتم وأبو زرعة الرازيان عنه فقال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شيخ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حتج بحديث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ج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تر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خا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سليمان لوين ‏ ‏عن ‏ ‏إبراهيم بن سع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ابن شهاب ‏ ‏عن ‏ ‏أنس بن مالك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ه رأى في 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 ‏ ‏صلى الله عليه وسلم ‏ ‏خاتما من ‏ ‏ورق ‏ ‏يوما واحدا فصنع الناس فلبس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رح النبي ‏ ‏صلى الله عليه وسلم ‏ ‏فطرح الناس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رواه عن ‏ ‏الزهري ‏ ‏زياد بن سعد ‏ ‏وشعيب ‏ ‏وابن مسافر ‏ ‏كلهم ‏ ‏قال ‏ ‏م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رق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و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التصغ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قب محمد بن 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رأى في يد النبي صلى الله عليه وسلم خاتما من ور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كذا روى الحديث الزهري عن أن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تفق الشيخان على تخريجه من طريقه ونسب فيه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ط لأن المعروف أن الخاتم الذي طرحه النبي صلى الله عليه وسلم بسبب اتخاذ 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ثله إنما هو خاتم الذهب كما صرح به في حديث ابن عم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نووي تبعا لعياض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ميع أهل الحديث هذا وهم من ابن شهاب لأن المطروح ما كان إلا خاتم الذه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هم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أوله وجمع بينه وبين الروايات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 أراد النبي صلى الله عليه وسلم 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اتم الذهب اتخذ خاتم فض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ما لبس خاتم الفضة أراه الناس في ذلك اليوم لي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باح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طرح خاتم الذهب وأعلمهم تحري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طرح الناس خواتمهم من الذه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و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طرح الناس خواتم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ي خواتم الذه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التأويل هو الصحي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س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الحديث ما يمنع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وأما قو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صنع الناس الخواتيم من الورق فلبسو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طرح خاتمه فطرحوا خواتيم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حتمل أنهم لما علموا أن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 أن يصطنع لنفسه خاتم فضة اصطنعوا لأنفسهم خواتيم فضة وبقيت معهم خواتيم 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 بقي مع النبي صلى الله عليه وسلم إلى أن طرح خاتم الذهب واستبدلوا 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ذكر الحافظ في الفتح تأويلات أخر أيض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 أبو 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رواه عن الزهري زياد بن سعد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حاصل أن هؤلاء كلهم تابعوا 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سعد على قوله من ورق فكما قال إبراهيم في روايته عن الزهري لفظة من ور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 زياد بن سعد وشعيب وابن مسافر لفظة من ورق في رواياتهم عنه قال المنذري 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 ومسلم والنسائي وقال أبو داود رواه عن الزهري زياد بن سعد وشعيب وابن 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هم قال من ور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ذا آخر 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ؤلاء الذين ذكرهم أبو داود قد أشار 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خاري في صحيح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د أخرجه البخاري ومسلم من حديث يونس بن يزيد عن الزه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ن ور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هؤلاء خمسة من ثقات أصحاب الزهري رووه عنه ك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هذا 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ميع أصحاب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م عن ابن شهاب من خاتم الذهب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Cs/>
          <w:color w:val="0000FF"/>
          <w:sz w:val="32"/>
          <w:szCs w:val="32"/>
          <w:rtl w:val="true"/>
        </w:rPr>
        <w:br/>
      </w:r>
      <w:bookmarkStart w:id="0" w:name="Desc2"/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تعليق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ق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جوزية</w:t>
      </w:r>
      <w:bookmarkEnd w:id="0"/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ذكر الشيخ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حديث طرح خاتم 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لام المنذري إلى آخره ثم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دل على وهم ابن شه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 رواه البخاري في 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حديث عبيد الله عن نافع عن ابن عم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رسول الله صلى الله عليه وسلم 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اتما من ذه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جعل فصه مما يلي كف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اتخذه الن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رمى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تخذ خاتم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رق أو فض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هذا يدل على أن الذي طرحه النبي صلى الله عليه و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ه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دل على أن خاتم الفضة استمر في يده ولم يطرح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بسه بعده أبو بكر 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عثمان صدرا من خلافت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نسائ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رنا محمد بن معمر حدثنا أبو 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المغيرة بن زياد حدثنا نافع عن ابن عم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رسول الله صلى الله عليه وسلم 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اتما من ذهب ثلاثة أي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ما رآه أصحابه فشت خواتيم الذه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رمى به فلا يدري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عل ؟ ثم أمر بخاتم من فضة فأمر أن ينقش في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 رسول الله وكان في يد رسو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حتى مات وفي يد أبي بكر حتى مات وفي يد عمر حتى م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ثمان ست سنين من عم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ما كذب عليه دفعه إلى رجل من الأنص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ان يختم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خرج الأنصاري إلى قليب لعثم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سقط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التم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م يوج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مر بخاتم مثله ون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حمد رسول الله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الصحيحين من حديث الليث عن نافع عن عبد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ن رسول الله صلى الله عليه وسلم اصطنع خاتما من ذه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يجعل فصه في باطن 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ذا لبس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صنع الناس ثم إنه جلس على المنبر فنزعه 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ي كنت ألبس هذا ال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جعل فصه من داخ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رمى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له لا ألبسه أبد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نبذ الناس خوات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هذا الحديث متفق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ه طرق عديدة في الكتاب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روي عن البراء بن عا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طلحة بن عبيد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سعد بن أبي وقاص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بي بكر بن محمد بن عمرو بن حز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بسوا خواتيم الذهب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هذ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ن صح عنهم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لعلهم لم يبلغهم النه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كمن رخص في لبس الحرير من السل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صحت السنة بتحريمه على الرجال وإبا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نساء والله أعلم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ج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خا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ذه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المعتمر ‏ ‏قال سمعت ‏ ‏الركي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الربيع ‏ ‏يحدث عن ‏ ‏القاسم بن حسان ‏ ‏عن ‏ ‏عبد الرحمن بن حرملة ‏ ‏أن ‏ ‏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سعود ‏ ‏كان يقو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نبي الله ‏ ‏صلى الله عليه 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يكره عشر ‏ ‏خلال ‏ ‏الصفرة ‏ ‏يعني ‏ ‏الخلوق ‏ ‏وتغيير الشيب ‏ ‏وجر الإزا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التختم بالذهب والتبرج بالزينة لغير محلها ‏ ‏والضرب بالكعاب ‏ ‏والرقى ‏ ‏إل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بالمعوذات ‏ ‏وعقد ‏ ‏التمائم ‏ ‏وعزل الماء ‏ ‏لغير ‏ ‏أو غير محله أو عن مح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فساد الصبي غير محرمه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انفرد بإسناد هذا الحديث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هل ‏ ‏البصرة ‏ ‏والله أعلم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رك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التصغ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ق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شر خل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كسر أو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جمع خلة بمعنى خصل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لص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نصب وجوز رفعه وجر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عني الخلو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و 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بن مسعود أو من بعده من الروا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طيب مركب من الزعفران وغيره من 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 وتغلب عليه الحمرة والصفرة وكراهيته مختص بالرج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تغيير الش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غيير الشيب إنما يكره بالسواد دون الحمرة والص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 أراد تغييره بالنت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جر الإزا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سب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ل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تختم بالذه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لرج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التب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الزي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ظهار المرأة زينتها ومحاسنها للرجا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حل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كسر الحاء ويفت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ي لغير زوجها ومحارم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حل حيث 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 إظهار الزين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ضرب بالكعا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كسر الكا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جمع 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و فصوص النرد ويضرب بها على عادت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راد النهي عن اللعب بالنر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رهه رسول الله صلى الله عليه وسلم والصحاب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الجامع الصغير برواية أحمد 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اود وابن ماجه والحاكم </w:t>
      </w:r>
      <w:r>
        <w:rPr>
          <w:sz w:val="32"/>
          <w:szCs w:val="32"/>
          <w:rtl w:val="true"/>
        </w:rPr>
        <w:t xml:space="preserve">. " </w:t>
      </w:r>
      <w:r>
        <w:rPr>
          <w:sz w:val="32"/>
          <w:sz w:val="32"/>
          <w:szCs w:val="32"/>
          <w:rtl w:val="true"/>
        </w:rPr>
        <w:t xml:space="preserve">من لعب بالنرد فقد عصى الله ورس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ذا في المر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رق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ضم الراء وفتح القا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جمع رقي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المعوذا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كسر الواو المشددة ويفت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ي المعوذتان وما في معن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أدعية المأثورة والتعوذ بأسمائه سبحا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المعوذتان والإخلاص والك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عقد التمائ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ع تميمة والمراد بها التعاويذ التي 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رقى الجاهلية من أسماء الشياطين وألفاظ لا يعرف معناها وقيل التمائم خرزات 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 في الجاهلية تعلقها على أولادهم يتقون بها العين في زعمهم فأبطله 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عزل الماء لغير أو غير محله أو عن مح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شك من الراوي 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ه الألفاظ الثلاث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ي قال عزل الماء لغير محله بالل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زل الماء 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حله بحذف الل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زل الماء عن مح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في المعا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 في هذا الحديث عزل الماء عن محله وهو أن يعزل الرجل ماءه عن فرج المرأة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 الماء وإنما كره ذلك لأن فيه قطع النسل والمكروه منه ما كان ذلك في الحر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غير إذنهن فأما المماليك فلا بأس بالعزل عنه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جع 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وايت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عني إثبات لفظ عن وغيره إلى معنى وا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 الضمير المجرور في 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رجع إلى لفظ الم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ذا روي لغير محله يرجع إلى لفظ العز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ذكره في المر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فساد الصب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أن يطأ المرأة المرضع 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ت فسد لبنها وكان في ذلك فساد الصب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غير محرم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اء المكسو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قاض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غير منصوب على الحال من فاعل يك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يكرهه 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حرم إيا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ضمير المجرور لفساد الصبي فإنه أقر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في جامع الأص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ميع هذه الخصال ولم يبلغ حد التحري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ذا في المرقا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 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داود انفرد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رواة هذا الحديث كلهم بصري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يدل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راهة التختم بالذه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جاء في تحريمه أحاديث صحيحة صريحة في الصحيحين 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جمع المسلمون على إباحة خاتم الذهب للنساء وأجمعوا على تحريمه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جا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وفي إسناده قاسم بن حسان الكوفي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د الرحمن بن حرمل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بخ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قاسم بن حسان سمع من زيد بن ثاب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ن 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د الرحمن بن حرمل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روى عنه قاسم بن حس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م يصح حديثه في الكوفي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المدي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ديث ابن مسعود أن النبي صلى الله عليه وسلم كان يكره عشر خل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 كوفي وفي إسناده من لا يعر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بن المديني أيض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 الرحمن بن حر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ى عنه الركين بن ربي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 أعلم روي عن عبد الرحمن هذا شيء من هذا الطريق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عرفه من أصحاب عبد ال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عبد الرحمن بن أبي حات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سألت أبي عنه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حديثه بأس وإنما روى حديثا واحدا ما يمكن أن يقاس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 أسمع أحدا ينكره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طعن عل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دخله البخاري في كتاب الضعف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أبي تحول م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 آخر 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الرواة عبد الرحمن بن حرملة بن حمز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بو حرملة الأسلمي مدني روى عن سعي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يب وغي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خرج له مسلم والأرب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كلم فيه غير واح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 كلام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ج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خا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حد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حسن بن علي ‏ ‏ومحمد بن عبد العزيز بن أبي رزم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المعنى ‏ ‏أن ‏ ‏زيد بن حباب ‏ ‏أخبرهم عن ‏ ‏عبد الله بن مسلم السلمي المروز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بي طيبة ‏ ‏عن ‏ ‏عبد الله بن بريدة ‏ ‏عن ‏ ‏أبي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لا جاء إلى النبي ‏ ‏صلى الله عليه وسلم ‏ ‏وعليه خاتم من ‏ ‏شبه ‏ ‏فقال له 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 أجد منك ريح الأصنام فطرحه ثم جاء وعليه خاتم من حديد فقال ما لي ‏ ‏أرى عليك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حلية ‏ ‏أهل النار فطرحه فقال يا رسول الله من أي شيء أتخذه قال ‏ ‏اتخذه م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رق ‏ ‏ولا تتمه مثقالا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ولم يقل ‏ ‏محمد ‏ ‏عبد الله بن مسلم ‏ ‏ول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يقل ‏ ‏الحسن ‏ ‏السلمي المروزي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بي رز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مهملة وسكون المع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عليه خاتم من ش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فتح الشين المعجمة والموح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شبه الصف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الفارسية يقال له برنج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سمي به لشبهه بالذهب لون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شبه محركة النحاس الأصفر ويكس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كتاب الفروق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حاس معدن 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رب الفضة ليس بينهما تباين إلا بالحمرة واليبس وكثرة الأوساخ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قبرص أ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ح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برص معرب يوناني اسم جزي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عها كان يجلب النحاس قديم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يطا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نحاس أنواعه ثلاث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نه أحمر إلى الصفرة ومعادنه بقبرص وهو أ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صفر النحاس الذي تعمل منه الأوان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الذهب أيض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نبي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لرج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ل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ا استفهام إنكار ونسبه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 والمراد به المخاطب أي ما لك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جد منك ريح الأصن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صنام كانت تتخذ من الش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خطاب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طرح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 خاتم الشبه وقيل الضمير المرفوع للنبي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هل النا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. </w:t>
      </w:r>
      <w:r>
        <w:rPr>
          <w:sz w:val="32"/>
          <w:sz w:val="32"/>
          <w:szCs w:val="32"/>
          <w:rtl w:val="true"/>
        </w:rPr>
        <w:t xml:space="preserve">بكسر الح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جمع الحل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زينة بعض الكفار في الدنيا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زينتهم في النار بملابسة السلاسل والأغل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لك في المتعارف بيننا متخذ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 إنما كرهه لأجل نتن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تتم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تشديد الميم المفتوح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لا تكمل وزن الخاتم من الور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ث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بن الملك تبعا للمظهر هذا نهي إرشاد إلى الورع فإن الأولى أن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اتم أقل من مثقال لأنه أبعد من السر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هب جمع من الشافعية إلى تحريم ما 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المثق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جح الآخرون الجواز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هم الحافظ العراقي في شرح الترمذي فإنه 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هي المذكور على التنزي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مع ضعفه يعارض حديث أبي 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رفوعا بلفظ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لكن عليكم بالفضة فالعبوا به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 أبو داود وسيأتي وإسناده 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هذا الحديث يدل على الرخصة في استعمال الفضة للرج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 في تحريم الفضة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 لم يثبت فيه شيء عن النبي صلى الله عليه وسلم وإنما جاءت الأخبار ال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تحريم الذهب والحرير على الرجال فلا يحرم عليهم استعمال الفضة إلا بدليل 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ثبت فيه دلي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له أع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يدل على كراهة لبس خاتم الحديد والصفر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ا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به صرح علماؤن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ونقل النووي في شرح المهذب عن صاحب الإب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راهت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ن المتولي لا يكره واختاره فيه وصححه في شرح مسلم لخير الصحيحين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صة الواهب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طلب ولو خاتما من حديد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نووي في شرح م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كراهة خاتم الحديد وجه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صحهما لا يكره لإن الحديث في النهي عنه ضعي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حجة في قصة الواهبة بقوله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اذهب فالتمس 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اتما من حدي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على جواز لبس خاتم الحد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 لا يلزم من جواز الاتخاذ 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ب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حتمل أنه أراد وجوده لتنتفع المرأة بقيمت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كلام الحافظ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خفى ما فيه من الضعف والوه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م يقل محم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 العزيز شيخ المصن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بد الله بن م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م يذكر 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 أب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م يقل الحسن السلمي المروز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م يذكر 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 علي نسبة عبد الله وذكر اسم أبيه وذكر محمد النسبة ولم يذكر اسم 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ترمذي والنسائ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ترمذي هذا حديث غري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عبد الله بن مسلم أبو طيبة السلمي المروزي قاضي مرو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روى عن عبد الله بن ب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غي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أبو حاتم الراز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كتب حديثه ولا يحتج 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سيوط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رقاة الصع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بن حبان في كتاب الثقا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و يخطئ ويخال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بن المثنى ‏ ‏وزياد بن يحيى ‏ ‏والحسن بن عل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وا حدثنا ‏ ‏سهل بن حماد أبو عتاب ‏ ‏حدثنا ‏ ‏أبو مكين نوح بن ربيعة ‏ ‏حدثن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إياس بن الحارث بن المعيقيب ‏ ‏وجده من قبل أمه ‏ ‏أبو ذباب ‏ ‏عن ‏ ‏جده ‏ ‏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خاتم النبي ‏ ‏صلى الله عليه وسلم ‏ ‏من حديد مل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فضة قال فربما كان في يده قال وكان ‏ ‏المعيقيب ‏ ‏على خاتم النبي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بو عتا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كنية سه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خبرنا 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ك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ميم وكسر الكاف كنية نوح بن ربيع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الرفع ويرجع الضمير إلى إي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تفسير من نوح بن ربيعة أو 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 لأن إياس بن الحارث روى هذا الحديث عن جده فكان يلتبس على السامع هل يروي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ده من قبل أبيه وهو المعيقيب بن أبي فاطمة الدوس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يروي عن جده من قبل أمه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ب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صرح بأن المراد بجده في هذا الحديث هو المعيقي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أبو ذباب فهو جد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بل أمه والحديث أخرجه النسائي بل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رنا عمرو بن علي عن أبي عتاب سهل بن 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 وأخبرنا أبو داود حدثنا إسماعيل بن حم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دثنا أبو مكين حدثني إياس بن 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المعيقيب عن جده معيقيب فذكر الحديث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مزي في الأطراف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اتم النبي صلى الله عليه وسلم من حدي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 أبو داود في الخاتم عن ابن ال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زياد بن يحيى والحسن بن عل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خرجه النسائي في الزينة عن عمرو بن علي وأبي 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 بن سيف الحراني خمستهم عن سهل بن حماد أبي عتاب عن أبي مكين نوح بن ربيعة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ياس بن الحارث بن المعيقيب عن جده 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ل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عطوف عل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كان المعيقيب على خاتم النبي 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ه عليه و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كان أمينا عل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فتح الود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جود إسنادا مما قبله ويعضده 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تمس ولو خاتما من حدي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و كان مكروها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أذن ف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كان المنع محفوظا يحمل على ما كان حديدا صرفا وههنا ب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ي لويت عليه ترتقع الكراه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بشر بن المفضل ‏ ‏حدثنا ‏ ‏عاص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كليب ‏ ‏عن ‏ ‏أبي بردة ‏ ‏عن ‏ ‏علي ‏ ‏رضي الله عن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لي رسول الله ‏ ‏صلى الله عليه وسلم ‏ ‏قل اللهم اهدني وسد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ذكر بالهداية هداية الطريق واذكر بالسداد تسديدك السهم قال ونهاني أن أضع الخا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 هذه ‏ ‏أو في هذه للسبابة والوسطى ‏ ‏شك عاصم ونهاني عن القسية والميث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بردة ‏ ‏فقلنا ‏ ‏لعلي ‏ ‏ما القسية قال ثياب تأتينا م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شام ‏ ‏أو من ‏ ‏مصر ‏ ‏مضلعة ‏ ‏فيها أمثال ‏ ‏الأترج ‏ ‏قال والميثرة شيء كانت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تصنعه النساء لبعولتهن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ذكر بالهداية هداية الطري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عناه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ك الطريق في الفلاة إنما يؤم سمت الطريق ولا يكاد يفارق الجادة ولا يعدل 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منة ويسرة خوفا من الضل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ذلك يصيب الهداية وينال السلا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ول إذا 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الهدى فأحضر بقلبك هداية الطريق وسل الهداية والاستقامة كما تتحراه في 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 إذا سلكت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ذكر بالسداد تسديدك الس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عناه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امي إذا رمى غرضا سدد بالسهم نحو الغر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 يعدل عنه يمينا ولا شمالا ل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مية فلا يطيش سهمه ولا يخنق سع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قو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أحضر هذا المعنى بقلبك حتى تسأ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داد ليكون ما تنويه من ذلك على مشاكلة ما تستعمله من الرم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في معالم 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طابي رحمه الل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أضع الخات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رواية لم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خت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شك عاص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لم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 يدر عاصم في أي ال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القس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فتح القاف وتشديد المهملة بعدها ياء 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ميث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ميم وسكون التحتانية وفتح المثلثة 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ء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ضلع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ها خطوط عريضة كالأضلاع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مثال الأترج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ن الأضلاع التي فيها غليظة معوجة وقد تقدم 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القسية والميث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يدل على كراهة جعل الخاتم في السبابة و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قاري ناقلا عن مير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 يثبت في الإبهام والبنصر رواية عن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فيثبت ندبه في الخنصر وإليه جنح الشافعية والحنف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جمع المسلمون على أن السنة جعل خاتم الرجل في الخنص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رأة فلها التختم في الأصابع كل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رج 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ول أبي بردة إلى آخره تعليق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خرج مسلم من حديث وضع الخاتم وما بعده في 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حديث الدعاء في الدعو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خرجه الترمذي والنسائي وابن ماجه 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ج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تخ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يم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يس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008000"/>
          <w:sz w:val="32"/>
          <w:szCs w:val="32"/>
        </w:rPr>
      </w:pPr>
      <w:r>
        <w:rPr>
          <w:color w:val="008000"/>
          <w:sz w:val="32"/>
          <w:sz w:val="32"/>
          <w:szCs w:val="32"/>
          <w:rtl w:val="true"/>
        </w:rPr>
        <w:t xml:space="preserve">اعلم أنه قد ثبت الأحاديث في التختم في اليمين واليسار </w:t>
      </w:r>
      <w:r>
        <w:rPr>
          <w:color w:val="008000"/>
          <w:sz w:val="32"/>
          <w:szCs w:val="32"/>
          <w:rtl w:val="true"/>
        </w:rPr>
        <w:t xml:space="preserve">, </w:t>
      </w:r>
      <w:r>
        <w:rPr>
          <w:color w:val="008000"/>
          <w:sz w:val="32"/>
          <w:sz w:val="32"/>
          <w:szCs w:val="32"/>
          <w:rtl w:val="true"/>
        </w:rPr>
        <w:t>فاختل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 xml:space="preserve">العلماء في وجه الجمع </w:t>
      </w:r>
      <w:r>
        <w:rPr>
          <w:color w:val="008000"/>
          <w:sz w:val="32"/>
          <w:szCs w:val="32"/>
          <w:rtl w:val="true"/>
        </w:rPr>
        <w:t xml:space="preserve">, </w:t>
      </w:r>
      <w:r>
        <w:rPr>
          <w:color w:val="008000"/>
          <w:sz w:val="32"/>
          <w:sz w:val="32"/>
          <w:szCs w:val="32"/>
          <w:rtl w:val="true"/>
        </w:rPr>
        <w:t>فجنحت طائفة إلى استواء الأمرين وجمعوا بذلك بين مختل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 xml:space="preserve">الأحاديث </w:t>
      </w:r>
      <w:r>
        <w:rPr>
          <w:color w:val="008000"/>
          <w:sz w:val="32"/>
          <w:szCs w:val="32"/>
          <w:rtl w:val="true"/>
        </w:rPr>
        <w:t xml:space="preserve">, </w:t>
      </w:r>
      <w:r>
        <w:rPr>
          <w:color w:val="008000"/>
          <w:sz w:val="32"/>
          <w:sz w:val="32"/>
          <w:szCs w:val="32"/>
          <w:rtl w:val="true"/>
        </w:rPr>
        <w:t>وإلى ذلك أشار أبو داود بترجمة بابه ثم إيراده الأحاديث مع اختلافهما 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 xml:space="preserve">ذلك بغير ترجيح </w:t>
      </w:r>
      <w:r>
        <w:rPr>
          <w:color w:val="008000"/>
          <w:sz w:val="32"/>
          <w:szCs w:val="32"/>
          <w:rtl w:val="true"/>
        </w:rPr>
        <w:t xml:space="preserve">. </w:t>
      </w:r>
      <w:r>
        <w:rPr>
          <w:color w:val="008000"/>
          <w:sz w:val="32"/>
          <w:sz w:val="32"/>
          <w:szCs w:val="32"/>
          <w:rtl w:val="true"/>
        </w:rPr>
        <w:t xml:space="preserve">وجمع بعضهم بأنه لبس الخاتم أولا في يمينه </w:t>
      </w:r>
      <w:r>
        <w:rPr>
          <w:color w:val="008000"/>
          <w:sz w:val="32"/>
          <w:szCs w:val="32"/>
          <w:rtl w:val="true"/>
        </w:rPr>
        <w:t xml:space="preserve">, </w:t>
      </w:r>
      <w:r>
        <w:rPr>
          <w:color w:val="008000"/>
          <w:sz w:val="32"/>
          <w:sz w:val="32"/>
          <w:szCs w:val="32"/>
          <w:rtl w:val="true"/>
        </w:rPr>
        <w:t>ثم حوله في يسار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Cs w:val="32"/>
          <w:rtl w:val="true"/>
        </w:rPr>
        <w:t xml:space="preserve">, </w:t>
      </w:r>
      <w:r>
        <w:rPr>
          <w:color w:val="008000"/>
          <w:sz w:val="32"/>
          <w:sz w:val="32"/>
          <w:szCs w:val="32"/>
          <w:rtl w:val="true"/>
        </w:rPr>
        <w:t xml:space="preserve">واستدل بما أخرجه أبو الشيخ وابن عدي عن ابن عمر </w:t>
      </w:r>
      <w:r>
        <w:rPr>
          <w:color w:val="008000"/>
          <w:sz w:val="32"/>
          <w:szCs w:val="32"/>
          <w:rtl w:val="true"/>
        </w:rPr>
        <w:t xml:space="preserve">" </w:t>
      </w:r>
      <w:r>
        <w:rPr>
          <w:color w:val="008000"/>
          <w:sz w:val="32"/>
          <w:sz w:val="32"/>
          <w:szCs w:val="32"/>
          <w:rtl w:val="true"/>
        </w:rPr>
        <w:t>أن النبي صلى الله عليه وس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 xml:space="preserve">تختم في يمينه ثم إنه حوله في يساره </w:t>
      </w:r>
      <w:r>
        <w:rPr>
          <w:color w:val="008000"/>
          <w:sz w:val="32"/>
          <w:szCs w:val="32"/>
          <w:rtl w:val="true"/>
        </w:rPr>
        <w:t xml:space="preserve">" </w:t>
      </w:r>
      <w:r>
        <w:rPr>
          <w:color w:val="008000"/>
          <w:sz w:val="32"/>
          <w:sz w:val="32"/>
          <w:szCs w:val="32"/>
          <w:rtl w:val="true"/>
        </w:rPr>
        <w:t xml:space="preserve">قال الحافظ </w:t>
      </w:r>
      <w:r>
        <w:rPr>
          <w:color w:val="008000"/>
          <w:sz w:val="32"/>
          <w:szCs w:val="32"/>
          <w:rtl w:val="true"/>
        </w:rPr>
        <w:t xml:space="preserve">: </w:t>
      </w:r>
      <w:r>
        <w:rPr>
          <w:color w:val="008000"/>
          <w:sz w:val="32"/>
          <w:sz w:val="32"/>
          <w:szCs w:val="32"/>
          <w:rtl w:val="true"/>
        </w:rPr>
        <w:t>لو صح هذا لكان قاطعا للنزا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 xml:space="preserve">ولكن سنده ضعيف </w:t>
      </w:r>
      <w:r>
        <w:rPr>
          <w:color w:val="008000"/>
          <w:sz w:val="32"/>
          <w:szCs w:val="32"/>
          <w:rtl w:val="true"/>
        </w:rPr>
        <w:t xml:space="preserve">. </w:t>
      </w:r>
      <w:r>
        <w:rPr>
          <w:color w:val="008000"/>
          <w:sz w:val="32"/>
          <w:sz w:val="32"/>
          <w:szCs w:val="32"/>
          <w:rtl w:val="true"/>
        </w:rPr>
        <w:t xml:space="preserve">وجمع البيهقي بأن الذي لبسه في يمينه هو خاتم الذهب </w:t>
      </w:r>
      <w:r>
        <w:rPr>
          <w:color w:val="008000"/>
          <w:sz w:val="32"/>
          <w:szCs w:val="32"/>
          <w:rtl w:val="true"/>
        </w:rPr>
        <w:t xml:space="preserve">, </w:t>
      </w:r>
      <w:r>
        <w:rPr>
          <w:color w:val="008000"/>
          <w:sz w:val="32"/>
          <w:sz w:val="32"/>
          <w:szCs w:val="32"/>
          <w:rtl w:val="true"/>
        </w:rPr>
        <w:t>والذي لبس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 xml:space="preserve">في يساره هو خاتم الفضة </w:t>
      </w:r>
      <w:r>
        <w:rPr>
          <w:color w:val="008000"/>
          <w:sz w:val="32"/>
          <w:szCs w:val="32"/>
          <w:rtl w:val="true"/>
        </w:rPr>
        <w:t>. ‏</w:t>
      </w:r>
      <w:r>
        <w:rPr>
          <w:color w:val="008000"/>
          <w:sz w:val="32"/>
          <w:szCs w:val="32"/>
          <w:rtl w:val="true"/>
        </w:rPr>
        <w:br/>
      </w:r>
      <w:r>
        <w:rPr>
          <w:color w:val="008000"/>
          <w:sz w:val="32"/>
          <w:szCs w:val="32"/>
          <w:rtl w:val="true"/>
        </w:rPr>
        <w:t>‏</w:t>
      </w:r>
      <w:r>
        <w:rPr>
          <w:color w:val="008000"/>
          <w:sz w:val="32"/>
          <w:sz w:val="32"/>
          <w:szCs w:val="32"/>
          <w:rtl w:val="true"/>
        </w:rPr>
        <w:t xml:space="preserve">قال النووي </w:t>
      </w:r>
      <w:r>
        <w:rPr>
          <w:color w:val="008000"/>
          <w:sz w:val="32"/>
          <w:szCs w:val="32"/>
          <w:rtl w:val="true"/>
        </w:rPr>
        <w:t xml:space="preserve">: </w:t>
      </w:r>
      <w:r>
        <w:rPr>
          <w:color w:val="008000"/>
          <w:sz w:val="32"/>
          <w:sz w:val="32"/>
          <w:szCs w:val="32"/>
          <w:rtl w:val="true"/>
        </w:rPr>
        <w:t>أجمعوا على جواز التختم في اليم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 xml:space="preserve">واليسار واختلفوا في أيتهما أفضل </w:t>
      </w:r>
      <w:r>
        <w:rPr>
          <w:color w:val="008000"/>
          <w:sz w:val="32"/>
          <w:szCs w:val="32"/>
          <w:rtl w:val="true"/>
        </w:rPr>
        <w:t xml:space="preserve">. </w:t>
      </w:r>
      <w:r>
        <w:rPr>
          <w:color w:val="008000"/>
          <w:sz w:val="32"/>
          <w:sz w:val="32"/>
          <w:szCs w:val="32"/>
          <w:rtl w:val="true"/>
        </w:rPr>
        <w:t xml:space="preserve">واستحب مالك اليسار وكره اليمين </w:t>
      </w:r>
      <w:r>
        <w:rPr>
          <w:color w:val="008000"/>
          <w:sz w:val="32"/>
          <w:szCs w:val="32"/>
          <w:rtl w:val="true"/>
        </w:rPr>
        <w:t xml:space="preserve">. </w:t>
      </w:r>
      <w:r>
        <w:rPr>
          <w:color w:val="008000"/>
          <w:sz w:val="32"/>
          <w:sz w:val="32"/>
          <w:szCs w:val="32"/>
          <w:rtl w:val="true"/>
        </w:rPr>
        <w:t>قال والصحيح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ي مذهبنا أن اليمين أفض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Cs w:val="32"/>
          <w:rtl w:val="true"/>
        </w:rPr>
        <w:t xml:space="preserve">. </w:t>
      </w:r>
      <w:r>
        <w:rPr>
          <w:color w:val="008000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صالح ‏ ‏حدثنا ‏ ‏ابن وهب ‏ ‏أخبرن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سليمان بن بلال ‏ ‏عن ‏ ‏شريك بن أبي نمرة ‏ ‏عن ‏ ‏إبراهيم بن عبد الله بن حني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بيه ‏ ‏عن ‏ ‏علي ‏ ‏رضي الله عنه ‏ ‏عن النبي ‏ ‏صلى الله عليه وسل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 ‏شريك ‏ ‏و أخبرني ‏ ‏أبو سلمة بن عبد الرحم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 ‏ ‏صلى الله عليه وسلم ‏ ‏كان يتختم في يمين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شري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ن عبد الله بن أبي ن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أخبرني أبو سلمة بن عبد الرحم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بن عوف الزهري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ابعين مرس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شريك روى هذا الحديث من طريقين من طريق إبراهيم متص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 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 سلمة مرسل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خرج أيضا أبو داود في المراسيل عن أبي الجماهر محمد بن عثمان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ليمان بن بلال عن شريك بن أبي نمر عن أبي سلمة بن عبد الرحم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كان يغسل وجهه بيمين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ذكره المزي في الأطرا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 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صلى الله عليه وسلم كان يتختم في يمي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رجح بعضهم التختم في 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لل بأنه زي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يمين أحق بالزينة والإكر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أن اليسار آلة الاستن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صان الخاتم إذا كان في اليمين عن أن تصيبه النجاس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نصر بن علي ‏ ‏حدثني ‏ ‏أبي ‏ ‏حدثنا ‏ ‏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عزيز بن أبي رواد ‏ ‏عن ‏ ‏نافع ‏ ‏عن ‏ ‏ابن عم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 ‏ ‏صلى الله عليه وسلم ‏ ‏كان يتختم في يساره وكان فصه في باطن ك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قال ‏ ‏ابن إسحق ‏ ‏وأسامة يعني ابن زيد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نافع ‏ ‏بإسناده ‏ ‏في يمينه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يتختم في يسار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يل في ترجيح الت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يسا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الخاتم إذا كان في اليسار يحصل التناول منها باليمين وكذا وضعه 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بو داود قال ابن إسحاق وأسامة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حاصلة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إسحاق وأسامة ابن زيد رويا الحديث عن نافع فقال في روايتهما في يمي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اية عبد العزيز بن أبي رواد المذكورة ففيها في يسار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يسار في حديث نافع شاذ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 رواها أيضا أقل عددا وألين حفظا ممن روى 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 العزيز بن أبي رواد تكلم فيه غير واحد من 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و مشهور بالإرج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استشهد به البخاري ومحمد بن إسحا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ه مق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لام على ذ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سامة بن زيد هذا هو الليثي مولاهم المدن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احتج به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شهد به 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هناد ‏ ‏عن ‏ ‏عبدة ‏ ‏عن ‏ ‏عبيد الله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نافع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 ‏ابن عمر ‏ ‏كان يلبس خاتمه في يده اليسرى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نافع أن ابن عم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ا حديث 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ده صحيح 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سعيد ‏ ‏حدثنا ‏ ‏يونس بن بكير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محمد بن إسحق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رأيت على ‏ ‏الصلت بن عبد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 نوفل بن عبد المطلب ‏ ‏خاتما في خنصره اليمنى فقلت ما هذا ‏ ‏قال رأيت ‏ ‏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س ‏ ‏يلبس خاتمه هكذا وجعل فصه على ظهرها قال ولا يخال ‏ ‏ابن عباس ‏ ‏إلا 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 يذكر أن رسول الله ‏ ‏صلى الله عليه وسلم ‏ ‏كان يلبس خاتمه كذلك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خنصره اليمن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خنصر أصغر أصابع 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لبس خاتمه هك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خنصره اليمنى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جعل ف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ظهر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في فتح الودود قال العلما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الباطن أكثر وأصح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ض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يخ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ا يظ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في خنصره اليمن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ترمذي 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محم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 يعني البخاري حديث محمد بن إسحاق عن الصلت بن عبد الله بن نوفل حديث 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خرج مسلم في صحيحه من حديث ثابت عن أنس بن مالك رضي الله عنه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كان 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بي صلى الله عليه وسلم في هذ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شار إلى الخنصر من يده اليسرى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سائي بنحو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خرج الضيائي أيضا من حديث قتادة عن أنس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كأني أنظر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ياض خاتم النبي صلى الله عليه وسلم في إصبعه اليسرى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رجال إسناده محتج به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حي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خرج الترمذي من حديث أبي جعفر محمد عن أبيه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كان الحسن و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تختمان في يسارهم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 هذا صحيح وأخرجه مسلم أيضا في صحيحه من حديث يونس عن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هاب عن أنس بن مالك رضي الله عنه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رسول الله صلى الله عليه وسلم لبس خاتم 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يمينه فيه فص حبشي كان يجعل فصه مما يلي كف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الدارقط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 حديث 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يون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دث به الليث وابن وهب وعثمان بن عمر وغيرهم عنه ولم يذكروا فيه في 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ليث وابن وهب أحفظ من سليمان يعني ابن بلال ومن طلحة بن يحي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ع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اوي له عن سليمان إسماعيل يعني ابن أبي أويس وهو ضعيف رماه النسائي بأمر 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كاه عن سلمة عنه فلا يحتج براويته إذا انفرد عن سليمان ولا عن 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طلحة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حيى فشيخ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يث وابن وهب ثقتان متقنان صاحبا كتاب فلا يقبل زيادة ابن أبي أ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سليمان إذا انفرد بها فإن كان مسلم أجاز هذا فقد ناقض في حديثه بهذا 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 ثقتان حافظان عن عمرو بن الحارث عن الزهري عن أنس فزاد أحدهما على الآخر 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سنة غير منك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خرج الحديث الناقص دون الت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رجلان موسى بن أعين وعبد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وهب روياه عن الزهري عن أنس عن النبي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ذا وضع العشاء 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سى وأحدكم صائم فابدءوا به قبل أن تصلو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أخرج حديث ابن وهب ولم يخرج حديث 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لهم إلا أن يكون لم يبلغه حديث موسى بن أعين الذي فيه الزيادة فيكون عذرا ل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رك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 حديث الخاتم فقد رواه جماعة عن الزهري حفاظ منهم زياد وسعد وعقيل 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 بن خالد بن مسافر وإبراهيم بن سعد وابن أخي الزهري وشعيب وموسى بن عقبة 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 عتيق وغيرهم ولم يقل أحد منهم في يمينه هذا آخر 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 فصل مفيد 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كان الدارقطني رضي الله عنه من أئمة هذا الشأن ونقاده وبالخصوص في معرفة 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نه تقدم فيها على أقرا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مكن أن يقال إن مسلما قد أخرج حديث إبراهيم بن 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زياد بن سعد عن الزهري وليس فيهما ذكر الزياد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خرج أيضا حديث عبد الله بن 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يونس ابن يزيد وليس فيه ذكر الزيادة وأتى بحديث الزيادة بعد ذلك ليبين اطل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ألفاظ الحديث واختلاف الرواة وجاء به في الطبقة الثانية وأما إسماعيل ب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يس فإن البخاري ومسلما قد حدثا عنه في صحيحيهما محتجين وروى مسلم عن رجل عنه 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غاية التعظيم له ولم يؤثر عندهما ما قيل فيه وطلحة بن يحيى قد احتج به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الحديث ثابت على شرطه على ما قد قررنا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زيادة من الثقة مقبولة وهما 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قتا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إخراج مسلم الزيادة في حديث الخاتم وتركه الزيادة في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شاء ففيه ما يدل على تبحره في هذا الشأن وجودة قريح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الزيادة في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اتم لها شواهد منها حديث نافع عن ابن عمر رضي الله عنهم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ن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صنع خاتما من ذهب فتختم به في يمينه ثم جلس على المنب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حديث 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رمذي وقال حسن صحي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 روى هذا الحديث عن نافع عن ابن عمر نحو هذا من غير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جه ولم يذكر فيه أنه تختم في يمي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ها حديث حماد بن سلمة قال رأيت اب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ع يتختم في يمينه فسألته عن ذلك فقال رأيت عبد الله بن جعفر يتختم في 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عبد الله بن جعف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كان النبي صلى الله عليه وسلم يتختم في يمين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رمذ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قال محمد بن إسماعيل يعني البخاري هذا أصح شيء روي عن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في هذا البا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خرج النسائي وابن ماجه المسند منه فقط 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 قتادة عن أنس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ن النبي صلى الله عليه وسلم كان يتختم في يمين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رمذي في الشمائل وأخرجه النسائي في سننه ورجال إسناده ثق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 حديث 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 روي من حديث أنس بن مالك وعبد الله بن عمر وعائشة وغيرهم من طرق ليس فيها 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هذه الزيادة وهي زيادة غريبة من كلام الدارقطني ما يدل على غرابتها فإنه جوز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 أن لا يكون بلغته مع معرفة الدارقطني بسعة رحلة مسلم وكثرة ما حصل من 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وله صنفت هذا المسند الصحيح من ثلاثمائة ألف حديث مسموعة والله عز وجل أعلم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لام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ج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جلاج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جمع جلجل بضمتين وهو ما يعلق بعنق الدابة أو برجل البازي والصبي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لي بن سهل ‏ ‏وإبراهيم بن الحسن ‏ ‏قالا 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جاج ‏ ‏عن ‏ ‏ابن جريج ‏ ‏أخبرني ‏ ‏عمر بن حفص ‏ ‏أن ‏ ‏عامر بن عبد الله ‏ ‏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لي بن سهل ‏ ‏بن الزبير ‏ ‏أخبر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مولاة لهم ذه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بنة ‏ ‏الزبير ‏ ‏إلى ‏ ‏عمر بن الخطاب ‏ ‏وفي رجلها أجراس فقطعها ‏ ‏عمر ‏ ‏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 سمعت رسول الله ‏ ‏صلى الله عليه وسلم ‏ ‏يقول ‏ ‏إن مع كل جرس شيطانا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علي بن سهل بن الزبي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ذكر علي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 في روايته اسم جد عامر أيضا بأن قال إن عامر بن عبد الله بن الزبير 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إبراهيم بن الحسن فقال في روايته إن عامر بن عبد الله أخبره ولم يذكر اسم 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مولا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عتق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ه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بيريين أو لأهل ابن الزبير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في رجلها أجرا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ع ج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تين وهو الجلج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مع كل جرس شيطا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يل لدلالته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صحابه بصو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صلى الله عليه وسلم يحب أن لا يعلم العدو به حتى يأتيهم 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كره تعليق الجرس على الدو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ظاهر اللفظ العم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دخل فيه الجرس 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صغير سواء كان في الأذن أو الرجل أو عنق الحيو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واء كان من نحاس أو حديد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ضة أو ذه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ولاة لهم مجهو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امر بن عبد الله بن 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 يدرك 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عبد الرحيم ‏ ‏حدثنا ‏ ‏روح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بن جريج ‏ ‏عن ‏ ‏بنانة ‏ ‏مولاة ‏ ‏عبد الرحمن بن حسان الأنصاري ‏ ‏عن ‏ ‏عائش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بينما هي عندها إذ دخل عليها بجارية وعليه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جلاجل ‏ ‏يصوتن فقالت لا تدخلنها علي إلا أن تقطعوا ‏ ‏جلاجلها ‏ ‏وقالت سمعت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يقول ‏ ‏لا تدخل الملائكة بيتا فيه جرس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بنان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موحد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بد الرحمن بن حي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فتح حاء وتشديد تحت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بعض النسخ 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ن المهمل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ينما ه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نان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عند عائش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ذ دخ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لى عائش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جار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علي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لى البنت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جلاج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جل بمعنى الجرس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صوت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تشديد الواو أي يتحركن ويحص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كهن أصوات له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تدخل الملائكة بيتا فيه جر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لقم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في معناه ما يعلق في أرجل النساء وآذانهن والبنات والصبيا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انة بضم الباء الموحدة وبعدها نون مفتوحة وبعد الألف مثلها وتاء تأن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تقدم في الجزء السادس عشر من حديث أبي هريرة رضي الله عنه قال قال رسو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ا تصحب الملائكة رفقة فيها كلب وجرس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خرجه مسلم 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قدم الكلام عليه هناك والجلجل كل شيء علق في عنق دابة أو رجل صبي يصو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جل وصوته الجل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ج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ربط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أسن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لذه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ومحمد بن عبد الله الخزاع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معنى ‏ ‏قالا حدثنا ‏ ‏أبو الأشهب ‏ ‏عن ‏ ‏عبد الرحمن بن طرف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جده ‏ ‏عرفجة بن أسعد ‏ ‏قطع أنفه يوم ‏ ‏الكلاب ‏ ‏فاتخذ أنف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 ‏ ‏ورق ‏ ‏فأنتن عليه ‏ ‏فأمره النبي ‏ ‏صلى الله عليه وسلم ‏ ‏فاتخذ أنفا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هب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الحسن بن علي ‏ ‏حدثنا ‏ ‏يزيد بن هارون ‏ ‏وأبو عاص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ا حدثنا ‏ ‏أبو الأشهب ‏ ‏عن ‏ ‏عبد الرحمن بن طرفة ‏ ‏عن ‏ ‏عرفجة بن أسع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بمعناه ‏ ‏قال ‏ ‏يزيد ‏ ‏قلت ‏ ‏لأبي الأشهب ‏ ‏أدرك ‏ ‏عبد الرحمن بن طرف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جده ‏ ‏عرفجة ‏ ‏قال نعم ‏ ‏حدثنا ‏ ‏مؤمل بن هشام ‏ ‏حدثنا ‏ ‏إسمعيل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 الأشهب ‏ ‏عن ‏ ‏عبد الرحمن بن طرفة ‏ ‏عن ‏ ‏عرفجة بن أسعد ‏ ‏عن ‏ ‏أبي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ن ‏ ‏عرفجة ‏ ‏بمعنا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عبد الرحمن بن طرف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رفج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عين وسكون الراء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تح 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طع أنف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نف جدة عرفجة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وم ال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كاف وتخفيف اللام اسم ماء كان هناك وقعة بل وقعتان مشهورتان 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 الكلاب الأول والثاني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ور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سورة الراء الفضة وبفتح الراء المال من الإبل والغن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اتخذ أنفا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ذه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استباحة استعمال اليسير من الذهب للرجال 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ضرورة كربط الأسنان وما جرى مجراه مما لا يجري غيره فيه مجراه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ترمذي والنسائ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الترمذي حسن إنما نعرفه من حديث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 بن طرفة وقد روى سلم بن زرير عن عبد الرحمن بن طرفة نحو حديث أبي الأشهب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 كلامه وأبو الأشهب هذا هو جعفر بن الحارث أصله من الكوفة سكن واسط مكفوفا 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ير واح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لم بن زرير أبو يونس العطاردي البصري احتج به البخاري ومسلم و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 الكاف وتخفيف اللام وباء بواحدة موضع كان فيه يومان من أيام العرب 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لاب الأول والكلاب الثان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يومان في موضع وا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هو ما بين 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بصرة على سبع ليال من اليما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انت به وقعة في الجاهل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كلاب أيضا 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 بنهلان لبني العرجاء من بني نمر به نخل و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ج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ذه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للنس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بن نفيل ‏ ‏حدثنا ‏ ‏محمد بن سلمة ‏ ‏عن ‏ ‏محم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إسحق ‏ ‏قال حدثني ‏ ‏يحيى بن عباد ‏ ‏عن ‏ ‏أبيه ‏ ‏عباد بن عبد الله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ائشة ‏ ‏رضي الله عنها ‏ 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دمت على النبي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حلية ‏ ‏من عند ‏ ‏النجاشي ‏ ‏أهداها له فيها خاتم من ذهب فيه ف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بشي قالت فأخذه رسول الله ‏ ‏صلى الله عليه وسلم ‏ ‏بعود معرضا عنه ‏ ‏أو ب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ابعه ‏ ‏ثم دعا ‏ ‏أمامة ابنة أبي العاص ‏ ‏ابنة ابنته ‏ ‏زينب ‏ ‏فقال ‏ ‏تح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ذا يا بني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هداها 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هدى النجاشي الحلية 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نت أبي العاص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صفة أولى ل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نت ابن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صفة ثانية ل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ضمير المجرور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ته للنبي صلى الله عليه وسلم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زين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دل من 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حديث فيه دليل على أن الذهب مباح للنساء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 وأخرجه ابن ماج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سناده محمد بن إسحاق بن يسا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رح بالتحديث فيكون حديثه حجة 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علم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سلمة ‏ ‏حدثنا ‏ ‏عبد العزيز يعن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بن محمد ‏ ‏عن ‏ ‏أسيد بن أبي أسيد البراد ‏ ‏عن ‏ ‏نافع بن عياش ‏ ‏عن ‏ ‏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قال ‏ ‏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ب أن يحلق حبيبه حلقة من نار فليحلقه حلقة من ذهب ومن أحب أن يطوق حبيبه طوقا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ر فليطوقه طوقا من ذهب ومن أحب أن يسور حبيبه سوارا من نار فليسوره سوارا من 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كن عليكم بالفضة فالعبوا به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سي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همزة وكسر 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أحب أن يحل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تحليق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حب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حبوبه من زوجة أو ولد أو غيرهم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لق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سكون اللام ويفتح ونصبها على أنه مفعول ثا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نا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ة كائنة من نار أي باعتبار مآله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يحلقه حلقة من ذه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لأذنه أو لأنف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من أحب أن يطو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واو المش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من أحب أن يسور حبيبه سوار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سوار من الحلي معروف وت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ين وتض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ورته السوار إذا ألبسته إيا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العبوا ب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بن الم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عب بالشيء التصرف فيه كيف شاء أي اجعلوا الفضة في أي نوع شئ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أنواع للنساء دون الرجال إلا التختم وتحلية السيف وغيره من آلات الحرب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استدل العلامة الشوكاني في رسالته الوشي المرقوم في تحريم حلية الذهب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م بهذا الحديث على إباحة استعمال الفضة للرجال بقو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عليكم بالفضة فالعبوا به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قال إسناده صحيح ورواتهم محتج ب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خرجه أحمد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ه من حديث أبي موسى الأشعري حدثنا عبد الصمد حدثنا عبد الرحمن بن عبد الله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 حدثني أسيد بن أبي أسيد عن ابن أبي موسى عن أبيه أو عن ابن أبي قتادة عن 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رسول الله صلى الله عليه وسلم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من سره أن يحلق حبيبته حلقة من 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يحلقها حلقة من ذه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 سره أن يسور حبيبته سوارا من نار فليسورها سوارا من 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كن الفضة فالعبوا بها لعب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سن إسناده الحافظ الهيثمي في 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زوائ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خرجه الطبراني في الكبير والأوسط من حديث سهل بن سعد مرفوعا بلفظ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ب أن يسور ولده سوارا من نار فليسوره سوارا من ذه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كن الفضة العبوا بها 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ئت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الهيثمي في مجمع الزوائ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إسناده عبد الرحمن بن زيد بن أسلم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ضعيف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حديث الباب سكت عنه المنذري ثم ابن القيم في حاشية 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أبو عوانة ‏ ‏عن ‏ ‏منصور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ربعي بن حراش ‏ ‏عن ‏ ‏امرأته ‏ ‏عن ‏ ‏أخت لحذيف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قال يا معشر النساء أما 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 الفضة ما تحلين به ‏ ‏أما إنه ليس منكن امرأة تحلى ذهبا تظهره إلا عذبت ب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ما لك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همزة فيه للاستفهام على 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نكار وما نافية أي أليس لكن كفاية ويحتمل أن يكون أما حرف التنب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تحلين 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تين وتشديد لام مفتوحة وسكون باء وما موص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م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تخفيف الميم بمعنى أل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شأ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حل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حذف إحدى التائين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ذهب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تلبس حلى ذهب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ظهر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لأجانب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برا أو افتخارا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عذبت 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عذيب م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التحلية والإظهار معا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مرقاة الصع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الحديث وما بعده 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اكله منسوخ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مرأة ربعي مجهو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ذيفة اسمها فاطمة وقيل خو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بعض طرقه عن ربعي عن امرأة عن أخت حذيفة وكان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خوات قد أدركن النبي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ها أبو عمر النمري وسماها 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وروي عنها حديث في كراهة تحلي النساء بالذهب إن صح فهو منسوخ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ول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خوات قد أدركن النبي صلى الله عليه وسلم هكذا ذكرها في حرف الف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في 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ء خولة بنت اليمان أخت حذيفة روى عنها أبو سلمة بن عبد الرحمن قالت سمعت 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يقو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ا خير في جماعة النساء إلا عند ميت إذا اجتمعن ق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ل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هما عنده اثنتان خلاف ما تقد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راش بكسر الحاء وفتح الراء المهم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 الألف شين مع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أبان بن يزيد العطا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يحيى ‏ ‏أن ‏ ‏محمود بن عمرو الأنصاري ‏ ‏حدثه أن ‏ ‏أسماء بنت يزي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ت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قا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يما امرأة ‏ ‏تقلدت ‏ ‏قلادة ‏ ‏من ذهب ‏ ‏قلدت ‏ ‏في عنقها مثله من النار 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امة وأيما امرأة جعلت في أذنها ‏ ‏خرصا ‏ ‏من ذهب جعل في أذنها مثله من ال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 القيام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قلدت قلاد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قاف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ل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خرص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ضم والكسر الحلقة الصغيرة وهي من حلي الأذ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رص 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وهذا الحديث يتأول على وجه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دهما أنه إنما قال ذلك في الزمان الأول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سخ وأبيح للنساء الحلي بالذه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وجه الآخر أن هذا الوعيد إنما جاء في من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ؤدي زكاة الذهب دون من أداها 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خرص الحلقة وحمله بعضهم على أنه قال ذلك في الزمان الأول ثم نسخ وأبيح 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حلي بالذهب لقوله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ذان حرام على ذكور أمتي حل لإنا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يل هذا الوعيد فيمن لا يؤدي زكاة الذهب وأما من أداها فلا والله أعلم انتهى 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رج أحمد في مسنده وأبو داود والنسائي والترمذي وصححه 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صححه والطبراني عن أبي موسى الأشعري أن النبي صلى الله عليه وسلم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هب والحرير للإناث من أمتي وحرم على ذكوره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لحديث قد صححه أيضا ابن حزم 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كره الحافظ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عند أحمد وأبي داود والنسائي وابن ماجه وابن حبان بلفظ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ذ 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حريرا فجعله في يمينه وأخذ ذهبا فجعله في شما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ثم قال 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ين حرام على ذكور أمتي زاد ابن ماجه حل لإناث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نقل الحافظ عبد الحق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المديني أنه قال حديث حسن ورجاله معروفون والله أعلم </w:t>
      </w:r>
      <w:r>
        <w:rPr>
          <w:sz w:val="32"/>
          <w:szCs w:val="32"/>
          <w:rtl w:val="true"/>
        </w:rPr>
        <w:t>. ‏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Cs/>
          <w:color w:val="0000FF"/>
          <w:sz w:val="32"/>
          <w:szCs w:val="32"/>
          <w:rtl w:val="true"/>
        </w:rPr>
        <w:br/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تعليق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ق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جوزي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ذكر الشيخ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ما امرأة جعلت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ذنها خرصا من ذهب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ثم 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ثم قال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بن 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علة هذا الخبر أن محمود بن عمرو راويه عن أسماء مجهول الح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 كان قد 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ه جماع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روى النسائي عن أبي هريرة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نت قاعدا عند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أتته امرأة ف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رسول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سواران من ذهب ؟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واران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طوق من ذهب ؟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طوق من نا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رطان من ذهب ؟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نا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كان عليها سواران من ذهب فرمت بها ف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رسول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رأة إذا لم تتزين لزوجها صلفت عند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 يمنع إحداكن أن تصنع قرطين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ض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تصفره بزعفران أو بعبير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 xml:space="preserve">قال ابن القط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لته أن أبا زيد راويه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 هريرة مجهو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نعرف أحدا روى عنه غير أبي الج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ا يصح هذ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سائي أيضا عن ثوبان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جاءت بنت هبيرة إلى رسول الله صلى الله عليه وسلم 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دها فتخ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ذ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 كتاب أ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خواتيم ضخا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جعل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يضرب يد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دخلت على فاطمة بنت رسول الله صلى الله عليه وسلم ت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يها الذي صنع بها رسول الله صلى الله عليه و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نتزعت سلسلة في عنقها من 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ه أهداها إلي أبو حس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دخل رسول الله صلى الله عليه وسلم والسلسل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د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فاطمة أيغرك أن يقول النا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ة رسول ال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 يدها سلسلة من ن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خرج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م يقع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أرسلت فاطمة بالسلسلة إلى 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باعت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شترت بثمنها غلاما وقال مرة عبد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ذكر كلمة معناها فأعت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حدث بذ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حمد لله الذي أنجى فاطمة من النا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بن القطان و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الناس قد 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رواية يحيى بن أبي كثير عن أبي سلام الرحبي منقطعة على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حيى قد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دثني أبو سلام وقد 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ه دلس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عله كان أجازه زيد بن 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جعل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دثنا زي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النسائي أيضا عن عقبة بن عام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ان يمنع أهله الحلية والحرير و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كنتم تحبون حلية 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حريرها فلا تلبسوها في الدني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اختلف الناس في هذه الأحاديث وأشكلت 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طائف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لكت بها مسلك التضعي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للتها ك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تقد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طائف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ذلك كان أول الإسلام ثم نسخ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حتجت بحديث أبي موسى عن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حل الذهب والحرير للإناث من أمت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حرم على ذكوره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 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ديث صحيح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رواه ابن ماجه في سننه من حديث علي وعبد الله بن عمرو عن 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طائف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ملت أحاديث الوعيد على من لم تؤد زكاة حلي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أدته فلا يلحقها هذا الوعي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حتجوا بحديث عمرو بن شعيب عن أبيه عن 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ن امرأة من اليمن أتت رسول الله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عها ابنة 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تها مسكتان غليظان من ذهب فقال لها أتؤدين زكاة هذ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سرك أن يسورك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ما يوم القيامة سوارين من ن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خلعت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لقتهما إلى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و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ما لله ولرس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بما روى أبو داود عن أم سلمة قالت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نت أ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ضاحا من ذه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رسول الله أكنز هو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 بلغ أن تؤدي زكاته ف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يس بكنز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هكذا من أفراد ثابت بن عجل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ذي قبله من أفراد عمرو بن 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طائفة من أهل الحديث حملت أحاديث الوعيد على من أظهرت حليتها وتبرجت ب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ون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زينت بها لزوج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نسائي في سننه وقد ترجم على ذلك الكراهة للنساء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ظهار الحلي والذهب ثم ساق أحاديث الوعي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له أعلم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حميد بن مسعدة ‏ ‏حدثنا ‏ ‏إسمعيل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خالد ‏ ‏عن ‏ ‏ميمون القناد ‏ ‏عن ‏ ‏أبي قلابة ‏ ‏عن ‏ ‏معاوية بن أبي سفيا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نهى عن ركوب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نمار وعن لبس الذهب إلا مقطعا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أبو قلابة ‏ ‏ل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يلق ‏ ‏معاوية 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نهى عن ركوب النما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ع نمر أي ج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ار وهي السباع المعروفة وقد سبق الكلام عليه ‏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عن لبس الذهب 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قطع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فتح الطاء المهملة المشددة أي مكسر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في ا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بد فيه من تقييد القطع بالقدر المعفو عنه لا بما فوقه جمعا بين الأحا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رسلان في شرح سنن أبي دا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مراد بالنهي الذهب الكثير لا المقطع قطعا ي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ه تجعل حلقة أو قرطا أو خاتما للنساء أو في سيف الرج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ره الكثير منه الذي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ادة أهل السرف والخيلاء والتكب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يضبط الكثير منه بما كان نصابا تجب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زكا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يسير بما لا تجب فيه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ذكر مثل هذا الكلام الخطاب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لم وجعل هذا الاستثناء خاصا بالنساء قال لأن جنس الذهب ليس بمحرم عليهن 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رم على الرجال قليله وكثي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بن الأثير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اد الشيء اليسير 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لحلقة والشنف ونحو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ره الكثير الذي هو عادة أهل السرف والخيلاء و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سير هو ما لا تجب فيه الزكاة ويشبه أن يكون إنما كره استعمال الكثير منه 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احبه ربما بخل بإخراج زكاته فيأثم بذلك عند من أوجب فيه الزكاة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فظ ابن القيم في حاشية السن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سمعت شيخ الإسلام ابن تيمية يقول حديث 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إباحة الذهب مطلقا هو في التابع غير الفرد كالعلم ونحوه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إمام أحمد بن حنبل ميمون القناد قد روى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وليس بمعرو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بخاري ميمون القناد عن سعيد بن المسيب وأبي قل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راسي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أبو حاتم الراز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بو قلابة لم يسمع من معاوية بن أبي سفي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آخر كلا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فيه الانقطاع في موضع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قناد بفتح القاف وبعدها نون مفتوحة مش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عد الألف دال مهملة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ذكر الشيخ ابن القيم رحمه ال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حديث ميمو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عن 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هب إلا مقطع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إلى قو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فيه الانقطاع في موضعين ثم قال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 النسائي من حديث أبي البيهس بن فهدان عن أبي شيخ الهنائي عن معاوية وقد 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 على هذا الإسناد في الحج ورواه عن أبي شيخ عن أبي حمان أنه سمع معاوية 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سائي أيضا من حديث بهنس بن فهدان أنبأنا أبو شيخ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معت ابن عمر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سول الله صلى الله عليه وسلم عن لبس الذهب إلا مقطعا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روى في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آخر احتج به أحمد في رواية الأثر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ن تحلى بخريصة كوي بها يوم القيام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ثر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شيء خريصة قال شيء صغير مثل الشعير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غير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 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دة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سمعت شيخ الإسلام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ديث معاوية في إباحة الذهب مقطع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و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ابع غير المفر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الزر والعلم ونحوه وحديث الخريص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في الفرد كالخاتم 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لا تعارض بينهم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أبو دا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 قلابة لم يلق 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آخر كتاب الخاتم </w:t>
      </w:r>
      <w:r>
        <w:rPr>
          <w:sz w:val="32"/>
          <w:szCs w:val="32"/>
          <w:rtl w:val="true"/>
        </w:rPr>
        <w:t>. ‏</w:t>
      </w:r>
    </w:p>
    <w:p>
      <w:pPr>
        <w:pStyle w:val="Normal"/>
        <w:jc w:val="lef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"/>
          <w:color w:val="0000FF"/>
          <w:sz w:val="32"/>
          <w:szCs w:val="32"/>
        </w:rPr>
      </w:pPr>
      <w:r>
        <w:rPr>
          <w:rFonts w:cs="DecoType Naskh"/>
          <w:color w:val="0000FF"/>
          <w:sz w:val="32"/>
          <w:sz w:val="32"/>
          <w:szCs w:val="32"/>
          <w:rtl w:val="true"/>
        </w:rPr>
        <w:t>انتهى</w:t>
      </w:r>
      <w:r>
        <w:rPr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كت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خا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color w:val="0000FF"/>
          <w:sz w:val="32"/>
          <w:sz w:val="32"/>
          <w:szCs w:val="32"/>
          <w:rtl w:val="true"/>
        </w:rPr>
        <w:t>شبك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مشك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إسلام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Cs w:val="32"/>
          <w:rtl w:val="true"/>
        </w:rPr>
        <w:t xml:space="preserve">/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مكت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color w:val="0000FF"/>
          <w:sz w:val="32"/>
          <w:szCs w:val="32"/>
        </w:rPr>
      </w:pPr>
      <w:r>
        <w:rPr>
          <w:rFonts w:cs="DecoType Naskh"/>
          <w:color w:val="0000FF"/>
          <w:sz w:val="32"/>
          <w:szCs w:val="32"/>
        </w:rPr>
        <w:t>www.almeshkat.net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0000FF"/>
        <w:sz w:val="28"/>
        <w:szCs w:val="28"/>
      </w:rPr>
    </w:pPr>
    <w:r>
      <w:rPr>
        <w:rFonts w:cs="Monotype Koufi"/>
        <w:color w:val="0000FF"/>
        <w:sz w:val="28"/>
        <w:sz w:val="28"/>
        <w:szCs w:val="28"/>
        <w:rtl w:val="true"/>
      </w:rPr>
      <w:t>عون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المعبود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شرح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سنن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أبي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داود</w:t>
    </w:r>
    <w:r>
      <w:rPr>
        <w:color w:val="0000FF"/>
        <w:sz w:val="28"/>
        <w:sz w:val="28"/>
        <w:szCs w:val="28"/>
        <w:rtl w:val="true"/>
      </w:rPr>
      <w:t xml:space="preserve">               </w:t>
    </w:r>
    <w:r>
      <w:rPr>
        <w:rFonts w:cs="Monotype Koufi"/>
        <w:color w:val="0000FF"/>
        <w:sz w:val="28"/>
        <w:sz w:val="28"/>
        <w:szCs w:val="28"/>
        <w:rtl w:val="true"/>
      </w:rPr>
      <w:t>كتاب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الخاتم</w:t>
    </w:r>
    <w:r>
      <w:rPr>
        <w:color w:val="0000FF"/>
        <w:sz w:val="28"/>
        <w:sz w:val="28"/>
        <w:szCs w:val="28"/>
        <w:rtl w:val="true"/>
      </w:rPr>
      <w:t xml:space="preserve">               </w:t>
    </w:r>
    <w:r>
      <w:rPr>
        <w:rFonts w:cs="Monotype Koufi"/>
        <w:color w:val="0000FF"/>
        <w:sz w:val="28"/>
        <w:sz w:val="28"/>
        <w:szCs w:val="28"/>
        <w:rtl w:val="true"/>
      </w:rPr>
      <w:t>مكتبة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مشكاة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الإسلامية</w:t>
    </w:r>
    <w:r>
      <w:rPr>
        <w:color w:val="0000FF"/>
        <w:sz w:val="28"/>
        <w:sz w:val="28"/>
        <w:szCs w:val="28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7:14:00Z</dcterms:created>
  <dc:creator>*0*</dc:creator>
  <dc:description/>
  <cp:keywords/>
  <dc:language>en-US</dc:language>
  <cp:lastModifiedBy>*0*</cp:lastModifiedBy>
  <dcterms:modified xsi:type="dcterms:W3CDTF">2004-03-21T17:48:00Z</dcterms:modified>
  <cp:revision>11</cp:revision>
  <dc:subject/>
  <dc:title>كتاب الخاتم</dc:title>
</cp:coreProperties>
</file>