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فرائض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باب ماجاء في تعليم الفرائض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عمرو بن السرح ‏ ‏أخبر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عبد الرحمن بن زياد ‏ ‏عن ‏ ‏عبد الرحمن بن رافع التنوخي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عمرو بن العا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قال ‏ ‏العلم ثلاثة وما سوى ذلك فهو ‏ ‏فضل ‏ ‏آية محكمة ‏ ‏أو ‏ ‏سن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ئمة أو ‏ ‏فريضة ‏ ‏عادل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ذي هو أصل علوم 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ام للعهد الذه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و فض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ائد لا ضرورة إلى 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آية محك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غير منسوخة أو ما لا يحتمل إلا تأويلا 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سنة قائ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ابتة صحيحة منقول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 للتنوي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فريضة 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الفريضة كل حكم من الأحكام يحصل به 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قسمة بين الورث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المراد بالفريضة كل ما يجب العمل به وب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ة لما يؤخذ من القرآن والسنة في وجوب العمل فهذا إشارة إلى الإجماع 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لام المصنف مبني على المعنى الأو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حث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لم الفرائض وتحريض عليه وتقديم لعل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ية المحكمة هي كتاب الله تعالى و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ا الإحكام لأن من الآي ما هو منسوخ لا يعمل به وإنما يعمل بناسخ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ئمة هي الثابتة مما جاء عنه صلى الله عليه وآله وسلم من السنن المرو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فريضة العادلة قريبا مما في فتح الود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إسناده عبد الرحمن بن زياد بن أنعم الإفريقي وهو أول مولود ولد بإفريقي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وولي القضاء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تكلم فيه غير واح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ه أيضا عبد الرحم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 التنوخي قاضي إفريقية وقد غمزه البخاري وابن أبي 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كلال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كلالة الميت الذي لا ولد له ولا وا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هور اللغوي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به علي وابن مسع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و الذي لا والد له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و الذي لا ولد له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بعض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و من لا يرثه أب ولا أ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قوال فالكلالة اسم للم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كلالة اسم للورثة ما عدا الأبوين 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قطرب واختاره أبو بكر رضي الل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موا بذلك لأن الميت بذهاب طرفيه تك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 أي أحاطوا به من جميع جهات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سفيان ‏ ‏قال سمع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المنكدر ‏ ‏أنه سمع ‏ ‏جابرا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رضت فأت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يعودني هو ‏ ‏وأبو بكر ‏ ‏ماشيين وقد أغمي علي 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لمه فتوضأ وصبه علي فأفقت فقلت يا رسول الله كيف أصنع في مالي ولي أخوات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نزلت آية المواريث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يستفتونك قل الله يفتيكم في الكلالة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ود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عيا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صب ماء وضوئ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فق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إغمائ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 أخو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 جابر يوم نزول الآية ليس له ولد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روي أن عبد الله بن حرام أبا جابر قتل يوم 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زلت آية الكلال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 عمر 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زلت آية الميرا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ي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يوصيكم الله في أولاد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لآ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ستفت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ستخبرونك في الكلا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استفتاء طلب الفتو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مام الآية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مرؤ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مرفوع بفعل يفسر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هلك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مات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ليس له ولد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ولا والد وهو الك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ه أخت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من أبوين أو أب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لها نصف ما ترك وهو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الأخ كذلك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يرثه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جميع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ت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 لم يكن لها ولد فإن كان لها ولد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ذكر فلا شيء له أو أنثى فله ما فض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صي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و كانت الأخت أو الأخ من أم ففرضه السدس كما تقدم أول السور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ت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الأختان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اثنت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فصاعدا لأنها نزلت في جابر وقد مات عن 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لهما الثلثان مما ترك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الأ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تفسير الجلال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كان ليس له ولد وله أخوات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كثير بن هش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هشام يعني الدستوائي ‏ ‏عن ‏ ‏أبي الزبير ‏ ‏عن ‏ ‏جاب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شتكيت ‏ ‏وعندي سبع أخوات فدخل علي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نفخ في وجهي فأفقت فقلت يا رسول الله ألا ‏ ‏أوصي لأخو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ثلث قال أحسن قلت ‏ ‏الشطر ‏ ‏قال أحسن ثم خرج وتركني فقال يا ‏ ‏جابر ‏ ‏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راك ميتا من وجعك هذا وإن الله قد أنزل فبين الذي لأخواتك فجعل لهن الثل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فكان ‏ ‏جابر ‏ ‏يقول ‏ ‏أنزلت هذه الآية في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يستفتونك قل الله يفتيكم في الكلالة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شتك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ض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لا أ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أخوا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مالي الذي يكون بعد موتي لأخوات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مولانا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 الدهل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ح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 أخوات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ص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أرا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همزة أي لا أ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وجع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مرض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شعبة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سحق ‏ ‏عن ‏ ‏البراء بن عازب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آخر آية نزلت ف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كلالة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يستفتونك قل الله يفتيكم في الكلال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آخر آية نزلت في الكلا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ن قلت 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 بين هذا وبين حديث ابن عباس قال آخر آية نزلت على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ية الرب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مع بينهما بأن الآيتين نزلتا جميعا فيصدق أن كلا منهم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سبة لما عدا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تكون الآخرية في آية النساء مقيدة بما 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واريث مثلا بخلاف آية البق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عكسه والأول أرجح لما في آية البقر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شارة إلى معنى الوفاة المستلزمة لخاتمة النز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ه الحافظ في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نصور بن أبي مزاحم ‏ ‏حدثنا ‏ ‏أبو بك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إسحق ‏ ‏عن ‏ ‏البراء بن عازب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رجل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فقال يا رسول الله يستفتونك في ‏ ‏الكلالة ‏ ‏فم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كلالة ‏ ‏قال ‏ ‏تجزيك آية الصيف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فقلت ‏ ‏لأبي إسحق ‏ ‏هو من ما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لم يدع ولدا ولا والدا قال كذلك ظنوا أنه كذلك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روي أ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جل هو عمر بن الخط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شبه أن يكون إنما لم يفته عن مسأل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كل الأم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إلى بيان الآية اعتمادا على علمه وفهمه انتهى ملخص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تجز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كفي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آية الص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ي 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يستفتونك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الآ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زل الله في الكلالة آيتين أحدهما في 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الآية التي في أول سورة النساء وفيها إجمال وإبهام لا يكاد يتبين هذا المعنى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اه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أنزل الآية الأخرى في الصيف وهي التي في آخر سورة النساء وفي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يادة البيان ما ليس في آية الشت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حال السائل عليها ليتبين المراد بالك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ذكورة فيه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و من مات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ختلفوا في الكلالة من ه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أكثر الصحابة هو من لا ولد له ولا وا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بن الخطاب مثل قو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وي عنه أنه قال هو من لا ولد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إن هذ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 و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ميراث ‏ ‏الصلب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 الأولاد كالابن والبنت وابن الابن وبنت 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عامر بن زرارة ‏ ‏حدثنا ‏ ‏علي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سهر ‏ ‏عن ‏ ‏الأعمش ‏ ‏عن ‏ ‏أبي قيس الأودي ‏ ‏عن ‏ ‏هزيل بن شرحبيل الأود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رجل إلى ‏ ‏أبي موسى الأشعري ‏ ‏وسلمان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يعة ‏ ‏فسألهما عن ابنة وابنة ابن وأخت لأب وأم فقالا لابنته النصف وللأخت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 والأم النصف ولم يورثا ابنة ‏ ‏الابن شيئا ‏ ‏وأت ‏ ‏ابن مسعود ‏ ‏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تابعنا فأتاه الرجل فسأله وأخبره بقولهما فقال لقد ضللت إذا وما أنا من المهت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ي ‏ ‏سأقضي فيها بقضاء النبي ‏ ‏صلى الله عليه وسلم ‏ ‏لابنته النصف ولابن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ابن ‏ ‏سهم ‏ ‏تكملة الثلثين وما بقي فللأخت من الأب والأ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هز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بن شرح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معجمة وفتح راء وسكون مهملة وكسر موحدة وترك صر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مسع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مقول أبي موس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يتابع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د ضللت إ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ن وافقتهما وقلت بحرمان 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هذه القض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بنة الابن 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السد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كملة الثلث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صوب ع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 له أي لتكميل الثلث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 بقي فللأخ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ة مع البنات وبيانه أن حق البنات الثلثان وقد أخذت البنت الواحدة النصف فبقي 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ق البنات فهو لبنت الابن تكملة الثلثين وما بقي فللأخ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بيان أن الأخوات مع البنات عصبة وهو قول جماعة الصحابة والتابعين وعوام 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ص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ابن عباس فإنه قد خالف عامة الصحابة في ذلك وكان يقول في رجل 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رك ابنة وأختا لأبيه وأمه إن النصف للبنت وليس للأخت شيء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الترمذي و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 حديث البخاري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 بن ربيعة وأخرجه النسائي ب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بشر بن المفضل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محمد بن عقيل ‏ ‏عن ‏ ‏جابر بن 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خرجنا مع رسول الله ‏ ‏صلى الله عليه وسلم ‏ ‏حتى جئنا امرأة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أنصار ‏ ‏في الأسواق فجاءت المرأة بابنتين لها فقالت يا رسول الله هاتان بنت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ثابت بن قيس ‏ ‏قتل معك يوم ‏ ‏أحد ‏ ‏وقد ‏ ‏استفاء ‏ ‏عمهما مالهما وميراث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 فلم يدع لهما مالا إلا أخذه فما ‏ ‏ترى يا رسول الله فوالله لا تنكحان أبدا 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ما مال فقال رسول الله ‏ ‏صلى الله عليه وسلم ‏ ‏يقضي الله في ذلك قال و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 ‏ ‏النساء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يوصيكم الله في أولادكم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آية فقال رسول الله ‏ ‏صلى الله عليه وسلم ‏ ‏ادعوا لي المرأة وصاحبها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مهما ‏ ‏أعطهما الثلثين وأعط أمهما الثمن وما بقي فلك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أخطأ ‏ ‏بشر ‏ ‏فيه إنما هما ابنتا ‏ ‏سعد بن الربيع ‏ ‏وثابت بن قي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ل يوم ‏ ‏اليمامة ‏ ‏حدثنا ‏ ‏ابن السرح ‏ ‏حدثنا ‏ ‏ابن وهب ‏ ‏أخبرني ‏ ‏دا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قيس ‏ ‏وغيره من أهل العلم ‏ ‏عن ‏ ‏عبد الله بن محمد بن عقيل ‏ ‏عن ‏ ‏جاب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له ‏ ‏أن امرأة ‏ ‏سعد بن الربيع ‏ ‏قالت يا رسول الله إن ‏ ‏سعدا ‏ ‏هل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ترك ابنتين وساق نحوه ‏ ‏قال ‏ ‏أبو داود ‏ ‏وهذا هو أصح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أسوا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ف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اسم لحرم المدينة الذي حرمه رسول الله صلى الله عليه وسل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ف مكان الف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اتان بنتا ثابت بن ق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غلط من بعض الرو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ما هي سعد بن الربيع وهما ابنتاه وقتل سعد بأحد 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ابت بن قيس حتى شهد اليمامة في عهد أبي بكر رضي الل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ملخص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تل مع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صاحبا 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طيبي رحمه الله لا يجوز أن يتعلق 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ت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صل أنه ظرف مستقل لا ظرف لغ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د استفاء عمهما م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اه استرد واسترجع حقهما من الميراث وأصله من الفيء الذي يؤخذ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 الكفار وإنما هو مال رده الله تعالى إلى المسلمين كان في أيدي الكفار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مجم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استرجعه وجعله فيئا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استفعل من الفي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والله لا تنكحان أبدا إلا ولهما م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أن الأزواج لا يرغبو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كاحهن إلا إذا كان معهن مال وكان ذلك معروفا في الع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في الن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ضي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ح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صاح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أخا 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 بقي ف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العصو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فيه دليل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بنتين الثلث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يه ذهب الأكثر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عباس بل للثلاث فصاعدا 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فوق اثنت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حديث الباب نص في محل النزاع قاله في الن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طأ بش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المفض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 اليم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 بلد وقع فيه القتال بين أبي بكر رض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وبين مسيلمة الكذ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بن ماجه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ما سعد بن الربيع وقال الترمذي حديث حسن لا نعرفه إلا من حديث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مد بن عق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 كلامه وعبد الله بن محمد بن عقيل اختلف الأئمة في 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ديث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ا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اود بن قي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حو حديث 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أبان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حدثني ‏ ‏أبو حسان ‏ ‏عن ‏ ‏الأسود بن يز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معاذ بن جبل ‏ ‏ورث أختا وابنة ‏ ‏فجعل لكل واحدة منهما الن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 ‏ ‏باليمن ‏ ‏ونبي الله ‏ ‏صلى الله عليه وسلم ‏ ‏يومئذ حي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نبي الله صلى الله عليه وسلم يومئذ ح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إشارة إلى أن معاذا لا يقضي بمثل هذا القضاء في حياته صلى الله عليه وسلم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دليل يعر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لم يكن لديه دليل لم يعجل بالقض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في الن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ديث 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جد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 أم الأب وأم 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عن ‏ ‏مالك ‏ ‏عن ‏ ‏ابن شها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بن إسحق بن خرشة ‏ ‏عن ‏ ‏قبيصة بن ذؤيب ‏ ‏أنه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ت الجدة إلى ‏ ‏أبي بكر الصديق ‏ ‏تسأله ميراثها فقال ما لك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 الله تعالى شيء وما علمت لك في سنة نبي الله ‏ ‏صلى الله عليه وسلم ‏ ‏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جعي حتى أسأل الناس فسأل الناس فقال ‏ ‏المغيرة بن شعبة ‏ ‏حضرت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أعطاها السدس فقال ‏ ‏أبو بكر ‏ ‏هل معك غيرك فقام ‏ ‏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مسلمة ‏ ‏فقال مثل ما قال ‏ ‏المغيرة بن شعبة ‏ ‏فأنفذه لها ‏ ‏أبو بكر ‏ ‏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ت الجدة الأخرى إلى ‏ ‏عمر بن الخطاب ‏ ‏رضي الله عنه ‏ ‏تسأله ميراثها فقال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 في كتاب الله تعالى شيء وما كان القضاء الذي قضي به إلا لغيرك وما أنا بزائد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فرائض ‏ ‏ولكن هو ذلك السدس فإن اجتمعتما فيه فهو بينكما وأيتكما خلت به 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ثمان بن إسحاق بن خرش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عج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 راء مفتوح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قبي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قاف وكسر 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ذؤ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ت الج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 الأم كما في روا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يس 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أسأل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صحابة رضي الله ع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نفذه 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أنفذ الحكم بالسدس للجدة وأعطاه إيا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ت الجدة الأخر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رواية الترمذ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خالف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مراد أنها على خلاف صفة التي جاءت إلى أبي بكر رضي الله عنه بأنها 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 وهذه أم الأم أو بالعكس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اف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القضاء الذي قض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عهد النبي صلى الله عليه وسلم وعهد أبي بك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لغي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خطاب للجدة الأخ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ها هي الجدة الأو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 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 الج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يتكما ما خلت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 زائدة أي انفردت ب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فيه دليل على أن فرض الجدة السدس سواء كانت واحدة أو أكث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حسن صحيح وفي 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جاءت الجدة أم الأم أو أم الأب إلى أبي بكر رضي الله 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جدة أم الأب أتت أبا بكر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عزيز بن أبي رزمة ‏ ‏أخبرني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عبيد الله أبو المنيب العتكي ‏ ‏عن ‏ ‏ابن بريد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جعل للجدة السدس 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 يكن دونها أ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تك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هملة وال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بن بري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عب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ذا لم تكن دونها 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ون هنا بمعنى قد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أن الحاجب كالحاجز بين 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يراث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عنى إن لم يكن هناك أم الم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ت هناك أم الميت لا 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دة لا أم الأم ولا أم الأ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يد الله العتكي وهو أبو المنيب عبيد الله بن عبد الله العتكي المروز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يى بن م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لم فيه غير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ميراث الج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 أب الأب دون أب الأم فإنه جد فاسد ليس من أصحاب الفرائض ول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ات وإنما هو من ذوي 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همام ‏ ‏عن ‏ ‏قتا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حسن ‏ ‏عن ‏ ‏عمران بن حص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أتى 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فقال إن ابن ابني مات فما لي من ميراثه فقال ‏ ‏لك الس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ما أدبر دعاه فقال لك سدس آخر فلما أدبر دعاه فقال إن السدس الآخر ‏ ‏طع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قتادة ‏ ‏فلا يدرون مع أي شيء ورثه قال ‏ ‏قتادة ‏ ‏أقل شيء ور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جد السدس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بن ابني مات فما لي من ميرا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تان ولهما الثلثان وكان معلوما عند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ك ال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فرض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ك سدس آخ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ع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سدس الآخ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بط في بعض النسخ بفتح الخاء و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رقاة بكسر الخ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نسخة بالفتح والمراد به الآخر بالكس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رزق لك بسبب عدم كثرة أصحاب الفروض وليس بفرض 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م إن كثروا لم يبق هذا السدس الأخير 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ورة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 أن الميت ترك بنتين وهذا السائل فلهما الثلثان وبقي الثلث فدفع عليه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 إلى السائل سدسا بالفرض لأنه جد الميت وتركه حتى ذهب فدعاه ودفع إليه 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خير كيلا يظن أن فرضه الثل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ى الطعمة هنا التعصيب أي رزق لك ليس 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قال في السدس الآخر طعمة دون الأول لأنه فرض والفرض لا يتغير بخلاف الت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لم يكن التعصيب شيئا مستقرا ثابتا سماه طعم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ا ي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 أي 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قل 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بتدأ موصو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اعل ورث والجملة صفة خبر المبتدأ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 ورثه الجد السد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د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فع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ملة خبر 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وراثة السدس الواحد للجد هي أقل شيء له لأنه يستحق في بعض الأحيان السدسين 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حد بالفرض والسدس الآخر بالعصوبة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حسن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قال علي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 وأبو حاتم الرازي وغيرهما إن الحسن لم يسمع من عمران بن 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عن ‏ ‏خالد ‏ ‏عن ‏ ‏يونس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حس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عمر ‏ ‏قال أيكم يعلم ما ورث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الجد فقال ‏ ‏معقل بن يسار ‏ ‏أنا ‏ ‏ورثه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السدس قال مع من قال لا أدري قال لا دريت فما تغني إذ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ح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بص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م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 يسار أ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ا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أخرجه ابن ماجه بنحوه وحديث الحسن عن ع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 منقطع فإنه ولد في سنة إحدى وعشرين وقتل عمر رضي الله عنه في سنة 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شرين ومات ف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مات سنة أربع وعشرين وذكر أبو حاتم الرازي أنه لم 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حسن سماع عن معقل بن يسار رضي الله عن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خرج البخاري ومسلم في صحي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 الحسن عن معقل بن 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ميراث ‏ ‏العصب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صبة كل من يأخذ من التركة ما أبقته أصحاب الفرائ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راد يحرز جميع 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ومخلد بن خالد ‏ ‏وهذا حد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خلد وهو الأشبع ‏ ‏قالا حدثنا ‏ ‏عبد الرزاق ‏ ‏حدثنا ‏ ‏معمر ‏ ‏عن ‏ ‏ابن طاو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ه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اقسم المال بين أهل ‏ ‏الفرائض ‏ ‏على كتاب الله فما 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فرائض ‏ ‏فلأولى ‏ ‏ذك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أشب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ديث مخلد أتم من حديث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 أهل الفرائ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فريضة فعيلة بمعنى مفعولة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صباء المقدرة في كتاب الله وهي النصف ونصفه ونصف نص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لثان ونصفهما 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صف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أهلها المستحقون لها بنص القرآ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كتاب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ما ف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تركت الفرائ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عنى 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 من أهل الفرائ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أو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واللام بينهما 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قرب ذكر من الميت مأخوذ من الولي وهو 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تنبيه على سبب استحقاقه وهي الذكورة التي سبب العصو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لأولى عصبة ذك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قال القسطلاني أي أقرب في النسب إلى الموروث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ب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صف بالذكورة للتنبيه على سبب الاستحقاق بالعصوبة والترجيح في 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ون الذكر له مثل حظ الأنثي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رجال تلحقهم مؤن كثيرة بالقتال 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ضيفان والعيال ونحو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س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أولى رجل أن الرج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ة بعد أهل الفرائض إذا كان فيهم من هو أقرب إلى الميت استحق دون من هو 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ستووا اشتركوا وخرج من ذلك الأخ والأخت لأبوين أو لأب فإنهم يرثون بنص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إن كانوا إخوة رجالا ونساء فللذكر مثل حظ الأنثي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أقرب ال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نون ثم بنوهم وإن سفل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الأب ثم الجد أبو الأب وإن عل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مبني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 عصبة من الرجال فإذا لم يوجد عصبة من الرجال أعطي بقية الميراث من لا فرض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نس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ولى ها هنا أق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لي 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ريد أقرب العصبة إلى الميت كالأخ وال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أخ أقرب من ال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لعم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عم أقرب من ابن ال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هذا المعن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 كان قوله عليه 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 بمعنى أحق لبقي الكلام مبهما لا يستفاد منه بيان الحكم إذ كان لا يدر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 ممن ليس بأحق فعلم أن معناه قرب النسب على ما فسرنا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ميراث ‏ ‏ذوي الأرحا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علم أن ذا الرحم هو كل قريب ليس بذي فرض ولا عص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 كعمر وعلي وابن مسعود وأبي عبيدة بن الجراح ومعاذ بن جبل وأبي الدرداء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 رضوان الله تعالى عليهم أجمعين في رواية عنه مشهورة وغيرهم يرون توريث 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ح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ابعهم في ذلك من التابعين علقمة والنخعي وشريح والحسن وابن سيرين 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جاهد وبه قال أبو حنيفة رحمه الله وأبو يوسف ومحمد وزفر ومن تابع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 بن ثابت وابن عباس في رواية شاذة لا ميراث لذوي الأرحام ويوضع المال عند 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حب الفرض والعصبة في بيت ال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ابعهما في ذلك من التابعين سعيد بن 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عيد بن جب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قال مالك رحمه الله والشافعي رحمه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مرقاة وذ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حام هم أولاد البنات وإن سفل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ولاد بنات الابن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جداد الفا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عل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جدات الفاسدات وإن عل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لاد الأخوات وبنات الإخوة والع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 كما في كتب 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شعبة ‏ ‏عن ‏ ‏بديل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لي بن أبي طلحة ‏ ‏عن ‏ ‏راشد بن سعد ‏ ‏عن ‏ ‏أبي عامر الهوزني عبد الله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لحي ‏ ‏عن ‏ ‏المقدا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من ترك ‏ ‏كلا ‏ ‏فإلي ‏ ‏وربما قال إلى الله وإلى رسوله ‏ ‏ومن 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ا فلورثته وأنا وارث من لا وارث له ‏ ‏أعقل ‏ ‏له وأرثه والخال وارث من لا و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 ‏ ‏يعقل ‏ ‏عنه ويرث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ترك ك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كاف وتشديد اللام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قلا وهو يشمل الدين والعي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إن ترك الأولاد فإلي ملجؤهم وأنا كا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ترك الدين فعلى قضاؤ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عقل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ؤدي عنه ما 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 الجنايات التي تتحمله العاق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ر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لا 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ض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ريد به صرف ماله إلى بيت مال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 ولرس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خال وارث من لا وارث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لمن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ريث ذوي الأرح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قل 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ذا جنى ابن أخته و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عصبة يؤدي الخال عنه الدية كالعص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ر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واختلف في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شد بن سعد عن المقد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 راشد بن سعد عن أبي عامر الهوزني عن 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ي عن راشد بن سعد أن رسول الله صلى الله عليه وسلم قال مرس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ر البيهقي في هذا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 ابن معين يضعفه ويقول ليس فيه حديث قوي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 وقد أجمعوا على أن الخال الذي لا يكون ابن عم أو مولى لا يعقل إلا بالخؤ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خالفوا الحديث الذي احتجوا به في العق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 ثابتا فيشبه أن يكون في وقت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قل الخؤولة ثم صار الأمر إلى 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أراد خالا يعقل بأن يكون ابن عم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 أو اختار وضع ماله فيه إذا لم يكن له وارث سواه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في آخرين ‏ ‏قالوا حدثنا ‏ ‏حم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بديل يعني ابن ميسرة ‏ ‏عن ‏ ‏علي بن أبي طلحة ‏ ‏عن ‏ ‏راشد بن سعد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عامر الهوزني ‏ ‏عن ‏ ‏المقدام الكند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أنا أولى بكل مؤمن من 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 ترك دينا أو ‏ ‏ضيعة ‏ ‏فإلي ‏ ‏ومن ترك مالا فلورثته وأنا ‏ ‏مولى ‏ ‏من 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ولى ‏ ‏له أرث ماله وأفك ‏ ‏عانه ‏ ‏والخال ‏ ‏مولى ‏ ‏من لا ‏ ‏مولى ‏ ‏له ي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ه ويفك ‏ ‏عان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الزبيدي ‏ ‏عن ‏ ‏راش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سعد ‏ ‏عن ‏ ‏ابن عائذ ‏ ‏عن ‏ ‏المقدام ‏ ‏ورواه ‏ ‏معاوية بن صالح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اشد ‏ ‏قال سمعت ‏ ‏المقدام ‏ ‏قال ‏ ‏أبو داود ‏ ‏يقول الضيعة معناه عيال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ا أولى بكل مؤمن من نفس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ى الأولوية النصرة والقولية أي أتولى أمورهم بعد وفا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صرهم 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كان منهم لو عاش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ضي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يا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داء الدين وكفالة الضي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نا مولى من لا مولى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وارث من لا وارث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فك 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لص أسيره بالفداء عنه وأصله عانيه حذف الياء تخفيفا كما في 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ال عنا يعنو إذ خضع وذ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به من تعلقت به الحقوق بسبب الجناي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رواه الزبي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زاي والموحدة مصغ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محمد بن الوليد ويشير المؤلف بكلامه هذا إلى الاختلاف في إسناد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سلام بن عتيق الدمشقي ‏ ‏حدثنا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بارك ‏ ‏حدثنا ‏ ‏إسمعيل بن عياش ‏ ‏عن ‏ ‏يزيد بن حجر ‏ ‏عن ‏ ‏صالح بن يحي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قدام ‏ ‏عن ‏ ‏أبيه ‏ ‏عن ‏ ‏جد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يقول ‏ ‏أنا وارث من لا وارث له أفك ‏ ‏عاني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أرث ماله والخال وارث من لا وارث له يفك ‏ ‏عانيه ‏ ‏ويرث مال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ك عن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عين وكسر نون وتشديد 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عنى الأس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مصدر عنا الرجل يعنو عنوا وعن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لغة 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ي يع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 الأسر ها هنا هو ما يتعلق به ذمته ويلزمه بسبب الجنايات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يلها أن تتحملها العاق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ان ذلك قوله عليه السلام في هذا الحديث من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عبة عن بديل بن ميس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عقل عنه ويرث ما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حديث حجة لمن ذهب إلى توريث 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 وتأول من لم يقل بتوريثهم حديث المقدام على أنه طعمة أطعمها عليه 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ل عند عدم الوارث لا على أن يكون للخال ميرا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ه لما جعله عليه 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 الميت فيما يصير إليه من المال سماه وارثا على سبيل المجاز كما قيل الصبر 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ا حيل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جوع طعام من لا طعام له انتهى مختص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على طريقة منازعينا لا يضر الحديث شيئا لوجهي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م يحكمون بزيادة ال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ذي وصله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ز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جب عندهم قبول 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أنه مرسل قد عمل به أكثر أهل ال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الترمذ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ثل هذا 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من يرى المرسل 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نص عليه 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مل الحديث على 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هو عصب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باطل ينزه كلام الرسول عن أن يحمل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 يتضمنه من 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ه إنما علق الميراث بكونه خا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كان سبب توريثه كونه ابن عم أو 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دل عن هذا الوصف الموجب للتوريث إلى وصف لا يوجب التور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ق به الح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د الب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م الرسول منزه عن مثل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أجمعوا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ل لا يكون ابن 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مولى لا يعقل بالخؤولة فلا إجماع في ذلك أص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 ؟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ثم لو قدر أن الإجماع انعقد على خلافه في التعاق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 ينعق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دم توري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جمهور العلماء يورثو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أكثر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ترك 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ريثه لأجل القول بعدم تحمله في العاقلة ؟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حديث المسح على الجو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خم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سح على العصائب والتساخ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سح على الناصية والعمامة قد 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ببعضه دون بع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حديث بصرة بن أبي بصرة في الذي تزوج امرأة فوجدها ح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ذوا ببعضه دون بع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وجود في غير 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 كان ثابتا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وقت كان الخال يعقل بالخؤو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 إشارة إلى النسخ الذي لا يمكن إثباته إلا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ري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بوت معارضته المقاوم 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أخر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يل هنا إلى واحد من الأمر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ار وضع ماله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على 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عمة لا الميرا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باطل لثلاثة أوج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لفظ الحديث يبطله 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رث ما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رثه </w:t>
      </w:r>
      <w:r>
        <w:rPr>
          <w:sz w:val="32"/>
          <w:szCs w:val="32"/>
          <w:rtl w:val="true"/>
        </w:rPr>
        <w:t>" .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bookmarkStart w:id="0" w:name="Desc2"/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  <w:bookmarkEnd w:id="0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 ما رد به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ل وهي بأسرها وجوه ضعيف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ما قول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أحاديثه ضعاف فكلام فيه 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أريد بها أنها ليست في درجة الصحاح التي لا علة فيها فصحيح ولكن هذا لا 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حتجاج بها ولا يوجب انحطاطها عن درجة ال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هذه الأحاديث وأمثالها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الح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ا قد تعددت طرقها ورويت من وجوه مختل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رفت م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تها ليسوا بمجروحين ولا متهم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خرجها أبو حاتم بن حبان في 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كم بصحت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يس في أحاديث الأصول ما يعارض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يت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دام بن معدي كرب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حديث عمر بن الخطاب ذكره الترمذي عن حكيم بن حكي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أمامة بن سهل بن حنيف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تب عمر بن الخطاب إلى أبي عبي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 ورسوله مولى من لا مولى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ال وارث م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رث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ترمذي هذا حديث حس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رواه ابن حبان في صحي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صن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 هذا الحديث بحكيم بن حك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مجهول شيئ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قد روى عنه سهيل بن 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بد الرحمن بن الحارث وعثمان بن حكيم أخ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 يعلم أن أحدا جرحه وبمث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تفع عنه الجها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تج بحديث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ن حديث عائش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كره الترمذي أيض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جريج عن عمرو بن مسلم عن طاوس عن عائشة ترفع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خال وارث من لا وارث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ن غر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لى هذا الحديث ذهب أكثر أهل العلم في 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وي الأرحام 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 xml:space="preserve">وأما زيد بن ثابت فلم يورث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رسله بعضهم ولم يذكر في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ئشة تم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على طريقة منازعينا لا يضر الحديث شيئا 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م يحكمون بزيادة ال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ذي وصله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ز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جب 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ول زياد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أنه مرسل قد عمل به أكثر أهل ال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ثل هذا حجة عند من يرى المرسل 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نص عليه 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مل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خال الذي هو عصب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باطل ينزه كلام الرسول عن أن يحمل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 يتضمن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بس فإنه إنما علق الميراث بكونه خا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كان سبب توريثه كونه ابن عم أو 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دل عن هذا الوصف الموجب للتوريث إلى وصف لا يوجب التور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ق به 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هذا ضد الب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م الرسول منزه عن مثل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أجمعو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خال لا يكون ابن 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مولى لا يعقل بالخؤولة فلا إجماع في ذلك أص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 ؟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ثم لو قدر أن الإجماع انعقد على خلافه في التعاق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 ينعق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دم توري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جمهور العلماء يورثو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أكثر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ترك 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ريثه لأجل القول بعدم تحمله في العاقلة ؟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حديث المسح على الجو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خم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سح على العصائب والتساخ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سح على الناصية والعمامة قد 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ببعضه دون بع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حديث بصرة ابن أبي بصرة في الذي تزوج امرأة فوجدها ح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ذوا ببعضه دون بع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وجود في غير 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 كان ثابتا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وقت كان الخال يعقل بالخؤو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 إشارة إلى النسخ الذي لا يمكن إثباته إلا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ري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بوت معارضه المقاوم 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أخر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يل هنا إلى واحد من الأمر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ار وضع ماله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على 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عمة لا الميرا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باطل لثلاثة أوج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لفظ الحديث يبطله 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رث ما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رث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سماه وارث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ص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سمية الحقي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يعدل عنها إلا بعد أمور أربعة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ام دلي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متناع إرادت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ان احتمال اللفظ للمعنى الذي عينه مجازا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كفي ذلك إلا بالثالث وه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يان استعماله فيه لغ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 لا يكون لنا وضع 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لفظ النص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كثير من الناس يغفل عن هذه الثلا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 على 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ذا وهذا غل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الحمل ليس بإنش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هو إخبار عن استعمال اللفظ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نى الذي حمله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لم يكن مطابقا كان خبرا كاذ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أراد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شئ حمله على هذا المع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يظن كثير ممن لا تحقيق عند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 باطل قطعا لا 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حد أن يرتك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يحمل كلام الشارع 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اب عن 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دليل إرادة الحقيق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كفيه دليل امتناع إرادتها ما لم يجب عن 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راد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مخاطبين بهذا اللفظ فهموا منه الميرا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ون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م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كتب به عمر جوابا لأبي عبيدة حين سأله في كتابه عن ميراث 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م أحق الخلق بالإصابة في الف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علم بهذا بطلان حمل الحديث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ل السلط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أن المراد به السل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ل هذه وجوه باط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سعد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ذه الأحاديث من ذهب إ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له التوفيق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حدثنا ‏ ‏شعبة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وكيع بن الجراح ‏ ‏عن ‏ ‏سفيان ‏ ‏جميع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بن الأصبهاني ‏ ‏عن ‏ ‏مجاهد بن وردان ‏ ‏عن ‏ ‏عروة ‏ ‏عن ‏ ‏عائشة ‏ ‏رض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مولى ‏ ‏ل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ات وترك شيئا ولم يدع ولدا ولا ‏ ‏حميما ‏ ‏فقال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عطوا ميراثه رجلا من أهل قريت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حديث ‏ ‏سفي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تم ‏ ‏و قال ‏ ‏مسدد ‏ ‏قال فقال النبي ‏ ‏صلى الله عليه وسلم ‏ ‏هاهنا أحد 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هل أرضه قالوا نعم قال فأعطوه ميراث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مو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تيق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حم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ريب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عطوا ميراثه رجلا من أهل قري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فإنه أولى من آحاد المسلم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ض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أمر أن يعطي رجل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يته تصدقا منه أو ترف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لأنه كان لبيت المال ومصرفه مصالح المسلمين 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تهم فوضعه فيهم لما رأى من المصلحة فإن الأنبياء كما لا يورث عنهم لا يرثو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ه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جواز صرف ميراث من لا وارث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لوم إلى واحد من أهل بلد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سعيد الكندي ‏ ‏حدثنا ‏ ‏المحار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جبريل بن أحمر ‏ ‏عن ‏ ‏عبد الله بن بريدة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ى النبي ‏ ‏صلى الله عليه وسلم ‏ ‏رجل فقال إن عندي ميراث رجل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أزد ‏ ‏ولست أجد ‏ ‏أزديا أدفعه إليه قال ‏ ‏اذهب فالتمس ‏ ‏أزديا ‏ ‏حو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فأتاه بعد ‏ ‏الحول ‏ ‏فقال يا رسول الله لم أجد ‏ ‏أزديا أدفعه إليه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نطلق فانظر أول ‏ ‏خزاعي تلقاه فادفعه إليه فلما ولى قال علي الرجل فلما جاءه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ظر كبر ‏ ‏خزاعة ‏ ‏فادفعه إلي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تمس أزد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شرح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الغوث أبو حي باليمن ومن أولاده الأنصار ك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زاعة حي من الأزد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و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 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بر خز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الكاف وسكون الموح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 فلان كبر قومه بالضم إذا كان أقعدهم في النسب وهو أن ينتسب إلى جده 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آباء أقل عددا من باقي عشير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ه أكبر رجل أي كبيرهم وهو أقربهم إلى 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لى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مسندا ومرسلا وقال جبريل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ر ليس بالقوي والحديث منكر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وص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ه نظ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رعة الرازي شي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يحيى بن معين كوفي 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ين بن أسود العجلي ‏ ‏حدثنا ‏ ‏يحيى بن آد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شريك ‏ ‏عن ‏ ‏جبريل بن أحمر أبي بكر ‏ ‏عن ‏ ‏ابن بريد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ات رجل من ‏ ‏خزاعة ‏ ‏فأتي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بميراثه فقال ‏ ‏التمسوا له وارثا أو ‏ ‏ذا رحم ‏ ‏فلم يجدوا له وارث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 ‏ ‏ذا رحم ‏ ‏فقال رسول الله ‏ ‏صلى الله عليه وسلم ‏ ‏أعطوه ‏ ‏الكبر ‏ ‏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زاعة ‏ ‏وقال ‏ ‏يحيى ‏ ‏قد سمعته مرة يقول في هذا الحديث انظروا أكبر رجل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زاع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بير من خز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الكب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عة والمراد من الكبير هو الكبر وتقدم معن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كبر رجل من خز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كبيرهم وهو أقربهم إلى الجد الأعل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رو بن دينار ‏ ‏عن ‏ ‏عوسج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ا مات ولم يدع وارثا إلا غلاما له كان أعتقه فقال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هل له أحد قالوا لا إلا غلاما له كان أعتقه ‏ ‏فجع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ميراثه ل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دع وارث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ترك أحدا ي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غلاما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تثناء منقطع لكن ترك عب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ه أ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رث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جعل رسول الله صلى الله عليه وسلم ميرا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يراث 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لغ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جعل مثل ما سبق في حديث عائشة رضي الله عنها أعطوا ميراثه رجلا من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يته بطريق التبرع لأنه صار ماله لبيت الم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مظه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شريح وطا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تيق من المعتق كما يرث المعتق من العتيق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حديث ح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 كلامه وقال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وسجة مولى ابن عباس الهاش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وى عنه عمرو بن دينار ولم يص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بالمشهو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سجة ليس بالمشهور ولا 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ا يروي عنه غير عمر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زرعة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يراث ابن ‏ ‏الملاعن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موسى الرازي ‏ ‏حدثنا ‏ ‏محمد بن حر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عمر بن رؤبة التغلبي ‏ ‏عن ‏ ‏عبد الواحد بن عبد الله النصر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اثلة بن الأسق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المرأة ‏ ‏تحرز ‏ ‏ثلاثة مواريث عتيقها ‏ ‏ولقيطها ‏ ‏وولدها الذي ‏ ‏لاع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ن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ص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ون ثم الصاد المهملة 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الج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أة تحرز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تج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ت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تيق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يراث عتيقها فإنه إذا أعتقت عبدا ومات 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وارث ترث ماله بالول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قيط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طفل يوجد ملقى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ريق لا يعرف أبوا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في المجم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 اللقيط فإن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 عامة الفقهاء ح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كان حرا فلا ولاء عليه ل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يراث إنما يستحق ب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ولاء وليس بين اللقيط وملتقطه واحد من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 إسحاق بن راهويه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قيط لملتقطه ويحتج بحديث واث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الحديث غير ثابت عند أهل النق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 الحديث لم يلزم القول به فكان ما ذهب إليه عامة العلماء أولى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اعنت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بعض ال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عن قبله ومن أج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الولد الذي نفاه الرجل باللعان فلا خلاف أن أحدهما لا يرث ال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وارث بسبب النسب انتفى باللع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نسبه من جهة الأم فثابت ويتوارثان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حسن غريب لا 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من حديث محمد بن ح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إسناده عمر بن روية التغلب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فيه نظر وسئل عنه أبو حاتم الرازي فقال صالح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 تقوم بالحجة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ا ولكن صالح 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الحديث غير ثابت عند أهل النق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يثبت البخاري ولا مسلم هذا الحديث لجهالة بعض رواته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عل أيضا 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حد بن عبد الله بن بسر النص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اويه عن وائ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بن أبي حات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لح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تج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اشتمل على ثلاث جم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إحدا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يراث المرأة عت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تفق 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يراثها ولدها الذي لاعنت عليه وقد اختلف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ان زيد بن ثابت يجعل ميراثها منه كميراثها من الولد الذي لم تلاعن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نحوه وهو قول جماعة من التاب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مالك والشافعي وأبي 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صحابهم وعندهم لا تأثير لانقطاع نسبه من أبيه في ميراث الأم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 وابن سيرين وجابر بن زيد وعطاء والنخعي والحكم وحماد والثوري والحسن بن 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م يجعلون عصبة أمه عصب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ذهب أحمد في إحدى الروايتين عنه وهو 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تين عن علي وابن عبا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ان ابن مسعود وعلي في الرواية الأخرى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علون أمه نفسها عصبة وهي قائمة مقام أمه وأ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عدمت فعصبتها عص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هو الرواية الثانية عن أحمد نقلها عنه أبو الحارث ومه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ى الأثرم وحنبل وهو مذهب مكحول والشع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صح هذه الأقو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سها عصبة وعصبتها من بعدها عصبة له هذا مقتضى الآثار والقيا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ما 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منها حديث واثلة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نها ما ذكره أبو داود في الباب عن 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نها ما رواه أيضا عن عمرو بن شعيب عن أبيه عن جده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مثله ومنها ما رواه أبو داود أيضا عن عبد الله بن عبيد عن رجل من أهل 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رسول الله صلى الله عليه وسلم قال لولد الملاع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صبته عصبة أم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س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لفظ له عن عبد الله بن عبيد بن عمير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تبت إلى صديق 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هل المدينة من بني زريق أسأله عن ولد الملاع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ن قضى به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فكتب إ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 سألت فأخبرت أنه قضى به لأمه وهي بمنزلة أبيه 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ه آثار يشد بعضها بع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مرسل إذا روي من 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تلفين أو روي مسن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اعتضد بعمل بعض الصحابة فهو حج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قد روي من 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 وعمل به من ذكرنا من الصحابة والقياس معه فإنها لو كانت معتقة كان عصبت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لاء عصبة لول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كون عصبتها من النسب عصبة ل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علوم أن ت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 الثابت لغير المباشر بالعتق فرع على ثبوت تعصيب النسب فكيف يثبت الفرع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 أصله ؟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إن الولاء في الأصل لموالي الأ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انقط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هتهم رجع إلى موالي الأ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عاد من جهة الأب انتقل من موالي الأم إلى 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كذا النس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في الأصل للأب وعصبا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انقطع من جهته باللعان 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أم وعصبا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عاد إلى الأب باعترافه بالولد وإكذابه نفسه رجع 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كالولاء س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النسب هو الأصل في ذلك والولاء ملحق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ضح القياس وأب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دله على دقة أفهام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 غورهم في مأخذ 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أشار إلى هذا في قوله في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ي بمنزلة أمه وأبي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حتى 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ترد هذه الآثار لكان هذا محض القياس ال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إذا ثبت أن عصبة أمه 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فهي أولى أن تكون عصب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م فرعها وهم إنما صاروا عصبة له بواسطتها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هتها استفادوا تعصي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أن تكون هي نفسها عصبة أولى وأحر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ت أمه بمنزلة أمه وأبيه لحجبت إخو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رثوا معها شيئا و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م 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ثون منه بال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يكونون عصبة له ؟ ف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 إنما لم تحجب إخوت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 إن تعصيبها مفرع على انقطاع تعصيبه من جهة الأب كما أن تعصيب الولاء مفرع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قطاع التعصيب من جهة النس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ما لا يحجب عصبة الولاء أحدا من أهل النس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تحجب الأم الإخوة لضعف تعصي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ونه إنما صار إليها ضرورة تعذره من جهة 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بعرض الز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أن يقر به الملاع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ز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 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فادوا من جهتها أم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وة ولد الملاعنة وتعصي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م يرثون أخاهم 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أخوة لا بالتعص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عصيبها إنما يدفع تعصيبهم لا أخو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ورثوا 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فرض لا بالتعص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له التوفي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جملة الثالث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حديث 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يراث اللقيط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قد اختلف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ذهب الجمهور إلى أنه لا توارث بينه 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لتقطه ب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هب إسحاق بن راهويه إلى أن ميراثه لملتقطه عند عدم 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ظاهر حديث واث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صح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قول ما قال إسح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إنعام الملتقط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قيط بتربيته والقيام عليه والإحسان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يس بدون إنعام المعتق على 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ت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كان الإنعام بالعتق سببا لميراث المعت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أنه لا نسب بينهما 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عد أن يكون الإنعام بالالتقاط سببا له مع أنه قد يكون أعظم موقعا وأتم نعمة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يضا فقد ساوى هذا الملتقط المسلمين في مال اللقي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متاز عنهم بتربية 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قيام بمصالحه وإحيائه من الهلك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ن محاسن الشرع ومصلحته وحكم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يكون 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يراث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إذا تدبرت هذا وجدته أصح من كثير من القياسات التي يبنون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كام والعقول أشد قبولا 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قول إسحاق في هذه المسألة في غاية 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بي صلى الله عليه وسلم كان يدفع الميراث بدون هذا كما دفعه إلى العتيق مرة 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بر من خزاعة 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ى أهل سكة الميت ودربه 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 من أسلم على يديه 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عرف عنه شيء ينسخ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الذي استقر عليه شرعه تقديم النسب على هذه 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ا وأما نسخها عند عدم النسب فمما لا سبيل إلى إثباته أص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 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ود بن خالد ‏ ‏وموسى بن عامر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وليد ‏ ‏أخبرنا ‏ ‏ابن جابر ‏ ‏حدثنا ‏ ‏مكحول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عل رسول الله ‏ ‏صلى الله عليه وسلم ‏ ‏ميراث ابن ‏ ‏الملاعن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أمه ولورثتها من بعد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وسى بن عامر ‏ ‏حدثنا ‏ ‏الول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عيسى أبو محمد ‏ ‏عن ‏ ‏العلاء بن الحارث ‏ ‏عن ‏ ‏عمرو بن شعي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 ‏عن ‏ ‏جده ‏ ‏عن النبي ‏ ‏صلى الله عليه وسلم ‏ ‏مثل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جعل رسول الله صلى الله عليه وسلم ميراث ابن الملا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أن ابن الملاعنة يكون ميراثه لأمه فيكون للأم سهمها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عصبتها على الترت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حيث لم يكن غير الأم وقرابتها من ابن للميت أو 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كان له ابن أو زوجة أعطي كل واحد ما يستحقه كما في سائر الموار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مكحول مرس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الإمام الشافعي في الرد على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إنه احتج برواية ليست مما تقوم بها حج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بيهقي وأظنه أراد حديث 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مرو بن شعيب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يث عمرو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عيب قد تقدم الكلام على اختلاف الأئمة في الاحتجاج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ته أبو محمد 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وسى القرشي الدمشقي 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يس ب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هل يرث المسلم الكاف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سفيان ‏ ‏عن ‏ ‏الزهر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لي بن حسين ‏ ‏عن ‏ ‏عمرو بن عثمان ‏ ‏عن ‏ ‏أسامة بن ز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لا يرث المسلم الكافر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 المسل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رث المسلم الكافر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جمع المسلمون على أن الكافر لا يرث ال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مسلم من الكافر ففيه 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جمهور من الصحابة والتابعين ومن بعدهم على أنه لا يرث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هب معاذ بن 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وية وسعيد بن المسيب ومسروق رحمهم الله وغيرهم إلى أنه يرث من 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ستدلوا بقوله عليه الصلاة والسلا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إسلام يعلو ولا يعلى 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حجة 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ال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راد من حديث الإسلام فضل الإسلام على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ه 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ميراث فلا يترك النص الصر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المرتد فلا يرث المسلم بالإجما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 من المرتد ففيه أيضا الخل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ند مالك والشافعي وربيعة وابن أبي 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م أن المسلم لا يرث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بو حنيفة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اكتسبه في 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و لبيت المال وما اكتسبه في الإسلام فهو لورثته المسلمي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زاق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الزهري ‏ ‏عن ‏ ‏علي بن حسين ‏ ‏عن ‏ ‏عمرو بن عثمان ‏ ‏عن ‏ ‏أسا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زي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لت يا رسول الله أين تنزل غدا في حج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وهل ترك لنا ‏ ‏عقيل ‏ ‏منزلا ثم قال ‏ ‏نحن نازلون بخيف ‏ ‏بني كنانة ‏ ‏حيث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قاسمت ‏ ‏قريش ‏ ‏على الكفر ‏ ‏يعني ‏ ‏المحصب ‏ ‏وذاك أن ‏ ‏بني كنانة ‏ ‏حال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ريشا ‏ ‏على ‏ ‏بني هاشم ‏ ‏أن لا ‏ ‏يناكحوهم ولا يبايعوهم ولا ‏ ‏يؤوو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الزهري ‏ ‏والخيف الوادي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ل ترك لنا عقيل منز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زاد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روايت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كان عقيل ورث أبا طالب هو وطالب ولم يرث جعفر ولا علي شيئا 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ا 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عقيل وطالب كاف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ان عمر من أجل ذلك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رث 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ا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 استدلال أبي داود من هذا الحديث في أن 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رث الكافر أن عقيلا لم يكن أسلم يوم وفاة أبي طالب فور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علي و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ين فلم يرث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ا ملك عقيل رباع عبد المطلب باعها فذلك معنى قو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هل ترك عقيل منز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خيف بني كنا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فتح الخاء وسكون التحتية ما ارتفع عن السيل وانحدر عن الج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ه المح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يث قاسم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الف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لمحص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فسير لخيف بني كنا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مجم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صب هو الشعب الذي مخرجه إلى الأبطح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 ومن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الفت قريش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الفوا على 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وبني هاشم وبني المطلب من مكة إلى هذا الشعب وهو خيف 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نا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تبوا بينهم الصحيفة المسطورة فيها أنواع من الأباط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رسل الله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كلت ما فيها من الكفر وترك ما فيها من ذكر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خبر جب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بذلك فأخبر عمه أبا طالب فأخبرهم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فوجدوه كما قال فسقط في أيديهم ونكسوا على رءوس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صة 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إنما اختار النزول هناك شكرا لله تعالى على النعمة في دخوله ظاهرا ونقضا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قدوه بينهم كذا في شرح البخاري للعيني والقسطل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مسلم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حبي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علم ‏ ‏عن ‏ ‏عمرو بن شعيب ‏ ‏عن ‏ ‏أبيه ‏ ‏عن ‏ ‏جده ‏ ‏عبد الله بن عمر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يتو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 ملتين شتى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توارث أهل ملتين شت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ف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ة أهل أي متفرق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ال من فاعل لا يتوارث أي متفرق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وز أن يكون صفة الملتين أي ملتين متفرقت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شيئا مكان 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دليل على أنه لا توارث بين أهل ملتين مختلفتين بالكفر أو بالإسلام 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هب الجمهور إلى أن المراد بالملتين الكفر والإسلام فيكون ك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يرث 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ا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توريث ملل الكفر بعضهم من بعض فإنه ثابت ولم 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موم الحديث للملل كلها إلا الأوزاعي فإ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رث اليهودي من النصراني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كسه وكذلك سائر المل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س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ظاهر من الحديث مع الأوزاع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ترمذي من حديث محمد بن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أبي ليلى عن أبي الزبير عن جابر وقال غريب لا نعرفه من حديث جابر إلا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أبي ليل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بن أبي ليلى هذا لا يحتج 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رث ‏ ‏عن ‏ ‏عمرو 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كيم الواسطي ‏ ‏حدثنا ‏ ‏عبد الله بن بري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أخ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صما إلى ‏ ‏يحيى بن يعمر ‏ ‏يهودي ومسلم فورث المسلم منهما ‏ ‏وقال حدثني ‏ ‏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ود ‏ ‏أن ‏ ‏رجلا ‏ ‏حدثه أن ‏ ‏معاذا ‏ ‏حدثه ‏ ‏قال سمعت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يقول ‏ ‏الإسلام يزيد ولا ينقص فورث المسل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سدد ‏ ‏حدثنا ‏ ‏يحيى بن سعيد ‏ ‏عن ‏ ‏شعبة ‏ ‏عن ‏ ‏عمرو بن أبي حكي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له بن بريدة ‏ ‏عن ‏ ‏يحيى بن يعمر ‏ ‏عن ‏ ‏أبي الأسود الديلي ‏ ‏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اذا ‏ ‏أتي بميراث يهودي وارثه مسلم بمعناه عن النبي ‏ ‏صلى الله عليه وسل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يحيى بن ي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تحتانية و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هما مهملة ساكنة البص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يل مرو وقاضيها ثقة فصيح وكان يرسل من الثالثة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تقر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هودي وم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حد الأخوين يهودي 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 م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سلام يزيد ولا ينق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زيد بالداخلين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ينقص بالمرت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يزيد بما يفتح من البلاد ولا ينقص بما غلب عليه 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أن حكمه يغلب ومن تغليبه الحكم بإسلام أحد أبو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 معاذ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على أن المسلم يورث الكافر ولا عكس كذا في السراج المن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اته ثقات لكن فيه انقطا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رجل 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معاذا أ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ميراث 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يراث مضاف إلى يهو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رثه م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أن يهوديا مات وترك وارثين أحدهما مسلم والآخر يهودي فورث معاذ مسلما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رث يهودي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سماع أبي الأسود عن معاذ بن جبل 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ن أسلم على ميراث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أسلم قبل قسمة المواريث فماذا حك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ب قسمة الموار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رد فيه حديث عبد الله بن عمر أن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 كان من ميراث قسم في الجاهلية فهو على قسمة الجاهلية وما ك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يراث أدركه الإسلام فهو على قسمة الإس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صحيح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 لا 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 الكافر ولا الكافر المسلم وإذا أسلم قبل أن يقسم الميراث فلا ميراث ل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إذا أسلم الكافر قبل أن يقسم الميراث المخلف عن أبي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 فلا ميراث له لأن الاعتبار بوقت الموت لا بوقت القسمة عند الجمهور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جاج بن أبي يعقوب ‏ ‏حدثنا ‏ ‏موسى بن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محمد بن مسلم ‏ ‏عن ‏ ‏عمرو بن دينار ‏ ‏عن ‏ ‏أبي الشعثاء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النبي ‏ ‏صلى الله عليه وسلم ‏ ‏كل 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سم في الجاهلية فهو على ما قسم له وكل قسم أدركه الإسلام فهو على قسم الإسلا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 قس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صدر أريد به المال المق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س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الجاهلية فهو على 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بيان أن أحكام 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 والأنكحة التي كانت في الجاهلية ماضية على ما وقع الحكم منهم فيها في 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اهلية لا يرد منها شيء في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ما حدث من هذه الأحكام في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يستأنف فيه حكم الإسلا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 وأخرجه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دل 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يا أيها الذين آمنوا اتقوا الله وذروا ما بقي من الرب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ترك ما لم يقبضوا من الر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تعرض لما قبض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أمضاه ل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كحة لم يتعرض فيها لما مض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لكيفية عق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أمضاها وأبطل منها م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جب إبطاله قائما في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نكاح الأختين والزائدة على الأربع فهو نظير 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رب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ذلك الأموال لم يسأل النبي صلى الله عليه وسلم أحدا بعد 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ماله ووجه أخذ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تعرض ل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ذلك للأسباب الأخرى كما تقد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تلحق في با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أصل من أصول الشريعة ينبني عليه أحكام 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الرجل يسلم على الميراث قبل أن يقس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وي عن عمر بن الخطاب 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بد الله بن مسعود والحسن بن ع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ير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به جابر بن زيد والحسن و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تادة وحميد وإياس بن معاوية وإسحاق بن راهويه والإمام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 إحدى 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ختارها أكثر أصحا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هب عامة الفقهاء إلى أنه لا ير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لو أسلم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س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ذهب الثلاث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ذكر ابن عبد البر في التمه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عمر 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من أسلم على ميراث قبل أن يقسم فله نصي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ضى به عثم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 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 الأول بما روى سعيد بن منصور في سننه عن عروة ع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أسلم على شيء فهو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اه أيضا عن ابن أبي مليكة ع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حتجوا أيضا بحديث أبي داود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وا بأنه 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شر في الصحابة من عمر وعث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علم لهما مخال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هور عن علي أنه لا ير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وا أيضا بأن التركة إنما يتحقق 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م بقسمتها وحوز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صاص كل من الوارثين بنصي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قبل ذلك فهي بمنزلة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 المو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تحقي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بمنزلة ما قبل الموت من 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منزلة ما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سمة من 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م ملكوها بالموت ملكا قهريا ونماؤها 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تدأ حول 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ين الموت ولكن هي قبل القسمة كالباقي على ملك المورو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نمت لضوعف 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اي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ضيت منها ديو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ي في حكم الباقي على ملكه من بعض الوج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جدد للميت صيد بعد موته بأن يقع في شبكة نصبها قبل موته ثبت ملكه 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ع إنسان في بئر حفرها لتعلق ضمانه بتركته بعد مو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قسمت التركة وتعين 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وارث انقطعت علاقة الميت ع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ولاء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فتح الواو يعني ولاء العتق وهو إذا مات المعتق ورثه معتق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ه معتقه والولاء كالنسب فلا يزول با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قال قرئ على ‏ ‏مالك ‏ ‏وأ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اضر قال ‏ ‏مالك ‏ ‏عرض علي ‏ ‏نافع 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عائشة ‏ ‏رضي الله عنها ‏ ‏أم المؤمنين أرادت أن تشتر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جارية ‏ ‏تعتقها فقال أهلها نبيعكها على أن ‏ ‏ولاءها ‏ ‏لنا فذكرت ‏ ‏عائش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ذاك لرسول الله ‏ ‏صلى الله عليه وسلم ‏ ‏فقال لا يمنعك ذلك فإن ‏ ‏الولاء ‏ ‏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تق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شتري جا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ها بر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منعك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اشتراط منهم بقي أنه يفسد البيع عند كثير 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و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جيب بأنه مخصوص لمصلحة ويجوز للشارع مثله لمصلحة والله تعالى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فتح الود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ناه إبطال ما شرطوه من الولاء لغير 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وكيع بن الجرا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فيان الثوري ‏ ‏عن ‏ ‏منصور ‏ ‏عن ‏ ‏إبراهيم ‏ ‏عن ‏ ‏الأسو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ولاء ‏ ‏لمن أعطى الثمن ‏ ‏وولي النعم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ولي النع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نعمة العت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ى قوله وولي النعمة أعتق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كما قاله ابن 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 أن الولاء لكل معتق ذكرا كان أو أنثى وهو مجمع عليه وليس بين الفقهاء 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ليس للنساء من الولاء إلا ما أعتقن أو جره إليهن من أعتق بولادة أو عتق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 وأخرجه البخاري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عمرو بن أبي الحجاج أبو معمر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الوارث ‏ ‏عن ‏ ‏حسين المعلم ‏ ‏عن ‏ ‏عمرو بن شعيب ‏ ‏عن ‏ ‏أبي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رئاب بن حذيفة ‏ ‏تزوج امرأة فولدت له 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مة فماتت أمهم فورثوها ‏ ‏رباعها ‏ ‏وولاء ‏ ‏مواليها وكان ‏ ‏عمرو بن العاص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صبة ‏ ‏بنيها فأخرجهم إلى ‏ ‏الشام ‏ ‏فماتوا فقدم ‏ ‏عمرو بن العاص ‏ ‏وما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ولى ‏ ‏لها وترك مالا له فخاصمه إخوتها إلى ‏ ‏عمر بن الخطاب ‏ ‏فقال ‏ ‏عم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رسول الله ‏ ‏صلى الله عليه وسلم ‏ ‏ما ‏ ‏أحرز ‏ ‏الولد أو الوالد فهو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عصبته ‏ ‏من كان قال فكتب له كتابا فيه شهادة ‏ ‏عبد الرحمن بن عوف ‏ ‏وزيد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ابت ‏ ‏ورجل آخر فلما استخلف ‏ ‏عبد الملك ‏ ‏اختصموا إلى ‏ ‏هشام بن إسمعيل ‏ ‏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‏ ‏إسمعيل بن هشام ‏ ‏فرفعهم إلى ‏ ‏عبد الملك ‏ ‏فقال هذا من القضاء الذي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ت أراه قال فقضى لنا بكتاب ‏ ‏عمر بن الخطاب ‏ ‏فنحن فيه إلى الساع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ئاب بن حذي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جيء ضبطه في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زوج ا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ها أم وائل بنت معمر الجمحية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رواية ابن ماج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ة غل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غلام أي ثلاثة 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ورثو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 المرفوع للغلمة والمؤنث للمرأة ولفظ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رثها بنوها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باع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راء جمع ربع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رج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رج عمرو بن العاص بنيها وفي رواية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خرج بهم عمرو بن العاص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ت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و 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طاعون عمواس الذي وقع في زمن عمر بن الخطاب في الشام ومات فيه بشر كثي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لا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لا كان في ملك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خا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مرو بن العا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ورث عمرو مال بني المرأة ومال م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خاصمه إخوتها في ولاء أخت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 ابن ماج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لما رجع عمرو بن العاص جاء 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مر يخاصمونه في ولاء أختهم إلى عمر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حرز الو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إرث الأب أو الأ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الوالد فهو لعصب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ولد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هو المحرز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س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إ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 والولد ما صار مستحقا لهما من الحقوق فإنه يكون للعصبة مير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دليل على أن الولاء لا يورث وفيه خل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ظهر فيه فائدة الخلاف 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 أعتق رجل عبدا ثم مات ذلك الرجل وترك أخوين أو ابنين ثم مات أحد الابنين 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ا أو أحد الأخوين وترك اب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 القول بالتوريث ميراثه بين الابن وابن 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ابن الأ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القول بعدمه يكون للابن وحد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عمر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عمرو بن 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م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مرو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صم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إخوة ال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إلى إسماع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كنت أر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 موصو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الس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 ابن ماج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قال عمر أقضي بينكم بما سمعت من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؟ سمعته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أحرز الولد والوالد فهو لعصبته من كان قال 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نا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تب لنا به كتابا فيه شهادة عبد الرحمن بن عوف وزيد بن ثابت و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استخلف عبد الملك بن مروان توفي مولى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 ألفي دينار فبلغني أ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 قد غير فخاصمه إلى هشام بن إسماعيل فرفعنا إلى عبد الملك فأتيناه بكتاب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 إن كنت لأرى أن هذا من القضاء الذي لا يشك فيه وما كنت أرى أن أمر أهل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غ هذا أن يشكوا في هذا القضاء فقضى لنا فيه فلم نزل فيه بعد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 وأخرجه النسائي أيضا مرسلا وقد تقدم الكلا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 الأئمة في الاحتجاج بحديث عمرو بن شعيب ورياب بكسر الراء المهملة وبعدها 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الحروف مفتوحة وبعد الألف ياء بواحدة انتهى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 ابن عبد 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ديث حسن صحيح غر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ذكر توثيق الناس لعمرو بن شع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 إنما 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ديثه وضعف ما كان عن قوم ضعفاء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حديث قد رواه أبو بكر بن أبي 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ثنا أبو أسامة عن حسين المعلم عن عمر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ذكره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رجل يسلم على يدي الرج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زيد بن خالد بن موهب الرملي ‏ ‏وهشام بن عما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يحيى ‏ ‏قال ‏ ‏أبو داود ‏ ‏وهو ‏ ‏ابن حمزة ‏ ‏عن ‏ ‏عبد العزيز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مر ‏ ‏قال سمعت ‏ ‏عبد الله بن موهب ‏ ‏يحدث ‏ ‏عمر بن عبد العزيز ‏ ‏عن ‏ ‏قبيص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ذؤيب ‏ ‏قال ‏ ‏هشام ‏ ‏عن ‏ ‏تميم الداري ‏ ‏أنه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يا رسول الله ‏ ‏وقال ‏ ‏يزيد ‏ ‏إن ‏ ‏تميما ‏ ‏قال يا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ا السنة في الرجل يسلم على يدي الرجل من المسلمين قال ‏ ‏هو أولى الناس بمح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مات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السنة في 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حكم الشر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 الكاف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المسلم الذي أسلم على يديه الكاف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مح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مما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من أسلم في حياته ومما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يحتج ب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 توريث الرجل ممن يسلم على يده من الكفار وإليه ذهب أصحاب الرأي إلا أنهم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وا في ذلك شرطا وهو أن يعاقده ويواليه فإن أسلم على يده ولم يعاقده ولم ي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 شي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ه وقال إسحاق بن راهويه كقول أصحاب الرأي إلا أنه لم يذكر 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دلالة الحديث مبهمة وليس فيه أنه يرثه وإنما فيه أنه أولى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حياه ومما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يحتمل أن يكون ذلك في الميراث وقد يحتمل أن يكون ذلك في 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مام والإيثار والبر والصلة وما أشبهها من الأم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عارضه قو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ولاء لمن أعت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أكثر الفقهاء لا يرث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ضعف أحمد بن حنبل حديث 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ي هذا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بد العزيز راويه ليس من أهل الحفظ والإتقا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البركات النسفي الحنف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قد الموالاة مشروعة والوراثة بها ثابتة عند 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ابة وهو قول الحنف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فسيره إذا أسلم رجل أو امرأة لا وارث له وليس ب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معتق فيقول الآخر واليتك على أن تعقلني إذا جنيت وترث مني إذا م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ت انعقد ذلك ويرث الأعلى من الأسف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وابن ماجه وقال الترمذي لا نعرفه إلا من حديث عبد الله بن موهب وي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 عن تميم الداري وقد أدخل بعضهم بين عبد الله بن موهب وبين تميم الداري قبيص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ؤيب وهو عندي ليس بمتص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ثابت إنما يرويه عبد العزيز بن عمر عن ابن موهب عن تميم الد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ن موهب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عروف عندنا ولا نعلمه لقي تمي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ثل هذا لا يثبت عندنا ولا عندك من قبل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هول ولا أعلمه متص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عف أحمد بن حنبل حديث تميم الدار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عبد العزيز راويه ليس من أهل الحفظ والإتق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بخاري في 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ختلفوا في صحة هذا الخ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مسه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عزيز بن ع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عزيز ضعيف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قلت احتج البخاري في صحيحه بحديث عبد العزيز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 له عن نافع مولى بن عمر حديثا واحدا وذكر الحاكم أبو عبد الله 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و الحسن الدارقطني أن البخاري ومسلما أخرجا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يحيى 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مر بن عبد العزيز ثقة ليس بين الناس فيه اختلا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كذا ق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قدمنا 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انتهى كلام 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ذين 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منهم من رده لضع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هم من رده لكونه منسوخا ومنهم م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على الميرا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لو صح كان معنا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أحق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واليه وينصره ويبره و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رعى ذم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غسله ويصلي عليه ويدفنه فهذه أولويته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أنها أولويته بمي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هو التأو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بهذا الحديث آخرون منهم إسحاق بن راهويه وأ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 في إحدى الروايتين عنه وطاوس وربيعة والليث بن سعد وهو قول عمر بن الخطاب 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بد العزيز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ها مذهب 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إن عقل عنه ورثه وإن لم يعقل عنه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ذهب سعد بن المس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ها مذهب 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إن أسلم على 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الاه فإنه يرثه ويعقل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 أن يتحول عنه إلى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لم يعقل عنه إلى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عقل عنه لم يكن له أن يتحول عنه إلى 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قول أبي حنيفة وأبي 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حم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ها مذهب 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هذا الحكم ثابت فيمن كان من أهل الحرب دون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ذهب يحيى بن س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 إجماع في المسألة مع مخالفة هؤلاء 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تضعيف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د رويت له شواه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أبي أما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ده بجعفر بن الزب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د رواه سعيد بن منصو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 عيسى بن يونس حدثنا 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يحيى الصدفي عن القاسم عن أبي أمامة مرفو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أيضا من حديث سعيد بن 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نبي صلى الله عليه وسلم مرس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حديث تمي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ن لم يكن في رتبة 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لا ينحط عن أدنى درجات ال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عضده المرس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ضاء عمر بن الخطاب وع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عزيز برواية الفرائ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يقتضي تقديم الأقارب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دل على 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ريثه إذا لم يكن له نس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بيع ‏ ‏الولاء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شعبة ‏ ‏عن ‏ ‏عبد الله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ينار ‏ ‏عن ‏ ‏ابن عمر ‏ ‏رضي الله عنهما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عن بيع ‏ ‏الولاء ‏ ‏وعن هبت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هى رسول الله صلى الله عليه وسلم عن بيع الولاء 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ب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بن الأعرابي عن محمد بن زياد كانت 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بيع ولاء مواليها وتأخذ عليه ال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شد في ذلك فباعوه مملوكا وباعوه معت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يس له حتى الممات خلا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نهاهم رسول الله صلى الله عليه وسلم عن ذلك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جماع من أهل العلم إلا أنه قد روي عن ميمونة أنها وهبت ولاء مواليها من 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من ابن ع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معت أبا الوليد حسان بن محمد يذكر أن الذي وهبت ميمون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لاء كان ولاء السائ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لاء السائبة قد اختلف فيه أهل العل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ي عن بيع الولاء وهبته يعني ولاء العتق وهو إذا 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 ورثه معتقه أو ورثة معتقه كانت العرب تبيعه وتهبه فنهي عنه لأن 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نسب فلا يزول بالإزال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مولود ‏ ‏يستهل ‏ ‏ثم يموت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سين بن معاذ ‏ ‏حدثنا ‏ ‏عبد الأعلى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يعني ابن إسحق ‏ ‏عن ‏ ‏يزيد بن عبد الله بن قسيط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إذا ‏ ‏استه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مولود ورث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استهل المول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فع صوته يعني 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فتشديد راء مكسور أي جعل وارث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رح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 مات إنسان ووارثه حمل في البطن يوقف له الميرا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خرج حي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وإن خرج ميتا فلا يورث منه بل لسائر ورثة 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خرج حيا ثم مات يورث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 استهل أو لم يستهل بعد أن وجدت فيه أمارة الحياة من عطاس أو تنفس أو حركة 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حياة سوى اختلاج الخارج عن المض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الثوري والأوزاعي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صحاب أبي حنيفة رحمهم الله تعال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قوم إلى أنه لا يورث منه ما لم ي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حتجوا ب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استهلال رفع الص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منه عند الآخرين وجود 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 وعبر عنها بالاستهلال لأنه يستهل حالة الانفصال في الأغلب وبه يعرف 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الزهري أرى العطاس استهلال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سيوطي قال البيهقي في 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 ابن خزيمة عن الفضل بن يعقوب الجزري عن عبد الأعلى بهذا الإسناد وزاد 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لك طعنة الشيطان كل بني آدم نائل منه تلك الطعنة إلا ما كان من 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ا فإنها لما وضعتها أمها قالت إني أعيذها بك وذريتها من الشيطان الرجيم 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نهما حجاب فطعن في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محمد بن إسحاق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دم الكلام عليه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ى النسائي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الزبير عن جابر عن النبي صلى الله عليه 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بي إذا استهل ورث 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رواه الترمذ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ديث قد روي موقوفا على جا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الموقوف 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طفل لا يصلى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رث ولا يورث حتى يسته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مسند البزا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بن عمر يرفع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ستهلال الصبي العط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ه ابن البيلماني عن 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نسخ ميراث العقد بميراث ‏ ‏الرح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قدة المعاهدة والميثا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ح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ميراث ذوي 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بن ثابت ‏ ‏حدثني ‏ ‏علي بن حس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عن ‏ ‏يزيد النحوي ‏ ‏عن ‏ ‏عكرمة ‏ ‏عن ‏ ‏ابن عباس ‏ ‏رضي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هما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FF"/>
          <w:sz w:val="32"/>
          <w:sz w:val="32"/>
          <w:szCs w:val="32"/>
          <w:rtl w:val="true"/>
        </w:rPr>
        <w:t>والذين عاقدت أيمانكم فأتوهم نصيبهم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الرجل يحالف الرجل ليس بينهما نسب فيرث أحدهما الآخر فنسخ ذلك ‏ ‏الأنف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تعالى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أولو الأرحام بعضهم أولى ببعض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عباس في تفسير 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ذين عاقدت أيمانك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رئ عقدت بغير ألف مع التخف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ز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عاقدة المحالفة والمعاه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يمان جمع يمين يحتمل أن يراد بها 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اليد أو هما جميعا وذلك أنهم إذا تحالفوا أخذ كل واحد منهم بيد صاحبه وتح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وفاء بالعهد والتمسك بذلك العق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الرجل يحالف الرجل في 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عاقده فيقول دمي دم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دمي هدمك وثأري ثأرك وحربي حرب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لمي سلم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ر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رثك وتطلب بي وأطلب ب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عقل عني وأعقل عن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لكل واحد من الحليفين 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ال ال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الحكم ثابتا في الجاهلية وابتداء الإسلام انتهى والمعنى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اء الذي عاهدتموهم في الجاهلية على النصرة والإر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فآ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آ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نصيبه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ظهم من الميراث وهو 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الرجل يحالف 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عاهده على الأخوة 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سخ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محل النصب على المفعولية أ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ذين عاقدت أيمانكم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نف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 أ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أولو الأرحام بعضهم أولى ببعض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ي سورة الأنفال 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ولو الأرحا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خ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وأولو القرابات أولى بالتوارث وهو نسخ للتوارث ب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ص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ازن قال ابن عبا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وا يتوارثون بالهجرة والإخاء حتى نزلت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ي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ولو الأرحام بعضهم أولى ببعض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في الميراث فبين بهذه الآية أن 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ابة أقوى وأولى من سبب الهجرة والإخ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سخ بهذه الآية ذلك التوار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ي كتاب ا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يعني في حكم الله أو أراد به القرآ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أن قسمة المواريث 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سورة النساء من كتاب الله وهو القرآ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مسك أبو حنيفة رحمه الله تعالى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 بهذه الآية في توريث ذوي الأرحام وأجاب عنه الشافعي رحمه الله ومن وافقه 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ا قا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ي كتاب ا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كان معناه في حكم الله الذي بينه في سورة النساء 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آية مقيدة بالأحكام التي ذكرها في سورة النساء من قسمة المواريث وإعطاء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روض فروضهم وما بقي فللعصبات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لي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 بن واقد وفيه 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ارون بن عبد الله ‏ ‏حدثنا ‏ ‏أبو أسامة ‏ ‏حدث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إدريس بن يزيد ‏ ‏حدثنا ‏ ‏طلحة بن مصرف ‏ ‏عن ‏ ‏سعيد بن جبير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ي قوله تعالى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الذين عاقدت أيمانكم فآتوهم نصيبهم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كان ‏ ‏المهاجرون ‏ ‏حين قدموا ‏ ‏المدينة ‏ ‏تورث ‏ ‏الأنصار ‏ ‏دون ‏ ‏ذ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 ‏ ‏للأخوة التي آخى رسول الله ‏ ‏صلى الله عليه وسلم ‏ ‏بينهم فلما نزلت 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لكل جعلنا موالي مما ترك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نسختها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الذين عقدت أيمانكم فآتوهم نصيبهم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ن النصر والنصيحة ‏ ‏والرفادة ‏ ‏ويوصي له وقد ذهب الميراث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ور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المهاجرون و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 بتأويل الجما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نص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نص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 من الأنص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ون ذوي رح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قار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في التفسي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 المهاجرون لما قدموا المدينة يورث المهاجري الأنصاري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وي رحمه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لأخو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تعلق بتور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ين المهاجرين والأنص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علنا موا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راثا يلونه ويحرزو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از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 ورثة من بني عم وإخوة وسائر العصب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ما 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ي يرثون مما ترك وبقية الآي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الوالدان والأقرب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من ميرا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 هذا الوالدان والأقربون هم المورثون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سخ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كذا في جميع ال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قسطلاني في 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قال نسخ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ذين عاقدت أيمانك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ذا في 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ص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واب كما قاله ابن بطال إن المنسوخ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ذين عاقدت أيمان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الن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كل جعلنا موالي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كذا وقع في الكفالة والتفسير من رواية الصلت بن محمد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امة فلما نزلت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كل جعلنا موالي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نسخ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من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مير ف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تها عائد على المؤاخاة لا على الآ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ضمير في نسختها وهو الفاعل ال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ود على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كل جعلنا موالي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ذين عاقدت أيمان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بدل من 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صل الكلام لما نزلت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كل جعلنا موالي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نسخت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الذين عاقدت أ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كرم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عل نسختها آية جعلنا والذين عقدت منصوب بإضمار 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مراد أن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كل جعلن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نسخ حكيم الميراث الذي دل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ذين عاقدت أيمان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ال ابن الجو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نبي صلى الله عليه وسلم كان آخى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 والأنصار فكانوا يتوارثون بتلك الأخوة ويرونها داخلة في 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ذين عاقدت أيمان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لما نزل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أولو الأرحام بعضهم أولى ببعض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اب ا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نسخ الميراث بين المتعاقدين وبقي النصرة والرفادة وجواز الوصية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فا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راء المعاو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وصي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صاد أي للحل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ذهب الميرا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كم الميراث بالمؤاخ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از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ذهب قوم إلى أن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قدت أيمان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منسوخ ب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كل جعلنا موالي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ذهب قوم إلى أن 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ت بمنسوخة بل حكمها باق والمراد ب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ذين عاقدت أيمان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لح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من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آتوهم نصيبه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عني من النصرة والنصيحة والموافاة والمص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حو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لى هذا لا تكون منسوخ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يل نزلت في عبد الرحمن بن أبي 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ديق كما أخرج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هذا فلا نسخ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 قال إن حكم الآية باق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ما كانت المعاقدة في الجاهلية على النصرة لا غير والإسلام لم ي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ما رواه مسلم عن جبير بن مطعم مرفوعا ثم ذكر كما سيأتي في الباب 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وعبد العزيز بن يحيى ‏ ‏المعن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أحمد ‏ ‏حدثنا ‏ ‏محمد بن سلمة ‏ ‏عن ‏ ‏ابن إسحق ‏ ‏عن ‏ ‏داود بن الحص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أقرأ على ‏ ‏أم سعد بنت الربيع ‏ ‏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يمة في حجر ‏ ‏أبي بكر ‏ ‏فقرأت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الذين عقدت أيمانكم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قالت لا تقرأ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الذين عقدت أيمانكم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نما نزلت في ‏ ‏أبي بكر ‏ ‏وابنه ‏ ‏عبد الرحمن ‏ ‏حين أبى الإسلام فحلف ‏ ‏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 ‏ ‏ألا يورثه فلما أسلم أمر الله تعالى نبيه ‏ ‏عليه السلام ‏ ‏أن يؤتيه نص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زاد ‏ ‏عبد العزيز ‏ ‏فما أسلم حتى حمل على الإسلام بالسيف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داود ‏ ‏من قال عقدت جعله حلفا ومن قال عاقدت جعله حالفا قال والصواب حد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طلحة ‏ ‏عاقدت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م سعد بنت الربي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ي أم سعد 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 بن الربيع الأنصارية صحابية أوصى بها أبوها إلى أبي بكر الصديق فكانت في ح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 إن اسمها جمي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قرأ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ذين عاقدت </w:t>
      </w:r>
      <w:r>
        <w:rPr>
          <w:b/>
          <w:bCs/>
          <w:sz w:val="32"/>
          <w:szCs w:val="32"/>
          <w:rtl w:val="true"/>
        </w:rPr>
        <w:t>} 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اقرأ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ذين عقدت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بغير ألف مع التخف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ت هذه قراء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ئ في القرآن بالوجه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ين أبى الإ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تأخر إسلام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ام الهدنة فأسلم وحسن إس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إنما أسلم يوم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إنه شهد بدرا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 وهو أسن ولد أبي بكر رضي الله عنه كذا في الإص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ا 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 نافية أي عبد الرح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حم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إ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قبول الإ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س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معنى أن عبد الرحمن لم يسلم وتأخر إسلامه إلى أن 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بقوة الس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قال عقدت جعله ح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معنى قوله عقدت أي عقدت عهودهم أيدي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 عاقدت أي عاق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صواب حديث طلحة عاقد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ألف من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فاع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قراءة نافع وابن عامر وابن كثير وأبي عمرو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حافظ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 في تفسيره بعد إيراد حديث داود بن الحصين عن أم سعد وهذا قول غريب 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هذا كان في ابتداء الإسلام يتوارثون بالحلف ثم نسخ وبقي تأثير 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 كانوا قد أمروا أن يوفوا بالعهود والعقود والحلف الذي كانوا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قدوه قبل ذلك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‏ ‏حدثنا ‏ ‏علي بن حسي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 ‏عن ‏ ‏يزيد النحوي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الذين آمنوا وهاجروا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الذين آمنوا ولم يهاجروا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كان الأعرابي لا يرث المهاجر ولا يرثه المهاجر فنسختها فقال 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أولو الأرحام بعضهم أولى ببعض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ذين آمنوا وهاجروا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شار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قوله تعالى الذي في الأنفال وتمام الآية هكذا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ن الذين آمنوا وهاجروا وج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موالهم وأنفسهم في سبيل ا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عني إن الذين آمنوا بالله ورسوله محمد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وصدقوا بما جاءهم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اجروا يعني وهجروا ديارهم وقومهم في ذات الله 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ل وهم المهاجرون الأولو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الذين آووا ونصروا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عني آووا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ومن معه من أصحابه من المهاجرين وأسكنوهم مناز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صروا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وهم الأنصا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لئك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يعني المهاجرين والأنصا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عضهم 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يعني في العون والنصر دون أقربائهم من الكف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عباس أي 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 بعضا في الميراث وكانوا يتوارثون بالهجرة وكان المهاجرون والأنصار يتوار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ن أقربائهم وذوي أرحام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من آمن ولم يهاجر لا يرث من قريبه المهاجر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فتح مكة وانقطعت الهجرة فتوارثوا بالأرحام حيثما كانوا فصار ذلك منسوخا 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ولوا الأرحام بعضهم أولى ببعض في كتاب ا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كذا في الخاز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منوا ولم يهاجروا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يعني آمنوا وأقاموا بمك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ا لكم من ولايتهم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ليهم في الميرا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نسف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مين الولاية بالفتح معناه الموالا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ين وهي النصر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تفسير الخطيب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ما لكم من ولايتهم من شيء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رث بينكم وبينهم ولا نصيب لهم في الغني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شيء حتى يهاجروا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إلى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ان لا يرث المؤمن الذي لم يهاجر ممن آمن وهاج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 بن الحسين بن واقد وفيه 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حلف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محمد بن بش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ابن نمير ‏ ‏وأبو أسامة ‏ ‏عن ‏ ‏زكريا ‏ ‏عن ‏ ‏سعد بن إبراهيم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جبير بن مطع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لا ‏ ‏حلف ‏ ‏في الإسلام وأيما ‏ ‏حلف ‏ ‏كان في الجاهلية لم يز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 إلا ‏ ‏شد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حلف في الإ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حاء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كون اللام المعاه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ه هنا ما كان يفعل في الجاهلية من المعاهد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 والغارات وغيرهما مما يتعلق بالمفاس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يما حل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زائ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في الجاهل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راد منه ما كان من المع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خير كصلة الأرحام ونصرة المظلوم وغير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م يزده الإسلام إلا 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تأكيدا وحفظا على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شرح المشارق لابن الملك قال 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طب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جوز الحلف الي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مذكور في الحديث والموارثة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المؤاخاة كله منسوخ ل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ولو الأرحام بعضهم أولى ببعض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قال 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التوارث بالحلف فنسخ بآية المواريث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 ما يتعلق بالإرث فنسخت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الفة عند جماهير العل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مؤاخاة في الإسلام والمحالفة على طاعة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 والتناصر في الدين والتعاون على البر والتقوى وإقامة الحق فهذا باق لم 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عنى قوله صلى الله عليه وسلم في هذه الأحا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يما حلف كان في الجاهلية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زده الإسلام إلا شد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ما 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حلف في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المراد به حلف التوارث والحلف على ما منع الشرع منه 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شرح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للنووي رحمه 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 الحلف المعاقدة والمعاهد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ضد والتساعد والإنفاق فما كان منه في الجاهلية على الفتن والقتال بين 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غارات فذلك الذي ورد النهي عنه في الإسلام ب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حلف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كان منه في الجاهلية على نصر المظلوم وصلة الأرحام كحلف المطيبين 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رى مجراه فذلك الذي قال في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يما حلف كان في الجاهلية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زده الإسلام إلا شد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ريد من المعاقدة على الخير ونصرة الح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ذلك 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هو الحلف الذي يقتضيه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منوع منه ما خالف حكم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المحالفة كانت قبل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حلف في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زمن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كثير بعد إيراد حديث جبير بن مطع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نص في الرد على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 إلى التوارث بالحلف اليوم كما هو مذهب أبي حنيفة وأصحابه ورواية عن أ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حيح قول الجمهور ومالك والشافعي وأحمد في المشهور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قال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لكل جعلنا موالي مما ترك الوالدان والأقرب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ورثة من قراباته من 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قربيه وهم يرثونه دون سائر الناس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الظاه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 المراد ب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له تعالى قد ألف بين المسلمين بالإسلام وجعلهم به 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ناصرين متعاضدين يدا واحدة بمنزلة الجسد ال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أغناهم بالإسلام عن 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الذي توجبه أخوة الإسلام لبعضهم على بع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عظم مما يقتضيه الحل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اقتضى شيئا يخالف الإسلام فهو باط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اقتضى ما يقتضيه الإسلام فلا تأثير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فائدة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إذا كان قد وقع في الجاهلية ثم جاء الإسلام بمقتضاه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زده إلا شدة وتأكيدا وأما قول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هدت حلفا في 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أحب أن لي به حمر ال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و دعيت إلى مثله في الإسلام لأجب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هذ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و حلف المطيب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يث تحالفت قريش على نصر المظل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ف الظالم 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ذا إذا وقع في الإسلام كان تأكيدا لموجب الإسلام وتقوية 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أبطله فهو تحالف القبائ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 يقوم بعضها مع بعض ويعضده ويحارب من ح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سالم من سال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هذا لا يعقد في الإس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ا كان منه قد وقع في الجاهل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يؤكده ويش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ا صار موجبه في الإسلام التناصر والتعاضد والتساع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علاء كلمة الله تعالى وجهاد أعدائ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أليف الكل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مع الشم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شمس الدين ا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تبين أن الحلف الذي نفاه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ليس هو الحلف والإخاء الذي عقده بين المهاجرين والأنص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شب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أنس فهم من السائ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نهي عن الحلف متناول لمثل ما عقده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د عليه أنس بحلف النبي صلى الله عليه وسلم بين أصحابه في د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سفيان ‏ ‏عن ‏ ‏عاصم الأح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سمعت ‏ ‏أنس بن مالك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حالف ‏ ‏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بين ‏ ‏المهاجرين ‏ ‏والأنصار ‏ ‏في دارنا فقيل له أليس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لا ‏ ‏حلف ‏ ‏في الإسلام فقال ‏ ‏حالف ‏ ‏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بين ‏ ‏المهاجرين ‏ ‏والأنصار ‏ ‏في دارنا مرتي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و ثلاث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ال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آخ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د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مدينة على الحق والنصرة والأخذ على يد الظالم كما قال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ضي الله عنه إلا النصرة والنصيحة والرفادة ويوصي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ذهب الميرا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حلف في الإ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عهد على الأشياء التي كانوا يتعاهدون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جاهلية كذا في شرح البخاري ل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تين أو ثلاث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قال أنس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حال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لخ مرتين أو ثلاث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 و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مرأة ترث من ‏ ‏دية ‏ ‏زوج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سفيان ‏ ‏عن ‏ ‏الزه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عي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‏ ‏عمر بن الخطاب ‏ ‏يقو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دية ‏ ‏للعاقلة ‏ ‏ولا ترث المرأة من ‏ ‏دية ‏ ‏زوجها شيئا حتى قال له ‏ ‏الضح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سفيان ‏ ‏كتب إلي رسول الله ‏ ‏صلى الله عليه وسلم ‏ ‏أن أورث امرأة ‏ ‏أش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بابي ‏ ‏من ‏ ‏دية ‏ ‏زوجها فرجع ‏ ‏عم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حمد بن صال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رزاق ‏ ‏بهذا الحديث ‏ ‏عن ‏ ‏معمر ‏ ‏عن ‏ ‏الزهري ‏ ‏عن ‏ ‏سع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قال فيه ‏ ‏وكان النبي ‏ ‏صلى الله عليه وسلم ‏ ‏استعمله على ‏ ‏الأعراب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ية للعاق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مجم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ة والأقارب من قبل الأب الذين يعطون دية قتيل الخطأ وهي صفة جماعة اسم فاع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قال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عمر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حاء المهم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سفي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ضم أش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مؤلف المشكاة ويقال إنه كان بشجاعته يعد بمائة فارس وكان يقو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أس النبي صلى الله عليه وسلم بالس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لاه النبي صلى الله عليه وسلم على من 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قو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صدرية أو تفسيرية فإن الكتابة فيها 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راء المكسورة أي أعط 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مرأة أش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فسكون شين معجمة بعدها 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 وكان قتل خط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ضبا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ضاد المعجمة 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 الأولى منسوب إلى ضباب قلعة بالكوفة وهو صحابي ذكره ابن عبد البر وغير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جع 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قوله لا ترث المرأة من دية 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ي شرح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أن الدية تجب للمقتول أولا ثم تنتقل من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ثته كسائر أملا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قول أكثر أهل ال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ي عن علي كرم الله وجهه أنه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ورث الإخوة من الأم ولا الزوج ولا المرأة من الدية شيئا كذا في المرقاة ل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إنما كان عمر يذهب في قوله الأول إلى ظاهر 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تول لا تجب ديته إلا بعد موته وإذا مات بطل مل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بلغته السنة ترك 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 إلى السن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عم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ضحاك بن سفيان أي 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ملا علي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ابن ماجه و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 صحيح هذا آخر كتاب 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-----------------------------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أنتهى بحمد الله </w:t>
      </w:r>
      <w:r>
        <w:rPr>
          <w:b/>
          <w:bCs/>
          <w:color w:val="0000FF"/>
          <w:sz w:val="32"/>
          <w:szCs w:val="32"/>
          <w:rtl w:val="true"/>
        </w:rPr>
        <w:t>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  <w:t>عو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معبود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شرح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سن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بي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داود</w:t>
    </w:r>
    <w:r>
      <w:rPr>
        <w:color w:val="0000FF"/>
        <w:rtl w:val="true"/>
      </w:rPr>
      <w:t xml:space="preserve">                      </w:t>
    </w:r>
    <w:r>
      <w:rPr>
        <w:rFonts w:cs="Monotype Koufi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صيد</w:t>
    </w:r>
    <w:r>
      <w:rPr>
        <w:color w:val="0000FF"/>
        <w:rtl w:val="true"/>
      </w:rPr>
      <w:t xml:space="preserve">             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1:05:00Z</dcterms:created>
  <dc:creator>sa</dc:creator>
  <dc:description/>
  <cp:keywords/>
  <dc:language>en-US</dc:language>
  <cp:lastModifiedBy>*0*</cp:lastModifiedBy>
  <dcterms:modified xsi:type="dcterms:W3CDTF">2004-02-24T22:48:00Z</dcterms:modified>
  <cp:revision>14</cp:revision>
  <dc:subject/>
  <dc:title>بسم الله الرحمن الرحيم</dc:title>
</cp:coreProperties>
</file>