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تاب النكاح</w:t>
      </w:r>
    </w:p>
    <w:p>
      <w:pPr>
        <w:pStyle w:val="Subtitle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Subtitle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باب التحريض على النكاح</w:t>
      </w:r>
    </w:p>
    <w:p>
      <w:pPr>
        <w:pStyle w:val="Subtitle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color w:val="408080"/>
          <w:sz w:val="24"/>
          <w:szCs w:val="24"/>
          <w:rtl w:val="true"/>
        </w:rPr>
        <w:t>‏ ‏</w:t>
      </w:r>
      <w:r>
        <w:rPr>
          <w:color w:val="408080"/>
          <w:sz w:val="24"/>
          <w:sz w:val="24"/>
          <w:szCs w:val="24"/>
          <w:rtl w:val="true"/>
        </w:rPr>
        <w:t>حدثنا ‏ ‏عثمان بن أبي شيبة ‏ ‏حدثنا ‏ ‏جرير ‏ ‏عن ‏</w:t>
      </w:r>
      <w:r>
        <w:rPr>
          <w:color w:val="408080"/>
          <w:sz w:val="24"/>
          <w:sz w:val="24"/>
          <w:szCs w:val="24"/>
          <w:rtl w:val="true"/>
        </w:rPr>
        <w:t xml:space="preserve"> </w:t>
      </w:r>
      <w:r>
        <w:rPr>
          <w:color w:val="408080"/>
          <w:sz w:val="24"/>
          <w:sz w:val="24"/>
          <w:szCs w:val="24"/>
          <w:rtl w:val="true"/>
        </w:rPr>
        <w:t>‏الأعمش ‏ ‏عن ‏ ‏إبراهيم ‏ ‏عن ‏ ‏علقمة ‏ ‏قال ‏</w:t>
      </w:r>
      <w:r>
        <w:rPr>
          <w:color w:val="408080"/>
          <w:sz w:val="24"/>
          <w:sz w:val="24"/>
          <w:szCs w:val="24"/>
          <w:rtl w:val="true"/>
        </w:rPr>
        <w:t xml:space="preserve"> </w:t>
      </w:r>
      <w:r>
        <w:rPr>
          <w:color w:val="40808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>‏</w:t>
      </w:r>
      <w:r>
        <w:rPr>
          <w:color w:val="000000"/>
          <w:sz w:val="24"/>
          <w:sz w:val="24"/>
          <w:szCs w:val="24"/>
          <w:rtl w:val="true"/>
        </w:rPr>
        <w:t>إني 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لأمشي مع ‏ ‏عبد الله بن مسعود ‏ ‏بمنى ‏ ‏إذ لقيه ‏ ‏عثمان ‏ ‏فاستخلاه ‏ ‏فل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أى ‏ ‏عبد الله ‏ ‏أن ليست له حاجة قال لي تعال يا ‏ ‏علقمة ‏ ‏فجئت فقال له 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عثمان ‏ ‏ألا نزوجك يا ‏ ‏أبا عبد الرحمن ‏ ‏بجارية ‏ ‏بكر لعله يرجع إليك من نفس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 كنت تعهد فقال ‏ ‏عبد الله ‏ ‏لئن قلت ذاك لقد سمعت رسول الله ‏ ‏صلى الله 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لم ‏ ‏يقول ‏ ‏من استطاع منكم ‏ ‏الباءة ‏ ‏فليتزوج فإنه أغض للبصر وأحصن للفر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ن لم يستطع منكم فعليه بالصوم فإنه له ‏ ‏وجاء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خلا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رفوع ل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صوب لابن مسعود أي انفراد عثمان بابن مسعو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ليست له حاج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نكا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ي تعال يا علق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 إلى بقاء الخلوة حينئذ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عثم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خل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 ابن مسعود حدث لعلقمة ويحتمل أنه قال له بعد المجيء على أنه كان تتمة لما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خلو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فتح الودو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با عبد الرحم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ك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مسعو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رية بكر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استحباب ال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ضيلها على الثي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جع إليك من نفسك ما كنت تعه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 إليك ما مضى من نشاطك وقوة شبابك فإن ذلك ينعش البد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ستط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م الباء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همزة وتاء التأنيث ممدودا وفيها لغة أخرى بغير هم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مد وقد تهمز وتمد بلا ه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باءة النكاح وأصله ال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بوأه ويأوي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علماء في المراد بالباءة هنا على قو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جعان إلى معنى واحد أصحهما أن المراد معناها اللغوي وهو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قد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طاع منكم الجماع لقدرته على مؤنه وهي مؤنة النكاح فليت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م يستطع ال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جزه عن مؤنه فعليه بالصوم ليدفع شهوته ويقطع شر منيه كما يقطعه الوج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 أن المراد بالباءة مؤنة النكاح سميت باسم ما يلازمها وتقديره من استطاع من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ن النكاح فليتزوج ومن لم يستطع فليصم قالوا والعاجز عن الجماع لا يحتاج إلى الص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دفع الشهوة فوجب تأويل الباءة على المؤ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بعد أن ت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اعتان فيكون المراد بقوله من استطاع الباءة أي بلغ الجماع وقدر عليه فليتزو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ون قوله ومن لم يستطع أي لم يقدر على التزويج وقيل الباءة بالمد القدر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ن النكاح وبالقصر الوط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مانع من الحمل على المعنى الأعم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اد بالباءة القدرة على الوطء ومؤن التزو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قع في رواية عند الإسماعيل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أبي عوان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استطاع منكم أن يتزوج فليتزو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ذا طول فلينك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ثله لابن ماجه من حديث عائشة والبزار من حديث أنس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زوج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غض للبص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فض وأد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ين المتزوج عن الأجن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غض طرفه أي خفضه وكف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حص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فظ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فرج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ن الوقوع في الحر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لم يستط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ؤن الباء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يه بالصو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هذا من إغراء الغا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كاد العرب تغري إلا الشاهد تقول ع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ا ولا تقول عليه زي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ابه أنه لما كان الضمير للغائب راج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لفظة من وهي عبارة عن المخاطبين في قوله يا معشر الشباب وبيان لقوله منكم ج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عليه لأنه بمنزلة الخط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القاضي عياض بأن الحديث ليس فيه إغراء الغائ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الخطاب للحاضرين الذين خاطبهم أولا بقوله من استطاع من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ستحسنه القرط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إرشاد إلى الصوم لما فيه من الجوع والامتناع عن مثيرات الشه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دعيات طغيان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و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ن قدر على الجماع ولم يقدر على التزويج لفقر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واو والمد هو رض الخص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ها هنا أن الصوم ي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هوة ويقطع شر المني كما يقطعه الوج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كاح لمن استطاعه وتاقت إليه نف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جمع عليه لكنه عندنا وعند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فة أمر ندب لا إيجاب فلا يلزم التزوج ولا التسري سواء خاف العنت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كافة ولا يعلم أحد أوجبه إلا داود ومن وافقه من أهل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فإنهم قالوا يلزمه إذا خاف العنت أن يتزوج أو يتسرى قالوا وإنما يلزم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ر مرة واحدة ولم يشترط بعضهم خوف العن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هل الظاهر إنما يلزمه التزو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ط ولا يلزمه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لقوا بظاهر الأمر في هذا الحديث مع غيره من الأحاديث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انكحوا ما طاب لكم من النسا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غيرها من الآي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تج الجمهور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انكحوا ما طاب لكم من النسا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ملكت أيمانك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فخير سبحانه وتعالى بين النكاح والتس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ماز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جة للجمهور لأنه سبحانه وتعالى خيره بين النكاح والتسري بالاتف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 واجبا لما خيره بين النكاح وبين التسري لأنه لا يصح عند الأصوليين التخي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واجب وغيره لأنه يؤدي إلى إبطال حقيقة الواجب وأن تاركه لا يكون آثم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ؤمر به من تزويج ذات الدين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يعني ابن سعيد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حدثني ‏ ‏سعيد بن أبي سعيد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تنكح 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ربع لمالها ولحسبها ولجمالها ولدينها فاظفر بذات الدين ‏ ‏تربت يداك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نكح ال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 وفتح الكاف مب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عول والنساء رفع ب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رب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خصها لها الأرب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 العاد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حسب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أي شرف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سب في 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ف بالآباء وبالأقارب مأخوذ من الحساب لأنهم كانوا إذا تفاخروا عدوا مناق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آثر آبائهم وقومهم وحسبوها فيحكم لمن زاد عدده على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راد بالحسب 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الأفعال الح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المال وهو مردود بذكره قب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خذ منه أن الشر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ب يستحب له أن يتزوج نسيبة إلا إن تعارض نسيبة غير دينة وغير نسيبة دينة ف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الدين وهكذا في كل الصف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ا أخرجه أحمد والنسائي وصحح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كم من حديث بريدة 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أحساب أهل الدنيا الذي يذهبون إليه الم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يحتمل أن يكون المراد أنه حسب من لا حسب له فيقوم النسب الشريف لصاحبه م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 لمن لا نسب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حديث سمرة 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سب المال والكرم والتقو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والترمذي وصححه هو والحاكم قاله في الني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جمال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 منه استحباب تزوج الجميلة إلا إن تعارض الجميلة الغير دينة والغير جم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عم لو تساوتا في الدين فالجميلة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تحق بالحسنة الذات الح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 ومن ذلك أن تكون خفيفة الصداق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ظفر بذات الد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ز بنكاح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اللائق بذي الدين والمروءة أن يكون الدين مطمح نظره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لا سيما فيما تطول صح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ه النبي صلى الله عليه وسلم بتحصيل صاحبة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هو غاية البغ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بت يدا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ترب الرجل أي افت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 قال تلصق بالتراب ولا يراد به ها هنا الدعاء بل الحث على الجد والتشمير في 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مور ب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تزويج الأبكا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أبو معاوية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سالم بن أبي الجعد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لي رسول الله ‏ ‏صلى الله عليه وسلم ‏ ‏أتزوجت قلت نعم قال بك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 ثيبا فقلت ثيبا قال ‏ ‏أفلا بكر تلاعبها وتلاعبك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نع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زوجت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كر أم ث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همزة الاستفهام أي أهي بكر أم ثيب وفي بعض النسخ بالنصب ف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تزوجت بكرا أم ثيب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ثيب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زوجت ثي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نسخ بالرفع أي هي ثي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لا بكر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هلا تزوجت بك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اعبها وتلاعب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ليل التزويج البكر لما فيه من الأ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ة فإن الثيب قد تكون متعلقة القلب بالزوج الأول فلم تكن محبتها كاملة 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بن سعد أن اسم امرأة جابر المذكور سهلة بنت مسعود بن أوس ب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ة الأوس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قسطل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يل على استحباب نكاح الأبك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لمقتض لنكاح الثيب كما وقع لجابر فإنه قال للنبي صلى الله عليه وسلم لما 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هلك أبي وترك سبع بنات أو تسع بنات فتزوجت ثيبا كرهت أن أجيئهن بمثل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رك الله 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كذا في البخاري في النف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له ذكرها في المغاز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 كن لي تسع أخوات فكرهت أن أجمع إليهن جارية خرقاء مثلهن ولكن امرأة ت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ن وتمشط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صبت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من حديث عمرو بن دينار ع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بن ماجه من حديث عطاء بن رباح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هي عن تزويج من لم يلد من النساء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هكذا وقع هذا الباب ها هنا في نسخة وسائر النسخ الحاضرة عن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ية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أن يكون هذا الباب بعد حديث ابن عبا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 ‏ ‏أبو داود ‏ ‏كتب إلي ‏ ‏حسين بن حريث المروز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فضل بن موسى ‏ ‏عن ‏ ‏الحسين بن واقد ‏ ‏عن ‏ ‏عمارة بن أبي حفص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جل إلى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قال إن امرأتي ‏ ‏لا تمنع يد لامس ‏ ‏قال ‏ ‏غربها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اف أن تتبعها نفسي قال فاستمتع ب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منع يد لام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منع نفسها ع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صدها بفاح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ا تمنع أحدا طلب منها شيئا من مال زوج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رب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غ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أمر من الت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أبعدها يريد الطل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بلفظ طلق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خاف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بعها نفس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توق إليها نفس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استمتع ب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نسائي فأمسك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اف النبي صلى الله عليه وسلم إن أ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طلاقها أن تتوق نفسه إليها فيقع في ال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معنى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رد يد لا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يل معناه الفجور وأنها لا تمتنع 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لب منها الفاح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قال أبو عبيد والخلال والنسائي وابن الأعرابي و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غزالي والنووي وهو مقتضى استدلال الرافعي به هن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يل معناه التبذ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ا لا تمنع أحدا طلب منها شيئا من مال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قال أحمد والأصمعي و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صر ونقله عن علماء الإسلام وابن الجوزي وأنكر على من ذهب إلى القول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حذاق المتأخرين قوله صلى الله عليه وسلم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سك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عناه أمسكها عن ال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عن التبذ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بمراقبتها أو بالاحتفاظ على المال أو بكثرة جما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أبو الطيب الأول بأن السخاء مندوب إليه فلا يكون موجبا لقوله 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ذير إن كان من مالها فلها التصرف فيه وإن كان من ماله فعليه حفظه ولا يوجب 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ذلك الأمر بطلا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والظاهر أن قوله لا ترد يد لامس أنها لا تمتنع ممن ي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 ليتلذذ بلمسها ولو كان كنى به عن الجماع لعد قاذفا أو أن زوجها فهم من ح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لا تمتنع ممن أراد منها الفاحشة لا أن ذلك وقع منها انتهى كلام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علامة محمد بن إسماعيل الأمير في سبل السلام بعدما ذكر الوجه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لا تمنع يد ل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جه الأول في غاية من البعد بل لا يصح ل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ا يأمر الرجل أن يكون ديو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مله على هذا لا ي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ب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تبذير إن كان بمالها فمنعها مم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من مال الزوج فكذلك ولا يوجب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لاقها على أنه لم يتعارف في اللغة أن يقال فلان لا يرد يد لامس كناية عن الج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 المراد أنها سهلة الأخلاق ليس فيها نفور وحشمة عن الأجانب لا أنها ت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ح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ثير من النساء والرجال بهذه المثابة مع البعد من الفاح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لا تمنع نفسها عن الوقاع من الأجانب لكان قاذفا لها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 بقوله لا تمنع يد لامس أنها سهلة الأخلاق ليس فيها نفور وحشمة عن الأجا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عندي ما ذكره الحافظ بقوله قيل والظاهر إلخ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رجال إسناده محتج بهم في الصحيحين على الاتف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نف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دارقطني أن الحسين بن واقد تفرد به عن عمارة بن أبي حفصة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ضل بن موسى السيناني تفرد به عن الحسين بن واق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نسائي من 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عبيد بن عمير الليثي عن ابن عباس وبوب عليه في سننه تزويج الزانية وقا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يس بثابت وذكر أن المرسل فيه أولى ب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إمام أحمد لا تمنع 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مس تعطي من م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فإن أبا عبيد يقول من الفجور فقال ليس هو عندنا إلا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طي من ماله ولم يكن النبي صلى الله عليه وسلم يأمر بإمساكه وهي ت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ئل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عرابي فقال من الفج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الريبة وأنها مطاوعة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ها لا ترد يد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إبراهيم ‏ ‏حدثنا ‏ ‏يزيد بن هار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ستلم بن سعيد ‏ ‏ابن أخت ‏ ‏منصور بن زاذان ‏ ‏عن ‏ ‏منصور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اذان ‏ ‏عن ‏ ‏معاوية بن قرة ‏ ‏عن ‏ ‏معقل بن يسا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جل إلى النبي ‏ ‏صلى الله عليه وسلم ‏ ‏فقال إني أصبت ا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ات ‏ ‏حسب ‏ ‏وجمال وإنها لا تلد أفأتزوجها قال لا ثم أتاه الثانية فنهاه ثم أت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ة فقال ‏ ‏تزوجوا الودود الولود فإني مكاثر بكم الأم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ها لا تل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أنه علم بذلك بأنه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زوجوا الودو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تحب زوج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ول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تي تكثر ولاد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د بهذين لأن الولود إذا لم تكن ودود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غب الزوج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دود إذا لم تكن ولودا لم يحصل المطلوب وهو تكثير الأمة ب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ا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رف هذان الوصفان في الأبكار من أقاربهن إذ الغالب سراية طباع الأقا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ن إلى بعض ويحتمل والله تعالى أعلم أن يكون معنى تزوجوا اثبتوا على زوا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قاء نكاحها إذا كانت موصوفة بهذين الوصفين قاله في المرقا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مال يزاحمه سبب الحدي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ي مكاثر بكم الأم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اخر بسببكم سائر الأمم لكثرة أتباع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باب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 قوله تعالى الز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ا ينكح إلا زان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هذه الآية في سورة النور وتمام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و مشركة والزانية لا ينك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زان أو مشرك وحرم ذلك على المؤمنين </w:t>
      </w:r>
      <w:r>
        <w:rPr>
          <w:b/>
          <w:bCs/>
          <w:rtl w:val="true"/>
        </w:rPr>
        <w:t>}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حمد التيمي ‏ ‏حدثنا ‏ ‏يحي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بن الأخنس ‏ ‏عن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مرثد بن أبي مرثد الغنوي ‏ ‏كان يحمل الأسار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مكة ‏ ‏وكان ‏ ‏بمكة ‏ ‏بغي ‏ ‏يقال لها ‏ ‏عناق ‏ ‏وكانت صديقته قال جئت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قلت يا رسول الله أنكح ‏ ‏عناق ‏ ‏قال فسكت 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نزلت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زانية لاينكحها إلا زان أو مشرك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دعاني فقرأها علي وقال لا تنكحها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مرثد بن أبي مرث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المهملة وفتح الثاء المثلثة وبعدها دال مهمل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غنو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غين المعجمة وبعدها نون مفتوحة نسبة إلى غني بفتح الغين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ن وهو غني بن يصعر ويقال أعصر بن قيس بن سعد بن غي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حمل الأسارى بمك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ارى من مكة إلى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رجلا يحمل الأسرى من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أتي بهم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سارى والأسرى كلاهما جمع أسي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بمكة بغ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اجرة وجمعها البغاي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يقت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بيبت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ث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لا تنكح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ه لا يحل للرجل أن يت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ن ظهر منها 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ى ذلك الآية المذكورة في الحديث لأن في آخر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لى المؤم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نه صريح في التحر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نكاح الزانية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 الله بتحريمه في سورة النور وأخبر أن من نكحها فهو زان أو مشرك فهو إ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تزم حكمه تعالى ويعتقد وجوبه عليه أو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لم يعتقده فهو مش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التز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تقد وجوبه وخالفه فهو ز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صرح بتخريجه 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حرم ذلك على المؤم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 الإشارة في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حرم ذلك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لى الزنا فضعيف جدا إذ يصير معنى الآية الز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زني إلا بزانية أو مشركة والزانية لا يزني بها إلا زان أو مشرك وهذا مما ينبغ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صان عنه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عارض ذلك حديث ابن عباس المذكور في الباب الذي قبله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استمرار على نكاح الزوجة الزانية والآية في ابتداء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وز للرج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مر على نكاح من زنت وهي تحته ويحرم عليه أن يتزوج بالز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رفت أنه أ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منع يد لا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غير الزنا أيضا وعلى هذا فلا معارضة أصل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لعلماء في الآية خمسة أقوال أحدها أنها منسوخ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سعيد بن المس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الشافعي في الآية القول فيها كما قال سعيد بن المسيب إن شاء الله أنها منسوخ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الناسخ لها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نكحوا الأيامى من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د خلت الزانية في أيا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 وعلى هذا أكثر العلماء يقولون من زنى بامرأة فله أن يتزوجها ولغير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زوج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نكاح ها هنا الوطء والمراد أن الزاني لا يطاوع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 ويشاركه في مراده إلا زانية مثله أو مشركة لا تحرم الز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مام الفائد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سبحان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حرم ذلك على المؤم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يعني الذين امتثلوا الأوامر واجتن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ا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زاني المجلود لا ينكح إلا زانية مجلودة أو مشركة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هذا كان في نسوة كان الرجل يتزوج إحداهن على أن تنفق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كسبته من 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 بأن الآية نزلت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عام في 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اح الزانية على الع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فيف على الز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والنسائي من حديث عبد الله بن عمرو بن العاص ع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قال الترمذي حسن غريب لا نعرفه إلا من هذا الو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أبو معمر ‏ ‏قالا حدثنا ‏ ‏عبد الوار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حبيب ‏ ‏حدثني ‏ ‏عمرو بن شعيب ‏ ‏عن ‏ ‏سعيد المقبري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نك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زاني المجلود إلا مث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أبو معمر ‏ ‏حدثني ‏ ‏حبيب المع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رو بن شعيب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كح الزاني المجلود إلا مث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امة محمد بن إسماعيل الأمير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دليل على أنه يحر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أن تزوج بمن ظهر ز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الوصف بالمجلود بناء على الأغلب في حق من 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الز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الرجل يحرم عليه أن يتزوج بالزانية التي ظهر زناؤ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وافق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حرم ذلك على المؤم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لا أنه حمل الحديث و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 من العلماء على أن معنى لا ينكح لا يرغب الزاني المجلود إلا في 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انية لا ترغب في نكاح غير الع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تأولو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يدل عليه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ية النهي عن ذلك لا الإخبار عن مجرد الرغ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يحرم نكاح الزاني العف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فيف الزانية ولا أصرح من ذلك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حرم ذلك على المؤم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كامل 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هم ليسوا بزن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 فإن الزاني لا يخرج عن مسمى الإيمان عند الأكثر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عمرو بن شع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الكلام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الحديث يجوز أن يكون منسوخا كما نسخت الآية في قول ابن المسيب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أبو معمر 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وار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خبرنا حب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لفظ 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سدد فقال في روايته بلفظ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و بن شعي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لفظ 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سدد فبلفظ الت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عتق أمته ثم يتزوج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حدثنا ‏ ‏عبثر ‏ ‏عن ‏ ‏مطر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مر ‏ ‏عن ‏ ‏أبي بردة ‏ ‏عن ‏ ‏أبي موس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أعتق ‏ ‏جاريت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تزوجها كان له أجرا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عتق جاريته وتزوجها كان له أجر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ر العتق وأجر التزويج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ومط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بو موسى هو عبد الله بن قيس الأشع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أبو عوان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وعبد العزيز بن صهيب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عتق ‏ ‏صفية ‏ ‏وجعل عتقها ‏ ‏صداق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تق صف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ت حيي بن أخطب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عل عتقها صداق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ه يصح أن يجعل العتق صداق المعت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خذ بظاهره من القدماء سعيد بن المسيب وإبراهيم النخعي وطاوس و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هاء الأمصار الثوري وأبو يوسف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إذا أعتق أمته على أن ي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قها صداقها صح العقد والعتق والمهر على ظاه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 الباقون عن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بأجوبة ذكرها الحافظ في الفتح منها أنه أعتقها بشرط أن يتزوجها فوجب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 قيمتها وكانت معلومة فتزوجها بها ولكنه لا يخفى أن ظاهر الروايات أنه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ر نفس العتق لا قيمة المعتقة ومنها أنه جعل نفس العتق المهر ولكنه من خصائص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اب عنه بأن دعوى الاختصام تفتقر إلى 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ه يحتمل أن يكون أعتقها بش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نكحها بغير مهر فلزمها الوفاء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ون خاصا ب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فى أن هذا تعسف لا ملجأ إلي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الجملة فليس جواب منها سالما من خدش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مل لمن خالف الحديث على مثل هذه الأجوبة المخدوشة ظن مخالفته للقياس قالو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 إما أن يقع قبل عتقها وهو محال لتناقض حكم الحرية والرق أو بعده وذلك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زم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بأن العقد يكون بعد العتق فإذا وقع منها الامتناع لزمتها السع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يمتها ولا محذور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ق الذي لا محيص عنه هو ما يدل عليه ظاهر الحديث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ة جعل العتق صداق المعتقة وليس بيد المانع برها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طال البحث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العلامة ابن القيم في الهدى بما لا مزيد عليه إن شئت الاطلاع فارجع إ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لنسائي وصفية هي بنت حيي بن أخطب 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ختلف العلماء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عضهم بظاهر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مهر لها غير العت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ذلك خاصا ل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له سبحانه وتعالى أباح له أن يتزوج بغير صد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شافعي هي بالخي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عتقها وإن امتنعت من تزويجه فله عليها قيم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 جعل عتقها صدا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قول أنس لم يسنده ولعله تأويل منه إذا لم يسم لها صداق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الطيب الطبري من الشافعية وابن المرابط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كية ومن تبع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قول أنس قاله ظنا من قبل نفسه ولم ي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بما تأ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ندهم بما أخرجه البيهقي من حديث أم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أمة الله بنت رزينة عن أم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أعتق صفية وخطبها وتزوجها وأمهرها رزينة وكان أتى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بية من قريظة والنض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ا يقوم حجة لضعف إسن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ارضه ما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 وأبو الشيخ من حديث صفية نفسها قالت أعتقني النبي صلى الله عليه وسلم و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قي صدا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وافق لحديث أنس وفيه رد على من قال إن أنسا قال ذلك بناء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نه 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يحرم من الرضاعة ما يحرم من النس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دينار ‏ ‏عن ‏ ‏سليمان بن يسار ‏ ‏عن ‏ ‏عروة ‏ ‏عن ‏ ‏عائشة زوج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يحرم من الرضاعة ما يحرم من الولاد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رم من الرضاع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راء ويكس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 الأصمعي الكسر مع الهاء وفعله في الفصيح من حد علم يعلم وأهل نجد قالو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ضرب وعليه قول الشاعر يذم علماء زمانه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وذموا لنا الدنيا وهم يرضعونها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‏وهو في اللغة مص اللبن من الث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قولهم لئيم مراضع أي يرضع غنما ولا يحل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فة أن يسمع صوت حلبه فيطلب منه اللب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شرع مص الرضيع اللبن من ث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ة في وقت مخصوص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حرم من الولاد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واو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ب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حديث دليل على أن الرضاع ينشر الحرمة بين الرضيع وأول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ضعة فيحرم عليها هو ويحرم عليها فروعه من النسب والرض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سري التحري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يع إلى آبائه وأمهاته وإخوته وأخواته فلأبيه أن ينكح المرضعة إذ لا منع من 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 الابن وأن ينكح ابنتها وكما صار الرضيع ابن المرضعة تصير هي أمه فتحرم عليه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ولها من النسب والرضاع إخوتها وأخواتها من النسب والرضاع فهم أخواله وخالا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ثار اللبن من حمل من زوج صار الرضيع ابنا للزوج فيحرم عليه الرض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ريم من الرضيع بالنسبة إلى صاحب اللبن إلى أصوله وحواش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أم الرضيع أن تنك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 اللبن وصار الزوج أباه فيحرم على الرضيع هو وأصوله وفصوله من النسب والرض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م أعمامه وعماته ويحرم إخوته وأخواته من النسب والرض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هم أعمامه وعما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علامة القسطلاني في شرح البخار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عل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ثنى من عموم قوله يحرم من الرضاع ما يحرم من النسب أربع نسوة يحرمن في الن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لقا وفي الرضاع قد لا يحر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 الأخ في النسب حرام لأنها إما أم و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 أب وفي الرضاع قد تكون أجنبية فترضع الأخ فلا تحرم على أخي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الحفيد حرام في النسب لأنها إما بنت أو زوج اب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رضاع قد تكون أجنب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رضع الحفيد فلا تحرم على جد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دة الولد في النسب حرام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أم أو أم زو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رضاع قد تكون أجنبية أرضعت الولد فيجوز لوالد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زوج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ت الولد حرام في النسب لأنها بنت أو رب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ضاع قد تكون أجنبية فترضع الولد فلا تحرم على الوا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صور الأربع اقت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جماعة ولم يستثن الجمهور شيئا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تحقيق لا يستثنى شيء م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ن لم يحرمن من جهة النسب وإنما حرمن من جهة المصاه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رك بعض المتأخ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 العم وأم العمة وأم الخال وأم الخالة فإنهن يحرمن في النسب لا في الرضاع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لى عمومه والله أعل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ه يحرم ال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 النظر والخلوة والمسافرة لكن لا يترتب عليه أحكام الأمور من كل وجه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رثان ولا يجب على واحد منهما نفقة الآخر ولا يعتق بالملك ولا يسقط عنها القص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تله فهما كالأجنيين في هذه الأحكا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بمع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بخاري ومسلم والنسائ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ة عن عائش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هشام بن عروة ‏ ‏عن ‏ ‏عروة ‏ ‏عن ‏ ‏زينب بنت أم سلمة ‏ ‏عن ‏ ‏أم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م حبيبة ‏ ‏قالت يا رسول الله هل لك في ‏ ‏أخت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فأفعل ماذا قالت فتنكحها قال أختك قالت نعم قال أوتحبين ذلك قالت لس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مخلية ‏ ‏بك وأحب من شركني في خير ‏ ‏أختي ‏ ‏قال فإنها لا تحل لي قالت ف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قد أخبرت أنك تخطب ‏ ‏درة ‏ ‏أو ‏ ‏ذرة ‏ ‏شك ‏ ‏زهير ‏ ‏بنت ‏ ‏أبي سلمة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ت ‏ ‏أم سلمة ‏ ‏قالت نعم قال أما والله لو لم تكن ‏ ‏ربيبتي ‏ ‏في حجري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لت لي إنها ابنة أخي من الرضاعة أرضعتني وأباها ‏ ‏ثويبة ‏ ‏فلا تعرضن علي بنات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 أخواتك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م حبيب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ت أبي سفيان زوج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لك في أخت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ل لك رغبة في تزو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كح أختي عزة بنت أبي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الطبر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نة بنت أبي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أبي موسى في الذيل درة بنت أبي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زم المنذري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ا حمنة كما في الطبر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ياض لا نعلم لعزة ذكرا في بنات أبي سفيان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يزيد بن أبي حب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موسى الأشهر فيها عز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فعل ماذ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 على جواز تقديم الفعل على ما الاستفهامية خلافا لمن أنكره من النح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ت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أنكح أخت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تحبين ذا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ستفهام تعجب من كونها تطلب أن يتزوج غيرها مع ما طبع عليه 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او عاطفة على ما قبل الهمزة عند سيبويه وعلى مقدر عند الزمخش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فقيه أي أنكحها وتحبين ذا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ست بمخل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معجمة وكسر اللام اسم فاعل من أخلى يخلي أي لست بمنفردة بك ولا خال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 هو بوزن فاعل الإخلاء متعديا ولازما من أخليت بمعنى خلوت من الض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لست بمتفرغة ولا خالية من ض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جمع أي لست مترو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ام الخلو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حب من شرك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 شارك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ف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خير أخت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حب مبتدأ وأختي خ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 مضاف إلى من ومن نكرة موصوفة أي وأحب شخص شاركني فجملة شاركني في محل جر صف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تكون موصولة والجملة صلتها والتقدير أحب المشاركين لي في خير أخت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المراد بالخير صحبة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تضمنة لسعادة الدا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ترة لما لعله يعرض من الغيرة التي جرت بها العادة بين الزوج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حب من شركني فيك أخ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رف أن المراد بالخير ذات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لا تحل ل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الجمع بين الأخ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أخبر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على البناء لل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م أقف على اسم من أخبر بذلك ولعله كان من المنا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 أن الخبر لا أصل له وهذا مما يستدل به على ضعف المراسي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ك تخ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هملة وتشديد الر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ذ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جم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ك زهي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وي عن هشام وفي البخاري وغيره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ا درة بغير الش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أم سل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صوب بفعل مقد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نين بنت أم سلمة وهو استفهام استثبات لرفع الإشكال أو استفهام إن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إن كانت بنت أبي سلمة من أم سلمة فيكون تحريمها من وجهين كما سيأتي بيا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ت من غيرها فمن وجد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أن أم حبيبة لم تطلع على تحريم ذلك إما لأ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قبل نزول آية التحر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ما بعد ذلك وظنت أنه من خصائص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كذا قال الكرمان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احتمال الثاني هو المعتمد والأول يد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 الحدي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لم تك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رة بنت أم سلم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بت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ت زوجتي مشتقة من الرب وهو الإصلاح لأن زوج الأم ير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وم بأم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ن التربية وهو غلط من جهة الاشتقاق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ر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اعى فيه لفظ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فلا مفهوم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عند الجمهور وأنه 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 الغال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حلت ل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جواب لو يعني لو كان بها ما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 لكفى في التحريم فكيف وبها مانع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ضعتني وأبا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 درة أبا سلمة وهو معطوف على المفعول أو مفعول مع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وي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ثلثة وفتح الواو وبعد التحتية الساكنة موحدة كانت مولاة 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 بن عبد المطلب عم النبي صلى 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عرض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أوله وسكون العين وكسر الراء بعدها معجمة ساكنة ثم نون على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جماعة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كسر المعجمة وتشديد النون خطاب لأم حب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ج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بلفظ الجمع وإن كانت القصة لاثنين وهما أم حب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 سلمة ردعا وزجرا أن تعود واحدة منهما أو غيرهما إلى مث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ما لو رأ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امرأة تكلم رجلا فقال لها أتكلمين الرجال فإنه مستعمل شائع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وابن ماجه من حديث زينب بنت أبي سلمة عن أم حب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 النبي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لبن ‏ ‏الفحل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بفتح الفاء وسكون الحاء المهملة الرجل أي هل يثبت حرمة الرض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 وبين الرضيع ويصير ولدا له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سبة اللبن إليه مجاز لكونه سببا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العبدي ‏ ‏أخبرنا ‏ ‏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عروة ‏ ‏عن ‏ ‏عروة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علي ‏ ‏أفلح بن أبي القعيس ‏ ‏فاستترت منه قال تستترين مني 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ك قالت قلت من أين قال أرضعتك امرأة أخي قالت إنما أرضعتني المرأة ولم يرض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 فدخل علي رسول الله ‏ ‏صلى الله عليه وسلم ‏ ‏فحدثته فقال ‏ ‏إنه عم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ليلج ‏ ‏عليك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علي أفلح بن أبي القعي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مسلم بلفظ أفلح بن أبي القع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ه بلفظ أفلح بن قعيس وفي أخرى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عمي من الرضاعة أبو الج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ات متعددة له أن أفلح أخا أبي القعيس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أذ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حفاظ الصواب الرواية الأولى وهي التي كررها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أحاديث الباب وهي المعروفة في كتب الحديث وغيرها أن عمها من الرضاعة هو أفلح أخ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القعيس وكنية أفلح أبو الجعد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تر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حتج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أرضعتني المرأة ولم يرضعني الرج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صلت لي الرض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جهة المرأة لا من جهة الرجل فكأنها ظنت أن الرضاعة لا تسري إلى الرجال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أعلم بالحا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لج علي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ولوج أي فليد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لبن الفحل يحرم حتى تثبت الحرمة في جهة صاحب اللبن كما تثبت من جا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ض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بي صلى الله عليه وسلم أثبت عمومة الرضاع وألحقها بالنسب ف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مة الرضاع بينه وبين الرضيع ويصير ولدا له وأولاده إخوة الرضيع وأخو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خوته أعمام الرضيع وأخواته عماته ويكون أولاد الرضيع أول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يه ذهب ال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صحابة والتابعين وفقهاء الأمصار كالأوزاعي في أهل الشام والثوري و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احبيه في أهل 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جريج في أهل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لك في أهل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إسحاق وأبي ثور وأتباع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جتهم هذا الحديث الصحيح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خالف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مر وابن الزبير ورافع بن خديج وعائشة وجماعة من التابعين وابن المنذر و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اعه فقالوا لا يثبت حكم الرضاع للرجل لأن الرضاع إنما هو للمرأة التي الل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ويدل علي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مهاتكم اللاتي أرضعن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إنه 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ة ولا البنت كما ذكرهما في النس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وا بأن تخصيص الشيء بالذكر لا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ي الحكم عما عد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سيما وقد جاءت الأحاديث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بعضهم من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 بأن اللبن لا ينفصل من الرجل وإنما ينفصل من المرأة فكيف تنتشر الحرم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واب أنه قياس في مقابلة النص فلا يلتفت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إن سبب اللب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ء الرجل والمرأة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جب أن يكون الرضاع منهما كالجد لما كان سبب الولد أ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م ولد الولد به لتعلقه بولده وإلى هذا أشار ابن عباس بقوله في هذه المسأل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قاح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ه ابن أبي ش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إن الوطء يدر اللبن فللفحل فيه نص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فلح بالفاء والقعيس بضم القاف وفتح المهملة وسكون الياء وبعدها سين مهم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لف العلماء في التحريم بلبن الف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مهور العلماء على أنه ي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ت 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ه لا ي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قع التحريم من ناحية المرأة لا من ناحية الرجل روي هذ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وابن عمر وابن الزبير وغيرهم من التابعين وهو مذهب أهل الظاهر وابن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نه لا يصح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أشبه لأنها التي روت الحديث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إمام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شر الحرمة إلى الفحل خارج عن القي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لبن ليس ين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وإنما ينفصل منها والمتبع الحديث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رضاعة الكبي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كثير ‏ ‏أخبرنا ‏ ‏سفيان ‏ ‏عن ‏ ‏أشعث بن سليم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روق ‏ ‏عن ‏ ‏عائشة ‏ ‏المعنى واح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دخل عليها وعندها رجل ‏ ‏قال ‏ ‏حفص ‏ ‏فشق ذلك عليه و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هه ثم اتفقا ‏ ‏قالت يا رسول الله إنه أخي من الرضاعة فقال ‏ ‏انظرن من إخوان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ما الرضاعة ‏ ‏من المجاع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شعث بن سلي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اهما عن أش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واح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حديث شعبة وسفيان واحد وإن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ألفاظ حديثهما اختلاف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ندها رج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ملة حا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شق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خول ذلك الرج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شتد ذلك عليه ورأيت الغضب في وج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فص ومحمد بن كثي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نظر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فكرن واعرف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إخوانك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شية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عة ذلك الشخص كانت في حالة الكب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الرضاعة من المجا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أبو سليمان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ة التي بها يقع الحرمة ما كان في الصغر والرضيع طفل يقويه اللبن ويسد جو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 ما كان منه بعد ذلك في الحال التي لا يسد جوعه اللبن ولا يشبعه إلا الخب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حم وما كان في معناهما فلا حرمة ل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لف العلماء في تحديد 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ضاع فقالت طائفة منهم إنها حو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سفيان الثوري والأوزاعي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والدات يرضعن أولادهن حولين كاملين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أن يتم الرضاع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دل أن مدة الحولين إذا انقضت فقد انقطع حكم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رة لما زاد بعد تمام الم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حولان وستة 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ه صاح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زفر بن الهذ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لاث س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حكى عن مالك أنه جعل حكم الزيادة على الحول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ت يسيرا حكم الحول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نسخ الكتاب بعد قوله من المجاعة وج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عب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داود روى أهل المدينة في هذا اختلاف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سلام بن مطهر ‏ ‏أن ‏ ‏سليمان بن المغ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هم عن ‏ ‏أبي موسى ‏ ‏عن ‏ ‏أبيه ‏ ‏عن ‏ ‏ابن لعبد الله بن مسعود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رضاع إلا ما شد العظم وأنبت الل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ال ‏ ‏أبو موسى ‏ ‏لا تسألونا وهذا ‏ ‏الحبر ‏ ‏فيك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سليمان الأنباري ‏ ‏حدثنا ‏ ‏وكيع ‏ ‏عن ‏ ‏سليمان بن المغير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موسى الهلالي ‏ ‏عن ‏ ‏أبيه ‏ ‏عن ‏ ‏ابن مسعود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بمعناه وقال ‏ ‏أنشز العظ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شد العظ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واه وأحك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د ال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بات اللحم لا يحصل إلا إذا كان الرضيع طفلا يسد اللبن جوعه لأن معدته تكون ضع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فيها اللبن وينبت بذلك لحمه ويشتد عظمه فيصير كجزء من المرض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شترك في الحر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أولاد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سألونا وهذا الحبر فيك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بر بفتح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ها العا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اد بهذا الحبر ابن مسعود رضي الله عنه </w:t>
      </w:r>
      <w:r>
        <w:rPr>
          <w:b/>
          <w:bCs/>
          <w:rtl w:val="true"/>
        </w:rPr>
        <w:t>. ‏</w:t>
      </w:r>
      <w:r>
        <w:rPr>
          <w:b/>
          <w:bCs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الحديث المذك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أنشر العظ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خطابي أنشر العظم معناه ما شد العظم وقواه والإنشار بمعنى الإحياء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سبحان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ثم إذا شاء أنشر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د يروى أنشز العظم بالزاي المعجمة ومعناه 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جمه فنشره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ندي أي رفعه وأعلاه أي أكبر حجم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ئل أبو حاتم الرازي عن أبي موسى الهلالي فقال هو مجهول وأبوه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حاديث الباب تدل على أنه لا يحرم من الرضاع إلا ما كان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غر لأنها الحال الذي يمكن طرد الجوع فيها باللب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جمهور من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ابعين والفق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ختلفوا في تحديد الصغ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مهور قالوا مهما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لين فإن رضاعه يحرم ولا يحرم ما كان بعدهما مستدلين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حولين كام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أراد أن يتم الرضاع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ت جما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ضاع المحرم ما كان قبل الفطام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دروه بزما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فطم وله عام واحد واستمر فطامه ثم رج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لين لم يحرم هذا الرضاع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تمادى رضاعه ولم يفطم فما يرضع 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لين حرم وما كان بعدهما لا يحرم وإن تمادى رضا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سألة أقوال أخر عا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استدلال فلم نطل بها ال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حرم ب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أي برضاعة الكبير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قال بقول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ضاع الكبير الليث بن سعد وعطاء وأهل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كثرون حملوا الحديث إ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صوص وإما على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وا على النسخ بأن قصة سالم كانت في أول الهج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هاجرت عقب نزول الآية والآية نزلت في أوائل الهجر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أحاديث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التحريم يختص بالصغ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واها من تأخر إسلامهم من الصحابة نحو أبي هريرة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وغيرهم فتكون أول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نبسة ‏ ‏حدثني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شهاب ‏ ‏حدثني ‏ ‏عروة بن الزبير ‏ ‏عن ‏ ‏عائشة زوج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وأم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با حذيفة بن عتبة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يعة بن عبد شمس ‏ ‏كان تبنى ‏ ‏سالما ‏ ‏وأنكحه ابنة أخيه ‏ ‏هند بنت الوليد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تبة بن ربيعة ‏ ‏وهو ‏ ‏مولى ‏ ‏لامرأة من ‏ ‏الأنصار ‏ ‏كما تبنى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زيدا ‏ ‏وكان من تبنى رجلا في الجاهلية ‏ ‏دعاه ‏ ‏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ه وورث ميراثه حتى أنزل الله سبحانه وتعالى في ذلك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ادعوهم لآبائهم إلى قوله فإخوانكم في الدين ومواليكم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ردوا إلى آبائهم فمن لم يعلم له أب كان مولى وأخا في الدين فجاءت ‏ ‏سهلة 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هيل بن عمرو القرشي ثم العامري ‏ ‏وهي امرأة ‏ ‏أبي حذيفة ‏ ‏فقالت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ا كنا نرى ‏ ‏سالما ‏ ‏ولدا وكان يأوي معي ومع ‏ ‏أبي حذيفة ‏ ‏في بيت واح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يراني ‏ ‏فضلا ‏ ‏وقد أنزل الله عز وجل فيهم ما قد علمت فكيف ‏ ‏ترى فيه فقال 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رضعيه فأرضعته خمس رضعات فكان بمنزلة ولده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ضاعة فبذلك كانت ‏ ‏عائشة ‏ ‏رضي الله عنها ‏ ‏تأمر بنات أخواتها وبنات إخو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يرضعن من أحبت ‏ ‏عائشة ‏ ‏أن يراها ويدخل عليها وإن كان كبيرا خمس رضعات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خل عليها وأبت ‏ ‏أم سلمة ‏ ‏وسائر أزواج النبي ‏ ‏صلى الله عليه وسلم ‏ ‏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خلن عليهن بتلك الرضاعة أحدا من الناس حتى يرضع في المهد وقلن ‏ ‏لعائشة ‏ ‏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ندري لعلها كانت رخصة من النبي ‏ ‏صلى الله عليه وسلم ‏ ‏لسالم ‏ ‏دون الناس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تبنى سال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تخذه ول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بن معقل مولى أبي حذيفة ولم يكن مولاه وإنما كان يلازمه بل كان من حلفائ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 في رواية لم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كح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وج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ند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دل من ابنة أخ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قع عند مالك فاطمة فلعل لها اس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لى لامرأة من الأنص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لها ليلى ويقال ثبيتة بضم الثاء وفتح الباء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اء بنت يعار بفتح التحتية ابن زيد بن عبيد وكانت امرأة أبي حذيفة بن عت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ذا جزم ابن س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سمها سلمى وقيل غير ذل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 تبنى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زيد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أسامة زيد بن حارثة بن شراحيل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عزى القرشي نسبا الهاشمي ولاء مولى رسول الله صلى الله عليه وسلم وح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حبه كان أمه خرجت به تزور قومها فأغارت عليهم بنو القين فأخذوا بزيد وقدمو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 عكاظ فاشتراه حكيم بن حزام لعمته خديجة فوهبته للنبي صلى الله عليه وسلم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ثمان سنين فأعتقه وتب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كنا ندعوه إلا زيد بن محمد حتى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دعوهم لآبائ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م يذكر الله تعالى في القرآن من أصحاب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إلا زيدا 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ما قضى زيد منها وط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استشهد في غز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ة سنة ثمان من الهجر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دعو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تبنين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آبائ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آبائهم الذين هم من مائهم لا لمن تبنا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هو أقسط عند الله فإن لم تعلموا آباءهم فإخوانكم في الدين ومواليكم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دوا إلى آبائ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نسبوا إلى من تبناه ولم يورث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هم بل ميراث آبائه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مولى وأخا في الد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إشارة إلى قولهم مولى أبي حذيفة وأن سالما لما 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دعوهم لآبائه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 لا يعلم له أب فقيل له مولى أبي حذيف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ا كنا نر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ق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و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مالك يدخل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قاموس أويت منزلي وإليه أويا بالضم وي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يت تأوية وتأويت واتويت وائتويت نزلته بنفسي وسكنت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راني فض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فاء وسكون الضاد أي متبذلة في ثياب المه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تفضلت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فعلت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قول الخطابي وتبعه ابن الأثير وز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انت في ثوب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ليل رجل فضل متوشح في ثوب واحد يخالف بين طر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فمعنى الحديث أنه كان يدخل عليها وهي منكشف بعض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بن وهب فضل مكش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س والص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الفضل الذي عليه ثوب واحد ولا إزار تحت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ضلت المرأة في بيتها إذا كانت في ثوب واحد كقميص لا كمين له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أنزل الله فيهم ما قد علم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آية التي ساقها قبل وهي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دع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آبائه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جعل أدعياءكم أبناءكم </w:t>
      </w:r>
      <w:r>
        <w:rPr>
          <w:b/>
          <w:bCs/>
          <w:rtl w:val="true"/>
        </w:rPr>
        <w:t>} :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يف ترى 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ت إن سالما قد بلغ ما يبلغ الرجال وعقل ما عقل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 يدخل علينا وإني أظن أن في نفس أبي حذيفة من ذلك شيئ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ضع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ت كيف أرضعه وهو رجل كبير فتبسم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قال قد علمت أنه رجل 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له فقالت إنه ذو لح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علها حلبته ثم شربه من غير أن يمس ثديها وهذا أ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 ع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مسه للحاجة كما خص بالرضاعة مع الكبر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رضعن من أحبت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را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رفوع يعود إلى من والمنصوب إلى عائش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دخلن عليهن بتلك الرضاع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رضاعة في الكب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ض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ه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ة الصغر حين يكون الطفل في الم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قد استدل به من قال إن إرضاع 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 به التحريم وهو مذهب عائشة وعروة بن الزبير وعطاء بن أبي رباح والليث بن 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لية وابن حز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هب الجمهور إلى اعتبار الصغر في الرضاع الم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جابوا عن قصة سالم بأج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 أنه حكم منسوخ وقرره بعضهم بأن قصة سالم كان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ائل اله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ث الدالة على اعتبار الحولين من رواية أحداث الصحابة ف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تأخرها وهو مستند ضعيف إذ لا يلزم من تأخر إسلام الراوي ولا من صغره أن ل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رواه متقد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في سياق قصة سالم ما يشعر بسبق الحكم باعتبار الحولين 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أبي حذيفة في بعض طرقه حيث قال لها النبي صلى الله عليه وسلم أرضع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يف أرضعه وهو رجل 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بسم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 ذو لح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رضع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شعر بأنها كانت تعرف أن الصغر معتبر في الرض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دعوى الخصوصية بسالم وامرأة أبي حذيفة والأصل فيه قول أم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واج النبي صلى الله عليه وسلم ما نرى هذا إلا رخصة أرخصها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سالم خاص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قائل أن يقول إن دعوى الاختصاص تحتاج إلى دليل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ن بصحة الحجة التي جاءت بها عائشة ولا حجة في إبائهن لها كما أنه لا حج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الهن إذا خالفت المرف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ت هذه السنة مختصة بسالم لبينها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كما بين اختصاص أبي بردة بالتضحية بالجذع من المعز ومنها حديث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ضاعة من المج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لا رضاع إلا ما شد العظم وأنبت الل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لا ي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ضاع إلا ما فتق الأمعاء في الثدي وكان قبل الفط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الترمذي وصحح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 لا رضاع إلا ما كان في الحولين رواه الدارقطني وقال لم يسنده عن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الهيثم بن جميل وهو ثقة 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مع بين حديث الباب وبين هذه الأحاديث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 يعتبر فيه الصغر إلا فيما دعت إليه الحاجة كرضاع الكبير الذي لا يستغن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وله على المرأة ويشق احتجابها منه ويجعل حديث الباب مخصصا لعموم هذه الأحا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يه ذهب شيخ الإسلام ابن تيم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هو الراجح عن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 متوسطة بين طريقة من استدل بهذه الأحاديث على أنه لا حكم لرضاع الكبير مط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 من جعل رضاع الكبير كرضاع الصغير مطلقا لما لا يخلو عنه كل واحدة من ها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يقتين من التعسف انتهى والله تعالى أعلم وعلمه أت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هل يحرم ما دون خمس رضعات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أبي بكر بن محمد بن عمرو بن حزم ‏ ‏عن ‏ ‏عمرة بنت عبد الرحم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فيما أنزل الله عز وج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‏ ‏عشر رضعات يحرمن ثم ‏ ‏نسخن ‏ ‏بخمس معلومات يحرمن فتوفي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هن مما يقرأ من القرآ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فيما أنزل الله من القرآ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ي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كان سابقا في القرآن هذه الآ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شر رضعات يحرم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اء وتشديد ال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مسلم عشر رضعات معلومات يحرم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نسخ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خمس معلومات يحرم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 خمس رضعات معلومات يحرمن فنسخت تلك العش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وفي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خمس رض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مسلم وهي أي أية خمس رض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ا يقرأ من القرآ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س رضعات تأخر إنزاله جدا حتى أنه صلى الله عليه وسلم توفي وبعض الناس يقرأ 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ات ويجعلها قرآنا متلوا لكونه لم يبلغه النسخ لقرب عهده فلما بلغهم النسخ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رجعوا عن ذلك وأجمعوا على أن هذا لا يت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نسخ ثلاثة أنو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 ما 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ه وتلاوته كعشر رض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ما نسخت تلاوته دون حكمه كخمس رض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يخة إذا زنيا فارجمو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لث ما نسخ حكمه وبقيت تلاوته وهذا هو أكثر و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ذين يتوفون منكم ويذرون أزواجا وصية لأزواج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قاله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ذا الحديث من قال إنه لا يقتضي التحريم من الرضاع إلا خمس رضعات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 عائشة وابن مسعود وعبد الله بن الزبير وعطاء وطاوس وسعيد بن جبير وعرو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والليث بن سعد والشافعي و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ه ابن حزم وهي رواية عن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في رواية وإسحاق وأبو عبيدة وأبو ثور وابن المنذر وداود وأتباعه إلى أن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 ثلاث رضعات وقال مالك وأبو حنيفة والثوري والأوزاعي والليث أن القليل وال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ضاع سواء في التحريم وهو المشهور عند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مسكوا بعموم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هاتكم اللاتي أرضعن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بالعموم الوارد في الأخ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ي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 بأن الأخبار اختلفت في العدد عائشة التي روت ذلك قد اختلف عليها فيما يعت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ذلك فوجب الرجوع إلى أقل ما ينطلق عليه الاسم وأيضا فقول عشر رضعات معلومات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ن بخمس معلومات فمات النبي صلى الله عليه وسلم وهن مما يقرأ لا ينتهض ل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صح من قولي الأصوليين لأن القرآن لا يثبت إلا بالتوا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وي رو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ه قرآن لا خبر فلم يثبت كونه قرآنا ولا ذكر الراوي أنه خبر ليقبل قوله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بسط الكلام في هذه المسألة الشوكاني في النيل فل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 حجة للشافعي في اعتبار عدد الخمس في التحريم انتهى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إسمعيل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بي مليكة ‏ ‏عن ‏ ‏عبد الله بن الزبير ‏ ‏عن ‏ ‏عائشة ‏ ‏رضي الله عن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رم المصة ولا المصتا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رم المصة ولا المصت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 من المص وهو أخذ اليسير من الشيء كما في الضياء وفي القاموس مصصته بال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صه ومصصته أمصه كخصصته أخصه شربته شربا رفي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 الم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صتين لا يثبت بها حكم الرضاع الموجب ل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بمفهومه على أن الثلث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ات تقتضي التحر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سبق ذكر من ذهب إلى العمل ب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رضخ ‏ ‏عند ‏ ‏الفصال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رضخ الإعط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أبو معاو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 ‏ ‏و حدثنا ‏ ‏ابن العلاء ‏ ‏حدثنا ‏ ‏ابن إدريس ‏ ‏عن ‏ ‏هشام بن عرو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ه ‏ ‏عن ‏ ‏حجاج بن حجاج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ما يذهب عني ‏ ‏مذمة الرضاعة ‏ ‏قال ‏ ‏الغ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د أو الأمة ‏ ‏قال ‏ ‏النفيلي ‏ ‏حجاج بن حجاج الأسلمي ‏ ‏وهذا لفظ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إدري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معاوية وابن إدر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 عن هشا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ذه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ذهاب أي ما يزيل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مة الرضاع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ق الإرضاع أو حق ذات الرض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 الفائق المذ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مام بالكسر والفتح الحق والحرمة التي يذم مضيعها يقال رعيت ذمام فلان ومذم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أبي ز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ذمة بالكسر الذمام وبالفتح الذ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عنى أ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قط عني حق الإرضاع حتى أكون بأدائه مؤديا حق المرضعة بك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الع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ون أن يرضخوا للظئر بشيء سوى الأجرة عند الفصال وهو المسئول عنه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ملو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بد أو الأ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 من الغ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غرة لا تطلق إلا على الأبيض من الرق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ي أنفس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رة المملوك وأصلها البياض في جبهة الفرس ثم استعير لأكرم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م غرة القوم سي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ا كان الإنسان المملوك خير ما يملك سمي غ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ا جعلت الظئر نفسها خادمة جوزيت بجنس فع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إنها قد خدمتك وأنت طفل وحضنتك وأنت صغير فكافئها بخادم يخدمها ويكفيها المه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ضاء لذمامها وجزاء لها على إحسان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الحديث على استحباب العط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راضعة عند الفطام وأن يكون عبدا أو أم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قال الترمذي حديث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ه هو الحجاج ب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لمي سكن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كان ينزل الع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أبو القاسم البغوي وقال ولا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جاج بن مالك غير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 حديث واح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يل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جاج بن الحجاج الأسلم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زيادة لفظ الأسلم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فظ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فظ حديث النفي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كره أن يجمع بينهن من النساء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ما بمعنى 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لنساء بيان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اب النساء اللاتي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جمع بينه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داود بن أبي هند ‏ ‏عن ‏ ‏عامر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تنكح المرأة على عم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 العمة على بنت أخيها ولا المرأة على خالتها ولا الخالة على بنت أختها ولا تنك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برى على الصغرى ولا الصغرى على الكبرى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نك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واء كانت سفلى كأخت الأب أو عليا كأخت الجد مثلا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خال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لى كانت أو علي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نكح الكبر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نا غالبا أو رتبة فهي بمنزلة الأ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العمة والخ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صغر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نت الأخ أو بنت الأخ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ت صغرى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نزلة الب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جملة كالبيان للعلة والتأكيد للحك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الصغ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كبر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رر النفي من الجانبين للتأكيد لقوله لا تنكح المرأ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تهما إل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دفع توهم جواز تزوج العمة على بنت أخيها والخالة على بنت أخ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ضيلة العمة والخالة كما يجوز تزوج الحرة على الأ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 أن يكون المعنى في ذلك والله أعلم ما يخاف من وقوع العداوة بينهن لأن المشا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ظ من الزوج توقع المنافسة بينهن فيكون منها قطيعة الر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رم الجمع بين الأختين المملوكتين في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أكثر أهل العلم وقياسه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مع بين الأمة وبين عمتها أو خالتها في الوطء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تعليقا 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نبسة ‏ ‏أخبرني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شهاب ‏ ‏أخبرني ‏ ‏قبيصة بن ذؤيب ‏ ‏أنه سمع ‏ ‏أبا 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 رسول الله ‏ ‏صلى الله عليه وسلم ‏ ‏أن يجمع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رأة وخالتها وبين المرأة وعمت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هى رسول الله صلى الله عليه وسلم أن يجمع بين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التها وبين المرأة وعم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نكاح وكذا في الوطء بملك الي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ى رسول الله صلى الله عليه وسلم أن يجمع الرجل وفي آخره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شهاب فنرى خالة أبيها وعمة أبيها بتلك المنز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ذهب العلماء كافة أنه يحرم الجمع بين المرأة وعمتها وبينها وبين خالتها سواء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ة وخالة حقيقية وهي أخت الأب وأخت الأم أو مجازية وهي أخت أبي الأب وأبي الجد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أخت أم الأم وأم الجدة من جهتي الأم والأب وإن ع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هن بإجماع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رم الجمع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ت طائفة من الخوارج والشيعة يجوز واحتجوا ب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ل لكم ما وراء ذل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حتج الجمهور بهذه الأحاديث خصوا بها 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عليه جمهور الأصوليين جواز تخصيص عموم القرآن بخبر الواحد ل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بين للناس ما أنزل إليهم من كتاب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جمع بينهما في الوطء ب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ين كالنكاح فهو حرام عند العلماء كافة وعند الشيعة م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 ويباح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بين الأختين بملك اليمين قالوا 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ن تجمعوا بين الأخت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في النك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لماء كافة هو حرام كالنكاح لعموم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ن تج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أخت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ولهم إنه مختص بالنكاح لا يقبل بل جميع المذكورات في الآية محر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كاح وبملك اليمين جم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ما يدل علي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محصنات من النساء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ملكت أيمان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إن معناه أن ملك اليمين يحل وطؤها بملك اليمين لا نكاحها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د النكاح عليها لا يجوز لسيد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باقي الأقارب كالجمع بين بن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تين وبنتي الخالتين ونحوهما فجائز عندنا وعند العلماء كافة إلا ما حكاه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بعض السلف أنه حر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دليل الجمهور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حل لكم ما وراء ذل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 بين زوجة الرجل وبنته من غيرها فجائز عندنا وعند مالك وأبي حنيفة وال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حسن وعكرمة وابن أبي ليلى لا يج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دليل الجمهور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حل لكم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ء ذل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خطا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اسم ‏ ‏عن ‏ ‏خصيف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‏ ‏كره أن يجمع بين ال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خالة وبين الخالتين والعمتي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ره أن يجمع بين العمة والخالة وبين الخالتين والعم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ره أن يجمع بين العمة والخالة أي وبين من 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ة وخالة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ظرف الثاني من مدخول بين متروك في الكلام لظهو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خالتين أي وبين من هما خالتان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خالتين الصغيرة ممن هي خ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 والكبيرة منها أو الأبوية وهي أخت الأم من أب والأمية وهي أخت الأم من أم 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قياس العم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كون المراد بالخالتين الخالة ومن هي خالة لها أ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اسم الخالة تغليبا وكذا العمتين والكلام لمجرد التأك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ذي ذكرن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افق لأحاديث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سيوطي نقلا عن شرح المنهاج لكمال الدمي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ش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على بعض العلماء حتى حمله على المجاز وإنما المراد النهي عن الجمع بين امرأ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ما عمة والأخرى خالة أو كل منهما عمة الأخرى أو كل منهما خالة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صو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أن يكون رجل وابنه فتزوجا امرأة وبنتها فتزوج الأب البنت والابن الأم فول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 منهما ابنة من هاتين الزوجتين فابنة الأب عمة بنت الابن وبنت الابن خالة ل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صوير العمتين أن يتزوج رجل أم رجل ويتزوج الآخر أمه فيولد لكل منهما اب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بنة كل منهما عمة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صوير الخالتين أن يتزوج رجل ابنة رجل والآخر ابن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لدت لكل منهما ابنة فابنة كل واحد منهما خالة الأخرى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ناده خصيف بن عبد الرحمن بن عوف الحراني وقد ضعفه غير واحد من الحفا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المصري ‏ ‏حدثنا ‏ ‏ابن وه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ي ‏ ‏يونس ‏ ‏عن ‏ ‏ابن شهاب ‏ ‏قال أخبرني ‏ ‏عروة بن الزبير ‏ ‏أنه سأ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زو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ق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وإن خفتم ألا تقسطوا في اليتامى فانكحوا ماطاب لكم من النساء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ت يا ابن أختي هي اليتيمة تكون في ‏ ‏حجر ‏ ‏وليها ‏ ‏فتشاركه في ماله فيعج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لها وجمالها فيريد وليها أن يتزوجها بغير أن ‏ ‏يقسط ‏ ‏في ‏ ‏صداقها ‏ ‏فيعط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ما يعطيها غيره فنهوا أن ينكحوهن إلا أن ‏ ‏يقسطوا ‏ ‏لهن ويبلغوا بهن أ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نتهن ‏ ‏من ‏ ‏الصداق ‏ ‏وأمروا أن ينكحوا ما طاب لهم من النساء سواهن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روة ‏ ‏قالت ‏ ‏عائشة ‏ ‏ثم إن الناس استفتو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عد هذه الآية فيهن فأنزل الله عز وج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ويستفتونك في النساء قل الله يفتيكم فيهن وما يتلى عليكم في الكتاب في يتامى النساء اللاتي لا تؤتونهن ما كتب لهن وترغبون أن تنكحوهن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ت والذي ذكر الله أنه يتلى عليهم في الكتاب الآية الأولى التي قال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بحانه فيها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وإن خفتم ألا تقسطوا في اليتامى فانكحوا ماطاب لكم من النساء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ت ‏ ‏عائشة ‏ ‏وقول الله عز وجل في الآية الآخرة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ترغبون أن تنكحوه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هي رغبة أحدكم عن يتيمته التي تكون في ‏ ‏حجره ‏ ‏حين تكون قليلة المال والجم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نهوا أن ينكحوا ما رغبوا في مالها وجمالها من يتامى النساء إلا ‏ ‏بالقسط ‏ ‏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جل رغبتهم عنهن ‏ ‏قال ‏ ‏يونس ‏ ‏وقال ‏ ‏ربيعة ‏ ‏في قول الله عز وج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إن خفتم ألا تقسطوا في اليتامى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يقول اتركوهن إن خفتم فقد أحللت لكم أربع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قوله وإن خفتم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ن معن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ابن أخت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سماء بنت أبي بك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تي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مات أبو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ر ولي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يلي مال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غير أن يقسط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غير أن ي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ق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جار وأقسط إذا 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همزة فيه للسلب أي أزال القسط ورجحه ابن ا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ذلكم أقسط عند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أن أفعل في أبنية المبالغة لا يك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هور إلا من الثلاث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حكى السيرافي جواز التعجب بالرباعي وحكى غيره أن ق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أضداد والله أع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عطيها مثل ما يعطيها غير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معط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عمول بغير أي يريد أن يتزوجها بغير أن يعطيها مثل ما يعطيها غيره أي ممن يرغ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نكاحها سوا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لى سنت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ريقتهن وعادتهن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وى اليتامى من النساء بأي مهر توافقوا عل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وة قالت عائش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عطوف على الإسناد المذكور وإن كان بغير أداة عط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في الفتح </w:t>
      </w:r>
      <w:r>
        <w:rPr>
          <w:b/>
          <w:bCs/>
          <w:rtl w:val="true"/>
        </w:rPr>
        <w:t>. ‏</w:t>
      </w:r>
      <w:r>
        <w:rPr>
          <w:b/>
          <w:bCs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إن الناس استفتوا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لبوا منه الفتي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هذه الآ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نزول هذه الآية وهي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إن خف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رباع </w:t>
      </w:r>
      <w:r>
        <w:rPr>
          <w:b/>
          <w:bCs/>
          <w:rtl w:val="true"/>
        </w:rPr>
        <w:t xml:space="preserve">} { </w:t>
      </w:r>
      <w:r>
        <w:rPr>
          <w:b/>
          <w:b/>
          <w:bCs/>
          <w:rtl w:val="true"/>
        </w:rPr>
        <w:t xml:space="preserve">فيهن </w:t>
      </w:r>
      <w:r>
        <w:rPr>
          <w:b/>
          <w:bCs/>
          <w:rtl w:val="true"/>
        </w:rPr>
        <w:t>}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 باستفتو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{ </w:t>
      </w:r>
      <w:r>
        <w:rPr>
          <w:b/>
          <w:b/>
          <w:bCs/>
          <w:rtl w:val="true"/>
        </w:rPr>
        <w:t xml:space="preserve">وترغبون أن تنكحو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هي رغبة أحدكم عن يتيم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تعيين أحد الاحتمالين في قوله وترغبون لأن رغب يتغير معناه بمتعلق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رغب فيه إذا أراده ورغب عنه إذا لم ير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يحتمل أن تحذف في وأن ت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أوله سعيد بن جبير على المعنيين فقال نزلت في الغنية والمع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 عن عائشة أوضح في أن الآية الأولى نزلت في الغنية وهذه الآية نزلت في المعد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ه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نهوا عن نكاح المرغوب فيها لجمالها ومالها ل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هدهم فيها إذا كانت قليلة المال والج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نبغي أن يكون نكاح اليتيمت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 في العد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جل رغبتهم عن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يلات المال والج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اعتبار مهر المثل في المحجورات وأن غيرهن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احها بدون ذلك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جواز تزويج اليتامى قبل البلوغ لأنهن بعد البلوغ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لهن يتيمات إلا أن يكون أطلق استصحابا لحال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ون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يزيد الراوي عن ابن شها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ربيع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بيعة هذا يشبه أن يكون ابن أبي عبد الرحمن شيخ مالك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قول اتركوهن إن خفتم فقد أحللت لكم أربع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ص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زاء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إن خف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محذوف وهو اتركوهن وأقيم مقامه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انكحوا ما طاب لكم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يعقوب بن إبراهيم بن سع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ي ‏ ‏أبي ‏ ‏عن ‏ ‏الوليد بن كثير ‏ ‏حدثني ‏ ‏محمد بن عمرو بن حلحلة الدي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 ‏ ‏ابن شهاب ‏ ‏حدثه أن ‏ ‏علي بن الحسين ‏ 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 حين قدموا ‏ ‏المدينة ‏ ‏من عند ‏ ‏يزيد بن معاوية ‏ ‏مقت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حسين بن علي ‏ ‏رضي الله عنهما ‏ ‏لقيه ‏ ‏المسور بن مخرمة ‏ ‏فقال له هل لك 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حاجة تأمرني بها قال فقلت له لا قال هل أنت معطي سيف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إني أخاف أن يغلبك القوم عليه وايم الله لئن أعطيتنيه لا ‏ ‏يخلص ‏ ‏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دا حتى يبلغ إلى نفسي إن ‏ ‏علي بن أبي طالب ‏ ‏رضي الله عنه ‏ ‏خطب ‏ ‏بن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جهل ‏ ‏على ‏ ‏فاطمة ‏ ‏رضي الله عنها ‏ ‏فسمع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هو يخطب الناس في ذلك على منبره هذا وأنا يومئذ محتلم فقال ‏ ‏إن ‏ ‏فاط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ي وأنا أتخوف أن تفتن في دينها قال ثم ذكر ‏ ‏صهرا ‏ ‏له من ‏ ‏بني عبد شم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ثنى عليه في ‏ ‏مصاهرته ‏ ‏إياه فأحسن قال حدثني فصدقني ووعدني فوفى لي وإني ل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رم حلالا ولا أحل حراما ولكن والله لا تجتمع بنت رسول الله ‏ ‏وبنت ‏ ‏عدو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انا واحدا أبد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زاق ‏ ‏أخبرنا ‏ ‏معمر ‏ ‏عن ‏ ‏الزهري ‏ ‏عن ‏ ‏عروة ‏ ‏وعن ‏ ‏أيو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أبي مليكة ‏ ‏بهذا الخبر قال فسكت ‏ ‏علي ‏ ‏عن ذلك النكاح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علي بن الحس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زين العاب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تل الحس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زمان قتله في عاشوراء سنة إحدى وس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يه المسور بن مخر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الميم وسكون الس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رمة بفتحها وسكون الخاء المعجمة ولهما صحب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مسور لزين العابد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ن العابدين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هل أنت معط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سكون العين وكسر الطاء وتشديد التح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يف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 هذا السيف ذ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مرآة الزمان أنه صلى الله عليه وسلم وهبه لعلي قبل موته ثم انتق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 وأراد المسور بذلك صيانة سيف رسول الله صلى الله عليه وسلم لئلا يأخذه م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قد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امة القسطلان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ي أخاف أن يغلبك القوم ع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أخذونه منك بالقوة والاستيل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يم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فظ قسم ذو لغات وهمزتها وصل وقد تقطع تفتح وتكس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خلص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حرف المضارعة وفتح اللام مبنيا للمفع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صل إلى السيف أح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بلغ إلى نفس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رواية البخاري ومسلم حتى تبلغ نفسي أي تقبض روح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ب بنت أبي جه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مها جويرية تصغير جارية أو جميلة بفتح الجي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ا يومئ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ت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غ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فاطمة م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ضعة م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تخوف أن تفتن في دين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بب الغيرة وقوله تف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 أوله وفتح ثالث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ذكر صهرا له من بني عبد شم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أبا العاص بن الربيع بن عبد العزى بن عبد شمس وكان زوج ابنته زينب قبل البع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هر يطلق على الزوج وأقاربه وأقارب المرأة وهو مشتق من صهرت الشيء وأصهرت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صاهرة مقاربة بين الأجانب والمتباعد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س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أحسن الثناء عل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فصدق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خفيف الدال 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عد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 يرسل إلى زينب أي لما أسر ببد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 وفدي وشرط عليه صلى الله عليه وسلم أن يرسلها ل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فى 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خفيف ال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سر أبو العاص مرة أخرى وأجارته زينب فأسلم وردها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إلى نكاحه وولدت له أمامة التي كان يحملها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هو يصل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ي لست أحرم حلالا ولا أحل حراما ولكن والل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تمع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إشارة إلى إباحة نكاح بنت أبي جهل لعلي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 نهى عن الجمع بينها وبين بنته فاطمة رضي الله عنها لأن ذلك يؤذيها وأذ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ذي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وف الفتنة عليها بسبب ال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من جملة محر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الجمع بين بنت نبي الله عليه السلام وبنت عدو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علامة القسطل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وأخرجه البخاري ومسلم والنسائي وابن ماج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خب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ذا الحديث المذك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سكت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عن ذلك النكا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رك علي الخطب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خاء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اود فيما ذكره المحب الطب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م الله عز وج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أن ينكح على فاطمة حياتها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ا آتاكم الرسول فخذوه وما نهاكم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نته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ذكره القسطلان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استدلال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هذا حكم من النبي صلى الله عليه وسلم مؤيد مؤكد بالق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حلف المس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خرمة أنه لا يوصل إليه أب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ظاهر فيه ثقته بالله في إبر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رد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سور ولد بمكة في السنة الثانية من الهجرة وكان له يوم موت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ثمان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قول أكث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نا يومئذ محت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 ال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ة في الصحيحي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تحريم أذى النبي صلى الله عليه وسلم بكل وج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بفعل م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تأذى به رسول الله صلى الله عليه وسلم لم يج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كان لكم أن تؤذوا رسول الله </w:t>
      </w:r>
      <w:r>
        <w:rPr>
          <w:b/>
          <w:bCs/>
          <w:rtl w:val="true"/>
        </w:rPr>
        <w:t xml:space="preserve">} . </w:t>
      </w:r>
      <w:r>
        <w:rPr>
          <w:b/>
          <w:b/>
          <w:bCs/>
          <w:rtl w:val="true"/>
        </w:rPr>
        <w:t>وفيه غيرة الرجل وغض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بنته وحرمت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بقاء عار الآباء في الأعقاب ل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نت عدو الله </w:t>
      </w:r>
      <w:r>
        <w:rPr>
          <w:b/>
          <w:bCs/>
          <w:rtl w:val="true"/>
        </w:rPr>
        <w:t>" 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دل على أن لهذا الوصف تأثيرا في الم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لم يذكره مع كونها م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اء أثر صلاح الآباء في الأعق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كان أبوهما صالحا </w:t>
      </w:r>
      <w:r>
        <w:rPr>
          <w:b/>
          <w:bCs/>
          <w:rtl w:val="true"/>
        </w:rPr>
        <w:t xml:space="preserve">} . </w:t>
      </w:r>
      <w:r>
        <w:rPr>
          <w:b/>
          <w:b/>
          <w:bCs/>
          <w:rtl w:val="true"/>
        </w:rPr>
        <w:t>وفيه أوض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فضل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ا سيدة نساء هذه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ونها بضعة م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ثناء الرجل على زوج ابنته بجميل أوصافه ومحاسن أفعا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أن أذى أهل بيته صلى الله عليه وسلم وإرابتهم أذى ل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ري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راب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ابني فلان إذا رأيت منه ما يريب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ر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ابني أي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ف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ا بمعنى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رق آخرون بينهما بأ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اب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حققت منه الري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رابني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إذا ظننت ذلك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أنه أوقعك في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صهر الذي ذكر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هو أبو العاص بن الر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وجته زينب بن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نت أبي جهل هذه المخط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بد الغني بن سعيد وغير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ا العو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عبارة ذكر بعضها المنذري بمعناها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وقتيبة بن سعيد ‏ ‏المعنى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حمد ‏ ‏حدثنا ‏ ‏الليث ‏ ‏حدثني ‏ ‏عبد الله بن عبيد الله بن أبي مليكة القرش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تيمي ‏ ‏أن ‏ ‏المسور بن مخرمة ‏ 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على المنبر يقول إن ‏ ‏بني هشام بن المغي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ستأذنوني أن ينكحوا ‏ ‏ابنتهم ‏ ‏من ‏ ‏علي بن أبي طالب ‏ ‏فلا آذن ثم لا آذ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آذن إلا أن يريد ‏ ‏ابن أبي طالب ‏ ‏أن يطلق ابنتي وينكح ‏ ‏ابنتهم ‏ ‏ف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تي ‏ ‏بضعة ‏ ‏مني ‏ ‏يريبني ‏ ‏ما ‏ ‏أرابها ‏ ‏ويؤذيني ما آذ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الإخبار في حديث ‏ ‏أحمد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بني هشام بن المغي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ع في رواية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شم بن الم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واب هش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جد المخط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نو هشام هم أعمام بن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ل لأنه أبو الحكم عمرو بن هشام بن الم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سلم أخوه الحارث بن هشام و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هشام عام الفتح وحسن إسلام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يدخل في إطلاق بني هشام بن المغيرة عكر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جهل بن هشام وقد أسلم أيضا وحسن إسلام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أذن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بعض النسخ استأذنون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آذن ثم لا آذن ثم لا آذ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تأكي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إشارة إلى تأييد مدة منع الإ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أراد رفع المجاز لاح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حمل النفي على مدة بعينها فقال ثم لا آذن أي ولو مضت المدة المفروضة تقدير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ن بعدها ثم كذلك أبد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ابنتي بضعة م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حدة وسكون الضاد المعجمة أي قط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سبب فيه أنها كانت أصي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ها ثم بأخواتها واحدة بعد واحدة فلم يبق لها من تستأنس به ممن يخفف عليها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 تفضي إليه بسرها إذا حصلت لها الغير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يبني ما أراب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ا هنا من أراب رباع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مسلم يريبني ما رابها من 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بني بفتح الياء قال إبراهيم الحربي الريب ما رابك م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ت عقب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ف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اب وأراب ب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ز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بني الأمر تيقن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يبة وأرابني شككني وأوهم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 عن أبي زيد أيضا وغيره كقول الفراء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ؤذيني ما آذا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إيذاء 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ؤ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هذا الحديث أن فاطمة لو رضيت بذلك لم يمنع علي من التزويج بها أو ب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تحريم أذى من يتأذى النبي صلى الله عليه وسلم بتأذيه لأن أذى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حرام اتفاقا قليله وكث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جزم بأنه يؤذيه ما يؤذي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 منه في حق فاطمة شيء فتأذت به فهو يؤذي النبي صلى الله عليه وسلم بشهادة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بر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شيء أعظم في إدخال الأذى عليها من قتل ول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ستقراء معاجلة من تعاطى ذلك بالعقوبة في الدنيا ولعذاب الآخرة أش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 يقول بسد الذريعة لأن تزويج ما زاد على الواحدة حلال للرجال ما لم يجاوز ال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 ذلك فقد منع من ذلك في الحال لما يترتب عليه من الضرر في المال وفيه بقاء ع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باء في أعقابهم لقوله بنت عدو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ه إشعارا بأن للوصف تأثيرا في ال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أنها هي كانت مسلمة حسنة الإسلا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نكاح المتع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يعني تزويج المرأة إلى أجل فإذا انقضى وقعت الفر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عبد الوار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بن أمية ‏ ‏عن ‏ ‏الزه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عند ‏ ‏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عبد العزيز ‏ ‏فتذاكرنا ‏ ‏متعة النساء ‏ ‏فقال له رجل يقال له ‏ ‏ربيع بن سب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شهد على ‏ ‏أبي ‏ ‏أنه حدث ‏ ‏أن رسول الله ‏ ‏صلى الله عليه وسلم ‏ ‏نهى 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حجة الوداع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ال له ربيع بن سب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وإسكان الباء الموحد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هى عنها في حجة الودا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 نسخ المتعة بعد الترخيص في ستة مواط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خي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ع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ض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م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م أوط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زوة تب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جة الود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التي أوردت إلا أن في ثبوت بعضها خلا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حريمها وإباحتها وقعا مرتين فكانت مباحة قبل خيبر حرمت فيها ثم أبيحت عام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ام أوطاس ثم حرمت تحريما مؤب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 هذا التحريم ذهب الجماهير من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إلى بقاء الرخصة جماعة من الصحابة وروي رجوعهم وقولهم ب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بن عباس روي عنه بقاء الرخصة ثم رجع عنه إلى القول بالتحر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علي رضي الله عنه عن النبي صلى الله عليه وسلم أنه منسوخ وأخرج ابن ماجه ع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 صحيح أنه خطب فقال إن رسول الله صلى الله عليه وسلم أذن لنا في المتعة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حرمها والله لا أعلم أحدا تمتع وهو محصن إلا رجمته بالحج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م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انا عنها رسول الله صلى الله عليه وسلم وما كنا مسافح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سناده 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إباحتها قطعي ونسخها ظني غير صحيح لأن الراوين لإباحتها رووا نسخها وذلك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عي في الطرفين أو ظني في الطرفين جم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سب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نسائي وابن ماجه بنحوه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عمر ‏ ‏عن ‏ ‏الزهري ‏ ‏عن ‏ ‏ربيع بن سبر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حرم ‏ ‏متعة النساء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رم متعة ال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إمام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ريم نكاح المتعة كالإجماع بين المسلمين وقد كان ذلك مباحا في 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 ثم حرمه في حجة الوداع فلم يبق اليوم فيه خلاف بين الأمة إلا شيئا ذه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رواف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بن عباس يتأول في إباحته للمضطر إليه بطول العزبة وقلة اليس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ة ثم توقف عنه وأمسك عن الفتوى به حدثنا ابن السماك قال حدثنا الحسن بن 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ق قال حدثنا الفضل بن دكين قال حدثنا عبد السلام عن الحجاج عن أبي خال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ل عن سعيد بن جبير قال قلت لابن عباس هل تدري ما صنعت وبم أفتيت وقد سا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ياك الركبان وقالت فيه الشعراء ؟ قال وما قالت ؟ قلت قالوا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قد قلت ل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طال مجلسه ‏ ‏يا صاح هل لك في فتيا ابن عباس ‏ ‏هل لك في رخصة الأطراف آنسة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‏تكون مثواك حتى مصدر الناس ‏ ‏ف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ا لله وإنا إليه راجع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بهذا أفتيت ولا هذا أردت ولا أحللت إلا مثل ما أحل الله سبحانه وتعالى من المي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م ولحم الخنزير وما يحل للمض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هي إلا كالميتة والدم ولحم الخنز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ا يبين لك أنه إنما سلك فيه مسلك القياس وشبهه بالمضط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ياس غير صحيح لأن الضرورة في هذا الباب لا تتحقق كهي في باب الط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به قوام الأنفس وبعدمه يكون الت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ذا من باب غلبة الشهوة ومصابر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ك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حسم مادتها بالصوم والصلاح فليس أحدهما في حكم الضرورة كالآخر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انتهى كلام الخطاب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قال في الهداية قال مالك رحمة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ع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يعني نكاح المتعة جائز قال ابن الهمام نسبته إلى مالك غ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حكاه بعض الحنفية عن مالك من الجواز 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بالغ المالك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نع النكاح المؤقت حتى أبطلوا توقيت الحل بسببه فقالوا لو علق على وقت لا ب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يئه وقع الطلاق الآن لأنه توقيت للحل فيكون في معنى نكاح المت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ياض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جمعوا على أن شرط البطلان التصريح بال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نوى عند العقد أن يفارق بعد 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 نكاحه إلا الأوزاعي فأبطل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سلك هذا المسلك في إباحتها عند الحاجة والضر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بحها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ه إكثار الناس منها رج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أن يحمل التحريم على من لم يحتج إ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ابن السم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دثنا الحسن بن سلام حدثنا الفضل بن دكين حدثنا عبد السل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ج عن أبي خالد عن المنهال عن ابن جبي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قلت ل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در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نع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ما أفتيت ؟ قد سارت بفتياك الرك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ت فيه الشع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قلت للشيخ لما طال محبسه يا صاح هل في فتيا ابن عباس ؟ هل 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 الأطراف آنسة تكون مثواك حتى رجعة الناس ؟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ا لله وإ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راجعون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الله ما بهذا أفت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هذا أرد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أحللت إلا مثل ما أح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تة والدم ولحم الخنز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تحل إلا للمض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هي إلا كالميتة والدم ول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نزير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سحاق بن راه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روح بن عبادة حدثنا موسى بن عب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محمد بن كعب القرظي يحدث عن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ت المتعة في أول الإسل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عة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الرجل يقدم بسلعته الب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 له من يحفظ عليه شيئه ويضم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ا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تزوج المرأة إلى قدر ما يرى أنه يقضي حاج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كانت تقرأ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متعتم به منهن إلى أجل مسمى فآتوهن أجور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حتى 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حرمت عليكم أمهاتكم </w:t>
      </w:r>
      <w:r>
        <w:rPr>
          <w:b/>
          <w:bCs/>
          <w:rtl w:val="true"/>
        </w:rPr>
        <w:t>} 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- { </w:t>
      </w:r>
      <w:r>
        <w:rPr>
          <w:b/>
          <w:b/>
          <w:bCs/>
          <w:rtl w:val="true"/>
        </w:rPr>
        <w:t xml:space="preserve">محصنين غير مسافح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تركت المتعة وكان الإحص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ا شاء 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أم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توارث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لهما من الأمر شيء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اتان الرواي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يدتان عن ابن عباس تفسران مراده من الرواية المطلقة المق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شغار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بكسر الشين المعجمة وبالغين المعجمة أصله في اللغة الرفع يقال شغ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ب إذا رفع رجله ليبول ك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رفع رجل بنتي حتى أرفع رجل بن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شغر البلد إذا خلا لخلوه عن الصد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غرت المرأة إذا رفعت رجله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قت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واحد منهما يشغر عند ال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لشغار من 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ه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مع العلماء على أنه منه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ح ‏ ‏و حدثنا ‏ ‏مسد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سرهد ‏ ‏حدثنا ‏ ‏يحيى ‏ ‏عن ‏ ‏عبيد الله ‏ ‏كلاهما ‏ ‏عن ‏ ‏نافع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نهى ع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شغ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زاد ‏ ‏مسدد ‏ ‏في حديثه قلت ‏ ‏لنافع ‏ ‏ما الشغار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نكح ابنة الرجل وينكحه ابنته بغير ‏ ‏صداق ‏ ‏وينكح أخت الرجل وينكحه أخته بغ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داق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نافع ما الشغا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سير الشغار جميع رواة مالك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رد على إطلاق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المؤلف أخرجه عن القعنبي فلم يذكر التف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أخرجه الترمذ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معن بن عيسى لأنهما اختصرا ذلك في تصنيف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 فقد أخرجه النسائي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 بالتف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أخرجه الخطيب في المدرج من طريق القعنبي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اختلف الرواة عن مالك فيمن ينسب إليه تفسير الشغ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أكثر لم ينسبوه لأح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ذا 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دري التفسير عن النبي صلى الله عليه وسلم أو عن ابن عم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نافع أو عن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يب في المدر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ن قول مالك بينه وفصله القع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هدي ومحرز بن عون عنه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لك إنما تلقاه عن نافع بدليل رواية مسدد هذ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رطبي في المف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 في حديث ابن عمر جاء من قول نافع ومن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حديث أبي هريرة فهو على الاحتمال والظاهر أنه من كلام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كان من تفسير أبي هريرة فهو مقبول لأنه أعلم بما سمع وه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ل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طبراني من حديث أبي بن كعب مرفوعا لا شغ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 رسول الله وما الشغار ؟ قال نكاح المرأة بالمرأة لا صداق بينهما وإسناده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ه يستأنس به في هذا المق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ه تلخيص ما في التلخيص و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الذي أشار إليه القرطبي هو عند مسلم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هى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شغ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زاد ابن نم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شغار أن يقول الرجل ل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ني ابنتك وأزوج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ي الحدي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كح ابنة الرج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زوج رجل بنت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نكح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ياء من الإنك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ظاهره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اح الشغار حرام باط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العلماء على أنه منهي عنه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وا هل هو نهي يقتضي إبطال النكاح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ند الشافعي يقتضي إبط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عن أحمد وإسحاق وأبي عب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فسخ قبل الدخول و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قبله لا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جما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صح بمهر المث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ذهب 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والزهري والل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رواية عن 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أبو ثور وابن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عوا على أن غير البنات من الأخوات وبنات الأخ والعمات وبنات الأعمام والإ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بنات في هذا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يعقو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حدثنا ‏ ‏أبي ‏ ‏عن ‏ ‏ابن إسحق ‏ ‏حدثني ‏ ‏عبد الرحمن بن هرمز الأعر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لعباس بن عبد الله بن العباس ‏ ‏أنكح ‏ ‏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حمن بن الحكم ‏ ‏ابنته وأنكحه ‏ ‏عبد الرحمن ‏ ‏ابنته وكانا جعلا صداقا فكت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عاوية ‏ ‏إلى ‏ ‏مروان ‏ ‏يأمره بالتفريق بينهما وقال في كتابه ‏ ‏هذا الشغ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نهى عنه رسول الله ‏ ‏صلى الله عليه وسل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ا جعلا صداق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جعلا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ف أي كانا جعلا إنكاح كل واحد منهما الآخر ابنته صداق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تب معاو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بي سفيان الخليف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مرو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على المدينة من قبل معاوية رضي الله عن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في كتا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 كتب إلى مرو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الشغار الذي نهى عنه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إمام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وقع النكا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صفة كان باطلا لأن النبي صلى الله عليه وسلم نهى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ختلف الفقهاء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نهى عن نكاح المرأة على عمتها وخالتها على التحريم 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ى عن نكاح المتعة فكذلك هذ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من أبطل هذا النكاح مالك والشافع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وأبو عب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صحاب الرأي و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كاح جائز ولكل واحدة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ر مث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النهي في هذا عندهم أن يستحل الفرج بغير مهر 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غر في اللغة الرفع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غر الكلب برجله إذا رفعها عند ال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ي هذا النكاح شغارا لأنهما رفعا المهر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قائل لا ينفصل 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بل سمي شغارا لأنه رفع العقد من أصله فارتفع النكاح والمهر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بين 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 قد انطوى على أمرين معا أن البدل ههنا ليس شيئا غير العقد ولا العقد شيء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إذا فسد مهرا فسد عقدا وإذا أبطلته الشريعة فإنها أفسدته على ال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كانوا يوقعونه وكانوا يوقعونه مهرا وعق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جب أن يفسدا م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أن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يشبهه برجل تزوج امرأة واستثنى عضوا من أعض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ا لا خلاف في فسا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 الشغار لأن كل واحد منهما قد زوج وليته واستثنى بضعها حتى جعله م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صاحب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ل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أن المعقود له معقود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أن المعقود لها معقود 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ار كالعبد تزوج على أن يكون رقبته صداقا للزوجة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محمد بن إسح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رح بالتحديث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في صحيحه من حديث عبد الرزاق عن معمر عن ثابت عن أن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شغار في الإسلام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من حديث حماد بن سلمة عن حميد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ان بن حصين أن 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ج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ج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غ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انتهب نهبة فليس منا</w:t>
      </w:r>
      <w:r>
        <w:rPr>
          <w:b/>
          <w:b/>
          <w:bCs/>
        </w:rPr>
        <w:t xml:space="preserve"> </w:t>
      </w:r>
      <w:r>
        <w:rPr>
          <w:b/>
          <w:bCs/>
        </w:rPr>
        <w:t>" .</w:t>
      </w:r>
      <w:r>
        <w:rPr>
          <w:b/>
          <w:bCs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تحليل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ي ‏ ‏إسمع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امر ‏ ‏عن ‏ ‏الحارث ‏ ‏عن ‏ ‏علي ‏ ‏رضي الله عنه ‏ ‏قال ‏ ‏إسمع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راه قد رفعه إلى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لعن الله ‏ ‏المحلل ‏ ‏والمحلل 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وهب بن بقية ‏ ‏عن ‏ ‏خالد ‏ ‏عن ‏ ‏حصين ‏ ‏عن ‏ ‏عام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حارث الأعور ‏ ‏عن ‏ ‏رجل من ‏ ‏أصحاب النبي ‏ ‏صلى الله عليه وسلم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رأينا أنه ‏ ‏علي ‏ ‏عليه السلام ‏ ‏عن النبي ‏ ‏صلى الله عليه وسلم ‏ ‏بمعنا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إسماعيل وأرا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أي أظ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ير المنصوب يرجع إلى عام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رفع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ن المح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م فاعل من الإح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المحل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 وهما بمعنى أي الذي تزوج مطلقة غيره ثلاثا بقصد أن يطلقها بعد الوطء لي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 نكاح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سمي محللا لقصده إلى التحلي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حلل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فتح اللام الأولى أي الزوج الأول وهو المطلق ثلاث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وا بهذا الحديث على بطلان النكاح إذا شرط الزوج أنه إذا نك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نت منه أو شرط أنه يطلقها أو 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ملوا الحديث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شك أن إطلا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مل هذه الصور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ى الحاكم والطبراني في الأوسط من طريق أبي غس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 نافع عن أب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رجل إلى ابن عمر فسأله عن رجل طلق امرأته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زوجها أخ له عن غير مؤامرة ليحلها لأخيه هل يحل للأول قال لا إلا بنكاح رغ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ا نعد هذا سفاحا على عهد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عمومه في كل محلل إذ لو كان كذلك لدخل فيه كل واهب وبائع وم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أراد به بعض المح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ن أحل حراما لغيره بلا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عين أن يك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 شرط ذلك لأنهم لم يختلفوا في أن الزوج إذا لم ينو تحليلها للأول ونوته هي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دخل في الل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على أن المعتبر الشرط والله أعل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كان ذلك عن شرط بينهما فالنكاح 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عقد متناه إلى 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كاح المت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لم يكن شرطا وكان نية وعقيدة فهو مكر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صابها الزوج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 وانقضت العدة فقد حلت للزوج الأول وقد كره غير واحد من العلماء أن يضمر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ويا أو أحدهما التح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يشترط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إبراهيم النخ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حلها ل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إلا أن يكون نكاح رغ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نية أحد الثلاثة الزوج الأول أو الثاني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أنه محل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نكاح باطل ولا تحل للأو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ها وهو يريد أن يحللها لزوجها ثم بدا له أن يمسكها لا يعجبني إلا أن يفار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أنف نكاحا جدي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ال 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بن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فرق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كل 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خطابي وإنما لعنهما لما في ذلك من هتك المروءة وق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ة والدلالة على خسة النفس وسقوط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النسبة إلى المحلل له ف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 إلى المحلل فلأنه يعير نفسه بالوطء لغرض الغير فإنه إنما يطؤها ليعر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طء المحلل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مثله صلى الله عليه وسلم بالتيس المستع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لا عن القاض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أينا أ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معنى الحديث المذكو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لي وجابر بن عبد الله حديث معل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رث هذا هو ابن عبد الله الأعور الكوفي كنيته أبو زهير وكان كذا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يل بن شرحبيل عن عبد الله بن مسعود رضي الله عنه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المحلل والمحلل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حديث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وقال النخ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حلها لزوجها الأول إلا أن يكون نكاح رغ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نية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 الزوج الأول أو الثاني أو المرأة أنه محلل فالنكاح باطل ولا تحل للأول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عقد النكاح مطلقا لا شرط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نكاح ثابت ولا تفسد النية من ال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لأن النية حديث نفس وقد رفع عن الناس ما حدثوا به أنفسهم 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أشار إليه رواه الترمذي من حديث مجالد عن الشعبي عن جاب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عن المحلل والمحلل ل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روى أشعث بن عبد الرحم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لد عن عامر عن جابر عن النبي صلى الله عليه وسلم وهذا حديث ليس إسناده بالقائ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مجالد بن سعيد قد ضعفه بعض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مير هذا الحديث عن مجالد عن عامر عن جابر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 فيه ابن نم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الأول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ي الحديث عن علي من غير 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ب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قبة بن عا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مل على هذا الحديث عند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من أصحاب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عمر بن الخط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ثمان بن عف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له بن عمر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فقهاء من التابعين وبه يقول سفيان الثور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افعي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معت الجارود يذكر عن وكيع أنه قال ب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بغي أن يرمى بهذا الباب من قول 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كي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سفي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تزوج الرجل المرأة ليحلها ثم بدا له أن يمسكها فلا يحل له أن يمسكها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زوجها بنكاح جد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براهيم النخ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حلها ل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إلا بنكاح رغ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ت نية أحد ال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زوج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 تحل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نكاح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تحل للأو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أبي هريرة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ار إليه الترمذي 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محمد بن إسماعيل عن هذا الحديث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جعفر المخرمي صدوق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ثمان بن محمد الأخنسي ثق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 أظن أن عثمان لم يسمع من سعيد المقبري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نكاح العبد بغير إذن سيد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وفي بعض النسخ بغير إذن سي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وعثمان بن أبي شيبة ‏ ‏وهذا لفظ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ناده وكلاهما ‏ ‏عن ‏ ‏وكيع ‏ ‏حدثنا ‏ ‏الحسن بن صالح ‏ ‏عن ‏ ‏عبد الله بن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قيل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يما عبد تزوج بغير إذن ‏ ‏مواليه ‏ ‏فهو ‏ ‏عاهر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غير إذن موال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ولى أي بغير إ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عاه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ز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الحديث من قال إن 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د لا يصح إلا بإذن سيده وذلك للحكم عليه بأنه ع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اهر الزاني وال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نكاح العبد بغير إذن مولاه صحيح لأن النكاح عنده فرض 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روض الأعيان لا تحتاج إلى إذن وهو قياس في مقابلة الن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ثبت لديه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نكاح العبد بغير إذن الس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أحمد ولا يصير العقد صحيحا عندهما بالإجازة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أجاز بعد العقد 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في المرقا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سناده عبد الله بن محمد بن عقيل وقد احتج ب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 الأئمة وتكلم فيه غير واحد من الأئ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قبة بن مكرم ‏ ‏حدثنا ‏ ‏أبو قتيبة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إذا نكح العبد بغير إذن ‏ ‏مولاه ‏ ‏فنكاحه 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‏ ‏الحديث ضعيف ‏ ‏وهو موقوف وهو قول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رضي الله عنهم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عقبة بن مكر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 وفتح الراء المهمل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نك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زوج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كاحه باط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بطل نكاح العبد من أجل أن رقب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فعته مملوكتان لس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ذا اشتغل بحق الزوجة لم يتفرغ لخدمة سيده و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ذهاب حقه فأبطل النكاح إبقاء لمنفعته على صاحب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حجة لمن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بطلان هذا النكا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ضعيف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لأن فيه عبد الله بن عمر العمري وهو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فع هذا الحديث لا ي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واب أنه موقوف على ابن عم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كراهية أن يخطب الرجل على خطبة أخي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خطبة بكسر الخاء التماس ل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خطبة في الجمعة وال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ج وبين يدي عقد النكاح فبضم الخ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حدثنا ‏ ‏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عن ‏ ‏سعيد بن المسيب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خطب الرجل على خط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ي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خطب الرج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باء على أن لا نا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كسرها على أنها ناه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سر والنصب على كونه نهيا فالكسر ل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ا في تحريك الساكن والفتح لأنها أخف الحرك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رفع فعلى كونه نفيا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 في المرقاة وقال والفتح غير معروف رواية ودرا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خطبة أخ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بر به للتحريض على كمال التودد وقطع صور المناف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أ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ين إخوة إسلا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الجمهور إلى أن النهي في الحديث للتحريم كما حك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حافظ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نهي ها هنا للتأديب وليس ب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م يبطل العقد عند أكثر الفقه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ملازمة بين كونه لل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 البطلان عند الجمهور بل هو عندهم للتحريم ولا يبطل العقد وحكى النووي أن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للتحريم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هم اختلفوا في شروطه فقالت الشافعية والحناب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 إذا صرحت المخطوبة بالإجابة أو وليها الذي أذنت له فلو وقع التصريح بال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تحريم وليس في الأحاديث ما يدل على اعتبار الإج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ا احتج به من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 بنت قيس للنبي صلى الله عليه وسلم إن معاوية وأبا جهم خطباها فلم ينكر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ذلك عليهما بل خطبها لأس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فيه حجة كما 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حتمال أن يكونا خطباها معا أو لم يعلم الثاني بخطبة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شار بأسامة ولم يخطب كما س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تقدير أن يكون ذلك خطبة فلعله كا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ور رغبتها ع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بعض المالكية لا تمتنع الخطبة إلا بعد التراضي على الصد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دليل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داود الظا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تزوجها الثاني فسخ النكاح قبل ال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مالكية في ذلك قولان ف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فسخ قبله لا بعد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جة الجمهور أن المنهي عنه الخطبة وهي ليست شرطا في صحة النكاح فلا يف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بوقوعها غير 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له بن نمي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يد الله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خطب أحدكم على خط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يه ولا يبع على بيع أخيه إلا بإذن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خطب أحدكم على خطبة أخيه ولا يبي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بعض النسخ ولا يبع بالجزم ويأتي شرح قوله ولا يبيع على بيع أخيه في كتاب البي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شاء الله تعالى واستدل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ى خطبة أخ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محل التحريم إذا كان الخا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ا فلو خطب الذمي ذمية فأراد المسلم أن يخطبها جاز له ذلك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ووافقه من الشافعية ابن المنذر وابن جويرية و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قوله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قبة بن عامر عند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ؤمن أخو المؤمن فلا يحل للمؤمن أن يبتاع على 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يه ولا يخطب على خطبته حتى يذ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طع الله الأخوة بين الك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ختص النهي بال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 في هذا الإباحة حتى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ع وقد ورد المنع مقيدا بالمسلم فبقي ما عدا ذلك على أصل الإبا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إلحاق الذمي بالمسلم في ذلك وأن التعبير بأخيه خ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ى الغالب فلا مفهوم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لا تقتلوا أولاد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ك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ربائبكم اللاتي في حجوركم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ناه بعضهم على أن هذا المنهي عنه هل هو من حقوق العقد واحترامه 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وق المتعاق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ى الأول الراجح ما قال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ثاني الراجح 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فتح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بن 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الطبر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يه أن يخطب الرجل على خطبة أخيه منسوخ بخطبت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سامة فاطمة بنت قيس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ابن قيم الجوز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بعد أن خط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وية وأبو ج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فاطمة لم تركن إلى واحد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شيرة ل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شار عليها بما هو الأصلح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رضى 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خطبها ل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ورد النهي إنما هو خطبة الرجل لنفسه على خطبة أخ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شارته على المرأة إذا استشارته بالكفء الصالح فأين ذلك من الخطبة على 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يه ؟ فقد تبين غلط الق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مد لل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يضا فإن هذا من الأحكام الممت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صاحب الشرع علله بالأخ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علة مطلوبة البقاء والدو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يلح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 ولا إبطال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نظر إلى المرأة وهو يريد تزويج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حد بن زيا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إسحق ‏ ‏عن ‏ ‏داود بن حصين ‏ ‏عن ‏ ‏واقد بن عبد الرحمن يعني ابن سع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اذ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ذا خطب أحدكم المرأة فإن استطاع أن ينظر إلى ما ‏ ‏يدعو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لى نكاحها فليفع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فخطبت ‏ ‏جارية ‏ ‏فكنت أتخبأ لها حتى رأي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ها ما ‏ ‏دعاني ‏ ‏إلى نكاحها وتزوجها فتزوجت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خطب أحدكم المرأ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اد خطب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 بكسر الخاء مقدمات الكلام في أمر النكاح على الخطبة بالضم وهي العقد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ستطاع أن ينظر إلى 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ضو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عو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 ويبعث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فع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مر للإباحة بقرينة حديث أبي حم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خطب أحدكم امرأة فلا جناح عليه أن ينظر م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رواه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سلمة قال سمعت رسول الله صلى الله عليه وس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ألقى الله عز وج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ب امرئ خطبة امرأة فلا بأس أن ينظر إ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حمد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استحباب النظر إلى من يريد تزوجها وهو مذهبنا ومذهب مالك وأبي حنيفة و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ين وأحمد وجماهي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كى القاضي عن قوم كراه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خطأ مخ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يح هذا الحديث ومخالف لإجماع الأمة على جواز النظر للحاجة عند البيع والش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ة ونحوها ثم إنه إنما يباح له النظر إلى وجهها وكفيها فقط لأنهما ليسا بع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 يستدل بالوجه على الجمال أو ضده وبالكفين على خصوبة البدن أو عدمها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نا ومذهب الأكث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ظر إلى مواضع اللح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جميع بدنها وهذا خطأ ظاهر منابذ لأصول السنة و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مذهبنا ومذهب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الجمهور أنه لا يشترط في جواز هذا النظر رض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له ذلك في غفلتها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تقدم إع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ال مالك أكره النظر في غفلتها مخافة من وقوع نظره على عو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مالك رواية ضعيفة أنه لا ينظر إليها إلا بإذنها وهذا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د أذن في ذلك مطلقا ولم يشترط استئذا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ا تستحيي غالبا من الإذ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ن في ذلك تغريرا فربما رآها فلم تعجبه فيتركها فتنكسر وتتأذ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 أن يكون نظره إليها قبل الخطبة حتى إن كرهها تركها من غير إيذ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لاف ما إذا تركها بعد الخطبة والله أعل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نت أتخبأ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تف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دعا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ملن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محمد بن إسحاق وقد تقدم الكلام عل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يضا الشافعي وعبد الرزاق والبزار والحاكم وصح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ورجاله ثقا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عله ابن القطان بواقد بن عبد الرح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معروف واقد بن عمرو ورواية 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واقد بن عمرو وكذا رواية الشافعي وعبد الرز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أبي حميد 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جمع الزوائد رجال أحمد رجال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محمد بن مسلمة سكت عنه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والله 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وجهها وكفيها وهي متغط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نظر إلى ما وراء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ظ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ئر جسد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 أحمد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اه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ظر إلى وجهها ويد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ظر ما يظهر غالب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رقبة والساقين ونحو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ظر إليها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ورة وغيرها فإنه نص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يجوز أن ينظر إليها متجردة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اللفظ الذي ذكره مسلم ليس بصريح في نظر الخاط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اه النسائ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طب رجل امرأة من الأن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ه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نظرت إليه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ه أن ينظر إلي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رواه من طريق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سان عن أبي حازم عن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روان بن معاوية الفزاري عن يزيد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>خطب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سفيان عن يزيد عن أبي حازم عن أبي هريرة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>أن رجلا أراد أن يت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هذا مفسر لحديث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أخبره أنه تزوج ا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ي من حديث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المزني عن المغيرة بن شعب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بت امرأة على عهد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قال النبي صلى الله عليه وسلم أنظرت إليها ؟ ق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انظ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أحرى أن يؤدم بينكما </w:t>
      </w:r>
      <w:r>
        <w:rPr>
          <w:b/>
          <w:bCs/>
          <w:rtl w:val="true"/>
        </w:rPr>
        <w:t>" 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ولي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راد بالولي هو الأقرب من العصبة من النسب ثم من السبب ث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صبته وليس لذوي الس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لذوي الأرحام ولاية وهذا مذهب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 أن ذوي الأرحام من الأولياء فإذا لم يكن ثم ولي أو كان موجودا وعضل انت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إلى السل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لي القاري الحنفي الولي هو العصب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هم بشرط حرية وتكليف ثم الأم ثم ذو الرحم الأقرب فالأقرب ثم مولى الموالا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أخبر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عن ‏ ‏سليمان بن موسى ‏ ‏عن ‏ ‏الزهري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 نكحت بغير إذن ‏ ‏مواليها ‏ ‏فنكاحها باطل ثلاث مرات فإن دخل بها فالمهر 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ا أصاب منها فإن تشاجروا فالسلطان ‏ ‏ولي ‏ ‏من لا ‏ ‏ولي ‏ ‏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قعنبي ‏ ‏حدثنا ‏ ‏ابن لهيعة ‏ ‏عن ‏ ‏جعفر يعني ابن ربي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شهاب ‏ ‏عن ‏ ‏عروة ‏ ‏عن ‏ ‏عائشة ‏ ‏عن النبي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معناه ‏ ‏قال ‏ ‏أبو داود ‏ ‏جعفر ‏ ‏لم يسمع من ‏ ‏الزهري ‏ ‏كتب إلي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ما امرأة نكح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فسها وأي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ط العموم في سلب الولاية عنهن من غير تخصيص ببعض دون بعض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غير إ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لي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ليائ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كاحها باطل ثلات مرا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كلمة فنكاحها باطل ثلاث مرات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دخ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ذي نكحته بغير إذن ولي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مهر لها بما أصاب من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ها المهر بما استحل من فرجها </w:t>
      </w:r>
      <w:r>
        <w:rPr>
          <w:b/>
          <w:bCs/>
          <w:rtl w:val="true"/>
        </w:rPr>
        <w:t>"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تشاجر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نازع الأولياء واختلفوا بي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شاجر الخصو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ال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عقد دون المشاحة في السبق إلى العق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ذا تشاجروا في العقد ومراتب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اية سواء فالعقد لمن سبق إليه منهم إذا كان ذلك نظرا منه في مصلح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سلطان ولي من لا ولي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الولي إذا امتن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ويج فكأنه لا ولي لها فيكون السلطان وليها وإلا فلا ولاية للسلطان مع و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موضع آخر وحديث عائشة في هذا الباب عن الن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ندي حديث حسن ولم يؤثر عند الترمذي إنكار الزهري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حكاية في ذ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قد وهنها بعض الأ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في مذهب أهل العلم بالحديث من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ول خبر الصادق وإن نسيه من أخبر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لي بن المديني حديث إسرائيل صحيح 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ئل عنه البخاري فقال الزيادة من الثقة مقبولة وإسرائيل 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كان شعبة والثوري أرسلاه فإن ذلك لا يضر 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 من طريق علي بن المديني ومن طريق البخاري والذهلي وغيرهم أنهم صححو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ائشة أخرجه أيضا أبو عوانة وابن حبان والحاكم وحسن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 بالإرسال وتكلم فيه بعضهم من جهة أن ابن جريج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لقيت الزهري فسألت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كره وقد عد أبو القاسم بن منده عدة من رواه عن ابن جريج فبلغوا عشرين رج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 أن معمرا وعبيد الله بن زحر تابعا ابن جريج على روايته إياه عن سليمان بن موس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قرة وموسى بن عقبة ومحمد بن إسحاق وأيوب بن موسى وهشام بن سعد وجماعة تاب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بن موسى عن 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أبو مالك الجنبي ونوح بن دراج ومندل و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برقان وجماعة عن هشام بن عروة عن أبيه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هل ابن حبان وابن ع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عبد البر والحاكم وغيره الحكاية عن ابن جريج بإنكار الزهري وعلى تقدير 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لزم من نسيان الزهري له أن يكون سليمان بن موسى وهم ف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لا يصح النكاح إلا بو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العلماء في اشتراط الولي في النكا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جمهور على اشترا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 ابن المنذر أنه لا يعرف عن أحد من الصحابة خلاف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ت الحنفية إلى أنه لا يشترط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حديث ابن عباس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>الأيم أ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فسها من و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ط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نت أحق بنفسها من و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قال ابن الجوزي في التحقيق أنه أثبت لها حقا وجعلها أحق لأنه ليس للولي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اشرة ولا يجوز له أن يزوجها إلا بإذن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تخريج الهداية للزيلع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ق أن النكاح بغير الولي باطل كما يدل عليه أحاديث الباب </w:t>
      </w:r>
      <w:r>
        <w:rPr>
          <w:b/>
          <w:bCs/>
          <w:rtl w:val="true"/>
        </w:rPr>
        <w:t>. ‏</w:t>
      </w:r>
      <w:r>
        <w:rPr>
          <w:b/>
          <w:bCs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ربيع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سمع من الزهر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هر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بن موسى راويه عن الزهري عن عروة عن عائشة 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سليمان بن موسى ثقة عند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م يتكلم فيه أحد من المتقدمين إلا البخاري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تكلم فيه من 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انفرد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 دح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حديثه بعض اضط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ك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مكحول أثبت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حديثه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ز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أجل من ابن جر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ليمان بن موسى أحفظ من مك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 ما في مذهب أهل العلم بالحديث من وجوب قبول خبر الصا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نسيه من أخب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الحجاج بن أرطاة وجعفر بن أبي ربيعة عن الزهري ع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ئشة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هشام بن عروة عن أبيه عن عائش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جري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لقيت الزهري فسأ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نك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عفوا هذا الحديث من أجل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عن يحيى بن معين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ذكر هذا ال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جريج إلا إسماعيل بن 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ماع إسماعيل بن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بن جريج ليس ب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ما صحح كتبه على كتب عبد المجيد بن عبد العزيز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د فيما سمع من ابن جر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ف يحيى رواية إسماعيل بن إبراهيم عن ابن جري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عمل على حديث النبي صلى الله عليه وسلم في هذا الب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نكاح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ند أهل العلم من أصحاب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عمر بن الخط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ي بن أبي طا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 روي عن فق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بعين أنهم قالو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, , </w:t>
      </w:r>
      <w:r>
        <w:rPr>
          <w:b/>
          <w:b/>
          <w:bCs/>
          <w:rtl w:val="true"/>
        </w:rPr>
        <w:t xml:space="preserve">منهم سعيد بن المس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براهيم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 بن عبد العزي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 يقول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المبارك و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ح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قدامة بن أعين ‏ ‏حدثنا ‏ ‏أبو عبي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اد ‏ ‏عن ‏ ‏يونس ‏ ‏وإسرائيل ‏ ‏عن ‏ ‏أبي إسحق ‏ ‏عن ‏ ‏أبي بر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كاح إلا ‏ ‏بو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و ‏ ‏يونس ‏ ‏عن ‏ ‏أبي بر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إسرائيل ‏ ‏عن ‏ ‏أبي إسحق ‏ ‏عن ‏ ‏أبي برد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محمد بن قدا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قاف وخ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عبيدة الحدا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واحد بن واصل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ون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بي إسحاق السبيعي أبي إسرائيل الكوفي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رائي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يونس بن أبي إسحاق السبيع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إسحا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سبي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نسخ الكتاب هذه العبارة عن يونس عن أبي بر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رائيل عن أبي إسحاق عن أبي بردة عن أبي موسى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واض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يونس عن أبي بردة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د المؤلف أن أبا عبيدة الح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 هذا الحديث عن شيخيه الأول يونس وهو عن أبي بردة عن أبي موسى بغير ذكر واس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إسحاق بينه وبين أبي بردة 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نس لقي أبا بر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ثا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عن جده أبي إسحاق عن أبي بردة عن أبي موس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في سن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ى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 عن يونس بن أبي إسحاق عن أبي بردة عن أبي موسى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ه ولم يذكر فيه عن أبي إسح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غير أبي عبيدة الحداد فذكر واسط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أسباط بن محمد وزيد بن حباب عن يونس بن أبي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بردة عن أبي موسى عن النبي صلى الله عليه و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 في مسنده حدثنا أبو عوانة عن أبي إسحاق عن أبي بردة عن أبي موسى 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أبي موسى حديث فيه اخت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إسرائيل وشريك بن عبد الله وأبو عوانة وز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عاوية وقيس بن الربيع عن أبي إسحاق عن أبي بردة عن أبي موسى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أسباط بن محمد وزيد بن حباب عن يونس بن أبي إسحاق عن أبي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بردة عن أبي موسى عن النبي صلى الله عليه وسلم </w:t>
      </w:r>
      <w:r>
        <w:rPr>
          <w:b/>
          <w:bCs/>
          <w:rtl w:val="true"/>
        </w:rPr>
        <w:t xml:space="preserve">, [ </w:t>
      </w:r>
      <w:r>
        <w:rPr>
          <w:b/>
          <w:b/>
          <w:bCs/>
          <w:rtl w:val="true"/>
        </w:rPr>
        <w:t>وروى أبو عبيدة الحدا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بن أبي إسحاق عن أبي بردة عن أبي موسى عن النبي صلى الله عليه وسلم ونحوه </w:t>
      </w:r>
      <w:r>
        <w:rPr>
          <w:b/>
          <w:bCs/>
          <w:rtl w:val="true"/>
        </w:rPr>
        <w:t>] 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ذكر فيه عن أبي إسحاق وقد روي عن يونس بن أبي إسحاق عن أبي بردة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[ </w:t>
      </w:r>
      <w:r>
        <w:rPr>
          <w:b/>
          <w:b/>
          <w:bCs/>
          <w:rtl w:val="true"/>
        </w:rPr>
        <w:t>وروى شعبة والثوري عن أبي إسحاق عن أبي موسى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] 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ذكر بعض أصحاب سفيان عن سفيان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عن أبي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بردة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عن أبي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هؤلاء الذين رووا عن أبي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بردة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عن أبي موسى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سماعهم من أبي إسحاق في أوقات 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شعبة والثوري أحفظ وأ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جميع هؤلاء الذين رووا عن أبي إسحاق هذا الحديث فإن رواية هؤلاء عندي أشبه </w:t>
      </w:r>
      <w:r>
        <w:rPr>
          <w:b/>
          <w:bCs/>
          <w:rtl w:val="true"/>
        </w:rPr>
        <w:t>[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لأن شعبة والثوري سمعا هذا الحديث من أبي إسحاق في مجلس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ا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ما حدثنا محمود بن غيلان حدثنا أبو داود حدثنا شعبة قال سمعت سفيان الثوري ي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معت أبا بردة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كاح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هذا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الحديث على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أن سماع شعبة والثوري هذا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رائيل هو ثبت في أبي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عت محمد بن المثنى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مهد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فاتني الذي فاتني من حديث الثوري عن أبي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كلت به على إسرائ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كان يأتي به أت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ديث إسرائيل صحيح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سئل عنه البخاري ؟ ف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من الثقة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رائيل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شعبة والثوري أرسلاه فإن ذلك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قبيصة بن عق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ني علي بن المديني فسألني عن هذا الحديث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حدثته به عن يونس بن أبي إسحاق عن أبي بردة عن أبي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 يذكر فيه أبا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رحنا من خلاف أبي إسحاق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 رواه الحسن ب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اح عن أسباط بن محمد عن يونس عن أبي بردة عن أبي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 الحاك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د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وج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رواية عيسى ابنه وحجاج بن محمد المصيص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 بن قتيبة وغيرهم عن أبي إسحاق عن أبي بردة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رواية شعبة والثوري عن أبي إسحاق عن أبي بردة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ه رواية أكثر الأثبات عنهم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>)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يزيد بن زريع عن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ية مؤمل بن إسماعيل وبشر بن منصور عن الثو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يهما عن أبي إسحاق عن أبي بردة عن أبيه موص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ه أربعة أ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رج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ديث إسرائيل في وصله من وجوه عديدة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صحيح من تقدم من الأئمة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كمهم لروايته بالص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 بن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دهم الحاك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خزيم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جيح إسرائيل في حفظه وإتقانه ل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شهاده الأئم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شعبة والثوري أجل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 لحديث أب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أتق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أعرف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تابعة من وافق إسرائيل على وص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شري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ونس بن أبي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ثمان الدار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يك أحب إلي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إسحاق أو إسرائيل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ريك أحب إ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رائيل 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بن أبي إسحاق أحب إليك أو إسرائيل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ثق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 سماع الذين وصلوه عن أبي إسحاق كان في أوقات 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وري سمعاه منه في مجلس واحد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وصله زيادة من ثقة ليس د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س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زيادة إذا كان هذا حالها فهي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أشار إلي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عمر ‏ ‏عن ‏ ‏الزهري ‏ ‏عن ‏ ‏عروة بن الزبير ‏ ‏عن ‏ ‏أم حبي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كانت عند ‏ ‏ابن جحش ‏ ‏فهلك عنها وكان فيمن ه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أرض ‏ ‏الحبشة ‏ ‏فزوجها ‏ ‏النجاشي ‏ ‏رسول الله ‏ ‏صلى الله عليه وسلم ‏ ‏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ه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 حبيب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 المؤمنين بنت أبي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حرب بن أمية بن عبد شمس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ا كانت عند ابن جحش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 الله بالتصغير أسلمت أم حبيبة قديما بمكة وأسلم عبيد الله بن جحش أيضا وهاج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حبشة مع زوجها عبيد الله فتنصر زوجها بالحبشة ومات بها وأبت هي أن تت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ت على إسلامها ففارق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يد الله بن جحش أي 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أم حبيب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زوج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ويج أي أم حبيب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جاش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لك الحبشة وهو فاعل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فعول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 حبيب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ند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بشة مقيمة ما قدمت ب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أسد الغ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زوجه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هي بالحبشة زوجها منه عثمان بن عف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قد عليها خال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العاص بن أمية وأمهرها النجاشي عن رسول الله صلى الله عليه وسلم أربع 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ار وأولم عليها عثمان لح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ولم عليها النجاشي وحملها شرحبيل بن حسن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يل إن رسول الله صلى الله عليه وسلم تزوجها وهي ب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ى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الحجاج في صحيحه أن أبا سفيان طلب من النبي صلى الله عليه وسلم أن يت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جابه إ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ما يعد من أوهام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قد تزوجها وهي بالحبشة قبل إسلام أبي سفيان لم يختلف أهل السير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 أبو سفيان إلى المدينة قبل الفتح لما أوقعت قريش بخزاعة ونقضوا عهد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فخاف فجاء إلى المدينة ليجدد العهد فدخل على ابنته أم حبيبه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ركه يجلس على فراش رسول الله صلى الله عليه وسلم وقالت أنت مش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قتا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عادت من الحبشة مهاجرة إلى المدينة خطبها رسول الله صلى الله عليه وسلم فت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روى الليث عن عقيل عن ابن شه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معمر عن الزهري أ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تزوجها وهي بالحبشة وهو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بلغ الخبر إلى أبي سفيان أ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نكح أم حبيبة ابنته قال ذلك الفحل لا يقدع أنفه وتزوجه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سنة ست وتوفيت سنة أربع وأربع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 أخرج ابن سعد من طريق إسماعيل بن عمرو بن سعيد الأموي قال قالت أم حب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 في المنام كأن زوجي عبيد الله بن جحش بأسوأ صورة ففزعت فأصبحت فإذا به قد ت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ته بالمنام فلم يحفل به وأكب على الخمر حتى مات فأتاني آت في نومي فقال يا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منين ففزعت فما هو إلا أن انقضت عدتي فما شعرت إلا برسول النجاشي يستأذن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جارية له يقال لها أبرهة فقالت إن الملك يقول لك وكلي من يزوج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سلت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بن سعيد بن العاص بن أمية فوكلته فأعطيت أبرهة سوارين من ف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 الع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نجاشي جعفر بن أبي طالب ومن هناك من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ضروا فخطب النجاشي ف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وأثنى عليه وتشهد ثم قال أما بعد فإن رسول الله صلى الله عليه وسلم كتب إل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جه أم حبيبة فأجبت وقد أصدقتها عنه أربع مائة دينار ثم سكب الدنان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خطب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قد أجبت إلى ما دعا إليه رسول الله صلى الله عليه وسلم وزوجته أم حبيبة وقب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ان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ل لهم النجاشي طعاما فأك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 أم حبيبة فلما وصل إلي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يت أبرهة منه خمسين دينا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 فردتها علي وقالت إن الملك عزم علي بذلك ور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ما كنت أعطيتها أ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جاءتني من الغد بعود وورس وعنبر وزباد كثير فقدمت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 على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سعد أن ذلك كان سنة سبع وقيل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ست والأول أشه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 طريق الزهري أن الرسول إلى النجاشي بعث به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بيل بن حسنة ومن طريق أخرى أن الرسول إلى النجاشي بذلك كان عمرو بن أمية الضم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طابقة الباب بقوله فزوجها النجاشي لأن أباها أبا سفيا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 أسلم ذلك الزمان وكانت أم حبيبة أسلمت فلم يكن أبو سفيان وليها فزوجها النجا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سلطان ولي من لا ولي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رواية ابن سعد كما في الإصابة وعلى رواية 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بكار كما في أسد الغ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خالد بن سعيد بن العاص بن أمية بن عبد شمس أخ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ة حاضرا ومتوليا لأمر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يء بعض البيان في باب الصداق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بنحو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هو 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لوم عند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 الذي زوج أم حبيبة للنبي صلى الله عليه وسلم هو النجا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رض الحب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هرها من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وجها الأول التي كانت معه في الحبشة هو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جحش بن رئ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خو زينب بنت جحش زوج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رض الحب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ت بها نصرا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زوج امرأته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ا قو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ن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زويج النجاشي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كان مسل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مير البلد وسلطانه وقد تأوله بعض المتكلفين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ق المهر من عن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ضيف التزويج إليه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تأوله بعضهم على أنه كان هو الخا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ي ولي العقد عثمان بن عف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و بن أمية الضم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أ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ة كان وكيل رسول الله صلى الله عليه وسلم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عث به النجاشي يزوجه إيا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ي ولي العقد عليها خالد بن سعيد بن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بن عم أب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حيح من حديث عكرمة بن عمار عن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مسلمون لا ينظرو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فيان ولا يقاعد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لنبي صلى الله عليه وسلم يا نبي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يته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دي أحسن العرب وأجم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 حبيبة بنت أبي سفي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جكه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عاوية تجعله كاتبا بين يد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أمرني حتى أقاتل الكفار كما كنت أقاتل المسلمين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قد ر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جماعة من الحف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دوه من الأغلاط في كتاب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وع لا شك في وض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آفة فيه من عكرمة بن ع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م يختلف في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تزوجها قبل الفتح بدهر وأبوها ك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الفرج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زي في كتاب الكشف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وهم من بعض ال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شك فيه ولا ترد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اتهموا به عكرمة بن عمار را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ضعف أحاديثه يحيى بن سعيد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ت بصح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أحاديث ضع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لم يخرج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أخرج عنه مسلم لقو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قلنا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أهل التاريخ أجمعوا على أن أم حبيبة كانت تحت عبيد الله بن جحش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لدت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اجر بها وهما مسلمان إلى أرض الحب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ن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بتت أم حبيب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ث رسول الله صلى الله عليه وسلم إلى النجاشي يخطبه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زوجه إيا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دقها عن رسول الله صلى الله عليه وسلم أربعة آلاف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سنة سب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ء أبو سفيان في زمن الهدنة فدخل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حت بساط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حتى لا يجلس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لاف أن أبا سفيان ومعاوية أسلما في فتح مكة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عرف أن رسول الله صلى الله عليه وسلم أمر أبا سفيا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تك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ام تأويلات فاسدة لتصحيح الحديث كقو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سأله تجديد النكاح عليها 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ظن أن النكاح بغير إذنه وتزويجه غير ت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ن يزوجه إياها نكاحا ت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لم له النبي صلى الله عليه وسلم حا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يب قلبه بإجابته </w:t>
      </w:r>
      <w:r>
        <w:rPr>
          <w:b/>
          <w:bCs/>
          <w:rtl w:val="true"/>
        </w:rPr>
        <w:t xml:space="preserve">! ! </w:t>
      </w:r>
      <w:r>
        <w:rPr>
          <w:b/>
          <w:b/>
          <w:bCs/>
          <w:rtl w:val="true"/>
        </w:rPr>
        <w:t xml:space="preserve">وقو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ظن أن التخيير كان طل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 رج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تداء النكاح عليها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قو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استشعر كراهة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 وأراد بلفظ التزويج استدامة نكاحها لا ابتداءه وقول بعضهم يحتمل أن يكون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 فسأل تجديد النكاح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قو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كون أبو سفيان قال ذلك قبل إس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لمشترط له في إسل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ون التقد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لاث إن أسلمت تعطينيهن </w:t>
      </w:r>
      <w:r>
        <w:rPr>
          <w:b/>
          <w:bCs/>
          <w:rtl w:val="true"/>
        </w:rPr>
        <w:t xml:space="preserve">! ! </w:t>
      </w:r>
      <w:r>
        <w:rPr>
          <w:b/>
          <w:b/>
          <w:bCs/>
          <w:rtl w:val="true"/>
        </w:rPr>
        <w:t>و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مد المحب الطبري في جواباته للمسائل الوارد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ول في تقرير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سأله أن يزوجه ابنته 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أخ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في عليه تحريم ال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تين لقرب عهده ب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خفي ذلك على ابنته أم حب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سألت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لط الراوي في اسم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ه التأويلات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ساد والبط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ئمة الحديث والعلم لا يرضون بأمث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صححون أغل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بمثل هذه الخيالات الفاس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أويلات البار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تي يكفي في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سادها تصو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أمل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تأويل الأخير وإن كان في الظاهر أقل فسا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هو أكذبها وأبط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ريح الحديث ير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 حبيبة أزوجكها ؟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كان المسئول تزويج أختها لما أنعم له بذلك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ط لا ينبغي التردد فيه 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عضل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عضل منع الولي مولاه من النكا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ي ‏ ‏أبو عام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اد بن راشد ‏ ‏عن ‏ ‏الحسن ‏ ‏حدثني ‏ ‏معقل بن يسا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لي أخت تخطب إلي فأتاني ابن عم لي فأنكحتها إياه ثم طل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لاقا له رجعة ثم تركها حتى انقضت عدتها فلما خطبت إلي أتاني يخطبها فقلت لا 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أنكحها أبدا قال ففي نزلت هذه الآية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إذا طلقتم النساء فبلغن أجلهن فلا تعضلوهن أن ينكحن أزواجه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آية قال فكفرت عن يميني فأنكحتها إيا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لي أخ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مها جميل بضم الجيم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 بنت يسار بن عبد الله المز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سمها ليلى قاله المنذري تبعا للسهيل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همات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ابن إسحاق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لها اسمان ولقب أو لقبان وا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 القسطلان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خط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من الخطبة بال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اني ابن عم لي فأنكحتها إيا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تا لي من ر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ل هو أبو البداح بن عاصم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كام القرآن لإسماعيل القاضي ثم ذكر الاختلاف في اسم هذا الرجل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عباد بن راشد عن الحسن عند البزار والدارقطني فأتاني ابن عم لي فخطبه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 وفي هذا نظر لأن معقل بن يسار مزني وأبو البداح أنصاري فيحتمل أنه ابن ع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 أو من الرضاع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لا والله لا أنكح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ا أزوجها وفي بعض النسخ لا أنكحتك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ي نزلت هذه الآ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صريح في نزول هذه الآية في هذه الق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منع ذلك كون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في السياق للأزواج حيث وقع في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إذا طلقتم النساء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لكن قوله في بقي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ن ينكحن أزواجه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ظاهر في أن الفضل يتعلق بالأو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بلغن أجلهن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قضت عدت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لا تعضلوهن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منعو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أي أتم الآ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أصرح دليل على اعتبار الولي وإلا لما كان لعضله 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ا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لها أن تزوج نفسها لم تحتج إلى أخيها ومن كان أمره إليه لا يقال إن غيره من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بن المنذر أنه لا يعرف عن أحد من الصحابة خلاف 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عا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 النكاح إليهن لأنه بسبب توقفه إلى إذنه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أنكح ‏ ‏الوليان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كثير ‏ ‏أخبرنا ‏ ‏همام ‏ ‏ح ‏ ‏و حدثنا ‏ ‏موسى بن إسمع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‏ ‏المعنى ‏ ‏عن ‏ ‏قتادة ‏ ‏عن ‏ ‏الحسن ‏ ‏عن ‏ ‏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أيما امرأة زوج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يان ‏ ‏فهي للأول منهما وأيما رجل باع بيعا من رجلين فهو للأول منهم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ما امرأة زوجها ولي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رج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للأول منه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سابق منهما ببينة أو تصادق فإن وق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 أو جهل السابق منهما بطلا مع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يما رجل باع بيعا من رجل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تب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ي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سابق منهما فإن وقعا معا أو جهل السابق بطل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في جامعه بعد إخراج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مل على هذا عند أهل العلم لا ن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 في ذلك اختلافا فإذا زوج أحد الوليين قبل الآخر فنكاح الأول جائز ونكاح ال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زوجا جميعا فنكاحهما جميعا مف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ثوري وأحمد وإسحاق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حسن لم يسمع من سمرة شيئ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 منه حديث العقيق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باب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وله تعالى لا يحل 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 ترثوا النساء كرها ولا تعضلوه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نيع ‏ ‏حدثنا ‏ ‏أسباط بن محمد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شيباني ‏ ‏عن ‏ ‏عكرمة ‏ ‏عن ‏ ‏ابن عباس ‏ ‏قال ‏ ‏الشيباني ‏ ‏وذكره ‏ ‏عط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و الحسن السوائي ‏ ‏ولا أظنه إلا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هذه الآية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لا يحل لكم أن ترثوا النساء كرها ولا تعضلوه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كان الرجل إذا مات كان أولياؤه أحق بامرأته من ولي نفسها إن شاء بعضهم زوج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 زوجوها ‏ ‏وإن شاءوا لم يزوجوها فنزلت هذه الآية في ذلك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أسباط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سكون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الشيبا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سليمان بن أبي سليمان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 الشيبان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لشيباني وذكره عطاء أبو الحسن السوائي ولا أظن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ا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صله أن للشيباني فيه طريقين أحدهما موصولة وهي عكر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بن عباس والأخرى مشكوك في وصلها وهي عطاء أبو الحسن السوائي عن ابن عباس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كنية 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وائي بضم المهملة وتخفيف الواو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الرجل إذا 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رواية السدي تقييد ذلك بالجاه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ضحاك تخصيص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هل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أورده الطبري من طريق العوفي عن ابن عباس لكن لا يلزم من 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جاهلية أن لا يكون استمر في أول الإسلام إلى أن أنزلت الآية فقد جزم الواح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ذلك كان في الجاهلية وفي أول الإسلام كذا في الفت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أولياؤ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لياء الرج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ولي نفس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و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 وأقربائها من أبيها وجد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شاء بعضهم زوجها أو زوجو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من الر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شاء بعضهم تزوجها وإن شاء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شاءوا لم يزوجو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زلت هذه الآية في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الطبري من طريق ابن جريج عن عكرمة أنها نزلت في قصة خ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نزلت في كب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 معن بن عاصم من الأوس وكانت تحت أبي قيس بن الأسلت فتوفي عنها فجنح عليها اب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اءت النبي صلى الله عليه وسلم 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نبي الله لا أنا ورثت زوجي ولا تر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ك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نزلت هذه الآية وبإسناد حسن عن أبي أمامة بن سهل بن حنيف عن أبيه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توفي أبو قيس بن الأسلت أراد ابنه أن يتزوج امرأته وكان ذلك لهم في الجاه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زل الله هذه الآي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ى الطبري من طريق علي بن أبي طلحة عن ابن عبا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رجل إذا مات وترك امرأة ألقى عليها حميمه ثوبا فمنعها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لة ت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ت دميمة حبسها حتى تموت ويرث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طبري أيضا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والسدي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رجل يرث امرأة ذي قرابته فيعضلها حتى تموت أو ت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الصد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الس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سبق الوارث فألقى عليها ثوبه كان أحق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سب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إلى أهلها فهي أحق بنفس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 الحافظ هذه الروايات في الفتح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ستشك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سرين معنى وراثتهم النساء المنهي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نى لا يحل لكم أن ترث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اح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ترثوا أموالهن ك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مراد بميراثهن وجهان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صل إلى الأزواج من أموالهن بالموت دون الحي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ما يقتضيه الظاهر من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راث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صول إلى أموالهن في الحياة و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سمى ما 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ياة مير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ذين يرثون الفردوس </w:t>
      </w:r>
      <w:r>
        <w:rPr>
          <w:b/>
          <w:bCs/>
          <w:rtl w:val="true"/>
        </w:rPr>
        <w:t>}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تكلف وخر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قتضى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ذي منعوا منه أن يجعلوا حق الزوجية حقا موروثا ينتق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رث كسائر حقو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كانت شبهتهم أن حق الزوجية انتقل إليهم من مورث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بطل الل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م بأن الزوجية لا تنتقل بالميراث إلى الو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إذا 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ج كانت المرأة أحق بنف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رث بضعها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ك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نتقل بالميرا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وعظ الله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ه وجهان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قدر فيه حرف 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في ذلك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يضمن وعظ معنى منع وحذر ونحو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ن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من الآية أنه لا يحل للرجل أن يمسك امرأته ولا أرب له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طمعا أن ت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رث مالها وفيه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ثابت المروزي ‏ ‏حدثني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سين بن واقد ‏ ‏عن ‏ ‏أبيه ‏ ‏عن ‏ ‏يزيد النحوي ‏ ‏عن ‏ ‏عكرمة ‏ ‏عن ‏ ‏ابن عبا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/>
          <w:bCs/>
          <w:color w:val="0000FF"/>
          <w:rtl w:val="true"/>
        </w:rPr>
        <w:t>لا يحل لكم أن ترثوا الناء كرها ولا تعضلوهن لتذهبوا ببعض ما آتيتموهن إلا أن يأتين بفاحشة مبينة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ذلك أن الرجل كان يرث امرأة ذي قرابته ‏ ‏فيعضلها ‏ ‏حتى تموت أو ترد إل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داقها ‏ ‏فأحكم ‏ ‏الله عن ذلك ونهى عن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شبو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روزي ‏ ‏حدثنا ‏ ‏عبد الله بن عثمان ‏ ‏عن ‏ ‏عيسى بن عبيد ‏ ‏عن ‏ ‏عبي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ولى ‏ ‏عمر ‏ ‏عن ‏ ‏الضحاك ‏ ‏بمعناه قال فوعظ الله ذلك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زيد النحو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سوب إلى نحو بط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لا يحل لكم أن ترثوا النساء كرها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 ترثوا في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ع على الفاعلية بيحل أي لا يحل لكم إرث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ساء مفعو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 مضاف أي أن ترثوا أموال النساء والخطاب للأزواج لأنه روي أن الرجل كان 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له في المرأة غرض أمسكها حتى تموت فيرثها أو تفتدي بمالها إن لم تم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حذف على معنى أن يكن بمعنى الشيء الموروث إن كان الخطاب للأولياء أو لأقر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 وكرها في موضع نصب على الحال من النساء أي ترثوهن كارهات أو مكره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لا تعضلوهن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زم بلا الناهية أو نصب عطفا على أن ترث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لتأكيد ال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كلام حذف أي لا تعضلوهن من النكاح إن كان الخطاب للأو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لا تعضلوهن من الطلاق إن كان للأزواج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لتذهبوا ببعض ما آتيتموهن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لام متعلقة بتعضلوهن والباء للتعدية المرادفة لهمزتها أو للمصاح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ار في محل نصب على الحال ويتعلق بمحذوف أي لتذهبوا مصحوبين ببعض ما آتيتمو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إلا أن يأتين بفاحشة مبينة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ن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كان يرث امرأة ذي قرابة فيعضل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رأ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الخطاب في الآية للأولي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كم الله عن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 من أحكمته أي منعت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هى عن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جملة معط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قبلها عطف تفسي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عظ الله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الوع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أي نهى عن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استئما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أب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‏ ‏عن ‏ ‏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ا تنكح الثيب حتى ‏ ‏تستأمر ‏ ‏ولا البكر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إذنها قالوا يا رسول الله وما إذنها قال أن تسكت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نك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نفيا للمبالغ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ثي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فارقت زوجها بموت أو طلاق 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غيره وقع لفظ الأيم مكان الثيب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هذا الحديث أن الأيم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ب لمقابلتها بالبك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ستأم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صل الاستئمار 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عنى لا يعقد عليها حتى يطلب الأمر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خذ من قوله تستأمر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قد إلا بعد أن تأمر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ه دلالة على عدم اشتراط الولي في حقها ب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شعار باشتراط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البكر إلا بإذن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تنكح البكر إلا بإذ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نكح البكر حتى تستأذ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ر للثيب بالاستئمار وللبكر بالاستئ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ؤخذ منه فرق بينهما من جه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مار يدل على تأكيد المشاورة وجعل الأمر إلى المستأمرة ولهذا يحتاج إلى 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نها في العق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صرحت بمنعه امتنع اتف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كر بخلاف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إذن د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قول والسكوت بخلاف الأمر فإنه صريح في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جعل السكوت إذنا في 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 لأنها قد تستحيي أن تفص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إذن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يف إذن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ن تسك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ذنها سكو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الحديث يدل على أن البكر إذا أنكحت قيل أن تستأذن فتص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كاح باطل كما يبطل إنكاح الثيب قبل أن تست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أذن بالق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 هذ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وسفيان الثوري وهو قول أصحاب الرأ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 بن أنس وابن أبي لي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أحمد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كاح الأب البكر البالغ جائز وإن لم تستأ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ذانها إنما هو عندهم على استطابة النفس دون الوجوب كما جاء في الحديث باستئ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هاتهن وليس ذلك بشرط في صحة العقد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كامل ‏ ‏حدثنا ‏ ‏يزيد يعني ابن زريع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موسى بن إسمعيل ‏ ‏حدثنا ‏ ‏حماد ‏ ‏المعنى ‏ ‏حدثني ‏ ‏محمد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سل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تستأمر ‏ ‏اليتيمة في نفسها فإن سكتت فهو إذنها 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ت فلا ‏ ‏جواز علي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الإخبار في حديث ‏ ‏يزيد ‏ ‏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كذلك رواه ‏ ‏أبو خالد سليمان بن حيان ‏ ‏ومعاذ بن معاذ ‏ ‏عن ‏ ‏محمد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محمد بن العلاء ‏ ‏حدثنا ‏ ‏ابن إدريس ‏ ‏عن ‏ ‏محمد بن عمرو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بإسناده زاد فيه قال فإن بكت أو سكتت زاد بكت ‏ ‏قال ‏ ‏أبو داود ‏ ‏ولي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ت بمحفوظ وهو وهم في الحديث الوهم من ‏ ‏ابن إدريس ‏ ‏أو من ‏ ‏محمد بن العل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رواه ‏ ‏أبو عمرو ذكوان ‏ ‏عن ‏ ‏عائشة ‏ ‏قالت ‏ ‏يا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إن البكر تستحي أن تتكلم قال سكاتها إقرار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حما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لم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يزيد بن زريع وحماد بن سلمة كلاهما يرو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زيد يروي بلفظ حدثني محمد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اد بصيغة عن 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ا واحد وإن تغاير في بعض اللفظ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ستأمر اليتي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غيرة لا أب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هنا البكر البالغة سماها باعتبار ما كانت ك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توا اليتامى أموال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فائدة التسمية مراعاة حقها والشفقة عليها في تحري الكف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يتيم مظنة الرأفة والرح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هي قبل البلوغ لا معنى لإذن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ب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أنه عليه السلام شرط بلوغ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عناه لا تنكح حتى تبلغ فتستأم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أذ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قال القاري في المرق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أبت فلا جواز عل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جيم أي فلا تعد عليها ولا إج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تيمة ها هنا هي البكر البالغة التي مات أبوها قبل بلوغها فلزمها اسم اليت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دعيت به وهي با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رب ربما دعت الشيء بالاسم الأول الذي إنما سمي به 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قدم ثم ينقطع ذلك المعنى ولا يزول الاس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ختلف العلم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إنكاح غير الأب للص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زوجها غير الأب والجد ولا ي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 ولا العم ولا الوص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زوجها الوص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ومالك بن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لوصي أن يزوج اليتيمة قبل البلو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شر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زوجها الوصي حتى يكون وليا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ولي أن يزوجها وإن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يا لأن لها الخيار إذا بلغت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بعد إخراج هذا الحديث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 أهل العلم في تزويج اليتيمة فرأى بعض أهل العلم أن اليتيمة إذا زوجت فال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وف حتى تبل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بلغت فلها الخيار في إجازة النكاح أو فسخ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بعين وغيرهم 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وز نكاح اليتيمة حتى تبلغ ولا يجوز الخي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سفيان الثوري والشافعي وغيرهما من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بلغت اليتيمة تسع سنين فزوجت فرضيت فالنكاح جائز ولا خيار لها إذا أدرك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تجا بحديث عائشة أن النبي صلى الله عليه وسلم بنى بها وهي بنت تسع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ت 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بلغت الجارية تسع سنين فهي امرأ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>. ‏</w:t>
      </w:r>
      <w:r>
        <w:rPr>
          <w:b/>
          <w:bCs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واه أبو عمر وذكو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قالت يا رسول الله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ذكره معلقا وقد 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والنسائي مسندا بمعنا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كاتها إقرار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كاتها إذ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أخرى له رضاها صمت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 إعلام البكر أن سكوتها إذن لكن لو قالت بعد العقد ما علمت أن صمتي إذ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طل العقد بذلك عند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طله بعض المالك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شعبان منهم يقا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ثلاثا إن رضيت فاسكتي وإن كرهت فانط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طال المقام عندها لئ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جل فيمنعها ذلك من المسار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وا فيما إذا لم تتكلم بل ظهرت منها قر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ط أو الرضا بالتبسم مثلا أو البك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 المالكية إن نفرت أو بكت أو قامت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 منها ما يدل على الكراهة لم تزو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لشافعية لا أثر لشيء من ذلك في ال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إن قرنت مع البكاء الصياح ونحو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رق بعضهم بين الد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حا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 على المنع وإن كان باردا دل على الر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إشارة إلى أن البكر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استئذانها هي البال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ا معنى لاستئذان من لا تدري ما الإذن ومن يست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كوتها وسخط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معاوية بن 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فيان ‏ ‏عن ‏ ‏إسمعيل بن أمية ‏ ‏حدثني ‏ ‏الثقة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آمروا النس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بناته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مر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د الهمزة وميم مخففة مك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ساء في بنات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شاوروهن في تزويج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قم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 من جملة استطابة أنفسهن وهو أدعى إلى الألفة وخوفا من وقوع الوحشة بينهم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كن برضاء الأم إذ البنات إلى الأمهات أميل وفي سماع قولهن أرغب ولأن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 علمت من حال بنتها الخافي عن أبيها أمرا لا يصلح معه النكاح من علة تكون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سبب يمنع من الوفاء بحقوق النكاح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رجل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بكر يزوجها أبوها ولا ‏ ‏يستأمرها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حسين بن 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جرير بن حازم ‏ ‏عن ‏ ‏أيوب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جارية ‏ ‏بكرا أتت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ذكرت ‏ ‏أن أباها زوجها وهي كارهة فخيرها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عبيد ‏ ‏حدثنا ‏ ‏حماد بن زيد ‏ ‏عن ‏ ‏أيو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كرمة ‏ ‏عن النبي ‏ ‏صلى الله عليه وسلم ‏ ‏بهذا الحديث ‏ ‏قال ‏ ‏أبو داود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 ‏ ‏ابن عباس ‏ ‏وكذلك رواه الناس مرسلا معروف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جارية بكرا أتت النبي صلى الله عليه وسلم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حديث دلالة على تحريم الإجبار للأب لابنته البكر على النكا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من الأولياء ب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 عدم جواز إجبار الأب ذهبت الحنفية ل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ديث والبكر يستأمرها أبوها ويأتي في الباب الذي يليه وذهب أحمد وإسحاق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للأب إجبار ابنته البكر البالغة على النكاح عملا بمفهوم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ثيب أ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فسها من و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ه دل على أن البكر بخلافها وأن الولي أحق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د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 لا يقاوم المنطوق وبأنه لو أخذ بعمومه لزم في حق غير الأب من الأولياء و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ص بجواز الإج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في تقوية كلام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حديث ابن عباس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ول على أنه زوجها من غير كفء 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ب البيهقي هو المعت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واقعة عين فلا يثبت الحكم بها تعمي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امة محمد بن إسماعيل الأ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سبل السلام كلام لهذين الإمامين يعني البيهقي والحافظ محاماة على كلام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هم وإلا فتأويل البيهقي لا دليل عليه فلو كان كما قال لذكرته المرأة بل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ت إنه زوجها وهي كار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علة كراه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يها علق التخيير لأنها المذكو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أنه قال صلى الله عليه وسلم إذا كنت كارهة فأنت بالخي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 الحافظ إنها واق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ن كلام غير صحيح بل حكم عام لعموم ع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ينما وجدت الكراهة تثبت الحك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لم ي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عبي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كذ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غير ذكر ابن عباس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مرسل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صورته أن يقول التابعي سواء كان كبيرا أو صغير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كذا وفعل كذا أو فعل بحضرته كذا أو نحو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روف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مبتدأ محذوف أي روايتهم مرسلا معروف أو إرس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ا رواه الضعيف مخالفا للثقة يقال له المنكر ومقابله يقال به المعرو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ورد الحافظ هذا الحديث في التلخيص من مصنف ابن أبي شيبة بالإسناد السا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جاله ثقات وأعل بالإرس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فرد جرير بن حازم ع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ين عن جرير وأي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يب بأن أيوب بن سويد رواه عن الثوري عن أيوب موصو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رواه معمر بن جدعان الرقي عن زيد بن حيان عن أيوب موص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اختلف في 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إرساله حكم لمن وصله على طريقة الفق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لثاني بأن جريرا توب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كما ت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الثالث بأن سليمان بن حرب تابع حسين بن محمد عن جري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طعن في الحديث فلا معنى له فإن طرقه تقوى بعضها ببعض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أخرجه أبو داود أيضا مرسلا وقال وكذا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مرسلا معرو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حديث أخطأ فيه جرير بن حازم على 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تي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حفوظ عن أيوب عن عكرمة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من وجه آخر عن عكرمة موص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أيضا 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من حديث عطاء عن جابر وقال هذا وهم والصواب مرسل وإن صح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أنه كان وضعها في غير كفء فخيرها النبي صلى الله عليه و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هو تأويل فاسد والحديث قوي حسن والله 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لى طر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وأكثر الفقهاء وجميع أهل الأصول هذا حديث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جرير بن حازم ثقة ث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صله وهم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يادة الثقة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بالها تقبل في مو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في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اضع التي توافق مذهب المق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د في موضع يخالف مذهبه ؟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قد قبلوا 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ة في أكثر من مائتين من الأحاديث رفعا وو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يادة لفظ 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فرد به جر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وقد تابعه على رفعه عن أي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يد 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 ابن ماج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حديث جابر فهو حديث يرويه شعيب بن إسحاق عن الأوزاعي عن عطاء عن جاب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رجلا زوج ابنته وهي بكر من غير أم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ت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أيضا من حديث أبي حفص التني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لأوزاعي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ي إبراهيم بن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عطاء بن أبي رباح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زوج رجل ابنته وهي ب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هذا الإرسال لا يدل على أن الموصول خطأ بمجرد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 جرير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ار البيهقي إلى أنه أخطأ فيه على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ه النسائي أيضا من حديث جرير عن 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كرمة عن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جارية بكرا أتت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زوج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كار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د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كا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اله محتج 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حيح وقد تقدم قول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نكح البكر إلا بإذنها </w:t>
      </w:r>
      <w:r>
        <w:rPr>
          <w:b/>
          <w:bCs/>
          <w:rtl w:val="true"/>
        </w:rPr>
        <w:t>" 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نهي صريح في المنع فحمله على الاستحباب بعيد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ابن عباس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كر يستأمرها أبو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مسلم وسيأ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خبر في معنى الأمر على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يق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خبر مح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ون خبرا عن حكم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خبرا عن الوا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طر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 فقد توافق أمره صلى الله عليه وسلم وخبره ونهيه على أن البكر لا تزوج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ذنها ومثل هذا يقرب من القاطع ويبعد كل البعد حمله على الاستح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عكرمة عن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كح رجل من بني المنذر ابنته وهي كار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فرد نكاح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روى أيضا من حديث عبد الله بن بريد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فتاة دخلت عليها 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أبي زوجني ابن أخيه ليرفع بي خسيس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ر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جلسي حتى يأتي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أخب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رسل إلى أبيها فدع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 الأمر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د اخترت ما صنع أ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ي أردت أن أعلم أن للنساء من الأمر شيئا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عن يحيى بن أبي كثير عن أبي سلم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كح رجل من بني المنذر ابنته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ر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ى النبي صلى الله عليه وسلم فرد نكاحها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مل هذه القضا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باهها على الثيب دون البكر خلاف مقتض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بي صلى الله عليه وسلم لم ي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است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 الحكم يختلف بذلك لاستفصل وسأل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فعي ي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نزلة الع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ج به كثير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أبو محمد بن حزم من طريق قاس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بغ عن ابن عم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جلا زوج ابنته بكرا فأتت النبي صلى الله عليه وسلم 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اح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ذكر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الحديث في سننه وفي كتاب العل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عله بروا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عمها زوجها بعد وفاة أب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وجها من عبيد الله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بنت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ظع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ها قد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ره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رق رسول الله صلى الله عليه وسلم بين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زوجها المغيرة بن شعب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أصح من قول من قال زوجها أب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ثي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وعبد الله بن مسلمة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نا ‏ ‏مالك ‏ ‏عن ‏ ‏عبد الله بن الفضل ‏ ‏عن ‏ ‏نافع بن جبير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أيم ‏ ‏أحق بنفسها من ‏ ‏وليها ‏ ‏والبكر تستأذن في نفسها وإذنها صما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هذا لفظ ‏ ‏القعنبي ‏ ‏حدثنا ‏ ‏أحمد بن حنبل ‏ ‏حدثنا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زياد بن سعد ‏ ‏عن ‏ ‏عبد الله بن الفضل ‏ ‏بإسناده ‏ ‏ومعناه قال ‏ ‏الث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حق بنفسها من ‏ ‏وليها ‏ ‏والبكر ‏ ‏يستأمرها ‏ ‏أبوها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ها ليس بمحفوظ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يم أحق بنفسها من ولي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علماء في المراد بالأيم ها 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علماء الحجاز والفقهاء كافة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وا بأنه جاء مفسرا في الرواية الأخرى بالث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أنها جعلت مقاب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أن أكثر استعمالها في اللغة للث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كوفيون وزف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يم ها 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امرأة لا زوج لها بكرا كانت أو ثيبا كما هو مقتضاه في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فكل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ت فهي أحق بنفسها من و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قدها على نفسها نكاح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 قال الشع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وليس الولي من أركان صحة النكاح بل من تم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أوزاعي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سف وم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توقف صحة النكاح على إجازة الو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وا أيض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حق من و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ل أحق بالإذن فقط أو بالإذن والعق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عند الجمهور بالإذن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هؤلاء بهما جم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حق بنفس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حتمل من حيث اللفظ أن المراد أحق من وليها في كل شيء من 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كما قاله أبو حنيفة و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ا أحق بالرضى أي لا تزوج حتى تنط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ذن بخلاف ال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لما صح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 من الأحاديث الدالة على اشتراط الولي يتعين الاحتمال الثاني واعلم أن لفظة أ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 هنا للمشاركة معناه أن لها في نفسها في النكاح حقا ولوليها حقا وحقها أوك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ه فإنه لو أراد تزويجها كفؤا وامتنعت لم يج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أرادت أن تزوج كفؤا فامت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 أج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صر زوجها القاض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على تأكد حقها ورجح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كر تستأمر في نفس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ستأذن في أمر نكا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نها صما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صاد أي سكوتها يعني لا تحتاج إلى إ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يح منها بل يكتفى بسكوتها لكثرة حيائ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العموم في كل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 ولي وأن سكوتها يكفي مطلقا وهذا هو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أصحابنا إن كان الولي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جدا فاستئذانه مستحب ويكفي فيه سكو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غيرهما فلا بد من نطقها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حيي من الأب والجد أكثر من 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الذي عليه الجمهور أن السكوت كا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 الأولياء لعموم الحديث ولوجود الح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ثيب فلا بد فيها من النطق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سواء كان الولي أبا أو غيره لأنه زال كمال حيائها بممارسة الر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واء ز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ارتها بنكاح صحيح أو فاسد أو بوطء شبهة أو بز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زالت بكارتها بوثب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صبع أو بطول المكث أو وطئت في دبرها فلها حكم الثيب على ال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حكم ال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ابن ماج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القعنب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عبد الله بن مسلم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بكر يستأم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حجة على من ذهب إلى أنه يجوز للأب أن يزوج البكر البا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استئذا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وا في الأب يزوج البكر البالغ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نها فقال الأوزاعي والثوري والحنفية ووافقهم أبو ث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شترط استئذا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بغير استئذان لم ي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للأب أن يزوجها ولو كانت بالغ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استئذان وهو قول ابن أبي ليلى ومالك والليث والشافعي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ج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هوم حديث الباب لأنه جعل الثيب أحق بنفسها من و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أن ولي البكر أ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امة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اب عنه بأن المفهوم لا ينتهض للتمسك ب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بلة المنط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حتج بعضهم بحديث يونس بن أبي إسحاق عن أبي برد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موسى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ستأمر اليتيمة في نفسها فإن سكتت فهو إذ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فقي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يتيمة فيحمل المطل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نظر لحديث ابن عباس الذي ذكرته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ستأذ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نص على ذكر الأب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ب الشافعي بأن المؤامرة قد تكون عن استط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س ويؤيده حديث ابن عمر 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آمروا النساء في بناته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خلاف أنه ليس للأم أمر لكنه على معنى استطابة النف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ة ذكر الأب في حديث ابن عباس غير محفو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ادها ابن عيين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ابن عمر والقاسم وسالم يزوجون الأبكار لا يستأمرون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حفوظ في 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كر تستأ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اه صالح بن كيسان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يت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أ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لك رواه أبو بردة عن أبي موسى ومحمد بن عمرو عن أبي سلمة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على أن المراد بالبكر اليت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لا يدفع زيادة الثقة الحافظ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قال قائل بل المراد باليتيمة البكر لم يدفع وتستأمر بضم أوله يدخ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 وغيره فلا تعارض بين الروايات ويبقى النظر في أن الاستئمار هل هو شرط في 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 أو مستحب على معنى استطابة النفس كما قال الشافعي كلا الأمرين محتمل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 الحافظ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أبوها ليس بمحفوظ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ن سفيان وليست هذه الزيادة في عامة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زيادة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حفوظة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هذه الزيادة مسلم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في سن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صالح بن كيسان ‏ ‏عن ‏ ‏نافع بن جبير بن مطعم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لي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لولي ‏ ‏مع ‏ ‏الثيب ‏ ‏أمر واليتيمة ‏ ‏تستأمر ‏ ‏وصمتها إقرار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للولي مع الثيب أم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لم ت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سلف من الدليل على اعتبار رضاها وعلى أن العقد إلى الول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يت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أم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م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سكوت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اسم ‏ ‏عن ‏ ‏أبيه ‏ ‏عن ‏ ‏عبد الرحمن ‏ ‏ومجمع ‏ ‏ابني ‏ ‏يزيد ‏ ‏الأنصاري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خنساء بنت خذام الأنصار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أباها زوجها 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ثيب ‏ ‏فكرهت ذلك فجاءت رسول الله ‏ ‏صلى الله عليه وسلم ‏ ‏فذكرت ذلك له ‏ ‏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كاح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جم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ميم وفتح الجيم وكسر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يلة ثم عين مهمل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نصاري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تثنية صفة 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ومجم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خ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المعجمة والنون و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على وزن حمر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خدا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عجمة و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كذا ضبطه الحافظ في الفتح و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قاري في المرقاة شرح المشك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حح في جامع الأصول وفي شرح الكرماني للبخاري بالذال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سقلاني فصححه بالدال المهمل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النسخ خذام بالمعجمتين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ثي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ع في بعض الروا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ت أنكحني أبي وأنا كارهة وأنا ب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الأول كما حققه الحافظ في الفت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رهت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لنكاح أو ذلك الرجل الذي زوجها منه أبو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د نكاح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تزويج الأب أو تزوج الزو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يل على أنه لا يجوز تزويج الثيب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ن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 الفتوى بالأمصار على أن الأب إذا زوج ابنته الثيب بغير رضاها أنه لا يجوز وير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حديث الخ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ذ الحسن البصري والنخعي فقال الحسن نكاح الأب جائز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ته بكرا كانت أو ثيبا كرهت أو لم ت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خ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ت الابنة في عي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ها ولم يستأمرها وإن لم تكن في عياله وكانت نائية عنه استأم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 خ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فهو مردود 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ختلف في خ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 كانت بكرا أو ثيبا ؟ ف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ث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ذكره البخاري في صحيح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حديث مالك عن عبد الرحمن بن القاسم عن أبيه عن عبد الرحمن ومجمع ابني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ر عن خنساء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خالف مالكا سفيان 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ه عن عبد الرحمن بن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بن يزيد عن خنساء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كحني أبي وأنا كار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ا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شك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ل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نكحها وهي كاره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نسائ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بارك عن سفيا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 أنها كانت بك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ذ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أبي داود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أنها كانت ثيبا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أكفاء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جمع كفء بضم أوله وسكون الفاء بعدها همزة المثل والنظ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احد بن غياث ‏ ‏حدثنا ‏ ‏حما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عمرو ‏ ‏عن ‏ ‏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با هند ‏ ‏حجم ‏ ‏النبي ‏ ‏صلى الله عليه وسلم ‏ ‏في اليافوخ فقال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ا ‏ ‏بني بياضة ‏ ‏أنكحوا ‏ ‏أبا هند ‏ ‏وأنكحوا إليه و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إن كان في شيء مما تداوون به خير ‏ ‏فالحجام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ا هن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مه يسار وكان مولى ل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ض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يافو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حيث التقى عظم مقدم الرأس ومؤخ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في القاموس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كحوا أبا هن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وجوه بن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كحوا إل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خطبوا إليه بناته ولا تخرجوه منكم للحج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ان في شيء مما تداوون به خير فالحجا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م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لامة ابن الملك في شرح المشار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 في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طية أن تستعمل في المشكوك وثبوت الخيرية في شيء من أدويتهم لا على التعي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حققا عندهم فكيف أورده بأ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ستعمل إن لتأكيد تحقق الجزاء كما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 يعلم أن له صديقا إن كان لك صديق فهو زيد على معنى إن تصورت معنى الصديق وثبو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حق التصور وحصلت معناه في نفسك فهو زيد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هذا الحديث حجة لمالك ومن ذهب مذهبه أن الكفاءة بالدين وحده دون غيره وأبو ه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لى بني بياضة ليس من أنفس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فاءة معتبرة في قول أكثر العلماء بأربعة أشي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لدين والحرية والنسب والصن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 من اعتبر فيها السلامة من العيوب واعت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اليسار فيكون جماعها ست خصا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جزم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بار الكفاءة مختص بالدي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عن ابن عمر وابن مسعود ومن التابع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سيرين وعمر بن عبد العزي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عتبر الكفاءة في النسب الجمهو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ريش أكفاء بعضهم بعضا والعرب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أحد من العرب كفؤا لقريش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أحد من غير العرب كفؤا لل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وجه للشاف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تقديم بني هاش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طلب على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عدا هؤلاء أكفاء بعضهم لبعض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نك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لى العربية يفسخ النكاح وبه قال أحمد في رواية وتوسط الشافعي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الأكفاء حراما فأرد به النكاح وإنما هو تقصير بالمرأة والأو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رضوا 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ون حقا لهم تركوه فلو رضوا إلا واحدا فله فسخ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 المعنى في اشتر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اية في النكاح كيلا تضيع المرأة نفسها في غير كفء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ثبت في 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ءة بالنسب حديث وأما ما أخرجه البزار من حديث معاذ رف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رب بعضهم أك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والي بعضهم أكفاء بعض فإسناده ضعيف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وكذلك ما رواه الحاك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رضي الله عنه قال 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رب بعضهم أك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والموالي بعضهم أكفاء بعض إلا حائكا أو حجاما ضعيف بل هو باطل لا أصل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حاتم عنه أباه فقال هذا كذاب لا أصل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موضع آخر 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د البر في التمهيد من طريق بقية عن زرعة عن عمران بن أبي الفضل عن ناف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في العلل لا ي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حبان عمران بن أبي الفضل ي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ضوعات عن ا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أبي حاتم سألت أبي عنه فقال 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دث به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يد الله الرازي فزاد فيه بعد أو حجام أو دباغ قال فاجتمع عليه الدباغون وه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نكر موضوع وذكره ابن الجوزي في العلل المتناه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ين إلى ابن عمر في أحدهما علي بن عروة وقد رماه ابن حبان بالوضع وفي الآخر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فضل بن عطية وهو متر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ل في ابن عدي والثاني في الدارقطني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الباب سكت عنه المؤلف والمنذري وأورده الحافظ في التلخ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إسناده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تزويج من لم يول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ومحمد بن المثنى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يزيد بن هارون ‏ ‏أخبرنا ‏ ‏عبد الله بن يزيد بن مقسم الثقفي ‏ ‏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هل ‏ ‏الطائف ‏ ‏حدثتني ‏ ‏سارة بنت مقسم ‏ ‏أنها سمعت ‏ ‏ميمونة بنت كردم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ت مع أبي في حجة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رأيت رسول الله ‏ ‏صلى الله عليه وسلم ‏ ‏فدنا إليه أبي وهو على ناقة له فوقف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ستمع منه ومعه ‏ ‏درة ‏ ‏كدرة ‏ ‏الكتاب ‏ ‏فسمعت ‏ ‏الأعراب ‏ ‏والناس 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ون ‏ ‏الطبطبية ‏ ‏الطبطبية ‏ ‏الطبطبية فدنا إليه أبي فأخذ بقدمه ‏ ‏فأقر 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وقف عليه واستمع منه فقال إني حضرت جيش ‏ ‏عثران ‏ ‏قال ‏ ‏ابن المثنى ‏ ‏جيش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غثران ‏ ‏فقال ‏ ‏طارق بن المرقع ‏ ‏من يعطيني رمحا بثوابه قلت وما ثواب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زوجه أول بنت تكون لي فأعطيته رمحي ثم غبت عنه حتى علمت أنه قد ولد له ‏ ‏جار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بلغت ثم جئته فقلت له أهلي جهزهن إلي فحلف أن لا يفعل حتى ‏ ‏أصدقه ‏ ‏صداق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ديدا غير الذي كان بيني وبينه وحلفت لا ‏ ‏أصدق ‏ ‏غير الذي أعطيته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بقرن ‏ ‏أي النساء هي اليوم قال قد رأت ‏ ‏القتي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أرى أن تتركها قال ‏ ‏فراعني ‏ ‏ذلك ونظرت إلى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لما رأى ذلك مني قال لا تأثم ولا يأثم صاحب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قتير الشيب ‏ ‏حدثنا ‏ ‏أحمد بن صالح ‏ ‏حدثنا ‏ ‏عبد الرزاق ‏ ‏أخبر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أخبرني ‏ ‏إبراهيم بن ميسرة ‏ ‏أن ‏ ‏خالته ‏ ‏أخبرته عن ‏ ‏امرأة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هي مصدقة امرأة صدق قالت بينا أبي في غزاة في الجاهلية إذ ‏ ‏رمضوا ‏ ‏فقال رج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 يعطيني نعليه وأنكحه أول بنت تولد لي فخلع أبي نعليه فألقاهما إليه فولدت 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ارية ‏ ‏فبلغت وذكر نحوه لم يذكر قصة ‏ ‏القتير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يمونة بنت كرد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كاف وسكون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وبعدها دال مهملة مفتوحة ومي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حجة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جة الودا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عه د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دال المهملة التي يضرب ب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درة الكتا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كاف وتشديد الت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كدرة تكون عند معلمي الأطفا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رة بكسر الدال المهملة وتشديد الراء المهملة وفتحها هي التي يضرب 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 أراد بدرة الكتاب التي يؤدب بها المعلم صبيانه فكأنه يشي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ها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يقولون الطبطبية الطبطبية الطبطب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ين المهملتين بينهما باء موحدة ساكنة وبعد الثانية مثلها مكسورة ثم ياء مش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تاء التأن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حتمل وجهين أحدهما أن يكون أرادت به حكاية ومع الأقدام أي يقو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جلهم طب طب والوجه الآخر أن يكون كناية عن الدرة لأنها إذا ضرب بها حكت صوت 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ب وهي منصوبة على التحذير كقولك الأسد الأسد أي احذروا الطبطب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ب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دم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ر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أقر برسالت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واعترف ب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حضرت جيش عثر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عين المهملة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في الجاهل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المثنى جيش غثر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غي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يعطيني رمحا بثواب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يعطيني رمحا ويأخذ م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ه ثوابه أي جزاء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بنت تكون ل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ولد لي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لت له أهل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ي أهلي أو منصوب على إضمار عامله على شريطة ال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سره قول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هز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ضمير الجمع رعاية للفظ أهل أو للتعظ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جهزه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لف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ارق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ع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جهز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صدق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جع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قرن أي النساء ه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بسن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رن بنو سن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هؤلاء قرن 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وأنشدني أبو عمرو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شدنا أبو العباس أحمد بن يحي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ما مضى القرن الذي أنت منهم وخلفت في 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ت غريب و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رن أي النساء هي أي بسن أيت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 رأت القت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ي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ترك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ر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ميمون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اع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فزعني وهو لازم ومتعد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ا رأى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ز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تأثم ولا صاحب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ارق بن المرق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ث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حنث من اليم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 أن يكون النبي صلى الله عليه وسلم إنما أش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بتركها لأن عقد النكاح على معدوم العين 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ذلك منه موعد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 رأى أن ذلك لا يفي بما وعد وأن هذا لا يقلع عما طلب أشار عليه بتركها والإعر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 لما خاف عليهما من الإثم إذا تنازعا وتخاصما إذ كان كل واحد منهما قد حلف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فعل غير ما حلف عليه صاح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لطف النبي صلى الله عليه وسلم في صرف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ألة عن سنها حتى قرر عنده أنها قد رأت القتير أي الشيب وكبرت وأنه لا ح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اح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للحاكم أن يشير على أحد الخصمين بما هو أدعى إلى الصل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قرب إلى التقوى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في إسناد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من لا يعرف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 رمض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أي وج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رة في أقدام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داق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عبد العزي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حمد ‏ ‏حدثنا ‏ ‏يزيد بن الهاد ‏ ‏عن ‏ ‏محمد بن إبراهيم ‏ ‏عن ‏ ‏أبي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عائشة ‏ ‏رضي الله عنها ‏ ‏عن ‏ ‏صد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ت ‏ ‏ثنتا عشرة ‏ ‏أوقية ‏ ‏ونش ‏ ‏فقلت وما ن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نصف ‏ ‏أوقي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نتا عش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شين وي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ق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تشديد المثناة التحتية وهي أرب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ش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وشين معجمة مشددة أي معها نش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اد ن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عر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نصف من كل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ش الرغيف نص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 عشرون درهما وهو اسم موضوع لهذا القدر من الدراهم غير مشتق م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 أصحابنا بهذا الحديث على استحباب كون المهر خمس 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في حق من يحتم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صداق أم حبيبة زوج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كان أربعة آلاف درهم أو أربع مائة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واب أن هذا القدر تبرع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شي من ماله إكراما للنبي صلى الله عليه وسل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حماد بن 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محمد ‏ ‏عن ‏ ‏أبي العجفاء السلم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طبنا ‏ ‏عمر ‏ ‏رحمه الله فقال ألا لا تغالوا ‏ ‏بصدق ‏ ‏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ها لو كانت مكرمة في الدنيا أو تقوى عند الله لكان أولاكم بها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ما ‏ ‏أصدق ‏ ‏رسول الله ‏ ‏صلى الله عليه وسلم ‏ ‏امرأة من نسائه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صدقت ‏ ‏امرأة من بناته أكثر من ثنتي عشرة ‏ ‏أوقي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جف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سكون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تنب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غال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ء واللا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صدق ال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صد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لاة التكثير أي لا تكثر مهور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ص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ل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كانت مكر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ضم الراء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رم أي مما تحم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دنيا أو تقو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ادة تق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ال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كرمة في الآخرة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أكرمكم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تقاكم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أولاكم ب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غالاة ال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والنص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دق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جعل صداق امرأ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صدق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 على البناء ل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ثر من ثنتي عشرة أوق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 مائة وثمانون د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ا روي من الحديث الآتي أن صداق أم حبيبة كان أر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 درهم فإنه مستثنى من قول عمر لأنه أصدقها النجاشي في الحبشة ع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أربعة آلاف درهم من غير تعيين من النبي صلى الله عليه وسلم وما رو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فيما سبق من ثنتي عشرة ونش فإنه لم يتجاوز عدد الأواقي التي ذكرها عم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عله أراد عدد الأوقية ولم يلتفت إلى الكس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ه نفى الزيادة في علمه ول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بلغه صداق أم حبيبة ولا الزيادة التي روته عائش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الاة مخالف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آتيتم إحداهن قنطارا فلا تأخذوا منه شيئ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ص يدل على الجواز لا على الأفضلية والكلام فيها ل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ورد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زيدوا في مهور النساء على أربعين أوقية فمن زاد أبق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في بيت 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امرأة ما ذلك 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لم ؟ قالت لأن الله يقول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تيتم إحداهن قنطا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قال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مرأة أصابت ورجل أ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عبد الرزاق من طريق عبد الرحمن السلمي قال قال عم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الوا في مهور النساء فقالت امرأة ليس ذلك لك يا عمر إن الله يقو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آتيتم إحدا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نطا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من ذه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كذلك هي في قراءة ابن مسعود فقال عمر امرأة خاصمت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خصم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زبير بن بكار من وجه آخر منقطع فقال عمر امرأة أصابت ورجل أ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أبو يعلى من وجه آخر عن مسروق عن عمر فذكره متصلا مط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 قول عم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الوا في صدقات النساء عند أصحاب السنن وصححه ابن حبان والحاكم لكن ليس فيه 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العجفاء اسمه هرم بن نس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صري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حديثه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أحمد الكرابي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القائ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جاج بن أبي يعقوب الثقفي ‏ ‏حدثنا ‏ ‏معل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صور ‏ ‏حدثنا ‏ ‏ابن المبارك ‏ ‏حدثنا ‏ ‏معمر ‏ ‏عن ‏ ‏الزهري ‏ ‏عن ‏ ‏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م حبي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كانت تحت ‏ ‏عبيد الله بن جحش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مات بأرض ‏ ‏الحبشة ‏ ‏فزوجها ‏ ‏النجاشي ‏ ‏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مهرها عنه أربعة آلاف وبعث بها إلى رسول الله ‏ ‏صلى الله عليه وسلم ‏ ‏م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شرحبيل ابن حس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حسنة ‏ ‏هي أم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 حبيب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ت أبي سفيان إحدى أمه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تحت عبيد الله بن جحش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وجها عبيد الله بن جحش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ش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ويكسر وتخفيف الجيم والشين المعجمة و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ففة ويش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ب ملك الحب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م الذي آمن أصح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عد في الصحا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لى أن لا يعد لأنه لم يدرك الصح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قاري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 النجاشي النبي صلى الله عليه وسلم أي ساق إليها المهر فأضيف عقد النكاح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جود سببه منه وهو الم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أصحاب السير أن الذي عقد النكاح عليها خال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العاص وهو ابن عم أبي سفيان وأبو سفيان إذ ذاك مشرك وقبل نكاحها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ة الضمري وكله رسول الله صلى الله عليه وسلم ب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وهو ابن عم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أي ابن ابن عم أبي سفي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هرها ع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د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 عن النبي صلى 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ة آلاف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أربعة آلاف دره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عث ب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سل أم حب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 شرحبي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شين وفتح الراء وسكون الحاء وكسر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نصرف على ما في المغ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فيه العجمة مع العلمية وهو من مهاجرة الحب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حسن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ات أم شرحب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وا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 المؤم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حبيبة رملة بنت أبي سفيان صخر بن ح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سمها هند والأول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ها ص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 أبي العاص فكانت تحت عبيد الله بن جحش وهاجر بها إلى أرض الحبشة الهجر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تنصر وارتد عن الإسلام ومات هناك وثبتت أم حبيبة على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 رسول الله صلى الله عليه وسلم إياها وموضع العقد فقيل إنه عقد عليها ب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 سنة ست فروي أنه صلى الله عليه وسلم بعث عمرو بن أمية الضمري إلى النجا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طبها عليه فزوجها إياه وأصدقها عنه أربع مائة دينار وبعث بها إليه مع شرحبي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أن النجاشي أرسل إليها جاريته أبرهة فقالت إن الملك يقول لك إ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كتب إلي أن أزوجك وأنها أرسلت إلى خالد بن سعيد بن الع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كلته وأعطت أبرهة سوارين وخاتم فضة سرورا بما بشرته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 العشي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شي جعفر بن أبي طالب ومن هناك من المسلمين فحضر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خطب النجاشي فقال ال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ه الملك القدوس السلام المؤمن المهيمن العزيز الجب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شهد أن لا إله إل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محمدا عبد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رسله بالهدى ودين الحق ليظهره على الدين كله ولو 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رك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أجبت إلى ما دعا إليه رسول الله صلى الله عليه وسلم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دقتها أربع مائة دينار ذهبا ثم صب الدنانير بين يدي ال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كلم خالد ب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الحمد لله أحمده وأستعينه وأشهد أن لا إله إلا الله وحده لا شريك له وأن مح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ه ورسوله أرسله بالهدى ودين الحق ليظهره على الدين كله ولو كره المشرك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أجبت إلى ما دعا رسول الله صلى الله عليه وسلم وزوجته أم حبيبة بن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فبارك الله ل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فع الدنانير إلى خالد ب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عاص فقب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رادوا أن يقوموا فقال اجلسوا فإن سنة الأنبياء إذا تزوجو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كل طعام على التزو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عا بطعام فأكلوا ثم تفرق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ه صاحب الصفوة كم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ذلك في سنة سبع من الهج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خالد هذا هو ابن ابن عم أبيها وكان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أبوها حال نكاحها مشركا محاربا ل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ي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د النكاح عليها كان بالمدينة بعد رجوعها من أرض الحب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هور الأول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قدم بعض الكلام في باب الول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م شرحبيل هي حسنة وأب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المط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حاتم بن بزيع ‏ ‏حدثنا ‏ ‏علي بن الحس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قيق ‏ ‏عن ‏ ‏ابن المبارك ‏ ‏عن ‏ ‏يونس ‏ ‏عن ‏ ‏الزه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لنجاشي ‏ ‏زوج ‏ ‏أم حبيبة بنت أبي سفيان ‏ ‏م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لى ‏ ‏صداق ‏ ‏أربعة آلاف درهم وكتب بذلك إلى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قبل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صداق أربعة آلاف در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عن أبي جعفر أصدقها أربع مائة دي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ه ابن أبي شيبة من طري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اني عن أنس أنه أصدقها مائتي دينار وإسناده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نيل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ت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جاش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من التزو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ب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ر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أصدقها أربع مائة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ائتي دينا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قلة المه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ناني ‏ ‏وحميد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رأى ‏ ‏عبد الرحمن بن عوف ‏ ‏وعليه ردع زعفران فقال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مهيم ‏ ‏فقال يا رسول الله تزوجت امرأة قال ما ‏ ‏أصدقتها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ن ‏ ‏نواة ‏ ‏من ذهب قال ‏ ‏أولم ‏ ‏ولو بشا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 ردع زعفر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أث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د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هملات مفتوح الأول ساكن الثاني هو أثر الط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 في معن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أنه تعلق به أثر من الزعفران وغيره من طيب العروس ولم يقصده ولا تع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ز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ثبت في الصحيح النهي عن التزعفر للر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نهى الرجال عن الخل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شعار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هى الرجال عن التشبه بالنساء فهذا هو الصحيح في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وهو الذي اختاره القاضي والمحققو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ي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 شأنك أو ما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كلمة استفهام مبنية على السكون و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بسيطة أو مركبة قولان لأهل ال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ؤال عن ال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ذا أجاب بما أج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الإنكار بأنه كان نهى عن التضمخ بالخلوق فأجاب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تضمخا بل شيء علق به من مخالطة العروس أي من غير قصد أو من غير اطلاع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أنه يستحب للإمام والفاضل تفقد أصحابه والسؤال عما يختلف من أحوا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ا أصدق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مسلم كم أصدقتها أي كم جع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ق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زن نوا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صب النون على تقدير فعل أي أصدق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وز الرفع على تقدير مبتدأ أي الذي أصدقتها 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واة اسم لقدر معروف عندهم فسروها بخمسة دراهم من ذه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سرها أكث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ثلاثة دراهم وث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اة التمر أي وزنها من 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المالك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واة 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 عند أهل المدينة وظاهر كلام أبي عبيد أنه وقع خمسة دراهم قال ولم يكن هن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إنما هي خمسة دراهم تسمى نواة كما تسمى الأربعون أوق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نوو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 م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م ولو بشا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و هذه ليست الامتناعية وإنما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للتق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حديث دليل على أن الشاة أقل ما يجزئ في الوليمة عن الموس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 ثبوت أنه صلى الله عليه وسلم أولم على بعض نسائه بأقل من الشاة لكان يمك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دل به على أن الشاة أقل ما يجزئ في الوليمة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هذا الأمر من 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وفي تناوله لغيره خلاف في الأصول معر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جمعوا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حد لأكثر ما يول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أقله فكذلك ومهما تيسر أجز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تحب أنها على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 ال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 بهذا الحديث على استحباب تقليل الصداق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حمن بن عوف كان من مياسير الصحابة وقد أقره النبي صلى الله عليه و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قه وزن نواة من ذهب وتعقب بأن ذلك كان في أول الأمر حين قدم المدينة وإنما 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اليسار بعد ذلك من ملازمة التجارة حتى ظهرت من الإعانة في بعض الغزوات ما اشت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ببركة دعاء النبي صلى الله عليه وسلم ل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جبرائيل البغدادي ‏ ‏أخبرنا ‏ ‏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وسى بن مسلم بن رومان ‏ ‏عن ‏ ‏أبي الزبير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من أعطى 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داق ‏ ‏امرأة ملء كفيه ‏ ‏سويقا ‏ ‏أو تمرا فقد استح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رواه ‏ ‏عبد الرحمن بن مهدي ‏ ‏عن ‏ ‏صالح بن رومان ‏ ‏عن ‏ ‏أبي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ابر ‏ ‏موقوفا ‏ ‏ورواه ‏ ‏أبو عاصم ‏ ‏عن ‏ ‏صالح بن روم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عن ‏ ‏جابر ‏ ‏قال ‏ ‏كنا على عهد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ستمتع ‏ ‏بالقبضة من الطعام على معنى ‏ ‏المتعة ‏ ‏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عن ‏ ‏أبي الزبير ‏ ‏عن ‏ ‏جابر ‏ ‏على معنى ‏ ‏أبي عاص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ء كفيه سويق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دقيق القمح المقلو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ة أو الشعير أو غير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استح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رفوع 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ن والمفعول محذوف أي فقد جعلها حلا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قل المهر وأدناه غير مؤقت بشيء معل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هو على ما تراضيا به المتناكح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اختلف الفقهاء في ذلك فقال سفيان الثوري والشافعي وأحمد بن حنبل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قيت في أقل المهر وأدناه وهو ما تراضو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سعيد بن المس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أصد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طا لحلت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قل المهر ربع دي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 أقله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اهم وقدروه بما يقطع فيه يد السارق عن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وا أن كل واحد منهما إتلاف عض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سعيد بن ج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قله خمسون د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خ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بع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شبر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مسة درا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الأولون بأحاديث الباب وبحديث الخاتم الذي س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ديث عامر بن رب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 امرأة من بني فزارة تزوجت على نعلين ف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رضيت من نفسك ومالك بنعلين ؟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فأجاز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أحمد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والترمذي وصححه وبحديث ابن عمر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ائق قيل ما العلائق قال ما تراضى عليه الأهلون ولو كان قضيبا من أرا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أحاديث ضعف لكن حديث الخاتم وحديث نواة الذهب من أحاديث الصحيحين وف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ية لإثبات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على الأقوال الباقية دليل يدل على أن الأقل هو أح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د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جرد موافقة مهر من المهور الواقعة في عصر النبوة الواحد منها ك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ة من الذهب فإنه موافق لقول ابن شبرمة ولقول مالك على حسب الاختلاف في تفس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دل على أنه المقدار الذي لا يجزئ دونه إلا مع التصريح بأنه لا يجزئ د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دار ولا تصر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راجح ما ذهب إليه الأو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ل ما له قيمة صح أن يكون م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يلا كان أو كثيرا والله تعالى أعلم بالصواب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الدارقط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ه عن جابر بن عبد الله قال 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نكحوا 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الأكفاء ولا يزوجهن إلا الأولياء ولا مهر دون عشرة درا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الة ظاهرة على ما ذهب إليه الحنفية إذ فيه تصريح بأن لا مهر دون عشرة درا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دارقطني بعد إخراج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بشر بن عبيد متروك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ه لا يتابع علي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خونا العلامة في التعليق المغني 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سن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سند البيهقي في المعرفة عن أحمد بن حنبل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اديث مب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يد موضوعة كذ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طان في كت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كم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 عن مبشر بن عبيد عن أبي الزبير عن جابر فذكر نحوه وعن أبي يعلى روا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ضعفاء وقال مبشر يروى عن الثقات الموضوعات لا يحل كتب حديثه إلا على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ج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عدي والعقيلي وأعلاه بمبشر بن عبيد وأسند العقيلي عن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وصفه بالوضع والكذ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ضعيف قاله الزيلعي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وسى بن مسلم وهو ضعيف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ستمتع بالقبض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قاف وفتحها والضم أف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بضة بالضم ما قبض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من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عطاه قبضة من تمر أو سويق قال وربما يفت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رواه ابن جريج عن أبي الزبير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ذي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داود معلقا قد أخرجه مسلم في صحيحه من حديث ابن جريج عن أبي الزبير قال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 بن عبد الله يقول كنا نستمتع بالقبضة من التمر والدقيق الأيام على عهد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بكر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وإن كان في نكاح المت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كاح المتعة صار منسوخا فإنما نسخ منه شرط الأ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ا يجعلونه صداقا فإ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د فيه النسخ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تزويج على العمل يعم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حازم بن دينا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سهل بن سعد الساع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جاءته امرأة فقالت يا رسول الله إني قد وهبت نفسي لك فقامت قيا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ويلا فقام رجل فقال يا رسول الله زوجنيها إن لم يكن لك بها حاجة ف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هل عندك من شيء تصدقها إياه فقال ما عندي إلا إزاري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رسول الله ‏ ‏صلى الله عليه وسلم ‏ ‏إنك إن أعطيتها إزارك جلست ولا إزار 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لتمس شيئا قال لا أجد شيئا قال فالتمس ولو خاتما من حديد فالتمس فلم يجد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له رسول الله ‏ ‏صلى الله عليه وسلم ‏ ‏فهل معك من القرآن شيء قال نعم 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ذا وسورة كذا لسور سماها فقال له رسول الله ‏ ‏صلى الله عليه وسلم ‏ ‏ق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زوجتكها بما معك من القرآ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حفص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أبي ‏ ‏حفص بن عبد الله ‏ ‏حدثني ‏ ‏إبراهيم بن طهمان ‏ ‏عن ‏ ‏الحجاج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جاج الباهلي ‏ ‏عن ‏ ‏عسل ‏ ‏عن ‏ ‏عطاء بن أبي رباح ‏ ‏عن ‏ ‏أبي هريرة ‏ ‏نح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ه القصة لم يذكر الإزار والخاتم فقال ما تحفظ من القرآن قال سورة ‏ ‏البقرة ‏ ‏أ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تي ‏ ‏تليها قال فقم فعلمها عشرين آية وهي امرأتك ‏ ‏حدثنا ‏ ‏هارون بن 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الزرقاء ‏ ‏حدثنا ‏ ‏أبي ‏ ‏حدثنا ‏ ‏محمد بن راشد ‏ ‏عن ‏ ‏مكحول ‏ ‏نحو خ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ل ‏ ‏قال ‏ ‏وكان ‏ ‏مكحول ‏ ‏يقول ‏ ‏ليس ذلك لأحد بعد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قد وهبت نفسي 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 نفسه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 ذلك وإلا فالحقيقة غير مراده لأن رقبة الحر لا تملك فكأنها قالت أتزوجك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ق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ت قياما طويل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ظر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فصعد النظر فيها وصوبه ثم طأطأ رأس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ك من شيء تصدقها إيا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الإفعال أي تجعل صداقها ذلك الشي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زائدة في المبتد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بر متعلق الظرف وجملة تصدقها في موضع الرفع صفة 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 فيه الجزم على جواب الاستفها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عندي إلا إزاري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م منه أنه لم يكن له رداء ولا إزار غير ما عل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لت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و خاتما من حدي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و تقلي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هم من زعم خلاف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له خاتما بكسر التاء وفتح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نه يجوز أن يكون الصداق قل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ثيرا مما يتمول إذا تراضى به الزوجان لأن خاتم الحديد في نهاية من الق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الشافعي وهو مذهب جماهير العلماء من السلف والخ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 اتخاذ خ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خلاف ل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صحابنا في كراهته وجهان أصحهما لا يكره لأ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ي عنه ضعيف انتهى مختصر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زوجتكها بما معك من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جواز تعليم القرآن صداقا لأن الباء يقتضي المقابل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ود ولأنه لو لم يكن مهرا لم يكن لسؤاله إياه بقوله هل معك من القرآن شيء معن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مها عشرين آية وهي امرأت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سعيد بن المسيب عن سهل بن سعد أن النبي صلى الله عليه وسلم زوج رجلا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ورتين من القرآن يعلمها إيا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رسل أبي النعمان الأز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امرأة على سورة من القرآ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حديث ابن عباس وجابر 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رأ من القرآن شيئا ؟ قال نعم إنا أعطيناك الكو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صدقها إيا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مع بين هذه الألفاظ بأن بعض الرواة حفظ ما لم يحفظ بعض أو أن القصص متع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إسناده عسل بن سفيان وهو ضعيف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حول يقول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خصوصية تحتاج إلى دليل خاص ثابت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ا احتج عليها بما أخرجه سعيد بن منصور من مرسل أبي النع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زد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 رسول الله صلى الله عليه وسلم امرأة على سورة من القرآن و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لأحد بعدك م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مع إرساله فيه من لا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ناس في جواز النكاح على تعليم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شافعي بجواز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حمد أكره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دعى بعضهم 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سوخ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كاح إلا ب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يصح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وهوبة كانت ت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جعلت أمرها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زوجها بالولا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دعوى الخصوص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من وجه دون 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خصوص 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نكا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ه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مرأة مؤمنة إن وهبت نفسها للنبي </w:t>
      </w:r>
      <w:r>
        <w:rPr>
          <w:b/>
          <w:bCs/>
          <w:rtl w:val="true"/>
        </w:rPr>
        <w:t xml:space="preserve">} -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- { </w:t>
      </w:r>
      <w:r>
        <w:rPr>
          <w:b/>
          <w:b/>
          <w:bCs/>
          <w:rtl w:val="true"/>
        </w:rPr>
        <w:t>خال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من دون المؤمنين </w:t>
      </w:r>
      <w:r>
        <w:rPr>
          <w:b/>
          <w:bCs/>
          <w:rtl w:val="true"/>
        </w:rPr>
        <w:t>}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تزويج المرأة على تعليم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ثير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يجي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لشافعي وأحمد وأصحا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ثير يمن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أبي حنيفة وما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جواز نكاح المعدم الذي لا مال ل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الراد على من قال ب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ل الصداق إما بخمسة دراهم كقول ابن شبرمة أو ب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قول أبي حنيفة أو بأر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هما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كقول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بخمسين كقول سعيد بن ج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ثلاثة درا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لشيء من هذه الأقوال حجة يجب المصير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ولى من بعض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غاية ما ذكره المقد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س استباحة البضع على قطع 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قياس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 مخالفته للنص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يس بين البابين علة مشترك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جب إلحاق أحدهما ب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ن قطع يد السارق من باب الصداق ؟ وهذا هو الو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دي المح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ذي لا أثر له في تعليق الأحكام ب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جواز عرض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ا على الرجل الصالح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جواز كون الولي هو الخاط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جم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صحيحه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 سكوت العالم ومن سئل شيئا لم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ضاءه ولا الجواب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ألين في صرف الس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مل من جهة ال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رم الأخلاق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دليل على جواز أن تكون منافع الحر صد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نظ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تزوج ولم ‏ ‏يسم ‏ ‏صداقا ‏ ‏حتى مات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عبد الرحمن بن مهد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سفيان ‏ ‏عن ‏ ‏فراس ‏ ‏عن ‏ ‏الشعبي ‏ ‏عن ‏ ‏مسروق ‏ ‏عن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رجل تزوج امرأة فمات عنها ولم يدخل بها ولم يفرض لها ‏ ‏الصداق ‏ ‏فقال ل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صداق كاملا وعليها العدة ولها الميرا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ال ‏ ‏مع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سنان ‏ ‏سمعت رسول الله ‏ ‏صلى الله عليه وسلم ‏ ‏قضى به في ‏ ‏بروع بنت واش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زيد بن هارون ‏ ‏وابن مه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فيان ‏ ‏عن ‏ ‏منصور ‏ ‏عن ‏ ‏إبراهيم ‏ ‏عن ‏ ‏علقمة ‏ ‏عن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ساق ‏ ‏عثمان ‏ ‏مثله ‏ ‏حدثنا ‏ ‏عبيد الله بن عمر ‏ ‏حدثنا ‏ ‏يزيد بن زر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عيد بن أبي عروبة ‏ ‏عن ‏ ‏قتادة ‏ ‏عن ‏ ‏خلاس ‏ ‏وأبي حس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تبة بن مسعود ‏ ‏أن ‏ ‏عبد الله بن مسعود ‏ ‏أتي في رجل بهذا الخ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فاختلفوا إليه ‏ ‏شهرا أو قال مرات قال فإني أقول فيها إن لها ‏ ‏صداق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صداق ‏ ‏نسائها لا ‏ ‏وكس ‏ ‏ولا ‏ ‏شطط ‏ ‏وإن لها الميراث وعليها العدة فإن ي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وابا فمن الله وإن يكن خطأ فمني ومن الشيطان والله ورسوله بريئان فقام ناس 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شجع ‏ ‏فيهم ‏ ‏الجراح ‏ ‏وأبو سنان ‏ ‏فقالوا يا ‏ ‏ابن مسعود ‏ ‏نحن نشهد 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قضاها فينا في ‏ ‏بروع بنت واشق ‏ ‏وإن زوج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لال بن مرة الأشجعي ‏ ‏كما قضيت قال ففرح ‏ ‏عبد الله بن مسعود ‏ ‏فرحا شديدا ح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فق قضاؤه ‏ ‏قضاء ‏ ‏رسول الله ‏ ‏صلى الله عليه وسلم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فرا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فاء ابن يحيى الهمد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 الكوفي وثقه ابن مع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فرض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وكسر الراء أي لم يقدر ولم ي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مسعو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ا الصداق كام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بالصداق الكامل مهر المثل كما يأت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ا الع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وف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عق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كسر 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سن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سين الأشجع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ضى 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 قضيت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رو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جد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كبر بنت واشق صحا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غني بفتح الباء عند أهل اللغة وكسرها عند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شق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شين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تستحق كمال المهر بالموت وإن لم يسم لها الزوج ولا دخل ب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خب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هذا الحديث المذك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ختلفوا إل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مرا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وك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فسكون أي لا نقص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شطط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أي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كس النقصان والشطط العدوان وهو الزيادة على قدر الحق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اشتط الرجل في الحكم إذا تعدى الحق وجاوز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ي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ي هذا وقضائ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ال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توفيق الله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يك خطأ فمني ومن الشيط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قصور علمي ومن تسويل الشي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بيسه علي وجه الحق ف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ورسوله بريئ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ي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سبحانه ثم رسوله صلى الله عليه وسلم لم يتركا شيئا لم يبيناه في الكتاب أ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رشدا إلى صواب الحق فيه إما نصا أو دل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 بريئان من أن يض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ما الخطأ الذي يؤتى المرء فيه من جهة عجزه وتقص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 تستحق بموت زوجها بعد العقد قبل فرض الصداق جميع المهر وإن لم يقع منه 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خل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بن مسعود وابن سيرين وابن أبي ليلى وأبو حنيفة وأصحابه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علي وابن عباس وابن عمر ومالك والأوزاعي والليث وأحد قولي الشافعي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ستحق إلا الميراث فقط ولا تستحق مهرا ولا مت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تعة لم ترد إلا للمطل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هر عوض عن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قع من الزوج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بوا عن حديث الباب بالاضط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ي مرة عن معقل بن سنان ومرة عن رجل من أشجع أو ناس من أشجع وقيل 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الاضطراب غير قادح لأنه متردد بين صحابي وصحابي وهذا لا يطعن به في الروا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عن علي أنه قال لا تقبل قول أعرابي بوال على عقبيه فيما يخالف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سنة ن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د بأن ذلك لم يثبت عنه من وجه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سلم ثبوته فلم ين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ديث معقل المذكور بل روي من طريق غيره بل معه الجراح كما وقع في هذه الروا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 الكتاب والسنة إنما نفيا مهر المطلقة قبل المس والفرض لا مهر من مات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كام الموت غير أحكام الطلاق </w:t>
      </w:r>
      <w:r>
        <w:rPr>
          <w:b/>
          <w:bCs/>
          <w:rtl w:val="true"/>
        </w:rPr>
        <w:t>. ‏</w:t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أن 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ول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كون القولان المتضادان صوابا م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منصوص الأئمة الأر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 الخلف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أن الله تعالى هو الموفق ل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لهم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وفيقه وإعان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خطأ من النفس والشي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ضاف إلى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حجة فيه للقدرية المجوس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 إضافته إلى النفس والشيطان إضاف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ه ومصد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نفس وشبه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شيطان وتلبيسه الحق بال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فيه 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قدرية الجبرية الذي يبرئون النفس والشيطان من الأفعال البتة ولا يرون للمك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ا اختياريا يكون صوابا أو 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دل عليه قول ابن مسعود وهو قول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ئمة السنة من التابعين ومن بع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إثبات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 هو نظام التوح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ثبات فعل العبد الاختي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ذي هو نظام الأمر والن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متعلق المدح والذ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واب والعق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الذهلي ‏ ‏ومحمد بن المث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مر بن الخطاب ‏ ‏قال ‏ ‏محمد ‏ ‏حدثنا ‏ ‏أبو الأصبغ الجزري عبد العزيز بن 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محمد بن سلمة ‏ ‏عن ‏ ‏أبي عبد الرحيم خالد بن أبي يزيد ‏ ‏عن ‏ ‏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أنيسة ‏ ‏عن ‏ ‏يزيد بن أبي حبيب ‏ ‏عن ‏ ‏مرثد بن عبد الله ‏ ‏عن ‏ ‏عق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ا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لرج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ترضى أن أزوجك فلانة قال نعم وقال للمرأة أترضين أن أزوجك فلانا قالت نعم فز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هما صاحبه فدخل بها الرجل ولم يفرض لها ‏ ‏صداقا ‏ ‏ولم يعطها شيئا وكان ممن 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حديبية ‏ ‏وكان من شهد ‏ ‏الحديبية ‏ ‏له سهم ‏ ‏بخيبر ‏ ‏فلما حضرته الوف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إن رسول الله ‏ ‏صلى الله عليه وسلم ‏ ‏زوجني فلانة ولم أفرض لها ‏ ‏صداق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م أعطها شيئا وإني أشهدكم أني أعطيتها من ‏ ‏صداقها ‏ ‏سهمي ‏ ‏بخيبر ‏ ‏فأخذ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هما ‏ ‏فباعته بمائة ألف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زاد ‏ ‏عمر بن الخط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حديثه ‏ ‏أتم في أول الحديث قال رسول الله ‏ ‏صلى الله عليه وسلم ‏ ‏خير النكا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يسره وقال قال رسول الله ‏ ‏صلى الله عليه وسلم ‏ ‏للرجل ثم ساق معنا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يخاف أن يكون هذا الحديث ملزقا لأن الأمر على غير هذ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حمد بن المثن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محمد بن المثنى في رواية أبي الحسن بن العبد وغيره ولم يذكره أبو القاسم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عزيز بن يحي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أبو الأصبغ وهو كن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خل بها الرج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مع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ف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سم لها مهر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ن شهد الحديب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زوة الحديبية وهي قرية قريبة من مكة سميت بب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مخففة وكثير منهم يشددو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توجهه صلى الله عليه وسلم إلي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 يوم الاثنين مستهل ذي القعدة سنة ست فخرج قاصدا إلى العمرة فصده المشر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وصول إلى الب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ت بينهم المصالحة على أن يدخل مكة في العام الم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من شهد الحديبية لهم له سهم بخيب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يبر على وزن 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مدينة كبيرة ذات حصون ومزارع على ثمانية برد من المدينة إلى جهة الش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ج النبي صلى الله عليه وسلم في بقية المحرم سنة سبع فأقام يحاص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ع عشرة ليلة إلى أن فتحها في صف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يونس بن بكير في المغاز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في حديث المسور ومروان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صرف رسول الله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بية فنزلت عليه سورة الفتح فيما بين مكة و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عطاه الله فيها خي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عدكم الله مغانم كثيرة تأخذونها فعجل لكم هذ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يعني خي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 في ذي الحجة فأقام بها حتى سار إلى خيبر في المحر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ي أشه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ي أعطي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ان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همي بخيب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ه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بخيب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حافظ جعل حديث عقبة بن عامر هذا شاهدا لحديث معق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ان 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شهادة له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هذا في امرأة دخل بها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 أنه يصح النكاح بغير تسم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النكاح أيسر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هله على الرجل بتخفيف المهر وغير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علامة الشيخ العزيزي أي أق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 أو أسهله إجابة للخطبة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يخاف أن يكون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زق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لحق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 الأمر على غير هذ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اها زائدا على المهر في مرض الم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عبارة إنما توجد 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كثرها خالية من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خطبة النكاح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أبي عبيدة ‏ ‏عن ‏ ‏عبد الله بن مسعود ‏ ‏في خطبة الحاجة في النكا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غيره ‏ ‏ح ‏ ‏و حدثنا ‏ ‏محمد بن سليمان الأنباري ‏ ‏المعنى ‏ ‏حدثنا ‏ ‏وك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سرائيل ‏ ‏عن ‏ ‏أبي إسحق ‏ ‏عن ‏ ‏أبي الأحوص ‏ ‏وأبي عبيدة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لمن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طبة الحاجة ‏ ‏أن الحمد لله نستعينه ونستغفره ونعوذ به من شرور أنفسنا من ي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فلا مضل له ومن يضلل فلا هادي له وأشهد أن لا إله إلا الله وأشهد أن ‏ ‏محم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بده ورسوله يا أيها الذين آمنوا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تقوا الله الذي تساءلون به والأرحام إن الله كان عليكم رقيبا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يا أيها الذين آمنوا اتقوا الله حق تقاته ولا تموتن إلا وأنتم مسلمون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يا أيها الذين آمنوا اتقوا الله وقولوا قولا سديدا يصلح لكم أعمالكم ويغفر لكم ذنوبكم ومن يطع الله ورسوله فقد فاز فوزا عظيما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لم يقل ‏ ‏محمد بن سليمان ‏ ‏أن ‏ ‏حدثنا ‏ ‏محمد بن بشار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اصم ‏ ‏حدثنا ‏ ‏عمران ‏ ‏عن ‏ ‏قتادة ‏ ‏عن ‏ ‏عبد ربه ‏ ‏عن ‏ ‏أبي عياض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مسعود ‏ ‏أن رسول الله ‏ ‏صلى الله عليه وسلم ‏ ‏كان ‏ ‏إذا تشهد ذكر نحو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قال بعد قوله ورسوله أرسله بالحق بشيرا ونذيرا بين يدي الساعة من يطع الله ورسو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د رشد ومن يعصهما فإنه لا يضر إلا نفسه ولا يضر الله شيئا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خطبة الحاجة في النكاح وغير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بو عبيدة هو ابن عبد الله بن مسعود ولم يس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حمد ل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خفيف أن ورفع ال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ز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حيح المصاب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تخفيف أن وتشديدها ومع التشديد يجوز رفع الحمد ونصبه وروي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 ذكره القاري في المرقاة وقال رفع الحمد مع التشديد على الحكاي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تعي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حمده وغيره وهو وما بعده جمل مستأنفة مبينة لأح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د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ستغفر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تقصير عبادته وتأخير طاع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عوذ به من شرور أنفس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ظهور شرور أخلاق نفوس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ية وأحوال طباع أهوائنا الدن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يهده ال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 أي من يوفقه للعباد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مضل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شيطان و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يضل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ضمير المفعول وفي بعض النسخ ب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هادي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من جهة العقل ولا من جهة ال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من ولي ولا ن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ضاف الشر إلى الأنفس أولا كس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ضلا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ثانيا خلقا وتقدير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يا أيها الذين آمنوا اتقوا الله الذي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عله هكذا في مصحف ابن مسعود رضي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مثبت في أول سورة النساء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تقوا الله الذ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بدون يا أيها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منوا قيل يحتمل أن يكون تأويلا لما في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إشارة إلى أن اللام في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ها الناس ل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المؤمنو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ح هذا الاحتمال لأنه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كذلك ل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ا أيها الناس اتقوا ربكم الذي خلقكم من نفس واحد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م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لين لا يلائمان للتخصيص كذا في المرق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تساءلون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ذف إحدى التاءين وبتشديد السين قراءتان متواترت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اءلون فيما بينكم حوائجكم بالله كما تقولون أسألك بالل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الأرحام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عند عامة القراء أي واتقوا الأرحام أن تقطع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عظ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ة في اجتناب قطع الرحم وقرأ حمزة بالخفض أي به وبالأرحام كما في قراءة شاذ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سألتك بالله وبالرحم والعطف على الضمير المجرور من غير 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ر فصح على الصحيح وطعن من طعن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الجر للجو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واو للق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رقيبا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افظ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يا أيها الذين آمنوا اتق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حق تقاته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معالم قال ابن مسعود وابن عباس هو أن يطاع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ص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ن يذكر فلا ينس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هل التفس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نزلت هذه الآية شق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فقالوا يا رسول الله ومن يقوى على هذا ؟ فأنز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اتقوا الل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طع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نسخت هذه 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ها ثابتة والآية الثانية مبين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وتن إلا وأنتم مسلمون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هي في ظاهر الكلام وقع على الموت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وا في الحقيقة عن ترك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داوموا على الإسلام حتى لا يصادفكم ال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وأنتم مسلمو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يا أيها الذين آمنوا اتقوا الله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ته ومعاقبت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قولوا قولا سديدا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وا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د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صد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ستقي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قول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داوموا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يصلح لكم أعمالكم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قبل حسناتكم ‏</w:t>
      </w:r>
      <w:r>
        <w:rPr>
          <w:b/>
          <w:bCs/>
        </w:rPr>
        <w:br/>
      </w:r>
      <w:r>
        <w:rPr>
          <w:b/>
          <w:bCs/>
          <w:rtl w:val="true"/>
        </w:rPr>
        <w:t>‏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غفر لكم ذنوبكم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محوا سيئاتك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من يطع الله ورسوله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متثال الأوامر واجتناب الزواج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قد فاز فوزا عظيما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ظفر خيرا كثيرا وأدرك ملكا كبير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ستدل بحديث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على مشروعية الخطبة عند عقد النكاح وعند كل حا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في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هل العلم إن النكاح جائز بغير 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سفيان الثوري وغيره من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على الجواز حديث إسماعيل بن إبراهيم الآتي فيكون على هذا الخطب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مندوب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هم من أخرجه عن أبي الأحوص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أخرجه عن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اد ابن ماجه بعد قوله أن الحمد لله لفظة نحمده وبعده قوله من شرور أنفس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ة ومن سيئات أعمال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الدارمي بعد قوله عظيما ثم يتكلم بحاج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عياض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عمرو بن الأسد العنسي بنون أو الهمد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زهاد الشام مخضرم ثقة عابد من كبار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ت في خلافة معاوي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إذا تشه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ط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نحو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مذك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سله بالحق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هد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شي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أجاب إل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ذير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لم يج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يدي الساع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دام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مران بن داود الق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مقال </w:t>
      </w:r>
      <w:r>
        <w:rPr>
          <w:b/>
          <w:bCs/>
          <w:rtl w:val="true"/>
        </w:rPr>
        <w:t>. ‏</w:t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في سننه من حديث عمرو بن شعيب عن سعيد بن جبير عن ابن عباس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ن رج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م النبي صلى الله عليه وسلم في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حمده ونستع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يهده الله فلا مضل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يضلل فلا هادي له وأشه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إله إلا الله وحده لا شريك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هد أن محمدا عبده ورسوله أما ب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متفقة على أ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ستعينه ونستغفره ونعوذ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ل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هادتان بالإفر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هد أن لا إله إلا الله وأشهد أن محمدا عبده ورسوله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شيخ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تي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ا كانت كلمة الشهادة لا يتحملها أحد عن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قبل النيابة ب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رد الشهادة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ا كانت الاستعانة والاستعاذة والاستغفار يقب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ستغ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ل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تعين الل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تعيذ بالل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تى فيها بلفظ ال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أع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عذ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غفر ل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ذلك في حديث 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مد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في 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حم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ل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 الحمد لا يتحمله أحد عن أ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قبل الني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هذه اللفظة محفوظة فيه إلى ألفاظ الحمد والاستع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نسق واحد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معنى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الاستعانة والاستعاذة والاستغفار 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ستحب للطا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ن يطلبه لنفسه ولإخوانه المؤم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شهادة 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خبار عن شهادته لله بالوحدانية ولنبيه بالرس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خبر يطابق القلب وتصديق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إنما يخبر به الإنسان عن نفسه لعلمه بح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إخباره ع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بر عن قوله ونط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عن عقد 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بدل بن المحبر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عبة ‏ ‏عن ‏ ‏العلاء ‏ ‏ابن أخي ‏ ‏شعيب الرازي ‏ ‏عن ‏ ‏إسمعيل بن إبراه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رجل ‏ ‏من ‏ ‏بني سلي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طبت إلى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أمامة بنت عبد المطلب ‏ ‏فأنكحني من غير أن ‏ ‏يتشهد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من بني سلي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خلاصة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 بن شيب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ب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خطبة بالكس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ت عبد المطل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ته صلى الله عليه 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نكح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أن يتشه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خط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جواز النكاح بغير الخط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في تاريخه الكبير وذكر الاختلاف فيه وذ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طبت إلى النبي صلى الله عليه وسلم عمته فأنكحني ولم يتش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ه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ا أنكحك أمامة بنت ربيعة بن الحار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إسناده مجهول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من حديث عدي بن حات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شهد رجلان عند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يطع الله ورسوله فقد رش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يعص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بئس الخطيب أنت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فإن صح حديث عمران بن دا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ه رواه بعضهم بالمع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ظن أن اللفظين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بلغه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ئس الخطيب أن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يس عمران بذلك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تزويج الصغا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أبو كامل ‏ ‏قالا حدثنا ‏ ‏حم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زيد ‏ ‏عن ‏ ‏هشام بن عروة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تزوجني رسول الله ‏ ‏صلى الله عليه وسلم ‏ ‏وأنا بنت سبع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ليمان ‏ ‏أو ست ‏ ‏ودخل بي وأنا بنت تسع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ليمان أو س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قال سليم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وأنا بنت سبع أو ست بالش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 وقع في رواية لمسلم تزوجني وأنا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ع وفي أكثر رواياته بنت ست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جمع بينهما أنه كان لها 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رواية اقتصرت على ال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عدت السنة التي دخلت فيها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أنه يجوز للأب أن يزوج بنته الص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 المسلمون على جواز تزويجه بنته البكر الصغيرة لهذا الحديث وإذا بلغت فلا خي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في فسخه عند مالك والشافعي وسائر فقهاء الحجاز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هل العر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ار إذا بلغ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غير الأب والجد فلا يجوز أن يزوجها عند الشافعي و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لك وابن أبي ليلى وأحمد وأبي ثور وأبي عبيد و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زوجها لم يص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وزاعي وأبو حنيفة وآخرون من الس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وز لجميع الأولياء و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ار إذا بلغت إلا أبا يوسف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خيار لها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هشام بن عروة عن أبيه عنه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 الله عليه وسلم ت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بع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خل عليها لتسع سنين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ثم روي من حديث الأعمش عن إبراهيم عن الأس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رسول الله صلى الله عليه وسلم تزوج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ي بنت ت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ت عنها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ت ثمان عش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روي من حديث مطرف بن طريف عن أبي إسحاق عن أبي عبيد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زوجني رسول الله صلى الله عليه وسلم لتسع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بته تس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يس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هذا بمخت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عقده عليها كان وقد استكملت ست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خلت في الساب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ناؤه بها كان لتسع سنين من مول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بر عن العقد بالتزويج وكان لست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بناء بها بالتزو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لتسع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لروايتان حق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مقام عند البكر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أي إقامة الزوج عندها بعد الزفا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يحيى ‏ ‏عن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ي ‏ ‏محمد بن أبي بكر ‏ ‏عن ‏ ‏عبد الملك بن أبي بكر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م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زوج ‏ ‏أم سلمة ‏ ‏أقام عندها ثلاثا ثم قال ليس بك على أهلك هوان ‏ ‏إن شئ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بعت لك ‏ ‏وإن سبعت لك سبعت لنسائي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ام عندها ثلاث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اث لي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بك على أهلك هو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حتق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أهل قبيل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اء للسببية أي لا يلحق أهلك بسببك ه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راد بالأهل نفس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وكل من الزوجين أه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اء متعلقة بهوان أي ليس اقتصاري على ال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انك علي ولا لعدم رغبة فيك ولكن لأنه الحك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شئت سبعت لك وإن سب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سبعت لنسائ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 شئت ثلثت ثم د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ت ثل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شئت أقمت عندك ثلاثا خالصة لك وإن شئت سبعت لك وإن سب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سبعت 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ت تقيم معي ثلاثا خال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قوا فع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إلى ال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عنى سبع أقام عندها س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لث أقام عندها ثلاث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دليل على أن الزوج إذا تعدى السبع للبكر والثلاث للثيب بطل الإيثار و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ضاء سائر الزوجات مثل تلك المدة بالنص في الثيب والقياس في ال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إذا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زوج تعدي تلك المدة بإذن الزوج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وعثمان بن أبي شيبة ‏ ‏عن ‏ ‏هش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حميد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صفية ‏ ‏أقام عندها ثلاثا ‏ ‏زاد ‏ ‏عثم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كانت ‏ ‏ثيب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حدثني ‏ ‏هشيم ‏ ‏أخبرنا ‏ ‏حميد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س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أخذ رسول الله صلى الله عليه وسلم صف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بنت حيي بن أخطب الإسرائيلية أم المؤمنين من بنات هارون عليه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ها رسول الله صلى الله عليه وسلم وتزوج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عثم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روايت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ف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ثم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هشيم أنبأنا حميد أخبرنا أن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وهب بن بقية فقال عن هشيم عن حميد عن أنس بالعنعنة في المواضع الثلاث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هشيم ‏ ‏وإسمع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علية ‏ ‏عن ‏ ‏خالد الحذاء ‏ ‏عن ‏ ‏أبي قلابة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ذا تزوج البكر على ‏ ‏الثيب ‏ ‏أقام عندها سبعا 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زوج ‏ ‏الثيب ‏ ‏أقام عندها ثلاثا ولو قلت إنه رفعه لصدقت ولكنه قال السنة كذلك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تزوج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بك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ي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كون عنده امرأة فيتزوج معها بكر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قل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ائل أبو قلاب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رفعه لصدق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أنه يش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نه لو صرح برفعه إلى النبي صلى الله عليه وسلم لكان صادقا ويكون روي ب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جائز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ه رأى أن المحافظة على اللفظ أول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دقيق الع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 أبي قلابة يحتمل وجهين 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كون ظن أنه سمعه عن أنس مرفوعا لفظ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رز عنه تور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كون رأى أن قول أنس من السنة في حكم المرفوع ف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ر عنه بأنه مرفوع على حسب اعتقاده لصح لأنه في حكم ال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لأول أقرب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من السنة يقتضي أن يكون مرفوعا بطريق اجتهادي محت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إنه رفعه نص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للراوي أن ينقل ما هو ظاهر محتمل إلى ما هو نص غير محتمل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هذا يندفع ما قاله بعضهم من عدم الفرق بين قوله من الس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وبين رفعه إلى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هذا الحديث جماعة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وا فيه قال النبي صلى الله عليه وآل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في البيهقي و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رمي وغيرهم انتهى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اديث الباب تدل على أن البكر تؤثر بسبع والث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في حق من كان له زوجة قبل الجديد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كيا عن جمهور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ذلك حق للمرأة بسبب الزفاف وسواء عنده زوجة أم 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كى النووي أنه يستحب إذ لم يكن عنده غيرها وإلا فيجب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افق كلام أكثر الأصحاب واختار النووي أن لا فرق وإطلاق الشافعي يعض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 لقول من اشترط أن يكون عنده زوجة قبل الجديدة بقوله في حديث أنس المذكور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زوج البكر على الث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الاستدلال لمن لم يشترط بقوله في حديث أنس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لبكر سبع وللثيب ثلاث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 القاعدة أن المطلق محم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مق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فيه يعني حديث أنس المذكور حجة على الكوفيين في قولهم إن ال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يب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أوزاعي في قوله للبكر ثلاث وللثيب يو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حديث مرفو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أخرجه الدارقطني عن عائشة بسند ضعيف جدا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دخل بامرأته قبل أن ينقدها شيئ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قدت الدراهم نقدا من باب قتل والفاعل ناق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قدت الرجل الدراهم بمعنى أعطيته فيتعدى إلى مفعولين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الطالقاني ‏ ‏حدثنا ‏ ‏عب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عيد ‏ ‏عن ‏ ‏أيوب 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تزوج ‏ ‏علي ‏ ‏فاطمة ‏ ‏قال له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عطها شيئا قال ما عندي شيء قال أين درعك ‏ ‏الحطمي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تزوج علي فاطم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سيدة 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 تزوجها علي رضي الله عنه في السنة الثانية من الهجرة في شهر رمضان و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في ذي الحجة ولدت له الحسن والحسين والمحسن وزينب ورقية وأم كلث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ت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 بعد موته صلى الله عليه وسلم بستة أشه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ين درعك الحطم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المهملة وفتح الطاء المهملة منسوبة إلى الحطم سميت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تحطم السي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سوبة إلى بطن من عبد القيس يقال له حطمة بن محا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وا يعملون الدروع كذا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يل على أنه ينبغي تقديم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زوجة قبل الدخول بها جبرا لخاطرها وهو المعروف عند الناس ك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هل أعطاها درعه المذكورة أو 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ت روايات في تعيين ما أعطى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طمة رضي الله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إنها غير مستن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السبل قلت قد جاء في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تية تعيين ما أعطى علي فاطمة رضي الله عنها وقد سكت عنها أبو داود والمنذ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كثير بن عبيد الحمصي ‏ ‏حدثنا ‏ ‏أبو حيو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يب يعني ابن أبي حمزة ‏ ‏حدثني ‏ ‏غيلان بن أنس ‏ ‏حدثني ‏ ‏محمد بن 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ثوبان ‏ ‏عن ‏ ‏رجل ‏ ‏من ‏ ‏أصحاب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ليا ‏ ‏لما تزوج ‏ ‏فاطمة بن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أراد أن يدخل بها فمنعه رسول الله ‏ ‏صلى الله عليه وسلم ‏ ‏حتى يعط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ا فقال يا رسول الله ليس لي شيء فقال له النبي ‏ ‏صلى الله عليه وسلم ‏ ‏أعط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عك فأعطاها درعه ثم دخل ب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كثير يعني ابن عب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حيوة ‏ ‏عن ‏ ‏شعيب ‏ ‏عن ‏ ‏غيلان ‏ ‏عن ‏ ‏عكرمة ‏ ‏عن ‏ ‏ابن عباس ‏ ‏مث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عه رسول الله صلى الله عليه وسلم حتى يعطيها شيئ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دليل ل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يجوز الامتناع من تسليم المرأة حتى يسلم ال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رها وكذلك للمرأة الامتناع حتى يسمي الزوج مه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عقب بأن المرأة إذ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ت بالعقد بلا تسمية وأجازته فقد نفذ وتعين به مهر المثل ولم يثبت لها الامتنا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 لم تكن رضيت به بغير تسمية ولا إجازة فلا عقد رأسا فضلا عن الحكم ب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متن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يجوز للمرأة أن تمتنع حتى يعين الزوج مهرها ثم حتى يسل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ظاهر الحديث أن المهر لم يكن مسمى عند العق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ه يحتمل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سمى عند العقد ووقع التأجي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ه صلى الله عليه وسلم أمره بتقديم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كرامة للمرأة وتأني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طلحة ‏ ‏عن ‏ ‏خيثم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ي رسول الله ‏ ‏صلى الله عليه وسلم ‏ ‏أن أدخل امرأة على زو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 أن يعطيها شيئ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خيثمة ‏ ‏لم يسمع من ‏ ‏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ني رسول الله صلى الله عليه وسلم أن أدخ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دخا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عطيها شيئ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ترط في صحة النكاح أن يسلم الزوج إلى المرأة مهرها قبل الدخ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أعرف في ذلك اختلاف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وخيثمة لم ي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ائش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عبارة لم توجد في جميع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إنما وجدت في بعض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يثمة هذا هو ابن عبد الرحمن بن أبي سبرة الجعفي الكوفي عن أبيه وعلي و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هريرة و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إبراهيم والحكم بن عتيبة وعمرو بن مرة وطلحة بن مصرف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ش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ث خيثمة مائتي ألف درهم فأنفقها على الف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قه ابن معين والعج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خلاص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عمر ‏ ‏حدثنا ‏ ‏محمد بن بكر البرس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ابن جريج ‏ ‏عن ‏ ‏عمرو بن شعيب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يما امرأة نك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‏ ‏صداق ‏ ‏أو ‏ ‏حباء ‏ ‏أو ‏ ‏عدة ‏ ‏قبل ‏ ‏عصمة ‏ ‏النكاح فهو لها وم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 ‏ ‏عصمة النكاح ‏ ‏فهو لمن أعطيه وأحق ما أكرم عليه الرجل ابنته أو أخت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ما امرأة نكح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زوجت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صداق أو حب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المهملة وتخفيف الباء الموحدة مع ال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ه العطية وهو المسمى عند العرب بالحلوان قاله العلامة العزيز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سب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اء العطية للغير أو للزوج زائدا على مهر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عد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عين وفتح الدال المهملتي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أنه يلزمه الو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 ابن ماجه أو هبة بدل العد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عصمة النكا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 النكا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ل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ختص بها دون أبيها لأنه وهب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العقد الذي شرط فيه لأبيها ما شرط وليس لأبيها حق فيه إلا برضاها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كان بعد عصمة النكاح فهو لمن أعط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ما شرط من نحو هبة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د النكاح فهو حق لمن أعط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 بين الأب وغير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حق ما أكر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 ل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الرج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جله ف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ع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قمي 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ق ما أكرم عليه استئن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 الحض على إكرام الولي تطييبا لنفس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ت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 مبتدأ الذي هو أحق ويجوز نصبه على حذف كان والتقدير أحق ما أكرم لأجله ال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ت ابنت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خت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 العطف أن الحكم لا يخت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ب بل كل ولي كذلك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حديث دليل على أن المرأة تستحق جميع ما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عقد من صداق أو حباء أو عدة ولو كان ذلك الشيء مذكورا ل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يذكر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د النكاح فهو لمن جعل له سواء كان وليا أو غير ولي أو المرأة نف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ه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عمر بن عبد العزيز والثوري وأبو عبيد و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بو حنيفة وأصحابه إ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ط لازم لمن ذكره من أخ أو أب والنكاح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شافعي أن تسمية المهر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سدة ولها صداق المثل كذا في النيل والس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خطابي في المعالم تحت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ؤول على ما يشترطه الولي لنفسه سوى المهر وقد اختلف الناس في وج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سفيان الثوري ومالك في الرجل ينكح المرأة على أن لأبيها كذا وكذا شيئا ات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سوى المهر أن ذلك كله للمرأة دون الأ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روي عن عطاء وطا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للأب ولا يكون ذلك لغيره من الأولياء لأن يد الأب مبسوطة في مال الولد و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ن الحسين أنه زوج ابنته رجلا فاشترط لنفسه ما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مسروق أنه زوج ابن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واشترط لنفسه عشرة آلاف درهم يجعلها في الحج والمساك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ذلك فلها مهر مثلها ولا شيء للولي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قدم اختلاف الحفاظ في الاحتجاج بحديث عمرو بن شع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ال للمتزوج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من الدع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عبد العزيز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عن ‏ ‏سهيل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إذا ‏ ‏رفأ الإنسان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زوج قال ‏ ‏بارك الله لك وبارك عليك وجمع بينكما في خير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إذا رفأ الإنس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فاء وه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لا يهمز أي هنأه ودع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ن دعائهم للمتزوج أن يقولوا بالرفاء والب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هى رسول الله صلى الله عليه وسلم أن يقال للمتزوج بالرفاء والب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فاء الالتئام والاتفاق والبركة والنماء وهو من قولهم رفأت الثوب رف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فوته رف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نهي عنه كراهية لأنه كان من عادتهم ولهذا سن فيه غيره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مع بينكما في خي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زمخش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ه كان ي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ء له بالبركة موضع الترفية المنهي عن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صحيح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قو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فأ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فعلى الأول أصله رف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الهم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خف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ف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ث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له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من المعت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فوت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كنته من الرع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بيت أبي خراش الهذل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مراف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ا أن رأيت أبا رو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فيني ويكره أن يلاما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ف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لتحام والاتف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فيته ترف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قلت للمت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الرفاء والب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السك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 شئت كان معناه بال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مأن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رفوت الرجل إذا سكن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ذكر المنذري حديث ع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يم رحمه الله بع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اه النسائي في سننه عن الحسن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ت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يل بن أبي طالب امرأة من بني خيث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 بالرفاء والب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قال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ارك الله في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رك لكم</w:t>
      </w:r>
      <w:r>
        <w:rPr>
          <w:b/>
          <w:b/>
          <w:bCs/>
        </w:rPr>
        <w:t xml:space="preserve"> </w:t>
      </w:r>
      <w:r>
        <w:rPr>
          <w:b/>
          <w:bCs/>
        </w:rPr>
        <w:t>" 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تزوج المرأة فيجدها حبلى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‏ ‏والحسن بن علي ‏ ‏ومحم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ري ‏ ‏المعنى ‏ ‏قالوا حدثنا ‏ ‏عبد الرزاق ‏ ‏أخبرنا ‏ ‏ابن جريج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فوان بن سليم ‏ ‏عن ‏ ‏سعيد بن المسيب ‏ ‏عن ‏ ‏رجل من ‏ ‏الأنصار ‏ ‏قال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السري ‏ ‏من ‏ ‏أصحاب النبي ‏ ‏صلى الله عليه وسلم ‏ ‏ولم يقل من ‏ ‏الأنص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م اتفقوا يقال له ‏ ‏بص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تزوجت امرأة بكر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ترها فدخلت عليها فإذا هي حبلى فقال النبي ‏ ‏صلى الله عليه وسلم ‏ ‏لها ‏ ‏الصد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ما استحللت من فرجها والولد عبد لك فإذا ولدت ‏ ‏قال ‏ ‏الحسن ‏ ‏فاجلدها ‏ ‏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ابن أبي السري ‏ ‏فاجلدوها ‏ ‏أو قال فحدو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وى ‏ ‏هذا الحديث ‏ ‏قتادة ‏ ‏عن ‏ ‏سعيد بن يزيد ‏ ‏عن ‏ ‏ابن المسيب ‏ ‏و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حيى بن أبي كثير ‏ ‏عن ‏ ‏يزيد بن نعيم ‏ ‏عن ‏ ‏سعيد بن المسيب ‏ ‏وعط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راساني ‏ ‏عن ‏ ‏سعيد بن المسيب ‏ ‏أرسلوه كلهم ‏ ‏وفي حديث ‏ ‏يحيى بن أبي كث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 ‏ ‏بصرة بن أكثم ‏ ‏نكح امرأة ‏ ‏وكلهم قال في حديثه جعل الولد عبدا 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المثنى ‏ ‏حدثنا ‏ ‏عثمان بن عمر ‏ ‏حدثنا ‏ ‏علي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بارك ‏ ‏عن ‏ ‏يحيى ‏ ‏عن ‏ ‏يزيد بن نعيم ‏ ‏عن ‏ ‏سعيد بن المسيب ‏ ‏أن رج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قال له ‏ ‏بصرة بن أكثم ‏ ‏نكح امرأة فذكر معناه زاد وفرق بينهما ‏ ‏وحديث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أت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خلد بن خالد و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ومحمد بن أبي السر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ال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ذلك الرجل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أوله وسكون المهملة ابن أكثم بالمث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بسرة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ه وبال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نضلة بنون مفتوحة ومعجمة صحابي من الأن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ولد عبد 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 أحد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اختلف في أن ولد الزنا حر إن كان من حرة فكيف يستعب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إن ثبت الخبر أنه أوصاه به خيرا وأمره باصطناعه وتربيته واقتنائه لينت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دمته إذا بلغ فيكون كالعبد له في الطاعة مكافأة له على إحسانه وجزاء لمعروف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في المث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لبر يستعبد الحر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حس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ل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جلد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صيغة الواح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ي فاجلدو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صيغة الجم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فحدو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سلوه كلهم عن النبي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ى قتادة ويحيى بن أبي كثير وعطاء الخراساني كل من هؤلاء ال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حديث يحيى بن أبي كثير أن بصرة بن أكث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صرة بن أكثم بالمثلثة كما تقد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معن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ذكر محمد بن المثنى معنى الحديث المذك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حمد بن المثنى في 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حجة إن ثبت لمن رأى الحمل من الفجور يمنع عقد النكاح وهو قول 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يوسف وأحمد وإسحاق وقال أبو حنيفة ومحمد بن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كاح جائز 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الوطء على مذهبه مكروه ولا عدة عليها في قول أبي يوسف وكذلك عند الشافع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ويشبه أن يكون إنما جعل لها صداق المثل دون المسمى لأن في هذا الحديث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نعيم عن ابن المسيب أنه فرق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كان النكاح وقع صحيحا لم يجز التف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حدوث الزنا بالمنكوحة لا يفسخ النكاح ولا يوجب للزوج الخي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حديث إن كان له أصل منسوخا والله أعلم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الحديث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رب في سنده وحك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م الصحابي را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صرة بالباء الموحدة والص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نض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لنون المفتوحة والضاد المعجمة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ض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النون والض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و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سرة بالباء الموحدة والسين المهملة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ضرة بن أك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بصرة بن أبي بصرة الغف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بصرة هذا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 علة عج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أنه حديث يرويه ابن جري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وان بن سليم عن سعيد بن المسيب عن رجل من الأن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بن جريج لم يسمعه من صفو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رواه عن إبراهيم بن محمد بن أبي يحيى الأسلمي عن صف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براهيم هذا متر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ركه أحمد بن حنبل ويحيى بن معين وابن المبا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حاتم وأبو زر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زيان وغيرهم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سئل عنه مالك بن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ان ثقة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في دي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ه علة أخ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أن المعروف أنه إنما يروى مرسلا عن سعيد بن المس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رواه قتادة ويزيد بن نعيم وعطاء الخراس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عيد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 عبد الحق هذين التعلي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رسال هو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شتمل على أربعة أحكام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وب الصداق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استحل من فرجها وهو ظاهر لأن الوطء فيه غايته أن يكون وطء شب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لم ي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طلان نكاح الحامل من الز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في نكاح الزان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ذهب الإمام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ا يجوز تزوجها حتى تت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نقضي عد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زوجها قبل ال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قبل انقضاء عدتها كان النكاح فاس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فرق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تها ثلاث 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حيضة ؟ على روايتين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ذهب ال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يجوز أن يت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توب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زنا لا يمنع عندهم صحة العق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لم يوجب طريانه فسخ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هؤلاء في نكاحها في عدت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نعه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حتراما لماء ال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ي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ختلاط النسب الصريح بولد 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بو حنيفة والشافعي إلى أنه يجوز ال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من غير انقضاء 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ختل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جوز العقد عليها وإن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ا حرمة لهذا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يوسف وأبو حنيفة في إحدى الروايتين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العقد عليها حتى تضع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ئلا يكون الزوج قد سقى ماءه زرع غ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هى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توطأ المسبية الحامل حتى تض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ع أن حم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لوك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امل من الزنا أولى أن لا توطأ حتى ت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ن ماء الز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 له حرمة فماء الزوج محترم فكيف يسوغ له أن يخلطه بماء الفجور ؟ ول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هم بلعن الذي يريد أن يطأ أمته الحامل من غيره وكانت مس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طاع الولد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نه مملوك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في الرواية الأخ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د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لا توطأ حتى تضع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جوب الحد بالح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إحدى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جت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 عمر رضي 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رجم حق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زنى من الرجال و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ا كان محصنا إذا قامت الب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كان 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را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تفق عليه ؟ ولأن وجود الحمل أمارة ظاهرة على الزنا أظهر من دلالة الب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يتطرق إلى دلالة الحمل يتطرق مثله إلى دلالة البينة وأكث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بص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فيه أنه أمره بجلدها بمجرد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غير اعتبار بينة ولا إقرا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نظ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د الصحابة في الخمر بالرائحة والقيء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كم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رفاق ولد الز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وضع الإشكال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 الرواة لم يذكره في 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 رواه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قالو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فرق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لها الصداق وجلدها مائ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إشكال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ثبتت هذه اللفظة ف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هذا لعله كان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ين كان الرق يثبت على الحر المدين ثم 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هذا مجاز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به استخدامه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قسم بين النسا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هما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النضر بن أنس ‏ ‏عن ‏ ‏بشير بن نهيك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من كانت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ان فمال إلى إحداهما جاء يوم القيامة وشقه مائل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انت له امرأتا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ا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ل إلى إحداه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م يعدل بينهما بل مال إلى إحداهما دون ال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ق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د جنبيه وطرف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ئ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فلوج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دليل على أنه يجب على الزوج التسوية بين الزوج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ميل إلى إحدا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ا تميلوا كل المي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مراد الم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سم والإنفاق لا في المحبة لأنها مما لا يملكه العبد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رفه مرفوعا إل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همام يعني ابن يحي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قلابة ‏ ‏عن ‏ ‏عبد الله بن يزيد الخطمي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قسم فيعدل و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 هذا قسمي فيما أملك فلا تلمني فيما تملك ولا أم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يعني القلب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طم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المعجمة وسكون ال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نسبة إلى خطمة فخذ من الأوس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سم فيعد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س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نسائه في البيتو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دل به من قال إن القسم كان واجبا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ه لا يجب عليه واستدلوا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رجي من تشاء من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هذ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عد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سم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أم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 أقدر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لم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ا تعاتبني أو لا تؤاخذن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لك ولا أم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زيادة المحبة وميل القلب فإنك مقلب القل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القل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تفسير من المؤلف لقوله ما تملك ولا أم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ني به الحب والمودة كذلك فسره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بة وميل القلب أمر غير مقدور للعبد بل هو من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له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كن الله ألف بين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بعد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و أنفقت ما في الأرض جميعا ما ألفت بين قلوبهم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 فسر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علموا أن الله يحول بين المرء وقلبه </w:t>
      </w:r>
      <w:r>
        <w:rPr>
          <w:b/>
          <w:bCs/>
          <w:rtl w:val="true"/>
        </w:rPr>
        <w:t>}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لترمذي والنسائي أنه روي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مرسل أص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عبد الرحمن يعني ا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ناد ‏ ‏عن ‏ ‏هشام بن عروة ‏ ‏عن ‏ ‏أبيه ‏ ‏قال قالت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ابن أختي كان رسول الله ‏ ‏صلى الله عليه وسلم ‏ ‏لا يفضل بعض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بعض في القسم من مكثه عندنا وكان قل يوم إلا وهو يطوف علينا جميعا فيدنو من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 من غير ‏ ‏مسيس ‏ ‏حتى يبلغ إلى التي هو يومها فيبيت عندها ولقد قالت ‏ ‏س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ت زمعة ‏ ‏حين أسنت ‏ ‏وفرقت ‏ ‏أن يفارقه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ا رسول الله يومي ‏ ‏لعائشة ‏ ‏فقبل ذلك رسول الله ‏ ‏صلى الله عليه وسلم ‏ ‏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نقول في ذلك أنزل الله تعالى وفي أشباهها ‏ ‏أراه قال ‏</w:t>
      </w:r>
      <w:r>
        <w:rPr>
          <w:b/>
          <w:b/>
          <w:bCs/>
          <w:color w:val="0000FF"/>
          <w:rtl w:val="true"/>
        </w:rPr>
        <w:t>وإن امرأة خافت من بعلها نشوزا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ابن أخت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ماء بنت أبي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فض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التفعي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كثه عند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بيان الق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كث الإقامة والتلبث في المك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إلا وهو يطوف علينا جميعا فيدنو من كل امرأ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أحمد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يوم إلا وهو يطوف علينا جميعا امرأة امرأة فيدنو ويلمس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ير مسي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ن غير وقاع وهو المراد ها هن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ودة بنت زم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زوج النبي صلى الله عليه وسلم وكان تزوجها وهو بمكة بعد موت خدي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 عليها بها وهاجرت مع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أسن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برت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رق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من باب سمع أي خافت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 رسول الله يو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ائش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وبتي ووقعت بيتوتتي لعائشة والحديث فيه دليل على أنه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 الدخول على من لم يكن في يومها من نسائه والتأنيس لها واللمس والتقبيل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حسن خلقه صلى الله عليه وسلم وأنه كان خير الناس لأهله وفيه دليل على جواز ه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 نوبتها لضرتها ويعتبر رضا الزوج ولأن له حقا في الزوجة فليس لها أن تسقط ح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رضائ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د الرحمن بن أبي الزناد وقد تكل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ثقه الإمام مالك بن أنس واستشهد به البخاري 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مسلم في صحيحيهما أن سودة بنت زمعة وهبت يومها لعائشة وكا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قسم لعائشة يومها ويوم سو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ومحمد بن عيسى ‏ ‏المع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عباد بن عباد ‏ ‏عن ‏ ‏عاصم ‏ ‏عن ‏ ‏معاذ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ستأذننا إذ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يوم المرأة منا بعدما نزلت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ترجي من تشاء منهن وتؤوي إليك من تشاء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ت ‏ ‏معاذة ‏ ‏فقلت لها ما كنت تقولين ل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ت كنت أقول إن كان ذلك إلي لم ‏ ‏أوثر ‏ ‏أحدا على نفسي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أذ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يستأذن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يوم المرأ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ضافة يوم إلى المرأة أي يوم نوبته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أن يتوجه إلى الأخر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ترجي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همزة والياء قراء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ترتان من أرجأ مهموزا أو منقوصا أي تؤخر وتترك وتبع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من تشاء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ضاجعة من تش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تؤوي إليك من تشاء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مها إليك وتضاج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في تأويل يرجي أقوال أحدها تطلق وتمس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ها تعتزل من شئت منهن بغير طلاق وتقسم لغيرها ثالثها تقبل من شئت من الواه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رد من شئ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ر الأقاويل أنه في القسم بينهن 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وية بينهن في القسم كان واجب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نزلت هذه الآية سقط عنه و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 إليه في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كان ذا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استئذان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ي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أوثر أحدا على نفس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منافسة فيه صلى الله عليه وسلم ليست لمجرد الاستمتاع ول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رة وشهوات النفوس وحظوظها التي تكون من بعض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ي منافسة في 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والقرب من سيد الأولين والآخ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غبة فيه وفي خدمته ومعاش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فادة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قضاء لحقوقه وحوائجه وتوقع نزول الرحمة والوحي عليه عن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ذلك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مرحوم بن عبد العزيز العط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أبو عمران الجوني ‏ ‏عن ‏ ‏يزيد بن بابنوس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بعث إلى النساء تعني في مرض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جتمعن فقال ‏ ‏إني لا أستطيع أن أدور بينكن فإن رأيتن أن تأذن لي فأكون عن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فعلتن فأذن ل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زيد بن بابنو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وحدتين بينهما ألف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ن مضمومة وواو ساكنة وسين 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بول من الثالث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سل إليهن أحد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رض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مات ف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ذن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بيت عائشة حتى مات عند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بعضهم عن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 أنه قال يزيد بن بابنوس مجهول ولم أر ذلك في ما شاهدته من كتاب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له ذكره في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بخاري أنه سمع من عائشة وأنه من السبعة الذين قات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ا رضي الله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أخبرنا ‏ ‏ابن وه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ونس ‏ ‏عن ‏ ‏ابن شهاب ‏ ‏أن ‏ ‏عروة بن الزبير ‏ ‏حدثه أن ‏ ‏عائشة زوج الن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إذا أراد سفرا أقرع بين نسائه فأيتهن خرج سهمها خرج بها معه 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سم لكل امرأة منهن يومها وليلتها غير أن ‏ ‏سودة بنت زمعة ‏ ‏وهبت يوم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عائش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راد سفر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هومه اختصاص القر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 السفر وليس على عمومه بل لتعين القرعة من يسافر بها وتجرى القرعة أيضا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أراد أن يقسم بين زوجاته فلا يبدأ بأيهن شاء بل يقرع بينهن فيبدأ بالتي ت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القرعة إلا أن يرضين بشيء فيجوز بلا قرع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مع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ء للتعدية أي أخرج النبي صلى الله عليه وسلم المرأ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ج سهمها معه صلى الله عليه وسلم في الس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الحديث على مشروعية القرع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سمة بين الشركاء 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شهور عن الحنفية والمالكية عدم اعتبار القر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شهور عن مالك وأصحابه لأنها من باب الخطر والق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إجازتها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البخار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شترط لها دار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ي يشترط في العقد الإقامة معها في بلدها فهل يجوز له أن يخر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لدها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اهر الحديث أنه ليس له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يسى بن حماد ‏ ‏أخبرني ‏ ‏الليث ‏ ‏عن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حبيب ‏ ‏عن ‏ ‏أبي الخير ‏ ‏عن ‏ ‏عقبة بن عا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نه قال ‏ ‏إن أحق الشروط أن توفوا به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حللتم به الفروج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ق الشروط أن توفوا به ما استحللتم به الفروج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حق الشروط بالوفاء شروط النك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حق الشروط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بتد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فوا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دل من الشروط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ا استحللتم به الفرو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الم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ما شرط الزوج ترغيبا للمرأة في النكاح ما لم يكن محظو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لا يقول بالعم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له على المهر أو على جميع ما تستحقه المرأة من الزوج من المهر والنفقة و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شرة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شافعي وأكثر العلماء بأن هذا محمول على شرو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تنافي مقتضى النكاح بل تكون من مقتضياته ومقاصده كاشتراط العشرة ب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فاق عليها وكسوتها وسكناها بالمعروف وأنه لا يقصر في شيء من حقوقها ويقسم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غيرها 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شرط يخالف مقتضاه كشرط أن لا يقسم لها ولا يتسرى علي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 عليها ولا يسافر بها ونحو ذلك فلا يجب الوفاء به بل يلغو الشرط ويصح ال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هر المثل ل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 شرط ليس في كتاب الله فهو باط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جما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ب الوفاء بالشرط مطلقا 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حق الشروط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ع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أحمد بن حنبل وإسحاق يريان أن من تزوج امرأة على أن لا يخرج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رها فلا يخرج بها من البلد أو ما أشبه ذلك أن عليه الوفاء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ي معناه عن عمر بن الخط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فيان الثوري و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شاء أن ينقلها عن دارها كان له ذلك وكذلك قال مالك والشافعي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حق الزوج على المرأ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إسحق بن يوسف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ريك ‏ ‏عن ‏ ‏حصين ‏ ‏عن ‏ ‏الشعبي ‏ ‏عن ‏ ‏قيس بن سع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‏ ‏الحيرة ‏ ‏فرأيتهم يسجدون ‏ ‏لمرزبان ‏ ‏لهم فقلت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ق أن يسجد له قال فأتيت النبي ‏ ‏صلى الله عليه وسلم ‏ ‏فقلت إني أتيت ‏ ‏الح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رأيتهم يسجدون ‏ ‏لمرزبان ‏ ‏لهم فأنت يا رسول الله أحق أن نسجد لك قال أ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و مررت بقبري أكنت تسجد له قال قلت لا قال فلا تفعلوا ‏ ‏لو كنت آمرا أحدا أن ي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حد لأمرت النساء أن يسجدن لأزواجهن لما جعل الله لهم عليهن من الحق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يت الحي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المهملة بل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ة بظهر الكوف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أيت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هل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سج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رزبان ل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بفتح الميم وضم الزاي الفارس الشجاع المقد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م دون الملك وهو معرب كذا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أهل اللغة يضمون ميمه ثم إنه م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لا ينصرف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سول الله صلى الله عليه وسلم أحق أن يسجد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أعظم المخلوقات وأكرم الموجودات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خبرن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مررت بقبري أكنت تسجد 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قبر أو لم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لا تفعل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جدوا للحي الذي لا يموت ولمن ملكه لا يزول فإنك إنما تسجد لي الآن مهابة وإجل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 صرت رهين رمس امتنعت عن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كنت آم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بعض النسخ آمرا بصيغة الفاعل أي لو صح لي أن آمر أو لو فرض أني كنت آ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مرت النساء أن يسجدن لأزواجهن لما جعل الله لهم عليهن من الح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من حق فالتنوين للتكثير والتعريف للجنس وفيه إيماء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رجال قوامون على النساء بما فضل الله بعضهم على بعض وبما أنفق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والهم </w:t>
      </w:r>
      <w:r>
        <w:rPr>
          <w:b/>
          <w:bCs/>
          <w:rtl w:val="true"/>
        </w:rPr>
        <w:t>}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شريك بن عبد الله القاضي وقد تكل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 له مسلم في المتابعات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من حديث أبي هريرة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و كنت آمرا أح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سجد لأحد لأمرت المرأة أن تسجد لزوجه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غ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باب عن معاذ بن ج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راقة ب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له بن أبي أو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لق ب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س و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 أحد 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حديث ابن أبي أوفى رواه أحمد في مسند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ما قدم معاذ من الشام 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بي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هذا يا معاذ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يت الشام فوافيتهم يسجدون لأساقف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طارق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ددت في نفسي أن نفعل ذلك بك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ت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كنت آمرا أحدا أن يسجد لغير الله لأمرت المرأة أن تسجد لزوج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 نفس محمد بيده لا تؤدي المرأة حق ربها حتى تؤدي حق زوجها ولو سألها نفسها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تب لم تمن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اه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النسائي من حديث حفص ابن أخي عن أنس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صلح لبشر أن يسجد لب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صلح لبشر أن يسجد لبشر لأمرت المرأ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جد لزوجها من عظم حقه علي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رواه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زياد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لذي نفسي بي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 كان من قدمه إلى مفرق رأسه قرحة تنجيس بالقيح والصد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استقبلته تلح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ت حق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روى النسائي أيضا من حديث أبي عتبة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ألت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لناس أعظم حقا على المرأة ؟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ي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ظم حقا على الرجل ؟ قال أم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روى النسائي وابن حبان من حديث عبد الله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نظر الله إلى امرأة لا تشكر ل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غني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ى الترمذي وابن ماجه من حديث أم سلمة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يما امرأة ماتت وزوجها راض عنها دخلت الج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غ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صحيحين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د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امرأته لفرا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بت أن تجيء فبات غضبانا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عنتها الملائكة حتى تصبح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" 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مرو الرازي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حازم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قال ‏ ‏إذا دعا الرجل امرأته إلى فراشه فأبت فلم تأ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بات غضبان عليها لعنتها الملائكة حتى تصبح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عا الرجل امرأته إلى فراش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حمز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 الفراش كناية عن الجما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تأت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عذر شرع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ا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وجها لعنتها الملائكة لأنه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أمورة إلى طاعة زوجها غير معص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يض ليس بعذر في الامتناع لأن له ح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استمتاع بما فوق الإزار عند الجمهور وبما عدا الفرج عند جماع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ب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رأة أو الملائ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ظهر أن حكم الن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حتى يمسي فهو من باب الاكتفاء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وقع في رواية عند 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 بيده ما من رجل يدعو امرأته إلى فراشه فتأبى عليه إلا كان الذي في الم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خطا عليها حتى يرضى ع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بن حبان وابن خزي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لاثة لا تقبل لهم صلا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عد لهم إلى السماء ح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بد الآبق الحديث وفيه والمرأة الساخط عليها 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رضى ع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ه الإطلاقات تتناول الليل والنها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حق المرأة على زوج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زعة الباهلي ‏ ‏عن ‏ ‏حكيم بن معاوية القشيري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ما حق زوجة أحدنا عليه قال ‏ ‏أن تطعمها إذا طع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كسوها إذا اكتسيت ‏ ‏أو اكتسبت ‏ ‏ولا تضرب الوجه ولا ‏ ‏تقبح ‏ ‏ولا تهجر إل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ي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لا تقبح أن تقول قبحك الل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كسو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كتسي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ات من الغيبة إلى الخطاب اهتماما بثبات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د من الإطعام والكس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كان القياس أن يقول أن يطعمها إذا طعم ف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اب عام لكل زوج أي يجب عليك إطعام الزوجة وكسوتها عند قدرتك عليهما لنفسك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رق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ضرب الوج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إنه أعظم الأعضاء وأظه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شتمل على أجزاء شريفة وأعضاء لط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وجوب اجتناب الوج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قب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باء أي لا تقل لها قولا قبي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تشتمها ولا قبحك الله ونحو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هجر إلا في البي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تحول عنها أو لا تحولها إلى دار أخرى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هجروهن في المضاجع </w:t>
      </w:r>
      <w:r>
        <w:rPr>
          <w:b/>
          <w:bCs/>
          <w:rtl w:val="true"/>
        </w:rPr>
        <w:t>}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بشار ‏ ‏حدثنا ‏ ‏يحيى بن سع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ز بن حكيم ‏ ‏حدثني ‏ ‏أبي ‏ ‏عن ‏ ‏ج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نساؤنا ما نأتي منهن وما نذر قال ‏ ‏ائت ‏ ‏حرثك ‏ ‏أنى شئت وأطع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طعمت واكسها إذا اكتسيت ولا ‏ ‏تقبح ‏ ‏الوجه ولا تضر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روى ‏ ‏شعبة ‏ ‏تطعمها إذا طعمت ‏ ‏وتكسوها إذا اكتسيت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رسول الله نساؤ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زواج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نأتي من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نستمتع من أزواجن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ا نذ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ما نتر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ئت حرث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ل الحرث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يلتك وهو قبلها إذ هو لك بمنزلة الأرض تز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حرث يدل على أن الإتي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المأتى حرا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ى شئ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يف شئت من قيام وق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ضطجاع وإقبال وإدبار بأن يأتيها في قبلها من جهة دب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رد على اليهود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 من أتى امرأة في قبلها من جهة دبرها جاء الولد أح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طعم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طعم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اء الخطاب لا التأن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كس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وصل الهمزة وضم السين ويجوز كسر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كتسي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أمر إرشاد يدل على أن من كمال المروء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عمها كلما أكل ويكسوها إذا اكتس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إشارة إلى أن أكله يقدم على أك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يبدأ في الأكل قبلها وحقه في الأكل والكسوة مقدم عليها 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بدأ بنفسك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ن تعول </w:t>
      </w:r>
      <w:r>
        <w:rPr>
          <w:b/>
          <w:bCs/>
          <w:rtl w:val="true"/>
        </w:rPr>
        <w:t>"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قبح الوج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موحدة أي لا تقل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 أو لا تقل قبح الله وجهك أي ذاتك فلا تنسبه ولا شيئا من بدنها إلى القبح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ضد الحسن لأن الله تعالى صور وجهها وجسمها وأحسن كل شيء خلقه وذم الصنعة ي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ذمة الصان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عزيزي في السراج المني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ضر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ضربا مبرحا مطلقا ولا غير مبرح بغير إذن شرعي كنش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عن الضرب مطلقا وإن حصل نش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أخذ الشافعية فقالوا الأولى ترك الضرب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وز كذا قال العزيز قلت يفهم من قوله ولا تضرب الوجه في الحديث السابق ضرب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إذا ظهر منها ما يقتضي ضربها كالنشوز أو الفاح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أخبرني ‏ ‏أحمد بن يوسف المهلبي النيسابوري ‏ ‏حدثنا ‏ ‏ع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له بن رزين ‏ ‏حدثنا ‏ ‏سفيان بن حسين ‏ ‏عن ‏ ‏داود الوراق ‏ ‏عن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كيم بن معاوية ‏ ‏عن ‏ ‏أبيه ‏ ‏عن ‏ ‏جده ‏ ‏معاوية القشي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رسول الله ‏ ‏صلى الله عليه وسلم ‏ ‏قال فقلت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ول في نسائنا قال ‏ ‏أطعموهن مما تأكلون واكسوهن مما تكتسون ولا تضربوهن و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قبحوه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عيد بن حكيم بن معاو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وهو موافق لما في تحفة الأشراف وعليه الاعتم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عن سع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ز بن حكيم وفي بعضها عن بهز بن حكيم عن أبيه عن ج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ضرب النسا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عن ‏ ‏أبي حرة الرقاشي ‏ ‏عن ‏ ‏عم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فإن خفتم ‏ ‏نشوزهن ‏ ‏فاهجروهن في المضا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حماد ‏ ‏يعني النكاح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خفتم نشوز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صل النشوز الارتف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وز المرأة هو بغضها لزوجها ورفع نفسها عن طاعته والتكبر عليه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هجروهن في المضاج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عتزلوا إلى فراش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اتي تخافون نشوزهن فعظوهن واهجروهن في المضاجع واضربو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ختلف أهل ال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راد بالهج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مهور على أنه ترك الدخول عليهن والإقامة عندهن على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وهو من الهجران وهو ال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اهره أنه لا يضاج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عنى يضاج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وليها ظ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يمتنع عن جما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يجامعها ولا يكل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هجرو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تق من الهجر بضم الهاء وهو الكلام القبيح أي أغلظوا لهن في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في الفتح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حما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لمة قال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النكا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راد بالهجران في المضاجع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د الامتناع من ال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حرة الرقاشي اسمه حنيفة 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ضل محمد بن طاهر عمه حنيفة ويقال حكيم بن أبي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امر بن عبدة الرقاش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عبد الله بن محمد البغوي عم أبي حرة الرقاشي بلغني أن اسمه حذيم بن حنيفة و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يد هذا هو ابن جدعان المكي نزل البصرة ولا يحتج ب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خلف ‏ ‏وأحمد بن عمرو بن السر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سفيان ‏ ‏عن ‏ ‏الزهري ‏ ‏عن ‏ ‏عبد الله بن عبد الله ‏ ‏قال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رح ‏ ‏عبيد الله بن عبد الله ‏ ‏عن ‏ ‏إياس بن عبد الله بن أبي ذبا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تضربو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ماء الله ‏ ‏فجاء ‏ ‏عمر ‏ ‏إلى رسول الله ‏ ‏صلى الله عليه وسلم ‏ ‏فقال ‏ ‏ذئ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نساء على أزواجهن فرخص في ضربهن فأطاف بآ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نساء كثير يشكون أزواجهن فقال النبي ‏ ‏صلى الله عليه وسلم ‏ ‏لقد طاف بآل ‏ ‏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نساء كثير يشكون أزواجهن ليس أولئك بخيارك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ياس بن عبد الله بن أبي ذبا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ذ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 حديث وعنه عبد الله أو عبيد الله بن عبد الله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 ابن حبان في ثقات التابع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ضربوا إماء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أمة أي زوجاتكم فإنهن جواري الله كما أن الرجال عبيد 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ذئرن ال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أكلوني البراغيث ومن واد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سروا النج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اجترأن ونشزن وغلب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طاف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مز يقال أطاف بالشيء ألم به وقارنه أي اجتمع ونز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آ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أزواجه الطاهرات ودل على أن الآل يشمل أمه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كون أزواج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ضربهم إياهن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النبي صلى الله عليه وسلم لقد طاف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بلا هم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لقد طاف صح بغير همز والأول بهمز وفي نسخ المصابيح كلاهما بالهمز فهو من ط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 الشيء أي دا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أولئ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ال الذي يضربون نساء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ا مبرحا أي مطلق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خيارك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 خياركم من لا يضرب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حمل عنهن أو يؤدب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ضربهن ضربا شديدا يؤدي إلى شكايته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فقه أن ضرب النساء في منع حقوق النكاح مباح إلا أنه يضرب ضرب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ح ووجه ترتب السنة على الكتاب في الضرب يحتمل أن نه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ضربهن قبل نزول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لما ذئرن النساء أذن في ضربهن ونزل القرآن موافقا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لما بالغوا في الضرب أخبر صلى الله عليه وسلم أن الضرب وإن كان مباح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كاسة أخلاق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تحمل والصبر على سوء أخلاقهن وترك الضرب أفضل وأجم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يحكى عن الشافعي هذا المعنى كذا في المرقا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القاسم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 روى إياس بن عبد الل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البخاري هذا الحديث في تاريخه وقال لا يعرف لإياس به صح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أبي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ياس بن عبد الله بن أبي ذباب الدوسي مدني له صحبة سمع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ا زرعة يقولان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عبد الرحمن بن مه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عوانة ‏ ‏عن ‏ ‏داود بن عبد الله الأودي ‏ ‏عن ‏ ‏عبد الرحمن المس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أشعث بن قيس ‏ ‏عن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لا يسأل الرجل فيما ضرب امرأت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رحمن المسل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 المهملة نسبة إلى مسلية من كنانة عن الأشعث بن قيس وعنه داود الأو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سأ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في 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ضرب امرأ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ذا راعى شروط الضرب وحدو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لا يسأل عبا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التحرج والتأث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ؤمر به من غض البص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حدثني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يد ‏ ‏عن ‏ ‏عمرو بن سعيد ‏ ‏عن ‏ ‏أبي زرعة ‏ ‏عن ‏ ‏جري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رسول الله ‏ ‏صلى الله عليه وسلم ‏ ‏عن نظرة الفجأة فقال ا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صرك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نظرة الفجأ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ضم والمد وب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جيم من غير مد كذا في النهاية أي البغ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زي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أه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ة بالضم والمد وفاجأه إذا جاء بغتة من غير تقدم سبب وقيد بعضهم بصيغة ال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صرف بصر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نظر مرة ثانية لأن الأولى 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ن بالاختيار فهو معفو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دام النظر أتم وعلي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ؤمنين يغضوا من أبصار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حجة على أنه لا يجب على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ر وجهها وإنما ذلك سنة مستحبة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ب على الرجال غض البصر عنها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ال إلا لغرض صحيح شرع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روى أطرق بصر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الإطراق أن يقبل ببصره إلى 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رف أن يفتله إلى الشق الآخر والناح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رى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معيل بن موسى الفزاري ‏ ‏أخبر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ربيعة الإيادي ‏ ‏عن ‏ ‏ابن بري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علي ‏ ‏يا ‏ ‏علي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تبع النظرة النظرة فإن لك الأولى وليست لك الآخر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تبع النظرة النظ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تباع 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ها إياها ولا تجعل أخرى بعد الأول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ك الأول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 الأولى إذا كانت من غير قص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ت لك الآخ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ظرة الآخرة لأنها باختيارك فتكون عليك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حديث غريب لا نعرفه إلا من حديث شري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الأعمش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وائل ‏ ‏عن ‏ ‏ا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ا تباشر المرأة المرأة ‏ ‏لتنعتها ‏ ‏لزوجها كأنما ي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باشر المرأة المرأ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النسائ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في الثوب الواحد والمباشرة بمعنى المخالطة والملام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ه من لمس الب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شرة ظاهر جلد الإنسا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نعت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فتنعتها أي فتصف نعومة بدنها ولين جسد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ما ينظر إل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تعلق قلبه بها ويقع بذلك فت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نهي في الحقيقة هو الوصف المذك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ني به في الحديث النظر مع اللمس فتنظر إلى ظاهر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 والكفين وتجس باطنها باللمس وتقف على نعومتها وسمنتها فتنعتها عطف على تباش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نفي منصب عليهما فيجوز المباشرة بغير التوصيف كذا في المرقا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عن ‏ ‏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أى امرأة فدخل على ‏ ‏زينب بنت جحش ‏ ‏فقضى حاجته منها ثم خرج إلى أصحابه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م ‏ ‏إن المرأة تقبل في صورة شيطان فمن وجد من ذلك شيئا فليأت أهله فإنه ‏ ‏يض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ا في نفس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خل على زينب بنت جحش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 المؤم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ت أول نسائه صلى الله عليه وسلم مو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أول من وضع على النعش في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رأة تقب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قبا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صورة شيط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بهها بالشيطان في صفة الوسوسة والإض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ؤيتها من جميع الجه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ة للفسا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يضمر ما في نفس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ضعفه ويقل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مور وهو الهزال والضعف كذا في المجمع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علماء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 إلى الهوى والدعاء إلى الفتنة بما جعل الله تعالى في نفوس الرجال من الم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نساء والتلذذ بالنظر إليهن وما يتعلق ب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 شبيهة بالشيطان في دعائ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شر بوسوسته وتزيينه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ستنبط من هذا أنه ينبغي لها أن لا تخرج إلا لضر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تلبس ثيابا فا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نبغي للرجل أن لا ينظر إليها ولا إلى ثياب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بأس بالرجل أن يطلب امرأته إلى الوقاع في النهار وإن كانت مشتغلة بما 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ه لأنه ربما غلبت على الرجل شهوته فيتضرر بالتأخير في بدنه أو 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ابن ثور ‏ ‏عن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ابن طاوس ‏ ‏عن ‏ ‏أبيه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رأيت شيئا أشبه ‏ ‏باللمم ‏ ‏مما قال ‏ ‏أبو هريرة ‏ ‏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ن الله كتب على ابن ‏ ‏آدم ‏ ‏حظه من الزنا أدرك ذلك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الة فزنا العينين النظر وزنا اللسان ‏ ‏المنطق ‏ ‏والنفس تمنى وتشتهي والفرج ي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ويكذب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سه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صالح ‏ ‏عن ‏ ‏أبيه ‏ ‏عن ‏ ‏أبي هريرة ‏ ‏أ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لكل ابن ‏ ‏آدم ‏ ‏حظه من الزنا بهذه القصة قال واليدان تزنيان فزناه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طش والرجلان تزنيان فزناهما المشي والفم يزني فزناه القبل ‏ ‏حدثنا ‏ ‏قتيب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حدثنا ‏ ‏الليث ‏ ‏عن ‏ ‏ابن عجلان ‏ ‏عن ‏ ‏القعقاع بن حكيم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الح ‏ ‏عن ‏ ‏أبي هريرة ‏ ‏عن النبي ‏ ‏صلى الله عليه وسلم ‏ ‏بهذه القصة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لأذن زناها ‏ ‏الاستماع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رأيت شيئا أشبه باللمم مما قال أبو هري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بذلك ما عفا الله من صغار الذنوب وهو معنى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الذين يجتنبون كبائر الإثم والفواحش إلا اللم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و ما يلم به ال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صغار الذنوب التي لا يكاد يسلم منها إلا من عصمه الله وحفظ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ثبت في اللوح المحفوظ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ظ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صي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ز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قصر على الأف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ظ مقدمات الزنا من التمني والتخطي والتكلم لأجله والنظر واللمس والتخ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 فيه سببه وهو الشهوة والميل إلى النساء وخلق فيه العينين والقلب والفرج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تجد لذة 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عنى قدر في الأزل أن يجري عليه الزنا في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در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اب ابن آدم ووج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ا كتبه الله وقدره وقضاه أو حظ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محال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م أي لا بد له ولا فراق ولا احتيال منه فهو وقع البت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زنا العي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ظ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ظها على قصد الشهوة فيما لا يحل ل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زنا ال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طق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كلم على وجه الحرمة كالمواعد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ف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لب كما في رواية عند مسلم ولعل النفس إذا طلبت تبعها الق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من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أحد التاء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شته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 عدل عن سنن السابق لإفادة التجدد أي زنا النفس تمنيها واشتهاؤها وقوع ال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فرج يصدق ذلك ويكذب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شياء باسم 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مقدمات له مؤذنة بوقو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سب التصديق والتكذي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ج لأنه منشؤه ومكانه أي يصدقه بالإتيان بما هو المراد منه ويكذبه بالكف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معناه إن فعل بالفرج ما هو المقصود من ذلك فقد صار الفرج مصدقا لتلك الأعض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ترك ما هو المقصود من ذلك فقد صار الفرج مكذ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معنى كتب أنه أثبت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بأن خلق له الحواس التي يجد بها لذة ذلك الشيء وأعطاه القوى التي بها يقد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العينين وبما ركب فيهما من القوة الباصرة تجد لذة النظر وعلى هذ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 المعنى أنه ألجأه إليه وأجبره عليه بل ركز في جبلته حب الشهوات ثم إن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حمته وفضله يعصم من ي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هذا ليس على عم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خواص معصومون عن ال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قدم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بقى على عمومه بأن يقال كتب الله تعالى على كل فرد من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دم صدور نفس 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عصمه الله عنه بفضله صدر عنه من مقدماته الظ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ه بمزيد فضله ورحمته عن صدور مقدماته وهم خواص عباده صدر عنه لا محالة بمقت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لة مقدماته الباطنة وهي تمني النفس واشتهاؤ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زناهما البطش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خذ واللم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خل فيه الكتابة ورمي الحصى عليها ونحوهم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زناهما المش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موضع الزن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زناه القب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القب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أذن زناها الاستما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لى كلام الزانية أو الواسط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وطء ‏ ‏السباي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جمع السبية وهي المرأة المنهو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‏ ‏حدثنا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ريع ‏ ‏حدثنا ‏ ‏سعيد ‏ ‏عن ‏ ‏قتادة ‏ ‏عن ‏ ‏صالح أبي الخليل ‏ ‏عن ‏ ‏أبي علق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اشمي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بعث يوم ‏ ‏حنين ‏ ‏بعثا ‏ ‏إلى ‏ ‏أوطاس ‏ ‏فلقوا عد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تلوهم فظهروا عليهم وأصابوا لهم ‏ ‏سبايا ‏ ‏فكأن أناسا من ‏ ‏أصحاب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تحرجوا من ‏ ‏غشيانهن ‏ ‏من أجل أزواجهن من المشركين فأ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تعالى في ذلك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محصنات من النساء إلا ما ملكت أيمانك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ي فهن لهم حلال إذا انقضت عدتهن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ث يوم حن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واد بين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ئف وراء عرفات بينه وبين مكة بضعة عشر ميلا وهو مصروف كما جاء في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ث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يش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وطا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لا ينصرف موضع أو بقعة على ثلاث مراحل من مك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ظهر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غلبو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رجو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فوا الحرج وهو الاس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شيان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وطئ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جل أزواجهن من المشرك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أجل أنهن مزوجات والمزوجة لا تحل لغير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نزل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باحتهن ب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المحصنات من النساء إلا ما ملكت أيمانك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المراد بالمحص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 هنا المزوجات ومعناه والمزوجات حرام على غير أزواجهن إلا ما ملكتم بالسبي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سخ نكاح زوجها الكافر وتحل لكم إذا انقضى استبراؤ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انقضت عدته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ستبراؤهن وهي بوضع الحمل عن الحامل وبحيضة عن الح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أحاديث الصحيح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بيان أن الزوج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سبيا معا فقد وقعت الفرقة بينهما كما لو سبي أحدهما دون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شافعي وأبو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وا بأن رسول الله صلى الله عليه وسلم قسم السبي و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لا توطأ حامل حتى تضع ولا حائل حتى تحيض ولم يسأل عن ذات زوج وغيرها ولا ع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سبيت منهن مع الزوج أو وح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على أن الحكم في ذلك واحد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سبيا جميعا فهما على نكاح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كان في المقاسم ف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نكاحهما فإن اشتراها رجل فشاء أن يجمع بينهما جمع وإن شاء فرق بينهما واتخذ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فسه بعد أن يستبرئها بحي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أول ابن عباس الآية في الأمة يشتريها ولها 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بيعها طلاقها وللمشتري اتخاذها لنفسه وهو خلاف أقاويل عامة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يرة يدل على خلا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مسكين ‏ ‏حدثنا ‏ ‏شعب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زيد بن خمير ‏ ‏عن ‏ ‏عبد الرحمن بن جبير بن نفير ‏ ‏عن ‏ ‏أبيه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درد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زوة فرأى امرأة ‏ ‏مجحا ‏ ‏فقال لعل صاحبها ‏ ‏ألم بها ‏ ‏قالوا نعم فقال ‏ ‏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مت أن ألعنه لعنة تدخل معه في قبره كيف يورثه وهو لا يحل له وكيف يستخدمه وهو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ل ل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أى امرأة مجح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يم مضمومة و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ورة فحاء مهملة مشددة أي حامل تقرب ولادت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م ب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ا والإلمام من كنايات الوط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همم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زمت وقص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لع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دعو عليه بالبعد عن الرحم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ع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دخل معه في قبر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ستمر إلى ما بعد م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م بلعنه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ألم بأمته التي يملكها وهي حامل كان تاركا للاستبراء وقد فرض عليه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ف يورث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ر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يف يستخدم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خد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قوله كيف يورثه إلخ أنه قد يتأخر ولادتها ستة أش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يث يحتمل كون الولد من هذا الس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ه كان ممن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تقدير 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سابي يكون ولدا له ويتوارث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تقدير كونه من غير السابي لا يتوارثا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ي لعدم القرابة بل له استخدامه لأنه مملوكه فتقدير الحديث أنه قد يستلح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عله ابنا له ويورثه مع أنه لا يحل له توريثه لكونه ليس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حل توار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زاحمته لباقي الور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ستخدمه استخدام العبيد ويجعله عبدا يتملكه مع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ل له ذلك لكونه منه إذا وضعته لمدة محتملة كونه من كل واحد م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متناع من وطئها خوفا من هذا المحظ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ق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ف يورثه وهو لا يحل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ولان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ذلك الحمل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من زوجها المش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حل له استلحاقه وتوريث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يكون إذا وطئ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فش ما كان في الظاهر ح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لق منه فيظنه عب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ولده فيستخدمه استخ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نفيه عن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ن الوجهان ذكر معناهما المنذر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قول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نبي صلى الله عليه وسلم جمع بين إنكار الأمر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خدامه واستلحاقه وقد ج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ف يستعبده ويورثه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علوم أن استلحاقه واستعب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 بين المتناقضين وكذا إذا تفشى الذي هو حمل في الظاهر وعلقت منه لا يتصور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لحاق والاستعباد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صواب القول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ه إذا وطئها حاملا 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مل جزء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الوطء يزيد في تخلي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د علم أنه عب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ب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يستعب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عله كالمال الموروث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ورثه أي يجعله مالا موروثا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صار فيه جزء من الأ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طء يزيد في سمعه وبص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بهذا المعنى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حل لرجل أن يسقي ماءه زرع غ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معلوم أن الماء الذي يسقى به الزرع يزي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تكون الزرع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شبه وط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مل بساقي الزرع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جعل الله تبارك وتعالى محل الوطء حر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ب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الحمل بالز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طء الحامل بسقي الز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دليل ظاهر 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لا يجوز نكاح الزانية حتى تعلم براءة رح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بثلاث 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بح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يضة أق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ماء الذي من الزنا و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يكن له حر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ء ال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لا يحل له أن ينفي عنه ما قد يكون من مائه ووطئ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صار فيه جزء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لا يحل لواطئ المسبية الحام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فرق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هذا قال الإما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حدى الروايات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إذا تزوج الأمة وأحبلها ثم ملكها ح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ه إن وطئ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رت أم ول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عتق بم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ولد قد يلحق من مائه الأول و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شريك ‏ ‏عن ‏ ‏قي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‏ ‏عن ‏ ‏أبي الوداك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رفعه أنه قال في سبايا ‏ ‏أوطاس ‏ ‏لا ‏ ‏توطأ ‏ ‏حامل حتى تضع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 ذات حمل حتى تحيض حيض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وطأ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 في آخره أي لا تجا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غير ذات حم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ا توطأ حائ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ت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ض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فتح وي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لا توطأ خبر بمعنى الن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تجا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بية حاملا حتى تضع حم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حائلا ذات إقراء حتى تحيض حيضة كا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ملك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حائض لا تعتد بتلك الحيضة حتى تستبرئ بحيضة مستأن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لا تحيض لصغ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كب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ستبراؤها يحصل بشهر واحد أو بثلاثة أشهر فيه قولان للعلماء أصح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أن استحداث الملك يوجب الاستب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ظاهره قال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القاري نقلا عن ميرك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شر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قدم الكلام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محمد بن سلمة ‏ ‏عن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إسحق ‏ ‏حدثني ‏ ‏يزيد بن أبي حبيب ‏ ‏عن ‏ ‏أبي مرزوق ‏ ‏عن ‏ ‏حنش الصنع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رويفع بن ثابت الأنصا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م فينا خطي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أما إني لا أقول لكم إلا ما سمعت رسول الله ‏ ‏صلى الله عليه وسلم ‏ ‏يقول 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نين ‏ ‏قال ‏ ‏لا يحل لامرئ يؤمن بالله واليوم الآخر أن يسقي ماءه زرع غير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عني ‏ ‏إتيان ‏ ‏الحبالى ‏ ‏ولا يحل لامرئ يؤمن بالله واليوم الآخر أن ‏ ‏يق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ى امرأة من ‏ ‏السبي ‏ ‏حتى ‏ ‏يستبرئها ‏ ‏ولا يحل لامرئ يؤمن بالله و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 أن يبيع مغنما حتى يقس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سعيد بن منصور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اوية ‏ ‏عن ‏ ‏ابن إسحق ‏ ‏بهذا الحديث قال حتى ‏ ‏يستبرئها ‏ ‏بحيضة ‏ ‏زاد ف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حيضة ‏ ‏وهو وهم من ‏ ‏أبي معاوية ‏ ‏وهو صحيح في حديث ‏ ‏أبي سعيد ‏ ‏زاد ومن 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ؤمن بالله واليوم الآخر فلا يركب دابة من ‏ ‏فيء ‏ ‏المسلمين حتى إذا ‏ ‏أعجف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دها فيه ومن كان يؤمن بالله واليوم الآخر فلا يلبس ثوبا من ‏ ‏فيء ‏ ‏المسلم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تى إذا ‏ ‏أخلقه ‏ ‏رده فيه ‏ ‏قال ‏ ‏أبو داود ‏ ‏الحيضة ليست بمحفوظة وهو وهم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معاوي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يفع بن ثابت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ق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أي يدخ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ء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طف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رع غير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ل زرع لغير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قول رويفع أو غيره أي يريد النبي صلى الله عليه وسلم بهذا الكلام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تيان الحبال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جماع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ب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 إذا علق بالرحم بالزرع إذا نبت ورسخ في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كراهية وطء الحبالى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لحبل من غير الواطئ على الوجوه كلها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قع على امرأ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جامع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ستبرئ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حيضة أو ب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بيع مغن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يئا من الغنيم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قس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ين الغانمين ويخرج منه الخمس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منص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حدي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حيض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 بحيض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ادة بحيض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م من أبي معاوية و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ادة بحيض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حيح في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بلفظ لا توطأ حامل حتى تضع ولا غير ذات حمل حتى ت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ركب دابة من فيء المسلم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نيمتهم المشت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غير ضرور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أعجف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ضعف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فيء بمعنى المغن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فهومه أن الركوب إذا لم يؤ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عجف فلا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 ليس بمراد بدليل قول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ا يلبس ثوبا من ف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ي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غير ضرورة ملجئ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أخلق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قاف أي أبلا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ده ف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ف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جامع النكاح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عبد الله بن سعيد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أبو خالد يعني سليمان بن حيان ‏ ‏عن ‏ ‏ابن عجلان ‏ ‏عن ‏ ‏عمرو بن شع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إذا تزوج أحدكم امرأة أو اشترى خادما فليقل اللهم إني أسألك خي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خير ما ‏ ‏جبلتها عليه ‏ ‏وأعوذ بك من شرها ومن شر ما ‏ ‏جبلتها عليه ‏ ‏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شترى بعيرا فليأخذ ‏ ‏بذروة سنامه ‏ ‏وليقل مثل ذلك ‏ ‏قال ‏ ‏أبو داود ‏ ‏زا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و سعيد ‏ ‏ثم ليأخذ ‏ ‏بناصيتها ‏ ‏وليدع بالبركة في المرأة والخادم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شترى خاد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رية أو رقيق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 الذكر والأنثى فيكون تأنيث الضمير فيما سيأتي باعتبار النسمة أو ال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سألك خير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ير ذات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خير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لتها علي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لقتها وطبعتها عليه من الأخلاق البهي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أخذ بذروة سنام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ذال ويضم ويفتح أي بأعلا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سعي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كنية عبد الله بن سعي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يأخذ بناصيت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الشعر الكائن في مقدم الرأس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تقدم الكلام على اختلاف الأئمة في حديث عمرو بن شع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جرير ‏ ‏عن ‏ ‏منصو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الم بن أبي الجعد ‏ ‏عن ‏ ‏كريب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لو أن أحدكم إذا أراد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أتي ‏ ‏أهله قال بسم الله اللهم جنبنا الشيطان وجنب الشيطان ما رزقتنا ثم قدر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ون بينهما ولد في ذلك لم يضره شيطان أبد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أن أحدكم إذا أراد أن يأتي أه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امع امرأته أو سر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هذه يجوز أن تكون للتمني على حد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و أن لنا كرة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نى أنه صلى الله عليه وسلم تمنى لهم ذلك الخير يفعلونه لتحصل لهم السعا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 فيجيء فيه الخلاف المشهور هل يحتاج إلى جواب أو لا وبالثاني قال ابن الصائ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هشام ويجوز أن تكون شرطية والجواب محذوف والتقدير لسلم من الشيطان أو نحو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سم الل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تعينا بالله وبذكر اسمه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جنب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ن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نب الشيطان ما رزقت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ينئذ من الولد وهو مفعول ثان لج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طلق ما على من يعقل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شيء ك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له أعلم بما وضعت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د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ثم إن قد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كون بينهما ولد في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ت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ضره شيطان أبد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لف في الضرر المنفي بعد الاتف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عدم الحمل على العموم في أنواع الضرر وإن كان ظاهرا في الحمل على عموم الأح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يغة النفي مع التأب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ما ثبت في الحديث من أ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ابن آدم يط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في بطنه حين يولد إلا مريم وابنها فإن هذا الطعن نوع ضرر في الج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سبب صراخ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المعنى لم يسلط عليه من أجل بركة التسمية بل يكون من 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د الذين قيل فيهم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عبادي ليس لك عليهم سلطان </w:t>
      </w:r>
      <w:r>
        <w:rPr>
          <w:b/>
          <w:bCs/>
          <w:rtl w:val="true"/>
        </w:rPr>
        <w:t xml:space="preserve">} . </w:t>
      </w:r>
      <w:r>
        <w:rPr>
          <w:b/>
          <w:b/>
          <w:bCs/>
          <w:rtl w:val="true"/>
        </w:rPr>
        <w:t xml:space="preserve">وقيل المراد لم يصرع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لم يضره في بد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ضره في دينه أيضا 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عده انتفاء العص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عقب بأن اختصاص من خص بالعصمة بطريق الوجوب لا ب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ز فلا مانع أن يوجد من لا يصدر منه معصية عمدا وإن لم يكن ذلك واجب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و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لم يضره أي لم يفتنه عن دينه إلى الكفر وليس المراد عصمته من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صي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‏ ‏عن ‏ ‏وكيع ‏ ‏عن ‏ ‏سفيان ‏ ‏عن ‏ ‏سه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صالح ‏ ‏عن ‏ ‏الحارث بن مخلد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لعون من أتى امرأت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بر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عون من أتى امرأة في دبر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امرأ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تحريم إتيان النساء في أدبار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ذه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إلا القليل للحديث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الأصل تحريم المباشرة إلا لما أحله الله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ل تعالى إلا القبل كما دل له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أتوا حرثكم أنى شئ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أتوه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ث أمركم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أباح موضع الح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طلوب من الحرث نبات الز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لك 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 من إتيانهن هو طلب النسل لا قضاء الشهوة وهو لا يكون إلا في القبل فيحرم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ا موضع الحرث ولا يقاس عليه غيره لعدم المشابهة في كونه محلا للز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 فيما عدا الفرج فمأخوذ من دليل آخر وهو جواز مباشرة الحائض فيما ع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ت الإمامية إلى جواز إتيان الزوجة والأمة بل والمملوك في الد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شافعي أنه قال لم يصح في تحليله ولا تحريمه شيء والقياس أنه ح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 والله الذي لا إله إلا هو لقد نص الشافعي على تحريمه في ستة كتب ويقال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قول بحله في القد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هدي النبوي عن الشافع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رخص فيه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ى عن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ن نقل عن الأئمة إباحته فقد غلط عليهم أفحش الغلط وأقبحه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أباحوه أن يكون الدبر طريقا إلى الوطء في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طأ من الدبر لا في الد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شتبه على السامع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سب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بشار ‏ ‏حدثنا ‏ ‏عبد الرحم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محمد بن المنكدر ‏ ‏قال سمعت ‏ ‏جابرا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‏ ‏اليهود ‏ ‏يقولون إذا جامع الرجل أهله في فرجها من ورائه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ده أحول فأنزل الله سبحانه وتعالى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نساؤكم حرث لكم فأتوا حرثكم أنى شئتم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جامع الرجل أهله في فرجها من ورائ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جهة خلف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ولد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اصل بذلك ال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و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ول محركة ظهور البياض في مؤخر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ون السواد في قبل المأق أو إقبال الحدقة على الأنف أو ذهاب حدقتها قبل مؤخر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تكون العين كأنما تنظر إلى الحجاج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حجاج بالفتح والكسر استخوان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أو أن تم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قة إلى اللحاظ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نساؤكم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كوحاتكم ومملوك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حرث لكم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اضع زراعة أولادكم يعني هن لكم بمنزلة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دة للزراعة ومحله الق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دبر موضع الفرث لا موضع الحر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فأت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ثكم أنى شئتم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يف شئتم من قيام أو قعود أو اضطجاع أو من ورائ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فرجها والمعنى على أي هيئة كانت فهي مباحة لكم مفوضة إليكم ولا يترتب منها ض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يحيى أبو الأصبغ ‏ ‏حدثني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سلمة ‏ ‏عن ‏ ‏محمد بن إسحق ‏ ‏عن ‏ ‏أبان بن صالح ‏ ‏عن ‏ ‏مجاه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‏ ‏ابن عمر ‏ ‏والله يغفر له أ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ما كان هذا الحي من ‏ ‏الأنصار ‏ ‏وهم أهل وثن مع هذا الحي من ‏ ‏يهود ‏ ‏و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هل كتاب ‏ ‏وكانوا يرون لهم فضلا عليهم في العلم فكانوا يقتدون بكثير من فع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ان من أمر ‏ ‏أهل الكتاب ‏ ‏أن لا يأتوا النساء إلا على ‏ ‏حرف ‏ ‏وذلك ‏ ‏أ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تكون المرأة فكان هذا الحي من ‏ ‏الأنصار ‏ ‏قد أخذوا بذلك من فعلهم وكان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ي من ‏ ‏قريش ‏ ‏يشرحون ‏ ‏النساء ‏ ‏شرحا ‏ ‏منكرا ويتلذذون منهن مقب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دبرات ومستلقيات فلما قدم ‏ ‏المهاجرون ‏ ‏المدينة ‏ ‏تزوج رجل منهم امرأة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أنصار ‏ ‏فذهب يصنع بها ذلك فأنكرته عليه وقالت إنما كنا نؤتى على ‏ ‏حر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صنع ذلك وإلا فاجتنبني حتى ‏ ‏شري أمرهما ‏ ‏فبلغ ذلك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أنزل الله عز وج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نساؤكم حرث لكم فأتوا حرثكم أنى شئت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ي مقبلات ومدبرات ومستلقيات ‏ ‏يعني بذلك موضع الولد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بن عمر والله يغفر له أو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وقع في الروايات والصواب بغير أ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وهم الرجل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ء إذا غلط في الشيء ووهم مفتوحة الهاء إذا ذهب وهمه إلى الشيء وأوهم بالألف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قط من قراءته أو كلام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 قد بلغ ابن عباس عن ابن عمر في 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شيء خلاف ما كان يذهب إليه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أهل وث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وثن هو كل ما له جثة معمولة من جواهر الأرض أو من الخشب أو الحجا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صورة الآد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نم الصورة بلا ج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ما سواء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ي من الأنصا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و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تق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هو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لا عليهم في الع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اليهود كانوا أهل كتا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على حرف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ف يعني لا يجامعون إلا على طرف واحد وهي حالة الاستلق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حرف أي جن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رحون النساء شرحا منكر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يبسطون وأصل الشرح في اللغة البس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انشراح الصدر بالأمر وهو انفتا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رحت المسألة إذا فتحت المغلق منها وبينت المشكل من معنا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رح كمنع كش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معنى قوله يشرحون النساء أي يكشفون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لظاه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نع بها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رح المتعارف بي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شرى أمره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ري كرضي أي ارتفع وعظم وأصله من قوله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ي البرق إذا لج في اللمع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طاب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أتوا حرثكم أنى شئتم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يف شئت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 مقبلات ومدبرات ومستلقيا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 لمعنى أن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ب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قوله حرثكم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ول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القبل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بيان 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يان النساء في أدبارهن بغير موضع الولد مع ما جاء من النهي في سائر الأخبار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 العلماء الذين يعتد بهم على تحريم وطء المرأة في دبرها حائ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أو طاهرا لأحاديث كثيرة مشه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صحاب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حل الوطء في الدبر ف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آدميين وغيرهم من الحيوان في حال من الأحوال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الذي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في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بقي في الباب أحاديث أخرجها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حن نذكر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خزيمة بن ثابت أنه سمع رسول الله صلى الله عليه وسل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لا يستحيي من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تأتوا النساء في أدبارهن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شعيب عن أبيه عن جده عن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رجلا سأله عن الرجل 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في دبره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لك اللوطية الصغ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فعه همام عن قتادة ع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عن حميد الأعرج ع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ابعه مطر الوراق عن عمرو بن شعيب موقوف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كريب عن ابن عباس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ي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إلى رجل أتى رجلا أو امرأة في دبره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هذا حديث اختلف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واه الضحا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عن مخرمة بن سليمان عن كريب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وكيع عن الضحاك موقوف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أبو خالد عنه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 البستي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خالد هو الأحم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ابن الهاد عن عمر بن الخطاب عن النبي صلى الله عليه وسلم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أتوا النساء في أدبارهن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نظر الله إلى رجل أتى امرأة في دبرها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علي بن طلق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اء أعر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ا ن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بادية فيكون من أحدنا الرو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لا يستحيي من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تأت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في أعجازه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عمر بن الخطاب إلى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كت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الذي أهلكك ؟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ولت رحلي ال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رد عليه شيئ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أوحى الله إ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هذه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نساؤكم حرث لكم فأتوا حرثكم أنى شئت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بل وأد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تق الدبر والحيض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أبو عبد الله 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فسير الصحابي في حكم المرف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أبي تميمة الهجيمي عن أبي هريرة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أتى حائضا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أو امرأة في دب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ك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كفر بما أنزل على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ذكر أبو داود تفسير ابن عباس لقول ال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توا حرثكم </w:t>
      </w:r>
      <w:r>
        <w:rPr>
          <w:b/>
          <w:bCs/>
          <w:rtl w:val="true"/>
        </w:rPr>
        <w:t>}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قال الشيخ شمس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ذي فسر به ابن عباس فسر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ما وهمو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هم 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وى النسائي عن أبي النصر أنه قال لنا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قد أكثر عليك القول أنك تقول عن ابن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أفتى بأن يؤتى النساء في أدباره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ناف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قد كذبوا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سأخب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يف كان الأمر ؟ إن ابن عمر عرض المصح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ا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بلغ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نساؤكم حرث لكم فأتوا حرثكم أنى شئ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نا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 تعلم ما أمر هذه الآية ؟ إنا كنا معشر قريش نجبي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دخلنا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كحنا نساء الأنصار أردنا منهن مثل ما كنا نريد من نسائ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هن قد كره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عظ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نساء الأنصار إنما يؤتين على جنوب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نز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نساؤ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ث لكم فأتوا حرثكم أنى شئتم </w:t>
      </w:r>
      <w:r>
        <w:rPr>
          <w:b/>
          <w:bCs/>
          <w:rtl w:val="true"/>
        </w:rPr>
        <w:t xml:space="preserve">} " . </w:t>
      </w:r>
      <w:r>
        <w:rPr>
          <w:b/>
          <w:b/>
          <w:bCs/>
          <w:rtl w:val="true"/>
        </w:rPr>
        <w:t xml:space="preserve">فهذا هو الثابت عن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فهم ع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ل عنه غير ذلك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دل عليه أيضا ما روى النسائي عن عبد الرحمن بن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مالك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عندنا بمصر الليث بن سعد يحدث عن الحارث بن يعقوب ع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س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ا نشتري الجواري فنحمض ل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التحميض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نأتيهن في أدبار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ف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أويعمل هذا مسلم ؟ فقال لي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شه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عة أنه يحدثني عن سعيد بن يسار أنه سأل ابن عمر عنه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بأس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د 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بن عمر أنه فسر الآية بالإتيان في الفرج من ناحية الدبر وهو الذي رواه عنه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طأ من أخطأ على نافع فتوهم أن الدبر محل للوطء لا طريق إلى وطء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مسألة الجو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كان قد حفظ عن ابن عمر أنه رخص في الإحماض له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ما مراده إتيانهن من طريق ال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قد صرح في الرواية الأخرى بالإنكا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وطئهن في ال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يفعل هذا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؟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هذا يبين تصادق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وافقها عن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 تصنعون بما رواه النسائي من حديث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ل عن زيد بن أسلم عن عبد الله بن عم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جلا أتى امرأته في دبرها في 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فوجد من ذلك وجدا شد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نز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نساؤ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ث لكم فأتوا حرثكم أنى شئتم </w:t>
      </w:r>
      <w:r>
        <w:rPr>
          <w:b/>
          <w:bCs/>
          <w:rtl w:val="true"/>
        </w:rPr>
        <w:t xml:space="preserve">} " </w:t>
      </w:r>
      <w:r>
        <w:rPr>
          <w:b/>
          <w:b/>
          <w:bCs/>
          <w:rtl w:val="true"/>
        </w:rPr>
        <w:t xml:space="preserve">؟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غلط بلا 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لط فيه سليمان بن بل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بن أبي أويس راوي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نقلبت عليه لفظ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لفظ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نما هو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ى امرأة من دبر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لعل هذه هي قصة عمر بن الخطاب بعي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ا حول رح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جد من ذلك وجدا شد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لكت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قد تقدم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كون بعض الرواة ظن أن ذلك هو الوطء في الدبر فرواه بالمعنى الذي ظ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بن سعد قد خالف سليمان ف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عن زيد بن أسلم عن عطاء بن يسار مرس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ذي يبين هذا ويزيده وضوح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هذا الغلط قد عرض مثله لبعض الصحابة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تاه النبي صلى الله عليه وسلم بجواز الوطء في قبلها من دب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بين 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ذلك بيانا شاف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ي عمي قال أخبرني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ن السائب عن عمرو بن أحيحة بن الج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عن عمرو بن فلان بن أحيح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شكك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 خزيمة بن ثاب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جلا سأل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إتيان النساء في أدبار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إتيان الرجل امرأته في دبرها فقا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ولى الرجال دع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أمر به فد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قلت ؟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الخرب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في أي الخرز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في أي الخصفتين ؟ أمن دبرها في قبلها ؟ فن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 من دبرها في دبرها ؟ ف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الله لا يستحيي من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تأتوا النس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باره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ي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علي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خبرني محم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ه محمد بن عل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 الأنصاري المحدث به أنه أثنى عليه خ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زيمة من لا ي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لم في ث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نصاري الذي أشار إ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مرو بن أحيح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وقع الاشتب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ون الدبر طريقا إلى موضع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هو مأت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شتبه على من اشتبه عليه معنى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مع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وقع الوه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 تقولون فيما رواه البيهق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الأصم قال سمعت محمد بن عبد الله بن عبد الحك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ه عن رسول الله صلى الله عليه وسلم في التحريم والتحليل حديث ثاب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ياس أنه ح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غلط سفيان في حديث ابن الها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ريد حديثه عن عمار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عن أبيه ي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الله لا يستحيي من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تأتوا النساء في أدبارهن </w:t>
      </w:r>
      <w:r>
        <w:rPr>
          <w:b/>
          <w:bCs/>
          <w:rtl w:val="true"/>
        </w:rPr>
        <w:t>" 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ريد بغلطه أن ابن الهاد قال فيه 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عبيد الله بن عبد الله بن حصين عن ه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الواقفي ع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ختلف فيه عن عبي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يل عنه عن عبد 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رو بن قيس الخطمي عن هرمي ع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عبد الله بن هر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دار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مي بن عبد الله ع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لعمارة بن خزيمة فيه 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من حديث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هل العلم بالحديث يروونه 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ام البيهق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حك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ة من مناظرة حكاها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رت بينه وبين محمد ب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كون منه 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تيا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إتيان في الدبر حتى يبلغ منه مبلغ الإتيان في القبل 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د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ثم 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حديث ع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ست أرخص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هي عن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ل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رحمه الله توقف فيه أ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لما تبين له التحريم وثبوت الحديث فيه 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ولى بجلالته ومنصبه وإمامته من أن يناظر على مسألة يعتقد بطلا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عن أهل المدينة جد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قياس ح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في التحريم والتحليل حديث 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طريق الج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حكم حفظ ذلك عن الشافعي فهو مما قد رجع عنه لما تبين له صريح التحري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سياقها دلالة على أنه إنما قصد الذب عن أهل المدين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لج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هو فقد نص في كتاب عشرة النساء على تحري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جواب البيه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شافعي رحمه الله قد صرح في كتبه المصرية بالتحريم واحتج بحديث خزي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ثق رو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ذكر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جد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نساؤكم حرث لكم فأت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ثكم أنى شئتم </w:t>
      </w:r>
      <w:r>
        <w:rPr>
          <w:b/>
          <w:bCs/>
          <w:rtl w:val="true"/>
        </w:rPr>
        <w:t xml:space="preserve">} , </w:t>
      </w:r>
      <w:r>
        <w:rPr>
          <w:b/>
          <w:b/>
          <w:bCs/>
          <w:rtl w:val="true"/>
        </w:rPr>
        <w:t xml:space="preserve">وبين أن موضع الحرث هو موضع ال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له تعالى أ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تيان فيه إلا في وقت الحيض </w:t>
      </w:r>
      <w:r>
        <w:rPr>
          <w:b/>
          <w:bCs/>
          <w:rtl w:val="true"/>
        </w:rPr>
        <w:t xml:space="preserve">, " </w:t>
      </w:r>
      <w:r>
        <w:rPr>
          <w:b/>
          <w:b/>
          <w:bCs/>
          <w:rtl w:val="true"/>
        </w:rPr>
        <w:t xml:space="preserve">وأنى شئ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معنى من أين شئتم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ب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يان في موضع الحرث يشبه أن يكون غرسا للزرع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إتيان الحائض ومباشرت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ابت البناني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ليه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ت إذا حاضت منهم امرأة أخرجوها من البيت ولم يؤاكلوها ولم يشاربوها 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امعوها في البيت فسئل رسول الله ‏ ‏صلى الله عليه وسلم ‏ ‏عن ذلك فأنز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حانه وتعالى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يسألونك عن المحيض قل هو أذى فاعتزلوا النساء في المحيض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لى آخر الآية فقال رسول الله ‏ ‏صلى الله عليه وسلم ‏ ‏جامعوهن في البيوت واصن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شيء غير النكاح فقالت ‏ ‏اليهود ‏ ‏ما يريد هذا الرجل أن يدع شيئا من أمرنا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فنا فيه فجاء ‏ ‏أسيد بن حضير ‏ ‏وعباد بن بشر ‏ ‏إلى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ا يا رسول الله إن ‏ ‏اليهود ‏ ‏تقول كذا وكذا أفلا ننكحهن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حيض ‏ ‏فتمعر ‏ ‏وجه رسول الله ‏ ‏صلى الله عليه وسلم ‏ ‏حتى ظننا أن قد ‏ ‏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ليهما فخرجا فاستقبلتهما هدية من لبن إل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بعث في آثارهما فظننا أنه لم ‏ ‏يجد ‏ ‏عليهم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يهو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يهودي كروم ورومي وأ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هوديين ثم حذف ياء النسبة كذا قيل وفيه تأ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اليهود قبيلة سم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 جدها يهودا أخي يوسف الصديق واليهودي منسوب إليهم بمعنى واحد منهم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ؤاكلو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همز ويبدل واو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لغ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جامعوها في البي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خالطوهن ولم يساكنوهن في بيت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فعل يهود المذكو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ويسألون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يض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يض ماذا يفعل بالنساء ف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قل هو أذى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ذ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اعتزلوا النساء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تركوا وطأ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ي المحيض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قته أو مك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أزهار الم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في الآية هو الدم بالاتفاق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ل هو أذ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في الثاني ثلاثة أق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ا الدم ك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زمان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 مكانه وهو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سرين وأزواج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الأذى ما يتأذى به ال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 بذلك لأن له لونا كريها ورائحة منتنة ونجاسة مؤذية مانعة عن العبادة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ب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زال المذكور في الآية بقصره على بعض أفراد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معو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ساكنوه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صنعوا كل شي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ؤاكلة والمشار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مسة والمضاجع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النكا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ان 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عتز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اعتزال شامل للمجانبة عن المؤاك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ضاجع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الرج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ون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روا لإنكارهم النبو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دع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ر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مور دينن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خالف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أي لا يترك أمرا من أمورنا إلا مقرونا بالمخالفة 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لا يغا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غيرة ولا كبيرة إلا أحصاها </w:t>
      </w:r>
      <w:r>
        <w:rPr>
          <w:b/>
          <w:bCs/>
          <w:rtl w:val="true"/>
        </w:rPr>
        <w:t>}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أسيد بن حضي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 أنصاري أوسي أسلم قبل سعد بن معاذ على يد مصعب بن عمير وكان ممن شهد الع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هد بدرا وما بعدها من المشاه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باد بن بش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من بني عبد الأشهل من الأنصار أسلم بالمدينة على يد مصعب أيضا قبل سعد بن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د بدرا وأحدا والمشاهد كل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لا ننكحه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معهن كما في رواية م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مع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تغي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وجد عليه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ض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رج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وف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 في التغير أو الغض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قبلهما هد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فاستقبلتهما أي استقبل الرجلين شخص معه هدية يهديها إ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الإسناد مجاز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لبن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يانية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عث في آثاره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أثر بفتحتين أي أرسل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بهما أحدا فناداهما فجاءا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زاد في رواية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قاهما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ظننا أنه لم يجد عليهم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يغضب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نا وذلك لأنه لا يدعوهما إلى مجالسته ومؤاكلته إلا وهو راض ع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يين أحدهما بمعنى الحسبان والآخر بمعنى الي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اللفظ الأول منصرف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آخر إلى العلم وزوال الش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شرة فيما بين السرة والركبة في غير القبل والدب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من ذهب إلى ال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 ومجاهد والشعبي والنخعي والحكم والثوري والأوزاعي وأحمد بن حنبل و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وأصبغ وإسحاق بن راهويه وأبو ثور وابن المنذر و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مالك و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ن المباشرة فيما بين السرة والركبة حرام وهو قول أكثر العلماء منهم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يب وشريح وطاوس وعطاء وسليمان بن يسار وقتاد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ا لأصحا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وجوه الأشهر منها 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عدم التحريم مع الكرا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 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شر يضبط نفسه عن الفرج إما لشدة ورع أو لضعف شهوة جاز وإلا لم يجز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جابر بن صب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معت ‏ ‏خلاسا الهجري ‏ ‏قال سمعت ‏ ‏عائشة ‏ ‏رضي الله عنها ‏ ‏ت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نا ورسول الله ‏ ‏صلى الله عليه وسلم ‏ ‏نبيت 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شعار ‏ ‏الواحد وأنا حائض ‏ ‏طامث ‏ ‏فإن أصابه مني شيء غسل مكانه ولم يعده 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اب تعني ثوبه منه شيء غسل مكانه ولم يعده وصلى في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ابر بن صبح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صاد المهمل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 الموحد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 خلاس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أوله هو ا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هجري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بيت في الشعار الواح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عار بالكسر ثوب يلي الجسد لأنه يلي شعره والدثار ثوب فو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حائض طامث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معنى حائض فهو تأكيد لحائض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أصاب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اب بدن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ي شي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ي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ا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كان الد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ع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يجاوز ذلك الم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جواز النوم مع الح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جاع معها في لحاف واحد إذا كان هناك حائل يمنع من ملاقاة البشرة في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ة والركبة أو تمنع الفرج وحده عند من لا يحرم إلا الفرج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مسدد ‏ ‏قالا حدثنا ‏ ‏حف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شيباني ‏ ‏عن ‏ ‏عبد الله بن شداد ‏ ‏عن ‏ ‏خالته ‏ ‏ميمونة بنت الحار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إذا 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‏ ‏يباشر ‏ ‏امرأة من نسائه وهي حائض أمرها أن تتزر ثم ‏ ‏يباشر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ها أن تتز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مثنا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ه تأتزر بوزن تفتعل وأنكر أكثر النحاة الإدغام حتى قال صاحب المفصل إنه خطأ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ل غيره أنه مذهب الكوفيين وحكاه الصغاني في مجمع البح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ملك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صور على الس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راد بذلك أنها تشد إزارا تس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تها وما تحتها إلى الركبة فما تح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استدل به من قال بتحريم المبا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تحت الإزا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تقد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حديث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نت أغتسل أنا والنبي صلى الله عليه وسلم من إناء واح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نا ج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أمرني فأتز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باشرني وأنا حائض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بعض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ب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اعتزلوا النساء في المحي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يعني في موضع الحيض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ت الآية محتملة ل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حتملة اعتزال جميع أبدانهن فدلت سنة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على اعتزال ما تحت الإزار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باحة ما فو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نس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 في أن التحريم إنما وقع على موضع الحيض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اح كل ما دو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حاديث الإزار لا تناقض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أن ذلك أبلغ في اجتناب الأذ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و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معاذ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ألت رسول الله صلى الله عليه وسلم عما يحل للرج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ته وهي حائض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فوق الإز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عفف عن ذلك أفضل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فيه بق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الأغط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ا ضعيف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أبو داود ثم قال ورواه أبو داو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حزام بن حك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عم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سأل رسول الله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حل لي من امرأتي وهي حائض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ك ما فوق الإزار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يروى ع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خطاب عن النبي صلى الله عليه وسلم ذكره أبو بكر بن أبي ش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بقوي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كفارة من ‏ ‏أتى ‏ ‏حائض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وغي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‏ ‏حدثني ‏ ‏الحكم ‏ ‏عن ‏ ‏عبد الحميد بن عبد الرحمن ‏ ‏عن ‏ ‏مقس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‏ ‏يأتي ‏ ‏امرأته وهي حائض قال يتصدق بدينار أو بنصف دينار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ذي يأتي امرأته وهي حائض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 امرأته في حالة الحيض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صدق بدينار أو نصف دينا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الة على ثب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دق بدينار أو نصف دينار لمن جامع امرأته وهي حائ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ذه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جاب الصدقة الحسن وسعيد لكن قالا يعتق رقبة قياسا على من جامع في رم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ما بل يتصدق بدينار أو نصف دينا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كثر أهل العل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عموا أن هذا مرسل أو موقوف 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ة من لم يوجب اضط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وأن الذمة على البراءة ولا يجب أن يثبت فيها شيء لمسكين ولا غير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يل لا مدفع فيه ولا مطعن عليه وذلك معدوم في هذه المسألة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سماعيل الأم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من صح له كابن القطان فإنه أمعن النظر في ت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 عن طرق الطعن فيه وأقره ابن دقيق العيد وقواه في كتابه الإمام فلا عذر ل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ن لم يصح عنده كالشافعي وابن عبد البر فالأصل براءة الذمة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م به الحجة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قد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فان وجماعة عن شعبة 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رواه عبد الرحمن بن مهدي عنه 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ل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ك كنت ترف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ذكر 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بعدما رواه شعبة موقوف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حفظي مرف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لان وف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كان لا ي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عض الق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أبا بسط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دثنا بحفظك ودعنا من ف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 ما أحب أني حدثت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سكت عن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ي عمرت في الدنيا عمر نوح في قوم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لنسائ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سعيد بن جبير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جلا أخبر النبي صلى الله عليه وسلم أنه أ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ته وهي 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ه أن يعتق نسم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له علتان أشار إليهما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هذا الحديث يرويه الوليد بن مسلم عن ابن جابر عن علي بن بذ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جبير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على الو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عنه موسى بن أيوب ك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الفه محمود بن خا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عن الوليد عن عبد الرحمن بن يزيد السل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بد الرحمن بن يزيد بن ت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ع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ق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النسائ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كفارة في إتيان الحائض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ى بإسناد يحت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صح في إتيان الحائض إلا التحري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سلام بن مطهر ‏ ‏حدثنا ‏ ‏جعفر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‏ ‏عن ‏ ‏علي بن الحكم البناني ‏ ‏عن ‏ ‏أبي الحسن الجزري ‏ ‏عن ‏ ‏مقس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ذا ‏ ‏أصابها ‏ ‏في ال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دينار وإذا أصابها في انقطاع الدم فنصف دينار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صاب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مع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روايات في إقبال الد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ين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مجامع ف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ذا أصابها في انقطاع الدم فنصف دين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إن الحكمة في اختلاف الكفارة بالإقبال والإدبار أنه في أوله 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هد بالجماع فلم يعذر فيه بخلافه في آخره فخفف فيه والله تعالى أع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 قد اضطرب الرواة فيه اضطرابا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ناده ومت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تارة مرفوعا وتارة موقوفا وتارة مرسلا عن مقسم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 معضلا عن عبد الحميد بن عبد الرحمن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ارة على الشك دينار أو نصف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 على التفرقة بين أول الدم وآخ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إمام الشافعي رضي 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أتى رجل امرأته حائضا أو بعد تولية 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تغتسل فليستغفر الله ولا ي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فيه شيء لو كان ثابتا أخذنا به ولك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ثبت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لشعبة رضي الله عنه إنك كنت ت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إني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نونا فصححت فرجع عن رفعه بعد ما كان يرفعه انتهى 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‏ ‏العز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هو أن يجامع فإذا قارب الإنزال نزع وأنزل خارج الفرج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الطالقاني ‏ ‏حدثنا ‏ ‏سفي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أبي نجيح ‏ ‏عن ‏ ‏مجاهد ‏ ‏عن ‏ ‏قزعة ‏ ‏عن ‏ ‏أبي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ذكر ذلك عند النبي ‏ ‏صلى الله عليه وسلم ‏ ‏يعني ‏ ‏العزل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لم يفعل أحدكم ولم يقل فلا يفعل أحدكم فإنه ليست من نفس مخلوقة إلا الله خال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زعة ‏ ‏مولى ‏ ‏زياد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ز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العز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بيان 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فعل أحدك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ه لا فائدة له فيه إذ لا مان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ق إذا أراد الله تعال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ل فلا يفع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شا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م يصرح لهم بالنهي وإنما أشار أن الأولى ترك ذلك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ه ليست من 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لوقة إلا الله خالق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 نفس قدر الله خلقها لا بد أن يخل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ء عزل أحدكم أم لا فلا فائدة في العز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كراهة العز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بعد ما أخرج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كره العزل قوم من أهل العلم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غيرهم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قزعة مولى زي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بي سفيان وقزعة بالقاف والزاي وبعدهما مهملة بفتحات هو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البصري عن أبي سعيد وأبي هريرة وابن عمر وعنه مجاهد وعاصم الأحول وثقه العج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أبان ‏ ‏حدثنا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 ‏ ‏محمد بن عبد الرحمن بن ثوبان ‏ ‏حدثه أن ‏ ‏رفاعة ‏ ‏حدثه عن ‏ ‏أبي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قال يا رسول الله إن لي ‏ ‏جار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نا ‏ ‏أعزل ‏ ‏عنها وأنا أكره أن تحمل وأنا أريد ما يريد الرجال وإن ‏ ‏اليه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حدث أن العزل ‏ ‏موءودة ‏ ‏الصغرى قال كذبت ‏ ‏يهود ‏ ‏لو أراد الله أن يخلقه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طعت أن تصرفه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يهود تحدث أن العزل موءودة الصغر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ءودة هي التي دفنت حية وكانت عادة سراة العرب أن يدفنوا بناتهم إذا ولدت تحرز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لحوق الع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ت اليهود إن العزل أيضا قريب من الوأد لأنه إتلاف نفس 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ة عن الوجود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ذبت يهو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جواز الع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كنه معارض بما في حديث جد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م سألوا رسول الله صلى الله عليه وسلم عن الع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رسول الله صلى الله عليه وسلم ذلك الوأد الخف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مع بينهما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في حديث جدامة محمول على التنزيه وتكذيب اليهود لأنهم أرادوا التحريم الحقي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 كذب فيه صلى الله عليه وسلم اليهود هو زعمهم أن الع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تصور معه الحمل أصلا وجعلوا بمنزلة قطع النسل بالوأد فأكذبهم وأخبر أنه لا ي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ل إذا شاء الله خلقه وإذا لم يرد خلقه لم يكن وأدا 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سماه وأ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ا في حديث جدامة بأن الرجل إنما يعزل هربا من الحمل فأجرى قصده لذلك مجرى الوأ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الفرق بينهما أن الوأد ظاهر بالمباشرة اجتمع فيه القصد و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زل ي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صد فقط فلذلك وصفه بكونه خفيا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و أراد الله أن يخلق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طعت أن تصرف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أنه تعالى إذا قدر خلق نفس فلا بد من خل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يسبقكم الماء فلا تقدرون على دفعه ولا ينفعكم الحرص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يسبق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ير شعور العازل لتمام ما قدره الل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على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كثير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يل عنه عن محمد بن عبد الرحمن بن ثوبان عن جاب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ب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ترمذي والنسائي وفي حديثه وقيل فيه عن رفاعة كما ذكر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فيه عن أبي مطيع بن رف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فيه عن أبي رفاعة وقيل فيه عن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يهود ظنت أن الع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نزلة الوأد في إعدام ما انعقد بسبب خ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ذبهم في ذلك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بر أنه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الله خلقه ما صرفه أ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تسميته وأدا خفيا فلأن الرجل إنما يعز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ته هربا من الولد وحرصا على أن لا يك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جرى قصده ونيته وحرصه على ذلك مج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عدم الولد بوأ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ذاك وأد ظاهر من العبد فعلا وقص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وأد خفي 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أراده ونواه عزما و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خفي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لشافعي تعليقا عن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ي عن أبي عمرو الشيباني عن ابن مسعود في الع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هو الوأد الخفي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ختلف السلف والخلف في العز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 الشافعي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وى عن عد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نبي صلى الله عليه وسلم أنهم رخصوا في ذلك ولم يروا به بأ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وينا الرخصة فيه من الصحابة عن سعد بن أبي وق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أيوب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روي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باب بن الأ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روف عن علي وابن مسعود كراه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ت ع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خصة ورويت الرخصة من التابعين عن سعيد بن المسيب وطا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مالك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حنيفة وأصحاب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لزمهم الشافعي المنع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 علي و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سعود المنع منه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سوا يأخذون ب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رون بالعزل بأ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خالف فيه العراقيون عليا وعبد الل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 الإمام أحمد فيه ف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وصه أن له أن يعزل عن سر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زوجته فإن كانت حرة لم يعزل عنها إلا بإذن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ت أمة لم يعزل إلا بإذن سيدها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يت كراهة العزل عن عمر بن الخط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يت عن أبي بكر الصد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علي وابن مسعود في المشهور ع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ابن عم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ت طائفة من أصحاب أحمد وغير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رم كل عزل وقال بعض 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ى مسلم في صحيحه عن سعد بن أبي وقاص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جلا جاء إ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أعزل عن امرأتي ف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عل ذلك ؟ فقال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شفق على ولدها أو على أولا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و كان ذلك ضارا أحدا ضر فارس والروم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الصحيحين من حديث جابر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ا نعزل والقرآن ينزل فلو كان شيء ينهى عنه لنهى عنه القرآ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 صحيح مسلم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ا نعزل على عهد رسول الله صلى الله عليه وسلم فبلغ ذلك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نهن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الصحيحين من حديث أبي سعي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ل عند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ذاكم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 تكو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تر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صيب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ره أن تحمل منه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 عليكم أن لا تفعلوا ذل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ما هو القدر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ابن ع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حدثت به الحس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لكان هذا زج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لفظ في الصحيح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محمد بن سي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علي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قرب إلى النه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وجه ذلك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ه إنما نفي الحرج عن عدم ال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علي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لا تفعل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عني في أن لا ت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يدل بمفهومه على ثبوت الحرج في الفع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لو أراد نفي الحرج عن الفعل ل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عليكم أن تفع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كم ب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ال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هذا فهم الحسن وابن سيرين من الحديث الز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ربيعة بن أبي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عن ‏ ‏محمد بن يحيى بن حبان ‏ ‏عن ‏ ‏ابن محيريز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 المسجد فرأيت ‏ ‏أبا سعيد الخدري ‏ ‏فجلست إليه فسألته ع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عزل ‏ ‏فقال ‏ ‏أبو سعيد ‏ ‏خرجنا مع رسول الله ‏ ‏صلى الله عليه وسلم ‏ ‏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غزوة ‏ ‏بني المصطلق ‏ ‏فأصبنا ‏ ‏سبيا ‏ ‏من ‏ ‏سبي ‏ ‏العرب ‏ ‏فاشتهينا 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شتدت علينا العزبة وأحببنا الفداء فأردنا أن ‏ ‏نعزل ‏ ‏ثم قلنا نعزل و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بين أظهرنا ‏ ‏قبل أن نسأله عن ذلك فسألناه عن ذلك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عليكم أن لا تفعلوا ‏ ‏ما من نسمة كائنة إلى يوم القيامة إلا وهي كائنة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زوة بني المصطلق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قب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ني خزاعة من العرب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صبنا سبايا من سبي العر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لعرب يجري عليهم الرق إذا كانوا مشركين لأن بني المص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 من خزاعة وهو مذهب مالك والشافعي وقال أبو حنيفة والشافعي في القديم لا يج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 الرق لشرفه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شتدت علينا العزب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أي ق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حببنا الفد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حتجنا إلى الوطء وخفن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ل فتصير أم ولد فيمتنع بيعها وأخذ الفداء في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دنا أن نعز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بايا مخافة الحبل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ل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 أو بعضنا لبعض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عز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الاستفهام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سول الله صلى الله عليه وسلم بين أظهر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نا والجملة حا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رض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ناه عن ذل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العزل أو جوازه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عليكم أن لا تفعلوا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ما عليكم ضرر في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كل نفس قدر الله خلقها لا بد أن يخلقها سواء عزلتم أم لا وما لم ي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قها لا يقع سواء عزلتم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فائدة في عزلك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لبخاري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عليكم أن لا تفع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سي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قرب إلى النه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كى ابن عون عن الحسن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لكأن هذا زجر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قرطبي ك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ؤلاء فهموا من لا النهي عما سألو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قال لا تعزلوا وعليكم أن لا تفع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ون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ليكم إلى آخره تأكيدا للن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عقب بأن الأصل عدم هذا ال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معناه ليس عليكم أن تتركوا وهو الذي يساوي أن لا تفع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غيره معنى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م أن لا تفعلوا أي لا حرج عليكم أن لا ت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 نفي الحرج عن عدم الفع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فهم ثبوت الحرج في فعل الع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المراد نفي الحرج عن الفعل لقال لا علي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فعلوا إلا أن يدعي أن لا زائدة فيقال الأصل عدم ذلك انتهى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دليل على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رقاق العرب ووطء سبايا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ن كتاب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دم حديث أبي سعيد في سبايا أوط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باحة وطئ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ن من الع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ه ال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وطأ حامل حتى تضع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سبايا الصحابة في عصر النبي صلى الله عليه وسلم من ال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وا يطؤهن بإ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شترط في الوطء غير استبرائ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شترط إسلامه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أخير البيان عن وقت الحاجة لا يج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دفع أبو بكر إلى سلمة بن الأكوع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س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فله إياها من العرب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ذ عمرو بن أمية من سبي بني 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من سبي المج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نقل أنهم اجتنبوهن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ب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طئهن منسوخ 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نكحوا المشركات حتى يؤم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هذا في غاية الضع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أل محمد بن الحكم أحمد عن ذلك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كانوا أسلموا أم لا</w:t>
      </w:r>
      <w:r>
        <w:rPr>
          <w:b/>
          <w:b/>
          <w:bCs/>
        </w:rPr>
        <w:t xml:space="preserve"> </w:t>
      </w:r>
      <w:r>
        <w:rPr>
          <w:b/>
          <w:bCs/>
        </w:rPr>
        <w:t>" 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الفضل بن دك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زهير ‏ ‏عن ‏ ‏أبي الزبير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جل من ‏ ‏الأنصار ‏ ‏إل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إن لي ‏ ‏جارية ‏ ‏أطوف عليها ‏ ‏وأنا أكره أن تحمل فقال ‏ ‏اعزل ‏ ‏عنها 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ئت فإنه ‏ ‏سيأتيها ما قدر لها قال فلبث الرجل ثم أتاه فقال إن ‏ ‏الجارية ‏ ‏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ملت قال قد أخبرتك أنه ‏ ‏سيأتيها ما قدر لها ‏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لي جاري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مسلم هي خادمت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انيتنا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أي التي تسقي لنا شبهها بالبعير في ذلك </w:t>
      </w:r>
      <w:r>
        <w:rPr>
          <w:b/>
          <w:bCs/>
          <w:rtl w:val="true"/>
        </w:rPr>
        <w:t>]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طوف عل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جامع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كره أن تحم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حبل م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يأتيها ما قدر 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حمل وغيره سواء عزلت أم ل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تا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 إباحة العزل عن الجواري وقد رخص فيه غير واحد من الصحابة والتابعين وكرهه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وروى عن ابن عباس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ستأمر الحرة في العزل ولا تستأمر الجار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يه ذهب 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زل عن الحرة إلا بإذنها ولا يعز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رية إذا كانت زوجة إلا بإذن أه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عزل عن أمته بغير إذ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أقر بوطء أمته وادعى العزل فإن الولد لا حق به إلا أن يدعي الاستبر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على قول من يرى الأمة فرا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شافعي رحمه ال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كره من ذكر الرجل ما يكون من ‏ ‏إصابته أهل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‏ ‏حدثنا ‏ ‏الجريري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مؤمل ‏ ‏حدثنا ‏ ‏إسمعيل ‏ ‏ح ‏ ‏و حدثنا ‏ ‏موسى ‏ ‏حدثنا ‏ ‏حم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لهم ‏ ‏عن ‏ ‏الجريري ‏ ‏عن ‏ ‏أبي نضرة ‏ ‏حدثني ‏ ‏شيخ من طفاو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تثويت ‏ ‏أبا هريرة ‏ ‏بالمدينة ‏ ‏فلم أر رجلا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صحاب النبي ‏ ‏صلى الله عليه وسلم ‏ ‏أشد تشميرا ولا أقوم على ضيف منه فبينما 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ه يوما وهو على سرير له ومعه كيس فيه حصى ‏ ‏أو نوى ‏ ‏وأسفل منه ‏ ‏جارية ‏ ‏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داء وهو يسبح بها حتى إذا أنفد ما في الكيس ألقاه إليها فجمعته فأعادته في الك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دفعته إليه فقال ألا أحدثك عني وعن رسول الله ‏ ‏صلى الله عليه وسلم ‏ ‏قال 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ى قال بينا أنا ‏ ‏أوعك ‏ ‏في المسجد إذ جاء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تى دخل المسجد فقال من أحس الفتى ‏ ‏الدوسي ‏ ‏ثلاث مرات فقال رجل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 ذا ‏ ‏يوعك ‏ ‏في جانب المسجد فأقبل يمشي حتى انتهى إلي فوضع يده علي فقال 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وفا فنهضت فانطلق يمشي حتى أتى مقامه الذي ‏ ‏يصلي فيه فأقبل عليهم ومعه صفا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ال وصف من نساء ‏ ‏أو صفان من نساء وصف من رجال ‏ ‏فقال ‏ ‏إن أنساني 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ا من صلاتي فليسبح القوم وليصفق النساء قال فصلى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لم ينس من صلاته شيئا فقال مجالسكم مجالسكم ‏ ‏زاد ‏ ‏موسى ‏ ‏ها هن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مد الله تعالى وأثنى عليه ثم قال أما بعد ثم اتفقوا ‏ ‏ثم أقبل على الرجال فقال 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كم الرجل إذا أتى أهله فأغلق عليه بابه وألقى عليه ستره واستتر بستر الله 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م قال ثم يجلس بعد ذلك فيقول فعلت كذا فعلت كذا قال فسكتوا قال فأقبل على 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هل منكن من تحدث فسكتن ‏ ‏فجثت ‏ ‏فتاة ‏ ‏قال ‏ ‏مؤمل ‏ ‏في حديثه ‏ ‏فت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عاب ‏ ‏على إحدى ركبتيها وتطاولت لرسول الله ‏ ‏صلى الله عليه وسلم ‏ ‏لير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سمع كلامها فقالت يا رسول الله إنهم ليتحدثون وإنهن ليتحدثنه فقال هل تدرون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ذلك فقال إنما مثل ذلك مثل شيطانة لقيت شيطانا في ‏ ‏السكة ‏ ‏فقضى منها حاج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اس ينظرون إليه ألا وإن طيب الرجال ما ظهر ريحه ولم يظهر لونه ألا إن 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ساء ما ظهر لونه ولم يظهر ريح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من ها ه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فظته عن ‏ ‏مؤمل ‏ ‏وموسى ‏ ‏ألا ‏ ‏لا يفضين ‏ ‏رجل إلى رجل ولا امرأة إلى امرأ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ا إلى ولد أو والد ‏ ‏وذكر ثالثة فأنسيتها وهو في حديث ‏ ‏مسدد ‏ ‏ولكني لم أتق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ما أحب ‏ ‏و قال ‏ ‏موسى ‏ ‏حدثنا ‏ ‏حماد ‏ ‏عن ‏ ‏الجريري ‏ ‏عن ‏ ‏أبي نض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طفاوي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شيخ من طفاو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طاء المهم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ف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خ لأبي نضرة لم يسم من الثالثة لا يعرف ‏</w:t>
      </w:r>
      <w:r>
        <w:rPr>
          <w:b/>
          <w:bCs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ثويت أبا هرير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ئته ضيفا والثوي الضيف وهذا كما تقول تضيفت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ف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طاب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د تشمير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 اجتهاد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هريرة رضي الله عن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س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حصى أو النوى والمعنى يعد التسبيح به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نف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ني ولم يبق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في الكي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نوى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قاه إليه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لقى أبو هريرة رضي الله عنه الك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جاري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ا أنا أوعك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من الوعك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 الحم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حس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بصر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فتى الدوس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با هرير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ي معروف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صفان من 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نس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سين من باب التفعيل أي أنساني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ب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يقل سبحان الل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و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م إنما ينطبق على الرجال دون النساء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زهير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وما أدري وسوف إخ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ي ‏ ‏أقوم آل حصن أم نساء ‏ ‏ويدل على ذلك قوله فليصفق النساء فقابل به النس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دل أنهن لم يدخلن ف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صحح ذلك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لا يسخر قوم من قو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صفق النساء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تصفيق ضرب إحدى اليدين على 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 بيان التسبيح والتصفيق في كتاب الصل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جالسكم مجالسكم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ب أي الزموا مجالسك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موسى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ا هن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قوله مجالسكم مجالسك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تفق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وا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قبل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قول فعلت كذا فعلت كذا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بين كيفية جماعه ويف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جرى بينه وبين امرأته من أمور الاستمتاع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ث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ثا كدعا ورمى جثوا وجثيا جلس على ركبتيه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ا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شاب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عاب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فتح المرأة حين يبدو ثديها للنهود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عب أيضا وجمعها كواعب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طاولت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تدت ورفعت عن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ظهر ريحه ولم يظهر لون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ء الورد والمسك والعن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طيب النساء ما ظهر لونه ولم يظهر ريحه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الحن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في المرقاة في 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لوا قوله وطيب النساء على ما إذا أرادت أن تخر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إذا كانت عند زوجها فلتطيب بما شاء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ؤيده 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يما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ت بخورا فلا تشهد معنا الع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ملخصا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لا يفض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أي لا يصلن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إلى رجل ولا امرأة إلى امرأ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ثوب واحد والمعنى لا يضطجعان متجردين تحت ثوب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نهي تحريم إذا لم يكن بينهما حائل بأن يكونا متجردين وإن كان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ل فتنزيه انتهى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إلى ولد أو وال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 هذا الاستث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مسلم و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فضي الرجل إلى الرجل في ثوب واحد ولا تفضي المرأ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في ثوب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في ضمن حديث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ثالثة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 ثالثة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في حديث مسدد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رجع هو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 لا يفض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خ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موسى أخبرنا حماد إلخ </w:t>
      </w:r>
      <w:r>
        <w:rPr>
          <w:b/>
          <w:bCs/>
          <w:rtl w:val="true"/>
        </w:rPr>
        <w:t>) ‏</w:t>
      </w:r>
      <w:r>
        <w:rPr>
          <w:b/>
          <w:bCs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صله أن موسى لم يق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حدثني شيخ من طفاوة كما قال مسدد ومؤ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قال عن الطفاوي 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م إفشاء أحد الزوجين لما يقع بينهما من أمور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أن كون الفاعل 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 شيطان لقي شيطانة فقضى حاجته منها والناس ينظرون من أعظم الأدلة الدال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م نشر أحد الزوجين للأسرار الواقعة بينهما الراجعة إلى الوطء ومقدما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تحريم هو في نشر أمور الاستمتاع ووصف التفاصيل الراجع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 وإفشاء ما يجري من المرأة من قول أو فعل حالة الوق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جرد ذكر 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 فإن لم يكن فيه فائدة ولا إليه حاجة فمكروه لأنه خلاف المروءة ومن ال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لا يع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حسن إسلام المرء تركه ما لا يعن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إليه حاجة أو تر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فائدة فلا كراهة في 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نحو أن تنكر المرأة نكاح الزوج لها وتدعي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ز عن الجماع أو 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روي أن الرجل الذي ادعت عليه امرأته العنة قال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إني لأنفضها نفض الأ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نكر علي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مختصرا لقصة الط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هذا حديث حسن إلا أن الطفاو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رفه إلا في هذا الحديث ولا يعرف اس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الفضل محمد بن طاهر والطف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jc w:val="center"/>
        <w:rPr/>
      </w:pPr>
      <w:r>
        <w:rPr/>
        <w:br/>
      </w:r>
      <w:r>
        <w:rPr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في الحديث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صفق النس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ليل على أن قوله في حديث سهل بن سعد المتفق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صفق للنس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إذن وإباحة لهن في التصفيق في الصلاة عند نائبة تن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نه عيب وذ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كم النساء التصف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قاله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مالك إلى أن المرأة لا تص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ا تسب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 له الباجي وغيره ب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نابه شي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فليسب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عام في الرجال و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صف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س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على طريق الذم والعيب ل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فران العش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فعل النس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باطل من ثلاثة أوجه </w:t>
      </w:r>
      <w:r>
        <w:rPr>
          <w:b/>
          <w:bCs/>
          <w:rtl w:val="true"/>
        </w:rPr>
        <w:t>: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في نفس الحديث تقسيم التنبيه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والنساء وإنما ساقه في معرض التقسيم وبيان اختصاص كل نوع بما يصلح 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رأة لما كان صوتها عورة منعت من التسب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لها التصف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جل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فها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شرع له التسبيح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في الصحيحين من حديث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تسبيح للرجال والتصفيق للنس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سيم والتنويع صريح في أن حكم كل نوع ما خصه به </w:t>
      </w:r>
      <w:r>
        <w:rPr>
          <w:b/>
          <w:bCs/>
          <w:rtl w:val="true"/>
        </w:rPr>
        <w:t>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خرجه مسلم بهذا اللفظ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في آخر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>" . ‏</w:t>
      </w:r>
      <w:r>
        <w:rPr>
          <w:b/>
          <w:bCs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أمر به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يصفق النس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و كا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تصفيق للنس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ى جهة الذم والعيب لم يأذن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--------------------------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نتهى بحمد الله </w:t>
      </w:r>
      <w:r>
        <w:rPr>
          <w:b/>
          <w:bCs/>
          <w:color w:val="0000FF"/>
          <w:sz w:val="32"/>
          <w:szCs w:val="32"/>
          <w:rtl w:val="true"/>
        </w:rPr>
        <w:t>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CC00"/>
        <w:rtl w:val="true"/>
      </w:rPr>
      <w:t>عون</w:t>
    </w:r>
    <w:r>
      <w:rPr>
        <w:color w:val="FFCC00"/>
        <w:rtl w:val="true"/>
      </w:rPr>
      <w:t xml:space="preserve"> </w:t>
    </w:r>
    <w:r>
      <w:rPr>
        <w:rFonts w:cs="Monotype Koufi"/>
        <w:color w:val="FFCC00"/>
        <w:rtl w:val="true"/>
      </w:rPr>
      <w:t>المعبود</w:t>
    </w:r>
    <w:r>
      <w:rPr>
        <w:color w:val="FFCC00"/>
        <w:rtl w:val="true"/>
      </w:rPr>
      <w:t xml:space="preserve"> </w:t>
    </w:r>
    <w:r>
      <w:rPr>
        <w:rFonts w:cs="Monotype Koufi"/>
        <w:color w:val="FFCC00"/>
        <w:rtl w:val="true"/>
      </w:rPr>
      <w:t>شرح</w:t>
    </w:r>
    <w:r>
      <w:rPr>
        <w:color w:val="FFCC00"/>
        <w:rtl w:val="true"/>
      </w:rPr>
      <w:t xml:space="preserve"> </w:t>
    </w:r>
    <w:r>
      <w:rPr>
        <w:rFonts w:cs="Monotype Koufi"/>
        <w:color w:val="FFCC00"/>
        <w:rtl w:val="true"/>
      </w:rPr>
      <w:t>سنن</w:t>
    </w:r>
    <w:r>
      <w:rPr>
        <w:color w:val="FFCC00"/>
        <w:rtl w:val="true"/>
      </w:rPr>
      <w:t xml:space="preserve"> </w:t>
    </w:r>
    <w:r>
      <w:rPr>
        <w:rFonts w:cs="Monotype Koufi"/>
        <w:color w:val="FFCC00"/>
        <w:rtl w:val="true"/>
      </w:rPr>
      <w:t>أبي</w:t>
    </w:r>
    <w:r>
      <w:rPr>
        <w:color w:val="FFCC00"/>
        <w:rtl w:val="true"/>
      </w:rPr>
      <w:t xml:space="preserve"> </w:t>
    </w:r>
    <w:r>
      <w:rPr>
        <w:rFonts w:cs="Monotype Koufi"/>
        <w:color w:val="FFCC00"/>
        <w:rtl w:val="true"/>
      </w:rPr>
      <w:t>داود</w:t>
    </w:r>
    <w:r>
      <w:rPr>
        <w:color w:val="0000FF"/>
        <w:rtl w:val="true"/>
      </w:rPr>
      <w:t xml:space="preserve">                               </w:t>
    </w:r>
    <w:r>
      <w:rPr>
        <w:rFonts w:cs="Monotype Koufi"/>
        <w:color w:val="993366"/>
        <w:rtl w:val="true"/>
      </w:rPr>
      <w:t>كتاب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النكاح</w:t>
    </w:r>
    <w:r>
      <w:rPr>
        <w:color w:val="0000FF"/>
        <w:rtl w:val="true"/>
      </w:rPr>
      <w:t xml:space="preserve">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0000FF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0000FF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1:53:00Z</dcterms:created>
  <dc:creator>bnc</dc:creator>
  <dc:description/>
  <cp:keywords/>
  <dc:language>en-US</dc:language>
  <cp:lastModifiedBy>*0*</cp:lastModifiedBy>
  <dcterms:modified xsi:type="dcterms:W3CDTF">2004-02-08T07:16:00Z</dcterms:modified>
  <cp:revision>4</cp:revision>
  <dc:subject/>
  <dc:title>بسم الله الرحمن الرحيم</dc:title>
</cp:coreProperties>
</file>