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4" w:right="-1440" w:hanging="0"/>
        <w:jc w:val="center"/>
        <w:rPr>
          <w:rFonts w:cs="Monotype Koufi"/>
          <w:color w:val="0000FF"/>
          <w:sz w:val="48"/>
          <w:szCs w:val="48"/>
        </w:rPr>
      </w:pPr>
      <w:r>
        <w:rPr>
          <w:rFonts w:cs="Monotype Koufi"/>
          <w:color w:val="0000FF"/>
          <w:sz w:val="48"/>
          <w:szCs w:val="48"/>
          <w:rtl w:val="true"/>
        </w:rPr>
        <w:t>‏</w:t>
      </w:r>
      <w:r>
        <w:rPr>
          <w:rFonts w:cs="Times New Roman"/>
          <w:color w:val="0000FF"/>
          <w:sz w:val="48"/>
          <w:szCs w:val="48"/>
          <w:rtl w:val="true"/>
        </w:rPr>
        <w:t xml:space="preserve"> </w:t>
      </w:r>
      <w:r>
        <w:rPr>
          <w:rFonts w:cs="Monotype Koufi"/>
          <w:color w:val="0000FF"/>
          <w:sz w:val="48"/>
          <w:szCs w:val="48"/>
          <w:rtl w:val="true"/>
        </w:rPr>
        <w:t>‏</w:t>
      </w:r>
      <w:r>
        <w:rPr>
          <w:rFonts w:cs="Monotype Koufi"/>
          <w:color w:val="0000FF"/>
          <w:sz w:val="48"/>
          <w:sz w:val="48"/>
          <w:szCs w:val="48"/>
          <w:rtl w:val="true"/>
        </w:rPr>
        <w:t>بسم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00FF"/>
          <w:sz w:val="48"/>
          <w:sz w:val="48"/>
          <w:szCs w:val="48"/>
          <w:rtl w:val="true"/>
        </w:rPr>
        <w:t>الله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00FF"/>
          <w:sz w:val="48"/>
          <w:sz w:val="48"/>
          <w:szCs w:val="48"/>
          <w:rtl w:val="true"/>
        </w:rPr>
        <w:t>الرحمن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00FF"/>
          <w:sz w:val="48"/>
          <w:sz w:val="48"/>
          <w:szCs w:val="48"/>
          <w:rtl w:val="true"/>
        </w:rPr>
        <w:t>الرحيم</w:t>
      </w:r>
    </w:p>
    <w:p>
      <w:pPr>
        <w:pStyle w:val="Normal"/>
        <w:ind w:left="-1414" w:right="-1440" w:hanging="0"/>
        <w:jc w:val="center"/>
        <w:rPr>
          <w:rFonts w:cs="Monotype Koufi"/>
          <w:color w:val="FF0000"/>
          <w:sz w:val="48"/>
          <w:szCs w:val="48"/>
        </w:rPr>
      </w:pPr>
      <w:r>
        <w:rPr>
          <w:rFonts w:cs="Monotype Koufi"/>
          <w:color w:val="FF0000"/>
          <w:sz w:val="48"/>
          <w:szCs w:val="48"/>
          <w:rtl w:val="true"/>
        </w:rPr>
        <w:t>‏</w:t>
      </w:r>
      <w:r>
        <w:rPr>
          <w:rFonts w:cs="Times New Roman"/>
          <w:color w:val="FF0000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Cs w:val="48"/>
          <w:rtl w:val="true"/>
        </w:rPr>
        <w:t>‏</w:t>
      </w:r>
      <w:r>
        <w:rPr>
          <w:rFonts w:cs="Monotype Koufi"/>
          <w:color w:val="FF0000"/>
          <w:sz w:val="48"/>
          <w:sz w:val="48"/>
          <w:szCs w:val="48"/>
          <w:rtl w:val="true"/>
        </w:rPr>
        <w:t>كتاب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‏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‏الملاحم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‏</w:t>
      </w:r>
    </w:p>
    <w:p>
      <w:pPr>
        <w:pStyle w:val="Normal"/>
        <w:ind w:left="-1414" w:right="-1440" w:hanging="0"/>
        <w:jc w:val="center"/>
        <w:rPr>
          <w:rFonts w:cs="Monotype Koufi"/>
          <w:color w:val="FF0000"/>
          <w:sz w:val="48"/>
          <w:szCs w:val="48"/>
        </w:rPr>
      </w:pPr>
      <w:r>
        <w:rPr>
          <w:rFonts w:cs="Monotype Koufi"/>
          <w:color w:val="FF0000"/>
          <w:sz w:val="48"/>
          <w:szCs w:val="48"/>
          <w:rtl w:val="true"/>
        </w:rPr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بفتح الميم وكسر الحاء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جمع الملحمة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وهي المقتلة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أو ه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واقعة العظيمة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 xml:space="preserve">وفي النهاية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 xml:space="preserve">هي الحرب وموضع القتال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مأخوذ من اشتباك الناس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واختلاطهم فيها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كاشتباك لحمة الثوب بالسدى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 xml:space="preserve">وقيل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هي من اللحم لكثرة لحو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القتلى فيه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ذك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قر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مائ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داود المهري ‏ ‏أخبرنا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ي ‏ ‏سعيد بن أبي أيوب ‏ ‏عن ‏ ‏شراحيل بن يزيد المعافري ‏ ‏عن ‏ ‏أبي علقم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 هريرة ‏ ‏فيما أعل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قال ‏ ‏إن الله يبعث لهذه الأمة على رأس كل مائة سنة من يجدد 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عبد الرحمن بن شريح الإسكندرا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لم يجز به ‏ ‏شراحيل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وه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و عبد الله بن وه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في توالي التأسيس بمعالي ابن إدري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ه أبو داود في السنن عن أبي 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 بن داود المهري وأخرجه الحسن بن سفيان في المسند عن حرملة بن يحيى وعن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سواد جمي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لحاكم في المستدرك عن الأصم عن الربيع بن سليمان 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بن عدي في مقدمة الكامل من رواية عمرو بن سواد وحرملة وأحمد بن 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وهب ابن أخي ابن وهب كلهم عن عبد الله بن وهب بهذا الإسناد قال ابن ع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م رواه عن ابن وهب عن سعيد بن أبي أيوب ولا عن ابن يزيد غير هؤلاء الثلاث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اية عثمان بن صالح المذكورة سابقا ورواية الأصم وأبي الربيع ترد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م ستة أنفس رووه عن ابن وه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 البيهقي أيضا في المعرفة م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 بن سواد السرحي وحرملة وأحمد بن عبد الرحمن كلهم عن ابن وه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ع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ظاهر أن قائله أبو علقمة يقول في علمي أن أبا هريرة حدثن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مرفوعا لا موقوفا 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له يبعث لهذه الأ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ة الإج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مة الدعوة 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رأس كل مائة 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نتهائه أو ابتدائه إذا قل العلم والسنة وكثر الجهل والبد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ناوي في مقدمة فتح القد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ختلف في رأس المائة هل يعتب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لد النبوي أو البعثة أو الهجرة أو الوفاة ولو قيل بأقربية الثاني لم يبع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 السبكي وغيره مصرح بأن المراد الثالث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يجد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فعول يبع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هذه الأ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بين السنة من البدعة ويكثر العلم وينصر أهله ويكسر أهل 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ذل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يكون إلا عالما بالعلوم الدينية الظاهرة و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مناوي في فتح القدير شرح الجامع الصغي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علقمي في شرح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جديد إحياء ما اندرس من العمل بالكتاب والسنة والأمر بمقتضاهم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( </w:t>
      </w:r>
      <w:r>
        <w:rPr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اعلم أن المراد من رأس المائة في هذا الحديث آخر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مجمع 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مراد من انقضت المائة وهو حي عالم مشهو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بعث من انقضت المائة وهو حي عالم يشار إ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مقدمة فتح القدير ل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خلاصة الأثر للمحب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سيوطي في قصيدته في المجددين </w:t>
      </w:r>
      <w:r>
        <w:rPr>
          <w:sz w:val="32"/>
          <w:szCs w:val="32"/>
          <w:rtl w:val="true"/>
        </w:rPr>
        <w:t>: ‏ ‏</w:t>
      </w:r>
      <w:r>
        <w:rPr>
          <w:sz w:val="32"/>
          <w:sz w:val="32"/>
          <w:szCs w:val="32"/>
          <w:rtl w:val="true"/>
        </w:rPr>
        <w:t>والشرط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أن يمضي المائة ‏ ‏وهو على حياته بين الفئة ‏ ‏يشار بالعلم إلى مقامه ‏ ‏و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 في كلامه 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في مرقاة الصعود نقلا عن ابن 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 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ذكور من انقضت المائة وهو حي معلوم مشهور مشار إ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 على أن المراد برأس المائة هو آخرها لا أولها أن الزهري وأحمد بن 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 من الأئمة المتقدمين والمتأخرين اتفقوا على أن من المجددين على رأس 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ى عمر بن عبد العزيز رحمه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رأس المائة الثانية الإمام الشافعي 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وفي عمر بن عبد العزيز سنة إحدى ومائة وله أربعون سنة ومدة 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نتان ونص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وفي الشافعي سنة أربع ومائتين وله أربع وخمسون س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ابن حجر في توالي التأسيس قال أبو بكر البز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 عبد الملك ب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ميد الميموني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 عند أحمد بن حنبل فجرى ذكر الشافعي فرأيت أحمد 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روي عن النبي صلى الله عليه وسلم يقو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 الله تعالى يقيض في رأس كل 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نة من يعلم الناس دين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ان عمر بن عبد العزيز في رأس المائة 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رجو أن يكون الشافعي على رأس المائة الأخر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ضا فيما 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 من طريق أبي بكر المروزي قال قال أحمد بن حنبل إذا سئلت عن مسألة لا 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ا خبرا قلت فيها بقولة الشافعي لأنه إمام عالم من قريش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ي عن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أن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عالم قريش يملأ الأرض علما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ذكر في الخبر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يقيض في رأس كل مائة سنة من يعلم الناس دين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ان في 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ى عمر بن عبد العزي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المائة الثانية الشافع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ن طريق أبى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ريابي قال قال أحمد بن حنب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له يقيض للناس في كل رأس مائة من يعلم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ن وينفي عن النبي صلى الله عليه وسلم الكذ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ظرنا فإذا في رأس المائة عم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عزي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رأس المائتين الشافع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بهذا الإسناد إلى أبي 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ي أخبرنا محمد بن أحمد بن محمد بن عبد الله بن يزيد حدثنا أبو إسحاق الق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 أبو يحيى الساجي بن جعفر بن محمد بن ياسين حدثنا أبو بكر بن الحسن حدثنا 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زنجويه سمعت أحمد بن حنبل يقول يروى في الحديث عن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يمن على أهل دينه في رأس كل مائة سنة برجل من أهل بيتي يبين لهم أمر 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ني نظرت في مائة سنة فإذا هو رجل من آل رسول الله صلى الله عليه وسلم وهو عم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عزي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رأس المائة الثانية فإذا هو محمد بن إدريس الشافع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محمد بن علي بن الحسين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أصحابنا يقول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في 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ى عمر بن عبد العزي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الثانية محمد بن إدريس الشاف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سبق أحمد 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 إلى عد عمر بن عبد العزيز في المائة الأولى الزهري فأخرج الحاكم من طريق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عبد الرحمن بن وهب عقب روايته عن عمه عن سعيد بن أبي أيوب للحديث المذك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أخي ابن وهب قال عمي عن يونس عن الزهري أ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ما كان في رأس المائ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ى هذه الأمة بعمر بن عبد العزيز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بن حج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يشعر بأن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مشهورا في ذلك العصر ففيه تقوية للسند المذكور مع أنه قوي لثقة رجا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الحاك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أبا الوليد حسان بن محمد الفقيه يقول غير م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 شيخ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ل العلم يقول لأبي العباس بن سريح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شر أيها القاضي فإن الله من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ين بعمر بن عبد العزيز على رأس المائة فأظهر كل سنة وأمات كل بد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رأس المائتين بالشافعي حتى أظهر السنة وأخفى البد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 الله على 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لاثمائة ب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و لم يكن المراد من رأس المائة آخرها بل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د أولها لما عدوا عمر بن عبد العزيز من المجددين على رأس المائة الأو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مام الشافعي على رأس المائة الثا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 لم يكن ولادة عمر بن عبد العزيز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أس المائة الأولى فضلا عن أن يكون مجددا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لم يكن ولادة الشافعي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أس المائة الثا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يف يصح كونه مجددا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ظاهر من رأس 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يث اللغة هو أولها لا آخ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يف يراد آخرها ؟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ا بل جاء في اللغة 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يء بمعنى آخره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تاج العر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أس الشيء طرف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آخ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عليه حديث ابن عمر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رأيتكم ليلتكم هذه فإن على رأس مائة سنة منها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بقى ممن هو على ظهر الأرض أح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خرجه الشيخ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لا مرية في أن المراد من 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ئة في هذا الحديث هو آخر المائ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حافظ في فتح الباري في تفسير رأس 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عند انتهاء مائة 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أس مجاز عن آخر 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سميته رأسا باعتبار أنه مبدأ لسنة أخر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يه حديث أنس بعثه الله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أس أربعين 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قام بمكة عشر سنين وبالمدينة عشر سن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وفاه الله على 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تين سنة الحديث أخرجه الترمذي في الشمائ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مجمع البح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فاه على 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آخ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أس آية آخر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ه نقلا عن الكرم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إن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الطفيل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مات سنة عشر وما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رأس مائة سنة من مقال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ن 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 الظهور أن المراد من رأس كل مائة آخر كل مائ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ثم اعلم أن ابن 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بي وغيرهما زعموا أن المجدد هو الذي انقضت المائة وهو حي معلوم مشهور 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 فجلعوا حياة المجدد وبقاءه بعد انقضاء المائة 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ى هذا من كان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أس الما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آخ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وجد فيه جميع أوصاف المجد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 أنه لم يبق بعد 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 بل توفي على رأس المائة الموجودة قبل المائة الآتية بخمسة أيام مثلا لا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جد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كن لم يظهر لي على هذا الاشتراط دل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 قال بعض السادات الأعاظم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يد الرأس اتفاق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المراد أن الله تعالى يبعث في كل ما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واء كان في 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ئة أو وسطها أو آخ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ختاره ليس بظا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الظاهر أن القيد احت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لك لم يعد كثير من الأكابر الذين كانوا في وسط المائة من المجددين وإن كان 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مجدد الذي كان على رأس المائ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في مرقاة الص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يكون في أثناء 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هو أفضل من المجدد على رأس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 لو ثبت كون قيد الرأس اتفاقيا بدليل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 دائرة المجددية أوسع ولدخل كثير من الأكابر المشهورين المستجمعين 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جددية في المجدد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الإمام أحمد بن حنبل ومحمد بن إسماعيل البخاري ومالك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س ومسلم النيسابوري وأبي داود السجستاني وغيره من أئمة الهد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اوي في مقدمة فتح القدير تحت قوله على رأس كل مائة 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أ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أس 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أس الشهر أو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م قال بعد ذ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نا تنبيه ينبغي التفطن له وهو أن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تكلم على 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له يبعث إنما يقرره بناء على أن المبعوث على رأس 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موته على رأ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ت خبير بأن المتبادر من الحديث إنما هو هو أن البعث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رسال يكون على رأس القرن أي أ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نى إرسال العالم تأهله للتصدي لنفع 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نتصابه لنشر الأحكام وموته على رأس القرن أخذ لا بع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تدب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رأيت 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راد بالبعث من انقضت المائة وهو حي عالم مشهور مشار إ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ك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كان قبيل كل مائة أيضا من يصحح ويقوم بأمر الد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المراد من 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دة وهو حي عالم مشار إ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ا كان ربما يتوهم متوهم من تخصيص البعث ب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 أن العالم بالحجة لا يوجد إلا عنده أردف ذلك بما يبين أنه قد يكون في 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ئة من هو ك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قد يكون أفضل من المبعوث على الرأ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تخصيص الرأس 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لكونه مظنة انخرام علمائه غال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ظهور البد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روج الدجال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( </w:t>
      </w:r>
      <w:r>
        <w:rPr>
          <w:sz w:val="32"/>
          <w:sz w:val="32"/>
          <w:szCs w:val="32"/>
          <w:rtl w:val="true"/>
        </w:rPr>
        <w:t xml:space="preserve">تنبيه آخر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قد عرفت مما سبق أن المراد من التجديد إحياء ما اندرس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 بالكتاب والسنة والأمر بمقتضاهما وإماتة ما ظهر من البدع والمحدثات 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جالس الأبر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راد من تجديد الدين للأمة إحياء ما اندرس من العمل 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سنة والأمر بمقتضا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ف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يعلم ذلك المجدد إلا بغلبة الظن 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صره من العلماء بقرائن أحواله والانتفاع بعل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 المجدد للدين لا بد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لما بالعلوم الدينية الظاهرة والباطنة قاصرا لل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معا للبد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يعم 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ل زما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كان التجديد على رأس كل مائة سنة لانخرام العلماء فيه 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ندراس السنن وظهور البد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حتاج حينئذ إلى تجديد الد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أتي الله تعالى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لق بعوض من السلف إما واحدا أو متعدد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قاري في المرق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ة من البدعة ويكثر العلم ويعز أهله ويقمع البدعة ويكسر أهل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ظهر أن المجدد لا يكون إلا من كان عالما بالعلوم الدينية ومع ذلك م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ه وهمته آناء الليل والنهار إحياء السنن ونشرها ونصر صاحبها وإماتة 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ثات الأمور ومحوها وكسر أهلها باللسان أو تصنيف الكتب والتدريس أو غير ذلك 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كون كذلك لا يكون مجددا البتة وإن كان عالما بالعلوم مشهورا بين 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ر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عجب كل العجب من صاحب جامع الأصول أنه عد أبا جعفر الإمامي 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تضى أخا الرضا الإمامي الشيعي من المجددين حيث قال الحديث إشارة إلى جماع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كاب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لى رأس كل ما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في رأس الأولى عمر بن عبد العزي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لى أن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 تقتدر وأبو جعفر الطحاوي الحنفي وأبو جعفر الإمامي وأبو الحسن 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الراب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در بالله وأبو حامد الإسفراييني وأبو بكر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وارزمي الحنفي والمرتضى أخو الرضا الإمامي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إل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ذكره العلامة محمد 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مجمع البحار ولم يتعرض بذكر مسامحته ولم ينبه على خطئ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 شبهة في أن ع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مجددين خطأ فاحش وغلط بين لأن علماء الشيعة وإن وصلوا إلى مرتبة 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لغوا أقصى مراتب من أنواع العلوم واشتهروا غاية الاشته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هم لا يستأ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جدد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يف وهم يخربون الدين فكيف يجدد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ميتون السنن فكيف يحي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روجون البدع فكيف يمحو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يسوا إلا من الغالين المبطلين الجاهل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ناعتهم التحريف والانتحال والتأو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تجديد الدين ولا إحياء ما اندرس من 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كتاب وال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داهم الله تعالى إلى سواء السب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( </w:t>
      </w:r>
      <w:r>
        <w:rPr>
          <w:sz w:val="32"/>
          <w:sz w:val="32"/>
          <w:szCs w:val="32"/>
          <w:rtl w:val="true"/>
        </w:rPr>
        <w:t xml:space="preserve">تنبيه آخر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لا يلزم أن يكون على رأس كل مائة سنة مجدد واحد ف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يمكن أن يكون أكث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ابن حجر في توالي التأسي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مل بعض الأئمة من في الحديث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ثر من ال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مكن بالنسبة للفظ الحديث الذي سق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لفظه عند من 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أنه أخرجه لكن الرواية عن أحمد تقدمت بلفظ رجل وهو أصرح في رواية الواح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ة التي جاءت بلفظ من لصلاحية من للواحد وما فو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 الذي يتعين ف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أخر الحمل على أكثر من ال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في الحديث إشارة إلى أن المجدد المذكور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جديده عاما في جميع أهل ذلك العص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ممكن في حق عمر بن عبد العزير جدا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ف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ما من جاء بعد ذلك فلا يعدم من يشاركه في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ح الب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حمل الحديث على أكثر من واحد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مت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جتماع 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تاج إلى تجديدها لا ينحصر في نوع من أنواع الخ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لزم أن جميع خصال 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ها في شخص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لا أن يدعى ذلك في عمر بن عبد العزي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كان القائم 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رأس المائة الأولى باتصافه بجميع صفات الخير وتقدمه في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ثم أطلق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م كانوا يحملون الحديث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من جاء بعده فالشافعي وإن كان متصفا ب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ميلة إلا أنه لم يكن القائم بأمر الجهاد والحكم بالعد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ى هذا كل م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صفا بشيء من ذلك عند رأس المائة هو المر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واء تعدد أم 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تنبيه آخ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علم أنهم قد بينوا أسماء المجددين الماض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صنف السيوط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أرجوزة سما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حفة المهتدين بأخبار المجددين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فنحن نذكرها ها ه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ي </w:t>
      </w:r>
      <w:r>
        <w:rPr>
          <w:sz w:val="32"/>
          <w:szCs w:val="32"/>
          <w:rtl w:val="true"/>
        </w:rPr>
        <w:t>: ‏ ‏</w:t>
      </w:r>
      <w:r>
        <w:rPr>
          <w:sz w:val="32"/>
          <w:sz w:val="32"/>
          <w:szCs w:val="32"/>
          <w:rtl w:val="true"/>
        </w:rPr>
        <w:t>الحمد لله العظيم المنة ‏ ‏المانح الفضل لأهل السنة ‏ ‏ثم الصلاة 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تمس ‏ ‏على نبي دينه لا يندرس ‏ ‏لقد أتى في خبر مشتهر ‏ ‏رواه كل حافظ معتبر 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بأنه في رأس كل مائة ‏ ‏يبعث ربنا لهذي الأمة ‏ ‏منا عليها عالما يجدد ‏ ‏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 لأنه مجتهد ‏ ‏فكان عند المائة الأولى عمر ‏ ‏خليفة العدل بإجماع وقر 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والشافعي كان عند الثانية ‏ ‏لما له من العلوم السامية ‏ ‏وابن سريج ثالث الأئمة 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والأشعري عده من أمه ‏ ‏والباقلاني رابع أو سهل أو ‏ ‏الإسفراييني خلف قد حكوا 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والخامس الحبر هو الغزالي ‏ ‏وعده ما فيه من جدال ‏ ‏والسادس الفخر الإمام 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 ‏والرافعي مثله يوازي ‏ ‏والسابع الراقي إلى المراقي ‏ ‏ابن دقيق العيد باتفاق 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والثامن الحبر هو البلقيني ‏ ‏أو حافظ الأنام زين الدين ‏ ‏والشرط في ذلك أن ت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 ‏ ‏وهو على حياته بين الفئة ‏ ‏يشار بالعلم إلى مقامه ‏ ‏وينصر السن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 ‏ ‏وأن يكون جامعا لكل فن ‏ ‏وأن يعم علمه أهل الزمن ‏ ‏وأن يكون في حديث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 ‏ ‏من أهل بيت المصطفى وقد قوي ‏ ‏وكونه فردا هو المشهور ‏ ‏قد نطق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هور ‏ ‏وهذه تاسعة المئين قد ‏ ‏أتت ولا يخلف ما الهادي وعد ‏ ‏وقد رجوت 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 ‏ ‏فيها ففضل الله ليس يجحد ‏ ‏وآخر المئين فيما ياتي ‏ ‏عيسى نبي الله 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 ‏ ‏يجدد الدين لهذي الأمة ‏ ‏وفي الصلاة بعضنا قد أمه ‏ ‏مقررا لشرعنا 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 ‏بحكمنا إذ في السماء يعلم ‏ ‏وبعده لم يبق من مجدد ‏ ‏ويرفع القرآن مثل ما بدي 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وتكثر الأشرار والإضاعة ‏ ‏من رفعه إلى قيام الساعة ‏ ‏وأحمد الله على ما علما 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وما جلا من الخفا وأنعما ‏ ‏مصليا على نبي الرحمة ‏ ‏والآل مع أصحابه المكرمة 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‏انتهت الأرجوز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د عد من المجددين على رأس المائة الأول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 الزهري والقاسم بن محمد وسالم بن عبد الله والحسن البصري ومحمد بن سيرين 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اقر وعلى رأس المائة الثان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حيى بن معين إمام الجرح والتعد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لث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نسائي صاحب السن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رأس الراب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كم صاحب المستدرك 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غني بن سعيد المص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رأس التاسعة السيوطي كما ادع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رأس 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مس الدين بن شهاب الدين الرمل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حبي في خلاصة الأثر في أعيان القرن 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شر في ترجم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ذهب جماعة من العلماء إلى أنه مجدد القرن العاش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من المجددين على رأس الحادية عش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راهيم بن حسن الكردي الكوراني 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ققين عمدة المسندين نزيل المدي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على رأس الثانية عش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 صالح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مد بن نوح الفلاني نزيل المدينة والسيد المرتضى الحسيني الزبيد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لى 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لثة عش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 العلامة النبيل والفهامة الجليل نبراس العلماء الأعلام 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 الأثيل والمقام ذو القدر المحمود والفخر المشهود حسن الاسم والصفات 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 والمكرمات المحدث الفقيه المفسر التقي الورع النبيه الشيخ الأكمل ال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 الأجل الأمجد رحلة الآفاق شيخ العرب والعجم بالاتفاق صاحب كمالات 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ظاهر ملحق الأصاغر بالأكابر شيخنا وبركتنا السيد نذير حس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عله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من يؤتى أجره مر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زالت أنوار معارفه مدى الأيام لام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موس عوارف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ك المعالي ساط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ماه الله من حوادث الأزمان ونكبا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عز محله في 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أعلى درجات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شيخنا العلامة البدر المنير الفهامة العمدة النحرير ذو 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ة والمحامد الشريفة المدقق الكامل والبحر الذي ليس له في سعة النظر من 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 العلماء الصالحين شيخ الإسلام والمسلمين المحدث المتقن المتبحر الفطن 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سين بن محمد الأنصاري الخزرجي السعدي اليم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دام الله بركاته علي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 المحدث الفاضل الأكمل جامع العلوم الغزيرة ذو التصانيف الكثيرة النواب 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سن خان البوفالي القنوج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غمده الله بغفرانه وأدخله بحبوحة جنا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هو 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هؤلاء الأكابر الثلاثة أنهم من المجددين على رأس المائة الثالثة عش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أعلم وعلمه أت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ديث أبي هريرة سكت عنه المنذ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سيوطي في 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تفق الحفاظ على تصحيح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هم الحاكم في المستدرك والبيهقي في 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من نص على صحته من المتأخر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افظ ابن حج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علقمي في 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امع الصغير قال شيخ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تفق الحفاظ على أنه حديث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من نص على صحت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تأخر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الفضل العراقي وابن حجر ومن المتقدم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كم في 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بيهقي في المدخ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مناوي في فتح القد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ه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لاحم والحاكم في الفتن وصحح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بيهقي في كتاب المعر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لهم عن أبي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زين العراقي وغ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نده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رواه عبد الرحمن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ريح الإسكندرا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ن شراحيل بن يزيد المعاف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م يجز 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راح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م يجاوز بهذا الحديث على شراح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بد الرحمن قد أ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ديث وأسقط أبا علقمة وأبا هري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المعضل هو ما سقط من إسناده 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كثر بشرط التوال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بد الرحمن بن شريح الإسكندراني 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تفق البخاري ومسلم على الاحتجاج بحديثه وقد عض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صل أن الحديث 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وجه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 وجه متصل ومن وجه معض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قول أبي علقمة فيما أعلم عن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ف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راوي لم يجزم برفع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 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 ذلك لا يقال من قبل الرأ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ما هو من شأن النبو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عين كونه مرفوعا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ذك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لاح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ر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قال في مراصد الإطلاع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الروم جيل معروف في بلاد واسعة تضاف إلي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فيقال بلاد الروم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ومشارق بلادهم وشمالهم الترك والروس والخزري </w:t>
      </w:r>
      <w:r>
        <w:rPr>
          <w:color w:val="333399"/>
          <w:sz w:val="32"/>
          <w:szCs w:val="32"/>
          <w:rtl w:val="true"/>
        </w:rPr>
        <w:t xml:space="preserve">[ </w:t>
      </w:r>
      <w:r>
        <w:rPr>
          <w:color w:val="333399"/>
          <w:sz w:val="32"/>
          <w:sz w:val="32"/>
          <w:szCs w:val="32"/>
          <w:rtl w:val="true"/>
        </w:rPr>
        <w:t>الخزري بالتحريك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وآخره راء بلاد الترك كذا في المراصد </w:t>
      </w:r>
      <w:r>
        <w:rPr>
          <w:color w:val="333399"/>
          <w:sz w:val="32"/>
          <w:szCs w:val="32"/>
          <w:rtl w:val="true"/>
        </w:rPr>
        <w:t xml:space="preserve">] </w:t>
      </w:r>
      <w:r>
        <w:rPr>
          <w:color w:val="333399"/>
          <w:sz w:val="32"/>
          <w:sz w:val="32"/>
          <w:szCs w:val="32"/>
          <w:rtl w:val="true"/>
        </w:rPr>
        <w:t>وجنوبهم الشام والإسكندرية ومغاربهم البح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والأندلس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وكانت الرقة والشامات كلها تعد في حدودهم أيام الأكاسرة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كانت أنطاكي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دار ملكهم إلى أن نفاهم المسلمون إلى أقصى بلادهم انته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عيسى بن يونس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وزاعي ‏ ‏عن ‏ ‏حسان بن عطية ‏ ‏قال مال ‏ ‏مكحول ‏ ‏وابن أبي زكريا ‏ ‏إل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خالد بن معدان ‏ ‏وملت معهم ‏ ‏فحدثنا عن ‏ ‏جبير بن نفير ‏ ‏عن الهدن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‏ ‏جبير ‏ ‏انطلق بنا إلى ‏ ‏ذي مخبر ‏ ‏رجل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صحاب النبي ‏ ‏صلى الله عليه وسلم ‏ ‏فأتيناه فسأله ‏ ‏جبير ‏ ‏عن الهدنة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ت رسول الله ‏ ‏صلى الله عليه وسلم ‏ ‏يقول ‏ ‏ستصالحون ‏ ‏الروم ‏ ‏صلحا آ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غزون أنتم وهم عدوا من ورائكم فتنصرون وتغنمون وتسلمون ثم ترجعون حتى تنزلو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مرج ‏ ‏ذي تلول فيرفع رجل من أهل النصرانية الصليب فيقول غلب الصليب فيغضب رجل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 فيدقه فعند ذلك ‏ ‏تغدر ‏ ‏الروم ‏ ‏وتجمع ‏ ‏للملح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ؤمل بن الفضل الحراني ‏ ‏حدثنا ‏ ‏الوليد بن مسلم ‏ ‏حدثنا ‏ ‏أبو عمرو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سان بن عطية ‏ ‏بهذا الحديث وزاد فيه ‏ ‏ويثور المسلمون إلى أسلحتهم فيقتتلو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يكرم الله تلك ‏ ‏العصابة ‏ ‏بالشهادة ‏ ‏إلا أن ‏ ‏الوليد ‏ ‏جعل الحديث 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بير ‏ ‏عن ‏ ‏ذي مخبر ‏ ‏عن النبي ‏ ‏صلى الله عليه وسلم ‏ ‏قال ‏ ‏أبو دا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رواه ‏ ‏روح ‏ ‏ويحيى بن حمزة ‏ ‏وبشر بن بكر ‏ ‏عن ‏ ‏الأوزاعي ‏ ‏كما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يسى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ال مكحول وابن أبي زكريا إلى خالد بن مع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هبا إ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لت مع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ظاهر معهما ك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ابن ماجه أي ذهبت أنا أيضا مع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حدث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 لخال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هد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هاء وسكون دال مهملة 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ال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ذي مخ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 وسكون الخاء المعجمة وفتح الموحدة ابن أبي النجاشي خادم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وى عنه جبير بن نفير وغيره يعد في الشاميين ذكره مؤلف المشكاة وفي 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قال بالميم بدل الموحد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لك في ابن ماجه بالميم بدل 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قع في بعض النسخ أو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ي مخمر الشك من أبي داود يعني شك أبو داود المؤلف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ذي مخبر بالموحدة أو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ي مخمر بالميم بدل الموح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جبير عن الهد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هدنة التي يكون بين المسلمين وبين الروم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بر رسول الله صلى الله عليه وسلم ب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تكون بينكم وبين بني الأصفر 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غدرون ب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 ابن ماجه فاللام في الهدنة للعهد أو بحذف الزوائ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آم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ا أمن فالصيغة للنسبة أو جعل آمنا للنسبة المج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غزون أنت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تقاتلون أيها المسلم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لروم المصالحون مع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دوا من ورائ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لف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سندي في حاشية ابن ماج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عدوا آخرين بالمشاركة والاجتماع 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لح الذي بينكم وبي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أنتم تغزون عدوكم وهم يغزون عدوهم بالانفراد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حتمال الأول هو الظاه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نصر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غنم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علوم أي الأمو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تسلم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سلامة أي تسلمون من القتل والجرح في القت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ترجع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عدو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تنزل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 الرو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مر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فسكون وآخره جيم أي الموضع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عى فيه الدواب قاله السند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نهاية أرض واسعة ذات نبات 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ي تل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تاء جمع تل بفتحهما وهو موضع مرتفع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سندي كل ما اجتمع على الأرض من تراب أو رمل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هو الظاهر في معنى ال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هل النصران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م الأر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 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ل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مفعول يرفع وهو 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عة يدعون أن عيسى عليه السلام صلب على خشبة كانت على تلك الصو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ق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جل م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غلب الصل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 قصدا لإبطال الصلح أو لمجرد الافتخار وإيقاع المسلمين في الغي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دق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كسر المسلم الصل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غدر الر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 الدال أي تنقض العه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جم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جالهم و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لملح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لحر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ثو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جان والوث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أسلحت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سلاح أي يعدون و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عين إلى أسلحت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قتل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نسخ فيقتتلون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لك العصا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جماعة المسلم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بن ماجه وقد تقدم في الجهاد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قاري نقلا عن مير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 في المستدرك وقال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أمار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ملاح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جمع أمارة بوزن علامة وبمعنا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اس العنبري ‏ ‏حدثنا ‏ ‏هاشم بن القاسم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بد الرحمن بن ثابت بن ثوبان ‏ ‏عن ‏ ‏أبيه ‏ ‏عن ‏ ‏مكحول ‏ ‏عن ‏ ‏جبير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نفير ‏ ‏عن ‏ ‏مالك بن يخامر ‏ ‏عن ‏ ‏معاذ بن جبل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عمران ‏ ‏بيت المقدس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خراب ‏ ‏يثرب ‏ ‏وخراب ‏ ‏يثرب ‏ ‏خروج ‏ ‏الملحمة ‏ ‏وخروج الملحمة فتح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سطنطينية ‏ ‏وفتح ‏ ‏القسطنطينية ‏ ‏خروج ‏ ‏الدجال ‏ ‏ثم ضرب بيده على فخذ 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ثه ‏ ‏أو منكبه ‏ ‏ثم قال إن هذا لحق كما أنك هاهنا ‏ ‏أو كما أنك قاعد ‏ ‏يعن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عاذ بن جبل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مالك بن يخا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أوله وفتح 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ة وكسر الميم صاحب معاذ مخضرم ويقال له صح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مران بيت 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خفيف والتشديد وعمرانه بضم العين وسكون الميم أي عمارته 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 والعقار والم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راب يث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تحتية وسكون مث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سر راء اسم المدينة المشرفة أي سبب خراب المدي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راب المدي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يل لأن عمرانه باستيلاء الكفا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أردبيلي في الأز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بعض الشارحين المراد بعمران بيت المقدس عمرانه بعد خرابه فإنه يخرب في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مان ثم يعمره الكف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صح أن المراد بالعمران الكمال في العمارة أي 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ت المقدس كاملا مجاوزا عن الحد وقت خراب يث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بيت المقدس لا ي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خراب يثرب خروج الملح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ظهور الحرب 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ين أهل الشام والر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ظاهر أنه يكون بين تاتار و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ظهر هو الأ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خروج الملحمة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ري نقلا عن الأشر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 كان بيت المقدس باستيلاء الكفار عليه وكثرة عما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 أمارة مستعقبة بخراب يثرب وهو أمارة مستعقبة بخروج الملحمة وهو أمارة مست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فتح قسطنطي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أمارة مستعقبة بخروج الدج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عل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 واحد عين ما بعده وعبر به ع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خلاصته أن كل واحد من هذه 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رة لوقوع ما بعده وإن وقع هناك مهمل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ض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فخذ الذي حدث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ضي الله عن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كبه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ذكر في الحديث من أخبار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بيت المقدس سبب خراب المدينة إل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ح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يقيني لا شك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 وتحقق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أن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ا معاذ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ا هنا أو 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نك قاع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شك من الراو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تحقق الإخبار المذكور في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 يقيني كما أن جلوسك ها هنا قطعي ويقي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عني معاذ بن 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يعني الخطاب لمعاذ بن جب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ثابت بن ثوبان وكان رجلا صالحا وثقه بعضهم وتكلم فيه غير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توات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ملاح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حمد النفيلي ‏ ‏حدثنا ‏ ‏عيس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ونس ‏ ‏عن ‏ ‏أبي بكر بن أبي مريم ‏ ‏عن ‏ ‏الوليد بن سفيان الغساني ‏ ‏عن ‏ ‏يز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قتيب السكوني ‏ ‏عن ‏ ‏أبي بحرية ‏ ‏عن ‏ ‏معاذ بن جبل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الملحمة ‏ ‏الكبرى وفتح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قسطنطينية ‏ ‏وخروج ‏ ‏الدجال ‏ ‏في سبعة أشهر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يزيد بن قط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طاء مصغرا 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حب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بحر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تحتانية اسمه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لحمة الكبر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رب العظ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ش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يكون ذلك كله في سبعة أشه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بن ماجه 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غريب لا نعرفه إلا من هذا الو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 أبو بكر بن أبي مريم وهو أبو بكر بن عبد الله أبي مريم الغساني الشامي 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مه بكير وقيل اسمه كني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بكر وقيل عبد السلام ولا يحتج 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يوة بن شريح الحمصي ‏ ‏حدثنا ‏ ‏بقي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بحير ‏ ‏عن ‏ ‏خالد ‏ ‏عن ‏ ‏ابن أبي بلال ‏ ‏عن ‏ ‏عبد الله بن بس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‏ ‏بين ‏ ‏الملح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فتح ‏ ‏المدينة ‏ ‏ست سنين ويخرج ‏ ‏المسيح الدجال ‏ ‏في الس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هذا أصح من حديث ‏ ‏عيسى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ين الملحمة وفتح المد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نطينية قاله السندي وغي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ست سنين ويخرج المسيح الدجال في 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ي السنة الساب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شكل مخالف للحديث الساب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ع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شرح الجامع الصغير تحت الحديث الساب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شيخنا وفي حديث أحمد وأبي داود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عن عبد الله بن بسر بين الملحمة وفتح المدينة ست سن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ك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 اللهم إلا أن يكون بين أول الملحمة وآخرها ست سنين ويكون بين آخرها 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 وهي القسطنطينية مدة قريبة بحيث يكون ذلك مع خروج الدجال في سبعة 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ذا الحديث يعني حديث ب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خالد عن عبد الله بن أبي بلال عن عبد الله بن بس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صح من حديث 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يعني ابن يونس يريد الحديث الذي قبل هذا قاله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إشارة إلى جواب ما يقال بين الحديثين تناف فأشار إلى أن 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جح إسنادا فلا يعارضه الأو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في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 في قول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ذا أصح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دلالة على أن التعارض ثابت والجمع ممتن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صح هو ال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اصله أن بين الملحمة العظمى وبين خروج الدجال سبع سنين أصح من سبعة أشهر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إسناد هذا بقية بن الوليد وفيه مق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قدم الكلا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سر بضم الياء الموحدة وسكون السين المهملة وبعدها راء مه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بد الله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بة ولأخته الصماء صحبة ولأبيهم بسر صح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بد الله آخر من توفي من أصحاب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بالش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تداع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أم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إ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التداعي الاجتماع ودعاء البعض بعضا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المراد من الأمم فرق الكف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والضلالة </w:t>
      </w:r>
      <w:r>
        <w:rPr>
          <w:color w:val="333399"/>
          <w:sz w:val="32"/>
          <w:szCs w:val="32"/>
          <w:rtl w:val="true"/>
        </w:rPr>
        <w:t>. 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رحمن بن إبراهيم الدمشقي ‏ ‏حدثنا ‏ ‏بشر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كر ‏ ‏حدثنا ‏ ‏ابن جابر ‏ ‏حدثني ‏ ‏أبو عبد السلام ‏ ‏عن ‏ ‏ثوبان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يوشك الأمم أ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تداعى ‏ ‏عليكم كما ‏ ‏تداعى ‏ ‏الأكلة ‏ ‏إلى ‏ ‏قصعتها ‏ ‏فقال قائل ومن قلة 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ئذ قال بل أنتم يومئذ كثير ولكنكم ‏ ‏غثاء ‏ ‏كغثاء ‏ ‏السيل ولينزعن الله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ور عدوكم المهابة منكم وليقذفن الله في قلوبكم الوهن فقال قائل يا رسول الله 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ن قال حب الدنيا وكراهية الموت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وشك الأم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قرب فرق الكفر و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تداعى علي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حذف إحدى التائين أي تتداعى 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 بعضهم بعضا لمقاتلتكم وكسر شوكتكم وسلب ما ملكتموه من الديار 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تداعى الأك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ضبط في بعض النسخ الصحيحة بفتحتين ب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لبة وهو جمع آك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في المجمع نقلا عن المفاتيح شرح المصابيح ويروى ال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فتحتين أيضا جمع آكل انته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فيه قبيل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اية أبي داود لنا الآكلة ب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ع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المرقاة الآكلة بالمد وهي الرواية على نعت 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جماعة أو نحو ذلك كذا روي لنا عن كتاب أبي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حديث من أفراده 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يبي رحمه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 روى الأكلة بفتحتين على أنه جمع آكل اسم فاعل لكان له 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ي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روى بفتحتين أيضا كما عرف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كما يدعو 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 بعضهم بعض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قصع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ضمير للأكلة أي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ون منها بلا مانع ولا منازع فيأكلونها عفوا وصفوا كذلك يأخذون ما في 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 تعب ينالهم أو ضرر يلحقهم أو بأس يمنعهم قاله القاري قال في المجمع أي يقرب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 الكفر وأمم الضلالة أن تداعى عليكم أي يدعو بعضهم بعضا إلى الاجتماع لقت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سر شوكتكم ليغلبوا على ما ملكتموها من الد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أن الفئة الآكلة يتداعى 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 إلى قصعتهم التي يتناولونها من غير مانع فيأكلونها صفوا من غير تعب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ق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خبر مبتدأ محذوف و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نحن 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بتدأ وخبر صفة لها أي أن ذلك التداعي لأجل قلة نحن عليها 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ث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ددا وقليل مد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كنكم غثاء كغ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ضم والمد وبالتشديد أيضا ما يحمله السيل من زبد ووسخ شب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 لقلة شجاعتهم ودناءة قدر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ينزع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ي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ها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خوف والرع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يقذ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ياء أي وليرمين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وه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أنه أراد بالوهن ما يوجبه ولذلك فسره بحب الدنيا وكراهة الموت قاله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ا الوه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ا يوجبه وما سب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طيبي 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ؤال عن نوع الوهن أو كأنه أراد من أي وجه يكون ذلك الوه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نيا وكراهية المو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ما متلازمان فكأنهما شيء واحد يدعوهم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عطاء الدنية في الدين من العدو المب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سأل الله العاف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عبد السلام هذا هو صالح بن رستم الهاشمي الدمشقي سئل عنه أبو حاتم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نعرف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مع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ملاح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المعقل بفتح الميم وسكون العين وكسر القاف والمراد منه الملجأ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الذي يتحصن المسلمون ويلتجئون إلي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شام بن عمار ‏ ‏حدثنا ‏ ‏يحيى بن حمزة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جابر ‏ ‏حدثني ‏ ‏زيد بن أرطاة ‏ ‏قال سمعت ‏ ‏جبير بن نفير ‏ ‏يحدث 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درداء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ن ‏ ‏فسطاط ‏ ‏المسلمين يوم ‏ ‏الملحمة ‏ ‏بالغوطة إلى جانب مدينة يقال ل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دمشق ‏ ‏من خير مدائن ‏ ‏الشام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فسطاط المسلم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فاء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 المهملة وطائين مهملتين بينهما ألف أي حصن المسلمين الذي يتحصنون به 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وم الملح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قتلة العظمى في الفتن 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غوط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غين المعجمة موضع بالشام كثير الماء و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جانب مدينة يقال لها دمش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دال 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 الميم وسميت بذلك لأن دمشاق بن نمرود بن كنعان هو الذي بناها فسميت باسمه 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 بإبراهيم عليه السلام وسار معه وكان أبوه نمرود دفعه إليه لما رأى له من 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ه العزيز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خير مدائن الشأ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سكون 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جوز تسهيله كالرأس 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 هي خيرها وبعض الأفضل قد يكون أفضل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علقم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الحديث يدل على فضيلة دمشق وعلى فضيلة سكانها في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مان وأنها حصن من الفت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فضائلها أنه دخلتها عشرة آلاف عين رأت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كما أفاده ابن عسا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دخله النبي صلى الله عليه وسلم قبل 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دها في غزوة تبوك وفي ليلة الإسر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شرح الجامع الصغير للعزيزي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ه ط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روي مرسلا عن جبير بن نفير أن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ال يحيى بن معين وقد ذكروا عنده أحاديث من ملاحم الروم فقال يحي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الشاميين شيء أصح من حديث صدقة بن خالد عن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ين أيام الملاحم دمشق </w:t>
      </w:r>
      <w:r>
        <w:rPr>
          <w:sz w:val="32"/>
          <w:szCs w:val="32"/>
          <w:rtl w:val="true"/>
        </w:rPr>
        <w:t xml:space="preserve">" ( </w:t>
      </w:r>
      <w:r>
        <w:rPr>
          <w:sz w:val="32"/>
          <w:sz w:val="32"/>
          <w:szCs w:val="32"/>
          <w:rtl w:val="true"/>
        </w:rPr>
        <w:t xml:space="preserve">حدثت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بصيغة المجهول المتك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فيه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دثت عن ابن وهب وهي رواية عن مجهول وقد تقد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 السادس 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رتف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فت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ملاح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حاصله أن الفتنة بين المسلمين والقتال فيما بينهم يرتفع إذا كا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قتال مع الكفار </w:t>
      </w:r>
      <w:r>
        <w:rPr>
          <w:color w:val="333399"/>
          <w:sz w:val="32"/>
          <w:szCs w:val="32"/>
          <w:rtl w:val="true"/>
        </w:rPr>
        <w:t>. ‏</w:t>
      </w:r>
      <w:r>
        <w:rPr>
          <w:color w:val="333399"/>
          <w:sz w:val="32"/>
          <w:szCs w:val="32"/>
          <w:rtl w:val="true"/>
        </w:rPr>
        <w:br/>
      </w:r>
      <w:r>
        <w:rPr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>فالمراد بالفتنة قتال بعض المسلمين مع بعضهم وبالملاح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قتال المسلمين مع الكفا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وهاب بن نجدة ‏ ‏حدثنا ‏ ‏إسمعيل ‏ ‏ح ‏ ‏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هارون بن عبد الله ‏ ‏حدثنا ‏ ‏الحسن بن سوار ‏ ‏حدثنا ‏ ‏إسمعيل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سليمان بن سليم ‏ ‏عن ‏ ‏يحيى بن جابر الطائي ‏ ‏قال ‏ ‏هارون ‏ ‏في حديثه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وف بن مالك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لن يجمع الله على هذه الأمة سيفين سيفا منها وسيفا من عدوها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هذه الأ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مة 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يف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ما قب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أمة في قتال بعضهم لبعض في أيام الفتن والملاحم وكل باغ من البغ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سيفا من عدو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كفار الذين يقاتلونهم في الجه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 خصائص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 ورحمة الله تعالى لها أن لا يجتمع قتال كفار ومسلمين في وقت واحد بل إما 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ما 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كانوا في وقت في قتال مسلمين ووقع قتال كفار رجع المسلمو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تال واجتمعوا على قتال الكفار لتكون كلمة الله هي العلي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السيفين لا يجتمعان فيؤدي إلى استئصالهم لكن إذا جعلوا بأسهم بينهم سلط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 العدو وكف بأسهم عن أنفسهم وقيل معناه محاربتهم إما معهم أو مع الكفار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إسماعيل بن عياش وفيه مقال وقد تقدم الكلا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الحفاظ من فرق بين حديثه عن الشاميين وحديثه عن غيرهم فصحح حديثه عن الش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 الحديث شامي 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ن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تهيي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تر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والحبش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التهييج الإثارة والترك بضم فسكون جيل من الناس والجمع الأتراك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والواحد تركي كرومي والحبشة بالتحريك جيل من السودان معروف والواحد حبشي والحبش ب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كوش بن حام بن نوح وهم مجاورون لأهل اليمن يقطع بينهم البحر قاله المناو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يسى بن محمد الرملي ‏ ‏حدثنا ‏ ‏ضمر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سيباني ‏ ‏عن ‏ ‏أبي سكينة ‏ ‏رجل من المحررين ‏ ‏عن ‏ ‏رجل ‏ ‏من ‏ ‏أصحا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بي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أنه قال ‏ ‏دعوا ‏ ‏الحبشة ‏ ‏ما ودعوكم واتركوا ‏ ‏الترك ‏ ‏ما تركوكم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سيبا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هملة و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 تحتانية وسيبان بطن من حمير أبو زرعة الحمصي وثقه أحمد ودحيم كذا في 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سك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سين وكاف ونون مصغرا كذا ضبطه العلامة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 في المغ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محرر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لمعتق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بش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تركوا التعرض لابتدائهم بالقت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ا ودع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تخفيف الدال أي ما تركو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طيبي رحمه الله قيل قل ما يس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ضي من ودع إلا ما روي في بعض الأشعار بقوله </w:t>
      </w:r>
      <w:r>
        <w:rPr>
          <w:sz w:val="32"/>
          <w:szCs w:val="32"/>
          <w:rtl w:val="true"/>
        </w:rPr>
        <w:t>: ‏ ‏</w:t>
      </w:r>
      <w:r>
        <w:rPr>
          <w:sz w:val="32"/>
          <w:sz w:val="32"/>
          <w:szCs w:val="32"/>
          <w:rtl w:val="true"/>
        </w:rPr>
        <w:t>ليت شعري عن خليلي ما الذي 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غاله في الحب حتى ودعه ‏ ‏ويحتمل أن يكون الحديث ما وادعوكم أي سالموكم ف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لف من قلم بعض الرواة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افتقار إلى هذا مع وروده في التنزيل في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ما ودعك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قرئ بالتخفيف كذا في شرح الجامع الصغير للعلقم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تركوا الترك ما تركو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دة تركهم لكم فلا تتعرضوا لهم إلا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رضوا ل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الجمع بين 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قاتلوا المشركين 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بين هذا الحديث أن الآية مطلقة والحديث مقيد فيحمل المطلق على المقيد ويجعل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ا لعموم الآية كما خص ذلك في حق المجوس فإنهم كفرة ومع ذلك أخذ منهم 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سنوا بهم سنة أهل الكتا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الطيبي رحمه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حتمل أن تكون الآية ناسخة للحديث لضعف الإسل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تخصيص الحبشة والترك ب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دع فلأن بلاد الحبشة وغيرهم بين المسلمين وبينهم مهامه وقفار فلم يكلف 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 ديارهم لكثرة التعب وعظمة المشقة وأما الترك فبأسهم شديد وبلادهم باردة 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م جند الإسلام كانوا من البلاد الحارة فلم يكلفهم دخول البل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هذين ال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صص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إذا دخلوا بلاد المسلمين قهرا والعياذ بالله فلا يجوز لأحد ترك 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الجهاد في هذه الحالة فرض عين وفي الأولى فرض كفاية ذكر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شار النبي صلى الله عليه وسلم إلى هذا المعنى حيث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ا تركو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أتم م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بو سكينة هذا روى حديثه يحيى بن أبي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باني ولم أجد من رواه غيره ولا من 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قت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تر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‏ ‏حدثنا ‏ ‏يعقوب يعني الإسكندران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هيل يعني ابن أبي صالح ‏ ‏عن ‏ ‏أبيه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‏ ‏لا تقوم الساعة 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اتل المسلمون ‏ ‏الترك ‏ ‏قوما وجوههم ‏ ‏كالمجان ‏ ‏المطرقة يلبسون الشعر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و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دل من الترك وفي بعض النسخ 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فع أي هم قو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جوههم كالمج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يم وتشديد 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 المجن بكسر الميم وهو التر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طرق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ميم 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ء المخففة المجلدة طبقا فوق طب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ي التي ألبست طراقا أي جلدا يغش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ي اسم مفعول من الإطراق وهو جعل الطراق بكسر الطاء أي الجلد على وجه ال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كر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طرقة بإسكان الطاء وتخفيف الراء هذا الف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شهور في الرواية وفي كتب اللغة والغر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كي فتح الطاء وتشديد الراء 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معناه تشبيه وجوه الترك في عرضها ونتوء وجناتها بالترسة المطرق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به وجوههم بالترس لتبسطها وتدويرها وبالمطرقة لغلظها 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ا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لبسون الشع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زاد في رواية مسلم ويمشو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ع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ينتعلون الشعر كما صرح به في الرواية الأخرى ن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ع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وجدوا في زماننا هكذ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ية مسلم بلفظ يلب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 ويمشون في الشعر تدل دلالة واضحة على أنه يكون لباسهم أيضا من الشعر كما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الهم تكون من الشعر وهو الظاهر لما في بلادهم من ثلج عظيم لا يكون في غيره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قال ابن دحية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‏ ‏وابن السرح ‏ ‏وغيرهما ‏ ‏قالو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فيان ‏ ‏عن ‏ ‏الزهري ‏ ‏عن ‏ ‏سعيد بن المسيب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واية قال ‏ ‏ابن السرح ‏ ‏أن النبي ‏ ‏صلى الله عليه وسلم ‏ ‏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لا تقوم الساعة حتى تقاتلوا قوما نعالهم الشعر ولا تقوم الساعة حتى تقاتلوا ق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غار الأعين ‏ ‏ذلف ‏ ‏الآنف كأن وجوههم ‏ ‏المجان ‏ ‏المطرقة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هريرة روا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بن السرح إن النبي صلى الله عليه وسلم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 بيان ما وقع في رواية قتيبة وابن السرح من الاختلاف وهو أنه وقع 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تيبة عن أبي هريرة رو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تقوم الساعة إل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قع في رواية ابن السرح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أن النبي صلى الله عليه وسل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تقوم الساعة إل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ن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ع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تين وسكون الع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رطبي في التذك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صنعون من 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بالا ويصنعون من الحبال نعالا كما يصنعون منها ثياب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ظاهرة أو أن 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ثيفة طويلة فهي إذا أسدلوها صارت كاللباس لوصولها إلى أرجلهم كالنع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ظه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 هو المت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م بالبلاد الباردة الثلجية لا ينفعهم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من جلود مشعرة غير مدبوغ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ذلف الأ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ذال وإسكان اللام جمع أذلف كأحمر وحمر ومعناه فطس الأنوف قص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نبطا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هو غلظ في أرنبة الأن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تطامن فيها وكله متقارب قاله 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مجمع البحار الذلف بالحركة قصر الأنف وانبطاح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ارتفاع طرفه مع 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نب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ي بالمهملة أيض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شرح مسلم وهذه 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ات لرسول الله صلى الله عليه وسلم فقد وجد قتال هؤلاء الترك بجميع صفاتهم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 صلى الله عليه وسلم فوجدوا بهذه الصفات كلها في زماننا وقاتلهم المسلمون 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تالهم الآن ونسأل الله الكريم إحسان العاقبة للمسلمين انتهى مختص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جعفر بن مسافر التنيسي ‏ ‏حدثنا ‏ ‏خلاد بن يحي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بشير بن المهاجر ‏ ‏حدثنا ‏ ‏عبد الله بن بريدة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في حديث ‏ ‏يقات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 صغار الأعين ‏ ‏يعني ‏ ‏الترك ‏ ‏قال تسوقونهم ثلاث مرار حتى تلحقوهم بجزير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عرب ‏ ‏فأما في ‏ ‏السياقة ‏ ‏الأولى ‏ ‏فينجو من هرب منهم وأما في الثاني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ينجو بعض ويهلك بعض وأما في الثالثة ‏ ‏فيصطلمون ‏ ‏أو كما قال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حديث يقاتل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اهر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بالإضافة لكنه في جميع النسخ بالتنوين وفك الإضافة فالوجه أن 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بر مبتدأ محذوف أي هو يقاتلكم إلخ والجملة صفة 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في حديث هو أ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يقاتل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التر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فسير من الراوي وهو 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التابع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تسوقو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سوق أي يصيرون مغلوبين مقهورين منهزمين بحيث 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قو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 مر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سو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تى تلحق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إلحاق أي توصلوهم آخ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جزيرة الع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 اسم لبلاد العرب سميت بذلك لإحاطة البحار والأنهار بحر الحبشة وبحر فارس ود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فرات وقال ما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الحجاز واليمامة واليمن وما لم يبلغه ملك فارس والروم 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ي رحمه الله وتبعه ابن الم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نج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هرب م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ن التر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يهلك 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ما بنفسه أو بأخذه وإهلاكه وهو الظاه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صط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يحصدون بالسيف ويستأصلون من الصلم وهو القطع المست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علم أن هذا الحديث يدل صراحة على أن المسلمين من أمة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هم الذين يسوقون الترك ثلاث مرار حتى يلحقوهم بجزيرة الع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 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ى ينجو من هرب من التر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الثانية ينجو بعض منهم ويهلك بع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تأصلو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هذا الحديث الإمام أحمد في مسنده وسياقه مخالف لسياق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خالفة ظاهرة فإن سياق أحمد يدل صراحة على أن الترك هم الذين يس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ين ثلاث مرار حتى يلحقوهم بجزيرة الع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 السياقة الأولى ينجو من هرب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الثانية ينجو بعض منهم ويهلك بع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الثالثة يستأصلون كل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في مسند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 أبو نعيم حدثنا بشير بن مهاجر حدثني عبد الله بن بريد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 جالسا عند النبي صلى الله عليه وسلم فسمعت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أمتي يسوقها قوم عراض الأوجه صغار الأعين كأن وجوههم الحجف ثلاث مرار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لحقوهم بجزيرة الع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ا السابقة الأولى فينجو من هرب منهم وأما الثانية ف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 وينجو بع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الثالثة فيصطلون كلهم من بقي من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وا يا نبي الله من 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م الترك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 والذي نفسي بيده ليربطن خيولهم إلى سواري 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 بريدة لا يفارقه بعيران أو ثلاثة ومتاع السفر والأسقية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للهرب مما سمع من النبي صلى الله عليه وسلم من البلاء من أمراء 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رط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سناده صحي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انظر إلى سياق أحمد كيف خالف سياق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خالفة بينة لا يظهر وجه الجمع بين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وب القرطبي في التذكرة بلفظ 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سياقة الترك للمسلمين وسياقة المسلمين لهم ثم أورد فيه رواية أحمد ورواية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ذكورتين وإني لست أدري ما مراده من تبويبه بهذا اللفظ إن أراد به 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 روايتي أبي داود وأحمد بأنهما محمولان على زمانين مختلف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 زما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ياقة الترك لل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زمان آخر يكون سياقة المسلمين 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ا بعيد جدا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خفى على المتأم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أراد غير هذا فالله تعالى أعلم بما أرا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الصواب هي رواية أحمد وأما رواية أبي داود فالظاهر أنه قد وقع الوهم فيه من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يده ما في رواية أحمد من أن بريدة لا يفارقه بعيران أو ثلاثة و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 والأسقية بعد ذلك للهرب مما سمع من النبي صلى الله عليه وسلم من البلاء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راء التر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ؤيده أيضا أنه وقع الشك لبعض رواة أبي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ا قال في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أو كما ق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يؤيده أيضا أنه وقعت الحوادث على نحو ما ورد 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فقد قال القرطبي في التذك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الأول أي حديث أحمد على خروجهم و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ين وقت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وقع على نحو ما أخبر صلى الله عليه وسلم فخرج منهم 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 أمم لا يحصيهم إلا الله ولا يردهم عن المسلمين إلا الله حتى كأنهم ي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أجو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خرج منهم في جمادى الأولى سنة سبع عشرة وست مائة جيش من الترك يقال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طر عظم في قتله الخطب والخ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ضي له في قتل النفوس المؤمنة الوطر فقتلوا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اء النهر وما دونه من جميع بلاد خراس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حوا رسوم ملك بني ساس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دينة نشاور وأطلقوا فيها النير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اد عنهم من أهل خوارزم كل إنس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 إلا من اختبأ في المغارات والكهفان حتى وصلوا إليها وقتلوا وسبوا وخ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ني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طلقوا الماء على المدينة من نهر جيحان فغرق منها مباني الدار و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وصلوا إلى بلاد ثهشان فخربوا مدينة الري وقزوين ومدينة أردبيل ومدينة مر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رسي بلاد آذربيجان وغير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أصلوا ساقه من هذه البلاد من العلماء و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ستباحوا قتل النساء وذبح الولد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وصلوا إلى العراق الثاني وأعظم مدنه 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هان ودور سورها أربعون ألف ذراع في غايه الارتفاع والإتقان وأهلها مشتغلون 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فحفظهم الله بهذا الشأن وأنزل عليهم مواد التأييد والإحسان فتلقوهم بصدور 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حقيقة صدور الشجع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ققوا الخبر بأنها بلد الفرسان واجتمع فيها مائة 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س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برز الططر القتل في مضاجعهم وساقهم القدر المحتوم إلى مصارع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صبهان مروق السهم من الرم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روا منهم فرار الشيطان في يوم بدر وله ح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أوا أنهم إن وقفوا لم يكن من الهلاك خلا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اصلوا السير بالسير إلى أن ص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بل أربد فقتلوا جميع من فيه من صلحاء ال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ربوا ما فيه من ال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بسا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ت استطالتهم على ثلثي بلاد المشرق الأع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تلوا من الخلائق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حص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تلوا في العراق الثاني عدة يبعد أن تحص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بطوا خيولهم إلى س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اجد والجوامع كما جاء في الحديث المنذر بخروج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لى أن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طعوا 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خافو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جاسوا خلال الديار وطافو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لئوا قلوب المسلمين رعبا وسحبوا 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غلبة على تلك البلاد سح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شك أنهم هم المنذر بهم في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لهم 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رجات يصطلمون في الأخيرة من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رط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 كملت بحمد الله خر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بق قتلتهم وقتا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خرجوا عن العراق الثاني والأول كما ذكرنا وخرجوا م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قت على العراق الثالث بغداد وما اتصل بها من البل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تلوا جميع من فيه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لوك والعلماء والفضلاء والعب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ستباحوا جميع من فيها من ال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لاة إلى حلب وقتلوا جميع من 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ربوا إلى أن تركوها خا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أوغلوا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ملكوا جميع الشام في مدة يسيرة من الأ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لقوا بسيوفهم الرءوس واله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عبهم الديار المصر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بق إلا اللحوق بالديار الأخرو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خرج إليهم من 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لك المظفر الملقب بقطز رضي الله عنه بجميع من معه من العسا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بلغت 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ناجر إلى أن التقى بهم بعين جالو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ان له عليهم من النصر والظفر كم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طالو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تل منهم جمع كثير وعدد غزير وارتحلوا عن الشام من ساعت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جع 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كان ل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دوا الفرات منهز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أوا ما لم يشاهدوه منذ زمان ولا 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احوا خائبين وخاسئين مدحورين أذلاء صاغر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تهى كلام القرطبي 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إمام ابن الأثير في الكام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دثة التتار من الحوادث العظمى و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برى التي عقمت الدهور عن مث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عمت الخلائق وخصت ال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و قال قائل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الم منذ خلقه الله تعالى إلى الآن لم يبتلوا بمثلها لكان صاد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تتضمن ما يقاربه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ذه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ت بلية لم يصب الإسلام 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كما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قال غير هذا اللف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ا 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أن الراوي لم يضبط لفظ الحديث ولذا رجحت رواية أحم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ذك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بص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يحيى بن فارس ‏ ‏حدثنا ‏ ‏عبد الص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د الوارث ‏ ‏حدثني ‏ ‏أبي ‏ ‏حدثنا ‏ ‏سعيد بن جمهان ‏ ‏حدثنا ‏ ‏مسلم بن 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كرة ‏ ‏قال سمعت ‏ ‏أبي ‏ ‏يحد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قال ‏ ‏ينزل ناس من أمتي ‏ ‏بغائط ‏ ‏يسمونه ‏ ‏البصرة ‏ ‏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ر يقال له دجلة يكون عليه جسر يكثر أهلها وتكون من أمصار ‏ ‏المهاجرين ‏ ‏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بن يحيى ‏ ‏قال ‏ ‏أبو معمر ‏ ‏وتكون من أمصار المسلمين ‏ ‏فإذا كان في 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مان جاء ‏ ‏بنو قنطوراء ‏ ‏عراض الوجوه صغار الأعين حتى ينزلوا على شط الن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تفرق أهلها ثلاث فرق فرقة يأخذون أذناب البقر والبرية وهلكوا وفرقة يأخذ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فسهم وكفروا وفرقة يجعلون ‏ ‏ذراريهم ‏ ‏خلف ظهورهم ويقاتلونهم وهم الشهداء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عيد بن جمه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جيم الأسلمي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فص البصري وثقه ابن معين وأبو داود وابن حب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أبو حات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 لا يحتج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به بأ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غائ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غائط المطمئن 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أر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سمونه البص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صرة 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 ويكسر ويحرك ويكسر الصاد أو هو معرب بس راه أي كثير الطر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اء ويسك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ج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تح نهر بغدا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س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نطرة ومع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ه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هل البص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قاري في المرقاة في حاشية الشفاء ل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صرة مثلث الباء والفتح أفصح بناها عتبة بن غزوان في خلافه عمر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 يعبد الصنم قط على ظهرها والنسبة إليها بالكسر والفت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بعض والكس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 أفصح من الفتح قال ولعله لمجاورة كسر الر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ك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بص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مصار المهاجر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لفظ محمد بن يحيى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ص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ى محمد بن يحيى عن أبي معمر من أمصار ال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يه أشار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ود بقوله قال ابن يحيى إلخ قال الأشر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 صلى الله عليه وسلم بهذه 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لام بغد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دجلة هي الشط وجسرها في وسطها لا في وسط البصرة وإنما 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ببصرة لأن في بغداد موضعا خارجيا منه قريبا من بابه 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 البصرة فسمى النبي صلى الله عليه وسلم بغداد باسم بعضها أو على حذف 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اسأل القري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بغداد ما كانت مبنية في عهد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على هذه الهيئة ولا كان مصرا من الأمصار في عهد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ويكون من أمصار ال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فظ الاستقبال بل كا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هده قرى متفرقة بعد ما خرجت مدائن كسرى منسوبة إلى البصرة محسوبة من أعمال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 أحدا لم يسمع في زماننا بدخول الترك البصرة قط على سبيل القتال والحر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أن بعضا من أمتي ينزلون عند دجلة ويتوطنون ثمة ويصير ذلك الموضع مصر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صار المسلمين وهو بغداد ذكر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ذا ك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 والحال فاسمه مض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اء بنو قنطور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كون النون ممدودا كذا ضب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قصورا وقد يمد أي يجيئون ليقاتلوا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غد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بلفظ جاء دون يجيء إيذانا بوقوعه فكأنه قد وقع وبنو قنطوراء اسم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اسم جارية كانت للخليل عليه الصلاة والسلام ولدت له أولادا جاء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لهم الترك وفيه نظ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ترك من أولاد يافث بن نوح وهو قبل الخليل بكث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كره بعض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مكن دفعه بأن الجارية كانت من أولاد ياف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 المراد بالجارية 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بة للخليل لكونها من بنات أولاده وقد تزوجها واحد من أولاد يافث فأتت بأب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 فيرتفع الإشكال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راض الوج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دل أو عطف 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شط الن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على جانب النهر قال في المصبا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 النهر وجانب الوا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 فر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ففتح جمع 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أخذون أذناب البق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 فرقة يعرضون عن المقاتلة ه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 وطلبا لخلاص أنفسهم ومواشيهم ويحملون على البقر فيهيمون في البوادي ويه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 أو يعرضون عن المقاتلة ويشتغلون بالزراعة ويتبعون البقر للحراثة إلى 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سعة فيهلك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فرقة يأخذون لأنفس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طلبون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 الأمان من بني قنطور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قة يجعلون ذراري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 الصغار والنس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قاتلونهم وهم الشهد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املون 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من معجزاته صلى الله عليه وسلم فإنه وقع كما أخبر 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ه الواقعة في صفر سنة ست وخمسين وست مائ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جمه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ثقه يحيى بن معين وأبو داود السجستاني وقال أبو حاتم 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 يكتب حديثه ولا يحتج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الصباح ‏ ‏حدثنا ‏ ‏عبد العزيز بن 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صمد ‏ ‏حدثنا ‏ ‏موسى الحناط ‏ ‏لا أعلمه إلا ذكره ‏ ‏عن ‏ ‏موسى بن أنس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نس بن ما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له يا ‏ ‏أنس ‏ ‏إن الناس يمصرون أمصارا وإن مصرا منها يقال له ‏ ‏البصر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و ‏ ‏البصيرة ‏ ‏فإن أنت مررت بها أو دخلتها فإياك ‏ ‏وسباخها ‏ ‏وكلاءها وسو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ب أمرائها وعليك ‏ ‏بضواحيها ‏ ‏فإنه يكون بها خسف ‏ ‏وقذف ‏ ‏ورجف ‏ ‏و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يتون يصبحون قردة وخنازير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نا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مهملة وهو موسى بن أبي 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مصرون أمصا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تخذون بلادا والتمصير اتخاذ ال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مصرا م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أمص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ن أنت مررت 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دخل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و للتنويع لا للش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ياك وسبا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احذر سباخها وهو بكسر السين جمع سبخة بفتح فكسر أي أرض ذات 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الأرض التي تعلوها الملوحة ولا تكاد تنبت إلا بعض 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لاء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ككتاب موضع بالبصرة قاله في فتح الود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فتح الكاف وتشديد اللام ممدودا موضع بالبصر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حافظ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ثير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لاء بالتشديد والمد الموضع الذي تربط فيه السفن ومنه 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ء بالبصر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سوق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ما لحصول الغفلة فيها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 اللغو بها أو فساد العقود ونحو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باب أمرائ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 الظلم الواقع ب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ليك بضواح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الضاحية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حية البارزة للشم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المراد بها جبا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أمر بالعز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معنى ا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ح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ه يكون 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مواضع المذكو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خس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هاب في الأرض وغيبوبة ف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ذ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 شديدة باردة أو قذف الأرض الموتى بعد دفنها أو رمي أهلها بالحجارة بأن ت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م قاله القاري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ظاهر المناسب هاهنا هو المعنى الأخير كما لا 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ج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زلزلة شدي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 قو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بيت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طيب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صبحون قردة و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راد به المسخ وعبر عنه بما هو أشنع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إشارة إلى أن بها قدرية لأن الخسف والمسخ إنما يكون في هذه الأمة للمك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قد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مرقاة الصعود هذا الحديث أورده ابن الجوز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ضوعات من غير الطريق الذي أخرجه منها المصنف وغفل عن هذا الطري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ع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ما كتبته على كتا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افظ صلاح الدين العل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ذكره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 في الموضوعات من طريق أبي يعلى الموصلي أخبرنا عمار بن زوبى أخبرنا النص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 عن أبيه عن جده عن أنس ويعلق فيه بعمار بن زوبى وهو متهم وهو كما قال لكنه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فرد به عمار بل له سند آخر عند أبي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رجاله كلهم رجال ال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به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دم الجزم باتصاله لقول عبد العزيز فيه لا أعلمه إلا ذكره عن موسى بن أن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يقتضي غلبة الظن به وذلك كاف في أمثال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 به قال لا أعلمه إلا ذكره عن موسى بن 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مثنى ‏ ‏حدثني ‏ ‏إبراهيم بن صالح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رهم ‏ ‏قال سمعت ‏ ‏أبي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نطلقنا حاجين 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 فقال لنا إلى جنبكم قرية يقال لها ‏ ‏الأبلة ‏ ‏قلنا نعم قال من يضمن لي 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يصلي لي في ‏ ‏مسجد العشار ‏ ‏ركعتين أو أربعا ويقول هذه ‏ ‏لأبي هريرة ‏ ‏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ي رسول الله ‏ ‏صلى الله عليه وسلم ‏ ‏يقول ‏ ‏إن الله يبعث من ‏ ‏مسجد الع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يوم القيامة شهداء لا يقوم مع شهداء ‏ ‏بدر ‏ ‏غيره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اود ‏ ‏هذا المسجد مما ‏ ‏يلي ‏ ‏النهر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إبراهيم بن صالح بن در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 الباهلي أبو محمد البصري فيه ضعف وأبوه صالح بن درهم وثقه ابن معين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 في التقر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اج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يدين الح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اقف والمراد به أبو هري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ى جنبكم 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حذف الاستفه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ال لها الأب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باء وتشديد اللام البلد المعروف قرب البصرة من جانبها البح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ي أحد المنتزهات الأربع وهي أقدم من البصرة ذكر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تفهام للالتماس والسؤال والمعنى من يتقبل ويتكف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أجل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صلي 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نيت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سجد العش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عين المهملة وتشديد الشين المعجمة مسجد 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ك بالصلاة فيه ذكره مير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كعتين أو أربع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 أو للتنويع أو بمعنى ب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ق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د النية أو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 الصل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صلاة أو ثواب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ري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لاة عبادة بدنية ولا تقبل النيابة فما معنى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هريرة ؟ ق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أن يكون هذا مذهب أبي هريرة قاس الصلاة على الحج وإ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حج شائبة ما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حتمل أن يكون معناه ثواب هذه الصلاة لأ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ر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جوزه بعض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ذكره الطيبي رحمه ال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 عل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 في الحج عن الغير أن الإنسان له أن يجعل ثواب عمله لغيره من الأموات و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جا أو صلاة أو صوما أو صدقة أو غيرها كتلاوة القرآن والأذك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فعل شيئ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وجعل ثوابه لغيره جاز ويصل إليه عند أهل السنة والجماع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بحث في موضعه وليس هذا موضع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با القاس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أو 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ق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قبور أو في المرت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هداء بدر غير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م يعرف أنهم من شهداء هذه الأمة أو من 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 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المسجد مما يلي الن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ر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راهيم بن صالح بن درهم ذكره البخاري في التاريخ 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 له هذا الحديث وقال لا يتابع عليه وذكره أبو جعفر العقيلي وقال فيه 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وأبوه ليسا بمشهورين والحديث غير محفوظ وذكر الدارقطني أن إبراهيم هذا 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ن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تهيي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حبش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قاسم بن أحمد البغدادي ‏ ‏حدثنا ‏ ‏أبو عا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زهير بن محمد ‏ ‏عن ‏ ‏موسى بن جبير ‏ ‏عن ‏ ‏أبي أمامة بن سهل بن حنيف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بد الله بن عمرو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قال ‏ ‏اتركوا ‏ ‏الحبشة ‏ ‏ما تركوكم فإنه لا يستخرج كنز ‏ ‏الكعبة ‏ ‏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ذو السويقتين ‏ ‏من ‏ ‏الحبشة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وسى بن جب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كذا في أكثر النس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أطراف المزي وفي بعض الأصول محمد بن جبير والله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تركوا الح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حريك جيل من السودان معرو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تركو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 دوام تركهم لكم لما يخاف من شرهم المشار إليه ب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نه لا ي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نز الكع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ال المدفون ف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شي لق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و السويقت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تثنية سويقة أي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هما جدا والحبشة وإن كان شأنهم دقة السوق لكن هذا متميز بمزيد من ذلك معرف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ما تصغير ساقي الإنسان لرقتهما وهي صفة سوق السودان غال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ارض هذا 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حرما آمن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لأن معناه آمنا إلى قرب القيامة وخراب 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يخص منه قصة ذي السويقت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 الأول أظهر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 الحليمي وغيره أن ظهور ذي السويقتين في وقت عيسى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 وعليه الصلاة والسلام بعد هلاك يأجوج ومأجوج فيبعث عيسى إليه طليعة ما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مائة إلى ثمان مائة فبينما هم يسيرون إليه إذ بعث الله ريحا يمانية طيبة فت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ا روح كل مؤم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بد لهذا من سند صحيح وإلا فالله تعالى أعلم 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روج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أخرج البخاري ومسلم في صحيحهما من حديث سع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يب عن أبي هريرة رضي الله عنه قال 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 ذو السويقتين من 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أمار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سا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جمع أمارة كعلامة وزنا ومعنى أي علامات القيام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ؤمل بن هشام ‏ ‏حدثنا ‏ ‏إسمعيل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يان التيمي ‏ ‏عن ‏ ‏أبي زرع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اء ‏ ‏نف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لى ‏ ‏مروان ‏ ‏بالمدينة ‏ ‏فسمعوه يحدث في الآيات أن أولها ‏ ‏الدجال ‏ 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نصرفت إلى ‏ ‏عبد الله بن عمرو ‏ ‏فحدثته فقال ‏ ‏عبد الله ‏ ‏لم يقل شيئا 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يقول ‏ ‏إن أول الآيات خروجا طلوع الشمس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غربها أو الدابة على الناس ضحى فأيتهما كانت قبل صاحبتها فالأخرى على أثرها ‏ 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عبد الله ‏ ‏وكان يقرأ الكتب وأظن أولهما خروجا طلوع الشمس من مغربها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زر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ابن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جرير بن عبد الله البجلي واسمه هر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قال عمرو ويقال عبد الرحم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ال 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افظ في التقري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 زرعة بن عمرو بن جرير بن عبد الله 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وف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يل اسمه هر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عمر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عبد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عبد الرحم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 من الثالث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مرو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الحكم بن أبي العاص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 أبو عبد الملك الأموي المدني ولي الخلافة في آخر سنة أربع وستين ومات سنة 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رمضان لا يثبت له صح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سمع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و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آي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امات القيا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و 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حدث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كرت له ما حدث مروان من أول الآيات 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عبد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عمر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ق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مرو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يئ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م يقل شيئا يعتبر به ويعت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 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 أن ما قاله باطل لا أصل له لكن نقل البيهقي عن الحليمي أن 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 ظهور الدجال ثم نزول عيسى عليه السلام ثم خروج يأجوج ومأجوج ثم خروج 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وع الشمس من مغربها وذلك لأن الكفار يسلمون في زمان عيسى عليه السلام حتى 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 واحدة فلو كانت الشمس طلعت من مغربها قبل خروج الدجال ونزل عيسى لم 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فار إيمانهم أيام عيس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و لم ينفعهم لما صار الدين واح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لك أول 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حديث بأن الآيات إما أمارات دالة على قرب القيامة وعلى وجودها ومن 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جال ونح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الثاني طلوع الشمس ونحوه فأولية طلوع الشمس إنما هي بالنسبة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 الثاني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أول الآيات خروج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هورا 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تنوين أي وقت ارتفاع النهار قال العلقمي قال ابن ك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أول الآيات التي 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ألوفة وإن كان الدجال ونزول عيسى ابن مريم عليه السلام قبل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خروج ي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جوج كل ذلك أمور مألوفة لأنهم بشر مشاهدتهم وأمثالهم مألوفة فإن خروج الداب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 غريب غير مألوف ومخاطبتها الناس ووسمها إياهم بالإيمان أو الكفر فأمر خارج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ري العادات وذلك أول الآيات الأرضية كما أن طلوع الشمس من مغربها على 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دتها المألوفة أول الآيات السماوي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رطبي في التذك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الزبير أنها جمعت من كل حيو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أسها رأس ثور وعينها عين خنزير وأذنها 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ل وقرنها قرن أ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قها عنق النعامة وصدرها صدر أس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نها لون ن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اصرتها خاصرة 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نبها ذنب كبش وقوائمها قوائم بعير بين كل مفصل ومفصل 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 ذراعا ذكره الثعلبي والماوردي وغيرهما ذكره العزيز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ي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شدة المثناة التحت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أخرى على أثر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تين وبكسر فسكون أي تحصل عقب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عبد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يقرأ الكت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لة حالية وقائلها أبو زرعة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 أن عبد الله بن عمرو كان يقرأ الكتب أي التوراة ونحوها من الكتب 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ظاهر أن ما قاله عبد الله يكون مكتوبا فيها أو مستنبطا م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ولهما خروجا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قول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 في حديث ابن ماجه قصة 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وهناد ‏ ‏المعنى ‏ ‏قال ‏ ‏مسدد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و الأحوص ‏ ‏حدثنا ‏ ‏فرات القزاز ‏ ‏عن ‏ ‏عامر بن واثلة ‏ ‏وقال ‏ ‏هنا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الطفيل ‏ ‏عن ‏ ‏حذيفة بن أسيد الغفار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ا قعودا نتحدث في ظل غرفة ل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ذكرنا الساعة فارتفعت أصواتنا فقال رسول الله ‏ ‏صلى الله عليه وسلم ‏ ‏لن تكو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و لن تقوم ‏ ‏الساعة حتى يكون قبلها عشر آيات طلوع الشمس من مغربها وخروج الد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روج ‏ ‏يأجوج ‏ ‏ومأجوج ‏ ‏والدجال ‏ ‏وعيسى ابن مريم ‏ ‏والدخان وثلاثة خسوف خ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غرب وخسف بالمشرق وخسف بجزيرة ‏ ‏العرب ‏ ‏وآخر ذلك تخرج نار من ‏ ‏اليمن ‏ ‏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عر ‏ ‏عدن ‏ ‏تسوق الناس إلى ‏ ‏المحشر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امر بن واث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كنائي الليثي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يل ولد عام أحد وهو آخر من مات من جميع الصحابة على الإطلاق رضي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الطف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عامر بن واثلة أي قال مسد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ته عن عامر بن واث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د عن أبي الطف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حذيفة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س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مزة وكسر الس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غفا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ن المعجمة نسبة إلى قبيلة منهم أبو ذ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ظل غر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الضم العلية قاله في القامو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فارسية برواره أي بالإخانة بركناه 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رسول الله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لغرفة أي غرفه ك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 لمسلم كان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غرفة ونحن تحتها نتحد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ذكرنا السا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مر 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مال قيامها في كل سا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ن تكون أو لن تق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طلوع الشمس من مغر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سيوطي قال الك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إن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أهل الهيئة بينوا أن الفلكيات بسيطة لا تختلف مقتضياتها ولا ي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ا خلاف ما هي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اعدهم منقوضة ومقدماتهم ممنوعة وإن سلمنا 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 امتناع في انطباق منطقة البروج على معدل النهار بحيث يصير المشرق مغربا و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وى البخاري في تاريخه وأبو الشيخ في العظمة عن كعب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 أرا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طلع الشمس من مغربها أدارها بالقطب فجعل مشرقها مغربها ومغربها مشرق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ا نشاهد كل يوم الفلك دائرا بقدرته تعالى من المشرق للمغرب فإذا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ه 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هقرا دورانك من المغرب للمشرق كما قال ذلك بعك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ان فأي مانع يمنعه عند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ؤمن وقد قال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إنما أمره إذا أراد شيئا أن يقول له كن فيك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سبحان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ا يقول الظالمون علوا كبيرا انته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ذكر الكرماني من عدم الامتناع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باق منطقة البروج على المعدل بحيث يصير المشرق مغربا وعكسه ففيه نظر قد 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امة الألوسي في تفسيره روح المعاني تحت آية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يوم يأتي بعض آيات ربك لا 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فسا إيمانه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الآ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خروج الدا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ي المذكورة في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إذا وقع القول عليهم أخرجنا لهم دابة من الأرض تكلمه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الآية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فس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ي دابة عظيمة تخرج من صدع في الصف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 ابن عمرو بن العاص 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اسة المذكورة في حديث الدجال قاله النو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عيسى ابن 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خروج عيسى عليه السلام وهو نزوله من الس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رد على من 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زول عيسى بن مريم وهذا المنكر ضال مضل وسيأتي بحث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سألني بعض ال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ل جاء التصريح في الحديث بأن عيسى بن مريم عليه السلام تولد من غير أب ؟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رج عبد بن حميد الكشي في مسنده أنبأنا عبيد الله بن موسى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بأنا إسرائي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إسحاق عن أبي بردة بن أبي موسى عن أبي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مرنا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أن ننطلق مع جعفر بن أبي طالب إلى أرض النجاش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ذكر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جاشي لجعف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يقول صاحبك في ابن مريم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 فيه قول الله عز وجل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ح الله وكلمته أخرجه من العذراء البتول التي لم يقربها بش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جاشي عودا من الأرض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 معشر القسيسين والرهبان ما يزيد هؤلاء عل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 في ابن مريم مرحبا بكم وبمن جئتم من عنده فأنا أشهد أنه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وأنه الذي بشر به عيسى ابن مر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لا ما أنا فيه من الملك لأتيته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ل نعل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مكثوا في أرضي ما شئت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حديث إسناده صحيح 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دخ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طيب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الذي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يوم تأتي السماء بدخان مبي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ذلك كان في عهد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في شرح مسلم تحت هذا ال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 قول من قال إن الدخان يأخذ بأنفاس الكفار ويأخذ المؤمن منه كهيئة الزكام 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أت بعد وإنما يكون قريبا من قيام الساعة وقال ابن مس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هو عبارة 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 قريشا من القحط حتى كانوا يرون بينهم وبين السماء كهيئة الدخان وقد وافق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عود جماعة وقال بالقول الآخر حذيفة وابن عمر وال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 حذيفة ع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وأنه يمكث في الأرض أربعين يوما ويحتمل أنهما دخانان للجمع بين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ثا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رطبي في التذكرة قال ابن دح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ذي يقتضيه 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يح حمل ذلك على قضيتين إحداهما وقعت وكانت الأخرى ستقع وتك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 التي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 التي كانوا يرون فيها كهيئة الدخان غير الدخان الحقيقي الذي يكون عند 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 التي هي من الأشراط والعلامات ولا يمتنع إذا ظهرت هذه العلامة أن 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بنا اكشف عنا العذاب إنا مؤمنون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فيكشف عنهم ثم يعودون لقرب السا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عود رضي الله عنه لم يسنده إلى النبي صلى الله عليه وسلم إنما هو من تفس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ء النص عن رسول الله صلى الله عليه وسلم بخلاف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رط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رو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مسعود رضي الله عنه أنهما دخان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مجاه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ابن مسعود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ما دخانان قد أمضي أحد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ي بقي يملأ ما بين السماء والأرض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ثلاث خسو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بن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وجد الخسف في 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 يحتمل أن يكون المراد بالخسوف الثلاثة قدرا زائدا على ما وجد كأن يكون 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ا وقد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س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جر على أنه بدل مما قبله وبالرفع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 أحدها أو م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آخر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آخر ما ذكر من 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قعر عد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قصى أرضها وهو غير منصرف وقيل م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عتبار البقعة والموض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 المشارق عدن مدينة مشهورة باليمن وفي القاموس 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كة جزيرة باليم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سو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طرد الن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حش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شين ويكسر أي إلى المجمع والمواق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شر أرض الشام إذ صح في الخبر أن الحشر يكون في أرض الشام لكن الظاهر أن 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كون مبتدؤه منها أو تجعل واسعة تسع خلق العالم فيها قال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 إن أول الآيات الدخان ثم خروج الدجال ثم نزول عيسى عليه السلام ثم خروج ي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جوج ثم خروج الدابة ثم طلوع الشمس من مغربها فإن الكفار يسلمون في زمن عيسى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لام حتى تكون الدعوة واح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كانت الشمس طلعت من مغربها قبل خروج 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زوله لم يكن الإيمان مقبولا من الكف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واو لمطلق الجمع فلا يرد أن نزوله 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لوعها ولا ما ورد أن طلوع الشمس أول الآي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 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 الخسوفات ثم خروج الدجال ثم نزول عيسى عليه السلام ثم خروج يأجوج ومأجوج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يح التي تقبض عندها أرواح أهل الإي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ند ذلك تخرج الشمس من مغربها ثم 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بة الأرض ثم يأتي الدخ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صاحب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أقرب في مثله 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فويض إلى عالم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 القرطبي في تذكرته مثل هذا الترتيب إلا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عل الدجال مكان الدخ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كر البيهقي عن الحاكم مثل ترتيب القرطبي 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 الدابة قبل طلوع الشمس من مغربها فالظاهر بل المتعين هو ما قال صاحب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أن الأقرب في مثله هو التوقف والتفويض إلى عال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ي أسرد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رطبي بعينه لتكميل الفائد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قرطبي في التذكرة في كشف أحوال 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ور الآخ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اب العشر الآيات التي تكون قبل الساعة وبيان 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اقت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اعة وانشق القمر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روي عن حذيفة أن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نا جلوسا بالمدينة في ظل حائط 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في غرفة فأشرف علينا فقال ما يجلسكم ؟ فق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ماذا ؟ فق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ن السا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م لا ترون الساعة حتى ترون 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شر آي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ها طلوع الشمس من مغربها ثم الدخان ثم الدجال ثم الدابة ثم ثلاث خ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سف بالمشرق وخسف بالمغرب وخسف بجزيرة الع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روج عيسى بن مريم وخروج ي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أجو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ون آخر ذلك نار تخرج من اليمن من قعرة عدن لا تدع أحدا خلفها إلا ت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المحش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ذكره القتيبي في عيون الأخبار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رجه مسلم بمعناه وعن حذيفة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طلع علينا رسول الله صلى الله عليه وسلم من غرفة ونحن نتذاكر السا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قوم الساعة حتى يكون عشر آي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وع الشمس من مغربها والدجال والدخان و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جوج ومأجوج وخروج عيسى ابن مريم وثلاث خسوفات خسف بالمشرق وخسف بالمغرب و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جزيرة الع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ار تخرج من قعر عدن أبين تسوق الناس إلى المحشر تبيت معهم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توا وتقيل معهم إذا قالو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خرجه ابن ماجه والترمذي وقال حديث حس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خان والدجال والدابة وطلوع الشمس من مغربها ونزول عيسى ابن مريم وثلاث خس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ف بالمشرق وخسف بالمغرب وخسف بجزيرة العرب وآخر ذلك نار يخرج من اليمن تطرد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محشر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بخاري عن أنس قال قال النبي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شراط الساعة أن تحشر الناس من المشرق إلى المغرب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مسلم عن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عمرو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حفظت من رسول الله صلى الله عليه وسلم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 الآيات خر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 الشمس من مغربها وخروج الدابة على الناس ضحى وأيتهما ما كانت قبل صاح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لأخرى على أثرها قريبا من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حديث حذيفة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كأني أنظر إلى حبشي الحديث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رط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ت هذه الآيات في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اديث مجموعة غير مرتبة ما عدا حديث حذيفة المذكور أو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ترتيب فيه ب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يس الأمر كذلك على ما سنبي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جاء ترتيبها من حديث حذيفة أيضا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في غرفة ونحن في أسفل منه فاطلع إلينا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ذكرون ؟ ق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سا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الساعة لا تكون حتى تروا عشر آي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سف ب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خسف بالمغرب وخسف بجزيرة الع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دخان والدجال ودابة الأرض ويأجوج ومأجوج و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مس من مغربها ونار تخرج من قعر عدن ترحل النا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 بعض الرواة في 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زول عيسى ابن مر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بعضهم وريح تلقي الناس في البحر أخرجه م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يات على ما في هذه الرواية الخسوفات الثلا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وقع بعضها في زم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ذكره ابن وهب وذكر أبو الفرج ابن الجوزي أنه وقع بعراق العجم 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خسوفات هلك بسببها خلق كثي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رط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وقع ذلك عندنا بشرق 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ما سمعناه من بعض مشايخن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وقع في هذا الحديث دابة الأرض قبل ي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جوج وليس كذلك فإن أول الآيات ظهور الدجال ثم نزول عيسى عليه السلام ثم 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أجوج ومأجو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قتلهم الله بالنغف في أعناقهم وقبض الله تعالى نبيه عيسى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 وخلت الأرض منه وتطاولت الأيام على الناس وذهب معظم دين الإسلام أخذ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رجوع إلى عاداتهم وأحدثوا الأحداث من الكفر والفسوق كما أحدثوه بعد كل 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صبه الله تعالى بينه وبينهم حجة عليهم ثم قبضه الله تعا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خرج الله تعالى 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ة الأرض فتميز المؤمن من الكافر ليرتدع بذلك الكفار عن كفرهم والفساق عن فس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ستبصروا وينزعوا عن ما هم فيه من الفسوق والعصي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تغيب الدابة عنهم ويم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 أصروا على طغيانهم وعصيانهم طلعت الشمس من مغربها ولم يقبل بعد ذلك لكافر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 توبة وأزيل الخطاب والتكليف عنهم ثم كان قيام الساعة على أثر ذلك قريبا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تعالى قال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ما خلقت الجن والإنس إلا ليعبد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إذا قطع عنهم التعبد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رهم بعد ذلك في الأرض زمانا طوي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الدخان فروي من حديث حذيفة أ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شراط الساعة دخانا يملأ ما بين المشرق والمغرب يمكث في الأرض أربعين يو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ؤمن فيصيبه منه شبه الزك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كافر فيكون بمنزلة السكران يخرج الدخا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فه وعينيه وأذنيه ودبره انتهى كلام القرطب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حذيفة بن 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ناده صحيح ورجاله رجال الصحيح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مسدد بن مسرهد البصري أخرج عنه 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ت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غير مسلم وابن ماجه وقال فيه ابن معين ثقة ثق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هناد بن 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خرج عنه مسلم وأصحاب السنن ووثقه النسائ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أبو الأحوص فهو سلام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يم الحافظ أخرج له الأئمة الست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فيه ابن معين ثقة متق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صري القزاز فأخرج له الأئمة الستة ووثقه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عامر بن واثلة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فيل فصحابي أخرج له الأئمة الست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حذيفة بن أسيد أبو سريحة فصحابي أخرج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وأصحاب السنن الأرب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أخرجه مسلم بقوله حدثنا أبو خيثمة زهير بن 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سحاق بن إبراهيم وابن أبي عمر المكي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 سفيان بن عيينة عن 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زاز عن أبي الطفيل عن حذيفة بن أسيد الغفاري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طلع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علينا ونحن نتذاكر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تذكرون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ذكر السا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ا لن 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 تروا قبلها عشر آيات فذكر الدخان والدجال والدابة وطلوع الشمس من مغربها و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يسى ابن مريم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 عبيد الله بن معاذ العنبري أخبرنا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برنا شعبة عن فرات القزاز عن أبي الطفيل عن أبي سريحة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في غرفة فذكر الحديث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قال شع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دثني عبد العزيز بن رفيع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فيل عن أبي سريحة مثل ذلك لا يذكر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اشرة نزول عيسى ابن مر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آخ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يح تلقي الناس في البح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مد بن بشار أخبرنا محمد بن جعفر أخبرنا شعبة عن فرات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 أبا الطفي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سريحة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كان رسول الله صلى الله عليه وسلم في غرف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ذكر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شع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دثني رجل هذا الحديث عن أبي الطفيل عن أبي سريحة ولم يرفعه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د هذين الرجل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زول عيسى ابن مر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آخ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يح تلقيهم في 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حدثناه محمد بن مثنى أخبرنا أبو النعمان الحكم بن عبد الله العجلي 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عبة عن فرات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أبا الطفيل يحدث عن أبي سريحة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ا نتحدث فأشرف 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بنحو حديث معاذ وابن جعف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مثن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 النعمان الحكم بن عبد الله أخبرنا شعبة عن عبد العزيز بن رفيع عن أبي الطفي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سريحة بنحو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عاشرة نزول عيسى ابن مر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شع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م يرفعه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زيز انتهى من صحيح م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إسناد فرات القزاز مما استدركه 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رقطني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م يرفعه غير فرات عن أبي الطفيل من وجه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اه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زيز بن رفيع وعبد الملك بن ميسرة موقوف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 الدارقط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 الحجة مسلم رواية ابن رفيع موقوفة كما قال الدارقطني ولكن لا يقدح هذ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فع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فرات القزاز ثقة متقن متفق على توثيقه فزيادته 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روى عن الفرات سفيان بن عيينة وأبو الأحوص وهما إمامان حافظان ثقت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حديثهما عن الفرات ذكر نزول عيسى ابن مريم عليه السلام متصلا مرفوعا إلى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 وابن ماجه وفي لفظ مسلم موضع نزول عيسى ابن مريم عليه السلام وريح 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 في البحر وأخرجه هكذا من كلام حذيفة موقوفا لا يذكر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لفظ الترمذي والعاشرة إما ريح تطرحهم في البحر وإما نزول عيسى ابن مريم 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يخرج من قعر عدن أب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سيد بفتح الهمزة وكسر السين المهملة وبعدها 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 الحروف ساكنة ودال 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أبي شعيب الحراني ‏ ‏حدثنا ‏ ‏م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فضيل ‏ ‏عن ‏ ‏عمارة ‏ ‏عن ‏ ‏أبي زرعة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لا تقوم الساعة حتى تط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مس من مغربها فإذا طلعت ورآها الناس آمن من عليها فذاك حين 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hyperlink r:id="rId2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لا ينفع نفسا إيمانه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لم تكن آمنت من قبل أو كسبت في إيمانها خير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لآية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آ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مس طالعة من م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آمن من عل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على الأرض وهي وإن لم تكن مذكور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لكنه يفهم من السيا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ذاك حين لا ينفع نفسا إيمانها لم تكن 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قب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جملة صفة نف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نفسا لم 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سبت في إيمانها خي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طاعة أي لا تنفعها توبتها ك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ذا في تفسير الجلال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شيخ سليمان الجمل قول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 ينفع 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أي نفسا كافرة أو مؤمنة عاص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كون قول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م تكن آمنت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راجعا للأو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كسبت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راجعا للثا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ون التقدير لا ينفع نفسا إيمانها ولا توبته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 ففي الكلام حذف دل عليه قوله أو كسبت ويكون فاعل لا ينفع أمران حذف 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حد وقد أشار الشارح للحذف بقوله أي لا تنفعها توبتها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ول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فسا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 كسبت إلخ أشار بهذا إلى أنه معطوف على المنفي وظاهر الآية يدل ل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 بأن الإيمان المجرد عن الطاعة لا ينفع صاحبه وذلك لأن قوله لا ينفع 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يمانها لم تكن كسبت فيه خيرا صريح في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د بأن في الآية حذفا كما تقدم 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بنى الشبهة أن الفاعل واحد هو المذكور فقط ومبنى ردها على أنه متعدد المذكور 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در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شك في أن ظاهر الآية يدل على ما ذهب إليه المعتزلة وقد 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ام في تأويل الآية والجواب عن المعتزلة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 xml:space="preserve">ذكره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العلامة الألوسي في تفسيره 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بسط العلامة القاضي الشوكاني رحمه الله في الجواب عن التأويلات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فسيره فتح القدير فعليك بمطالعتهما لينجلي لك الح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جامع البيان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سبت في إيمانها خيرا </w:t>
      </w:r>
      <w:r>
        <w:rPr>
          <w:sz w:val="32"/>
          <w:szCs w:val="32"/>
          <w:rtl w:val="true"/>
        </w:rPr>
        <w:t xml:space="preserve">} : </w:t>
      </w:r>
      <w:r>
        <w:rPr>
          <w:sz w:val="32"/>
          <w:sz w:val="32"/>
          <w:szCs w:val="32"/>
          <w:rtl w:val="true"/>
        </w:rPr>
        <w:t>عطف على آمنت أي لا ينفع الكافر إيمانه في ذلك الحين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 الذي ما كسب خيرا في إيمانه توبته فحاصله أنه من باب اللف التقديري أي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 نفسا إيمانها ولا كسبها في الإيمان إن لم تكن آمنت من قبل أو كسبت فيه أي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م تلهفهم على ترك الإيمان بالكتاب ولا على ترك العمل بما في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نسائي وابن ماج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حس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فر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كن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الفرات كغراب النهر المشهور وهو بالتاء ويقال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يجوز بالهاء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كالتابوت والتابوه والعنكبوت والعنكبوه ذكره الحافظ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والحسر الانكشاف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سعيد الكندي ‏ ‏حدثني ‏ ‏عقبة بن خال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سكوني ‏ ‏حدثنا ‏ ‏عبيد الله ‏ ‏عن ‏ ‏خبيب بن عبد الرحمن ‏ ‏عن ‏ ‏حفص بن عاص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يوشك الفرات أن ‏ ‏يحسر ‏ ‏عن كنز من ذهب فمن حضره فلا يأخذ منه 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عبد الله بن سعيد الكندي ‏ ‏حدثني ‏ ‏عقبة يعني ابن خال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عبيد الله ‏ ‏عن ‏ ‏أبي الزناد ‏ ‏عن ‏ ‏الأعرج ‏ ‏عن ‏ ‏أبي هريرة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بي ‏ ‏صلى الله عليه وسلم ‏ ‏مثله إلا أنه قال ‏ ‏يحسر ‏ ‏عن جبل من ذهب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وش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شين أي يق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حس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أوله وسكون ثانيه وكسر ثالثه والحاء والسين مهملتان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ش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ن حضره فلا يأخذ منه شيئ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يشعر بأن الأخذ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مكن وعلى هذا فيحوز أن يكون دنانير ويجوز أن يكون قطعا ويجوز أن يكون تب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ظهر أن النهي عن أخذه لما ينشأ عن أخذه من الفتنة والقتال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 أخرج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ديث من طريق أخرى عن أبي هريرة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حسر الفرات عن جبل من ذهب فيقت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الناس فيقتل من كل مائة تسعة وتسعون ويقول كل رجل منهم لعلي أكون أنا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ج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خرج مسلم أيضا عن أبي بن كعب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 يزال الناس مختلفة أعناقهم في 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نيا سمعت رسول الله صلى الله عليه وسلم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شك أن يحسر الفرات عن جب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 فإذا سمع به الناس ساروا إليه فيقول من عنده لئن تركنا الناس يأخذون منه ليذه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كل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قتتلون عليه فيقتل من كل مائة تسعة وتسعو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ا تلخيص م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في الفت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ترمذ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أنه قال يحسر عن جبل من ذه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أن عبيد الله روى عن أبي الز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الأعرج عن أبي هريرة مثل حديثه السابق إلا أن في هذه الرواية وقع لفظ عن جب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هب وكان في الرواية السابقة لفظ عن كنز من ذه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سميته كن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عتبار حاله قبل أن ينكشف وتسميته جبلا للإشارة إلى كثرت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ظاهر أن القضية متحدة والرواية متعددة فالمعنى عن كنز عظيم مقدار جبل من 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حتمل أن يكون هذا غير الأول ويكون الجبل معدنا من ذهب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ظاهر والظاهر هو الأول بل هو المتع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رمذي و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وشك الفرات أن يحسر عن كنز من 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خرجه البخاري في الفتن ومسلم فيه وأبو داود في الملاح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رمذي في صفة 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 صحيح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خرو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دج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هو فعال بفتح أوله والتشديد من الدجل وهو التغطية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سمي الكذا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دجالا لأنه يغطي الحق بباطله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 xml:space="preserve">وقال ابن دريد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سمي دجالا لأنه يغطي الحق بالكذ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وقيل لضربه نواحي الأرض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يقال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 xml:space="preserve">دجل مخففا ومشددا إذا فعل ذلك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قيل بل قيل ذلك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لأنه يغطي الأرض فرجع إلى الأول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 xml:space="preserve">وقال القرطبي في التذكرة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اختلف في تسميته دجال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على عشرة أقوال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مرو ‏ ‏حدثنا ‏ ‏جرير ‏ ‏عن ‏ ‏منصو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ربعي بن حراش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جتمع ‏ ‏حذيفة ‏ ‏و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عود ‏ ‏فقال ‏ ‏حذيفة ‏ ‏لأنا بما مع ‏ ‏الدجال ‏ ‏أعلم منه ‏ ‏إن معه بحرا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ء ونهرا من نار فالذي ترون أنه نار ماء والذي ترون أنه ماء نار فمن أدرك ذلك 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راد الماء فليشرب من الذي يرى أنه نار فإنه سيجده ماء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سعود البدري ‏ ‏هكذا سمعت رسول الله ‏ ‏صلى الله عليه وسلم ‏ ‏يقول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ربع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راء وسكون الموحدة 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 المهملة اسم بلفظ النس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ن حرا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مهملة و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جتمع حذي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محا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أبو 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أنص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ا بما مع الدجال أعلم م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أن الضمير للدجال فهذا مبني على أن الدجال لا يعلم باطن أمر الماء والنار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 حذيفة ويحتمل أنه لأبي مسعود بناء على ظن حذيفة أنه ما سمع هذا الحديث ثم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مسعود أنه أيضا سمع كذا في فتح الودود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ظاهر من رواية أبي داود هذ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ل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أنا بما مع الدجال أع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ه مقولة حذيفة وكذلك في رواية لمسلم ولك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أخرى لمسلم عن حذيفة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أنا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ا مع الدجال م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ذه الرواية صريحة في أن هذه الجملة مقولة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ى هذا لا يتمشى الاحتمالان المذكوران في فتح الودود بل 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 هو المتعين فتفك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م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 الد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ذي ترون أنه نار ماء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حديث سفينة عند أحمد والطبر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ديان أحدهما جنة والآخر ن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اره جنة وجنته نار وفي حديث أبي سلمة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نه يجيء معه مثل الجنة والنار فالتي يقول إنها الجنة هي الن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الحافظ في فتح الب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كله يرجع إلى اختلاف المرئي بالنسبة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ما أن يكون الدجال ساحرا فيخيل الشيء بصورة عك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ما أن يجع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طن الجنة التي يسخرها الدجال نارا وباطن النار ج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الراج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ما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كناية عن النعمة والرحمة بالج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 المحنة والنقمة بالن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 أطاعه ف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بجنته يئول أمره إلى دخول نار الآخرة وبالعك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يكون ذلك من 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نة والفت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رى الناظر إلى ذلك من دهشته النار فيظنها جنة وبالعك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ن أدرك منكم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دجال أو ما ذكر من تلب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يجده م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ي الحقيقة أو بالقل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بحسب الم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تعالى أعلم بالح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بمعناه 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طولا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الوليد الطيالسي ‏ ‏حدثنا ‏ ‏شعب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تادة ‏ ‏قال سمعت ‏ ‏أنس بن مالك ‏ ‏يحد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أنه قال ‏ ‏ما بعث نبي إلا قد أنذر أمته ‏ ‏الدج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أعور الكذاب ألا وإنه أعور وإن ربكم ليس بأعور وإن بين عينيه مكتوبا 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المثنى ‏ ‏عن ‏ ‏محمد بن جعفر ‏ ‏عن ‏ ‏شعبة ‏ ‏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 ‏ ‏ر ‏ ‏حدثنا ‏ ‏مسدد ‏ ‏حدثنا ‏ ‏عبد الوارث ‏ ‏عن ‏ ‏شعيب بن الحبحاب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نس بن مالك ‏ ‏عن النبي ‏ ‏صلى الله عليه وسلم ‏ ‏في هذا الحديث قال ‏ ‏يقرؤه ك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سلم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بعث نبي إلا قد أنذر أمته الدج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وفهم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حديث أبي عبيدة عند أبي داود والترمذي 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م يكن نبي بعد نوح إلا وقد أنذر قومه الدج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عند أحمد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قد أنذره 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ته والنبيون من بعد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خرجه من وجه آخر عن ابن عم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استشكل إنذار نوح 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جال مع أن الأحاديث قد ثبتت أنه يخرج بعد أمور ذكرت وأن عيسى يقتله بعد أن 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سماء فيحكم بالشريعة المحمد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واب أنه كان وقت خروجه أخفى على نوح 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ه فكأنهم أنذروا به ولم يذكر لهم وقت خروجه فحذروا قومهم من فتن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يده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في بعض طرق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ن يخرج وأنا فيكم فأنا حجي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ه محمول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ذلك كان قبل أن يتبين له وقت خروجه وعلاما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ان يجوز أن يخرج في حيات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ثم بين له بعد ذلك حاله ووقت خروجه فأخبر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بذلك تجتمع 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رف التنب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د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عور وإن ربكم تعالى ليس بأعو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نما اقتصر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مع أن أدلة الحدوث في الدجال ظاهرة لكون العور أثر محسوس يدركه العالم و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 لا يهتدي إلى الأدلة العق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ادعى الربوبية وهو ناقص الخل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عالى عن النق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علم أنه كاذ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ه في الفت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ن بين عينيه 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اف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بعض النسخ مكتوبا بالنص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نسخ البخاري الذي 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ابن حجر عل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إن بين عينيه مكتوب كاف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 ل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لجمهور مكتوبا ولا إشكال فيه لأنه إما اسم إن وإما ح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وجيه الأول أنه 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م إن والجملة بعده مبتدأ وخبر في موضع خبر إ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اسم المحذوف إما ضمير الشأن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ود على الدجال ويجوز أن يكون كافر مبتدأ والخبر بين عين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ترمذ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هذا 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رؤه كل م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حديث أبي أمامة عند 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يقرؤه كل مؤمن كاتب وغير كات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ذلك أن الإدراك في البصر ي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للعبد كيف شاء ومتى ش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ا يراه المؤمن بغير بصره إن كان لا يعرف 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راه الكافر ولو كان يعرف الكت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يرى المؤمن الأدلة بغير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 xml:space="preserve">بصير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راها الكا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خلق الله للمؤمن الإدراك دون تعلم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 ذلك 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نخرق فيه العادات في ذلك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يح الذي عليه 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الكتابة المذكورة حقيقة جعلها الله علامة قاطعة بكذب الدج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ظهر الله 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ا ويخفيها على من أراد شقاو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كى عياض خلافا وأن بعضه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مجاز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مة الحدوث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ذهب ضعيف ولا يلزم من 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قرؤه كل مؤمن كاتب 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ت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ن لا تكون الكتابة حقيقة بل يقدر الله على غير الكاتب علم الإدرا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وإن لم يكن سبق له معرفة الكتاب وكان السر اللطيف في أن الكاتب وغير 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رأ ذلك لمناسبة أن كونه أع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دركه كل من رآ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الله أعل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حبحاب بفتح الحاء المهملة وسكون الباء الموحدة وبعدها 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لة أيضا مفتوحة وبعد الألف باء 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جرير ‏ ‏حدثنا ‏ ‏حم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هلال ‏ ‏عن ‏ ‏أبي الدهماء ‏ ‏قال سمعت ‏ ‏عمران بن حصين ‏ ‏يحدث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من سمع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الدجال ‏ ‏فلينأ ‏ ‏عنه فوالله إن الرجل ‏ ‏ليأتيه وهو يحسب أنه مؤمن فيتبعه 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عث به من الشبهات ‏ ‏أو لما ‏ ‏يبعث به من الشبهات ‏ ‏هكذا قال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الدهم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هملة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اء وال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سمه قرفة بكسر أوله وسكون الراء بعدها فاء بص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قة من 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حاف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سمع بالدج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خروجه وظهو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ن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ياء وسكون النون وفتح الهمزة أمر غائب من نأى ين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ذف الألف للجز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فليبع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د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حس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كسر السين وفتح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جل بنفس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تب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التخفيف ويشد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فيطيع الد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ما يبعث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تح أي من أجل ما يثيره ويباش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شبه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حر وإحياء الموتى وغير ذلك فيصير تابعه كافرا وهو لا يد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بعث به من الشبه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كذا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قول بعض الرو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هكذا قال شيخي على الش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بعض النسخ قال هك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هل قال شيخك هكذا على الش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 هكذا قال شيخي على 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يوة بن شريح ‏ ‏حدثنا ‏ ‏بقية ‏ ‏حدثني ‏ ‏بحي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خالد بن معدان ‏ ‏عن ‏ ‏عمرو بن الأسود ‏ ‏عن ‏ ‏جنادة بن أبي أمي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ادة بن الصامت ‏ ‏أنه حدثه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قال إني قد حدثتكم عن ‏ ‏الدجال ‏ ‏حتى خشيت أن لا تعقلوا ‏ ‏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مسيح الدجال ‏ ‏رجل قصير ‏ ‏أفحج ‏ ‏جعد ‏ ‏أعور مطموس العين ليس بناتئة و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حجراء ‏ ‏فإن ‏ ‏ألبس ‏ ‏عليكم فاعلموا أن ربكم ليس بأعور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اود ‏ ‏عمرو بن الأسود ‏ ‏ولي القضاء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ي بح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كسر المه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بن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حو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ثقه النسائ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جنا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ضم أوله ثم ن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أمية الأزدي أبو عبد الله الشام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اسم أبيه كثير مختلف في صحب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جلي تابعي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ق أنهما اثنان صحابي وتابعي متفقان في الاسم وكنية 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اية جنادة الأزدي عن النبي صلى الله عليه وسلم في سنن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ية جناد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أمية عن عبادة بن الصامت في الكتب الست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تقر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تى خ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لا تعقل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تفهموا ما حدثتكم في شأن الدجال أو تنسوه 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قلت في حق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تى غاية حدثت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حدثتكم أحاديث 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تى خشيت أن يلتبس عليكم الأمر فلا تعقلوه فاعقلو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قول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ن 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ج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كسر إن استئناف وقع تأكيدا لما عسى أن يلتبس عليه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خشيت بمعنى رجوت وكلمة لا زائدة ذكر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ص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يدل على قصر قامة الدج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ورد في حديث تميم الداري في شأن الدجال أنه 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س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وجه الجمع أنه لا يبعد أن يكون قصيرا بطينا عظيم الخل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و المناسب لكونه كثير الفت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العظمة مصروفة إلى الهيبة قيل يحتمل أ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 يغيره عند الخرو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فح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اء فحاء فجيم كأسود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إذا مشى باعد بين رجليه كالمختتن فهو من جملة عيوبه كذا في مرقاة ال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ع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جيم فسكون عين وهو من الشعر خلاف السبط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 منه كذا في القامو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عو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حدى عين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طموس الع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مسوحها بالنظر إلى الأخر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جال مطموس العين أي ممسوحها من غير بخ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طمس استئصال أثر الشي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 بالمسيح لأن عينه الواحدة ممسوحة ويقال رجل ممسوح الوجه ومسيح وهو أن لا 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أحد شقي وجهه عين ولا حاجب إلا استوى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مصباح قال ابن 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سيح الذي مسح أحد شقي وجهه ولا عين ولا حاج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مي الدجال مسيحا لأنه 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بالفارسية كور محو كرده شده جش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 الشيخين من حديث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ن الله لا يخفى علي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 الله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أعور إن المسيح الدجال أعور عين اليمنى كأن عينه عنبة طافية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اتئ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تفعة فاعلة من النتو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ا جح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جيم وسكون حاء أي ولا غائرة والجملة المنفية مؤكدة لإثبات 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مسوحة وهي لا تنافي أن الأخرى ناتئة بارزة كنتوء حبة العنب قاله القا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 النسخ ولا جخراء بجيم فخ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مجم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ي الضيقة ذات غمص ورم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خراء إذا لم تكن نظيفة المك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باب الجيم مع الحاء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حراء أي غائرة منجحرة في نقرت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أزه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بالخاء وأنكر الحاء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ألبس علي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إن اشتبه عليكم 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 بنسيان ما بينت لكم من الحال أو إن لبس عليكم أمره بما يدعيه من 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أمور الخارقة عن العادة قال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ي بعض النسخ فإن التب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 الاحتمال الثاني من الاحتمالين الذين ذكرهما القاري بل يعي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علموا أن ربكم ليس بأعو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قل ما يجب عليكم من معرفة 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 هو التنزيه عن الحدوث والعيوب لا سيما النقائص الظاهرة المرئ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عمرو بن الأسود ولي القض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عمرو بن الأسود الع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 أحد زهاد الشام مخضرم ثقة عابد مات في خلافة معاوية أخرج أحمد في مسند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سره أن ينظر إلى هدي رسول الله صلى الله عليه وسلم فلينظر إلى هدي عمرو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سود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في إسناده بقية بن الوليد 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ال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صفوان بن صالح الدمشقي المؤذن ‏ ‏حدثنا ‏ ‏الول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ابن جابر ‏ ‏حدثني ‏ ‏يحيى بن جابر الطائي ‏ ‏عن ‏ ‏عبد الرحمن بن جبي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نفير ‏ ‏عن ‏ ‏أبيه ‏ ‏عن ‏ ‏النواس بن سمعان الكلاب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ذكر رسول الله ‏ ‏صلى الله عليه وسلم ‏ ‏الدجال ‏ ‏فقال ‏ ‏إن 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ا فيكم فأنا ‏ ‏حجيجه ‏ ‏دونكم وإن يخرج ولست فيكم فامرؤ ‏ ‏حجيج ‏ ‏نفسه 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فتي على كل مسلم فمن أدركه منكم فليقرأ عليه فواتح سورة ‏ ‏الكهف ‏ ‏فإن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جواركم ‏ ‏من فتنته قلنا وما لبثه في الأرض قال أربعون يوما يوم كسنة ويوم ك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وم كجمعة وسائر أيامه كأيامكم فقلنا يا رسول الله هذا اليوم الذي كسنة ‏ ‏أتكف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 صلاة يوم وليلة قال لا اقدروا له قدره ثم ينزل ‏ ‏عيسى ابن مريم ‏ ‏عند المن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ضاء شرقي ‏ ‏دمشق ‏ ‏فيدركه عند باب لد فيقتل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عيس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حمد ‏ ‏حدثنا ‏ ‏ضمرة ‏ ‏عن ‏ ‏السيباني ‏ ‏عن ‏ ‏عمرو بن عبد الله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مامة ‏ ‏عن النبي ‏ ‏صلى الله عليه وسلم ‏ ‏نحوه وذكر الصلوات مثل معناه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فوان بن صالح الدمشق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ج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الول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بن مسلم الدمشقي عالم الشام وثقه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هر والعجلي ويعقوب بن شيبة وصرح بالتحدي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خبرنا ابن 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عبد الرحمن بن يزيد بن جابر الدمشقي وثقه يحيى بن معين والعجل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ود </w:t>
      </w:r>
      <w:r>
        <w:rPr>
          <w:sz w:val="32"/>
          <w:szCs w:val="32"/>
          <w:rtl w:val="true"/>
        </w:rPr>
        <w:t>,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ي يحيى بن جابر الطائ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ثقه العجلي ود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حات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لح الحدي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عبد الرحمن بن جبير بن 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حضرمي الشامي وثقه أبو زرعة والنسائي وابن سع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جبير بن نفير الشامي مخضرم وثقه أبو حات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الحديث 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من عدة طرق وهذا لفظ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ي أبو خيثمة زهير بن حرب أخبرنا الوليد بن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ي عبد الرحمن بن يزيد بن جابر حدثني يحيى بن جابر الطائي قاضي حمص حدثني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 بن جبير عن أبيه جبير بن نفير الحضرمي أنه سمع النواس بن سمعان الكلابي 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ني محمد بن مهران الرازي أخبرنا الوليد بن مسلم حدثنا عبد الرحمن بن يز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 عن يحيى بن جابر الطائي عن عبد الرحمن بن جبير بن نفير عن أبيه جبير بن 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نواس بن سمعان فذكر الحديث بطو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دثنا علي بن حجر الساعدي أخبرنا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عبد الرحمن بن يزيد بن جابر والوليد بن مسلم عن عبد الرحمن بن يزيد بن جابر 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نو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وا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بن س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سين وتفت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يخرج وأنا في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 بينكم فرضا وتقدي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نا حجيج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عيل بمعنى الفاع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 وهي البرهان أي غالب عليه بالحجة وفي المجمع أي محاجه ومغالبه بإظهار 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الحجة الدليل والبرهان حاججته حجاجا ومحاجة فأنا محاج وحجي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د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دامكم ودافعه عنكم وأنا إمامكم وأمامكم وفيه إرشاد إلى أن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كان في المحاجة معه غير محتاج إلى معاونة معاون من أمته في غ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بالحجة كذا ذكره الطيب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إن قيل أوليس قد ثبت في الصحيح أنه يخرج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 المهدي وأن عيسى يقتله وغيرها من الوقائع الدالة على أنه لا يخرج في 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هو تورية للتخويف ليلجئوا إلى الله من شره وينالوا فضله أو يريد عدم علمه 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روجه كما أنه لا يدري متى الساعة قاله في المجم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قاري نقلا عن 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حتمل أن يريد تحقق خرو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لا تشكوا في خروجه فإنه سيخرج لا محالة 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يد به عدم علمه بوقت خروجه كما أنه كان لا يدري متى السا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طيبي 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وجه الثاني من الوجهين هو الصواب لأنه يمكن أن يكون قوله هذا قبل 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بذلك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هو الظاهر وبذلك تجتمع الأخبار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مرؤ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بتدأ وخبره ما بع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جيج 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رفع فاعل حجيج أي فكل امرئ يحاجه ويحاوره ويغالبه لنفسه قاله 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ليدفع شره عن نفسه بما عنده من الحجة لكن هذا على تقدير أنه 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 وإلا فالمعنى أن كل أحد يدفع عن نفسه شره بتكذيبه واختيار صورة تعذيب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ه خليفتي على كل م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الله سبحانه ولي كل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فظه فيعينه عليه ويدفع ش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يقرأ عليه بفواتح سورة 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وائ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ها جوار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كسر الجيم أي أ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ا لبث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لام وسكون موحدة أي ما قدر مكثه وت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ربعون يوما ي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تلك الأربع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ط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سائر أيا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واقي أ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نووي قال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على ظاهره وهذه الأيام الثلاثة طويلة ع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در المذكور في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دل عليه قوله صلى الله عليه وسلم وسائر أيامه كأي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 قيل المراد منه أن اليوم الأول لكثرة غموم المؤمنين وشدة 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عين يرى لهم كال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اليوم الثاني يهون كيده ويضعف مبتدأ أمره فيرى ك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لث يرى كجمعة لأن الحق في كل وقت يزيد قدرا والباطل ينقص حتى ينمحق أثرا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 الناس كلما اعتادوا بالفتنة والمحنة يهون عليهم إلى أن تضمحل شدتها مردود و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قدروا له قد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قلا عن بعض الشراح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دروا الوقت صلاة يوم في يوم كسنة مثلا قدره أي قدره الذي كان له في سائر 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حبوس اشتبه عليه الوقت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 اقدروا له قدره أنه إذا 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 طلوع الفجر قدر ما يكون بينه وبين الظهر كل يوم فصلوا الظهر ثم إذا مضى 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 ما يكون بينها وبين العصر فصلوا العصر وإذا مضى بعد هذا قدر ما يكون بينها 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 فصلوا المغرب وكذا العشاء والصبح ثم الظهر ثم العصر ثم المغرب وهكذا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نقضي ذلك اليوم وقد وقع فيه صلوات سنة فرائض كلها مؤداة في وقت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كشهر والثالث الذي كجمعة فقياس اليوم الأول أي يقدر لهما كاليوم على ما 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قاضي وغ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حكم مخصوص بذلك اليوم شرعه لنا صاحب الشرع 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ولا هذا الحديث ووكلنا إلى اجتهادنا لاقتصرنا فيه على الصلوات الخمس عند 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 في غيره من الأيام نقله النو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د المنارة البيضاء شرقي 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منارة بفتح الم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ه المنارة موجودة اليوم 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مش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مرقاة الصعود للسيوطي قال الحافظ عماد الدين بن ك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 منارة في زماننا في سنة إحدى وأربعين وسبع مائة من حجارة بيض وكان بناؤه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وال النصارى الذين حرقوا المنارة التي كانت مكا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 هذا يكون من 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 الظاهرة حيث قيض الله تعالى بناء هذه المنارة البيضاء من أموال 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زل عيسى عليه ال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رق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على الظرفية وهو 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مش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دال وفتح الميم وتكس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يدرك عيسى عليه السلام الد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 باب 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ضم لام وتشديد دال مصروف وهو بلدة قريبة من بيت المقدس قاله النو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جمع موضع بالشام وقيل بفلسط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لفظ 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بينما هو كذلك إذ بعث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 ابن مريم عليه السلام فينزل عند المنارة البيضاء شرقي دمشق بين مهرو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عا كفيه على أجنحة ملكين إذا طأطأ رأسه قطر واذا رفعه تحدر منه جمان كاللؤلؤ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 لكافر يجد ريح نفسه إلا مات ونفسه ينتهي حيث ينتهي طرفه فيطلبه حتى يدركه 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 فيقتله ثم يأتي عيسى قوم قد عصمهم الله منه فيمسح عن وجوههم ويحدثهم بدرجاته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 فبينما هو كذلك إذ أوحى الله إلى عيسى عليه السلام أني قد أخرجت عبادا لي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ن لأحد بقتالهم فحرز عبادي إلى الطور ويبعث الله يأجوج ومأجوج وهم من كل ح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لون فيمر أوائلهم على بحيرة طبرية فيشربون ما فيها فيمر آخرهم فيقولون لقد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 مرة ماء ويحصر نبي الله عيسى عليه السلام وأصحابه حتى يكون رأس الثور ل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 من مائة دينار لأحدكم اليوم فيرغب نبي الله عيسى وأصحابه فيرسل الله 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غف في رقابهم فيصبحون فرسى كموت نفس واح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يهبط نبي الله عيسى عليه 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صحابه إلى الأرض فلا يجدون في الأرض موضع شبر إلا ملاه زهمهم ونت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رغب 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يسى عليه السلام وأصحابه فذكر الحديث بطو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هذا الحديث الصحيح 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أن نبي الله عيسى ابن مريم عليه السلام ينزل من السماء واضعا كفيه على أج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لكين عند قرب الساعة فيقتل الدجال الموعود المنذر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حجة قاطعة على من 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أهل الضلال والفساد نزول عيسى ابن مريم من السماء والله تعالى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ترمذي والنسائي وابن ماجه مطولا ومختصرا ولفظ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قرأ ثلاث آيات من أول الكهف عصم من فتنة الدج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فظ النسائي وابن ما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رأ عشر آيات من الكهف عصم من فتنة الدجال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الس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سين المهملة أبي زرعة يحيى بن أبي عمر وكذا نسبه في 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ح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نحو الحديث المتقد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ؤلف أورد حديث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امة الباهلي مختصرا وأحال على ما قب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اقه ابن ماجه بتم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 شري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فأين العرب يومئذ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 يومئذ قليل وجلهم ببيت 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مامهم رجل صال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بينما إمامهم قد تقدم يصلي بهم الصبح إذ نزل عليهم عيسى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يم الصب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جع ذلك الإمام ينكص يمشي القهقرى ليتقدم عيسى يصلي ب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يسى يده بين كتفيه ثم يقو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قدم فصل فإنها لك أقيم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صلي بهم 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انصرف قال عيسى عليه السل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فتحوا الب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فتح ووراءه الدجال معه 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لف يهودي كلهم ذو سيف محلى وسا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نظر إليه الدجال ذاب كما يذوب الملح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ء وينطلق هار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قول عيسى عليه السل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لي فيك ضربة لن تسبقني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دركه عند باب اللد الشرقي فيقت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ذكر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قال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كون عيسى ابن مريم عليه السلام في أمتي حكما عدلا وإماما مقس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دق الصليب ويذبح الخنزير ويضع الجز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ذكره بطو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ية ابن ماجه هذه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سماعيل بن رافع قد ضع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إسناد المؤلف لحديث أبي أمامة ف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واته كلهم ثق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عيسى بن محمد الرملي وثقه أبو زر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ضمرة بن ربيعة 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ثقه يحيى بن معين وأحمد والنسائي وابن سع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يحيى بن أبي عمرو الس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ثقه أحمد ودحيم وابن خراش والعجل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عمرو بن عبد الله السيباني ف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حبان وذكره في ثقات التابع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‏ ‏حدثنا ‏ ‏همام ‏ ‏حدثنا ‏ ‏قتا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سالم بن أبي الجعد ‏ ‏عن ‏ ‏معدان بن أبي طلحة ‏ ‏عن حديث ‏ ‏أبي الدرداء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رو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فظ عشر آيات من أول سورة ‏ ‏الكهف ‏ ‏عصم ‏ ‏من ‏ ‏فتنة ‏ ‏الدج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كذا قال ‏ ‏هشام الدستوائي ‏ ‏عن ‏ ‏قتادة ‏ ‏إل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نه قال ‏ ‏من حفظ من خواتيم سورة ‏ ‏الكهف ‏ ‏و قال ‏ ‏شعبة ‏ ‏عن ‏ ‏قتادة ‏ ‏م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آخر ‏ ‏الكهف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معدان بن أبي طلحة عن حديث أبي 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صحيح مسلم عن معدان بن أبي طلحة اليعمري عن أبي الدرداء أن 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كذا في سنن الترمذ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ص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صيغة المجه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وقي وحف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فتنة الدج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آ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وكذا قال هشام الدستوائي عن قتا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 بن أبي الحمد الغطفاني عن معدان بن أبي طلحة اليعمري عن أبي الدرداء كما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 عن قتادة بإسناده مث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أ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هشام 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من حفظ من خواتيم سورة الكهف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هشام 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مام كلاهما اتفقا في إسناد هذا الحديث عن قتادة إلى أبي الدرد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اختلف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ن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همام في روايته من حفظ عشر آيات من أول سورة الكه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حفظ من خواتيم سورة الكه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ابع هشاما شعبة فقال عن قتا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آخر سورة 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معنى كلام المؤلف الإم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خالف لما في صحيح 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مسلما أخرج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ضائل القرآن من كتاب الصلاة ب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ثنا محمد بن المثنى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 معاذ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شا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ي أبي عن قتادة عن سالم بن أبي الجعد الغطفاني عن معدان بن أبي 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عمري عن أبي الدرداء أن نبي الله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 حفظ عشر آيات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ل سورة الكهف عصم من فتنة الدجال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حدثنا محمد بن المثنى وابن بشار 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برنا محمد بن جعفر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برنا شعبة 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دثني زهير بن حرب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حمن بن مهدي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برنا همام جميعا عن قتادة بهذا الإسن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شع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ه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هم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أول الكهف كما قال هش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رواية مسلم هذه تنادي أن ه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شاما كليهما متفقان في الإسناد والمت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شر آيات من أول الكه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عبة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آخر الكه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في رواية الترمذي في فضائل القرآن فقال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جعف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برنا شعبة عن قتادة بإسناد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قرأ ثلاث آيات من أول الكهف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ل اليوم والليلة عن عمرو بن علي عن غندر عن شعبة بإسناده و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 قرأ 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يات من الكه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في عمل اليوم والليل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عشر الأواخ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 أحمد بن 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عفان عن همام عن قتادة به مثل 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شر آيات من أول سورة الكه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يل سبب ذلك ما في أولها من العجائب والآي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 تدبرها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فتتن بالدج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ا في آخرها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أفحسب الذين كفروا أن يتخذو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إل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ختلف المتأولون في سبب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يل لما في قصة أصحاب الكهف من العجائب 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ن وقف عليها لم يستغرب أمر الدجال ولم يهله ذلك فلم يفتتن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لقو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لينذر بأسا شديدا من لدن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تمسكا بتخصيص البأس بالشدة واللد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ا يكون من الدجال من دعوى الإلهية واستيلائه وعظم فتن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لك عظم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أمره وحذر عنه وتعوذ من فتن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كون معنى ال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من قرأ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يات وتدبرها ووقف على معناها حذره فأمن م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لك من خصائص هذه 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د روي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ن حفظ سورة الكهف ثم أدركه الدجال لم يسلط عليه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ع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تمع رواية من روى أول سورة الكهف مع من روى من آخ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ون ذكر العشر على 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ستدراج في حفظها كل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 السيوط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ى هذا يجتمع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عشر آيات مع من روى ثلاث آيات كما أخرجه الترمذ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مسلم والترمذي 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فظ م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 حفظ عشر آيات من أول سورة 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صم من الدج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آخر الكه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أول 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دبة بن خالد ‏ ‏حدثنا ‏ ‏همام بن يحيى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تادة ‏ ‏عن ‏ ‏عبد الرحمن بن آدم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قال ‏ ‏ليس بيني وبينه 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عني ‏ ‏عيسى ‏ ‏وإنه نازل فإذا رأيتموه فاعرفوه رجل ‏ ‏مربوع ‏ ‏إلى الح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ياض بين ‏ ‏ممصرتين ‏ ‏كأن رأسه يقطر وإن لم يصبه بلل فيقاتل الناس على 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دق الصليب ويقتل الخنزير ‏ ‏ويضع ‏ ‏الجزية ‏ ‏ويهلك الله في زمانه الملل 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 الإسلام ويهلك ‏ ‏المسيح الدجال ‏ ‏فيمكث في الأرض أربعين سنة ثم ‏ ‏يتو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صلي عليه المسلمون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عيسى عليه السل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ا تفسير ل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جرور ف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ي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بعض الرو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 مؤخر ل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سيوطي في مرقاة الص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و الحديث عند أحمد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لأنبياء إخوة لع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مهاتهم شتى ودينهم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ي أولى الناس بعيسى ابن مر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 يكن بيني وبينه 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أبو داود في باب التخيير بين الأنبياء من كتاب السنة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قال سمعت رسول الله صلى الله عليه وسلم يقو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ا أولى الناس بابن 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أنبياء أولاد علات وليس بيني وبينه نبي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 عليه ال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از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أخرج أبو داود الطيالسي في 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 هشام عن قتادة عن عبد الرحمن بن آدم عن أبي هريرة عن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مكث عيسى في الأرض بعدما ينزل أربعون سنة ثم يموت ويصلي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ون ويدفنوه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هذا حديث إسناده ق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بو داود الطيالسي هو سليمان بن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صري قال عبد الرحمن بن مه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أصدق 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بل العلم وشيخه هشام هو ابن أبي عبد الله الدستوائي أمير المؤمنين في الحديث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ج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قة ثبت أخرج له الأئمة الست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تادة بن دعامة البصري ثقة ثبت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ئمة الأعلام أخرج له الأئمة الست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عبد الرحمن بن آدم فهو من رجال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ثقه ابن حب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رطبي في التذك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ب قوم إ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زول عيسى عليه السلام يرتفع التكاليف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ئلا يكون رسولا إلى أهل ذلك 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أمرهم عن الله وينها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ردود ل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خاتم النبيي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قو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نبي من بعد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غير ذلك من الأخب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كان ذلك فلا يجوز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 أن عيسى عليه السلام ينزل نبيا بشريعة متجددة غير شريعة محمد نبينا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إذا نزل فإنه يكون يومئذ من أتباع محمد صلى الله عليه وسلم كما 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حيث قال لعمر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و كان موسى حيا ما وسعه إلا اتباع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السلام إنما ينزل مقررا لهذه الشريعة ومجددا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 هي آخر الشرائع 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آخر الرس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نزل حكما مقسط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صار حكما فإنه لا 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ئذ للمسلمين ولا إمام ولا قاضي ولا مفتي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قبض الله العلم وخلا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 فينزل وقد علم بأمر الله تعالى في السماء قبل أن ينزل ما يحتاج إليه من علم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 للحكم بين الناس والعمل به في نفسه فيجتمع المؤمنون عند ذكر ذلك 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حكمونه على أنفس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ذ لا أحد يصلح لذلك غي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ون العلماء يسلبون علمهم باطل قطعا بل لا تزال الأمة بعلمائهم وقضاتهم وغيرهم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الإمام الأكبر المرجوع إليه هو نبي الله عيس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ى نبينا عليه الصلاة 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بض العلم إنما يكون بعد موت المؤمن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ربو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ين الطويل والقص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ين ممص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مصرة من الثياب التي فيها صفرة خفي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 عليه السلام بين ثوبين فيهما صفرة خفي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أن رأسه يقطر وإن لم يص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ل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ناية عن النظافة والنضا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دق الصل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يكس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شرح السنة وغ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فيبطل النصرانية ويحكم بالملة الحن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ليب في اصطلاح النصارى خشبة مثلثة يدعون أن عيسى عليه 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 صلب على خشبة مثلثة على تلك الصورة وقد يكون فيه صورة المسي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قتل الخنز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حرم اقتناءه وأكله ويبيح قت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ز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يكره أهل الكتاب على 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 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م الجزية بل الإسلام أو القت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 يبقى ذمي تجرى عليه 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لا يبقى فقير لاستغناء الناس بكثرة الأموال فتسقط الجزية لأنها إنما شرعت ل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مصالح المسلمين تقوية لهم فإذا لم يبق محتاج لم تؤخذ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قاضي عياض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اد بوضع الجزية تقريرها على الكفار بلا محاباة فيكثر المال بسب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عقبه 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أن صوابه أن عيسى لا يقبل غير الإسل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ؤيده ما في رواية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كون 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حد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يس بإسقاط الجزية نسخ لما تقرر بشريعتنا لأنه 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أنها تستمر إلى نزوله فتوض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بينا محمد صلى الله عليه وسلم بين غاية استم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نسخ لشريعته بل هو عمل بما بينه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مرقاة ال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ه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ن الإهلا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عيسى عليه ال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سيح الدج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فعول يه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زاد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 تقع الأمنة على الأرض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ع الأسد مع الإبل والنمار مع البقر والذئاب مع الغنم وتلعب الصبيان بال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مك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يسى عليه ال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الأرض 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حافظ عماد الدين بن ك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شكل بما في رواية مسل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عبد الله بن عمرو أنه يمكث في الأرض سبع سنين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 إلا أن تحمل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 على مدة إقامته بعد نزوله فيكون ذلك مضافا لمكثه بها قبل رفعه إلى 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مره إذ ذاك ثلاث وثلاثون سنة بالمشهو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فتح الباري في 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بي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عند أحمد من حديث عائش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مكث عيسى في الأرض أربعين 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ى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ديث ابن عمرو في مدة إقامة عيسى بالأرض بعد نزوله أنها سبع سن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ى نعيم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 في كتاب الفتن من حديث ابن عباس أن عيسى إذ ذاك يتزوج في الأرض ويقيم بها 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شرة 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بإسناد فيه مبهم عن أبي هريرة بها أربعين 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ى أحمد و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إسناد صحيح من طريق عبد الرحمن بن آدم عن أبي هريرة مثله مرفو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يتوف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صيغة المجه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حافظ أبو القاسم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ساك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وفى بطيبة فيصلى عليه هنالك ويدفن بالحجرة النبو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ى الترمذ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له بن سل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كتوب في التوراة صفة محمد وعيسى ابن مريم يدفن مع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قاة الصع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 الرحمن بن آدم هذا أخرج له مسلم في 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 عن جابر بن عبد الله وهو بصري يقال فيه ابن برثن بضم الباء الموحدة وت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ء المهملة وضم الثاء المثلثة وبعدها نون في ق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عرف بصاحب السقا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 الرحمن بن آدم إنما نسب إلى آدم أبي البشر ولم يكن له أب 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 المنذري مختص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حافظ في التقري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 الرحمن بن 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صري صاحب السقاية صدو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فتح الب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ناده صحيح كما تقدم 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خرج الحاكم في المستدرك عن أبي هريرة مرفوعا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 روح الله عيسى 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كم فإذا رأيتموه فاعرفوه فإنه رجل مربوع إلى الحمرة والبيا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يه ثوبان ممص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أن رأسه يقطر وإن لم يصبه بل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دق الصليب ويقتل الخنزير ويضع الجزية 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 إلى 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هلك الله في زمانه المسيح الدجال ويقع الأمنة على 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ذكر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فيمكث أربعين سنة ثم يتوفى ويصلي عليه المسلمو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بض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اترت الأخبار عن النبي صلى الله عليه وسلم في نزول عيسى ابن مريم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من السماء بجسده العنصري إلى الأرض عند قرب الساعة وهذا هو مذهب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زول عيسى صلى الله عليه وسلم وقتله 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 وصحيح عند أهل السنة للأحاديث الصحيحة في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في العقل ولا في الشرع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بط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وجب إثبا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نكر ذلك بعض المعتزلة والجهمية ومن وافق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زعموا أن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اديث مردودة ب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خاتم النبيي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بقو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بي بعد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بإجماع المسلمين أنه لا نبي بعد نبينا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ؤبدة إلى يوم القيامة لا تنس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استدلال 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ه ليس المراد بنزول 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السلام أنه ينزل نبيا بشرع ينسخ شرع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في هذه الأحاديث ولا في غيرها 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صحت هذه الأحاديث ه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في كتاب الفتن وما سبق في كتاب 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ا أنه ينزل حكما مقسطا يحكم بشرعنا ويحيي من أمور شرعنا ما هجره الن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فتح الب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واترت الأخبار بأن المهدي من هذه الأ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عيسى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لام يصلي خلف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حافظ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صحيح أن عيسى رفع وهو ح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شوكاني في رسالته المسماة بالتوضيح في تواتر ما جاء في الأحاديث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دي والدجال والمسي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ورد في نزول عيسى صلى الله عليه وسلم من 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سعة وعشرون حديث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سردها وقال بعد ذ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ميع ما سقناه بالغ حد التواتر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خفى على من له فضل اطل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قرر بجميع ما سقناه أن الأحاديث الواردة في 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تظر متوات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أحاديث الواردة في الدجال متوات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حاديث الوارد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زول عيسى عليه السلام متوات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إني أسرد بعض الأحاديث الوارد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 عيسى عليه السلام غير ما تقدم ذكره في المتن والشرح لشدة الاحتياج إلي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صرنا هذا فأ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رج البخاري في باب قتل الخنزير من كتاب البيو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سلم في 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يمان واللفظ ل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 قتيبة بن سعيد حدثنا الليث عن ابن شهاب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يب أنه سمع أبا هريرة يقول 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الذي 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 ليوشكن أن ينزل فيكم ابن مريم حكما مقسطا فيكسر الصليب ويقتل الخنزير 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زية ويفيض المال حتى لا يقبله أحد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 قتيبة بن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أخبرنا ليث 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دثنا محمد بن رمح قال حدثنا الليث عن ابن شهاب عن ابن 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سمع أبا هريرة يقول 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الذي نفسي 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وشكن أن ينزل فيكم ابن مريم حكما مقسط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كسر الصليب ويقتل الخنزير ويضع 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فيض المال حتى لا يقبله أحد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أخرجه الترمذي عن قتيبة عن الليث مثله س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تنا وقال حديث حسن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دثناه عبد الأعلى بن ه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بو بكر بن أبي شيبة وزهير بن حرب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برنا سفيان بن عيينة 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دث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رملة بن يحيى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برنا ابن وهب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ثني يونس 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دثنا حسن الحلواني 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حميد عن يعقوب بن إبراهيم بن سعد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 أبي عن صالح كلهم عن الزهري 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ن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رواية ابن عيينة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ماما مقسطا وحكما عدل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رواية يون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دل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م يذكر إماما مقسط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حديث صال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حكما مقسط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ما قال الل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ه من الزياد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حتى تكون السجدة الواحدة خيرا من الدنيا وما في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 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هري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قرءوا إن شئتم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إن من أهل الكتاب إلا ليؤمنن به قبل موت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 ابن ماجه عن أبي بكر بن أبي شيبة حدثنا سفيان بن عيينة بنحو إسناد مسلم 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تقوم الساعة حتى ينزل عيسى بن مريم حكما مقسط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باب كسر الصليب من كتاب المظا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دثنا علي بن عبد الله حدثنا سفيان 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 أخبرني سعيد بن المسيب سمع أبا هريرة عن رسول الله صلى الله عليه وسلم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ا تقوم الساعة حتى ينزل فيكم ابن مريم حكما مقسطا فيكسر الصلي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ذكر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 في باب نزول عيسى ابن مريم صلى الله عليه وسلم من كتاب الأنبياء حدثنا 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أنا يعقوب بن إبراهيم حدثنا أبي عن صالح عن ابن شهاب أن سعيد بن المسيب سمع 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قال 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الذي نفسي بيده ليوشكن أن 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كم ابن مريم حكما عدل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ذكر الحديث وف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م يقول أبو هري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قرءوا إن 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إن من أهل الكتاب إلا ليؤمنن به قبل موته ويوم القيامة يكون عليهم شهيد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بكير حدثنا الليث عن يونس عن ابن شهاب عن نافع مولى أبي قتادة الأنصاري أن 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قال 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يف أنتم إذا نزل ابن مريم 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مامكم من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تابعه عقيل والأوزا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 البخ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ديث نافع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 أخرجه مسلم في كتاب الإيمان من ثلاثة طرق وأخرج من حديث عطاء بن ميناء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أنه قال 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الله لينزلن ابن مريم 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ا فليكسرن الصليب وليقتلن الخنزير وليضعن الجزية ولتتركن القلاص فلا يسعى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ذهبن الشحناء والتباغض والتحاسد وليدعون إلى المال فلا يقبله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خرج مسلم من حديث ابن جريج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ي أبو الزبير أنه سمع جابر ب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يقول سمعت النبي صلى الله عليه وسلم يقو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 تزال طائفة من أمتي 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حق ظاهرين إلى يوم القي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فينزل عيسى ابن مريم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قول أمير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عال صل ل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 بعضكم على بعض أمراء تكرمة الله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ة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مسلم في حديث طويل في الفتن عن عبد الله بن عمرو قال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خرج الدجال في أمتي فيمكث أربعين فيبعث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يسى ابن مريم كأنه عروة بن مسعود فيطلبه فيهلك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يمكث الناس سبع سنين ليس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ثنين عداو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ذكر الحديث بطو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ند أحمد من حديث جابر في قصة 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زول عيسى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وإذا هم بعيسى ف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قدم يا روح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تقدم إم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يصل بكم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لابن ماجه في حديث أبي أمامة الطويل في الدجال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وك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بيت المقدس وإمامهم رجل صالح قد تقدم ليصلي بهم إذ نزل عيسى 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مام ينكص ليتقدم عيس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قف عيسى بين كتفيه ثم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دم فإنها لك 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مسلم في الفتن من حديث سهيل عن أبيه عن أبي هريرة أن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 تقوم الساعة حتى تنزل الروم بالأعماق أو بد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خرج إليهم جيش من المدينة من خيار أهل الأرض يومئذ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تصافوا قالت 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لوا بيننا وبين الذين سبوا منا نقات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قول المسلم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والله لا نخلي 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ين إخواننا فيقاتلونهم فينهزم ثلث لا يتوب الله عليهم أب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تل ثلث هم 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هداء عند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فتتح الثلث لا يفتنون أب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فتتحون قسطنطي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بينا 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تسمون الغنائم قد علقوا سيوفهم بالزيتون إذ صاح فيهم الشيط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مسيح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لفكم في أهليكم فيخرجون وذلك باطل فإذا جاءوا الشام خر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بينما هم يعدون ل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ون الصفوف إذ أقيمت الصلاة فينزل عيسى ابن مريم صلى الله عليه وسلم فأ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شوكاني في التوضي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 الإمام أحمد في مسنده من حديث أبي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إسناد فيه كثير بن ز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ثقه أحمد وجماعة وبقية رجاله رجال الصحيح بلفظ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يح ابن مريم أن ينزل حكما مقسط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قتل الخنز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كسر الصل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كون 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ح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قرئوه من رسول الله صلى الله عليه وسلم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أحمد بإسن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الهما رجال الصحيح من حديث أبي هريرة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ي لأرجو إن طال بي عمر أن ألقى 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مريم فإن عجل بي موت فمن لقيه فليقرئه مني السل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 حدثنا محمد بن جعفر حدثنا شعبة عن محمد بن زياد عن أبي هريرة ع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أن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ي لأرجو إن طال بي عمر أن ألقى عيسى ابن مري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عجل بي موت فمن لقيه منكم فليقرئه مني السلام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حدثنا يزيد بن 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بأنا شعبة عن محمد بن زياد عن أبي هريرة فذك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الحاكم من حديث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أيضا بلفظ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يهبطن عيسى ابن مريم حكما وإماما مقسطا وليسلكن فجاجا حاجا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تمرا وليأتين قبري حتى يسلم ولأردن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 الترمذي في باب قتل 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مريم الدجال من حديث عبد الرحمن بن يزيد الأنصاري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 عمي مجمع بن 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صاري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رسول الله صلى الله عليه وسلم يقو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قتل ابن مريم 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باب ل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هذا حديث صحي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باب عن عمران بن حصين ونافع بن عتبة 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ة وحذيفة بن أسيد وأبي هريرة وكيسان وعثمان بن أبي العاص وجابر وأبي أمامة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 وعبد الله بن عمرو وسمرة بن جندب والنواس بن سمعان وعمرو بن عوف وحذيف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ما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 يخفى على كل منصف أن نزول عيسى ابن مريم عليه السلام إلى 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 مقسطا بذاته الشريفة ثابت بالأحاديث الصحيحة والسنة المطهرة واتفاق أهل 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نه الآن حي في السماء لم يمت بيق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ثبوته من الكتاب فقال الله 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 ردا على اليهود المغضوب عليهم الزاعمين أنهم قتلوا عيسى ابن مريم عليه 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ما قتلوه يقينا بل رفعه الله إلي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في هذه الآية الكريمة أخبرنا الله تعا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أراد اليهود قتله وأخذه وهو عيسى بجسمه العنصري لا غير رفعه الله إليه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ظفروا منه بشيء كما وعده الله تعالى قبل رفعه بقوله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ما يضرونك من شيء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سده حيا فسره ابن عباس كما ثبت عنه بإسناد صحي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ثبت بهذا أن عيسى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لام رفع حيا ويدل على ما ذكرناه الأحاديث الصحيحة المتواترة المذكو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ص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زوله بذاته الشري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تي لا تحتمل التأو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إ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ل الكتاب إلا ليؤمنن به قبل موت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 قبل موت عيسى ابن مريم عليه السلام كم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 هريرة وعبد الله بن عباس وغيرهما من الصحابة والسلف الصالحين وهو الظاهر ك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فسير ابن كث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ثبت أن عيسى عليه السلام لم يمت بل يموت في آخر الزمان ويؤمن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 أهل الكتا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ذكر الله تعالى في كتابه أن نزوله إلى الأرض من 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اعة قال ال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إنه لعلم للساعة </w:t>
      </w:r>
      <w:r>
        <w:rPr>
          <w:sz w:val="32"/>
          <w:szCs w:val="32"/>
          <w:rtl w:val="true"/>
        </w:rPr>
        <w:t>}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إمام ابن كثي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فس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صحيح أن الضمير عائد إلى عيسى عليه ال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سياق في ذكره 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د نزوله قبل يوم القيامة كما قال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إن من أهل الكتاب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ؤمنن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ل موت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أي قبل موت عيسى عليه ال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ؤيد هذا المعنى القراءة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إنه 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ساع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يعني بفتح العين واللام أي أمارة ودليل على وقوع الساع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جاهد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إنه لعلم للساع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 آية للساعة خروج عيسى ابن مريم قبل يوم 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كذا روي عن أبي هريرة وابن عباس وأبي العالية وأبي مالك وعكرمة 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تادة والضحاك وغي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واترت الأخبار عن رسول الله صلى الله عليه وسلم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 بنزول عيسى عليه السلام قبل يوم القيامة إماما عادلا وحكما مقسطا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هذه الآيات الكريمة والنصوص الصحيحة الثابتة عن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تدل دلالة واضحة على نزول عيسى ابن مريم عليه السلام من السماء إلى الأرض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 الساعة ولا ينكر نزوله إلا ضال مضل معاند للشرع مخالف لكتاب الله وسنة 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تفاق أهل ال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المصائب العظمى والبلايا الكبرى على الإسلام أن رجل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لحدين الدجالين الكذابين خرج من الفنجاب من إقليم الهن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ع كونه مد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إسلام كذب الشريعة وعصى الله ورسوله وطغ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آثر الحياة الدن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أول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ه أنه محدث وملهم من الله تعالى ثم كثرت فتنته وعظمت بليته من سنة ست 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ثلاث مائة إلى السنة الحاضرة وهي سنة عشرين بعد الألف وثلاث ما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لف 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ديدة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 xml:space="preserve">منها توضيح المر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ا إزالة الأوهام ومنها فتح الإسلام وغير ذل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حريرات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ي إثبات ما ادعاه من الإلهامات الكاذبة والدعاوى العقلية ال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قوال الزندقة والإلح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رف الكلم والنصوص الظاهرة عن مواضع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فوه 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قشعر منه الجلود وبما لم تجترئ عليه إلا غير أهل 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عاذنا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 من شروره ونفثه ونفخه فمن أقواله الواهية المردودة التي صرح به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ه أن نزول عيسى ابن مريم ورفعه إلى السماء بجسده العنصري من 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ستحيل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دعى أن عيسى المسيح الموعود في الشريعة المحمدية والخارج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خر الزمان لقتل الدجال ليس هو عيسى ابن مريم الذي توف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المسيح الموعود مث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أنا الذي أنزلني الله تعالى في القاديان وأنا هو الذي جاء به القرآن 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طقت به السنة النبو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عيسى ابن مريم فليس بحي في السم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ود الملائكة على الوجه الذي أخبرنا به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كر 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بريل عليه السلام على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كر نزول ملك المو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لة القد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يذهب في وجود الملائكة مذهب الفلاسفة والملاحدة ويقول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 التامة قد انقطعت ولكن النبوة التي ليس فيها إلا المبشرات فهي باقية إلى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يامة لا انقطاع لها أب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 أبواب النبوة الجزئية مفتوحة أبد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ظواهر الكتاب والسنة مصروفة عن ظواه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الله تعالى لم يزل يبين 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استعارات والكنايات وغير ذلك من الخرافات والعقائد الباط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ه ومعظم مقالاته موافق لمقالات الفرقة النيجرية الطاغية ومطابق لمذهب 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ائفة الزائغ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طائفة النيجرية أفسدت في أرض الهند وتقولت على الله بما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ل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نف رئيس النيجرية وإمامهم تفسيرا للقرآن الكريم بلغة الهند ففسره 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اسد وحرف في معاني القرآن وصرف إلى غير مح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اء بالطامة الكبرى وأنكر 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قائد 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حكم وأتقن مذاهب الفلاسفة وأهل الأهو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كف على تأليفات 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خرج عنها ما أراد من الأقوال المضادة للشريعة والمخالفة للسنة النبوية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فضل الصلاة والتح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د الأحاديث الصحيحة الثابت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كر وجود الملائكة 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شياطين والجنة والنار وأنكر المعجزات بأس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ثبت الأب لعيسى ابن مري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غير ذلك من المقالات الباطلة المردو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نف لإثبات هذه المقالات 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ث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رر التحرير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ضل وأضل كثيرا من الناس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كن علماء الإسلام لم 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أبهم وهمتهم لرد مقالات أهل الإلحاد والزيغ والفساد ويعدون ذلك خير ذخيرة ل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م على رد مقالاته الفاسدة شيخنا العلامة القاضي بشير الدين القنوجي فصنف 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ماه بإمداد الآفاق برجم أهل النفاق في رد تهذيب الأخلا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ر ذلك من التح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جيبة والمضامين البالغ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رى بين شيخي وبين رئيس تلك الطائفة تحريرات شتى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دة سنين يطول بذكرها المقا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ثم بعد ذلك تعاقب تعاقبا حسنا ورد كلامه 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يغا الفاضل اللاهوري وشفا صدور المؤمن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ئيس النيجرية متبوع وإمام 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ضلالة أي المدعي لمثيل المسيح تابع له في أكثر الأقوال الباط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هما في تلك الإلهامات الكاذبة والادعاء لمثيل المس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واجب على كل مسل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 للناس ضلال هذا الرجل المفتري المدعي أن المسيح عليه السلام قد مات وأنه 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يسى بل عيسى عليه السلام حي في السماء وينزل في آخر الزمان بذاته الشري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 أن عيسى عليه السلام ينزل عند المنارة البيضاء شرقي دمشق وليست مدينة دمشق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ارة البيضاء بلدة القادياني ولا منار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قدم أيضا أن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قال في وصف عيسى صلى الله عليه وسلم بأنه رجل مربوع إلى الحمرة و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ه ينزل بين ممصرتين كأن رأسه يقطر وإن لم يصبه بل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 بنزوله تذهب الش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باغض والتحاس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ه يدعو إلى المال فلا يقبله أ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 يحثو المال 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ه يقاتل على 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وجود لهذه الأوصاف الشريفة المذكورة في هذا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 أنه مثيل عيسى وأن عيسى عليه السلام لا أب له كما دلت عليه الأخبار 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 الرجل له أب وجد وليس فيه من الصفات ما يصحح دعاويه كلها أكاذيب واهية تدل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لالة وسخف عقله وفساد رأي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من يضلل الله فما له من هاد </w:t>
      </w:r>
      <w:r>
        <w:rPr>
          <w:sz w:val="32"/>
          <w:szCs w:val="32"/>
          <w:rtl w:val="true"/>
        </w:rPr>
        <w:t>}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د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 من العلماء منهم شيخنا الإمام الرحلة الآفاق السيد نذير حسين الدهلوي أ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بركا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م شيخنا المحدث القاضي حسين بن محسن الأنصاري ألف رسالة 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 الرباني في الرد على القادياني وغيرهما من العلماء الكرام الحامي 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تفقت كلمتهم بأن الرجل المذكور قد أظهر في رسائله عقائد كفرية 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دعيه خرج بها عن اتباع السنن و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بع فيها الفلاسفة والأرية 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لاحدة الباطنية اللئ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 قد عارض الحق الصريح وأنكر كثيرا من ضر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ين وإجماع السلف الصالح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 ينبغي للمسلمين أن يجالسوه ويخالطوه و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ثل هذا الرجل المدعي خرج رجل في عصر شيخ الإسلام ابن تيمية رحمه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عى بأنه عيسى ابن مريم كما قال الشيخ أبو العباس تقي الدين أحمد بن عبد 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تيمية رحمه الله في رسالته المسماة ببغية المرتاد في الرد على المت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قرامطة والباطنية أهل الإلحاد من القائلين بالحلول والاتح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كان 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دمشق الشيخ المشهور الذي يقال له ابن ه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من أعظم من رأيناه من 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تحادية زهدا ومعرفة ورياض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من أشد الناس تعظيما لابن سبعين ومفضلا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ه على ابن عربي وغلامه ابن إسحا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كثر الناس من الكبار والصغار كانوا ي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 وكان أصحابه الخواص به يعتقدون فيه أنه أي ابن هود المسيح ابن مريم ويقولون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ه اسمها مريم وكانت نصرا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عتقدون أن قول النبي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كم ابن مري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هو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 روحانية عيسى عليه السلام تنزل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ناظرن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من كان أفضل الناس عندهم في معرفته بالعلوم الفلسفية وغيرها مع دخوله في 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ص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رت بيني وبينهم مخاطبات ومناظرات يطول ذكرها حتى بينت لهم فساد 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أحاديث الصحيحة الواردة في نزول عيسى المس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ذلك الوصف لا ينطبق ع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ج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ينت لهم فساد ما دخلوا فيه من القرمطة حتى أظهرت مباهلتهم وحلفت له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ينتظرونه من هذا الرجل لا يكون ولا يت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 الله لا يتم أمر هذا الشي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تلك الأقسام والحمد لله رب العالم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مع تعظيمهم لي وبمعرفتي عندهم 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 يعتقدون أن سائر الناس محجوبون بحال حقيقتهم وغوامضهم وإنما الناس 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هائم انتهى كلامه 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خب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جساس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هي بفتح الجيم فتشديد المهملة الأولى قيل سميت بذلك لتجسسه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الأخبار للدجال قاله النوو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عثمان بن عبد الرحمن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بن أبي ذئب ‏ ‏عن ‏ ‏الزهري ‏ ‏عن ‏ ‏أبي سلمة ‏ ‏عن ‏ ‏فاطمة بنت قي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أخر العشاء 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 ليلة ثم خرج فقال إنه حبسني حديث كان يحدثنيه ‏ ‏تميم الداري ‏ ‏عن رجل كان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يرة من ‏ ‏جزائر ‏ ‏البحر فإذا أنا بامرأة تجر شعرها قال ما أنت قالت أن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جساسة ‏ ‏اذهب إلى ذلك القصر فأتيته فإذا رجل يجر شعره مسلسل في الأغلال ‏ ‏ينز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يما بين السماء والأرض فقلت من أنت قال أنا ‏ ‏الدجال ‏ ‏خرج نبي الأميين 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ت نعم قال أطاعوه أم عصوه قلت بل أطاعوه قال ذاك خير له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جاج بن أبي يعقوب ‏ ‏حدثنا ‏ ‏عبد الصمد ‏ ‏حدثنا ‏ ‏أبي ‏ ‏قال سمعت ‏ ‏حسي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علم ‏ ‏حدثنا ‏ ‏عبد الله بن بريدة ‏ ‏حدثنا ‏ ‏عامر بن شراحيل الشعب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اطمة بنت قيس ‏ ‏قالت ‏ ‏سمعت منادي رسول الله ‏ ‏صلى الله عليه وسلم ‏ ‏ينادي أ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صلاة جامعة فخرجت فصليت مع رسول الله ‏ ‏صلى الله عليه وسلم ‏ ‏فلما قضى رسو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‏ ‏صلى الله عليه وسلم ‏ ‏صلاته جلس على المنبر وهو يضحك قال ليلزم كل إنس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صلاه ثم قال هل تدرون لم جمعتكم قالوا الله ورسوله أعلم قال إني ما جمعتكم لرهب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لا رغبة ولكن جمعتكم أن ‏ ‏تميما الداري ‏ ‏كان رجلا نصرانيا فجاء فبايع وأسل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حدثني حديثا وافق الذي حدثتكم عن ‏ ‏الدجال ‏ ‏حدثني أنه ركب في سفينة بحرية مع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ثلاثين رجلا من لخم وجذام فلعب بهم الموج شهرا في البحر وأرفئوا إلى جزيرة حين مغر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شمس فجلسوا في أقرب السفينة فدخلوا الجزيرة فلقيتهم دابة ‏ ‏أهلب ‏ ‏كثيرة الشع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الوا ويلك ما أنت قالت أنا ‏ ‏الجساسة ‏ ‏انطلقوا إلى هذا الرجل في هذا ‏ ‏الدي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إنه إلى خبركم بالأشواق قال لما سمت لنا رجلا ‏ ‏فرقنا ‏ ‏منها أن تكون شيطان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انطلقنا سراعا حتى دخلنا ‏ ‏الدير ‏ ‏فإذا فيه أعظم إنسان رأيناه قط خلقا وأش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ثاقا ‏ ‏مجموعة يداه إلى عنقه فذكر الحديث وسألهم عن نخل ‏ ‏بيسان ‏ ‏وعن ‏ ‏عي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زغر ‏ ‏وعن النبي الأمي قال إني أنا ‏ ‏المسيح ‏ ‏وإنه يوشك أن يؤذن لي في الخروج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ال النبي ‏ ‏صلى الله عليه وسلم ‏ ‏وإنه في بحر ‏ ‏الشام ‏ ‏أو بحر ‏ ‏اليمن ‏ ‏ل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ل من قبل المشرق ما هو مرتين ‏ ‏وأومأ ‏ ‏بيده قبل المشرق قالت حفظت هذا من رسو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‏ ‏صلى الله عليه وسلم ‏ ‏وساق الحديث ‏ ‏حدثنا ‏ ‏محمد بن صدران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عتمر ‏ ‏حدثنا ‏ ‏إسمعيل بن أبي خالد ‏ ‏عن ‏ ‏مجالد بن سعيد ‏ ‏عن ‏ ‏عا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حدثتني ‏ ‏فاطمة بنت قيس ‏ ‏أن النبي ‏ ‏صلى الله عليه وسلم ‏ ‏صلى الظهر ث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صعد المنبر وكان لا يصعد عليه إلا يوم جمعة قبل يومئذ ثم ذكر هذه القص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داود ‏ ‏وابن صدران ‏ ‏بصري غرق في البحر مع ‏ ‏ابن مسور ‏ ‏لم يسلم منهم غير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واصل بن عبد الأعلى ‏ ‏أخبرنا ‏ ‏ابن فضيل ‏ ‏عن ‏ ‏الوليد بن عب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جميع ‏ ‏عن ‏ ‏أبي سلمة بن عبد الرحمن ‏ ‏عن ‏ ‏جابر ‏ ‏قال ‏ ‏قال رسول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لى الله عليه وسلم ‏ ‏ذات يوم على المنبر إنه بينما أناس يسيرون في البحر فنف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طعامهم فرفعت لهم جزيرة فخرجوا يريدون الخبز فلقيتهم ‏ ‏الجساسة ‏ ‏قلت ‏ ‏ل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لمة ‏ ‏وما ‏ ‏الجساسة ‏ ‏قال امرأة تجر شعر جلدها ورأسها قالت في هذا القصر فذك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حديث وسأل عن نخل ‏ ‏بيسان ‏ ‏وعن ‏ ‏عين زغر ‏ ‏قال هو ‏ ‏المسيح ‏ ‏فقال ل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أبي سلمة ‏ ‏إن في هذا الحديث شيئا ما حفظته قال شهد ‏ ‏جابر ‏ ‏أنه هو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صياد ‏ ‏قلت فإنه قد مات قال وإن مات قلت فإنه أسلم قال وإن أسلم قلت فإنه قد دخ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دينة ‏ ‏قال وإن دخل ‏ ‏المدينة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شاء الآخ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صلاة 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أ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بس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عن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 حال رجل وهو الد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ت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عر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لامرأة وهو كناية عن طول شع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لك المرأ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ا الجساس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الحديث 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قيتهم دابة أهلب كثيرة الشعر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تلك ما أنت ؟ 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ا الجساس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ي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 بينهما يحتمل أن للدجال جساستين إحداهما دابة والثانية امرأة ويحتمل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ساسة كانت شيطانة تمثلت تارة في صورة دابة وأخرى في صورة امرأ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شكل في أي تشكل أر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حتمل أن تسمى المرأة دابة مجازا كما في قو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ما من دابة في الأرض إلا على الله رزقه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لفظ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قيتهم دابة أهلب 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عر لا يدرون ما قبله من دبره من كثرة الشعر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لك ما أنت قالت 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ساسة انطلقوا إلى هذا الرجل في الدير فإنه إلى خبركم بالأشواق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 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نا رجلا فرقنا منها أن تكون شيطا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يجيء هذا اللفظ في الحديث الآت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سلس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ثانية لرجل أي مقيد بالسلاس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الأ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نز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سكون النون وضم الزاي أي ي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ب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ما بين السماء والأر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فتح الودود 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قوله ينزو أو بمسلسل انتهى 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عد من قال إنه متعلق بمسلس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خر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حذف حرف الاستفهام وفي بعض النسخ أخرج بذك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مي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عر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الملك في شرح المشار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 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يين العرب لأنهم لا يكتبون ولا يقرءون غالب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ع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بني على الض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ذاك خير ل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حمه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شار إليه ما يفهم من قوله وأطاعو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توربشت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حمه الله هذا القول قو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 الحق والمخذول من البعد من الله بمكان لم ير له فيه مساهم فما وجه قوله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أنه أراد به الخير في الدنيا أي طاعتهم له خير لهم فإنهم إن 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جتاحهم واستأص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ه من باب الصرفة صرفه الله تعالى عن الطعن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بر عليه وتفوه بما ذكر عنه كالمغلوب عليه والمأخوذ عليه فلا يستطيع أن 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 تأييدا لنبيه صلى الله عليه وسلم والفضل ما شهدت به الأعداء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عثمان بن عبد الرحمن القرشي مولاه الحراني 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طرائف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يل له ذلك لأنه كان يتبع طرائف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نم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ب وقا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روبة عنده عجائ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حبان البستي لا يجوز عندي الاحتجاج بروايته كله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ل من الأحو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إسحاق بن منصور ث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حاتم الرازي صدو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كر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إدخال اسمه في كتاب الضعفاء وقال يحول منه انتهى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من 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ثيرة ليس فيها عثمان بن عبد الرحم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لس على المن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لالة على جواز وعظ الواعظ الناس جالسا على المن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خطبة يوم الجمعة فلا 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يب أن يخطبها قائ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يضح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تبسم ضاحك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ه الشري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يلز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زا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ل 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صل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وضع صلاته فلا يتغير ولا يتقدم ولا يتأخ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خوف من عد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رغ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لا لأمر مرغ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 من عطاء كغني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تميما الدا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أن كما 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 وهو منسوب إلى جد له اسمه الد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فق الذي حدثت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بق الحديث الذي حدثت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معدو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اقب تميم لأن النبي صلى الله عليه وسلم روى عنه هذه الق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رواية الفاض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فضول ورواية المتبوع عن تابع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قبول خبر الواح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سفينة 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برية احترازا عن الإبل فإنها تسمى سفينة البر وقيل أي مر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 بحريا لا زورقا صغيرا نهريا 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لخ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 لام وسكون خاء معجمة مصروف وقد لا يصرف قبيلة معروفة وكذا 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جذ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ج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عب بهم المو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ار 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عب في الأصل ما لا فائدة فيه من فعل أو قول فاستعير لصد الأمواج السفن عن 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د وتحويلها يمينا وشما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رفئ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ربوا 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أصمعي أرفأت السفينة أرفئها إرف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ضهم يقول أرفيها بالياء على الإ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مرفأ السفن أي الموضع الذي تشد إليه وتوقف عنده كذا في المرق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جلس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عدما تحولوا من المركب الكب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أقرب 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مزة وضم الراء جمع قارب بكسر الراء وفتحه أشهر وأكثر 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مها وهو جمع على غير قياس والقياس قوار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رب السفينة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 الراء جمع قارب بكسر الراء وفتحها وهي سفينة صغيرة يكون مع الكبيرة كالجن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 فيها ركاب السفينة لقضاء حوائج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دخلوا الجزي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ام للعهد أي في الجزيرة التي هنا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ابة أهل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ه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ع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ما غلظ من الشع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ما كثر من شعر الذنب وإنما ذكره لأن 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طلق على الذكر والأنثى ل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ما من دابة في الأرض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كذا 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أظهر أنه بتأويل الحيوان قال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هلب غليظ 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ه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ثيرة الشع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لما قبله وعطف بيان زا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يدرون ما قبله من دبره من كثرة الشعر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وا 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ي كلمة تجري من غير قصد إلى معناه وقد ترد للتعجب وللتفج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طبوها مخاطبة المتعجب المتفج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ا الجساس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يت بذلك لتجسسها الأخبار للد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هذا الد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ل وسكون التحتية أي دير النصار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في المغرب صومعة الرا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هنا 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 في الرواية الآتية في آخر الب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جل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د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خبر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تعلق ب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الأش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همزة جمع شوق أي كثير الشوق وعظيم الاشتيا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اء لل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توربشت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شديد نزاع النفس إلى ما عندكم من الخ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 الأشواق ملصقة به أو كأنه مهتم ب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ا سم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ق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راء أي خف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د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تكون شيطا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راهة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كون شيطا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طيب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تكون شيطانة بدل من الضمير 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راع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ال كوننا مسرع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عظم 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كبره جثة أو أهيبه هيئ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أين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تراز عن من لم ير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ا كان هذا الكلام في معنى ما رأيناه مثله صح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ذي يختص بنفي الماضي وهو بفتح القاف وتشديد ال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ومة في أفصح اللغ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ل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مييز أعظ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أش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قوى إنس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ثا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سر أي قيدا من السلاسل والأغل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جمو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رفع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ذ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طوله وقد اختصره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ه مسلم بطوله وإن شئت الاطلاع على ما حذف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 فارجع إلى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سأل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ضمير المرفوع 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 الذي كان في الد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نخل بيس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موحدة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حتية وهي قرية بالشام ذكره الطيبي رحمه الله قريبة من الأردن ذكره ابن الم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رواية مسلم هل تثمر قلنا نعم قال أما إنها توشك أن لا تث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عن 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زغ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زاي فغين معجمتين فراء كزفر بلدة بالشام قليلة النب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يل 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رفه للتعريف والتأنيث لأنه في الأصل اسم امرأة ثم نق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ليس تأنيثه 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ة والبقعة فإنه قد يذكر مثله ويصرف باعتبار البلد والمكان وقال النووي 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هي بلدة معروفة في الجانب القبلي من الشا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زاد في رواية مسلم ه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ين ماء وهل يزرع أهلها بماء العين ؟ ق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 هي كثيرة الماء وأهلها يزرعو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إني أنا المسي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زاد في رواية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سمي به لأن عينه الواحدة ممسوحة وفي تسميته وجوه أخ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نه في بحر 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بحر اليمن لا بل من قبل المشرق ما 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قرط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التذكرة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 أو ظن منه صلى الله عليه وسلم أو قصد الإبهام على السامع ثم نفى ذلك وأضرب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تحقيق فقال لا بل من قبل المشرق ثم أكد ذلك بما الزائدة والتكرار اللفظ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ائدة لا نافية فاعلم ذلك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في شرح م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فظ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ا ه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زائدة صلة للكلام ليست بناف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إثبات أنه في جهات 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 هذا شك أو ظن منه عليه السلام أو قصد 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سام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نفى ذلك وأضرب عنه فقال لا بل من قبل المش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أكد ذلك بقوله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وما زائدة لا ناف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راد إثبات أنه في جهة المشر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 أن 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صولة أي الذي هو فيه المشر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حتمل أنها نافية أي ما هو إلا فيه 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 وتعالى أعلم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رت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فظ مسلم ألا إنه في 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 أو بحر اليمن لا بل من قبل المشرق ما هو من قبل المشرق ما هو من قبل 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هو وأومأ بي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وم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شار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اطمة بنت قي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بن صدر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محمد بن إبراهيم بن صدران بضم 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ون وقد ينسب لجده صدوق من العاش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ا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 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نج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غرقين مع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غي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غير ابن ص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جالد بن سعيد فيه مق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قدم 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أخرجه الترمذي من حديث قتادة بن دعامة عن الشعبي بنحوه وفي ألفاظه 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حسن صحيح غريب من حديث قتادة عن الشعبي وقد رواه غير وا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سلمة بن عبد الرحم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عوف 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 ث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جا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عبد الله قال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فد طعام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في ولم ي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رفعت لهم 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والمعنى ظهرت ل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خرج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تلك الجزي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خبز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خاء المعجمة والزاي 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ح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النسخ الخبر بالخاء والراء بينهما موح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لت لأبي 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ئله وليد بن عبد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هذا القص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 به في الرواية المتقدمة بالد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لي ابن أبي سل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عمر بن أبي سلمة بن عبد الرحمن وهو يروي عن أبيه أبي سل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قائل 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 هو الول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و سلمة بن 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هد جا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بن عبد الله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د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وإن دخل المد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حمه الله في مرقاة الص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عني عدم دخوله إياها إنما هو بعد خروج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عماد الدين بن ك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بعض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بعض الصحابة يظن أن ابن الص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الدجال الأكبر الموعود آخر الزمان وليس به وإنما هو دجال صغير قطعا لحديث 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ت قي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بيهقي في خبر فاطمة إن الدجال الأكبر غير ابن الصياد 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د الدجاجلة الكذابين الذين أخبر رسول الله صلى الله عليه وسلم بخروج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ث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أن من جزموا بأنه ابن الصياد لم يسمعوا بقصة تم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ا فالجمع 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 جدا فكيف يلتئم أن يكون من كان في أثناء الحياة النبوية شبه المحتلم ويجتمع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ويسائله أن يكون بآخرها شيخا مسجونا في جزيرة من جزائر 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ثقا بالحديد يستفهم في خبره صلى الله عليه وسلم هل خرج أم 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أولى أن 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عدم الاطلا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قول عمر فلعله كان قبل سماعه قصة تميم فلما سمعها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 لحلفه المذكور وأما جابر فشهد حلفه عند النبي صلى الله عليه وسلم فاستصحب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اطلع عليه عمر بحضرة النبي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إسناده الوليد بن عبد الله بن جميع الزهري الكوفي احتج به مسلم في صحيح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مام أحمد ويحيى 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به بأ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عمرو بن ع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يحيى بن سعيد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دثنا عن الوليد بن جمي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ا كان قبل وفاته بقليل حدثنا ع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حبان البست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فرد عن الثقات بما لا يشبه حديث الثقات فلما تحقق ذلك منه 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حتجاج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كره أبو جعفر العقيلي في كتاب الضعف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عدي 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لوليد بن جميع أحا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وى عن أبي سلمة عن جا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م من يقول عنه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ة عن أبي سعيد الخدري حديث الجساسة بط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رويه غير الوليد بن جمي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بر ابن صائد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 فضيل هو محمد بن فضيل بن غزوان الكوفي 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يى بن معين و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به بأ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علي بن المد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ثقة ثبت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ما شيخه الوليد بن عبد الله بن جميع فقال أحمد وأبو دا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به 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عجلي ث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زر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بأس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حات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عمرو بن ع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يحيى بن سعيد لا يحدثنا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ما كان قبل 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قليل حدثنا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كره ابن حبان في الثقات وذكره أيضا في الضعف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أثبات بما لا يشبه حديث الثق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ا فحش ذلك منه بطل الاحتجاج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ثقة له أحا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بز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حتملوا حديثه وكان فيه تشي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قي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حديثه اضطر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اك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و لم يخرج له مسلم لكان أول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هذيب التهذيب للحافظ ابن حجر رحمه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تقريب صدوق يهم ورمي بالتشيع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خب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صائ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وفي بعض النسخ ابن صياد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 xml:space="preserve">قال النووي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قال العلماء وقصته مشكل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وأمره مشتبه في أنه هل هو المسيح الدجال المشهور أم غيره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ولا شك في أنه دجال م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دجاجلة </w:t>
      </w:r>
      <w:r>
        <w:rPr>
          <w:color w:val="333399"/>
          <w:sz w:val="32"/>
          <w:szCs w:val="32"/>
          <w:rtl w:val="true"/>
        </w:rPr>
        <w:t>. ‏</w:t>
      </w:r>
      <w:r>
        <w:rPr>
          <w:color w:val="333399"/>
          <w:sz w:val="32"/>
          <w:szCs w:val="32"/>
          <w:rtl w:val="true"/>
        </w:rPr>
        <w:br/>
      </w:r>
      <w:r>
        <w:rPr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 xml:space="preserve">قال العلماء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وظاهر الأحاديث أن النبي صلى الله عليه وسلم لم يوح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إليه بأنه المسيح الدجال ولا غيره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إنما أوحي إليه بصفات الدجال وكان في ابن صيا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قرائن محتملة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فلذلك كان النبي صلى الله عليه وسلم لا يقطع بأنه الدجال ولا غير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ولهذا قال لعمر رضي الله عنه إن يكن هو فلن تستطيع قتله </w:t>
      </w:r>
      <w:r>
        <w:rPr>
          <w:color w:val="333399"/>
          <w:sz w:val="32"/>
          <w:szCs w:val="32"/>
          <w:rtl w:val="true"/>
        </w:rPr>
        <w:t>. ‏</w:t>
      </w:r>
      <w:r>
        <w:rPr>
          <w:color w:val="333399"/>
          <w:sz w:val="32"/>
          <w:szCs w:val="32"/>
          <w:rtl w:val="true"/>
        </w:rPr>
        <w:br/>
      </w:r>
      <w:r>
        <w:rPr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>وأما احتجاجه ه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بأنه مسلم والدجال كافر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 xml:space="preserve">وبأنه لا يولد للدجال وقد ولد له هو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أنه لا يدخل مك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والمدينة وأن ابن صياد دخل المدينة وهو متوجه إلى مكة فلا دلالة له فيه لأن النب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صلى الله عليه وسلم إنما أخبر عن صفاته وقت فتنته وخروجه في الأرض انته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Cs w:val="32"/>
          <w:rtl w:val="true"/>
        </w:rPr>
        <w:br/>
      </w:r>
      <w:r>
        <w:rPr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 xml:space="preserve">قلت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قد أطنب الحافظ ابن حجر الكلام في أن ابن الصياد هل هو الدجال أو غير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في كتاب الاعتصام في باب من رأى ترك النكير من النبي صلى الله عليه وسلم حجة إلخ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فإن شئت الوقوف عليه فارجع إلي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عاصم خشيش بن أصرم ‏ ‏حدثنا ‏ ‏عبد الرزاق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ا ‏ ‏معمر ‏ ‏عن ‏ ‏الزهري ‏ ‏عن ‏ ‏سالم ‏ ‏عن ‏ ‏ا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مر ‏ ‏بابن صائد ‏ ‏في ‏ ‏نف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ن أصحابه فيهم ‏ ‏عمر بن الخطاب ‏ ‏وهو يلعب مع الغلمان عند ‏ ‏أطم ‏ ‏بني مغ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وهو غلام فلم يشعر حتى ضرب رسول الله ‏ ‏صلى الله عليه وسلم ‏ ‏ظهره بيده ث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أتشهد أني رسول الله قال فنظر إليه ‏ ‏ابن صياد ‏ ‏فقال أشهد أنك رسول الأم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 قال ‏ ‏ابن صياد ‏ ‏للنبي ‏ ‏صلى الله عليه وسلم ‏ ‏أتشهد أني رسول الله فقال 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آمنت بالله ورسله ثم قال له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ما يأتيك قال يأتيني صادق وكاذب فقال له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خلط عليك الأمر ثم قال رسول الله ‏ ‏صلى الله عليه وسلم ‏ ‏إني قد خبأت لك خب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بأ له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hyperlink r:id="rId3" w:tgtFrame="_parent">
        <w:r>
          <w:rPr>
            <w:rStyle w:val="InternetLink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يوم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</w:rPr>
          <w:t>تأتي السماء بدخان مبين ‏</w:t>
        </w:r>
      </w:hyperlink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‏ ‏ابن صياد ‏ ‏هو الدخ فقال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اخسأ فلن تعدو قدرك فقال ‏ ‏عمر ‏ ‏يا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ئذن لي فأضرب عنقه فقال رسول الله ‏ ‏صلى الله عليه وسلم ‏ ‏إن يكن فلن تسلط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يعني ‏ ‏الدجال ‏ ‏وإلا يكن هو فلا خير في قتله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صائد والواو ل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لعب مع الغلم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الغ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د أطم بني مغ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غالة بفتح الميم وتخفيف الغين المعج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نو مغالة كل ما كان على يمينك إذا وقفت آخر البلاط مستقبل مسجد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طم بضم الهمزة والطاء هو الحصن جمعه آطا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 الميم وبضم الغين المعجمة ونقل بالضم والمهملة وهو 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م القصر وكل حصن مبني بحجارة وكل بيت مربع مسطح الجمع آطام وأطوم كذ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مو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شهور مغالة بفتح الميم وتخفيف 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ة انتهى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يشع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عين أي لم يدر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ي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روره صلى الله عليه وسلم به وإتيانه لأن النبي صلى الله عليه وسلم 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غفلة م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ظه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ظهر ابن صيا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كري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صيا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ك رسول الأ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 بهم العرب لأن أكثرهم كانوا لا يكتبون ولا يقر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 ذكره وإن كان حقا من قبل المنطوق لكنه يشعر بباطل من حيث المفهوم وهو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 بالعرب غير مبعوث إلى العجم كما زعمه بعض اليهود وهو إن قصد به ذلك فهو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لة ما يلقي إليه الكاذب الذي يأتيه وهو شيطان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مرق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ابن صياد للنبي صلى الله عليه وسلم أتشهد أني رسول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رواية مسلم والبخاري فرفضه رسول الله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ؤاله الإسلام ليأسه منه حينئذ ثم شرع في سؤاله عما ير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مشكاة فرصه 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اد المهم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ضغطه حتى ضم بعضه إلى بعض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ه النبي صلى الله عليه وسلم آمنت بالله ورس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إن قيل كيف لم ي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مع أنه ادعى بحضرته النبوة ؟ فالجواب من وجهين أحدهما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غير بالغ والثاني أنه كان في أيام مهادنة اليهود وحلفائ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جزم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معالم السنن بهذا الجواب الث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الذي عندي أن هذه القصة إنما جرت 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 مهادنة رسول الله صلى الله عليه وسلم اليهود وحلفائهم وذلك أنه بعد 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 كتب بينه وبين اليهود كتابا وصالحهم فيه على أن لا يهاجموا ويتركوا 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ابن صياد منهم أو دخيلا في جملت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يبلغ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 وما يدعيه من الكهانة ويتعاطاه من الغيب فامتحنه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ذلك ليروز أمره ويخبر شأ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كلمه علم أنه مبطل وأنه من جملة السحرة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نة أو ممن يأتيه رئي من الجن أو يتعاهده شيطان فيلقي على لسانه بعض ما 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مختص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يأتي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أخبار الغيب 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صيا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اد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ذ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خبر كاذ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يل 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ؤال أن الذي يأتيك ما يقول 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جمل الجواب أنه يحدثني بشيء قد يكون صادقا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كاذب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لط عليك الأ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مشددا ل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كثير ويجوز تخفيفه أي شبه عليك الأمر أي الكذب بالصد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نووي 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ما يأتيك به شيطانك مخلط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أنه كان له ت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 في بعضها ويخطئ في بعضها فلذلك التبس عليه الأ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د خبأت 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ضمرت لك في نفس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بيئ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لمة م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خبرني ب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و الد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بضم الدال 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ء وهي لغة في الدخ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مهور على أن المراد بالدخ هنا الدخان وأنها لغة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الفهم الخطابي وقال لا معنى للدخان هنا لأنه ليس مما يخبأ في كف أو كم كم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أن يكون معنى خبأت أضمرت لك اسم الدخان فيجو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حيح المشهور أن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أضمر له آية الدخان وهي 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فارتقب يوم تأتي السماء ب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بين </w:t>
      </w:r>
      <w:r>
        <w:rPr>
          <w:sz w:val="32"/>
          <w:szCs w:val="32"/>
          <w:rtl w:val="true"/>
        </w:rPr>
        <w:t xml:space="preserve">} . </w:t>
      </w:r>
      <w:r>
        <w:rPr>
          <w:sz w:val="32"/>
          <w:sz w:val="32"/>
          <w:szCs w:val="32"/>
          <w:rtl w:val="true"/>
        </w:rPr>
        <w:t xml:space="preserve">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صح الأقوال أنه لم يهتد من الآية التي أضمرها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إلا لهذا اللفظ الناقص على عادة الكه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 ألقى الشيطان 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 ما يخطف قبل أن يدركه الشهاب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خس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 الهمزة كلمة تستعمل عند طرد الكلب من الخسوء وهو زجر الكل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عد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دال أي فلن تجاوز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ر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يدركه الكهان من الاهتداء إلى بعض الشيء قاله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وز عن إظهار الخبيئات على هذا الوجه كما هو دأب الكهنة إلى دعوى النبوة 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شهد أني رسول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يك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ن يكن هذا د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ن تسلط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لا تقد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ج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تفسير للضمير المجرور في قوله عليه من بعض 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لا يكن 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ليس في بعض النسخ لفظ ه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خبر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 مستكن فيه وكان حقه أن يكنه فوضع المرفوع المنفصل موضع المنصوب المتصل 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م لول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يكون تأكيدا للمستكن والخبر محذوفا على تقدير إن لا يكن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خير في قت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كونه صغيرا أو ذميا أو 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 محتملا فيه أقوال وقد تقدم أن الخطابي رحمه الله جزم بالقول 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ترمذي وليس في حديثهم خبأ ل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أتي السماء بدخان مبين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الإسناد الذي خرج به أبو داود رجاله 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حدثنا ‏ ‏يعقوب يعني ابن 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من ‏ ‏عن ‏ ‏موسى بن عقبة ‏ ‏عن ‏ ‏نافع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بن عمر ‏ ‏يقول والله ما أشك أن ‏ ‏المسيح الدجال ‏ ‏ابن صياد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أش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أترد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سيح الدجال ابن صي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هو هو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معاذ ‏ ‏حدثنا ‏ ‏أبي ‏ ‏حدثنا ‏ ‏شعبة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سعد بن إبراهيم ‏ ‏عن ‏ ‏محمد بن المنكد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 ‏ ‏جابر بن عبد الله ‏ ‏يحلف بالله أن ‏ ‏ابن صائد ‏ ‏الدج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لت تحلف بالله فقال إني سمعت ‏ ‏عمر ‏ ‏يحلف على ذلك عند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فلم ينكره رسول الله ‏ ‏صلى الله عليه وسلم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ابن الصياد الدج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 ابن الص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الد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لت تحلف ب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. </w:t>
      </w:r>
      <w:r>
        <w:rPr>
          <w:sz w:val="32"/>
          <w:sz w:val="32"/>
          <w:szCs w:val="32"/>
          <w:rtl w:val="true"/>
        </w:rPr>
        <w:t>أي أتحلف بالله مع أنه 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ون غير مجزوم 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أن ابن الصياد 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ينكره رسول الله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لو 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طوعا لأنكره أي ولم يجز اليمين على ما يغلب به الظن لما سكت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يل لعل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 بذلك أن ابن الصياد من الدجالين الذين يخرجون فيدعون النبوة لأ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تردد حيث قال إن يكن هو وإن لم يكن ه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 فيه أن 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تبادر من إطلاق الدجال هو الفرد الأكم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وجه حمل يمينه على الجواز عند 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ن والله تعالى أعلم قال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دل به جماعة على 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مين بالظن وأنه لا يشترط فيها اليق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بيهقي في كتابه 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شو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ختلف الناس في أمر ابن صياد اختلافا كثيرا هل هو الدج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 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أنه غيره احتج بحديث تميم الداري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جوز أن توافق صفة ابن صياد صفة 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ثبت في الصحيح أن أشبه الناس بالدجال عبد العزى بن قطن وليس هو كما ق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 ابن صياد فتنة ابتلى الله تعالى بها عباده فعصم الله تعالى منها 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قاهم ش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وليس في حديث جابر أكثر من سكوت النبي صلى الله عليه وسلم 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حتمل أنه صلى الله عليه وسلم كان كالمتوقف في أمره ثم جاءه البيان أنه 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صرح به في حديث تم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كلام البيهق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اختار أنه غيره انتهى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إبراهيم ‏ ‏حدثنا ‏ ‏عبيد الله يعني 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وسى ‏ ‏حدثنا ‏ ‏شيبان ‏ ‏عن ‏ ‏الأعمش ‏ ‏عن ‏ ‏سالم ‏ ‏عن ‏ ‏جاب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قدنا ‏ ‏ابن صياد ‏ ‏يوم ‏ ‏الحرة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ا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أبي الجع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عبد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دنا ابن صياد يوم الح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يوم غلبة يزيد بن معاوية على أهل المدينة ومحاربته إيا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يخالف 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جابر المتقدمة من أنه قد م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نقلا عن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 هذا 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من روى أنه مات بالمدينة وليس بمخالف قال وهو مخالف إذ يلزم من فقده 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 بها وبغيرها وكذا بقاؤه في الدنيا إلى حين خروجه عدم جزم موته بالمدين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حافظ ابن حجر في الفتح بعد ذكر أثر جابر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يضعف ما 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مات بالمدينة وأنهم صلوا عليه وكشفوا عن وجه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ثر جابر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 عنه المنذري وصححه الحافظ ابن حجر في 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حدثنا ‏ ‏عبد العزيز يع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بن محمد ‏ ‏عن ‏ ‏العلاء ‏ ‏عن ‏ ‏أبيه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لا تقوم الساعة حتى 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ون دجالون كلهم يزعم أنه رسول الله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يخر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ظه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جا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ن الدجل وهو التلبيس وهو كثير المكر والتلبي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مرقاة الصعود في رواية البخاري قريب من ثلاثين فجاء ها هنا على طريق جبر 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أحمد من حديث حذيفة بسند جيد سبعة وعشرون منهم أربعة نسوة كلهم يزعم أنه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زاد أحم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نا خاتم النبيين لا نبي بعد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زاد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آخرهم الأعور الدج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لطبران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سبعون كذاب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سنده ضع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بن 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حتمل أن يكون الذين يدعون النبوة منهم ما ذكر من الثلاثين أو نحوها وأن من 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عدد المذكور يكون كذابا فقط لكن يدعو إلى الضلالة من غير ادعاء النبو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القدر نقل السيوطي من عبارة الحافظ بن حجر وفي فتح الباري بعد هذا ك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 والباطنية وأهل الوحدة والحلولية وسائر الفرق الدعاة إلى ما يعلم 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خلاف ما جاء به محمد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يده أن في حديث علي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فقال علي لعبد الله بن الكواء وإنك لم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بن الكواء لم يدع النبوة 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يغلو في الرفض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ذا رئيس الفرقة النيجيرية الذي خرج من كو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قليم الهند كان دجالا من الدجاج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الدجال القادياني الكذاب الأشر الذي 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نته وكثرت بلي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ما من الدعاة إلى ما يعلم بالضرورة أنه خلاف ما جاء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صلى الله عليه وسلم والله تعالى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لهم يزعم أنه رسول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ظاهر في أن كلا منهم يدعي النبو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هو الس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 في آخر الحديث الماض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إني خاتم النبي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راد بالحديث 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أحمد المذكو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يد الله بن معاذ ‏ ‏حدثنا ‏ ‏أبي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يعني ابن عمرو ‏ ‏عن ‏ ‏أبي سلمة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لا تقوم الساعة حتى 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ون كذابا دجالا كلهم يكذب على الله وعلى رسول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عب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الجراح ‏ ‏عن ‏ ‏جرير ‏ ‏عن ‏ ‏مغيرة ‏ ‏عن ‏ ‏إبراهيم ‏ ‏قال قال ‏ ‏عبيد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سلماني ‏ ‏بهذا الخبر قال فذكر نحوه ‏ ‏فقلت له ‏ ‏أترى هذا منهم ‏ ‏يع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ختار ‏ ‏فقال ‏ ‏عبيدة ‏ ‏أما إنه من الرءوس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محمد يعني ابن عمر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ي قاله 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لهم يكذب على الله وعلى رسو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حدث بالأحاديث الموضوعة الكاذبة كما في رواية ل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كون في آخر الزمان دج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ابون يأتونكم من الأحاديث بما لم تسمعوا أنتم ولا آباؤ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حديث سكت عنه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إبراه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 النخعي قاله 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ئله إبراه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عبي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المختار 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دجالين الكذاب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خفيف حرف التنب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رءو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ن رءوس الدجالين وكبار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د وجد من هؤلاء خلق كثيرون في الأعصار وأهلكهم الله تعالى وقلع آثا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فعل بمن بقي منه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أخرج مسلم في صحيحه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بر بن سمرة رضي الله ع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رسول الله صلى الله عليه وسلم يقو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 يدي الساعة كذاب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رواية قال جا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حذ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أم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والنهي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حمد النفيلي ‏ ‏حدثنا ‏ ‏يونس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راشد ‏ ‏عن ‏ ‏علي بن بذيمة ‏ ‏عن ‏ ‏أبي عبيدة ‏ ‏عن ‏ ‏عبد الله بن مسعود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إن أول ما 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ص على ‏ ‏بني إسرائيل ‏ ‏كان الرجل يلقى الرجل فيقول يا هذا اتق الله ودع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نع فإنه لا يحل لك ثم يلقاه من الغد فلا يمنعه ذلك أن يكون أكيله وشريبه وقع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ما فعلوا ذلك ‏ ‏ضرب ‏ ‏الله قلوب بعضهم ببعض ثم قال 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hyperlink r:id="rId4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لعن الذين كفروا من ‏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‏بني إسرائيل ‏ ‏على لسان ‏ ‏داود ‏ ‏وعيسى ابن مريم ‏ ‏إلى قوله ‏ ‏فاسقو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ثم قال كلا والله لتأمرن بالمعروف ولتنهون عن المنكر ولتأخذن على يدي الظا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لتأطرنه ‏ ‏على الحق ‏ ‏أطرا ‏ ‏ولتقصرنه ‏ ‏على الحق ‏ ‏قصر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خلف بن هشام ‏ ‏حدثنا ‏ ‏أبو شهاب الحناط ‏ ‏عن ‏ ‏العلاء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سيب ‏ ‏عن ‏ ‏عمرو بن مرة ‏ ‏عن ‏ ‏سالم ‏ ‏عن ‏ ‏أبي عبيدة ‏ ‏عن ‏ ‏ابن مسعو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النبي ‏ ‏صلى الله عليه وسلم ‏ ‏بنحوه زاد أو ليضربن الله بقلوب بعضكم ع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عض ثم ليلعننكم كما لعنهم ‏ ‏قال ‏ ‏أبو داود ‏ ‏رواه ‏ ‏المحاربي ‏ ‏عن ‏ ‏العلاء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المسيب ‏ ‏عن ‏ ‏عبد الله بن عمرو بن مرة ‏ ‏عن ‏ ‏سالم الأفطس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يدة ‏ ‏عن ‏ ‏عبد الله ‏ ‏ورواه ‏ ‏خالد الطحان ‏ ‏عن ‏ ‏العلاء ‏ ‏عن ‏ ‏عمرو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رة ‏ ‏عن ‏ ‏أبي عبي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لي بن بذي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وحدة 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ة الخفيفة بعدها تحتانية ساكنة الجزري ثقة رمي بالتشي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بي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عبد الله بن مسعود قاله 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ا 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رآه من ذلك أم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يكون أكيله وشريبه وق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ن أن يكون أكيله وشريبه وقعي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كل على وزن فعيل بمعنى 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و من يصاحبك في الأكل والشرب والقع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ضرب الله قلوب بعضهم 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يقال ضرب اللبن بعضه ببعض أي خلط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ه الراغب وقال ابن الملك 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الباء للسببية أي سود الله قلب من لم يعص بشؤم من عصى فصارت قلوب جميعهم 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يدة عن قبول الحق والخير أو الرحمة بسبب المعاصي ومخالطة بعضهم بعض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لب من لم يعص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يس على إطلاقه لأن مؤاكلتهم ومشاربتهم من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كراه وإلجاء بعد عدم انتهائهم عن معاصيهم معصية ظاهرة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 مقتضى البغض في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بعدوا عنهم ويهاجروه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قال القاري حق صرا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ذين كفروا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ه الآية في آخر سورة المائ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 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معرو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روف ما عرف في الشرع يعني أمر معروف بين الناس يعرفونه ولا ينكرونه إذا رأ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نكر أمر لا يعرف في الشرع بل منكر ينكره من رآه كالشخص الذي لا يعرفه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ونه إذا رأو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تأطرنه على الحق أط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لتردنه على الح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صل الأطر العطف والتث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 النهاية وتأطروه على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 تعطفوه 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تقصرنه على الحق قص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تحبسن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لزمنه إي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ذا في مرقاة الصع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نهاية يقال قصرت نفسي على الشيء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بستها عليه وألزمتها إي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 الحديث وليقصرنه على الحق قصرا 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بن ماجه وقال الترمذي حسن غر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أن بعضهم رواه عن أبي 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نبي صلى الله عليه وسلم مرس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 ابن ماجه أيضا مرسلا وقد تقدم أن 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يدة بن عبد الله بن مسعود لم يسمع من أبيه فهو منقط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خبرنا 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هاب الحنا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ه عبد ربه بن نافع الكناني وهو الأصغر وثقه ابن 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بالق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ز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الم بعد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قصرنه على الحق قص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ليضربن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يخل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قلوب بعضكم على بع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باء زائدة لتأكيد ا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ليلعنن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لع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ي إسرائيل على كفرهم ومعاصي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أن أحد الأمرين واقع قطع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رواه المحاربي عن العلاء بن المسيب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صله أن المحاربي خالف 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 الحناط لأنه ذكر بين العلاء بن المسيب وسالم عبد الله بن عمرو بن مرة 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و بن 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الفهما خالد الطحان لأنه لم يذكر س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وهب بن بقية ‏ ‏عن ‏ ‏خالد ‏ ‏ح ‏ ‏و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مرو بن عون ‏ ‏أخبرنا ‏ ‏هشيم ‏ ‏المعنى ‏ ‏عن ‏ ‏إسمعيل ‏ ‏عن ‏ ‏قيس ‏ ‏قال 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و بك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بعد أن حمد الله وأثنى عليه يا أيها 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كم تقرءون هذه الآية وتضعونها على غير مواضعها 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hyperlink r:id="rId5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عليكم أنفسكم لا يضرك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من ضل إذا اهتديتم ‏</w:t>
        </w:r>
      </w:hyperlink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عن ‏ ‏خالد ‏ ‏وإنا سمعنا النبي ‏ ‏صلى الله عليه وسلم ‏ ‏يقول ‏ ‏إن 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 رأوا الظالم فلم ‏ ‏يأخذوا ‏ ‏على يديه أوشك أن يعمهم الله بعقاب ‏ ‏و 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مرو ‏ ‏عن ‏ ‏هشيم ‏ ‏وإني سمعت رسول الله ‏ ‏صلى الله عليه وسلم ‏ ‏يقول ما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 يعمل فيهم بالمعاصي ثم يقدرون على أن يغيروا ثم لا يغيروا إلا يوشك أن يع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منه بعقا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رواه ‏ ‏كما قال ‏ ‏خالد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سامة ‏ ‏وجماعة ‏ ‏وقال ‏ ‏شعبة ‏ ‏فيه ‏ ‏ما من قوم يعمل فيهم بالمعاصي هم أكث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من يعم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ب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صديق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قرءون هذه الآ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عليكم أنفسكم لا يضركم من ضل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هتديتم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ضعو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آ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غير موا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أن تجرونها على عمومها وتمتنعون عن الأمر بالمعروف والنهي عن 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 وليس ك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كم أنفس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نتصب أنفسكم بعليكم وهو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 الأفعال أي الزموا إصلاح أنفس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يضركم من ضل إذا اهتد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يا أيها الذين آمنوا عليكم 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الآية فليس مخالفا لوجوب الأمر بالمعروف والنهي عن المنكر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 المذهب الصحيح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 في معنى الآية أنكم إذا فعلتم ما كلفتم به فلا يضركم تقصير غيركم مثل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ا تزر وازرة وزر أخرى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إذا كان كذلك فمما كلف به الأمر بالمعروف 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من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فعله ولم يمتثل المخاطب فلا عتب بعد ذلك على الفاعل لكونه أد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عن خا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 وهب بن بقية عن خالد عن 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قيس عن أبي بكر رضي الله عنه وإنا سمعنا النبي صلى الله عليه وسلم يقول 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قول القول هو قوله وإنا سمعنا النبي صلى الله عليه وسلم يقول إل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الد هذ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ن قاله 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يأخذوا على يد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يمنعو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 مع القدرة على منع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عمهم الله بعقا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نوع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عمر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عون في روا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ش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عن إسماعيل عن قيس عن أبي ب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قول القول هو قوله وإني 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مل في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والجار والمجرور نائب 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ورواه كما قال خالد أبو أسامة وجما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حديث أبو أسامة وجماعة مثل رواية خال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م أكثر ممن ي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قوم أي إذا كان الذين لا يعملون المعاصي أكثر من الذين يعم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م يمنعوهم عنها عمهم العذاب قال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عزي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 من لم يعمل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 أكثر ممن يعمل كانوا قادرين على تغيير المنكر غالبا فتركهم له رضا ب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 وابن ماجه 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الأحوص ‏ ‏حدثنا ‏ ‏أبو إسحق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ظنه ‏ ‏عن ‏ ‏ابن جرير ‏ ‏عن ‏ ‏جري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يقول ‏ ‏ما من رجل يكون في قوم يعمل 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عاصي يقدرون على أن يغيروا عليه فلا يغيروا إلا أصابهم الله بعذاب من قبل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وتو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جر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عبد الله البجلي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م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ياء صفة ثانية لرجل أو حال منه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در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و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أن يغيروا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الرجل باليد أو اللسان فإنه لا مانع من إنكار 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بن جرير هذا لم يسم وقد روى المنذر بن جرير عن أبيه 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 ب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وهناد بن السري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معاوية ‏ ‏عن ‏ ‏الأعمش ‏ ‏عن ‏ ‏إسمعيل بن رجاء ‏ ‏عن ‏ ‏أبيه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عيد ‏ ‏وعن ‏ ‏قيس بن مسلم ‏ ‏عن ‏ ‏طارق بن شهاب ‏ ‏عن ‏ ‏أبي سعيد الخدري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رسول الله ‏ ‏صلى الله عليه وسلم ‏ ‏يقول ‏ ‏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ى منكرا فاستطاع أن يغيره بيده فليغيره بيده ‏ ‏وقطع ‏ ‏هناد ‏ ‏بقية الحديث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فاه ‏ ‏ابن العلاء ‏ ‏فإن لم يستطع فبلسانه فإن لم يستطع بلسانه فبقلبه وذلك أ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ن قيس بن م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عطوف على 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 رواه الأعمش عن إسماعيل وعن قيس قاله النووي في كتاب الإيمان من شرح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رأ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ك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ه من المؤمنين وف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ا في رواية مسلم إشعار بأنه من فروض 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 ما أنكره الشر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غيره بي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أن يمنعه 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 يكسر الآلات ويريق الخمر ويرد المغصوب إلى مالك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طع هناد 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يذكرها بل اقتصر على القدر المذكو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فاه 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كره وافيا تا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لم يستط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 باليد وإزالته بالفعل لكون فاعله أقوى م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ليغيره بالقول وتلاوة ما أنزل الله من الوعيد عليه وذكر 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ف والنصيح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بقل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أن لا يرضى به وينكر في 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متعاطيه فيكون تغييرا معنويا إذ ليس في وسعه إلا هذا القدر من التغي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دير فلينكره بقلبه لأن التغيير لا يتصور بالقلب فيكون التركيب من باب ع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ا وماء بار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إنكار بالقل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يم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أقله ثم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ضعف الإيمان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صا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مراد به الإسلام أو آثاره وثمرا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 ذلك الشخص 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قلب فقط أضعف أهل الإي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لو كان قويا صلبا في الدين لما اكتفى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ؤيده الحديث المشهو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ضل الجهاد كلمة حق عند سلطان جائ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ى هذا فالمشار إليه من رأى والحديث الذي ذكره القاري سيأتي في هذا 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في شرح 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 إن الأمر بالمعروف والنهي عن المنكر فرض 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قام به بعض الناس سقط الحرج عن الباق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تركه الجميع أثم كل من تمكن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ا عذر ولا خ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إنه قد يتعين كما إذا كان في موضع لا يعلم به إلا هو أو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مكن من إزالته إلا ه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يسقط عن المكلف الأمر بالمعروف 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منكر لكونه لا يفيد في ظ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يجب عليه فعله فإن الذكرى تنفع 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ذي عليه الأمر والنهي لا القب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شترط في الآمر والناهي أن يكون 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 ممتثلا بما يأمر به مجتنبا ما ينهى عنه بل عليه الأمر وإن كان مخلا بما 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والنهي وإن كان متلبسا بما ينهى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يجب عليه شيئ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يأمر 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نهاها ويأمر غيره وينه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أخل بأحدهما كيف يباح له الإخلال بالآخر 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آمر بالمعروف والناهي عن المنكر أن يرفق ليكون أقرب إلى تحصيل المطلو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مام الشافعي رضي الله ع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وعظ أخاه سرا فقد نصحه وزا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وعظه 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د فضحه وشا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وهذا الباب أعني باب الأمر بالمعروف والنهي عن المنكر قد 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ثره من أزمان متطاولة ولم يبق منه في هذه الأزمان إلا رسوم قليلة ج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ظيم به قوام الأمر وملاك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ذا كثر الخبث عم العقاب الصالح والطال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لب الآخرة والساعي في تحصيل رضا الله تعالى أن يعتني بهذا الباب فإن نفعه 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سيما وقد ذهب معظ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خلص نيته ولا يهاب من ينكر عليه لارتفاع مرتبته فإ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قال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لينصرن الله من ينصر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يتاركه أيضا لصداقته ومو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داهنته وطلب الوجاهة عنده ودوام المنزلة لد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صداقته ومودته توجب له 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حقه أن ينصحه ويهديه إلى مصالح آخرته وينقذه من مضا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ديق 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ه هو من يسعى في عمارة آخرته وإن أدى ذلك إلى نقص في دنياه وعدوه من سعى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هاب دينه أو نقص آخر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حصل بسبب ذلك صورة نفع في دنياه انتهى مل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ترمذي والنسائي وابن ماجه مختصرا ومطولا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 في كتاب 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الربيع سليمان بن داود العتكي ‏ ‏حدثنا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بارك ‏ ‏عن ‏ ‏عتبة بن أبي حكيم ‏ ‏قال حدثني ‏ ‏عمرو بن جارية اللخمي ‏ ‏حدث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و أمية الشعبان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ألت ‏ ‏أبا ثعلبة الخش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قلت يا ‏ ‏أبا ثعلبة ‏ ‏كيف تقول في هذه الآية 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hyperlink r:id="rId6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عليكم أنفسكم ‏</w:t>
        </w:r>
      </w:hyperlink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أما والله لقد سألت عنها خبيرا سألت عنها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‏ ‏بل ائتمروا بالمعروف وتناهوا عن المنكر حتى إذا رأيت ‏ ‏شحا ‏ ‏مطاعا وه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بعا ودنيا ‏ ‏مؤثرة ‏ ‏وإعجاب كل ذي رأي برأيه فعليك ‏ ‏يعني بنفسك ودع ع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وام فإن من ورائكم أيام الصبر الصبر فيه مثل قبض على الجمر للعامل فيهم مثل 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ين رجلا يعملون مثل عمل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زادني ‏ ‏غيره قال ‏ ‏يا رسول الله أج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خمسين منهم قال أجر خمسين منك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يف تقول في هذه الآية عليكم أنفس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معنى هذه الآية وما تقول فيه فإن ظاهرها يدل على أنه لا حاجة إلى الأمر 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على كل مسلم إصلاح نفس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خفيف حرف 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ل ائتمر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متثلو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معرو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ومنه الأمر بالمعرو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ناهوا عن المن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نت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جتنبوا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 الامتناع عن نهيه أو الائتمار بمعنى التآمر كالاختصام 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خاص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ؤيده التناه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ليأمر بعضكم بعضا بالمعروف وتنه طائفة 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ائفة عن المنك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بل ائتمروا إضراب عن مقدر أي سألت عنها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وقلت أما نترك الأمر بالمعروف والنهي عن المنكر بناء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 الآية فقال عليه الصلاة والسلام لا تتركوا بل ائتمروا بالمعروف إل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إذا رأي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خطاب عام لكل م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شحا مط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خلا مطاعا بأن أطاعته نفسك وطاوعه غيرك قال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أشد البخ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البخل مع الحر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البخل في أفراد الأمور وآح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شح ع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البخل بالمال والشح بالمال والمعرو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هوى مت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فعول أي وهوى للنفس متبوعا وطريق الهدى مدفوعا والحاصل أن 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 هوا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دن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نوين كذا ضبط في بعض النسخ ب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شرح المشكاة بالقص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نسخة بالتنوين قال وهي عبارة عن 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ه في الدار الدن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ؤث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ختارة على أمور 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عجاب كل ذي رأي برأ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غير نظر إلى الكتاب 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جماع الأمة وترك الاقتداء بالصحابة والتابع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إعجاب بكسر الهمزة هو 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 حسنا ورؤيته مستحسنا بحيث يصير صاحبه به معجبا وعن قبول كلام الغير مجنبا 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قبيحا في نفس الأ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عليك يعني بنفس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أن في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 فعليك فقط فزاد بعض الرواة يعني بنفسك إيضاحا لقوله فعليك أي يريد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بقوله فعليك فعليك بنفس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 الترمذي فعليك نفس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ك العو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اترك عامة الناس الخارجين عن طريق الخوا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من ورائ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لف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يام الص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ا لا طريق لكم فيها إلا الصبر أو أياما يحمد فيها الصبر وهو الحبس على 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بر 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ذا في عامة النسخ التي في أيدينا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 فيهن وهو الظاهر وأما تذكير الضمير كما في عامة النسخ فلا يستقيم إلا أن ي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ام الصبر بوقت الصب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علم أنه وقع في بعض ال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 من ورائكم أيام 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مثل قبض على الج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إن من ورائكم أي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كذ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بعض النسخ وفي بعضها أياما بالنصب وهو الظاهر والأول محمول على مسامحة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فإنهم كثيرا ما يكتبون المنصوب بصورة المرفوع أو على لغة من يرفع اسم إن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حذف ضمير الشأن والله تعالى أعلم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ثل قبض على الج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يلحقه المشقة بالصبر كمشقة الصابر على قبض الجمر بي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ملون مثل عم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غير زما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زادني 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الترمذي قال عبد الله بن المبارك وزادني غير عت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يا رسول الله أجر خمس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قدير الاستفه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قاري فيه تأويلان أحدهما أن يكون أجر كل واحد منهم على تقدير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مبتلى ولم يضاعف أج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ثانيهما أن يراد أجر خمسين منهم أجمعين لم يب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ائه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جر خمسين من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أعمال التي يشق فعلها في تلك الأيام لا مطلقا وقد جاء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و أنفق أحدكم مثل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هبا ما بلغ مد أحدهم ولا نصيف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أن الصحابي أفضل من غيره مطلقا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شيخ عز الدين بن عبد السل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هذا على إطلاقه بل هو مبني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عدتين إحداهما أن الأعمال تشرف بثمرا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ة أن الغريب في آخر 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لغريب في أوله وبالعكس ل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بدأ الإسلام غري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يعود غريبا كما بدأ 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غرباء من أمت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ريد المنفردين عن أهل زمانهم إذا تقرر ذلك فنقول الإنفاق في 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لام أفضل لقوله عليه السلام لخالد بن الوليد رضي الله ع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و أنفق أحدكم 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د ذهبا ما بلغ مد أحدهم ولا نصيف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مد الحنطة والسبب فيه أن تلك النفقة أث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فتح الإسلام وإعلاء كلمة الله ما لا يثمر غي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الجهاد بالنفوس لا 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تأخرون فيه إلى فضل المتقدمين لقلة عدد المتقدمين وقلة أنصا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ان ج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فضل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 xml:space="preserve">ولأن بذل النفس مع النصرة ورجاء الحياة ليس كبذلها مع عدم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لك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السل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ضل الجهاد كلمة حق عند سلطان جائ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عله أفضل الجهاد ليأس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 وأما النهي عن المنكر بين ظهور المسلمين وإظهار شعائر الإسلام فإن ذلك 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متأخرين لعدم المعين وكثرة المنكر فيهم كالمنكر على السلطان الجائ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عليه السلا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يكون القابض على دينه كالقابض على الج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يستطيع دوام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زيد المشقة فكذلك المتأخر في حفظ دينه وأما المتقدمون فليسوا كذلك لكثرة 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دم المنكر فعلى هذا ينزل الحديث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في مرقاة الصع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سن غري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بو ثعلبة اسمه جر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بو أمية يحم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سم أبي ثعلبة اختلاف كثير قيل جرثو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عمر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لاش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لاش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غير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اسم أبيه اختلاف 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اشر وناشب وج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غير ذلك وفي حديث الترمذي قال عبد الله بن المبارك وزا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عتبة وذكر ما تقد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تبة هذا هو العباس بن عتبة بن أبي حكيم 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مي وثقه غير واحد وتكلم فيه غير وا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حمد بضم الياء آخر الحروف وسكون 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ملة وبعدها ميم مكسورة ودال مهملة هكذا قيده الأمير أبو نصر و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هم بفتح الي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خشني منسوب إلى خشن بضم الخاء وفتح الشين المعجمتين وياء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 ساكنة ونون وهو خشين بن نمر بن وبرة بطن من قضاعة وعامتهم بالشام وفي ف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ضا خشين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قعنبي ‏ ‏أن ‏ ‏عبد العزيز بن أبي حازم ‏ ‏حدثه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ن ‏ ‏أبيه ‏ ‏عن ‏ ‏عمارة بن عمرو ‏ ‏عن ‏ ‏عبد الله بن عمرو بن العاص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‏ ‏كيف بكم وبزمان ‏ ‏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شك ‏ ‏أن يأتي زمان ‏ ‏يغربل ‏ ‏الناس فيه غربلة تبقى ‏ ‏حثالة ‏ ‏من الناس ق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رجت ‏ ‏عهودهم وأماناتهم واختلفوا فكانوا هكذا وشبك بين أصابعه فقالوا وكيف 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 رسول الله قال تأخذون ما تعرفون وتذرون ما تنكرون وتقبلون على أمر خاصتكم وتذ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 عامتك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هكذا روي عن ‏ ‏عبد الله بن عمرو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بي ‏ ‏صلى الله عليه وسلم ‏ ‏من غير وج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يوشك أن يأتي زم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غربل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ذهب خيارهم ويبقي أراذلهم كأنه ن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ربال كما في المجم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ذلك الز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غرب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فعول مطل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بقى حثا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مثلثة ك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رذالهم قاله السيوط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ي بضم الحاء وبالثاء المثلثة وهي ما سقط من قشر الشعير والأرز والتمر وال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كل شي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مرج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ختلطت وفسد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 الميم وكسر الراء أي فسد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هودهم وأمانات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أمرهم مستقيما بل يكون كل واحد في كل لحظة على طبع وعلى عهد ينقضون ال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ونون الأمان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ختلفوا فكانوا هكذا وشبك بين أصاب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يمزج بعضهم ببعض وتلبس أمر دينهم فلا يعرف الأمين من الخائن ولا البر من 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 في المجم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وا كيف بنا يا رسول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ما 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 ذلك وبم تأمر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تعرف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تعرفون كونه 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ذر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ترك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تنكر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تنكرون أنه ح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ارون بن عبد الله ‏ ‏حدثنا ‏ ‏الفضل بن دك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يونس بن أبي إسحق ‏ ‏عن ‏ ‏هلال بن خباب أبي العلاء ‏ ‏قال حدث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كرمة ‏ ‏حدثني ‏ ‏عبد الله بن عمرو بن العاص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بينما نحن حول رسول الله ‏ ‏صلى الله عليه وسلم ‏ ‏إذ ذكر ‏ ‏ال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قال ‏ ‏إذا رأيتم الناس قد ‏ ‏مرجت ‏ ‏عهودهم وخفت أماناتهم وكانوا هكذا وش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 أصابعه قال فقمت إليه فقلت كيف أفعل عند ذلك جعلني الله فداك قال الزم بي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ملك عليك لسانك وخذ بما تعرف ودع ما تنكر وعليك بأمر خاصة نفسك ودع عنك 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هلال بن خبا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معجمة وموح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رجت عهود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قدم شرحه في الحديث 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خ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فاء أي قل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م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مر من الإ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 الشد والإحكام أي أمس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ك لسان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ا تتكل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 الناس كيلا يؤذو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عليك بأمر خاصة نفسك ودع عنك أمر 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زم أمر نفسك واحفظ دينك واترك الناس ولا تتبع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رخص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ك الأمر بالمعروف والنهي عن المنكر إذا كثر الأشرار وضعف الأخيا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في إسناده هلال بن خباب أبو العلاء وثقه الإمام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حيى بن مع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حاتم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قة صدوق وكان يقال تغير قبل موته من 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حب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جوز الاحتجاج به إذا انفرد وقال أبو جعفر الع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حديثه وهم وتغير بآخره وذكر له هذا الحديث وحباب بفتح الحاء المهملة 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اء الموحدة وبعد الألف باء أخر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ادة الواسطي ‏ ‏حدثنا ‏ ‏يزيد يعني 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ارون ‏ ‏أخبرنا ‏ ‏إسرائيل ‏ ‏حدثنا ‏ ‏محمد بن جحادة ‏ ‏عن ‏ ‏عطية العوفي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ي سعيد الخدر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أفضل الجهاد كلمة عدل عند سلطان ‏ ‏جائر ‏ ‏أو أمير ‏ ‏جائ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فضل الجه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أفضله بدليل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 إن من أعظم الجها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لمة عد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رواية ل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مة ح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بالكلمة ما أفاد أمرا بمعروف أو نهيا عن منكر من لفظ أو 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 ككتابة ونحو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 سلطان جائ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ظالم إنما صار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 الجهاد لأن من جاهد العدو كان مترددا بين رجاء وخوف لا يدري هل يغلب أو 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صاحب السلطان مقهور في ي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 إذا قال الحق وأمره بالمعروف فقد تعرض لل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ف نفسه للهلاك فصار ذلك أفضل أنواع الجهاد من أجل غلبة الخوف قاله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أمير جائ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ظاهر أنه شك من الرا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بن ماجه وقال الترمذي حسن غريب من هذا الو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طية العوفي لا يحتج 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أخبرنا ‏ ‏أبو بكر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غيرة بن زياد الموصلي ‏ ‏عن ‏ ‏عدي بن عدي ‏ ‏عن ‏ ‏العرس ابن عميرة الكند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إذا ع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ئة في الأرض كان من شهدها فكرهها وقال مرة أنكرها كان كمن غاب عنها ومن غ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 فرضيها كان كمن شهده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هاب ‏ ‏عن ‏ ‏مغيرة ابن زياد ‏ ‏عن ‏ ‏عدي بن عدي ‏ ‏عن النبي ‏ ‏صلى الله عل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سلم ‏ ‏نحوه قال من شهدها فكرهها كان كمن غاب 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عر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العين وسكون الراء المه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ن مهم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ن عمي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عين المهملة وكسر الميم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اء وبعدها راء مهملة مفتوحة وتاء تأنيث قاله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مي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مه واسم أبيه قي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علقمي العرس هذا والعرس بن قيس وهما صحا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ذهبي في التجري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س بن عميرة الكندي أخو عدي روى عنه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يه عدي بن عدي و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رس بن قيس بن سعيد بن الأرقم الكندي صحاب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ند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كاف وسكون النون لقب ثور بن عفير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 من اليم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عم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بناء للمفع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عص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شهد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ض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كره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قل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من غاب ع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حوق الإثم له وهذا في عجز عن إزالتها بيده ولسا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فضل أن يضيف إلى 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 فيقول اللهم هذا منكر لا أرتضيه قاله العزيز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من غاب 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رضيها كان كمن شهد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مشاركة في الإثم وإن بعدت 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هم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حديث سكت عنه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عدي بن عدي عن النبي 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مرسل عدي بن عدي هو ابن عمير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ي العرس تاب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حديث الأول والثاني المغيرة بن زياد أبو هاشم الموصلي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مام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ضعيف الحديث كل حديث رفعه المغيرة فهو من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غيرة بن زياد 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قال البخاري قال وكيع وكان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غيره في حديثه اضطراب وقال أبو 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بو زرعة الرازيان لا يحتج بحديث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نسائي والدارقطني ليس بالق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رحمن بن أبي حاتم وأدخله البخاري في كتاب الضعفاء فسمعت أبي يقول يحول 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كتاب الضعف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لف فيه قول يحيى بن معين والعرس بضم العين وسكون 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ملتين وسين مهملة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ميرة بفتح العين المهملة وكسر الميم وسكون الياء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روف وبعدها راء مهملة مفتوحة وتاء تأن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وحفص بن عمر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شعبة ‏ ‏وهذا لفظه ‏ ‏عن ‏ ‏عمرو بن مرة ‏ ‏عن ‏ ‏أبي البختري ‏ ‏قال أخبرني ‏ ‏م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سمع ‏ ‏النبي ‏ ‏صلى الله عليه وسلم ‏ ‏يقول ‏ ‏و قال ‏ ‏سليمان ‏ ‏حدثني ‏ ‏رج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ن ‏ ‏أصحاب النبي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قال ‏ ‏لن يهلك الناس حتى ‏ ‏يعذروا ‏ ‏أو ‏ ‏يعذروا ‏ ‏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سه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دثني رجل من أصحاب النبي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 ابن جرير الطبري في تفسيره من طريق عبد الملك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يسرة الزراد عن عبد الله بن مسعود قال 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لك قوم حتى يعذروا من أنفسهم قيل لعبد الله كيف ذلك فقرأ هذه الآية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فم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عواهم إذ جاءهم بأسنا إلا أن قالوا إنا كنا ظالمي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ن 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اس حتى يعذر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تحتية وكسر الذال المعج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عذروا من أنفس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ضم التحتية من باب الإفعال وأو للش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قال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تى يعذروا من أنفسهم أو قال حتى يعذروا من أنفس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سره أبو عبيد في كتابه وحكي عن أبي عبيدة أنه قال معنى يعذروا أي 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نوبهم وعيوب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فيه لغتان يقال أعذر الرجل إعذارا إذا صار ذا عيب 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وكان بعضهم يقول عذر يعذر بمعناه ولم يعرفه الأصم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أبو عبي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ذر بفتح الياء بمعنى يكون لمن يعذرهم العذر في 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ل أعذر فلان من نفسه إذا أمكن منها يعني أنهم لا يهلكون حتى تكثر ذنوبهم وعي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ستوجبون العقو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كون لمن يعذبهم عذر كأنهم قاموا بعذرهم في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روى 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اء من عذرته وهو بمعن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قيقة عذرت محوت الإساءة وطمسته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ود المشهور أنه بضم الياء من أعذر فقيل معناه حتى تكثر ذنوبهم من أعذر إذا 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 عيب وقيل معناه حتى لم يبق لهم عذر بإظهار الحق لهم وتركهم العمل به بلا 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انع من أعذر إذا زال عذ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أنهم أزالوا عذرهم وأقاموا الحجة لمن يعذرهم 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كوا العمل بالحق بعد ظهو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عذره إذا جعله معذورا في العق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يه 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 الصحابي فإنه جاء هذا الحديث عن ابن مسعود فقيل له كيف يكون ذلك فقرأ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ية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فما كان دعواهم إذ جاءهم بأسنا إلا أن قالوا إنا كنا ظالمي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قي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سا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أي الساعة الكبرى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هل يكون بعد هذه المدة المذكورة في أحاديث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باب </w:t>
      </w:r>
      <w:r>
        <w:rPr>
          <w:color w:val="333399"/>
          <w:sz w:val="32"/>
          <w:szCs w:val="32"/>
          <w:rtl w:val="true"/>
        </w:rPr>
        <w:t>. 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عبد الرزاق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الزهري ‏ ‏قال أخبرني ‏ ‏سالم بن عبد الله ‏ ‏وأبو بكر بن سليم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ن ‏ ‏عبد الله بن عم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صلى بنا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ذات ليلة صلاة العشاء في آخر حياته فلما سلم قام ف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رأيتكم ليلتكم هذه فإن على رأس مائة سنة منها لا يبقى ممن هو على ظهر الأرض 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‏ ‏ابن عمر ‏ ‏فوهل ‏ ‏الناس في مقالة رسول الله ‏ ‏صلى الله عليه وسلم ‏ ‏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 يتحدثون عن هذه الأحاديث عن مائة سنة وإنما قال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لا يبقى ممن هو اليوم على ظهر الأرض يريد بأن ‏ ‏ينخرم ‏ ‏ذلك القرن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آخر حيا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بل موته بشهر كما في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 عند م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رأيت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نسخ أرأيتكم أي أ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من إطلاق السبب على المسبب لأن مشاهدة هذه الأشياء طريق إلى الإخبار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همزة فيه مقررة أي قد رأيتم ذلك فأخبرو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يلت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 ليلتكم أو خبر ليلت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ل تدرون ما يحدث بعده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 العجيبة وتاء أرأيتكم فاعل والكاف حرف خطاب لا محل لها من الإعراب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 إلا في الاستخبار عن حالة عجيبة وليلتكم بالنصب مفعول ثان لأخبروني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لا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على رأس مائة س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د انتهاء مائة 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ا في الفت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سندي واسم إن ضمير الشأ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لبخاري فإن رأس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لك اللي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يبقى ممن هو على 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رض أح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في شرح 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أن كل من كان تلك 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أرض لا يعيش بعدها أكثر من مائة سنة سواء قل عمره قبل ذلك أو كث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في عيش أحد يوجد بعد تلك الليلة فوق مائة 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وفيه احتراز من الملائك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 بهذا الحديث من شذ من المحدثين فقال بموت خضر عليه السلام والجمهور على 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مكان أنه كان على البحر لا على الأر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هذا على سبيل الغال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وي في تهذيب الأس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ختلفوا في حياة الخضر ونبوته فقال الأكثرون من 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حي موجود بين أظهرنا وذلك متفق عليه عند الصوفية وأهل الصلاح والمعرفة وحك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رؤيته والاجتماع به والأخذ عنه وسؤاله وجوابه ووجوده في المواضع الشريفة و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ير أكثر من أن يحصر وأشهر من أن يذك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شيخ أبو عمرو بن الصلاح في 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حي عند جماهير العلماء والصالحين والعامة معهم في ذلك قال وإنما شذ بإنكاره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دثي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قاله النووي من أن حياة الخضر قول الجمهور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رد عليه الحافظ ابن حجر في الإصابة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نى بعض المتأخرين 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يات المأثورة عن الصالحين وغيرهم ممن بعد الثالث مائة فما بلغت العشرين مع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أسانيد بعضها ممن يضعف لكثرة أغلاطه أو إيهامه بالكذب كأبي عبد الرحمن 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بي الحسن بن جهض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سهيلي قال البخاري وطائفة من أهل ال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ضر قبل انقضاء مائة سنة من الهج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نصر شيخنا أبو بكر بن العرب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 رأس مائة سنة لا يبقى على الأرض ممن هو عليهما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ريد ممن كان حيا حين هذه المقال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بو الخطاب بن دح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 اجتماع الخضر مع أحد من الأنبياء إلا مع موسى عليه السلام كما قصه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خب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جميع ما ورد في حياته لا يصح منها شيء باتفاق أهل النق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ما 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مشائخ فهو مما يتعجب منه كيف يجوز لعاقل أن يلقى شخصا لا يعرفه فيقول له 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ان فيصدق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قل أبو بكر النقاش في تفسيره عن علي بن موسى الرضا وعن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إسماعيل البخاري أن الخضر مات وأن البخاري سئل عن حياة الخضر فأنكر ذلك 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ديث ابن عمر المذكور وهو عمدة من تمسك بأنه مات وأنكر أن يكون باقي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ان في تفسيره الجمهور على أنه م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قل عن ابن أبي الفضل المرسي أن الخضر 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 مات لأنه لو كان حيا لزمه المجيء إلى النبي صلى الله عليه وسلم والإيمان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تباع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روي عن النبي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و كان موسى حيا ما 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اتباعي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نقل أبو الحسن بن مبارك عن إبراهيم الحربي أن الخضر مات وبذلك 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المناد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ابن الجوزي عن أبي يعلى بن العراء الحنبلي قال سئل بعض 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خضر هل مات ؟ فقال نع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بلغني مثل هذا عن أبي طاهر بن العبادي وكان 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أنه لو كان حيا لجاء إلى النبي صلى الله 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حافظ بن 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 أبو الفضل بن ناصر والقاضي أبو بكر بن العربي وأبو بكر محمد بن الحسن 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 ابن الجوزي واستدل بما أخرجه أحمد عن الشعبي عن جابر أن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ذي نفسي بيده لو أن موسى كان حيا ما وسعه إلا أن يتبعن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 كان هذا في حق موسى فكيف لم يتبعه الخضر أن لو كان حيا فيصلي معه 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 ويجاهد تحت رايته كما ثبت أن عيسى عليه السلام يصلي خلف إمام هذه 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أبو الحسين بن المنادى بحثت عن تعمير الخضر وهل هو باق أم لا فإذا 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غفلين مغترون بأنه باق من أجل ما روي في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الأحاديث المرفوعة في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ية والسند إلى أهل الكتاب ساقط لعدم ثقتهم وما عدا ذلك من الأخبار كلها واهية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 حالها من أحد الأمرين إما أن تكون أدخلت على الثقات استغفالا أو يكون 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مد 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تفسير الأصبهاني روي عن الحسن أنه كان يذهب إلى أن الخضر 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كلام الحافظ من الإصابة مختصر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أطال الحافظ الكلام في ذلك فأجاد 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وهل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واو والهاء 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ها أي غلطوا وذهب وهمهم إلى خلاف الصواب في تأو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قالة رسول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حديث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 فإن على رأس مائة سنة منها إل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ما يتحدثون عن هذه الأحاديث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ائة س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فظ البخاري في باب السمر في الفقه والخير بعد صلاة 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كتاب الصلاة في مقالة رسول الله صلى الله عليه وسلم إلى ما يتحدثون في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اديث عن مائة س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عيني في شرح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حيث تؤولونها 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ات التي كانت مشهورة بينهم إليها عندهم في معنى المراد عن مائة سنة مثل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د بها انقراض العالم بالكلية ونحوه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 بعضهم كان يقول إن الساعة تقوم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ضاء مائة سنة كما روى ذلك الطبراني وغيره من حديث أبي مسعود البدري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 عليه علي بن أبي طالب رضي الله عنه وغرض ابن عمر رضي الله عنه أن الناس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وا ما أراد رسول الله صلى الله عليه وسلم من هذه المقالة وحملوها على محامل 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ط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ين أن رسول الله صلى الله عليه وسلم أراد بذلك انخرام القرن عند 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ئة 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 مقالته تلك وهو القرن الذي كان هو فيه بأن تنقضي أهاليه ولا 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م أحد بعد مائة 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يس مراده أن ينقرض العالم بالك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قراء فكان آخر من ضبط عمره ممن كان موجودا حينئذ أبو الطفيل عامر بن و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د أجمع أهل الحديث على أنه كان آخر الصحابة موت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اية ما قيل فيه أنه بقي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نة عشر وما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رأس مائة سنة من مقالة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رسول الله صلى الله عليه وسلم بأن أعمار أمته ليست تطول كأعمار من تقدم من 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فة ليجتهدوا في العمل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ر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بقوله مائة س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نخر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القر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ذي هو فيه فلا يبقى أحد ممن كان موجودا 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لك المقا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قرن أهل زم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خرامه ذهابه وانق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علامة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قرن بفتح القاف كل طبقة مقترنين في 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ه قيل لأهل كل مدة أو طبقة بعث فيها نبي قر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لت السنون أو كثرت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خرج مسلم من حديث جابر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 النبي صلى الله عليه وسلم يقول قبل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وت بشهر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تسألون عن السا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علمها عند الله وأقسم بالله ما على 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نفس منفوسة تأتي عليها مائة سن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هذه رواية أبي الزبير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ضرة عنه قال ذلك قبل موته بشهر أو نحو ذل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ا من نف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زاد في آخر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ي 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ئذ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خرجه الترمذي من طريق أبي سفيان عن جابر نحو رواية أبي 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خرج مسلم من أبي سعيد عن النبي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 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نة وعلى الأرض نفس منفوسة اليوم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خرج الشيخان عن عائشة 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أعراب يأتون النبي صلى الله عليه وسلم فيسألونه عن الساعة فكان ينظر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هم فيقول إن يعش هذا لا يدركه الهرم حتى تقوم عليكم ساعتكم أي قيامتكم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اعة الصغرى والمراد موت جميع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ضي عياض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 بالساعة 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رن الذين هم من عدادهم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 xml:space="preserve">ولذلك أضاف إلي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بعضهم أراد موت كل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م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سهل ‏ ‏حدثنا ‏ ‏حجاج بن إبراهيم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بن وهب ‏ ‏حدثني ‏ ‏معاوية بن صالح ‏ ‏عن ‏ ‏عبد الرحمن بن جبير ‏ ‏عن ‏ ‏أب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 ثعلبة الخشن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لن يعجز الله هذه الأمة من نصف يوم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ن يعجز الله هذه الأمة من نصف ي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مامه عند الطبراني من حديث المقدام يعني خمس مائة سنة ويأتي شرحه م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حديث الذي بعد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مرو بن عثمان ‏ ‏حدثنا ‏ ‏أبو المغيرة ‏ ‏حدث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فوان ‏ ‏عن ‏ ‏شريح بن عبيد ‏ ‏عن ‏ ‏سعد بن أبي وقاص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قال ‏ ‏إني ‏ ‏لأرجو أن لا تع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ي عند ربها أن يؤخرهم نصف يو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يل ‏ ‏لسعد ‏ ‏وكم نصف ذلك اليو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ال خمس مائة سنة ‏</w:t>
      </w:r>
    </w:p>
    <w:p>
      <w:pPr>
        <w:pStyle w:val="Normal"/>
        <w:ind w:left="-1414" w:right="-14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ي لأرج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ؤم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عجز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ثناة الفوقية وكسر الجيم من عجز عن الشيء عجزا ك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أغنياؤها عن الصبر على الوقوف ل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 ر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الموق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 وسكون الن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ؤخر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تأخيرهم عن لحاق 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 السابقين إلى الج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صف ي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أيام 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يل لسع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أبي وقا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كم نصف 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نسخ وكم نصف ذلك اليو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مس مائة س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نما فسر الراوي نصف اليوم بخمس مائة 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إن يوما عند ربك كألف سنة مما تعد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ي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ر من السماء إلى الأرض ثم يعرج إليه في يوم كان مقداره ألف سنة </w:t>
      </w:r>
      <w:r>
        <w:rPr>
          <w:sz w:val="32"/>
          <w:szCs w:val="32"/>
          <w:rtl w:val="true"/>
        </w:rPr>
        <w:t>}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هكذا شرح هذا الحديث العلقمي وغيره من شراح الجامع الصغير فالحديث ع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مول على أمر القيا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يل المعنى إني لأرجو أن يكون لأمتي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مكانة يمهلهم من زماني هذا إلى انتهاء خمس مائة سنة بحيث لا يكون أقل م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قيام السا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شرحه علي القاري في المرقاة شرح المشكاة هكذ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ي لأرجو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تعجز أمتي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بكسر الجيم ويجوز ضمها وهو مفعول أرجو أي أرجو عدم عجز أمت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ب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 كمال قرب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ن يؤخرهم نصف يوم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يوم بدل من أن لا تعج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اره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لك أو متعلق به بحذف عن كما اقتصر عليه الطي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قال وعدم العجز هنا كناي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مكن من القربة والمكانة عند الله تعا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ال ذلك قول المقرب عند السلطان 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أعجز أن يوليني الملك كذا وكذا يعني به أن لي عنده مكانة وقربة يحصل بها كل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جوه عن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معنى إني أرجو أن يكون لأمتي عند الله مكانة ومنزلة يمهل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ي هذا إلى انتهاء خمس مائة سنة بحيث لا يكون أقل من ذلك إلى قيام الساع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حديث على هذا محمول على قرب قيام السا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هذا حمله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 xml:space="preserve">ولذلك أورده في هذا الب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هذا حمله صاحب المصابيح 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لك أورده في 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رب الساعة واختاره الطيبي رحمه الله وزيف المعنى الأ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ار الداودي 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 ورد على المعنى الثا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علقمي في شرح الجامع الصغ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 بهذا الحديث على أنه بقي من الدنيا بعد هجرة المصطفى نصف يوم وهو خمس 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قوم الساعة ويعود الأمر إلى ما كان عليه قبل أن يكون شيء غير 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 يبين وجه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د عليه الداودي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ت الساعة لا يعلمه إلا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ف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د عليه أن الأمر بخلاف قوله فقد مضت خمس مائة سنة وثلاث ما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أبي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س صريحا في أنها لا تؤخر أكثر من ذلك والله أعلم كما قال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إن يوما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بك كألف سنة مما تعد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يعني من عددكم فإن هذا اليوم الذي هو كألف سنة 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الكفار قليل وأن مقداره عليهم خمسون ألف سنة وإنه ليخفف عن من اختاره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 حتى يصير كمقدار ركعتي الفجر المسنونة انتهى من شرح السنن لابن ر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شيخنا قال السهي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في هذا الحديث ما ينفي الزيادة على خمس مائة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 جاء بيان ذلك فيما رواه جعفر بن عبد الواحد إن أحسنت أمتي فبقاؤها يوم من 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خرة وذلك ألف 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أساءت فنصف يو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حافظ عماد الدين بن كثي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اريخ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التحديد بهذه الأمة لا ينفي ما يزيد عليها إن صح رفع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 كثير من العامة أن النبي صلى الله عليه وسلم لا يؤلف تحت الأرض فليس له 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ذكر في كتب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افظ ابن حج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حمل بعض شراح المصابيح حديث 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جز الله هذه الأمة في نصف يوم على حال يوم القيامة وزيفه الطيبي فأص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يادة جعفر فهي موضوعة لأنها لا تعرف إلا من جهته وهو مشهور بوضع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ئمة مع أنه لم يسق سنده ب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عجب من السهيلي كيف سكت عنه مع معرفته ب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كلام العلقم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 ما ذكره القاري وقد وهم 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زل الحديث على أمر القيامة وحمل اليوم على يوم المحش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ب أنه غفل عما حقق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بهنا عليه فهلا انتبه لمكان الحديث وأنه في أي باب من أبواب الكت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باب قرب الساعة فأين هو من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عله صلى الله عليه وسلم 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مس مائة أن يكون بعد الألف السابع فإن اليوم نحن في سابع سنة من الألف 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إشارة إلى أنه لا يتعدى عن الخمس مائة فيوافق حديث عمر الدنيا سبعة آلاف 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كسر الزائد يلغى ونهايته إلى النصف وأما ما بعده فيعد ألفا ثامنا بإلغاء 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ق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أراد بقاء دينه ونظام ملته في الدنيا مدة خمس مائة سنة فقول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هم أي عن أن يؤخرهم الله سالمين عن العيوب من ارتكاب الذنوب والشدائد 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كرو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قدم كلام الشيخ ولي الله المحدث الدهلوي ما يتعلق 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في شرح 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يزال هذا الدين قائما حتى يكون عليكم اثنا عشر 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حديث سكت عنه المنذ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نا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نده جيد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-144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rtl w:val="true"/>
        </w:rPr>
        <w:t>‏</w:t>
      </w:r>
      <w:r>
        <w:rPr>
          <w:color w:val="FF0000"/>
          <w:sz w:val="40"/>
          <w:sz w:val="40"/>
          <w:szCs w:val="40"/>
          <w:rtl w:val="true"/>
        </w:rPr>
        <w:t>آخر كتاب الملاح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‏</w:t>
      </w:r>
    </w:p>
    <w:p>
      <w:pPr>
        <w:pStyle w:val="Normal"/>
        <w:ind w:left="-1414" w:right="-144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 xml:space="preserve">مكتبة مشكاة الإسلامية </w:t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144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sectPr>
      <w:headerReference w:type="default" r:id="rId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FF0000"/>
        <w:sz w:val="28"/>
        <w:sz w:val="28"/>
        <w:szCs w:val="28"/>
        <w:rtl w:val="true"/>
      </w:rPr>
      <w:t>عون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المعبود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شرح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سنن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أبي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داود</w:t>
    </w:r>
    <w:r>
      <w:rPr>
        <w:sz w:val="28"/>
        <w:sz w:val="28"/>
        <w:szCs w:val="28"/>
        <w:rtl w:val="true"/>
      </w:rPr>
      <w:t xml:space="preserve">               </w:t>
    </w:r>
    <w:r>
      <w:rPr>
        <w:rFonts w:cs="Monotype Koufi"/>
        <w:color w:val="0000FF"/>
        <w:sz w:val="28"/>
        <w:sz w:val="28"/>
        <w:szCs w:val="28"/>
        <w:rtl w:val="true"/>
      </w:rPr>
      <w:t>كتاب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ملاحم</w:t>
    </w:r>
    <w:r>
      <w:rPr>
        <w:sz w:val="28"/>
        <w:sz w:val="28"/>
        <w:szCs w:val="28"/>
        <w:rtl w:val="true"/>
      </w:rPr>
      <w:t xml:space="preserve">              </w:t>
    </w:r>
    <w:r>
      <w:rPr>
        <w:rFonts w:cs="Monotype Koufi"/>
        <w:color w:val="008000"/>
        <w:sz w:val="28"/>
        <w:sz w:val="28"/>
        <w:szCs w:val="28"/>
        <w:rtl w:val="true"/>
      </w:rPr>
      <w:t>مكتبة</w:t>
    </w:r>
    <w:r>
      <w:rPr>
        <w:color w:val="008000"/>
        <w:sz w:val="28"/>
        <w:sz w:val="28"/>
        <w:szCs w:val="28"/>
        <w:rtl w:val="true"/>
      </w:rPr>
      <w:t xml:space="preserve"> </w:t>
    </w:r>
    <w:r>
      <w:rPr>
        <w:rFonts w:cs="Monotype Koufi"/>
        <w:color w:val="008000"/>
        <w:sz w:val="28"/>
        <w:sz w:val="28"/>
        <w:szCs w:val="28"/>
        <w:rtl w:val="true"/>
      </w:rPr>
      <w:t>مشكاة</w:t>
    </w:r>
    <w:r>
      <w:rPr>
        <w:color w:val="008000"/>
        <w:sz w:val="28"/>
        <w:sz w:val="28"/>
        <w:szCs w:val="28"/>
        <w:rtl w:val="true"/>
      </w:rPr>
      <w:t xml:space="preserve"> </w:t>
    </w:r>
    <w:r>
      <w:rPr>
        <w:rFonts w:cs="Monotype Koufi"/>
        <w:color w:val="008000"/>
        <w:sz w:val="28"/>
        <w:sz w:val="28"/>
        <w:szCs w:val="28"/>
        <w:rtl w:val="true"/>
      </w:rPr>
      <w:t>الإسلامية</w:t>
    </w:r>
    <w:r>
      <w:rPr>
        <w:sz w:val="28"/>
        <w:sz w:val="28"/>
        <w:szCs w:val="2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5+1, 157+1)" TargetMode="External"/><Relationship Id="rId3" Type="http://schemas.openxmlformats.org/officeDocument/2006/relationships/hyperlink" Target="javascript:OpenQuran(43+1, 9+1)" TargetMode="External"/><Relationship Id="rId4" Type="http://schemas.openxmlformats.org/officeDocument/2006/relationships/hyperlink" Target="javascript:OpenQuran(4+1, 77+1)" TargetMode="External"/><Relationship Id="rId5" Type="http://schemas.openxmlformats.org/officeDocument/2006/relationships/hyperlink" Target="javascript:OpenQuran(4+1, 104+1)" TargetMode="External"/><Relationship Id="rId6" Type="http://schemas.openxmlformats.org/officeDocument/2006/relationships/hyperlink" Target="javascript:OpenQuran(4+1, 104+1)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8:41:00Z</dcterms:created>
  <dc:creator>*0*</dc:creator>
  <dc:description/>
  <cp:keywords/>
  <dc:language>en-US</dc:language>
  <cp:lastModifiedBy>*0*</cp:lastModifiedBy>
  <dcterms:modified xsi:type="dcterms:W3CDTF">2004-03-21T21:01:00Z</dcterms:modified>
  <cp:revision>15</cp:revision>
  <dc:subject/>
  <dc:title>‏ ‏بسم الله الرحمن الرحيم</dc:title>
</cp:coreProperties>
</file>