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كتا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حمام</w:t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حدثنا ‏ ‏حماد ‏ ‏عن ‏ ‏عب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له بن شداد ‏ ‏عن ‏ ‏أبي عذرة ‏ ‏عن ‏ ‏عائشة ‏ ‏رضي الله عنه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 الله ‏ ‏صلى الله عليه وسلم ‏ ‏نهى عن دخول الحمامات ثم ر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رجال أن يدخلوها في ‏ ‏الميازر ‏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عن أبي عذرة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بضم العين وسكون الذال 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واية ابن ماجه والترمذي عن أبي عذرة وكان قد أدرك النبي صلى الله عليه و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في الميازر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 xml:space="preserve">جمع مئزر وهو الإزار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قال بعض الشرا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وإنما يرخص للنساء في دخول الحمام </w:t>
      </w:r>
      <w:r>
        <w:rPr>
          <w:sz w:val="28"/>
          <w:szCs w:val="28"/>
          <w:rtl w:val="true"/>
          <w:lang w:val="en-US" w:eastAsia="en-US"/>
        </w:rPr>
        <w:t xml:space="preserve">; </w:t>
      </w:r>
      <w:r>
        <w:rPr>
          <w:sz w:val="28"/>
          <w:sz w:val="28"/>
          <w:szCs w:val="28"/>
          <w:rtl w:val="true"/>
          <w:lang w:val="en-US" w:eastAsia="en-US"/>
        </w:rPr>
        <w:t>لأن جميع أعضائهن عورة وكشفها غير جائز إلا عن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ضرورة مثل أن تكون مريضة تدخل للدواء أو تكون قد انقطع نفاسها تدخل للتنظيف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كون جنبا والبرد شديد ولم تقدر على تسخين الماء وتخاف من استعمال الماء البار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ضررا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لا يجوز للرجال الدخول بغير إزار ساتر لما بين سرته وركبته انته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في النيل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الحديث يدل على جواز الدخول للذكور بشرط لبس المآزر وتحر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دخول بدون مئزر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على تحريمه على النساء مطلقا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فالظاهر المنع مطلقا ويؤيد 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حديث عائشة الآتي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هو أصح ما في الباب إلا لمريضة أو نفساء انتهى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كما في حد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بد الله بن عمرو انتهى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</w:t>
      </w:r>
      <w:r>
        <w:rPr>
          <w:sz w:val="28"/>
          <w:sz w:val="28"/>
          <w:szCs w:val="28"/>
          <w:rtl w:val="true"/>
          <w:lang w:val="en-US" w:eastAsia="en-US"/>
        </w:rPr>
        <w:t>ألمنذ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وأخرجه الترمذي وابن ماجه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ترمذي لا نعرفه إلا من حديث حماد بن </w:t>
      </w:r>
      <w:r>
        <w:rPr>
          <w:sz w:val="28"/>
          <w:sz w:val="28"/>
          <w:szCs w:val="28"/>
          <w:rtl w:val="true"/>
          <w:lang w:val="en-US" w:eastAsia="en-US"/>
        </w:rPr>
        <w:t>سلمه</w:t>
      </w:r>
      <w:r>
        <w:rPr>
          <w:sz w:val="28"/>
          <w:sz w:val="28"/>
          <w:szCs w:val="28"/>
          <w:rtl w:val="true"/>
          <w:lang w:val="en-US" w:eastAsia="en-US"/>
        </w:rPr>
        <w:t xml:space="preserve"> وإسناده ليس بذاك القائم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سئ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أبو زرعة عن أبي عذرة هل يسمى فقال لا أعلم أحدا سماه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هذا آخر كلامه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ن أبا عذرة أدرك رسول الله صلى الله عليه وسلم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قال أبو بكر بن حازم الحافظ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لا يعرف هذا الحديث إلا من هذا الوجه وأبو عذرة غير مشهور وأحاديث الحمام ك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معلولة وإنما يصح منها عن الصحابة رضي الله عنهم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فإن كان هذا الحديث محفوظا ف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ريح انته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  <w:lang w:val="en-US" w:eastAsia="en-US"/>
        </w:rPr>
      </w:pPr>
      <w:r>
        <w:rPr>
          <w:rFonts w:cs="Monotype Koufi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قدامة ‏ ‏حدثنا ‏ ‏جرير ‏ ‏ح ‏ ‏و 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حمد بن المثنى ‏ ‏حدثنا ‏ ‏محمد بن جعفر ‏ ‏حدثنا ‏ ‏شعبة ‏ ‏جميعا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نصور ‏ ‏عن ‏ ‏سالم بن أبي الجعد ‏ ‏قال ‏ ‏ابن المثنى ‏ ‏عن ‏ ‏أبي المليح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دخل نسوة من أهل ‏ ‏الشام ‏ ‏على ‏ ‏عائشة ‏ ‏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نها ‏ ‏فقالت ممن أنتن قلن من أهل ‏ ‏الشام ‏ ‏قالت لعلكن من ‏ ‏الكورة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التي تدخل نساؤها الحمامات قلن نعم قالت أما إني سمعت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يقول ‏ ‏ما من امرأة تخلع ثيابها في غير بيتها إلا هتكت ما بينها وبين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 ‏ ‏قال ‏ ‏أبو داود ‏ ‏هذا حديث ‏ ‏جرير ‏ ‏وهو أتم ولم يذكر ‏ ‏جرير ‏ ‏أ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يح ‏ ‏قال قال رسول الله ‏ ‏صلى الله عليه وسلم ‏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نسوة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بكسر النون اسم جمع للنس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ن أهل الشام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وفي رواية ابن ماجه من أهل حمص وهو بلدة 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ام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ن الكورة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بضم الكاف أي البلدة أو الناح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تخلع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بفتح اللام أي تنزع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ثيابها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أي الساترة لها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في غير بيتها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أي ولو في بيت أبيها وأم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قاله القاري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في رواية الترمذي وابن ماجه في غير بيت زوجها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هتكت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الستر وحجاب الحياء وجلباب الأدب ومعنى الهتك خرق الستر ع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راءه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ا بينها وبين الله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تعالى لأنها مأمورة بالتست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تحفظ من أن يراها أجنبي حتى لا ينبغي لهن أن يكشفن عورتهن في الخلوة أيضا إ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ند أزواجهن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فإذا كشفت أعضاؤها في الحمام من غير ضرورة فقد هتكت الستر الذي أم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له تعالى به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</w:t>
      </w:r>
      <w:r>
        <w:rPr>
          <w:sz w:val="28"/>
          <w:sz w:val="28"/>
          <w:szCs w:val="28"/>
          <w:rtl w:val="true"/>
        </w:rPr>
        <w:t>الطي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ذلك لأن الله تعالى أنزل لباسا ليواري 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سوآتهن وهو لباس التقوى فإذا لم يتقين الله تعالى وكشفن </w:t>
      </w:r>
      <w:r>
        <w:rPr>
          <w:sz w:val="28"/>
          <w:sz w:val="28"/>
          <w:szCs w:val="28"/>
          <w:rtl w:val="true"/>
          <w:lang w:val="en-US" w:eastAsia="en-US"/>
        </w:rPr>
        <w:t>سوأتهن</w:t>
      </w:r>
      <w:r>
        <w:rPr>
          <w:sz w:val="28"/>
          <w:sz w:val="28"/>
          <w:szCs w:val="28"/>
          <w:rtl w:val="true"/>
          <w:lang w:val="en-US" w:eastAsia="en-US"/>
        </w:rPr>
        <w:t xml:space="preserve"> هتكن الستر بينه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وبين الله تعالى انتهى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منذر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وأخرجه الترمذي وابن ماج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ترمذي حديث حسن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هذا حديث جرير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بن عبد الحميد عن منص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هو أتم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من حديث شعبة عن منصور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ولم يذكر جري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b/>
          <w:bCs/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في روايته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أبا المليح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بل قال جرير عن منص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ن سالم بن أبي الجعد عن عائشة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قيل إن سالم بن أبي الجعد الغطفاني لم يسمع 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ائشة قاله المزي في الأطراف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قال المنذر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ذكر أبو داود أن جرير بن 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حميد لم يذكر أبا المليح فيكون مرسلا انتهى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قال الشوكاني في النيل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 حديث شعبة عن منصور عن سالم بن أبي الجعد عن أبي المليح عن عائشة وكلهم رج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صحيح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روي عن جرير عن سالم عنها وكان سالم يدلس ويرسل انتهى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>‏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قال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أي سالم بن أبي الجعد عن عائشة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قال رسول الله صل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له عليه وسلم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وظاهر كلام المؤلف يدل على أن حديث شعبة ليس بتم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مثل حديث جرير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لكن أخرج الترمذي من طريق شعبة بأتم وجه ولفظه حدثنا محمود 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غيلان أخبرنا أبو داود أنبأنا شعبة عن منصور قال سمعت سالم بن أبي الجعد يحدث 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ي المليح الهذلي أن نساء من أهل حمص أو من أهل الشام دخلن على عائشة فقالت أنت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لاتي يدخلن نساؤكم الحمامات سمعت رسول الله صلى الله عليه وسلم يقول </w:t>
      </w:r>
      <w:r>
        <w:rPr>
          <w:sz w:val="28"/>
          <w:szCs w:val="28"/>
          <w:rtl w:val="true"/>
          <w:lang w:val="en-US" w:eastAsia="en-US"/>
        </w:rPr>
        <w:t xml:space="preserve">: " </w:t>
      </w:r>
      <w:r>
        <w:rPr>
          <w:sz w:val="28"/>
          <w:sz w:val="28"/>
          <w:szCs w:val="28"/>
          <w:rtl w:val="true"/>
          <w:lang w:val="en-US" w:eastAsia="en-US"/>
        </w:rPr>
        <w:t>ما 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مرأة تضع ثيابها في غير بيت زوجها إلا هتكت الستر بينها وبين ربها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هذا حديث حس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أخرج ابن ماجه من طريقي سفيان بلفظ حدثنا علي بن محمد حدثنا وكيع عن سفي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 منصور عن سالم بن أبي الجعد عن أبي المليح الهذلي أن نسوة من أهل حمص استأذن 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ائشة فقالت لعلكن من اللواتي يدخلن الحمامات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سمعت رسول الله صلى الله عليه و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يقول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أيما امرأة وضعت ثيابها في غير بيت زوجها فقد هتكت ستر ما بينها وبين 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" . </w:t>
      </w:r>
      <w:r>
        <w:rPr>
          <w:sz w:val="28"/>
          <w:szCs w:val="28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  <w:lang w:val="en-US" w:eastAsia="en-US"/>
        </w:rPr>
      </w:pPr>
      <w:r>
        <w:rPr>
          <w:rFonts w:cs="Monotype Koufi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يونس ‏ ‏حدثنا ‏ ‏زهير ‏ ‏حدثنا ‏ ‏عب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رحمن بن زياد بن أنعم ‏ ‏عن ‏ ‏عبد الرحمن بن رافع ‏ ‏عن ‏ ‏عبد الله بن عمرو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 الله ‏ ‏صلى الله عليه وسلم ‏ ‏قال إنها س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م أرض ‏ ‏العجم ‏ ‏وستجدون فيها بيوتا يقال لها الحمامات ‏ ‏فلا يدخلنها 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 ‏ ‏بالأزر ‏ ‏وامنعوها النساء إلا مريضة أو ‏ ‏نفساء ‏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إنها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الضمير للقصة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لحمام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b/>
          <w:bCs/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 xml:space="preserve">جمع حمام بالتشديد بيت معلوم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الحديث يدل على أنه لم ي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يومئذ فيهم حمام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في الحديث إخبار عما سيكون وقد كان الآن ففيه معجزة له صلى 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ه وسلم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فلا يدخلنها الرجال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نهي مؤكد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بالأزر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بضمتين جمع إزار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امنعوها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أ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مامات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نساء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أي ولو بالأزر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إلا مريضة أو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نفساء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 xml:space="preserve">فتدخلها إما وحدها أو بإزار عليها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تغتسل للتدا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فيه دليل على أنه لا يجوز للمرأة أن تدخل الحمام إلا بضرورة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كذا 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مرقاة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في النيل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الحديث يدل على تقييد الجواز للرجال بلبس الإز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وجوب المنع على الرجال للنساء إلا لعذر المرض والنفاس انتهى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أخرج أحمد 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أبي هريرة أن رسول الله صلى الله عليه وسلم قال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من كان يؤمن بالله واليوم الآخ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من ذكور أمتي فلا يدخل الحمام إلا بمئزر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من كانت تؤمن بالله واليوم الآخر 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إناث أمتي فلا تدخل الحمام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 xml:space="preserve">وفي إسناده أبو خيرة قال الذهبي لا يعرف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أخر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ترمذي والنسائي عن جابر أن النبي صلى الله عليه وسلم قال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من كان يؤمن ب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واليوم الآخر فلا يدخل الحمام بغير إزار </w:t>
      </w:r>
      <w:r>
        <w:rPr>
          <w:sz w:val="28"/>
          <w:szCs w:val="28"/>
          <w:rtl w:val="true"/>
          <w:lang w:val="en-US" w:eastAsia="en-US"/>
        </w:rPr>
        <w:t>" 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في إحياء العلوم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دخل أصح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سول الله صلى الله عليه وسلم حمامات الشام فقال بعضهم نعم البيت بيت الحمام يطه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بدن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روي ذلك عن أبي الدرداء وأبي أيوب الأنصاري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قال بعضهم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بئس الب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يت الحمام يبدي العورات ويذهب الحياء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لا بأس لطالب فائدته عند الاحتراز عن آف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انتهى مختصرا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منذر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وأخرجه ابن ماجه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في إسناده عبد الرحمن 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زياد بن أنعم الإفريقي وقد تكلم فيه غير واحد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عبد الرحمن بن رافع التنوخي قاض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فريقية وقد غمزه البخاري وابن أبي حات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  <w:lang w:val="en-US" w:eastAsia="en-US"/>
        </w:rPr>
      </w:pPr>
      <w:r>
        <w:rPr>
          <w:rFonts w:cs="Monotype Koufi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الن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تع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بد الله بن محمد بن نفيل ‏ ‏حدثنا ‏ ‏زهير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بد الملك بن أبي سليمان العرزمي ‏ ‏عن ‏ ‏عطاء ‏ ‏عن ‏ ‏يعلى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 الله ‏ ‏صلى الله عليه وسلم ‏ ‏رأى رجلا يغتسل ‏ ‏بالبراز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بلا إزار فصعد المنبر فحمد الله وأثنى عليه ثم قال ‏ ‏صلى الله عليه وسلم ‏ ‏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ز وجل حيي ‏ ‏ستير يحب الحياء والستر ‏ ‏فإذا اغتسل أحدكم فليست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محمد بن أحمد بن أبي خلف ‏ ‏حدثنا ‏ ‏الأسود بن عام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أبو بكر بن عياش ‏ ‏عن ‏ ‏عبد الملك بن أبي سليمان ‏ ‏عن ‏ ‏عطاء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صفوان بن يعلى ‏ ‏عن ‏ ‏أبيه ‏ ‏عن النبي ‏ ‏صلى الله عليه وسلم ‏ ‏بهذا الحديث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 ‏ ‏أبو داود ‏ ‏الأول أتم ‏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بالبراز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المراد به هنا الفضاء الواس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باء للظرفية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حيي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بكسر الياء الأولى كثير الحياء ف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رد من سأله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ستير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بالكسر والتشديد تارك لحب القبائح سات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للعيوب والفضائح قاله المناوي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في النهاية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ستير فعيل بمعنى فاعل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أي 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شأنه وإرادته حب الستر والصون انتهى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في النيل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ستير بسين مهملة مفتو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تاء مثناة من فوق مكسورة وياء تحتية ساكنة ثم راء مهملة انتهى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فليستت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b/>
          <w:bCs/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وجوبا إن كان ثم من يحرم نظره لعورته وندبا في غير 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اغتساله صلى الله عليه وسلم في بعض الأحيان عريانا في المكان الخالي لبي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جواز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منذر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وأخرجه النسائي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عن أبيه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b/>
          <w:bCs/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يعلى بن أمية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منذر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أخرجه النسائ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  <w:lang w:val="en-US" w:eastAsia="en-US"/>
        </w:rPr>
      </w:pPr>
      <w:r>
        <w:rPr>
          <w:rFonts w:cs="Monotype Koufi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بد الله بن مسلمة ‏ ‏عن ‏ ‏مالك ‏ ‏عن ‏ ‏أب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نضر ‏ ‏عن ‏ ‏زرعة بن عبد الرحمن بن جرهد ‏ ‏عن ‏ ‏أبي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ان ‏ ‏جرهد ‏ ‏هذا من أصحاب الصفة قال جلس رسول الله ‏ ‏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‏ ‏عندنا وفخذي منكشفة فقال ‏ ‏أما علمت أن الفخذ عورة ‏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جرهد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بفتح الجيم وسكون الراء وفتح اله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هو الأسلمي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في المنتقى عن جرهد الأسلمي قال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مر رسول الله صلى الله 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وسلم وعلي بردة وقد انكشفت فخذي فقال غط فخذك فإن الفخذ عورة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رواه مالك في الموطأ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وأحمد وأبو داود والترمذي وقال حسن انتهى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في النيل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أخرجه أيضا 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حبان وصححه وعلقه البخاري في صحيحه وضعفه في تاريخه للاضطراب في إسناده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حافظ في الفتح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وقد ذكرت كثيرا من طرقه في تعليق التعليق انتهى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الحد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من أدلة القائلين بأن الفخذ عورة وهم الجمهور وسيأتي بعض بيانه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قال المنذ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أخرجه أبو داود عن القعنبي عن الإمام مالك وهو عند القعنبي خارج الموطأ وهو 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وطأ معن بن عيسى القزاز ويحيى بن بكير وسليمان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بن أبرد وليس عند غيرهم 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واة الموطأ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هكذا ذكر ابن الورد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ذكر غيره أن عبد الله بن نافع الصائغ رواه 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مالك فقال فيه عن زرعة عن أبيه عن جد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رواه معن وإسحاق بن الطباع وابن وهب و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ي أويس عن مالك عن أبي النضر عن زرعة بن عبد الرحمن عن أبيه عن النبي صلى 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ليه وسلم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وقد ذكر البخاري في التاريخ الكبير وذكر الاختلاف فيه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قال 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صحيح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حديث أنس أسند وحديث جرهد أحوط يشير إلى حديث أنس بن مالك قال حسر 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صلى الله عليه وسلم عن فخذ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ذكر ابن الحذاء أن فيه اضطرابا في إسنا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هذا آخر كلامه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أخرجه الترمذي في جامعة من حديث سفيان بن عيينة 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أبي النضر عن زرعة عن جده جرهد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وقال حديث حسن ما أرى إسناده بمتصل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ذكره أيض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من طريقين وفيهما مقال انتهى كلام المنذري </w:t>
      </w:r>
      <w:r>
        <w:rPr>
          <w:sz w:val="28"/>
          <w:szCs w:val="28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  <w:lang w:val="en-US" w:eastAsia="en-US"/>
        </w:rPr>
      </w:pPr>
      <w:r>
        <w:rPr>
          <w:rFonts w:cs="Monotype Koufi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onotype Koufi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  <w:lang w:val="en-US" w:eastAsia="en-US"/>
        </w:rPr>
        <w:br/>
      </w:r>
      <w:bookmarkStart w:id="0" w:name="Desc2"/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تعليقات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حافظ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قي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جوزية</w:t>
      </w:r>
      <w:bookmarkEnd w:id="0"/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زاد الشيخ شمس الدين بن القيم رحمه الله </w:t>
      </w:r>
      <w:r>
        <w:rPr>
          <w:sz w:val="28"/>
          <w:szCs w:val="28"/>
          <w:rtl w:val="true"/>
          <w:lang w:val="en-US" w:eastAsia="en-US"/>
        </w:rPr>
        <w:t>: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أما الطريق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لذان ذكرهما الترمذ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فأحدهما من طريق عبد الرزاق حدثنا معمر عن أبي الزناد 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أخبرني ابن جرهد عن أبيه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 xml:space="preserve">فذكره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 xml:space="preserve">وقال الترمذي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هذا حديث حسن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الطري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ثانية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من حديث عبد الله بن محمد بن عقيل عن عبد الله بن جرهد الأسلمي عن أب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ن النبي صلى الله عليه وسلم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 xml:space="preserve">الفخذ عورة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 xml:space="preserve">ثم قال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حسن غريب من هذا الوج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ترمذ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وفي الباب عن علي ومحمد بن عبد الله بن جحش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حديث 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أشار إليه الترمذي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وهو الذي ذكره أبو داود في هذا الباب وقد تقدم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حد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محمد بن جحش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قد رواه الإمام أحمد في مسنده ولفظه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مر رسول الله صلى الله 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وسلم على معمر وفخذاه مكشوفتان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فقال يا معمر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غط فخذاك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فإن الفخذين عو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" 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في مسند الإمام أحمد في حديث عائشة وحفصة وهذا لفظ حديث عائشة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أن 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له صلى الله عليه وسلم كان جالسا كاشفا عن فخذه فاستأذن أبو بكر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فأذن ل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لى حاله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ثم استأذن عمر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فأذن له وهو على حاله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ثم استأذن عثمان فأرخى 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ثيابه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فلما قاموا قلت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يا رسول الله صلى الله عليه وسلم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استأذن أبو بكر و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فأذنت لهما وأنت على حالك فلما استأذن عثمان أرخيت عليك ثيابك ؟ فقال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يا عائش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ألا أستحي من رجل والله إن الملائكة لتستحي منه </w:t>
      </w:r>
      <w:r>
        <w:rPr>
          <w:sz w:val="28"/>
          <w:szCs w:val="28"/>
          <w:rtl w:val="true"/>
          <w:lang w:val="en-US" w:eastAsia="en-US"/>
        </w:rPr>
        <w:t>" 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قد رواه مسلم في صحيح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لفظه عن عائشة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 xml:space="preserve">كان رسول الله صلى الله عليه وسلم مضطجعا كاشفا عن فخذي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أ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ساقيه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فاستأذن أبو بكر فأذن ل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هو على تلك الحال فذكر الحديث </w:t>
      </w:r>
      <w:r>
        <w:rPr>
          <w:sz w:val="28"/>
          <w:szCs w:val="28"/>
          <w:rtl w:val="true"/>
          <w:lang w:val="en-US" w:eastAsia="en-US"/>
        </w:rPr>
        <w:t xml:space="preserve">" . </w:t>
      </w:r>
      <w:r>
        <w:rPr>
          <w:sz w:val="28"/>
          <w:sz w:val="28"/>
          <w:szCs w:val="28"/>
          <w:rtl w:val="true"/>
          <w:lang w:val="en-US" w:eastAsia="en-US"/>
        </w:rPr>
        <w:t>فهذا 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شك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هل كان كشفه عن فخذي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أو ساقيه ؟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حديث الإمام أحمد فيه الجزم بأ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كان كاشفا عن فخذيه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في صحيح البخاري من حديث أبي موسى الأشعري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أن 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صلى الله عليه وسلم كان كاشفا عن ركبتيه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 xml:space="preserve">في قصة القف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فلما دخل عثمان غطاه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" 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طريق الجمع بين هذه الأحاديث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ما ذكره غير واحد من أصحاب أحمد وغيرهم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عورة عورتان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مخففة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مغلظة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فالمغلظة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السوأتان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والمخففة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الفخذ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لا تنافي بين الأمر بغض البصر عن الفخذين لكونهما عورة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بين كشفه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لكونهما عورة مخفقة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والله تعالى أعلم </w:t>
      </w:r>
      <w:r>
        <w:rPr>
          <w:sz w:val="28"/>
          <w:szCs w:val="28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  <w:lang w:val="en-US" w:eastAsia="en-US"/>
        </w:rPr>
      </w:pPr>
      <w:r>
        <w:rPr>
          <w:rFonts w:cs="Monotype Koufi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لي بن سهل الرملي ‏ ‏حدثنا ‏ ‏حجاج ‏ ‏عن ‏ ‏ا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جريج ‏ ‏قال أخبرت عن ‏ ‏حبيب بن أبي ثابت ‏ ‏عن ‏ ‏عاصم بن ضمرة ‏ ‏عن ‏ ‏عل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رضي الله عن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لا تكشف فخذك ولا تنظر إلى فخذ حي ولا ميت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هذا الحديث فيه نكارة ‏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أخبرت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 xml:space="preserve">بصيغة المجهول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قال أبو حاتم 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علل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إن الواسطة بين ابن جريج وحبيب هو الحسن بن ذكوان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قال ولا يثبت لحب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واية عن عاصم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حافظ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فهذه علة أخرى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كذا قال ابن معين أن حبيبا لم يسمع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 عاصم وإن بينهما رجلا ليس بثقة وبين البزار أن الواسطة بينهما هو عمرو بن خا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واسطي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وقع في زيادات المسند وفي الدارقطني ومسند الهيثم بن كليب تصريح 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ريج بإخبار حبيب له وهو وهم كما قال الحافظ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لا تكشف فخذك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وفيه دلالة على أن الفخذ عورة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وقد ذهب إلى ذلك الشافعي وأبو حنيفة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قال النو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ذهب أكثر العلماء إلى أن الفخذ عورة وعن أحمد ومالك في رواية العورة القبل والد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ط وبه قال أهل الظاهر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لا تنظر إلى فخذ حي ولا ميت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دليل على أن الحي والميت سواء في حكم العورة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قال أبو داود هذا الحديث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فيه نكارة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في شرح النخبة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القسم الثاني من أقسام المردود 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ما يكون بسبب تهمة الراوي بالكذب هو المتروك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الثالث المنكر على رأي من لا يشتر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في المنكر قيد المخالفة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فمن فحش غلطه أو كثرت غفلته أو ظهر فسقه فحديثه من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نتهى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منذر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وأخرجه ابن ماج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عاصم بن ضمرة قد وثقه يحيى بن مع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وعلي بن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  <w:lang w:val="en-US" w:eastAsia="en-US"/>
        </w:rPr>
        <w:t xml:space="preserve"> وتكلم فيه غير واحد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قال البخار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في الصحيح ويروى عن ابن عبا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وجرهد ومحمد بن جحش عن النبي صلى الله عليه وسلم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 xml:space="preserve">الفخذ عورة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هذا آخر كلا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فأما حديث ابن عباس فأخرجه الترمذي وقال حسن غريب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هذا آخر كلامه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في إسناده 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حيى القتات واسمه عبد الرحمن بن دينار وقيل اسمه زاذان وقيل عمران وقيل غير ذ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قد تكلم فيه غير واحد من الأئمة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أما حديث جرهد فقد تقدم الكلام 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أما حديث محمد بن جحش فأخرجه البخاري في تاريخه الكبير وأشار إلى اختلاف فيه انته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لت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أخرج أحمد عن محمد بن جحش قال </w:t>
      </w:r>
      <w:r>
        <w:rPr>
          <w:sz w:val="28"/>
          <w:szCs w:val="28"/>
          <w:rtl w:val="true"/>
          <w:lang w:val="en-US" w:eastAsia="en-US"/>
        </w:rPr>
        <w:t xml:space="preserve">: " </w:t>
      </w:r>
      <w:r>
        <w:rPr>
          <w:sz w:val="28"/>
          <w:sz w:val="28"/>
          <w:szCs w:val="28"/>
          <w:rtl w:val="true"/>
          <w:lang w:val="en-US" w:eastAsia="en-US"/>
        </w:rPr>
        <w:t>مر رسول الله صلى الله عليه و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لى معمر وفخذاه مكشوفتان فقال يا معمر غط فخذيك فإن الفخذين عورة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وكذا أخرج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بخاري في التاريخ والحاكم في المستدرك كلهم من طريق إسماعيل ابن جعفر عن العل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ن عبد الرحمن عن أبي كثير مولى محمد بن جحش عنه فذكره قال الحافظ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في الفتح رجا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جال الصحيح غير أبي كثير فقد روى عنه جماعة لكن لم أجد فيه تصريحا بتعديل انته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احتج من لم ير الفخذ من العورة وقال هي السوأتان فقط بما أخرجه مسلم من حد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ائشة بلفظ قالت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كان رسول الله صلى الله عليه وسلم مضطجعا في بيتي كاشفا عن فخذ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أو ساقيه الحديث وفيه فلما استأذن عثمان جلس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أخرج أحمد عن عائشة أن رس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 صلى الله عليه وسلم كان جالسا كاشفا عن فخذه فاستأذن أبو بكر فأذن له وهو 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حال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ثم استأذن عمر فأذن له وهو على حال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ثم استأذن عثمان فأرخى عليه ثياب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فلما قاموا قلت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يا رسول الله استأذن أبو بكر وعمر فأذنت لهما وأنت على حالك فل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ستأذن عثمان أرخيت عليك ثيابك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فقال يا عائشة ألا أستحي من رجل والله إن الملائك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لتستحي منه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روى أحمد هذه القصة من حديث حفصة بنحو ذلك ولفظه دخل علي رسول 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صلى الله عليه وسلم ذات يوم فوضع ثوبه بين فخذي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فيه فلما استأذن عثمان تجل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ثوبه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عن أنس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أن النبي صلى الله عليه وسلم يوم خيبر حسر الإزار عن فخذ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حتى إني لأنظر إلى بياض فخذه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 xml:space="preserve">رواه أحمد والبخاري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زاد البخاري في هذا الحديث 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أنس بلفظ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 xml:space="preserve">وإن ركبتي لتمس فخذ نبي الله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وهو من جملة حجج القائلين بأن الفخذ ليس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عورة لأن ظاهره أن المس بدون الحائل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مس العورة بدون حائل لا يجوز والله أع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‏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ج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تع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 w:val="28"/>
          <w:szCs w:val="28"/>
          <w:rtl w:val="true"/>
          <w:lang w:val="en-US" w:eastAsia="en-US"/>
        </w:rPr>
        <w:t>أي في حكم كشف العورة والتجرد عن اللباس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إسمعيل بن إبراهيم ‏ ‏حدثنا ‏ ‏يحيى بن سعي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أموي ‏ ‏عن ‏ ‏عثمان بن حكيم ‏ ‏عن ‏ ‏أبي أمامة بن سهل ‏ ‏عن ‏ ‏المسور بن مخرم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حملت حجرا ثقيلا فبينا أمشي فسقط عني ثوبي 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 رسول الله ‏ ‏صلى الله عليه وسلم ‏ ‏خذ عليك ثوبك ولا تمشوا عراة ‏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حملت حجرا ثقيلا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 xml:space="preserve">ولفظ مسلم قال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أقبل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حجر أحمله وعلي إزار خفيف قال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فانحل إزاري ومعي الحجر لم أستطع أن أضعه حتى بلغ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ه إلى موضعه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خذ عليك ثوبك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وعند مسلم ارجع إلى ثوبك فخذ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ولا تمشوا عراة انتهى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قوله خذ عليك ثوبك أفرد الخطاب لاختصاصه ثم عمم بقوله و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تمشوا عراة لعموم الأمة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منذر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أخرجه مسلم انتهى أي في كت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طهارة والله أع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  <w:lang w:val="en-US" w:eastAsia="en-US"/>
        </w:rPr>
      </w:pPr>
      <w:r>
        <w:rPr>
          <w:rFonts w:cs="Monotype Koufi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بد الله بن مسلمة ‏ ‏حدثنا ‏ ‏أبي ‏ ‏ح ‏ ‏و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حدثنا ‏ ‏ابن بشار ‏ ‏حدثنا ‏ ‏يحيى ‏ ‏نحوه ‏ ‏عن ‏ ‏بهز بن حكيم ‏ ‏عن ‏ ‏أبي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جد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لت يا رسول الله عوراتنا ما ن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ا وما نذر قال ‏ ‏احفظ عورتك إلا من زوجتك أو ما ملكت يمينك قال قلت يا 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إذا كان القوم بعضهم في بعض قال إن استطعت أن لا يرينها أحد فلا يرينها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ت يا رسول الله إذا كان أحدنا خاليا قال الله أحق أن يستحيا منه من الناس ‏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أخبرنا أبي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هو مسلمة القع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أخبرنا يحيى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 xml:space="preserve">هو ابن سعيد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مز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أخرج النسائ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في عشرة النساء عن عمرو بن علي عن يحيى بن سعيد عن بهز انتهى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قلت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هو في السن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كبرى للنسائي وليس في السنن الصغرى ل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لذا قال ابن تيمية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في المنتقى أخرج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خمسة إلا النسائي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نحوه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أي حديث مسلمة القعنبي فمسل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يحيى كلاهما يرويان عن بهز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عن أبيه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حكيم بن معاو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عن جده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أي جد بهز وهو معاوية بن حيدة القشيري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>‏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عوراتنا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أي أي عورة نسترها وأي عورة نترك سترها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حفظ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عورتك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أي استرها كلها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إلا من زوجتك أو ما ملكت يمينك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b/>
          <w:bCs/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 xml:space="preserve">فيه دليل على أنه يجوز لهما النظر إلى ذلك من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قياسه أنه يجوز 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نظر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شوكان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يدل أيضا على أنه لا يجوز النظر لغير من استث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منه الرجل للرجل والمرأة للمرأة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كما دل مفهوم الاستثناء على ذلك فقد دل 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منطوق قوله فإذا كان القوم بعضهم في بعض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يدل على أن التعري في الخلاء غير جائ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مطلقا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وقد استدل البخاري على جوازه في الغسل بقصة موسى وأيوب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م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يدل على عدم الجواز مطلقا حديث ابن عمر عند الترمذي بلفظ قال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رسول الله صلى 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ليه وسلم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إياكم والتعري فإن معكم من لا يفارقكم إلا عند الغائط وحين يفضي الرج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إلى أهله فاستحيوهم وأكرموهم </w:t>
      </w:r>
      <w:r>
        <w:rPr>
          <w:sz w:val="28"/>
          <w:szCs w:val="28"/>
          <w:rtl w:val="true"/>
          <w:lang w:val="en-US" w:eastAsia="en-US"/>
        </w:rPr>
        <w:t>"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بعضهم في بعض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أي مختلطو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ما بينهم مجتمعون في موضع واحد ولا يقومون من موضعهم فلا نقدر على ستر العو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على الحجاب منهم على الوجه الأتم والكمال في بعض الأحيان لضيق الإزار أو لانحلا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لبعض الضرورة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فكيف نصنع بستر العورة وكيف نحجب منهم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أن لا يرينها أح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فلا يرينها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ولفظ الترمذي في الاستئذان أن لا يراها أحد فلا يرا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ولفظ ابن ماجه في النكاح أن لا تريها أحدا فلا ترينها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فيه دليل على وجوب الست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لعورة لقوله فلا يرينها ولقوله احفظ عورتك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أن يستحيا منه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بصيغة المجهول أي فاستر طاعة له وطلبا لما يحبه منك ويرضي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ليس المراد فاستر م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إذ لا يمكن الاستتار منه تعالى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قاله السندي </w:t>
      </w:r>
      <w:r>
        <w:rPr>
          <w:sz w:val="28"/>
          <w:szCs w:val="28"/>
          <w:rtl w:val="true"/>
          <w:lang w:val="en-US" w:eastAsia="en-US"/>
        </w:rPr>
        <w:t>: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منذر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أخرجه الترمذ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والنسائي وابن ماجه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وقال الترمذ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حسن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هذا آخر كلام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قد تقدم الاختلاف 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هز بن حكيم وجده هو معاوية ابن حيدة القشيري له صحبة </w:t>
      </w:r>
      <w:r>
        <w:rPr>
          <w:sz w:val="28"/>
          <w:szCs w:val="28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  <w:lang w:val="en-US" w:eastAsia="en-US"/>
        </w:rPr>
      </w:pPr>
      <w:r>
        <w:rPr>
          <w:rFonts w:cs="Monotype Koufi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onotype Koufi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  <w:lang w:val="en-US" w:eastAsia="en-US"/>
        </w:rPr>
        <w:br/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تعليقات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حافظ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قي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جوزية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قال الشيخ ابن القيم رحمه الله </w:t>
      </w:r>
      <w:r>
        <w:rPr>
          <w:sz w:val="28"/>
          <w:szCs w:val="28"/>
          <w:rtl w:val="true"/>
          <w:lang w:val="en-US" w:eastAsia="en-US"/>
        </w:rPr>
        <w:t>: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قد حكى الحاكم الاتفا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 تصحيح حديث بهز بن حكيم عن أبيه عن جده ونص عليه الإمام أحمد وعلي بن المدي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وغيرهما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والله أعلم </w:t>
      </w:r>
      <w:r>
        <w:rPr>
          <w:sz w:val="28"/>
          <w:szCs w:val="28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  <w:lang w:val="en-US" w:eastAsia="en-US"/>
        </w:rPr>
      </w:pPr>
      <w:r>
        <w:rPr>
          <w:rFonts w:cs="Monotype Koufi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بد الرحمن بن إبراهيم ‏ ‏حدثنا ‏ ‏ابن أبي فديك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الضحاك بن عثمان ‏ ‏عن ‏ ‏زيد بن أسلم ‏ ‏عن ‏ ‏عبد الرحمن بن أبي سعي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خدري ‏ ‏عن ‏ ‏أبي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عن النبي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قال ‏ ‏لا ينظر الرجل إلى ‏ ‏عرية ‏ ‏الرجل ولا المرأة إلى ‏ ‏عرية ‏ ‏المرأة 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يفضي ‏ ‏الرجل إلى الرجل في ثوب واحد ولا ‏ ‏تفضي ‏ ‏المرأة إلى المرأة في ثوب ‏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إلى عرية الرجل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نوو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ضبطنا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لى ثلاثة أوجه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عرية بكسر العين وإسكان الراء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عرية بضم العين وإسكان الر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عرية بضم العين وفتح الراء وتشديد الياء وكلها صحيحة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أهل اللغة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عر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رجل بضم العين وكسرها هي متجردة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والثالثة على التصغير انتهى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نهاية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لا ينظر الرجل إلى عرية المرأة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هكذا جاء في بعض روايات مسلم يريد 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يعرى منها وينكشف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المشهور في الرواية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لا ينظر إلى عورة المرأة انته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الحديث فيه تحريم نظر الرجل إلى عورة الرجل والمرأة إلى عورة المرأة وهذا ل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خلاف في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كذلك نظر الرجل إلى عورة المرأة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المرأة إلى عورة الرجل حر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الإجماع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نبه رسول الله صلى الله عليه وسلم بنظر الرجل إلى عورة الرجل ع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ظره إلى عورة المرأة وذلك بالتحريم أولى وهذا التحريم في حق غير الأزواج والساد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أما الزوجان فلكل واحد منهما النظر إلى عورة صاحبه جميعها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أما السيد مع أمته فإ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كان يملك وطأها فهما كالزوجين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ه النوو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في شرح مسلم وأطال الكلام 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لا يفضي الرجل إلى الرجل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 xml:space="preserve">من باب الإفعال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قال 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مصباح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أفضى الرجل بيده إلى الأرض مسها ببطن راحت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أفضى إلى امرأته باشر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وجامعها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أفضيت إلى الشيء وصلت إلي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فيه النهي عن اضطجاع الرجل مع الرجل 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ثوب واحد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كذلك المرأة مع المرأة سواء كان بينهما حائل أو لم يكن بينهما حائل بأ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يكونا متجردين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طيب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لا يجوز أن يضطجع رجلان في ثوب واحد متجرد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; </w:t>
      </w:r>
      <w:r>
        <w:rPr>
          <w:sz w:val="28"/>
          <w:sz w:val="28"/>
          <w:szCs w:val="28"/>
          <w:rtl w:val="true"/>
          <w:lang w:val="en-US" w:eastAsia="en-US"/>
        </w:rPr>
        <w:t xml:space="preserve">وكذا المرأتان ومن فعل يعزر انتهى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نوو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فهو نهي تحريم إذا لم يك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ينهما حائل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فيه دليل على تحريم لمس عورة غيره بأي موضع من بدنه كان وهذا متف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لي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هذا مما تعم به البلوى ويتساهل فيه كثير من الناس باجتماع الناس في الحم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فيجب على الحاضر فيه أن يصون بصره ويده وغيرها عن عورة غير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أن يصون عورته 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صر غيره ويد غيره من قيم وغير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يجب عليه إذا رأى من يخل بشيء من هذا أن ين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ليه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علماء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لا يسقط عنه الإنكار بكونه يظن أن لا يقبل منه بل يجب 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إنكار إلا أن يخاف على نفسه أو غيره فتنة والله أعلم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أما كشف الرج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ورته في حال الخلوة بحيث لا يراه آدمي فإن كان لحاجة جاز وإن كان لغير حاجة ف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خلاف العلماء انتهى مختصرا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المنذري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أخرجه مسلم والترمذي والنسائ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وابن ماجه </w:t>
      </w:r>
      <w:r>
        <w:rPr>
          <w:sz w:val="28"/>
          <w:szCs w:val="28"/>
          <w:rtl w:val="true"/>
          <w:lang w:val="en-US" w:eastAsia="en-US"/>
        </w:rPr>
        <w:t>.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  <w:lang w:val="en-US" w:eastAsia="en-US"/>
        </w:rPr>
      </w:pPr>
      <w:r>
        <w:rPr>
          <w:rFonts w:cs="Monotype Koufi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إبراهيم بن موسى ‏ ‏أخبرنا ‏ ‏ابن علية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لجريري ‏ ‏ح ‏ ‏و حدثنا ‏ ‏مؤمل بن هشام ‏ ‏قال حدثنا ‏ ‏إسمعيل ‏ ‏عن ‏ ‏الجرير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أبي نضرة ‏ ‏عن ‏ ‏رجل ‏ ‏من ‏ ‏الطفاوة ‏ ‏عن ‏ ‏أبي هرير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لا ‏ ‏يفضين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رجل إلى رجل ولا امرأة إلى امرأة إلا ولدا أو والدا قال وذكر الثالثة فنسيتها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عن رجل من الطفاوة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بضم الطاء وفتح الف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في القاموس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هي حي من قيس عيلان انتهى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قال في تاج العروس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وهي طفاوة بن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رم بن ريان أم ثعلبة ومعاوية وعامر أولاد أعصر بن سعد بن قيس عيلان ولا خلاف أن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نسبوا إلى أمهم وأنهم من أولاد أعصر وإن اختلفوا في أسماء أولادها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في المقد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ابن الجواني الحافظ في النسب أو طفاوة اسمه الحارث بن أعصر إليه ينسب كل طفا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نتهى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لا يفضين رجل إلى رجل ولا امرأة إلى امرأة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قال 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لمعات شرح المشكاة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لما كان هذان القسمان محل أن يتوهم جوازهما والمسامحة منه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خصهما بالذكر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فنظر الرجل إلى عورة المرأة ونظر المرأة إلى عورة الرجل أشد وأغلظ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إلى الحرمة فلذا لم يتعرض لذكرهما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وعورة الرجل ما بين سرته إلى ركبتي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ك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عورة المرأة في حق المرأة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أما في حق الرجل فكلها إلا الوجه والكفين ولذلك سم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لمرأة عورة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والنظر إلى المرأة الأجنبية حرام بشهوة أو بغير شهوة انته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لخصا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b/>
          <w:bCs/>
          <w:sz w:val="28"/>
          <w:szCs w:val="28"/>
          <w:rtl w:val="true"/>
          <w:lang w:val="en-US" w:eastAsia="en-US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إلا إلى ولد أو والد </w:t>
      </w:r>
      <w:r>
        <w:rPr>
          <w:b/>
          <w:bCs/>
          <w:sz w:val="28"/>
          <w:szCs w:val="28"/>
          <w:rtl w:val="true"/>
          <w:lang w:val="en-US" w:eastAsia="en-US"/>
        </w:rPr>
        <w:t>)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‏: </w:t>
      </w:r>
      <w:r>
        <w:rPr>
          <w:sz w:val="28"/>
          <w:sz w:val="28"/>
          <w:szCs w:val="28"/>
          <w:rtl w:val="true"/>
          <w:lang w:val="en-US" w:eastAsia="en-US"/>
        </w:rPr>
        <w:t>ظاهره أن يكون ذلك بشرط الصغ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أي إذا كان الولد صغيرا فيجوز للمرأة أن تباشره وتضطجع مع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كذا إذا كانت المرأ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صبية صغيرة فلا جناح على الوالد أن يفضي إليها ويضطجع معها </w:t>
      </w:r>
      <w:r>
        <w:rPr>
          <w:sz w:val="28"/>
          <w:szCs w:val="28"/>
          <w:rtl w:val="true"/>
          <w:lang w:val="en-US" w:eastAsia="en-US"/>
        </w:rPr>
        <w:t>. 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قال المنذر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فيه رجل مجهول انتهى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قال المزي في الأطراف رجل من الطفاوة لم يسم عن أبي هري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حديث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لقيت أبا هريرة بالمدينة فلم أر رجلا من أصحاب النبي صلى الله عليه وسلم أش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تشميرا ولا أقوم على ضيف منه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الحديث بطول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فيه ألا إن طيب الرجال ما ظهر ريح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ولم يظهر لون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ألا وإن طيب النساء ما ظهر لونه ولم يظهر ريح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ألا لا يفضين رج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إلى رجل ولا امرأة إلى امرأة إلا إلى ولد أو والد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ذكر ثالثة فنسيت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>‏</w:t>
      </w:r>
      <w:r>
        <w:rPr>
          <w:sz w:val="28"/>
          <w:sz w:val="28"/>
          <w:szCs w:val="28"/>
          <w:rtl w:val="true"/>
          <w:lang w:val="en-US" w:eastAsia="en-US"/>
        </w:rPr>
        <w:t>أخرجه أبو داود في النكاح عن مسدد عن بشر وعن مؤمل بن هشام عن ابن علية و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موسى بن إسماعيل عن حماد ثلاثتهم عن الجريري عن أبي نضرة قال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حدثني رجل من طفاو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وفي حديث موسى عن أبي نضرة عن الطفاوي فذكره 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وأخرجه في الحمام عن إبراهيم 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وسى ومؤمل بن هشام كلاهما عن إسماعيل بن علية ببعضه لا يفضين رجل إلى رجل إلى آخر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أخرجه الترمذي في الاستئذان عن علي بن حجر عن ابن علية وعن محمود بن غيلان 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أبي داود الحفري عن سفيان كلاهما عن الجريري بقصة الطيب ولم يقل ألا وإن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حسن إلا إن الطفاوي لا يعرف إلا في هذا الحديث ولا يعرف اسمه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وأخرجه النسائي 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زينة عن أحمد بن سليمان عن أبي داود الحفري وعن محمد بن علي بن ميمون عن محمد 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وسف الفريابي كلاهما عن سفيان بقصة الطيب انته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  <w:lang w:val="en-US" w:eastAsia="en-US"/>
        </w:rPr>
      </w:pPr>
      <w:r>
        <w:rPr>
          <w:rFonts w:cs="Monotype Koufi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نهاية كتاب الحمام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مكتبة مشكاة الإسلامية </w:t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FF0000"/>
          <w:sz w:val="28"/>
          <w:szCs w:val="28"/>
        </w:rPr>
      </w:pPr>
      <w:r>
        <w:rPr>
          <w:rFonts w:cs="Monotype Koufi" w:ascii="Arial" w:hAnsi="Arial"/>
          <w:b/>
          <w:bCs/>
          <w:color w:val="FF0000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b/>
        <w:b/>
        <w:bCs/>
        <w:color w:val="0000FF"/>
        <w:sz w:val="32"/>
        <w:sz w:val="32"/>
        <w:szCs w:val="32"/>
        <w:rtl w:val="true"/>
      </w:rPr>
      <w:t>عون المعبود شرح سنن أبي داود</w:t>
    </w:r>
    <w:r>
      <w:rPr>
        <w:rFonts w:ascii="Arial" w:hAnsi="Arial" w:cs="Arial"/>
        <w:b/>
        <w:b/>
        <w:bCs/>
        <w:sz w:val="32"/>
        <w:sz w:val="32"/>
        <w:szCs w:val="32"/>
        <w:rtl w:val="true"/>
      </w:rPr>
      <w:t xml:space="preserve">        </w:t>
    </w:r>
    <w:r>
      <w:rPr>
        <w:rFonts w:ascii="Arial" w:hAnsi="Arial" w:cs="Arial"/>
        <w:b/>
        <w:b/>
        <w:bCs/>
        <w:color w:val="FF0000"/>
        <w:sz w:val="32"/>
        <w:sz w:val="32"/>
        <w:szCs w:val="32"/>
        <w:rtl w:val="true"/>
      </w:rPr>
      <w:t>كتاب الحمام</w:t>
    </w:r>
    <w:r>
      <w:rPr>
        <w:rFonts w:ascii="Arial" w:hAnsi="Arial" w:cs="Arial"/>
        <w:b/>
        <w:b/>
        <w:bCs/>
        <w:sz w:val="32"/>
        <w:sz w:val="32"/>
        <w:szCs w:val="32"/>
        <w:rtl w:val="true"/>
      </w:rPr>
      <w:t xml:space="preserve">     </w:t>
    </w:r>
    <w:r>
      <w:rPr>
        <w:rFonts w:ascii="Arial" w:hAnsi="Arial" w:cs="Arial"/>
        <w:b/>
        <w:b/>
        <w:bCs/>
        <w:color w:val="333399"/>
        <w:sz w:val="32"/>
        <w:sz w:val="32"/>
        <w:szCs w:val="32"/>
        <w:rtl w:val="true"/>
      </w:rPr>
      <w:t>مكتبة مشكاة الإسلامية</w:t>
    </w:r>
    <w:r>
      <w:rPr>
        <w:rFonts w:ascii="Arial" w:hAnsi="Arial" w:cs="Arial"/>
        <w:b/>
        <w:b/>
        <w:bCs/>
        <w:sz w:val="32"/>
        <w:sz w:val="32"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1:32:00Z</dcterms:created>
  <dc:creator>*0*</dc:creator>
  <dc:description/>
  <cp:keywords/>
  <dc:language>en-US</dc:language>
  <cp:lastModifiedBy>*0*</cp:lastModifiedBy>
  <dcterms:modified xsi:type="dcterms:W3CDTF">2004-03-20T23:43:00Z</dcterms:modified>
  <cp:revision>9</cp:revision>
  <dc:subject/>
  <dc:title/>
</cp:coreProperties>
</file>