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أطعمة</w:t>
      </w:r>
    </w:p>
    <w:p>
      <w:pPr>
        <w:pStyle w:val="Normal"/>
        <w:ind w:left="360" w:right="0" w:hanging="0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جا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دعوة</w:t>
      </w:r>
    </w:p>
    <w:p>
      <w:pPr>
        <w:pStyle w:val="Normal"/>
        <w:ind w:left="360" w:right="0" w:hanging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color w:val="40808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نافع ‏ ‏عن ‏ ‏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إذا دعي أحدكم إلى ‏ ‏الوليمة ‏ ‏فليأتها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خلد بن خال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أبو أسامة ‏ ‏عن ‏ ‏عبيد الله ‏ ‏عن ‏ ‏نافع ‏ ‏عن ‏ ‏ا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رسول الله ‏ ‏صلى الله عليه وسلم ‏ ‏بمعناه زاد فإن كان مفطرا فليطعم وإن كا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صائما فليدع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إذا دعي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الوليمة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ي الطعام الذ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صنع عند العرس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>فلي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ليأت مكان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تقدير إذا دعي إلى مكان وليمة فليأ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عادة الضمير مؤنث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ه الحافظ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 الحديث الأمر بحضو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لاف في أنه مأمور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 هل هو أمر إيجاب أو ند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ه خلاف الأصح في 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فرض عين على كل من د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كن يسقط بأعذار سنذك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 أنه فرض 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ثالث مندو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مذهبنا في وليمة العر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غيرها ففيها وجهان ل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حدهما أنها كوليمة العر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 أن الإجابة إليها ندب وإن كانت في العرس 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نقل القاضي اتفاق العلماء على وجوب الإجابة في وليمة العر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ما سوا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مالك والجمه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تجب الإجابة إل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أهل الظاه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جابة إلى كل دعوة من عرس و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ه قال بعض السل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الأعذار التي 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ا وجوب إجابة الدعوة أو ندبها فمنها أن يكون في الطعام شبه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يخص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غني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يكون هناك من يتأذى بحضوره م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لا تليق به مجالس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خوف شره أو لطمع في جاه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ليعاونه على باط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 لا يكون هناك منكر من خمر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و أو فرش حرير أو صور حيوان غير مفروش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آنية ذهب أو فض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ل هذه أعذا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 الإجابة ومن الأعذار أن يعتذر إلى الداعي فيتركه ولو دعاه ذمي لم تجب 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الأص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و كانت الدعوة ثلاثة أي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أول تجب الإجابة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 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ثالث تكر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بمعناه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معنى الحديث المذكور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بيد الله الراوي عن نافع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فإن كان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مفطرا فليطعم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ظاهره وجوب الأكل على المدعو 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 العلماء في ذلك والأصح عند الشافعية أنه لا يجب الأكل في طعام الوليمة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جب لظاهر الأمر وأقله لق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من لم يوجب الأك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ند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رينة الصارفة إليه حديث جابر الآتي في هذا الباب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>وإن ك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ئما فليدع </w:t>
      </w:r>
      <w:r>
        <w:rPr>
          <w:sz w:val="28"/>
          <w:szCs w:val="28"/>
          <w:rtl w:val="true"/>
        </w:rPr>
        <w:t>)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لأهل الطعام بالمغفرة والبرك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 دليل عل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ب الحضور على الصائم ولا يجب عليه الأك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خلاف أنه لا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الأك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إن كان صومه فرضا لم يجز له الأكل لأن الفرض لا يجوز الخروج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ن كان نفلا جاز الفطر وترك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كان يشق على صاحب الطعام صومه فالأفضل 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ا فإتمام الصو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بن ماجه وفي حديثهما 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س وليس في حديثهما 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ind w:left="360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حسن بن علي ‏ ‏حدثنا ‏ ‏عبد الرزاق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عمر ‏ ‏عن ‏ ‏أيوب ‏ ‏عن ‏ ‏نافع ‏ ‏عن ‏ ‏ا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إذا دعا أحدكم أخاه فل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سا كان أو نحو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ابن المصفى ‏ ‏حدثنا ‏ ‏بقية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زبيدي ‏ ‏عن ‏ ‏نافع ‏ ‏بإسناد ‏ ‏أيوب ‏ ‏ومعناه ‏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إذا دعا أحدكم أخاه فليجب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 دعوة أخيه الداعي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عرسا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عين المهملة 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 وضمها لغتان مشهورتان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كان أو نحوه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كالعقيق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ج بهذا من ذهب إلى أنه يجب الإجابة إلى الدعوة مطلق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عم ابن حزم أنه 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هور الصحابة والتابع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هم من فرق بين وليمة العرس وغيرها كما تقد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م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حدثنا ابن المصفى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ى بن بهلول القرشي صدوق له أوهام وكان يدلس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>أخبرنا 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زاي والموحدة مصغرا هو محمد بن الوليد بن عامر الزبيدي ثقة 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بإسناد أيوب ومعناه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عنى 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ا ‏ ‏سفيان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زبير ‏ ‏عن ‏ ‏جاب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من دعي فليجب فإن شاء طعم وإن شاء ترك ‏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فإن شاء طعم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 الطاء وكسر العين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وإن شاء ترك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دليل على أن نفس الأكل لا يج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 في عرس أو غيره وإنما الواجب الحضور وهو مستند من لم يوجب الأكل على 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أمر في قوله صلى الله عليه وسلم فإن كان مفطرا فليطعم للند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درست بن زياد ‏ ‏عن ‏ ‏أبان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طارق ‏ ‏عن ‏ ‏نافع ‏ ‏قال قال ‏ ‏عبد الله 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من دعي فلم يجب فقد عصى الله ورسوله ومن 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غير دعوة دخل سارقا وخرج ‏ ‏مغير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أبان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طارق ‏ ‏مجهو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أخبرنا درست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دال والراء 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 السين المهملة بعدها مثناة ضعيف من الثامنة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>فقد عصى الله 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حتج بهذا من قال بوجوب الإجابة إلى الدعوة لأن العصيان لا يطلق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ترك الواجب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ومن دخل على غير دعوة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لمضيف 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دخل سارقا وخرج مغيرا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يم وكسر الغين المعجمة 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عل من أغار يغير إذا نهب مال 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أنه شبه دخوله على الطعام الذي لم يدع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خول السارق الذي يدخل بغير إرادة الما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ه اختفى بين الداخل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به 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 من نهب قوما وخرج ظاهرا بعدما أكل بخلاف الدخول فإنه دخل مختفيا خوفا من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ن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عد الخروج قد قضى حاجته فلم يبق له حاجة إلى التست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ق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اصل أنه صلى الله عليه وسلم علم أمته مكارم الأخلاق البهية ونهاه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مائل الدن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عدم إجابة الدعوة من غير حصول المعذرة يدل على تكبر 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رعونة وعدم الألفة والمحب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خول من غير دعوة يشير إلى حرص النفس ودن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همة وحصول المهانة والمذل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خلق الحسن هو الاعتدال بين الخلقين المذ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شيخ عبد الحق الدهل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 سارقا لدخوله بغير إذن صاحب 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كأنه دخل خفية وخرج مغيرا من الإغارة إن أكل أو حمل شيئا م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ه ل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غير إذن المالك كان في حكم الغصب والغار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ان بن طارق البص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سئل عنه أبو زرعة الرازي فقال شيخ مجه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بو أ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بان بن طارق لا يعرف إلا بهذا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الحديث معروف به وليس له 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هذا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إسناده أيضا درست بن زياد ولا يحتج بحديث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 هو درست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 وقيل بل هما اثنان ضع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ابن شهاب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أعرج ‏ ‏عن ‏ ‏أبي هريرة ‏ ‏أنه كان 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شر 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عام ‏ ‏الوليمة ‏ ‏يدعى لها الأغنياء ويترك المساكين ومن لم يأت الدعوة فقد ع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ورسول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شر الطعام طعام الولي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دعى لها الأغني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ر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اكين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الجملة صفة الوليم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قاض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 سماه 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ا ذكر عقيبه فإنه الغالب ف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أنه قال شر الطعام طعام الوليمة التي من 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لفظ وإن أطلق فالمراد به التقييد بما ذكر عقي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لام في الوليمة للعهد الخارج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من عادتهم مراعاة الأغنياء فيها ف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غنياء ويتركوا الفقر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 يدعى إلخ استئناف بيان لكونها شر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ومن لم يأت الدعوة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 غير معذ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 موقوفا أيضا وأخرجه مسلم من حديث ابن عياض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ير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 مسلم من طريق ثابت بن عياض الأعرج أنه يحدث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يرة أن النبي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 الطعام طعام الوليمة يمنعها من 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دعى إليها من يأبا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 لم يجب الدعوة فقد عصى الله عز وجل ورس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تقرر أن الحديث إذا روي موقوفا ومرفوعا حكم برفعه على المذهب 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ستح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ولي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نكاح‏</w:t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وقتيبة بن سعيد ‏ ‏قالا حدثنا ‏ ‏حما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ثابت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ذكر تزويج ‏ ‏زينب بنت جحش ‏ ‏عند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نس بن مالك ‏ ‏فقال ما رأيت رسول الله ‏ ‏صلى الله عليه وسلم ‏ ‏أولم ‏ ‏على 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نسائه ما ‏ ‏أولم ‏ ‏عليها ‏ ‏أولم ‏ ‏بشا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ذ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ن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رأيت رسول الله صلى الله عليه وسلم أولم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 من نسائه ما أولم عل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زينب يعني مثل ما أو قدر ما أولم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ما مصدرية أو موصو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ولم على زينب أكثر مما أولم على نسائه شكرا 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إذ زوجه إياها بالوحي كما قاله الكرما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وقع اتفاقا لا قصدا كما قال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ط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ليبين الجواز كما قاله غير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لم بشا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ان أو فيه معنى التعلي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بن ماجه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امد بن يحيى ‏ ‏حدثنا ‏ ‏سفيان ‏ ‏حدثنا ‏ ‏وائ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داود ‏ ‏عن ‏ ‏ابنه ‏ ‏بكر بن وائل ‏ ‏عن ‏ ‏الزهري ‏ ‏عن ‏ ‏أنس بن مالك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أولم ‏ ‏على ‏ ‏صفي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سويق ‏ ‏وتمر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لم على صفية بسويق وت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وفي 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 صلى الله عليه وسلم أولم على صفية بالحيس المتخذ من التمر والأقط و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مرق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مع بأنه كان في الوليمة كلاهما فأخبر كل راو بما كان 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لترمذي 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تست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وليمة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مثنى ‏ ‏حدثنا ‏ ‏عفان بن مسلم ‏ ‏حدثن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همام ‏ ‏حدثنا ‏ ‏قتادة ‏ ‏عن ‏ ‏الحسن ‏ ‏عن ‏ ‏عبد الله بن عثمان الثقفي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رجل أعور من ‏ ‏ثقيف ‏ ‏كان يقال له ‏ ‏معروفا ‏ ‏أي ‏ ‏يثنى عليه خيرا إن ل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كن اسمه ‏ ‏زهير بن عثمان ‏ ‏فلا أدري ما اسم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صلى الله عليه وسلم ‏ ‏قال ‏ ‏الوليمة ‏ ‏أول يوم حق والثاني معروف و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لث سمعة ورياء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قتادة ‏ ‏وحدثني ‏ ‏رجل ‏ ‏أن ‏ ‏سعي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مسيب ‏ ‏دعي أول يوم فأجاب ودعي اليوم الثاني فأجاب ودعي اليوم الثالث فلم يجب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وقال أهل سمعة ورياء ‏ ‏حدثنا ‏ ‏مسلم بن إبراهيم ‏ ‏حدثنا ‏ ‏هشام ‏ ‏عن ‏ ‏قتاد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سعيد بن المسيب ‏ ‏بهذه القصة ‏ ‏قال ‏ ‏فدعي اليوم الثالث فلم يج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حصب ‏ ‏الرسو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ال له معروف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ليس المراد أنه 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سم معروف كما هو المتبادر ولذا فسره بقوله أي يثنى عليه خي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وله معروفا الظاهر الرفع أي يقال في شأنه كلام معرو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في 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هير بن عثمان الثقفي صحابي له 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ه الحسن البصري وغير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البخار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صح صحبت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تق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هير بن عثمان الثقفي صحابي له حديث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ليمة أول يوم ح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ثابت ولازم 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جابته أو واج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عند من ذهب إلى أن الوليمة واجبة أو سنة مؤكدة فإن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الواجب قاله الق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ثاني معروف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وليمة 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اني معرو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رواية الترمذي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طعام يوم الثاني سنة </w:t>
      </w:r>
      <w:r>
        <w:rPr>
          <w:sz w:val="28"/>
          <w:szCs w:val="28"/>
          <w:rtl w:val="true"/>
        </w:rPr>
        <w:t>"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 سمع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س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ري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راء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سمع الناس وليرائي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حديث دليل على مشروعية الوليمة اليوم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من متمسكات من قال بالوج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دم كراهتها في اليوم الثاني لأنها 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 ليس بمنكر ولا مكروه وكراهتها في اليوم الثالث لأن الشيء إذا كان ل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 لم يكن حلال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دعي أول يوم فأج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أن الوليمة 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 ح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دعي اليوم الثاني فأج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أن الوليمة اليوم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 وسن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أهل سمعة وري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رفع خبر مبتدأ 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الداعون اليوم الثالث أهل سمعة وري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ندا ومرسل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 يجب وحصب الرسو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رماه بالحص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ن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رجمه بالحصب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 ابن أبي شيبة من طريق حفصة بنت سيرين 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لما تزوج أبي دعا الصحابة سبعة أي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كان يوم الأنصار دعا أبي بن 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يد بن ثابت وغيرهما فكان أبي صائما فلما طعموا دعا أبي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خرجه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زاق وقال فيه ثمانية أي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ذهب إلى استحباب الدعوة إلى سبعة أيام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الكية كما حكى ذلك القاضي عياض عن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أشار البخاري إلى ترجيح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ذهب فقال باب إجابة الوليمة والدعوة ومن أولم سبعة أي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وقت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يوما ولا يومين انتهى كذا في الني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حافظ في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وجدنا لحديث زهير بن عثمان شواهد فذكرها ث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 الأحاديث وإن كان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ا لا يخلو عن مقال فمجموعها يدل على أن للحديث أصل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وقع في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داود والدارمي في آخر حديث زهير بن عثمان قال قتا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 عن سعيد بن 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دعي أول يوم إلخ قال فكأنه بلغه الحديث فعمل بظاهره إن ثبت ذلك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الشافعية والحنابل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أبو القاسم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زهير بن عثمان غير هذ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عمر النم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نظر يقال إنه مرسل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 غي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بخاري هذا الحديث في تاريخه الكبير في ترجمة زهير بن عثمان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يصح إسناده ولا نعرف له صحب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بن عمر وغيره ع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 دعي أحدكم إلى الوليمة فليجب ولم يخص ثلاثة أيام ولا 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ذا أص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بن سيرين عن أبيه لما بنى بأهله أولم سبعة أيام ودعى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بن كعب 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إ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قد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سفر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وكيع ‏ ‏عن ‏ ‏شعب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محارب بن دثار ‏ ‏عن ‏ ‏جاب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لما 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‏ ‏صلى الله عليه وسلم ‏ ‏المدينة ‏ ‏نحر ‏ ‏جزورا ‏ ‏أو بقر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ما قدم النبي صلى الله عليه وسلم المدينة نحر جز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جزور البعير ذكرا أو أنثى واللفظ مؤن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و 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شك من الرا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يدل على مشروعية الدعوة عند القدوم من 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قال لهذه الدعوة النقيعة مشتقة من النقع وهو الغب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ضيافة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سعيد المقب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 شريح الكعب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قال ‏ ‏من كان يؤمن بالله واليوم الآخر فليكرم ضيفه ‏ ‏جائزته ‏ ‏ي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لته الضيافة ثلاثة أيام وما بعد ذلك فهو صدقة ولا يحل له أن ‏ ‏يثوي ‏ ‏عنده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يحرج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قرئ على ‏ ‏الحارث بن مسكين ‏ ‏وأن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شاهد ‏ ‏أخبركم ‏ ‏أشهب ‏ ‏قال ‏ ‏وسئل ‏ ‏مالك عن قول النبي ‏ ‏صلى الله عليه وسل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جائزته ‏ ‏يوم وليلة قال يكرمه ‏ ‏ويتحفه ‏ ‏ويحفظه يوما وليلة وثلاثة أيا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ضيافة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كرم ضيف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ضيف القادم من 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زل عند المق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يطلق على الواحد والجمع والذكر والأنث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جائ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ه وليلته الضيافة ثلاثة أي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سهي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 جائزته بالرف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 وهو واضح وبالنصب على بدل الاشتمال أي يكرم جائزته يوما وليلة 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ت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يضاف ثلاثة أيام فيتكلف له في اليوم الأو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تسع له من بر وإلطا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دم له في اليوم الثاني والثالث ما حضر ولا يزي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 ثم يعطيه ما يجوز به مسافة يوم وليلة وتسمى الجيزة وهو قدر ما يجوز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 من منهل إلى منه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بعد ذلك فهو صدق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 شاء فعل وإلا فل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حل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لضي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يثو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أوله وسكون المثلثة وكسر الواو من الثواء وهو الإقام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حل للضيف أن يقي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ند مضيف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رج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شديد الراء أي يضيق صدره ويوقعه في الحرج والمفهوم من 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بتخفيف الراء حيث قال والإحراج التضييق على المضيف بأن يطيل الإقامة عنده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ضيق عل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روى أبو داود أنه سئل مالك عن قول رسول الله صلى الله عليه وس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ئ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م ولي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يكرمه ويتحفه ويحفظه يوم وليلة وثلاثة أيام ضياف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ها للعلماء تأويلان آخران أحدهما يعطيه ما يجوز به ويكفيه في سفره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يلة يستقبلها بعد ضياف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 جائزته يوم وليلة إذا اجتاز به وثلاثة 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قصده انتهى كلام المنذ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يكرم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يل إكرامه ت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ة الوجه وتعجيل قراه والقيام بنفسه في خدم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تحف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 أوله من باب الإفعال والتحفة بضم التاء وسكون الحاء وبضم الحاء أيضا 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طف وجمعه تح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أتحفته تحفة وأصلها وحف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 في القامو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ثلاثة أيام ضياف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اختلفوا هل الثلاث غير الأول أو بعد منها وقد 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 فيه الحافظ ابن حجر في الفتح من شاء الاطلاع فليرجع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ومحمد بن محبوب ‏ ‏قالا 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ماد ‏ ‏عن ‏ ‏عاصم ‏ ‏عن ‏ ‏أبي صالح ‏ ‏عن ‏ ‏أبي هري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الضيافة ثلاثة أيام 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 ذلك فهو صدق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 سوى ذلك فهو صدق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ستدل بجعل ما 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ثلاث صدقة على الذي قبلها واجب فإن المراد بتسميته صدقة التنفير عنه 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ثيرا من الناس خصوصا الأغنياء يأنفون غالبا من أكل الصدقة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وخلف بن هشام ‏ ‏قالا حدثنا ‏ ‏أبو عوان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منصور ‏ ‏عن ‏ ‏عامر ‏ ‏عن ‏ ‏أبي كريم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ليلة الضيف حق على كل 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ن أصبح ‏ ‏بفنائه ‏ ‏فهو عليه دين إن شاء ‏ ‏اقتضى ‏ ‏وإن شاء ترك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يلة الضيف حق على كل م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م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لة الضيف واجبة على كل م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من أصبح بفنائ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كسر الفاء وتخفيف النون ممدودا وهو المتسع أمام الد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ما امتد من 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 جمعه أفنية أي فالذي أصبح الضيف بفنائ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ضمير المجرور يرجع إلى من وهو صاحب الد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مير هو يرجع إلى قرى المفهو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ش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ضي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قتض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طلب حق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سيوط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ثال هذا الحديث كانت في أول الإسلام حين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ضيافة واجبة وقد نسخ وجوب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ار إليه أبو داود بالباب الذي عقده بعد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إمام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ه ذلك أنه رآها حقا من طريق المعروف 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 ولم يزل قرى الضيف وحسن القيام عليه من شيم الكرام وعادات الصالحين 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رى مذموم على الألسن وصاحبه مل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قال صلى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 كان 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له واليوم الآخر فليكرم ضيف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يحيى ‏ ‏عن ‏ ‏شعبة ‏ ‏حدث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و الجودي ‏ ‏عن ‏ ‏سعيد بن أبي المهاجر ‏ ‏عن ‏ ‏المقدام أبي كريم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أيما رجل أ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ما فأصبح الضيف محروما فإن نصره حق على كل مسلم حتى يأخذ ‏ ‏بقرى ‏ ‏ليلة من ز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ل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ي أبو الجود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ضم الجيم وسكون 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 بكنيته واسمه الحارث بن عمير ثق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يما رجل ضاف قو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نزل عليهم ضيف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بعض النسخ أضاف من باب الإفعا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يف محرو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ضيف مظهر أقيم 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ر إشعارا بأن المسلم الذي ضاف قوما يستحق لذاته أن يقرى فمن منع حقه فقد 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ق لغيره من المسلمين نصره قاله الطيب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حتى يأخذ بقرى 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كسر القاف أي بقدر أن يصرف في ضيافته في ليلة 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يت 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ريه من باب رمى قرى بالكسر والقصر والاسم القراء بالفتح والمد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مع البحار قرى بكسر القاف مقصورا ما يصنع للضيف من مأكول أو مشرو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 وفتح القاف طعام تضيفه به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زرعه وما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وحيد الضمير مع ذكر القوم باعتبار المنزل عليه أو المضيف وهو وا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به أن يكون هذا في المضطر الذي لا يجد ما يطعمه ويخاف التلف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سه من الجو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ذا فعل ذلك فقد اختلف الناس فيما يلزم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 بعضهم إلى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ؤدي إليه قيم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أشبه بمذهب الشافع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آخرون لا يلزمه له 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هب إلى هذا القول نفر من أصحاب الحديث واحتجوا بأن أبا بكر الصديق حلب ل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لبنا من غنم لرجل من قريش له فيها عبد يرعاها وصاحبها غائب 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لك في مخرجه من مكة إلى المدي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حديث ابن عمر أن النبي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دخل حائطا فليأكل منه ولا 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 خبن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عن الحسن أنه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 مر الرجل بالإبل وهو عطشان صاح 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بل ثلاثا فإن أجاب وإلا حلب وشرب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زيد بن أ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ذكروا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ضطر إلى الميتة وإلى مال المسلم فقال يأكل الميت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قال عبد الله بن دين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مال الرجل المسلم فقال سعيد ما أحب أن الميتة تحل إذا اضطر إليها ولا ي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 ال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كلا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 البخاري أن سعيد بن المهاجر 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قتيبة بن سعيد ‏ ‏حدثنا ‏ ‏الليث ‏ ‏عن ‏ ‏يزي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بي حبيب ‏ ‏عن ‏ ‏أبي الخير ‏ ‏عن ‏ ‏عقبة بن عامر ‏ ‏أنه 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لنا يا رسول الله إنك تبعثنا فننزل بقوم فما ‏ ‏يقروننا ‏ ‏فم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ترى فقال لنا رسول الله ‏ ‏صلى الله عليه وسلم ‏ ‏إن نزلتم بقوم فأمروا لكم 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بغي للضيف فاقبلوا فإن لم يفعلوا فخذوا منهم حق الضيف الذي ينبغي 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وهذه حجة للرجل يأخذ الشيء إذا كان له حق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ك تبعث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ي وفدا أو غزا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قرون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ياء أي لا يضيفون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ما 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رأي أي فما تقول في أمر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ما ينبغي لل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الإكرام بما لا بد منه من طعام وشراب وما يلتحق به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خذوا منهم حق الضيف الذي ينبغي ل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لضيف وهو يطلق على 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جمع والموصول صفة للحق 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 أحمد والليث الحديث على ظاهره و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 على وجوه أحدها أنه محمول على المضطرين فإن ضيافتهم واجبة وثانيها أن 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لكم أن تأخذوا من أعراضهم بألسنتكم وتذكروا للناس لومهم 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 أبعد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أويل عن سواء السبيل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الثها أن هذا التأويل باطل لأن الذي ادعاه ال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عرف قائ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ابعها أنه محمول على من مر بأهل الذمة الذي شرط عليهم ضياف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ر بهم من المسلم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أيضا ضعيف لأنه إنما صار هذا في زمن عمر بن الخطاب 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تعالى عنه كذا في المرق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أويل الأول أيضا ضعيف لأنه مما لم 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دليل ولا دعت إليه حاج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بطلان التأويل الثالث وجه آخر وهو أن تخصيص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 صلى الله عليه وسلم لأمته بزمن من الأزمان أو حال من الأحوال لا يقبل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ليل ولم يقم ها هنا دليل على تخصيص هذا الحكم بزمن النبو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فيه 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قواعد الشرع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 مؤنة الضيافة بعد شرعتها قد صارت لازمة للمضيف لكل نازل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لنازل المطالبة بهذا الحق الثابت شرعا كالمطالبة بسائر الحقوق فإذا أساء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عتدى عليه بإهمال حقه كان له مكافأته بما أباحه له الشارع في هذا الحديث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و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ئة سيئة مثلها فمن اعتدى عليكم فاعتدوا عليه بمثل ما اعتدى عليكم </w:t>
      </w:r>
      <w:r>
        <w:rPr>
          <w:sz w:val="28"/>
          <w:szCs w:val="28"/>
          <w:rtl w:val="true"/>
        </w:rPr>
        <w:t>}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الضيافة ليست بواجبة عند جمهور العلم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 ذهب البعض إلى وجوبها 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أول إباحة العقوبة بأخذ المال لمن ترك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لا يكون في غير واج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ما سوى ذلك صدق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 صريح أن ما قبل ذلك غير صدقة بل واجب 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ثالث قو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يلة الضيف ح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 روا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لة الضيافة 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هذا التصريح بالوج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ابع قو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 نصره حق كل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 هذا وجوب النصرة وذلك فرع وجوب الضيافة وهذه الدلائل تقوي مذهب ذلك البعض 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 الضيافة مخصصة لأحاديث حرمة الأموال إلا بطيبة الأنفس والتفصيل في 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بن ماجه وأخرجه الترمذي من حديث ابن 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ال حسن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نس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ض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غيره‏</w:t>
      </w:r>
    </w:p>
    <w:p>
      <w:pPr>
        <w:pStyle w:val="Normal"/>
        <w:bidi w:val="0"/>
        <w:jc w:val="right"/>
        <w:rPr>
          <w:color w:val="40808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أحمد بن محمد المروزي ‏ ‏حدثني ‏ ‏علي بن الحسين بن واقد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يزيد النحوي ‏ ‏عن ‏ ‏عكرمة ‏ ‏عن ‏ ‏ابن عباس ‏ ‏قال</w:t>
      </w:r>
      <w:r>
        <w:rPr>
          <w:color w:val="408080"/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hyperlink r:id="rId2" w:tgtFrame="_parent">
        <w:r>
          <w:rPr>
            <w:rStyle w:val="InternetLink"/>
            <w:sz w:val="28"/>
            <w:szCs w:val="28"/>
            <w:rtl w:val="true"/>
          </w:rPr>
          <w:t>‏</w:t>
        </w:r>
        <w:r>
          <w:rPr>
            <w:rStyle w:val="InternetLink"/>
            <w:sz w:val="28"/>
            <w:sz w:val="28"/>
            <w:szCs w:val="28"/>
            <w:rtl w:val="true"/>
          </w:rPr>
          <w:t>لا تأكلوا أموالكم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بينكم بالباطل إلا أن تكون تجارة عن تراض منكم ‏</w:t>
        </w:r>
      </w:hyperlink>
      <w:r>
        <w:rPr>
          <w:color w:val="40808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فكان الرجل يحرج أن يأكل عند أحد من 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 ما نزلت هذه الآية ‏ ‏فنسخ ‏ ‏ذلك الآية التي في ‏ ‏النور ‏ ‏قال ليس 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 أن تأكلوا من بيوتكم إلى قوله أشتاتا كان الرجل ‏ ‏الغني ‏ ‏يدعو الرج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ه إلى الطعام قال إني ‏ ‏لأجنح ‏ ‏أن آكل منه ‏ ‏والتجنح الحرج ‏ ‏ويقول المس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ق به مني فأحل في ذلك أن يأكلوا مما ذكر اسم الله عليه وأحل طعام ‏ ‏أهل الكتا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بن عباس في تفسير قوله تعالى الذ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 يا أيها الذين آمنو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>لا تأكلوا أموالكم بينكم ب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يعني بالحرام الذي لا يحل في الشرع كالربا والقمار والغصب 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خيانة وشهادة الزور وأخذ المال باليمين الكاذبة ونحو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خص 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 ونهى عنه تنبيها على غيره من جميع التصرفات الواقعة على وجه الباطل لأن 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قصود من المال الأك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يل يدخل فيه أكل مال نفسه بالباطل ومال غي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 بالباطل فهو إنفاقه في المعاصي وأما أكل مال غيره فقد تقدم معناه وقيل يدخ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ل المال بالباطل جميع العقود الفاس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ه الخاز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سيوطي في 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رج ابن أبي حاتم والطبراني بسند صحيح عن ابن مسعود في قوله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يا 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ن آمنوا لا تأكلوا أموالكم بينكم بالباطل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ها محكمة ما نسخت ولا ت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يوم القيامة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وأخرج ابن جرير وابن حاتم عن السدي في الآية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 أ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 بينهم بالباطل فالزنا والقمار والبخس والظلم إلا أن تكون تجارة فلي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هم ألفا إن استطا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 ابن جرير عن عكرمة والحسن في الآية قال كان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ج أن يأكل عند أحد من الناس بعدما نزلت هذه الآية فنسخ ذلك بالآية الت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ور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لا على أنفسكم أن تأكلوا من بيوتكم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 انتهى كلام 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خاز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يل لما نزلت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لا تأكلوا أموالكم بينكم بالباطل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ل لأحد منا أن يأكل عند أحد فأنزل ال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ولا على أنفسكم أن تأكل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وتكم </w:t>
      </w:r>
      <w:r>
        <w:rPr>
          <w:sz w:val="28"/>
          <w:szCs w:val="28"/>
          <w:rtl w:val="true"/>
        </w:rPr>
        <w:t>}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أن تكون تجارة </w:t>
      </w:r>
      <w:r>
        <w:rPr>
          <w:b/>
          <w:bCs/>
          <w:sz w:val="28"/>
          <w:szCs w:val="28"/>
          <w:rtl w:val="true"/>
        </w:rPr>
        <w:t>}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لا أن تكون التجارة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تراض منكم </w:t>
      </w:r>
      <w:r>
        <w:rPr>
          <w:b/>
          <w:bCs/>
          <w:sz w:val="28"/>
          <w:szCs w:val="28"/>
          <w:rtl w:val="true"/>
        </w:rPr>
        <w:t>}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ذا الاستثناء منقط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 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تراض ليست من جنس أكل المال بالباطل فكأن إلا ها هنا بمعنى لكن يحل 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تجارة عن ترا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 بطيبة نفس كل واحد منكم وقيل هو أن يخبر كل واح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يعين صاحبه بعد البيع فيلزم وإلا فلهما الخيار ما لم يتفرقا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بيان مقصود الباب أنه لما نزل 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لا تأكلوا أموالكم بينكم 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ا أن تكون تجارة عن تراض منكم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حرم بذلك أكل الرجل من مال غيره مطلقا إلا ب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درة عن ترا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وقع بسبب تلك الحرمة ضيق على المكلفين في الأكل من مال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ابن عبا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كان الرجل يحرج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باب التفعيل أي 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 الوقوع في الحرج والإثم وكان يجتن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ن يأكل عند أحد من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سواء كان مسلما أو كتابيا أو غيرهما وسواء كان ذلك الطعام مما ذك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م الله أو لم يك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عدما نزلت هذه 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كريمة التي في النساء وهي 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لا تأكلوا أموالكم 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باطل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الآية لأنها حرمت الأكل من مال الغير إلا بتجارة عن ترا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ير وابن المنذر وابن أبي حاتم والبيهقي عن ابن عباس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ما نزلت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يا 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ن آمنوا لا تأكلوا أموالكم بينكم بالباطل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 المسلمون إن الله قد نهان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ل أموالنا بيننا بالباطل والطعام هو من أفضل الأموال فلا يحل لأحد منا أن 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عند أ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كف الناس عن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نزل الله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ليس على الأعمى حرج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الآ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نسخ 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حكم الذي فهمه المسلمون وقالوا لا يحل 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 أن يأكل من عند أحد ونسخ ذلك أي الضيق الذي كان قد حصل في الأكل من مال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 نزول الآية المذكو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آ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رفع فاعل 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في النور 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له تعالى في تلك الآية التي في 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عليكم جناح أن تأكلوا من بيوتكم إلى قوله أشتاتا </w:t>
      </w:r>
      <w:r>
        <w:rPr>
          <w:b/>
          <w:bCs/>
          <w:sz w:val="28"/>
          <w:szCs w:val="28"/>
          <w:rtl w:val="true"/>
        </w:rPr>
        <w:t>}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لاوة هك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ذا النقل الذي في الكتاب إنما هو نقل بالمعنى لا باللفظ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ية مع تفسيرها هكذا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لا على أنفسكم </w:t>
      </w:r>
      <w:r>
        <w:rPr>
          <w:sz w:val="28"/>
          <w:szCs w:val="28"/>
          <w:rtl w:val="true"/>
        </w:rPr>
        <w:t xml:space="preserve">} : </w:t>
      </w:r>
      <w:r>
        <w:rPr>
          <w:sz w:val="28"/>
          <w:sz w:val="28"/>
          <w:szCs w:val="28"/>
          <w:rtl w:val="true"/>
        </w:rPr>
        <w:t xml:space="preserve">أي لا حرج عليكم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أن تأكلوا من 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: </w:t>
      </w:r>
      <w:r>
        <w:rPr>
          <w:sz w:val="28"/>
          <w:sz w:val="28"/>
          <w:szCs w:val="28"/>
          <w:rtl w:val="true"/>
        </w:rPr>
        <w:t xml:space="preserve">أي بيوت أولادكم لأن ولد الرجل بعض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ه حكم نفس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ذا لم يذكر 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آ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ثبت في ال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ت ومالك لأبي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 بيوت أزواجكم لأن الزوجين 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نفس واحدة فصار بيت المرأة كبيت الزوج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أو بيوت آبائكم أو بيوت أمهاتكم أو 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 أو بيوت أخواتكم أو بيوت أعمامكم أو بيوت عماتكم أو بيوت أخوالكم أو 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الاتكم أو ما ملكتم مفاتحه </w:t>
      </w:r>
      <w:r>
        <w:rPr>
          <w:sz w:val="28"/>
          <w:szCs w:val="28"/>
          <w:rtl w:val="true"/>
        </w:rPr>
        <w:t>}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بن عباس عنى بذلك وكيل الرجل وقيم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ته وماشيته لا بأس عليه أن يأكل من ثمرة ضيعته ويشرب من لبن ماشيته ولا يحمل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دخر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أو صديقكم </w:t>
      </w:r>
      <w:r>
        <w:rPr>
          <w:sz w:val="28"/>
          <w:szCs w:val="28"/>
          <w:rtl w:val="true"/>
        </w:rPr>
        <w:t xml:space="preserve">} : </w:t>
      </w:r>
      <w:r>
        <w:rPr>
          <w:sz w:val="28"/>
          <w:sz w:val="28"/>
          <w:szCs w:val="28"/>
          <w:rtl w:val="true"/>
        </w:rPr>
        <w:t xml:space="preserve">الصديق هو الذي صدقك في المود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عب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حارث بن عمرو خرج غازيا مع رسول الله صلى الله عليه وسلم وخلف مالك بن زيد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له فلما رجع وجده مجهودا فسأله عن حاله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جت أن آكل من طعامك بغير إذ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نزل الله تعالى هذه الآ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معنى أنه ليس عليكم جناح أن تأكلوا من 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ؤلاء إذا دخلتموها وإن لم يحضروا من غير أن تتزودوا وتحملو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يس عليكم جناح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أكلوا جميعا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أي مجتمع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و أشتاتا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 متفرقين نزلت في بني ليث بن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م حي من كنا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ان الرجل منهم لا يأكل وحده حتى يجد ضيفا يأكل م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بما 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جل والطعام بين يديه من الصباح إلى الرو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ما كانت معه الإبل الحفل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شرب من ألبانها حتى يأتي من يشاربه فإذا أمسى ولم يجد أحدا أك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الغني يدخل على الفقير من ذوي قرابته وصداقته فيدعوه إلى طعامه 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ه لأجنح أي أتحرج أن آكل معك وأنا غني وأنت فقير فنزلت هذه الآ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زلت في قوم من الأنصار كانوا لا يأكلون إذا نزل بهم ضيف إلا مع ضيف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خص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أكلوا كيف شاءوا مجتمعين أو متفرق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العلامة الخازن في 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در المنثور أخرج ابن جرير وابن المنذر عن عكرمة وأبي صالح قال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 إذا نزل بهم الضيف لا يأكلون حتى يأكل معهم انتهى فنزلت رخصة لهم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عبا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ان الرجل يعني الغني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داعي قبلما نزلت آية النور و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 آية النس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دعو الرج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غني المدع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هله إلى الطعام 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ذلك الرجل الغني المدع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ي لأج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شديد الجيم والنون أصله أتجنح تفعل من الجناح أي أرى الأكل منه جن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آكل 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رى الأكل من طعامك جناحا وإ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لأجل آية النس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تجنح الحرج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 تفسير من 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من بعض الرواة والحرج الضي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راد به خوف الوقوع في الضيق أي الحرمة 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قو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ذلك الرجل المدعو للرجل الغني الداعي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كين أحق 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هذا الطع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أعطه المسك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ح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قوله تعالى الذي في النو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ن ي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مال غيرهم إذا كان الغير ممن ذكر في هذه الآية حال كون ذلك 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ذكر اسم الله عليه </w:t>
      </w:r>
      <w:r>
        <w:rPr>
          <w:b/>
          <w:bCs/>
          <w:sz w:val="28"/>
          <w:szCs w:val="28"/>
          <w:rtl w:val="true"/>
        </w:rPr>
        <w:t>}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خلاف ما لم يذكر اسم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لم يدخل في الحل لكونه باقيا على حرمته كما ك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ح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طعام أهل الكت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ضا أن يؤكل كما أحل في ذلك 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ين أن يؤكل لكون الآية عامة غير مختصة بأحد الفريق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آباءكم وأ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كم وأخواتكم وأعمامكم وعماتكم وأخوالكم وخالاتكم وما ملكتم مفاتحه وصد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ذكورة في هذه الآية كلها عامة شاملة للفريقين غير مختصة بأحدهما وكذا لفظ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بيوتكم الذي أريد به بيوت أولادك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هذا الباب من متممات الباب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يد لمعناه لأن ظاهر آية النساء يدل على نسخ أكل الضيافة على ما قاله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بت 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 الله حكم جواز الضيافة بآية النور وجعل حكم آية النساء منسو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آية النور فثبت بذلك حكم جواز الضيافة ونسخ عدم جواز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ول العلامة السيوط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قاة الصعود تحت باب ما جاء في الضياف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نسخ وجوب الضيافة وأشار إليه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ود في الباب الذي عقده بعد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 يظهر لي معنى كلامه ولم يتضح لي 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الباب الثاني ناسخا لحكم الباب الأول إلا أن يقال إن الباب الأول فيه حكم 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فة والباب الثاني فيه نفي الحرج والإثم عن الضيافة فالأمر الواجب ليس من 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قال له إن فعله ليس بإثم ولا حرج فثبت بذلك نسخ للوج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هذا الكلام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علي بن الحسين بن واقد وفيه مقال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متباريين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ارون بن زيد بن أبي الزرقاء ‏ ‏حدثنا ‏ ‏أب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جرير بن حازم ‏ ‏عن ‏ ‏الزبير بن الخريت ‏ ‏قال سمعت ‏ ‏عكرمة ‏ ‏يقو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كان ‏ ‏ابن عباس ‏ ‏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ن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نهى عن طعام ‏ ‏المتباريين ‏ ‏أن يؤكل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كثر من رواه عن ‏ ‏جرير ‏ ‏لا يذكر فيه ‏ ‏ابن عباس ‏ ‏وهارون النحوي ‏ ‏ذكر في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ابن عباس ‏ ‏أيضا ‏ ‏وحماد بن زيد ‏ ‏لم يذكر ‏ ‏ابن عباس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هى عن طعام المتباري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ى بصيغة التثنية أي المتفاخر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خطابي  المتباريان هما المتعا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يهما يقال تبارى الرجلان إذا فعل كل واحد منهما مثل فعل صاحبه ليرى أيهما 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ح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كره ذلك لما فيه من الرياء والمباهاة ولأنه داخل في جملة ما نهي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كل المال بالباط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ؤك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 حالة الجر لأنه 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ال من طعام المتباري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أكثر من رواه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صله أن أكثر أصحاب جرير بن حازم لا يذكرون في الحديث ابن عباس بل يروونه 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ا لم يذكر حماد بن زيد 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هارون بن موسى الأزدي البصري النحوي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باس كما ذكره زيد بن أبي الزرق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روايتهما متصلة مرفوع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محيي 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حب المصاب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 أنه عن عكرمة عن النبي صلى الله عليه وسلم 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أبو دا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 من رواه عن جرير لا يذكر فيه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 أن أكثر الرواة أرس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جا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دعو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حضر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كروه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أخبرنا ‏ ‏حماد ‏ ‏عن ‏ ‏سعي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جمهان ‏ ‏عن ‏ ‏سفينة أبي عبد الرحم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أضاف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لي بن أبي طالب ‏ ‏فصنع له طعاما فقالت ‏ ‏فاطمة ‏ ‏لو دعونا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فأكل معنا فدعوه فجاء فوضع يده على ‏ ‏عضادتي الباب ‏ ‏فرأى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قرام ‏ ‏قد ضرب به في ناحية البيت فرجع فقالت ‏ ‏فاطمة ‏ ‏لعلي ‏ ‏الحقه ف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رجعه فتبعته فقلت يا رسول الله ما ردك فقال ‏ ‏إنه ليس لي أو لنبي أن يدخل بي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وق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رجلا ضاف علي بن أبي طال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يفا له يقال ضافه ضيف أي نزل عنده وأضفته وضيفته إذا أنزل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ثعل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فته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 به ضي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صن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عل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ض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بعض النسخ أن رجلا أضاف أي بزيادة الأل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افه 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نزل به وأنت ضيف عنده وأضفته بالألف إذا أنزلته عليك ضيفا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فت الرجل إذا نزلت به في ضياف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ضفته إذا أنزلت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معنى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نع الرجل طعاما وأهدى إلى علي لا أنه دعا عليا إلى ب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كره الطيب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لو دعونا رسول الله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كان أحسن وأبرك أو 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ن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عضادتي الب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عين وهما الخش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بتان على جنبت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رأى القر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قاف وهو 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 من صوف فيه ألوان من العهون ورقوم ونقوش يتخذ سترا يغشى به الأقمشة والهوا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المرقا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رام مثل كتاب الستر الرقي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هم 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 رقم ونقوش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ضر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ص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أر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كذا في النسخ من أرجع الشيء رجعا أي ما ر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بعض النسخ ما 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جع رجعا أي صرف ور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ع رجوعا انصرف والشيء عن 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ليه رجعا صرفه ورده كأرجع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ع من سفره وعن 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جع رجعا ورجوعا ورجعى بضم وسكون هو نقيض الذه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عدى بنفسه في اللغة 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قال رجعت عن الشيء و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جعت الكلام وغيره أي رددته وبها جاء القرآ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فإن رجعك الله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يل تعديه بالألف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بعت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فات من الغيبة إلى التك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د أحمد قالت فاطمة فتبع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شأ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يتا مزوق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شديد 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توحة أي مزينا بالنقوش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صل التزويق التمو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ع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 ذلك مزينا منقش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 لم يكن منقشا ولكن ضرب مثل حجلة العروس ستر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د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رعونة يشبه أفعال الجباب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 تصريح بأنه لا يجاب دعوة فيها 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المرقا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حافظ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فهم من الحديث أن وجود 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بيت مانع عن الدخول ف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بط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أنه لا يجوز الدخو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 يكون فيها منكر مما نهى الله ورسوله عنه لما في ذلك من إظهار الرضى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نقل مذاهب القدماء في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صله إن كان هناك محرم وقدر على إزالته فأزاله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لم يقدر فيرج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صاحب الهداية من الحن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بأس أن 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أكل إذا لم يكن يقتدى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كان ولم يقدر على منعهم فليخرج لما فيه من 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تح باب المعص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وهذا كله بعد الحض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علم قبله لم 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جاب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مختص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إسناده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جمهان أبو حفص الأسلمي البصري قال يحيى بن معين ث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بو حاتم 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 يكتب حديثه ولا يحتج 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جت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داع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ي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حق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ناد بن السري ‏ ‏عن ‏ ‏عبد السلام بن حرب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خالد الدالاني ‏ ‏عن ‏ ‏أبي العلاء الأودي ‏ ‏عن ‏ ‏حميد بن عبد الرحم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حميري ‏ ‏عن ‏ ‏رجل ‏ ‏من ‏ ‏أصحاب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إذا اجتمع الداعيان فأ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ربهما بابا فإن أقربهما بابا أقربهما جوارا وإن سبق أحدهما فأجب الذي سبق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اجتمع الداعي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مع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أقربهما بابا أقربهما جوا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 دليل لما قب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حدهما فأجب الذي سب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لسبق تعلق حق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لق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 أنه إذا دعا الإنسان رجلان ولم يسبق أحدهما الآخر أجاب أقربهما معه 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ذا استويا أجاب أكثرهما علما ودينا وصلاح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استويا أقرع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أبو خالد يزيد بن عبد الرحمن المعروف بالدالاني وقد وثقه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تم الراز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إمام أحمد لا بأس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بن م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به بأ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تم ومحمد بن حب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جوز الاحتجاج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بن ع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حديثه لين إلا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تب حديث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ي عن شريك أنه قال كان مرج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حض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والعشاء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ومسدد ‏ ‏المعنى ‏ ‏قال ‏ ‏أحم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ي ‏ ‏يحيى القطان ‏ ‏عن ‏ ‏عبيد الله ‏ ‏قال حدثني ‏ ‏نافع ‏ ‏عن ‏ ‏ا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إذا وضع ع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كم وأقيمت الصلاة فلا يقوم حتى يفرغ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زاد ‏ ‏مسدد ‏ ‏وكان ‏ ‏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‏ ‏إذا وضع عشاؤه ‏ ‏أو حضر عشاؤه ‏ ‏لم يقم حتى يفرغ وإن سمع الإقامة وإن سمع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قراءة الإما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وض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على البناء للمجهول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شاء أحدك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فتح العين هو طعام يؤكل عند العشي كما تقد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م حتى يفرغ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 أكل العشاء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رواية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فابدءوا بالعشاء ولا يعجل حتى يفرغ منه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قال الحافظ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 الجمهور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مر على الند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اختلفوا فمنهم من قيده بمن إذا كان محتاجا إلى الأكل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شهور عند الشافع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زاد الغزا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إذا خشي فساد المأك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م م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ي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قول الثوري وأحمد وإسح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يه يدل فعل ابن عمر الآت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 حزم فقال تبطل الصلاة ومنهم من اختار البداءة بالصلاة إلا إن كان الطعام خ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له ابن المنذر عن ما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 أصحابه تفصيل قالوا يبدأ بالصلاة إن لم يكن 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فس بالأكل أو كان متعلقا به لكن لا يعجله عن صل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كان يعجله عن صلاته 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 واستحبت له الإعاد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زاد مسد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عبد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بن عمر رضي الله عنهما وهو موصول ع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رفو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سمع الإقا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كلم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لية و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وإن سمع قراءة الإم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في حديث مسلم فعل ابن عمر رضي الله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حاتم بن بزيع ‏ ‏حدثنا ‏ ‏معلى يعني 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نصور ‏ ‏عن ‏ ‏محمد بن ميمون ‏ ‏عن ‏ ‏جعفر بن محمد ‏ ‏عن ‏ ‏أبيه ‏ ‏عن ‏ ‏جاب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لا تؤخر الصلاة لطعام ولا لغير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ؤخر الصلاة لطعام ولا لغي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 الجمع بين الخبرين أي بين هذا الخبر والذي قبله أن حديث ابن عمر 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ء فيمن كانت نفسه تنازعه شهوة الطعام وكان شديد التوقان 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كان 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 الطعام وكان في الوقت فضل بدأ بالطعام لتسكن شهوة نفسه فلا يمنعه عن ت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لاة حق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الأمر يخف عنهم في الطعام ويقرب مدة الفراغ منه إذا كانو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ثرون منه ولا ينصبون الموائد ولا يتناولون الألوان وإنما هو مذقة من لبن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بة من سويق أو كف من تمر أو نحو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ثل هذا لا يؤخر الصلاة عن زمانها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رجها عن وق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حديث جابر فهو فيما كان بخلاف ذلك من حال المصلي 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عام ووقت الصلا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 كان الطعام لم يوضع وكان الإنسان متماسكا في نفسه و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 وجب أن يبدأ بها ويؤخر الطعام وهذا وجه بناء أحد الحديثين على الآخر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م انتهى كلام الخطاب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محمد بن ميمون أبو 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وفي الزعفراني المفلوج قال أبو حاتم الرا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بأس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يحيى بن 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ث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دارقط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به بأ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بخ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كر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أبو 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ا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وفي ل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بن حب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 الحديث جدا لا يجوز الاحتجاج به إذا 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 بالأشياء المستقيمة فكيف إذا انفرد بأوا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لي بن مسلم الطوسي ‏ ‏حدثنا ‏ ‏أبو بكر الحنف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الضحاك بن عثمان ‏ ‏عن ‏ ‏عبد الله بن عبيد بن عمي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مع أبي في زمان ‏ ‏ابن الزبير ‏ ‏إلى جنب ‏ ‏عبد الله بن عمر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قال ‏ ‏عباد بن عبد الله بن الزبير ‏ ‏إنا سمعنا أنه يبدأ بالعشاء قبل 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 ‏ ‏عبد الله بن عمر ‏ ‏ويحك ما كان عشاؤهم ‏ ‏أتراه كان مثل عشاء أبيك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كنت مع أب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بيد بن 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زمان ابن الزبي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عبد الله بن الزبير بن العوام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ب المسكي ثم المدني أول مولود في الإسلام وفارس قريش شهد اليرموك وبويع بعد 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 وغلب على اليمن والحجاز والعراق وخراسان وكان دولته تسع سن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د بن عبد الله بن الزبي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قاضي مكة زمن 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يفته إذا حج ثقة من الثالث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ا سمعنا أ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دأ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لى البناء للمفعو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لعشاء أي بطعام العش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عله والله أعلم استبعد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 يبدأ بالعشاء قبل الصلاة فإنه إذا يؤكل الطعام قدر الحاجة من الأكل بكماله 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 في أداء الصلا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عبد الله بن عمر ويح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ج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يح لمن ينكر عليه فعله مع ترفق وترحم في حال الشف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يل لمن ينكر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غض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ترا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تاء أي أتظن عشاء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عشاء أب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بن الزبير والمعنى أن عشاءهم لم يكن مختلف 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ثير التكلف والاهتمام مثل عشاء أبي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م كانوا يفرغون عن أكل العشاء بالعجلة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ن في أداء الصلاة تأخير يعتد به والله تعالى أع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غ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ي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إسمعيل ‏ ‏حدثنا ‏ ‏أيوب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بد الله بن أبي مليكة ‏ ‏عن ‏ ‏عبد الله بن عبا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خرج من الخلاء فقدم إليه طعام فقالوا أل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نأتيك بوضوء فقال ‏ ‏إنما أمرت بالوضوء إذا قمت إلى الصلا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خرج من الخل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فتح الخاء ممدود 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 وهو هنا كناية عن موضع قضاء الحاج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 رضي الله عن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لا نأتيك بوضو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واو أي 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وضأ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ى الاستفهام على العرض نحو ألا تنزل عند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ال 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ر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وجوب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وضو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عد 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قمت إلى الصلا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ردت القيام لها وهذا 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عم الأغل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ا فيجب الوضوء عند سجدة التلاوة ومس المصحف وحال الطوا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علم من المسائل أنه اعتقد أن الوضوء الشرعي قبل الطعام 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أمور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نفاه على طريق الأبلغ حيث أتى بأداة الحصر وأسند الأمر لله تعا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نافي جوازه بل استحبابه فضلا عن استحباب الوضوء العرف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 غسل يديه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وعه في الأكل أم 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أظهر أنه ما غسلهما لبيان الجوا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 أنه آكد 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جوب المفهوم من جوابه صلى الله عليه و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جملة لا يتم استدلال من 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على نفي الوضوء مطلقا قبل الطعام مع أن في نفس السؤال إشعارا بأنه كان 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الطعام من دأبه عليه السلام وإنما نفى الوضوء الشرعي فبقي العرفي على 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ؤيده المفهوم أيضا فمع وجود الاحتمال سقط الاستدلال والله أعلم بالح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 القاري في المرقا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بعض كلامه خفاء كما لا يخف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وقال الترمذي حديث حسن </w:t>
      </w:r>
      <w:r>
        <w:rPr>
          <w:sz w:val="28"/>
          <w:szCs w:val="28"/>
          <w:rtl w:val="true"/>
        </w:rPr>
        <w:t>. ‏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  <w:br/>
      </w:r>
      <w:bookmarkStart w:id="0" w:name="Desc2"/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  <w:bookmarkEnd w:id="0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 الحافظ شمس الدين بن القيم رحمه الله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ي هذه 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ان لأهل العلم أحد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ستحب غسل اليدين قبل الطعام و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ستح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مذهب أحمد و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صح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ه لا يستحب وقال النسائي في كتابه الكب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رك غسل اليدين قبل ال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ذكر من حديث ابن جريج عن سعيد بن الحويرث 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رسول الله صلى الله عليه وسلم تبرز ثم خر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طعم ولم يمس ماء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ث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ب غسل الجنب يده إذا طع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 من حديث الزهري ع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مة عن عائش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 الله صلى الله عليه وسلم كان إذا أراد أن ينام وهو 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وضأ وضوءه للصل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إذا أراد أن يأكل غسل يدي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التبويب 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مسألة هو الصو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خلال في الج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 مهنا قال سألت أحمد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 قيس بن الربيع عن أبي هاشم عن زاذان عن سلمان عن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كة الطعام الوضوء قبله وبعد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؟ فقال لي أبو عبد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منك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ذا إلا قيس بن الربيع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سألت يحيى بن مع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ذكرت له حديث قيس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بيع عن أبي هاشم عن زاذان عن سلم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ديث ؟ فقال لي يحيى بن معين ما 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ضوء قبل الطعام وبع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لت له بلغني عن سفيان الثو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كان يكره الوضوء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ع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مه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ألت 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لغني عن يحيى بن سعيد أن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ره غسل اليد عند ال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م كره سفيان ذلك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 من زي العجم 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مد حديث قيس بن الربي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ل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برنا أبو بكر المروزي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ا عبد الله يغسل يديه قبل الطعام وبعده وإن كان على وضو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كة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ضوء قبله والوضوء بع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ان سفيان يكره الوضوء قبل الطعام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قال أبو دا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ضعيف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غ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قيس ‏ ‏عن ‏ ‏أبي هاش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زاذان ‏ ‏عن ‏ ‏سلمان ‏ ‏قال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رأت في 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بركة الطعام الوضوء قبله فذكرت ذلك للنبي ‏ ‏صلى الله عليه وسلم ‏ ‏فقال ‏ ‏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عام الوضوء قبله والوضوء بعده ‏</w:t>
      </w:r>
      <w:r>
        <w:rPr>
          <w:color w:val="408080"/>
          <w:sz w:val="28"/>
          <w:szCs w:val="28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وكان ‏ ‏سفيان ‏ ‏يكره الوضوء قب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طعام ‏ ‏قال ‏ ‏أبو داود ‏ ‏وهو ضعيف ‏</w:t>
      </w:r>
      <w:r>
        <w:rPr>
          <w:color w:val="40808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سلمان </w:t>
      </w:r>
      <w:r>
        <w:rPr>
          <w:b/>
          <w:bCs/>
          <w:sz w:val="28"/>
          <w:szCs w:val="28"/>
          <w:rtl w:val="true"/>
        </w:rPr>
        <w:t>)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 الفارس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رأت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را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بل الإسل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بركة الطع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 أن ويجوز كسر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ضو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غسل اليدين والفم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مة إطلاقا للكل على الجزء مجازا أو بناء على المعنى اللغوي والعرف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ب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بل أكل الطع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ت 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وء المذكو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ال بركة الطعام الوضوء قبله والوضوء 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ة في الوضوء قبل الطعام أن الأكل بعد غسل اليدين يكون أه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مرأ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أن اليد لا تخلو عن تلوث في تعاطي الأعمال فغسلها أقرب إلى 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زاه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مراد من الوضوء بعد الطعام غسل اليدين والفم من الدسوما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بات وفي يده غمر ولم يغسله فأصابه شيء فلا يلومن إلا 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خرجه ابن ماجه وأبو داود وبسند صحيح على شرط م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عن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كة الطعام من 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مو والزيادة فيه نفسه وبعده النمو والزيادة في فوائدها وآثارها ب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 لسكون النفس وقرارها وسببا للطاعات وتقوية للعبادات وجعله نفس البركة 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لمراد أنها تنشأ ع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تلخيص كلام الق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كان 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ثو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كره الوضوء قبل الطع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عل م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ابن عباس المذكور قبل هذا البا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ترمذي في جامعه باب في ترك 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 الطعام ثم أورد حديث ابن عباس ث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علي بن المديني قال يحيى بن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سفيان الثوري يكره غسل اليد قبل ال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يكره أن يوضع الرغيف تحت 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القيم في حاشية السن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هذه المسألة قولان لأهل 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هما يستحب غسل اليدين عند الطعام والثاني لا يستحب وهما في مذهب أحمد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حيح أنه لا يستح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شافعي في كتابه الكب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 ترك غسل 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 ال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ذكر من حديث ابن جريج عن سعيد بن الحويرث عن ابن عبا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صلى الله عليه وسلم تبرز ثم خرج فطعم ولم يمس ماء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إسناده صح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غسل الجنب يده إذا طعم وساق من حديث الزهري عن أبي سلمة عن عائشة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 الله عليه وسلم كان إذا أراد أن ينام وهو جنب توضأ وضوءه للصلاة وإذا أرا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أكل غسل يد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ذا التبويب والتفصيل في المسألة هو الصو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جامع عن مهنا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 أحمد عن حديث قيس بن الربيع عن أبي هاشم عن زاذا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مان فذكر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لي أبو عبد الله هو من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لت ما حدث هذا إلا قيس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بي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سألت يحيى بن معين وذكرت له حديث قيس بن الربي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يى بن معين ما أحسن الوضوء قبل الطعام وبعد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لت 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 عن سفيان 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كان يكره الوضوء قبل الطعام قال مه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ألت أحمد 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 عن يحيى بن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قال كان سفيان يكره غسل اليد عند الطع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م كره سفيان ذلك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زي العج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ضعف أحمد حديث قيس بن الربيع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ل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برنا أبو 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وزي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 أبا عبد الله يغسل يديه قبل الطعام وبعده وإن كان على 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كلام ابن القيم رحمه ال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 هذا الحديث إلا من حديث قيس بن الربيع وقيس بن الربيع يضعف في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فجاءة</w:t>
      </w:r>
      <w:r>
        <w:rPr>
          <w:sz w:val="28"/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أبي مريم ‏ ‏حدثنا ‏ ‏عمي ‏ ‏يعني ‏ ‏سعي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الحكم ‏ ‏حدثنا ‏ ‏الليث بن سعد ‏ ‏أخبرني ‏ ‏خالد بن يزيد ‏ ‏عن ‏ ‏أبي الزبي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جابر بن عبد الله ‏ ‏أنه قال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قبل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من شعب من الجبل وقد قضى حاجته وبين أيدينا تمر على ‏ ‏ت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أو ‏ ‏حجفة ‏ ‏فدعوناه ‏ ‏فأكل معنا وما مس ماء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شعب من الجب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الشعب بالكسر الطريق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ترس أو حجف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شك من الراو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جفة 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 على الجيم المفتوحتين بمعنى التر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دعوناه فأكل 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دليل أن طعام الفجأة غير مكروه إذا كان ال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 أن صاحب الطعام قد يسره مساعدته إياه على أكله ومعلوم أن القوم كانوا ي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ساعدة رسول الله صلى الله عليه وسلم إياهم ويتبركون بمؤاكل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راهة إذا كان لا يؤمن أن يسوء ذلك صاحب الطعام ويشق ع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كراه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ذ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ا ‏ ‏سفيان ‏ ‏عن ‏ ‏الأعمش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أبي حازم ‏ ‏عن ‏ ‏أبي هريرة ‏ ‏قال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ا 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طعاما قط إن اشتهاه أكله وإن كرهه تركه ‏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عاب رسول الله صلى الله عليه وسلم طعاما 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أي طعاما مباح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ما الحرام فكان يعيبه ويذمه وينهى ع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أن العيب إن كان من جهة الخلقة ك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من جهة الصنعة لم يك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 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لا تعاب وصنعة الآدميين تع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ذي يظهر التعم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كسر قلب الصان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آداب الطعام المتأكدة أن لا يع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ام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ليل المل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غليظ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قي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غير ناض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إن 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رك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بن بط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من حسن الأد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 المرء قد لا يشتهي 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شتهيه غيره وكل مأذون في أكله من قبل الشرع ليس فيه عي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 البخاري ومسلم والترمذ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اجتم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الرازي ‏ ‏حدثنا ‏ ‏الولي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سلم ‏ ‏قال حدثني ‏ ‏وحشي بن حرب ‏ ‏عن ‏ ‏أبيه ‏ ‏عن ‏ ‏جده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‏ ‏أصحاب النبي ‏ ‏صلى الله عليه وسلم ‏ ‏قالوا يا رسول الله 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أكل ولا نشبع قال فلعلكم تفترقون قالوا نعم قال ‏ ‏فاجتمعوا على طعامكم وا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 الله عليه يبارك لكم فيه ‏</w:t>
      </w:r>
      <w:r>
        <w:rPr>
          <w:color w:val="408080"/>
          <w:sz w:val="28"/>
          <w:szCs w:val="28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إذا كنت في ‏ ‏وليم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فوضع العشاء فلا تأكل حتى يأذن لك صاحب الدار ‏</w:t>
      </w:r>
      <w:r>
        <w:rPr>
          <w:color w:val="40808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ا نأكل ولا نشب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معناه 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تحقيق مامي خوريم وسيرنمي شويم والشبع نقيض الجوع وبابه سمع يسم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فترقو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حال الأكل بأن كل واحد من أهل البيت يأكل وحد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اذكروا اسم الله عل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ابتداء أكلك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بارك لكم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ي ال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روى أبو يعلى في مسنده وابن حبان 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ضياء عن جابر مرفوع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حب الطعام إلى الله ما كثرت عليه الأيد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 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بن عمر موقوف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طعام الاثنين يكفي الأرب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عام الأربعة يكفي 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جتمعوا عليه ولا تفرقو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أما 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ليس عليكم جناح أن تأكلوا جميعا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شتات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محمول على الرخصة أو دفعا للحرج على الشخص إذا كان وحد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نت في وليمة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ليست هذه العبارة في بعض النسخ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بن ما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ذكر عن الإمام أحمد بن حنبل رحمه الله أن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شي بن 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مي تابعي لا بأس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كر عن صدقة بن خالد أن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تشتغل به ولا 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تس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يحيى بن خلف ‏ ‏حدثنا ‏ ‏أبو عاصم ‏ ‏عن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جريج ‏ ‏قال أخبرني ‏ ‏أبو الزبير ‏ ‏عن ‏ ‏جابر بن عبد الله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مع النبي ‏ ‏صلى الله عليه وسلم ‏ ‏يقول ‏ ‏إذا دخل الرجل 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ذكر الله عند دخوله وعند طعامه قال الشيطان لا مبيت ‏ ‏لكم ‏ ‏ولا عشاء وإذا 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 يذكر الله عند دخوله قال الشيطان ‏ ‏أدركتم ‏ ‏المبيت فإذا لم يذكر الله 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عامه قال ‏ ‏أدركتم ‏ ‏المبيت والعشاء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يط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لإخوانه وأعوانه ور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مبيت لك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ا موضع بيتوتة لك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ا 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عين والمد هو الطعام الذي يؤكل في العشية وهي من صلاة 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العشاء بكسر ال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لا يحصل لكم مسكن وطعام بل صرتم محرومين بسبب 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دركتم المبيت والعش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تركه ذكر الله عند 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ند الطع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صيص المبيت والعشاء فلغالب الأحوال لأن ذلك صادق في عموم 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ه الطيب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أبو معاوية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أعمش ‏ ‏عن ‏ ‏خيثمة ‏ ‏عن ‏ ‏أبي حذيفة ‏ ‏عن ‏ ‏حذيفة ‏ ‏قال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ا إذا حضرنا مع رسول الله ‏ ‏صلى الله عليه وسلم ‏ ‏طعاما لم ي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نا يده حتى يبدأ رسول الله ‏ ‏صلى الله عليه وسلم ‏ ‏وإنا حضرنا معه طعاما ف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رابي كأنما يدفع فذهب ليضع يده في الطعام فأخذ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يده ثم جاءت جارية كأنما تدفع فذهبت لتضع يدها في الطعام فأخذ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بيدها وقال ‏ ‏إن الشيطان ليستحل الطعام الذي لم يذكر اسم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إنه جاء بهذا الأعرابي يستحل به فأخذت بيده وجاء بهذه الجارية يستحل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خذت بيدها فوالذي نفسي بيده إن يده لفي يدي مع أيديهم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ضع أحدنا ي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في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بدأ رسول الله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بيا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د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أنه يبدأ الكبير والفاضل في غسل اليد للطعام وفي الأك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أنما يدف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 المجهول يعني لشدة سرعته كأنه مدفو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ه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راد الأعرابي وشر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يضع يده في 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بل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جاءت جار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نت 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الشيطان ليستحل الطع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تمكن من أكل ذلك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معنى أنه يتمكن من أكل الطعام إذا شرع فيه إنسان بغير ذكر الله تعال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شرع فيه أحد فلا يتمكن وإن كان جم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 اسم الله بعضهم دون بعض لم 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النوو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يده لفي يدي مع أيديه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ن ي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طان مع يد الرجل والجارية في يد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ؤمل بن هشام ‏ ‏حدثنا ‏ ‏إسمعيل ‏ ‏عن ‏ ‏هشا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عني ابن أبي عبد الله الدستوائي ‏ ‏عن ‏ ‏بديل ‏ ‏عن ‏ ‏عبد الله بن عبيد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مرأة منهم يقال لها ‏ ‏أم كلثوم ‏ ‏عن ‏ ‏عائشة ‏ ‏رضي الله عنه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قال ‏ ‏إذا أكل أحدكم فل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 الله تعالى فإن نسي أن يذكر اسم الله تعالى في أوله فليقل بسم الله أوله وآ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ا مؤم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على وزن محمد ثق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بدي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صغ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نس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نون 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قل بسم الله أوله وآخ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نصبهما على الظرفي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أوله وآخره أو على نزع الخافض أي على أوله وآخره والمعنى على جميع أجزائه 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شهد له المعنى الذي قصد به التسم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 يقال ذكرهما يخرج الوسط فهو كقول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لهم رزقهم فيها بكرة وعشي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مع قوله عز وجل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أكلها دائم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مكن أن 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اد بأوله النصف الأول وبآخره النصف الثا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حصل الاستيفاء والاستيعاب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م بالصواب قاله القا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عن امرأة منهم إنما قال عن أم كلث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ذا الإسناد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ئشة قال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 رسول الله صلى الله عليه وسلم يأكل طعاما في ستة من أصحابه 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رابي فأكله بلقمت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رسول الله صلى الله عليه وسلم أما إنه لو سمى لكفى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 حسن صحيح ووقع في بعض روايات الترمذي أم كلثوم الليثية وهو الأشبه لأن 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عمير ليث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ثل بنت أبي بكر لا يكنى عنها بامرأة ولا سيما مع قوله من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قط هذا من بعض نسخ الترمذي وسقوطه الصواب والله عز وجل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أبو القاسم الدمشقي في أطرافه لأم كلثوم بنت أبي بكر عن عائشة أحا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 أم كلثوم الليثية ويقال المكية وذكر لهما هذا الحديث وقد أخرج أبو بكر 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بة هذا الحديث في مسنده عن عبد الله بن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بيد بن عمير عن عائشة</w:t>
      </w:r>
      <w:r>
        <w:rPr>
          <w:sz w:val="28"/>
          <w:sz w:val="28"/>
          <w:szCs w:val="28"/>
          <w:rtl w:val="true"/>
        </w:rPr>
        <w:t xml:space="preserve"> ولم يذكر أم كلثو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تهى كلام المنذري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40808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ؤمل بن الفضل الحراني ‏ ‏حدثنا ‏ ‏عيسى يعني 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ونس ‏ ‏حدثنا ‏ ‏جابر بن صبح ‏ ‏حدثنا ‏ ‏المثنى بن عبد الرحمن الخزاعي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مه ‏ ‏أمية بن مخشي ‏ ‏وكان من ‏ ‏أصحاب رسول الله ‏ ‏صلى الله عليه وسلم ‏ ‏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رسول الله ‏ ‏صلى الله عليه وسلم ‏ ‏جالسا و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كل فلم يسم حتى لم يبق من طعامه إلا لقمة فلما رفعها إلى ‏ ‏فيه قال بسم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ه وآخره فضحك النبي ‏ ‏صلى الله عليه وسلم ‏ ‏ثم قال ‏ ‏ما زال الشيطان يأكل 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ا ذكر اسم الله عز وجل ‏ ‏استقاء ما في بطن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جابر بن صبح ‏ ‏جد ‏ ‏سليمان بن حرب ‏ ‏من قبل أم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جابر بن صب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ضم الصاد 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مه أم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صغ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ن م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ميم وسكون الخاء المعجمة وكسر الشين المعجمة وتشديد 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لق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رفع على الفاعل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لى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لى فم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ضحك النبي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ا لما كشف له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ق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شيط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ط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ما أك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قاء استفعال من القيء بمعنى الاستفراغ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ول على الحقي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المراد البركة الذاهبة بترك التسمية كأنها كانت في 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طان أمانة فلما سمى رجعت إلى الطع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توربشت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صار ما كان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الا عليه مستلبا عنه بالتسم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 التأويل محمول على ما له حظ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طيير البركة من الطع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اديث الباب تدل على مشروعية التسمية للأكل وأن 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ول في أثنائه بسم الله أوله وآخره قال في اله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 وجوب التسمية عند 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أحد الوجهين لأصحاب أح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اديث الأمر بها صحيحة صريحة لا معارض لها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جماع يسوغ مخالفتها ويخرجها عن ظاه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اركها يشركه الشيطان في طعامه وش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ن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 عليه الجمهور من السلف والخلف من 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غيرهم أن أكل الشيطان محمول على ظاه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 للشيطان يدين ورجل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م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نث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يأكل حقيقة إذا لم يدف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إن أكلهم على المجاز والاستعا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ن أكلهم شم واسترو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ملجئ إلى شيء من 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ثبت في الصحيح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طان يأكل بشماله ويشرب بشما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 عن وهب بن منبه أنه قال الشياطين 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خالص الجن لا يأكلون ولا يشربون ولا يتناكحون وهم ر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م جنس يفعلون ذلك 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توالدون وهم السعالي والغيلان ونحوه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دارقطني لم يسند أمية عن النبي صلى الله عليه وسلم غير هذا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جابر بن الصبح عن المثنى بن عبد الرحمن الخزاعي عن جده أم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يحيى بن م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ابر بن صبح ث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أبو القاسم البغ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 أعلم روى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الحدي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عمر النم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 حديث واحد في التسمية على 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تكئا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ا ‏ ‏سفيان ‏ ‏عن ‏ ‏علي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أقمر ‏ ‏قال سمعت ‏ ‏أبا جحيف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صلى الله عليه وسلم ‏ ‏لا آكل متكئ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النبي صلى الله عليه وسلم لا آكل متك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لف في صفة الاتك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ل أن يتمكن في الجلوس ل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أي صفة ك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أن يميل على أحد شق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أن يعتمد على يده اليسرى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رض 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سب العامة أن المتكئ هو الآكل على أحد شقيه وليس كذلك ب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تمد على الوطاء الذي تح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ومعنى الحديث أني لا أقعد متكئا على الوطاء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كل فعل من يستكثر من الطعام فإني لا آكل إلا البلغة من الز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ذلك أ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وفز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حديث أنس أنه صلى الله عليه وسلم أكل تمرا وهو مق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رواية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تف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راد الجلوس على وركيه غير متمك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 ابن عدي بسند ضعيف زجر 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أن يعتمد الرجل على يده اليسرى عند الأك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مالك هو نو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تكاء 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هذا إشارة من مالك إلى كراهة كل ما يعد الأكل فيه متكئا ولا 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صفة بعين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 ابن الجوزي في تفسير الاتكاء بأنه الميل على أحد الشقين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لتفت لإنكار الخطابي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 ابن الأثير في النهاية أن من فسر الاتكاء ب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حد الشقين تأوله على مذهب الطب بأنه لا ينحدر في مجاري الطعام سهلا ولا يس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نيئا وربما تأذى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 ثبت كونه مكروها أو خلاف 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تحب في صفة الجلوس للأكل أن يكون جاثيا على ركبتيه وظهور قدميه أو ينصب 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يمنى ويجلس على اليسرى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قاري في المرق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ل في الشفاء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 أنهم فسروه بالتمكن للأكل والقعود في الجلوس كالمتربع المعتمد على و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ته لأن هذه الهيئة تستدعي كثرة الأكل وتقتضي الكبر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خطاب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ا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سب أكثر العامة أن المتكئ هو المائل المعتمد على أحد شقيه لا 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بعضهم يتأول هذا الكلام على مذهب الطب ودفع الضرر عن البدن إذ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لوما أن الأكل مائلا على أحد شقيه لا يسهل نزوله إلى معد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 الحديث ما ذهبوا إليه وإنما المتكئ ها هنا هو المعتمد على الوطاء الذي 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ل من استوى على وطاء فهو متكئ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تكاء مأخوذ من الوكاء ووزنه ال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متكئ هو الذي أوكأ مقعدته وشدها بالقعود على الوطاء الذي تحت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 إذا أكلت لم أقعد متكئا من الأرض على الأوطية والوسائد فعل من يريد أن يس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أطعمة ويتوسع في الألوان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الترمذي لا نعرفه إلا من حديث علي بن الأ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ثابت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بناني ‏ ‏عن ‏ ‏شعيب بن عبد الله بن عمرو ‏ ‏عن ‏ ‏أبي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ا رئي رسول الله ‏ ‏صلى الله عليه وسلم ‏ ‏يأكل متكئا قط ول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يطأ عقبه ‏ ‏رجلا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رئ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على البناء للمفع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رف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أكل متك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حافظ اختلف السلف في حكم الأكل متكئ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زعم ابن القاص أن ذلك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صائص النبو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قبه البيهقي فقال قد يكره لغيره أيضا لأنه من فعل المتعظ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صله مأخوذ من ملوك العج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فإن كان بالمرء مانع لا يتمكن معه الأكل إلا 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كن في ذلك كراه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ساق عن جماعة من السلف أنهم أكلوا ك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ار إلى 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 عنهم على الضرورة وفي الحمل نظر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ا يطأ عقبه 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لا يطأ الأرض خلفه رجل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نى أنه صلى الله عليه وسلم لا 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ام القوم بل يمشي في وسط الجمع أو في آخرهم تواضع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ثن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خبرن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م تساعد هذا التأو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عله كناية عن تواضعه وأنه لم يكن يمشي 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بابرة مع الأتباع والخد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يخفى أن ما ذكره لا ينافي قول غيره 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 أنه قد يكون واحد من الخدام وراءه كأنس وغيره لمكان الحاجة به وهو لا 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واضع كذا في المرق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في فتح الود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ان بفتح الراء وضم الجيم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المشه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حتمل كسر الراء وسكون الجيم أي القدم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لا يمشي خلفه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و رجلين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بن ماجه وشعيب هذا هو والد عمرو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عي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 ها هنا وفي كتاب ابن ماجه شعيب بن عبد الله بن عمرو عن أبيه وهو 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محمد بن عبد الله بن عمرو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 ثابت البناني ينسبه إلى جده حين حدث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ذلك شائ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أراد بأبيه محمدا فيكون الحديث مرس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محمدا لا صحبة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ن كان أراد جده عبد الله فيكون مسن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عيب قد سمع من عبد الله بن عمرو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 وجل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الرازي ‏ ‏أخبرنا ‏ ‏وكيع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صعب بن سليم ‏ ‏قال سمعت ‏ ‏أنسا ‏ ‏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بعثني 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صلى الله عليه وسلم ‏ ‏فرجعت إليه فوجدته ‏ ‏يأكل تمرا وهو ‏ ‏مقع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( </w:t>
      </w:r>
      <w:r>
        <w:rPr>
          <w:sz w:val="28"/>
          <w:sz w:val="28"/>
          <w:szCs w:val="28"/>
          <w:rtl w:val="true"/>
        </w:rPr>
        <w:t xml:space="preserve">بعثني النبي صلى الله عليه وسلم </w:t>
      </w:r>
      <w:r>
        <w:rPr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 م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سم فاعل من الإقع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جالسا على أليتيه ناصبا ساق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 مسلم والترمذي والنسائي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</w:rPr>
      </w:r>
    </w:p>
    <w:p>
      <w:pPr>
        <w:pStyle w:val="Normal"/>
        <w:bidi w:val="0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صفحة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لم بن إبراهيم ‏ ‏حدثنا ‏ ‏شعبة ‏ ‏عن ‏ ‏عطاء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السائب ‏ ‏عن ‏ ‏سعيد بن جبير ‏ ‏عن ‏ ‏ابن عباس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‏ ‏صلى الله عليه وسلم ‏ ‏قال ‏ ‏إذا أكل أحدكم طعاما فلا يأكل من أعلى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صحفة ‏ ‏ولكن ليأكل من أسفلها فإن البركة تنزل من أعلاها 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 يأكل من أسفل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من جانبه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البركة تنزل من أعلا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رواية الترمذ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وأحم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إن البركة تنزل في وسط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ق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سط أعدل المواضع 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ق بنزول البركة ف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حديث مشروعية الأكل من جوانب الطعام قبل 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رافعي وغير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كره أن يأكل من أعلى الثريد ووسط القص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 يأكل مما 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ي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بأس بذلك في الفواك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قبه الإسنوي بأن الشافعي نص على 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غزا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 لا يأكل من وسط الرغيف بل من استدارته إلا إذا قل الخبز فل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بز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علة في ذلك ما في الحديث من كون البركة تنزل في وسط الطع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فيه وجه آخر وهو أن يكون النهي إنما وقع عنه إذا أكل مع 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ه الطعام هو أفضله وأطي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كان قصده بالأكل كان مستأثرا به على 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ه من ترك الأدب وسوء العشرة ما لا خفاء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ا إذا أكل وحده فلا بأس ب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وجه ضعيف لا يقبل 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لترمذي حسن صحيح إنما يعرفون من حديث عطاء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ائ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تقدم الخلاف في عطاء بن السائ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ذا أكل معه 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جه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فضل وأطيبه فإذا قصده بالأكل كان مستأثرا به على أصحا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 من ترك الأدب ما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 فإذا أكل وحده فلا بأس قاله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مرو بن عثمان الحمصي ‏ ‏حدثنا ‏ ‏أبي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حمد بن عبد الرحمن بن عرق ‏ ‏حدثنا ‏ ‏عبد الله بن بسر ‏ ‏قال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للنبي ‏ ‏صلى الله عليه وسلم ‏ ‏قصعة ‏ ‏يقال لها الغراء يح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بعة رجال فلما أضحوا وسجدوا الضحى أتي بتلك ‏ ‏القصعة ‏ ‏يعني وقد ‏ ‏ثرد ‏ ‏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تفوا عليها فلما كثروا ‏ ‏جثا ‏ ‏رسول الله ‏ ‏صلى الله عليه وسلم ‏ ‏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رابي ما هذه الجلسة قال النبي ‏ ‏صلى الله عليه وسلم ‏ ‏إن الله جعلني عبدا كر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م يجعلني جبارا عنيدا ثم قال رسول الله ‏ ‏صلى الله عليه وسلم ‏ ‏كلوا من حوا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عوا ‏ ‏ذروتها ‏ ‏يبارك فيها 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محمد بن عبد الرحمن بن عر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 وسكون الراء بعدها قاف صدوق من الخامس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خبرنا عبد الله بن 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وحدة وسكون المهملة صحابي صغير ولأبيه صحب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نبي صلى الله عليه وسلم قصع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حفة كبي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قال 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ر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تأنيث الأغر بمعنى الأبيض الأنو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ا أض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سكون الضاد المعجمة وفتح الحاء المهملة أي دخلوا في الضح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سجدوا الضح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لو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تي بتلك القصع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 ب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ثر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مثلثة وكسر راء مشدد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القص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لتف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شديد 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مة أي اجتمعو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حول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ثر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ثلث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جثا رسول الله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 جهة ضيق المكان توسعة على الإخوا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 جثوا وجثيا بضمهما جلس على ركبت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ذه الجلس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كسر الج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ه نحوها في 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ما هذه الحياة الدني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رها ورفع منزلته عن مثل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 شاء الله تعالى جعلني عبدا كر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تواضعا سخ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 الجلسة أقرب إلى التواضع وأنا عبد 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عبد ألي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هذه جلسة تواضع لا حقارة ولذلك وصف عبدا بقوله 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جعلني جبا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تكبرا متمرد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عاندا جائرا عن القصد وأداء الحق مع علمه ب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لو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وال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قابلة الجمع بالجمع أي ليأكل كل واحد مما يليه من 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دع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تركو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روت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تثليث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ض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ذال المعجمة والكسر أصح أي وسطها وأعلا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جزم على جواب الأمر </w:t>
      </w:r>
      <w:r>
        <w:rPr>
          <w:sz w:val="28"/>
          <w:szCs w:val="28"/>
          <w:rtl w:val="true"/>
        </w:rPr>
        <w:t>. ‏ ‏</w:t>
      </w:r>
      <w:r>
        <w:rPr>
          <w:sz w:val="28"/>
          <w:sz w:val="28"/>
          <w:szCs w:val="28"/>
          <w:rtl w:val="true"/>
        </w:rPr>
        <w:t xml:space="preserve">قال الق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نسخة بالرفع أي هو سبب أن تكثر البرك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القصعة بخلاف ما إذا أكل من أعلاها انقطع البركة من 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بن ماج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سر بضم الباء الموحدة وسكون السين المهملة وبعدها راء مهملة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جلو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ئ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ل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ع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كره‏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</w:rPr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كثير بن هشام ‏ ‏عن ‏ ‏جعفر بن برقا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زهري ‏ ‏عن ‏ ‏سالم ‏ ‏عن ‏ ‏أبيه ‏ ‏قال ‏</w:t>
      </w:r>
      <w:r>
        <w:rPr>
          <w:color w:val="408080"/>
          <w:sz w:val="28"/>
          <w:sz w:val="28"/>
          <w:szCs w:val="28"/>
        </w:rPr>
        <w:t xml:space="preserve"> </w:t>
      </w:r>
      <w:r>
        <w:rPr>
          <w:color w:val="408080"/>
          <w:sz w:val="28"/>
          <w:szCs w:val="28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عن مطعمين عن الجلوس على مائدة يشرب 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مر وأن يأكل الرجل وهو منبطح على بطنه ‏</w:t>
      </w:r>
      <w:r>
        <w:rPr>
          <w:color w:val="408080"/>
          <w:sz w:val="28"/>
          <w:szCs w:val="28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هذ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حديث لم يسمعه ‏ ‏جعفر ‏ ‏من ‏ ‏الزهري ‏ ‏وهو منكر ‏ ‏حدثنا ‏ ‏هارون بن زي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بي الزرقاء ‏ ‏حدثنا ‏ ‏أبي ‏ ‏حدثنا ‏ ‏جعفر ‏ ‏أنه ‏ ‏بلغه ‏ ‏عن ‏ ‏الزه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هذا الحديث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 يأكل الرجل وهو منبطح على بط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قع على بطنه ووجه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قال بطحه كمنعه ألقاه على وجهه فانبط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يدل عل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 لا يجوز الجلوس على مائدة يكون عليها ما يكره شرعا كشرب الخمر وغير ذلك لم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لك من إظهار الرضى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ى أنه لا يجوز الأكل منبطحا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دا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 الحديث لم يسمعه جعفر 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برقان من الزهري وهو من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كر ما يدل على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نسائي أيضا ما 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ن جعفر بن برقان لم يسمعه من الزه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‏</w:t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أ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باليمين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سفيان ‏ ‏عن ‏ ‏الزه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خبرني ‏ ‏أبو بكر بن عبيد الله بن عبد الله بن عمر ‏ ‏عن ‏ ‏جده ‏ ‏ا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قال ‏ ‏إذا أكل أح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أكل بيمينه وإذا شرب فليشرب بيمينه فإن الشيطان يأكل بشماله ويشرب بشمال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أكل أحدكم فليأكل بيمي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ذا شرب فليشرب 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ظاهر الأمر فيهما للوجوب كما ذهب إليه بعض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ؤيده ما في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النبي صلى الله عليه وسلم رأى رجلا يأكل بشماله فقال 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 ب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أستطي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استطع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 رفعها إلى فيه بع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يطان يأكل بشماله ويشرب بشما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إشارة إلى أنه ينبغي 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فعال التي تشبه أفعال الشيط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 للشيطان يد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يأكل ويشر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محمول على الحقيق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ترمذي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سليمان لوين ‏ ‏عن ‏ ‏سليمان بن بل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 وجزة ‏ ‏عن ‏ ‏عمر بن أبي سلم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‏ ‏صلى الله عليه وسلم ‏ ‏ادن بني فسم الله وكل بيمينك وكل مما يليك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د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قرب من الدن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ا بن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سم الله وكل بيمينك وكل مما يل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مما يقربك لا من كل جان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هذا الحديث بيان ثلاث سن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ن الأك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ي التسم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أكل باليم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أكل مما ي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 أكله من موضع 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حبه سوء عشرة وترك مروءة فقد يتقذره صاحبه لا سيما في الأمراق وشبه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ريد والأمراق وشبه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كان تمرا وأجناسا فقد نقلوا إباحة اختلاف الأيد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بق ونحو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 ينبغي تعميم النهي حملا للنهي على عمومه حتى يثبت دليل 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ق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أتي حديث الترمذي أنه صلى الله عليه وسلم قال في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م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 عكراش كل من حيث شئت فإنه من غير لون واحد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أنه روى عن أبي وجزة عن رجل من مزينة عن عمر بن أبي سل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كما ذكره الترمذ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ن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هو الصواب عندي والله أع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ومسلم والنسائي وابن ماجه من حديث أبي نعيم وهب بن كيسان عن عمر 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مة بنح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 الترمذي والنسائي وابن ماجه من حديثه عن عروة بن الزبير ع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أبى 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لحم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عيد بن منصور ‏ ‏حدثنا ‏ ‏أبو معشر ‏ ‏عن ‏ ‏هشا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روة ‏ ‏عن ‏ ‏أبيه ‏ ‏عن ‏ ‏عائشة ‏ ‏رضي الله عنها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لا تقطعوا اللحم بالس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ه من صنيع الأعاجم ‏ ‏وانهسوه ‏ ‏فإنه أهنأ ‏ ‏وأمرأ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داود ‏ ‏وليس هو بالقوي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قطعوا اللحم بالسكين فإ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 ولو كان منضوج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صنيع الأعاج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دأب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رس المتكبرين المترفه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نهي عنه لأن فيه تكبرا وأمرا عبثا بخلاف ما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اج قطع اللحم إلى السكين لكونه غير نضيج ت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 يعارض خبر الشيخين أن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كان يحتز بالسك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المراد بالنهي التنزيه وفعله لبيان 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قال الق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نهسو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السين المهم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بعض 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شوه بالشين المعجمة والنهس بالمهملة أخذ اللحم بأطراف الأسنان وبالمعجمة 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جميع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كلوه بأطراف الأسن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نه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هنأ وأمرأ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أشد هنأ ومراء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هنئ صار هنيئا و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ر مريئ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أن لا يثقل على المعدة وينهضم عن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معنى لا 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طع بالسكين دأبكم وعادتكم كالأعاج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إذا كان نضيجا فانهس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ضيجا فحزوه بالسك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ه قول البيهقي النهي عن قطع اللحم بالسكين في لحم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مل نض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 المرقا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هو بالقو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لا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اوما لحديث الصحيحين المذكو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أبو معشر 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دني واسمه نج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يحيى بن سعيد القطان لا يحدث عنه ويستضعفه جدا ويضح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ه غيره وتكلم فيه غير واحد من الأئم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أبو عبد الرحمن الن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شر له أحاديث مناكير منها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ا عن أبي هريرة ما بين المشرق والمغرب ق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يسى ‏ ‏حدثنا ‏ ‏ابن علية ‏ ‏عن ‏ ‏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رحمن بن إسحق ‏ ‏عن ‏ ‏عبد الرحمن بن معاوية ‏ ‏عن ‏ ‏عثمان بن أبي سليمان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صفوان بن أمي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آكل مع النبي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فآخذ اللحم بيدي من العظم فقال ‏ ‏أدن العظم من ‏ ‏فيك ‏ ‏فإنه أهنأ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أمرأ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عثمان ‏ ‏لم يسمع من ‏ ‏صفوان ‏ ‏وهو مرس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بن عيس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هكذا في أكثر النسخ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زي في الأطر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بن عيسى بن الطب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كذا نسبته في جميع كتب الرج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النسخ موسى بن عيسى وهو غلط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أدن العظ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م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ناء أي أقرب العظ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ف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 فم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 اللحم من العظم باليد بل خذه منه بالف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ثمان 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مع من صفوان وهو مرس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قط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 العبارة لم توجد ف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خ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ثمان لم يسمع من صفوان فهو منقط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إسناد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يه مقال </w:t>
      </w:r>
      <w:r>
        <w:rPr>
          <w:sz w:val="28"/>
          <w:szCs w:val="28"/>
          <w:rtl w:val="true"/>
        </w:rPr>
        <w:t>. ‏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ارون بن عبد الله ‏ ‏حدثنا ‏ ‏أبو داود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زهير ‏ ‏عن ‏ ‏أبي إسحق ‏ ‏عن ‏ ‏سعد بن عياض ‏ ‏عن ‏ ‏عبد الله بن مسعود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أحب ‏ ‏العراق ‏ ‏إلى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عراق ‏ ‏الشاة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حمد بن بشار ‏ ‏حدثنا ‏ ‏أبو دا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بهذا الإسناد قال ‏ ‏كان النبي ‏ ‏صلى الله عليه وسلم ‏ ‏يعجبه الذراع قال وسم ف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ذراع وكان يرى أن ‏ ‏اليهود ‏ ‏هم سموه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أحب العرا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عين جمع 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سكون وهو العظم إذا أخذ عنه معظم اللح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 بالسكون 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أخذ عنه معظم اللح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معه عراق وهو جمع ناد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غراب العظم أكل لحمه جمعه ككتاب وغراب ناد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رق العظم بلحمه فإذا أكل 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عراق أو كلاهما لكليهم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را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ذراع الغنم قال في القاموس الذراع بالكسر هو من يدي 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غنم فوق الكر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يد البعير فوق الوظيف ووجه إعجابه أنه يكون أسرع نضجا و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ا وأبعد عن موضع الأذ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س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ى البناء للمفعول أي ح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يرى أن اليهود هم سموه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مه سقاه الس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طعام جعله ف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خرج البخاري ومسلم من حديث أبي زرعة بن عمرو بن جرير عن أبي 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رسول الله صلى الله عليه وسلم رفع إليه الذراع وكان يعج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دباء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إسحق بن عبد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أبي طلحة ‏ ‏أنه سمع ‏ ‏أنس بن مالك ‏ ‏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طا دعا رسول الله ‏ ‏صلى الله عليه وسلم ‏ ‏لطعام صنعه قال ‏ ‏أنس ‏ ‏فذهبت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إلى ذلك الطعام فقرب إلى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خبزا من شعير ومرقا فيه ‏ ‏دباء ‏ ‏وقديد ‏ ‏قال ‏ ‏أنس ‏ ‏فرأيت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 ‏يتتبع ‏ ‏الدباء ‏ ‏من حوالي ‏ ‏الصحفة ‏ ‏فلم أ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ب ‏ ‏الدباء ‏ ‏بعد يومئذ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طع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لى طعام أو لأجل 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نس فذهب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ذهابه إما بطلب مخصوص أو بالتبعية 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لكونه خادما له عملا بالرضى العرف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رق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ت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دب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ضم الدال وتشديد الموحدة وال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 القرع والواحدة دباء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حم مملوح مجفف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مس فعيل بمعنى مفع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د القطع طول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تتب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حوالي الصحف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جوانبها وهو بفتح اللام 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ياء وإنما كسر هنا لالتقاء الساكن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رأيت الناس حوله وحوليه وح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ام مفتوحة في الجميع ولا يجوز كسرها على ما في الصح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ول حوالي الدار 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أنه في الأصل حوالين كقولك جانبين فسقطت النون للإضافة والصحيح هو الأ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لهم حوالينا ولا علين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بع الدباء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 الصحفة يحتمل وجهين أحدهما من حوالي جانبه وناحيته من الصحفة لا من 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 جوانبها فقد أمر بالأكل مما يلي الإنسان والثاني أن يكون من جميع 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 نهى عن ذلك لئلا يتقذره جليسه ورسول الله صلى الله عليه وسلم لا يتقذره 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ل يتبركون بآثاره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كانوا يتبركون ببصاقه ونخامته ويد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ذلك وجوه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شرب بعضهم بو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عضهم د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 أزل 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باء بعد يومئذ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في رواية لمسلم منذ يومئذ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بعد مضافا إلى ما بعده كما جاء في شرح السنة بعد ذلك الي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 يكون مق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لإضاف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وله يومئذ بيان للمضاف إليه المحذوف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 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 يكون دال بعد مفتوحة وميم يومئذ مفتوحة ومكسو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 الاحتمال الثاني 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ل بعد مضمومة وميم يومئذ مفتو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أخوذ من المرقا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 الحديث فضيلة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ء وأنه يستحب أن يحب الدباء وكذلك كل شيء كان رسول الله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به وأنه يحرص على تحصيل 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ثريد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حسان السمتي ‏ ‏حدثنا ‏ ‏المبارك بن سعي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عمر بن سعيد ‏ ‏عن ‏ ‏رجل ‏ ‏من أهل ‏ ‏البصرة ‏ ‏عن ‏ ‏عكرمة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بن عباس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أحب الطعام إلى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الثريد ‏ ‏من الخبز ‏ ‏والثريد ‏ ‏من ‏ ‏الحيس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و داود ‏ ‏وهو ضعيف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أحب الطع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يجوز رفعه والنصب 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 المناسب بالوصف أن يكون هو الخبر المحكو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فعل هنا بمعنى المفعول 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قول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لى رسول الله صلى الله عليه وسلم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وقو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لث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مرفوع ويجوز نصبه عكس ما تقد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المبتدأ المحكوم عليه في 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بينه بقو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خبز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كذا قو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الثريد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يس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هو بفتح الحاء المهملة وسكون التحتية فسين مهملة تمر 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قط وسم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ثريد فعيل بمعنى مفع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ثردت 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ردا من باب قتل وهو أن تفته ثم تبله بمرق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نهاية الحيس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عام المتخذ من التمر والأقط والسمن أو الدقيق أو فتيت بدل أقط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ل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صفته أن يؤخذ التمر أو العجوة فينزع منه النوى ويعجن بالسمن أو نحوه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دلك باليد حتى يبقى كالثر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بما جعل معه سويق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مراد من 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خبز هو المفتت بمرق اللحم وقد يكون معه اللحم والثريد من الحيس الخبز الم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تمر والعسل والأقط ونحو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رجل 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كراه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تقذ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لطعا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حمد النفيلي ‏ ‏حدثنا ‏ ‏زهي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سماك بن حرب ‏ ‏حدثني ‏ ‏قبيصة بن هلب ‏ ‏عن ‏ ‏أبي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معت رسول الله ‏ ‏صلى الله عليه وسلم ‏ ‏وسأله رجل فقال إ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عام طعاما أتحرج منه فقال ‏ ‏لا ‏ ‏يتخلجن ‏ ‏في صدرك شيء ‏ ‏ضارعت ‏ ‏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صراني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لا يتخلج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خاء المعجم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ج وهو التحرك والاضطراب أي لا يتحركن وفي بعض النسخ وقع بالحاء المهملة 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ح الخطابي حيث قال في معالم السن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ناه لا يقعن في نفسك ريب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ه من الح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الحركة والاضطراب ومنه حلج القطن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يدخل قلبك شيء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 نظيف فلا ترتابن فيه أي في الدجاجة وأصله من الحلج وهو الحركة والاضطراب 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ء معجمة بمعناه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نفس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بعض النسخ في 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شي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شيء من الش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ضارعت فيه 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جواب شرط محذوف أي إن شككت شابهت فيه الرهبان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ملة 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أنفة لبيان سبب النه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نى لا يدخل في قلبك ضيق وحرج لأنك على ال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ه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ذا شككت وشددت على نفسك بمثل هذا شابهت فيه الرهبان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 في 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دو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 و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 الهاء وسكون اللام وباء ب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ال هلب بفتح الهاء وكسر اللام وصوبه بعضهم وهو لقب له واسمه يزيد بن قنا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يزيد بن عدي بن قنافة طائي نزل 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بل هو هلب بن يزيد وذكر أبو القاسم البغوي رضي الله عنه أنه وفد على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وهو أقرع فمسح رأسه فنبت شعره فسمي الهلب الطائ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ن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جلا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وألبانها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عبدة ‏ ‏عن ‏ ‏محم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إسحق ‏ ‏عن ‏ ‏ابن أبي نجيح ‏ ‏عن ‏ ‏مجاهد ‏ ‏عن ‏ ‏ا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 رسول الله ‏ ‏صلى الله عليه وسلم ‏ ‏عن أكل ‏ ‏الجلال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ألبانها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نهى رسول الله صلى الله عليه وسلم عن أكل الج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جيم وتشديد اللام وهي الدابة التي تأكل العذرة من الجلة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ع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واء في الجلالة البقر والغنم والإبل وغيرها كالدجاج والإوز 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 ابن حزم أنها لا تقع إلا على ذات الأربع خاصة ثم قيل إن كان أكثر 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جاسة فهي جل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أكثر علفها الطاهر فليست جل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زم به النوو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صحيح التنبيه وقال في الروضة تبعا للر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 أنه لا اعتداد بالكثرة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رائحة والنت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تغير ريح مرقها أو لحمها أو طعمها أو لونها فهي 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لبان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وعن شرب ألبان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خطابي واختلف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أكل لحوم الجلالة وألبا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ره ذلك أصحاب الرأي والشافعي وأحمد بن 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الوا لا يؤكل حتى تحبس أياما وتعلف علفا غي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طاب لحمها فلا بأس 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وي في حديث أن البقر تعلف أربعين يوما ثم يؤكل لحمها وقال ابن عمر 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جاجة ثلاثة أيام ثم تذب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إسحاق بن راهو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بأس أن يؤكل لحمها بعد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غسل غسلا جيدا وكان الحسن البصري لا يرى بأسا بأكل لحوم الجل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 قال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أنس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رسلان في شرح السن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 للحبس مدة مقدرة وعن بعضهم ف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بل والبقر أربعين يو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الغنم سبعة أي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الدجاج ثلاث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اره 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هذب والتحري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 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لترمذي حسن غريب 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في إسناده محمد بن إسحاق عن ابن أبي نج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ترمذي أن سفيان الثوري روا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 أبي نجيح عن مجاهد عن النبي صلى الله عليه وسلم 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بن المثنى ‏ ‏حدثني ‏ ‏أبو عامر ‏ ‏حدثنا ‏ ‏هشا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قتادة ‏ ‏عن ‏ ‏عكرمة ‏ ‏عن ‏ ‏ابن عبا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‏ ‏صلى الله عليه وسلم ‏ ‏نهى عن لبن ‏ ‏الجلال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هى عن لبن الجلا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د اختلف في 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بن الجل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جمهور على الطها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 النجاسة تستحيل في باطنها 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استح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الدم يستحيل في أعضاء الحيوانات لحما ويصير لبن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أبي سريج ‏ ‏أخبرني ‏ ‏عبد الله بن جه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عمرو بن أبي قيس ‏ ‏عن ‏ ‏أيوب السختياني ‏ ‏عن ‏ ‏نافع ‏ ‏عن ‏ ‏ابن عمر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 رسول الله ‏ ‏صلى الله عليه وسلم ‏ ‏ع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جلالة ‏ ‏في الإبل أن يركب عليها أو يشرب من ألبان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نهى رسول الله صلى الله عليه وسلم عن الجلالة في 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ركب علي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علة النهي أن تعرق فتلوث ما عليها بعرق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ا لم تحب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حبست جاز رك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الجمي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شرح السن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ح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خيل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ليمان بن حرب ‏ ‏حدثنا ‏ ‏حماد ‏ ‏عن ‏ ‏عمرو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دينار ‏ ‏عن ‏ ‏محمد بن علي ‏ ‏عن ‏ ‏جابر بن 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انا رسول الله ‏ ‏صلى الله عليه وسلم ‏ ‏يوم ‏ ‏خيبر ‏ ‏عن 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ر وأذن لنا في لحوم الخيل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محمد بن عل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بن الحسين بن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الباقر أبو جعف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خيبر عن لحوم الح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زاد مسلم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 الأهل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ذن لنا في لحوم الخي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لف العلماء في إباحة لحوم الخ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ذهب الشافعي والجمهور من 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خلف أنه مباح لا كراهية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 قال أحمد وإسحاق وأبو يوسف ومحمد و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حدث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رهها طائفة منهم ابن عباس والحكم ومالك وأبو حنيفة واحتجوا 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الخيل والبغال والحمير لتركبوها وزينة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ولم يذكر الأك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 الأك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عام في الآية التي قبلها وبحديث صالح بن يحيى بن المقدام عن أبيه عن جد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الد بن الولي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رسول الله صلى الله عليه وسلم نهى عن لحوم الخ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سلم نهى عن لحوم الخ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الحديث الآتي في آخر 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أتي الكلام ع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حتج الجمهور بأحاديث الإباحة التي ذكرها مسلم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ي صحيحة صر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أحاديث أخرى صحيحة جاءت بالإبا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ثبت في النهي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تفق العلماء من أئمة الحديث على أن حديث صالح بن يحيى بن المقدام 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هم هو منسوخ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الآية فأجابوا عنها بأن ذكر الركوب والزينة لا يد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منفعتهما مختصة ب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خص هذان بالذكر لأنهما معظم المقصود من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حرمت عليكم الميتة والدم ولحم الخنزير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ذكر اللحم لأنه 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قصود وقد أجمع المسلمون على تحريم شحمه ودمه وسائر أجزائ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ذا 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ذكر حمل الأثقال على الخيل مع قوله تعالى في الإنعام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وتحمل أثقالكم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 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هذا تحريم حمل الأثقال على الخيل انتهى مختصر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سلم والنسائ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 أعلم أحدا وافق حماد بن زيد على محمد بن علي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زبير ‏ ‏عن ‏ ‏جابر بن 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ذبحنا يو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خيبر ‏ ‏الخيل والبغال والحمير ‏ ‏فنهانا رسول الله ‏ ‏صلى الله عليه وسلم ‏ ‏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ال والحمير ولم ينهنا عن الخي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في حديث ابن عباس عند الدارقطن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أمر بلحوم الخ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طحا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هب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إلى كراهة أكل الخ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الفه صاحباه وغير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تجوا بالأخبار 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ح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كان ذلك مأخوذا من طريق النظر لما كان بين الخيل والحمر الأهلية 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 الآثار إذا صحت عن رسول الله صلى الله عليه وسلم أن يقال بها مما 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ظ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سيما وقد أخبر جابر أنه صلى الله عليه وسلم أباح لهم لحوم الخي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قت الذي منعهم فيه من لحوم الح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دل ذلك على اختلاف حكم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بمعناه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عيد بن شبيب ‏ ‏وحيوة بن شريح الحمص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يوة ‏ ‏حدثنا ‏ ‏بقية ‏ ‏عن ‏ ‏ثور بن يزيد ‏ ‏عن ‏ ‏صالح بن يحيى بن المقدام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عدي كرب ‏ ‏عن ‏ ‏أبيه ‏ ‏عن ‏ ‏جده ‏ ‏عن ‏ ‏خالد بن الول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 ‏ ‏نهى عن أكل لحوم الخ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غال والحمير ‏ ‏زاد ‏ ‏حيوة ‏ ‏وكل ذي ‏ ‏ناب من ‏ ‏السباع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و داود ‏ ‏وهو قول ‏ ‏مالك ‏ ‏قال ‏ ‏أبو داود ‏ ‏لا بأس بلحوم الخيل وليس العم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ليه ‏ ‏قال ‏ ‏أبو داود ‏ ‏وهذا منسوخ قد أكل لحوم الخيل جماعة من ‏ ‏أصحاب الن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صلى الله عليه وسلم ‏ ‏منهم ‏ ‏ابن الزبير ‏ ‏وفضالة بن عبيد ‏ ‏وأنس بن مالك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أسماء بنت أبي بكر ‏ ‏وسويد بن غفلة ‏ ‏وعلقمة ‏ ‏وكانت ‏ ‏قريش ‏ ‏في عهد رسو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‏ ‏صلى الله عليه وسلم ‏ ‏تذبحها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تج بهذا الحديث من قال بكراهة أكل لحوم الخي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ضعيف ضعفه أحمد 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وسى بن هارون والدارقطني والخطابي وابن عبد البر وعبد الحق وآخرو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 الحافظ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زاد حيو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شريح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كل ذي ناب من السبا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طف على قوله على الخيل أي ونهى عن أكل 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ذي ناب من السباع وسيأتي الكلام عليه في باب ما جاء في أكل السبا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وه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 يدل عليه الحديث من كراهة أكل لحوم الخيل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 ما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فاكه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هور 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الكية الكراه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حيح عند المحققين منهم التحري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ا بأس ب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ي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ورود الأحاديث الصحيحة في إباحت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يس العمل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لى حديث النهي المذكو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بو داود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حديث النهي المذكور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سو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د قرر الحازمي النسخ بأنه قد وردت في حديث جابر لفظ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 بعض رواي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خص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ظهر بذلك أن المنع كان سابقا والإذن متأخر ف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صير إ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 لم ترد هذه اللفظة لكانت دعوى النسخ مردودة لعدم 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اريخ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حافظ في هذا التقرير كل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د أكل لحوم الخيل جماع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صحاب رسول الله صلى الله عليه وسلم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نقل 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 التابعين عن الصحابة من غير استثناء أ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 ابن أبي شيبة بإسناد صحيح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ط الشيخين عن عطاء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م يزل سلفك يأكلو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بن جري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 له أصحاب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صلى الله عليه وسلم ؟ فقال نع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بن ما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أبو دا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منسوخ قد أكل لحوم الخيل جماعة إلخ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 وسيأتي الكلام عليه مستوفى في باب أكل السباع إن شاء الله تعالى انتهى 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رنب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هشام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زيد ‏ ‏عن ‏ ‏أنس بن مالك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غلاما ‏ ‏حزور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صدت أرنبا فشويتها فبعث معي ‏ ‏أبو طلحة ‏ ‏بعجزها ‏ ‏إلى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فأتيته بها فقبلها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كنت غلاما حز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فتح المهملة والزاي والواو المشددة بعدها ر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وز سكون الزاي وتخفيف الواو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ه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صد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تشديد الصاد المهملة كان أصله اصطد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 النسخ فصد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عجز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عجز الأرنب وهو مؤخر 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رواية للبخاري بورك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قال بفخذي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بل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 أكل الأرنب وهو قول العلماء كافة إلا ما جاء في كراهتها عن عبد الله بن عم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حا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 عكرمة من التاب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 محمد بن أبي ليلى من الفقه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 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بخاري ومسلم و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حوه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يحيى بن خلف ‏ ‏حدثنا ‏ ‏روح بن عبادة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حمد بن خالد ‏ ‏قال سمعت ‏ ‏أبي ‏ ‏خالد بن الحويرث ‏ ‏يقو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ن ‏ ‏عبد الله بن عمرو ‏ ‏كان ‏ ‏بالصفاح ‏ ‏قال ‏ ‏محمد ‏ ‏مكان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مكة ‏ ‏وإن رجلا جاء بأرنب قد صادها فقال يا ‏ ‏عبد الله بن عمرو ‏ ‏ما تقول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قد جيء بها إلى رسول الله ‏ ‏صلى الله عليه وسلم ‏ ‏وأنا جالس فلم يأكلها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ه عن أكلها وزعم أنها تحيض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الد بن الحوي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نصب بدل من قوله أب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صفا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صاد المهملة و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محم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خالد أي قال في تفسير الص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 يأكلها ولم ينه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حتج بهذا من قال بكراهة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رن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ديث 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و صح لم يكن فيه دلالة على الكراه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عثمان بن سع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ألت يحيى بن معين عن خالد بن الحويرث فقال لا أعرف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فظ أبو أحمد بن ع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الد هذا كما قال ابن معين لا يعرف وأنا لا أعرفه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 بن سعيد هذا كثيرا ما سأل يحيى 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م فكان جوابه أن قال لا أعرف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كان مثل يحيى لا يعرفه لا تكون له 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ضب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‏ ‏حدثنا ‏ ‏شعبة ‏ ‏عن ‏ ‏أبي بش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سعيد بن جبير ‏ ‏عن ‏ ‏ابن عبا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خالته أه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رسول الله ‏ ‏صلى الله عليه وسلم ‏ ‏سمنا وأضبا ‏ ‏وأقطا ‏ ‏فأكل من السمن 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الأقط ‏ ‏وترك الأضب تقذرا وأكل على مائدته ولو كان حراما ما أكل على مائدة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خالته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 خالة ابن عباس وهي ميمونة زوج النبي صلى الله عليه وسلم 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ض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جمع ضب 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قط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هو لبن مجفف يابس مستحجر يطبخ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قذ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كراهة 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ك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 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و كان حراما إلخ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ه دليل إباحة أكل الض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 المسلمون على أن الضب حلال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كروه إلا ما حكي عن أصحاب أبي حنيفة من كراه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 ما حكاه القاضي عياض عن 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م قالوا هو حر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أظنه يصح عن أ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صح عن أحد فمحجوج بالنصوص و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بل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متعقبا على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نقله ابن المنذر عن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ي إجماع يكون مع مخالفت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نقل الترمذي كراهته عن بعض أهل 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ابن شهاب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أمامة بن سهل بن حنيف ‏ ‏عن ‏ ‏عبد الله بن عباس ‏ ‏عن ‏ ‏خالد بن الولي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دخل مع رسول الله ‏ ‏صلى الله عليه وسلم ‏ ‏بيت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ميمونة ‏ ‏فأتي بضب ‏ ‏محنوذ ‏ ‏فأهوى إليه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يده فقال بعض النسوة اللاتي في بيت ‏ ‏ميمونة ‏ ‏أخبروا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بما يريد أن يأكل منه فقالوا هو ضب ‏ ‏فرفع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يده قال فقلت أحرام هو يا رسول الله قال لا ولكنه لم يكن بأرض قومي فأج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افه قال ‏ ‏خالد ‏ ‏فاجتررته فأكلته ورسول الله ‏ ‏صلى الله عليه وسلم ‏ ‏ينظر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نه دخل مع رسول الله صلى الله عليه وسلم بيت ميم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أي زوج النبي صلى الله عليه وسلم وهي خالة خالد بن الوليد وابن عباس رضي الله 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في رواية عند الشيخ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حنوذ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شو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هو ما 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ف وهي الحجارة المحما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هوى إليه رسول الله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مال يده إليه ليأخذه فيأك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رفع رسول الله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عليه وسلم يد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ن الض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حرام ه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ض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ه لم يكن بأرض قوم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كة أص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لم 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ا كثيرا فلم يأكلو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جدني أعاف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عين مهملة 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فيفة أي أكره أكله طبعا لا شرع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عفت الشيء أعاف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اجتر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جذبت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رسول الله صلى الله عليه وسلم ينظ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ملة حال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حديث يدل على أن الضب حل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رح منه حديث مسلم 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لوه فإنه حلال ولكنه ليس من طعام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قاري الحنفي في المرق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غرب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 حيث خالف مذهبه وقال فيه إباحة أكل الضب وبه قال جمع إذ لو حرم لما أكل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دي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 أغرب الإمام الطحاوي الحنفي حيث خالف مذهبه و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تابه معاني الآثار بعد البح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ثبت بهذه الآثار أنه لا بأس بأكل الضب وبه 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 عند المحقق المنصف ليس فيه غرا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ثبت في إباحة أكل الضب 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ة صر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مذهب للمسلم إلا مذهب رسوله صلى الله عليه وسلم نعم عند المق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ن يظنون أن لا مذهب لهم غير مذهب إمامهم فيه غرابة بلا مر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 وابن ماجه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مرو بن عون ‏ ‏أخبرنا ‏ ‏خالد ‏ ‏عن ‏ ‏حصي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زيد بن وهب ‏ ‏عن ‏ ‏ثابت بن وديع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 رسول الله ‏ ‏صلى الله عليه وسلم ‏ ‏في جيش فأصبنا ضبابا قال فشويت منها ض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تيت رسول الله ‏ ‏صلى الله عليه وسلم ‏ ‏فوضعته بين يديه قال فأخذ عودا فعد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ه ثم قال إن أمة من ‏ ‏بني إسرائيل ‏ ‏مسخت ‏ ‏دواب في الأرض وإني لا أدري 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ب هي قال ‏ ‏فلم يأكل ولم ينه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ن ثابت بن ود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بيهقي في سننه قيل وديعة اسم أمه واسم أبيه يز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 مرقاة 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ضباب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ضاد المعجمة جمع ض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رسول 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ود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ذلك العو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صابع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أصابع الض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رواية للنسائي فجعل ينظر إليه ويقلب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صيغة المجه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سخ قلب الحقيقة من شيء إلى شيء آخ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واب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وفي بعض النسخ دواب غير منون وهو الظاهر لأنه غير منصر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مرقاة الصع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شيخ عز الدين بن عبد السل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يجمع بين هذا وبي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د أن الممسوخ لا يعيش أكثر من ثلاثة أيام ولا يعق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واب أن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كان يخبر بأشياء مجملة ثم يتبين له كما قال في الدج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 يخرج وأنا 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نا حجيج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 أعلم بعد ذلك أنه لا يخرج إلا في آخر الزمان قبل نزول عيسى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خبر أصحابه بذلك على وجه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ذلك هذا علم صلى الله عليه وسلم بالم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 يعلم أن الممسوخ لا يعيش ولا يعقب له فكان في الظن والحساب على حسب 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 يأكل ولم ي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عن أك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وابن ما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 فيه ثابت بن زيد بن وديعة وكنيته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عيسى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زيد أبوه ووديعة أمه وقال أبو عمر النم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ضب يختلفون فيه اختلافا كثيرا وذكر البخاري في تاريخه الكبير حديث الحمر 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 في ترجمة ثابت هذا وذكر اضطراب الرواة في ذلك وكأنه عنده حديث واحد 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واة ف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ه من حديث عبد الرحمن بن حسنة عن النبي صلى الله عليه وسل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حديث ثابت أصح وفي نفس الحديث نظ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دارقطني حديث الضب وقال غريب من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 عن زيد بن وهب عنه تفرد به أبو بكر بن عياش عن الأعمش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وف الطائي ‏ ‏أن ‏ ‏الحكم بن نافع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هم حدثنا ‏ ‏ابن عياش ‏ ‏عن ‏ ‏ضمضم بن زرعة ‏ ‏عن ‏ ‏شريح بن عبيد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راشد الحبراني ‏ ‏عن ‏ ‏عبد الرحمن بن شب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 ‏نهى عن أكل لحم الضب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ن أبي راشد الح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ضم المهملة وسكون الموحدة الشامي قيل اسمه أخض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النعمان ثقة من 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بد الرحمن بن شب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معجمة وسكون 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هى عن أكل لحم الض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. </w:t>
      </w:r>
      <w:r>
        <w:rPr>
          <w:sz w:val="28"/>
          <w:sz w:val="28"/>
          <w:szCs w:val="28"/>
          <w:rtl w:val="true"/>
        </w:rPr>
        <w:t xml:space="preserve">قال الحافظ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 بسند حسن فإنه من رواية إسماعيل بن عياش عن ضمضم بن زرعة عن شريح بن عبيد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راشد الحبراني عن عبد الرحمن بن شب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حديث ابن عياش عن الشاميين 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ؤلاء شاميون ثق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غتر بقول الخطابي ليس إسناده ب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ل ابن حزم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عفاء ومجهولو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ول البيهقي تفرد به إسماعيل بن عياش وليس بحج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وزي لا يص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في كل ذلك تساهل لا يخف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رواية إسماعيل عن الشاميين 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البخا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صحح الترمذي بعض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 الماضية وإن دلت على 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صريحا وتلويحا نصا وتقري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جمع بينها وبين هذا حمل النهي فيه على أول 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تجويز أن يكون مما مسخ ثم توقف فلم يأمر به ولم ينه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ل الإذن في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اني الحال لما علم أن الممسوخ لا نسل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بعد ذلك كان يستقذره فلا يأكله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ر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كل على مائد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دل على الإبا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ون الكراهة للتنزيه في حق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قذ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حمل أحاديث الإباحة على من لا يتقذره ولا يلزم من ذلك أنه يكره 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 إسناد إسماعيل بن عياش وضمضم بن زرعة وفيهما مق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إسناده بذا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 عبد الرحمن بن شبل أن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عليه وسلم نهى عن أكل الضب لم يثبت إسناده إنما تفرد به إسماعيل بن عياش 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ح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حبارى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فضل بن سهل ‏ ‏حدثنا ‏ ‏إبراهيم بن عبد الرحم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بن مهدي ‏ ‏حدثني ‏ ‏بريه بن عمر بن سفينة ‏ ‏عن ‏ ‏أبيه ‏ ‏عن ‏ ‏جد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كلت مع رسول الله ‏ ‏صلى الله عليه وسلم ‏ ‏لحم حبارى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ي بر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التصغ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كلت 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بي صلى الله عليه وسلم لحم حبار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يه أن حبارى حل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قال حديث غريب لا نعرفه إلا من هذا الو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آخر 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ريه بضم الباء الموحدة وفتح الراء المهملة وبعدها ياء آخر الحروف ساكنة وهاء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براهيم بن عمر بن سفي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 بن سفينة مولى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عن أبيه بإسناد مجه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أيضا في ترجمة بر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سناد مجه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بان في إبراهيم بن عمر يخالف الثقات في الرواي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روي عن أبيه ما لا يتابع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وايات الأثبات فلا يحل الاحتجاج بخبره بح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له هذا الحديث وغيره 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ارقطن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حش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رض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غالب بن حجرة ‏ ‏حدثن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ملقام بن التلب ‏ ‏عن ‏ ‏أبي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صحبت النب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فلم أسمع لحشرة الأرض تحريم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ي ملقا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كسر أوله وسكون اللام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تل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مثناة وكسر اللام وتشديد الموح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تق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تور من الخامس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 أسمع لحشرات الأرض تحر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 فيه دليل على أنها مباحة لجواز أن يكون غيره قد 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 حضرنا فيه معنى آخر وهو إنما عنى بهذا القول أن عادة القوم في زمان رسول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لى الله عليه وسلم في استباحة الحشرة كل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اختلف الناس في 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صلها على الإباحة أو على الحظر وهي مسألة كبيرة من مسائل أصول الف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 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أنها على الإبا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هب آخرون إلى أنها على الحظر وذهبت طائفة إلى أن 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 بواحد منهما فاسد ولا بد من أن يكون بعضها محظورا وبعضها مباحا والدليل ي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حكمه في مواضع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اختلف الناس في اليربوع والوبر ونحوهما من الحشرات فرخص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يربوع عروة وعطاء والشافعي وأبو ث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مالك لا بأس بأكل الو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ي ذلك عن عطاء ومجاهد وطاو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رهها ابن سيرين وحماد وأصحاب 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ره أصحاب الرأي القنفذ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ئل عنه مالك بن أنس فقال لا أد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أبو ثو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ى به بأس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اه عن الشاف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ي عن ابن عمر أنه رخص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روى أبو 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تحريمه حديثا ليس إسناده بذاك وإن ثبت الحديث فهو محر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ذا إسناد غير ق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نسائي ينبغي أن يكون ملقام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 ليس ب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إبراهيم بن خالد الكلبي أبو ثور ‏ ‏حدثنا ‏ ‏سعيد بن منصور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بد العزيز بن محمد ‏ ‏عن ‏ ‏عيسى بن نميلة ‏ ‏عن ‏ ‏أبي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ت عند ‏ ‏ابن عمر ‏ ‏فسئل عن أكل القنفذ فتلا</w:t>
      </w:r>
      <w:r>
        <w:rPr>
          <w:sz w:val="28"/>
          <w:sz w:val="28"/>
          <w:szCs w:val="28"/>
          <w:rtl w:val="true"/>
        </w:rPr>
        <w:t xml:space="preserve"> </w:t>
      </w:r>
      <w:hyperlink r:id="rId3" w:tgtFrame="_parent">
        <w:r>
          <w:rPr>
            <w:rStyle w:val="InternetLink"/>
            <w:sz w:val="28"/>
            <w:sz w:val="28"/>
            <w:szCs w:val="28"/>
            <w:rtl w:val="true"/>
          </w:rPr>
          <w:t>‏قل لا أجد فيما أوحي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إلي محرم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sz w:val="28"/>
          <w:sz w:val="28"/>
          <w:szCs w:val="28"/>
          <w:rtl w:val="true"/>
        </w:rPr>
        <w:t xml:space="preserve">  الآية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قال ‏ ‏شيخ ‏ ‏عنده ‏ ‏سمعت ‏ ‏أبا هريرة ‏ ‏يقول ‏ ‏ذكر عند النبي ‏ ‏صل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له عليه وسلم ‏ ‏فقال ‏ ‏خبيثة ‏ ‏من ‏ ‏الخبائث ‏ ‏فقال ‏ ‏ابن عمر ‏ ‏إن كا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قال رسول الله ‏ ‏صلى الله عليه وسلم ‏ ‏هذا فهو كما قال ما لم ند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يسى بن نمي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 النون تصغير 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سئل عن أكل القنفذ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قاف وسكون النون وضم 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ذال المعجمة وهو في الفارسية خاربش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قرأ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خبيثة من الخبائ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قنفذ خبيثة من 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كما 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هو حرام لأن الخبائث محرمة بنص 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في السب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رافعي في القنفذ وجه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حدهما أنه يحر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 قال أبو 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حمد لما روي في الخبر أنه من الخبائ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هب مالك وابن أبي ليلى إلى أنه 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أقوى من القول بتحريمه لعدم نهوض الدليل عليه مع القول بأن الأصل الإباح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 وهي مسألة خلافية معروفة في الأصول فيها خلاف بين العلماء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 إسناده بذا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 بن نميلة عن أبيه عن شيخ عن أبي هريرة عن النبي صلى الله عليه وسلم أنه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 فقال خبيثة فهو إسناد غير قوي ورواية شيخ مجه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الإسناد أن ابن عمر 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ه فتلا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قل لا أجد فيما أوحي إلي محرم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 ونميلة بضم النون تصغير 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تحريمه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حمد بن داود بن صبيح ‏ ‏حدثنا ‏ ‏الفضل بن دكين ‏ ‏حدثنا ‏ ‏محمد يعن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بن شريك المكي ‏ ‏عن ‏ ‏عمرو بن دينار ‏ ‏عن ‏ ‏أبي الشعثاء ‏ ‏عن ‏ ‏ابن عبا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أهل الجاهلية يأكلون أشياء ويتركون 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ذرا فبعث الله تعالى نبيه ‏ ‏صلى الله عليه وسلم ‏ ‏وأنزل كتابه وأحل حلاله و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مه ‏ ‏فما أحل فهو حلال وما حرم فهو حرام وما سكت عنه فهو عفو وتلا ‏</w:t>
      </w:r>
      <w:r>
        <w:rPr>
          <w:sz w:val="28"/>
          <w:sz w:val="28"/>
          <w:szCs w:val="28"/>
          <w:rtl w:val="true"/>
        </w:rPr>
        <w:t xml:space="preserve"> </w:t>
      </w:r>
      <w:hyperlink r:id="rId4" w:tgtFrame="_parent">
        <w:r>
          <w:rPr>
            <w:rStyle w:val="InternetLink"/>
            <w:sz w:val="28"/>
            <w:sz w:val="28"/>
            <w:szCs w:val="28"/>
            <w:rtl w:val="true"/>
          </w:rPr>
          <w:t>‏قل لا أجد فيما أوحي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إلي محرم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</w:hyperlink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‏إلى آخر الآية 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أهل الجاهلية يأكلون أشي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 طباعهم وشهوات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تركون أشي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ا يأك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قذ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كراهة ويعدونها من القاذورا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لا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ا أراد الله أن يكون حلالا بإباحته 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 وضع موضع المفعول أي أظهر الله بالبعث والإنزال ما أحله الله تعال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حرم حرام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المنع عن أك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 أح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بين إحلا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حل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ا غ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ما سكت 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م يبين حكم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عف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تجاوز عن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اخذون ب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ت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بن عباس ردا لفعلهم وأكلهم يشته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م يكرهونه تقذر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ل لا أجد فيما أوحي إل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رآن أو في ما أوحي إلي مطلق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 تنبيه على أن التحريم إنما يعلم بالوح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و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طعاما محرم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يدل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شياء أصلها على الإباحة وقد تقدم الاختلاف ف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Monotype Koufi"/>
          <w:color w:val="FF0000"/>
          <w:sz w:val="28"/>
          <w:szCs w:val="28"/>
        </w:rPr>
      </w:pPr>
      <w:r>
        <w:rPr>
          <w:rFonts w:ascii="Arial" w:hAnsi="Arial" w:cs="Monotype Koufi"/>
          <w:color w:val="FF0000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color w:val="FF0000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color w:val="FF0000"/>
          <w:sz w:val="28"/>
          <w:sz w:val="28"/>
          <w:szCs w:val="28"/>
          <w:rtl w:val="true"/>
        </w:rPr>
        <w:t>الضبع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بد الله الخزاعي ‏ ‏حدثنا ‏ ‏جرير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ازم ‏ ‏عن ‏ ‏عبد الله بن عبيد ‏ ‏عن ‏ ‏عبد الرحمن بن أبي عمار ‏ ‏عن ‏ ‏جابر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ألت رسول الله ‏ ‏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عن الضبع فقال ‏ ‏هو صيد ويجعل فيه كبش إذا صاده المحر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هو ص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كان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 صيدا ورأى فيه الفداء فقد أباح أكله كالضباء والحمر الوحشي وغيرها من 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يد ال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ما أسقط الفداء في قتل ما لا يؤكل ف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مس لا جناح على من قت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حل والحر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جع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ي الضب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بش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بعض النسخ 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نص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ى هذا يكون يجعل على البناء للمعلو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ه دليل على أن ال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ثل الض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ه أن المعتبر في المثلية بالتقريب في الصورة لا بالقي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 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بش سواء كان مثله في القيمة أو أقل أو أكث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حديث يدل على جواز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ض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يه ذهب الشافعي وأحمد قال 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زال الناس يأكلونها ويبي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 الصفا والمروة من غير نك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أن العرب تستطيبه وتمدحه وذهب أكثر العلماء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 واحتجوا بأنها سبع وقد نهى رسول الله صلى الله عليه وسلم عن أكل كل ذي 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سب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جاب بأن حديث الباب خاص فيقدم على حديث كل ذي ن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تجوا أيضا 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رجه الترمذي من حديث خزيمة بن جزء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ألت رسول الله صلى الله عليه وسلم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ضبع فقال أويأكل الضبع أح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اب بأن هذا الحديث ضعيف لأن في إسناده عبد 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أمية وهو متفق على ضعف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اوي عنه إسماعيل بن مسلم وهو ضعيف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طابي في المعا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اختلف الناس في أكل الض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وي عن سعد بن أبي وقاص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يأكل الض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ي عن ابن عباس إباحة لحم الض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اح أكلها عطاء 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حمد وإسحاق وأبو ث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رهه الثوري وأصحاب الرأي وما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ي ذلك عن سع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حتجوا بأنها س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نهى رسول الله صلى الله عليه وسلم عن أكل كل 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ب من السبا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يقوم دليل الخصوص فينزع الشيء من الجم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بر خاص وخبر تحريم السباع عا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حافظ ابن القيم في 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ق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ن صححوا الحديث جعلوه مخصصا لعموم تحريم ذي الناب من غير 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هما حتى قالوا ويحرم أكل كل ذي ناب من السباع إلا الضب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لا يقع مثل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ريعة أن يخصص مثلا على مثل من كل وجه من غير فرق بين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تأمل ألفاظ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الكريمة تبين له اندفاع هذا السؤ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إنما حرم ما اشتم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ين أن يكون له ناب وأن يكون من السباع العادية بطبعها كالأسد والذئب و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فه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الضبع فإنما فيها أحد الوصفين وهو كونها ذات ناب وليست من 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اد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ريب أن السباع أخص من ذوات الأني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بع إنما حرم لما ف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وة السبعية التي تورث المغتذي بها شبه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الغاذي شبيه بالمغتذ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قوة السبعية التي في الذئب والأسد والنمر والفهد ليست في الضبع حتى 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سوية بينهما في التحر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يعد الضبع من السباع لغة ولا عرفا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rFonts w:cs="Monotype Koufi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ن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سباع‏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عن ‏ ‏مالك ‏ ‏عن ‏ ‏ابن شهاب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إدريس الخولاني ‏ ‏عن ‏ ‏أبي ثعلبة الخش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 ‏نهى عن أكل كل ذي ‏ ‏ناب من ‏ ‏السبع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هى عن أكل كل ذي ناب من 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اب الذي خلف الرباعية جمعه أني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و الناب من السباع كالأسد والذئب و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فيل والقرد وكل ما له ناب يتقوى به ويصط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نها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ما يف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يوان ويأكل قسرا كالأسد والنمر والذئب ونحوها وقال 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بع 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اء وفتحها المفترس من الحيو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وقع الخلاف في جنس السباع المحر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فة كل ما أكل اللحم فهو سبع حتى الفيل والضب واليربوع والسن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حرم من السباع ما يعدو على الناس كالأسد والنمر والذئ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الضبع وال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حلان عنده لأنهما لا يعدو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ذا في الفي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 و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rFonts w:cs="Monotype Koufi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أبو عوانة ‏ ‏عن ‏ ‏أبي بش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ميمون بن مهران ‏ ‏عن ‏ ‏ابن عباس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عن أكل كل ذي ‏ ‏ناب من ‏ ‏السبع ‏ ‏وعن كل 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لب من الطير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عن كل ذي مخلب من 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خلب بكسر الميم وفتح ال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أهل اللغ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لب للطير والسباع بمنزلة 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إنسا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شرح السن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 بكل ذي ناب ما يعدو بنابه على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موالهم كالذئب والأسد والكلب ونحو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راد بذي مخلب ما يقطع ويشق بمخلبه كال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صقر والبازي ونحو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rFonts w:cs="Monotype Koufi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مصفى الحمصي ‏ ‏حدثنا ‏ ‏محمد بن حر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زبيدي ‏ ‏عن ‏ ‏مروان بن رؤبة التغلبي ‏ ‏عن ‏ ‏عبد الرحمن بن أبي عوف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لمقدام بن معدي كرب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قال ‏ ‏ألا لا يحل ذو ‏ ‏ناب من ‏ ‏السباع ‏ ‏ولا الحمار الأهلي ول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لقطة ‏ ‏من مال معاهد إلا أن يستغني عنها وأيما رجل ضاف قوما فلم ‏ ‏يقرو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إن له أن ‏ ‏يعقبهم ‏ ‏بمثل ‏ ‏قراه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لا الل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بضم اللام وفتح القاف ما يلتقط مما ضاع من شخص بسقوط أو غفل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 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ه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كافر بينه وبين المسلمين عهد بأم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خصيصه 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أن يستغني عن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تركها لمن أخذها 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يما رجل ضاف قو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زل فيهم ضيف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رو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ياء وضم الراء أي لم يضيف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 قريت الضيف قرى 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قص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اء بالفتح والمد إذا أحسنت إل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ناز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عقب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إعقاب بأن يتبع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فله أن يأخذ منهم عوضا عما حرموه من القر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سبق 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ه الدارقطني مختصرا وأشار إلى غ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rFonts w:cs="Monotype Koufi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بشار ‏ ‏عن ‏ ‏ابن أبي عدي ‏ ‏عن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بي عروبة ‏ ‏عن ‏ ‏علي بن الحكم ‏ ‏عن ‏ ‏ميمون بن مهران ‏ ‏عن ‏ ‏سعيد بن جبي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بن عباس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يوم ‏ ‏خيبر ‏ ‏عن أكل كل ذي ‏ ‏ناب من ‏ ‏السباع ‏ ‏وعن كل ذي مخلب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ير ‏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نهى رسول الله صلى الله عليه وسلم يوم خيبر الحدي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مرو بن عثمان ‏ ‏حدثنا ‏ ‏محمد بن حرب ‏ ‏حدث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و سلمة سليمان بن سليم ‏ ‏عن ‏ ‏صالح بن يحيى بن المقدام ‏ ‏عن ‏ ‏جد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مقدام بن معدي كرب ‏ ‏عن ‏ ‏خالد بن الوليد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غزوت مع رسول الله ‏ ‏صلى الله عليه وسلم ‏ ‏خيبر ‏ ‏فأتت ‏ ‏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فشكوا أن الناس قد أسرعوا إلى حظائرهم فقال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لا لا تحل أموال المعاهدين إلا بحقها وحرام عليكم حمر الأهلية وخيلها وبغالها 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ي ‏ ‏ناب من ‏ ‏السباع ‏ ‏وكل ذي مخلب من الطير ‏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ن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ي المسلم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أسرعوا إلى حظائره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جمع حظيرة بفتح 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 وكسر الظاء المعجمة وهي الموضع الذي يحاط عليه لتأوي إليه الغنم 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يه البرد والر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النه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في فتح الود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 به 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ذ غنائمنا وإبل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نهى عنه صلى الله عليه و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بطها القاري في ال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خاء والضاد المعجمت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هي النخلة التي ينتشر بسرها وهي أخضر أي أسرعوا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 ثمار نخيل اليهود الذين دخلوا في العهد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تنبي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حل أموال المعاهد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كسر اله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أهل العهد والذ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بحق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لا بحق تلك 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ن حق مال المعاهد إن كان ذميا فالجز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 مستأمنا وماله للتجارة ف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حرام عليكم حمر الأهلية وخيلها وبغال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دليل لمن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تحريم الخي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كن الحديث ضعيف لا يصح الاحتجاج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سبق الكلام على 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يل والجواب عن تمسكات من حرم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دا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منسوخ وقال الإمام أحم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حديث منك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ذي قبله يعني حديث جابر أصح من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شبه إن كان هذا صحيحا أن يكون منسو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 قوله أذن في لحوم الخيل دليل على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نسائي أيض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أعلمه رواه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لح بن يحيى بن المقدام بن معدي كرب الكندي الشامي عن 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نظ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ذكر الخطابي أن حديث جابر إسناده جي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 حديث خال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ليد ففي إسناده نظ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الح بن يحيى بن المقدام عن أبيه عن جده لا يعرف 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هم عن بعض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موسى بن هارون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يعرف صالح بن يحيى ولا أبوه 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جد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دارقط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حديث ضعي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دارقطني أيض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إسناد 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واق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صح هذا لأن خالدا أسلم بعد فتح مك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شهد خي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قال الإمام أحمد بن حنب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 يشهد خيبر إنما أسلم بعد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أبو عمر النم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 يصح لخالد بن الوليد مشهد مع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قبل الفت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 مضطرب ومع اضطرابه مخالف لحديث 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آخر كلا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ديث جابر الذي أشار إليه النسائي والخطاب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رجه البخاري 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صحيحيهما ولفظ 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أذن في لحوم الخ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فظ البخار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خص في لحوم 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 تقدم 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ومحمد بن عبد الملك ‏ ‏قالا حدثن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بد الرزاق ‏ ‏عن ‏ ‏عمر بن زيد الصنعاني ‏ ‏أنه سمع ‏ ‏أبا الزبير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جابر بن عبد ال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نهى عن ثمن الهر ‏ ‏قال ‏ ‏ابن عبد الملك ‏ ‏عن أكل الهر وأكل ثمن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عبد الم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في 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كل الهر وأكل ثمن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يه أن الهر حر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ظاهره 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رق بين الوحشي والأه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ؤيد التحريم أنه من ذوات الأني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إسناده عمر بن زيد الصنعاني ولا يحتج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تقدم الكلام في كتاب البيوع وأن مسلما أخرج في صحيحه من حديث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بير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ألت جابرا عن ثمن الكلب والسن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زجر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ذلك </w:t>
      </w:r>
      <w:r>
        <w:rPr>
          <w:sz w:val="28"/>
          <w:szCs w:val="28"/>
          <w:rtl w:val="true"/>
        </w:rPr>
        <w:t>" 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ح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ح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هلية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حسن المصيصي ‏ ‏حدثنا ‏ ‏حجاج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بن جريج ‏ ‏أخبرني ‏ ‏عمرو بن دينار ‏ ‏أخبرني ‏ ‏رجل ‏ ‏عن ‏ ‏جابر بن عبد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 رسول الله ‏ ‏صلى الله عليه وسلم ‏ ‏يو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خيبر ‏ ‏عن أن نأكل لحوم الحمر وأمرنا أن نأكل لحوم الخيل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مرو ‏ ‏فأخبرت هذا الخبر ‏ ‏أبا الشعثاء ‏ ‏فقال قد كان ‏ ‏الحكم الغفاري ‏ ‏فين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قول هذا وأبى ذلك البحر يريد ‏ ‏ابن عباس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ي رج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 أي ابن الحسين بن علي وهو الباقر أبو جعف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أن نأكل لحوم ال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أهل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عمرو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دينا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خبرت هذا الخبر أبا الشعث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جابر بن زيد الأزدي البصري 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 الأئ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د كان الحكم الغفاري فينا يقول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كان يقول ذلك الحكم بن عمرو الغفاري عندنا بالبص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إباء أي امتنع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البح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بحر صفة 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يل له لسعة عل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زاد في رواية البخاري وقرأ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قل لا أجد فيما أوحي 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رم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حوم الحمر الأهلية محرم في قول عامة العلم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خصة فيها عن 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عل الحديث في تحريمها لم يبلغه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ستدلاله بالآية إنما في الأشياء التي لم يرد النص بتحريم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الحمر 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د تواترت النصوص على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نصيص على التحريم مقدم على عموم التحليل 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ي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يضا الآية مكية وخبر التحريم متأخر جدا فهو مقد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ضا فنص الآية 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حكم الموجود عند نزو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حينئذ لم يكن نزل في تحريم المأكول إلا ما 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يس فيها ما يمنع أن ينزل بعد ذلك غير ما ف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نزل بعدها في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كام بتحريم أشياء غير ما ذكر فيها كالخمر في آية المائد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من حديث عمرو بن دينار عن أبي الشعثاء وليس فيه عن 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ل الحافظ شمس الدين بن القيم رحمه الله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أحاديث النه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ل لحوم الحمر الأهلية رواها عن النبي صلى الله عليه وسلم علي بن أبي طال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عبد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براء بن عاز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بن أبي أوف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س بن ما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رباض بن 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بو ثعلبة الخش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بد الله 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بو سعيد الخد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مة بن الأ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 بن عمرو الغفا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قدام بن معد يكرب وأبو أمامة الباه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ثابت بن وديعة وأبو سليك البد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بد الله بن عمرو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هر 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بو هري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الد بن الولي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أما حديث ع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تفق عليه من حديث 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لحسن بن محمد بن الحنفية عن أبيه عن عل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جا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تفق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ضا من رواية عمرو بن دينار عن محمد بن علي بن الحسين عن جا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هى يوم خيبر عن لحوم الحمر الأهلية وأذن في لحوم الخ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سلم أيضا من رواية أبي الزبير عن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البراء بن عاز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تفق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ضا من طريق شعبة عن عدي بن ثابت عن البراء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ا مع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صبنا حمرا فطبخنا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مر مناديا ينا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أكفئوا القدور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أبي أوف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متفق عليه أيضا من حديث سليمان الشيباني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ابتنا مجاعة 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ي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كان يوم خيبر وقعنا في لحوم الحمر الأهلية فانتحرناها فلما غلت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د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نادى منادي رسول الله صلى الله عليه وس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فئوا القد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تأكلو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حم الحمر شيئا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عند النسائي ف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تانا منادي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 رسول الله صلى الله عليه وسلم قد حرم لحم الح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كفئوا ال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ا ف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كفأناها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أن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تفق عليه أيضا رواية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رين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النبي صلى الله عليه وسلم جاءه ج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لت الح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ء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فنيت الحمر فأمر رسول الله صلى الله عليه وسلم رجلا فناد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سوله ينهيانكم عن لحوم الحمر فإنها رك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كفئت القد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ها لتفور ب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ها رجس من عمل الشيطان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كان المنا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ا 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نصا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ه يزيد بن زريع عن هش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 العرباض بن سارية 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من حديث أم حبيبة بنت العرباض بن سارية عن أبي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نهى يوم خيبر عن كل ذي ناب من السب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 كل ذي مخلب من الطير وعن 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مر الأهلية وعن المجثم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أبي ثعلبة الخش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تفق ع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الزهري عن أبي إدريس الخولاني عن أبي ثعلبة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م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لحم الح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حم كل ذي ناب من السبا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فظ البخا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لفظ 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ول الله صلى الله عليه وسلم لحوم الحمر الأهلي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اه النسائي من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قية عن بحير بن سعيد عن خالد بن معدان عن جبير بن نفير عن أبي ثعلب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م 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 رسول الله صلى الله عليه وسلم إلى خي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ناس جي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جدوا فيها حمرا من 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ن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ذبح الناس م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دث بذلك النبي صلى الله عليه وسلم فأمر عبد الرحمن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وف فأذن في الن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 إن لحوم الحمر الإنسية لا تحل لمن يشهد أني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عبد الله بن عم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تفق عليه من حديث 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الم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هى النبي صلى الله عليه وسلم عن لحوم الحمر الأهل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زاد م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يبر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 أبي سعيد الخدري فرواه عثمان بن سعيد الدارمي حدثنا 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حماد حدثنا ابن المبارك حدثنا يونس بن أبي إسحاق حدثني أبو الوداك حدثني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الخدر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رسول الله صلى الله عليه وسلم مر بالقدور وهي تغ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اللحم ؟ ف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حوم الحمر الأهلية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و وحشية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قل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 أهلية 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فئوها فكفأناها وإنا لجياع نشتهي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حتج البخاري بنعيم بن حم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بي الوداك جبر بن نوف فالإسناد 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سلمة بن الأكو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وهو من ثلاثياته حدثنا المكي بن إبراهيم حدثنا يزيد بن أبي عبيد عن سلمة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كوع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ما أمسوا يوم خيبر أوقدوا النير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ام أوقدتم هذه النير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ى لحوم الحمر الإنس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ريقوا ما 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كسروا قدور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قام رجل من القوم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هريق ما فيها ونغس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النبي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أوذ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رواه مس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و صريح في أن ما لا يؤكل لحم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طهر بالذكاة وأنها لا تعمل فيه شيئ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الحكم بن عمر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من حديث عمرو بن دينار قال قلت لجابر بن زي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عموا أن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نهى عن الحمر الأهل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كان يقول ذلك الحكم بن عمرو 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نا بالبص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 أبى ذلك البحر 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رأ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قل لا أجد فيما أوحي 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رما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 xml:space="preserve">الآ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المقدام بن معد يك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 عثمان الدارمي 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له بن صالح المصري أن معاوية بن صالح حدث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 الحسن بن جابر أنه 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قدام بن معد يكرب يقو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رم رسول الله صلى الله عليه وسلم أشياء يوم 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ا الحمار الأه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وشك رجل متكئ على أريكته يحدث بحديث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ينكم كتاب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ما وجدنا فيه من حلال أحللن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 حرام حرمن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لا وإن 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رم رسول الله صلى الله عليه وسلم لحوم الحمر الأهل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حم كل ذي ناب من 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عبد الله بن صالح من شيوخ البخا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 بن جابر وثقه ابن حبان 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 فيه ورواه أبو اليمان عن جرير بن عثمان عن عبد الرحمن بن أبي عوف الجرش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قد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لا لا يحل لكم الحمار الأهل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كل ذي ناب من السباع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ناد 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أبي أم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 الدارمي أيضا حدثنا 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 شيبة حدثنا أبو أسامة عن عبد الرحمن بن يزيد بن جابر حدثني القاسم ومكحول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أمام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 الله صلى الله عليه وسلم نهى يوم خيبر عن أكل الحمار 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 أكل كل ذي ناب من السب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ذا إسناد 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مكحولا قد أدرك أبا أمامة 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حديث القاسم من رواية علي بن يزيد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النبي صلى الله عليه وسلم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بل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ذن في الناس أنه لا يحل لكم لحوم الحمر الأهل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لحم كل ذي نا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ب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كل ذي مخلب من الطي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ن الجنة لا تحل لعاص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س فقال الدار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 عثمان بن أبي شيبة حدثنا عبيد الله بن موسى عن سنا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عمش عن مجاهد عن ابن عبا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ى رسول الله صلى الله عليه وسلم يوم خيبر عن 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مر الأهل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 الإسناد على شرط الشيخين وفي الصحيحين عن الشعبي عن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ا أد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ى رسول الله صلى الله عليه وسلم من أجل أنها كانت حمولة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كره أن تذهب حمولت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و حرمه في يوم خيبر ؟ يعني الحمر الأهلية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 على أن ابن عباس أباحها أولا حيث لم يبلغه النهي فسمع ذلك منه جماعة منهم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 وغيره فرووا ما سمعوه ثم بلغه النهي عنها فتوقف هل هو للتحريم أو 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 حمولة ؟ فروى ذلك عنه الشعبي وغيره ثم لما ناظره علي بن أبي طالب 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تحريم كما رواه عنه مجاه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ثابت ابن ودي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 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 حدثنا أبو الوليد الطيالسي حدثنا أبو عوانة عن حصين بن زيد بن وهب عن ثابت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ديعة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بنا حمرا أهلية يوم خيبر فطبخ الناس فمر بنا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والقدور تغلي فقال أكفئوها فكفأنا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ذا إسناد 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ته كلهم 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 أبي سليك البدري فرواه الدارمي أيضا حدثنا عبد الله بن أبي 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 عبد الله بن نمير حدثنا محمد بن إسحاق عن عبد الله بن عمرو بن ضمرة ع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بن أبي سليك عن أبي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كان بدري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تانا نهي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عن أكل الح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القدور لتغلي ب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كفأناها على وجهها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عبد الله بن عمر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 أبو داود من حديث عمرو بن شعيب عن أبيه عن جده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أص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حديث زاهر الأسل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ه الدارمي عن يحيى الحماني 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يك عن مجزأة بن زاهر عن أبيه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 النبي صلى الله عليه وسلم والقدور ت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سأل عنها فقالوا الحمر الأهلية فأمر بها فكفئت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الإسناد على 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ي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 أبي هريرة فرواه الترمذي من حديث زائدة عن محمد بن 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أبي سلمة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 الله صلى الله عليه وسلم حرم يوم خيبر كل ذي نا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باع والمجثمة والحمار الإنس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حديث حسن 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 خالد بن الول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قد تقدم في الباب الذي قبل هذ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اختلف في 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هي عن الحمر على أربعة أقو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ي في الصحي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أحد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 كانت 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رية كما في حديث غالب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قد جاء في بعض طرق حديث عبد الله بن أبي 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صابتنا مجاعة ليالي خيبر فلما كان يوم خيبر وقعنا في الحمر الأهلية فانتح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غلت بها القدور نادى منادي رسول الله صلى الله عليه وسلم أن أكفئوا القدور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أكلوا من لحوم الحمر شيئ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قال أن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 نهى عنها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لأنها لم تخم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آخرو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هى عنها البت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ال البخاري ف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قه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نهى عنها البتة لأنها كانت تأكل العذر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هاتان علتا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الث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جتهم إليها فنهاهم عنها إبقاء لها كما في حديث ابن عمر المتفق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رسول الله صلى الله عليه وسلم نهى عن أكل لحوم الحمر الأهل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 في طريق 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كان الناس قد احتاجوا إليها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علة الراب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إنما حرمها لأنها 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نفسها وهذا أصح العلل فإنها هي التي ذكرها رسول الله صلى الله عليه وسلم 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في الصحيحين عن أنس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 افتتح رسول الله صلى الله عليه وسلم خيبر أص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مرا خارجة من القرية وطبخناها فنادى منادي رسول الله صلى الله عليه وس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ورسوله ينهيانكم عنها فإنها رجس من عمل الشيط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 نص في سبب التحريم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 هذه من العلل فإنما هي حدس وظن ممن 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أبي زياد ‏ ‏حدثنا ‏ ‏عبيد الله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إسرائيل ‏ ‏عن ‏ ‏منصور ‏ ‏عن ‏ ‏عبيد أبي الحسن ‏ ‏عن ‏ ‏عبد الرحمن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غالب بن أبج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صابتنا ‏ ‏سنة ‏ ‏فلم يكن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ي شيء أطعم أهلي إلا شيء من حمر وقد كان رسول الله ‏ ‏صلى الله عليه وسلم ‏ ‏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وم الحمر الأهلية فأتيت النبي ‏ ‏صلى الله عليه وسلم ‏ ‏فقلت يا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تنا ‏ ‏السنة ‏ ‏ولم يكن في مالي ما أطعم أهلي إلا سمان الحمر وإنك حرمت 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ر الأهلية فقال ‏ ‏أطعم أهلك من سمين حمرك فإنما حرمتها من أجل جوال القري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يعني ‏ ‏الجلال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عبد الرحمن ‏ ‏هذا هو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عقل ‏ ‏قال ‏ ‏أبو داود ‏ ‏روى ‏ ‏شعبة ‏ ‏هذا الحديث ‏ ‏عن ‏ ‏عبيد أبي الحس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عبد الرحمن بن معقل ‏ ‏عن ‏ ‏عبد الرحمن بن بشر ‏ ‏عن ‏ ‏ناس ‏ ‏من ‏ ‏مزين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ن سيد ‏ ‏مزينة ‏ ‏أبجر أو ابن أبجر ‏ ‏سأل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محمد بن سليمان ‏ ‏حدثنا ‏ ‏أبو نعيم ‏ ‏عن ‏ ‏مسعر ‏ ‏عن ‏ ‏عبيد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ابن معقل ‏ ‏عن ‏ ‏رجلين من ‏ ‏مزينة ‏ ‏أحدهما عن الآخر أحدهما ‏ ‏عبد الله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مرو بن عويم ‏ ‏والآخر ‏ ‏غالب بن الأبجر ‏ ‏قال ‏ ‏مسعر ‏ ‏أرى ‏ ‏غالبا ‏ ‏الذ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تى النبي ‏ ‏صلى الله عليه وسلم ‏ ‏بهذا الحديث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صابتنا 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ي قحط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طع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إطع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سمان 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إضافة الصفة إلى الموصوف أي حمر سم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ان ككتاب جمع 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جل جوال القري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جوال بتشديد اللام جمع جال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ي تأكل الجلة وهي العذ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ت الدابة الجلة واجتلتها فهي جالة و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التقطت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لا يثب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ثبت أنه إنما نهي عن لحومها 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جس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حديث مضطرب مختلف الإسناد شديد الاختلا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مل على الأكل منها حال الاضطرار والله أعلم بالصوا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ناده اختلافا كثي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ثبت التحريم من حديث جابر بن عبد الله رضي الله 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بيهقي أن إسناده مضطر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أبو داود عبد الرحمن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المذكور في الإسناد بغير نس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وى 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الحديث إلى قو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 مسعر أرى غالبا الذي أتى النبي صلى الله عليه وسلم 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غرض المؤلف من ذكر كلامه هذا بيان الاختلاف في إسناد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تأملت في هذين الإسنادين والإسناد المذكور أولا ظهر لك كثرة 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إسناد كما قال المنذ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ذه العبارة لم توجد في عامة النسخ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 وجد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سختين من السن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ا في نسخة المعالم للخطاب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 محمد بن سليمان لي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اللؤل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هل بن بكار ‏ ‏حدثنا ‏ ‏وهيب ‏ ‏عن ‏ ‏ابن طاو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عمرو بن شعيب ‏ ‏عن ‏ ‏أبيه ‏ ‏عن ‏ ‏جد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 رسول الله ‏ ‏صلى الله عليه وسلم ‏ ‏يوم ‏ ‏خيبر ‏ ‏عن 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ر الأهلية وعن ‏ ‏الجلالة ‏ ‏عن ركوبها وأكل لحم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 الجلا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التي تأكل الجل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ذ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تقدم الكلام على الجلال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 الكلام على حديث عمرو بن 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جراد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النمري ‏ ‏حدثنا ‏ ‏شعبة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عفور ‏ ‏قال سمعت ‏ ‏ابن أبي أوفى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وسألته عن الج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 ‏ ‏غزوت مع رسول الله ‏ ‏صلى الله عليه وسلم ‏ ‏ست ‏ ‏أو سبع ‏ ‏غزوات ف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أكله مع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كنا نأكله مع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أكل الجراد مع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صلى الله عليه وسلم قال الحافظ  يحتمل أن يريد بالمعية مجرد الغزو دون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 من أكل الجراد ويحتمل أن يريد مع أكله ويدل على الثاني أنه وقع في رواية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عيم في الطب ويأكل معنا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 المسلمون على إباحة أكل 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قال الشافعي وأبو حنيفة وأحمد والجماهير يحل سواء مات بذكوة أو باصطياد مسلم 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وسي أو مات حتف أنف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 قطع بعضه أو أحدث فيه سبب وقال مالك في المشهور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 في رواية لا يحل إلا إذا مات بسبب بأن يقطع بعضه أو يسلق أو يلقى في 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يا أو يشو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مات حتف أنفه أو في وعاء لم يحل والله أعل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ترمذي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فرج البغدادي ‏ ‏حدثنا ‏ ‏ابن الزبرقا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سليمان التيمي ‏ ‏عن ‏ ‏أبي عثمان النهدي ‏ ‏عن ‏ ‏سلمان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سئل النبي ‏ ‏صلى الله عليه وسلم ‏ ‏عن الجراد فقال 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ود الله لا آكله ولا أحرم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رواه ‏ ‏المعت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ه ‏ ‏عن ‏ ‏أبي عثمان ‏ ‏عن النبي ‏ ‏صلى الله عليه وسلم ‏ ‏لم يذك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لمان ‏ ‏حدثنا ‏ ‏نصر بن علي ‏ ‏وعلي بن عبد الله ‏ ‏قالا حدثنا ‏ ‏زكريا بن يحيى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عمارة ‏ ‏عن ‏ ‏أبي العوام الجزار ‏ ‏عن ‏ ‏أبي عثمان النهدي ‏ ‏عن ‏ ‏سلما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ن رسول الله ‏ ‏صلى الله عليه وسلم ‏ ‏سئل فقال مثله فقال أكثر جند الله 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لي ‏ ‏اسمه ‏ ‏فائد يعني أبا العوام ‏ ‏قال ‏ ‏أبو داود ‏ ‏رواه ‏ ‏حماد بن سلم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أبي العوام ‏ ‏عن ‏ ‏أبي عثمان ‏ ‏عن النبي ‏ ‏صلى الله عليه وسلم ‏ ‏لم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ذكر ‏ ‏سلما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أكثر جنود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هو أكثر 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من الطي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غضب على قوم أرسل عليهم الجراد ليأكل زرعهم وأشجارهم 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 القحط إلى أن يأكل بعضهم بعضا فيفنى الكل وإلا فالملائكة أكثر الخلائق على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بت في الأحاديث وقد قال عز وجل في حقهم </w:t>
      </w:r>
      <w:r>
        <w:rPr>
          <w:sz w:val="28"/>
          <w:szCs w:val="28"/>
          <w:rtl w:val="true"/>
        </w:rPr>
        <w:t xml:space="preserve">, { </w:t>
      </w:r>
      <w:r>
        <w:rPr>
          <w:sz w:val="28"/>
          <w:sz w:val="28"/>
          <w:szCs w:val="28"/>
          <w:rtl w:val="true"/>
        </w:rPr>
        <w:t xml:space="preserve">وما يعلم جنود ربك إلا هو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آك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أنه صلى الله عليه وسلم عاف 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عاف الض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م الحديث مرسل على الصواب كما قال الحافظ وقد تقدم رواية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 بلفظ ويأكل مع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لمعتمر عن أب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سليمان 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ذكر سليم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صار رواية المعتمر مرس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رسلة هي الصواب على ما 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منذري ابن ماجه مسند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العوام الجزا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جيم المفتوحة وتشديد الزاي وبعدها راء مهمل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عل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عبد ال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ضمير المجرور يرجع إلى أبي العو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عني أبا 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 تفسير للضمير المجرور في قوله 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ا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سمك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عبدة ‏ ‏حدثنا ‏ ‏يحيى بن سليم الطائف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إسمعيل بن أمية ‏ ‏عن ‏ ‏أبي الزبير ‏ ‏عن ‏ ‏جابر بن عبد الله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ما ألقى البحر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جزر ‏ ‏عنه فكلوه وما مات فيه وطفا فلا تأكلو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وى ‏ ‏هذا الحديث ‏ ‏سفيان الثوري ‏ ‏وأيوب ‏ ‏وحماد ‏ ‏عن ‏ ‏أبي الزبي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وقفوه على ‏ ‏جابر ‏ ‏وقد أسند هذا الحديث أيضا ‏ ‏من وجه ضعيف ‏ ‏عن ‏ ‏ابن 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ذئب ‏ ‏عن ‏ ‏أبي الزبير ‏ ‏عن ‏ ‏جابر ‏ ‏عن النبي ‏ ‏صلى الله عليه وسل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ألقى البح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كل ما قذفه إلى 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جزر ع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جيم ثم زاي أي انكشف عنه الماء وذه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جوع الماء خلف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ضد ال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ه الجزي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معنى وما انكشف عنه 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يوان البح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مات فيه وطف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رتفع فوق الماء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ما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تأكلو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ستدل بهذا من ذهب إلى كراهة 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اف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ثبت عن غير واحد من الصحابة أنه قد أباح الطافي من 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بت ذلك عن أبي بكر الصديق وأبي أيوب الأنصا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يه ذهب ابن أبي رباح و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إبراهيم النخ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ه قال مالك والشافعي وأبو ث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 عن جابر وابن عباس 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رها الطافي من السم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يه ذهب جابر بن ز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طاو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 قال أصحاب الرأي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دل على إباحة السمك الطافي حديث حابر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زونا جيش الخبط وأميرنا 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 فجعنا جوعا شديدا فألقى البحر حوتا ميتا لم نر مثله يقال له العنبر ف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 نصف شه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حديث وفي آخ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 قدمنا المدينة ذكرنا ذلك ل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فقال كلوا رزقا أخرجه الله عز وجل لكم أطعمونا إن كان معك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تاه بعضهم 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ك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خرجه البخاري ومسلم وسيأتي في هذا الكتاب أيض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 الحديث يد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باحة ميتة البحر سواء في ذلك ما مات بنفسه أو بالاصطي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بين من آخر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جهة كونها حلالا ليست سبب الاضطرار بل كونها من صيد البحر لأن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أكل منها ولم يكن مضطر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ما حديث الباب فهو موقو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 إلا موقوفا فقد عارضه قول أبي بكر وغيره والقياس يقتضي حله لأنه سمك لو ما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ر لأكل بغير تذك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 نضب عنه الماء أو قتلته سمكة أخرى فمات لأكل فكذلك 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ت وهو في البحر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 أبي بكر الذي أشار إليه الحافظ 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معلقا بلفظ قال أبو بكر الطافي حل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صله أبو بكر بن أبي شيبة 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 من رواية عبد الملك بن أبي بشير عن عكرمة عن ابن عباس قال أشهد على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 أنه قال السمكة الطافية حلا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أسند هذا الحدي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ي مرفوع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بن ماجه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 الحافظ شمس الدين بن القيم رحمه الل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عبد الح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الحديث إنما يرويه الثقات من قول جا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أسند من 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 من حديث يحيى بن سليم عن إسماعيل بن أمية عن أبي الزبير عن جابر ومن حديث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 بن عبد الله بن حمزة بن صهيب وهو ضعيف لم يرو عنه إلا إسماعيل بن 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بن القط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حيى بن سليم وثقه ابن م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لم فيه غيره من أجل 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اس رووه موقوفا غير يحي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ذكر أبو داود هذا الحديث وقال رواه 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ماد عن أبي الزبير وقفاه على جاب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أسند من وجه ضعيف عن ابن أبي 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أبي الزبير عن جاب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بن القط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 كان عبد الحق ضعف 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 من رواية أبي الزبير فقد تناقض لتصحيحه الموقوف وهو عنه وإن عنى به ضعف 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سليم ناقض أيضا فكم من حديث صححه من روايته ولم يخالف يحيى بن سليم في رفع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ماعيل بن أمية إلا من هو دونه وهو إسماعيل بن عياش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إسماعيل بن أمية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أل عن مث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تعنت من ابن القطان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حديث إنما ضعف لأن الناس 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قوفا على جا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نفرد برفعه يحيى بن أبي سل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مع سوء حفظه قد خالف 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نفرد عن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ثل هذا لا يحتج به أهل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ذا هو الذي أراده أبو داود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تضعيف الحديث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تصحيحه حديث يحيى بن أبي سليم في غير هذا فلا 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ذه طريقة أئمة الحديث العالمين بعلله يصححون حديث الرج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يضع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ينه في حديث آخر إذا انفرد أو خالف الثقات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من تأمل هذا وتتبعه رأى 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ث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م يصححون حديثه لمتابعة غيره له أو لأنه معروف الرواية صحيح الحديث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خ بعينه ضعيفها في غي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مثل هذا يعرض الغلط لطائفتين من 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طائفة تجد الرجل قد خرج حديثه في الصحيح وقد احتج به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يث وجدوه في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وا هذا على شرط ال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 الصحيح يكونون قد انتقوا حديثه ورووا له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 فيه الثقات ولم يكن معلولا ويتركون من حديثه المعلول وما شذ فيه وانفرد ب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الف فيه الثق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رواه عن غير معروف بالرواية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سيما إذ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 حديثه عند أصحابه المختصين به فإن لهم في هذا نظرا واعتبارا اختصوا به عم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م فيه فلا يلزم حيث وجد حديث مثل هذا أن يكون صحيحا ولهذا كثيرا ما ي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ونظراؤه حديث الثقة بأنه لا يتابع عل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طائفة الثان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جل قد تكلم فيه بسبب حديث رواه وضعف من أج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علون هذا سببا لتضعيف 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ن وجد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ضعفون من حديثه ما يجزم أهل المعرفة بالحديث بصح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باب 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شتبه كثيرا على غير النقا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صو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اعتمده أئمة الحديث ونقاد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نقية حديث الرجل وتصحيح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حتجاج به في موض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ضعيفه وترك حديثه في موضع 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فيما إذا تعددت شيوخ الرجل ظاهر كإسماعيل بن عياش في غير 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فيان بن حسين في غير الزهري ونظائرهما متعدد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إنما النقد الخف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شيخه واح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حديث العلاء بن عبد الرحمن مثلا عن أبيه عن أبي هريرة فإن 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صحح هذا الإسناد ويحتج بالعل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رض عن حديثه في الصيام بعد انتصاف شعبان 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وايته على شرطه في الظا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ر إخراجه لكلام الناس في هذا الحديث و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ه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أيضا كثير يعرفه من له عناية بعلم النقد ومعرفة العلل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هذا إمام الحديث البخاري يعلل حديث الرجل بأنه لا يتابع ع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تج به في 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تناقض منه في ذلك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مضط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ميتة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سماك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رب ‏ ‏عن ‏ ‏جابر بن سمر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جلا نزل ‏ ‏الحرة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معه أهله وولده فقال رجل إن ناقة لي ضلت فإن وجدتها فأمسكها فوجدها فلم 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ها فمرضت فقالت امرأته انحرها فأبى فنفقت فقالت اسلخها حتى ‏ ‏نقدد ‏ ‏شح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حمها ونأكله فقال حتى أسأل رسول الله ‏ ‏صلى الله عليه وسلم ‏ ‏فأتاه فسأله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هل عندك غنى ‏ ‏يغنيك قال لا قال فكلوها قال فجاء صاحبها فأخبره الخبر فقال ه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ت نحرتها قال استحييت منك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رجلا نزل الحر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فتح الحاء 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دة مهملتين أرض بظاهر المدينة بها حجارة سو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رج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رج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آخر غير الذي نز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دت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ناقة الضالة والخطاب لنازل الح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فوجد الرجل النازل الناق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صاحب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 ومالك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مرض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ناق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الإباء امتنع من النح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نفق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نفقت الدابة نفوقا مثل قعدت المرأة قعودا إذا مات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سل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نزع جلد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تقدد شحمها ولحم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د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هل عندك غنى يغني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تستغني به ويكفيك ويكفي 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ك عن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كلو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الناقة الميت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عند أحم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نده عن جابر بن سمر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أهل بيت كانوا بالحرة محتاجين قال فماتت عندهم ناقة 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لغيرهم فرخص لهم رسول الله صلى الله عليه وسلم في أكل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تقى وهو دليل على إمساك الميتة للمضطر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لامة الشوك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 في إسناده مطعن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ارون بن عبد الله ‏ ‏حدثنا ‏ ‏الفضل بن دكي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عقبة بن وهب بن عقبة العامري ‏ ‏قال سمعت ‏ ‏أبي ‏ ‏يحدث عن ‏ ‏الفجيع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عام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أتى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قال ما يحل لنا من ‏ ‏الميتة ‏ ‏قال ما طعامكم قلنا ‏ ‏نغتبق ‏ ‏ونصطبح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نعيم ‏ ‏فسره لي ‏ ‏عقبة ‏ ‏قدح ‏ ‏غدوة ‏ ‏وقدح عشية 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ذاك وأبي الجوع فأحل لهم ‏ ‏الميتة ‏ ‏على هذه الحال ‏ ‏قال ‏ ‏أبو داود ‏ ‏الغبوق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ن آخر النهار والصبوح من أول النهار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فجي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جيم مصغرا بن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 صحابي نزل الكوفة له حديث واحد كذا في التقري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لنا نغت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شرب قدحا من اللبن مس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نصطبح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ا صباحا قال أبو نعيم هو كنية الفضل بن دك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س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مير المنصوب يرجع إلى قوله نغتبق ونصطب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دح غدو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 للاغتباق وقدح عشية هذا تفسير للاصطبا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ذلك 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واو للقس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و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رفع يعني هذا القدر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 من الجوع بل يبقى الجوع على حا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حل لهم الميتة على هذه 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المذكو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ح من اللبن بالغداة و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عشي يمسك الرمق ويقيم النفس وإن كان لا يغذو البدن ولا يشبع الشبع الت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اح لهم مع ذلك تناول الميت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 دلالته أن تناول الميتة مباح إلى أن 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فس حاجتها من الق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ى هذا ذهب مالك والشافعي في أحد قوليه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لامة الشوك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قول الراجح عن الشافعي هو الاقتصار على سد الر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نقله المزني وصححه الرافعي والنوو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قول أبي حنيفة وإحدى الروايتي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يدل عليه قوله هل عندك غنى يغنيك إذا كان يقال لمن وجد سد ر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غنيا لغة أو شرع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ستدل به بعضهم على القول الأول قال لأنه سأل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غنى ولم يسأله عن خوفه على نفس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آية الكريمة قد دلت على تحريم 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ستثنى ما وقع الاضطرار إل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 اندفعت الضرورة لم يحل الأكل كحالة 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شك أن سد الرمق يدفع الضرو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إنه يجوز أكل المعتاد للمضطر في أيام 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ضطرا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هو الراجح لإطلاق الآ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 في الحالة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 فيها الوصف بالاضطرار ويباح عندها الأكل فذهب الجمهور إلى أنها الحالة التي 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لجوع فيها إلى حد الهلاك أو إلى مرض يفضي إليه وعن بعض المالكية تحديد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ثلاثة أي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في الني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عقبة بن وهب قال ابن 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ل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بن المديني قلت لسفيان بن عيينة عقبة بن وهب فقال ما كان ذاك فندري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أمر ولا كان من شأنه يعني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و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بد العزيز بن أبي رزمة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فضل بن موسى ‏ ‏عن ‏ ‏حسين بن واقد ‏ ‏عن ‏ ‏أيوب ‏ ‏عن ‏ ‏نافع ‏ ‏عن ‏ ‏ا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ددت أن عندي خبزة بيضاء من ‏ ‏برة ‏ ‏سمراء ‏ ‏ملبقة ‏ ‏بسمن ولبن فقام رج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م فاتخذه فجاء به فقال في أي شيء كان هذا قال في ‏ ‏عكة ‏ ‏ضب قال ار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هذا حديث منكر ‏ ‏قال ‏ ‏أبو داود ‏ ‏وأيوب ‏ ‏ليس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هو ‏ ‏السختياني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ا محمد بن عبد العزيز بن أبي رزم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 الراء المهملة وسكون الزاي المعج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دد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تمنيت وأحبب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برة سمر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حنطة فيها سواد 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ي وصف لب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عل المراد بها أن تكون مقمرة فإنه أبلغ في اللذ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ئلا 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 بين البيضاء والسمراء واختار بعض الشراح أن السمراء هي الحنطة فهي بد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قاض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مراء من الصفات الغالبة غلبت على الحنطة فاستعملها هن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ص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ي نوع من الحنطة فيها سواد خفي ولعله أحمد الأنواع عند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ا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لبقة بسمن ولب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شديد الموحدة المفتوحة 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صوبة على أنها صفة خبزة وهو الظا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حتمل بجرها على أنها صفة ب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ولة مخلوطة خلطا شديدا بسمن ولبن والملبقة اسم مفعول من التلبيق وهو ال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بقه لي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ريد ملبق ملين بالدس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ا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صنع ما ذك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أي شيء كان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س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 صلى الله عليه وسلم وجد فيه رائحة كريه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عكة ض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كة بالضم آنية السم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وعاء مستدير للسمن والعس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العكة 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غي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نه كان في وعاء مأخوذ من جلد ض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رفع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 أمر برفعه لنفور طبعه عن الضب لأنه لم يكن بأرض قومه كما 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حديث خال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ا لنجاسة جلده وإلا لأمره بطرحه ونهاه عن تناو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هذا حديث منك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نكر حديث من فحش غلطه أو كثرت غ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ظهر فسقه على ما في شرح النخبة 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الحديث مخالف لما كان ع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مته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يف وقد أخرج مخرج التمني ومن ثم صرح أبو داود 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ك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كره الق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يو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مذكور في الإسناد 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بارة أي قوله قال أبو داود إلى قوله ليس هو السختياني ليست في بعض النسخ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ه عليها المزي في الأطراف بل أورد الحديث في ترجمة أيوب السختياني ورقم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امة أبي داود وابن 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ا لم يذكرها المنذري في مختص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 ثبوت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يادة في نفسي شي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وب هذا الذي في الإسناد روى عن نافع وروى عنه حسين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ق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راوي عن نافع الذي اسمه أيوب هو ثلاثة رج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وب 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يمة كيسان السختيا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وى عن ناف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ه شعبة والسفيانان والحمادان هو ثقة 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وب بن موسى بن عمرو الأموي الفق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وى عن ناف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ه 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يث وعبد الوارث وغيرهم هو ثق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وب بن وائل روى عن 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نه حماد بن زيد وأبو هل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أز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جه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البخ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يتاب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يثه 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جبن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يحيى بن موسى البلخي ‏ ‏حدثنا ‏ ‏إبراهيم بن عيين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عمرو بن منصور ‏ ‏عن ‏ ‏الشعبي ‏ ‏عن ‏ ‏ا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تي النبي ‏ ‏صلى الله عليه وسلم ‏ ‏بجبنة في ‏ ‏تبوك ‏ ‏فدعا بس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سمى وقطع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جبن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قال القاري أي القرص من 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ق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 أن المراد بها قطعة من الجب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تبو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ر صرف وقد يصرف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سمى وقط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خفيف الطاء ويجوز تش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دليل على طهارة الإنفحة لأنها لو كانت نجسة لكان الجبن 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ه لا يحصل إلا ب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أبو حاتم الرا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بي لم 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 غير واحد أنه سمع من ابن عمر أخرج البخاري ومسلم في صحيحهما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عبي عن ابن عمرو فيه قاعدت ابن عمر سنتين أو سنة ونصف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إسناد حديث ابن 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جبنة إبراهيم بن عيينة أخو سفيان بن عيي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أبو حاتم الرا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 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مناكي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ئل أبو داود السجستاني عن إبراهيم بن عيينة وعمران بن عيينة و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 فقال كلهم صالح وحديثهم قريب من 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خل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معاوية بن هشا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سفيان ‏ ‏عن ‏ ‏محارب بن دثار ‏ ‏عن ‏ ‏جاب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 ‏قال ‏ ‏نعم ‏ ‏الإدام ‏ ‏الخ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عم الإدام الخ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ي بعض النسخ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د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 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دام بكسر الهمزة ما يؤتد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أدم الخبز يأدمه 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ال وجمع الإدام أدم بضم الهمزة والدال كإهاب وأهب وكتاب وكت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دم 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ال مفرد كالإد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في المعا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 هذا الكلام مدح 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مأكل ومنع النفس عن ملاذ الأطعمة كأنه يقول ائتدموا بالخل وما كان في 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 تخف مؤنته ولا يعز وجوده ولا تتأنقوا في الشهوات فإنها مفسدة للدين مسقمة 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ونقل النووي كلام الخطابي هذا ثم ق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واب الذي ينبغي أن يجزم به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ح للخل نفس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الاقتصاد في المطعم وترك الشهوات فمعلوم من قواعد أخر 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م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بو الوليد الطيالسي ‏ ‏ومسلم بن إبراهيم ‏ ‏قالا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حدثنا ‏ ‏المثنى بن سعيد ‏ ‏عن ‏ ‏طلحة بن نافع ‏ ‏عن ‏ ‏جابر بن عبد ال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عن النبي ‏ ‏صلى الله عليه وسلم ‏ ‏قال ‏ ‏نعم ‏ ‏الإ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الخ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طلحة بن نافع عن جابر عن النبي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نعم الإدام الخ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أنه أقل مؤنة وأقرب إلى القن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عن أم سعد وزا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لهم بارك في الخ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 رواية 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 كان إدام 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 رواية 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م يفتقر بيت فيه خ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ثوم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حدثنا ‏ ‏ابن وهب ‏ ‏أخبر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يونس ‏ ‏عن ‏ ‏ابن شهاب ‏ ‏حدثني ‏ ‏عطاء بن أبي رباح ‏ ‏أن ‏ ‏جابر بن عبد ال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ن رسول الله ‏ ‏صلى الله عليه وسلم ‏ ‏قال ‏ ‏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ل ثوما أو بصلا فليعتزلنا ‏ ‏أو ليعتزل مسجدنا ‏ ‏وليقعد في بيته وإنه أتي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بدر ‏ ‏فيه خضرات من البقول فوجد لها ريحا فسأل فأخبر بما فيها من البقول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بوها إلى بعض أصحابه كان معه فلما رآه كره أكلها قال كل فإني ‏ ‏أناجي ‏ ‏من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جي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حمد بن صالح ‏ ‏ببدر ‏ ‏فسره ‏ ‏ابن وهب طبق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كل ثوما أو بصل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غير مطبو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عتزل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يبعد ع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و ليعتزل مس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إنه مع أنه مجمع المسلمين فهو مهبط الملائكة المقربين والشك من 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بعض العلم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هي عن مسجد النبي صلى الله عليه وسلم خاص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ة 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 فلا يقربن مساجدنا فإنه صريح في العمو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إنه أتي ب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موحدة وهو الطبق سمي بذلك لاستدارته تشبيها له بالقمر عند 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سره به ابن وهب راوي الحديث كما في آخر الحديث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يه خ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بفتح الخاء وكسر الضاد المعجمتين جمع خض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وى بضم الخاء 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 جمع خض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بقو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 للبي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ر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خضرا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بعض أصحا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النقل بالمعنى إذ رسول الله صلى الله عليه وسلم لم يقله بهذا اللفظ بل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بوها إلى فلان مث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فيه حذ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قال قربوها مشيرا أو أشار إلى 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راد بالبعض أبو أيوب الأنص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 صحيح مسلم من حديث أبي أيوب في قصة 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ي صلى الله 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ان يصنع للنبي صلى الله عليه وسلم طعاما فإذا 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إليه أي بعد أن يأكل النبي صلى الله عليه وسلم سأل عن موضع أصابع النبي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 وسلم فصنع ذلك مرة فقيل له لم يأكل وكان الطعام فيه ثوم فقال أحرام هو يا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؟ قال لا ولكن أكرهه </w:t>
      </w:r>
      <w:r>
        <w:rPr>
          <w:sz w:val="28"/>
          <w:szCs w:val="28"/>
          <w:rtl w:val="true"/>
        </w:rPr>
        <w:t>"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بعض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ع رسول الله صلى الله عليه وسلم في البيت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إني أن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لا تناج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الملائك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حدثنا ‏ ‏ابن وهب ‏ ‏أخبر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مرو ‏ ‏أن ‏ ‏بكر بن سوادة ‏ ‏حدثه أن ‏ ‏أبا النجيب ‏ ‏مولى ‏ ‏عبد الله بن سع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ه أن ‏ ‏أبا سعيد الخدري ‏ ‏حدث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ذكر 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الثوم والبصل وقيل يا رسول الله وأشد ذلك 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وم أفتحرمه فقال النبي ‏ ‏صلى الله عليه وسلم ‏ ‏كلوه ومن أكله منكم فلا ي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مسجد حتى يذهب ريحه من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شد ذلك كله الثو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أي في الريح وال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لوه ومن أكله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جواز أكل الثوم والبصل إلا أ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له يكره له حضور المسج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جرير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شيباني ‏ ‏عن ‏ ‏عدي بن ثابت ‏ ‏عن ‏ ‏زر بن حبيش ‏ ‏عن ‏ ‏حذيف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ظنه عن رسول الله ‏ ‏صلى الله عليه وسلم ‏ ‏قال ‏ ‏من تفل 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لة جاء يوم القيامة تفله بين عينيه ومن أكل من هذه البقلة الخبيثة فلا يقر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جدنا ثلاث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زر بن حبيش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كسر الزاي وتشديد 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بيش بمهملة وموحدة مصغر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تف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مثناة وفاء أي 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جاه القب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جانب القبل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هك وتج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ين تلقاء وجه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ف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مثناة وسكون الفاء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صا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ملة حال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ذه البقلة الخبيث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صل والكرا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بثها من كراهة طعمها ورائحتها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 xml:space="preserve">لأنها طاه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في 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قربن مسجدنا ثلاث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ال هذه الكلمة 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يحيى ‏ ‏عن ‏ ‏عبيد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ن ‏ ‏نافع ‏ ‏عن ‏ ‏ابن عم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قال ‏ ‏من أكل من هذه الشجرة فلا يقربن المساجد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قربن المساج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فيه دليل على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هي عام لكل مسجد وليس خاصا بمسجد النبي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 سكت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شيبان بن فروخ ‏ ‏حدثنا ‏ ‏أبو هلال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ميد بن هلال ‏ ‏عن ‏ ‏أبي بردة ‏ ‏عن ‏ ‏المغيرة بن شعب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كلت ثوما فأتيت مصلى النبي ‏ ‏صلى الله عليه وسلم ‏ ‏وقد سب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كعة فلما دخلت المسجد وجد النبي ‏ ‏صلى الله عليه وسلم ‏ ‏ريح الثوم فلما ق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‏ ‏صلى الله عليه وسلم ‏ ‏صلاته قال ‏ ‏من أكل من هذه الشجرة فلا يقر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 يذهب ريحها ‏ ‏أو ريحه ‏ ‏فلما قضيت الصلاة جئت إلى رسول الله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فقلت يا رسول الله والله لتعطيني يدك قال فأدخلت يده في كم قميصي إلى ص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ذا أنا ‏ ‏معصوب الصدر ‏ ‏قال إن لك عذر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سبقت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على البناء ل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كل من هذه الشجرة فلا يقرب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يس في هذا تقييد النهي 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ستدل بعمومه على إلحاق المجامع بالمساجد كمصلى العيد والجنازة ومكان 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ألحقها بعضهم بالقي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مسك بهذا العموم أو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قد علل المنع في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 أذى الملائكة وترك أذى المسلمين فإن كان كل منهما جزء علة اختص النهي ب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ا في معنا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هو الأظهر وإلا لعم النهي كل مجمع كالأسو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ؤيد هذا 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في حديث أبي سعيد عند مسلم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 أكل من هذه الشجرة شيئا فلا يقربن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جد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قاضي ابن العر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 الصفة في الحكم يدل على التعليل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ثم رد على المازري حيث قال لو أن جماعة مسجد أكلوا كلهم ما له رائحة كريهة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نعوا منه بخلاف ما إذا أكل بعضهم لأن المنع لم يختص بهم بل بهم وبالملائك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يتناول المنع من تناول شيئا من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دخل المسجد مطلقا ولو كان وح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 الحافظ في الفت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م قميص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كم بالضم 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 مدخل اليد ومخرجها من الثو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أنا معصوب الصد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 من عادتهم إذا جاع أحدهم أن يشد جوفه بعصا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بما جعل تحتها حجر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هاي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إسناده أبو هلال محمد بن سليم المعروف بالر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تكلم فيه غير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اس بن عبد العظيم ‏ ‏حدثنا ‏ ‏أبو عامر عب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ملك بن عمرو ‏ ‏حدثنا ‏ ‏خالد بن ميسرة يعني العطار ‏ ‏عن ‏ ‏معاوية بن قرة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نهى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تين الشجرتين وقال من أكلهما فلا يقربن مسجدنا وقال إن كنتم لا بد آكليهم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أميتوهما ‏ ‏طبخا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يعني البصل والثو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كنتم لا بد آكلوهم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وفي بعض 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كليه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و الظاهر لأنه خبر كنت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في القاموس  بدده تبديدا فرقه ولا بد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راق ولا مح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بر لا محذوف والجملة معترض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ميتوهما طب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أزيلوا رائحتهما بالطبخ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سكت عنه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الجراح أبو وكيع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إسحق ‏ ‏عن ‏ ‏شريك ‏ ‏عن ‏ ‏علي ‏ ‏عليه السلام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ي عن أكل الثوم إلا مطبوخا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أبو داود ‏ ‏شريك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حنب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ه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 </w:t>
      </w:r>
      <w:r>
        <w:rPr>
          <w:sz w:val="28"/>
          <w:sz w:val="28"/>
          <w:szCs w:val="28"/>
          <w:rtl w:val="true"/>
        </w:rPr>
        <w:t>بصيغة ا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وم إلا مطبوخ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ق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الحديث يفيد تقييد ما ور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 المطلقة في النه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شريك بن حنب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شريك المذكور في الإسناد هو ابن حنب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روى هذا عن علي قوله وقال ليس إسناده بذاك القو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أخبرنا أي بقية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ل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أن إبراهيم بن موسى قال أخبرنا بقية وقال حيوة حدثنا 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إبراهيم بن موسى ‏ ‏أخبرنا ‏ ‏ح ‏ ‏و 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يوة بن شريح ‏ ‏حدثنا ‏ ‏بقية ‏ ‏عن ‏ ‏بحير ‏ ‏عن ‏ ‏خالد ‏ ‏عن ‏ ‏أبي زيا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خيار بن سلم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سأل ‏ ‏عائشة ‏ ‏عن البصل فقالت ‏ ‏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 طعام أكله رسول الله ‏ ‏صلى الله عليه وسلم ‏ ‏طعام فيه بص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 آخر طعام أكله رسول الله صلى الله عليه وسلم 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بص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مطبوخ بشهادة الطعام لأنه الغالب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ابن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 إنما أكل النبي صلى الله عليه وسلم ذلك في آخر عمره ليعلم أن النهي للتنزي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تحر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ذكره الق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اديث الباب تدل على جواز أكل الثوم والبصل مطبوخ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غير مطبوخ لمن قعد في بيته وكراهة حضور المسجد وريحه موجود لئلا يؤذي بذلك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ضره من الملائكة وبني آد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لحق الفقهاء بالثوم والبصل ما في معناهم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قول الكريهة الرائحة كالفج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ورد فيه حديث في 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نسائي وفي إسناده بقية بن الوليد وفيه مقال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تمر </w:t>
      </w:r>
      <w:r>
        <w:rPr>
          <w:sz w:val="28"/>
          <w:szCs w:val="28"/>
          <w:rtl w:val="true"/>
        </w:rPr>
        <w:t>)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تمر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هارون بن عبد الله ‏ ‏حدثنا ‏ ‏عمر بن حفص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أبي ‏ ‏عن ‏ ‏محمد بن أبي يحيى ‏ ‏عن ‏ ‏يزيد الأعور ‏ ‏عن ‏ ‏يوسف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بد الله بن سلام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رأيت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أخذ كسرة من خبز شعير فوضع عليها تمرة وقال هذه ‏ ‏إدام ‏ ‏هذ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ذ كسر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فسكون أي قط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هذ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تمر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دام هذ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 كان التمر طعاما مستقلا ولم يكن متعارفا بالأدومة أخبر أنه 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اختلف في يوسف هذا فقال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ه صح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 أبو حاتم الرا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يست له صحبة له رو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 الحاكم أبو عب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يسابو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 التابعين المخضرمين طبقة ولدوا في زمن رسول الله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لم يسمعوا م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هم يوسف بن عبد الله بن سلام انته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أسماء 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شك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 في حياة رسول الله صلى الله عليه وسلم وحمل إليه وأقعده في 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ماه يوسف ومسح رأس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هم من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ه روية ولا رواية 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داده في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دين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بعض العلم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طلاق رواية أبي داود من غير أن 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 يدل على أن له رواية مع أن مرسل الصحابي حجة إجماعا والله 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وليد بن عتبة ‏ ‏حدثنا ‏ ‏مروان بن محم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سليمان بن بلال ‏ ‏حدثني ‏ ‏هشام بن عروة ‏ ‏عن ‏ ‏أبيه ‏ ‏عن ‏ ‏عائش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رضي الله عنها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النبي ‏ ‏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‏ ‏بيت لا تمر فيه جياع أهل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يت لا تمر فيه جياع أه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جياع 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يم جمع جائ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قاضي أبو بكر بن العربي في شرح الترمذ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 التمر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ت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ذا خلا منه البيت جاع أه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ل كل بلدة بالنظر إلى قوتهم يقولون 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طي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عله حث على القناعة في بلاد كثر فيها الت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من قنع به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و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يل هو تفضيل للت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له تعالى أع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ذا في فتح الودو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مسلم والترمذي وابن ماجه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باب في تفتيش التمر المسوس عند 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تفت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ت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مسو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كل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مرو بن جبلة ‏ ‏حدثنا ‏ ‏سلم بن قتيب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بو قتيبة ‏ ‏عن ‏ ‏همام ‏ ‏عن ‏ ‏إسحق بن عبد الله بن أبي طلحة ‏ ‏عن ‏ ‏أنس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مالك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تي النبي ‏ ‏صلى الله عليه وسلم ‏ ‏ب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تيق ‏ ‏فجعل يفتشه يخرج السوس من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حدثنا ‏ ‏محمد بن كثير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همام ‏ ‏عن ‏ ‏إسحق بن عبد الله بن أبي طلحة ‏ ‏أن النبي ‏ ‏صلى الله عليه وسلم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كان يؤتى بالتمر فيه دود ‏ ‏فذكر معنا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ت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على البناء للمجهو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تيق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قدي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جعل يفتشه يخرج السوس 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ه كراهة أكل ما يظن فيه الدود بلا تفتيش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 في فتح الودود وفيه أن الطعام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جس بوقوع الدود فيه ولا يحرم أك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ق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 الطبراني بإسناد حس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عمر مرفوع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هى أن يفتش التمر عما ف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نهي محمول على التمر الجديد 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وسوسة أو فعله محمول على بيان الجوا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 النهي للتنزي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بن ماج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ؤتى بالتمر فيه دود فذكر معنا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نى الحديث المذكو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 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إق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ت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كل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واصل بن عبد الأعلى ‏ ‏حدثنا ‏ ‏ابن فضيل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أبي إسحق ‏ ‏عن ‏ ‏جبلة بن سحيم ‏ ‏عن ‏ ‏ابن ع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نهى رسول الله ‏ ‏صلى الله عليه وسلم ‏ ‏عن ‏ ‏الإقران ‏ ‏إلا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أذن أصحابك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جبل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جيم والموحدة 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سحي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مهملتين مصغر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نهى رسول الله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عليه وسلم عن الإقر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حافظ في فتح الب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 في أن هذا النهي على التحريم أو على الكراهة والأدب والصواب التفصيل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الطعام مشتركا بينهم فالقران حرام إلا برضا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حصل الرضا بتصريحه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ا يقوم مقامه من قرينة حال بحيث يغلب على الظن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كان الطعام لغيرهم 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 كان لأحدهم وأذن لهم في أكل اشترط رضاه ويحرم لغيره ويجوز له هو إلا أنه 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ستأذن الآكلين مع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ن للمضيف أن لا يقرن ليساوي ضيفه إلا إن كان 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 يفضل عنهم مع أن الأدب في الأكل مطلقا ترك ما يقتضي الشره إلا أن 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عجلا يريد الإسراع لشغل آخ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 الخطابي أن شرط هذا الاستئذان إنما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منهم حيث كانوا في قلة من الشي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ا اليوم مع اتساع الحال فلا يحتاج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ئذ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قبه النووي بأن الصواب التفصيلي لأن العبرة بعموم اللفظ لا 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ب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يف وهو غير ثاب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أخرج ابن شاهين في الناسخ والمنسوخ وهو في 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زار من طريق ابن بريدة عن أبيه رفع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ت نهيتكم عن القران في التمر وأن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ع عليكم فاقرنو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لعل النووي أشار إلى هذا الحديث فإن في إسناده ضعف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 حديث النهي أصح وأشهر انتهى مختصر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لا أن تستأذن أصح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فعول أي الذين اشتركوا معك في ذلك التمر فإذا أذنوا جاز لك الإ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رواية الشيخين عن طريق شعبة إلا أن يستأذن الرجل أخا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شع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أرى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لمة إلا من كلمة ابن عمر يعني الاستئذ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رمذي والنسائي وابن ماجه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حافظ شمس الدين بن القيم رحمه الله </w:t>
      </w:r>
      <w:r>
        <w:rPr>
          <w:sz w:val="28"/>
          <w:szCs w:val="28"/>
          <w:rtl w:val="true"/>
        </w:rPr>
        <w:t>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ه 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استئذ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د 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ها مدرجة من كلام ابن عمر قال شع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 أرى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لمة إلا من كلام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عن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استئذ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ذكره البخاري في الصح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 في المعجم من حديث يزيد بن زريع عن أبي خالد عن عطاء الخراساني عن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يدة عن أبيه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ت نهيتكم عن الإقران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قد أوسع الخير فأقرنوا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ذهبت طائ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هم الحازم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ذلك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سخ وادعوا أن حديث بريدة ناسخ لحديث ابن عم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 النهي حيث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 زهيدا والقوت متعذرا مراعاة لجانب الضعفاء والمساكين وحثا على ال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واساة ورغبة في تعاطي أسباب العدالة حالة الاجتماع والاشترا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 وسع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م العيش الغني والفقير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فشأنكم إذن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الذي 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 يصح أن لو ثبت حديث بريدة ولا يثبت مثله فإن الطبراني رواه من حديث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هل حدثنا سهل بن عثمان حدثنا محبوب العطار عن يزيد بن زريع فذكره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و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كل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النمري ‏ ‏حدثنا ‏ ‏إبراهيم بن سعد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ه ‏ ‏عن ‏ ‏عبد الله بن جعف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كان يأكل ‏ ‏القثاء ‏ ‏بالرطب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أكل القثاء بالرط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ال في 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ثاء بكسر القاف وتشديد الثاء المثلثة ويجوز ضم القا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اسم جنس لما 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س الخي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 الناس يطلق القثاء على نوع يشبه الخيار وهو مطابق لقول 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و حلف لا يأكل الفاكهة حنث بالقثاء والخي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يقتضي أن يكون نوعا 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تفسير القثاء بالخيار تسامح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وقع في رواية الطبراني كيفية أكله 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خرج الأوسط من حديث عبد الله بن جعف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أيت في يمين النبي صلى الله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لم قثاء وفي شماله رطبا وهو يأكل من ذا مرة ومن ذا مر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 سنده ضعف كذا في 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ا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ه جواز أكلهما معا والتوسع في الأطع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خلاف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 في جواز هذا وما نقل عن بعض السلف من خلاف هذا فمحمول على كراهة 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وسع والترفه والإكثار منه لغير مصلحة دينية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 ومسلم والترمذ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سعيد بن نصير ‏ ‏حدثنا ‏ ‏أبو أسامة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هشام بن عروة ‏ ‏عن ‏ ‏أبيه ‏ ‏عن ‏ ‏عائشة ‏ ‏رضي الله عنها ‏ ‏قال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رسول الله ‏ ‏صلى الله عليه وسلم ‏ ‏يأكل البطيخ بالرطب ف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سر حر هذا ببرد هذا وبرد هذا بحر هذ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سعيد بن نصي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نون مصغ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أكل البطي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بعض النسخ الطبيخ بتقديم الطاء على 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 لغة في البطيخ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قول نكسر حر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برد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بطيخ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برد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بطيخ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حر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الرط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لم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 بالبطيخ في الحديث الأخضر واعتل بأن في الأصفر حرارة كما في 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ورد التعليل بأن أحدهما يطفئ حرارة الآخ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الحافظ ابن حجر المراد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صفر بدليل ورود الحديث بلفظ الخرب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 وكان يكثر وجوده بأرض الحجاز 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طيخ الأخض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اب عما قال البعض بأن في الأصفر بالنسبة للرطب برودة و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لحلاوته طرف حرار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حديث الذي أشار إليه الحافظ أخرجه النسائي 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 عن حميد عن أن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أيت رسول الله صلى الله عليه وسلم يجمع بين الرطب والخر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 بكسر الخاء المعجمة وسكون الراء وكسر الموحدة بعدها زاي نوع من البطيخ ال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ه الحافظ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إثبات الطب والعلاج ومقابلة الشيء 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شيء المضاد له في طبعه على مذهب الطب والعلاج 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الحافظ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يم في زاد المعا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 في البطيخ عدة أحاديث لا يصح منها شيء غير هذا 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اح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ترمذي والنسائي مختصرا وقال الترمذي 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ريب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وزير ‏ ‏حدثنا ‏ ‏الوليد بن مزيد ‏ ‏قا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سمعت ‏ ‏ابن جابر ‏ ‏قال حدثني ‏ ‏سليم بن عامر ‏ ‏عن ‏ ‏ابني بسر ‏ ‏السلميي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ا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دخل علينا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فقدمنا زبدا وتمرا ‏ ‏وكان يحب الزبد والتمر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د بن مزيد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وسكون الزاي 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اني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ي سليم بن عا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تصغي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ي بسر السلمي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سين المهملة وفتح اللام المخففة وكسر 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 الياء الأولى المشددة وسكون الثانية المخففة وهما عطية وعبد الله واسم 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 بضم الموحدة وسكون الس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منا زبدا وتم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بناهما إ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مصب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بد على وزن قفل ما يستخرج بالمخض من لبن 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غن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ما لبن الإبل فلا يسمى ما يستخرج منه زبدا بل يقال له جن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ص من الزبد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 الصرا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بد بالضم كف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 عن محمد بن عوف أنهما عبد الله و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‏ال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آن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كتاب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ثمان بن أبي شيبة ‏ ‏حدثنا ‏ ‏عبد الأعلى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وإسمعيل ‏ ‏عن ‏ ‏برد بن سنان ‏ ‏عن ‏ ‏عطاء ‏ ‏عن ‏ ‏جابر ‏ ‏قال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نا نغزو مع رسول الله ‏ ‏صلى الله عليه وسلم ‏ ‏فنصيب من آ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ركين ‏ ‏وأسقيتهم ‏ ‏فنستمتع بها ‏ ‏فلا يعيب ذلك عليهم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برد بن سن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وحدة وسكون 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عي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رسول 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ستمتاعنا بآنية المشركين وأسقيته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فيه التفات أي علين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 الخطابي ظاهر هذا يبيح استعمال 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شركين على الإطلاق من غير غسل لها وتنظ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ه الإباحة مقيدة بالشرط الذي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ذكور في الحديث الذي يليه من هذا الباب انته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 رواه البزار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رواي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نغسلها ونأكل في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ذكره الحافظ في الفتح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لحديث سكت 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ذري </w:t>
      </w:r>
      <w:r>
        <w:rPr>
          <w:sz w:val="28"/>
          <w:szCs w:val="28"/>
          <w:rtl w:val="true"/>
        </w:rPr>
        <w:t>. 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نصر بن عاصم ‏ ‏حدثنا ‏ ‏محمد بن شعيب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بد الله بن العلاء بن زبر ‏ ‏عن ‏ ‏أبي عبيد الله مسلم بن مشكم ‏ ‏عن ‏ ‏أبي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ثعلبة الخش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ه سأل رسول الله ‏ ‏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قال إنا نجاور ‏ ‏أهل الكتاب ‏ ‏وهم يطبخون في قدورهم الخنزير ويشربون في آن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مر فقال رسول الله ‏ ‏صلى الله عليه وسلم ‏ ‏إن وجدتم غيرها فكلوا فيها واشر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 لم تجدوا غيرها ‏ ‏فارحضوها ‏ ‏بالماء وكلوا واشربو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عبد الله بن العلاء بن زب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 وسكون الموحد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سلم بن مشك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ميم وسكون 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 وهو بدل من أبي عبيد ال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ا نجاوز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جمة أي ن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 بعض النسخ بالراء المهمل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رحضو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اغسلوها 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حض الغسل والأصل في هذا أنه إذا كان معلوما من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 أنهم يطبخون في قدورهم الخنزير ويشربون في آنيتهم الخمر فإنه لا 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 إلا بعد الغسل والتنظيف فأما ثيابهم ومياههم فإنها على الطهارة ك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لمين وثيابهم إلا أن يكونوا من قوم لا يتحاشون النجاس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كان من 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عمال الأبوال في طهور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استعمال ثيابهم غير جائز إلا أن يعلم أنه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صبها شيء من النجاسات انتهى كلام الخطاب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أخرج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 في صحيحهما من حديث أبي إدريس الخولاني عن أبي ثعلبة أن رسول الله صلى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يه وسلم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 ما ذكرت أنكم بأرض قوم أهل الكتاب تأكلون في آنيتهم فإن وج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آنيتهم فلا تأكلوا فيها وإن لم تجدوا فاغسلوها ثم كلوا في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 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 الترمذي وابن ماجه 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د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بحر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عبد الله بن محمد النفيلي ‏ ‏حدثنا ‏ ‏زهي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أبو الزبير ‏ ‏عن ‏ ‏جاب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بعثنا 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‏ ‏صلى الله عليه وسلم ‏ ‏وأمر علينا ‏ ‏أبا عبيدة بن الجراح ‏ ‏نتلقى عيرا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لقريش ‏ ‏وزودنا ‏ ‏جرابا ‏ ‏من تمر لم نجد له غيره فكان ‏ ‏أبو عبيدة ‏ ‏يعط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رة تمرة كنا نمصها كما يمص الصبي ثم نشرب عليها من الماء فتكفينا يومنا إلى 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نا نضرب بعصينا ‏ ‏الخبط ‏ ‏ثم نبله بالماء فنأكله وانطلقنا على ساحل البحر ف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ا كهيئة ‏ ‏الكثيب ‏ ‏الضخم فأتيناه فإذا هو دابة تدعى العنبر فقال ‏ ‏أبو عب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ميتة ‏ ‏ولا تحل لنا ثم قال لا بل نحن رسل رسول الله ‏ ‏صلى الله عليه وسلم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في سبيل الله وقد اضطررتم إليه فكلوا فأقمنا عليه شهرا ونحن ثلاث مائة حتى س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ا قدمنا إلى رسول الله ‏ ‏صلى الله عليه وسلم ‏ ‏ذكرنا ذلك له فقال ‏ ‏هو 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 الله لكم فهل معكم من لحمه شيء فتطعمونا منه فأرسلنا منه إلى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فأكل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تلقى عير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عين هي الإبل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 الطعام وغير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زود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جعل زادن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جر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جيم وفتحها والكسر أفصح وعاء من جلد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نا نم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ميم وضمها والفتح أفصح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عصي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 وتشديد الياء جمع عص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بط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تين ورق 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 بمعنى المخبوط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نب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خبط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ك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ثي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ثاء المثلثة وهو الرمل المستطيل المحدو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ل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عظي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دعى العنبر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ي سمكة كبيرة 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جلدها التر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أبو عبيدة ميت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هذه 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ثم قال لا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معنى أن أبا عبيدة رضي الله عنه قال 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 إن هذا ميتة والميتة حرام فلا يحل أكلها ثم تغير اجتهاده فقال بل هو 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كم وإن كان ميتة لأنكم في سبيل الله وقد اضطررت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باح الله تعالى الميتة 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مضطرا فكلوا فأكلو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 طلب النبي صلى الله عليه وسلم من لحمه وأكل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 أراد به المبالغة في تطييب نفوسهم في حله وأنه لا شك في إباحته وأنه ير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نفس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أنه قصد التبرك به لكونه طعمة من الله تعالى خارقة للعادة كرمهم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إمام الخطابي في معالم السن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 دليل على أن دواب البحر 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احة وأن ميتتها حل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لا تراه يق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ل معكم من لحمه شيء فتطعمونا ف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يه فأك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هذا حال رفاهية لا حال ضرو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وي عن أبي بكر الصديق أنه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ل دابة في البحر فقد ذبحها الله لكم وذكاها لك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 روي عن محمد بن علي أنه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ل ما في البحر ذك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كان الأوزاعي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 شيء كان عيشه في الماء 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ل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يل فالتمساح ؟ قال نع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غالب مذهب الشافعي إباحة دواب البحر 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ا الضفدع لما جاء في النهى عن قتل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كان أبو ثور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يع ما ي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الماء فهو حلال فما كان منه يذكى لم يحل إلا بذكا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 كان منه لا يذكى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مك حل حيا وميت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ره أبو حنيفة دواب البحر كلها إلا السم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و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رجو أن لا يكون بالسرطان بأ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وه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 الليث بن سعد عن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نزير الماء وكلب الماء وإنسان الماء ودواب الماء كلها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 إنسان الماء 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ؤكل على شيء من الحال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نزير إذا سماه الناس خنزيرا فلا يؤكل وقد حرم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الى الخنزير وأما الكلاب فليس بها بأس في البحر والبر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تلفوا أن المارما هي مباح أكله وهو يشبه الحي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سمى أيضا حية البح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د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بطلان اعتبار معنى الأسماء والأشباه في حيوان البح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 هي كلها سموك 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لفت أشكالها وصو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قال الله سبحانه و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أحل لكم صيد البحر و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اعا لكم وللسيارة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دخل فيه ما يصاد من حيوانه لأنه لا يخص منه شيء إلا 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سئل رسول الله صلى الله عليه وسلم عن ماء البحر ف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طهور ماؤه حلال ميت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ثن شيئا منها دون شي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ضية العموم توجب فيها الإباحة إلا ما استثناه 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هى كلام الخطاب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فأ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تق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سمن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سفيان ‏ ‏حدثنا ‏ ‏الزهري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عبيد الله بن عبد الله ‏ ‏عن ‏ ‏ابن عباس ‏ ‏عن ‏ ‏ميمونة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فأرة وقعت في سمن فأخبر النبي ‏ ‏صلى الله عليه وسلم ‏ ‏فقال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لقوا ما حولها وكلو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سفي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هو ابن عيينة وهكذا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وا ما حولها وكلوا أورده أكثر أصحاب ابن عيينة عنه كالحميدي ومسدد 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وقع في مسند إسحاق بن راهويه ومن طريقه أخرجه ابن حبان بلفظ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 كان ج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لقوها وما حولها وكلوه وإن كان ذائبا فلا تقربو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 في رواية ابن عيينة غريبة انتهى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لقوا ما حول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ما حول الفأ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ذا إنما يكون إذا كان جامد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 في المذاب 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ول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تمسك ابن العربي بقوله وما حولها على أنه كان جامد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 لو كان مائعا لم يكن له حول لأنه لو نقل من أي جانب مهما نقل لخلفه غير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ال فيصير مما حولها فيحتاج إلى إلقائه ك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 وقع عند الدارقطن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يحيى القطان عن مالك في هذا ال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أمر أن يقور ما حولها فيرمى 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ظهر في كونه جامدا من قوله وما حو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قوي ما تمسك به ابن 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استدل بحديث الباب لإحدى الروايتين عن أحمد أن المائع إذا حلت فيه 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ينجس إلا بالتغي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اختيار البخاري وقول ابن نافع من المالكية وحكي عن 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أخرج أحمد عن إسماعيل بن علية عن عمارة بن أبي حفصة عن عكرمة أن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ئل عن فأرة ماتت في سم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ؤخذ الفأرة وما حو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أثرها كا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من ك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ما كان وهي حية إنما ماتت حيث وجد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 رجال 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خرجه أحمد من وجه آخر وقال ف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ن جر فيه زيت وقع فيه جرذ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ف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ل في الجر ك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نما جال وفيه الروح ثم استقر حيث ما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رق الجمهور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ائع والجا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ذا قال الحافظ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طال الكلام في الفت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والترمذي والنسائي </w:t>
      </w:r>
      <w:r>
        <w:rPr>
          <w:sz w:val="28"/>
          <w:szCs w:val="28"/>
          <w:rtl w:val="true"/>
        </w:rPr>
        <w:t>. 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  <w:br/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sz w:val="28"/>
          <w:szCs w:val="28"/>
          <w:rtl w:val="true"/>
        </w:rPr>
        <w:t>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قع في السم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د اختلف فيه إسنادا ومت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 من حديث الزهري عن عبي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عبد الله بن عتبة أنه سمع ابن عباس يحدث عن ميمو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فظه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 فأرة وقعت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ن فمات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سئل النبي صلى الله عليه وسلم ف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ألقوها وما حولها وكل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س عن الزهري بهذا المتن والإسن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تنه خرجه البخاري في صحيحه 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نسائي وأصحاب الزهري كالمجمعين على 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خالفهم معمر في إسناده وم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 عن الزهري عن سعيد بن المسيب عن أبي هريرة عن النبي صلى الله عليه وسلم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 كان جامدا فألقوها وما حو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مائعا فلا تقربو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 ظاهر هذا الإسناد في غاية الصح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حح الحديث جم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و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على 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ي عن محمد بن يحيى الذهلي تصحيح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لكن أئمة الحديث طعنوا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روه صحيح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رأوه خطأ محض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ترمذي في جامع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ماعيل ي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يث معمر عن الزهري عن سعيد بن المسيب في هذا خطأ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 أشار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علة حديث معمر من وجو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ب إذا وقعت الفأرة في السمن الجا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ائ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ذكر حديث ميمون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عق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يل لسفي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 معمرا يحدثه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زهري عن سعيد بن المسيب عن أبي هريرة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سمعت الزهري يقوله إلا عن 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ن ابن عباس عن ميمونة عن النبي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قد سمعته منه 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ثم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ثنا عبدان حدثنا عبد الله عن يونس عن الزهر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ئل عن الدابة 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زيت والسم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جا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غير جام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فأرة أو غيرها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ا أن 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صلى الله عليه وسلم أمر بفأرة ماتت في سم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مر بما قرب منها فطر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فذكر البخاري فتوى الزهري في الدابة تموت في السمن وغي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ذائ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ه يؤك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حتجاجه بالحديث من غير تف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 على أن 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واية الزهري إنما هو الحديث المطلق الذي لا تفصيل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مذهب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 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وا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و كان عنده حديث التفصيل بين الجامد والمائع لأفتى به واحتج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فتى بحديث الإطل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حتج ب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 على أن معمرا غلط عليه في الحديث إسنادا و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ثم قد اضطرب حديث م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عبد الرزاق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لا تقرب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 عبد الواح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يادة ع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إن كان ذائبا أو مائعا لم يؤكل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بد 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زياد أحفظ م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عني من عبد الرزا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في بعض طرق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استصبحوا 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غير محفوظ في حديث الزه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إن 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 رواه أبو حاتم البستي في صحيح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الزهري عن عبيد الله بن عبد الله عن ابن عباس عن ميمون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رسول الله 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عليه وسلم سئل عن الفأرة تموت في السمن ؟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كان جامدا فألقوها 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ولها وكل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ذائبا فلا تقرب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 عن عبد الله بن محمد الأزدي 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حاق بن إبراهيم حدثنا سفيان عن الزه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هو في مسند إسحاق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كثيرا من أهل الحديث جعلوا هذه الرواية موهومة معلو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الناس إنما 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سفيان عن الزهري مثل ما رواه سائر الناس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لك وغيره من غير 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كما رواه البخاري وغير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قد رد أبو حاتم البستي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عم أن 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حاق هذه ليست موهومة برواية معمر عن الزهري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 خبر أوهم بعض من لم 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لم من مظا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رواية ابن عيينة هذه معلولة أو موهوم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م ساق من طريق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زاق عن معمر عن الزهري عن ابن المسيب عن أبي هريرة الحديث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 كان ج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لقوها وما حو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مائعا فلا تقربو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يدل على أن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سحاق محفوظ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رواية معمر هذه خطأ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قاله البخاري وغيره والخطأ لا يحتج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ثبوت حديث معل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كلاهما وه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ثم قال أبو حات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 الخبر الدال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الطريقين جميعا محفوظ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 عبد الله بن محمد الأزدي حدثنا إسحاق حدثنا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زاق حدثنا معمر عن الزهري عن سعيد بن المسيب عن أبي هريرة فذك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مدا ألق ما حولها وك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كان مائعا لم تقربه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قال عبد 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برني عبد الرحمن بن بوذويه أن معمرا كان يذكر أيضا عن الزهري عن عبي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له عن ابن عباس عن ميمونة عن النبي صلى الله عليه وسلم مث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هذه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ية سفيان عن الزهري عن عبيد الله بالتفصي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فتصير وجوه الحديث 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جهان عن معمر وهما </w:t>
      </w:r>
      <w:r>
        <w:rPr>
          <w:sz w:val="28"/>
          <w:szCs w:val="28"/>
          <w:rtl w:val="true"/>
        </w:rPr>
        <w:t>: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أحد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رزاق عنه عن سعيد بن المسيب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هريرة بذكر التفصي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رحمن بن بوذويه عنه عن الزهري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يد الله عن ابن عباس عن ميمونة بالتفصيل أيض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وجهان عن 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أحد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 الأكثرين عنه عن الزهري عن عبيد الله عن ابن عباس عن 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إطلاق من غير تفصي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الث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 إسحاق عنه عن الزهري عن عبيد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بن عباس عن ميمونة بالتفصيل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وأما رواية معم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 خالف أصحاب 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حديثه المفصل في إسناده ومتنه في حديث أبي هري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لف أصحاب الزهري في 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حديث عبيد الله عن ابن عب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وافقهم في الإسناد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هذا يدل على غلطه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لم يحفظه كما حفظ مالك وسفيان وغيرهما من أصحاب الزه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 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في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المعروف عن الناس م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رواه البخاري في صحيحه عن الحميدي حدثنا 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ثنا الزهري أخبرني عبيد الله بن عبد الله أنه سمع ابن عباس عن ميمون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ذكر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ير تفص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رواه سعيد بن عبد الرحمن وأبو عمار عن سفي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بخار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ب إذا وقعت الفأرة في السمن الجامد أو الذائ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 الحميدي 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فيان حدثنا الزهري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خبرني عبيد الله بن عبد الله بن عت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سمع ابن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دث عن ميمون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فأرة وقعت في سم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مات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ئل النبي صلى الله عليه 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لقوها وما حولها وكل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يل لسفي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 معمرا يحدثه عن الزهري عن 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المسيب عن أبي هريرة قال ما سمعت الزهري يقوله إلا عن عبيد الله عن ابن عباس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مونة عن النبي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قد سمعته منه مرار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حدثنا 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ثنا عبد الله عن يونس عن الزه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 عن الدابة تموت في الزيت والسمن وهو 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غير جا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فأرة أو غيرها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لغن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النبي صلى الله عليه وسلم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فأرة ماتت في سمن فأمر بما قرب منها فطر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أك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ا من حديث عبيد الله ب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حدثنا عبد العزيز بن عبد الله حدثنا مالك عن ابن شهاب عن عبي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د الله عن ابن عباس عن ميمونة قال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ئل النبي صلى الله عليه وسلم عن فأرة 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سمن ؟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لقوها وما حولها وكلوه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هذا آخر كلام البخار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الذي رواه ابن وهب عن عبد الجبار بن عمر عن ابن شهاب عن سالم عن أب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 الله صلى الله عليه وسلم سئل عن فأرة وقعت في سمن ؟ فقال ألقوها وما 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لوا ما بق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ا نبي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رأيت إن كان السمن مائعا ؟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فعو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ا تأكل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عبد الجبار بن عمر ضع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ا يحتج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روي من وجه آخر 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ابن جريج عن ابن شهاب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بيه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 عن ابن عمر من قوله في 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عت في زيت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صبحوا به وادهنوا به أدمكم </w:t>
      </w:r>
      <w:r>
        <w:rPr>
          <w:sz w:val="28"/>
          <w:szCs w:val="28"/>
          <w:rtl w:val="true"/>
        </w:rPr>
        <w:t>" 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روي هذا الحديث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ي هارون العبدي عن أبي سع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 الصو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 موقوف عليه ذكره 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والحسن بن علي ‏ ‏واللفظ ‏ ‏للحس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ا حدثنا ‏ ‏عبد الرزاق ‏ ‏أخبرنا ‏ ‏معمر ‏ ‏عن ‏ ‏الزهري ‏ ‏عن ‏ ‏سعيد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مسيب ‏ ‏عن ‏ ‏أبي هرير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إذا وقعت الفأرة في السمن فإن كان جامدا فألقوها وما حولها 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مائعا فلا تقربوه ‏</w:t>
      </w:r>
      <w:r>
        <w:rPr>
          <w:color w:val="408080"/>
          <w:sz w:val="28"/>
          <w:szCs w:val="28"/>
          <w:rtl w:val="true"/>
        </w:rPr>
        <w:br/>
      </w:r>
      <w:r>
        <w:rPr>
          <w:color w:val="408080"/>
          <w:sz w:val="28"/>
          <w:szCs w:val="28"/>
          <w:rtl w:val="true"/>
        </w:rPr>
        <w:t>‏</w:t>
      </w:r>
      <w:r>
        <w:rPr>
          <w:color w:val="408080"/>
          <w:sz w:val="28"/>
          <w:sz w:val="28"/>
          <w:szCs w:val="28"/>
          <w:rtl w:val="true"/>
        </w:rPr>
        <w:t>قال ‏ ‏الحسن ‏ ‏قال ‏ ‏عبد الرزاق ‏ ‏وربما حدث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ه ‏ ‏معمر ‏ ‏عن ‏ ‏الزهري ‏ ‏عن ‏ ‏عبيد الله بن عبد الله ‏ ‏عن ‏ ‏ابن عبا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ميمونة ‏ ‏عن النبي ‏ ‏صلى الله عليه وسلم ‏ ‏حدثنا ‏ ‏أحمد بن صالح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حدثنا ‏ ‏عبد الرزاق ‏ ‏أخبرنا ‏ ‏عبد الرحمن بن بوذويه ‏ ‏عن ‏ ‏معمر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زهري ‏ ‏عن ‏ ‏عبيد الله بن عبد الله ‏ ‏عن ‏ ‏ابن عباس ‏ ‏عن ‏ ‏ميمونة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النبي ‏ ‏صلى الله عليه وسلم ‏ ‏بمثل حديث ‏ ‏الزهري ‏ ‏عن ‏ ‏ابن المسيب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كان مائعا فلا تقربو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ه 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مهور في الجامد والمائع أن المائع ينجس كله دون الجام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لف في المائع 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م الزهري والأوزاع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خطا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 الناس في الزيت إذا وقعت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جاس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 نفر من أصحاب الحديث إلى أنه لا ينتفع به على وجه من الوجوه 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قو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لا تقرب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ستدلوا فيه أيضا بما روي في بعض الأخبار أنه 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ي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قال أبو حنيف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نجس لا يجوز أكله وشربه ويجوز بيعه والاستصباح 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اف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يجوز أكله ولا بيعه ويجوز الاستصباح ب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مذي معلقا وقال وهو حديث غير محفوظ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معت محمد بن إسماعيل يعني البخاري 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ا خطأ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 حديث الزهري عن عبيد الله عن ابن عباس عن ميمونة 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الذي 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ذ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ق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حنبل ‏ ‏حدثنا ‏ ‏بشر يعني ابن المفض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ابن عجلان ‏ ‏عن ‏ ‏سعيد المقبري ‏ ‏عن ‏ ‏أبي هرير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إذا وقع الذباب في 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كم ‏ ‏فامقلوه ‏ ‏فإن في أحد جناحيه داء وفي الآخر شفاء وإنه يتقي بجناحه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 الداء فليغمسه كل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وقع الذباب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قيل سمي به لأنه كلما 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مقلو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قاف أي اغمسوه في الطعام أو 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قل الغمس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آخر شف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شين وفي بعض 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 دواء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ه يتقي بجناحه الذي فيها الد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إنه 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جناح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 اتقى بحق عمر إذا استقبله به وقدمه إليه ويجوز أن يكون معناه 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فظ نفسه بتقديم ذلك الجناح من أذية تلحقه من حرارة ذلك ال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كره ابن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غمس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كل الذباب ليتعادل داؤه ودواؤه والحديث 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ظاهر على جواز قتله دفعا لضر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ه يطرح ولا يؤك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 الذباب إذا مات في 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نه لا ينجسه لأنه صلى الله عليه وسلم أمر بغمس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لوم أنه يموت من ذلك 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ما إذا كان الطعام حار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 كان ينجسه لكان أمرا بإفساد الطعام وهو إنما 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إصلاح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أدى هذا الحكم إلى كل ما لا نفس له سائلة كالنحلة والزنبور و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أشباه ذلك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ابن ماجه بنحوه من حديث عب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نين عن أبي هري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خرجه النسائي وابن ماج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حديث أبي سعيد 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لق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تسقط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ثابت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نس بن مالك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رسول الله ‏ ‏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كان ‏ ‏إذا أكل طعاما لعق أصابعه الثلاث وقال إذا سقطت لقمة أحدكم ‏ ‏فليمط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نها الأذى وليأكلها ولا يدعها للشيطان وأمرنا أن ‏ ‏نسلت ‏ ‏الصحفة ‏ ‏وقال 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كم لا يدري في أي طعامه يبارك ل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عق أصابعه الثلاث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استحباب ل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 محافظة على بركة الطعام وتنظيفا ل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مط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طة أي فليزل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لقم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مستقذر من غبار وتراب وقذى ونحو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يأكلها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دعها للشيطا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استحباب أكل اللقمة الساقطة بعد مسح أذى ي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هذا إذا لم تقع على موضع نجاس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 وقعت على موضع نجس تنجست ولا بد من غسلها 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 فإن تعذر أطعمها حيوانا ولا يتركها لشيطا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مرنا أن نسلت الص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مسحها ونتتبع ما بقي فيها من الطعام يقال سلت الصحفة يسلتها من 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 ينصر إذا تتبع ما بقي فيهما من الطعام ومسحها بالأصبع ونحوه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كم لا يدري في أي طعامه يبارك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أن الطعام الذي يحضره 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 بركة ولا يدري أن تلك البركة فيما أكل أو فيما بقي على أصابعه أو فيما بق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 القصعة أو في اللقمة الساقطة فينبغي أن يحافظ على هذا كله لتحصل البركة 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ركة الزيادة وثبوت الخير والامتناع ب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 هنا والله أعل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صل به التغذية وتسلم عاقبته من أذى ويقوي على طاعة الله وغير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 والترمذي 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خا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مولى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قعنبي ‏ ‏حدثنا ‏ ‏داود بن قيس ‏ ‏عن ‏ ‏موسى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يسار ‏ ‏عن ‏ ‏أبي هرير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إذا صنع لأحدكم خادمه طعاما ثم جاءه به وقد ‏ ‏ولي ‏ ‏حره ودخ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قعده معه ليأكل فإن كان الطعام ‏ ‏مشفوها ‏ ‏فليضع في يده منه ‏ ‏أكلة ‏ ‏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لتي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صن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طبخ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خا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عبده أو أمته أو مطلق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ول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كسر اللام المخففة أي والحال أنه قد تولى أو 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ناره أو تعب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دخا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صيص بعد تعميم أو الأول مخصوص ببعض الجوارح والثاني ببعض آخ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ي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مر من الإقعاد للاستحباب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أك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ه ولا يستنكف كما هو دأب الجبابرة فإنه أخو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نى أنه قاسى كلفة 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ا عنك فينبغي أن تشاركه في الحظ من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إن كان الطعام مشف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قليل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خطابي المشفوه القل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له مشفوه لكثرة الش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تجتمع على أكل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ض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مخدو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ي 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يد الخاد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الطع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كلة أو أكلت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و للتنويع أو بمعنى بل وسببه أن لا يصير محروما 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ا يدرك كله لا يترك كله والأكلة بضم الهمزة ما يؤكل دفعة وهو اللقمة في 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هاية الأكلة بالضم اللقمة المأكولة وبالفتح المرة من الأكل وفي الحديث 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كارم الأخلاق والمواساة في الطعام لا سيما في حق من صنعه أو حمله لأنه ولي 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دخانه وتعلقت به نفسه وشم رائح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كله محمول على الاستحبا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منديل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يحيى ‏ ‏عن ‏ ‏ابن جريج ‏ ‏ع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طاء ‏ ‏عن ‏ ‏ابن عباس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إذا أكل أحدكم فلا يمسحن يده بالمنديل حتى يلعقها ‏ ‏أو يلعق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لعق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ياء والعين أي يلع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يلعقه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ياء وكسر العين أي يلعقها غيره ممن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ذره كالزوجة والجارية والولد والخادم لأنهم يتلذذون بذلك وفي معناهم التلميذ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تقد التبرك بلعقها ذكره النووي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في الحديث جواز مسح اليد بالمنديل 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نة أن يكون بعد لعقه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مسلم والنسائي 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يس في حديثهم ذكر المنديل وأخرج مسلم من حديث أبي الزبير عن جا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 يده بالمنديل حتى يلعق 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نفيلي ‏ ‏حدثنا ‏ ‏أبو معاوية ‏ ‏عن ‏ ‏هشام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عروة ‏ ‏عن ‏ ‏عبد الرحمن بن سعد ‏ ‏عن ‏ ‏ابن كعب بن مالك ‏ ‏عن ‏ ‏أبي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 ‏ ‏كان ‏ ‏يأكل ب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 ولا يمسح يده حتى يلعقه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أكل بثلاثة أصاب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فيه أن 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كل بثلاثة أصابع ولا يضم إليها الرابعة والخامسة إلا لعذ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 يكون مرقا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ما لا يمكن بثلاث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ه النو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ال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 من حديث كعب بن مالك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نة الأكل بثلاثة أصابع وإن كان الأكل بأكثر منها جائزا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وقد أخرج سعي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صور من مرسل ابن شها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النبي صلى الله عليه وسلم كان إذا أكل أكل بخمسة ف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ه وبين حديث كعب باختلاف الح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ه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 والنسائي وفي بعض طرق مسلم أن عبد الرحمن بن كعب بن مالك أو عبد الله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 بن مالك أخبره عن 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ر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طعم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سدد ‏ ‏حدثنا ‏ ‏يحيى ‏ ‏عن ‏ ‏ثور ‏ ‏عن ‏ ‏خالد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معدان ‏ ‏عن ‏ ‏أبي أمام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رسول الل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لى الله عليه وسلم ‏ ‏إذا رفعت المائدة قال ‏ ‏الحمد لله حمدا كثيرا طيبا مبار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 غير ‏ ‏مكفي ‏ ‏ولا ‏ ‏مودع ‏ ‏ولا مستغنى عنه ربن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رفعت المائدة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 بين يد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 في الحديث الصحيح برواية أنس أنه صلى الله عليه وسلم لم يأكل على خوان 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ائدة هي خوان عليه ط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جاب بعضهم بأن أنسا ما رأى ذلك ورآه غيره 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دم على الناف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في الفت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قد تطلق المائدة ويراد بها نفس الطع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لبخاري أنه قال إذا أكل الطعام على شيء ثم رفع قيل رفعت المائدة 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تحقيق في ذلك أن المائدة هي ما يبسط للطعام سواء كان من ثوب أو 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حصير أو خشب أو غير 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مائدة عام لها أنواع منها السفرة ومنها 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 فالخوان بضم الخاء يكون من خشب وتكون تحته قوائم من كل جانب والأكل علي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أب المترفين لئلا يفتقر إلى التطأطؤ والانحن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ذي نفي بحديث أنس هو 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ذي أثبت هو نحو السفرة وغيره والله أعل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طيب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 من الرياء والسمع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بارك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راء هو وما 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 لحمد مقد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الضمير راجع إلى الحمد أي حمدا 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 دائما لا ينقطع لأن نعمه لا تنقطع عنا فينبغي أن يكون حمدنا غير منقطع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 نية واعتقاد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كف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نصب غير ورفعه ومكفي 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يم وسكون الكاف وتشديد التحتية من كفأت أي غير مردود ولا مقل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ضمير 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طعام الدال عليه السياق أو هو من الكفاية فيكون من المعتل يعني أنه تعالى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طعم لعباده والكافي لهم فالضمير راجع إلى الله تعالى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 وهو اسم مفعول أصله مكفوي على وزن مفعول فلما اجتمعت الواو والياء 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او ياء وأدغمت في الياء ثم أبدلت ضمة الفاء كسرة لأجل الي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نى هذا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ناه ليس فيه كفاية عما بعده بحيث ينقطع بل نعمك مستمرة لنا طول أعمارنا 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ة وقيل الضمير راجع إلى الحمد أي أن الحمد غير مكفي إلخ كذا قال القسطلاني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 البخاري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مودع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دال الثقيلة أي غير 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 كسرها على أنه حال من القائل أي غير تار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ا مستغنى 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 النون وبالتنوين أي غير مطروح ولا معرض عنه بل محتاج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ربن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رفع على أنه خبر مبتدأ محذوف أي هو ربنا أو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ه مبتدأ وخبره مقدم عليه ويجوز النصب على المدح أو الاختصاص أو إضمارا عن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الت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وز الجر على أنه بدل من الضمير في عنه وقال غيره على البدل من 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قوله الحمد ل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بن الجوز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نا بالنصب على النداء مع حذف أداة 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بخاري والترمذي والنسائي وابن 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العلاء ‏ ‏حدثنا ‏ ‏وكيع ‏ ‏عن ‏ ‏سفيان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 هاشم الواسطي ‏ ‏عن ‏ ‏إسمعيل بن رباح ‏ ‏عن ‏ ‏أبيه ‏ ‏أو ‏ ‏غير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عن ‏ ‏أبي سعيد الخدر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 ‏كان إذا فرغ من طعامه قال ‏ ‏الحمد لله الذي أطعمنا وسقانا وجعلنا مسلمين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ه أو غير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شك من 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جعلنا مسلمين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وحدين منقادين لجميع أمور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ائدة الحمد بعد الطعام أداء شكر المنعم وطلب زيادة النعمة لقوله تعالى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كرتم لأزيدنكم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ه استحباب تجديد حمد الله عند تجدد النعمة من حصول ما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نسان يتوقع حصوله واندفاع ما كان يخاف وقوع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 لما كان الباعث هنا هو 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ه أولا لزيادة الاهتمام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 السقي من تتمته لكونه مقارنا له في 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البا ثم استطرد من ذكر النعمة الظاهرة إلى النعم الباطنة فذكر ما هو أشرف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لأن المدار على حسن الخاتمة مع ما فيه من الإشارة إلى كمال الانقياد في 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شرب وغيرهما قدرا ووصفا ووقت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حتياجا واستغناء بحسب ما قدره وقضا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 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اري في المرقاة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أخرجه الترمذي والنسائ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ه 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تاريخه الكبير وساق اختلاف الرواة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صالح ‏ ‏حدثنا ‏ ‏ابن وهب ‏ ‏أخبرني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عيد بن أبي أيوب ‏ ‏عن ‏ ‏أبي عقيل القرشي ‏ ‏عن ‏ ‏أبي عبد الرحمن الحبلي ‏ ‏ع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أبي أيوب الأنصاري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كان رسول الله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إذا أكل أو شرب قال ‏ ‏الحمد لله الذي أطعم وسقى ‏ ‏وسوغه ‏ ‏وجعل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رجا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 عبد الرحمن الحبلي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ضم 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 اسمه عبد الله بن يزيد وثقه ابن معي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ذا أكل أو 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قال القاري في شرح المشك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 أن أو بمعنى الواو كما في نسخة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جمع بينهما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مد لله الذي أطعم وسقى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لعل 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 لإفادة العمو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سوغ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تشديد الواو أي سهل دخول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طعام والشراب في الحلق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جعل 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لكل 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خرج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من السبيلين فتخرج منهما الفض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 للطعام مقاما في المعدة زمانا كي تنقسم مضاره ومنافعه فيبقى ما يتعلق ب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دم والشحم ويندفع باقيه وذلك من عجائب مصنوع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كمال فضله ولطفه ب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تبارك الله أحسن الخالق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ال الطيبي رحمه 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ها هنا نعما 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طعام والسقي والتسويغ وهو تسهيل الدخول في الحلق فإنه خلق الأسنان للمضغ و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بلع وجعل المعدة مقسما للطعام لها مخار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صالح منه ينبعث إلى الكبد 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دفع من طريق الأمع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ل ذلك فضل من الله الكريم ونعمة يجب القيام بمواجب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كر بالجن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بث بالل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مل بالأرك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  <w:t>‏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غس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أحمد بن يونس ‏ ‏حدثنا ‏ ‏زهير ‏ ‏حدثنا ‏ ‏سهيل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بن أبي صالح ‏ ‏عن ‏ ‏أبيه ‏ ‏عن ‏ ‏أبي هريرة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قال رسول الله ‏ ‏صلى الله عليه وسلم ‏ ‏من نام وفي يده ‏ ‏غمر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لم يغسله فأصابه شيء فلا يلومن إلا نفس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يده غمر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فتحتين أي دسم ووسخ وز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لح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غسل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ذلك الغمر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صابه 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وصله شيء من إيذاء الهو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أو من الجان لأن الهوام و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موم ربما تقصده في المنام لرائحة الطعام في يده فتؤذ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 من البرص 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لأن اليد حينئذ إذا وصلت إلى شيء من بدنه بعد عرقه فربما أورث ذلك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لومن إلا نفس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لأنه مقصر في حقه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 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خرجه الترمذي معلق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 أيضا من حديث سعيد المقبري عن أبي هريرة 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ر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 أيضا من حديث الأعمش عن أبي صالح عن أبي هريرة وقال حسن 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ب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ج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دع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إ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ده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بشار ‏ ‏حدثنا ‏ ‏أبو أحمد ‏ ‏حدث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سفيان ‏ ‏عن ‏ ‏يزيد أبي خالد الدالاني ‏ ‏عن ‏ ‏رجل ‏ ‏عن ‏ ‏جابر بن عبد الله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صنع ‏ ‏أبو الهيثم بن التيهان ‏ ‏للنبي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طعاما فدعا النبي ‏ ‏صلى الله عليه وسلم ‏ ‏وأصحابه فلما فرغ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 أثيبوا أخاكم قالوا يا رسول الله وما إثابته قال ‏ ‏إن الرجل إذا دخل بيته ف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عامه وشرب شرابه فدعوا له فذلك إثابته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ا فرغوا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من أكل الطعا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رسول 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ثيبوا أخ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من أثاب يثيب إثا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سم الثو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كون في الخير والش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 أي جازوه على صنيعة وكافئوه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 الرجل إذا دخل بيته فأكل طعامه 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راب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بالبناء للمفعول في الأفعال الثلاث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دعوا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دعا له الآكلو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لك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دعاء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ثابته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 xml:space="preserve">أي ثوابه وجزاؤ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 يدل على أنه 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مدعو أن يدعو للداعي بعد الفراغ من الطعام </w:t>
      </w:r>
      <w:r>
        <w:rPr>
          <w:sz w:val="28"/>
          <w:szCs w:val="28"/>
          <w:rtl w:val="true"/>
        </w:rPr>
        <w:t>.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قال المنذ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 رجل 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 يزيد بن عبد الرحمن أبو خالد المعروف بالدالاني وقد وثقه غير واحد وتكلم 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ضهم </w:t>
      </w:r>
      <w:r>
        <w:rPr>
          <w:sz w:val="28"/>
          <w:szCs w:val="28"/>
          <w:rtl w:val="true"/>
        </w:rPr>
        <w:t>. 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خلد بن خالد ‏ ‏حدثنا ‏ ‏عبد الرزاق ‏ ‏أخبرنا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معمر ‏ ‏عن ‏ ‏ثابت ‏ ‏عن ‏ ‏أنس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أن النبي ‏ ‏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‏ ‏جاء إلى ‏ ‏سعد بن عبادة ‏ ‏فجاء بخبز وزيت فأكل ثم قال النبي ‏ ‏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‏ ‏أفطر عندكم الصائمون وأكل طعامكم الأبرار وصلت عليكم الملائكة 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جاء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سعد بن عبادة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رسول الله صلى الله عليه وسلم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كل طعامكم الأ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الأتقياء الصالحون ‏</w:t>
      </w:r>
      <w:r>
        <w:rPr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صلت عليكم </w:t>
      </w:r>
      <w:r>
        <w:rPr>
          <w:b/>
          <w:bCs/>
          <w:sz w:val="28"/>
          <w:szCs w:val="28"/>
          <w:rtl w:val="true"/>
        </w:rPr>
        <w:t>) ‏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‏: </w:t>
      </w:r>
      <w:r>
        <w:rPr>
          <w:sz w:val="28"/>
          <w:sz w:val="28"/>
          <w:szCs w:val="28"/>
          <w:rtl w:val="true"/>
        </w:rPr>
        <w:t>أي دعت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حديث سكت عنه المنذ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آخر كتاب 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rFonts w:cs="Monotype Koufi"/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نهاية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أطع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764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28"/>
        <w:sz w:val="28"/>
        <w:szCs w:val="28"/>
        <w:rtl w:val="true"/>
      </w:rPr>
      <w:t>عون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المعبود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شرح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سنن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أبي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Monotype Koufi"/>
        <w:color w:val="FF0000"/>
        <w:sz w:val="28"/>
        <w:sz w:val="28"/>
        <w:szCs w:val="28"/>
        <w:rtl w:val="true"/>
      </w:rPr>
      <w:t>داود</w:t>
    </w:r>
    <w:r>
      <w:rPr>
        <w:sz w:val="28"/>
        <w:sz w:val="28"/>
        <w:szCs w:val="28"/>
        <w:rtl w:val="true"/>
      </w:rPr>
      <w:t xml:space="preserve">               </w:t>
    </w:r>
    <w:r>
      <w:rPr>
        <w:rFonts w:cs="Monotype Koufi"/>
        <w:color w:val="008000"/>
        <w:sz w:val="28"/>
        <w:sz w:val="28"/>
        <w:szCs w:val="28"/>
        <w:rtl w:val="true"/>
      </w:rPr>
      <w:t>كتاب</w:t>
    </w:r>
    <w:r>
      <w:rPr>
        <w:color w:val="008000"/>
        <w:sz w:val="28"/>
        <w:sz w:val="28"/>
        <w:szCs w:val="28"/>
        <w:rtl w:val="true"/>
      </w:rPr>
      <w:t xml:space="preserve"> </w:t>
    </w:r>
    <w:r>
      <w:rPr>
        <w:rFonts w:cs="Monotype Koufi"/>
        <w:color w:val="008000"/>
        <w:sz w:val="28"/>
        <w:sz w:val="28"/>
        <w:szCs w:val="28"/>
        <w:rtl w:val="true"/>
      </w:rPr>
      <w:t>الأطعمة</w:t>
    </w:r>
    <w:r>
      <w:rPr>
        <w:sz w:val="28"/>
        <w:sz w:val="28"/>
        <w:szCs w:val="28"/>
        <w:rtl w:val="true"/>
      </w:rPr>
      <w:t xml:space="preserve">             </w:t>
    </w:r>
    <w:r>
      <w:rPr>
        <w:rFonts w:cs="Monotype Koufi"/>
        <w:color w:val="0000FF"/>
        <w:sz w:val="28"/>
        <w:sz w:val="28"/>
        <w:szCs w:val="28"/>
        <w:rtl w:val="true"/>
      </w:rPr>
      <w:t>مكتب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مشكا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إسلامية</w:t>
    </w:r>
    <w:r>
      <w:rPr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+1, 28+1)" TargetMode="External"/><Relationship Id="rId3" Type="http://schemas.openxmlformats.org/officeDocument/2006/relationships/hyperlink" Target="javascript:OpenQuran(5+1, 144+1)" TargetMode="External"/><Relationship Id="rId4" Type="http://schemas.openxmlformats.org/officeDocument/2006/relationships/hyperlink" Target="javascript:OpenQuran(5+1, 144+1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2:00Z</dcterms:created>
  <dc:creator>*0*</dc:creator>
  <dc:description/>
  <cp:keywords/>
  <dc:language>en-US</dc:language>
  <cp:lastModifiedBy>*0*</cp:lastModifiedBy>
  <dcterms:modified xsi:type="dcterms:W3CDTF">2004-03-19T18:27:00Z</dcterms:modified>
  <cp:revision>53</cp:revision>
  <dc:subject/>
  <dc:title/>
</cp:coreProperties>
</file>