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4" w:right="-1260" w:hanging="0"/>
        <w:jc w:val="center"/>
        <w:rPr>
          <w:rFonts w:cs="Monotype Koufi"/>
          <w:color w:val="333399"/>
          <w:sz w:val="48"/>
          <w:szCs w:val="48"/>
        </w:rPr>
      </w:pPr>
      <w:r>
        <w:rPr>
          <w:rFonts w:cs="Monotype Koufi"/>
          <w:color w:val="339966"/>
          <w:sz w:val="32"/>
          <w:szCs w:val="32"/>
          <w:rtl w:val="true"/>
        </w:rPr>
        <w:t>‏</w:t>
      </w:r>
      <w:r>
        <w:rPr>
          <w:rFonts w:cs="Times New Roman"/>
          <w:color w:val="339966"/>
          <w:sz w:val="32"/>
          <w:szCs w:val="32"/>
          <w:rtl w:val="true"/>
        </w:rPr>
        <w:t xml:space="preserve"> </w:t>
      </w:r>
      <w:r>
        <w:rPr>
          <w:rFonts w:cs="Monotype Koufi"/>
          <w:color w:val="333399"/>
          <w:sz w:val="48"/>
          <w:szCs w:val="48"/>
          <w:rtl w:val="true"/>
        </w:rPr>
        <w:t>‏</w:t>
      </w:r>
      <w:r>
        <w:rPr>
          <w:rFonts w:cs="Monotype Koufi"/>
          <w:color w:val="333399"/>
          <w:sz w:val="48"/>
          <w:sz w:val="48"/>
          <w:szCs w:val="48"/>
          <w:rtl w:val="true"/>
        </w:rPr>
        <w:t>بسم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333399"/>
          <w:sz w:val="48"/>
          <w:sz w:val="48"/>
          <w:szCs w:val="48"/>
          <w:rtl w:val="true"/>
        </w:rPr>
        <w:t>الله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333399"/>
          <w:sz w:val="48"/>
          <w:sz w:val="48"/>
          <w:szCs w:val="48"/>
          <w:rtl w:val="true"/>
        </w:rPr>
        <w:t>الرحمن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333399"/>
          <w:sz w:val="48"/>
          <w:sz w:val="48"/>
          <w:szCs w:val="48"/>
          <w:rtl w:val="true"/>
        </w:rPr>
        <w:t>الرحيم</w:t>
      </w:r>
    </w:p>
    <w:p>
      <w:pPr>
        <w:pStyle w:val="Normal"/>
        <w:ind w:left="-1594" w:right="-1260" w:hanging="0"/>
        <w:jc w:val="center"/>
        <w:rPr>
          <w:rFonts w:cs="Monotype Koufi"/>
          <w:color w:val="333399"/>
          <w:sz w:val="48"/>
          <w:szCs w:val="48"/>
        </w:rPr>
      </w:pPr>
      <w:r>
        <w:rPr>
          <w:rFonts w:cs="Monotype Koufi"/>
          <w:color w:val="FF0000"/>
          <w:sz w:val="48"/>
          <w:szCs w:val="48"/>
          <w:rtl w:val="true"/>
        </w:rPr>
        <w:t>‏</w:t>
      </w:r>
      <w:r>
        <w:rPr>
          <w:rFonts w:cs="Times New Roman"/>
          <w:color w:val="FF0000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Cs w:val="48"/>
          <w:rtl w:val="true"/>
        </w:rPr>
        <w:t>‏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كت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‏الديات</w:t>
      </w:r>
      <w:r>
        <w:rPr>
          <w:color w:val="333399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333399"/>
          <w:sz w:val="48"/>
          <w:sz w:val="48"/>
          <w:szCs w:val="48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 xml:space="preserve">بتخفيف التحتانية جمع دية مثل عدات وعدة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صلها ودية بفتح الوا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وسكون الدال تقول ودى القتيل يديه إذا أعطى وليه ديته 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هي ما جعل في مقابلة النف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وسمي دية تسمية بالمصدر وفاؤها محذوفة والهاء عوض وفي الأمر د القتيل بدال مكسور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 xml:space="preserve">حسب فإن وقفت قلت ده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قاله في الفت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ل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ي هذا باب في بيان أن النفس مأخوذة بالنفس مقتولة بها إذا قتل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بغير حق </w:t>
      </w:r>
      <w:r>
        <w:rPr>
          <w:color w:val="FF0000"/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عبيد الله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وسى ‏ ‏عن ‏ ‏علي بن صالح ‏ ‏عن ‏ ‏سماك بن حرب ‏ ‏عن ‏ ‏عكرمة ‏ ‏عن ‏ ‏ابن عبا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قريظة ‏ ‏والنضير ‏ ‏وكان ‏ ‏النض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شرف من ‏ ‏قريظة ‏ ‏فكان إذا قتل رجل من ‏ ‏قريظة ‏ ‏رجلا من ‏ ‏النضير ‏ ‏قتل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 قتل رجل من ‏ ‏النضير ‏ ‏رجلا من ‏ ‏قريظة ‏ ‏فودي ‏ ‏بمائة ‏ ‏وسق ‏ ‏من 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ا بعث النبي ‏ ‏صلى الله عليه وسلم ‏ ‏قتل رجل من ‏ ‏النضير ‏ ‏رجلا من ‏ ‏قري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الوا ادفعوه إلينا نقتله فقالوا بيننا وبينكم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توه فنزلت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hyperlink r:id="rId2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إن حكمت فاحكم بينهم 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بالقسط 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القسط النفس بالنفس ثم نزلت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hyperlink r:id="rId3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أفحكم الجاهلية يبغو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</w:t>
        </w:r>
      </w:hyperlink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ريظة ‏ ‏والنضير ‏ ‏جميعا من ولد ‏ ‏هارون ‏ ‏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يه السلا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قريظ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الأمير وهما قبيلتان وخبر كان محذوف أي في المدينة أو بينهما فرق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 ونحو 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رجل من 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سبب قتله رجلا من النض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ي المقتول الذي كان من قريظة على صيغة المجهول من 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فداء بالكسر والمد والفتح مع القصر فكاك الأس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ه يفديه فداء وفدى وفاداه يفاديه مفاداة إذا أعطى فداءه وأنقذ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واو وسكون سين وكسر الواو لغة ستون صاع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و قريظ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دفع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من 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ق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وا بيننا 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ت القريظة ذاك حين أبى النضير دفع القاتل إليهم جريا على 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و قريظة والنضير عند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ز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ه الآ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د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قسط النفس بالنف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ذا تفسي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قتل النفس بدل قتل النف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لطبراني وغيره كما في الدر 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كرمة عن ابن عباس أن الآيات من المائدة التي قال الله فيها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احكم بينهم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رض عن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لمقسط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نما نزلت في الدية من بني النضير وقري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قتلى بني النضير كان لهم شرف يريدون الدية كاملة وأن بني قريظة كانوا يريدون 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 فتحاكموا في ذلك إلى رسول الله صلى الله عليه وسلم فأنزل الله ذلك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حملهم رسول الله صلى الله عليه وسلم على الحق فجعل الدية سو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 عن الزهري في الآية قال مضت السنة أن يردوا في حقوقهم ومواريثهم إلى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 إلا أن يأتوا راغبين في حد يحكم بينهم فيه فيحكم بينهم بكتاب الله و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رس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إن حكمت فاحكم بينهم بالقسط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فحكم الجاهلية يب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فحكم الجاهلية يطلب هؤلاء اليه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سف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و النضير 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هم على بني قريظة وقد قال لهم رسول الله صلى الله عليه وسلم القتلى 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بنو النضير نحن لا نرضى بذلك فنزلت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خاز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فإني أحكم أن دم القرظي وفاء من دم النضيري ودم النضيري وف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 القرظي ليس لأحدهما فضل على الآخر في دم ولا عقل ولا جراحة فغضبت بنو 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وا لا نرضى بحكمك فأنزل ال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فحكم الجاهلية يبغ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ؤ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جر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أخ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قال في النهاية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الجريرة الجناية والذن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عبيد الله يعني ابن إي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إياد ‏ ‏عن ‏ ‏أبي رمث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نطلقت 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 نحو النبي ‏ ‏صلى الله عليه وسلم ‏ ‏ثم إ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لأبي ابنك هذا قال إي ورب ‏ ‏الكعبة ‏ ‏قال حقا قال أشهد به قال فتبسم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ضاحكا من ثبت شبهي في أبي ومن حلف أبي علي ثم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ما إنه لا ‏ ‏يجني عليك ولا ‏ ‏تجني عليه وقرأ رسول الله ‏ ‏صلى الله عليه وسلم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hyperlink r:id="rId4" w:tgtFrame="_parent">
        <w:r>
          <w:rPr>
            <w:rStyle w:val="InternetLink"/>
            <w:sz w:val="32"/>
            <w:szCs w:val="32"/>
            <w:rtl w:val="true"/>
          </w:rPr>
          <w:t>‏</w:t>
        </w:r>
        <w:r>
          <w:rPr>
            <w:rStyle w:val="InternetLink"/>
            <w:sz w:val="32"/>
            <w:sz w:val="32"/>
            <w:szCs w:val="32"/>
            <w:rtl w:val="true"/>
          </w:rPr>
          <w:t>ولا تزر ‏ ‏وازرة 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‏وزر أخر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إي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مزة ابن 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وسي الك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رمث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المهملة 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يم ساكنة وثاء مثلثة مفتوحة وتاء تأن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أسد الغا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رمثة التيم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 بن عبد مناة بن أد وهم تيم الرباب ويقال التميمي من ولد امرئ القيس بن 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اة بن ت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اختلف في اسم أبي رمثة كثيرا قاله أبو عمر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رمثة التيمي اسمه حبيب بن حيان وقيل رفاعة بن يثربي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آ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د لأنها همزتان الأولى همزة الاستفهام والثانية همزة لفظة ابنك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 بالابت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 الإيج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ي حقا أي نقول حقا إنه 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شهد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همزة وصل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ء أي كن شاهدا بأنه ابني من صلبي وبصيغة المتكلم أيضا وهو تقرير أنه 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قصود التزام ضمان الجنايات عنه على ما كانوا عليه في الجاهلية من مؤاخذة ك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 والولد بجناية الآ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رم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تبسم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تد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ضاح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نته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ثبت شب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أجل 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تي في أبي بحيث يغني ذلك عن الحلف ومع ذلك حلف أ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ي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ردا لزع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لشأن أو الاب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جني عل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ا يؤاخذ ب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جناية كل منهما قاصرة عليه لا تتعدا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المراد الإثم وإلا فالدية متعدي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تجني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ا تؤاخذ بذن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ناية الذنب والجرم وما 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نسان مما يوجب عليه العذاب أو القصاص في الدنيا والآخ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ه لا 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 غيره من أقاربه وأباعده فإذا جنى أحدهما جناية لا يعاقب بها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ر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تشها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ز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 نف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ز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آث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ز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ر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مختصرا ومطو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غريب لا نعرفه إلا من حديث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اد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لعف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إسحق ‏ ‏عن ‏ ‏الحارث بن فضيل ‏ ‏عن ‏ ‏سفيان بن أبي العوجاء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ريح الخزاع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ن أصيب بقتل أو ‏ ‏خبل ‏ ‏فإنه يختار إحدى ثلاث إما أن ‏ ‏يقتص ‏ ‏وإما أن ي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 أن يأخذ ‏ ‏الدية ‏ ‏فإن أراد الرابعة فخذوا على يديه ومن اعتدى بعد ذلك 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ذاب ألي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شري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شين المعجمة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المهملة وسكون الياء آخر الحروف وبعدها حاء مهملة اسمه خويلد بن عمرو 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 بن عمرو ويقال هانئ ويقال عبد الرحمن بن عمرو وقيل غير ذلك والأول المشهور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زاع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ى المعجمت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تلي بقتل نفس محرمة ممن ير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خ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خاء المعجمة وسكون المو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بل الجرح بضم الجيم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بل بسكون الباء فساد الأعضاء يقال خبل الحب قلبه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سده يخبله ويخبله خب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جل خبل ومختبل أي من أصيب بقتل نفس أو قطع عض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 فلان يطالبون بدماء وخبل أي بقطع يد أو 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 الذي أصابته المصيبة وهو الوارث قاله الق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حدى 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ص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ما أن يقت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قتاد من 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ما أن يعف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أر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اب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زائدة على الثلا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يد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منعوه ع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اعتد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 بلوغ هذا البيان أو بعد منع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اه والأول أحسن قاله في فتح 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 أن من اعتدى إلى الرابعة أي تجاوز 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 شيئا آخر بأن قتل القاتل بعد ذلك أي بعد العفو أو أخذ الدية أو بأن عفا ثم 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معت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ذاب أل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موجع شد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مخير في القود أو أخذ الدية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لي وهو قول الجمهور وقرره الخطا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مالك والثوري وأبو حنيفة إلى أن 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صاص أو الدية للقات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طال الحافظ الكلام في ذلك في باب من قت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يل فهو بخير النظرين فليرجع إ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 إسناده محمد بن إسحاق وقد تقدم الكلام عليه وفي إسناده أيضا سفيان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وجاء السلمي قال أبو حاتم الرازي ليس بالمشهو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ير 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عبد الله بن بك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له المزني ‏ ‏عن ‏ ‏عطاء بن أبي ميمونة ‏ ‏عن ‏ ‏أنس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رأيت النبي ‏ ‏صلى الله عليه وسلم ‏ ‏رفع إليه شيء 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اص إلا أمر فيه بالعفو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قص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عف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ترغيب في العفو ثابت بالأحاديث الصحيحة ونصوص القرآن الك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شروعية العفو في الج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وقع الخلاف فيما هو الأولى للمظلوم هل العفو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المه أو ترك العف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أخبرنا ‏ ‏أبو معاو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لأعمش ‏ ‏عن ‏ ‏أبي صالح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تل رجل على عهد النبي ‏ ‏صلى الله عليه وسلم ‏ ‏فرفع ذلك إلى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دفعه إلى ولي المقتول فقال القاتل يا رسول الله والله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دت قتله قال فقال رسول الله ‏ ‏صلى الله عليه وسلم ‏ ‏للولي أما إنه ‏ ‏إن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قا ثم قتلته دخلت النار قال فخلى سبيله قال وكان مكتوفا ‏ ‏بنسعة ‏ ‏فخرج يج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نسعته ‏ ‏فسمي ‏ ‏ذا النسع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ف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فع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ردت ق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كان القتل عم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هر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كان صاد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فيد أن 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اهره العمد لا يسمع فيه كلام القاتل أنه ليس بعمد في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عم ينبغي 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 أن لا يقتله خوفا من لحوق الإثم به على تقدير صدق دعوى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خلى سبي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رك ولي المقتول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و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توف الذي شدت 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خلف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س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نون قطعة جلد تجعل زماما للبعير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السن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سعة بالكسر سير مضفور يجعل زماما للبعير وغيره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ج عريضة تجعل على صدر البع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س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لى صيغة المجهول أي القا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الترمذي والنسائي وابن ماجه وقال الترمذي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الجشم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حيى بن سعيد ‏ ‏عن ‏ ‏عوف ‏ ‏حدثنا ‏ ‏حمزة أبو عمر العائذي ‏ ‏حدثني ‏ ‏علقم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ئل ‏ ‏حدثني ‏ ‏وائل بن حج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عند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إذ جيء برجل قاتل في عنقه ‏ ‏النسعة ‏ ‏قال فدعا 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ول فقال ‏ ‏أتعفو قال لا قال أفتأخذ ‏ ‏الدية ‏ ‏قال لا قال أفتقتل قال 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اذهب به فلما ولى قال ‏ ‏أتعفو قال لا قال أفتأخذ ‏ ‏الدية ‏ ‏قال لا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تقتل قال نعم قال اذهب به فلما كان في الرابعة قال أما إنك ‏ ‏إن عفوت ع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بوء ‏ ‏بإثمه وإثم صاحبه قال فعفا عنه قال فأنا رأيته يجر ‏ ‏النسع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‏ ‏حدثنا ‏ ‏يحيى بن سعيد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ي ‏ ‏جامع بن مطر ‏ ‏حدثني ‏ ‏علقمة بن وائل ‏ ‏بإسناده ‏ ‏ومعنا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ش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وفتح الشين منسو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ئذ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سوب إلى قب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رجل 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كسر صفة 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 المقت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لولي 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عف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للو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ذهب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ا 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دبر الو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عفو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طاب للو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بو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بعد الواو أي يلتزم ويرجع 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إث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ثم صاح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ني المقت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 البواء اللزوم ومعنى يبوء إلخ أي كان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 ذنبه وعقوبة قتل صاحبه فأضاف الإثم إلى صاحبه لأن قتله سبب لإثم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نه يتحمل إثمه في قتل صاحبه فأضاف الإثم إلى صاحبه 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ر بكونه محلا للقتل سببا لإثمه وهذا 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 رسولكم الذي أرسل 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جن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أضاف الرسول إليهم وإنما هو في الحقيقة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سله إ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إثم المذكور ثانيا فهو إثمه فيما قارفه من الذنوب التي 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 الله سوى الإثم الذي قارفه من ال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يبوء به إذا عفا عن القتيل ولو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ان كفارة ل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ندي في حاشية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في تأويله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جع ملتبسا بإثمه السابق وبالإثم الحاصل له بقتل صاح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ضيف إلى الصاحب 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ابسة بخلاف ما لو قتل فإن القتل يكون كفارة له عن إثم القت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لمسلم والنسائ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ن يبوء بإثمك وإثم صاحبك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حمل إثم المقتول لإتلافه مهج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ثم الولي لكونه فجعه في أخ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قد 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صلى الله عليه وسلم بذلك في هذا الرجل خا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معناه يكون عفوك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 لسقوط إثمك وإثم أخيك المقتول والمراد إثمهما السابق بمعاص لهما متقدم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لق لها بهذا القا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معنى يبوء يس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 هذا اللفظ عليه مجازا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 الوجه في هذا الحديث أن يقال المراد برجوعه بإثمه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وعه ملتبسا بزوال إثمهما ع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ه تعالى يرضى بعفو الولي فيغفر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قتوله فيرجع القاتل وقد أزيل عنهما إثمهما بالمغف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ول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ن القا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من الفقه أن الولي مخير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صاص وأخذ 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دليل على أن دية العمد تجب حالة في مال الج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يل على أن الإمام يشفع إلى ولي الدم في العفو بعد وجوب ال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ثاق بالشد والرباط ممن يجب عليه القصاص إذا خشي انفلاته وذهابه وفيه 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 من جيء به في حبل أو رباط وفيه دليل على أن القاتل إذا عفي عنه لم 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 ويحكى عن مالك بن أنس أنه قال يضرب بعد العفو مائة سوط ويحبس سن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 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وف الطائي ‏ ‏حدثنا ‏ ‏عبد القدوس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جاج ‏ ‏حدثنا ‏ ‏يزيد بن عطاء الواسطي ‏ ‏عن ‏ ‏سماك ‏ ‏عن ‏ ‏علقمة بن وائ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رجل إلى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بحبشي فقال إن هذا قتل ابن أخي قال كيف قتلته قال ضربت رأسه بالفأس ولم أ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ه قال هل لك مال تؤدي ‏ ‏ديته ‏ ‏قال لا قال أفرأيت إن أرسلتك تسأل الناس تجمع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ديته ‏ ‏قال لا قال ‏ ‏فمواليك ‏ ‏يعطونك ‏ ‏ديته ‏ ‏قال لا قال للرجل خذه فخرج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قتله فقال رسول الله ‏ ‏صلى الله عليه وسلم ‏ ‏أما إنه ‏ ‏إن قتله كان مثله ف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الرجل حيث يسمع قوله فقال هو ذا فمر فيه ما شئت ف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رسله وقال مرة دعه ‏ ‏يبوء ‏ ‏بإثم صاحبه وإثمه فيكون من أصحاب النار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رسل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بش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بش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فأ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آلة ذات هراوة قصيرة يقطع بها الخشب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أرد ق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كان القتل عم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كيف قتلته ؟ قال كنت أنا وهو نختبط من شجرة فسبني فأغض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ربته بالفأس على قرنه فقتل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له النبي صلى الله عليه وسلم هل لك من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ؤديه عن نفسك ؟ قال ما لي مال إلا كسائي وفأ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ترى قومك يشترونك ؟ قال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ون على قومي من ذا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رأ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وال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والي جمع المولى والمراد به هاهنا 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النهاية المولى اسم يقع على جماعة كثيرة فهو الرب والمالك 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م والمعتق والناصر والمحب والتابع والجار وابن العم والحليف والعقيد و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بد والمعتق والمنعم عليه وأكثرها قد جاءت في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ضاف كل واحد إ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ضيه الحديث الوارد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 من ولي أمرا وقام به فهو مولاه ووليه وقد 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ادر هذه الأس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ولاية بالفتح في النسب والنصرة والعت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لاية بالكس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 والولاء في المعتق والموالاة من والى القو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ذ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خ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قت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قا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صحيح في تأويله أنه مثله في 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ل ولا منة لأحدهما على الآخر لأنه استوفى حقه منه بخلاف ما لو عفا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الفضل والمنة وجزيل ثواب الآخرة وجميل الثناء في الدن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فهو مثله في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 وإن اختلفا في التحريم والإباحة لكنهما استويا في طاعتهما الغضب ومتابعة 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سيما وقد طلب النبي صلى الله عليه وسلم منه العفو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وجهين أحدهما أنه لم ير لصاحب الدم أن يقتله لأنه ادعى أن قتله كان خطأ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به العمد فأورث ذلك شبهة في وجوب ال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خرى أن يكون معناه أنه إذا قتله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 في حكم البواء فصارا متساويين لا فضل للمقتص إذا استوفى حقه على المقتص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لغ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قاتل والباء للتع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اعل 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بالرجل ولي المقت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فأبلغ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هو ولي المقتول القاتل عند 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م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ل رسول الله صلى الله عليه وسلم إما بلا واسطة أو بواسطة رجل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هو الصحيح كما في رواية مسلم ونص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رجع فقال يا رسول الله بلغني أنك 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قتله فهو مثل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لفظ 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تى رجل الرجل فقال له مقالة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اض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ر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س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صحاب ال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ن مات 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بة ولم يغفر له تفض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المعنى فيكون منهم جزاء واستحقا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وصول 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فموقوف على عدم التوبة وعدم عفو الرب الك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 أحدهما يرتفع هذا 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ئ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رسل الرجل الذي هو ولي المقتول القا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حدثنا ‏ ‏حماد بن ز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حيى ابن سعيد ‏ ‏عن ‏ ‏أبي أمامة بن سهل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 ‏ ‏عثمان ‏ ‏وهو ‏ ‏محصور ‏ ‏في الدار وكان في الدار مدخل من دخله سمع كلام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البلاط فدخله ‏ ‏عثمان ‏ ‏فخرج إلينا وهو متغير لونه فقال إنهم ليتواعد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تل آنفا قال قلنا ‏ ‏يكفيكهم الله يا أمير المؤمنين قال ولم يقتلونني سمعت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ول ‏ ‏لا يحل دم امرئ مسلم إلا بإحدى ثلاث كفر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 أو زنا بعد ‏ ‏إحصان ‏ ‏أو قتل نفس بغير نفس فوالله ما زنيت في جاهلية ول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 قط ولا أحببت أن لي بديني بدلا منذ هداني الله ولا قتلت نفسا فبم يقتلو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عثمان ‏ ‏وأبو بكر ‏ ‏رضي الله عنهما ‏ ‏ترك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مر في الجاهلي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حصور في الد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بوس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حصره إذا حبسه فهو محصور كذا في النه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ان في الدار 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و اسم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دخل البيت بفتح الميم لموضع الدخول إ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خ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لك المدخ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سم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اخ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مفعول 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 إ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اط ضرب من الحجارة تفرش به الأرض ثم 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ان بلاطا اتساعا وهو موضع معروف بالمدين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مراد 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خ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لأحم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دخل ذلك المدخل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ث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يسمع كلام الناس الذين كانوا عند البلا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ي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دخ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واو للح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ذين كانوا عند الب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أما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كفيكهم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 الله ويرفع ويمنع عنك شر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إحدى ثلا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خص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إحص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حببت أن لي بدي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لفظ لأحم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 تم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لا بديني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قتلت نفس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غير ح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قتلون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بأي سبب يريدون قت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طابقة الحديث للترجم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ث إن عثمان رضي الله عنه كان مظلوما فقال 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أردتم قتلي ؟ إني ما صنعت 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ط يوجب القتل فقال ما زنيت إل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عتذر بهذه الكلمات وطلب منهم العفو والصفح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درت منه ز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ليس من رواية اللؤلؤ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 لم يذكر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أبو داود في الديات والترمذي في 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في المحاربة وابن ماجه في الح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أبي داود في رواية أبي بك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سة وغيره ولم يذكره أبو القاس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صاحب المشك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لدارمي لفظ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قال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إسحق ‏ ‏فحدثني ‏ ‏محمد بن جعفر بن الزبير ‏ ‏قال سمعت ‏ ‏زياد بن ضمير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ضمري ‏ ‏ح ‏ ‏و أخبرنا ‏ ‏وهب بن بيان ‏ ‏وأحمد بن سعيد الهمداني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وهب ‏ ‏أخبرني ‏ ‏عبد الرحمن بن أبي الزناد ‏ ‏عن ‏ ‏عبد الرحمن بن الحار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حمد بن جعفر ‏ ‏أنه سمع ‏ ‏زياد بن سعد بن ضميرة السلمي ‏ ‏وهذا 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هب ‏ ‏وهو أتم يحدث ‏ ‏عروة بن الزبير ‏ ‏عن ‏ ‏أبيه ‏ ‏قال ‏ ‏موسى ‏ ‏و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كانا شهدا مع رسول الله ‏ ‏صلى الله عليه وسلم ‏ ‏حن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ثم رجعنا إلى حديث ‏ ‏وهب ‏ ‏أن ‏ ‏محلم بن جثامة الليثي ‏ ‏قتل رجلا من ‏ ‏أش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 الإسلام وذلك أول ‏ ‏غير ‏ ‏قضى به رسول الله ‏ ‏صلى الله عليه وسلم ‏ ‏ف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يينة ‏ ‏في قتل ‏ ‏الأشجعي ‏ ‏لأنه من ‏ ‏غطفان ‏ ‏وتكلم ‏ ‏الأقرع بن حاب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دون ‏ ‏محلم ‏ ‏لأنه من ‏ ‏خندف ‏ ‏فارتفعت الأصوات وكثرت الخصومة ‏ ‏واللغط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رسول الله ‏ ‏صلى الله عليه وسلم ‏ ‏يا ‏ ‏عيينة ‏ ‏ألا تقبل ‏ ‏الغ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‏ ‏عيينة ‏ ‏لا والله حتى أدخل على نسائه من ‏ ‏الحرب ‏ ‏والحزن ما أدخل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ائي قال ثم ارتفعت الأصوات وكثرت الخصومة ‏ ‏واللغط ‏ ‏ف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يا ‏ ‏عيينة ‏ ‏ألا تقبل ‏ ‏الغير ‏ ‏فقال ‏ ‏عيينة ‏ ‏مثل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 إلى أن قام رجل من ‏ ‏بني ليث ‏ ‏يقال له ‏ ‏مكيتل ‏ ‏عليه ‏ ‏شكة ‏ ‏وفي 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درقة ‏ ‏فقال يا رسول الله إني لم أجد لما فعل هذا في ‏ ‏غرة ‏ ‏الإسلام 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غنما وردت فرمي أولها ‏ ‏فنفر ‏ ‏آخرها ‏ ‏اسنن ‏ ‏اليوم وغير غدا ف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خمسون في فورنا هذا وخمسون إذا رجعنا إلى ‏ ‏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ذلك في بعض أسفاره ‏ ‏ومحلم ‏ ‏رجل طويل ‏ ‏آدم ‏ ‏وهو في طرف الناس فلم يز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تخلص فجلس بين يدي رسول الله ‏ ‏صلى الله عليه وسلم ‏ ‏وعيناه تدمعان فقال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إني قد فعلت الذي بلغك وإني أتوب إلى الله تبارك وتعالى فاستغفر الله 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 لي يا رسول الله فقال رسول الله ‏ ‏صلى الله عليه وسلم ‏ ‏أقتلته بسلاحك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غرة ‏ ‏الإسلام اللهم لا تغفر ‏ ‏لمحلم ‏ ‏بصوت عال ‏ ‏زاد ‏ ‏أبو سلمة ‏ ‏ف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ه ‏ ‏ليتلقى دموعه بطرف ردائ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ابن إسحق ‏ ‏فزعم قومه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‏ ‏صلى الله عليه وسلم ‏ ‏استغفر له بعد ذلك ‏ ‏قال ‏ ‏أبو دا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نضر بن شميل ‏ ‏الغير ‏ ‏الدي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ياد بن ضمي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ضاد المعجمة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م وسكون الياء آخر الحروف وبعدها راء مهملة مفتوحة وتاء تأن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رحمن بن أبي الزن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وثقه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 واستشهد به البخاري وتكلم فيه غير وا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زياد بن سعد بن ض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ل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اد ويقال زيد بن سعد بن ضميرة ويقال 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ضميرة بن سعد مقبول من الراب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أ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يث 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حد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ياد بن سع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 مفعول يحد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يه أي ناقلا عن أبيه وهو 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وس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إسماع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 أي يحدث زياد عن أبيه سعد وعن جده ضم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 وضم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ح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يم وفتح الحاء المهمل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 وكسرها وبعدها ميم قاله 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جث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 وتشديد الثاء المثلثة وفتحها وبعد الألف ميم مفتوحة وتاء تأنيث قال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شج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شين المعجمة وبعدها جيم مفتوحة 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ة هو ابن ريث بن غطفان بن سعد بن قيس عيلان بط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جو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فان وريث بفتح الراء المهملة وسكون الياء آخر الحروف وبعدها ثاء مثلثة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 غ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غير بكسر الغين المعجمة وفتح 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ية وراء الدية قيل هي جمع غيرة وقيل مفرد جمعها أغيار كضلع وأضلاع وأصله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يرة لأنها بدل من القتل كذا في مرقاة الصع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ضى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ال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كلم عيينة في قتل الأشجع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أسد 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جعي هو عامر بن الأضبط الأشجعي الذي قتلته سرية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عوذا بالشهاد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ابن إسحاق في المغازي يقول حدثني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ي وكانا شهدا حنينا مع النبي صلى الله عليه وسلم قالا صلى بنا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الظهر يوم حنين ثم جلس إلى ظل شجرة فقام إليه الأقرع بن حابس وعيين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ن وعيينة يومئذ يطلب بدم عامر بن الأضبط المقتول الحدي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شج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غطف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عيينة أيضا 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طف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أسد الغابة عيينة بن حصن بن حذيفة بن بدر بن عمرو بن جويري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ذان بن ثعلبة بن عدي بن فزارة بن ذبيان بن بغيض بن ريث بن غطفان بن سعد بن 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لان الفزاري انتهى فكانا من قبيلة واح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ون مح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امة أي من جانبه وفي رواية ابن إسحاق في المغازي والأقرع يدافع عن محلم بن جث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خند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قرع بن حابس أيضا من خندف وهي بكسر الخاء المعجمة وسكون النون وبعدها 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المكسورة وهي زوج إلياس بن مضر واسمها ليلى انتسب إليها ولد إلياس بن 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أ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سبب تلقبها بذلك أن إلياس بن مضر خرج منتجعا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قال في 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جع القوم إذا ذهبوا لطلب الكلأ منه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نفرت إبله من أرنب فطلبها ابنه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اس فأدركها فسمي مدر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ج عامر بن إلياس في طلبها فأخذها فطبخها فسمي طا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قمع عمير بن إلياس في الخباء فلم يخرج فسمي قمعة فخرجت أمه ليلى تنظر 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دفة وهو ضرب من المشي فيه تبختر فقال لها إلياس أين تخندفين وقد ردت 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ميت خندفا قال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غ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غط صوت وضجة لا يفهم معنا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بل الغ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ية والاستفهام ل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و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قبل والواو للقس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 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دخ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نسائ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ح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وسكون الراء المهملتين أي المقات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حز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المهملة وفتح الزاي المعجمة وبضم الحاء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وصو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دخ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عدا وضم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ل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ول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كي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ثناة مصغر وقيل 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ثة وآخره راء الليثي قاله في الإص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شك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 المعجمة السل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كي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درقة الحجفة وهي الترس من جلود ليس فيها خشب ولا عص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كي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فعل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غرة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ة الإسلام أوله وغرة كل شيء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غنما ور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الماء للش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بالنبل أو الحجارة لقتلها أو لطرد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غن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فر آخ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قية الغنم 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 فكذلك ينبغي لك أن تقتل هذا الأول حتى يكون قتله عظة وعبرة للآخرين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نن الي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يغة أمر من سن سنة من باب 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 غ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صيغة أمر من التغي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ثل ثان ضربه 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ل كما أن الأول ضربه للقتل ولذلك ترك العط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وإلا قولهم هذا ومعناه 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ك اليوم وغيره غدا أي إن تركت القصاص اليوم في أول ما شرع واكتفيت بالدية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يت القصاص على أحد يصير ذلك كهذا المثل والحاصل إن قتلت اليوم يصير مثله 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نم وإن تركت اليوم يصير مثله كهذا المثل قاله 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إمام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نن اليوم وغير غدا أي اعمل بسنتك التي سننتها في القصاص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ذلك إذا شئت أن تغير فغير أي تغير ما سن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تغير من أخذ الغير وهي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ثل يقول إن لم تقتص منه اليوم لم تثبت سنتك 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 ينفذ حكمك بعدك أو إن لم تفعل ذلك وجد القاتل سبيلا إلى أن يقول مثل هذا 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ني قوله اسنن اليوم وغير غدا فتتغير لذلك سنتك وتبدل أحكام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وطي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مثل محلم في قتله الرجل وطلبه أن لا يقتص منه و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الدية والوقت أول الإسلام وصدره كمثل هذه الغنم الناف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إن جرى الأمر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 هذا القتيل على ما يريد محلم ثبط الناس عن الدخول في الإسلام معرفته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 يغير بالدية والعوض خصوصا وهم حراص على درك الأوتار وفيهم الأنفة من 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حث رسول الله صلى الله عليه وسلم على الإقادة منه بقوله اسنن 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 غدا يريد إن لم تقتص منه غيرت سنتك ولكنه أخرج الكلام على الوجه الذي 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خاطب ويحثه على الإقدام والجرأة على المطلوب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بلا لول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فورن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 الحاضر لا تأخير 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مس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بلا والمعنى أ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رضي بالدية بدل القصاص فقال إن على القاتل مائة إبل في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 المقتول خمسون إبلا في الوقت الحاضر وخمسون إبلا بعد الرجوع إلى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تل والقصة ك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طويل 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سمر الل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 جال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طرف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جانب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ز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نون لمحلم انتصروا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خل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وشدة 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 الماضي أي نجا محلم من الق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ي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دمع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سيلان الدمع وهو ماء الع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النبي صلى الله عليه وسلم هذه الجملة اللهم إلخ بصوت 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ح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تل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يأخذ ويمس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لسان العر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لقاه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تلقى آدم من ربه كلما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معناه أنه أخذها عن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زعم قو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غفر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م مطابقة الحديث للترجمة من حيث إن رسول الله صلى الله عليه وسلم لما أمر 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خذ الدية عوض القصاص فهو أمر بالعف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 البخاري في صحيحه عن ابن عباس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في بني إسرائيل القصاص ولم يكن فيهم الدية فقال الله لهذه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كتب عليكم القصاص في القتلى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هذه ال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من عفي له من أخيه شيء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فالعفو أن يقبل الدية في الع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الحديث 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 وفي إسناده محمد بن إسحاق وقد تقدم الكلام عليه انتهى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يرض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ال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ي هذا باب في بيان أن ولي المقتول بالقتل العمد يأخذ الدية ويرض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بها </w:t>
      </w:r>
      <w:r>
        <w:rPr>
          <w:color w:val="FF0000"/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بن مسرهد ‏ ‏حدثنا ‏ ‏يحيى بن سعيد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أبي ذئب ‏ ‏قال حدثني ‏ ‏سعيد بن أبي سعيد ‏ ‏قال سمعت ‏ ‏أبا شريح الكع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لا إ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 معشر ‏ ‏خزاعة ‏ ‏قتلتم هذا القتيل من ‏ ‏هذيل ‏ ‏وإني ‏ ‏عاقله ‏ ‏فمن قتل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 مقالتي هذه قتيل فأهله بين خيرتين أن يأخذوا ‏ ‏العقل ‏ ‏أو يقتلوا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معت أبا شري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ع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بو شريح خويلد بن عمرو الكعبي العدوي الخزاعي أسلم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 ومات بالمدينة سنة ثمان وستين روى عنه جماعة وهو مشهور بكن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همزة واللام المخففة وهي كلمة تنبيه تدل على تحقق ما 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 لمعان أخ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زا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خاء المعجمة وبالزاي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 كانوا غلبوا على مكة وحكموا فيها ثم أخرجوا منها فصاروا في ظاهرها وهذ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تمة خطبته صلى الله عليه وسلم يو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 خزاعة قتلوا في تلك الأيام 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بيلة بني هذيل بقتيل لهم في 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دى رسول الله صلى الله عليه وسلم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ته لإطفاء الفتنة بين الفئت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قت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ي عاق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 ديته من العقل وهو الدية سميت به لأن إبلها تعقل بفناء ولي الدم أو لأنها 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تمنع دم القاتل عن السف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ه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رث 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خير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ففتح ويسكن أي اختيا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أمر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 شراح المصاب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يرة الإثم من الاختيا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ن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أخذ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لياء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عاقلة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يقت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ات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بيان أن الخيرة إلى ولي الدم في القصاص وأخذ 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القاتل إذ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عطينكم المال فاستفيدوا مني واختار أولياء الدم المال كان لهم مطالبته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له جماعة كان لولي الدم أن يقتل منهم من شاء ويطالب بالدية من ش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 هذا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وأحمد وإسحا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روي هذا المعنى عن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والشعبي وابن سيرين وعطاء وقت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سن والنخعي ليس لأولياء الدم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م إلا أن يشاء القاتل أن يعطي الدي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وقال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اس بن الوليد بن مزيد ‏ ‏أخبرني ‏ ‏أبي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أوزاعي ‏ ‏حدثني ‏ ‏يحيى ‏ ‏ح ‏ ‏و حدثنا ‏ ‏أحمد بن إبراهيم ‏ ‏حدثني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حدثنا ‏ ‏حرب بن شداد ‏ ‏حدثنا ‏ ‏يحيى بن أبي كثير ‏ ‏حدثني ‏ ‏أبو سل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رحمن ‏ ‏حدثنا ‏ ‏أبو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فتح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كة ‏ ‏قام رسول الله ‏ ‏صلى الله عليه وسلم ‏ ‏فقال ‏ ‏من قتل له قتيل فهو بخي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نظرين ‏ ‏إما أن ‏ ‏يودى ‏ ‏أو ‏ ‏يقاد ‏ ‏فقام رجل من أهل ‏ ‏اليمن ‏ ‏يقال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بو شاة ‏ ‏فقال يا رسول الله اكتب لي قال ‏ ‏العباس ‏ ‏اكتبوا لي ف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اكتبوا ‏ ‏لأبي شا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هذا لفظ حدي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حمد ‏ ‏قال ‏ ‏أبو داود ‏ ‏اكتبوا لي ‏ ‏يعني خطبة النبي ‏ ‏صلى الله عليه وسل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تل له قت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تيل بهذا القتل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تل سابق لأن قتل القتيل مح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عم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يل فعيل بمعنى مفعول سمي بما 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 حاله وهو في الأصل صفة لمحذوف أي لولي قتيل ويحتمل أن يضمن قتل معنى وجد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ولا يصح هذا التقدير في قوله عليه ال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قتل قتيلا فله 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الأول من قبيل تسمية العصير خمرا وجواب من الشرطية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لي القت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خير النظر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ما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ما أن يود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تحتية وسكون الواو وفتح 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أي يعطي القاتل أو أولياءه لأولياء المقتول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ما أن ي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ه من القود وهو القصاص أي يقتص من القاتل يعني يقتل القات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ش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هاء لا غير على الم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بالت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ع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الوليد في حديث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كتبوا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جمع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 والترمذي والنسائي وابن ماجه مختصرا و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‏ ‏حدثنا ‏ ‏محمد بن راشد ‏ ‏حدثنا ‏ ‏سلي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موسى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لا يقتل مؤمن بكافر 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 مؤمنا متعمدا دفع إلى أولياء المقتول فإن شاءوا قتلوه وإن شاءوا أخذوا ‏ ‏ال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تل مؤمن بكا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 قتل المسلم بالكافر فأخذ به الجمهور إلا أنه يلزم من قول مالك في قاطع 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 في معناه إذا قتل غيلة أن يقتل ولو كان المقتول ذميا استثناء هذه الصورة من 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ل المسلم بالكا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لا تستثنى في الحقيقة لأن فيه معنى آخر وهو الفس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الف الحنفية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تل المسلم بالذمي إذا قتله بغير استحقاق ولا 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ستأم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الشعبي والنخعي يقتل باليهودي والنصراني دون المجوس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د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شاء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تل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ولياء المقت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ليس من رواية اللؤلؤي ولذا لم 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مرو بن شعيب عن أبيه عن جده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داود في الد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الترمذي وابن ماج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 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أبي داود في رواية ابن الأعرابي وابن داسة ولم يذكره أبو القاس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 ‏مط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راق ‏ ‏وأحسبه ‏ ‏عن ‏ ‏الحسن ‏ ‏عن ‏ ‏جابر بن عبد الل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أعفي من قتل بعد أخذ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دي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طر الور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طر بن ط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راق ضعفه غير واحد ولم يجزم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لم يخرج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سماعه من 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 هذا عن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رسول الله صلى الله عليه وسلم مرس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سن هذا هو البصري ولم يسمع من جابر بن عبد الله فهو منقط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أعف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دعاء عليه أي لا كثر ماله ولا 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يدل على أن أعفي ماض مبني للمفعول وهو كذلك في 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 وفي بعض النسخ والأصول الصحيحة بضم الهمز وكسر الفاء أي بصيغة المتك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فاء لغة في العفو أي لا أدع ولا أتركه بل أقتص منه ويؤيده ما أخرج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الس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أعافي أحدا قتل بعد أخذ الد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الولي في 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 القاتل بقبول الدية ثم يظفر به فيقتله فيرد الدية فزجر عنه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سق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رج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س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طع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م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أيق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قال النووي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أما السم فبفتح السين وضمها وكسرها ثلاث لغ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الفتح أفصح جمعه سمام وسموم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أو أطعمه فمات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أي الرجل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أيقاد أي أيقتص منه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من الساقي </w:t>
      </w:r>
      <w:r>
        <w:rPr>
          <w:color w:val="FF0000"/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حبيب بن عربي ‏ ‏حدثنا ‏ ‏خالد بن الحا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شعبة ‏ ‏عن ‏ ‏هشام بن زيد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ة ‏ ‏يهودية ‏ ‏أتت رسول الله ‏ ‏صلى الله عليه وسلم ‏ ‏بش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مومة فأكل منها فجيء بها إلى رسول الله ‏ ‏صلى الله عليه وسلم ‏ ‏فسألها عن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ت أردت لأقتلك فقال ‏ ‏ما كان الله ليسلطك على ذلك ‏ ‏أو قال ‏ ‏علي فقالوا 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تلها قال لا فما زلت أعرفها في ‏ ‏لهوات ‏ ‏رسول الله ‏ ‏صلى الله عليه وسل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ت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شاة مسمو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كثرت من السم في الذراع لما قيل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 عليه الصلاة والسلام يحب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شاة وأكل معه بشر بن البراء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لأصحابه أمسكوا فإنها مسمو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يء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يهو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يهو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لط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ك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لى قت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ه بيان عصمته صلى الله عليه وسلم من الناس كلهم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له يعصمك من الناس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ي معجزة لرسول الله صلى الله علي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امته من السم المهلك ل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إعلام الله تعالى بأنها مسم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ام عضو 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جاء في الرواية الآتية أنه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الذراع ت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ا مسمومة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قال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ح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نقت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يهودية بهمزة الاستفهام والاستفهام للتقر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كان لا ينتقم 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مات بشر فقتلها به قصاص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ز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ول أن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عرف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علامة كأنه بقي للسم علامة وأثر من سواد أو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لهو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لام والهاء والواو جمع لهاة وهي ال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لقة في أصل الحن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ي ما بين منقطع اللسان إلى منقطع أصل الفم ومراد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صلى الله عليه وسلم كان يعتريه المرض من تلك الأكلة أحيانا ويحتمل أنه كان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في اللهوات بتغير لونها أو بنتو فيها أو تحفير قال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داود بن رشيد ‏ ‏حدثنا ‏ ‏عباد بن العوام ‏ ‏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 حدثنا ‏ ‏هارون بن عبد الله ‏ ‏حدثنا ‏ ‏سعيد بن سليمان ‏ ‏حدثنا ‏ ‏عبا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فيان ابن حسين ‏ ‏عن ‏ ‏الزهري ‏ ‏عن ‏ ‏سعيد ‏ ‏وأبي سلمة ‏ ‏قال ‏ ‏هارو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مرأة ‏ ‏من ‏ ‏اليهود ‏ ‏أ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النبي ‏ ‏صلى الله عليه وسلم ‏ ‏شاة مسمومة قال فما ‏ ‏عرض ‏ ‏لها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ه أخت ‏ ‏مرحب ‏ ‏اليهودية الت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مت النبي ‏ ‏صلى الله عليه وسل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فيان بن حس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السلمي الواسط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استشهد به البخاري وأخرج له مسلم في المقدمة وتكل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واح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هري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ع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تخفيف الر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نافية أي ما تع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يهودية 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في أول الأ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مات بشر الذي أكل مع النبي صلى الله عليه وسلم شاة 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تل النبي صلى الله عليه وسلم اليهودية قصا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أبو داود هذه أخت م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ذكر غيره أنها ابنة أخي مرحب وأن اسمها زينب بنت 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زهري أنها 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حدثنا ‏ ‏ابن وهب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خبرني ‏ ‏يونس ‏ ‏عن ‏ ‏ابن شهاب ‏ ‏قال ‏ ‏كان ‏ ‏جابر بن عبد الله ‏ ‏يحد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يهودية ‏ ‏من أهل ‏ ‏خيبر ‏ ‏سمت شاة ‏ ‏مصل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م أهدتها لرسول الله ‏ ‏صلى الله عليه وسلم ‏ ‏فأخذ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الذراع فأكل منها وأكل ‏ ‏رهط ‏ ‏من أصحابه معه ثم قال لهم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ارفعوا أيديكم وأرس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ى ‏ ‏اليهودية ‏ ‏فدعاها فقال لها أسممت هذه الشاة قالت ‏ ‏اليهودية ‏ ‏من أخب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أخبرتني هذه في يدي للذراع قالت نعم قال فما أردت إلى ذلك قالت قلت إن كان ن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ن يضره وإن لم يكن نبيا استرحنا منه ‏ ‏فعفا عنها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ولم يعاقبها وتوفي بعض أصحابه الذين أكلوا من الشاة ‏ ‏واحتجم ‏ ‏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على ‏ ‏كاهله ‏ ‏من أجل الذي أكل من الشاة ‏ ‏حجمه ‏ ‏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د ‏ ‏بالقرن والشفرة وهو مولى ‏ ‏لبني بياضة ‏ ‏من ‏ ‏الأنص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حدثنا ‏ ‏خالد ‏ ‏عن ‏ ‏محمد بن عمرو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سلمة ‏ ‏أن رسول الله ‏ ‏صلى الله عليه وسلم ‏ ‏أهدت له ‏ ‏يهودية ‏ ‏بخي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اة ‏ ‏مصلية ‏ ‏نحو حديث ‏ ‏جابر ‏ ‏قال فمات ‏ ‏بشر بن البراء بن معرور الأنصار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فأرسل إلى ‏ ‏اليهودية ‏ ‏ما حملك على الذي صنعت فذكر نحو حديث ‏ ‏جابر ‏ ‏فأم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ها رسول الله ‏ ‏صلى الله عليه وسلم ‏ ‏فقتلت ولم يذكر أمر ‏ ‏الحجام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اة مصل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شو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هد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اة المسمو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كل 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كل ره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ما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أصحابه الآ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رفعوا أيد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ا تأكلوا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رسل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ج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عا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 الرجل اليهودية فجاء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سممت هذه الش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 أي أجعلت فيها الس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في يدي الذرا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 بدل من هذ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نفس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ب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يأكل الشاة 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ض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ل الس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ك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ب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أكله فيمو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رحنا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محمد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عفا 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اليهو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عاق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اليهودية بهذا الفعل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الذي يليه فأمر بقتلها فقتل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واق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ابت عندنا أ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قتلها وأمر بلحم الشاة فأحر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بيهقي في 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ت الروايات في قتلها وما روي عن أنس 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يحتمل أن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في الابتداء لم يعاقبها حين لم يمت أحد من الصحابة ممن أكل فلما مات بش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راء أمر بقت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وى كل واحد من الرواة ما شاهد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قاضي عي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ف الآثار والعلماء هل قتلها النبي صلى الله عليه وسلم أ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قع في صحيح مسلم أنهم قالوا ألا نقتلها ؟ قال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ه عن أبي هريرة 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جابر من رواية أبي سلمة أنه صلى الله عليه وسلم قت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ابن عباس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دفعها إلى أولياء بشر بن البراء بن معرور وكان أكل منها 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فقتلوها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سحن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أهل الحديث أ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قت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ضي عي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ه الجمع بين هذه الروايات والأقاويل أنه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لها أولا حين اطلع على س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له اقتلها فقال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مات بشر بن 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ذلك سلمها لأوليائه فقتلوها قصاص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صح قولهم لم يقتلها أي في ا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 قتلها أي بعد ذلك والله أعل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كاه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اهل مقدم أعلى الظهر مما يلي العن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بو ز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اه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 خاصة ويستعار لغيره وهو ما بين كتف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ج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قر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 موضع فإما هو الميقات أو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قرن ثور جعل كالمحجم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فارسية شاخ كاو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شف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نهاية الشفرة 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هن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ولى لبني بياضة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نص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حديث من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زهري لم يسم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بن عب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بعضهم أنه ليس في الحديث أكثر من أن اليهودية أهدتها 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أي بعثتها إليه فصارت ملك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أصحابه أضيافا له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ن هي قدمتها إليه وإ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كان هذا سبيله فالقود فيه ساقط لما ذكرنا من 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شرة وتقديمها على السب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شار إلى أن حديث أبي سلمة مرسل وحديث جابر 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ذكر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سلمة أن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زيادة أبي هريرة بعد أبي سلمة وهو غلط لأن هذا الحديث م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ريق مرسل ذكره 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 أبو داود عن وهب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 عن خالد بن عبد الله الطحان عن محمد بن عمرو عن أبي سلمة 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أهدت له يهودية شاة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كتاب المراسيل من 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 بن عمرو بن علقمة بن وقاص عن أبي سلمة أن رسول الله صلى الله عليه وسلم 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يهودية بخيبر شاة مصلية الحديث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دت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صل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شو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حو 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ا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رج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اليهو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ت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صاصا من ب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 الناس فيما يجب على من جعل في طعام رجل سما فأكله فم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مالك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جبه الشافعي في أحد قوليه إذا جعل في طعامه سما وأطعمه إياه وفي 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قاه ولم يعلمه أن فيه سما ف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 خلطه بطعام فوضعه ولم يق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 فأكله أو شربه فمات فلا قود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ر الحج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م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ناه عن 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لمة عن محمد بن عمرو عن أبي سلمة عن أبي هر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يهق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لم يقتلها في الابتداء ثم لما مات بشر بن البراء أمر بقتلها والله عز وجل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خالد ‏ ‏عن ‏ ‏محمد بن 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سلمة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بل الهدية ولا يأكل الصدقة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هب بن بقية ‏ ‏في موضع آخر ‏ ‏عن ‏ ‏خالد ‏ ‏عن ‏ ‏محمد بن عمرو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لمة ‏ ‏ولم يذكر ‏ ‏أبا هريرة ‏ ‏قال ‏ ‏كان رسول الله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قبل الهدية ولا يأكل الصدقة زاد فأهدت له ‏ ‏يهودية ‏ ‏بخيبر ‏ ‏شاة ‏ ‏مصلي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تها فأكل رسول الله ‏ ‏صلى الله عليه وسلم ‏ ‏منها وأكل القوم فقال ارفعو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يديكم فإنها أخبرتني أنها مسمومة فمات ‏ ‏بشر بن البراء بن معرور الأنصا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أرسل إلى ‏ ‏اليهودية ‏ ‏ما حملك على الذي صنعت قالت إن كنت نبيا لم يضرك الذ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نعت وإن كنت ملكا أرحت الناس منك فأمر بها رسول الله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قتلت ثم قال في وجعه الذي مات فيه مازلت أجد من الأكلة التي أكلت ‏ ‏بخيب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هذا أوان قطعت ‏ ‏أبهري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وهب بن بقية عن خا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ديث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رواية اللؤلؤي وإنما هو في رواية ابن داسة هكذا مختص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في رواية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بي فهو أتم من هذا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ك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خط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لك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لو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 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يهو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وج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ض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زلت 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ل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أك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كلة بالفتح 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ضم اللقمة وهي المراد ههن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ا أو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ان بفتح الهمزة وكسرها لغة الحين والزمان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أوان الضم والفتح فالضم لأنه خبر المبتدأ والفتح على البناء لإضافته إلى 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عت أبه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بهر عرق في الظهر 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هر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هما الأكحلان اللذان في الذرا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عرق مستبطن القلب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قطع لم تبق معه حيا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الحديث ليس من رواية اللؤلؤي ولذا لم 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ن رسول الله صلى الله عليه وسلم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 الهدية ولا يأكل الصدقة فأهدت له يهودية بخيبر شاة مصلية الحديث أخرج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 في الديات عن وهب بن بقية عن خالد عن محمد بن عمرو عن أبي سلمة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هب في موضع آخر عن أبي سلمة أن رسول الله صلى الله عليه وسلم ولم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ا هرير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أي بذكر أبي هريرة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كذا وقع هذا الحديث في رواية أبي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بي عن أبي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 باقي الرواة عن أبي سلمة أ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ليس فيه أبو هريرة وقد جوده ابن الأعرابي عن أبي داود ولم يذكره أبو 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خلد بن خالد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عن ‏ ‏ابن كعب بن مالك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أم مبشر ‏ ‏قالت للنبي ‏ ‏صلى الله عليه وسلم ‏ ‏في مرضه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ت فيه ما يتهم بك يا رسول الله فإني لا أتهم بابني شيئا إلا الشاة المسمومة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ل معك ‏ ‏بخيبر ‏ ‏وقال النبي ‏ ‏صلى الله عليه وسلم ‏ ‏وأنا لا أتهم بنفسي 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فهذا أوان قطعت ‏ ‏أبهر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ربما حدث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زاق ‏ ‏بهذا الحديث مرسلا عن ‏ ‏معمر ‏ ‏عن ‏ ‏الزهري ‏ ‏عن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وربما حدث به عن ‏ ‏الزهري ‏ ‏عن ‏ ‏عبد الرحمن بن كعب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ذكر ‏ ‏عبد الرزاق ‏ ‏أن ‏ ‏معمرا ‏ ‏كان يحدثهم بالحديث مرة مرسلا فيكتبون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يحدثهم مرة به فيسنده فيكتبونه وكل صحيح عندنا ‏ ‏قال ‏ ‏عبد الرزاق ‏ ‏فلما قد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مبارك ‏ ‏على ‏ ‏معمر ‏ ‏أسند له ‏ ‏معمر ‏ ‏أحاديث كان يوقفها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حمد بن حنبل ‏ ‏حدثنا ‏ ‏إبراهيم بن خالد ‏ ‏حدثنا ‏ ‏رباح ‏ ‏عن ‏ ‏معم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زهري ‏ ‏عن ‏ ‏عبد الرحمن بن عبد الله بن كعب بن مالك ‏ ‏عن أمه ‏ ‏أم مبش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أبو سعيد بن الأعرابي ‏ ‏كذا قال عن أمه والصواب ‏ ‏عن ‏ ‏أبيه ‏ ‏عن ‏ ‏أ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بشر ‏ ‏دخلت على النبي ‏ ‏صلى الله عليه وسلم ‏ ‏فذكر معنى حديث ‏ ‏مخلد بن خال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حو حديث ‏ ‏جابر ‏ ‏قال فمات ‏ ‏بشر بن البراء بن معرور ‏ ‏فأرسل إلى ‏ ‏اليهودي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فقال ما حملك على الذي صنعت فذكر نحو حديث ‏ ‏جابر ‏ ‏فأمر بها رسول الله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فقتلت ولم يذكر ‏ ‏الحجام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يتهم ب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صيغة المجهول 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فهامية أي أي شيء من المرض يظن ب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مصباح اتهمته بالتثقيل أي ظننت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ي لا أ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ظ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ابني 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ض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أ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أظ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فس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م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ثر الس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الحديث ليس من رواية اللؤلؤي ولذا لم 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م مبشر أخرجه أبو داود في الديات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لد بن خالد عن عبد الرزاق عن معمر عن الزهري عن ابن كعب بن مالك عن أبيه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 بن حنبل عن إبراهيم بن خالد عن رباح عن معمر عن الزهري عن عبد الرحمن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كعب بن ما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أم مبشر دخلت على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ذكر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مخلد بن خا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 سعيد بن الأعرابي كذا قال عن أمه والصواب عن أب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 مب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حديث في رواية أبي سعيد بن الأعرابي وأبي بكر بن داسة عن أبي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 يذكره أبو القاس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ب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أيق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لي بن الجعد ‏ ‏حدثنا ‏ ‏شعبة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وسى بن إسمعيل ‏ ‏حدثنا ‏ ‏حماد ‏ ‏عن ‏ ‏قتادة ‏ ‏عن ‏ ‏الحسن ‏ ‏عن ‏ ‏سم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من قتل 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لناه ومن ‏ ‏جدع ‏ ‏عبده ‏ ‏جدعنا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ابن المث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عاذ بن هشام ‏ ‏حدثني ‏ ‏أبي ‏ ‏عن ‏ ‏قتادة ‏ ‏بإسناده ‏ ‏مثله قال 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‏ ‏صلى الله عليه وسلم ‏ ‏من ‏ ‏خصى ‏ ‏عبده ‏ ‏خصيناه ‏ ‏ثم ذكر مث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يث ‏ ‏شعبة ‏ ‏وحماد ‏ ‏قال ‏ ‏أبو داود ‏ ‏ورواه ‏ ‏أبو داود الطيالس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شام ‏ ‏مثل حديث ‏ ‏معاذ ‏ ‏حدثنا ‏ ‏الحسن بن علي ‏ ‏حدثنا ‏ ‏سعيد بن عا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أبي عروبة ‏ ‏عن ‏ ‏قتادة ‏ ‏بإسناد ‏ ‏شعبة ‏ ‏مثله زاد ثم إن ‏ ‏الحس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نسي هذا الحديث فكان يقول لا يقتل حر بعبد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حم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شعبة وحماد يرويان ع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ح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بص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م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تل عبده قتل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ذهب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علم من التابعين منهم إبراهيم النخعي إلى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عض أهل العلم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 البصري وعطاء بن أبي رباح ليس بين الحر والعبد قصاص في النفس ولا في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ف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أحمد وإسح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عضهم إذا قتل عبده لا يقتل به وإذا قتل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 قت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سفيان الثور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جر ليرتدعوا فلا يقدموا عل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صلى الله عليه وسلم في شارب الخ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ب فاجلدوه فإن عاد فاجلدوه ثم قال في الرابعة أو الخامسة فإن عاد فاقتل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 حين جيء به وقد شرب رابعا أو خامسا وقد تأوله بعضهم على أنه إنما جاء في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يملكه فزال عنه ملكه فصار كفؤا له بالح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بعضهم إلى أن الحديث 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الحر بالحر والعبد بالعبد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جروح قصاص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أبي حنيفة أن الحر يقتل بعبد غيره دون عبد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الشافعي ومالك 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ل الحر بالعبد وإن كان عبد 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إبراهيم النخعي وسفيان الثوري إ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 بالعبد وإن كان عبد نفس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جد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دال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طع أطراف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د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الجدع قطع الأنف والأذن والشفة وهو بالأنف أخص فإذا أطلق غلب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 أجدع ومجدوع إذا كان مقطوع الأنف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عامة أهل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ن طرف الحر لا يقطع بطرف الع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ثبت بهذا الاتفاق أن الحديث محمول على 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ردع أو هو منسوخ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حسن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الكلام في سماع الحسن من 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إسن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 الساب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ص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صيت العبد أخصيه خصاء بالكسر والمد سللت خصييه وقد 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ويله في الحديث الذي قب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قوله قتلناه 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ناه وجازيناه على سوء صنيعه إلا أنه عبر بلفظ القتل ونحوه للمشاكلة كما ف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جزاء سيئة سيئة مثل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فائدة هذا التعبير الزجر والردع وليس المراد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 بهذه الكلمة لمجرد الزجر من غير أن يريد به معنى أو أنه أراد حقيقته 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أول يقتضي أن تكون هذه الكلمة 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يؤدي إلى الكذب 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 ذلك لا يجو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كل ما جاء في كلامهم من نحو قولهم هذا وار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 التغليظ والتشد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رادهم أن اللفظ يحمل على معنى مجازي مناسب للمقا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ذكر مثل حديث شع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فظ النسائي من طريق محمد بن 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معاذ بن هشام عن أبيه عن قتادة عن الحسن عن سمرة أن نبي الل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خصى 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صيناه ومن جدع عبده جدعن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إسناد شعبة مث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ثل حديث شع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بن ماج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 وكيع عن سعيد بن أبي عروبة عن قتادة عن الحسن عن سمرة بن جندب قال قال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قتل عبده قتلناه ومن جدعه جدعن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نسي هذ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ديث سم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قتل عبده قتلن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أنه لم ينس الحديث ولكنه كان يتأوله على غير معنى الإيجاب ويراه نوع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جر ليرتدعوا فلا يقدموا على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بعض أهل العلم إلى أن حديث سمرة 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عن ‏ ‏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لحس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ا ‏ ‏يقاد ‏ ‏الحر بالعبد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اد الحر بالعب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يقتص من 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قتل الحر 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حسن بن تسنيم العتكي ‏ ‏حدثنا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بكر ‏ ‏أخبرنا ‏ ‏سوار أبو حمزة ‏ ‏حدثنا ‏ ‏عمرو بن شعيب ‏ ‏عن ‏ ‏أبي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رجل ‏ ‏مستصرخ ‏ ‏إلى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قال ‏ ‏جارية ‏ ‏له يا رسول الله فقال ويحك ما لك قال شرا أ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يده ‏ ‏جارية ‏ ‏له فغار ‏ ‏فجب مذاكيره ‏ ‏فقال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لي بالرجل فطلب فلم يقدر عليه فقال رسول الله ‏ ‏صلى الله عليه وسلم ‏ ‏ا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نت حر فقال يا رسول الله على من نصرتي قال على كل مؤمن ‏ ‏أو قال كل م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ذي عتق كان اسمه ‏ ‏روح بن دينار ‏ ‏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الذي ‏ ‏جبه ‏ ‏زنباع ‏ ‏قال ‏ ‏أبو داود ‏ ‏هذا ‏ ‏زنباع أبو روح ‏ ‏ك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ولى العبد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بن الحسن بن تسن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 بن الحسن بن تسنيم بفتح المثناة وسكون المهملة وكسر النون بعدها تحت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 الأزدي العتكي بفتح المهملة والمثناة البصري نزيل الكوفة صدوق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عمرو بن شعيب عن أبيه عن ج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الكلام على اختلاف الأئمة في حديث عمرو بن شع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جاء 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ستصر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ستغيث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صراخ الاستغا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مستصرخ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ارية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لفلان يعني لسيدي وقد أوجعني السيد من أج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سول الله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ح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ح كلمة ترحم وتوجع تقال لمن وقع في هلكة لا يستحق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قال 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 والتعجب وهي منصوبة على المصدر وقد ترفع وتضاف ولا تضاف يقال ويح زيد وو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وويح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عبد المستصر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صل 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ص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يان للشر أي نظر 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سيده جارية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سيد أي نظر العبد جارية لسيده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 رجل إلى النبي صلى الله عليه وسلم صارخا فقال له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ما لك قال سيدي رآني أقبل جارية له فجب مذاكي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غ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غيرة وهي الحمية والأنفة يقال رجل غيور 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ور أي غار السيد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ب مذاكي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طع السيد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ئتو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طل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بناء المفعول أي الس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قدر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لى صيغة المجهول أي لم يتمكن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صباح قدرت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 قويت عليه وتمكنت م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لعبد المقطوع مذا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نت 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أنه صلى الله عليه وسلم أعتق عليه لئلا يجت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على 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سندي في حاشية 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حيح أن من يفعل ذلك 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 بعبده يعتق عليه العبد ويصير حرا وبوب ابن ماجه باب من مثل بعبده فهو 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مر كما قال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عب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من نصر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ل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اذهب فأنت ح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على من نصرتي يا رسول الله قال يقول أرأيت إن استر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ي فقال رسول الله صلى الله عليه وسلم على كل مؤمن أو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الذي عتق كان اسمه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ذه العبارة إلى آخرها وجدت في بعض 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بن ماج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 إسحاق بن عبد الله بن أبي فروة عن سلمة بن روح بن زنباع عن جده أنه قد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وقد أخصى غلاما له فأعتقه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القس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بفتح القاف وتخفيف المهملة مصدر أقسم وهي الأيمان تقسم على أولي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قتيل إذا ادعوا الدم أو على المدعى عليهم الدم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وخص القسم على الدم بالقسا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قد حكى إمام الحرمين أن القسامة عند الفقهاء اسم للأيمان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وعند أهل اللغة 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لحالفين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قد صرح بذلك في القاموس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قال النووي قال القاضي عياض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حديث القسا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صل من أصول الشرع وقاعدة من أحكام الدين وبه أخذ العلماء كافة من الصحا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والتابعين ومن بعدهم وإن اختلفوا في كيفية الأخذ به </w:t>
      </w:r>
      <w:r>
        <w:rPr>
          <w:color w:val="008000"/>
          <w:sz w:val="32"/>
          <w:szCs w:val="32"/>
          <w:rtl w:val="true"/>
        </w:rPr>
        <w:t>. ‏</w:t>
      </w:r>
      <w:r>
        <w:rPr>
          <w:color w:val="008000"/>
          <w:sz w:val="32"/>
          <w:szCs w:val="32"/>
          <w:rtl w:val="true"/>
        </w:rPr>
        <w:br/>
      </w:r>
      <w:r>
        <w:rPr>
          <w:color w:val="008000"/>
          <w:sz w:val="32"/>
          <w:szCs w:val="32"/>
          <w:rtl w:val="true"/>
        </w:rPr>
        <w:t>‏</w:t>
      </w:r>
      <w:r>
        <w:rPr>
          <w:color w:val="008000"/>
          <w:sz w:val="32"/>
          <w:sz w:val="32"/>
          <w:szCs w:val="32"/>
          <w:rtl w:val="true"/>
        </w:rPr>
        <w:t xml:space="preserve">وروي عن جماعة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إبط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قسامة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واختلف القائلون بها فيما إذا كان القتل عمدا هل يجب القصاص بها أم 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فقال جماعة من العلماء يجب وهو قول مالك وأحمد وإسحاق وقول الشافعي في القديم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و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كوفيون والشافعي في أصح قوليه لا يجب بل تجب الدية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واختلفوا فيمن يحلف 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قسامة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 xml:space="preserve">فقال مالك والشافعي والجمهور يحلف الورثة ويجب الحق بحلفهم </w:t>
      </w:r>
      <w:r>
        <w:rPr>
          <w:color w:val="008000"/>
          <w:sz w:val="32"/>
          <w:szCs w:val="32"/>
          <w:rtl w:val="true"/>
        </w:rPr>
        <w:t>. ‏</w:t>
      </w:r>
      <w:r>
        <w:rPr>
          <w:color w:val="008000"/>
          <w:sz w:val="32"/>
          <w:szCs w:val="32"/>
          <w:rtl w:val="true"/>
        </w:rPr>
        <w:br/>
      </w:r>
      <w:r>
        <w:rPr>
          <w:color w:val="008000"/>
          <w:sz w:val="32"/>
          <w:szCs w:val="32"/>
          <w:rtl w:val="true"/>
        </w:rPr>
        <w:t>‏</w:t>
      </w:r>
      <w:r>
        <w:rPr>
          <w:color w:val="008000"/>
          <w:sz w:val="32"/>
          <w:sz w:val="32"/>
          <w:szCs w:val="32"/>
          <w:rtl w:val="true"/>
        </w:rPr>
        <w:t>و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صحاب أبي حنيفة يستحلف خمسون من أهل المدينة ويتحراهم الولي يحلفون بالله 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تلناه وما علمنا قاتله فإذا حلفوا قضي عليهم وعلى أهل المحلة وعلى عاقلتهم بالد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نتهى </w:t>
      </w:r>
      <w:r>
        <w:rPr>
          <w:color w:val="008000"/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008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‏ ‏ومحمد بن عب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عنى ‏ ‏قالا حدثنا ‏ ‏حماد بن زيد ‏ ‏عن ‏ ‏يحيى بن سعيد ‏ ‏عن ‏ ‏بشير بن يسا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سهل بن أبي حثمة ‏ ‏ورافع بن خديج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محي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مسعود ‏ ‏وعبد الله بن سهل ‏ ‏انطلقا قبل ‏ ‏خيبر ‏ ‏فتفرقا في النخل فقت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بد الله بن سهل ‏ ‏فاتهموا ‏ ‏اليهود ‏ ‏فجاء أخوه ‏ ‏عبد الرحمن بن سهل ‏ ‏و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ه ‏ ‏حويصة ‏ ‏ومحيصة ‏ ‏فأتوا النبي ‏ ‏صلى الله عليه وسلم ‏ ‏فتكلم ‏ ‏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 ‏ ‏في أمر أخيه وهو أصغرهم فقال رسول الله ‏ ‏صلى الله عليه وسلم ‏ ‏ال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 ‏ ‏أو قال ليبدأ الأكبر ‏ ‏فتكلما في أمر صاحبهما ف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يقسم خمسون منكم على رجل منهم فيدفع ‏ ‏برمته ‏ ‏قالوا أمر لم نش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 نحلف قال فتبرئكم ‏ ‏يهود ‏ ‏بأيمان خمسين منهم قالوا يا رسول الله قوم 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فوداه ‏ ‏رسول الله ‏ ‏صلى الله عليه وسلم ‏ ‏من قب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هل ‏ ‏دخلت ‏ ‏مربدا ‏ ‏لهم يوما ‏ ‏فركضتني ‏ ‏ناقة من تلك الإبل ركضة برجل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حماد ‏ ‏هذا أو ‏ ‏نحوه ‏ ‏قال ‏ ‏أبو داود ‏ ‏رواه ‏ ‏بشر بن المفض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مالك ‏ ‏عن ‏ ‏يحيى بن سعيد ‏ ‏قال فيه ‏ ‏أتحلفون خمسين يمينا وتستحقون د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حبكم أو قاتلكم ولم يذكر ‏ ‏بشر ‏ ‏دما ‏ ‏و قال ‏ ‏عبدة ‏ ‏عن ‏ ‏يحيى ‏ ‏ك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‏ ‏حماد ‏ ‏ورواه ‏ ‏ابن عيينة ‏ ‏عن ‏ ‏يحيى ‏ ‏فبدأ بقوله تبرئكم يهود بخمس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مينا يحلفون ولم يذكر ‏ ‏الاستحقاق ‏ ‏قال ‏ ‏أبو داود ‏ ‏وهذا وهم م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يين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شير بن يس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هل بن أبي حث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المهملة وسكون المثل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خدي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 المعجمة وكسر الدال المهملة و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ي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يم وفتح الحاء المهملة وكسر الياء المشددة وفتح 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قد يسكن الياء وكذلك حويصة الآتي ذ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ويصة ومح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ا مسعود مشددتي الصاد صحاب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شك أن تشديد الصاد إنما يكون عند سكون 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 خي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قاف وفتح الموحدة أي إلى 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نخ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جنس بمعنى النخ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اء أخ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و عبد الله بن سه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من بن س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أخو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ا ع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مير المجرور لعبد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ويصة ومحي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فيهم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لية من ابنا عم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أمر أخ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الرحم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غر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صغ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بر الك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فسكون وبالنصب فيهما على الإ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ليبدأ الأكبر بالكلام أو قدموا الأكبر إرشادا إلى الأدب في تقديم الأسن وال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لش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كل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يصة ومحي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أمر صاحبه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ج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رجل 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لد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رم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وتشديد الميم الحبل والمراد ها هنا الحبل الذي يربط في رقبة القاتل ويسل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ولي القت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دليل لمن قال إن القسامة يثبت فيها القصاص وقد 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 مذهب العلماء فيه وتأول القائلون بعدم القصاص فيها بأن المراد أن يسلم لي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الدية لكونها ثبتت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تبرئكم يهود بأيمان خمسين 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تبرأ إليكم من دعواكم بخمسين يمي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يخلص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يمين بأن يحلفوا فإذا حلفوا انتهت الخصومة ولم يثبت عليهم شيء وخلصتم أنت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قال النو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وم كف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م قوم كفار لا 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هم أو كيف نعتبر أيما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د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دال أي 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 القت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ب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ففتح أي من عنده وإنما ودا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من عنده قطعا للنزاع وإصلاحا لذات البين فإن أهل القتيل لا ي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 أن يحلفوا أو يستحلفوا المدعى عليهم وقد امتنعوا من الأمرين وهم مكسورون 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اد صلى الله عليه وسلم جبرهم وقطع المنازعة بدفع ديته من 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س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أبي حث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رب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 الميم وفتح الباء وهو الموضع الذي يحبس فيه الإبل والغنم والذي يجعل فيه 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كضت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ضربتني بالرجل والركض الضرب 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راد بهذا الكلام أنه ضبط الحديث وحفظه حفظا بليغ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ز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أو نح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ذا الحديث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رويناه أو فيه تغير بعض الألفاظ مع اتحاد المعنى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تحلفون 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مينا وتستحقون دم صاحبكم أو قاتل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ثبت حقكم على من حلفت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ل ذلك الحق قصاص أو دية فيه الخلاف الساب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لمة أو للش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اعلم أن 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 مخالف لسائر الدعاوى من جهة أن اليمين على المدعي وأنها خمسون يمينا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ص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بينة على المدعي واليمين على من أنكر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بشر 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ميم من غير تنوين على الحكا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 النسخ دما بالتنوين أي قال بشر في روايته تستحقون صاحبكم بحذف لفظة 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بدة عن يحي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سعيد أي في روا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قال حم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زيد في روايته المذك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م 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حقا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ذكر ابن عيينة قوله وتستحقون دم صاحبكم أو قا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وهم من ابن عي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شار إليه هو بداءته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رئكم يهود بخمسين يمينا يحلفو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وقع في بعض الكتاب هذه العبا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 بلغني عن أبي داود أنه قال هذا الحديث وهم من ابن عيينة يعني التبدئة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و عيسى هذا هو الرملي أحد رواة أبي دا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شافعي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إلا أن ابن عيينة لا يثبت أقدم النبي صلى الله عليه وسلم الأنصاريي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يمان أو يه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قال في الحديث إنه قدم الأنصاريين فيقول هو ذلك وما أشبه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الإمام الشافعي أيضا عن ابن عيينة أنه بدأ بالأنصار وقال وكان سفيان 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 وربما قال لا أدري أبدأ رسول الله صلى الله عليه وسلم بالأنصار في أمر 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 له إن الناس يحدثون أنه بدأ بالأنصار قال فهو ذاك وربما حدثه ولم يشك 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 أن البخاري ومسلما أخرجا هذا الحديث من حديث الليث بن سعد وحماد بن 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 بن المفضل عن يحيى بن سعيد واتفقوا كلهم على البداءة بالأنص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مرو بن السرح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مالك ‏ ‏عن ‏ ‏أبي ليلى بن عبد الله بن عبد الرحمن بن سهل ‏ ‏عن ‏ ‏سه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حث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أخبره هو ورجال من كبراء قومه 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بد الله بن سهل ‏ ‏ومحيصة ‏ ‏خرجا إلى ‏ ‏خيبر ‏ ‏من جهد أصابهم فأتي ‏ ‏محيص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خبر أن ‏ ‏عبد الله بن سهل ‏ ‏قد قتل وطرح في ‏ ‏فقير ‏ ‏أو ‏ ‏عين ‏ ‏فأت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هود ‏ ‏فقال أنتم والله قتلتموه قالوا والله ما قتلناه فأقبل حتى قدم على ق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كر لهم ذلك ثم أقبل هو وأخوه ‏ ‏حويصة ‏ ‏وهو أكبر منه ‏ ‏وعبد الرحمن بن سه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ذهب ‏ ‏محيصة ‏ ‏ليتكلم وهو الذي كان ‏ ‏بخيبر ‏ ‏فقال له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كبر كبر يريد السن فتكلم ‏ ‏حويصة ‏ ‏ثم تكلم ‏ ‏محيصة ‏ ‏ف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إما أن ‏ ‏يدوا ‏ ‏صاحبكم وإما أن ‏ ‏يؤذنوا ‏ ‏ب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تب إليهم رسول الله ‏ ‏صلى الله عليه وسلم ‏ ‏بذلك فكتبوا إنا والله ما قتل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رسول الله ‏ ‏صلى الله عليه وسلم ‏ ‏لحويصة ‏ ‏ومحيصة ‏ ‏وعبد الرح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تحلفون وتستحقون دم صاحبكم قالوا لا قال فتحلف لكم ‏ ‏يهود ‏ ‏قالوا ليسوا 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وداه ‏ ‏رسول الله ‏ ‏صلى الله عليه وسلم ‏ ‏من عنده فبعث إليهم مائة ناقة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خلت عليهم الدا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سهل ‏ ‏لقد ‏ ‏ركضتني ‏ ‏منها ناقة حمراء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أخب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سهل بن أبي حثمة 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 لي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أكيد للضمير المرفوع في أخ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جال من كبراء قو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لسهل بن أبي حث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جيم وضمه أي قحط وفقر ومش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ي مح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كذا ما بع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فق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اء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ف هو البير القريبة القعر الواسعة الف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حفرة التي تكون حول 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ع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ه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وهو غير منصرف لأنه اسم للقبيلة 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نيث والعلم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قد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مدي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هم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جرى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أقبل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وي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كبر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بد الرحمن بن س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خو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يصة ليتك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إنما بدر لكونه حاضرا في الوق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بر 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ظم من هو أكبر منك وقدمه في التك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ريد 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ريد رسول الله صلى الله عليه وسلم من قوله كبر كبر كبير 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إرشاد إلى الأدب يعني أنه ينبغي أن يتكلم الأكبر سنا أو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ما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دوا صاحب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ياء وضم الدال المخففة من ودى يدي دية كوعد 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 أي إما أن يعطوا دية صاحبكم ا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ما أن يؤذن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يخبروا ويعلمو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ح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له ورسوله والضم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يهود 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سوا 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كيف نقبل أيمان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د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عطى 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أدخ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والضمير للنا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كضت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ضربتني برج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‏ ‏وكثير بن عبيد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 ‏ ‏و حدثنا ‏ ‏محمد بن الصباح بن سفيان ‏ ‏أخبرنا ‏ ‏الوليد ‏ ‏عن ‏ ‏أبي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مرو بن شع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نه ‏ ‏قتل ‏ ‏بالقسامة ‏ ‏رجلا من ‏ ‏بني نصر بن مالك ‏ ‏ببحرة الرغ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ى شط ‏ ‏لية ‏ ‏البحرة ‏ ‏قال القاتل والمقتول منهم وهذا لفظ ‏ ‏محمود ‏ ‏بب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قامه ‏ ‏محمود ‏ ‏وحده على شط ‏ ‏لي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محمود بن خال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مز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أخرجه أبو داود في المراسيل عن محمود بن خالد وكثير بن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 بن الصباح بن سفيان ثلاثتهم عن الوليد عن الأوزاعي عن عمرو بن شعيب بن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عبد الله بن عمرو بن العاص عن رسول الله صلى الله عليه وسلم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ي نصر بن ما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صاد ال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بالضاد 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ابن عبد البر عن عمر بن عبد العزيز وعبد الله بن الزبير أنهما قضيا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الزرقاني في شرح المو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بحرة الرغ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ة الرغاء بالضم موضع بلية الطائف بنى بهما النبي صلى الله عليه وسلم مسجدا 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وم عامر يز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عالم ل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ة البلدة تقول العرب هذه بحرتنا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دتنا قال الشاعر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كأن بقاياه ببحرة مالك ‏ ‏بقية سحق من رداء محبر 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شط لية الب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شط شاطئ الن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ة بالكسر 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ثقيف أو جبل بالطائف أعلاه لثقيف وأسفله لنصر بن معا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حرة البلدة و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رض والروضة العظيمة ومستنقع الماء واسم مدينة النبي صلى الله عليه وسلم و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رين وكل قرية لها نهر جار وماء ناقع كذا في القامو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ود بن خالد في روايته دون كثير ومحم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قاتل و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بني نصر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لفظ محم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 خال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ب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محمود في روايته ببحرة الرغا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ط لية البحرة وزاد فيه القاتل والمقتول من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كثير بن عبيد 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ا في روايتهما إنه قتل بالقسامة رجلا من بني نصر بن مالك بالرغاء ولم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تل والمقتول من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بارة الكتاب فيها تقديم وتأخير وقع من النسا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رة ه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لفظ محمود ببحرة الرغاء على شط لية البحرة إل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بحرة بدل من قوله هذا لفظ محمود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أما قوله أقامه محمود وحده فمعناه كم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زي في الأطراف أي محمود أقومهم بهذا الحدي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 أبي داود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 من هذا الوجه عن عمرو بن شعيب أنه حدث عن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تل بالقسامة رجلا من بني نصر بن مالك ببحرة الرغ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محمود على شط 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تل والمقتول م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كثير الرغاء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مرو بن شعيب اختلف في الاحتجاج بحديث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القس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قود القصاص وقتل القاتل بدل القت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محمد بن الصباح الزعفران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نعيم ‏ ‏حدثنا ‏ ‏سعيد بن عبيد الطائي ‏ ‏عن ‏ ‏بشير بن يس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زعم أن رجلا من ‏ ‏الأنصار ‏ ‏يقال له ‏ ‏سهل بن أبي حثمة ‏ ‏أ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‏ ‏نفرا ‏ ‏من قومه انطلقوا إلى ‏ ‏خيبر ‏ ‏فتفرقوا فيها فوجدوا أحدهم قت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وا للذين وجدوه عندهم قتلتم صاحبنا فقالوا ما قتلناه ولا علمنا قاتلا فانطل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نبي الله ‏ ‏صلى الله عليه وسلم ‏ ‏قال فقال لهم ‏ ‏تأتوني ‏ ‏بالبينة ‏ ‏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قتل هذا قالوا ما لنا ‏ ‏بينة ‏ ‏قال فيحلفون لكم قالوا لا ‏ ‏نرضى بأيم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يهود ‏ ‏فكره نبي الله ‏ ‏صلى الله عليه وسلم ‏ ‏أن يبطل دمه ‏ ‏فوداه ‏ ‏م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إبل الصدق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فرقوا ف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جدوا أح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حدا من النفر الذين انطلقوا إلى 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للذين وجد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ت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 خي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إبل الصدق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تقدم في الروايات المتقدمة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وداه من ع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مع باحتمال أنه اشتراها من إبل 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مف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ية من عنده أ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لم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ذكر مسلم لفظ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شير بضم الباء الموحدة وفتح 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جمة وسكون الياء آخر الحروف وراء مه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سار بياء مفتو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ن 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فتو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 الألف راء مهملة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bookmarkStart w:id="0" w:name="Desc2"/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اق الشيخ شمس الدين بن القيم رحمه الله كلام المنذر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ير بن يسا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م يذكر مسلم لفظ الحدي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عبيد الله بن الأخنس عن عمرو بن شعيب عن أبيه عن ج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بن محيصة 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بح قتيلا على أبواب خي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م شاهدي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تله أدفعه إليك برمت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 أصيب شاهدين ؟ وإنما أصبح ق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بوا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لف خمسين قسامة ؟ قال يا رسول الله فكيف أحلف على م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؟ فقال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ستحلف منهم خمسين قسامة ؟ فقال 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كيف نستحلفهم وهم اليهود ؟ فقسم رسول الله صلى الله عليه وسلم ديته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عانهم بنصفه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نعلم أحدا تابع عمرو بن شعيب على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سعيد بن عبيد على روايته عن بشير بن يس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ية سعيد بن عبيد غلط ويحيى بن سعيد أحفظ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 أن لا يخالف رواية يحيى بن سعيد عن بشير بن يسار وكأنه أراد بالبينة 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مان المدعين مع اللوث كما فسره يحيى بن سعيد أو طالبهم بالب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بن عب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لم يكن عندهم بينة عرض عليهم الأي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في رواية يحيى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ما لم يحلفوا ردها على اليهود كما في الروايتين جميع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دل ع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لبيهقي حديث النسائي عن عمرو بن شع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صواب رواية الجماعة الذين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ئمة أثب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 بدأ بأيمان المد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لم يحلفوا ثنى بأيمان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هو المحفوظ في هذه القصة وما سواه وهم وبالله التوفيق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بن راشد ‏ ‏أخبرنا ‏ ‏هشي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حيان التيمي ‏ ‏حدثنا ‏ ‏عباية بن رفاعة ‏ ‏عن ‏ ‏رافع بن خديج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صبح رجل من ‏ ‏الأنصار ‏ ‏مقتولا ‏ ‏بخيبر ‏ ‏فا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اؤه إلى النبي ‏ ‏صلى الله عليه وسلم ‏ ‏فذكروا ذلك له فقال لكم شاهدان يشه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قتل صاحبكم قالوا يا رسول الله لم يكن ثم أحد من المسلمين وإنما هم ‏ ‏يهو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قد يجترئون على أعظم من هذا قال فاختاروا منهم خمسين فاستحلفوهم فأبوا ‏ ‏فودا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نبي ‏ ‏صلى الله عليه وسلم ‏ ‏من عند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بح رجل من الأنص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كن ث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ثلثة أي هناك وهو موضع 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يجترئون على أعظم من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نفاق ومخادعة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 وقتل الأنبياء بغير حق وتحريف الكلم عن مواضع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حلفو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لا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قبله أمر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ب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لياء المقتول عن استح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ه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دليل لمن ذهب إلى أن المدعى عليهم يبدءون في القسا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ية بفتح العين المهملة وبعدها باء موحدة مفتوحة وبعد الألف ياء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عزيز بن يحيى الحراني ‏ ‏حدثني ‏ ‏محمد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سلمة ‏ ‏عن ‏ ‏محمد بن إسحق ‏ ‏عن ‏ ‏محمد بن إبراهيم بن الحارث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بج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‏ ‏سهلا ‏ ‏والله أوهم 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 رسول الله ‏ ‏صلى الله عليه وسلم ‏ ‏كتب إلى ‏ ‏يهود ‏ ‏أنه قد وجد بين أظه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ل ‏ ‏فدوه ‏ ‏فكتبوا يحلفون بالله خمسين يمينا ما قتلناه ولا علمنا قاتلا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وداه ‏ ‏رسول الله ‏ ‏صلى الله عليه وسلم ‏ ‏من عنده بمائة ناق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رحمن بن بج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وحدة 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 وسكون الياء وبعدها دال 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 وليست هذه المقولة لعبد الرحمن بن بجي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سه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 ابن أبي حث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هم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وهم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إصا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أخرج أبو داود وابن منده وقاسم بن أصبغ حديث القسام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 محمد بن إسحاق عن محمد بن إبراهيم التيمي عن عبد الرحمن بن بجيد أنه 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محمد بن إبراهيم وما كان سهل بن أبي حثمة بأكثر منه علما ولكنه كان أسن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د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يه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محمد بن إسحاق وقد تقدم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إمام الشافعي رضي الله عنه فقال قائل ما منعك أن تأخذ 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بجيد ؟ قلت لا أعلم ابن بجيد سمع من النبي صلى الله عليه وسلم وإن لم يكن 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فهو مرسل فلسنا وإياك نثبت الم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علمت سهل صحب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 منه وساق الحديث سياقا يثبت به الإثبات فأخذت به لما وصفت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إصابة في ترجمة عبد الرحمن بن بجيد قال أبو بكر بن أبي داود له 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أبي حاتم روى عن النبي صلى الله عليه وسلم وعن جد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بان يقال له صحبة ثم ذكره في ثقات التاب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بغوي لا أدري له صحبة أ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 عمر أدرك النبي صلى الله عليه وسلم ولم يسمع منه في ما أحسب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بت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أنه رو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نهم من يقول إن حديثه مرس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ذكر بالعل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عن ‏ ‏أبي سلمة بن عبد الرحمن ‏ ‏وسليمان بن يسار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جال ‏ ‏من ‏ ‏الأنص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لليهود ‏ ‏وبدأ بهم ‏ ‏يحلف منكم خمسون رجلا فأبوا فقال ‏ ‏للأنص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ستحقوا ‏ ‏قالوا نحلف على الغيب يا رسول الله فجعلها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دية ‏ ‏على ‏ ‏يهود ‏ ‏لأنه وجد بين أظهره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لأنصار استحق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قاموس ا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جبه والمراد ههنا أن النبي صلى الله عليه وسلم أمر الأنصار بأن يستوجبوا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دعونه على اليهود بأيمانهم فأجابوا بأنهم لا يحلفون على الغ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يه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سهل بن أبي حثمة المتقدمة أن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داه من عن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اية سهل في الصحيح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مكن حمل ذلك على قصتين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 وإن لم يمكن وكان المخرج متحدا فالمصير إلى ما في الصحيحين هو المت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الحديث حجة لمن رأى أن اليمين على المدعى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انيد الأحاديث المتقدمة أحسن اتصالا وأصح متو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ثلاثة من 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أنه بدأ في اليمين بالمدعين سهل بن أبي حثمة ورافع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ديج وسويد بن النعم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حلف في القسامة إلا وارث لأ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لك بها إلا دية القتيل ولا يحلف الإنسان إلا على ما يستح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رثة يقتسمون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ر مواريث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بعضهم وهذا حديث ضعيف لا يلتفت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يل للإمام الشافعي رضي الله عنه ما منعك أن تأخذ بحديث ابن شهاب فقال 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يل أنصاري والأنصاريون بالعناية أولى بالعلم به من غيرهم إذ كان كل ثقة 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نا بنعمة الله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يهقي رضي الله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ظنه أراد بحديث الزهري ما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معمر عن أبي سلمة وسليمان بن يسار عن رجال من الأنصار وذكر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لام المنذر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لزهري عن أبي سلم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 قول الشافعي رحمه الله وكله عندنا بنعمة الله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الحديث له 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أن معمرا انفرد به عن الزهري وخالفه ابن 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وه عن الزهري بهذا الإسناد بعينه عن أبي سلمة وسليمان عن رجال من 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رسول الله صلى الله عليه وسلم أقر القسامة ع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 عليه في الجاهلية وقضى بها بين ناس من الأنصار في قتيل ادعوه على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بيهق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قسامة في الجاهل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ت قسامة ال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حديث ابن شهاب مرسل نظ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جال من الأنصار لا يمتنع أن 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أبا سلمة وسليمان كل منهما من التابعين قد لقي جماعة من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أن الحديث غير مجزوم باتص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حتمال كون الأنصاريين من التابعين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صح ما روي في القتل بالقسامة وأعلاه بعد حديث سهل 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أبي الزناد عن أبي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ي خارجة بن زيد بن ثابت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 من الأنصا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سكر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جلا آخر من الأنصار من بني النج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 عهد 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على ذلك شهادة إلا لطيخ وشبه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اجتمع رأي الناس على أن يحلف 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تول ثم يسلم إليهم فيقتلوه قال خارجة بن ز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كبنا إلى معاوية وقصصنا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تب معاوية إلى سعيد بن العاص فذكر الحديث و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ال سع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 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أمير المؤم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غدوا على بركة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غدونا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سلمه إلينا سعيد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حلفنا عليه خمسين يمين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بعض طرق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الناس يومئذ من أصحاب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فقهاء الناس ما لا يحص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اختلف اثنان منه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لف ولاة المقتول ويقتلوا أو يستحي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لفوا خمسين يمينا وقتلوا وكانوا 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رسول الله صلى الله عليه وسلم قضى بالقسام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محمد بن 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حولي عن مكح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لم يقض في القسامة ب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منقط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ا رواه الثوري في جامعه عن عبد الرحمن عن القاسم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عمر بن الخطا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سامة توجب العقل ولا تشيط الد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قطع 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الكلبي عن أبي صالح عن ابن عباس ع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نه استحلف اليهود خمسين يمي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جعل عليهم الدي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لا يحل لأحد 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الأئمة الثقات بالكلبي وأمثا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عمر بن صبيح عن مقات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ان عن صفوان عن ابن المسيب عن عمر في قضائه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ما قضيت 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ضاء نبي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لا يجوز أيضا معارضة الأحاديث الثابتة من قد أجمع 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لى ترك ا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بن صبيح الذي لم يسفر صباح صدقه في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سفيان بن عيينة عن منصور عن الشعب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عمر بن الخطاب كتب في 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د بين جيزان وواد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يقاس ما بين الفريق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لى أيهما كان أقرب أخرج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مسين رجلا حتى يوافوه بم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دخلهم الح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ضى عليهم ب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ت أموالنا أيمان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أيماننا أموال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ذلك الأمر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ظ قال عم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حقنت بأيمانكم دمائ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طل دم امرئ مسل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وقد قي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ثابت عندك ؟ قال 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ما رواه الشعبي عن الحارث 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ارث 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حن نروي عن النبي صلى الله عليه وسلم بالإسناد ال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أ بالمد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لم يحلفوا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تبرئكم يهود بخمسين يمي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ذ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تبرئ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م يكن عليهم غر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لم يقبل الأنصار أيمانهم وداه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جعل على يهود شيئ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قتيل بين أظه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حاق بن خزيمة عن ابن عبد الحكم سمعت الشافع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افرت إلى جيزان ووداعة 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شرين سفرة أسألهم عن حكم عمر بن الخطاب في القتيل وأحكي لهم ما روي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 هذا لشيء ما كان ببلدنا قط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رب أحفظ شيء 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أبي سعيد الخد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قتيلا وجد بين ح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ن يقاس إلى أيهما أ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جد أ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ى أحد الحيين بش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ته علي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رواه أحمد في مسنده وهو من رواية أبي إسرائيل الملائي عن عطية 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فيه ضع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ع هذا فليس فيه ما يضاد حديث القسا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أحمد في رواية حكاه في كتاب الورع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ا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 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بدعواهم لادعى رجال دماء رجال وأموال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 اليمين على المدع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هذا إنما يدل على أنه لا يعطى أحد بمجرد دعواه دم رجل ولا ما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سامة فلم يعط الأولياء فيها بمجرد دعواهم بل بالب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ظهور اللوث و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مس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بمجرد الدعو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هور اللوث وحلف خمسين بينة بمنزلة الشهادة أو 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عدة الشر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يمين تكون في جانبه أقوى المتداعي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 يقضي ل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مينه إذا نكل المدعى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حكم به الصحابة لقوة جانبه بنكول الخصم 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يحكم له بيمينه إذا أقام شاهدا واحدا لقوة جانبه بالشاه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في القسامة مع قوة جانب المدعين باللوث الظاهر أولى وأحر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طر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ضاء بها في باب اللع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لاعن الزوج ونكلت المرأ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الذي يقو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ليل أن الزوجة ت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كون أيمان الزوج بمنزلة الشه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قاله مالك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ن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قبل في الموض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ب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ض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بل في القسامة دون اللع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بل في اللعان دون القسا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 مالك أرجح وعليه تدل الأدلة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يق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قا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وفي بعض النسخ أيقاد من القاتل بحجر أو بمثل ما قتل وهذا أنس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همام ‏ ‏عن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جارية ‏ ‏وجدت قد ‏ ‏رض ‏ ‏رأسها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ين فقيل لها من فعل بك هذا أفلان أفلان حتى سمي اليهودي ‏ ‏فأومت ‏ ‏برأسها 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 فاعترف ‏ ‏فأمر رسول الله ‏ ‏صلى الله عليه وسلم ‏ ‏أن يرض رأسه بالحجار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جا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نت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ارية من 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لم تبلغ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د 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 البناء للمفعول أي كسر ود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عل بك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ر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ل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عل بك كناية عن أسماء بعض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س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وم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فأومأت أي أشار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رأ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ت 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هذا الحديث 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ا قتل الرجل بالمرأة وهو إجماع من يعتد به ومنها أن الجاني عمدا يقتل قصاص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 التي قتل فإن قتل بسيف قتل هو بالسيف وإن قتل بحجر أو خشب أو نحوهما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ثله لأن اليهودي رضخها فرضخ ه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 ثبوت القصاص في القتل بالمثقلات ولا 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حدد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ذهب الشافعي ومالك وأحمد وجماهير العلم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 الله لا قصاص إلا في القتل بمحدد من حديد أو حجر أو خشب أو كان معروفا 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بالمنجنيق وبالإلقاء في ال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قال النووي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والنسائي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ومسلم والنسائي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طرق البخاري فرضف 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 الذي رض به بعد أن وضع رأسه على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عبد الرزاق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أيوب ‏ ‏عن ‏ ‏أبي قلابة ‏ 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يهوديا قتل ‏ ‏جارية ‏ ‏من ‏ ‏الأنصار ‏ ‏على حلي لها ثم ألق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‏ ‏قليب ‏ ‏ورضخ ‏ ‏رأسها بالحجارة فأخذ فأتي به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مر به أن يرجم حتى يموت فرجم حتى مات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جريج ‏ ‏عن ‏ ‏أيوب ‏ ‏نحو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حلي 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حاء المهملة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 وتشديد التحتية جمع ح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قل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اليهو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 للمفع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ر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يكسر ويدق رأس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إن هذا لا يخالف الأحاديث التي ذكرنا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خ والرض لأن الرجم والرضخ والرض كله عبارة عن الضرب بالحج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بي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 الذي ضرب عليه ولم يبينه أبو قلابة فيؤخذ بالبيان وقيل رماه رمية ب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 أو الحجارة ورأسه على آخر رجم بالحجارة وقد يكون رجمه أنواعا مما فعل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ا جاء في الحديث الآخر ثم ألقاها في قليب ورضخ رأسها بالحج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رجم لا 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إن هذا كان الحكم أول الإسلام يقبل قول القتيل وأن هذا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وما جاء من اعترا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جاء من رواية قتادة ولم يقله غيره وهو مما 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فيما قال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لفظة الاعتراف قد أخرجها البخاري في صحيحه و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رمذ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صحيح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أخذ اليهودي فأق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 يزل به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جوز دعوى النسخ فيه لنهي النبي صلى الله عليه وسل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ة إذ ليس فيه تاريخ ولا سبب يدل على النسخ ولكن يمكن الجمع بينهما بأنه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هى عن المثلة فيمن وجب قتله ابتداء لا على طريق المكافأة والمجاز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ابن إدري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هشام بن زيد ‏ ‏عن ‏ ‏جده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ارية ‏ ‏كان عليها ‏ ‏أوضاح ‏ ‏لها ‏ ‏فرضخ ‏ ‏رأسها يهودي بحجر فدخل عليه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وبها رمق فقال لها من قتلك فلان قتلك فقالت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ها قال من قتلك فلان قتلك قالت لا برأسها قال فلان قتلك قالت نعم برأس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مر به رسول الله ‏ ‏صلى الله عليه وسلم ‏ ‏فقتل بين حجرين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عليها أوضاح 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وضح بفتح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ريد حليا 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نوع من الحلي يعمل من الفضة 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لبياضها واحدها وض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ها رم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هو بقية 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ت لا برأس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شارت ب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ل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ه 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قتل الرجل بالمرأة وقال به أئمة الأمصار إلا الحسن البصري وعطاء وما روي عن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ه صحة القصاص بالمثق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بيان أن رسول الله صلى الله عليه وسلم لم 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 بأيمان المدعي أو بقوله وقتله باعترافه بالحجر على أنه أراد الحجر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 به بعد أن وضع رأسه على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أيق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لكا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ومسدد ‏ ‏قالا حدثنا ‏ ‏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يد ‏ ‏أخبرنا ‏ ‏سعيد بن أبي عروبة ‏ ‏عن ‏ ‏قتادة ‏ ‏عن ‏ ‏الحسن ‏ ‏عن ‏ ‏قي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ا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نطلقت أنا ‏ ‏والأشتر ‏ ‏إلى ‏ ‏عل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يه السلام ‏ ‏فقلنا هل ‏ ‏عهد ‏ ‏إليك رسول الله ‏ ‏صلى الله عليه وسلم ‏ ‏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‏ ‏يعهده ‏ ‏إلى الناس عامة قال لا إلا ما في كتابي هذا ‏ ‏قال ‏ ‏مسدد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خرج كتابا ‏ ‏وقال ‏ ‏أحمد ‏ ‏كتابا من ‏ ‏قراب ‏ ‏سيفه ‏ ‏فإذا فيه ‏ ‏الم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تكافأ ‏ ‏دماؤهم وهم يد على من سواهم ‏ ‏ويسعى ‏ ‏بذمتهم ‏ ‏أدناهم ألا لا ي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من بكافر ولا ذو عهد في عهده من أحدث حدثا فعلى نفسه ومن أحدث حدثا أو ‏ ‏آو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حدثا ‏ ‏فعليه لعنة الله والملائكة والناس أجمعين ‏ ‏قال ‏ ‏مسدد ‏ ‏عن ‏ ‏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 عروبة ‏ ‏فأخرج كتاب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شيم ‏ ‏عن ‏ ‏يحيى بن سعيد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قال رسول الله ‏ ‏صلى الله عليه وسلم ‏ ‏ذكر نحو حديث ‏ ‏علي ‏ ‏زاد ف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يجير ‏ ‏عليهم أقصاهم ويرد ‏ ‏مشدهم ‏ ‏على مضعفهم ‏ ‏ومتسريهم ‏ ‏على قاعده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قيس بن عب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 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 مخضر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أشت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عجمة الساكنة و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ة كذا ضبطه الحافظ وهو مالك بن الحارث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ع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أبي طالب رضي الله ع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عهد إل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رج كتاب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يس يخفى أن ما في كتابه ما كان من 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حمد كتابا من قراب سيف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اد 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بل في روايته بعد قوله كتابا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قراب سيف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قراب بكسر القاف وع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 شبه الجراب يطرح فيه الراكب سيفه بغمده وسوط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ذا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كتا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منون تكاف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ين أي تتساو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ماؤ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الديات والقص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 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 يريد به أن دماء المسلمين متساوية في القصاص يقاد الشريف منهم بال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ير بالصغير والعالم بالجاهل والمرأة بالرجل وإن كان المقتول شريفا أو 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اتل وضيعا أو جاه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قتل به غير قاتله على خلاف ما كان يفعله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 وكانوا لا يرضون في دم الشريف بالاستقادة من قاتله الوضيع حتى يقتلوا 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بيلة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ؤمن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أنهم يد واحدة في التعاون والتناص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من 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أبو عبي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مسلمون لا يسعهم التخاذل بل يعاون بعضهم بعض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 الأديان والمل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سعى بذمتهم أدن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ذمة 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ها سمي المعاهد ذميا لأنه أومن على ماله ودمه للجز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أن واحد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 إذا أمن كافرا حرم على عامة المسلمين دمه وإن كان هذا المجير أدناهم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يكون عبدا أو امرأة أو عسيفا تابعا أو نحو ذلك فلا يخفر ذم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تل مؤمن بكا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بيان واضح أن المسلم لا يقتل بأحد من الكفار سواء كان المقتول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ا أو مستأمنا أو غير ذلك لأنه نفي عن نكرة فاشتمل على جنس الكفار 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ذو عهد في عه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 يقتل لكفره ما 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اهدا غير ناق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ا يجوز قتله ابتداء ما دام في 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دليل على أن المسلم لا يقاد بالكافر أما الكافر الحربي فذلك 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ذمي فذهب إليه الجمهور لصدق اسم الكافر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الشعبي والنخعي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يفة وأصحابه إلى أنه يقتل المسلم بالذ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قوله ولا ذو عهد في 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 على قوله مؤمن فيكون التقدير ولا ذو عهد في عهده بكافر كما في المعطوف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راد بالكافر المذكور في المعطوف هو الحربي فقط بدليل جعله مقابلا للمعاه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اهد يقتل بمن كان معاهدا مثله من الذميين إجما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لزم أن يقيد الكاف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طوف عليه بالحربي كما قيد في المعط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التقدير لا يقتل مؤمن بكافر 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ذو عهد في عهده بكافر حر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 يدل بمفهومه على أن المسلم يقتل بالكافر 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اب بأن هذا مفهوم صفة وفي العمل به خلاف م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نفية ليسوا بقائلين به 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 المعطوفة أعني قوله ولا ذو عهد في عهده لمجرد النهي عن قتل المعاهد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ير فيها أص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أن الصحيح المعلوم من كلام المحققين من النحاة وهو الذي نص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 أنه لا يلزم اشتراك المعطوف والمعطوف عليه إلا في الحكم الذي لأجله وقع 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ها هنا النهي عن القتل مطلقا من غير نظر إلى كونه قصاصا أو غير 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 كون إحدى الجملتين في القصاص أن تكون الأخرى مثلها حتى يثبت ذلك 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حدث حدثا فعلى نف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جنى جناية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أخوذا بها ولا يؤخذ بجرم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في العمد الذي يلزمه في ماله دون الخطأ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 عاقلته قاله الخطا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آوى محد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آوى جانب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ره من خصمه وحال بينه وبين أن يقتص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أخرج البخاري في صحيحه من حديث أبي جحيفة وهب بن عبد الله السوائي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 هل عندكم شيء مما ليس في القرآن ؟ فقال العقل وفكاك الأسير وأن لا يقتل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ا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ج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 أي يعطى الأ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صا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عد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شد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ي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مضعف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ضع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شد الذي دوابه شديدة قو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ضعف الذي دوابه 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 أن القوي من الغزاة يساهم الضعيف فيما يكسبه من الغنيم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متسري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ارج من الجيش إلى القت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ق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شرط كونه في الجي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سن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إمام ابن الأثي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في مادة سر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د متسريهم على قاعدهم المتسري الذي يخرج في السري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 من الجيش يبلغ أقصاها أربعمائة تبعث إلى العدو وجمعها السرايا سموا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م يكونون خلاصة العسكر وخيارهم من الشيء السري النفي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وا بذلك 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فذون سرا وخفية وليس بالوجه لأن لام السر راء وهذه ي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الحديث أن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أمير الجيش يبعثهم وهو خارج إلى بلاد العدو فإذا غنموا شيئا كان بينهم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يش عامة لأنهم ردء لهم وف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بعثهم وهو مقيم فإن القاعدين مع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اركونهم في المغن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جعل لهم نفلا من الغنيمة لم يشركهم غيرهم في شيء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وجهين م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جوزية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آخر الباب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الذي ذكره أبو داود في كتاب المراسيل عن عبد الله بن عبد العزيز الحضرم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قتل رسول الله صلى الله عليه وسلم يوم خيبر مسلما بكافر قتله غ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ى وأحق من أوفى بذمته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فمرسل لا يث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أيضا من حديث ربيعة بن أبي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عن عبد الرحمن بن البيلماني ولا يصح من الوجهين الإرسال وابن البي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سنده بعضهم من حديث ابن البيلماني عن ابن عمر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ولا ي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الحديث مداره على ابن البيلم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بلية فيه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مع على ترك ا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ضلا عن تقديم روايته على أحاديث الثقات 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مخرجة 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صحاح كله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ه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رج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يقت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وعبد الوهاب بن نجدة الحوط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عنى واحد ‏ ‏قالا حدثنا ‏ ‏عبد العزيز بن محمد ‏ ‏عن ‏ ‏سهيل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سعد بن عبادة ‏ ‏قال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الرجل يجد مع امرأته رجلا أيقتله قال رسول الله ‏ ‏صلى الله عليه وسلم ‏ ‏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سعد ‏ ‏بلى والذي أكرمك بالحق قال النبي ‏ ‏صلى الله عليه وسلم ‏ ‏اس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ما يقول سيدكم ‏ ‏قال ‏ ‏عبد الوهاب ‏ ‏إلى ما يقول ‏ ‏سعد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بد الوهاب بن نج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نون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وط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هملة بعدها واو ساك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سول الله صلى الله عليه وسلم 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يق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لى والذي أكرمك بال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واو للق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هو ردا لقول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مخالفة لأمره وإنما معناه الإخبار عن حالة الإنسان عند رؤيته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امرأته واستيلاء الغضب عليه فإنه حينئذ يعالجه بالس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سمعوا إلى 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 سيد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دى السمع بإلى لتضمنه معنى الإصغ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زاد م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بعد هذ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ه لغيور وأنا أغير منه والله أغير مني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ار منه صلى الله عليه وسلم لسعد وأن ما قاله سعد قاله لغير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وهاب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عبد الوهاب في روايته سعد مكان سيد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سهيل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صالح ‏ ‏عن ‏ ‏أبيه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عبادة ‏ ‏قال لرسول الله ‏ ‏صلى الله عليه وسلم ‏ ‏أرأيت لو وجدت مع امرأتي 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هله حتى آتي بأربعة شهداء قال نع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رأ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خبرني وليس هذا اللفظ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جنبي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آ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مزة ممدودة وكسر الفوقية أي أجي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مهله ويأتي بأربعة 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العلماء فيمن قتل رجلا وزعم أنه وجده قد زنى ب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جمهورهم لا يقبل قوله بل يلزمه القصاص إلا أن تقوم بذلك بينة أو يعترف به 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ينة أربعة من عدول الرجال يشهدون على نفس الزنا ويكون القتيل مح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فيما بينه وبين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ان صادقا فلا شيء 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على كل من قتل زانيا محصنا ال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لم يأمر السلطان 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صواب الأ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جاء عن بعض السلف تصديقه في أنه زنى بامرأته وقتله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عا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ص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د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خط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ي عامل الصدقة يصاب أحد على يديه خطأ فهل فيه قود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داود بن سفيان ‏ ‏حدثنا ‏ ‏عبد الرزا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معمر ‏ ‏عن ‏ ‏الزهري ‏ ‏عن ‏ ‏عروة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بعث ‏ ‏أبا جهم بن حذيف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صدقا ‏ ‏فلاجه ‏ ‏رجل في صدقته فضربه ‏ ‏أبو جهم ‏ ‏فشجه ‏ ‏فأتوا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قالوا ‏ ‏القود ‏ ‏يا رسول الله فقال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كم كذا وكذا فلم يرضوا فقال لكم كذا وكذا فلم يرضوا فقال لكم كذا 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ضوا فقال النبي ‏ ‏صلى الله عليه وسلم ‏ ‏إني خاطب العشية على الناس ومخب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ضاكم فقالوا نعم فخطب رسول الله فقال ‏ ‏صلى الله عليه وسلم ‏ ‏إن هؤل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ليثيين ‏ ‏أتوني يريدون ‏ ‏القود ‏ ‏فعرضت عليهم كذا وكذا فرضوا أرضيتم قالوا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 ‏ ‏المهاجرون ‏ ‏بهم فأمرهم رسول الله ‏ ‏صلى الله عليه وسلم ‏ ‏أن يكفوا 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فوا ثم دعاهم فزادهم فقال أرضيتم فقالوا نعم قال إني خاطب على الناس ومخب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ضاكم قالوا نعم فخطب النبي ‏ ‏صلى الله عليه وسلم ‏ ‏فقال أرضيتم قالوا نع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ج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نازعه وخاصمه من اللجا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 الخطابي فلاحاه بالحاء المهملة منقوصا وهما بمع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ش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جرح رأسه وش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ج ضرب الرأس خاصة وجرحه وشق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هل الرجل المشجو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وا الق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 مقدر أي نحن نريد القصاص ونطل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كم كذا و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ل والمعنى اتركوا القصاص واعفوا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ذوا في عوضه كذا وكذا من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خاط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خطبة بالض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ي وق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ما بعد الزو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م المهاجرون 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صدوا زج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الحديث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 وجوب الإفادة من الوالي والعامل إذا تناول دما بغير حق كوجوبها على من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واز إرضاء المشجوج بأكثر من الدية في دية الشجة إذا طلب المشجوج 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 القول في الصدقة قول رب المال وليس للساعي ضربه وإكراهه على ما لم يظهر ل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لاح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اه نازعه وخاص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بعض الأمث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اك من لا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ي عن أبي بكر وعمر أقادا من الع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من رأى عليهم القود الشافعي 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سحاق انتهى ملخ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يزيد عن الزهري منقطعا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مر بن راشد حافظ قد أقام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ت به 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قد وجد هذا الباب مع حديثه في نسخة واحدة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قد تقدم حديث ال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 باب يقاد من القاتل بهذا الإسناد والل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حدثنا ‏ ‏همام ‏ ‏عن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جارية وجدت قد ‏ ‏رض ‏ ‏رأسها بين حج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يل لها من فعل بك هذا أفلان أفلان حتى سمي اليهودي ‏ ‏فأومت ‏ ‏برأسها 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 فاعترف ‏ ‏فأمر النبي ‏ ‏صلى الله عليه وسلم ‏ ‏أن يرض رأسه بالحجارة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ضر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وق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أم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وسيجيء معنى الق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عن ‏ ‏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الحارث ‏ ‏عن ‏ ‏بكير بن الأشج ‏ ‏عن ‏ ‏عبيدة بن مسافع ‏ ‏عن ‏ ‏أبي سع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ما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قسم قسما أقبل رجل فأكب عليه فطعنه رسول الله ‏ ‏صلى الله عليه وسلم ‏ ‏بعرج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كان معه فجرح بوجهه فقال له رسول الله ‏ ‏صلى الله عليه وسلم ‏ ‏تعال ‏ ‏فاستق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بل عفوت يا رسول الل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بك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كب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قاموس أكب عليه أقبل ولز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ط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 ووخز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عرج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 وسكون الراء المهملتين 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 هو عود أصفر فيه شماريخ العذ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ستق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ذ 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594" w:right="-126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قال الشيخ شمس الدين 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شافع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الربي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روى من حديث عمر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أيت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طي القود من 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ا بكر يعطي القود من نفسه وأنا أعطي القود من نفس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الشافعي في القصاص فيما دون النف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تقدم حديث النعمان بن بشير 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دعي السرق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شئتم أن أضربهم فإن خرج منه علم وإلا أخذت من ظهوركم مثل ما 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ظهورهم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كمك ؟ فقال هذا حكم الله ورسول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روى النسائ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محمد بن هلال عن أبيه عن أبي هرير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ا نقعد مع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في المسج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قام قم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م يوما وقمنا معه حتى إذا بلغ وسط 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دركه أعرا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بذ بردائه من ورا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رداؤه خش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حمر رق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يا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حمل لي على بعيري هذ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ك لا تحمل من مالك ولا من مال أبي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ستغفر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أحمل لك حتى تقيدني مما جبذت برق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لأعر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والله لا أقيد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سمعنا قول الأعرابي أقبلنا إليه س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تفت إلينا رسول الله صلى الله عليه وسل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زمت على من سمع كلامي أ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رح مقامه حتى آذن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رسول الله صلى الله عليه وسلم لرجل من القو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ن احمل له على بعير شعي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بعير تمرا ثم قا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نصرفو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ترجم عليه القود من الجبذ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أبو دا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أيضا من حديث سعيد بن جبير أخبرني ا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جلا وقع في أب كان 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طمه ال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اء ق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وا ليلطمنه كما لطمه فلبسوا 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بلغ ذلك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صعد المن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يها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أهل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لمون أكرم على الله ؟ قالوا أ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العباس مني وأنا منه لا 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واتنا فتؤذوا أحياء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اء القوم فقالوا 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عوذ بالله من غض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غفر لن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ترجم عليه القود من اللط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النسائي أيض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سعيد المتقدم و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نا رسول الله صلى الله عليه وسلم يقسم شيئا بيننا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ب عليه رجل فطعنه رسول الله صلى الله عليه وسلم بعرجون كان م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اح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ه رسول الله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ال فاستق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الرجل بل عفوت ي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ترجم عليه القود من الطع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صحيحين عن عائشة قال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في مرضه فأشار أن لا تلدو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لنا كراهة 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د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أفاق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بقى أحد منكم إلا ل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ا أنظر إلى ال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شهد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 بعض تراجم البخاري عل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باب القصاص بين الرجال 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جراحات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باب حديث أسيد بن حضي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عنه في خاصرته بعود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صبرني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صط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عليك قميص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مي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رفع النبي صلى الله عليه وسلم عن قميص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حتضنه وجعل يقبل كش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أردت هذا يا رسول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أبو داود في كتاب الأد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يأتي هناك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ء الله تعال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" </w:t>
      </w:r>
      <w:r>
        <w:rPr>
          <w:sz w:val="32"/>
          <w:sz w:val="32"/>
          <w:szCs w:val="32"/>
          <w:rtl w:val="true"/>
        </w:rPr>
        <w:t xml:space="preserve">واصبر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أقدني من نفسك 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صط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اس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اصطب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اقتصا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صبرته بقتي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قدته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من حديث عبد الرزاق عن معمر عن الزهري عن عروة عن عائش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بعث أبا جهم بن حذيفة مصد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حاه رجل في صد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ضربه أبو 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توا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ود 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م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ا فلم يرضوا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كم كذا و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ضوا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خاطب على الناس ومخبرهم برضا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طب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هؤلاء أتوني يريدون القود فعرضت عليهم كذا و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م المهاجرون 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هم رسول الله صلى الله عليه وسلم أن ي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دعاه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ضيتم ؟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ي خاطب على الناس وم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ضا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خطب الناس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ضيتم ؟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لطان يصاب على ي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صل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الناس في هذه المسأل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 في اللطمة والضربة ونحوها مما لا يمكن للمقتص أن يفعل بخصمه مثل ما فعله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كل وجه هل يسوغ القصاص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يعدل إلى عقوبته بجنس 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لتعزير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قول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صح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شرع فيه ال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الخلفاء الراش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عنهم حكاه عنهم أحمد وأبو إسحاق الجوزجاني في المتر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ص عليه الإمام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واية الشالنجي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شيخنا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قول جمهور 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قول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شرع فيه ال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لمنقول عن الشافعي ومالك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 المتأخرين من أصحاب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حكى بعضهم الإجماع على أنه لا قصاص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يس كما ز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حكاية إجماع الصحابة على القصاص أقرب من حكاية 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ن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 ثبت عن الخلفاء الراش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علم لهم مخالف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ول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له تعالى أمر بالعدل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قي النظر في أي الأمرين أقر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ل ؟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ال المانع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ماثلة لا تمكن ه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 العدل يقتضي 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جنس آخر وهو التعز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قصاص لا يكون إلا مع المماث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لا يج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رح حتى ينتهي إلى 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في القطع إلا من مفص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تمكن المماث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تع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طع والجرح صرنا إلى ال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كذا في اللطمة ونحو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تعذرت صرن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ز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جوز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اص في ذلك أقرب إلى الكتاب والسنة والقياس والعد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ز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الكت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الله سبحانه قا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جزاء سيئة سيئة 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من اعتدى عليكم فاعتدوا عليه بمثل ما اعتدى عليكم </w:t>
      </w:r>
      <w:r>
        <w:rPr>
          <w:sz w:val="32"/>
          <w:szCs w:val="32"/>
          <w:rtl w:val="true"/>
        </w:rPr>
        <w:t>)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علو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ماثلة مطلوبة بحسب الإم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طمة أشد مماثلة للط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ضربة للضرب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زيز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ضرب في غير المو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غير مماثل لا في الصو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ي 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في 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نتم فررتم من تفاوت لا يمكن الاحتراز منه بين اللطم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عظم تفاوت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ا نص ولا قي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 ذكرن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في هذا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قد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لم يكن في الباب إلا سنة الخلفاء 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فى بها دليلا وحج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تعزير لا يعتبر فيه جنس الجن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قد يعزروه بالسوط والعصا ويكون إنما ضربه بيده أو رج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ت 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 الإمكان في ذلك أقرب إلى العدل الذي أنزل الله به كتبه وأرسل به 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دل الكتاب والسنة في أكثر من مائة موضع على أن الجزاء من 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ل في الخير وال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جزاء وفاقا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ق أعما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بت شرعا وقد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الشر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كتبنا عليهم فيها أن 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 والعين بالعين والأنف بالأنف والأذن بالأذن والسن بالسن والجروح 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أخبر سبحا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جروح 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 الجارح قد يشتد عذابه إذا فعل به كما 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ستوفي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ثبت عن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 رضخ 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هود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ما رضخ رأس الجارية وهذا القتل قص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لو كان لنقض العهد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حرابة لكان بالس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رضخ الرأ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هذا كان أصح الأقو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جاني مثل ما فعل بالمجني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لم يكن محرما لحق الله كالقتل باللو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جريع الخمر و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حرق كما ح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لقى من شاهق كما 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خنق كما خن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أقرب إلى العد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صول مسمى القصاص وإدراك الثأر والتشفي والزجر المطلو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صا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مذهب مالك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حدى الروايات عن 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ون القصاص لا يجب في الجرح حتى ينتهي إلى 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ي الطرف حتى ينتهي إلى 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قق المماثلة فهذا اشتراط لئلا يزيد المقتص على مقدار الجن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صير 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مظلوما بذهاب ذلك الجز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عذرت المماثلة فصرنا إلى الدية وهذا بخلاف الل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ضر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ما قدر تعدي المتقضي فيها لم يكن ذلك بذهاب جز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بزيادة 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لا يمكن الاحتراز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توجبون التعزير مع ألمه يكون أضعاف ألم الل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رد من سن الجاني مقدار ما كسر من سن المجني عليه مع شدة الألم وكذلك قلع 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ه أو نحو ذلك لا بد فيه من زيادة ألم ليصل المجني عليه إلى استيفاء حقه 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عتبرتم هذا الألم المقدر زيادته في اللطمة والضر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اعتبرتموه فيها ذكرن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 وغيرها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انع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ما عدلنا في الإتلاف المالي إلى 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ذر المماث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ذلك ها ه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أولى لحرمة الب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كدها على حرمة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جوز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قياس فاسد من وجه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كم لا 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ماثلة في إتلاف ال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إذا أتلف عليه ثوبا لم تجوزوا أن يتلف عليه 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كل 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قطع يده أو قتله لقطعت يده وقت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م الفرق بين 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بش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ل على أن الجناية على النفوس والأطراف يطلب فيها المقاصة بما لا 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مو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من هو الذي سلم لكم أن غير المكيل والموزون 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يمة لا بالنظير ولا إجماع في المسألة ولا نص ؟ بل ال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يجب المث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يوان وغيره بحسب الإمكان كما ثبت عن الصحابة في جزاء الص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 قضو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ثله من النعم بحسب الإم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ضوا في النعامة ببد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قرة الوحش ب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ظبي بش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ى غير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انعون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هذا على خلاف 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صار إليه اتباعا ل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منعه أبو حنيفة وقدم القياس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جب 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جوز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هذا على خلاف القي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ع على صحة الدليل 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المعتبر في ذلك هو 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دون النظ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تم لم تذكروا على ذلك دليل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تاب ولا سنة ولا إ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كون قضاء الصحابة بخلافه على خلاف 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ليل ؟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انع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ليل على اعتبار القيمة في إتلاف الحيوان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ث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ضمن معتق الشقص إذا كان موسرا بقيمت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ضمنه نصيب الشريك ب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ل على أن الأصل هو القيمة في غير المكيل 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جوز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أصل ما بنيتم عليه اعتبار القيمة في هذه المسائل 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ه بناء على غير أساس فإن هذا ليس مما نحن فيه في شيء فإن هذا ليس من باب 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لفات بالقيمة بل هو من باب تملك مال الغير ب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تملك الشقص المشفوع ب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نصيب الشريك بقدر دخوله في ملك المعت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يعتق عليه بعد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راية متفقون على أن يعتق كله على ملك المعت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لاء له دون 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ختلف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يسري العتق عقب إعتا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ا يعتق حتى يؤدي الثمن ؟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ين ل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ما في مذهب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شيخ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ا يعتق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د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لى هذا ينب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إذا أعتق الشريك نصيبه بعد عتق الأول وقبل 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ى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عتق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تق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لى هذا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نبني ما إذا قال 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أعتقت نصيبك ف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ى القول الأول لا يصح هذا التعل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تق كله في مال المعت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 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صح التعل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تق نصيب الشريك من ما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ظهر أن استدل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تق استدلال 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إنما يكون إتلافا إذا قت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ثبت لكم بالنص أنه 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تل العبد بالقيمة دون المث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ى لكم بذلك ؟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فرق واضح بين أن يكون المتلف عينا كاملة أو بعض 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لو سلمن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ضمين كان تضمين إتلاف لم يجب مثله في العين الكام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فرق بين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الشريك في العين التي لا يمكن قسمتها في نصف القيمة مثلا أو ثلث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جب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قيمة بنسبة مل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يجبر شريكه على البيع إذا طلبه ليتوصل إلى حق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بي صلى الله عليه وسلم راع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م عليه العبد قيمة كا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طاه حقه من الق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قوم عليه الشقص و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طيه قيم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د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الشريك في نصف القي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ذا كان كذلك فلو ضمنا المعتق نصيب الشريك 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عبد آخر لم نجبره على البيع إذا طلبه شري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إذا لم يكن له حق في 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حقه في نفس العين فحقه باق م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ظهر أنه ليس معكم أصل تقي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من كتاب ولا سنة ولا إجم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ثبت في الصح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اقترض بكرا وقضى خيرا م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حتج به من يجوز قرض الحي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 الواج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ض رد المث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يدل على أن الحيوان مث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 العجب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قترض حيوانا رد قي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س ذلك على الإتلاف والغصب فيترك موجب النص 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ياس لم يثبت أصله بنص ولا إ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صوص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حيوان في القرض يضمن 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بعض أصح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 بالقيمة طردا للقياس على الغص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لف أصحابه في 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مان في الغصب والإتلاف على ثلاثة أوج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واجب القيمة في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يل والموزو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واجب المثل في الجمي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واجب المثل في غير الحي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ص عليه أحمد في الثوب والقصعة ونحو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ص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في الجدار المهدوم ظلما يعاد مث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قول الناس بالقيمة أبو حن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فع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أتلف ثوبا ثبت في ذمته مثله لا قي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يجوز الصلح عنه 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ي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 الثابت في الذمة القيمة لما جاز الصلح عنها بأكثر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ظهر أن من لم يعتبر المثل فلا بد من تناقضه أو مناقضته للنص الصر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لا مخلص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صل هذا ك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لحكومة التي حكم فيها داود 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صها الله علينا في كت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ت في الحر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بس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جار عن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فشت فيها الغنم والنفش إنما يكون ليلا فقضى داود لأصحاب 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غن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اعتبر قيمة ما أفسد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جده يساوي الغن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عطاهم إيا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يمان فقضى على أصحاب الغنم بالمث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ن يعمروا البستان كما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رأ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غله إلى حين عوده يفوت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أى أن مغل الغنم يسا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عطاهم 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غلونها حتى يعود بستانهم كما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عاد ردوا إليهم غنم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في مثل هذه القضية على أربعة 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 بالحكم الس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أصل الضمان وكيف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صح الأقوال وأشدها مطابقة لأصول الشرع و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بينا ذلك في كتاب مفرد في الاجتهاد وهذا أحد القولين في مذهب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ص علي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مو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ذكر وجها في مذهب مالك و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فقته في الن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المث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مشهور من مذهب الشافعي ومالك وأح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وافقته في المثل دون النف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داود وغيره فإنهم 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ستان بتفريطه ضمنه ب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إذا انفلتت الغنم ليلا لم يضمن صاحبها ما أت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نفش لا يوجب الض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أوجبه لم يكن بالمثل بل 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 توافقه لا في النفش ولا في المث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أبي حن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ن اجتهاد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دل هو الذي أوجبه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كل طائفة رأت العدل هو قو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النصوص والقياس وأصول الشرع تشهد بحكم سلي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أن الله سبحانه أثن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بر أنه فهمه إيا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مأخذ هذه الأقوال وأدلتها وترجيح 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له موضع غير هذا أليق به من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قص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قياس والنص يدلان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 به كما 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قدم أن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ضخ رأس اليهودي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خ رأس الج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ذلك لم يكن لنقض العهد ولا للحر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واجب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تل بالس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أحمد ذلك أربع رواي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إحداه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ا يستوفي في 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بالسيف في العن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ذهب أبي حنيف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يفعل به كما 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لم يكن محرما لحق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مذهب مالك و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الفعل أو الجرح مرهقا فعل به نظ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ف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را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كان 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قطع موجبا للقود لو انفرد فعل به نظ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ف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الأقوال ك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مت بذلك قت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باح الله تعالى للمسلمين أن يمثلوا بالكفار إذا 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ت المثلة منهيا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إن عاقبتم فعاقبوا بمث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وقبتم ب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هذا دليل على أن العقوبة بجدع الأنف وقطع الأذ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قر البطن ونحو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عقوبة بالمثل ليست بعد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ثل هو العد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كون المثلة منهيا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ما روى أحمد في مسنده من حديث سمرة بن جندب وعمران بن حصين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 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خطبة إلا أمرنا بالصدقة ونهانا عن ال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و لم يمت إذ فعل به نظير ما 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نتم تقتل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ا 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ين المماثلة ؟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ينتقض بالقتل بالس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لو ضرب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نق ولم يوج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ان لنا أن نض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انية و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وجبه اتفا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إذا ضربه ضربة واح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عتبار المماثلة له طريقا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عتبار الشيء بنظيره و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 قياس العلة الذي يلحق فيه الشيء ب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ياس الدلالة الذي يكون الجمع فيه بين الأصل والف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ليل 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ز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نضاف إلى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ين عموم لفظ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من أقوى الأد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وم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فظي والمعن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ضافر الدليل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معي والاعتب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جب الكتاب والميز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قصاص في مسألت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ن هذا الباب كما تقدم 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واضح لا خفاء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sz w:val="32"/>
          <w:sz w:val="32"/>
          <w:szCs w:val="32"/>
          <w:rtl w:val="true"/>
        </w:rPr>
        <w:t>ولله الحمد 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صالح ‏ ‏أخبرنا ‏ ‏أبو إسحق الفزا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جريري ‏ ‏عن ‏ ‏أبي نضرة ‏ ‏عن ‏ ‏أبي فر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طبنا ‏ ‏عمر بن الخطاب ‏ ‏رضي الله عنه ‏ ‏فقال إني لم أبعث ع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ضربوا أبشاركم ولا ليأخذوا أموالكم فمن فعل به ذلك فليرفعه إلي ‏ ‏أقصه ‏ ‏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عمرو بن العاص ‏ ‏لو أن رجلا أدب بعض رعيته ‏ ‏أتقصه ‏ ‏منه قال إي 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ي بيده ‏ ‏أقصه ‏ ‏وقد ‏ ‏رأيت رسول الله ‏ ‏صلى الله عليه وسلم ‏ ‏أقص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بأنا أبو إسحاق الفزا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اي المعجمة بعدهما ألف فراء 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جري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فر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ف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بش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جسامك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فعل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ضرب وأخذ الأمو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قصه 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قص الأمير فلانا من فلان اقتص له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جرحه مثل 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قتله قو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إ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مزة وسكون الياء أي 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قص من نف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 القاموس أقص الرجل من نفسه مك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قتصاص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فراس قيل هو الربيع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 بن أنس الحارثي وقيل كنيته أبو عبد الله وقيل أبو عبد الرحم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ئل أبو 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 عن أبي فراس هذا الذي روى عنه أبو نضرة عن عمر فقال لا أعرفه وقال 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أحمد الكرابيسي ولا أعرف أبا نضرة روى عن الربيع بن زياد شيئا إنما روى عن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لز وقتادة وذكره الشعبي في بعض أخبا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فراس الذي روى عنه أبو نضرة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و نضرة بفتح النون وسكون الضاد المعجمة هو المنذ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 العوف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عف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داود بن رشيد ‏ ‏حدثنا ‏ ‏الول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وزاعي ‏ ‏أنه سمع ‏ ‏حصنا ‏ ‏أنه سمع ‏ ‏أبا سلمة ‏ ‏يخبر عن ‏ ‏عائشة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على المقتتلين أن ‏ ‏ينحجزوا ‏ ‏الأول فالأول وإن كانت 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بلغني أن عفو النساء في القتل جائز إذا كانت إحد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ولياء وبلغني عن ‏ ‏أبي عبيد ‏ ‏في قوله ينحجزوا يكفوا عن ‏ ‏القود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اود بن رش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ص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ثم مهملة ساكنة ثم نون ابن عبد الرحمن أو ابن محصن 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 الحافظ في التقر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مقتتل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لياء 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البين القود وهو على صيغة اسم فا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سماهم مقتتلين لما ذكره الخطابي 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 أن يكون معنى المقتتلين ها هنا أن يطلب أولياء القتيل القود فيمتنع ال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نشأ بينهم الحرب والقتال من أج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علهم مقتتلين لما ذكر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حتمل أن تكون الرواية بنصب التاء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اقتتل فهو مقتتل غير أن هذا 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 فيمن قتله الح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نحجز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اء مهملة ثم جيم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ي أي يمتنعوا ويكفوا عن القود بعفو أحد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ل فالأو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أقرب فالأقر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كانت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لمة إن و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تفسيره أن يقتل رجل وله ورثة رجال ونساء فأيهم ع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رأة سقط القود وصار د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وقد اختلف الناس في عفو النساء فقال أكثر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فو النساء عن الدم جائز كعفو الرج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أوزاعي وابن شبرمة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 عفو وعن الحسن وإبراهيم النخعي ليس للزوج ولا للمرأة عفو في الد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صن هذا قال أبو حاتم الرازي لا أعلم روى عنه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 ولا أعلم أحدا نسبه وقال غيره حصن بن عبد الرحمن ويقال ابن محصن أبو 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غمي من أهل دمشق روى عن أبي سلمة بن عبد الرحمن روى عنه الأوزاعي وذكر ل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المقت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نحجزوا الأول ف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م المنذري إلى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يس في شيء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بين وجه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ر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أول فالأ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أولى فالأو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مز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الأقرب فالأق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يتبين معنى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صل 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ن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 الحاجز بين الشيئ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ينحجز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طاوع حجزته فانحجز وهو يد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جز ب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عفو من له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إذا عفا وجب عليهم أن ينحجز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م قد ع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عفو لحق يستحقه الأولى فالأولى من المقت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عفت وهي أولى بالمقتول فقد حجز عفوها ب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جوز للرجال الأباعد بعد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لب بد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عفا عنه الأولى م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د اتضح بحمد الله وجه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سفر صبح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ك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أولى فالأو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عل فعل دل عليه المذك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حجز 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فال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 امرأ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ترجمة أبي داود تشعر ب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عم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هذا الباب إنما وقع ها هنا في نسخة وسائر النسخ خالية 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حماد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سرح ‏ ‏حدثنا ‏ ‏سفيان ‏ ‏وهذا حديثه ‏ ‏عن ‏ ‏عمرو ‏ ‏عن ‏ ‏طاوو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ن قتل ‏ ‏وقال ‏ ‏ابن عبيد ‏ ‏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من قتل ‏ ‏في ‏ ‏عميا ‏ ‏في رمي يكون بينهم بحجارة أو بالسياط أو 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صا فهو خطأ ‏ ‏وعقله ‏ ‏عقل ‏ ‏الخطإ ومن قتل عمدا فهو ‏ ‏قود ‏ ‏قال ‏ ‏ابن 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ود ‏ ‏يد ‏ ‏ثم اتفقا ‏ ‏ومن حال دونه فعليه لعنة الله وغضبه لا يقبل من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رف ‏ ‏ولا ‏ ‏عد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حديث ‏ ‏سفيان ‏ ‏أتم ‏ ‏حدثنا ‏ ‏محمد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غالب ‏ ‏حدثنا ‏ ‏سعيد بن سليمان ‏ ‏عن ‏ ‏سليمان بن كثير ‏ ‏حدثنا ‏ ‏عمرو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ينار ‏ ‏عن ‏ ‏طاووس ‏ ‏عن ‏ ‏ابن عباس ‏ ‏قال ‏ ‏قال رسول الله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فذكر معنى حديث ‏ ‏سفيان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طاوس قال من 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لفظ رواية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رح فلم يرفع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محمد بن عبيد فرفعه كما قال المؤ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تل في عم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عين وتشديد ميم مكسورة 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لا من العمى كالرميا من الرمي أي من قتل في حال يعمى أمره فلا يتبين قاتل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 قت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رمي يكون بين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بيان لما قبله أي تر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 فوجد بينهم قتي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خط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كمه حكم الخطأ حيث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 لا القص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قله عقل الخط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يته دية 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ق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أي فحكمه القص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يد قود 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زاد في روايته لفظ يد بعد ق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 أي فحكم قتله قود نفسه وعبر عن النفس باليد مجاز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مد بن عبيد وابن السر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حال دو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 حائلا ومانعا من الاقتصاص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بل منه صرف ولا عد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سروا العدل الفريضة والصرف التطوع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الصرف التوبة 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د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اختلف العلماء فيمن تلزمه دية هذا 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مالك بن أنس ديته على الذين نازعو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ته على عو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خرين إلا أن يدعوا على رجل بعينه فيكون قس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قال إسح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لى وأبو يوس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ته على عاقلة الفريقين الذين اقتتلوا م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أوزاعي 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فريقين جميعا إلا أن تقوم بينة من غير الفريقين أن فلانا قتله فعليه 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قسامة إن ادعوه على رجل بعينه أو طائفة 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فلا عقل ولا ق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ن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على عاقلة القبيلة التي وجد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لم يدع أولياء القتيل على غيره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ذكر معنى حديث 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ني ابن عيينة يعني الحديث المرسل الذي قب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وابن ماجه مرفو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بيهقي وقوله خطأ وعقله عقل الخطأ يشبه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به هو شبه خطأ لا يجب فيه القود كالحديث الأول والله أ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ريد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فيه إلا أن قتيل الخطأ وسيأتي إن شاء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هي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دية مصدر ودى القاتل المقتول إذا أعطى وليه المال الذي هو بد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فس ثم قيل لذلك المال الدية تسمية بالمصدر</w:t>
      </w:r>
      <w:r>
        <w:rPr>
          <w:color w:val="FF0000"/>
          <w:sz w:val="32"/>
          <w:szCs w:val="32"/>
          <w:rtl w:val="true"/>
        </w:rPr>
        <w:t>. 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>واعلم أن القتل على ثلاثة أض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عمد وخطأ وشبه عمد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إليه ذهب الشافعية والحنفية والأوزاعي والثوري وأحمد وإسح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أبو ثور وجماهير العلماء من الصحابة والتابعين ومن بعدهم فجعلوا في العمد القصا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وفي الخطأ الدية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وفي شبه العمد الدية مغلظة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يأتي تفصيل الدية وبيان تغليظها 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الباب </w:t>
      </w:r>
      <w:r>
        <w:rPr>
          <w:color w:val="FF0000"/>
          <w:sz w:val="32"/>
          <w:szCs w:val="32"/>
          <w:rtl w:val="true"/>
        </w:rPr>
        <w:t>. 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قال في الهداية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العمد ما تعمد ضربه بسلاح أو ما أجري مجرى السل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كالمحدد من الخشب وليطة القصب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شبه العمد عند أبي حنيفة رحمه الله أن يتعمد الض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بما ليس بسلاح ولا ما أجري مجرى السلاح </w:t>
      </w:r>
      <w:r>
        <w:rPr>
          <w:color w:val="FF0000"/>
          <w:sz w:val="32"/>
          <w:szCs w:val="32"/>
          <w:rtl w:val="true"/>
        </w:rPr>
        <w:t>. ‏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وقال أبو يوسف ومحمد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هو 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الشافعي رحمه الله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 xml:space="preserve">إذا ضربه بحجر عظيم أو بخشبة عظيمة فهو عمد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شبه العمد 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تعمد ضربه بما لا يقتل به غالب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قال حدثنا ‏ ‏محمد بن راش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 ‏ ‏و حدثنا ‏ ‏هارون بن زيد بن أبي الزرقاء ‏ ‏حدثنا ‏ ‏أبي ‏ ‏حدثنا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اشد ‏ ‏عن ‏ ‏سليمان بن موسى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ضى أن من قتل 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ديته ‏ ‏مائة من الإبل ثلاثون ‏ ‏بنت مخاض ‏ ‏وثلاثون ‏ ‏بنت لبون ‏ ‏وثلاث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حقة ‏ ‏وعشرة ‏ ‏بني لبون ‏ ‏ذكر ‏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مسلم بن إبراه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ديث هارو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د في رواية اللؤلؤ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مسلم بن إبراهيم ففي رواية ابن 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 بكر بن داسة ولم يذكره أبو القاسم ذكره المزي في الأطر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ضى أن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تل خطأ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رف أحدا قال ب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فقه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ون بنت مخا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التي طعنت في 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ميت بها لأن أمها صارت ذات مخاض بأخر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لب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عنت في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ميت بها لأن أمها تلد أخرى وتكون ذات لب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هي التي طعنت في الرابعة وحق لها أن تركب وتحم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تقدم الكلام على عمرو بن شعيب ثم ذكر قو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كت عن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حكيم ‏ ‏حدثنا ‏ ‏عبد الرحمن بن عثم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حسين المعلم ‏ ‏عن ‏ ‏عمرو بن شعيب ‏ ‏عن ‏ ‏أبيه ‏ ‏عن ‏ 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ت قيمة ‏ ‏الدية ‏ ‏على عهد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ثمان مائة دينار ‏ ‏أو ثمانية آلاف درهم ‏ ‏ودية ‏ ‏أهل الكتا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ومئذ النصف من ‏ ‏دية ‏ ‏المسلمين قال فكان ذلك كذلك حتى استخلف ‏ ‏عمر ‏ ‏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فقام خطيبا فقال ألا إن الإبل قد ‏ ‏غلت ‏ ‏قال ‏ ‏ففرضها ‏ ‏عمر ‏ ‏على 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 ألف دينار وعلى أهل ‏ ‏الورق ‏ ‏اثني عشر ألفا وعلى أهل البقر مائتي 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 أهل الشاء ألفي شاة وعلى أهل الحلل مائتي حلة قال وترك ‏ ‏دية ‏ ‏أهل الذ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م يرفعها فيما رفع من ‏ ‏الدي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يمة الد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يمة الإبل التي هي 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ص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لى أنه خبر كان وبالرفع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 المبتد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دية المسلم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تبعيضية متعلقة 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استخلف 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يغة المجهول أي جعل خلي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غ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غلاء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 الثمن أي ازدادت قيم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فرض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در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أهل الو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 ويسكن أي أهل الف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ثني عشر أل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أهل الش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همز في آخره اسم جن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اء لواحدة من الجن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أهل الحل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ففتح جمع ح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إزار ورداء من أي نوع من أنواع الثي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حلل 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سمى حلة حتى يكون ثوب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ك دية أهل الذ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ترك عمر دية أهل الذمة على 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في عهد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 لما كانت قيمة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 على عهد رسول الله صلى الله عليه وسلم ثمانية آلاف درهم مثلا وقيمة دية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مة نصفه أربعة آلاف د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رفع عمر دية المسلم إلى اثني عشر ألفا وقرر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 على ما كان عليه من أربعة آلاف درهم صار دية الذمي كثلث دية المسلم 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عل من أوجب الثلث نظر إلى هذ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قومه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على أهل القرى لعزة الإبل عندهم فبلغت القيمة في زما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هب ثماني مائة دينار ومن الورق ثمانية آلاف د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جرى الأمر كذلك إلى أ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زت الإبل في زم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لغ بقيمتها من الذهب ألف دينار ومن الورق اثنا 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هذا بنى الشافعي أصل قوله في دية العمد فأوجب فيه الإبل وإن كا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ار إلى النقود إلا عند إعواز الإ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أعوزت كانت فيها قيمتها ما بلغت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 فيها قيمة عمر التي قومها في زمانه لأنها كانت قيمة تعديل في ذلك 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قيم تختلف فتزيد وتنقص باختلاف الأزمنة وهذا على قوله الجد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القديم بقيمة عمر رضي الله عنه وهو اثنا عشر ألفا أو ألف دي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عن النبي صلى الله عليه وسلم في الورق انتهى 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إسحق ‏ ‏عن ‏ ‏عطاء بن أبي ربا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قضى في ‏ ‏الدية ‏ ‏على أهل الإبل مائة من الإبل وعلى 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ر مائتي بقرة وعلى أهل الشاء ألفي شاة وعلى أهل الحلل مائتي حلة وعلى أهل الق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 لم يحفظه ‏ ‏محم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رأت على ‏ ‏سعيد بن يعق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طالقاني ‏ ‏قال حدثنا ‏ ‏أبو تميلة ‏ ‏حدثنا ‏ ‏محمد بن إسحق ‏ ‏قال ذكر ‏ ‏عط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جابر بن عبد الله ‏ ‏قال ‏ ‏فرض رسول الله ‏ ‏صلى الله عليه وسلم ‏ ‏فذك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ثل حديث ‏ ‏موسى ‏ ‏وقال وعلى أهل الطعام شيئا لا أحفظ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أهل القم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سكون 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حفظه م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بن إسحا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 وفيه محمد يعني ابن إسحا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كر مثل حديث موس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سل الذي قب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ديث استدل به من قال إن الدية من الإبل 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 مائتان ومن الشاة ألف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حلل مائتان كل حلة إزار ورداء وقميص و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رد على من قال إن الأصل في الدية الإبل وبقية الأصناف مصالحه لا تقدير 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في الن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نقطع لم يذكر فيه من حدثه عن عطاء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 عن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‏ ‏حدثنا ‏ ‏الحجاج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زيد بن جبير ‏ ‏عن ‏ ‏خشف بن مالك الطائي ‏ ‏عن ‏ ‏عبد الله بن مسعود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في ‏ ‏د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خطإ عشرون ‏ ‏حقة ‏ ‏وعشرون ‏ ‏جذعة ‏ ‏وعشرون ‏ ‏بنت مخاض ‏ ‏وعشرون ‏ ‏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ون ‏ ‏وعشرون ‏ ‏بني مخاض ‏ ‏ذكر ‏ ‏وهو قول ‏ ‏عبد الل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خش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خاء وسكون الشين 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ذ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ي التي طعنت في الخامسة وهي أكبر سن 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زك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شرون بني مخاض ذك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تين لعله تخفيف 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 بعض النسخ ذكو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قول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مسعود 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أبو حنيفة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الليث ومالك والشافعي إلى أن دية الخطأ عشرون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بنت لب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ابن لب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ح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جذ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لا نعرفه مرفوعا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ال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ي عن عبد الله مرفوعا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أبو بكر البزار و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نعلمه روي عن عبد الله مرفوعا إلا بهذا الإسناد 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أن خشف بن مالك مجهول لا يعرف إلا ب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دل الشافعي عن القو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 ذكرنا من العلة في رواته ولأن فيه بني مخاض ولا مدخل لبني مخاض في شيء من 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دق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ي عن النبي صلى الله عليه وسلم في قصة القسامة أنه ودى 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بر بمائة من إبل الصدقة وليس في أسنان الصدقة ابن مخا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دارقطني هذ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 غير ثابت عند أهل المعرفة بالحديث وبسط الكلام في ذلك وقال لا نعلمه روا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ف بن مالك عن ابن مسعود وهو رجل مجهول لم يرو عنه إلا زيد بن جبير ثم قال لا 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 رواه عن زيد بن جبير إلا حجاج بن أرطاة والحجاج رجل مشهور بالتدليس وبأنه 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من لم يلقه ولم يسمع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ذكر أنه قد اختلف فيه على الحجاج بن 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خشف بن مالك 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موص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شف بن مالك ليس 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كر له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شف بكسر الخاء وسكون الشين المعجمة وفاء واختلف على 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أرطاة والحجاج غير محتج به 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594" w:right="-126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شيخ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حديث قد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 عن أبي إسحاق السبيعي عمرو بن عبد الله عن علقمة عن عبد الله بن مسعود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ي الخطأ أخماس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شرون ح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جذ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بنت لب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ات مخ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بني مخاض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بيهق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لك رواه سفيان 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إسحاق عن علقمة عن عبد الله وعن منصور عن إبراهيم عن عب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مجلز عن أبي عبيدة عن عبد 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 الذي قاله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سعود في السن أقل مما حكاه الشافعي عن بعض التا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م الإبل يقع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صحابي فق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أولى بالاتبا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 رغب عنه احتج بحديث 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أبي حثمة في القسام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وداه النبي صلى الله عليه وسلم من إبل الصدق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بني المخاض مدخل في فرائض الصدق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القسامة وإن كان في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ن نتكلم في دية الخطأ فكأن النبي صلى الله عليه وسلم حين لم يثبت 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 وداه بدية الخطأ متبرعا ب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لل حديث ابن مسعود بأنه من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ا إسحاق لم يسمع من علق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عقوب بن سفي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بندار حدثنا 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خالد حدثنا شعب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نت عند أبي إسحاق الهمداني فقي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شعبة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تسمع من علقمة شيئا فقال صد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أبو عبيدة فلم يسمع من 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مرة سألت أبا عبيدة تحفظ من أبيك شيئا ؟ قال 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ذكر تعليل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شف بن مالك المرفو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راد البيهق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ما في حديث ابن مسعود أقل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 الشافعي عن بعض التابعين والأخذ به أولى أن الشافعي قال في رواية 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ذا قال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 قتل عمد الخطأ مغل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فة في بطونها أولاد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في ذلك دليل على أن دية الخطأ الذي لا يخالطه عمد 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ذه الدية وقد اختلف الناس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لزم القاتل مائة من الإبل بال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م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ا فيه فلا ألزمه من أسنان الإبل إلا أقل ما قالوا يلزمه لأن اسم الإبل 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غار والكب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دية الخطأ أخم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شرون ابنة مخاض وعشرون ابنة لبون وعشرون 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بون ذك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ح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جذ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خبرنا مالك عن ابن شهاب وربيع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عبد الرحمن وبلغه عن سليمان بن يسار أنهم كانوا يقولون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هذا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زمه البيهقي لأجله أن يقول بما قاله ابن مسعود لوجه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ا قاله هؤل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قول صحابي من فقهاء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أخذ به 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ول التابع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تعليله بما ذكر ف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قد روي من وجوه 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بن مسعود إذا جمع بعضها إلى بع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وي مجموعها على دفع العلة التي علل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ثبت عن إبراهيم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قلت قال عبد الله فهو ما حدثني به 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وإذا قلت حدثني فلان عن عبد الله فهو الذي سمي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بو عبيدة 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ناية بحديث أبيه وفتا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ه في ذلك من العلم ما ليس عند 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 وإن لم يسمع من علقمة فإمامته وجلالته وعدم شهرته بالتدليس تمنع أن يكون 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غير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د إسقاطه تدليسا ل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 المسألة مذهبان 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خمس وعشرون بنت مخ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مس وعشرون ح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مس وعشرون 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مسة وعشرون بنت لبون أربا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كاه الشافعي فيما بلغه عن ابن مهدي عن سفي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إسحاق بن ضمرة عن عل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ثلاثون ح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لاثون بنت 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بنت مخ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شرون ابن لبون ذ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اه البيهقي عن عثمان بن عف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ب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ل هذا يدل على أنه ليس في الأسنان شيء مقدر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الأنباري ‏ ‏حدثنا ‏ ‏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باب ‏ ‏عن ‏ ‏محمد بن مسلم ‏ ‏عن ‏ ‏عمرو بن دينار ‏ ‏عن ‏ ‏عكرمة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من ‏ ‏بني عدي ‏ ‏قتل ‏ ‏فجعل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ديته ‏ ‏اثني عشر ألف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‏ ‏ابن عيينة ‏ ‏عن ‏ ‏عمرو ‏ ‏عن ‏ ‏عكرمة ‏ ‏عن النبي ‏ ‏صلى الله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سلم ‏ ‏لم يذكر ‏ ‏ابن عباس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جلا من بني عدي 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يته اثني عشر ألف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درا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واه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يين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ه أن الحديث رواه ابن عيينة عن عمرو بن دينار عن 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 فإنه لم يذكر ابن عباس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دليل على أن الدية من الفضة 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ألف د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مالك وأحمد وإسحاق إن الدية إذا كانت 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الذهب ألف دي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الورق اثنا عشر أل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ذلك عن الحسن البصري 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ز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أبي حنيفة من الذهب ألف دينار ومن الدراهم عشرة آ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فيان الثو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ي ذلك عن ابن شبرم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فوعا ومرسلا وأرسله النسائي وابن ماجه مرف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نعلم 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ذكر هذا الحديث عن ابن عباس غير محمد بن م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هذا هو الطائفي وقد أخرج له البخاري في المتابعة ومسلم في الاستشه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 بن معين ثقة وقال مرة إذا حدث من حفظه يخطئ واذا حدث من كتابه فليس به 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ضعفه الإمام أحمد بن 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كر أبو داود أن ابن عيينة لم يذكر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أنه لا يعلم أحدا ذكر ابن عباس في هذا الحديث غير محمد بن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 عن محمد بن ميمون عن ابن عيينة وقال فيه سمعناه مرة يقول ع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لدارقطني في سننه عن أبي محمد بن صاعد عن محمد بن ميمون وقال فيه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بن ميمون وإنما قال لنا فيه عن ابن عباس مر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كثر ذلك كان يقول عن عكرمة عن 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ه البيهقي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 موصولا وقال ورواه أيضا سفيان عن عمرو بن دينار موصو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 بن ميمو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أبو عبد الله المكي الخياط روى عن ابن عيينة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سائي صالح وقا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 الرازي كان أميا مغفلا ذكر لي أنه روى عن أبي سعيد مولى بني هاشم عن 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 باطلا وما أبعد أن يكون وضع للشيخ فإنه كان أميا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طإ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ش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تكرر هذا الباب في بعض النسخ وقع ها هنا وبعد باب فيمن تطبب إل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لم يقع في بعض النسخ إلا بعد الباب المذكور والله أ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مسدد ‏ ‏المعنى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ماد ‏ ‏عن ‏ ‏خالد ‏ ‏عن ‏ ‏القاسم بن ربيعة ‏ ‏عن ‏ ‏عقبة بن أوس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مسدد ‏ ‏خطب يوم الفتح ‏ ‏بمكة ‏ ‏فكبر ثلاثا ثم قال ‏ ‏لا إله إلا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 صدق وعده ونصر عبده وهزم الأحزاب وحده إلى هاهنا حفظته عن ‏ ‏مسدد ‏ ‏ثم ات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لا إن كل ‏ ‏مأثرة ‏ ‏كانت في الجاهلية تذكر ‏ ‏وتدعى من دم أو مال تحت ق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ما كان من سقاية الحاج ‏ ‏وسدانة ‏ ‏البيت ‏ ‏ثم قال ألا إن ‏ ‏دية ‏ ‏الخطإ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شبه العمد ‏ ‏ما كان بالسوط والعصا مائة من الإبل منها أربعون في بطون أول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حديث ‏ ‏مسدد ‏ ‏أتم ‏ ‏حدثنا ‏ ‏موسى بن إسمعيل ‏ ‏حدثنا ‏ ‏وه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خالد ‏ ‏بهذا الإسناد ‏ ‏نحو معناه ‏ ‏حدثنا ‏ ‏مسدد ‏ ‏حدثنا ‏ ‏عبد الوا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لي بن زيد ‏ ‏عن ‏ ‏القاسم بن ربيعة ‏ ‏عن ‏ ‏ابن عمر ‏ ‏عن النبي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بمعناه قال خطب رسول الله ‏ ‏صلى الله عليه وسلم ‏ ‏يوم الفت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و فتح ‏ ‏مكة ‏ ‏على درجة ‏ ‏البيت ‏ ‏أو ‏ ‏الكعبة ‏ ‏قال ‏ ‏أبو داود ‏ ‏كذ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‏ ‏ابن عيينة ‏ ‏أيضا ‏ ‏عن ‏ ‏علي بن زيد ‏ ‏عن ‏ ‏القاسم بن ربيع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مر ‏ ‏عن النبي ‏ ‏صلى الله عليه وسلم ‏ ‏رواه ‏ ‏أيوب السختيان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قاسم بن ربيعة ‏ ‏عن ‏ ‏عبد الله بن عمرو ‏ ‏مثل حديث ‏ ‏خالد ‏ ‏ورواه ‏ ‏حم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لمة ‏ ‏عن ‏ ‏علي بن زيد ‏ ‏عن ‏ ‏يعقوب السدوسي ‏ ‏عن ‏ ‏عبد 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النبي ‏ ‏صلى الله عليه وسلم ‏ ‏وقول ‏ ‏زيد ‏ ‏وأبي موسى ‏ ‏مثل حديث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وحديث ‏ ‏عمر ‏ ‏رضي الله عنه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الله أك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حزاب وح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من غير قتال من الآدميين بأن 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 وجنودا وهم أحزاب اجتمعوا يوم الخندق ويحتمل أحزاب الكفار في جميع 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هاهنا حفظته من مسد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هذا الموض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حدثني مسدد وحده وحفظته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بعد هذا الموضع إلى آخر الحديث قد 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ومسدد كلا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تف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ليمان ومسد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ا إن كل مأث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أثرة هي ما يؤثر ويذكر من مكارم أهل 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خره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حت قد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خبر إن أي باطل وساقط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إبطالها وإسقاط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ما كان من سقاية الحاج وسد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سين وبالدال المهملة وهي خدمته والقيام بأمره أي 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قيان على ما كا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ت الحجابة في الجاهلية في بني عبد 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اية في بني هاشم فأقرهما رسول الله صلى الله عليه وسلم فصار بنو شيبة يح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 وبنو العباس يسقون الحجي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أ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به الع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الخ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كان بال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عص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البد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ئ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طونها أولا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الحوام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حديث إثبات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به الع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زعم بعض أهل العلم أن ليس القتل إلا العمد المحض أو الخطأ 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بيان أن دية شبه العمد مغلظة على العاق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لف الناس في دية شبه 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بظاهر الحديث عطاء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محمد بن ال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حنيفة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سف وأحمد وإسحاق هي أرب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ثور دية شبه العمد أخم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مالك بن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 كتاب الله عز وجل إلا الخطأ والعمد وأما شبه العمد فلا نعر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شب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الشافعي إنما جعل الدية في العمد أثلاثا ب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ه ليس في 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مفسر أو الدية في العمد مغلظة وفي شبه العمد كذلك فحمل أحدهما على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دية تلزم العاقلة عند الشافعي لما فيه من شبه الخطأ كدية الجنين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وأخرجه البخاري في التاريخ 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اق اختلاف الرواة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دارقطني في سننه وساق أيضا اختلاف الرواة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درجة البي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جة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الكع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كذا 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 عيينة إلى قوله عن يعقوب السدوسي عن عبد الله بن عمرو عن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غرض المؤلف من ذكر هذه الأسانيد بيان اختلاف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اصل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 بن ربيعة يقول مرة عن عبد الله بن عمرو أي ابن العاص ومرة ع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هو قد يذكر بينه وبين عبد الله بن عمرو بن العاص واسطة عقبة بن أوس ك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خالد وقد لا يذكر كما في رواية أي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شار المنذري إلى وجه 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 ز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ثاب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بي موس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أشع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ل حديث النبي صلى الله عليه وسلم وحديث عمر رضي الله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 عطف على حديث النبي صلى الله عليه وسلم أي مذهب زيد وأبي موس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 في حديث النبي صلى الله عليه وسلم وفي حديث عمر رضي الله عنه وحديث عمر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ذكور بعد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يث القاسم بن ربيعة عن عبد الله بن عمرو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 أخرجه النسائي وابن ما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ي بن زيد هذا هو ابن جدعان القرشي التيمي 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 البصرة ولا يحتج بحديثه ويعقوب السدوسي هو عقبة بن أوس الذي تقدم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فيه عقبة بن أوس ويعقوب بن أو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راد أن مذهب زيد بن ثابت وأبي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 ما جاء في حديث النبي صلى الله عليه وسلم وفي حديث عمر وحديث عمر الذي 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أبو داود وهو الذي ذكره بعد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قيل يحتمل أن يكون القاس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 سمعه من عبد الله بن عمر وعبد الله بن عمرو بن العاص فروى عن هذا مرة وع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 وأما رواية خالد الحذاء عن عبد الله بن عمرو وسمعه من عبد الله بن عمرو 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ة عن عقبة ومرة عن عبد الله بن عمر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سفيان ‏ ‏عن ‏ ‏ابن أبي نجي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مجاه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ضى ‏ ‏عمر ‏ ‏في ‏ ‏شبه العم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لاثين ‏ ‏حقة ‏ ‏وثلاثين ‏ ‏جذعة ‏ ‏وأربعين ‏ ‏خلفة ‏ ‏ما بين ‏ ‏ثنية ‏ ‏إلى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زل ‏ ‏عامها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فكسر أي حام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با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فة بكسر اللام هي الحامل من الإبل وجمعها مخاض من غير لفظها كما 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 على النساء من غير لفظ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بين ثن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ثني 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خل في السنة السادسة والناقة ثن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 كتاب الخراج لأبي يوسف القاضي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 بن الخطاب في شبه العمد ثلاثون جذعة وثلاثون حقة وأربعون ثنية إلى بازل 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 خل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بازل عا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تعلق بثن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ب البعير بزلا وبزولا طل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 في ابتداء السنة التاسعة وليس بعده سن 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يه ذهب الشافعي رحمه الله وذهب أبو حنيفة رحمه الله إلى حديث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سعود الآت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هد لم يسمع من عمر فهو 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‏ ‏حدثنا ‏ ‏أبو الأحوص ‏ ‏عن ‏ ‏أبي إسح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اصم بن ضمرة ‏ ‏عن ‏ ‏علي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في ‏ ‏شبه العمد ‏ ‏أثلاث ثلاث وثلاثون ‏ ‏حقة ‏ ‏وثلاث وثلاثون ‏ ‏جذع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أربع وثلاثون ‏ ‏ثنية ‏ ‏إلى ‏ ‏بازل ‏ ‏عامها وكلها ‏ ‏خلف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ي شبه الع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دية شبه 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ثلاث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حال أو تميي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أثلاث 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ميع الأربع والثلاث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خ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ي الناقة الحاملة إلى نصف أجلها ثم هي عش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صم بن ضمرة تكلم فيه غير واحد وقد تقدم الكلام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وبه ‏ ‏عن ‏ ‏أبي إسحق ‏ ‏عن ‏ ‏علقمة ‏ ‏والأس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‏ ‏شبه العمد ‏ ‏خمس وعشرون ‏ ‏حق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خمس وعشرون ‏ ‏جذعة ‏ ‏وخمس وعشرون ‏ ‏بنات لبون ‏ ‏وخمس وعشرون ‏ ‏بنات مخاض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بد الله في شبه العم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عود قال في اللم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غليظ في شبه العمد عند ابن مسعود رضي الله عنه 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حنيفة وأبي يوسف وأحمد أن يوجب الإبل أرباعا خمس وعشرون بنت مخاض وخمس 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 لبون وخمس وعشرون حقة وخمس وعشرون جذعة والتغليظ عند الشافعي ومحمد بأن 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ين جذعة وثلاثين حقة وأربعين ثنية كلها خلف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خطأ المحض فلا تغليظ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اتفا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‏ ‏حدثنا ‏ ‏أبو الأحوص ‏ ‏عن ‏ ‏سفيان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إسحق ‏ ‏عن ‏ ‏عاصم بن ضمرة ‏ ‏قال قال ‏ ‏علي ‏ ‏رضي الله ع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الخطإ أرباعا خمس وعشرون ‏ ‏حقة ‏ ‏وخمس وعشرون ‏ ‏جذعة ‏ ‏و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ون ‏ ‏بنات لبون ‏ ‏وخمس وعشرون ‏ ‏بنات مخاض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لي في الخط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طأ المحض ك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ى هذا ذهب الحسن البصري والشعبي في دية الخطأ المح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 ولكنه قد تكلم في عاصم بن ضمرة كما مر 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حدثنا ‏ ‏محمد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سعيد ‏ ‏عن ‏ ‏قتادة ‏ ‏عن ‏ ‏عبد ربه ‏ ‏عن ‏ ‏أبي عياض ‏ ‏عن ‏ ‏عث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فان ‏ ‏وزيد بن 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‏ ‏المغلظة ‏ ‏أربع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ذعة ‏ ‏خلفة ‏ ‏وثلاثون ‏ ‏حقة ‏ ‏وثلاثون ‏ ‏بنات لبون ‏ ‏وفي الخطإ ثلاثو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حقة ‏ ‏وثلاثون ‏ ‏بنات لبون ‏ ‏وعشرون ‏ ‏بنو لبون ‏ ‏ذكور وعشرون ‏ ‏بنات مخاض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مثنى ‏ ‏حدثنا ‏ ‏محمد بن عبد الله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‏ ‏عن ‏ ‏قتادة ‏ ‏عن ‏ ‏سعيد بن المسيب ‏ ‏عن ‏ ‏زيد بن ثابت ‏ ‏في ‏ ‏الدي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مغلظة ‏ ‏فذكر مثله سواء ‏ ‏قال ‏ ‏أبو داود ‏ ‏قال ‏ ‏أبو عبيد ‏ ‏وغير واح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ذا دخلت الناقة في السنة الرابعة فهو حق والأنثى حقة لأنه يستحق أن يحمل عل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يركب فإذا دخل في الخامسة فهو جذع وجذعة فإذا دخل في السادسة وألقى ثنيته فهو 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ثنية فإذا دخل في السابعة فهو رباع ورباعية فإذا دخل في الثامنة وألقى السن الذ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عد الرباعية فهو سديس ‏ ‏وسدس فإذا دخل في التاسعة وفطر ‏ ‏نابه وطلع فهو باز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إذا دخل في العاشرة فهو مخلف ثم ليس له اسم ولكن يقال بازل عام وبازل عامين ومخلف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ام ومخلف عامين إلى ما زاد ‏ ‏وقال ‏ ‏النضر بن شميل ‏ ‏ابنة مخاض لسنة وابنة لب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سنتين وحقة لثلاث وجذعة لأربع وثني لخمس ورباع لست وسديس لسبع وبازل لثمان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داود ‏ ‏قال ‏ ‏أبو حاتم ‏ ‏والأصمعي ‏ ‏والجذوعة وقت وليس بسن 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اتم ‏ ‏قال بعضهم فإذا ألقى رباعيته فهو رباع وإذا ألقى ثنيته فهو ثني و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يد ‏ ‏إذا لقحت فهي خلفة فلا تزال خلفة إلى عشرة أشهر فإذا بلغت عشرة أشهر فه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شراء ‏ ‏قال ‏ ‏أبو حاتم ‏ ‏إذا ألقى ثنيته فهو ثني وإذا ألقى رباعيته فهو رباع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ثمان بن عفان وزيد بن ثابت في 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هي دية شبه الع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عياض هذا يقال كنيت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رحمن واسمه عمرو بن الأسود ويقال عمر بن الأسود ويقال قيس بن ثعلبة ع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ن حمصي سكن داران أدرك الجاهلية وسمع من غير واحد من الصحابة وهو ثقة وقد 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به في صحيحه وتوفي وهو صائم رضي الله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قاسم بن سلام البغداد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 وا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ح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ك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مي بذلك لاستحقاقه أن يحمل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 ينتفع 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ل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طر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ألقيت الشيء طر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قى على وزن عصا الشيء الملقى المطرو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مصب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ثنية واحدة الثنايا من ال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سي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لإنسان والخف 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نيتان من فوق وثنيتان من أسف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ني من الإبل الذي يلقي ثنيته وذلك في الساد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 سمي البعير ثنيا لأنه ألقى ثنيته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عد الر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رباعية مثل الثمانية إحدى الأسنان الأربعة التي تلي الثنايا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ة والناب تكون للإنسان وغيره والجمع رباعيات كذا في اللس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د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سين وكسر الد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سد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ن وفتح الدال المهمل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لمؤلف في كتاب الزكاة فإذا دخل في 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لقى السن السديس الذي بعد الرباعية فهو سديس وسدس إلى تمام الثامن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لس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ن السديس هو السن التي بعد الرباعية والسديس والسدس من الإبل 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قى سدي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سدس البعير إذا ألقى السن بعد الرباعية وذلك في السنة 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ظهر وطل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خلف الرباع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طل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تفسير لفط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ز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كذلك الأنثى بغير ه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مل بازل وناقة بازل وهو أقصى 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مخل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ميم وسكون الخاء وكسر ال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س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إخلاف أن يأتي على البعير البازل سنة بعد بزوله يقال بعير مخلف والم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إبل الذي جاز الباز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زل ع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إضاف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ازل عام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شرح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م بازل عام وبازل عامين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ضى له بعد البزول عام أو عاما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ذا معنى قو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لف عام ومخلف 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ف ثلاثة أعوام إلى خمس سنين إذا مضى له بعد الإخلاف عام أو عامان أو 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م إلى خمس سن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جذوعة وقت وليس بس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ذع اسم له في زمن ليس بسن تنبت ولا تسقط وتعاقبها أخر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لق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أحبل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ي خل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 اللام الحامل من النوق وتجمع على الخلفا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ي عشر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ضم العين وفتح الش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عشرت الناقة بالتثقيل فهي عشراء أتى على حملها 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 كذا في المصبا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مر تفسير هذا الباب مفصلا في كتاب الزكاة فليراجع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أع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سحق بن إسمعيل ‏ ‏حدثنا ‏ ‏عبدة يعني ابن سلي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سعيد بن أبي عروبة ‏ ‏عن ‏ ‏غالب التمار ‏ ‏عن ‏ ‏حميد بن هلال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روق بن أوس ‏ ‏عن ‏ ‏أبي موس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‏ ‏الأصابع سواء عشر عشر من الإب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صابع س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تى الإبهام وال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ا مختلفين في المفاص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شر عشر من ال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صبع من الأصابع عشر من الإ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صابع الرجل واليد في ذلك سو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‏ ‏حدثنا ‏ ‏شعبة ‏ ‏عن ‏ ‏غالب التما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مسروق بن أوس ‏ ‏عن ‏ ‏الأشع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الأصابع سواء قلت عشر عشر قال نع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داود ‏ ‏رواه ‏ ‏محمد بن جعفر ‏ ‏عن ‏ ‏شعبة ‏ ‏عن ‏ ‏غالب ‏ ‏قال سمع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سروق بن أوس ‏ ‏ورواه ‏ ‏إسمعيل ‏ ‏قال حدثني ‏ ‏غالب التمار ‏ ‏بإسناد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ليد ‏ ‏ورواه ‏ ‏حنظلة بن أبي صفية ‏ ‏عن ‏ ‏غالب ‏ ‏بإسناد ‏ ‏إسمع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عشر ع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ل في كل إصبع عش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رواه محمد بن جعفر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قصود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بيان اختلاف ألفاظ الرو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رواية محمد بن جعفر روى غالب عن مسروق 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أبي الوليد المذكورة بالعنعنة ولم يجعل شعبة وإسماعيل بين 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روق واسطة وجعل سعيد بن أبي عروبة بينهما واسطة حميد بن ه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روى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شعبة عن غالب بالعنع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 إسماعيل وحنظلة عن غالب بالتحديث والله تعالى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ح ‏ ‏و 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عاذ ‏ ‏حدثنا ‏ ‏أبي ‏ ‏ح ‏ ‏و حدثنا ‏ ‏نصر بن علي ‏ ‏أخبرنا ‏ ‏يزيد بن زري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كلهم ‏ ‏عن ‏ ‏شعبة ‏ ‏عن ‏ ‏قتادة ‏ ‏عن 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هذه وهذه سو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عني الإبهام والخنص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وهذه سواء قال يعني الإبهام والخنص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ترمذي والنسائي وابن ما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اس العنبري ‏ ‏حدثنا ‏ ‏عبد الصمد بن عبد الوا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ي ‏ ‏شعبة ‏ ‏عن ‏ ‏قتادة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الأصابع 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نان سواء ‏ ‏الثنية ‏ ‏والضرس سواء هذه وهذه سواء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ورواه ‏ ‏النضر بن شميل ‏ ‏عن ‏ ‏شعبة ‏ ‏بمعنى ‏ ‏عبد الصمد ‏ ‏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حدثناه ‏ ‏الدارمي ‏ ‏عن ‏ ‏النض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أسنان س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في كل سن خمس من 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نية والضرس س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ثنية واحدة الثنايا وهي 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قدمة اثنتان فوق واثنتان أسف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ضرس واحد الأضراس وهي ما سوى الثناي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سن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أن الأسنان كلها سواء لا تفاوت فيما ظهر منها وما بطن وما 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 كل الافتقار وما ليس كذ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وهذه س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 والخنص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ه الدارمي عن النض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ش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ضمير المنصوب في حدثناه يرجع إلى ما رواه النضر بن شم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ية أصابع اليدين والرجلين سواء عشرة من الإبل لكل 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حسن صحيح غر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خرجه ابن ماجه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أسنان سواء الثنية وال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 في لفظه أنه قضى في السن خمسا من 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حاتم بن بزيع ‏ ‏حدثنا ‏ ‏علي بن الحس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أبو حمزة ‏ ‏عن ‏ ‏يزيد النحوي ‏ ‏عن ‏ ‏عكرمة ‏ ‏عن ‏ ‏ابن عباس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الأسنان 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صابع سو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سنان سواء والأصابع سو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ديث 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عمر بن محمد بن أبان ‏ ‏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ميلة ‏ ‏عن ‏ ‏حسين المعلم ‏ ‏عن ‏ ‏يزيد النحوي ‏ ‏عن ‏ ‏عكرمة ‏ ‏عن ‏ ‏ابن عبا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عل رسول الله ‏ ‏صلى الله عليه وسلم ‏ ‏أص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دين والرجلين سواء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عل رسول الله صلى الله عليه وسلم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دبة بن خالد ‏ ‏حدثنا ‏ ‏همام ‏ ‏حدثنا ‏ ‏حس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علم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في خطبته وهو مسند ظهره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كعبة ‏ ‏في الأصابع عشر عش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سند ظهره إلى الكع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جملة حال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أبو خيثمة ‏ ‏حدثنا ‏ ‏يزيد بن هار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حسين المعلم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في الأسنان 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ي الأسنان خمس خم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قال ‏ ‏أبو داود ‏ ‏وجدت في كتابي عن ‏ ‏شيبان ‏ ‏ولم أسمع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ه ‏ ‏فحدثناه ‏ ‏أبو بكر ‏ ‏صاحب لنا ثقة ‏ ‏قال حدثنا ‏ ‏شيبان ‏ ‏حدثنا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راشد ‏ ‏عن ‏ ‏سليمان يعني ابن موسى ‏ ‏عن ‏ ‏عمرو بن شعيب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يقوم ‏ ‏دية ‏ ‏الخطإ على أهل القرى أربع مائة دينار أو ‏ ‏عدلها ‏ ‏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ورق ‏ ‏ويقومها على أثمان الإبل فإذا ‏ ‏غلت ‏ ‏رفع في قيمتها وإذا هاجت رخ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ص من قيمتها وبلغت على عهد رسول الله ‏ ‏صلى الله عليه وسلم ‏ ‏ما بين أربع م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ر إلى ثمان مائة دينار ‏ ‏وعدلها ‏ ‏من ‏ ‏الورق ‏ ‏ثمانية آلاف درهم وقضى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على أهل البقر مائتي بقرة ومن كان ‏ ‏دية ‏ ‏عق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الشاء فألفي شاة قال وقال رسول الله ‏ ‏صلى الله عليه وسلم ‏ ‏إن ‏ ‏العق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يراث بين ورثة القتيل على قرابتهم فما فضل ‏ ‏فللعصبة ‏ ‏قال وقضى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ي الأنف إذا ‏ ‏جدع ‏ ‏الدية ‏ ‏كاملة وإذا ‏ ‏جدع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ندوته ‏ ‏فنصف ‏ ‏العقل ‏ ‏خمسون من الإبل أو ‏ ‏عدلها ‏ ‏من الذهب أو ‏ ‏الورق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و مائة بقرة أو ألف شاة وفي اليد إذا قطعت نصف ‏ ‏العقل ‏ ‏وفي الرجل نص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عقل ‏ ‏وفي ‏ ‏المأمومة ‏ ‏ثلث ‏ ‏العقل ‏ ‏ثلاث وثلاثون من الإبل وثلث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تها من الذهب أو ‏ ‏الورق ‏ ‏أو البقر أو الشاء ‏ ‏والجائفة ‏ ‏مثل ذلك 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ابع في كل أصبع عشر من الإبل وفي الأسنان في كل سن خمس من الإبل وقضى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أن ‏ ‏عقل ‏ ‏المرأة بين ‏ ‏عصبتها ‏ ‏من كانوا لا ير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 شيئا إلا ما فضل عن ورثتها وإن قتلت ‏ ‏فعقلها ‏ ‏بين ورثتها وهم يقت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تلهم وقال رسول الله ‏ ‏صلى الله عليه وسلم ‏ ‏ليس للقاتل شيء وإن لم يكن له و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رثه أقرب الناس إليه ولا يرث القاتل شيئ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حمد ‏ ‏هذا ك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به ‏ ‏سليمان بن موسى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النبي ‏ ‏صلى الله عليه وسلم ‏ ‏قال ‏ ‏أبو داود ‏ ‏محمد بن راشد ‏ ‏من أه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دمشق ‏ ‏هرب إلى ‏ ‏البصرة ‏ ‏من القت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وج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ديث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 بعد هذا المصدر بقوله كان رسول الله صلى الله عليه وسلم يقوم دية 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أسمعه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شي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احب 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لميذ لنا وهو بدل من أبو بك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ق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م دية الخطأ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قويم أي يجعل قيمة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هل القر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قر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ع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أوله ويك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 العدل بالفتح مثل الشيء في القيمة وبالكسر 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نظ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فراء بالفتح ما عدل الشيء من غير جنسه وبالكسر من 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ابن حجر في هذه الرواية للأكثر بالفتح فالمعنى أو مثلها في 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و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راء ويسكن أي الف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ي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كان يقوم دية الخ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ثمان ال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ن بفتح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جملة بيان لقوله يقوم دية الخطأ يعني أن المراد من تقويم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 تقويم إب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غ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بل يعني زاد 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فع في قيم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زاد في قيمة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ذا ه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هاج إذا ثار أي ظهرت قيم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خص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ون ضد الغلاء حال والمعنى إذا رخصت ونقصت قيم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ق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يم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يمة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لغ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يمة الدية للخطأ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من كان دية 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روايات كما في المشكاة وعلى أهل الشاة ألفي ش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ش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شا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ع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يراث بين ورثة القتيل على قرابت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أن دية 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ة يقسم بين ورثته كسائر ترك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ا فض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 الفرائض وهم الذين لهم سهام ومقدرة في كتاب الله تعال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ل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عصبة كل من يأخذ من التركة ما أبقته أصحاب الفرائض وعند 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ز جميع الم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جد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طع والمراد إذا استوع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لى المفعو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من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جدعت ثندو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وزا وفتحها بلا همز وبعد المثلثة نون والمراد بها هاهنا أرنبة الأنف أي 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ه كذا في فتح الودو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مسون من ال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يان 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عد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عطف على خمسو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في المأ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جة التي تصل إلى جلدة تسمى أم الدماغ واشتقاق المأمومة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وثلاثون من الإب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يان ثلث العق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لث قيمة إ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جائ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في الجائفة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عنة التي تصل إلى جوف الرأس أو البطن أو الظه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فة حتى خرجت من الجانب الآخر فإن فيها ثلثي الدية لأنهما حينئذ جائ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قل 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ية التي وجبت بسبب جن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عصب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م يتحملو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كانوا لا ي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مرأة وهذه صفة كاشفة للعصبة أي دية المرأة 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ها عصبتها الذين لا يرثون م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ما فضل عن ورث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ذوي الفرائ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 إن العصبة يتحملون عقلها كما يتحملو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وأنها ليست كالعبد الذي لا يحمل العاقلة جنايته وإنما هي في رقب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 على أن الأب والجد لا يدخلان في العاقلة لأنه يسهم لهما السدس وإنما 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م وأبناء العمومة ومن كان في معناهم من العصب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ق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ورث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سواء كانوا أصحاب الفرائض أو عص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 المرأة المقتولة كسائر تركتها فلا تختص بالعصبة بل تقسم أولا بين أصحاب 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فضل منها شيء يقسم بين العص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خلاف دية المرأة القاتلة التي وجبت عليها 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لها فإن العصبة يتحملونها خاصة دون أصحاب الفرائ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ة موروثة كسائر الأموال التي تملكها أيام حياتها يرثها زوج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ورث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امرأة أشيم الضبابي من دية زوج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رث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تلون قات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ظاهر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ا أي قاتل المرأة ولكن أضيف القاتل إلى الورثة لأنهم هم المستحقون 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إضافة لأدنى مناس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نى أن الورثة يرثون دية المرأة المقتولة ويأخذ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 يقتلون قاتلها فهم مختارون إن شاءوا أخذوا الدية ولم يقتلوا قاتلها وإن 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 قاتلها وليس لغيرهم حق في واحد من هذين الأمر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يس للقاتل 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دية المقتول ولا من ترك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لم يكن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مقت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وى القات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وارثه أقرب الناس إ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إلى المقت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فإن لم يكن له وارث فوارثه أقرب الناس إليه أن بعض الورثة إذا قتل المورث 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يراثه وورثه من لم يقتل من سائر الورث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 لم يكن له وارث إلا القاتل فإنه 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راث وتدفع تركته إلى أقرب الناس من بعد القا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كالرجل يقتله ابنه 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وارث غير ابنه القاتل وللقاتل ابن فإن ميراث المقتول يدفع إلى ابن القاتل 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ت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راد من قوله وارث ذو 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وإن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قتول ذو فرض فوارثه أقرب الناس إليه من العصبات كذا ق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 بل ليس بصحيح والظاهر هو ما قال الإمام الخطابي فتدب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بن راشد وهذه مقولة شيب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ك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حديث رواه عمرو بن شعيب عن أبيه عن جده في هذا المتن الطويل الم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وفي إسناده محمد بن راشد الدمشقي المكحولي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 غير واحد وتكلم فيه غير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يحيى بن فارس ‏ ‏حدثنا ‏ ‏محمد بن بكا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لال العاملي ‏ ‏أخبرنا ‏ ‏محمد يعني ابن راشد ‏ ‏عن ‏ ‏سليمان يعني ابن موسى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عقل ‏ ‏شبه العمد ‏ ‏مغلظ مثل ‏ ‏عقل ‏ ‏العمد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ل صاحب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وزادنا ‏ ‏خليل ‏ ‏عن ‏ ‏ابن راشد ‏ ‏وذلك 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نزو ‏ ‏الشيطان بين الناس فتكون دماء في ‏ ‏عميا ‏ ‏في غير ‏ ‏ضغينة ‏ ‏ولا حم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لا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قل شبه العمد مغلظ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د مر 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قتل صاح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احب شبه العمد وهو القاتل سماه 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دور القتل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قال صلى الله عليه وسلم هذا دفعا لتوهم جواز الاقتصاص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 العمد حيث جعله كالعمد المحض في العق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داود المؤلف والقائل هو محمد بن يحيى بن فارس شيخه ذكره المز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زادنا خل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زياد المحاربي روى عنه أبو زرعة وأبو حاتم 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 أحمد في مسنده حدثنا أبو النضر وعبد الصمد قالا حدثنا محمد يعني ابن 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 سليمان عن عمرو بن شعيب عن أبيه عن جده أن رسول الله صلى الله عليه وسلم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عقل شبه العمد مغلظ مثل عقل العمد ولا يقتل صاحبه وذلك أن ينزو الشيطان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أبو النضر فيكون رميا في عميا في غير فتنة ولا حمل سل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تل شبه العمد الذي لا يقتل صاحب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ن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يطان بين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زو الوثوب والتسرع إلى الش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ضبط بضم الهمزة في نسخة شيخنا العلامة الدهلو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 ضبط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نسخ الأخر أي فتوجد دماء فكلمة تكون ت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فيكون دما ب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 ولا يظهر وجهه اللهم إلا أن يقال إن ضمير يكون راجع إلى نزو الشيطان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ه ودما خب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يكون نزو الشيطان بين الناس دما أي سبب دم وفيه تكلف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خف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عم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عين والميم المشددة وتشديد 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في حال يعمى أمره فلا يتبين قاتله ولا حال قتله وقد تقدم ضبطه ومعن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غير ضغ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ضغينة الحقد والعداوة والبغض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حاص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 شبه العمد يحصل بسبب وثوب الشيطان بين الناس فيكون القتال بينهم من غير 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داوة ولا حمل سلاح بل في حال يعمى أمره ولا يتبين قاتله ولا حال قت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صورة لا يقتل القاتل بل عليه دية مغلظة مثل دية قتل الع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خليل هذا لم ينسب وقد تقدم الكلام على محمد بن راشد وعمرو بن شعيب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تهذ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يل غير منسوب عن محمد بن راشد في ترجمة الخليل بن 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َدَّثَنَا ‏ ‏أَبُو كَامِلٍ فُضَيْلُ بْنُ حُسَيْنٍ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َنَّ ‏ ‏خَالِدَ بْنَ الْحَارِثِ ‏ ‏حَدَّثَهُمْ قَالَ أَخْبَرَنَا ‏ ‏حُسَيْنٌ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َعْنِي الْمُعَلِّمَ ‏ ‏عَنْ ‏ ‏عَمْرِو بْنِ شُعَيْبٍ ‏ ‏أَنَّ ‏ ‏أَبَاهُ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َخْبَرَهُ عَنْ ‏ ‏عَبْدِ اللَّهِ بْنِ عَمْرٍ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سُولَ اللَّهِ ‏ ‏صَلَّى اللَّهُ عَلَيْهِ وَسَلَّمَ ‏ ‏قَالَ ‏ ‏فِ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ْمَوَاضِحِ ‏ ‏خَمْسٌ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ض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اسم أبي كام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واضح خم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موضحة بكسر الضاد أي الجراحة التي ترفع اللح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ظم وتوضحه أي في كل موضحة خمس من الإبل كذا في المرقاة وفي الم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اض من كل شيء ومنه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مر بصيام الأواض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أيام الليالي الأواضح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 جمع واضحة والموضحة التي تبدي وضح العظم أي بياضه وجمعه المواضح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السلمي ‏ ‏حدثنا ‏ ‏مروان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حمد ‏ ‏حدثنا ‏ ‏الهيثم بن حميد ‏ ‏حدثني ‏ ‏العلاء بن الحارث ‏ ‏حدثني ‏ ‏عمرو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عيب ‏ ‏عن ‏ ‏أبيه ‏ ‏عن ‏ ‏جد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ضى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ي ‏ ‏العين القائمة ‏ ‏السادة ‏ ‏لمكانها بثلث ‏ ‏ال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عين القائمة السادة لمكا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ل المهملة أي الباقية في مكانها صحيحة لكن ذهب نظرها وإبصا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ورب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بها العين التي لم تخرج من الحدقة ولم يخل موضعها فبقيت في رأي العين ع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 لم يشوه خلقتها ولم يذهب بها جمال الوج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ثلث الد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وجب فيها ثلث دية العين الصحيحة لأنها كانت بعد ذهاب بصرها باقية الجمال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عت أو فقئت ذهب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 بظاهر الحديث إسحاق وأوجب الثلث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 المذكورة وعامة العلماء أوجبوا حكومة العدل لأن المنفعة لم تفت بكمالها 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سن إذا سودت بالض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ملوا الحديث على معنى الحكومة إذ الحكومة بلغت ثلث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ذلك بطريق الحكومة وإلا فاللازم في ذهاب ضوئهما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ذهاب ضوء إحداهما نصف الدية عند الفقه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شرح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يقال لو كان هذا المجروح عبدا كم كان ينتقص بهذه الجراحة من قيمته فيجب من 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لك 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ومة كل عضو لا تبلغ فيه المقدرة حتى لو جرح رأسه جراحة دون 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بلغ حكومتها أرش الموضحة وإن قبح شي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م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ومة العدل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يقوم المجني عليه عبدا بلا هذا الأثر ثم يقوم عبدا مع هذا الأثر فقدر 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القيمتين من 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و هي أي ذلك القدر هي حكومة العد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تفسير 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الطحاوي وبه أخذ الحلو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مالك والشافعي وأحمد وكل من يحفظ عنه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ا قال ابن المنذر ذكره في المرقاة وفي فتح الود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عمل بظاهره بعض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 عامتهم أوجبوا فيها حكومة عدل وحملوا الحديث على أن الحكومة في تلك 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ت هذا القدر لا أنه شرع الثلث في الدية على الإطلاق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زا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اليد الشلاء إذا قطعت بثلث ديتها وفي السن السوداء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ت بثلث 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ج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الجنين على وزن عظيم هو حمل المرأة ما دام في بطنها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سمي ب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لاستتاره فإن خرج حيا فهو ولد أو ميتا فهو سقط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قد يطلق عليه ج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النمري ‏ ‏حدثنا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نصور ‏ ‏عن ‏ ‏إبراهيم ‏ ‏عن ‏ ‏عبيد بن نضلة ‏ ‏عن ‏ ‏المغيرة بن شعب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تين كانتا تحت ‏ ‏رجل ‏ ‏من ‏ ‏هذيل ‏ ‏فضرب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حداهما ‏ ‏الأخرى ‏ ‏بعمود فقتلتها وجنينها فاختصموا إلى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فقال أحد الرجلين كيف ‏ ‏ندي ‏ ‏من لا صاح ولا أكل ولا شرب ولا ‏ ‏استه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‏ ‏أسجع ‏ ‏كسجع ‏ ‏الأعراب ‏ ‏فقضى فيه ‏ ‏بغرة ‏ ‏وجعله على ‏ ‏عاقل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رأ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 ‏منصو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بإسناده ‏ ‏ومعناه وزاد فجعل النبي ‏ ‏صلى الله عليه وسلم ‏ ‏دية ‏ ‏المقتول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ى ‏ ‏عصبة ‏ ‏القاتلة ‏ ‏وغرة ‏ ‏لما في بطنها ‏ ‏قال ‏ ‏أبو داود ‏ ‏وكذ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‏ ‏الحكم ‏ ‏عن ‏ ‏مجاهد ‏ ‏عن ‏ ‏المغيرة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يد بن نض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نون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جمة الخزاعي أبو معاوية الكوفي ثقة كذا في التق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نسخ الصحيح 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يلة مصغ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ذكره مصغرا الذهبي في كتاب المشت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عبيد بن ن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خزاعي المقري أحد التابعين بالكوف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قل بعض العلماء عن 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قال نضلة وقيل نضيلة انتهى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صغير قبي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مو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أي خش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تل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بعض ال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تلتها وجني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" ( </w:t>
      </w:r>
      <w:r>
        <w:rPr>
          <w:b/>
          <w:b/>
          <w:bCs/>
          <w:sz w:val="32"/>
          <w:sz w:val="32"/>
          <w:szCs w:val="32"/>
          <w:rtl w:val="true"/>
        </w:rPr>
        <w:t>فاختص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ولي القاتلة والمقت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ختصم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أوليا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حد الرجل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ولي القات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يف 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دى يدي 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ا صا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صرخ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وقف عليه بالسكون مراعاة للسجع الآت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است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لام من الاستهلال وهو رفع الصوت والمعنى كيف 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 الجنين الذي لم يظهر منه شيء مما يلزم الأحياء من الصياح والأكل 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سجع كس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عر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هل البوا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جع الكلام المقفى والهمزة ل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أنكره وذمه صلى الله عليه وسلم لأنه عارض به حكم الشرع ورام إبطاله 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ه في مخاطب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ضى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جن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غين المعجمة وشدة الراء وأصلها البياض في وجه الفرس 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 العبد أو الأمة كما فسر بهما في الروايات الآت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ق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عاقلة 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ت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ذكر في هذا الحديث دية المرأة المقتولة ويأتي ذكرها في الرواية الآت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و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ذكر دية المقتولة على عصبة القاتلة وبذكر غرة لما في بطنه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 بن عتيبة عن مجاهد عن المغيرة كما رواه جرير عن منصور بذكر الجملتين 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ابعة لمنص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شعبة عن منصور فلم يذكر دية المرأة المقتولة كما صرح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في صحيحه وأشار إليه المؤ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ابع جريرا بذكر الجملتين مفضل وسفيان كما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عبة قد تفرد بين أصحاب منصور بعدم ذكر الجملة المذكورة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وهارون بن عباد الأز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عنى ‏ ‏قالا حدثنا ‏ ‏وكيع ‏ ‏عن ‏ ‏هشام ‏ ‏عن ‏ ‏عروة ‏ ‏عن ‏ ‏المسو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خ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عمر ‏ ‏استشار الناس في ‏ ‏إملاص ‏ ‏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‏ ‏المغيرة بن شعبة ‏ ‏شهدت رسول الله ‏ ‏صلى الله عليه وسلم ‏ ‏قضى في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غرة ‏ ‏عبد أو أمة فقال ائتني بمن يشهد معك فأتاه ‏ ‏بمحمد بن مسلمة ‏ ‏زا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هارون ‏ ‏فشهد له ‏ ‏يعني ضرب الرجل بطن امرأ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لغني ‏ ‏عن ‏ ‏أبي عبيد ‏ ‏إنما سمي إملاصا لأن المرأة تزلقه قبل وقت الول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كذلك كل ما زلق من اليد وغيره فقد ملص ‏ ‏حدثنا ‏ ‏موسى بن إسمعي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هيب ‏ ‏عن ‏ ‏هشام ‏ ‏عن ‏ ‏أبيه ‏ ‏عن ‏ ‏المغيرة ‏ ‏عن ‏ ‏عمر ‏ ‏بمعناه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داود ‏ ‏رواه ‏ ‏حماد بن زيد ‏ ‏وحماد بن سلمة ‏ ‏عن ‏ ‏هشام بن عروة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ه ‏ ‏أن ‏ ‏عمر ‏ ‏قال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شار الناس في إملاص 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قاطها الو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لصت المرأة بالولد إذا وضعته قبل أوانه وكل ما 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يد فقد ملص بفتح الميم وكسر اللام وأملص أيضا لغت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ضى 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إملاص 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غرة عبد أو 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ية فيه غرة بالتنوين وما بعده بدل منه ورواه بعضهم بالإضافة 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و في قوله أو أمة للتقسيم لا للش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عني ضرب الرجل بطن 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تفسير الإملاص من أحد الرواة ووقع تفسيره في الاعتصام من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 الله هو أن تضرب المرأة في بطنها فتلقي جنين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أن المرأة تز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لام في القاموس زلقه عن مكانه يزلقه بعده ونح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ل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وكسر اللام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يل إن عمر لما جاءه خلاف ما يعلم في الديات أراد التثبت لا أنه يرد 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كان يفعل ذلك مع الصحابة حتى يبالغ غيرهم في التثبت فيما يحدث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إذا رآه يفعل ذلك مع الصح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صغير هو ابن خالد البصري وهكذا في كتاب الديات م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وهب وهو غلط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مر بمعنا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مسعود المصيصي ‏ ‏حدثنا ‏ ‏أبو عاصم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بن جريج ‏ ‏قال أخبرني ‏ ‏عمرو بن دينار ‏ ‏أنه سمع ‏ ‏طاوسا ‏ ‏عن ‏ ‏ابن عباس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سأل عن قضية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في ذلك فقام ‏ ‏حمل بن مالك بن النابغة ‏ ‏فقال كنت بين امرأتين فضرب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حداهما ‏ ‏الأخرى ‏ ‏بمسطح ‏ ‏فقتلتها ‏ ‏وجنينها ‏ ‏فقضى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ي جنينها ‏ ‏بغرة ‏ ‏وأن تقت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نضر بن شميل ‏ ‏المسطح هو ‏ ‏الصوبج ‏ ‏قال ‏ ‏أبو داود ‏ ‏و قال ‏ ‏أبو عب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سطح عود من أعواد ‏ ‏الخباء ‏ ‏حدثنا ‏ ‏عبد الله بن محمد الزهر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عن ‏ ‏عمرو ‏ ‏عن ‏ ‏طاوس ‏ ‏قال ‏ ‏قام ‏ ‏عمر ‏ ‏رضي الله عنه ‏ ‏ع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نبر فذكر معناه لم يذكر وأن تقتل زاد ‏ ‏بغرة ‏ ‏عبد أو أمة قال فقال ‏ ‏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له أكبر لو لم أسمع بهذا لقضينا بغير هذا ‏ ‏حدثنا ‏ ‏سليمان بن عبد الرح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تمار ‏ ‏أن ‏ ‏عمرو بن طلحة ‏ ‏حدثهم قال حدثنا ‏ ‏أسباط ‏ ‏عن ‏ ‏سما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كرمة ‏ ‏عن ‏ ‏ابن عباس ‏ ‏في قصة ‏ ‏حمل بن مالك ‏ ‏قال ‏ ‏فأسقطت غلاما قد نب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عره ميتا وماتت ‏ ‏المرأة ‏ ‏فقضى على ‏ ‏العاقلة ‏ ‏الدية ‏ ‏فقال عمها إنها ق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سقطت يا نبي الله غلاما قد نبت شعره فقال أبو ‏ ‏القاتلة ‏ ‏إنه كاذب إنه والله 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ستهل ‏ ‏ولا شرب ولا أكل فمثله يطل فقال النبي ‏ ‏صلى الله عليه وسلم ‏ ‏أسج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جاهلية ‏ ‏وكهانتها ‏ ‏أد ‏ ‏في الصبي ‏ ‏غرة ‏ ‏قال ‏ ‏ابن عباس ‏ ‏كان اس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حداهما ‏ ‏مليكة ‏ ‏والأخرى ‏ ‏أم غطيف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سأ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ا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اد في رواية ابن ماجه يعني في الجن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م 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المهملة والمي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ن مالك بن الن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وحدة المكسورة وبالغين ال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نت بين ا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زاد في رواية 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 </w:t>
      </w:r>
      <w:r>
        <w:rPr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سط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 أي عود من أعواد الخب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غ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د أو 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ت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أي القاتلة قصا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ن تقت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 يذكر في غير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ي عن ابن دينار أنه شك في قتل المرأة بالمرأ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و الصوب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صاد ويضم الذي يخبز به معرب كذا في القامو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ود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عواد الخب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خاء المعجمة والمد هو الخي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وأن ت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م يذكر سفيان في روايته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ن تقت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 ابن جريج في روايته المذكو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بغرة عبد أو 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 سفيان بعد غرة لفظ عبد أو أمة بخلاف رواية ابن جريج المذكورة فإنه اقتصر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قوله غر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لم أسمع ب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ا قضى به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هذا منقطع طاوس لم يسم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نبت شع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أولى لقوله غلا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ثانية 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 المقت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بو القات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روايات الآتية فقال حمل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بن النابغة وهو زوج القاتلة وفي رواية للطبرا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 أخوها العلاء بن مس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جمع بين الروايات بأن كل واحد من أبيها وأخيها وزوجها قال ذلك والله تعالى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استه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ما صاح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ثله ي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صيغة المضارع المجهول من طل دمه إذا أهد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بعض ال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ط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ضي المعلوم من البطلان 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وى هذا الحرف على وجهين أحدهما بط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ن الفعل الماضي من البطل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على وزن الفعل الغابر من قولهم طل دمه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هان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طف على سجع الجاه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مر من التأدية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ابن عباس كان اسم إحداهما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طيف بضم الغين المعجمة وفتح الطاء المهملة وسكون 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الحروف وفاء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ليكة بضم الميم وفتح اللام وسكون الياء آخر الحروف و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يونس بن م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واحد بن زياد ‏ ‏حدثنا ‏ ‏مجالد ‏ ‏قال حدثنا ‏ ‏الشعب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مرأتين من ‏ ‏هذيل ‏ ‏قتل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حداهما ‏ ‏الأخرى ‏ ‏ولكل واحدة منهما زوج وولد ‏ ‏فجع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دية ‏ ‏المقتولة ‏ ‏على ‏ ‏عاقلة ‏ ‏القاتلة ‏ ‏وبرأ زوجها وولدها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‏ ‏عاقلة ‏ ‏المقتولة ‏ ‏ميراثها لنا قال ف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ا ميراثها لزوجها وولدها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رأ زوجها وول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رأهما من 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دليل على أن الزوج والولد ليسا من العاقلة وإليه ذهب مالك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رسول الله صلى الله عليه وسلم 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س ميراثها 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يراثها لزوجها وول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ان تخصيص التوريث بين 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ا لأجل أنهم هم كانوا من الورثة في الواقع وإلا فالظاهر أن ميراثها لور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ا كان كما قال في الرواية الآتية وورثها ولدها ومن مع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ماجه مختصرا وفي إسناده مجالد بن سعيد وقد تكلم فيه غير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يان ‏ ‏وابن السرح ‏ ‏قالا 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هب ‏ ‏أخبرني ‏ ‏يونس ‏ ‏عن ‏ ‏ابن شهاب ‏ ‏عن ‏ ‏سعيد بن المسيب ‏ ‏وأبي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قتتلت امرأتان من ‏ ‏هذي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رمت ‏ ‏إحداهما ‏ ‏الأخرى ‏ ‏بحجر فقتلتها ‏ ‏فاختصموا ‏ ‏إلى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قضى رسول الله ‏ ‏صلى الله عليه وسلم ‏ ‏دية ‏ ‏جنينها ‏ ‏غ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بد أو وليدة وقضى ‏ ‏بدية ‏ ‏المرأة ‏ ‏على ‏ ‏عاقلتها ‏ ‏وورثها ولدها ومن 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‏ ‏حمل بن مالك بن النابغة الهذلي ‏ ‏يا رسول الله كيف ‏ ‏أغرم ‏ ‏دية م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ب ولا أكل لا نطق ولا ‏ ‏استهل ‏ ‏فمثل ذلك يطل ف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إنما هذا من إخوان ‏ ‏الكهان ‏ ‏من أجل ‏ ‏سجعه ‏ ‏الذي ‏ ‏سجع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الليث ‏ ‏عن ‏ ‏ابن شه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مسيب ‏ ‏عن ‏ ‏أبي هريرة ‏ ‏في هذه القصة ‏ ‏قال ‏ ‏ثم إن المرأة التي قض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ا ‏ ‏بالغرة ‏ ‏توفيت فقضى رسول الله ‏ ‏صلى الله عليه وسلم ‏ ‏بأن ميراثه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بنيها وأن ‏ ‏العقل ‏ ‏على عصبتها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ضى بدية ال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قت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عاقل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اقلة القات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و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دها ومن مع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ضمير للولد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 يطلق على الواحد والجم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يف أغر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راء أي أ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قائل أو القائل هذ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ه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كاف وتشديد هاء جمع كاهن وكانوا يروجون مزخ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جاع ويزوقون أكاذيبهم بها في الأسم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جل سج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صلى الله عليه وسلم من أجل سج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 يعبه بمجرد السجع دو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ضمن سجعه من ال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إذا وضع السجع في مواضعه من الكلام فلا ذم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ذم وقد جاء في كلام رسول الله صلى الله عليه وسلم كثيرا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ه ما ور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ي أعوذ بك من علم لا ينف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قلب لا يخش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نفس لا تشب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دعاء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هؤلاء الأربع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إن المرأة التي قضى عليها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هذا الكلام قد يوهم خلاف مر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صواب أن المرأة التي ماتت هي 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ا أم الجنين لا الجا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صرح به في حديث آخر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تلتها وما في 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كون المراد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ي قضى ع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التي قضى لها فعبر بعليها عن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عقل على عصبتها </w:t>
      </w:r>
      <w:r>
        <w:rPr>
          <w:b/>
          <w:bCs/>
          <w:sz w:val="32"/>
          <w:szCs w:val="32"/>
          <w:rtl w:val="true"/>
        </w:rPr>
        <w:t>"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المراد القاتلة أي على 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تل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اس بن عبد العظيم ‏ ‏حدثنا ‏ ‏عبيد الله بن موس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يوسف بن صهيب ‏ ‏عن ‏ ‏عبد الله 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مرأة ‏ ‏خذفت ‏ ‏امرأة ‏ ‏فأسقطت فرفع ذلك إلى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جعل في ولدها خمس مائة شاة ونهى يومئذ عن ‏ ‏الخذف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كذا الحديث خمس مائة شاة والصواب مائة شا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هكذا قال ‏ ‏عباس ‏ ‏وهو وهم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ذفت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حاء المهملة و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جمة أي رم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نسخ خذفت بالخاء المعجمة قال في المجم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ذف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يك حصاة أو نواة تأخذها بين سبابتيك وترمي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تتخذ مخذف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خذفة 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خن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ن خشب ثم ترمي بها الحصاة بين إبهامك والسبابة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حم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ئذ عن الحذ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رمي بالحجر والعصا ونحو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ء المعجم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الحديث خمس مائة شا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ق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لفظ خمس مائة شاة وهو وهم والصواب مائة ش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مسندا ومرسلا وقال هذا و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بغي أن يكون أراد مائة من 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وى النهي عن الحذف عن عبد الله بن بريدة عن عبد الله بن مغف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 عبد الله بن مغفل الذي أشار إليه النسائي 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وسى الرازي ‏ ‏حدثنا ‏ ‏عيسى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يعني ابن عمرو ‏ ‏عن ‏ ‏أبي سلمة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ضى رسول الله ‏ ‏صلى الله عليه وسلم ‏ ‏في الجنين ‏ ‏بغرة ‏ ‏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 أمة أو فرس أو بغل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ى ‏ ‏هذا الحديث ‏ ‏حم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لمة ‏ ‏وخالد بن عبد الله ‏ ‏عن ‏ ‏محمد بن عمرو ‏ ‏لم يذكرا أو فرس أو بغل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ضى رسول الله صلى الله عليه وسلم في الجنين بغرة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مة أو فرس أو بغ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بن ماجه 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حديثهما أو فرس أو بغل وقال الترمذي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 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اضي المعلوم وفاعله حماد بن سلمة وخالد ب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حمد بن عمر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وبالتنو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ذك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ماد بن سلمة وخالد بن عبد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 في 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إن عيسى بن يونس قد وهم فيه وهو يغلط أحيانا فيما يرويه إلا أنه قد روى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 وطاوس ومجاهد وعروة بن الزبير أنهم قالوا الغرة عبد أو أمة أو فرس فيشب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الأصل عندهم فيما ذهبوا إليه حديث أبي هريرة والله أعلم وأما البغل فأمره 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حتمل أن تكون هذه الزيادة إنما جاءت من قبل بعض الرواة على سبيل القيمة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مت الغرة من الرقاب والله أ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عيسى بن يونس قد وهم فيه وقد يغلط أحيانا فيما ير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بيهقي ذكر 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رس غير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من وجه آخر ضعيف ومرسل وهو تفسير 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نان العوقي ‏ ‏حدثنا ‏ ‏شري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غيرة ‏ ‏عن ‏ ‏إبراهيم ‏ ‏وجابر ‏ ‏عن ‏ ‏الشعب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غرة ‏ ‏خمس مائة دره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بيعة ‏ ‏الغرة ‏ ‏خمسون دينارا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محمد بن سن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وق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هملة والواو بعدها ق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براه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يزيد النخع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بي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أبي عبد الرحمن وهذان الأثران سكت عنهما المنذ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ابن أبي شيبة في 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إسماعيل بن عياش عن زيد بن أسلم أن عمر بن الخطاب قوم لغرة خمسين دينارا 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 في مسنده عن عبد الله بن بريدة عن أبيه أن امرأة حذفت امرأة فقضى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في ولدها بخمس مائة ونهى عن الحذف كذا في تخريج 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مكا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بن سعيد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سمعيل ‏ ‏عن ‏ ‏هشام ‏ ‏و حدثنا ‏ ‏عثمان بن أبي شيبة ‏ ‏حدثنا ‏ ‏يعلى بن عب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حجاج الصواف ‏ ‏جميعا ‏ ‏عن ‏ ‏يحيى بن أبي كثير ‏ ‏عن ‏ ‏عكر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ضى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ي ‏ ‏دية ‏ ‏المكاتب ‏ ‏يقتل ‏ ‏يودى ‏ ‏ما أدى من ‏ ‏مكاتبته ‏ ‏دية ‏ ‏ال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 بقي دية المملوك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عثمان بن أبي شي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عثمان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عن يحيى بن أبي كثير في عامة النسخ ومنها نسخة صحيحة لشيخنا الدهل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 النسخ فهكذا حدثنا مسدد أخبرنا يحيى بن سعيد وإسماعيل عن هشام وحدثنا عثم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 شيبة أخبرنا يعلى ابن عبيد أخبرنا حجاج الصواف جميعا عن يحيى بن أبي كثير 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وجدنا إسناد مسدد عن يحيى بن سعيد وإسماعيل عن هشام عن يحيى ابن أبي كثي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 المزي والله أع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ت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ح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ات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قضى صلى الله عليه وسلم في دية المكاتب حال كونه مقتو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ود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دال مضارع مجهول من ودى يدي دية أي يعطي دية 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د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تشديد الدال أي قضى و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كاتب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مال الكتاب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ية ال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نص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أن المكاتب إذا قتل يعطى دية حر بقدر ما أدى من مال الكتابة و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ة عبد بقدر ما ب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دى نصفه مثلا فيعطى نصف دية الحر ونصف دية العب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عامة الفقهاء على أن المكاتب عبد ما بقي عليه درهم في ج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جناية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ذهب إلى هذا الحديث أحد من العلماء فيما بلغنا إلا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خ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 في ذلك أيضا شيء عن علي بن أبي طالب وإذا صح الحديث وجب القو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لم يكن منسوخا أو معارضا بما هو أولى منه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مسندا و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بن سل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يوب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إذا أصاب ‏ ‏المكاتب ‏ ‏حدا أو ورث ميراثا يرث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 ما عتق من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وهيب ‏ ‏عن ‏ ‏أيوب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كرمة ‏ ‏عن ‏ ‏علي ‏ ‏عن النبي ‏ ‏صلى الله عليه وسلم ‏ ‏وأرسله ‏ ‏حماد بن ز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إسمعيل ‏ ‏عن ‏ ‏أيوب ‏ ‏عن ‏ ‏عكرمة ‏ ‏عن ‏ ‏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جعله ‏ ‏إسمعيل ابن علية ‏ ‏قول ‏ ‏عك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صاب المكاتب ح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ستحق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و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فكسر راء مخف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رث على قدر ما 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حسبه ومقد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 إذا ثبت للمكاتب دية أو ميراث ثبت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دية والميراث بحسب ما عتق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لو أدى نصف كتابته ثم مات أبوه وهو حر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 غيره فإنه يرث منه نصف ماله أو كما إذا جنى على المكاتب جناية وقد أدى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 فإن الجاني عليه يدفع إلى ورثته بقدر ما أدى من كتابته دية حر ويدفع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 بقدر ما بقي من كتابته دية عبد مثلا إذا كاتبه على ألف وقيمته مائة فأدى 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 ثم قتل فلورثة العبد خمس مائة من ألف نصف دية حر ولمولاه خمسون نصف قيمته 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 وقال الترمذي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ذ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زيد بن خالد بن موهب الرملي ‏ ‏حدثنا ‏ ‏عي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ونس ‏ ‏عن ‏ ‏محمد بن إسحق ‏ ‏عن ‏ ‏عمرو بن شعيب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دية ‏ ‏المع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نصف ‏ ‏دية ‏ ‏الح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أسامة بن ز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يثي ‏ ‏وعبد الرحمن بن الحارث ‏ ‏عن ‏ ‏عمرو بن شعيب ‏ ‏مث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ية المعاه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هاء وقيل بفتحها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صف دية ال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مسلم 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كتاب شيء أبين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 عمر بن عبد العزيز وعروة بن الزبير 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بن أنس وابن شبرمة وأحمد بن 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غير أن أحمد قال إذا كان القتل خطأ ف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 لم يقد به ويضاعف عليه باثني عشر ألف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صحاب الرأي وسفيان الثوري 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ة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الشعبي والنخعي ومجاه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روى ذلك عن عمر وابن مس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وإسحاق بن إبراهيم بن راهويه ديته الثلث من دية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والحسن وعكر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ذلك أيضا عن عمر خلاف الرواية الأولى وكذلك قال 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ف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 رسول الله صلى الله عليه وسلم أولى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ا 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سن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ال به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ضده حديث 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ناه فيما تقدم من طريق 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 عن عمرو بن شعيب عن أبيه عن جده قال كانت قيمة الدية على عهد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ثمان مائة دينار وثمانية آلاف د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ية أهل الكتاب يومئذ 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دية عقل الكافر نصف عقل المؤ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فظ النسائي 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فظ ابن ما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ضى أن 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تابين نصف عقل المسلم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م اليهود والنصارى وقد تقدم الكلام على 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يث عمرو بن شعيب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594" w:right="-126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 الشيخ شمس الدين بن القيم رحمه الله أول حديث عن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حديث صحيح إلى عمرو بن شع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مهور يحتجون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ا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في غير مو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حتج به الأئمة كلهم في الدي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بن الخطاب وعثمان بن عفان في دية اليهودي والنصراني بثلث دية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ضى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دية المجوسي بثمانمائة د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علم أن أحدا قال في حياتهم أقل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دياتهم أكثر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لزمنا قائل كل واحد من هؤلاء الأقل مما 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مرو بن شعيب قد رواه حسين المعلم عن عمرو ع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ج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ت قيمة الدية على عهد رسول الله صلى الله عليه وسلم 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ينار ثمانية آلاف د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دية أهل الكتاب يومئذ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صف من دية 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كان ذلك حتى استخلف عمر فذكر خطبته ورفع ا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غلبت الإ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ترك دية أهل الذمة لم يرفعها فيما رفع من الد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ببه والله أعل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على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ى النصف من دية المسلم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اجعا إلى ثمانية آلاف 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تكون ديتهم في روايته في عهد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ربعة آلاف درهم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رفعها عمر فيما رفع من الد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كأنه علم أنها من أهل الكتاب توق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لام تقوي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ذي يؤكد ما 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جعفر بن عون عن ابن جريج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و بن شعيب عن أبيه عن ج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 الله عليه وسلم فرض على كل مسلم 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من أهل الكتاب أربعة آلا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يس في شيء من هذا ما يوجب ترك القول بحديث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شع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ما المأخذ الأول وهو الأخذ بأقل ما قيل فالشافعي رحمه الله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يعتم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هو المجمع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إنما يكون دليلا عند انتفاء ما هو أولى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نا النص أولى بالاتبا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مأخذ الثاني فضعيف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يج وحسينا المعلم وغيرهما عن عمر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ريحة في التنص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في أحدهما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صف 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آخر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ربعة آلا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ع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ت دية المسلم ثمانية 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فالروايتان صريحتان في أن تنصيفها توقيف وسنة من رسول الله صلى الله عليه وسلم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رك ذلك باجتهاد عمر في رفع دية ال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إن عمر لم يرفع الدية في القدر 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فع قيمة الإبل لما غ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رأى أن الإبل هي الأصل في ال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 غلت 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م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زاد مقدار الدية من الو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زيادة تقويم لا زيادة قدر في أصل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علوم أن هذا لا يبطل تنصيف دية الكافر على دية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أقرها أربعة 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كانت في عهد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 الأربعة آلاف حينئذ هي نصف 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لم أنها في أهل الكتاب توقي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و توقيف تنص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صرحت به 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مر أداه اجتهاده إلى ترك الأربعة آلاف كما كا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ارت ثلثا برفعه دية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بالنص والتوق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ظاهر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جة إنما هي في الن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 الفقهاء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مسأ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ة الكتابي على الثلث من دية المسلم في 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م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بو حن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يته مثل دية المسلم في العمد والخطأ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يته نصف دية المسلم في العمد والخطأ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قتله 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ديته مثل دية ال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قتله خطأ فعنه فيه روايتا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إحدا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الرواية الصحيحة في مذه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الثل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قتل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على دينه عم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نه فيه أيضا روايت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إحدا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 نصف دية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لث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أبي سعد البقال عن عكرمة عن ابن عباس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جعل رسول الله صلى الله عليه وسلم دية العامريين دية الحر المسلم وكان لهم 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ثبت مث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فرد به أبو سعد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زباني الب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هل العلم لا يحتجون بحديث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حديث أبي كرز الفهر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فع عن ابن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لنبي صلى الله عليه وسلم ودى ذميا دية مسلم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و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كرز هذا متروك الحديث لم يروه عن نافع 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ابن القيم هذين البابين التاليين وإن لم يردا في سنن الإمام أبي داود 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رحه لباب دية الذمي وهما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اب لا يقتص من الجرح قبل الاندمال عن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جرح فأراد أن يستق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هى رسول الله صلى الله عليه وسلم أن يستقاد من 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يبرأ المجرو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دارقط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أيضا من حديث مسلم بن خالد الزنجي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يج عن عمرو بن شعيب عن أبيه عن جد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نهى رسول الله صلى الله عليه وسل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ص من الجرح حتى ينتهي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ن عمرو بن شعيب عن أبيه عن ج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جلا 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بقرن في ركبته فجاء إلى النبي صلى الله عليه وسل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قد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ر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جاء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قد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ق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جاء إليه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رج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قد نهيتك فعصيتني فأبعدك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طل عرج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نهى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أن يقتص من جرح حتى يبرأ صاح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اه الإمام 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أبو بك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شيبة عن إسماعيل بن علية عن أيوب عن عمرو بن دينار عن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جلا طعن 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رن في رك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تى النبي صلى الله عليه وسلم ليستق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ي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تى 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بى وعجل واستق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بست رجله وبرئت رجل المستقاد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تى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يس لك شيء إنك أبيت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كن لهذا الحديث 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أن 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فيان روياه عن عمرو بن دينار عن محمد بن طلحة بن يزيد بن ركا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جلا 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فذكره مرس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عبد الح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عندهم 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ذي أسنده ثقة ج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إسماعيل بن عل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اب من اطلع في بيت قوم 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نهم عن سهل بن سع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جلا اطلع في جحر في باب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 رسول الله صلى الله عليه وسلم مدرى يرجل به رأسه فقال له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أعلم أنك تنظرني لطعنت به في عينك إنما جعل الإذن من أجل 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خرجا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ن أن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جلا اطلع في بعض حجر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النبي صلى الله عليه وسلم بمشقص أو بمشاق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ي أنظر إليه يختل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ط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خرجاه أي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صحيحين أيضا عن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أن رجلا اطلع عليك بغير إذن فحذفته بحصاة ففقأت عين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عليك جناح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نه أ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اطلع في 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م بغير إذ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حل لهم أن يفقئوا عي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ه أ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اطلع في بيت قوم ففقئوا ع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دية له ولا قصاص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قا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دف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ابن جريج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خبرني ‏ ‏عطاء ‏ ‏عن ‏ ‏صفوان بن يعلى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تل أجير لي رجلا فعض يده فانتزعها ‏ ‏فندرت ‏ ‏ثنيته ‏ ‏ف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أهدرها وقال أتريد أن يضع يده في ‏ ‏فيك ‏ ‏تقض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كالفح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وأخبرني ‏ ‏ابن أبي مليكة ‏ ‏عن ‏ ‏جده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ا بكر ‏ ‏رضي الله عنه ‏ ‏أهدرها ‏ ‏وقال بعدت سنه ‏ ‏حدثنا ‏ ‏زياد بن أيو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هشيم ‏ ‏حدثنا ‏ ‏حجاج ‏ ‏وعبد الملك ‏ ‏عن ‏ ‏عطاء ‏ ‏عن ‏ ‏يعل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مية ‏ ‏بهذا ‏ ‏زاد ثم قال ‏ ‏يعني النبي ‏ ‏صلى الله عليه وسلم ‏ ‏للعاض إن شئ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ن تمكنه من يدك فيعضها ثم تنزعها من ‏ ‏فيه ‏ ‏وأبطل ‏ ‏دية ‏ ‏أسنان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عض بالفارسية كزيدن و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 للأج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د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نت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ذب الرجل ي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د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ون و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 أي سقط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ن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نية الأجير والثني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يا وهي الأسنان المتقدمة اثنتان فوق واثنتان أسف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جير العاض طالبا قصاص ثن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هد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ها أي النبي صلى الله عليه وسلم ولم يوجب فيها شيئ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ض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ضاد المعجمة ويكس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م كفرح أكل بأطراف أسنا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لفح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قضم الفحل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 من كل حيوان والمراد هاهنا الذكر من الإب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برني ابن أبي مليك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عبد الله بن عبي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 وهو أبو مليكة بن عبد الله بن جدع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هي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بن جدعان صحابي مد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أبا بكر أهد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بعدت س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كذا في أكثر النسخ بعدت من 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نه أي سن العاض التي عض بها وهذا دعاء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بعض النسخ نفذت سنه أي هكذا 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 النبي صلى الله عليه وسلم في حق العاض ولم يوجب له شيئا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ه قصة أبي بكر وأخرجه 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محمد بن إسحاق وقال فيه يعلى ومسلمة ابني أمي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شئت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مكنه من يد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ن التمك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ضمير المنصوب للرجل المعضو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نته من الشيء وأمكنته منه فتمكن واستمكن وحديث الباب يدل على أ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اية التي وقعت لأجل الدفع عن الضرر تهدر ولا دية على الج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 هذا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مهور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لزمه شيء لأنه في حكم الصائ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عن مالك أنه يجب 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ثل ذلك وهو محجوج بالحديث ال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صح من حديث عمران بن 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تل يعلى بن أمية أو أمية رجلا فعض أحدهما صاح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 أنه لأجير يعلى لا ليعلى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تط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أع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ي أضر بالمري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اصم الأنطاكي ‏ ‏ومحمد بن الصباح بن سفي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ن ‏ ‏الوليد بن مسلم ‏ ‏أخبرهم عن ‏ ‏ابن جريج ‏ ‏عن ‏ ‏عمرو بن شعي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من ‏ ‏تطبب ‏ ‏ولا يعلم منه ‏ ‏طب ‏ ‏فهو ضام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نص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حدثني ‏ ‏ابن جريج ‏ ‏قال ‏ ‏أبو داود ‏ ‏هذا لم يروه إلا ‏ ‏الوليد ‏ ‏ل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دري هو صحيح أم ل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طب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موحدة الأولى أي 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 الطب وعالج مريض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علم منه ط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الجة 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ة على الخطأ فأخطأ في طبه وأتلف شيئا من المريض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هو 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تولد من فعله الهلاك وهو متعد فيه إذ لا يعرف ذلك فتكون ج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ضمونة على عاقل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خلافا في أن المعالج إذا 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ف المريض كان ضامنا والمتعاطي علما أو عملا لا يعرفه متعد فإذا تولد من 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لف ضمن الدية وسقط القود عنه لأنه لا يستبد بذلك دون إذن المري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ناية 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قول عامة الفقهاء على عاقلت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نص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روايته عن الوليد بن مسلم حدثني ابن جري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حمد بن الصباح فقال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ر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ديث مسند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م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دري أصحيح هو أم 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صحيح مسند أم 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الدارقطني من طريقين عن عبد الله بن عمرو وقال لم 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بن جريج غير الوليد بن مسلم وغيره يرويه مرس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الحاكم في المستدر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ب وقال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قره الذه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منا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 ومنقطعا وأخرجه ابن ماج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حفص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زيز بن عمر بن عبد العزيز ‏ ‏حدثني ‏ ‏بعض الوفد ‏ ‏الذين قدموا على أبي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يما طبي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طبب ‏ ‏على قوم لا يعرف له ‏ ‏تطبب ‏ ‏قبل ذلك ‏ ‏فأعنت ‏ ‏فهو ض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عبد العزيز ‏ ‏أما إنه ليس بالنعت إنما هو قطع العروق ‏ ‏والبط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الك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ع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ضر بالمريض وأفسد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ضا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ن طبه بالدية على عاقلته إن مات بسببه لتهوره ب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ما يقتل بغير معر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ن سبق له بذلك تجارب فهو حقيق بالصواب وإن أخطأ 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 الجهد الصناعي أو قصور الصناعة وعند ذلك لا يكون ملوما كذا قال العلامة 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بد العزيز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اوي المذكو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خفيف للتن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طبي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هو قطع العرو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فصد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ب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ططت القرحة شقق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ك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يه كيا أحرق جلده بحديدة ونحو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راد عبد العزيز والله أعلم بمراده أن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 الواقع في الحديث ليس المقصود منه معناه الوصفي العام الشامل لكل من 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المقصود منه قاطع العروق والباط الكا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أنت تعلم أن لفظ الطبيب في 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م لكل من يعالج الجسم فلا بد للتخصيص ببعض الأنواع من دل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عض الوفد مجهول ولا يعلم هل له صحبة أم ل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 بن عمر بن عبد العزيز بن مروان عن بعض من قدم على أبيه ولا يعلم هل له 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 ل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بد العزيز بن عمر من طبقة تبع التا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 يلق أحدا من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طإ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ش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 xml:space="preserve">هذا الباب مع هذا الحديث ثابت في بعض النسخ في هذا المحل </w:t>
      </w:r>
      <w:r>
        <w:rPr>
          <w:color w:val="FF0000"/>
          <w:sz w:val="32"/>
          <w:szCs w:val="32"/>
          <w:u w:val="single"/>
          <w:rtl w:val="true"/>
        </w:rPr>
        <w:t xml:space="preserve">, </w:t>
      </w:r>
      <w:r>
        <w:rPr>
          <w:color w:val="FF0000"/>
          <w:sz w:val="32"/>
          <w:sz w:val="32"/>
          <w:szCs w:val="32"/>
          <w:u w:val="single"/>
          <w:rtl w:val="true"/>
        </w:rPr>
        <w:t>وكذ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ثابت في مختصر المنذري </w:t>
      </w:r>
      <w:r>
        <w:rPr>
          <w:color w:val="FF0000"/>
          <w:sz w:val="32"/>
          <w:szCs w:val="32"/>
          <w:u w:val="single"/>
          <w:rtl w:val="true"/>
        </w:rPr>
        <w:t xml:space="preserve">. </w:t>
      </w:r>
      <w:r>
        <w:rPr>
          <w:color w:val="FF0000"/>
          <w:sz w:val="32"/>
          <w:sz w:val="32"/>
          <w:szCs w:val="32"/>
          <w:u w:val="single"/>
          <w:rtl w:val="true"/>
        </w:rPr>
        <w:t>وأما في أكثر النسخ فهذا الباب مع هذا الحديث ساقط من هذ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المحل وتقدم بيان ذلك مشروحا في باب الدية كم هي فليرجع إليه والله أعل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Cs w:val="32"/>
          <w:u w:val="single"/>
          <w:rtl w:val="true"/>
        </w:rPr>
        <w:t xml:space="preserve">. </w:t>
      </w:r>
      <w:r>
        <w:rPr>
          <w:color w:val="FF0000"/>
          <w:sz w:val="32"/>
          <w:szCs w:val="32"/>
          <w:u w:val="single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مسدد ‏ ‏المعنى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ماد ‏ ‏عن ‏ ‏خالد ‏ ‏عن ‏ ‏القاسم بن ربيعة ‏ ‏عن ‏ ‏عقبة بن أوس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مر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مسدد ‏ ‏خطب يوم الفتح ثم اتفقا ‏ ‏فقال ‏ ‏ألا إن كل ‏ ‏مأثرة ‏ ‏كانت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 من دم أو مال تذكر ‏ ‏وتدعى تحت قدمي إلا ما كان من سقاية الحاج ‏ ‏وسد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بيت ‏ ‏ثم قال ألا إن ‏ ‏دية ‏ ‏الخطإ ‏ ‏شبه العمد ‏ ‏ما كان بالسوط وال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 من الإبل منها أربعون في بطونها أولاد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و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سماعيل ‏ ‏حدثنا ‏ ‏وهيب ‏ ‏عن ‏ ‏خالد ‏ ‏بهذا الإسناد ‏ ‏نحو معن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قدم في باب الدية 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وذكر اختلاف الرواة في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ن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لفق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معاذ بن هشام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‏ ‏عن ‏ ‏قتادة ‏ ‏عن ‏ ‏أبي نضرة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غلاما لأناس فقراء قطع أذن غلام لأناس أغنياء فأتى أهله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فقالوا يا رسول الله إنا أناس فقراء فلم يجعل عليه شيئ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ى أه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هل الغلام 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 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بعض النسخ عليهم قال الخطابي معنى هذا أن الغلام الجاني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ا وكا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نايته خطأ وكانت عاقلته فقراء وإنما تواسي العاقلة عن وجد وسعة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 على الفقير منهم ويشبه أن الغلام المجني عليه أيضا كان حرا لأنه لو كان عبد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 لاعتذار أهله بالفقر معنى لأن العاقلة لا تحمل عبدا كما لا تحمل عمدا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ا وذلك في قول أكثر أهل العلم فأما الغلام المملوك إذا جنى على عبد أو 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نايته في رقبته في قول عامة أهل العلم انتهى قال المنذري 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عم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وقد تقدم هذا الباب مع حديثه وقد مر الكلام عليه هنا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Cs w:val="32"/>
          <w:u w:val="single"/>
          <w:rtl w:val="true"/>
        </w:rPr>
        <w:t xml:space="preserve">. </w:t>
      </w:r>
      <w:r>
        <w:rPr>
          <w:color w:val="FF0000"/>
          <w:sz w:val="32"/>
          <w:szCs w:val="32"/>
          <w:u w:val="single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قال ‏ ‏أبو داود ‏ ‏حدثت عن ‏ ‏سعيد بن سليما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ليمان بن كثير ‏ ‏حدثنا ‏ ‏عمرو بن دينار ‏ ‏عن ‏ ‏طاوس ‏ ‏عن ‏ ‏ابن عباس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قتل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ميا ‏ ‏أو ‏ ‏رميا يكون بينهم بحجر أو بسوط ‏ ‏فعقله ‏ ‏عقل ‏ ‏خطإ ومن قتل ع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ود ‏ ‏يديه فمن حال بينه وبينه فعليه لعنة الله والملائكة والناس أجمعين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وقد تقدم وأخرج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 تقدم مسندا وقال هاهنا حدثت عن سعيد بن سليمان لم يسم من حدثه فهي رواية 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تاب ا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د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تنف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برج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يقال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نفحت الدابة أي ضربت برج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محمد بن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سفيان بن حسين ‏ ‏عن ‏ ‏الزهري ‏ ‏عن ‏ ‏سعيد بن المسيب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رجل ‏ ‏جب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دابة تضرب برجلها وهو راكب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جل جب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جيم أي هدر أي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ابته الدابة برجلها فلا قود على صاحب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تكلم النا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إنه غير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فيان بن حسين معروف بسوء الح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 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عجماء جرحها جبار ولو صح الحديث كان القول به واج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قال به أصحاب 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هبوا إلى أن الراكب إذا رمحت دابته إنسانا برجلها فهو ه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نفحته 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و ضا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راكب يملك تصريفها من قدامها ولا يملك ذلك منها فيما و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روه غير سفي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لفه الحفاظ عن الزهري منهم مالك وابن عيينة ويونس ومعمر وابن 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دي وعقيل وليث بن سعد وغيرهم كلهم رووه عن الزهري فقالوا العجماء جبار وال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بار والمعدن جبار ولم يذكروا الرجل وهو الصو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ذكر المنذري بع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رة الخطابي المذكورة بحروفها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 غيره أن أبا صالح السمان و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ج ومحمد بن سيرين ومحمد بن زياد لم يذكروا الرجل وهو المحفوظ عن أبي هري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آدم بن أبي إياس عن شعبة عن محمد بن زياد عن أبي هريرة ع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رجل جب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الدارقطني تفرد به آدم بن أبي إياس عن شع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فيان بن حسين هو أبو محمد السلمي الواسطي استشهد به البخاري وأخرج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في المقدمة ولم يحتج به واحد منهما وتكلم فيه غير واحد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عج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والمعد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والبئ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جب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سفيان ‏ ‏عن ‏ ‏الزه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المسيب ‏ ‏وأبي سلمة ‏ ‏سمعا ‏ ‏أبا هريرة ‏ ‏يحد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رسول الله ‏ ‏صلى الله عليه وسلم ‏ ‏قال ‏ ‏العجماء ‏ ‏جرح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بار ‏ ‏والمعدن ‏ ‏جبار ‏ ‏والبئر ‏ ‏جبار ‏ ‏وفي ‏ ‏الركاز ‏ ‏ال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عجماء ‏ ‏المنفلتة التي لا يكون معها أحد وتك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النهار لا تكون بالليل ‏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ج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بهيمة والدابة وسميت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متها وكل من لم يقدر على الكلام فهو أعجم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رح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يم على المصدر لا غير قاله الأ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بالضم فهو الاسم كذا في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مو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ب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جيم أي هد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جرحها هدرا إذا كانت منفلتة عائرة على وجهها ليس لها قائد ولا سائق ولا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عد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د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ب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أن الرجل يحفر المعدن في ملكه أو في موات فيمر بها مار فيسقط فيها فيم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جر أجراء يعملون فيها فيقع عليهم فيموتون فلا ضمان في ذلك وكذا قو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بئر جب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أنه يحفرها في ملكه أو في موات فيقع فيها إنسان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 ويتلف فلا ض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لو استأجره لحفرها فوقعت عليه فمات فلا ض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الركاز الخم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تصريح بوجوب الخمس في الركاز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ين الجاهلية وهذا مذهبنا ومذهب أهل الحجاز وجمهور العلماء وقال أبو حنيفة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هل العراق هو المعدن وهما عندهم لفظان مترادف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الحديث يرد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فرق بينهما وعطف أحدهما على الآخر 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دا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ج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تي يكون جرحها جبا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منفل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سرح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لا يكون مع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ج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القائد والسائق والراك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نهار لا تكون باللي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العلماء على أن 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هائم بالنهار لا ضمان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معها راكب أو سائق أو قائد فجمهور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ضمان ما أتلف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إذا أتلفت ليلا فقال يضمن صاحبها ما أتلف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وأصحابه يضمن إن فرط في حفظها وإلا فلا انتهى مختص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تع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/>
      </w:pPr>
      <w:r>
        <w:rPr>
          <w:color w:val="FF0000"/>
          <w:sz w:val="32"/>
          <w:sz w:val="32"/>
          <w:szCs w:val="32"/>
          <w:u w:val="single"/>
          <w:rtl w:val="true"/>
        </w:rPr>
        <w:t>بحذف إحدى التاء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  <w:u w:val="single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متوكل العسقلاني ‏ ‏حدثنا ‏ ‏عبد الرزاق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 ‏ ‏و حدثنا ‏ ‏جعفر بن مسافر التنيسي ‏ ‏حدثنا ‏ ‏زيد بن المبارك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ملك الصنعاني ‏ ‏كلاهما ‏ ‏عن ‏ ‏معمر ‏ ‏عن ‏ ‏همام بن منبه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نار ‏ ‏جب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ر جب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 وابن ماجه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أزل أسمع أصحاب الحديث يقولون غلط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رزاق إنما هو البئر جبار حتى وجدته لأبي داود عن عبد الملك الصنعاني عن 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ل على أن الحديث لم ينفرد به عبد الرزاق وهذا آخر كلامه وعبد الملك 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 هشام بن يوسف وأبو الفتح الأزدي وقال بعضهم هو تصحيف البئر فإن أهل 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ون النار ويكسرون النون فسمعه بعضهم على الإمالة فكتبه بالياء فنقلوه مصح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ى هذا الذي ذكر هو على العكس مما قا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صح نقله فهي النار يوقدها الرج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 لإرب له فيها فتطيرها الريح فتشعلها في مال أو متاع لغيره بحيث لا يملك 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 هدرا 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594" w:right="-1260" w:hanging="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قصا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س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المعتمر ‏ ‏عن ‏ ‏حميد الطوي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نس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سرت ‏ ‏الربيع ‏ ‏أخ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نس بن النضر ‏ ‏ثنية ‏ ‏امرأة فأتوا النبي ‏ ‏صلى الله عليه وسلم ‏ ‏فقضى ب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القصاص ‏ ‏فقال ‏ ‏أنس بن النضر ‏ ‏والذي بعثك بالحق لا تكسر ‏ ‏ثنيت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يوم قال يا ‏ ‏أنس ‏ ‏كتاب الله ‏ ‏القصاص ‏ ‏فرضوا ‏ ‏بأرش ‏ ‏أخذوه فعجب 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وقال ‏ ‏إن من عباد الله من لو أقسم على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أبر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سمعت ‏ ‏أحمد بن حنبل ‏ ‏قيل له كيف يقتص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 السن قال ‏ ‏تبر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94" w:right="-126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سرت الربي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راء وفتح موحدة 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ية مكسورة هي عمة أنس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ت أنس بن النض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 وهو عم أنس بن ما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ضى بكتاب الله القصا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 من كتاب الله وبالنصب على المفعول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كس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ني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ثنية الرب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رد أنس الر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والإنكار بحكمه وإنما قاله توقعا ورجاء من فضله تعا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ضي خصمها ويلقي في قلبه أن يعفو عنها ابتغاء مرض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قال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حين رضي القوم بالأرش ما ق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يا أن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 الله القصا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شهر فيهما الرفع على أن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مبتدأ والقصاص خب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فرض الله الذي فرضه على لسان 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وأنزله من وحيه وتكلم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به قوله عز 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كتبنا عليهم فيها أن النفس بالنفس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سن بالسن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>وهذا على قو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شرائع الأنبياء لازمة ل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إشارة إ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إن عاقبتم فعا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ثل ما عوقبتم به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 xml:space="preserve">إلى قوله سبحان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الجروح قصاص </w:t>
      </w:r>
      <w:r>
        <w:rPr>
          <w:sz w:val="32"/>
          <w:szCs w:val="32"/>
          <w:rtl w:val="true"/>
        </w:rPr>
        <w:t xml:space="preserve">} : </w:t>
      </w:r>
      <w:r>
        <w:rPr>
          <w:sz w:val="32"/>
          <w:sz w:val="32"/>
          <w:szCs w:val="32"/>
          <w:rtl w:val="true"/>
        </w:rPr>
        <w:t>انتهى مختص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ولياء المرأة المجني علي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أر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 الهمزة أي بالد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ب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عله بارا في يمي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ث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تبر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صيغة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شرح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برد الحديد بالمبرد ونحوه من الجواهر يبرده بردا سح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رادة بالضم الس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صحاح البرادة ما سقط منه والمبرد كمنبر ما برد به وهو السوهان 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والحديث يدل على وجوب القصاص في ال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اهره وجوب القصاص ولو كان ذلك ك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قلعا ولكن بشرط أن يعرف مقدار المكس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خذ مثله من سن الكافر 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ص بأن تبرد سن الجاني إلى الحد الذاهب من سن المجني عليه كما قال 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بل كذا في الن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راء المهملة وفتح الباء الموحدة وتشديد الياء آخر الحروف وكسرها وبعدها 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وقع في لفظ أبي داود والبخاري والنسائي وابن ماج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سرت 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في صحيح مسلم وسنن النسائي من رواية حماد بن سلمة عن ثابت عن أنس أن أخت الربيع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رثة جرحت إنسا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جح بعضهم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ind w:left="-1594" w:right="-1260" w:hanging="0"/>
        <w:jc w:val="left"/>
        <w:rPr>
          <w:rFonts w:cs="Monotype Koufi"/>
          <w:color w:val="0000FF"/>
          <w:sz w:val="32"/>
          <w:szCs w:val="32"/>
          <w:u w:val="single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u w:val="single"/>
          <w:rtl w:val="true"/>
        </w:rPr>
        <w:t>‏</w:t>
      </w:r>
    </w:p>
    <w:p>
      <w:pPr>
        <w:pStyle w:val="Normal"/>
        <w:ind w:left="-1594" w:right="-1260" w:hanging="0"/>
        <w:jc w:val="center"/>
        <w:rPr>
          <w:rFonts w:ascii="Arial" w:hAnsi="Arial" w:cs="Monotype Koufi"/>
          <w:b/>
          <w:b/>
          <w:bCs/>
          <w:color w:val="FF0000"/>
          <w:sz w:val="48"/>
          <w:szCs w:val="48"/>
        </w:rPr>
      </w:pP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أنتهى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الديات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ويلي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8"/>
          <w:sz w:val="48"/>
          <w:szCs w:val="48"/>
          <w:rtl w:val="true"/>
        </w:rPr>
        <w:t>السنة</w:t>
      </w:r>
    </w:p>
    <w:p>
      <w:pPr>
        <w:pStyle w:val="Normal"/>
        <w:ind w:left="-1594" w:right="-1260" w:hanging="0"/>
        <w:jc w:val="center"/>
        <w:rPr>
          <w:rFonts w:ascii="Arial" w:hAnsi="Arial"/>
          <w:b/>
          <w:b/>
          <w:bCs/>
          <w:color w:val="3366FF"/>
          <w:sz w:val="48"/>
          <w:szCs w:val="48"/>
        </w:rPr>
      </w:pPr>
      <w:r>
        <w:rPr>
          <w:rFonts w:ascii="Arial" w:hAnsi="Arial" w:cs="Monotype Koufi"/>
          <w:b/>
          <w:b/>
          <w:bCs/>
          <w:color w:val="3366FF"/>
          <w:sz w:val="48"/>
          <w:sz w:val="48"/>
          <w:szCs w:val="48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3366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3366FF"/>
          <w:sz w:val="48"/>
          <w:sz w:val="48"/>
          <w:szCs w:val="48"/>
          <w:rtl w:val="true"/>
        </w:rPr>
        <w:t>مشكاة</w:t>
      </w:r>
      <w:r>
        <w:rPr>
          <w:rFonts w:ascii="Arial" w:hAnsi="Arial" w:eastAsia="Arial" w:cs="Arial"/>
          <w:b/>
          <w:b/>
          <w:bCs/>
          <w:color w:val="3366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3366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-1594" w:right="-1260" w:hanging="0"/>
        <w:jc w:val="center"/>
        <w:rPr>
          <w:rFonts w:ascii="Bradley Hand ITC" w:hAnsi="Bradley Hand ITC" w:cs="Monotype Koufi"/>
          <w:b/>
          <w:b/>
          <w:bCs/>
          <w:color w:val="008000"/>
          <w:sz w:val="72"/>
          <w:szCs w:val="72"/>
        </w:rPr>
      </w:pPr>
      <w:r>
        <w:rPr>
          <w:rFonts w:cs="Monotype Koufi" w:ascii="Bradley Hand ITC" w:hAnsi="Bradley Hand ITC"/>
          <w:b/>
          <w:bCs/>
          <w:color w:val="008000"/>
          <w:sz w:val="72"/>
          <w:szCs w:val="72"/>
        </w:rPr>
        <w:t>www.almeshkat.net/books</w:t>
      </w:r>
    </w:p>
    <w:p>
      <w:pPr>
        <w:pStyle w:val="Normal"/>
        <w:ind w:left="-1594" w:right="-1260" w:hanging="0"/>
        <w:jc w:val="left"/>
        <w:rPr>
          <w:rFonts w:ascii="Bradley Hand ITC" w:hAnsi="Bradley Hand ITC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Bradley Hand ITC" w:hAnsi="Bradley Hand ITC"/>
          <w:b/>
          <w:bCs/>
          <w:color w:val="0000FF"/>
          <w:sz w:val="32"/>
          <w:szCs w:val="32"/>
          <w:rtl w:val="true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28"/>
        <w:sz w:val="28"/>
        <w:szCs w:val="28"/>
        <w:rtl w:val="true"/>
      </w:rPr>
      <w:t>عو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معبود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شر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سن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أبي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</w:t>
    </w:r>
    <w:r>
      <w:rPr>
        <w:rFonts w:cs="Monotype Koufi"/>
        <w:color w:val="0000FF"/>
        <w:sz w:val="28"/>
        <w:sz w:val="28"/>
        <w:szCs w:val="28"/>
        <w:rtl w:val="true"/>
      </w:rPr>
      <w:t>كتا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ديات</w:t>
    </w:r>
    <w:r>
      <w:rPr>
        <w:sz w:val="28"/>
        <w:sz w:val="28"/>
        <w:szCs w:val="28"/>
        <w:rtl w:val="true"/>
      </w:rPr>
      <w:t xml:space="preserve">                </w:t>
    </w:r>
    <w:r>
      <w:rPr>
        <w:rFonts w:cs="Monotype Koufi"/>
        <w:color w:val="993300"/>
        <w:sz w:val="28"/>
        <w:sz w:val="28"/>
        <w:szCs w:val="28"/>
        <w:rtl w:val="true"/>
      </w:rPr>
      <w:t>مكتبة</w:t>
    </w:r>
    <w:r>
      <w:rPr>
        <w:color w:val="993300"/>
        <w:sz w:val="28"/>
        <w:sz w:val="28"/>
        <w:szCs w:val="28"/>
        <w:rtl w:val="true"/>
      </w:rPr>
      <w:t xml:space="preserve"> </w:t>
    </w:r>
    <w:r>
      <w:rPr>
        <w:rFonts w:cs="Monotype Koufi"/>
        <w:color w:val="993300"/>
        <w:sz w:val="28"/>
        <w:sz w:val="28"/>
        <w:szCs w:val="28"/>
        <w:rtl w:val="true"/>
      </w:rPr>
      <w:t>مشكاة</w:t>
    </w:r>
    <w:r>
      <w:rPr>
        <w:color w:val="993300"/>
        <w:sz w:val="28"/>
        <w:sz w:val="28"/>
        <w:szCs w:val="28"/>
        <w:rtl w:val="true"/>
      </w:rPr>
      <w:t xml:space="preserve"> </w:t>
    </w:r>
    <w:r>
      <w:rPr>
        <w:rFonts w:cs="Monotype Koufi"/>
        <w:color w:val="993300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+1, 41+1)" TargetMode="External"/><Relationship Id="rId3" Type="http://schemas.openxmlformats.org/officeDocument/2006/relationships/hyperlink" Target="javascript:OpenQuran(4+1, 49+1)" TargetMode="External"/><Relationship Id="rId4" Type="http://schemas.openxmlformats.org/officeDocument/2006/relationships/hyperlink" Target="javascript:OpenQuran(16+1, 14+1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44:00Z</dcterms:created>
  <dc:creator>*0*</dc:creator>
  <dc:description/>
  <cp:keywords/>
  <dc:language>en-US</dc:language>
  <cp:lastModifiedBy>*0*</cp:lastModifiedBy>
  <dcterms:modified xsi:type="dcterms:W3CDTF">2004-03-24T02:35:00Z</dcterms:modified>
  <cp:revision>35</cp:revision>
  <dc:subject/>
  <dc:title>‏ ‏بسم الله الرحمن الرحيم</dc:title>
</cp:coreProperties>
</file>