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-1440" w:hanging="0"/>
        <w:jc w:val="center"/>
        <w:rPr>
          <w:rFonts w:cs="Monotype Koufi"/>
          <w:color w:val="408080"/>
          <w:sz w:val="56"/>
          <w:szCs w:val="56"/>
        </w:rPr>
      </w:pPr>
      <w:r>
        <w:rPr>
          <w:rFonts w:cs="Monotype Koufi"/>
          <w:color w:val="408080"/>
          <w:sz w:val="56"/>
          <w:szCs w:val="56"/>
          <w:rtl w:val="true"/>
        </w:rPr>
        <w:t>‏</w:t>
      </w:r>
      <w:r>
        <w:rPr>
          <w:rFonts w:cs="Times New Roman"/>
          <w:color w:val="408080"/>
          <w:sz w:val="56"/>
          <w:szCs w:val="56"/>
          <w:rtl w:val="true"/>
        </w:rPr>
        <w:t xml:space="preserve"> </w:t>
      </w:r>
      <w:r>
        <w:rPr>
          <w:rFonts w:cs="Monotype Koufi"/>
          <w:color w:val="408080"/>
          <w:sz w:val="56"/>
          <w:szCs w:val="56"/>
          <w:rtl w:val="true"/>
        </w:rPr>
        <w:t>‏</w:t>
      </w:r>
      <w:r>
        <w:rPr>
          <w:rFonts w:cs="Monotype Koufi"/>
          <w:color w:val="FF0000"/>
          <w:sz w:val="56"/>
          <w:sz w:val="56"/>
          <w:szCs w:val="56"/>
          <w:rtl w:val="true"/>
        </w:rPr>
        <w:t>بسم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FF0000"/>
          <w:sz w:val="56"/>
          <w:sz w:val="56"/>
          <w:szCs w:val="56"/>
          <w:rtl w:val="true"/>
        </w:rPr>
        <w:t>الله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FF0000"/>
          <w:sz w:val="56"/>
          <w:sz w:val="56"/>
          <w:szCs w:val="56"/>
          <w:rtl w:val="true"/>
        </w:rPr>
        <w:t>الرحمن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FF0000"/>
          <w:sz w:val="56"/>
          <w:sz w:val="56"/>
          <w:szCs w:val="56"/>
          <w:rtl w:val="true"/>
        </w:rPr>
        <w:t>الرحيم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FF0000"/>
          <w:sz w:val="56"/>
          <w:sz w:val="56"/>
          <w:szCs w:val="56"/>
          <w:rtl w:val="true"/>
        </w:rPr>
        <w:t>‏</w:t>
      </w:r>
    </w:p>
    <w:p>
      <w:pPr>
        <w:pStyle w:val="Normal"/>
        <w:ind w:left="-1054" w:right="-1440" w:hanging="0"/>
        <w:jc w:val="center"/>
        <w:rPr>
          <w:rFonts w:cs="Monotype Koufi"/>
          <w:sz w:val="56"/>
          <w:szCs w:val="56"/>
        </w:rPr>
      </w:pPr>
      <w:r>
        <w:rPr>
          <w:rFonts w:cs="Monotype Koufi"/>
          <w:color w:val="408080"/>
          <w:sz w:val="56"/>
          <w:szCs w:val="56"/>
          <w:rtl w:val="true"/>
        </w:rPr>
        <w:t>‏</w:t>
      </w:r>
      <w:r>
        <w:rPr>
          <w:rFonts w:cs="Monotype Koufi"/>
          <w:color w:val="008000"/>
          <w:sz w:val="56"/>
          <w:sz w:val="56"/>
          <w:szCs w:val="56"/>
          <w:rtl w:val="true"/>
        </w:rPr>
        <w:t>كتاب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8000"/>
          <w:sz w:val="56"/>
          <w:sz w:val="56"/>
          <w:szCs w:val="56"/>
          <w:rtl w:val="true"/>
        </w:rPr>
        <w:t>‏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8000"/>
          <w:sz w:val="56"/>
          <w:sz w:val="56"/>
          <w:szCs w:val="56"/>
          <w:rtl w:val="true"/>
        </w:rPr>
        <w:t>‏الحدود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8000"/>
          <w:sz w:val="56"/>
          <w:sz w:val="56"/>
          <w:szCs w:val="56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جمع حد وهو الحاجز بين الشيئين يمنع اختلاط أحدهما بالآخر </w:t>
      </w:r>
      <w:r>
        <w:rPr>
          <w:color w:val="0000FF"/>
          <w:sz w:val="32"/>
          <w:szCs w:val="32"/>
          <w:rtl w:val="true"/>
        </w:rPr>
        <w:t xml:space="preserve">, </w:t>
      </w:r>
      <w:r>
        <w:rPr>
          <w:color w:val="0000FF"/>
          <w:sz w:val="32"/>
          <w:sz w:val="32"/>
          <w:szCs w:val="32"/>
          <w:rtl w:val="true"/>
        </w:rPr>
        <w:t>و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زنا والخمر سمي به لكونه مانعا لمتعاطيه عن معاودة مثله مانعا لغيره أن يس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مسلكه </w:t>
      </w:r>
      <w:r>
        <w:rPr>
          <w:color w:val="0000FF"/>
          <w:sz w:val="32"/>
          <w:szCs w:val="32"/>
          <w:rtl w:val="true"/>
        </w:rPr>
        <w:t xml:space="preserve">. </w:t>
      </w:r>
      <w:r>
        <w:rPr>
          <w:color w:val="0000FF"/>
          <w:sz w:val="32"/>
          <w:sz w:val="32"/>
          <w:szCs w:val="32"/>
          <w:rtl w:val="true"/>
        </w:rPr>
        <w:t>قاله القسطل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 </w:t>
      </w:r>
      <w:r>
        <w:rPr>
          <w:color w:val="0000FF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ح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رت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محمد بن حنبل ‏ ‏حدثنا ‏ ‏إسمعيل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إبراهيم ‏ ‏أخبرنا ‏ ‏أيوب ‏ ‏عن ‏ ‏عكر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علي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ليه السلام ‏ ‏أحرق ناسا ارتدوا عن الإسلام فبلغ ذلك ‏ ‏ابن عباس ‏ ‏فقال لم أ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حرقهم بالنار إن رسول الله ‏ ‏صلى الله عليه وسلم ‏ ‏قال ‏ ‏لا تعذبوا بعذاب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نت قاتلهم بقول رسول الله ‏ ‏صلى الله عليه وسلم ‏ ‏فإن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قال من بدل دينه فاقتلوه فبلغ ذلك ‏ ‏عليا ‏ ‏عليه السلام ‏ ‏فقال و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ابن عباس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علي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أبي طال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حرق ناسا ارتدوا عن الإسل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عند الإسماعيلي من حديث عكرمة أن 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 بقوم قد ارتدوا عن الإسلام أو قال بزنادقة ومعهم كتب لهم فأمر بنار فأنض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اهم في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بلغ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إحراق ابن عباس وكان 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يرا على البصرة من قبل علي رضي الله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حافظ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طف على لم أك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تل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رتدين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بلغ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ول ابن عباس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ح ابن عب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 النسخ أم ابن عباس بزيادة لفظ أ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نسخة ابن أم عباس بزيادة لفظ أم بين 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و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ظاهر أنه سهو من الكات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 إسماعيل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ة في روايته فبلغ ذلك عليا فقال ويح أم ابن 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ذا عند أبي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رقطني بحذف أم وهو محتمل أنه لم يرض بما اعترض به ورأى أن النهي للتنز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 على تفسير ويح بأنها كلمة رحمة فتوجع له لكونه حمل النهي على ظاهره ف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حريم مطلقا فأنك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حتمل أن يكون قالها رضا بما ق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 حفظ ما نسيه 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أحد ما قيل في تفسير ويح إنها تقال بمعنى المدح والتعجب كما حكاه 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أنه أخذه من قول الخليل هي في موضع رأفة واستملاح كقولك للصبي ويحه ما أ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كثر أهل العلم على أن هذا القول ورد مورد 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إعجاب بق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نصره ما جاء في رواية أخرى عن شرح السنة فبلغ ذلك عليا فقال 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باس رضي الله عن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فظه لفظ الدعاء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دح له والإعجاب بق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كقول رسول الله في أبي بصير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يل أمه مسعر 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حديث استدل به على قتل المرتدة كالمرت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صه الحنفية 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مسكوا بحديث النهي عن قتل النس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مل الجمهور النهي على الكافرة الأصلية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 تباشر القتال ولا القتل لقوله في بعض طرق حديث النهي عن قتل النساء لما 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 مقتولة ما كانت هذه لتقاتل ثم نهى عن قتل النساء وقد وقع في حديث معاذ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لما أرسله إلى اليمن قال 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ما رجل ارتد عن 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دعه فإن عاد وإلا فاضرب عنق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يما امرأة ارتدت عن الإسلام فادعها فإن 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لا فاضرب عنق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سنده 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نص في موضع النزاع فيجب المصير إليه كذا في 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الترمذي والنسائي وابن ماجه 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طولا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مرو بن عون ‏ ‏أخبرنا ‏ ‏أبو معاوي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أعمش ‏ ‏عن ‏ ‏عبد الله بن مرة ‏ ‏عن ‏ ‏مسروق ‏ ‏عن ‏ ‏عبد الل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لا يحل دم 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 يشهد أن لا إله إلا الله وأني رسول الله إلا بإحدى ثلاث ‏ ‏الثيب ‏ ‏الز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فس بالنفس والتارك لدينه المفارق للجماعة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بد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مسعود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م 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إراق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برجل الإنسان فإن الحكم 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ل والنسو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صفة مقيدة ل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لا إله إلا الله وأني رسول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ظاهر أن يشهد 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ء بها مقيدة للموصوف مع صفته إشعارا بأن الشهادتين هما العمدة في حقن 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ؤيده قوله صلى الله عليه وسلم في حديث أسامة كيف تصنع بلا إله إلا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بإحدى ثلا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خصال ثلا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ثيب ال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زنا الثيب الزا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بالثيب المحصن وهو الحر المكلف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اب في نكاح صحيح ثم زنى فإن للإمام رج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إثبات 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اني المحص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رجمه بالحجارة حتى يموت وهذا بإجماع المسلم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فس بالنف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قتل النفس بالنف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به 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ه وقد يستدل به أصحاب أبي حنيفة رضي الله عنه في قولهم يقتل المسلم ب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قتل الحر بالعب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جمهور العلماء على خلاف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هم مالك والشافعي والليث 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ك لدينه المفارق للجما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ذي ترك 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ين وخرج من جملتهم وانفرد عن أمرهم بالردة ف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ارق للجماعة صفة 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تارك لدي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عام في كل مرتد عن الإسلام بأي ردة كانت فيجب 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لم يرجع إلى الإسل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تناول أيضا كل خارج عن الجماعة ببدعة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غي أو غير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ا الخوارج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علم أن هذا عام يخص منه الصائل ونحوه فيباح 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دف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يجاب عن هذا بأنه داخل في المفارق للجماعة أو يكون المراد لا 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مد قتله قصدا إلا في هؤلاء الثلاث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 و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سنان الباهلي ‏ ‏حدثنا ‏ ‏إبراهيم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طهمان ‏ ‏عن ‏ ‏عبد العزيز بن رفيع ‏ ‏عن ‏ ‏عبيد بن عمير ‏ ‏عن ‏ ‏عائشة ‏ ‏رض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عنها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لا يحل دم امرئ مسلم يشهد أن لا إله إلا الله وأن ‏ ‏محمدا ‏ ‏رسول الله 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حدى ثلاث رجل زنى بعد ‏ ‏إحصان ‏ ‏فإنه يرجم ورجل خرج محاربا لله ورسوله 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ل أو يصلب أو ‏ ‏ينفى من الأرض أو يقتل نفسا فيقتل بها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حل دم امرئ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راقة دم 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شه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ظاهر أنه صفة كاشفة لامرئ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فة مميزة لا كاشفة يعني إظهاره الشهادتين كاف في حقن دم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 في 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ثلا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خص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جل زنى بعد إحص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زنا 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ن محص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ه يرج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قتل برجم الحجا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خروج 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ر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المسلمين حال 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حاربا ب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باء زائدة في المفعول ك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لقوا بأيديكم إلى التهلكة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المراد به قاطع الطريق أو الباغي قاله القا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 النسخ محاربا لله بال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ه يق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ن قتل 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ا أخذ م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ذا قيده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على هذا أو للتفص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جعل أو للتخيير 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 إلى هذا القيد كما هو مذهب ابن عباس رضي الله عنه وغي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ي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حيا ويطعن حيا حتى يمو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ه قال ما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شافعي ومن تبعه 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 ويصلب نكالا لغيره إن قتل وأخذ الم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ينفى من 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خرج من البلد إلى البلد لا يزال يطالب وهو هارب وعليه 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نفى من بلده ويحبس حتى تظهر توب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مختار بن جر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قاري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كر هذ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صحيح من مذهبنا أنه يحبس إن لم يزد على الإخا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مأخوذ من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إنما جزاء الذين يحاربون الله ورسول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كان الظاهر أن يقال أو تقطع 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جله من خلاف قبل قوله أو ينفى من الأرض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يكون الحديث على طبق الآية مستو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ل حذفه وقع من الراوي نسيانا أو اختصارا قال وأو في الآية والحديث على ما قر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تفص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إنه للتخي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مام مخير بين هذه العقوبات الأربعة في كل 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ى ابن جرير هذا القول عن ابن عباس وسعيد بن المسيب ومجاهد وعطاء والحسن 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عي والضحا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يقتل نفس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صيغة الفاع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و 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 عطفا على رجل خرج والتقدير قتل رجل نفس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قتل 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صيغة المجهو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ومسدد ‏ ‏قالا حدثنا ‏ ‏يحيى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عيد ‏ ‏قال ‏ ‏مسدد ‏ ‏حدثنا ‏ ‏قرة بن خالد ‏ ‏حدثنا ‏ ‏حميد بن هلال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و بردة ‏ ‏قال قال ‏ ‏أبو موس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قبلت إلى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ومعي رجلان من الأشعريين أحدهما عن يميني والآخر عن يس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لاهما سأل العمل والنبي ‏ ‏صلى الله عليه وسلم ‏ ‏ساكت فقال ما تقول يا ‏ ‏أ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 ‏ ‏أو يا ‏ ‏عبد الله بن قيس ‏ ‏قلت والذي بعثك بالحق ما أطلعاني على ما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فسهما وما شعرت أنهما يطلبان العمل وكأني أنظر إلى سواكه تحت شفته ‏ ‏قلصت ‏ 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لن نستعمل ‏ ‏أو لا نستعمل ‏ ‏على عملنا من أراده ولكن اذهب أنت يا ‏ ‏أبا 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و يا ‏ ‏عبد الله بن قيس ‏ ‏فبعثه على اليمن ثم أتبعه ‏ ‏معاذ بن جبل ‏ 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ما قدم عليه ‏ ‏معاذ ‏ ‏قال انزل وألقى له وسادة وإذا رجل عنده موثق قال ما 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هذا كان يهوديا فأسلم ثم راجع دينه دين السوء قال لا أجلس حتى يقتل قضاء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ه قال اجلس نعم قال لا أجلس حتى يقتل قضاء الله ورسوله ثلاث مرات فأمر به ف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 تذاكرا قيام الليل فقال أحدهما ‏ ‏معاذ بن جبل ‏ ‏أما أنا فأنام وأقوم ‏ ‏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وم وأنام ‏ ‏وأرجو في نومتي ما أرجو في قومتي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موس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بد الله بن 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 رضي 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عي رجل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مسلم رجلان من 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كلاهما سأ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بعض النسخ سأل بصيغة الإفراد و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م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لمسلم أمرنا على بعض ما ولاك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يا عبد الله بن قي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بأيهما خاط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طلعاني على ما في أنفسه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اعية الاستعم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ما شع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علم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سواك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لص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قاف واللام المخففة والصاد المهملة انزوت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رتفع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قسطلا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حال بتقدير ق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لا ن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بعث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با موس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اليم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املا علي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أتب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مثناة ساك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عاذ بن جب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النصب أي بعثه بع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 ألحقه به بعد أن توج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على أبي موس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 البخاري في المغازي أن كلا منهما كان على عمل مستقل وأن كلا منهما إذا سا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رضه فقرب من صاحبه أحدث به عهد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رواية له في المغازي فجعلا يتزا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زار معاذ أبا موسى وفي رواية له فضرب فسطاط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لق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 موس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معاذ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سا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عنى ألقى له وسادة فرشها له ليجلس علي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ذكر الباجي والأصيلي 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له عياض عنهما أن المراد بقول ابن عباس فاضطجعت في عرض الوسادة الفراش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 فقال هذا ضعيف أو باطل وإنما المراد بالوسادة ما يجعل تحت رأس النائم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ق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ت عادتهم أن من أرادوا إكرامه وضعوا الوسادة تحته مبالغ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كر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لم أر في شيء من كتب اللغة أن الفراش يسمى وسادة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وث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ميم وسكون الواو وفتح المثلثة أي مربوط بق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اذ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هذا الرجل الم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راجع دي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جع إلى دي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دين 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دل من دي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رواية البخاري كان يهوديا فأسلم ثم ته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ضاء الله ورسو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رفع خبر مبتدأ محذوف أي هذا حكمهما أي من 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 قت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لاث مر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أنهما كررا القول أبو موسى 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لس ومعاذ يقول لا أجلس فهو من كلام الراوي لا تتمة كلام معاذ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بو موس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قتل الرجل الم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تذاكر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اذ وأبو موس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عاذ بن 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ل من أحده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ق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صلي مته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أقوم وأن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أرجو في نو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ترويح نفسه بالنوم ليكون أنشط له عند القي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ذ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رج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أج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قو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قاف وسكون الواو أي في قيامي بالل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قول معاذ ولم يذك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ه الرواية قول أبي موس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رواية سعيد بن أبي بردة فقال أبو 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ؤه قائما وقاعدا وعلى راحلتي وأتفوقه تفوقا بفاء وقاف بينهما واو ثقيلة أي أ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راءته في جميع الأحو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فيه إكرام الضيف والمبادرة إلى إنكار 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 الحد على من وجب عليه وأن المباحات يؤجر عليها بالنية إذا صارت 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مقاصد الواجبة أو المندوبة أو تكميلا لشيء منهم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 ومسلم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حدثنا ‏ ‏الحماني يعنى عبد الحم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بن عبد الرحمن ‏ ‏عن ‏ ‏طلحة بن يحيى ‏ ‏وبريد بن عبد الله بن أبي برد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بردة ‏ ‏عن ‏ ‏أبي موسى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دم علي ‏ ‏معاذ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أنا ‏ ‏باليمن ‏ ‏ورجل كان يهوديا فأسلم فارتد عن الإسلام فلما قدم ‏ ‏معاذ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ل ‏ ‏لا أنزل عن دابتي حتى يقتل فقتل قال أحدهما وكان قد ‏ ‏استتيب ‏ ‏قبل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حمد بن العلاء ‏ ‏حدثنا ‏ ‏حفص ‏ ‏حدثنا ‏ ‏الشيباني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ي بردة ‏ ‏بهذه القصة ‏ ‏قال ‏ ‏فأتي ‏ ‏أبو موسى ‏ ‏برجل قد ارتد عن الإسلا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فدعاه عشرين ليلة ‏ ‏أو قريبا منها ‏ ‏فجاء ‏ ‏معاذ ‏ ‏فدعاه فأبى فضرب عنقه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و داود ‏ ‏ورواه ‏ ‏عبد الملك بن عمير ‏ ‏عن ‏ ‏أبي بردة ‏ ‏لم يذك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استتابة ‏ ‏ورواه ‏ ‏ابن فضيل ‏ ‏عن ‏ ‏الشيباني ‏ ‏عن ‏ ‏سعيد بن أبي برد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ه ‏ ‏عن ‏ ‏أبي موسى ‏ ‏لم يذكر فيه ‏ ‏الاستتابة ‏ ‏حدثنا ‏ ‏ابن معاذ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أبي ‏ ‏حدثنا ‏ ‏المسعودي ‏ ‏عن ‏ ‏القاسم ‏ ‏بهذه القصة ‏ ‏قال ‏ ‏فل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نزل حتى ضرب عنقه وما ‏ ‏استتاب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حده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طلحة أو بر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لك الرجل الموثق المرت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استتي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عرض عليه التوبة فيه دليل على استتابة المرتد وهو قول الجمهو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بن 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ختلف في استتابة المرتد فقيل يستتاب فإن تاب وإلا قت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قول الجمه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جب قتله في الح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جاء ذلك عن الحسن وطاوس وبه قال أهل الظاه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ستدل ابن القصار لقول الجمهور بالإجماع يعني السكوتي لأن عمر كتب في أمر 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 حبستموه ثلاثة أيام وأطعمتموه في كل يوم رغيفا لعله يتوب فيتوب الله عليه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 ينكر ذلك أحد من الصحابة كأنهم فهموا من 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بدل 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قتلو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ي إن لم يرج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قال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فإن تابوا وأقاموا الصلاة وآتوا 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خلوا سبيله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اختلف القائلون بالاستتابة هل يكتفى بالمرة أو لا بد من ثلا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لاث في مجلس أو في يوم أو في ثلاثة أ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 علي يستتاب شه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 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تتاب أبد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ذا نقل عنه مطلق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حقيق أنه فيمن تكررت منه الردة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 قال أحدهما يريد طلحة بن يحيى ويريد عبد الله بن أبى 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طلحة هذا هو ابن يحيى بن عبيد الله القرشي التيمي الكوفي وهو مدني الأص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 الباء الموحدة وفتح الراء المهملة وسكون الياء آخر الحروف وبعدها دال 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نا الشيبا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أبو إسحا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عا أبو موسى ذلك المرتد إلى الإس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دعاه 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عاه معاذ أيضا إلى الإسلام فامتنع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ضبط بصيغة المجهول والمعرو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ق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رواه عبد الملك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اصله أنه 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حديث عبد الملك عن أبي بردة وكذلك رواه ابن فضيل عن الشيباني عن سعيد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ا لم يذكرا في روايتهما الاستتا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ا استتا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في الفتح بعد ذكر رواية المسعودي هذ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يعارضه الرواية المثبتة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ا استتابه وهي أقوى من هذه والروايات الساكتة عنها لا تعارضها وعلى تقدير 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 المسعودي فلا حجة فيه لمن قال يقتل المرتد بلا استتابة لأن معاذا يكون 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ا تقدم من استتابة أبي موسى رضي الله عن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هو عبد الرحمن بن عبيد الله بن عتبة بن عبد الله بن مسعود الهذلي 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روف بالمسعود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تكلم فيه غير واحد وتغير بآخ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شهد به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قاسم هذا هو أبو عبد الرحمن بن عبد الله بن مسعود الهذلي الكوفي وهو 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محمد المروزي ‏ ‏حدثنا ‏ ‏علي بن الحسي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واقد ‏ ‏عن ‏ ‏أبيه ‏ ‏عن ‏ ‏يزيد النحوي ‏ ‏عن ‏ ‏عكرم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‏ ‏عبد الله بن سعد بن أبي سرح ‏ ‏يكتب 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فأزله الشيطان فلحق بالكفار ‏ ‏فأمر به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أن يقتل يوم الفتح ‏ ‏فاستجار ‏ ‏له ‏ ‏عثمان بن عفا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أجاره ‏ ‏رسول الله ‏ ‏صلى الله عليه وسلم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زله الشيط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مله على الزلل وأ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ستجار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طلب له الأم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عطاه الأمان من الإجارة بمعنى الأم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وفي إسناده علي بن الحسين بن واقد وفيه مق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ابعه عليه علي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 بن شقيق وهو من 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أحمد بن المفض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أسباط بن نصر ‏ ‏قال ‏ ‏زعم ‏ ‏السدي ‏ ‏عن ‏ ‏مصعب بن سعد ‏ ‏عن ‏ ‏سع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ما كان يوم فتح ‏ ‏مكة ‏ ‏اختبأ ‏ ‏عبد الله 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 بن أبي سرح ‏ ‏عند ‏ ‏عثمان بن عفان ‏ ‏فجاء به حتى أوقفه على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فقال يا رسول الله بايع ‏ ‏عبد الله ‏ ‏فرفع رأسه فنظر 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لاثا كل ذلك ‏ ‏يأبى فبايعه بعد ثلاث ثم أقبل على أصحابه فقال أما كان فيكم 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شيد يقوم إلى هذا حيث رآني ‏ ‏كففت ‏ ‏يدي عن بيعته فيقتله فقالوا ما ندري يا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ما في نفسك ألا ‏ ‏أومأت ‏ ‏إلينا بعينك قال ‏ ‏إنه لا ينبغي لنبي أن تكون 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ئنة الأعين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زعم السد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إسماعيل بن عبد 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ختب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ختف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قف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رف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سول الل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رأس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شري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لى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أب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متنع من المباي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ما 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همزة الاستفهام وحرف النف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جل رش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واب الح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أن التوبة عن الكفر في حياته صلى الله عليه وسلم كانت موق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رضاه صلى الله عليه وسلم وأن الذي ارتد وآذاه صلى الله عليه وسلم إذا أمن 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ت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ربما يؤيد القول أن قتل الساب للارتداد لا للحد والله تعالى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سن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بد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ف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مسك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شديد حرف التحض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مأ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شرت من الإيم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شأ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ائنة الأع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خيانت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خطابي هو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ضمر في قلبه غير ما يظهره للناس فإذا كف لسانه وأومأ بعينه إلى ذلك فقد خ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ظهور تلك الخيانة من قبيل عينه فسميت خائنة الأعين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في إسناده إسماعيل بن عبد الرحمن السدي وقد أخرج له مسلم و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 أحمد وتكلم فيه غير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حدثنا ‏ ‏حميد بن عبد الرحم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ه ‏ ‏عن ‏ ‏أبي إسحق ‏ ‏عن ‏ ‏الشعبي ‏ ‏عن ‏ ‏جري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معت النبي ‏ ‏صلى الله عليه وسلم ‏ ‏يقول ‏ ‏إذا ‏ ‏أبق ‏ ‏ا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الشرك فقد حل دم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جر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عبد الله البجلي 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أبق العب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موح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مصبا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ح وضرب ونصر فماضيه مثنى ومضارعه مثلث والمعنى إذا هرب مملو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ر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ار الح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د حل د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لا شيء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تله وإن ارتد مع ذلك كان أولى ب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وإن لم يرتد عن دينه 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عل ما يهدر به دمه من جوار المشركين وترك دار الإ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سبق أنه لا يتراء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اراهم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مسلم والنسائي ولفظ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ما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ق فقد برئت منه الذ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ذا أبق العبد لم تقبل له صلا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 لفظ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يما عبد أبق من مواليه فقد كفر حتى يرجع إلي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خرجه النسائي باللفظ الذي 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لفظ 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ذا أبق من مواليه العبد لم تقبل له صلاة وإن مات 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ف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بق غلام لجرير فأخذه فضرب عنق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ذا أبق العبد لم تقبل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 حتى يرجع إلى م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ح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س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نب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ص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و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اد بن موسى الختلي ‏ ‏أخبرنا ‏ ‏إسمعيل بن جعف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دني ‏ ‏عن ‏ ‏إسرائيل ‏ ‏عن ‏ ‏عثمان الشحام ‏ ‏عن ‏ ‏عكرمة ‏ ‏قال حدثنا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أعمى كانت له أم ولد تشتم 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وتقع فيه ‏ ‏فينهاها فلا تنتهي ويزجرها فلا تنزجر قال فلما كانت 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لة جعلت تقع في النبي ‏ ‏صلى الله عليه وسلم ‏ ‏وتشتمه فأخذ ‏ ‏المغول ‏ ‏فوض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بطنها واتكأ عليها فقتلها فوقع بين رجليها طفل فلطخت ما هناك بالدم فلما 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 ذلك لرسول الله ‏ ‏صلى الله عليه وسلم ‏ ‏فجمع الناس فقال أنشد الله رجلا 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 فعل لي عليه حق إلا قام فقام الأعمى ‏ ‏يتخطى الناس وهو يتزلزل حتى قعد بين 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فقال يا رسول الله أنا صاحبها كانت تشتمك ‏ ‏وت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ك ‏ ‏فأنهاها فلا تنتهي وأزجرها فلا تنزجر ولي منها ابنان مثل اللؤلؤتين وكانت 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فيقة فلما كان البارحة جعلت تشتمك ‏ ‏وتقع فيك ‏ ‏فأخذت ‏ ‏المغول ‏ ‏فوضعته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طنها واتكأت عليها حتى قتلتها فقال النبي ‏ ‏صلى الله عليه وسلم ‏ ‏ألا اشهدوا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ها ‏ ‏هدر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خت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خاء المعجمة 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اة المفتوحة ثقة من العاش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ثمان الشح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تشديد الح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حافظ يقال اسم أبيه ميمون أو عبد الله لا بأس به من 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 ول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غير مسلمة ولذلك كانت تجترئ على ذلك 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ي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قع 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قال وقع فيه إذا عابه وذم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زجر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منع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ا تنزج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لا ت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ا كانت ذات لي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سن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مكن رفعه على أنه 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ونصبه على أنه خبر كان أي كان الزمان أو الوقت ذات لي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يجوز نصبه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ية أي كان الأمر في ذات ليلة ثم ذات ليلة قيل معناه ساعة من ليلة وقيل 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 من الليالي والذات مقح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خذ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أعم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غو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ميم وسكون غين معجمة وفتح واو مثل سيف قصير يشتمل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جل تحت ثيابه فيغط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حديدة دقيقة لها حد ما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هو سوط في جوفه 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 يشده الفاتك على وسطه ليغتال به النا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تكأ عل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تحامل علي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وقع بين رجليها طف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عله كان ولدا 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 أنه لم يم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طخ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وث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ا 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فراش ذكر 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أنشد الله رج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سأله بالله وأقسم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عل ما فع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لرجل وما موصو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ي عليه 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ثانية لرجل أي مسلما يجب عليه طاعتي وإجابة دعوت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يتزلز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تحر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ين يدي النبي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دام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ثل اللؤلؤت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في الحسن والبهاء وصفاء الل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خفي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دمها هد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لعله صلى الله عليه وسلم علم بالوحي صدق ق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ليل على أن الذمي إذا لم يكف لسانه عن الله ورسوله فلا ذمة له فيحل قت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ند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فيه أن ساب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يقتل وقد قيل إنه لا خلاف في أن سابه من المسلمين يجب قتله وإنما الخلاف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ذم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الشافعي يقتل وتبرأ منه الذ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أبو حنيفة لا يقتل ما هم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شرك أعظ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مالك من شتم النبي صلى الله عليه وسلم من اليهود والنصارى 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 أن يسلم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وعبد الله بن الجراح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جرير ‏ ‏عن ‏ ‏مغيرة ‏ ‏عن ‏ ‏الشعبي ‏ ‏عن ‏ ‏علي ‏ ‏رضي الله عن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يهودية كانت تشتم النبي ‏ ‏صلى الله عليه وسلم ‏ ‏وتقع في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خنقها رجل حتى ماتت فأبطل رسول الله ‏ ‏صلى الله عليه وسلم ‏ ‏دمها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خنق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صر حلق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سول الله صلى الله عليه وسلم دم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 دليل على أنه يقتل من 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نقل ابن المنذر الاتفاق على أن من سب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صريحا وجب قت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أعلم خلافا في وجوب قتله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مسل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بط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ف العلماء في من سب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ا أهل العهد والذمة كاليهود فقال ابن القاسم عن مالك يقتل من سب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منهم إلا أن ي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المسلم فيقتل بغير استت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قل ابن المنذر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يث والشافعي وأحمد وإسحاق مثله في حق اليهودي ونح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عن الأوزاعي ومالك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 أنها ردة يستتاب من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 الكوفيين إن كان ذميا عزر وإن كان مسلما فهي 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كى عياض خلافا هل كان ترك من وقع منه ذلك لعدم التصريح أو لمصلحة التأليف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 عن بعض المالكية أنه إنما لم يقتل اليهود الذين كانوا يقولون له السام 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م لم تقم عليهم البينة بذلك ولا أقروا به فلم يقض فيهم بعل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إنهم 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يظهروه ولووه بألسنتهم ترك قتل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إنه لم يحمل ذلك منهم على السب بل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 بالموت الذي لا بد منه ولذلك قال في الرد عليهم وعليكم أي الموت نازل 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ليكم فلا معنى للدعاء به كذا في الن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 بعضهم أن 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 من علي بن أبي طالب وقال غيره إنه 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يون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حميد بن هلال ‏ ‏عن النبي ‏ ‏صلى الله عليه وسلم ‏ ‏ح ‏ ‏و حدثنا ‏ ‏هارو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عبد الله ‏ ‏ونصير بن الفرج ‏ ‏قالا حدثنا ‏ ‏أبو أسامة ‏ ‏عن ‏ ‏يزيد بن زريع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يونس بن عبيد ‏ ‏عن ‏ ‏حميد بن هلال ‏ ‏عن ‏ ‏عبد الله بن مطرف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رز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ت عند ‏ ‏أبي بكر ‏ ‏رضي الله عن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تغيظ على رجل فاشتد عليه فقلت تأذن لي يا خليفة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ضرب عنقه قال فأذهبت كلمتي غضبه فقام فدخل فأرسل إلي فقال ما الذي قلت آنفا 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ئذن لي أضرب عنقه قال أكنت فاعلا لو أمرتك قلت نعم قال ‏ ‏لا والله ما كانت ل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 ‏ ‏محمد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هذا لفظ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زيد ‏ ‏قال ‏ ‏أحمد بن حنبل ‏ ‏أي لم يكن ‏ ‏لأبي بكر ‏ ‏أن يقتل رجلا إلا بإحد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ثلاث ‏ ‏التي قالها ‏ ‏رسول الله ‏ ‏صلى الله عليه وسلم ‏ ‏كفر بعد إيمان أو ز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عد ‏ ‏إحصان ‏ ‏أو قتل نفس بغير نفس وكان للنبي ‏ ‏صلى الله عليه وسلم ‏ ‏أن يقت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م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سلمة قاله المزي في 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خلاصة ناقلا عن أبي الحجاج المزي موسى بن إسماعيل انفرد عن حماد بن 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 أي لم يرو عن حماد بن ز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يون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حميد بن هل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عدوي البصري من أجلة التابعين 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النبي صلى الله عليه وسلم أي في حكم هدر دم القاتل لمن سب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هكذا يفهم من سياق المق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ديث حميد بن هلال هذا أورده المزي في الأطراف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جمة نضلة فقال نضلة بن عبيد أبو برزة الأسلمي وله صحبة عن أبي بكر 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نت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بكر فتغيظ على رجل فاشتد عل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 أبو داود في الحدود عن هارون بن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ير بن الفرج كلاهما عن أبي أسامة عن يزيد بن زريع عن يونس بن عبيد عن حم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لال عن عبد الله بن مطرف عن أبي برزة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 موسى عن حماد بن سلمة عن يونس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 بن هلال عن النبي صلى الله عليه وسلم مثله وأخرجه النسائي في المحاربة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ورده المزي أيضا في المراسيل فقال في ترجمة حميد بن هلال العدوي حديث مثل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لة عن أبي برزة قال كنت عند أبي بكر فتغيظ على رجل في ترجمة أبي برزة عن أبي 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 حماد بن سلمة وهم في هذا الحديث في الموضعين الأول أسقط واسطتي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بن مطرف وأبا برز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ني جعله من كلام النبي صلى الله عليه وسلم وإنم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 الإسناد بذكر عبد الله بن مطرف وأبي برزة من كلام أبي بكر دون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كما عند المؤلف بعد هذا وكذا عند أحمد في مسنده وقال 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أحسن الأحاديث وأجود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ى عن أبي برزة الأسلمي جماعة من التابعين ك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بن قدامة بن عنزة وسالم بن أبي الجعد وأبي البختري وكلهم أسندوه وجعلو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ام أبي بكر رضي الله عنه وأحاديث هؤلاء عند النسائي في المحار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ماد بن 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 أثبت الناس في ثابت البناني دون غيره وتغير حفظه بآخره كذا قال الذهبي وابن 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تغيظ على 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يل لأنه سب أبا بكر رضي الله عنه 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 والنسائي أغلظ رجل لأبي بك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ذهبت كلمتي غض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قول أبي برزة أي أن كلامي قد عظم عند أبي بكر حتى زال بسببه غض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بو بك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دخ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ي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رسل إ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ج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جئته فقال 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الذي قلت آنف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د اشتداد غضبي على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و أمرت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ضرب عنق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هذا لفظ 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وله عن يونس بن عبيد عن حميد بن هلال عن عبد الله بن مطرف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رزة قال كنت عند أبي بكر إلخ هذا لفظ يزيد بن زري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حماد بن سلمة فإنه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يونس عن حميد بن هلال عن النبي صلى الله عليه وسلم والله 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حمد بن حنبل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شرح قول أبي بكر وهذه العبارة لم توجد في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خ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ج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محار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حرب ‏ ‏حدثنا ‏ ‏حماد ‏ ‏عن ‏ ‏أيو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قلابة ‏ ‏عن ‏ ‏أنس بن مال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قوما 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كل ‏ ‏أو قال من ‏ ‏عرينة ‏ ‏قدموا على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اجتووا ‏ ‏المدينة ‏ ‏فأمر لهم رسول الله ‏ ‏صلى الله عليه وسلم ‏ ‏بلقاح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أمرهم أن يشربوا من أبوالها وألبانها فانطلقوا فلما صحوا قتلوا راعي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واستاقوا النعم فبلغ النبي ‏ ‏صلى الله عليه وسلم ‏ ‏خب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أول النهار فأرسل النبي ‏ ‏صلى الله عليه وسلم ‏ ‏في آثارهم فما ارتفع الن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 جيء بهم فأمر بهم فقطعت أيديهم وأرجلهم ‏ ‏وسمر ‏ ‏أعينهم وألقوا في ‏ ‏الحر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ستسقون فلا يسقون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قلابة ‏ ‏فهؤلاء قوم سرقوا وقتلو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كفروا بعد إيمانهم وحاربوا الله ورسوله ‏ ‏حدثنا ‏ ‏موسى بن إسمعيل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هيب ‏ ‏عن ‏ ‏أيوب ‏ ‏بإسناده بهذا الحديث قال فيه ‏ ‏فأمر بمسامير فأحميت فكحله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قطع أيديهم وأرجلهم وما ‏ ‏حسمهم ‏ ‏حدثنا ‏ ‏محمد بن الصباح بن سفيان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خبرنا ‏ ‏ح ‏ ‏و حدثنا ‏ ‏عمرو بن عثمان ‏ ‏حدثنا ‏ ‏الوليد ‏ ‏عن ‏ ‏الأوزاع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يحيى يعني ابن أبي كثير ‏ ‏عن ‏ ‏أبي قلابة ‏ ‏عن ‏ ‏أنس بن مالك ‏ ‏بهذ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حديث قال فيه ‏ ‏فبعث رسول الله ‏ ‏صلى الله عليه وسلم ‏ ‏في طلبهم ‏ ‏قاف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فأتي بهم قال فأنزل الله تبارك وتعالى في ذلك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hyperlink r:id="rId2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إنما جزاء الذي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يحاربون الله ورسوله ويسعون في الأرض فسادا ‏</w:t>
        </w:r>
      </w:hyperlink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الآية ‏ ‏حدثنا ‏ ‏موسى بن إسمعيل ‏ ‏حدثنا ‏ ‏حماد ‏ ‏أخبرنا ‏ ‏ثابت ‏ ‏وقتاد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حميد ‏ ‏عن ‏ ‏أنس بن مالك ‏ ‏ذكر هذا الحديث قال ‏ ‏أنس ‏ ‏فلقد رأيت أحده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كدم ‏ ‏الأرض ‏ ‏بفيه ‏ ‏عطشا حتى ماتوا ‏ ‏حدثنا ‏ ‏محمد بن بشار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أبي عدي ‏ ‏عن ‏ ‏هشام ‏ ‏عن ‏ ‏قتادة ‏ ‏عن ‏ ‏أنس بن مالك ‏ ‏بهذا الحدي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نحوه زاد ثم نهى عن ‏ ‏المثلة ‏ ‏ولم يذكر من خلاف ‏ ‏ورواه ‏ ‏شعب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تادة ‏ ‏وسلام بن مسكين ‏ ‏عن ‏ ‏ثابت ‏ ‏جميعا ‏ ‏عن ‏ ‏أنس ‏ ‏لم يذكرا من خلاف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لم أجد في حديث أحد قطع أيديهم وأرجلهم من خلاف إلا في حديث ‏ ‏حماد بن سلمة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قوما من عكل أو قال من عري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في الفتح في شرح باب أبوال الإبل والدواب ما محص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 اختلفت 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 بعضها من عكل أو عرينة على الشك وفي بعضها من عكل وفي بعضها من عرينة وفي 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عكل وعرينة بواو العطف وهو الصو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ى أبو عوانة والطبراني عن أنس أنهم 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ربعة من عرينة وثلاثة من عكل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كل بضم المهملة وإسكان الكاف قبيلة 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ب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رينة بضم العين والراء المهملتين والنون مصغرا حي من قضاعة وحي من بج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 هنا الثا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جتووا المدي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من الاجتو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ك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ء المدينة وماءها واستوخموها ولم يوافقهم المقام بها وأصابهم الجو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بلقا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مرهم أن يلحقوا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قاح باللام المكسورة و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ه مهملة النوق ذوات الألبان واحدها لقحة يكسر اللام وإسكان القاف قاله 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مرهم أن يشربوا من أبوالها وألبا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حتج به من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طهارة بول مأكول اللحم كمالك وأحمد وطائفة من السل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هب أبو حنيفة 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ماعة إلى القول بنجاسة الأبوال والأرواث كلها من مأكول اللحم و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 بسط هذه المسأ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ا صح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السياق حذف 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شربوا من أبوالها وألبا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ثبت ذلك في بعض الروايات كما قال 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ستاقوا النع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سوق وهو السير العنيف والنعم 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 والعين واحد الأنعام أي الإب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رسل النبي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لم يذكر المفعول في هذ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 في رواية 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طل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 حديث سلمة بن الأكوع خيلا من المسلمين أميرهم كرز بن جابر الف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آثار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قب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طعت أيديهم وأر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داو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عني قطع يدي كل واحد ورج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ده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 من خلا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سمر أعي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ضبط في بعض النسخ ب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يم من التسم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حافظ في الفتح بتشديد الم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رواية أبي رجاء ب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ي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معنى كحلوا بأميال قد أحميت 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يد أنه أكح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سامير محما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مشهور في أكثر الرواي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ل أي وفقأ أعينهم كذ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اة الصع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لق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رمو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ي أرض ذات حجارة سود معروفة بالمدينة وإنما ألقوا فيها 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 المكان الذي فعلوا فيه ما فعلو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ستسق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 أي من شدة العطش الناشئ من حرارة الشم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ا يسق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صيغة المجهول أي فلا يعطون الم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ستشكل القاضي عياض عدم سقيهم 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إجماع على أن من وجب عليه القتل فاستسقى لا يمن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جاب بأن ذلك لم يقع عن 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ولا وقع منه نهي عن سقيه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حافظ وهو 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دا لأن النبي صلى الله عليه وسلم اطلع على ذلك وسكوته كاف في ثبوت الح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ووي بأن المحارب المرتد لا حرمة له في سقي الماء ولا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دل عليه أن من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 ماء إلا لطهارته ليس له أن يسقيه للمرتد ويتيمم بل يستعمله ولو مات المرتد عط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 فعل النبي صلى الله عليه وسلم بهم ذلك لأنه أراد 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ت ب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الحكمة في تعطيشهم لكونهم كفروا نعمة سقي ألبان الإبل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صل لهم بها الشفاء من الجوع والوخم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ولأن النبي صلى الله عليه وسلم دعا ب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من عطش آل بيته في قصة رواها 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حتمل أن يكونوا في تلك الليلة 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 ما جرت به العادة من اللبن الذي كان يراح به إلى النبي صلى الله عليه وسل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قاحه في كل لي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ذكر ذلك ابن سع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كلام الحافظ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في 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يل فعل ذلك قصاصا لأنهم فعلوا بالراعي مثل ذلك وقيل بل لشدة جنايتهم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 إليه كلام أبي قتادة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قلا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ؤلاء قوم سرق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أنهم أخذوا اللقاح من 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ث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قاله أبو قلابة استنباطا كذا في الفت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اع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فر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حافظ في الفتح هو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 سعيد عن قتادة عن أنس في المغازي وكذا في رواية وهيب عن أيوب في الجها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ل الحديث وليس موقوفا على أبي قلابة كما توهمه بعض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قوله وحاربوا ثبت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في أصل الحديث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مسام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مسمار وتد من حديد يشد 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ح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ار يقال أحميت الحديد إذا أدخلته النار لتحم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كح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تلك المسامير المحم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ا حسم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ي بالنار لقطع الدم أي لم يكو مواضع القطع لينقطع ال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ترك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و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حسم هنا أن توضع اليد بعد القطع في زيت حا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صور الحسم وليس محصورا ف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بن بط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 ترك حسمهم لأنه 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هلاك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ا من قطع من سرقة مثلا فإنه يجب حسمه لأنه لا يؤمن معه التلف 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زف الد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ف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جمع قائ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رواية 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عنده شباب من الأنصار قريب من عشر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رسلهم إليهم وبعث معهم قائفا يقتص أ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جمهور الفقهاء إلى أنها نزلت فيمن خرج من المسلمين يسعى في الأرض ب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قطع الطري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قول مالك والشافعي والكوفي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بن بطا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تمد أن الآية نزلت أولا فيهم وهي تتناول بعمومها من حارب من 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 الطريق لكن عقوبة الفريقين مختلفة فإن كانوا كفارا يخير الإمام فيهم إذا 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كانوا مسلمين فعلى قولين أحدهما وهو قول الشافعي والكوفيين ينظ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نا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من قتل قت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 أخذ المال قط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لم يقتل ولم يأخذ مالا 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جعلوا أو للتنوي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ما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 هي للتخيير فيتخير الإمام في ال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 بين الأمور الثلاثة ورجح الطبري الأول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أنس بن 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ذكر هذا الحد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قع بعد هذا في بعض النسخ قال فقطع أيديهم وأرجله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ل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في أوله استاقوا الإبل وارتدوا عن الإس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كدم 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سيوط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ضم الدال وكسرها يتناولها بف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عض عليها بأسن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دمه يكدمه ويكدمه عضه بأدنى فمه أو أثر فيه بح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فم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طش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طش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من حديث حميد وعبد العزيز بن صهيب عن 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خرجه البخاري تعليقا من حديث قتادة عن أن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 الترمذي عن ثلاث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خرجه النسائي من حديث قتادة عن أن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خرجه ابن ماجه من حديث حمي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نهى عن المث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قال مثلت بالحيوان مثلا إذا قطعت أطرافه وشوهت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ثلت بالقتيل إذا جدعت أنفه أو أذنه أو مذاكيره أو شيئا من أطراف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ث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ذا في المجم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دليل على أن فعل المثلة منسو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ذكر من خلاف إلى قوله إلا في حديث حماد بن سل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ه العبارة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وجد إلا في بعض النس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فظ من خلاف ثبت في رواية الترمذي وغيره أيضا كما صرح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دثنا ‏ ‏عبد الله بن وه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ي ‏ ‏عمرو ‏ ‏عن ‏ ‏سعيد بن أبي هلال ‏ ‏عن ‏ ‏أبي الزناد ‏ ‏عن ‏ ‏عبد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عبيد الله ‏ ‏قال ‏ ‏أحمد ‏ ‏هو ‏ ‏يعني ‏ ‏عبد الله بن عبيد الله بن عمر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خطاب ‏ ‏عن ‏ ‏ا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ناسا ‏ ‏أغاروا ‏ ‏على إ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فاستاقوها وارتدوا عن الإسلام وقتلوا راعي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مؤمنا فبعث في آثارهم فأخذوا ‏ ‏فقطع أيديهم وأرج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وسمل أعينه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ونزلت فيهم آية المحاربة وهم الذين أخبر عنه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نس بن مالك ‏ ‏الحجاج ‏ ‏حين سأل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غاروا على إبل النبي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هبو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ؤم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ال من راعي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وكان اسمه يس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سمل أعي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مل باللام فقأها وأذهب ما ف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عنى سمر كحلها بمسامير محم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هما 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ية السمل لا يخالف رواية السمر لأن معنى السمل على ما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هو فقء العين بأي شيء ك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سمل العين بالمسمار المحمي يصدق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ل والسمر كلاهما كما لا يخف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هم الذين أخبر عنهم أنس بن مالك 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أخرج ابن جرير عن يزيد ابن أبي حبيب أن عبد الملك بن مروان كتب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س يسأله عن هذه الآ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تب إليه أنس يخبره أن هذه الآية نزلت في أولئك النف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رنيين وهم من بجي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أن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رتدوا عن الإسلام وقتلوا الراعي واست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بل وأخافوا السبيل وأصابوا الفرج الحر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سأل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 عن القضاء فيمن حارب فقال من سرق وأخاف السبيل واستحل الفرج الحرام فاص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-1440" w:hanging="0"/>
        <w:jc w:val="left"/>
        <w:outlineLvl w:val="3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  <w:br/>
      </w:r>
      <w:bookmarkStart w:id="0" w:name="Desc2"/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جوزية</w:t>
      </w:r>
      <w:bookmarkEnd w:id="0"/>
    </w:p>
    <w:p>
      <w:pPr>
        <w:pStyle w:val="Normal"/>
        <w:ind w:left="-1054" w:right="-144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قال الشيخ شمس الدين 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ذكر مسلم في 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أنس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نما سمل النبي صلى الله عليه وسلم أعين أولئ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م سملوا 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عاء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ذكر ابن إسحا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هؤلاء كانوا قد مثلوا بالرا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طعوا 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ج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غرزوا الشوك في عين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دخل المدينة ميتا على هذه الصف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في صحيحه تدل على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ساقه في با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ذا حرق ال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ل يحرق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ذك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ذكر البخاري أيضا أنهم كانوا من أهل الص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أنه لم يحسمهم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عمرو بن السرح ‏ ‏أخبرنا ‏ ‏ابن وه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ي ‏ ‏الليث بن سعد ‏ ‏عن ‏ ‏محمد بن عجلان ‏ ‏عن ‏ ‏أبي الزنا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لما قطع الذين سرقو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لقاحه ‏ ‏وسمل ‏ ‏أعينهم بالنار عاتبه الله تعالى في ذلك فأنزل الله 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hyperlink r:id="rId3" w:tgtFrame="_parent">
        <w:r>
          <w:rPr>
            <w:rStyle w:val="InternetLink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>إنما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>جزاء الذين يحاربون الله ورسوله ويسعون في الأرض فسادا أن يقتلوا أو يصلبوا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لآية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قال أخبرنا ‏ ‏ح ‏ ‏و حدثنا ‏ ‏موس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إسمعيل ‏ ‏حدثنا ‏ ‏همام ‏ ‏عن ‏ ‏قتادة ‏ ‏عن ‏ ‏محمد بن سيرين ‏ ‏قال ‏ ‏ك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هذا قبل أن تنزل الحدود ‏ ‏يعني حديث ‏ ‏أنس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اتبه الله في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أخرج ابن جرير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ليد بن مسل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ت لليث بن سعد ما كان من سمل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رك حسمهم حتى ماتو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سمعت محمد بن عجلان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زلت هذه الآية على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معاتبة في ذلك وعلمه عقوبة مثلهم من القطع والقتل و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 يسمل بعدهم غير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وكان هذا القول ذكر لابن 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نكر أن تكون 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تبة وقال بل كانت عقوبة ذلك النفر بأعيانهم ثم نزلت هذه الآية في عقوبة 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من حارب بعدهم فرفع عنه السمل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أبي الزناد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سل وأخرجه النسائي مرسل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ان هذا قبل أن تنزل 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نووي قال القاضي عياض رحمه الله واختلف العلماء في معنى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رنيين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بعض السلف كان هذا قبل نزول الحدود وآية المحاربة والنه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ثلة وهو منسوخ وقيل ليس بمنسو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هم نزلت آية المحار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فعل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بهم ما فعل قصاصا لأنهم فعلوا بالرعاة مثل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رواه مسل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 طرقه ورواه ابن إسحاق وموسى بن عقبة وأهل السير والترمذ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بعضهم النه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ثلة نهي تنزيه ليس بحرا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ني حديث أن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فسير لقوله هذا من بعض الروا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محمد بن ثابت ‏ ‏حدثنا ‏ ‏علي بن حس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ه ‏ ‏عن ‏ ‏يزيد النحوي ‏ ‏عن ‏ ‏عكرمة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hyperlink r:id="rId4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إنما جزاء الذي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يحاربون الله ورسوله ويسعون في الأرض فسادا أن يقتلوا أو يصلبوا أو تقطع أيديهم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وأرجلهم من خلاف أو ينفوا من الأرض ‏ ‏إلى قوله ‏ ‏غفور رحيم</w:t>
        </w:r>
      </w:hyperlink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نزلت هذه الآية في المشركين فمن تاب منهم قبل أن يقدر عليه لم يمنعه ذلك أن ي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 الحد الذي أصاب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بن عباس قال إنما جزاء الذين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دم تفسير هذه الآية في هذا الب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ن تاب م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ؤمن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ظاهر اللفظ يوهم أن الضمير المجرور في منهم يرجع إلى المشركين 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بينه رواية النسائي ففيها نزلت هذه الآية في المشركين فمن تاب منهم قبل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 عليه لم يكن عليه سبيل وليست هذه الآية للرجل المسلم فمن قتل وأفسد في 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رب الله ورسوله ثم لحق بالكفار قبل أن يقدر عليه لم يمنعه ذلك أن يقام فيه 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أص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بل أن يقد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وهذا التفصيل 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ظاهر الآية شامل للكافر والم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ابن أبي شيبة وعب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 وغيرهما عن الشعبي قال كان حارثة بن بدر التميمي من أهل البصرة قد أفس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آرض وحارب وكلم رجالا من قريش أن يستأمنوا له عليا فأبو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تى سعيد بن 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همدا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تى عليا فقال يا أمير المؤمنين ما جزاء الذين يحاربون الله 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سعون في الأرض فسادا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يقتلوا أو يصلبوا أو تقطع أيديهم وأرجلهم من 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ينفوا من الأرض ثم قال إلا الذين تابوا من قبل أن تقدروا علي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سعيد 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حارثة بن ب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هذا حارثة بن بدر قد جاء تائبا فهو آمن قال ن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إليه فبايعه وقبل ذلك منه وكتب له أمان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أيضا ابن أبي شيبة 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حميد عن الأشعث عن رجل قال صلى رجل مع أبي موسى الأشعري الغداة ثم قال هذا 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ئذ التائب أنا فلان بن فلان أنا كنت ممن حارب الله ورسوله وجئت تائبا من قبل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در ع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أبو موسى إن فلان بن فلان كان ممن حارب الله ورسوله وجاء تائب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بل أن يقدر عليه فلا يعرض له أحد إلا بخير فإن يك صادقا فسبيلي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يك كا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عل الله أن يأخذه بذنب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علي بن الحسي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د وفيه 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يشف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زيد بن خالد بن عبد الله بن موهب الهمداني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ي ‏ ‏ح ‏ ‏و حدثنا ‏ ‏قتيبة بن سعيد الثقفي ‏ ‏حدثنا ‏ ‏الليث ‏ ‏ع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شهاب ‏ ‏عن ‏ ‏عروة ‏ ‏عن ‏ ‏عائشة ‏ ‏رضي الله عن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قريشا ‏ ‏أهمهم شأن المرأة المخزومية التي سرقت فقالوا من يكلم فيها ‏ ‏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قالوا ومن يجترئ إلا ‏ ‏أسامة بن زيد ‏ ‏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فكلمه ‏ ‏أسامة ‏ ‏فقا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يا ‏ ‏أسامة ‏ ‏أتشفع ‏ ‏في حد من حدود الله ثم قام فاختطب ف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نما هلك الذين من قبلكم أنهم كانوا إذا سرق فيهم الشريف تركوه وإذا سرق 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عيف أقاموا عليه ‏ ‏الحد ‏ ‏وايم الله لو أن ‏ ‏فاطمة بنت محمد ‏ ‏سرقت لقط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ه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عباس بن عبد العظيم ‏ ‏ومحمد بن يحيى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رزاق ‏ ‏أخبرنا ‏ ‏معمر ‏ ‏عن ‏ ‏الزهري ‏ ‏عن ‏ ‏عروة ‏ ‏عن ‏ ‏عائش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رضي الله عنها ‏ ‏قالت ‏ ‏كانت امرأة مخزومية تستعير المتاع ‏ ‏وتجحده ‏ ‏فأم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نبي ‏ ‏صلى الله عليه وسلم ‏ ‏بقطع يدها ‏ ‏وقص نحو حديث ‏ ‏الليث ‏ ‏قال فقطع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نبي ‏ ‏صلى الله عليه وسلم ‏ ‏يدها ‏ ‏قال ‏ ‏أبو داود ‏ ‏روى ‏ ‏ابن وهب ‏ ‏هذ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حديث ‏ ‏عن ‏ ‏يونس ‏ ‏عن ‏ ‏الزهري ‏ ‏وقال فيه كما قال ‏ ‏الليث ‏ ‏إن امرأ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رقت في عهد النبي ‏ ‏صلى الله عليه وسلم ‏ ‏في ‏ ‏غزوة الفتح ‏ ‏ورواه ‏ ‏اللي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يونس ‏ ‏عن ‏ ‏ابن شهاب ‏ ‏بإسناده فقال ‏ ‏استعارت امرأة ‏ ‏وروى ‏ ‏مسعو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الأسود ‏ ‏عن النبي ‏ ‏صلى الله عليه وسلم ‏ ‏نحو هذا الخبر قال سرقت ‏ ‏قطيف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ن بيت رسول الله ‏ ‏صلى الله عليه وسلم ‏ ‏ورواه ‏ ‏أبو الزبير ‏ ‏عن ‏ ‏جاب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ن امرأة سرقت فعاذت ‏ ‏بزينب بنت رسول الله ‏ ‏صلى الله عليه وسلم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قريشا أهم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حزنهم وأوقعه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هم خوفا من لحوق الع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فتضاحهم بها بين القبائ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شأن 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خزوم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نسوبة إلى بني مخزوم قبيلة كبيرة من قريش وهي 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 الأسود بن عبد الأسد بنت أخي أبي سلمة بن عبد الأسد الصحابي الجليل الذي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 أم سلمة أم المؤمنين قتل أبوها كافرا يوم بدر قتله حمز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تي س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كانت تستعير المتاع وتجحده أيضا كما في الرواية الآت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هل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يكلم ف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لا تقطع إما عفوا أو بفد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يجترئ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تجاسر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 الإدلال قاله النو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 أسامة بن زيد حب النبي صلى الله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حاء أي محبوبه وهو بالرفع عطف بيان أو بدل من 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تشفع في ح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تركه والاستفهام للتوبي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ختط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قاري أي بالغ في خطبته أو أظهر خطبته وهو أحسن من 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ارح أي خطب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رواية للبخاري خط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ما 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ذين من قبل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رواية سفيان عند 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 هلك بنو 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أجل أن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انوا إذا سرق فيهم 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رك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لا يحدو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إذا سرق فيهم الضعيف أقاموا عليه 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بن دقيق العي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ظاهر أن هذا الحصر ليس عا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رائيل كانت فيهم أمور كثيرة تقتضي الإهلا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حمل ذلك على حصر مخصوص وهو الإ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 المحاباة في الحدود فلا ينحصر في حد السرق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و أن 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رضي الله ع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نت محم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رقت لقطعت يد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عند ابن ماجه عن محمد بن رمح شيخ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حديث سمعت الليث يقول عقب هذا الحديث قد أعاذها الله من أن تسر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نبغي له أن يقول مثل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نبغي أن لا يذكر هذا الحديث في الاستدلال ونحوه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ذه الزيا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خص صلى الله عليه وسلم فاطمة بالذكر لأنها أعز أهله 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راد المبالغة في تثبيت إقامة الحد على كل مكلف وترك المحاباة في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ع الشفاعة في الحدود وهو مقيد بما إذا رفع إلى السلط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ند الدارقطن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الزبير مرفوعا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شفعوا ما لم يصل إلى الوالي فإذا وصل إلى الوالي فعفا 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فا الله عنه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بن عبد الب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أعلم خلافا أن الشفاعة في ذوي 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سنة جميلة ما لم تبلغ السلط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 على السلطان إذا بلغته أن يقيم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رشاد الس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لنسائي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ستعير المتاع وتجحد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مر النبي صلى الله عليه وسلم بقطع 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علماء المراد أنها قطعت بالسرقة وإنما 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ارية تعريفا لها ووصفا لها لا أنها سبب القط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ذكر مسلم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في سائر الطرق المصرحة بأنها سرقت وقطعت بسبب السرقة فيتعين حمل هذه 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ذلك جمعا بين الرواي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ا قضية واح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 أن جماعة من الأئمة قالوا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ية شاذة فإنها مخالفة لجماهير الرواة والشاذة لا يعمل ب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ما لم يذكر السرقة في هذه الرواية لأن المقصود منها عند الراوي ذكر 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فاعة في الحدود لا الإخبار عن السرق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جماهير العلماء وفقهاء 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قطع على من جحد العار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أولوا هذا الحديث بنحو ما ذكرت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سحا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 القطع في ذلك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ص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كر 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حو حديث الل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الحديث الذي قب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بي صلى الله عليه وسلم يد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 للبخاري ثم أمر بتلك 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طعت يد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و ث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كر وصف العارية ما هو للتعريف المجرد لا أنه 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طع فأما تعليله بما ذكر فباط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قد رواه أبو مالك عمرو بن هاشم ال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وفي عن عبيد الله بن عمر عن نافع عن ابن عمر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 امرأة كانت تستعير 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ناس ثم تمسك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رسول الله 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تتب هذه المرأة إ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س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رد ما تأخذ على القوم ثم قال رسول الله 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م يا 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خذ بيدها فاقطع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ذكره 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ه شعيب بن إسحاق عن عبيد الله عن 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حوه سو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ذكره النسا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يضا وقال ف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تتب هذه المرأ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تؤدي ما 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را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 تفع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أمر بها فقطعت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هو يبطل قول من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ذكر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صف للتعريف المجر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اه سفيان عن أيوب بن موسى عن الزهري عن عرو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ئشة قالت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كانت مخزومية تستعير متاعا وتجح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فعت إلى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لم ف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و كانت فاطمة بنت محمد لقطعت يد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ذكر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رواه بشر بن شعي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ي أبي عن الزهري عن عروة عن عائشة 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ستعارت امرأة على ألسنة أناس يعرف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لا تعرف حل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باعته وأخذت 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تي بها رسول الله صلى الله عليه وسلم فذكر الحديث وقال في آخر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 قطع 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أ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ذكره النسائي أيضا ورواه هشام عن قتادة عن سعيد بن يزيد عن سعيد بن 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امرأة من بني مخزوم استعارت حليا على لسان أن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جحد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ر بها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فقطع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ذكره النسائي أي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د صح الحديث ولله الحم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 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 ذكر جحد العارية وبين السر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ذلك داخل في اسم السرق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إن 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ن قالوا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نها جحدت العارية وذكروا أن قطعها لهذا السب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رق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أطلقوا على ذلك اسم السر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ثبت لغة أن فاعل ذلك سار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ثبت شرعا أن 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طع ال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 الطريقة أولى من سلوك طريقة القياس في اللغة فيثبت كون الخ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ارقا لغ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ياسا على السار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يثبت الحكم ف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حديث ابن عمر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م يا بلال فخذ بيدها فاقطع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في رواية أبي داود مجاز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م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قال فيه كما قال الليث إن امرأة سرقت 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اصله أن ابن وهب روى هذا الحديث وذكر فيه السرقة دون الاستعارة 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 الليث المتقد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غزوة الفت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تح 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ديث ابن وهب هذا الذي علقه أبو داود 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رواه الليث عن يونس عن ابن شهاب بإسناده قال استعارت 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الذي علقه أيضا قد ذكره البخاري تعليقا ولم 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رقت قطيفة من بيت رسول الله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عند ابن سعد من مرسل حبيب بن أبي ثابت أنها سرقت حل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مع بينهما بأن الحلي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قطي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قطيفة هي كساء له خم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الذي علقه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 أخرجه ابن ماجه في سننه وفي إسناده محمد بن إسحاق بن يسار وقد تقدم الكلام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عاذت بزين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تجأت بها 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ذكر مسل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 والنسائي في سننه من حديث أبي الزبير عن جابر أن امرأة سرقت فعاذت بأم 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وج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حتمل أن يكون عاذت ب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كر الراوي 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حداهما ومرة الأخر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له عز وجل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( </w:t>
      </w:r>
      <w:r>
        <w:rPr>
          <w:sz w:val="32"/>
          <w:sz w:val="32"/>
          <w:szCs w:val="32"/>
          <w:rtl w:val="true"/>
        </w:rPr>
        <w:t xml:space="preserve">ورواه سفيان بن عيينة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بارة أي من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رواه سفيان بن عيين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لى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رقت من بيت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وساق نح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يست في عامة النسخ من رواية اللؤلؤ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ا لم 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ما وجدت في بعض نسخ الكتا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سفيان أخرجه البخار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 أسامة وأخرجه النسائي في القطع وحديث شعيب بن أبي حمزة أخرجه النسائي في 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عمران بن بكار عن بشر بن شعيب عن أبيه عن الزه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 إسماعيل بن أمية 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راشد عن الزهري أخرجه النسائي في القط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مزي في الأطراف </w:t>
      </w:r>
      <w:r>
        <w:rPr>
          <w:sz w:val="32"/>
          <w:szCs w:val="32"/>
          <w:rtl w:val="true"/>
        </w:rPr>
        <w:t>. ‏</w:t>
      </w:r>
    </w:p>
    <w:p>
      <w:pPr>
        <w:pStyle w:val="Normal"/>
        <w:numPr>
          <w:ilvl w:val="0"/>
          <w:numId w:val="0"/>
        </w:numPr>
        <w:spacing w:before="280" w:after="280"/>
        <w:ind w:left="-1054" w:right="-1440" w:hanging="0"/>
        <w:jc w:val="left"/>
        <w:outlineLvl w:val="3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br/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جوزية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ذكر الشيخ ابن القيم رحمه الله حديث المخزومية 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قد ذهب إليه الإمام أحمد وإسحا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عل بعض الناس الحديث بأن معمرا تفر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 سائر الرواة بذك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عار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ي هذا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ن الليث ويونس وأيوب بن 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وه عن الزه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و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سرق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معمر لا يقاوم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ى ما ذكرناه يكون 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م السارق للجاحد لغ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دليل تسمية الصحابة له سارق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نظير هذا سو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تسمية نبيذ التمر وغيره خم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غة لا قياس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 تسمية النباش سا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قول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ذكر جحد العارية للتعريف لا أنه المؤث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لام في 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 لو صح مثله وحاشى وكلا لذهب من أيدينا عامة الأحكام المترتبة على 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ذه طريقة لا يرتضيها أئمة الع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ردون بمثلها السن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يسلكها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قلدين من الأتبا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لو ثبت أن جاحد العارية لا يسمى سارقا لكان قطعه 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جاريا على وفق القي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 ضرره مثل ضرر السارق أو أكث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 يمكن الاحت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سارق بالإحراز والحفظ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ما العار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حاجة الشديدة التي تبلغ 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سة إل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اجة الناس فيما بينهم إليها من أشد الحاجات ولهذا ذهب من ذهب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ماء إلى وجو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ذهب كثير من الصحابة والتاب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حد القولين في 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ترتيب القطع على جاحدها طريق إلى حفظ أموال الن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رك باب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روف مفتوح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إذا علم أن الجاحد لا يقطع فإنه يفضي إلى سد 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ارية في الغال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سر المسأل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سارق إنما قطع دون المنتهب والمخت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لا يمكن التحرز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خلاف المنتهب والمختل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إنما يفعل ذلك عند 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تراز الما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ذكرنا أن العارية فيما بين الناس أمر تدعو إليه 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يمكن سده والاحتراز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ان قطع اليد في جنايته كقطعها في جناية 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الله التوفيق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جعفر بن مسافر ‏ ‏ومحمد بن سليمان الأنبار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ا أخبرنا ‏ ‏ابن أبي فديك ‏ ‏عن ‏ ‏عبد الملك بن زيد ‏ ‏نسبه ‏ ‏جعفر ‏ ‏إل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عيد بن زيد بن عمرو بن نفيل ‏ ‏عن ‏ ‏محمد بن أبي بكر ‏ ‏عن ‏ ‏عمر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ائشة ‏ ‏رضي الله عنها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أقيلوا ‏ ‏ذوي الهيئات ‏ ‏عثراتهم ‏ ‏إلا ‏ ‏الحدود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س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بد الملك بن ز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جعف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مساف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ى سعيد بن زيد ابن عمرو بن ن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اصل أن جعفر بن مسافر قال في روايته هكذا عن عبد الملك بن ز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عيد بن زيد بن عمرو بن نف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محمد بن سليمان فلم يقل هكذا بل قال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ملك بن زيد ولم ينسبه إلى سعيد بن زيد بن عمرو بن نف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ق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مر من الإقالة أي اعفو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وي الهيئ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حاب المروآت والخصال الحميد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بن الم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يئة الحالة التي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 الإنسان من الأخلاق المرض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ثرات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تين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ات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الحد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إلا ما يوجب الحد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خطاب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ئمة وغيرهم من ذوي الحقوق ممن يستحق المؤاخذة والتأديب عل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راد من الع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يتوجه فيه التعزير لإضاعة حق من حقوق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ا ما يطالب به من جهة 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مر الفريقين بذلك ندب واستحباب بالتجافي عن زلات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إن أريد بالعثرات 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 يندر عنهم من الخطايا فالاستثناء منقطع أو الذنوب مطلقا وبالحدود ما يوجبه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نوب فهو متصل قاله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مرقاة الصع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 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اديث التي انتقدها الحافظ سراج الدين القزوي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ت انتهت إليه رياسة 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ببغداد على المصابيح للبغوي وزعم أنها موضو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د عليه الحافظ ابن حج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راس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بن ع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 منكر بهذا الإسناد ولم يروه غير عبد 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بد الملك ضعي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حافظ ابن حجر لم ينفرد به بل روي من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 أخرجه النسائي من طريق عطاف بن خالد عن عبد الرحمن بن محمد بن أبي بكر عن 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عم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طاف فيه ضعف لكنه ليس بمترو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تقوى أحد الطريقين بالآ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من طريق آخر عن عم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ها اختلاف في الوصل والإرس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دون هذا 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عن أن يكون متروكا فضلا عن أن يكون موضوع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حافظ صلاح 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 الملك بن زيد هذا قال فيه النسائي لا بأس به ووثقه ابن 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حديث حسن إن شاء الله تعالى لا سيما مع إخراج النسائي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لم يخرج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تابه منكرا ولا واهيا ولا عن رجل مترو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سعد الدين الزنج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رحمن شرطا في الرجال أشد من شرط البخاري ومسلم فلا يجوز نسبة هذا الحديث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ضع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بيض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بذوي الهيئات أصحاب المروآت والخصال الح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ذوو الوجوه من النا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نتهى ما في مرقاة الصع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إسناده عبد الملك بن زيد العدوي وهو ضعيف الحديث وذكر ابن عدي أن 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كر بهذا الإسناد لم يروه غير عبد الملك بن زي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روي 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وجه آخر ليس منها شيء يثبت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عف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حد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تبلغ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سلط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داود المهري ‏ ‏أخبرنا ‏ ‏ابن وه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سمعت ‏ ‏ابن جريج ‏ ‏يحدث عن ‏ ‏عمرو بن شعيب ‏ ‏عن ‏ ‏أبيه ‏ ‏عن ‏ ‏عبد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عمرو بن العاص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ل ‏ ‏تعافوا الحدود فيما بينكم فما بلغني من حد فقد وج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عاف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مر من التعاف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خطاب 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د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جاوزوا عنها ولا ترفعوها إلي فإني 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متها أقمت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سيوط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ا بلغني من حد فقد وج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د وجب علي إقام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أن الإمام لا يجوز له العفو عن حدود الله إذا رفع 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بإطلاقه يدل على أن ليس للمالك أن يجري الحد على مملوكه بل يعفو عنه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فع إلى الحاكم أمره فإنه داخل تحت هذا الأ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الاستحباب قاله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قدم الكلام على عمرو بن 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ست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أ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حد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عن ‏ ‏سفيان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زيد بن أسلم ‏ ‏عن ‏ ‏يزيد بن نعيم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اعزا ‏ ‏أتى النبي ‏ ‏صلى الله عليه وسلم ‏ ‏فأقر عنده أربع مرات ‏ ‏فأمر برج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 ‏ ‏لهزال ‏ ‏لو سترته بثوبك كان خيرا لك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حمد بن عبي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حماد بن زيد ‏ ‏حدثنا ‏ ‏يحيى ‏ ‏عن ‏ ‏ابن المنكدر ‏ ‏أن ‏ ‏هزال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مر ‏ ‏ماعزا ‏ ‏أن يأتي النبي ‏ ‏صلى الله عليه وسلم ‏ ‏فيخبر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يزيد بن نعي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ب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عي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ماعز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مالك الأ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ر برج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رج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هز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تشديد الزا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اسم والد نع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 ماعزا أن يأتي النبي صلى الله عليه وسلم فيخبره بما وقع م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تر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مرته بالست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ابن هزال الأسلم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قيل لا صحبة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ما الصحبة لأبيه وصوبه بعض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ماعزا لقب واسمه عري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بن المنكد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خب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بما صن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أمره بذلك رجاء أن يكون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خرجا كما في رواية عند المؤل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كذا ذكره أبو داود ع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كدر عن هز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عضهم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بين هزال وبين ابن المنكدر نعيم بن ه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ذكر النمري أن هزالا روى عنه ابنه ومحمد بن المنكدر حديثا واحدا قال ما 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 غيره قو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يا هزال لو سترته بردائ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سم البغوي روى عن النبي صلى الله عليه وسلم حديث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له 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صاح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جي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ق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يحيى بن فارس ‏ ‏حدثنا ‏ ‏الفرياب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إسرائيل ‏ ‏حدثنا ‏ ‏سماك بن حرب ‏ ‏عن ‏ ‏علقمة بن وائل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مرأة خرجت على عهد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تريد الصلاة فتلقاها رجل ‏ ‏فتجللها ‏ ‏فقضى حاجته منها فصاحت وانطلق فمر 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 فقالت إن ذاك فعل بي كذا وكذا ومرت ‏ ‏عصابة ‏ ‏من ‏ ‏المهاجرين ‏ ‏فقالت 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 الرجل فعل بي كذا وكذا فانطلقوا فأخذوا الرجل الذي ظنت أنه وقع عليها فأتوها 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ت نعم هو هذا فأتوا به النبي ‏ ‏صلى الله عليه وسلم ‏ ‏فلما أمر به قام صاح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 وقع عليها فقال يا رسول الله أنا صاحبها ‏ ‏فقال لها اذهبي فقد غفر الله 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 للرجل قولا حسن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يعني الرجل المأخوذ و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للرجل الذي وقع عليها ارجموه فقال لقد تاب توبة لو تابها أهل ‏ ‏المدينة ‏ ‏لقب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نهم ‏ ‏قال ‏ ‏أبو داود ‏ ‏رواه ‏ ‏أسباط بن نصر ‏ ‏أيضا ‏ ‏عن ‏ ‏سماك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ريد الصلا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ال أو استئناف 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تجل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الجيم فهو كناية عن الجماع قاله السيوط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فغشيها بثوبه فصار كالجل ع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ضى حاجته 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قاضي أي غشيها وجامعها كنى به عن الوطء كما كنى عنه بالغش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نطل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ذلك الرجل الذي جلل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مر عليها 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آخ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ت إن ذا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جل 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ذا وك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غشيان وقضاء الحاج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أوله أي جما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خذوا الرجل الذي ظنت أنه وقع 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لحال أنه لم يقع عليها وكان ظنها غلط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ما أمر 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بإقامة الحد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زاد في رواية الترمذي ليرج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خفى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ظاهره مشكل إذ لا يستقيم الأمر بالرجم من غير إقرار ولا بي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ول المرأة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 بينة بل هي التي تستحق أن تحد حد القذف فلعل المراد فلما قارب أن يأمر به 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 الراوي نظرا إلى ظاهر الأمر حيث إنهم أحضروه في المحكم عن الإمام 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شتغل بالتفتيش عن حاله والله تعالى أ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فتح الود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اح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نا الذي جللتها وقضيت حاجتي منها لا الذي أتوا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د غفر الله 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كونها مكره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ل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ذي أتوا 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ني الرجل المأخوذ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راد بالرجل الذي قال له رسول الله صلى الله عليه وسلم قولا حسنا هو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خوذ الذي أتوا 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رجم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رجموه لكونه مح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قد تاب تو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عترافه أو بإجراء ح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ا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و تاب مثل توب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هل المدي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 بلد فيهم عشار وغيره من الظلمة 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قبل م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 ابن الملك لو قسم هذا المقدار من التوبة على أهل المدينة لكفاهم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ا يخفى أنه ليس تحته شيء من المعن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توبة غير 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قسمة والتجزئ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ا ما ورد استغفروا لماعز بن مالك لقد تاب توبة لو قسمت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ة لوسعتهم فلعله محمول على المبالغ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على التأويل الذي ذكرنا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قال ابن الملك هو الظا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ؤيده ظاهر قوله صلى الله عليه وسل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عز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قد تاب توبة لو قسم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ل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ما زعم القاري من أن التوبة غير 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قسمة ففيه نظر كما لا يخفى على المتأم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حاجة إلى التأويل مع استقامة 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ظاهر من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 تعالى أعلم وعلمه أت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رواه أسباط بن نصر 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كما رواه إسرائ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سما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لنسائي وقال الترمذي حسن صحيح غريب وعلقمة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ئل بن حجر سمع من أبيه بنحوه مختص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غر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إسناده ب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روي هذا الحديث من غير هذا الو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سمعت محمدا يعني البخاري يقول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ر بن وائل بن حجر لم يسمع من أبيه ولا أدركه يقال إنه ولد بعد موت أبيه ب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تلق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يقال لقنه الكلام فهمه إياه وقال له من فيه مشافه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إسحق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د الله بن أبي طلحة ‏ ‏عن ‏ ‏أبي المنذر ‏ ‏مولى ‏ ‏أبي ذر ‏ ‏عن ‏ ‏أبي أمي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خزوم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أتي بلص 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رف اعترافا ولم يوجد معه متاع فقال رسول الله ‏ ‏صلى الله عليه وسلم ‏ ‏م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خالك ‏ ‏سرقت قال بلى فأعاد عليه مرتين ‏ ‏أو ثلاثا ‏ ‏فأمر به ‏ ‏فقطع ‏ ‏وج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 فقال استغفر الله وتب إليه فقال أستغفر الله وأتوب إليه فقال اللهم تب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لاث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عمرو بن عاصم ‏ ‏عن ‏ ‏همام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إسحق بن عبد الله ‏ ‏قال عن ‏ ‏أبي أمية ‏ ‏رجل من ‏ ‏الأنصار ‏ ‏عن النبي ‏ ‏صل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عليه وسلم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تشديد الصا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ثلث اللام أي جيء بسار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عترف اعتراف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قر إقرارا صحيح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م يوجد معه 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مسروق م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إخا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ها والكسر هو الأفصح وأصله الفتح قلبت الفتحة بالكسرة على خلاف القياس ولا 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تها إلا بنو أسد فإنهم يجرونها على القياس وهو من خال يخال أي ما أ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رق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ه درءا للقط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في فتح الودود قيل 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بذلك تلقين الرجوع عن الاعترا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ل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رتين أو ثلاث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جيء 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سار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غفر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طلب المغفرة من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لهم 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قبل توبته أو ثبته علي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شوكاني في 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دليل على مشروعية أمر المحدود بالاستغفار والدعاء له بالتوبة بعد استغف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وفيه دليل على أنه يستحب تلقين ما يسقط الح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أبي أمية 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أنص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رجل بالجر بدل من أبي أم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قصود المؤلف أنه روى 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إسحاق بلفظ عن أبي أمية المخزومي وروى همام عن إسحاق بلفظ عن أبي أمية رج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نصا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 الخطابي أ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ناد هذا الحديث مقا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حديث إذا رواه رجل مجهول لم يكن ح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جب 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أنه يشير إلى أن أبا المنذر مولى أبي ذر لم يرو عنه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 بن عبد الله بن أبي طلحة من رواية حماد بن مسلمة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ر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عتر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ب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يسم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أي لا يبينه أي حد هو مثلا أن يقول إني أصبت حدا لو وجب علي حد أ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نحو ذلك من غير أن يصرح باسم ذلك الح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ود بن خالد ‏ ‏حدثنا ‏ ‏عمر بن عبد الواح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لأوزاعي ‏ ‏قال حدثني ‏ ‏أبو عمار ‏ ‏حدثني ‏ ‏أبو أما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رجلا ‏ ‏أتى النبي ‏ ‏صلى الله عليه وسلم ‏ ‏فقال يا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إني أصبت ‏ ‏حدا ‏ ‏فأقمه علي قال ‏ ‏توضأت حين أقبلت قال نعم قال هل صل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ا حين صلينا قال نعم قال اذهب فإن الله تعالى قد عفا عنك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ي أبو أما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صدي بن ع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هلي رضي 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رج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أبو اليسر كعب بن 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 كما سيظهر لك في كلام المنذ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ي أصبت حد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رجل لم يفصح بما يوجب الحد ولعله كان بعض الصغائر فظن بأنه 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 يكشفه عند رسول الله صلى الله عليه وسلم ورأى التعرض عنه 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 عليه تو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ه ما يضاهي 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إن الحسنات يذهبن السيئات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ي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يت معن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لفظ رواية البخار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ليس قد صليت مع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 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وضأ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حذف حرف الاستفه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ين 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ل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ذلك ال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وضأت حين أقبل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الله قد عفا عن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الحسنات يذهبن السيئا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سطل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حتمل أن يكون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اطلع بالوحي على أن الله تعالى قد غفر له لكونها واقعة 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ا 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تفسره عن الحد ويقيم عليه قاله الخطاب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جزم النووي وجماعة أن الذنب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عله كان من الصغائر بدليل 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 كفرته الصلاة بناء على أن الذي تكفره 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ذنوب الصغائر لا الكبائ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ختصرا ومطو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أخرجه البخاري ومسلم من حديث عبد الله بن مسع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يأت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 الذي بعد هذا إن شاء الله تعالى وهذا الرجل هو أبو اليسر كعب بن 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نصاري السلم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يل يحتمل أن يكون ذكر الحد ها هنا عبارة عن الذنب لا على 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فيه حد من الكبائر إذ أجمع العلماء أن التوبة لا تسقط حدا من حدود الله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ة فلما لم يحده النبي صلى الله عليه وسلم دل على أنه كان مما لا حد فيه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لاة إنما تكفر غير الكبائ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هو على وجهه وإنما لم يحده لأنه لم يفسر 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 لزمه فسكت عنه النبي صلى الله عليه وسلم ولم يستفسره لئلا يجب عليه 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وا وفيه حجة على ترك الاستفسار وأنه لا يلزم الإمام إذا كان محتم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قد 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المقر في غير هذا الحديث على الرجوع بقو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علك لمست أو قبل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بالغة في الستر على المسلمين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امتح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لض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rFonts w:cs="Monotype Koufi"/>
          <w:color w:val="333399"/>
          <w:sz w:val="32"/>
          <w:szCs w:val="32"/>
          <w:rtl w:val="true"/>
        </w:rPr>
        <w:t>‏</w:t>
      </w:r>
      <w:r>
        <w:rPr>
          <w:color w:val="333399"/>
          <w:sz w:val="32"/>
          <w:sz w:val="32"/>
          <w:szCs w:val="32"/>
          <w:rtl w:val="true"/>
        </w:rPr>
        <w:t>أي امتحان السارق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وهاب بن نجدة ‏ ‏حدثنا ‏ ‏بقية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صفوان ‏ ‏حدثنا ‏ ‏أزهر بن عبد الله الحراز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ق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‏ ‏الكلاعيين ‏ ‏سرق لهم متاع فاتهموا أناسا من ‏ ‏الحاكة ‏ ‏فأتوا ‏ ‏النع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 بشير ‏ ‏صاحب النبي ‏ ‏صلى الله عليه وسلم ‏ ‏فحبسهم أياما ثم خلى سبيلهم فأت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النعمان ‏ ‏فقالوا خليت سبيلهم بغير ضرب ولا امتحان فقال ‏ ‏النعمان ‏ ‏ما شئ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 شئتم أن أضربهم فإن خرج متاعكم فذاك وإلا أخذت من ظهوركم مثل ما أخذت من ظهو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وا هذا حكمك فقال هذا حكم الله وحكم رسو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إنما أرهبهم بهذا القول أي لا يجب الضرب إلا بع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اعتراف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زهر بن عبد الله الحراز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 وخفة الراء وبزاي بعد الألف منسوب إلى حراز بن عو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قوما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لاعي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نسبة إلى ذي كلاع بفتح كاف وخفة لام قبيلة من اليمن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ر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الح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جمع حائك قال الجوه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ك الثوب يحوكه حوكا وحياكة نسجه فهو ح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وم حاكة وحوكة أيض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حبس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حاك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بس لل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 وقد جاء عنه صلى الله عليه وسلم أنه حبس رجلا في تهمة قاله 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الذي أشار إليه هو في سنن النسائي عن بهز بن حكيم عن أبيه عن جد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 الله حبس ناسا في تهمة ومن طريق أخرى حبس رجلا في تهمة ثم خلى 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ت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وم من الكلاعي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ا امت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طف تفسير لغير ض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شئت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ي شيء 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إن لم يخرج متاعكم بعد الض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خذت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ظهور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صاص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ظهور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ح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ه العبارة لم توجد إلا في بعض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ما أرهب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خاف النعمان الكلاعي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و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قوله إن شئتم أن أضربهم إل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ي لا يجب 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بعد الاعترا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بعد إقرار السرقة وأما قبل الإقرار ف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ب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السندي بعد ذكر قول أبي داود هذا كنى به أنه لا يحل ضربهم فإنه لو 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جاز ضربكم أيضا قصاص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فيه دليل على أنه لا يجوز امتحان 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ب بل يحبس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في إسناده بقية بن الوليد 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ال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قط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سار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 xml:space="preserve">أي باب بيان القدر الذي يقطع فيه السارق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>واعلم أن إيجاب قطع ي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سارق ثابت بالقرآن ولم يذكر في القرآن نصاب ما يقطع فيه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 xml:space="preserve">فاختلف العلماء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فذه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جمهور إلى اشتراطه مستدلين بأحاديث الباب ونحوها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ذهب الحسن والظاهرية والخوارج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إلى أنه لا يشترط بل يقطع في القليل والكثير لإطلاق قوله تعالى </w:t>
      </w:r>
      <w:r>
        <w:rPr>
          <w:color w:val="333399"/>
          <w:sz w:val="32"/>
          <w:szCs w:val="32"/>
          <w:rtl w:val="true"/>
        </w:rPr>
        <w:t xml:space="preserve">{ </w:t>
      </w:r>
      <w:r>
        <w:rPr>
          <w:color w:val="333399"/>
          <w:sz w:val="32"/>
          <w:sz w:val="32"/>
          <w:szCs w:val="32"/>
          <w:rtl w:val="true"/>
        </w:rPr>
        <w:t>والسارق والسارق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} </w:t>
      </w:r>
      <w:r>
        <w:rPr>
          <w:color w:val="333399"/>
          <w:sz w:val="32"/>
          <w:sz w:val="32"/>
          <w:szCs w:val="32"/>
          <w:rtl w:val="true"/>
        </w:rPr>
        <w:t xml:space="preserve">الآية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 xml:space="preserve">وأجيب بأن الآية مطلق في جنس المسروق وقدره والحديث بيان لها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استدلو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أيضا ببعض الأحاديث التي لا يثبت منها عدم اشتراط النصاب البتة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>والحق هو مذه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جمهور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 xml:space="preserve">واختلفوا بعد اشتراطهم له على أقوال بلغت إلى عشرين قولا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الذي قا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دليل عليه منها قولان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 xml:space="preserve">الأول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أن النصاب الذي تقطع به ربع دينار من الذه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وثلاثة دراهم من الفضة وهذا مذهب فقهاء الحجاز والشافعي وغيرهم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 xml:space="preserve">والثاني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أن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عشرة دراهم وهذا مذهب أكثر أهل العراق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الراجح من هذين القولين هو القول الأول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 xml:space="preserve">هذا تلخيص ما قاله صاحب السبل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 xml:space="preserve">قلت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وقد بين الحافظ في الفتح جميع الأقوال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مختلف في قدر النصاب بالتفصيل من أراد الاطلاع فليرجع إليه </w:t>
      </w:r>
      <w:r>
        <w:rPr>
          <w:color w:val="333399"/>
          <w:sz w:val="32"/>
          <w:szCs w:val="32"/>
          <w:rtl w:val="true"/>
        </w:rPr>
        <w:t>. ‏</w:t>
      </w:r>
      <w:r>
        <w:rPr>
          <w:color w:val="333399"/>
          <w:sz w:val="32"/>
          <w:szCs w:val="32"/>
          <w:rtl w:val="true"/>
        </w:rPr>
        <w:br/>
      </w:r>
      <w:r>
        <w:rPr>
          <w:color w:val="333399"/>
          <w:sz w:val="32"/>
          <w:szCs w:val="32"/>
          <w:rtl w:val="true"/>
        </w:rPr>
        <w:t>‏</w:t>
      </w:r>
      <w:r>
        <w:rPr>
          <w:color w:val="333399"/>
          <w:sz w:val="32"/>
          <w:sz w:val="32"/>
          <w:szCs w:val="32"/>
          <w:rtl w:val="true"/>
        </w:rPr>
        <w:t>وقال النوو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 xml:space="preserve">واختلفوا في اشتراط النصاب وقدره فقال أهل الظاهر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لا يشترط نصاب بل يقطع ف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قليل والكثير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 xml:space="preserve">وقال جماهير العلماء لا تقطع إلا في نصاب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ثم اختلفوا في قد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نصاب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فقال الشافعي النصاب ربع دينار ذهبا أو ما قيمته ربع دينار سواء كانت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قيمته ثلاثة دراهم أو أقل أو أكثر ولا يقطع في أقل منه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هو قول عائشة وعمر بن عب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عزيز والأوزاعي والليث وأبي ثور وإسحاق وغيرهم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قال مالك وأحمد وإسحاق في رواي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تقطع في ربع دينار أو ثلاثة دراهم أو ما قيمته أحدهما ولا قطع في ما دون ذلك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>وقال أبو حنيفة وأصحابه لا تقطع إلا في عشرة دراهم أو ما قيمته ذلك والصحيح ما قال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الشافعي وموافقوه لأن النبي صلى الله عليه وسلم صرح ببيان النصاب في هذه الأحاديث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أي أحاديث مسلم من لفظه وأنه ربع دينار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أما باقي التقديرات فمردودة لا أصل له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مع مخالفتها لصريح هذه الأحاديث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أما ما يحتج به بعض الحنفية وغيرهم من رواي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جاءت قطع في مجن قيمته عشرة دراهم فهي رواية ضعيفة لا يعمل بها لو انفردت فكيف وه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مخالفة لصريح الأحاديث الصحيحة في التقدير بربع دينار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مع أنه يمكن حملها على أن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كانت قيمته عشرة دراهم اتفاقا لا أنه شرط ذلك في قطع السارق انتهى ملخص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محمد بن حنبل ‏ ‏حدثنا ‏ ‏سفيان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زهري ‏ ‏قال سمعته منه عن ‏ ‏عمرة ‏ ‏عن ‏ ‏عائشة ‏ ‏رضي الله عن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كان يقطع في ربع دينار فصاعدا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م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نت عبد الرحم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يقط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د السار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ربع دينار فصاعد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صاحب المحكم يختص هذا بالفاء ويجوز ثم بد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تجوز الواو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 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منصوب على الحال المؤكدة أي ولو ز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المعلوم أنه إذا زاد لم يكن إلا ص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ديث دليل صريح لما ذهب إليه فقهاء الحجاز والشافعي وغير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ووهب بن بيان ‏ ‏قالا حدثنا ‏ ‏ح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و حدثنا ‏ ‏ابن السرح ‏ ‏قال أخبرنا ‏ ‏ابن وهب ‏ ‏أخبرني ‏ ‏يونس ‏ ‏ع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شهاب ‏ ‏عن ‏ ‏عروة ‏ ‏وعمرة ‏ ‏عن ‏ ‏عائشة ‏ ‏رضي الله عن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تقطع يد السارق في 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ار فصاعدا ‏ ‏قال ‏ ‏أحمد بن صالح ‏ ‏القطع في ربع دينار فصاعدا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قط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د ال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نسه فيشمل السارقة أو يعرف حكمها بنص الآية والمقايسة 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مينه لقراءة ابن مسعود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اقطعوا أيمانهم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المراد إلى الرسغ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سرقة هي 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 خفية ليس للآخذ أخذه من حرز مثله فلا يقطع مختلس ومنتهب وجاحد لنحو 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ند الترمذي مما صحح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يس على المختلس والمنتهب والخائن قطع </w:t>
      </w:r>
      <w:r>
        <w:rPr>
          <w:sz w:val="32"/>
          <w:szCs w:val="32"/>
          <w:rtl w:val="true"/>
        </w:rPr>
        <w:t>,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ين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باء ويسك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صاعد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ما 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ديث حجة للشافعي وغي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حمد بن صال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يخ أبي داود في روايته 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طع في ربع دين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خطابي أي القطع الذي أ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سرقة فلذلك عرفه بأل ليعرف أنه إشارة لمعهود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حاصله أن 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ام في القطع ل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حدثنا ‏ ‏مالك ‏ ‏عن ‏ ‏نافع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ا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طع في ‏ ‏مجن ‏ ‏ثمنه ثلاثة دراهم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طع في مج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ميم وفتح جيم 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 وهي الجنة والترس مفعل من الاجتنان وهو الاستتار مما يحاذره المستتر و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ه لأنه آ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نه ثلاثة درا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ن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ع دينار موافقة لرواية الثلاثة دراهم التي هي ثمن المجن كما في رواية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ثمن المجن كان ربع دينار وكما في رواية أحمد أنه كان ربع الدينار يومئذ 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را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ربع الدينار موافق لرواية ثلاثة درا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 أن الصرف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هد رسول الله اثنا عشر درهما بدينار وكان كذلك بعد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شوك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تقدم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فرض الدية على أهل الورق اثني عشر ألف درهم وعلى أهل الذهب ألف دين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المنذر أنه أتي عثمان بسارق سرق أترجة فقومت بثلاثة دراهم من حساب 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ثني عشر فقط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قد ذهب إلى ما تقتضيه أحاديث الباب من ثبوت القطع في 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راهم أو ربع دينار الجمهور من السلف والخلف ومنهم الخلفاء الأرب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لفوا 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وم به ما كان من غير الذهب والفض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هب مالك في المشهور عنه إلى أنه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قويم بالدراهم لا بربع الدينار إذا كان الصرف مختلف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شافعي الأص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م الأشياء هو الذهب لأنه الأصل في جواهر الأرض كلها حتى قال إن الثلاثة 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لم تكن قيمتها ربع دينار لم توجب القطع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 ومسلم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عبد الرزاق ‏ ‏أخبر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جريج ‏ ‏أخبرني ‏ ‏إسمعيل بن أمية ‏ ‏أن ‏ ‏نافعا مولى عبد الله 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ه أن ‏ ‏عبد الله بن عمر ‏ ‏حدثه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قطع يد رجل سرق ترسا من ‏ ‏صفة ‏ ‏النساء ثمنه ثلاثة دراهم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النبي صلى الله عليه وسلم قط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معناه أمر لأنه صلى الله عليه وسلم لم يكن يباشر القطع بنفس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قد 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بلالا هو الذي باشر قطع يد المخزومية فيحتمل أن يكون هو الذي كان موكلا 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 غيره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رق ترس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مثناة الفوقية 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اء وهو المج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رواية أحمد برنسا بدل ترسا والبرنس قلنسوة طويلة أو كل 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 منه ملتزق به من دراعة أو جبة أو غي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صفة النس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ضم الصاد وتشديد الفاء أي الموضع المختص بهن من المسج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فة المسجد موضع مظ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 قاله الشوكا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نسائي 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ومحمد بن أبي السر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عسقلاني ‏ ‏وهذا لفظه وهو أتم ‏ ‏قالا حدثنا ‏ ‏ابن نمير ‏ ‏عن ‏ ‏محمد بن إسحق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يوب بن موسى ‏ ‏عن ‏ ‏عطاء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طع رسول الله ‏ ‏صلى الله عليه وسلم ‏ ‏يد رجل في ‏ ‏مجن ‏ ‏قي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ار ‏ ‏أو عشرة دراه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محمد بن سل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سعدان بن يحيى ‏ ‏عن ‏ ‏ابن إسحق ‏ ‏بإسناد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لفظ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حمد بن أبي 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أت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فظ رواية محمد بن أبي السري أتم من لفظ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 بن أبي شي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يمته دينار أو عشرة درا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حتج به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 رحمه الله وأصحابه وسائر فقهاء العراق على أن النصاب الموجب للقطع هو 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راهم ولا قطع في أقل من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خرجه البيهقي والطحاوي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 ثمن المجن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هد رسول الله صلى الله عليه وسلم يقوم عشرة درا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خرجه نحو ذلك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خرج البيهقي عن محمد بن إسحاق عن عمرو بن شعيب عن أبيه عن جده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 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جن على عهد رسول الله صلى الله عليه وسلم عشرة درا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خرج النسائي عن 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سل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دنى ما يقطع فيه ثمن المجن قال وثمنه عشرة درا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وا وهذه الرواي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 ثمن المجن أرجح من الروايات التي فيها ربع دينار أو ثلاثة دراهم وإن 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كثر وأصح ولكن هذه أحوط والحدود تدفع بالشبه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ه الروايات كأنها شبه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مل بما دونها وروي نحو ذلك عن ابن العربي قال وإليه ذهب سفيان مع جلال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 الروايات المروية عن ابن عباس وابن عمرو بن العاص في إسنادها جميعا م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 وقد عنعن ولا يحتج بمثله إذا جاء بالحديث معنعنا فلا يصلح لمعارضة 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يحين عن ابن عمر وعائش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تعسف الطحاوي فزعم أن حديث عائشة مضطرب ثم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ضطراب بما يفيد بطلان ق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استوفى صاحب الفتح الرد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يضا حديث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حجة مستق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سلمنا صلاحية روايات تقدير ثمن المجن بعشرة دراهم ل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 الصحيحة لم يكن ذلك مفيدا للمطلوب أعني عدم ثبوت القطع فيما دون ذلك 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باب من إثبات القطع في ربع الدينار وهو دون عشرة درا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رجع إلى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يات ويتعين طرح الروايات المتعارضة في ثمن المج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هذا يلوح لك عدم 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 بروايات العشر الدراهم عن بعض الصحابة على سقوط القطع فيما دونها 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به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حدود تدرأ بالشبهات لما سلف كذا في الن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 محمد بن إسحاق وقد تقدم الكلام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قط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عن ‏ ‏مالك بن أنس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حيى بن سعيد ‏ ‏عن ‏ ‏محمد بن يحيى بن حب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عب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ق ‏ ‏وديا ‏ ‏من ‏ ‏حائط ‏ ‏رجل فغرسه في ‏ ‏حائط ‏ ‏سيده فخرج صاحب ‏ ‏الود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لتمس ‏ ‏وديه ‏ ‏فوجده فاستعدى على العبد ‏ ‏مروان بن الحكم ‏ ‏وهو أمي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مدينة ‏ ‏يومئذ فسجن ‏ ‏مروان ‏ ‏العبد وأراد قطع يده فانطلق سيد العبد إلى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رافع بن خديج ‏ ‏فسأله عن ذلك فأخبره أنه سمع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قول ‏ ‏لا قطع في ثمر ولا ‏ ‏كثر ‏ ‏فقال الرجل إن ‏ ‏مروان ‏ ‏أخذ غلامي 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يد قطع يده وأنا أحب أن تمشي معي إليه فتخبره بالذي سمعت من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فمشى معه ‏ ‏رافع بن خديج ‏ ‏حتى أتى ‏ ‏مروان بن الحكم ‏ ‏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 ‏ ‏رافع ‏ ‏سمعت رسول الله ‏ ‏صلى الله عليه وسلم ‏ ‏يقول لا قطع في ثمر ول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كثر ‏ ‏فأمر ‏ ‏مروان ‏ ‏بالعبد فأرسل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الكث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جمار ‏ ‏حدثنا ‏ ‏محمد بن عبيد ‏ ‏حدثنا ‏ ‏حماد ‏ ‏حدثنا ‏ ‏يحيى ‏ ‏عن ‏ ‏محم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يحيى بن حبان ‏ ‏بهذا الحديث ‏ ‏قال ‏ ‏فجلده ‏ ‏مروان ‏ ‏جلدات وخلى سبيل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عبدا سرق ودي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واو وكسر 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ديد الياء ما يخرج من أصل النخل فيقطع من محله ويغرس في محل آخ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ائط 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ستا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لتم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ستعدى على العبد مروان بن الح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قال استعدى 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ير على فلان أي استعان فأعداه عليه أي نص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استعداء طلب المعونة كذ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رو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مير 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جهة معاوية رضي 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سج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رافع بن خدي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خاء وكسر الدال صحابي 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خب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خبر رافع سيد العب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اف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قطع في ث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ت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لشافعي ما علق بالنخل قبل جذه وحرز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يطلق على الثمار 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غلب عندهم على ثمر النخل وهو الرطب ما دام على رأس النخ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مر الرطب ما دام على رأس النخل فإذا قطع فهو الرطب فإذا كنز فهو 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كث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تين الجمار بضم الجيم وتشديد الميم في 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اء مهم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جوهري هو شحم النخ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ال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يريد قطع ي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سبب سرق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لى مرو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رس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طلق من 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الكثر الجم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 شحمه الذي في وسط 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يؤك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هو الطلع أول ما يبدو وهو يؤكل أي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شرح الس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هب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 إلى ظاهر هذا الحديث فلم يوجب القطع في سرقة شيء من الفواكه الرطبة سواء 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رزة أو غير محرزة وقاس عليه اللحوم والألبان والأشر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وجب الآخرون القطع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يعها إذا كان محرز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قول مالك والشاف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أول الشافعي على الثمار ال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المحرزة وقال نخيل المدينة لا حوائط لأكث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دليل عليه حديث عمرو بن 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ه دليل على أن ما كان منها محرزا يجب القطع بسرقت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جيء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ام في هذه المسألة في حديث عمرو بن شعيب الآت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جلده مروان 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عزيرا وتأديب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خلى سبي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رس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مختصر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 الشافعي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قديم أنه مرسل يعني بين محمد بن يحيى ورافع بن خدي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ث به الإمام 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سفيان بن عيينة عن يحيى بن سعيد عن محمد بن يحيى بن حبان عن عمه واسع بن حبان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 بن خديج عن النبي صلى الله عليه وسلم موصولا وأخرجه الترمذي والنسائي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موصولا مختصرا ك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الترمذي أن الإمام مالك بن أنس وغيره رضي الله 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يذكروا عن واسع بن حب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بان بفتح الحاء المهملة وتشديد الباء الموحدة 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لف نون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حدثنا ‏ ‏الليث ‏ ‏ع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جلان ‏ ‏عن ‏ ‏عمرو بن شعيب ‏ ‏عن ‏ ‏أبيه ‏ ‏عن ‏ ‏جده ‏ ‏عبد الله بن عمرو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عاص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رسول الله ‏ ‏صلى الله عليه وسلم ‏ ‏أنه س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 الثمر المعلق فقال ‏ ‏من أصاب ‏ ‏بفيه ‏ ‏من ذي حاجة غير متخذ ‏ ‏خبنة ‏ ‏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 عليه ومن خرج بشيء منه فعليه غرامة مثليه والعقوبة ومن سرق منه شيئا بعد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ويه ‏ ‏الجرين ‏ ‏فبلغ ثمن ‏ ‏المجن ‏ ‏فعليه القطع ومن سرق دون ذلك فعليه غر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يه والعقوبة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الجرين ‏ ‏الجوخان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مرو بن شعي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محمد بن 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عي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ج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 الله بن عمر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ل من ج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فم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غير متخذ خب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جمة وسكون الموحدة بعدها ن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بنة معطف الإزار وطرف 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لا يأخذ منه في ثو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أخبن الرجل إذا أخبأ شيئا في خبنة ثوبه أو سرا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خرج بشي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باء للتع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ثمر المعل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عليه غرامة مث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نية وفي بعض النسخ مثله بالإفرا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عقو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طف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رامة ولم يفسر العقوبة في هذه الرواية لكن جاء في روايات أخرى تفسي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والنسائ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من احتمل فعليه ثمنه مرتين وضرب نك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زاد النسائي في 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ما لم يبلغ ثمن المجن ففيه غرامة مثليه وجلدات نك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ذلك في رواية 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عد أن يؤويه الجر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جيم وكسر الراء موضع مجمع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 للتجفيف وهو له كالبيدر للحنط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سرق دون ذلك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دون بلوغ ثمن المجن وهذه العبارة لم توجد في بعض النس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أبو 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رين الجوخ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جوهري الجوخان الجرين بلغة أهل البصرة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 قلت كيف طابق هذا جوابا عن سؤاله عن التمر المعلق فإنه سئل 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طع في سرقة التمر المعلق وكان ظاهر الجواب أن يقال 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 أطنب ذلك الإطناب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 ليجيب عنه معللا كأنه قيل لا يقطع لأنه لم يسرق من الحرز وهو أن يؤويه ال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ذكره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سب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في الحديث مسائل الأول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إذا 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تاج بفيه لسد فاقته فإنه مباح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ثان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يحرم عليه الخروج بشيء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خرج بشيء منه فلا يخلو أن يكون قبل أن يجذ ويأويه الجرين أو بع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كان 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 فعليه الغرامة والعقوبة وإن كان بعد القطع وإيواء الجرين فعليه القطع مع 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أخوذ النصاب ل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بلغ ثمن المج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لى أن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ذ منه اشتراط الحرز في وجوب القطع ل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عد أن يأ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ر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لنسائي وابن ماجه 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تقدم الكلام على عمرو بن شع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قدم الكلام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 في الأموال في كتاب 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قط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خلس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والخيا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 xml:space="preserve">بضم الخاء وسكون اللام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>قال في القاموس الخلس السلب كالخليس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والاختلاس والاسم منه الخلسة بالضم انتهى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>والاختلاس أخذ الشيء من ظاهر بسرعة ليل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كان أو نهارا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>وفي النهاية الخلسة ما يؤخذ سلبا ومكابرة انتهى ‏</w:t>
      </w:r>
      <w:r>
        <w:rPr>
          <w:color w:val="333399"/>
          <w:sz w:val="32"/>
          <w:szCs w:val="32"/>
          <w:rtl w:val="true"/>
        </w:rPr>
        <w:br/>
      </w:r>
      <w:r>
        <w:rPr>
          <w:b/>
          <w:bCs/>
          <w:color w:val="333399"/>
          <w:sz w:val="32"/>
          <w:szCs w:val="32"/>
          <w:rtl w:val="true"/>
        </w:rPr>
        <w:t xml:space="preserve">‏(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Cs/>
          <w:color w:val="333399"/>
          <w:sz w:val="32"/>
          <w:szCs w:val="32"/>
          <w:rtl w:val="true"/>
        </w:rPr>
        <w:t>‏</w:t>
      </w:r>
      <w:r>
        <w:rPr>
          <w:color w:val="333399"/>
          <w:sz w:val="32"/>
          <w:szCs w:val="32"/>
          <w:rtl w:val="true"/>
        </w:rPr>
        <w:br/>
      </w:r>
      <w:r>
        <w:rPr>
          <w:color w:val="333399"/>
          <w:sz w:val="32"/>
          <w:szCs w:val="32"/>
          <w:rtl w:val="true"/>
        </w:rPr>
        <w:t xml:space="preserve">‏: </w:t>
      </w:r>
      <w:r>
        <w:rPr>
          <w:color w:val="333399"/>
          <w:sz w:val="32"/>
          <w:sz w:val="32"/>
          <w:szCs w:val="32"/>
          <w:rtl w:val="true"/>
        </w:rPr>
        <w:t xml:space="preserve">وهو أخذ المال خفية وإظهار النصح للمالك </w:t>
      </w:r>
      <w:r>
        <w:rPr>
          <w:color w:val="333399"/>
          <w:sz w:val="32"/>
          <w:szCs w:val="32"/>
          <w:rtl w:val="true"/>
        </w:rPr>
        <w:t>. ‏</w:t>
      </w:r>
      <w:r>
        <w:rPr>
          <w:color w:val="333399"/>
          <w:sz w:val="32"/>
          <w:szCs w:val="32"/>
          <w:rtl w:val="true"/>
        </w:rPr>
        <w:br/>
      </w:r>
      <w:r>
        <w:rPr>
          <w:color w:val="333399"/>
          <w:sz w:val="32"/>
          <w:szCs w:val="32"/>
          <w:rtl w:val="true"/>
        </w:rPr>
        <w:t>‏</w:t>
      </w:r>
      <w:r>
        <w:rPr>
          <w:color w:val="333399"/>
          <w:sz w:val="32"/>
          <w:sz w:val="32"/>
          <w:szCs w:val="32"/>
          <w:rtl w:val="true"/>
        </w:rPr>
        <w:t>وقال في المرقاة ه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أن يؤتمن على شيء بطريق العارية والوديعة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فيأخذه ويدعي ضياعه أو ينكر أنه كا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عنده وديعة أو عاري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نصر بن علي ‏ ‏أخبرنا ‏ ‏محمد بن بكر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جريج ‏ ‏قال قال ‏ ‏أبو الزبير ‏ ‏قال ‏ ‏جابر بن عبد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ليس على ‏ ‏المنتهب ‏ ‏ق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 ‏ ‏انتهب ‏ ‏نهبة ‏ ‏مشهورة فليس منا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يس على المنته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هب هو الأخذ على 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نية قهر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ط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لنهب وإن كان أقبح من الأخذ 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 ليس عليه قطع لعدم إطلاق السرقة ع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انتهب نه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 النون المال الذي ينهب ويجوز أن يكون بالفتح ويراد بها المصد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شهو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ظاهرة غير مخفية صفة كاش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يس 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أهل طريقتنا أو من أهل ملتنا ز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وبهذا الإسناد 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ليس على ‏ ‏الخائن ‏ ‏قطع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نص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علي ‏ ‏أخبرنا ‏ ‏عيسى بن يونس ‏ ‏عن ‏ ‏ابن جريج ‏ ‏عن ‏ ‏أبي الزبير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جابر ‏ ‏عن النبي ‏ ‏صلى الله عليه وسلم ‏ ‏بمثله زاد ولا على ‏ ‏المختلس ‏ ‏قطع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 ‏أبو داود ‏ ‏هذان الحديثان لم يسمعهما ‏ ‏ابن جريج ‏ ‏من ‏ ‏أبي الزبي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بلغني عن ‏ ‏أحمد بن حنبل ‏ ‏أنه قال إنما سمعهما ‏ ‏ابن جريج ‏ ‏من ‏ ‏ياسي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زيات ‏ ‏قال ‏ ‏أبو داود ‏ ‏وقد رواهما ‏ ‏المغيرة بن مسلم ‏ ‏عن ‏ ‏أبي الزبي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جابر ‏ ‏عن النبي ‏ ‏صلى الله عليه وسلم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بهذا الإسن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ذكو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يس على الخائن قط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خيانة الأخذ مما في يده على وجه 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خون أن يؤتمن الإنسان فلا ينص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خانه خونا وخيانة وم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ختانه فهو خائ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مث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مثل الحديث 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على المختل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اختلاس هو أخذ الشيء من ظاهر 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حديث دليل على أنه لا يقطع المنتهب والخائن والمختل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بن الهما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نفية في شرح الهداية وهو مذهبنا وعليه باقي الأئمة الثلا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مذهب عمر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عود وعائش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 العلماء من حكى الإجماع على هذه الجم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 مذهب إسحاق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اهويه ورواية عن أحمد في جاحد العارية أنه يقطع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ضي عياض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ع الله تعالى إيجاب القطع على السارق ولم يجعل ذلك في 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اختلاس والانتهاب والغصب لأن ذلك قليل بالنسبة إلى السرقة ولأنه يمكن 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نوع بالاستغاثة إلى ولاة الأمور وتسهيل إقامة البينة عليه بخلاف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شتدت عقوب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يكون أبلغ في الزجر عن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ذان الحدي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ديث محمد بن بكر وحديث عيسى بن يون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م يسمعهما 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جريج عن أبي الزبير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رواية لابن حبان عن ابن جريج عن عمرو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ينار وأبي الزبير عن جابر وليس فيه ذكر الخائ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اه ابن الجوزي في 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طريق مكي بن إبراهيم عن ابن جريج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م يذكر فيه الخائن غير مك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رواه ابن حبان من غير طريقه أخرجه من حديث سفيان عن أبى الزبير عن 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يس على المختلس ولا على الخائن قطع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بن أبي حاتم في 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أبيه لم يسمعه ابن جريج من أبي الزبير إنما سمعه من ياسين الزيات وهو 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كذا قال أبو داود وزاد وقد رواه المغيرة بن مسلم عن أبي الزبير عن 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سنده النسائي من حديث المغير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اه عن سويد بن نصر عن ابن المبارك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جريج أخبرني أبو الزبير وأعله ابن القطان بأنه من معنعن أبي الزبير عن جابر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قادح فقد أخرجه عبد الرزاق في مصنفه عن ابن جري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التصريح بسماع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بير له من جا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 شاهد من حديث عبد الرحمن بن عوف رواه ابن ماجه بإسناد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آخر من رواية الزهري عن أنس أخرجه الطبراني في الأوسط في ترجمة أحمد بن 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اه ابن الجوزي في العلل من حديث ابن عباس وضعف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حافظ في 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شوكاني وهذه الأحاديث يقوي بعضها بعضا ولا سيما بعد تصحيح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بن حبان لحديث البا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ديث المغيرة بن مسلم الذي ذكره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 معلقا قد أخرجه النسائي في سننه مسندا وياسين الزيات هو أبو خلف ياسين بن 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وفي وأصله يمامي لا يحتج بحديث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غيرة بن مسلم هو السراج خراساني كنيته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مة قال ابن معين صالح الحديث صدو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أبو داود الطيالسي أخبرنا المغيرة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وكان صدوقا مسلم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ه الترمذي والنسائي وابن ماجه وقال الترمذي 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ي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لفظ الترمذي والنسائ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يس على خائن ولا منتهب ولا مختلس 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ولفظ ابن ماجه في موضع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من انتهب نهبة مشهورة فليس منا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ا يقطع الخائن ولا المنتهب ولا المختلس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أبو عبد الرحمن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روى هذا الحديث عن ابن جريج عيسى بن يونس والفضل بن موسى وابن وهب وم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 ومخلد بن يزيد وسلمة بن سعيد فلم يقل أحد منهم فيه حدثني أبو الزبير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سبه سمعه من أبي الزبير والله أ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صححه الترمذ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 ابن جريج عن أبي الزبير وهذا يدل على أنه تحقق اتصاله وقد حدث به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بير المغيرة بن مسلم وأشار إليه أيضا الترمذ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مغيرة بن مسلم صدو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سر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حر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 xml:space="preserve">واعلم أن العلماء اختلفوا في شرطية أن يكون السرقة في حرز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فذه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أحمد بن حنبل وإسحاق وغيرهما إلى أنه لا يشترط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ذهب الجمهور إلى اشتراطه وقال اب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بطال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 xml:space="preserve">الحرز مأخوذ في مفهوم السرقة لغة </w:t>
      </w:r>
      <w:r>
        <w:rPr>
          <w:color w:val="333399"/>
          <w:sz w:val="32"/>
          <w:szCs w:val="32"/>
          <w:rtl w:val="true"/>
        </w:rPr>
        <w:t>. ‏</w:t>
      </w:r>
      <w:r>
        <w:rPr>
          <w:color w:val="333399"/>
          <w:sz w:val="32"/>
          <w:szCs w:val="32"/>
          <w:rtl w:val="true"/>
        </w:rPr>
        <w:br/>
      </w:r>
      <w:r>
        <w:rPr>
          <w:color w:val="333399"/>
          <w:sz w:val="32"/>
          <w:szCs w:val="32"/>
          <w:rtl w:val="true"/>
        </w:rPr>
        <w:t>‏</w:t>
      </w:r>
      <w:r>
        <w:rPr>
          <w:color w:val="333399"/>
          <w:sz w:val="32"/>
          <w:sz w:val="32"/>
          <w:szCs w:val="32"/>
          <w:rtl w:val="true"/>
        </w:rPr>
        <w:t xml:space="preserve">وقال صاحب القاموس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السرق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والاستراق المجيء مستترا لأخذ مال غيره من حرز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يحيى بن فارس ‏ ‏حدثنا ‏ ‏عمرو بن حما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طلحة ‏ ‏حدثنا ‏ ‏أسباط ‏ ‏عن ‏ ‏سماك بن حرب ‏ ‏عن ‏ ‏حميد ‏ ‏ابن أخت ‏ ‏صفو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صفوان بن أمي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ت نائما في المسجد عل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خميصة ‏ ‏لي ثمن ثلاثين درهما فجاء رجل ‏ ‏فاختلسها ‏ ‏مني فأخذ الرجل فأتي 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فأمر به ليقطع قال فأتيته فقلت أتقطعه من 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لاثين درهما أنا أبيعه ‏ ‏وأنسئه ‏ ‏ثمنها قال فهلا كان هذا قبل أن تأتيني 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رواه ‏ ‏زائدة ‏ ‏عن ‏ ‏سماك ‏ ‏عن ‏ ‏جعي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جير ‏ ‏قال ‏ ‏نام ‏ ‏صفوان ‏ ‏ورواه ‏ ‏مجاهد ‏ ‏وطاوس ‏ ‏أنه كان نائما فجاء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ارق فسرق ‏ ‏خميصة ‏ ‏من تحت رأسه ‏ ‏ورواه ‏ ‏أبو سلمة بن عبد الرحمن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فاستله ‏ ‏من تحت رأسه فاستيقظ فصاح به فأخذ ‏ ‏ورواه ‏ ‏الزهري ‏ ‏عن ‏ ‏صفوان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د الله ‏ ‏قال ‏ ‏فنام في المسجد وتوسد رداءه فجاء سارق فأخذ رداءه فأخذ السارق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فجيء به إلى النبي ‏ ‏صلى الله عليه وسلم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حم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حجير بضم الحاء 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كليه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أخت صفو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أمية بن خلف القرشي 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زيل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ميد هذا لم يرو عنه إلا سماك ولم ينبه علي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حافظ عبد الحق في أحكام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ه سماك بن حرب عن حميد بن أخت صفوان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وان بن أم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ه عبد الملك بن أبي بشير عن عكرمة عن صفوان ورواه أشعث بن س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عكرمة عن ابن 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اه عمرو بن دينار عن طاوس عن صفو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ذكر هذه 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ه مالك في الموطأ عن ابن شهاب عن صفوان بن عبد الله بن صفوان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وان روى من غير هذا الوصف ولا أعلمه يتصل من وجه صحيح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طان في كتاب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سماك ضعيف بحميد المذك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لا يعرف في غير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كره ابن أبي حاتم بذلك ولم يزد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ه البخاري فقال إنه حميد بن حجير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 صفوان بن أمية ثم ساق له هذا الحديث وهو كما قلنا مجهول الحال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كنت نائما في المسجد على خميصة 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الرواية الآتية فنام في 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وسد رداء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ميصة كساء أسود مربع له علم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ختلس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لبها بسر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خذ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سار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مر به ل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عد إقراره بالسرقة أو ثبوتها بالبي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بعض الروايات أنا أهبها له أو أبيعها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ض الروايات 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 الله إني لم أرد هذا هو عليه صدق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سئه ثم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ء أي أبيع منه نسيئة فيرتفع مسمى السرق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لا كان هذا قبل أن تأتيني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لا 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بل إتيانك به إ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لآن فقطعه واجب ولا حق لك فيه بل هو من الحقوق 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شرع ولا سبيل فيها إلى التر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ه أن العفو جائز قبل أن يرفع إلى الحا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كره الطيبي وتبعه ابن الم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بن الهما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 قضي على رجل بالقطع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رقة فوهبها له المالك وسلمها إليه أو باعها منه لا يقط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زفر 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 يقطع وهو رواية عن أبي يوسف لأن السرقة قد تمت انعقادا بفعلها بلا 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ظهورا عند الحا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ضي عليه بالقطع ويؤيده حديث صفوان رضي الله عن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شوك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استدل بحديث صفوان هذا من قال بعدم اشتراط الحرز ويرد 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 حرز لما داخله من آلته وغيرها ولا سيما بعد أن جعل صفوان خميصته تحت 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جعل المسجد حرزا لآلته فقط فخلاف الظاهر ولو سلم ذلك كان غايته تخصيص ال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 المسجد ونحوه مما يستوي الناس فيه لما في ترك القطع في ذلك من 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وأما التمسك بعموم آية السرقة أي على عدم اشتراط الحرز فلا ينت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استدلال به لأنه عموم مخصوص بالأحاديث القاضية باعتبار الحرز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قصود المؤلف من هذا الكلام بيان أمرين الأول 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ختلاف في بعض ألفاظ المت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ثاني ذكر اختلاف الأسان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هم من رواه مت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 من رواه مرس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جع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جيم ثم العين المهملة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 التحتية مصغر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حج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قديم الحاء المهمل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يم مصغر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حافظ في التقري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ميد بن أخت صفوان وقيل اسمه ج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ب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أيضا حميد بن حجير بالتصغير هو ابن أخت صفوان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فو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أمية بن خلف الجمحي القرشي المكي صحابي من مسلمة 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اصل أن أسباط بن نصر الهمداني روى عن سماك بن حرب فقال عن حميد بن 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وان عن صفوان متص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ه زائدة عن سماك فقال عن جعيد قال نام صفوان 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رواه طاو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رواية طاوس أخرجها النسائي من طريق حما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مة عن عمرو بن دينار عن طاوس عن صفوان بن أم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سرقت خميصة من تحت رأسه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م في مسجد النبي صلى الله عليه وسلم فأخذ اللص فجاء به إلى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فأمر بقطعه 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إمام الحافظ ابن القطان طريق عمرو بن 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شبه أنها متصل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بن عبد الب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اع طاوس من صفوان ممكن لأنه 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مان عثم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ذكر يحيى القطان عن زهير عن ليث عن طاوس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دركت سبعين شيخ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حاب رسول الله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ذا في نصب الرا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ابن حجر في التلخيص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طريق طاوس عن صفوان رجحها ابن عبد البر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اوس من صفوان ممكن لأنه أدرك زمن عثم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ي عن طاوس ع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اس وليس ب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ست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ن الاستل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رجه بتأن وتدريج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رواه الزهري عن صفوان بن عبد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ن صفوان بن أمية التابعي الث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بعض نسخ الكت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فوان عن عبد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لط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واه الزهري عن صفوان بن عبد الل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مسجد وتوسد رداء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حفوظ حديث مالك عن الزهري عن صفوان ب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وكذلك هو في الموطأ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فظ الموطأ مالك عن ابن شهاب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 بن عبد الله بن صفوان أن صفوان ابن أمية قيل له إنه من لم يهاجر هلك 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 بن أمية المدينة فنام في المسجد النبوي وتوسد رداءه فجاء سارق فأخذ ر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حافظ ابن عبد الب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واه جمهور أصحاب مالك مرس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ه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صم النبيل وحده عن مالك عن الزهري عن صفوان بن عبد الله عن جده فوص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بابة بن سوار عن مالك عن الزهري عن عبد الله بن صفوان عن أب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رجه ابن ماجه من طريق شبابة بن سوار عن ما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إمام الحافظ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هادي في تنقيح التحقي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صفوان حديث صحيح رواه أبو داود والنسائي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وأحمد في مسنده من غير وجه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توسد رد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جعله وسادة بأن جعله تحت رأس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بن ماجه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قط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ع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جحد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بصيغة المجهول </w:t>
      </w:r>
      <w:r>
        <w:rPr>
          <w:color w:val="000080"/>
          <w:sz w:val="32"/>
          <w:szCs w:val="32"/>
          <w:rtl w:val="true"/>
        </w:rPr>
        <w:t xml:space="preserve">, </w:t>
      </w:r>
      <w:r>
        <w:rPr>
          <w:color w:val="000080"/>
          <w:sz w:val="32"/>
          <w:sz w:val="32"/>
          <w:szCs w:val="32"/>
          <w:rtl w:val="true"/>
        </w:rPr>
        <w:t>أي فهل فيها القطع أم ل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. </w:t>
      </w:r>
      <w:r>
        <w:rPr>
          <w:color w:val="000080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ومخلد بن خالد ‏ ‏المعنى ‏ ‏قال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ا ‏ ‏عبد الرزاق ‏ ‏أخبرنا ‏ ‏معمر ‏ ‏قال ‏ ‏مخلد ‏ ‏عن ‏ ‏معمر ‏ ‏عن ‏ ‏أيوب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نافع ‏ ‏عن ‏ ‏ا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مرأة ‏ ‏مخزومي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كانت تستعير المتاع ‏ ‏فتجحده ‏ ‏فأمر النبي ‏ ‏صلى الله عليه وسلم ‏ ‏بها فقط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ه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جويرية ‏ ‏عن ‏ ‏نافع ‏ ‏ع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مر ‏ ‏أو ‏ ‏عن ‏ ‏صفية بنت أبي عبيد ‏ ‏زاد فيه ‏ ‏وأن النبي ‏ ‏صلى الله عل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سلم ‏ ‏قام خطيبا فقال هل من امرأة تائبة إلى الله عز وجل ورسوله ثلاث مرات وتلك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شاهدة فلم تقم ولم تتكلم ‏ ‏ورواه ‏ ‏ابن غنج ‏ ‏عن ‏ ‏نافع ‏ ‏عن ‏ ‏صفية بنت 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يد ‏ ‏قال فيه فشهد عليها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امرأة مخزومية كانت 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 xml:space="preserve">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 عن معمر عن الزهري عن عروة عن عائشة كانت امرأة مخزومية تستعير المتاع وتج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مر النبي صلى الله عليه وسلم بقطع يد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ه البخاري ومسلم عن يونس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 به أن قريشا أهمهم شأن المرأة المخزومية التي سرقت في عهد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في غزوة الفتح إلى أن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 أمر بتلك المرأة التي سرقت ف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د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خرجه الأئمة الستة عن الليث بن سعد عن الزهري به بهذا اللفظ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 عن إسحاق بن راشد وإسماعيل بن أمية وابن عيينة وأيوب بن موسى كلهم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هري به بهذا اللفظ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فظ العارية ليست عند البخاري قاله عبد الحق في الجمع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يح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في أحكام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د اختلفت الرواية في قصة هذه المرأ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وا سرقت أكثر من الذين قالوا استعار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خرجه مسلم عن جا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 من بني مخزوم سرقت فأتي بها النبي صلى الله عليه وسلم فعاذت بأم سلمة 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نها زوج النبي صلى الله عليه وسلم فقال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و كانت 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قطعت يد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قطعت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تقدم بعض البيان في باب الحد يشفع ف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يل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ذكر بعضهم أن معمر بن راشد تفرد بذكر العارية في هذا الحديث من بين 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 وأن الليث راوي السرقة تابعه عليها جماعة منهم يونس بن يزيد وأيوب بن 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فيان بن عيينة وغيرهم فرووه عن الزهري كرواية الل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 أن بعضهم وافق مع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رواية العارية لكن لا يقاوم من ذك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ظهر أن ذكر العارية إنما كان تعريفا 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خاص صف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 كانت كثيرة الاستعارة حتى عرفت بذلك كما عرفت بأنها مخز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ستمر بها هذا الصنيع حتى سرقت فأمر النبي صلى الله عليه وسلم بقطع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 على صحة ذلك ما رواه ابن ماجه عن عائشة بنت مسعود بن الأسود عن أبيها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ما سرقت المرأة تلك القطيفة من بيت رسول الله صلى الله عليه وسلم أعظمنا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ت امرأة من قريش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جئنا إلى النبي صلى الله عليه وسلم نكل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ى أن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تينا أسامة فقل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لم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رأى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ذلك قام خطيبا ف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ا إكثاركم علي في حد من حدود الله وقع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ة من إماء ال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 يخالفه ما سيأتي عند المؤلف من رواية الليث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نس عن ابن شهاب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عروة يحد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ذكر 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إمام 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محمد القاسم بن ثابت في كتابه غريب الح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ي أن رواية معمر صحيحة لأنه 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لم يحفظ أصحابه ولموافقته حديث صفية بنت أبي عب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ذك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طعت يد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 دليل على أنه يقطع جاحد ال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يه ذهب من لم يشترط في القطع أن يكون من حرز وهو أحمد وإسحاق وانتصر له ابن 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ذهب الجمهور إلى عدم وجوب القطع لمن جحد العار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دلوا على ذلك بأن 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سنة أوجبا القطع على السار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جاحد للوديعة ليس بسار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د بأن الجحد 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سم السرقة لأنه هو والسارق لا يمكن الاحتراز منهما بخلاف المختلس والمن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ذا قال ابن الق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جاب عن ذلك بأن الخائن لا يمكن الاحتراز عنه لأنه آخذ 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فية مع إظهار النصح كما سل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دل الدليل على أنه لا يقط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 عن هذا الحديث وعن مثله مما فيه ذكر الجحد دون السرقة بأن الجحد لل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كان مرويا من طريق عائشة وابن عمر وغيرهما لكن ورد التصريح في الصحيحين 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ذكر السر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سبق في رواية لأبي داود أنها سرقت قطيفة من بيت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تقرر أن المذكورة قد وقع منها السر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كر جحد العارية لا 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أن القطع كان له فق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مكن أن يكون ذكر الجحد لقصد التعريف بحا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ت مشتهرة بذلك الوصف والقطع كان للسر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قال الخطابي وتبعه البيهقي 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م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يؤيد هذا قوله صلى الله عليه وسلم في رواية عائشة المذكورة في 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 يشفع في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نما هلك الذين من قبلكم أنهم كانوا إذا سرق فيهم الشريف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ذكر هذا عقب ذكر المرأة المذكورة يدل على أنه قد وقع منها السرق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وك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مكن أن يجاب عن هذا بأن النبي صلى الله عليه وسلم نزل ذلك الجحد 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رق فيكون دليلا لمن قال إنه يصدق اسم السرق على جحد الودي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 يخف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ظاهر من قوله في حديث ابن عمر بعد وصف الق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ر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طعت يدها أن القطع كان لأجل ذلك الج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نافي ذلك وصف المرأة في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يات بأنها سرقت فإنه يصدق على جاحد الوديعة بأنه سارق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حق قطع ج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دي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ملخص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سبق كلام النووي في هذه المسألة في 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ذكور فتذك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دي الراجح قول الجمهو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 تعالى أعلم ب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بن عمر أو عن صفية بنت أبي عب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فية بنت أبي عبيد بن مسعود الثقفية زوج ابن 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يل لها إدراك وأنكره 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عجلي ثقة فهي من الثان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ل من امرأة تائبة إلى الله 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يقتضي أن جحد العارية دون السرقة فيقبل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رأة المخزوم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ش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اض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تك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حذف إحدى التاءين و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على ما ذكره الإمام أبو محمد القاسم بن ثابت في كتابه غريب الحديث عن 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ت أبي عبي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امرأة كانت تستعير المتاع وتجح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خطب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يوما الناس على المنبر والمرأة في المسج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مرأة تائبة إلى الله و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 تقم تلك المرأة 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تك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صلى الله عليه وسلم قم يا فلان فاقطع يدها لتلك المرأة ف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إمام أبو محمد وأيضا فإن النبي صلى الله عليه وسلم له ما ليس 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من عصاه ورغب عن أمر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كره الزيلع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رواه ابن غن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عجمة والنون بعدها جيم هو محمد بن عبد الرحمن بن غنج 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زيل مصر مقبول من السابعة كذا في التقري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الذي يروى عن نافع في هذه القصة كما روى معمر مختلف فيه عن نافع فقيل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بن عمر أو عن صفية بنت أبي عبيد وقيل عنه عن صفية بنت أبي عب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 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الزهري أولى بالصحة لما ذكرنا من توابعه والله أعلم ويريد بحديث معمر هذا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أول هذا الباب وقد تقدم أيضا ويريد بحديث الليث الذي تقدم وفيه التي س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ريد بتوابعه الأحاديث التي جاءت مصرحا فيها بالسرقة وقد تقدم ذلك في باب 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 فيه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يحيى بن فارس ‏ ‏حدثنا ‏ ‏أبو صالح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لليث ‏ ‏قال حدثني ‏ ‏يونس ‏ ‏عن ‏ ‏ابن شهاب ‏ ‏قال ‏ ‏كان ‏ ‏عروة ‏ ‏يحدث أ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ائشة ‏ ‏رضي الله عنها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ستعارت امرأة ت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ليا على ألسنة أناس يعرفون ولا تعرف هي فباعته فأخذت فأتي بها 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فأمر بقطع يدها وهي التي ‏ ‏شفع ‏ ‏فيها ‏ ‏أسامة بن زيد ‏ ‏وقال 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ما قال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عباس بن 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عظيم ‏ ‏ومحمد بن يحيى ‏ ‏قالا حدثنا ‏ ‏عبد الرزاق ‏ ‏أخبرنا ‏ ‏معمر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زهري ‏ ‏عن ‏ ‏عروة ‏ ‏عن ‏ ‏عائشة ‏ ‏قالت ‏ ‏كانت امرأة ‏ ‏مخزومية ‏ ‏تستعي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تاع ‏ ‏وتجحده ‏ ‏فأمر النبي ‏ ‏صلى الله عليه وسلم ‏ ‏بقطع يدها ‏ ‏وقص نح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يث ‏ ‏قتيبة ‏ ‏عن ‏ ‏الليث ‏ ‏عن ‏ ‏ابن شهاب ‏ ‏زاد فقطع النبي ‏ ‏صلى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ليه وسلم ‏ ‏يدها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ألسنة أناس يعرف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تعرف ه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والمعنى أن امرأة استعارت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 أناس معروفين بين الناس وهي غير معرو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ف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شأ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ا موصولة يعني أتشفع في حد من حدو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قص نحو حديث قتيبة عن 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حديث قتيبة هذا قد مر في باب الحد يشفع ف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قدم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مجن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سر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صي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حد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يزيد بن هارو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ا ‏ ‏حماد بن سلمة ‏ ‏عن ‏ ‏حماد ‏ ‏عن ‏ ‏إبراهيم ‏ ‏عن ‏ ‏الأسو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ائشة ‏ ‏رضي الله عن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قال ‏ ‏رفع القلم عن ثلاثة عن النائم حتى يستيقظ وعن ‏ ‏المبتلى ‏ ‏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رأ وعن الصبي حتى يكب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حم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أبي سليم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رفع القلم عن ثلاث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سيوطي نقلا عن السبكي وقوله رفع القلم 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حقيقة أو مجاز فيه احتمال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أول وهو المنقول المشهور أنه مجاز لم يرد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قيقة القلم ولا الرفع وإنما هو كناية عن عدم التكل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جه الكناية في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كليف يلزم منه الكتابة ك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كتب عليكم الصيا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غير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لزم من 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لم لأنه آلة الكتابة فالقلم لازم للتكل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نتفاء اللازم يدل على 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لزو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ذلك كنى بنفي القلم عن نفي الكتابة وهي من أحسن الكنايات وأتى 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 إشعارا بأن التكليف لازم لبني آدم إلا هؤلاء الثلاثة وأن صفة الوضع 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قلم لا ينفك عنه عن غير الثلاثة موضوعا عل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احتمال الثاني أن 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قيقة القلم الذي ورد فيه ا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ل ما خلق الله القلم فقال له اكتب فكتب م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ئن إلى يوم القيامة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فأفعال العباد كلها حسنها وسيئها يجري به ذلك 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كتبه حقي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ثواب الطاعات وعقاب السيئات يكتبه حقي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خلق الله ذلك 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كتبه وصار موضوعا على اللوح المحفوظ ليكتب ذلك فيه جاريا إلى يوم القيا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تب ذلك وفرغ منه وحفظ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عل الصبي والمجنون والنائم لا إثم فيه فلا يكتب 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ثمه ولا التكليف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حكم الله بأن القلم لا يكتب ذلك من بين سائر الأشياء 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لم الموضوع للكتابة والرفع فعل الله تعالى فالرفع نفسه حقيقة والمجاز في 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 وهو أن القلم لم يكن موضوعا على هؤلاء الثلاثة إلا بالقوة والنهي لأن يكتب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در م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سمي منعه من ذلك رف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 هذا الوجه يشارك هذا الاحتمال الأول 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 يفارق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يستيقظ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سبك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وقوله حتى ي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 يكبر غايات مستقبلة والفعل المغيا بها قوله رفع ماض والماضي لا يجوز أن 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ايته مستقبلة فلا تقول سرت أمس حتى تطلع الشمس غد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جوابه بالتزام حذف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 حتى يصح الكلام فيحتمل أن يقدر رفع القلم عن الصبي فلا يزال مرتفعا حتى 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فهو مرتفع حتى يبلغ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بقى الفعل الماضي على حقيق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غيا محذوف به 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حتمل أن يقال ذلك في الغا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 قوله حتى يبلغ أي إلى بلوغه فيشمل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كان صبيا فبلغ في ماض ومن هو صبي الآن ويبلغ في مستقبل ومن يصير صبيا ويبلغ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ه الحالات كلها في التقدير أما في التجوز في الفعل الثاني أو الفعل 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الحذف راجعة إلى معنى واحد وهو الحكم برفع القلم للغاية المذكور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ماجه يرفع بلفظ الآتي فلا يرد السؤال على هذه الروا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 من هذا الطول والتكلف كله أن رفع بمعنى يرفع من وضع الماضي موضع الآتي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ثير ك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أتى أمر الله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ن المبتل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 الآتية عن المجنون فالمراد بالمبتلى المبتلى بالجن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تى ي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الرواية الآتية حتى يفي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ن الصب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بك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صبي الغ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غيره الولد في بطن أمه يسمى جنينا فإذا ولد فصبي 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طم فغلام إلى سبع ثم يصير يافعا إلى عشر ثم حزورا إلى خمس عش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 يقطع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 يسمى صبيا في هذه الأحوال كلها قاله السيوط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يك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سبك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فيها من البيان ولا في قوله حتى يبلغ ما في الرواية الثالثة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ت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تمسك بها أولى لبيانها وصحة سند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وله حتى يبلغ 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لام مقيد فيحمل عليه فإن الاحتلام بلوغ قطعا وعدم بلوغ خمس عشرة ليس ب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طع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وشرط هذا الحمل ثبوت اللفظين عنه صلى الله عليه و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جرير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أعمش ‏ ‏عن ‏ ‏أبي ظبيان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ي ‏ ‏عمر ‏ ‏بمجنونة قد زنت فاستشار فيها أناسا فأمر بها ‏ ‏عم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ن ترجم مر بها على ‏ ‏علي بن أبي طالب ‏ ‏رضوان الله عليه فقال ما شأن هذه 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نونة بني فلان زنت فأمر بها ‏ ‏عمر ‏ ‏أن ترجم قال فقال ارجعوا بها ثم أتاه 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 أمير المؤمنين أما علمت ‏ ‏أن القلم قد رفع عن ثلاثة عن المجنون حتى يبرأ 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ئم حتى يستيقظ وعن الصبي حتى يعقل قال بلى قال فما بال هذه ترجم قال لا شيء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رسلها قال فأرسلها قال فجعل يكبر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يوسف بن موسى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كيع ‏ ‏عن ‏ ‏الأعمش ‏ ‏نحوه وقال أيضا حتى يعقل وقال وعن المجنون حتى يفيق 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فجعل ‏ ‏عمر ‏ ‏يكبر ‏ ‏حدثنا ‏ ‏ابن السرح ‏ ‏أخبرنا ‏ ‏ابن وهب ‏ ‏أخبرني ‏ ‏جري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حازم ‏ ‏عن ‏ ‏سليمان بن مهران ‏ ‏عن ‏ ‏أبي ظبيان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ر على ‏ ‏علي بن أبي طالب ‏ ‏رضي الله عنه ‏ ‏بمعنى ‏ ‏عثمان ‏ ‏قال ‏ ‏أو م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تذكر ‏ ‏أن رسول الله ‏ ‏صلى الله عليه وسلم ‏ ‏قال رفع القلم عن ثلاثة عن المجنو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غلوب على عقله حتى يفيق وعن النائم حتى يستيقظ وعن الصبي حتى يحتلم قال صدقت 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فخلى عن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تي عمر بمجنو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 بمجنو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زن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اس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طلب المشو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شأن تلك المجنونة 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 أم 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عبا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ي رضي 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رجعوا 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ونة والخطاب لمن كان عند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أت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أتى علي 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نه عمر رضي 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علي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علم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همزة الاستفهام على حرف النف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عق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صير ذا عقل والمراد منه البلوغ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ل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رف إيج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لي بن أبي طال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ا ب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ما 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رأ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رج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مع كونها مجنو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 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ليها الآ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لي رضي 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رس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أمر أي قال علي لعمر رضي الله عنهما فأطلق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و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عبا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مر رضي 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عل يك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جعل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ضي الله عنه يك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ادة العرب أنهم يكبرون على أمر عظيم وشأن فخ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ضي الله عنه علم عدم صواب رأ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ظن على نفسه وقوع الخطأ برجم المرأة المجنونة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يراجعه علي بن أبي طالب رضي الله ع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حافظ في الفتح بعد ذكر 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عددة من هذا الح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د أخذ الفقهاء بمقتضى هذه الأحا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 ذكر ابن حبان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اد برفع القلم ترك كتابة الشر عنهم دون الخي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شيخنا في 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هو ظاهر في الصبي دون المجنون والنائم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أنهما في حيز من ليس قابلا 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بادة منه لزوال الشعو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حكى ابن العربي أن بعض الفقهاء سئل عن 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بي فقال لا يص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دل بهذا الحديث فعورض بأن الذي ارتفع عنه قلم المؤا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ا قلم الثواب فلا لقوله للمرأة لما سألته ألهذا حج قال ن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قوله م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صلا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جرى له قلم الثواب فكلمة الإسلام أجل أنواع الثو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يف يقال 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قع لغوا ويعتد بحجه وصلا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دل بقوله حتى يحتلم على أنه لا يؤاخذ قبل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حتج من قال يؤاخذ قبل ذلك بالر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من قال من المالكية يقام الحد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اهق ويعتبر طلاقه لقوله في الطريق الأخرى حتى يك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خرى حتى يشب و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العربي بأن الرواية بلفظ حتى يحتلم هي العلامة المحققة فيتعين اعتبارها 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قي الروايات عليه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أيضا حتى يعق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ع في روايته أيضا لفظ حتى يعقل كما قاله جرير في رواي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كي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ن المجنون حتى يفي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 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تقدمة حتى يبرأ وهما بمعنى واح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ر على علي بن أبي 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معنى عثم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معنى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وما تذك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همزة الاستفهام على الواو 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طوف عليه محذوف أي أتأمر بالرجم وما تذك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خلى عنها 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طلقها وترك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ناد ‏ ‏عن ‏ ‏أبي الأحوص ‏ ‏ح ‏ ‏و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ثمان بن أبي شيبة ‏ ‏حدثنا ‏ ‏جرير ‏ ‏المعنى ‏ ‏عن ‏ ‏عطاء بن السائب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ظبيان ‏ ‏قال ‏ ‏هناد ‏ ‏الجنب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ي ‏ ‏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بامرأة قد ‏ ‏فجرت ‏ ‏فأمر برجمها فمر ‏ ‏علي ‏ ‏رضي الله عنه ‏ ‏فأخذها فخ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يلها فأخبر ‏ ‏عمر ‏ ‏قال ادعوا لي ‏ ‏عليا ‏ ‏فجاء ‏ ‏علي ‏ ‏رضي الله عن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ال يا أمير المؤمنين لقد علمت أن رسول الله ‏ ‏صلى الله عليه وسلم ‏ ‏قال ‏ ‏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م عن ثلاثة عن الصبي حتى يبلغ وعن النائم حتى يستيقظ وعن المعتوه حتى يبرأ 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 معتوهة بني فلان لعل الذي أتاها وهي في بلائها قال فقال ‏ ‏عمر ‏ ‏لا أدري 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علي ‏ ‏عليه السلام ‏ ‏وأنا لا أدر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هناد الجنب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زاد هناد في 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 أبي ظبيان لفظ الجنبي بأن قال عن أبي ظبيان الجنب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عثمان بن أبي 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 يزد في روايته هذا اللفظ وهو بفتح جيم وسكون نون وبموحدة منسوب إلى جنب بن 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فجر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زن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خذ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 المجنو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خلى سبي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طلق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عت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مجنون المصاب بعقله قاله في المجم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عل 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تا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زنا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ي في بلائ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جن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 حال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عمر لا أدر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تيانه في حالة جن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علي رضي الله عنه وأنا لا أدر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تيانه في 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 جنونها ولعل المرأة المجنونة لم يصاحبها الجنون دائما بل أصابها مرة وتفيق 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ذا قال عمر رضي الله عنه لا أدري إتيانه في حالة جنونها فأجاب عنه علي رضي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وأنا لا أدري إتيانه في حالة عدم جنون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صل أن الحال مشتبهة 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درأ بالشبها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في إسناده عطاء بن 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أيوب هو 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يحيى بن معين لا يحتج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ه حديث مقرون بأبي بشر جعف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 وحشية وقال يحيى بن معين لا يحتج بحديثه وقال الإمام أحمد من سمع منه قديما 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يح ومن سمع منه حديثا لم يكن بشي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وافق الإمام أحمد على هذا ابن م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 قديما شعبة وسفي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سمع منه حديثا جرير بن عبد الحميد و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الحديث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جرير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 النسائي من حديث أبي حصين عثمان بن عاصم الأسدي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ظبيان عن علي قوله وقال وهذا أولى بالصواب من حديث عطاء بن السائ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بو حصين 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عطاء بن السائب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وهيب ‏ ‏عن ‏ ‏خال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الضحى ‏ ‏عن ‏ ‏علي ‏ ‏عليه السلا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قال ‏ ‏رفع القلم عن ثلاثة عن النائم حتى يستيقظ 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بي حتى يحتلم وعن المجنون حتى يعقل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جريج ‏ ‏عن ‏ ‏القاسم بن يزيد ‏ ‏عن ‏ ‏علي ‏ ‏رضي الله عنه ‏ ‏عن النبي ‏ ‏صل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عليه وسلم ‏ ‏زاد فيه ‏ ‏والخرف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يعق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منقطع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ى لم يدرك علي بن أبي طال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أبو داود رواه ابن جريج عن القاسم 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زيد عن ع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سبكي هذه رواية معلقة منقطعة وقد رواها 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أخبرنا محمد بن بشار أخبرنا روح بن عبادة أخبرنا ابن جريج أنبأنا القاسم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زيد عن علي أن رسول الله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رفع القلم عن الصغير 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جنون وعن النائ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نقطع لأن القاسم بن يزيد لم يدرك علي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زاد 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خر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معجمة وكسر راء من الخرف بفتحتين فساد العقل من 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السبكي يقتضي أنه زائد على الثلاثة وهذا صحيح والمراد به الشيخ الكبير الذي 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 من كبر فإن الشيخ الكبير قد يعرض له اختلاط عقل يمنعه من التمييز ويخرج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هلية التكليف ولا يسمى جنونا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أن الجنون يعرض من أمراض سوداوية ويقبل 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خرف بخلاف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 لم يقل في الحديث حتى يعقل لأن الغالب أنه لا يبرأ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المو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برئ في بعض الأوقات برجوع عقله تعلق به التكليف فسكوته عن 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 لا يضر كما سكت عنها في بعض الروايات في المجن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الحديث وإن كان من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 في معنى المجنون كما أن المغمى عليه في معنى النائم فلا يفوت الحصر بذلك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ظرنا إلى المعن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م في الصورة خمسة الصبي والنائم والمغمى عليه والمجنون وال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المعنى ثلاث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ا لم يكن النائم في معنى المجنون لأن الجنون يفسد 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ية والنوم شاغل له فقط فبينهما تباين كبير لم يجعل في معناه وأحكامهما 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خلاف الخرف والجنون فإن أحكامهما واحدة وبينهما تقا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ظهر أن الخرف 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وسطة بين الإغماء والجنون وهي إلى الإغماء أقرب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ذكره معلقا أخرجه ابن ماجه مسندا وهو أيضا منقط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قاسم بن يزيد لم يدرك 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أبي طالب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غ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صي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هل يقام عليه أم ل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أخبرنا ‏ ‏سفيان ‏ ‏أخبرنا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لك بن عمير ‏ ‏حدثني ‏ ‏عطية القرظ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ت 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سبي ‏ ‏بني قريظة ‏ ‏فكانوا ينظرون ‏ ‏فمن ‏ ‏أنبت الشعر ‏ ‏قتل ومن لم ينبت 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ل فكنت فيمن لم ينبت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أبو عوان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ملك بن عمير ‏ ‏بهذا الحديث ‏ ‏قال ‏ ‏فكشفوا ‏ ‏عانتي ‏ ‏فوجدوها لم تنبت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فجعلوني من ‏ ‏السبي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رظ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قاف وفتح الر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سبي بني قريظ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أسرائ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كان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 رضي الله عن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نظر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صبيان ال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ن أنبت الشع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شعر العا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إن إنبات الشعر من علامات البلوغ فيكون من المقات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من 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نبت لم يق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لأنه من الذرية يشبه أن يكون المعنى عند من فرق بين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 وبين أهل الكفر حين جعل الإنبات في الكفار بلوغا ولم يعتبره في المسلمين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أهل الكفر لا يوقف على بلوغهم من جهة السن ولا يمكن الرجوع إلى قولهم 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همون في ذلك لدفع القتل عن أنفسهم ولأن أخبارهم غير مقبو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ا 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م فقد يمكن الوقوف على مقادير أسنانهم لأن أسنانهم محفوظة وأوقات موال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ؤرخة معلومة وأخبارهم في ذلك مقبو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هذا اعتبر في المشركين الإنبات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ه الخطابي وقال التوربشت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ما اعتبر الإنبات في حقهم لمكان الضرورة إذ 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وا عن الاحتلام أو مبلغ سنهم لم يكونوا يتحدثون بالصدق إذ رأوا فيه الهلاك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لنسائي وابن ماجه وقال الترمذي حسن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نا أبو عوا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مه وضاح بتشديد الضاد المعجمة 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 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يحيى ‏ ‏عن ‏ ‏عبيد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أخبرني ‏ ‏نافع ‏ ‏عن ‏ ‏ا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عرضه يوم ‏ ‏أحد ‏ ‏وهو ابن أربع عشرة سنة فلم ‏ ‏يجز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عرضه يوم ‏ ‏الخندق ‏ ‏وهو ابن خمس عشرة سنة ‏ ‏فأجاز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ثمان بن أبي شيبة ‏ ‏حدثنا ‏ ‏ابن إدريس ‏ ‏عن ‏ ‏عبيد الله بن عمر ‏ ‏قال 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نافع ‏ ‏حدثت بهذا الحديث ‏ ‏عمر بن عبد العزيز ‏ ‏فقال ‏ ‏إن هذا الحد بين الصغي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الكبير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رض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من عرض الأمير ا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بر حال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 يجز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إجازة وهي الإنفاذ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ابن خمس عشرة سنة فأجاز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سيوط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شيخ ولي 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 في مجموع له ومن خطه نقلت قال البيهقي إن الأحكام إنما نيطت بخمسة عشر 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عام الخندق وكانت قبل ذلك تتعلق بالتمييز 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رمذي والنسائي وابن ماج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عمر بن عبد 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بلوغ خمس عشرة س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ح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ام التأكيد وفي بعض النسخ الحد معرفا بال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ين الصغير و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فمن بلغ خمس عشرة سنة فهو كب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 كان دون ذلك فهو صغ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عليه غالب الفقهاء فيما لم يبلغ بالاحتلام ونحو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في معالم السن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ف أهل العلم في حد البلوغ الذي إذا بلغه الصبي 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ال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الشافعي إذا احتلم الغلام أو بلغ خمس عشرة سنة كان حكمه 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الغين في إقامة الحدود عليه وكذلك الجارية إذا بلغت خمس عشرة سنة أو حاض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بات فإنه لا يكون حدا للبلوغ وإنما يفصل به بين أهل الشرك انتهى 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وأخرجه البخاري ومسلم والترمذ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حديث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سلم والترمذ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كتب إلى عماله أن يفرضوا لمن بلغ خمس عش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عند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ون ذلك فاجعلوه في العي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كر الترمذي أن في حديث ابن عيينة هذا حد بين ا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قاتلة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ر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سر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غز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أيقط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دثنا ‏ ‏ابن وهب ‏ ‏أخبر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يوة بن شريح ‏ ‏عن ‏ ‏عياش بن عباس القتباني ‏ ‏عن ‏ ‏شييم بن بيتان ‏ ‏ويزي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صبح الأصبحي ‏ ‏عن ‏ ‏جنادة بن أبي أمي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ا 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بسر بن أرطاة ‏ ‏في البحر فأتي بسارق يقال له ‏ ‏مصدر ‏ ‏قد سرق ‏ ‏بختي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ال سمعت رسول الله ‏ ‏صلى الله عليه وسلم ‏ ‏يقول ‏ ‏لا تقطع الأيدي في 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ولا ذلك لقطعت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ياش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حتية المشددة وفي 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عب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موحدة ومهم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قت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قاف وسكون المثن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شيي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حتان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صغرا كذا في الخلاص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حافظ في التقريب بكسر أوله وفتح التحتانية 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ا بعد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بيت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موحدة وسكون ياء ثم ف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 التثن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زيد بن صب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مهملة وسكون 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 من الثالث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جنا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جي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ع ب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موحدة وسكون الس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ن أرطا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ال له مصد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ميم وسكون الصاد المهملة 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 في النسختين الصحيحين والله 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سرق بخت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موس البخت بالضم الإبل الخراسانية كالبختية والجمع بخاتي وبخاتى وبخ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مجمع سرق بختية أي الأنثى من الجمال طوال الأعناق والذكر بختي والجمع ب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ت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قطع الأيدي في السف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دارمي في الغزو بدل السفر كما في المشكا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فر المذكو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ية الأخرى مطلق يحمل على المقيد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عزيزي في شرح 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غ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 في السفر أي في سفر الغزو مخافة أن يلحق المقطوع بالعدو فإذا 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 وبه قال الأوزاعي قال وهذا لا يختص بحد السرقة بل يجري حكمه في ما في معنا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 الزنا وحد القذف وغير ذلك والجمهور على خلاف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بشتي ولعل الأوزاعي رأى فيه احتمال افتتان المقطوع بأن يلحق بدار الحرب أو 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 إذا قطعت يده والأمير متوجه إلى الغزو لم يتمكن من الدفع ولا يغني عنا ف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أن يقفل الجيش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وقال القاضي ولعله عليه الصلاة والسلام أراد به المنع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طع في ما يؤخذ من الغنائ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شهد لما ذهب إليه الجمهور حديث 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رسول الله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جاهدوا الناس في الله القريب والبعيد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بالوا في الله لومة لائم وأقيموا حدود الله في الحضر والسفر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رواه 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في مسند أبيه كذا في المنتق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ن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ديث عبادة بن الصامت 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له الطبراني في الأوسط والكب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مجمع الزوائد وأسانيد أحمد وغيره 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 لصحته عمومات الكتاب والسنة وإطلاقاتهما لعدم الفرق فيها بين القريب و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يم والمسافر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ولا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ستماعي قول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المذكو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قطع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قطعت 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ارق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غر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 عن بسر بن أرطاة قال ويقال بسر بن أبي أرطاة أي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سر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 الباء الموحدة وسكون السين المهملة وبعدها راء مهملة قرشي عامري كنيته أبو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 اختلف في صحبته فقيل له صحبة وقيل لا صحبة له وأن مولده قبل وفاة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بسنين وله أخبار مشهو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يحيى بن معين لا يحسن الثناء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ذا يدل على أنه عنده لا صحبة له والله عز وجل أع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مزه الدارقطني انتهى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قط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نباش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هو الذي يسرق أكفان الموتى بعد الدف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حماد بن زيد ‏ ‏عن ‏ ‏أبي عمر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المشعث بن طريف ‏ ‏عن ‏ ‏عبد الله بن الصامت ‏ ‏عن ‏ ‏أبي ذ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لي رسول الله ‏ ‏صلى الله عليه وسلم ‏ ‏يا ‏ ‏أبا 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قلت لبيك يا رسول الله وسعديك فقال ‏ ‏كيف أنت إذا أصاب الناس موت يكون ‏ ‏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يه ‏ ‏بالوصيف ‏ ‏يعني القبر ‏ ‏قلت الله ورسوله أعلم ‏ ‏أو ما ‏ ‏خار ‏ ‏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ه ‏ ‏قال عليك بالصبر ‏ ‏أو قال ‏ ‏تصبر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ماد بن أبي سليمان ‏ ‏يقطع ‏ ‏النباش ‏ ‏لأنه دخل على الميت بيت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لت لبيك يا رسول الله وسعدي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 مرة بعد أخرى وطلبت السعادة لإجابتك في الأولى والأخر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يف 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كيف حا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أصاب الناس مو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باء 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كون البي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يت الموت أو الميت وهو القب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وقت إصابت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وصي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قابل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في النهاية الوصيف العبد يريد أنه يكثر الموت حتى يصير موضع قبر يشترى بعب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 الموت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ني الق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ريد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 القبر وهو جملة معترضة من أبي ذر أو غيره من الرو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ما خ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خت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ك بالص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زم 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قال تص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ماد بن أبي 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شيخ أبي حنيفة رحمه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ط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باش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ش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خل على الميت بي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بالنص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طيبي يجوز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مجرورا على البدل من الميت ومنصوبا على التفسير والتمييز ك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غب عن ملة إبراهيم إلا من سفه نفسه </w:t>
      </w:r>
      <w:r>
        <w:rPr>
          <w:sz w:val="32"/>
          <w:szCs w:val="32"/>
          <w:rtl w:val="true"/>
        </w:rPr>
        <w:t xml:space="preserve">} : </w:t>
      </w:r>
      <w:r>
        <w:rPr>
          <w:sz w:val="32"/>
          <w:sz w:val="32"/>
          <w:szCs w:val="32"/>
          <w:rtl w:val="true"/>
        </w:rPr>
        <w:t>أو على تقدير أعني واستدل حماد ب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بر البيت على أن القبر حرز للميت فتقطع يد النباش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ه أنه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لزم من جواز إطلاق البيت عليه حقيقة أو حكما كونه حرز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لا ترى أنه لو أخذ 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 من بيت لم يكن له باب مغلق أو حارس لم يقطع بلا خلاف اللهم إلا أن يقال حرز 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يء بحسب ما يعده العرف حرز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ذا اختلف العلماء في قطع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بن الهمام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طع على نباش وهو الذي يسرق أكفان الموتى بعد الدفن هذا عند أبي حنيفة ومح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يوسف وباقي الأئمة الثلاثة عليه القط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ذهب عمر وابن مسعود وعائش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ماء أبو ثور والحسن والشاف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عبي والنخعي وقتادة وحماد وعمر ب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زي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ول أبي حنيفة قول ابن عباس والثوري والأوزاعي والزهري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بن ماجه وقد تقدم أتم من هذا في أوائل الجزء السابع 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أبو داود قال حماد بن أبي سليمان قال يقطع النباش لأنه دخل على الميت 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 أبو داود من الحديث أنه يسمى القبر بيتا والبيت حرز والسارق من الحرز 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بلغت سرقته مبلغ ما يقطع فيه اليد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تقدم شرح هذا الحديث بأ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ما هنا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سار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سر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مرار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د الله بن عبيد بن عقيل الهلال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جدي ‏ ‏عن ‏ ‏مصعب بن ثابت بن عبد الله بن الزبير ‏ ‏عن ‏ ‏مح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نكدر ‏ ‏عن ‏ ‏جابر بن عبد الل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يء بسا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النبي ‏ ‏صلى الله عليه وسلم ‏ ‏فقال ‏ ‏اقتلوه فقالوا يا رسول الله إنما س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اقطعوه قال فقطع ثم جيء به الثانية فقال اقتلوه فقالوا يا رسول الله إنما س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اقطعوه قال فقطع ثم جيء به الثالثة فقال اقتلوه فقالوا يا رسول الله إنما س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اقطعوه ثم أتي به الرابعة فقال اقتلوه فقالوا يا رسول الله إنما سرق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قطعوه فأتي به الخامسة فقال اقتلوه قال ‏ ‏جابر ‏ ‏فانطلقنا به فقتلناه 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جتررناه فألقيناه في بئر ورمينا عليه الحجار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صحا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قط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جيء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ذلك السار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نطلقنا به فقتلناه ثم اجتررناه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طيبي فيه دلالة ع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 هذا للإهانة والصغار لا يليق بحال المسلم وإن ارتكب الكبائر فإنه قد يع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ى عليه لا سيما بعد إقامة الحد وتطهيره فلعله ارتد ووقف صلى الله عليه وسلم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رتداده كما فعل بالعرنيين من المثلة والعقوبة الشدي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ل الرجل بعد القطع 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ا يوجب قتل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ذكره القاري 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أعلم أحدا من الفقهاء يبيح 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ارق وإن تكررت منه السر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يخرج على مذهب مالك وهو أن يكون هذا من 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أرض فإن للإمام أن يجتهد في عقوبته وإن زاد على مقدار الحد وإن رأى أن 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تل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هذا حديث منكر ومصعب بن ثابت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قوي في الحديث 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صعب بن ثابت هذا هو أبو عبد الله مصعب بن 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عبد الله بن الزبير بن العوام القرشي العدوي المدني وقد ضعفه غير واحد من 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محمد بن المنكدر لما حدث بحديث القتل في الرابعة وقد ترك ذلك قد أتي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بابن النعيمان فجلده ثلاثا ثم أتي به الرابعة فجلده ولم 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شافعي والقتل منسوخ بهذا الحديث وغيره وهذا ما لا اختلاف فيه عند أحد من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م علمته يريد حديث قبيصة بن ذؤيب وفيه ووضع القتل فكانت رخص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 في موضع آخر ثم حفظ عن النبي صلى الله عليه وسلم جلد الشارب العدد الذي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تل بعده ثم جيء به فجلده ورفع القتل وصارت رخص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بعضهم يحتمل أن يكون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 إن صح الحديث فإنما فعله بوحي من الله سبحانه فيكون معنى الحديث خاصا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وقد تخرج على مذاهب بعض الفقهاء أنه يباح دمه وهو أن يكو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ين في الأرض فإن للإمام أن يجتهد في تعزيره وإن زاد على مقدار الحد وإن 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يقتل قت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يدل على ذلك من الحديث أنه صلى الله عليه وسلم أمر بقتله لما 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 أول مرة فيحتمل أن يكون هذا مشهورا بالفساد معلوما من أمره أنه سيعود إلى 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عله فلا ينتهي حتى تنتهي حياته 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لا يثبت والسنة مص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خ والإجماع من الأمة على أنه لا يقتل والله عز وجل أعلم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numPr>
          <w:ilvl w:val="0"/>
          <w:numId w:val="0"/>
        </w:numPr>
        <w:spacing w:before="280" w:after="280"/>
        <w:ind w:left="-1054" w:right="-1440" w:hanging="0"/>
        <w:jc w:val="left"/>
        <w:outlineLvl w:val="3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br/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جوزية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ذكر الشيخ شمس الدين 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 عا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ابعة فاقتلو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كلام المنذري إلى 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إجماع من الأمة على أنه لا يقتل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المعنى قد رواه النسائي من حديث مصعب بن ثابت عن محمد بن المنكدر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ابر وهو المتق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ه من حديث النضر بن شميل حدثنا حماد حدثنا يوسف عن 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حاط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رسول الله صلى الله عليه وسلم أتي بل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قتلوه ف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ما سر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قطعوا يد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ثم سر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طعت رج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سرق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هد أبي بكر حتى قطعت قوائمه ك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سرق أيضا الخامس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أبو بك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أعلم بهذا حين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قتل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دفعه إلى فتية من 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قتل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نهم عبد الله بن الزبير وكان يحب الإم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أمروني علي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ان إذا ضرب ضرب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تى قتلوه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 أعلم ف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اب حديثا صحيح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ما ذكره من قتل شارب الخمر بعد الراب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ائفة من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الأمر بقتله في الرابعة متروك بالإجما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هو الذي 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وغي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منسوخ بحديث عبد الله بن حم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لم يقتله في الرابعة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إمام أحمد وقد قيل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تركته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حديث عثمان لا يحل دم امرئ مسلم إلا بإحدى ثلاث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ذلك كله 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ما دعوى الإجماع على خلاف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لا إجما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عبد الله بن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بد الله بن عمرو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ئتوني به في الراب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علي أن أقت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 مذهب بعض 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ادعاء نسخه بحديث عبد الله بن حم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ما يتم بثبوت تأخ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بعد الراب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افاته للأمر بقت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دعوى نسخه بحديث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 يحل 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مرئ مسلم إلا بإحدى ثلا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لا يص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ه ع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ديث القتل خاص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تضيه الدل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أمر بقتله ليس حت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ه تعزيز بحسب المصلحة فإذا 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س من الخ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نزجروا بال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رأى الإمام أن يقتل فيه قت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 كان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نفي فيه م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حلق فيه الرأس م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لد فيه ثمانين وقد جلد فيه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وأبو بكر أربع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قتله في الراب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س ح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زيز بحسب المصلح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ى هذا يتخرج حديث الأمر بقتل السار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 ص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تعلي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سار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نق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حدثنا ‏ ‏عمر بن علي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حجاج ‏ ‏عن ‏ ‏مكحول ‏ ‏عن ‏ ‏عبد الرحمن بن محيريز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ألنا ‏ ‏فضالة بن عبيد ‏ ‏عن تعليق اليد في العنق للسارق أمن 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 قال أتي رسول الله ‏ ‏صلى الله عليه وسلم ‏ ‏بسارق ‏ ‏فقطعت يده ثم أمر 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قت في عنق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ألنا فضا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ف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ب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ن الس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همزة 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أمر 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بي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علق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من التعلي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نق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ليكون عبرة ونكالا قال في الن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دليل على مشروعية 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د السارق في عنقه لأن في ذلك من الزجر ما لا مزيد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سارق ينظر 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ة معلقة فيتذكر السبب لذلك وما جر إليه ذلك الأمر من الخسار بمفارقة ذلك ا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في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الغير يحصل له بمشاهدة اليد على تلك الصورة من الانزجار ما تنقطع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وسه الرديئة وأخرج البيهقي أن عليا رضي الله عنه قطع سارقا فمروا به ويده 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عنق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لنسائي وابن ماجه 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 حسن غريب لا نعرفه إلا من حديث عمر بن علي المقدمي عن الحجاج بن أر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بد الرحمن بن محيريز شام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نسائي الحجاج بن أرطاة ضعيف لا يحتج 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آخر كلامه والحجاج ابن أرطاة هو النخعي الكوفي كنيته أبو طاهر وهذا الذي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فيه قاله غير واحد من الأئ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بعضهم وكأنه من باب التخويف و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وع به ولو ثبت لكان حسنا صحيحا ولكنه لم يثبت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ي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مملو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سر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يعني ابن إسمعيل ‏ ‏حدثنا ‏ ‏أبو عوانة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مر بن أبي سلمة ‏ ‏عن ‏ ‏أبيه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إذا سرق المملوك فبعه ولو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نش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بعه ولو بنش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نون وتشديد شين 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عشرين درهما نصف أوق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عنى بعه ولو بثمن بخ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في 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 قالوا العبد إذا سرق قطع آبقا كان أو غير آبق يروى عن ابن عمر أن عبدا له 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 آبقا فأرسل به إلى سعيد بن العاص ليقطع يده فأبى سعيد وقال لا تقطع يد الآ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سرق فقال عبد الله في أي كتاب وجدت هذا فأمر به عبد الله فقطعت يد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عبد العزيز رضي الله عنه أنه أمر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 مالك والشافعي وعامة أهل 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ر بن أبي 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 بالقوي في الحديث هذا آخر كلامه وعمر بن أبي سلمة هو عمر بن أبي سلمة ب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 بن عوف الزهري وقد ضعفه شعبة ويحيى بن معين وقال أبو حاتم الرازي لا يحتج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رج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قال ابن بطال أجمع الصحابة وأئمة الأمصار على أن المحصن إذا زن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عامدا عالما مختارا فعليه الرجم ودفع ذلك الخوارج وبعض المعتزلة واعتلوا بأن الرج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لم يذكر في القرآن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حكاه ابن العربي عن طائفة من أهل المغرب لقيهم وهم من بقاي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الخوارج واحتج الجمهور بأن النبي صلى الله عليه وسلم رجم وكذلك الأئمة بعده كذا ف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فتح </w:t>
      </w:r>
      <w:r>
        <w:rPr>
          <w:color w:val="333399"/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محمد بن ثابت المروزي ‏ ‏حدثني ‏ ‏علي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حسين ‏ ‏عن ‏ ‏أبيه ‏ ‏عن ‏ ‏يزيد النحوي ‏ ‏عن ‏ ‏عكرم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hyperlink r:id="rId5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واللاتي يأتين الفاحشة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من نسائكم فاستشهدوا عليهن أربعة منكم فإن شهدوا فأمسكوهن في البيوت حتى ‏ ‏يتوفاه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موت أو يجعل الله لهن سبيل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وذكر الرجل بعد المرأة ثم جمعهما فقال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hyperlink r:id="rId6" w:tgtFrame="_parent">
        <w:r>
          <w:rPr>
            <w:rStyle w:val="InternetLink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>واللذان يأتيانها منكم فآذوهما فإن تابا وأصلحا فأعرضوا عنهما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>‏</w:t>
        </w:r>
      </w:hyperlink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نسح ذلك بآية الجلد فقال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hyperlink r:id="rId7" w:tgtFrame="_parent">
        <w:r>
          <w:rPr>
            <w:rStyle w:val="InternetLink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>الزانية والزاني فاجلدوا كل واحد منهما مائة جلدة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أحمد بن محمد بن ثابت ‏ ‏حدثنا ‏ ‏موسى يعني ابن مسعود ‏ ‏عن ‏ ‏شب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ابن أبي نجيح ‏ ‏عن ‏ ‏مجاهد ‏ ‏قال ‏ ‏السبيل الحد ‏ ‏قال ‏ ‏سفيان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hyperlink r:id="rId8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فآذوهما</w:t>
        </w:r>
      </w:hyperlink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البكرا</w:t>
      </w:r>
      <w:r>
        <w:rPr>
          <w:color w:val="408080"/>
          <w:sz w:val="32"/>
          <w:sz w:val="32"/>
          <w:szCs w:val="32"/>
          <w:rtl w:val="true"/>
        </w:rPr>
        <w:t>ن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hyperlink r:id="rId9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فأمسكوهن في البيوت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408080"/>
            <w:sz w:val="32"/>
            <w:sz w:val="32"/>
            <w:szCs w:val="32"/>
            <w:rtl w:val="true"/>
          </w:rPr>
          <w:t>‏الثيبات</w:t>
        </w:r>
        <w:r>
          <w:rPr>
            <w:rStyle w:val="InternetLink"/>
            <w:color w:val="408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‏</w:t>
        </w:r>
      </w:hyperlink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لاتي يأتين الفاحشة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نسائكم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ن المسلم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>فاستشهدوا عليهن 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خطاب للأزواج أو للحك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منكم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ج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شهدوا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الشهود بالز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سكوهن في البيوت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حبسوهن فيها وامنعوهن من مخالطة الناس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أة إنما تقع في الزنا عند الخروج والبروز إلى الرج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حبست في البيت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قدر على الز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فتح البيان عن ابن عباس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ت المرأة إذا فجرت حب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بيت فإن ماتت ماتت وإن عاشت عاشت حتى نزلت الآية في سورة النور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زاني فاجلدو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فجعل الله لهن سبيلا فمن عمل شيئا جلد وأرس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د روي عن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يتوفاهن الموت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لائك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لى أ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يجعل الله لهن سبيلا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طريقا إلى 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سيوط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روا بذلك أول الإسلام ثم جعل لهن سبيلا بجلد البكر 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غريبها عاما ورجم المحص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حديث لما بين الحد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قال خذوا عني خذوا 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 جعل الله لهن سبيل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واه مسل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أتي هذا الحديث بتمامه في هذا 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خاز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تفق العلماء على أن هذه الآية منسوخة ثم اختلفوا في ناسخها 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هم إلى أن ناسخها هو حديث عبادة يعن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خذوا عني خذوا عن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حديث وهذ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ذهب من يرى نسخ القرآن بال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بعضهم إلى أن الآية منسوخة بآية الحد الت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ورة النور وقيل إن هذه الآية منسوخة بالحديث والحديث منسوخ بآية الجل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يمان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يحصل النسخ في هذه الآية ولا في الحديث وذلك لأن قو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أمسكوهن في البيوت حتى يتوفاهن الموت أو يجعل الله لهن سبيل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يدل على إمساكه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يوت ممدودا إلى غاية أن يجعل الله لهن سبيلا وأن ذلك السبيل كان مجم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خذوا عني قد جعل الله لهن سبيل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ار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بيانا لتلك الآية المجملة لا ناسخا له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قية الآية مع تفسيرها 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لذان يأتيانها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فاحشة الزنا أو اللواط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 xml:space="preserve">منكم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ج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فآذوهما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سب و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ع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تابا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وأصلحا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م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فأعرضوا عنهما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لا تؤذوهما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إن الله كان ت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: </w:t>
      </w:r>
      <w:r>
        <w:rPr>
          <w:sz w:val="32"/>
          <w:sz w:val="32"/>
          <w:szCs w:val="32"/>
          <w:rtl w:val="true"/>
        </w:rPr>
        <w:t xml:space="preserve">على من تاب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رحيم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سيوط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منسوخ بالحد إن أريد بها الزنا 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أريد اللواط عند الشافعي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كن المفعول به لا يرجم عنده وإن كان محصنا بل ي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غ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رادة اللواط أظهر بدليل تثنية الضم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ول أراد الزاني و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رده تبيينهما بمن المتصلة بضمير الرجال واشتراكهما في الأذى والتوبة والإعراض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خصوص بالرجال لما تقدم في النساء من الحبس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علامة الجم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راكهما في الأذى إلخ نوزع فيه بأن الاشتراك في ذلك لا يخص الرجلين عند 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ن الاتصال بضمير الرجال لا يمنع دخول النساء في الخطاب كما قرر في محل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ذك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له تعا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رجل بعد المرأة 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جمعه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ذكر الله تعالى أولا المرأة حيث قال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اللاتي ي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احشة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ثم ذكر بعد ذلك الرجل لكن لا وحده بل جمع بين الرجل والمرأة حيث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ذان يأتيانها أي الرجل الزاني والمرأة الزانية فالحاصل أن المراد من 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انها عند ابن عباس رضي الله عنهما الزنا لا اللواط هذا ما ظهر لي و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نسخ ذلك بآية الجل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تي في سورة 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إسناده علي بن الحسين بن واقد وفيه مقا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بيل الح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سبيل المذكور في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أو يجعل الله 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بيل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هو الح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عن ‏ ‏سعيد بن أبي عروب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قتادة ‏ ‏عن ‏ ‏الحسن ‏ ‏عن ‏ ‏حطان بن عبد الله الرقاشي ‏ ‏عن ‏ ‏عباد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الصامت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خذوا عني خذوا عني قد جعل الله لهن سبيلا ‏ ‏الثيب ‏ ‏بالثيب ‏ ‏جلد مائة ور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جارة والبكر بالبكر جلد مائة ونفي سنة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وهب بن بقي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محمد بن الصباح بن سفيان ‏ ‏قالا حدثنا ‏ ‏هشيم ‏ ‏عن ‏ ‏منصور ‏ ‏عن ‏ ‏الحس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بإسناد ‏ ‏يحيى ‏ ‏ومعناه ‏ ‏قال ‏ ‏جلد مائة والرجم ‏ ‏حدثنا ‏ ‏محمد بن عوف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طائي ‏ ‏حدثنا ‏ ‏الربيع بن روح بن خليد ‏ ‏حدثنا ‏ ‏محمد بن خالد يعني الوهب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الفضل بن دلهم ‏ ‏عن ‏ ‏الحسن ‏ ‏عن ‏ ‏سلمة بن المحبق ‏ ‏عن ‏ ‏عبادة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صامت ‏ ‏عن النبي ‏ ‏صلى الله عليه وسلم ‏ ‏بهذا الحديث ‏ ‏فقال ناس ‏ ‏لسع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ادة ‏ ‏يا ‏ ‏أبا ثابت ‏ ‏قد نزلت الحدود لو أنك وجدت مع امرأتك رجلا كيف كنت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صانعا قال كنت ضاربهما بالسيف حتى يسكتا أفأنا أذهب فأجمع أربعة شهداء فإلى ذلك ق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قضى الحاجة فانطلقوا فاجتمعوا عند رسول الله ‏ ‏صلى الله عليه وسلم ‏ ‏فقالوا ي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رسول الله ألم تر إلى ‏ ‏أبي ثابت ‏ ‏قال كذا وكذا فقال رسول الله ‏ ‏صلى الله عل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سلم ‏ ‏كفى بالسيف شاهدا ثم قال لا لا أخاف أن ‏ ‏يتتابع ‏ ‏فيها ‏ ‏السكر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الغيران ‏ ‏قال ‏ ‏أبو داود ‏ ‏روى ‏ ‏وكيع ‏ ‏أول هذا الحديث ‏ ‏عن ‏ ‏الفضل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لهم ‏ ‏عن ‏ ‏الحسن ‏ ‏عن ‏ ‏قبيصة بن حريث ‏ ‏عن ‏ ‏سلمة بن المحبق ‏ ‏عن النب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صلى الله عليه وسلم ‏ ‏وإنما هذا إسناد حديث ‏ ‏ابن المحبق ‏ ‏أن رجلا وقع عل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جارية امرأته ‏ ‏قال ‏ ‏أبو داود ‏ ‏الفضل بن دلهم ‏ ‏ليس بالحافظ ‏ ‏كان قصاب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بواسط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ذوا ع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كم حد الز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خذوا ع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رره للتأك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د جعل الله لهن سب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شارة إلى قول ال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فأمسكوهن في البيوت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وفاهن الموت أو يجعل الله لهن سبيل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بين النبي صلى الله عليه وسلم أن هذ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السب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ختلف العلماء في هذه الآية فقيل هي محكمة وهذا الحديث مفسر 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منسوخة بالآية التي في أول سورة الن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إن آية النور في البكر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 في الثيب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يب بالثيب جلد مائة ورمي بالحجا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فوا في جلد الثيب مع الرجم فقالت طائفة يجب الجمع بينهما فيجلد ثم يرجم وبه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 بن أبي طالب رضي الله عنه والحسن البصري وإسحاق بن راهويه وداود وأهل 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عض أصحاب الشافع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جماهير العلماء الواجب الرجم وحد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جة 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النبي صلى الله عليه وسلم اقتصر على رجم الثيب في أحاديث كثيرة منها قصة ما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ة المرأة الغامدية قاله النو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البكر بالبكر جلد مائة ونفي 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 حجة للشافعي والجماهير أنه يجب نفي سنة رجلا كان أو 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حسن لا يجب النف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مالك والأوزاعي لا نفي على النس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ثله عن علي قالوا لأنها عورة وفي نفيها تضييع لها وتعريض لها للفت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 ن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مسافرة إلا مع محر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جة الشافعي ظاهر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و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ثيب بالثي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لخ ليس على سبيل الاشتراط بل حد البكر الجلد والتغريب سواء 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بكر أم بث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د الثيب الرج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سواء زنى بثيب أم ببك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و شبيه بالتقييد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خرج على الغال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نوو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 وأخرجه مسلم 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نا الربيع بن روح بن خل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حمصي وثقه أبو 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سكت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سكوت أي يموت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لى 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زمان أي مدة الذهاب وإحضار الشهد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د قضى 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رغ من الز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فى بالسيف شاهد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هذا 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 الشهد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صلى الله عليه وسلم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 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كرار لا النهي أي لا تقتلوه بالسيف لأ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خاف أن يتت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ياء التحتية قبل العين أي يتتابع وزنا ومعن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تلك الواقعة أي مثل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كر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صاحب الغيظ والغضب يقال سكر فلان على فلان غضب واغتاظ ولهم علي سكر أي غضب 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غير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غين المعجمة أي صاحب الغير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وه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غيرة بالفتح مصدر قولك غار الرجل على أهله يغار غي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جل غ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ان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معنى أن صاحب الغضب والغيظ وصاحب الغيرة يقتلون الرجل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 بيته بمجرد الظن من غير تحقق الزنا منه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روى وكيع أول هذا 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 قوله خذوا عني إلى قوله نفي سنة دون الزيادة التي زادها م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 الوه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ما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إسناد الذي ذكره وكي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إسناد حديث ابن المحبق أن رج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ذا الحديث مع الكلام عليه سيأت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ب الرجل يزني بجارية امرأ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صل أن هذا الإسناد أي إسناد الحسن عن قبيصة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ث عن سلمة بن المحبق في قصة الجارية أن رجلا وقع على جارية امرأته الحديث 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خذوا عني خذوا ع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غلط فيه فضل بن دلهم فأدخل سند متن في متن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نما هما متنان بإسنادين متغايرين والله أ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الحديث ليس من رواية اللؤلؤ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 في رواية أبي سعيد بن الأعرابي 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 بن داسة ولم يذكره أبو القاسم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حمد النفيلي ‏ ‏حدثنا ‏ ‏هشي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الزهري ‏ ‏عن ‏ ‏عبيد الله بن عبد الله بن عتبة ‏ ‏عن ‏ ‏عبد الله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اس ‏ ‏أن ‏ ‏عمر يعني ابن الخطاب ‏ ‏رضي الله عنه ‏ ‏خطب ف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إن الله بعث ‏ ‏محمدا ‏ ‏صلى الله عليه وسلم ‏ ‏بالحق وأنزل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 فكان فيما أنزل عليه آية الرجم فقرأناها ووعيناها ورجم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ورجمنا من بعده ‏ ‏وإني خشيت إن طال بالناس الزمان أن يقول ق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 نجد آية الرجم في كتاب الله فيضلوا بترك فريضة أنزلها الله تعالى فالرجم حق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زنى من الرجال والنساء إذا كان ‏ ‏محصنا ‏ ‏إذا قامت البينة أو كان حمل 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راف وايم الله لولا أن يقول الناس زاد ‏ ‏عمر ‏ ‏في كتاب الله عز وجل لكتبتها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كان فيما أنزل عليه آية الرج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أنها اسم ك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ما أنزل خب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راد بآية الرج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شيخة إذا زنيا فارجموهما البت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ذا مما نسخ لفظه وبقي حك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وقع نسخ 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ون اللفظ وقد وقع نسخهما جمي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ا نسخ لفظه ليس له حكم القرآن في تحريمه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نب ونحو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ترك الصحابة كتابة هذه الآية دلالة ظاهرة أن المنسوخ لا 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مصحف وفي إعلان عمر رضي الله عنه بالرجم وهو على المنبر وسكوت الصحابة 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حاضرين عن مخالفته بالإنكار دليل على ثبوت الرجم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وعي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فظنا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رجمنا من بع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. </w:t>
      </w:r>
      <w:r>
        <w:rPr>
          <w:sz w:val="32"/>
          <w:sz w:val="32"/>
          <w:szCs w:val="32"/>
          <w:rtl w:val="true"/>
        </w:rPr>
        <w:t>أي تبعا 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دلالة على وقوع الإجماع بع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يقول قائل ما 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آية الرجم في كتاب الله فيضلوا بترك فريضة أنزلها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ذكورة التي نسخت تلاوتها وبقي حكم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ذي خشيه قد 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خوارج وهذا من كرامات عمر رضي الله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حتمل أنه علم ذلك من جهة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كان محص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غا عاقلا قد تزوج 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زويجا صحيحا وجامع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حافظ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 الإحصان 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رأة تكون محصنة بالإسلام وبالعفاف والحرية وبالتزوي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أحصنت المرأة 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صنة ومحصنة وكذلك الرج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حصن بالفتح يكون بمعنى الفاعل والمفعول وهو 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لاثة التي جئن نوا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ال أحصن فهو محص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سهب فهو مس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لفج فهو ملف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في شرح الس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الذي اجتمع فيه أربعة شرائط العقل و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ية والإصابة في النكاح الصحي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قامت البي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 أربعة شهود ذكور بالإجما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كان حم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تدل بذلك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إن المرأة تحد إذا وجدت حاملا ولا زوج لها ولا سيد ولم تذكر شبه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مرو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ومالك وأصحابه 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 حملت ولم يعلم لها زوج ولا عرفنا إكراهها لزمها 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ا أن تكون غريبة وتدعي أنه من زوج أو سي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ذهب الجمهور إلى أن مجرد 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ثبت به الحد بل لا بد من الاعتراف أو البي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دلوا بالأحاديث الوارد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رء الحدود بالشبها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شوكاني في الن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من قول عمر ومثل ذلك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ثبت به مثل هذا الأمر العظيم الذي يفضي إلى هلاك النفو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ونه قاله في مجمع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 ولم ينكر عليه لا يستلزم أن يكون إجماعا كما بينا ذلك في غير موضع م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 لأن الإنكار في مسائل الاجتهاد غير لازم للمخال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إقرار بالزنا والاستمرار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جمعوا على وجوب الرجم على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عترف بالزنا وهو محصن يصح إقراره بال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لفوا في اشتراط تكرار إقراره 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ا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لنسائي مختصرا ومط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رج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اع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ما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سليمان الأنباري ‏ ‏حدثنا ‏ ‏وكيع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هشام بن سعد ‏ ‏قال حدثني ‏ ‏يزيد بن نعيم بن هزال ‏ ‏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‏ ‏ماعز بن مالك ‏ ‏يتيما في ‏ ‏حجر ‏ ‏أبي فأص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رية من الحي فقال له أبي ائت رسول الله ‏ ‏صلى الله عليه وسلم ‏ ‏فأخبره بما صن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له يستغفر لك وإنما يريد بذلك رجاء أن يكون له مخرجا فأتاه فقال يا رسول الله 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نيت فأقم علي كتاب الله فأعرض عنه فعاد فقال يا رسول الله إني زنيت فأقم علي 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فأعرض عنه فعاد فقال يا رسول الله إني زنيت فأقم علي كتاب الله حتى قالها أ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ر قال ‏ ‏صلى الله عليه وسلم ‏ ‏إنك قد قلتها أربع مرات فبمن قال بفلانة فقال 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اجعتها قال نعم قال هل ‏ ‏باشرتها ‏ ‏قال نعم قال هل جامعتها قال نعم قال فأمر 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يرجم فأخرج به إلى ‏ ‏الحرة ‏ ‏فلما رجم فوجد مس الحجارة ‏ ‏جزع ‏ ‏فخرج ‏ ‏يشت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لقيه ‏ ‏عبد الله بن أنيس ‏ ‏وقد عجز أصحابه فنزع له ‏ ‏بوظيف ‏ ‏بعير فرماه 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تله ثم أتى النبي ‏ ‏صلى الله عليه وسلم ‏ ‏فذكر ذلك له فقال ‏ ‏هلا تركتموه ل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يتوب فيتوب الله علي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هشام بن سع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قرشي ضعفه ابن 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 وابن ع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عي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حجر 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حاء ويكسر أي في تربية أبي هز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صاب 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امع مملوك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ح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له أب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ز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ئ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م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يان أي احضر وإنما يريد بذلك أي بما ذكر من الإتيان والإخب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يكون له مخرج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عن الذن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 كان يرجع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ذكور وخبره مخرجا وله ظرف لغو كما في 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لم يكن له كفوا 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المعنى يكون إتيانك وإخبارك رسول الله صلى الله عليه وسلم مخرجا 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قم علي كتاب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كم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عر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 ماعز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رجع بعدما غ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الكلم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بم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بمن زني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اء في قوله فبمن جزاء شرط محذوف أي إذا كان كما قلت فبمن زني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اشر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وصل بشرتك بشر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يكنى بالمباشرة عن المجام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الآن باشروهن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ر به أن يرج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ل اشتما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 المجرور في 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خر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دي أخرج بالهمزة والياء تأكيدا كما في قو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تنبت بالده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قاله الحريري في درة الغواص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الح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مجمع هي أرض ذات حجارة سود وفي رواية أبي سعيد الآتية في الباب من طريق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ض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خرجنا به إلى البقي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والله ما أوثقناه ولا حفرنا له ولكنه قام ل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 كامل قال فرميناه بالعظام والمدر والخزف فاشتد واشتددنا خلفه حتى أتى عرض 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نتصب لنا فرميناه بجلاميد الحر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بن الهمام في الحديث 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رجمناه يعني ماعزا بالمص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مسلم وأبي داود فانطلقنا به إلى بقيع الغ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صلى كان به لأن المراد مصلى الجنائ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تفق الحديث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 من قوله فأمر به في الرابعة فأخرج إلى الحرة فرجم بالحجارة فإن لم ي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أنه اتبع حين هرب حتى أخرج إلى الحرة وإلا فهو غلط لأن الصحاح والحسان متظ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أنه إنما صار إليها هاربا لا أنه ذهب به إليها ابتداء ليرجم ب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جا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لم إصابت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ز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لم 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خر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مكانه الذي يرجم ف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سعى ويعدو ح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قيه عبد الله بن أني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تصغ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صحا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صحاب عبد الله أو أصحاب ماعز 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مونه والجملة ح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وظيف بع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وظيف على ما في 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تدق الذراع والساق من الخيل والإبل وغير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المغرب وظيف البعير ما 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غ من السا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أت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اء ابن أني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ه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زعه وهر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لا تركتم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 ليشمله وغي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عله أن يتو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رجع عن 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توب الله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يقبل الله توب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فر عنه س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غير رج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طيبي الفاءات المذكورة بعد لما في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 رجم إلى قوله فقتله كل واحدة تصلح للعطف إما على الشرط أو على الجزاء إلا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جد فإنه لا يصلح لأن يكون عطفا على الجز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وله فهلا تركتموه يصلح ل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ه إشكال لأن جواب لما لا يدخله الفاء على اللغة الفصيح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يجوز أن 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زاء ويقال تقديره لما رجم فكان كيت فكيت علمنا حكم الرجم وما يترتب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فاءات كلها لا تحتمل إلا العطف على الشرط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بعض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جودة جزع بغير الف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لى هذا الظاهر أنه هو جواب لما وبقية الفاءات ل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جز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ا تركتموه إلخ دليل على أن المقر إذا فر يترك 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رح بالرجوع فذاك وإلا اتبع ورج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قول الشافعي وأح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د المالكي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شهور لا يترك إذا ه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يشترط أن يؤخذ على الفور فإن لم يؤخذ ترك وع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يينة إن أخذ في الحال كمل عليه الحد وإن أخذ بعد أيام تر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 أشهب إن ذكر ع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بل ترك وإلا ف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نقله القعنبي عن ما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حديث فوائد مما 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رجم بسطها الحافظ في الفت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تقدم الكلام على 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صحبة يز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صحبة نعيم بن هزال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-1440" w:hanging="0"/>
        <w:jc w:val="left"/>
        <w:outlineLvl w:val="3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br/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جوزية</w:t>
      </w:r>
    </w:p>
    <w:p>
      <w:pPr>
        <w:pStyle w:val="Normal"/>
        <w:ind w:left="-1054" w:right="-144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قال الشيخ شمس الدين 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روى ابن حبا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 من حديث زيد بن أبي أنيسة عن أبي الزبير عن عبد الرحمن بن الهضهاض الدوس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هريرة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جاء ماعز بن مالك إلى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بعد قد زن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له النبي 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 يدريك ما الزنا ؟ ثم 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فطر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خرج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ثم أتاه الثانية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 الأبعد قد زن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ا يدريك ما الزنا ؟ فطرد وأخرج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ثم أتاه الثال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يا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 الأبعد قد زن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ا يدريك ما الزنا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يت من امرأة 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ثل ما يأتي الرجل من امرأ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مر به فطرد وأخرج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ثم أتاه الراب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 الأبعد قد زن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ا يدريك ما الزنا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خرجت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مر به أن يرجم فذكر ا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ال ف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ه الآن لفي 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أنهار الجنة ينغمس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وهذا صريح في تعدد الإقر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ما دون الأربع لا 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إيجاب الح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ه حجة لمن اعتبر تعدد المجل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ى ابن حبان أيض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يحه من حديث أيوب عن أبي الزبير عن جا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النبي صلى الله عليه وسلم لما 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عز بن مالك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 رأيته يتخضخض في أنهار 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.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يد الله بن عمر بن ميسرة ‏ ‏حدثنا ‏ ‏يزي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زريع ‏ ‏عن ‏ ‏محمد بن إسحق ‏ ‏قال ذكرت ‏ ‏لعاصم بن عمر بن قتادة ‏ ‏قصة ‏ ‏ماعز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بن مالك ‏ ‏فقال لي حدثني ‏ ‏حسن بن محمد بن علي بن أبي طالب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حدثني ذلك من قول رسول الله ‏ ‏صلى الله عليه وسلم ‏ ‏فهلا تركتم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شئتم من رجال ‏ ‏أسلم ‏ ‏ممن لا أتهم قال ولم أعرف هذا الحديث قال فجئت ‏ ‏جا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 عبد الله ‏ ‏فقلت إن رجالا من ‏ ‏أسلم ‏ ‏يحدثون أن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قال لهم حين ذكروا له ‏ ‏جزع ‏ ‏ماعز ‏ ‏من الحجارة حين أصابته ألا تركتم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 أعرف الحديث قال يا ابن أخي أنا أعلم الناس بهذا الحديث كنت فيمن رجم الرجل إ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 خرجنا به فرجمناه فوجد مس الحجارة صرخ بنا يا قوم ردوني إلى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فإن قومي قتلوني ‏ ‏وغروني ‏ ‏من نفسي وأخبروني أن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غير قاتلي فلم ننزع عنه حتى قتلناه فلما رجعنا إلى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وأخبرناه ‏ ‏قال فهلا تركتموه وجئتموني به ليستث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منه فأما لترك حد فلا قال فعرفت وجه الحديث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صة ماعز بن ما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ذكورة في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تقد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ه قوله 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ا تركتمو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اصم بن ع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ي حسن بن محمد بن ع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محمد المد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بوه ابن الحنفية الفقيه موث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 بن محم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مفعول حدثني وفاعله من شئت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ول رسول الله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بيان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هلا ترك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ل من قول رسول الل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رجال 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مزة قبي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من لا أت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جال 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 حدثوني القول المذكور غير متهمين عن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محم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أعرف هذا الحد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 القول المذكور وهو 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موه أو المراد من هذا الحديث القول المذكور فقط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نت فيمن رجم 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عز بن ما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صر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صا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ردو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رجعو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غرو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خ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بروني أن رسول الله صلى الله عليه وسلم غير قات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 وتفسير لقوله قتلوني وغرو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 ننزع ع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ن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 قال في القاموس نزع عن الأمور انتهى ع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يستثبت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في بعض النسخ ليستتيب وهذا من قول جابر رضي الله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 أن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إنما قال كذلك لأجل الاستيتاب أو لأجل الاستثبات والاستفصال فإن وجد 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قط بها الحد أسقطه لأجلها وإن لم يجد شبهة كذلك أقام عليه ال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المراد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أمرهم أن يدع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هرب المحدود من الحد من 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قط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 قال فهلا تركتموه وجئتموني 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 وتشديد الميم حرف الشرط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ترك حد ف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نما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فهلا تركتموه إلخ للاستثبات وأما قوله لترك الحد ف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سن بن محمد وقد تقدم الاختلاف في أن المقر إن فر في 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قامة الحد هل يترك أم يتبع فيقام عليه الحد ؟ 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ناده محمد بن إسحاق وقد تقدم اختلاف الأئمة في الاحتجاج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 من حديث أبي سلمة بن عبد الرحمن عن جابر طرفا منه 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كامل ‏ ‏حدثنا ‏ ‏يزيد بن زريع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خالد يعني الحذاء ‏ ‏عن ‏ ‏عكرم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ماعز بن مالك ‏ ‏أتى النبي ‏ ‏صلى الله عليه وسلم ‏ ‏فقال إنه زنى فأعرض 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عاد عليه مرارا فأعرض عنه فسأل قومه أمجنون هو قالوا ليس به بأس قال أفعلت 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نعم ‏ ‏فأمر به أن يرجم فانطلق به فرجم ولم يصل علي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سأل قومه أمجنون 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حديث جاب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ريق الزهري عن أبي سلمة عنه فقال له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بك جنو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 بأنه سأله ثم سأل عنه قومه احتياطا فإن فائدة سؤاله أنه لو ادعى الجنون 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ذلك دفع لإقامة الحد عليه حتى يظهر خلاف دعو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أجاب بأنه لا جنون به 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 قومه لاحتمال أن يكون كذلك ولا يعتد بقوله كذا جمع الحافظ بين 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نطل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 يص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ماعز وسيجيء في هذا الباب تحقيق أن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عليه أم ل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 وأخرجه النسائي 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أبو عوانة ‏ ‏عن ‏ ‏سماك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جابر بن سم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أيت ‏ ‏ماعز بن مالك ‏ ‏حين ج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 إلى النبي ‏ ‏صلى الله عليه وسلم ‏ ‏رجلا قصيرا ‏ ‏أعضل ‏ ‏ليس عليه رداء ف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نفسه أربع مرات أنه قد زنى فقال رسول الله ‏ ‏صلى الله عليه وسلم ‏ ‏فلع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تها قال لا والله إنه قد زنى الآخر قال فرجمه ثم خطب فقال ألا كلما ‏ ‏نفرن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ي سبيل الله عز وجل خلف أحدهم له ‏ ‏نبيب ‏ ‏كنبيب ‏ ‏التيس يمنح إحداه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كثبة ‏ ‏أما إن الله إن يمكني من أحد منهم إلا ‏ ‏نكلته ‏ ‏عن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حمد بن المثنى ‏ ‏عن ‏ ‏محمد بن جعفر ‏ ‏عن ‏ ‏شعب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ماك ‏ ‏قال سمعت ‏ ‏جابر بن سمرة ‏ ‏بهذا الحديث والأول أتم قال ‏ ‏فرده مرت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 ‏سماك ‏ ‏فحدثت به ‏ ‏سعيد بن جبير ‏ ‏فقال ‏ ‏إنه رده أربع مرات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غني بن أبي عقيل المصري ‏ ‏حدثنا ‏ ‏خالد يعني ابن عبد الرحمن ‏ ‏قال 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شعبة ‏ ‏فسألت ‏ ‏سماكا ‏ ‏عن الكثبة ‏ ‏فقال ‏ ‏اللبن القلي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عض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ضاد المعجمة أي مشتد الخلق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 وقال الحافظ وفي لفظ ذو عضلات بفتح المهملة ثم المعجمة قال أبو عبيدة الع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اجتمع من اللحم في أعلى باطن السا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أصمعي كل عصبة مع لحم فهي ع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القطاع العضلة لحم الساق والذراع وكل لحمة مستديرة في البد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ع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ديد الخل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 أعضل الأمر إذا اشتد لكن دلت الرواية الأخرى على أن المراد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 كثير العضلات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شهد على نفسه أربع مر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حتج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قال إن الإقرار بالزنا لا يثبت حتى يقر أربع مر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ب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تقب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قد زنى الأخ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همزة 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خاء مكسورة معناه الأرذل والأبعد والأدن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اللئ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الشقي وكله م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راده نفسه فحقرها وعابها لا سيما وقد فعل هذه الفاحشة قاله النووي وقال 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 بوزن الكبد أي الأبعد المتأخر عن الخ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رج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 برجم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خفيف حرف التنب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فرنا في سبيل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 لمسلم كلما نفرنا غازين في سبي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لف أحد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قي خلف الغزاة خليفة لهم في أهاليهم وي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نسائ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لرجل الخلي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ن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ون ثم موحدة ثم ياء تحتية ثم موحدة على وزن الأمير هو صوت التيس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ا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نبيب التي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القاموس التيس الذكر من الظ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ز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من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عط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حداهن الكث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ضم الكاف وإسكان المثلثة القليل من اللبن وغيره قاله النو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اية الكثبة كل قليل جمعته من طعام أو لبن أو غير ذلك والجمع كث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نى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د أحدكم إلى المغيبة فيخدعها بالقليل من اللبن وغيره فيجامع مع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مكني من أحد م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لمة إن ناف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نكل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عذبته بالرجم أو الجل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ند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ما والله إن يمكني من أحد لأنكلن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رواية 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ن الله لا يمكنني من أحد منهم إلا جعلته نكال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 رواية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على أن لا أوتى برجل فعل ذلك إلا نكلت به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كى أبو داود عن شعبة أنه قال سألت سماكا عن الكثبة فقال اللبن 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أول أت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راد من الأول الحديث المتقد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فرده مرت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د رسول الله صلى الله عليه وسلم ماعز بن 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إنه رده أربع مر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حافظ وأخرجه مسل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ريق شعبة عن سماك قال فرده مرتين وفي أخرى مرتين أو ثلاث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شعبة قال 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ذكرته لسعيد بن جبير فقال إنه رده أربع مر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وقع في حديث أبي سعيد عند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ضا فاعترف بالزنا ثلاث مر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مع بينها أما رواية مرتين فتحمل على أنه 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 في يوم ومرتين في يوم آخر لما يشعر به قول بريدة فلما كان من الغد ف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 على إحداهما أو مراده اعترف مرتين في يومين فيكون من ضرب اثنين في 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وقع عند أبي داود من طريق إسرائيل عن سماك عن سعيد بن جبير عن ابن عباس 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 بن مالك إلى النبي صلى الله عليه وسلم فاعترف بالزنا مرتين فطرده ثم 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عترف بالزنا مرت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رواية الثلاث فكان المراد الاقتصار على المرات التي 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ما الرابعة فإنه لم يرده بل استثبت فيه وسأل عن عق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 وقع في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 هريرة عند أبي داود من طريق عبد الرحمن بن الصامت ما يدل على أن الاستثبات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 وقع بعد الرابعة ولفظه جاء الأسلمي فشهد على نفسه أنه أصاب امرأة حراما 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 كل ذلك يعرض عنه رسول الله صلى الله عليه وسلم فأقبل في الخامسة فقال تدري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اني إلى آخ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راد بالخامسة الصفة التي وقعت منه عند السؤال والاستثبات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 الإعراض وقعت أربع مرات وصفة الإقبال عليه للسؤال وقع بعدها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أبو عوانة ‏ ‏عن ‏ ‏سماك بن حرب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سعيد بن جبير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لماعز بن مالك ‏ ‏أحق ما بلغني عنك قال 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غك عني قال بلغني عنك أنك وقعت على ‏ ‏جارية ‏ ‏بني فلان قال نعم فشهد أ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ادات ‏ ‏فأمر به فرج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ح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همزة الاستفهام أي أ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بلغني عن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ا موصولة أي الخبر الذي وصل إلي في شأنك 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 حق ثاب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اعز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شهد أربع ش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قر أربع مر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ر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برج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 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 التوفيق بين هذا الحديث الذي يدل على أنه صلى الله عليه وسلم كان عارفا ب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 فاستنطقه ليقر به ليقيم عليه الحد وبين الأحاديث الأخرى التي تدل على أن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لم يكن عارفا به فجاء ماعز فأقر فأعرض عنه مرارا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اختصار وذلك لأنه لا يبعد أن رسول الله صلى الله عليه وسلم بلغه حديث ما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ضره بين يديه فاستنطقه لينكر ما نسب إليه لدرء الحد فلما أقر أعرض عنه مرارا 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ليرجع عما أق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ا لم يجد فيه ذلك فقال أبه جنون إل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تلخيص ما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يب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نصر بن علي ‏ ‏أخبرنا ‏ ‏أبو أحمد ‏ ‏أخبر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إسرائيل ‏ ‏عن ‏ ‏سماك بن حرب ‏ ‏عن ‏ ‏سعيد بن جبير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اء ‏ ‏ماعز بن مالك ‏ ‏إلى النبي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اعترف بالزنا مرتين فطرده ثم جاء فاعترف بالزنا مرتين فقال شهدت على نفسك أ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 ‏ ‏اذهبوا به فارجمو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طر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جوهري الطرد الإ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ذهبوا به فارجم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 دليل على أنه لا يجب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 أول من يرجم 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جرير ‏ ‏حدثني ‏ ‏يعل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عكرمة ‏ ‏أن النبي ‏ ‏صلى الله عليه وسلم ‏ ‏ح ‏ ‏حدثنا ‏ ‏زهير بن حر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عقبة بن مكرم ‏ ‏قالا حدثنا ‏ ‏وهب بن جرير ‏ ‏حدثنا ‏ ‏أبي ‏ ‏قال سمعت ‏ ‏يعل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عني ابن حكيم ‏ ‏يحدث عن ‏ ‏عكرم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قال ‏ ‏لماعز بن مالك ‏ ‏لع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ت أو ‏ ‏غمزت ‏ ‏أو نظرت قال لا قال ‏ ‏أفنكتها ‏ ‏قال نعم قال ‏ ‏فعند ذلك 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جم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لم يذكر ‏ ‏موسى ‏ ‏عن ‏ ‏ابن عباس ‏ ‏وهذا لفظ ‏ ‏وه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دثنا موسى بن إسماعيل أخبرنا جرير حدثني يعلى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كرمة أن النبي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ه الرواية مرسلة ورواية وهب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رير موصولة قال الحافظ لم يذكر موسى في روايته ابن عباس بل أرس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شار إلى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 داود وكأن البخاري لم يعتبر هذه العلة لأن وهب بن جرير وصله وهو أخبر 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ه من غيره ولأنه ليس دون موسى في الحفظ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ولأن أصل الحديث معروف عن ابن عباس 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رجه أحمد و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رواية خالد الحذاء عن عكرمة عن ابن عباس وأخرجه مسل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 آخر عن سعيد بن جبير عن ابن عباس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علك قب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بيل حذف المفعول للعلم به أي المرأة المذكورة ولم يعين محل التقب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غمز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ست كما في رواية من غمزت الشيء بيدي أي لمست بها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شرت إليه بها قاله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 والرواية التي أشار إليها هي عند الإسماعيلي 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علك قبلت أو لمست ذكرها الحافظ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القاموس غمزه بيده شبه نخس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فن والحاجب أش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نظر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أطلقت على أي واحدة 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ثلاث زن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راد لعلك وقع منك هذه المقدمات فتجوزت بإطلاق لفظ الزنا 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فيه إشارة إلى الحديث الآخر المخرج في الصحيحين من حديث أبي هري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ين ت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زناها النظ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 بعض طرقه عندهما أو عند أحدهما ذكر اللسان واليد والرجل و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 الحافظ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فنك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نون وسكون الكاف على وزن 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أفجامع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ال ناكها ينيكها جامع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أيضا 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ه البخاري والنسائي مس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حدثنا ‏ ‏عبد الرزاق ‏ ‏ع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جريج ‏ ‏قال أخبرني ‏ ‏أبو الزبير ‏ ‏أن ‏ ‏عبد الرحمن بن الصامت ‏ ‏ابن عم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هريرة ‏ ‏أخبره أنه سمع ‏ ‏أبا هريرة ‏ 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اء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أسلمي ‏ ‏نبي الله ‏ ‏صلى الله عليه وسلم ‏ ‏فشهد على نفسه أنه أصاب امرأة حر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ع مرات كل ذلك يعرض عنه النبي ‏ ‏صلى الله عليه وسلم ‏ ‏فأقبل في الخامسة 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كتها قال نعم قال حتى غاب ذلك منك في ذلك منها قال نعم قال كما يغيب ‏ ‏المرود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ي المكحلة ‏ ‏والرشاء ‏ ‏في البئر قال نعم قال فهل تدري ما الزنا قال نعم أت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 حراما ما يأتي الرجل من امرأته حلالا قال فما تريد بهذا القول قال أريد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طهرني ‏ ‏فأمر به فرجم فسمع النبي ‏ ‏صلى الله عليه وسلم ‏ ‏رجلين من أصحابه 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هما لصاحبه انظر إلى هذا الذي ستر الله عليه فلم تدعه نفسه حتى رجم رجم الك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سكت عنهما ثم سار ساعة حتى مر بجيفة حمار شائل برجله فقال أين فلان وفلان فق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ن ‏ ‏ذان ‏ ‏يا رسول الله قال انزلا فكلا من جيفة هذا الحمار فقالا يا نبي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يأكل من هذا قال فما نلتما من عرض أخيكما آنفا أشد من أكل منه والذي نفسي ب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ه الآن لفي أنهار الجنة ‏ ‏ينقمس ‏ ‏فيه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أبو عاصم ‏ ‏حدثنا ‏ ‏ابن جريج ‏ ‏قال أخبرني ‏ ‏أبو الزبير ‏ ‏ع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م أبي هريرة ‏ ‏عن ‏ ‏أبي هريرة ‏ ‏بنحوه زاد واختلفوا علي فقال بعضهم ربط إل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شجرة وقال بعضهم وقف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اء الأسلم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ماعز بن 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غاب ذلك من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ذك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ذلك 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ي فرج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ند النسائي على ما قال الحا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ل أدخلته وأخرجته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نعم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 يغيب المر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ميم الم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مكح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القاموس المكحلة ما فيه الكحل وهو أحد ما جاء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ت بالض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رش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راء قال في القاموس الر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ساء الحبل وفي هذا من المبالغة في الاستثبات والاستفصال ما ليس بعده في تطلب 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 الحال فلم يكتف بإقرار المقر بالزنا بل استفهمه بلفظ لا أصرح منه في 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 لفظ النيك الذي كان صلى الله عليه وسلم يتحاشى عن التكلم به في جميع حالاته 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مع منه إلا في هذا الموطن ثم لم يكتف بذلك بل صوره تصويرا حس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شك أن 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 بأمر محسوس أبلغ في الاستفصال من تسميته بأصرح أسمائه وأدلها ع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نظر إلى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عز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 تد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ودع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 تترك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جم الكل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فعول له للنو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رسول الل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ه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لم 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 شيئ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ائل برج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باء للتعدية أي رافع رجله من 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خ كذا في فتح الودود وقال في القاموس شالت الناقة بذنبها شولا وش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لته رفعته فشال الذنب نفسه لازم ومتع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حن ذ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 أي نحن هذان موجودان وحاضر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انز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علهما 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المركب أو كانت جيفة الحمار في مكان أسفل والله تعالى 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لتما من عرض أخيك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ال من عرضه س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شد من أكل م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حم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نغمس ف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ي أنهار الج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بعض النسخ ينق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قا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عناه ينغمس ويغوص في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قاموس معظم الم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 قمسه في الماء فانقمس أي غمسه وغطه ويروى بالصاد وهو بمعناه كذا في 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ع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وقال فيه أنكحت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 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 فيه ابن الصامت كما تقدم ويقال فيه ابن هصاص وابن الهصهاص وصحح بعضهم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هصها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البخاري في تاريخه وحكى الخلاف فيه وذكر له هذا الحديث وقال 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أهل الحجاز ليس يعرف إلا بهذا الواح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دثنا الحسن بن علي 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بو عاصم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الحديث ليس في نسخة اللؤلؤي ولذا لم يذكر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ورد المزي في الأطراف ثم قال حديث الحسن بن علي عن أبي عاصم في رواية أبي 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داسة ولم يذكره أبو القاس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ز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سن بن 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ختلفوا ع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ي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 بعضهم 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صيغة المجهول والضمير لماع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ظاهر أن هذه الزيادة بعد قوله 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 فيكون لفظ الحديث هكذا فأمر به فربط إلى شجرة فرجم والله تعالى 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بعضهم وق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كان 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متوكل العسقلاني ‏ ‏والحسن بن عل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ا حدثنا ‏ ‏عبد الرزاق ‏ ‏أخبرنا ‏ ‏معمر ‏ ‏عن ‏ ‏الزهري ‏ ‏عن ‏ ‏أبي سل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جابر بن عبد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جلا من ‏ ‏أسلم ‏ ‏جاء 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فاعترف بالزنا فأعرض عنه ثم اعترف فأعرض 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 شهد على نفسه أربع شهادات فقال له النبي ‏ ‏صلى الله عليه وسلم ‏ ‏أبك جنون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 قال ‏ ‏أحصنت ‏ ‏قال نعم قال ‏ ‏فأمر به النبي ‏ ‏صلى الله عليه وسلم ‏ ‏فرجم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لى فلما ‏ ‏أذلقته ‏ ‏الحجارة فر فأدرك فرجم حتى مات فقال له 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خيرا ولم يصل علي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رج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ماعز بن ما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حصن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حذف حرف الاستفهام أي أتزوجت ودخلت بها وأصبت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رجم في المصل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ده والمراد به المكان الذي كان يصلى عنده 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جنائز وهو من ناحية بقيع الغرق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وقع في حديث أبي سعيد عند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نرجمه فانطلقنا به إلى بقيع الغرق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ه الحافظ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ما أذل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جا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ذال المعجمة والقاف أي أوجع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فاء وتشديد الراء أي ه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 له النبي صلى الله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سلم خير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ذكره بخ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تقدم في الرواية المتقد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ه الآن 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ار الجنة ينغمس فيها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صل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صلى عل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د أخرج عبد الرزاق أيضا وهو في السنن لأبي قرة من وجه آخر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امة بن سهل بن حنيف في قصة ماعز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قيل يا رسول الله أتصلي عليه ؟ قال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فلما كان من الغد قال صلوا على صاحبكم فصلى عليه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ا الخبر يجمع الاختلاف فتحمل رواية النفي على أنه لم يصل عليه حين 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اية الإثبات على أنه صلى الله عليه وسلم صلى عليه في اليوم الثا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ا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 لما أخرجه أبو داود عن بريدة أن النبي صلى الله عليه وسلم لم يأمر 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ماعز ولم ينه عن الصلاة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تأيد بما أخرجه مسلم من حديث عمران بن حصي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صة الجهنية التي زنت ورجم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النبي صلى الله عليه وسلم صلى عل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له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تصلي عليها وقد زن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قد تابت توبة لو قسمت بين سبعين لوسعت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 بعد ذلك وقد اختلف أهل العلم في هذه المسألة فقال مالك 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 بالرجم ولا يتولاه بنفسه ولا يرفع عنه حتى يموت ويخلي بينه وبين 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غسلونه ويصلون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صلي عليه الإمام ردعا لأهل المعاصي إذا علموا أنه 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صلى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ئلا يجترئ الناس على مثل فع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 بعض المالكية يجوز للإمام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لي عليه وبه قال الجمه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روف عن مالك أنه يكره للإمام وأهل الفضل 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مرج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قول أحمد وعن الشافعي لا يكره وهو قول الجمهو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 الزهري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لى على المرجوم ولا على قاتل نفس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 قتادة لا يصلى على المولود من 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طلق عياض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يختلف العلماء في الصلاة على أهل الفسق والمعاصي والمقت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حدود وإن كره بعضهم ذلك لأهل الفض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 ما ذهب إليه أبو حنيفة في ال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ا ذهب إليه الحسن في الميتة من نفاس الز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ا ذهب إليه الزهري وقتا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ديث الباب في صفة الغامدية حجة للجمهو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ومسلم والترمذي والنسا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حديث البخار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صلى عل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د تقدم 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مستوفى في كتاب الجنائز في الجزء 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كامل ‏ ‏حدثنا ‏ ‏يزيد يعني ابن زريع ‏ ‏ح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 حدثنا ‏ ‏أحمد بن منيع ‏ ‏عن ‏ ‏يحيى بن زكريا ‏ ‏وهذا لفظه ‏ ‏عن ‏ ‏داود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ي نضرة ‏ ‏عن ‏ ‏أبي سعي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ما أمر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برجم ‏ ‏ماعز بن مالك ‏ ‏خرجنا به إلى ‏ ‏البقيع ‏ ‏ف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 أوثقناه ولا حفرنا له ولكنه قام لنا ‏ ‏قال ‏ ‏أبو كامل ‏ ‏قال فرميناه بالع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والمدر ‏ ‏والخزف ‏ ‏فاشتد ‏ ‏واشتددنا خلفه حتى أتى ‏ ‏عرض ‏ ‏الحرة ‏ ‏فانت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 فرميناه ‏ ‏بجلاميد ‏ ‏الحرة ‏ ‏حتى ‏ ‏سكت ‏ ‏قال فما استغفر له ولا س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ؤمل بن هشام ‏ ‏حدثنا ‏ ‏إسمعيل ‏ ‏عن ‏ ‏الجرير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نضرة ‏ ‏قال ‏ ‏جاء ‏ ‏رجل ‏ ‏إلى النبي ‏ ‏صلى الله عليه وسلم ‏ ‏نحوه وليس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تمامه قال ذهبوا يسبونه فنهاهم قال ذهبوا يستغفرون له فنهاهم قال هو رجل أصاب ذنب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سيبه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البقي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قيع الغرقد وكذلك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 م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أوثقن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نووي هكذا الحكم عند 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حفرنا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 أخرى لمسلم فلما كان الرابعة 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 حفرة ثم أمر به فرج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ا الحفر للمرجوم وللمرجومة ففيه 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علم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مالك وأبو حنيفة وأحمد رضي الله عنهم لا يحفر لواحد من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تادة وأبو ثور وأبو يوسف وأبو حنيفة في رواية يحفر ل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بعض المالكية ي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ن يرجم بالبينة لا لمن يرجم بالإقر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أصحابنا فقالوا لا يحفر للرجل 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بت زناه بالبينة أم بالإقر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المرأة ففيها ثلاثة أوجه لأصحاب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تحب الحفر لها إلى صدرها ليكون أست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ني لا يستحب ولا يكره بل هو إلى 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م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لث وهو الأصح إن ثبت زناها بالبينة استحب وإن ثبت بالإقرار 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مكنها الهرب إن رجع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قائل بالحفر لهما احتج بأنه حفر للغامدية ولماعز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جابوا عن رواية ولا حفرنا له أن المراد حفيرة عظي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م الحفر فاحتج برواية ولا حفرنا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المذهب ضعيف لأنه منابذ 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غامدية ولرواية الحفر لماعز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ما من قال بالتخيير فظاه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من فرق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 والمرأة فيحمل رواية الحفر لماعز على أنه لبيان الجواز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مد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يم والدال هو الطين المجتمع الصل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الخ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خاء والزاي آخره فاء وهي أكسار الأواني المصنوعة من الم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 دليل على أن الحجارة لا تتعين للرجم وعليه اتفاق العلم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دا عدوا شديد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رض الح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هملة وسكون الراء أي جان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رة بفتح الحاء المهملة وتشديد الراء وهي 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 حجارة س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نتص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جلاميد 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حجارة الكبار واحدها جلمد بفتح الجيم والميم وجلمود بضم 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سك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هو بالتاء في آخ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شهور في الرواي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ض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واه بعضهم سكن بالنون والأول أصوب ومع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ا استغفر له ولا س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ما عدم السب فلأن 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فارة له مطهرة له من معص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عدم الاستغفار فلئلا يغتر غيره فيقع في 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تكالا على استغفاره صلى الله عليه وسلم قاله النوو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والنسائي بمعنا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اء 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 ماعز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حو الحديث الساب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يس بتما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حديث تاما مثل الحديث الساب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هبوا يسبو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بو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مرسل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-144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شيخ شمس الدين 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حديث أبي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اختلف في حديث ماع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ل حفر له أم لا ؟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في صحيح مسلم عن أبي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دري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ما أمرنا رسول الله صلى الله عليه وسلم أن نرجم ماعز بن ما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إلى البقي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والله ما حفرنا له ولا أوثقناه ولكن قام لنا فرميناه ب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خز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شتك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خرج يشتد حتى انتصب لنا في عرض الحرة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يح مسلم أيضا عن ابن بريدة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اء ماعز بن مالك إلى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ي زني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ريد أن تطهر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رد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ما كان من 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ت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يا 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ي قد زني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رده الثان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رسل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إلى أه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ل تعلمون بعقله بأس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ل تنكرون منه شيئا ؟ 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نعلمه إلا وفي العقل من صالحي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ما نر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تاه الثال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رسل إليهم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سأل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خبروه أنه لا بأس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بعق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كان الرابعة حفر له 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أمر به فرجم فذكر الحديث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هذا الحديث فيه أمر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ائر طرق حديث 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دل على خلافهم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إقرار منه وترديد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في مجالس متعد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ائر الأحاديث تدل على أن ذلك كان في مجلس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ذكر الحفر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صحيح في حديث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لم يحفر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فر 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دل عليه أنه هرب وتبعو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والله أعلم من سوء حفظ بشير بن مهاج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 الإمام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ترديده إنما كان في مجلس 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 ذلك الشيخ ابن 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أبي بكر بن أبي شيبة ‏ ‏حدثنا ‏ ‏يحيى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على بن الحارث ‏ ‏حدثنا ‏ ‏أبي ‏ ‏عن ‏ ‏غيلان ‏ ‏عن ‏ ‏علقمة بن مرث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بريدة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استنكه ‏ ‏ماعز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نكه ماعز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نكهة وهي ريح الفم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م ريح فمه لعله يكون شرب خمر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ه ارتاب بأمره هل هو سكران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روى مسلم هذا الحديث مطولا وف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ال أشرب خمرا فقام رجل فاستنك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م يجد منه ريح خم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ذهبنا المشهور الصحيح صحة إقرار السكران ونف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قواله فيما له و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ؤال عن شربه الخمر محمول عندنا على أنه لو كان سكران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م عليه الح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احتج به أصحاب مالك وجمهور الحجازيين على أنه يحد من وجد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 الخمر وإن لم تقم عليه بينة بشربها ولا أقر به ومذهب الشافعي وأبي 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ما لا يحد بمجرد ريحها بل لا بد من بينة على شربه أو إقرا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ف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دلالة لأصحاب مالك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بطوله 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ام رجل فاستنك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إسحق الأهوازي ‏ ‏حدثنا ‏ ‏أبو أحم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بشير بن المهاجر ‏ ‏حدثني ‏ ‏عبد الله بن بريدة ‏ ‏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ا ‏ ‏أصحاب رسول الله ‏ ‏صلى الله عليه وسلم ‏ ‏نت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‏ ‏الغامدية ‏ ‏وماعز بن مالك ‏ ‏لو رجعا بعد اعترافهما ‏ ‏أو قال لو لم يرج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 اعترافهما ‏ ‏لم يطلبهما ‏ ‏وإنما رجمهما عند الرابع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الغامد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ي امرأة من غامد رج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رارها بالزنا وسيجيء حديث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و رجع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لى رح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ه أراد الرجوع عن الإقرار ولكن الظاهر الأول لقوله أو قال لو لم ير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مراد به لم يرجعا إلي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كون معنى الحديث لو رجعا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حالهما ولم يرجعا إليه صلى الله عليه وسلم بعد كمال الإقرار لم يرجم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وكاني رحمه ال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بنحوه وفي إسناده بشي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جر الكوفي وسيجيء الكلام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ة بن عبد الله ‏ ‏ومحمد بن داود بن صبيح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بدة ‏ ‏أخبرنا ‏ ‏حرمي بن حفص ‏ ‏قال حدثنا ‏ ‏محمد بن عبد الله بن علاث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عبد العزيز بن عمر بن عبد العزيز ‏ ‏أن ‏ ‏خالد بن اللجلاج ‏ ‏حدثه أ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لجلاج ‏ ‏أباه ‏ ‏أخبر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كان قاعدا ‏ ‏يعتم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ي السوق فمرت امرأة تحمل صبيا فثار الناس معها وثرت فيمن ثار فانتهيت إلى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وهو يقول من أبو هذا معك فسكتت فقال شاب ‏ ‏حذوها ‏ ‏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ه يا رسول الله فأقبل عليها فقال من أبو هذا معك قال الفتى أنا أبوه يا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فنظر رسول الله ‏ ‏صلى الله عليه وسلم ‏ ‏إلى بعض من حوله يسألهم عنه ف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 علمنا إلا خيرا فقال له النبي ‏ ‏صلى الله عليه وسلم ‏ ‏أحصنت ‏ ‏قال نع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أمر به فرجم قال فخرجنا به فحفرنا له حتى أمكنا ثم رميناه بالحجارة حتى ‏ ‏هدأ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جاء رجل يسأل عن المرجوم فانطلقنا به إلى النبي ‏ ‏صلى الله عليه وسلم ‏ ‏ف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 جاء يسأل عن الخبيث فقال رسول الله ‏ ‏صلى الله عليه وسلم ‏ ‏لهو أطيب عند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ريح المسك فإذا هو أبوه فأعناه على غسله وتكفينه ودفنه ‏ ‏وما أدري قال 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أم ل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هذا حديث ‏ ‏عبدة ‏ ‏وهو أتم ‏ ‏حدثنا ‏ ‏هشام بن عما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صدقة بن خالد ‏ ‏ح ‏ ‏و حدثنا ‏ ‏نصر بن عاصم الأنطاكي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وليد ‏ ‏جميعا ‏ ‏قالا حدثنا ‏ ‏محمد ‏ ‏وقال ‏ ‏هشام ‏ ‏محمد بن عبد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شعيثي ‏ ‏عن ‏ ‏مسلمة بن عبد الله الجهني ‏ ‏عن ‏ ‏خالد بن اللجلاج ‏ ‏عن ‏ ‏أب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النبي ‏ ‏صلى الله عليه وسلم ‏ ‏ببعض هذا الحدي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اللجلا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لام وسكون 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ه جيم أيضا بوزن تكر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ب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ل من اللج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خالدا أنه أي اللجلاج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ع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القاموس اعتمل عمل بنفس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حمل صبي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فة لامرأ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ثار ال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ثبو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 تلك المرأ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والواو حال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بو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ذا 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ع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كسر الكا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صل أنه صلى الله عليه وسلم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ك المرأة من الذي تولد هذا الصبي من زناه بك فصار هو أبا لهذا الص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سكت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لك المرأة ولم تجب شيئ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 شاب حذ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الفتح وبالنصب أي قال شاب كائن حذاء تلك المرأ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ي حذوة داره وحذتها وحذوها بالفتح مرفوعا ومنصوبا إزاء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ا 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نا الذي زنيت بأم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بعض من حو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 ذلك الش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حفرنا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 دليل لمن قال بالحفر للمر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 الاختلاف في هذ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هد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ك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نطلقنا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ذلك ال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ذا هو أب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 ذلك الرجل أبا للمرجو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عن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لجلاج هذا له صحبة أسلم وهو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 سنة وهو بفتح اللام وسكون الجيم وآخره جيم أيضا وهو عامري كنيته أبو 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 مائة وعشرين سنة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طلق بن غنا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عبد السلام بن حفص ‏ ‏حدثنا ‏ ‏أبو حازم ‏ ‏عن ‏ ‏سهل بن سع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أن رجلا أتاه فأقر عنده أنه ز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مرأة سماها له فبعث رسول الله ‏ ‏صلى الله عليه وسلم ‏ ‏إلى المرأة فسألها عن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نكرت أن تكون زنت ‏ ‏فجلده ‏ ‏الحد ‏ ‏وترك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 عثمان بن أبي شيبة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بعض النسخ في هذا المح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أكثر النسخ في باب إذا أقر الرجل بالزنا ولم 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 وسيأتي وهو الصحيح والله 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لده الح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رك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إنك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قال حدثنا ‏ ‏ح ‏ ‏و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السرح ‏ ‏المعنى ‏ ‏قال أخبرنا ‏ ‏عبد الله بن وهب ‏ ‏عن ‏ ‏ابن جريج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الزبير ‏ ‏عن ‏ ‏جاب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جلا زنى بامرأة ‏ ‏ف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 النبي ‏ ‏صلى الله عليه وسلم ‏ ‏فجلد ‏ ‏الحد ‏ ‏ثم أخبر أنه ‏ ‏محصن ‏ ‏فأمر 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ج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ى ‏ ‏هذا الحديث ‏ ‏محمد بن بكر البرسا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بن جريج ‏ ‏موقوفا على ‏ ‏جابر ‏ ‏ورواه ‏ ‏أبو عاصم ‏ ‏عن ‏ ‏ابن جريج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بنحو ‏ ‏ابن وهب ‏ ‏لم يذكر النبي ‏ ‏صلى الله عليه وسلم ‏ ‏قال إن رجلا زنى فل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علم ‏ ‏بإحصانه ‏ ‏فجلد ثم علم ‏ ‏بإحصانه ‏ ‏فرجم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بأنا عبد الله بن وه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قتيبة بن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 السرح كلاهما يرويان عن عبد الله بن وه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ل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 أي فض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 على أنه مفعول 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أخ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جل محصن بفتح الصاد ويكس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مر 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رج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 دليل على أن الإمام إذا أمر بشيء من الحدود ثم بان ل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اجب غيره عليه المصير إلى الواجب الشرع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يست هذه العبارة في عامة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وى هذا الحد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ذي قب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حمد بن 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رسا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موحدة وسكون الراء ثم مهملة أبو عثمان البصري 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ئ قاله الحافظ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وقوفا على جا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وى قوله ولم 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 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رو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بو عاصم عن ابن جريج بنحو ابن وه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نحو لفظ حديث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بن وهب المتقد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 يعلم بإحصا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قدم معنى الإح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ذك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د الرحيم أبو يحيى البزاز ‏ ‏أخبر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و عاصم ‏ ‏عن ‏ ‏ابن جريج ‏ ‏عن ‏ ‏أبي الزبير ‏ ‏عن ‏ ‏جاب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جلا زنى بامرأة ‏ ‏فلم يعلم ‏ ‏بإحصانه ‏ ‏فجلد ثم ع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إحصانه ‏ ‏فرجم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مرأ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أم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نب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ص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و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رجم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جهي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بن إبراهيم ‏ ‏أن ‏ ‏هشاما الدستوائ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أبان ابن يزيد ‏ ‏حدثاهم ‏ ‏المعنى ‏ ‏عن ‏ ‏يحيى ‏ ‏عن ‏ ‏أبي قلاب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المهلب ‏ ‏عن ‏ ‏عمران بن حص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مرأة ‏ ‏قال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 ‏ ‏أبان ‏ ‏من ‏ ‏جهينة ‏ ‏أتت النبي ‏ ‏صلى الله عليه وسلم ‏ ‏فقالت إنها ز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 حبلى فدعا النبي ‏ ‏صلى الله عليه وسلم ‏ ‏وليا لها فقال له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أحسن إليها فإذا وضعت فجئ بها فلما أن وضعت جاء بها فأمر 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فشكت ‏ ‏عليها ثيابها ثم أمر بها فرجمت ثم أم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صلوا عليها فقال ‏ ‏عمر ‏ ‏يا رسول الله تصلي عليها وقد زنت قال والذي نفسي ب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د ‏ ‏تابت توبة لو قسمت بين سبعين من أهل ‏ ‏المدينة ‏ ‏لوسعتهم وهل وجدت أفضل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‏ ‏جادت ‏ ‏بنفسها ‏ ‏لم يقل عن ‏ ‏أبان ‏ ‏فشكت ‏ ‏عليها ثياب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حمد بن الوزير الدمشقي ‏ ‏حدثنا ‏ ‏الوليد ‏ ‏عن ‏ ‏الأوزاع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‏ ‏فشكت عليها ثيابها ‏ ‏يعني فشدت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ا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سلم بن إبراهيم 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عن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نى حديثهما واحد وألفاظ حديثهما 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في حديث أبان من جهي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زاد بعد قوله امرأة لفظ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هينة بأن قال إن امرأة من جهي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حديث هشام فليس فيه هذا اللفظ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صغير قبي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ي حبل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أقرت أنها حبلى من 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حسن إل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نما أمره بذلك لأن سائر قرابتها ربما حم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ة وحمية الجاهلية على أن يفعلوا بها ما يؤذيها فأمره بالإحسان تحذيرا من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ذا وضع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مل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شكت عليها ثي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شكت بوزن شدت ومعنا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ن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غرض من ذلك أن لا تنكشف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 الرجم عليها لما جرت به العادة من الاضطراب عند نزول الموت وعدم المبالاة 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بدو من الإنس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 ذهب الجمهور إلى أن المرأة ترجم قاعدة والرجل قائما ل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 عورة المرأة من الشناعة وقد زعم النووي أنه اتفق العلماء على أن المرأة 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 وليس في الأحاديث ما يدل على ذلك ولا شك أنه أقرب إلى الستر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يا رسول الله تصلي عل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اء بصيغة الحاضر المعروف وكذلك 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نسختين بالياء بصيغة المجه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نسخة بالنون بصيغة المتكلم و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 صريحة في أن النبي صلى الله عليه وسلم صلى عليها وتقدم الاختلاف ف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وسعت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سين أي لكفتهم يعني تابت توبة ت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غفرة ورحمة تستوعبان سبعين من أهل المدين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رمذي والنسائي وابن ماجه وحكى 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ن الأوزاعي قال فشكت عليها ثي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ني فشدت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براهيم بن موسى الرازي ‏ ‏أخبرنا ‏ ‏عيسى بن يونس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بشير بن المهاجر ‏ ‏حدثنا ‏ ‏عبد الله بن بريدة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مرأة ‏ ‏يعني من ‏ ‏غامد ‏ ‏أتت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الت إني قد ‏ ‏فجرت ‏ ‏فقال ارجعي فرجعت فلما أن كان الغد أتته فقالت لعلك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دني كما رددت ‏ ‏ماعز بن مالك ‏ ‏فوالله إني لحبلى فقال لها ارجعي فرجعت فلما 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د أتته فقال لها ارجعي حتى تلدي فرجعت فلما ولدت أتته بالصبي فقالت هذا قد ول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لها ارجعي فأرضعيه حتى تفطميه فجاءت به وقد فطمته وفي يده شيء يأكله ف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صبي فدفع إلى رجل من المسلمين وأمر بها فحفر لها وأمر بها فرجمت وكان ‏ ‏خالد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يمن يرجمها فرجمها بحجر فوقعت قطرة من دمها على ‏ ‏وجنته ‏ ‏فسبها فقال له 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مهلا يا ‏ ‏خالد ‏ ‏فوالذي نفسي بيده ‏ ‏لقد تابت توبة 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بها صاحب ‏ ‏مكس ‏ ‏لغفر له وأمر بها فصلي عليها ودفنت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امرأة يعني من غام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غين معجمة و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هملة هي بطن من جهينة قاله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الرواية المتقدمة امرأة من جهينة وهي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ي قد فجر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زني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والله إني لح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الي ليس كحال ماعز إني غير متمكنة من الإنكار بعد الإقرار 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ل بخلاف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رجعي حتى تلد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أنه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جم الحبلى حتى تضع سواء كان حملها من زنا أو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مجمع عليه لئلا 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ني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ا لو كان حدها الجلد وهي حامل لم تجلد بالإجماع حتى تض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أة ترجم إذا زنت وهي محصنة كما يرجم الرج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الحديث محمول على أنها 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ة لأن الأحاديث الصحيحة والإجماع متطابقان على أنه لا يرجم غير الم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تفطم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فتح التاء وكسر الطاء وسكون الياء أي تفصل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رضاع كذا ضبطه القاري وفي القاموس فطمه يفطمه قطع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صبي فص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ن 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هو مفطوم وفطي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ضبط في بعض النسخ بضم التاء والظاهر أنه غلط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فطم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لة حال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ي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يء يأك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يأكل الصبي ذلك الشي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يده كسرة خبز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دف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مر 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رجم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حفر 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صيغة المجه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حفر لها إلى صدرها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علم أن هذه الرواية تخالف 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 فإن هذه صريحة في أن رجمها كان بعد فطامه وأكله الخبز والرواية 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 أن رجمها كان عقيب الولادة فالواجب تأويل السابقة وحملها على هذه 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ا قضية واحدة والروايتان صحيحت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ه الرواية صريحة لا يمكن تأ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سابقة ليست بصريحة فيتعين تأويل الساب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خلاصة ما قاله النو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 أن يكونا مرأتين ووقع في الرواية السابقة امرأة من جهينة وفي هذه 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 من غامد قلت هذا الاحتمال ضعي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وجن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و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لى الخ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رواية مسلم فتنضح الدم على وجه خال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شتم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ه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مهل مهلا وارفق ر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 مغفورة فلا تسب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و تابها صاحب مك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 الميم وسكون الكاف بعدها مهملة هو من يتولى الضرائب التي تؤخذ من الناس 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ق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أن المكس من أقبح المعاصي والذنوب المو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ذلك لكثرة مطالبات الناس له وظلاماتهم عن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كرر ذلك منه وانتهاكه للناس 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 بغير حقها وصرفها في غير وجه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صلي عل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صيغة المجهو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قاضي عياض رحمه الله هي بفتح ال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لام عند جماهير رواة صحيح 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وعند الطبري بضم الصاد وقال وكذا هو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ابن أبي شيبة وأبي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وفي رواية لأبي داود ثم أمرهم أن يصلوا 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مسلم والنسائي وحديث مسلم أتم من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 مختصر كالذي ها هنا وفي إسناده بشير بن المهاجر الغنوي الكوفي وليس ل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يح مسلم سوى هذا الحديث وقد وثقه يحيى بن مع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إمام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كر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جيء بالعجائب مرجئ مت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في أحاديث ماعز كلها إن ترديده إنما كا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 واحد إلا ذاك الشيخ بشير بن المهاجر وقال أبو حاتم الرازي يكتب حديث ماعز 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آخرا ليبين اطلاعه على طرق الحديث والله عز وجل أ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 بعضهم أن حديث 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الحصين فيه أنه أمر برجمها حين وضعت ولم يستأن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روي عن علي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لام أنه فعل بشراحة رجمها لما وضع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لى هذا ذهب مالك والشافعي وأصحاب 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أحمد وإسحاق تترك حتى تضع ما في بطنها ثم تترك حولين حتى تطع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شب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ا ذهبا إلى هذا الحديث وحديث عمران أجود وهذا الحديث رواية بشير بن المهاجر 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قدم الكلام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بعض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 أن تكونا امرأتين وجد لولد إحداهما 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ها والأخرى لم يوجد لولدها كفيل ولم يقبل فوجب إمهالها حتى يستغني عنها 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هلك بهلاك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كون الحديث محمولا على حالتين ويرتفع الخلا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وكيع بن الجراح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زكريا أبي عمران ‏ ‏قال سمعت ‏ ‏شيخا ‏ ‏يحدث عن ‏ ‏ابن أبي بكر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رجم 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حفر لها إلى ‏ ‏الثندو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أفهمني رجل عن ‏ ‏عثم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‏ ‏أبو داود ‏ ‏قال ‏ ‏الغساني ‏ ‏جهينة ‏ ‏وغامد ‏ ‏وبارق ‏ ‏واح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و داود ‏ ‏حدثت عن ‏ ‏عبد الصمد بن عبد الوارث ‏ ‏قال حدثنا ‏ ‏زكريا بن سلي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بإسناده ‏ ‏نحوه زاد ثم رماها بحصاة مثل الحمصة ثم قال ارموا واتقوا الوجه فلم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طفئت ‏ ‏أخرجها فصلى عليها وقال في التوبة نحو حديث ‏ ‏بريدة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بي عمر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ل من زكري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ندو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ندوتان للرجل كالثديين للمرأة فمن 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اء همز ومن فتحها لم يهمز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راد ها هنا إلى 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 المراد إلى صدر الرجل فيكون حقيقة فتأمل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أبو 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فهمني رجل عن عثم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شبه أن يكون المعنى أن حديث عثمان بن أبي 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 أفهم معناه ولم أضبط ألفاظه كما ينبغي وقت الدرس والمجالسة مع عثمان حتى أفه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 كان معي ومشاركا لي لفظ عثمان وحديث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أبو داود قال الغ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جهينة وغامد وبارق واح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هذه العبارة ليست في بعض النس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موس بارق لقب سعد بن عدي أبي قبيلة باليم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قصود المؤلف أن المرأة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تها مذكورة في هذه الأحاديث قد نسبت إلى جهينة وقد نسبت إلى غامد فهما لي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أتين بل هما واحدة لأن جهينة وغامد وكذا بارق ليست قبائل متباينة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أن غامد 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ل هو أبو قبيلة من اليمن وهم بطن من جهين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الغساني فهو أبو بك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له بن أبي مريم الغساني الشامي وقد ينسب إلى جده ضعي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اود حدث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ثل الحمص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 الأرب حمص كجلق وقنب نخود يعني رماها رسول الله صلى الله عليه وسلم بح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 مثل الحمص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تقوا الوج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 رجم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ا طفئ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ت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صلى عل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ضبط في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 بصيغة المعلوم والضمير ل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قال في 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حو حديث بري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سابق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ستدل بهذا الحديث من ذهب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وجب أن يكون الإمام أول من يرجم أو مأمو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جاب بأن الحديث ليس فيه 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وجو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لاستحباب فقد حكى ابن دقيق العيد أن الفقهاء استحبوا أن 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مام بالرجم إذا ثبت الزنا بالإقرار وتبدأ الشهود به إذا ثبت بالبي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سمى في حديثه ابن أبي بكرة عبد 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راوي عن ابن أبي بكرة في روايتهما مجه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أبو داود أيضا حدثت عن عبد 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 عن 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القعنبي ‏ ‏عن ‏ ‏مالك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شهاب ‏ ‏عن ‏ ‏عبيد الله بن عبد الله بن عتبة بن مسعود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زيد بن خالد الجهني ‏ ‏أنهما أخبرا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جلين اختص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رسول الله ‏ ‏صلى الله عليه وسلم ‏ ‏فقال أحدهما يا رسول الله اقض بيننا ب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وقال الآخر وكان أفقههما أجل يا رسول الله فاقض بيننا بكتاب الله وأذن لي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كلم قال تكلم قال إن ابني كان عسيفا على هذا والعسيف الأجير فزنى بامرأ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خبروني أن على ابني الرجم فافتديت منه بمائة شاة وبجارية لي ثم إني سألت 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 فأخبروني أن على ابني جلد مائة ‏ ‏وتغريب ‏ ‏عام وإنما الرجم على امرأته 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أما والذي نفسي بيده لأقضين بينكما بكتاب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ما غنمك وجاريتك فرد إليك وجلد ابنه مائة ‏ ‏وغربه ‏ ‏عاما وأمر ‏ ‏أني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لمي ‏ ‏أن يأتي امرأة الآخر فإن اعترفت رجمها فاعترفت فرجمها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رجلين اختص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رافعا ل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ق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ح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يننا بكتاب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بحكمه إذ ليس في القرآن الرج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لولا كتاب من الله 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سك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أي الحكم بأن لا يؤاخذ على جها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حتمل أن يراد به القرآن وكان ذلك 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تنسخ آية الرجم لفظ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ن أفقهه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حتمل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اوي كان عارفا بهما قبل أن يتحاك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وصف الثاني بأنه أفقه من الأول مطلق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هذه القضية الخا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استدل بحسن أدبه في استئذانه أولا وترك رفع صوته إ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 رفع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إرشاد الس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تين 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 أي نع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قض بيننا بكتاب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إنما سألا أن 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 بحكم الله وهما يعلمان أنه لا يحكم إلا بحكم الله ليفصل بينهما بالحكم 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بالتصالح والترغيب فيما هو الأرفق بهما إذ للحاكم أن يفعل ذلك ولكن برضا الخ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سيف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عين وكسر السين المهملتين وبالفاء أي أج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ده أو على بمعنى اللام قاله القسط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عسيف الأج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التفسير مدرج من بعض 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خبرو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عض العلم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افتديت 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ن ولدي قاله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قسطل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من الرجم و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مائة شاة وبجارية 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عطيتهما فداء وبدلا عن 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إني سألت أهل الع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كبراءهم وفضل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على ابني جلد مائ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جيم أي ضرب مائة جلدة 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 محص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غريب ع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خراجه عن البلد س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ما الرجم على امرأ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أنها محص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تخفيف الميم بمعنى ألا للتنب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رد إلي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ردود 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دليل على أن المأخوذ بالعقود الفاسدة كما في هذا الصلح الفاسد لا يملك بل 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 على صاح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جلد اب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القاموس جلده ضربه بال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غربه عا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خرجه من البلد سن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في 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دليل على ثبوت التغريب ووجوبه على من كان غير محصن وقد ادعى محمد بن نص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تاب الإجماع الاتفاق على نفي الزاني البكر إلا عن الكوفي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 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سم النبي صلى الله عليه وآله وسلم في قصة العسيف أنه يقضي بكتاب الله تعالى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إن عليه جلد مائة وتغريب عام وهو المبين لكتاب الله تعالى وخطب عمر بذلك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ءوس المنابر وعمل به الخلفاء الراشدون ولم ينكره أحد فكان إجماعا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مر أنيس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همزة وفتح النون وآخره سين مهملة مصغرا هو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ك الأسلمي على الأص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اعترف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رجم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نيس تلك المرأ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سطل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ثه لإعلام المرأة بأن هذا الرجل قذفها باب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ها عليه حد القذف فتطالبه به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فو إلا أن تعترف بالزنا فلا يجب عليه حد القذف بل عليها حد الزنا وهو الرجم 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ت محص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هب إليها أنيس فاعترفت به فأمر صلى الله عليه وسلم برجمها فرجمت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 أوله العلماء من أصحابنا وغيرهم ولا بد منه لأن ظاهره أنه بعث 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 حد الزنا وهو غير مراد لأن حد الزنا لا يتجسس له بل يستحب تلقين المقر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جوع فيتعين التأويل المذكو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رمذي والنسائ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حديث الترمذي والنسائي وابن ماجه ذكر شبل مع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 وزيد بن خالد وقد قيل إن شبلا هذا لا صحبة له ويشبه أن يكون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كاه ل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لا ذكر له في الصحابة إلا في رواية ابن عيينة ولم يتابع 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يحيى بن م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ت لشبل صحبة ويقال إنه شبل بن معبد ويقال ابن خليد 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حا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صوب بعضهم ابن معب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أهل مصر فيقولون شبل بن حامد عن 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 الأويسي عن النبي صلى الله عليه وسلم قال يحيى وهذا عندي أشبه لأن شبلا 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 صحب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أبو حاتم الرا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س لشبل معنى في حديث الزه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 وأنيس بضم الهمزة وفتح النون وسكون الياء آخر الخروف وسين مهملة قيل هو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ضحاك الأسلمي يعد في الشاميين ويخرج حديثه ع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حدث عن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رج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يهودي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قال قرأت على ‏ ‏مالك بن أنس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نافع ‏ ‏عن ‏ ‏ابن عمر ‏ ‏أنه 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إ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يهود ‏ ‏جاءوا إلى النبي ‏ ‏صلى الله عليه وسلم ‏ ‏فذكروا له أن رجلا منه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امرأة ‏ ‏زنيا فقال لهم رسول الله ‏ ‏صلى الله عليه وسلم ‏ ‏ما تجدون في التور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شأن الزنا فقالوا نفضحهم ويجلدون فقال ‏ ‏عبد الله بن سلام ‏ ‏كذبتم إن 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م فأتوا بالتوراة فنشروها فجعل ‏ ‏أحدهم ‏ ‏يده على ‏ ‏آية الرجم ‏ ‏ثم 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رأ ما قبلها وما بعدها فقال له ‏ ‏عبد الله بن سلام ‏ ‏ارفع يديك فرفعها 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 ‏ ‏آية الرجم ‏ ‏فقالوا صدق يا ‏ ‏محمد ‏ ‏فيها ‏ ‏آية الرجم ‏ ‏فأمر ب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فرجم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عبد الله 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فرأيت الرجل ‏ ‏يحني ‏ ‏على المرأة يقيها الحجا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اليه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طائفة منهم وهم من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اء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. </w:t>
      </w:r>
      <w:r>
        <w:rPr>
          <w:sz w:val="32"/>
          <w:sz w:val="32"/>
          <w:szCs w:val="32"/>
          <w:rtl w:val="true"/>
        </w:rPr>
        <w:t>في السنة الرابعة في ذي القعدة قاله القسط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رج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م يسم وفتحت أن لسدها مسد المفع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يه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ية الآتية من طريق ابن إسحاق عن الزهري زنى رجل وامرأة من اليه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فتح إن اسم المرأة بسرة بضم الموحدة وسكون المهملة ولم يسم ال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زني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كانا محصن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ا تجدون في التوراة في شأن 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ستفهام أي أي شيء تجدونه مذكور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باج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 أن يكون 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وحي أن حكم الرجم فيها ثابت على ما شرع لم يلحقه تبد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 يكون علم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بار عبد الله بن سلام وغيره ممن أسلم منهم على وجه حصل له به العلم بصحة ن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وا نفضح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أوله وثالثه من الفضيحة ووقع 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حة في رواية أبي هريرة الآتية يحمم ويجبه ويأتي هناك تفسير التج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رواية أيوب عن نافع في التوحيد أي من البخاري قالوا نس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وههما ونخزي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رواية عبد الله بن عمر قالوا نسود وجوههما ونحممهما ون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 وجوههما ويطاف به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جلد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صيغة المجه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ي أي لا نجد في التوراة حكم الرجم بل نجد أن نفضحهم ويجلدون وإنما أتى 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ن مجهولا والآخر معروفا ليشعر أن الفضيحة موكولة إليهم وإلى اجتهادهم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اءوا سخموا وجه الزاني بالفحم أو عزر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جلد لم يكن ك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ذا في ال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عبد الله بن سل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خفيف اللام وكان من علماء 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 قد أ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ف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تور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تورا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اضي أي قال عبد الله بن سلام كذبتم إن فيها 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وا بالتوراة فأتوا بالتور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نشرو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تحوها وبسط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ع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ض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حد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صوري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رأ ما قب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قبل آية الرج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يه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صد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بد الله بن 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ر به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رجمه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رأيت الرجل يح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تحتية وسكون الحاء المهملة وكسر النون بعدها تحتية أي ي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 والرؤية بصرية فيكون يحني في موضع الح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قيها 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قسطل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 أن تكون الجملة بدلا من يحني أو حالا أخرى و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حجارة للعهد أي حجارة الرمي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سير لقوله ي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بن ماجه من هذا الوجه يست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ض النسخ يجنأ بجيم بدل الحاء المهملة 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ون بعدها همزة وكذلك في بعض نسخ البخ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بن دقيق العيد إنه الراجح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ية أي أكب علي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دليل على أن الإسلام ليس شرطا في الإح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لا لم يرجم اليهودي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يه ذهب الشافعي وأحم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مالكية ومعظم 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 الإحصان الإسلام وأجابوا عن هذا الحديث بأنه صلى الله عليه وسلم إنما رج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كم التوراة وليس هو من حكم الإسلام في شي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هو من باب تنفيذ الحكم 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ا في كتاب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في التوراة الرجم على المحصن وغير المحصن وأجيب بأنه كيف 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م بما لم يكن في شرعه مع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أن احكم بينهم بما أنزل الله </w:t>
      </w:r>
      <w:r>
        <w:rPr>
          <w:sz w:val="32"/>
          <w:szCs w:val="32"/>
          <w:rtl w:val="true"/>
        </w:rPr>
        <w:t xml:space="preserve">} ,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هم وإن في التوراة الرجم على من لم يحصن نظ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ما وقع بيان ما في التورا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ية الرجم في رواية أبي هريرة ولفظ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حصن والمحصنة إذا زنيا فقامت 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ينة رجما وإن كانت المرأة حبلى تربص بها حتى تضع ما في بطنها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رواه 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 كذا في إرشاد الساري والفت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بد الواحد بن زيا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أعمش ‏ ‏عن ‏ ‏عبد الله بن مرة ‏ ‏عن ‏ ‏البراء بن عازب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روا على رسول الله ‏ ‏صلى الله عليه وسلم ‏ ‏بيهودي قد ‏ ‏حم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جهه وهو يطاف به ‏ ‏فناشدهم ‏ ‏ما حد الزاني في كتابهم قال ‏ ‏فأحالوه ‏ ‏على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رجل ‏ ‏منهم ‏ ‏فنشده ‏ ‏النبي ‏ ‏صلى الله عليه وسلم ‏ ‏ما حد الزاني في كتا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الرجم ولكن ظهر الزنا في أشرافنا فكرهنا أن يترك الشريف ويقام على من د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ضعنا هذا عنا ‏ ‏فأمر به رسول الله ‏ ‏صلى الله عليه وسلم ‏ ‏فرجم ثم قال 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ي أول من أحيا ما أماتوا من كتابك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دثنا مسدد أخبرنا عبد الواحد بن زياد 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الحديث ليس في نسخة اللؤلؤي ولذا لم يذكره المنذري قال في 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مسدد في رواية أبي سعيد بن الأعرابي وأبي بكر بن داسة ولم يذكره أبو 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حمم وجه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تحميم أي سود وجهه بالحمم بضم 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 الميم وهو الفح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ناشد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ألهم وأقسم 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حد الزاني في كتاب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علماء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 ليس لتقليدهم ولا لمعرفة الحكم منهم فإنما هو لإلزامهم بما يعتقدون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م ولعله صلى الله عليه وسلم قد أوحي إليه أن الرجم في التوراة الموجود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 لم يغيروه أو أخبره من أسلم من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رجل م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له بن صوري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نش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سأ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كرهنا 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ترك الشري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نقم عليه الح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وضعنا هذا 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سقطنا الرجم ع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صله يا الله حذ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ء حرف النداء وعوض منها الميم المشد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ي أول من أحيا ما أماتوا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تاب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ول من أظهر وأشاع ما تركوا من كتابك التوراة من حكم 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علاء ‏ ‏حدثنا ‏ ‏أبو معاوي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أعمش ‏ ‏عن ‏ ‏عبد الله بن مرة ‏ ‏عن ‏ ‏البراء بن عازب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ر على رسول الله ‏ ‏صلى الله عليه وسلم ‏ ‏بيهودي ‏ ‏محمم ‏ ‏مجل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دعاهم فقال هكذا تجدون حد الزاني فقالوا نعم فدعا ‏ ‏رجلا ‏ ‏من علمائهم قال 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نشدتك ‏ ‏بالله الذي أنزل التوراة على ‏ ‏موسى ‏ ‏أهكذا تجدون حد الزاني في كتا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اللهم لا ولولا أنك ‏ ‏نشدتني ‏ ‏بهذا لم أخبرك نجد حد الزاني في كتابنا الر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كنه كثر في أشرافنا فكنا إذا أخذنا الرجل الشريف تركناه وإذا أخذنا الرجل ال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منا عليه الحد فقلنا تعالوا فنجتمع على شيء نقيمه على الشريف والوضيع فاجتم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‏ ‏التحميم ‏ ‏والجلد وتركنا الرجم فقال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لهم إني أول من أحيا أمرك إذ أماتوه فأمر به فرجم فأنزل الله عز وجل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hyperlink r:id="rId10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يا أيها الرسول ل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يحزنك الذين يسارعون في الكفر ‏ ‏إلى قوله ‏ ‏يقولون إن أوتيتم هذا فخذوه وإن لم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تؤتوه فاحذروا ‏ ‏إلى قوله ‏ ‏ومن لم يحكم بما أنزل الله فأولئك هم الكافرون ‏ ‏في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‏ ‏اليهود ‏ ‏إلى قوله ‏ ‏ومن لم يحكم بما أنزل الله فأولئك هم الظالمون ‏ ‏في ‏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‏اليهود ‏ ‏إلى قوله ‏ ‏ومن لم يحكم بما أنزل الله فأولئك هم الفاسقون ‏</w:t>
        </w:r>
      </w:hyperlink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هي في الكفار كلها ‏ ‏يعني هذه الآي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ح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شديد اسم مفعول من التحميم بمعنى التسويد أي مسود وجهه بالح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جل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جلد بالجي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دعا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يه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هكذا تجدون حد الزاني قالوا نع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ابن عمر المذكور من حيث إن فيه أنهم ابتدءوا السؤال قبل إقامة ال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م أقاموا الحد قبل السؤ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مكن الجمع بالتعدد بأن يكون 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ألوا عنهما غير الذي جلد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 يكون بادروا فجلدوه ثم بدا لهم ف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فق المرور بالمجلود في حال سؤالهم عن ذلك فأمرهم بإحضارهما فوقع ما وقع 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 الله ويؤيد الجمع ما وقع عند الطبراني من حديث ابن عباس أن رهطا من اليهود 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ومعهم امرأة فقالوا يا محمد ما أنزل عليك في 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تجه أنهم جلدوا الرجل ثم بدا لهم أن يسألوا عن الحكم فأحضروا المرأة وذكروا 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ؤال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دعا رج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عبد الله بن صوري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نشدتك ب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قال نشدتك الله وأنشدتك الله وبالله وناشدتك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الله أي سألتك وأقسمت علي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شدته نشدة ونشدانا ومناشدة وتعديته إلى مفع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كدعوت زيدا وبزيد ولأنه ضمن معنى ذكر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شدت بالله خطأ انتهى كذا في 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ك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ز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أشراف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ركن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نقم عليه الح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اجتمعنا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مي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سويد الوجه بالحمم وهو الفح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>يا أيها 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حزنك الذين يسارعون في الكفر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موالاة الكفار فإنهم 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زوا الله تعالى أو لا يحزنك الذين يقعون في الكفر بسرعة وهذا وإن كان 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 نهيا للكفرة عن أن يحزنوه ولكنه في الحقيقة نهي له عن التأثر من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لاة به على أبلغ وجه وأوكده فإن النهي عن أسباب الشيء ومباديه نهي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طريق البرهاني وقطع له من أص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قرءوا هذه الآية إلى قوله تعا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 xml:space="preserve">يقولون إن أوتيتم هذا فخذوه وإن لم تؤتوه فاحذروا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لفظ مسلم في 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قول يقول ائتوا محمدا صلى الله عليه وسلم فإن أمركم بالتحميم والجلد ف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ن أفتاكم بالرجم فاحذرو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 يقول المرسلون وهم يهود خيبر وفدك 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وهم وهم يهود المدينة ائتوا محمدا صلى الله عليه وسلم فإن أوتيتم هذا أي 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رف وهو التحميم والجلد وترك الرج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فإن أفتاكم محمد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ذلك الحكم فخذوه أي فاقبلوه واعملوا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لم تؤتوه أي الحكم المحرف المذكور 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فتاكم بالرجم فاحذروا من قبوله والعمل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القول أعني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يا 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سول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قو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تعا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>ومن لم يحكم بما 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فأولئك هم الكافرون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نز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يه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صة رجم اليهوديين اللذين زنيا المذكورة في هذا 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كذلك قو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كتبنا عليهم فيها أن النفس بالنفس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قو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لم يحكم بما أنزل الله فأولئك هم الظالم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يه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يهود المدينة وهم قريظة والنض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ضير قد قاتلت قريظة في الجاهلية وقهرتهم فكان إذا قتل النضيري القرظي لا يقتل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 يفادى بمائة وسق من الت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قتل القرظي النضيري قتل فإن فادوه فدوه ب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 من التمر ضعفي دية القرظي فغيروا بذلك حكم الله تعالى في 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حاصل أن هذه الآية والتي تقدمت نزلت في اليه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الآية 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ني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قفينا على آثارهم بعيسى ابن مريم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قو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ا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لم يحكم بما أنزل الله فأولئك هم الفاسقون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زل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ي في الكفار ك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أكيدا للكفار و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قوله ه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ه الآ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تالية ولفظ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نزل ال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من لم يحكم بما أنزل الله فأولئك هم الكافر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 لم 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ا أنزل الله فأولئك هم الظالم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 لم يحكم بما أنزل الله فأولئك هم الفاس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: </w:t>
      </w:r>
      <w:r>
        <w:rPr>
          <w:sz w:val="32"/>
          <w:sz w:val="32"/>
          <w:szCs w:val="32"/>
          <w:rtl w:val="true"/>
        </w:rPr>
        <w:t xml:space="preserve">في الكفار كله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 اختلاف بين هذه الرواية وبين رواية الكتاب 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قي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هذه الآيات كلها نزلت في اليهود ولكن حكمها غير مختص بهم بل هو 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م وفي غي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واية مسلم ناظرة إلى الحكم ورواية الكتاب في الآيتين الأ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اظرة إلى سبب النز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لآية الأخيرة فهي أيضا ناظرة إلى الحكم كذا أفاده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اجد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بن ماجه بنحو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سعيد الهمداني ‏ ‏حدثنا ‏ ‏ابن وه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ي ‏ ‏هشام بن سعد ‏ ‏أن ‏ ‏زيد بن أسلم ‏ ‏حدثه عن ‏ ‏ابن عم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ى ‏ ‏نفر ‏ ‏من ‏ ‏يهود ‏ ‏فدعوا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إلى ‏ ‏القف ‏ ‏فأتاهم في بيت ‏ ‏المدراس ‏ ‏فقالوا يا ‏ ‏أبا الق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إن رجلا منا زنى ‏ ‏بامرأة ‏ ‏فاحكم بينهم فوضعوا ل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وسادة فجلس عليها ثم قال بالتوراة فأتي بها فنزع الوسادة من تحته ف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راة عليها ثم قال آمنت بك وبمن أنزلك ثم قال ائتوني بأعلمكم فأتي ‏ ‏بفتى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شاب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ثم ذكر قصة الرجم ‏ ‏نحو حديث ‏ ‏مالك ‏ ‏عن ‏ ‏نافع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الق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قاف وتشديد الفاء 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 بالمدي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تاهم في بيت المدر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يت الذي يدرسون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فعال غريب في المكان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وضع 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الوسادة والظاهر أنه صلى الله عليه وسلم وضع 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وسادة تكريما 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ؤيده قوله صلى الله عليه وسلم آمنت بك وبمن أنز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آمنت ب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خطاب للتور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فتى 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عبد الله بن صوري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 ذكر قصة الرجم نحو حديث مالك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اف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ديث مالك عن نافع بعض الحديث المذكور في 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باب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يحيى ‏ ‏حدثنا ‏ ‏عبد الرزاق ‏ ‏أخبر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مر ‏ ‏عن ‏ ‏الزهري ‏ ‏حدثنا ‏ ‏رجل ‏ ‏من ‏ ‏مزينة ‏ ‏ح ‏ ‏و حدثنا ‏ ‏أح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صالح ‏ ‏حدثنا ‏ ‏عنبسة ‏ ‏حدثنا ‏ ‏يونس ‏ ‏قال قال ‏ ‏محمد بن مسلم ‏ ‏سمع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رجلا ‏ ‏من ‏ ‏مزينة ‏ ‏ممن يتبع العلم ‏ ‏ويعيه ‏ ‏ثم اتفقا ونحن عند ‏ ‏سعي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سيب ‏ ‏فحدثنا ‏ ‏عن ‏ ‏أبي هريرة ‏ ‏وهذا حديث ‏ ‏معمر ‏ ‏وهو أتم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زنى رجل من ‏ ‏اليهود ‏ ‏وامرأة ‏ ‏فقال بعضهم 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ذهبوا بنا إلى هذا النبي فإنه نبي بعث بالتخفيف فإن أفتانا بفتيا دون الر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ناها واحتججنا بها عند الله قلنا فتيا نبي من أنبيائك قال فأتوا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وهو جالس في المسجد في أصحابه فقالوا يا ‏ ‏أبا القاسم ‏ ‏م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ترى في رجل وامرأة زنيا فلم يكلمهم كلمة حتى أتى بيت مدراسهم فقام على الباب 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نشدكم ‏ ‏بالله الذي أنزل التوراة على ‏ ‏موسى ‏ ‏ما تجدون في التوراة على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نى إذا ‏ ‏أحصن ‏ ‏قالوا ‏ ‏يحمم ‏ ‏ويجبه ويجلد والتجبيه أن يحمل الزانيان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ار وتقابل ‏ ‏أقفيتهما ويطاف بهما قال وسكت ‏ ‏شاب ‏ ‏منهم فلما رآه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سكت ‏ ‏ألظ ‏ ‏به ‏ ‏النشدة ‏ ‏فقال اللهم إذ ‏ ‏نشدتنا ‏ ‏فإ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د في التوراة الرجم فقال النبي ‏ ‏صلى الله عليه وسلم ‏ ‏فما أول ما ‏ ‏ارتخصت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مر الله قال زنى ذو قرابة من ملك من ملوكنا فأخر عنه الرجم ثم زنى رجل في أسرة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 فأراد رجمه فحال قومه دونه وقالوا لا يرجم صاحبنا حتى تجيء بصاحبك فترج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صطلحوا على هذه العقوبة بينهم فقال النبي ‏ ‏صلى الله عليه وسلم ‏ ‏فإني أحكم 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التوراة فأمر بهما فرجم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الزهري ‏ ‏فبلغنا أن هذه الآي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نزلت فيهم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hyperlink r:id="rId11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إنا أنزلنا التوراة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فيها هدى ونور يحكم بها النبيون الذين أسلموا ‏</w:t>
        </w:r>
      </w:hyperlink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قال محمد بن م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جلا من مزينة ممن يتبع الع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طل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ي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حفظ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اتفق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مر ويونس و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 الذي قبل هذا الاتفاق أن معمرا قال في روايته عن الزهري قال أخبرنا رج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نة ولم يزد على هذا وأما يونس فقال في روايته قال محمد بن مسلم سمعت رجل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زينة ممن يتبع العلم ويع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زاد لفظ ممن يتبع العلم ويع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نحن 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عيد بن المسي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جملة حال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 قال الزهري سمعت رجلا من م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ال أننا كنا عند سعيد بن المسي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حديث مع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حديث الذي ذكر في الكتاب هو حديث مع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أت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حديث يون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ون الرج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وى الرج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تيا نبي من أنبيائ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بيان صورة الاحتجاج عند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تى بيت مدراس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يتا يدرسون ف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ى 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باب بيت المدرا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شدكم ب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م وأقسمت عليكم ب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أحص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ضبط بصيغة 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وا يحم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يسود وجه 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ح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ج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ضم التحتية وفتح الجيم وتشديد 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هاء بصيغة المجهول من باب التفع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التجبية أن يحمل الزانيان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مار ويقاب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لا الفعلين على البناء للمفع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قفي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جمع قفا ومعناه وراء العن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فسير التجبية هذا على ما قال الحافظ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تح من كلام الزه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 التجبية أن يحمل اثنان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بة ويجعل قفا أحدهما إلى قفا الآ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قياس أن يقابل بين وجوههما لأنه مأخوذ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هة والتجبية أيضا أن ينكس رأسه فيحتمل أن يكون المحمول على الدابة إذا فعل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نكس رأسه فسمي ذلك الفعل تجب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 يكون من الجبه وهو 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كروه وأصله من إصابة الجبهة يقال جبهته إذا أصبت جبهته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مزة واللام وتشديد الظاء المعجمة المفتوح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ش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كسر النون وسكون الش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سيوط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ألزمه القسم وأ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في 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اب وهو عبد الله بن ص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 نشدت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قسمت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ما أول ما ارتخص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علتموه رخيصا وسه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خ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 ذي القرا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أس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ضم الهمزة وسكون الس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سرة عشيرة الرجل وأهل 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يتقوى به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سن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هطه الأقرب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حال 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وم الرجل الزا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و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ون الملك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زوه ومنعوه من الرج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تجيء بصاحب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ريبك الذي 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ت عنه الرج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صلحوا على هذه العقو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بعض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صطلحوا وهو الظا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فاصطلح الملك وجميع رعيته على هذه العقوبة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ميم والتجبية والجلد واختاروها وتركوا الرج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هذه 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آتي ذكر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زلت في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يهود في 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م اليهوديين الزانيين المذكورين والمراد بهذه الآية هي قوله تعا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نزلنا التوراة فيها هدى ونور يحكم بها النبيون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حكمون ب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حملون الناس عل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راد بالنبيين الذين بعثوا بعد موسى عليه ال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الله تعالى بعث في بني إسرائيل ألوفا من الأنبياء ليس معهم كتاب إنما بع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امة التوراة وأحكامها وحمل الناس علي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ذين أسلم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نقادوا لله تعا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ه صفة أجريت على النبيين على سبيل المدح فإن النبوة أعظ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سلام قط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رفع لشأن المسلمين وتعريض باليهود المعاصرين 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بأن أنبياءهم كانوا يدينون بدين الإسلام الذي دان به محمد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 بمعزل من الإسلام والاقتداء بدين الأنبياء عليهم الس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بي صلى الله عليه وسلم م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نبيين الذين أسلموا و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توراة فإنه صلى الله عليه وسلم قد حكم بالتورا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إني أحكم بما في 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في الحديث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رجل من مزينة وهو 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عزيز بن يحيى أبو الأصبغ الحراني ‏ ‏حدث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يعني ابن سلمة ‏ ‏عن ‏ ‏محمد بن إسحق ‏ ‏عن ‏ ‏الزهري ‏ ‏قال سمعت ‏ ‏رجل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ن ‏ ‏مزينة ‏ ‏يحدث ‏ ‏سعيد بن المسيب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زنى رجل ‏ ‏وامرأة ‏ ‏من ‏ ‏اليهود ‏ ‏وقد ‏ ‏أحصنا ‏ ‏حين قدم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المدينة ‏ ‏وقد كان الرجم مكتوبا عليهم في التور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ركوه وأخذوا بالتجبيه يضرب مائة بحبل ‏ ‏مطلي ‏ ‏بقار ‏ ‏ويحمل على حمار وجهه 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ي دبر الحمار فاجتمع ‏ ‏أحبار ‏ ‏من ‏ ‏أحبارهم ‏ ‏فبعثوا قوما آخرين إلى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فقالوا سلوه عن حد الزاني ‏ ‏وساق الحديث ‏ ‏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 قال ولم يكونوا من أهل دينه فيحكم بينهم فخير في ذلك قال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hyperlink r:id="rId12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فإن جاءوك فاحكم بينهم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أو أعرض عنهم</w:t>
        </w:r>
      </w:hyperlink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ين قد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ظرف لقوله زن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صلى الله عليه وسلم المدي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يس أنه وقع واقعة الزنا حين 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المدينة على الفور لما في الروايات الصحيحة على ما قال 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 تحاكموا إليه وهو في المسجد بين أصحابه والمسجد لم يكن بناؤه إلا بعد مد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حبل مط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م مفعول بوزن م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بحبل ملط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ق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ير بالكسر وال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 أسود يطلى به السفن والإبل أو هما الزفت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اجتمع 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حبر بمعنى العالم أي علماء من علمائ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أحبار للذين بعثو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م يكونوا من أهل 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لى الله عليه وسلم لأنهم كانوا يه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خ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صيغة المجهول من التخي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ح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بو هريرة أو دونه قال الله تعا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ن جاء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اءك اليهود وتحاكموا إلي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حكم بي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ض بين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أعرض ع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عن الحكم والقضاء بين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 لرسول الله صلى الله عليه وسلم بين الحكم بينهم وبين الإعراض 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استدل به على أن حكام المسلمين مخيرون بين الأمر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 على أنه يجب على حكام المسلمين أن يحكموا بين المسلم والذمي إذا ترا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ختلفوا في أهل الذمة إذا ترافعوا فيما بي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هب قوم إلى 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ه قال الحسن والشعبي والنخعي والزهري وبه قال أحم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ذهب آخرون إلى 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وا إن هذه الآية منسوخة ب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أن احكم بينهم بما أنزل الل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به قا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 وعطاء ومجاهد وعكرمة والزهري وعمر بن عبد العزيز والسدي وهو الصحيح من 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 وحكاه القرطبي عن أكثر العلماء وليس في هذه السورة منسوخ إلا هذا 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لا آمين البيت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ه أيضا 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حيى بن موسى البلخي ‏ ‏حدثنا ‏ ‏أبو أسامة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مجالد ‏ ‏أخبرنا عن ‏ ‏عامر ‏ ‏عن ‏ ‏جابر بن عبد الل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اءت ‏ ‏اليهود ‏ ‏برجل ‏ ‏وامرأة ‏ ‏منهم زنيا فقال ‏ ‏ائت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علم رجلين منكم فأتوه بابني ‏ ‏صوريا ‏ ‏فنشدهما ‏ ‏كيف تجدان أمر هذين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راة قالا نجد في التوراة إذا شهد أربعة أنهم رأوا ذكره في فرجها مثل الميل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حلة رجما قال فما يمنعكما أن ترجموهما قالا ذهب سلطاننا فكرهنا القتل فدعا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بالشهود فجاءوا بأربعة فشهدوا أنهم رأوا ذكره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جها مثل الميل في المكحلة فأمر رسول الله ‏ ‏صلى الله عليه وسلم ‏ ‏برجم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وهب بن بقية ‏ ‏عن ‏ ‏هشيم ‏ ‏عن ‏ ‏مغيرة ‏ ‏عن ‏ ‏إبراهي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والشعبي ‏ ‏عن النبي ‏ ‏صلى الله عليه وسلم ‏ ‏نحوه لم يذكر فدعا بالشهود فشهدو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ا ‏ ‏وهب بن بقية ‏ ‏عن ‏ ‏هشيم ‏ ‏عن ‏ ‏ابن شبرمة ‏ ‏عن ‏ ‏الشعبي ‏ ‏بنح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ن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زني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رجل وامرأ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ئتوني بأعلم رجلين 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زاد الطبري في حديث ابن عبا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ئتوني برجلين من علماء بني 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توه برجلين أحدهما شاب والآخر شيخ قد سقط حاجباه على عينيه من الك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 في الفت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بني صوري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تثنية في الابن و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 وسكون الواو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زاني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ذا 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ربعة أنهم رأوا ذكره في فرجها مثل الميل في المكحلة رج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زاد 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هذا الوج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 وجدوا الرجل مع المرأة في بيت أو في ثوبها أو على بطنها 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يبة وفيها عقوب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ذكره الحافظ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هب سلطان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غل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كنا من الأرض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كرهنا الق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خوفا من أن 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دعا رسول الله صلى الله عليه وسلم بالشهود فجاءوا بأرب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ه قبول شهادة أهل الذمة بعضهم على بع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زعم ابن العربي أن معنى قوله في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ا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دعا بالشهو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ي شهود الإسلام على اعتراف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 فرجمهما 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د أي البينة على اعترافهما ورد هذا التأويل بقوله في نفس الحديث أنهم 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 في فرجها كالميل في المكحلة وهو صريح في أن الشهادة بالمشاهدة لا ب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قرطبي الجمهور على أن الكافر لا تقبل شهادته على مسلم ولا كافر ل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 ولا في غيره ولا فرق بين السفر والحضر في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بل شهادتهم جماعة من 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عض الفقهاء إذا لم يوجد م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ستثنى أحمد حالة السفر إذا لم يوجد م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 عن الجمهور عن واقعة اليهود أنه صلى الله عليه وسلم نفذ عليهم ما علم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 التوراة وألزمهم العمل به إظهارا لتحريفهم كتابهم وتغييرهم حكمه أو كان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اصا بهذه الواقعة كذا ق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ثاني مرد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ظاهر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مهما بالاعتر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ثبت حديث جابر فلعل الشهود كانوا مسلمين وإلا فلا 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شهادتهم ويتعين أنهما أقرا بالز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 ذكر هذا كله لم يثبت 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وا مسل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 يكون الشهود أخبروا بذلك السؤال بقية اليهود لهم 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كلامهم ولم يحكم فيهم إلا مستندا لما أطلعه 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حكم في ذلك بالوحي وألزمهم الحجة بي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قال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شهد شاهد من أهله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شهودهم شهدوا عليهم عند أحبارهم بما ذكر فلما رفعوا الأمر إلى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استعلم القصة على وجه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كر كل من حضره من الرواة ما حفظه في ذلك 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ن مستند حكم النبي صلى الله عليه وسلم إلا ما أطلعه الله علي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بن ماجه مختصرا وفي إسناده مجالد بن سعيد وهو ضعي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 وهب بن بقية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مرس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 الشعبي 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 أيضا مرسل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براهيم بن حسن المصيصي ‏ ‏حدثنا ‏ ‏حجاج بن محم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حدثنا ‏ ‏ابن جريج ‏ ‏أنه سمع ‏ ‏أبا الزبير ‏ ‏سمع ‏ ‏جابر بن عبد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جم النبي ‏ ‏صلى الله عليه وسلم ‏ ‏رجلا 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يهود ‏ ‏وامرأة زنيا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 إبراهيم بن الحسن المصيص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 وشدة صاد مهملة أولى ويقال بفتح ميم وخفة صاد نسبة إلى مصيصة بلد في الشام 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مغ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الحديث ليس من رواية اللؤلؤي ولذا لم يذكره المنذ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رجم رسول الله صلى الله عليه وسلم رجلا من أسلم ورجلا من 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رأة عند مسلم في الحدود وأبي داود فيه وحديث أبي داود من رواية ابن 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 داسة ولم يذكره أبو 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ر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يز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حري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أي التي لم يحل له نكاحه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خالد بن عبد الله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طرف ‏ ‏عن ‏ ‏أبي الجهم ‏ ‏عن ‏ ‏البراء بن عازب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بينا أنا أطوف على إبل لي ضلت إذ أقبل ‏ ‏ركب ‏ ‏أو فوارس ‏ ‏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اء فجعل ‏ ‏الأعراب ‏ ‏يطيفون بي لمنزلتي من النبي ‏ ‏صلى الله عليه وسلم ‏ ‏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وا ‏ ‏قبة ‏ ‏فاستخرجوا منها رجلا فضربوا عنقه فسألت عنه ‏ ‏فذكروا أنه ‏ ‏أعرس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امرأة أبي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ينما أنا أطوف على إبل 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طلب 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ض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إبل أي ضاعت وغاب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اعة الركب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فوار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فارس بمعنى 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عل الأعراب يطيفون ب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ظاهر أنه من باب الإ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في المجمع طاف به وأطاف بمعن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منزلتي من النبي صلى الله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قرب درجتي عند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ذ 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ك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مصبا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ب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 معروفة وتطلق على البيت المدو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ستخرجوا م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وا م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سألت ع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 حال المقتول وسبب 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عرس بامرأة أب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كحها على قواعد الجاهلية وعد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لالا فصار مرتد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في فتح الود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-1440" w:hanging="0"/>
        <w:jc w:val="left"/>
        <w:outlineLvl w:val="3"/>
        <w:rPr>
          <w:rFonts w:cs="Monotype Koufi"/>
          <w:b/>
          <w:b/>
          <w:bCs/>
          <w:color w:val="333399"/>
          <w:sz w:val="32"/>
          <w:szCs w:val="32"/>
        </w:rPr>
      </w:pPr>
      <w:r>
        <w:rPr>
          <w:rFonts w:cs="Monotype Koufi"/>
          <w:b/>
          <w:bCs/>
          <w:color w:val="333399"/>
          <w:sz w:val="32"/>
          <w:szCs w:val="32"/>
          <w:rtl w:val="true"/>
        </w:rPr>
        <w:br/>
      </w:r>
      <w:r>
        <w:rPr>
          <w:rFonts w:cs="Monotype Koufi"/>
          <w:b/>
          <w:b/>
          <w:bCs/>
          <w:color w:val="333399"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333399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333399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333399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333399"/>
          <w:sz w:val="32"/>
          <w:sz w:val="32"/>
          <w:szCs w:val="32"/>
          <w:rtl w:val="true"/>
        </w:rPr>
        <w:t>الجوزية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ق الشيخ شمس الدين بن القيم رحمه الله كلام المنذري إلى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ذا كله يدل على أن الحديث محفوظ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وجب هذا تركه 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البراء بن عازب حدث به عن أبي بردة بن ني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مه الحارث بن 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بو بر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ني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عمه وخا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واقع في النس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 معه ره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ذكر الرهط م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ين من بينهم أبا بردة بن نيار باسمه م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كنيته 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العمومة ت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الخئولة أخر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أي علة في هذا توجب ترك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 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صو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ديث له طرق حسان يؤيد بعضها بعض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رف عن أبي الجهم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ر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عبة عن الركين بن الربيع عن عدي بن ثابت عن 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حسن بن صالح عن السدي عن عدي عن البر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مر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شعت عن عدي عن يزيد بن البراء عن أب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ذكر النسائي في سننه من حديث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بن إدريس حدثنا خالد بن أبي كريمة عن معاوية بن قرة عن أب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بعث أباه جد معاوية إلى رجل عرس بامرأة أب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ضرب عنق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له </w:t>
      </w:r>
      <w:r>
        <w:rPr>
          <w:sz w:val="32"/>
          <w:szCs w:val="32"/>
          <w:rtl w:val="true"/>
        </w:rPr>
        <w:t>" .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مرو بن قسيط الرقي ‏ ‏حدثنا ‏ ‏عبيد الله بن عمر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زيد بن أبي أنيسة ‏ ‏عن ‏ ‏عدي بن ثابت ‏ ‏عن ‏ ‏يزيد بن البراء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قيت عمي ومعه راية فقلت له أين تريد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ثني رسول الله ‏ ‏صلى الله عليه وسلم ‏ ‏إلى رجل نكح امرأة أبيه ‏ ‏فأمرني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ضرب عنقه وآخذ مال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قيت عم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 ابن ماجه مر بي 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 هشيم في حديثه الحارث بن عمرو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عه را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ماج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د عقد له النبي صلى الله عليه وسلم لواء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لواء هو 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يمسكها إلا صاحب الجيش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عقد له رسول الله صلى الله عليه وسلم ال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 علامة على كونه مبعوثا من جهت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ى رجل نك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مرأة أب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سندي أي نكحها على قواعد الجاهلية فإنهم 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وجون بأزواج آبائهم يعدون ذلك من باب الإرث ولذلك ذكر الله تعالى النهي عن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خصوصه ب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لا تنكحوا ما نكح آباؤك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مبالغة في الزجر عن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رجل 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كهم في عد ذلك حلالا فصار مرتدا فقتل ل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تأويل الحديث من يقول ب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رني أن أضرب عنقه وآخذ ما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ن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 على أنه يجوز للإمام أن يأمر بقتل من خالف قطعيا من قطعيات الشريعة ك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أ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له تعالى يقول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لا تنكحوا ما نكح آباؤكم من النساء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لكنه لا 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حمل الحديث على أن ذلك الرجل الذي أمر صلى الله عليه وسلم بقتله عالم ب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عله مستحلا وذلك من موجبات الكفر والمرتد يقت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أيضا متمسك لقول مالك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 التعزير بالقتل وفيه دليل أيضا على أنه يجوز أخذ مال من ارتكب معصية مست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ا بعد إراقة دم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حسن غري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اختلف في هذا اختلافا 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ي عن البراء كما تقدم وروي عنه عن عمه كما ذكرنا أيضا وروي عنه قال مر بي 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بردة بن نيار ومعه لواء وهذا لفظ الترمذي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عنه عن خاله وسماه هشي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ه الحارث بن عمرو وهذا لفظ ابن ماجه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عنه قال مر بنا ناس ينط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عنه إني لأطوف على إبل ضلت في تلك الأحياء في عهد النبي صلى الله عليه وسلم 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م رهط معهم لواء وهذا لفظ النسائي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ر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يز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بجار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مرأت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أبان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تادة ‏ ‏عن ‏ ‏خالد بن عرفطة ‏ ‏عن ‏ ‏حبيب بن سا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جلا يقال له ‏ ‏عبد الرحمن بن حنين ‏ ‏وقع على ‏ ‏جاري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مرأته فرفع إلى ‏ ‏النعمان بن بشير ‏ ‏وهو أمير على ‏ ‏الكوفة ‏ ‏فقال لأقضين ف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ضية رسول الله ‏ ‏صلى الله عليه وسلم ‏ ‏إن كانت ‏ ‏أحلتها ‏ ‏لك جلدتك مائة 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 تكن ‏ ‏أحلتها ‏ ‏لك رجمتك بالحجارة فوجدوه قد ‏ ‏أحلتها ‏ ‏له فجلده ما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قتادة ‏ ‏كتبت إلى ‏ ‏حبيب بن سالم ‏ ‏فكتب إلي ‏ ‏بهذ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خالد بن عرفط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عين وسكون راء 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ء وفتح ط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ال له عبد الرحمن بن حن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رفع إلى النعمان بن بش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أنصاري الخزرجي له ولأ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ة ثم سكن الشام ثم ولي إمرة الكوفة ثم قتل بحمص رضي الله عن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أق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خطاب لذلك الرجل الذي وقع على جارية امرأ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 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مرأ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حل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علت جاريتها حلالا 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ت لك في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لدتك مائ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بن العر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 أد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تعزيرا وأبلغ به الحد تنكيلا لا أنه رأى حده بالجلد حدا 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سندي بعد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ام ابن العربي هذا لأن المحصن حده الرجم لا الجل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ل سبب ذلك أن المرأة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لت جاريتها لزوجها فهو إعارة الفروج فلا يصح لكن العارية تصير شبهة ضعيفة فيع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حب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 غير متصل وليس العمل علي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لده مائ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ئة جل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قتادة كتبت 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بيب بن سا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عدما حدثني هذا الحديث خالد بن عرفطة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كت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بيب بن سا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هذا الحديث فصار الحديث عنده من حبيب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الم حينئذ بغير واسط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اختلف أهل العلم في الرجل يقع على جارية 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الترمذي روي عن غير واحد من الصحابة منهم أمير المؤمنين علي وابن عمر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الرج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مسعود ليس عليه حد ولكن يعز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أحمد وإسحاق إلى ما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عمان بن بشي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شوكاني وهذا هو الراجح لأن الحديث وإن كان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قال فأقل أحواله أن يكون شبهة يدرأ بها الح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نين 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 المهملة وفتح النون وبعدها ياء آخر الحروف ساكنة ونون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بشار ‏ ‏حدثنا ‏ ‏محمد بن جعفر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شعبة ‏ ‏عن ‏ ‏أبي بشر ‏ ‏عن ‏ ‏خالد بن عرفطة ‏ ‏عن ‏ ‏حبيب بن سالم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نعمان بن بشي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 ‏ ‏يأتي ‏ ‏جارية ‏ ‏امرأته قال ‏ ‏إن كانت ‏ ‏أحلتها ‏ ‏له جلد مائة وإن 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ن ‏ ‏أحلتها ‏ ‏له رجمت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رجل يأتي جارية امرأته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لنسائي وابن ماج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إسناده اضطراب سمعت محمدا يعني البخاري يقول لم يسمع قتادة من حبيب بن سالم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إنما رواه عن خالد بن عرفط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بو بشر لم يسمع من حبيب بن سالم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أيضا إنما رواه عن خالد بن عرفطة 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الد بن عرفطة قال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 الرازي هو مجهول وقال الترمذي أيضا سألت محمد بن إسماعيل عنه فقال أنا أ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نسائي أحاديث النعمان كلها مضطر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خطابي 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متصل وليس العمل عليه 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رفطة بضم العين وسكون الراء المه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 الفاء وبعدها طاء مهملة مفتوحة وتاء 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دثنا ‏ ‏عبد الرزاق ‏ ‏أخبر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مر ‏ ‏عن ‏ ‏قتادة ‏ ‏عن ‏ ‏الحسن ‏ ‏عن ‏ ‏قبيصة بن حريث ‏ ‏عن ‏ ‏سلمة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حبق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ضى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 وقع على ‏ ‏جارية ‏ ‏امرأته ‏ ‏إن كان استكرهها فهي حرة وعليه لسيدتها مث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 كانت طاوعته فهي له وعليه لسيدتها مثله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ونس بن عبيد ‏ ‏وعمرو بن دينار ‏ ‏ومنصور بن زاذان ‏ ‏وسلام ‏ ‏عن ‏ ‏الحس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هذا الحديث ‏ ‏بمعناه ‏ ‏لم يذكر ‏ ‏يونس ‏ ‏ومنصور ‏ ‏قبيصة ‏ ‏حدثنا ‏ ‏علي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سين الدرهمي ‏ ‏حدثنا ‏ ‏عبد الأعلى ‏ ‏عن ‏ ‏سعيد ‏ ‏عن ‏ ‏قتادة ‏ ‏عن ‏ ‏الحس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سلمة بن المحبق ‏ ‏عن النبي ‏ ‏صلى الله عليه وسلم ‏ ‏نحوه إلا أنه 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إن كانت طاوعته فهي ومثلها من ماله لسيدت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سلمة بن المحب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ميم وفتح 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هملة وبعدها باء موحدة مشددة مفتوحة ومن أهل اللغة من يكس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حبق 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ه صخر بن عبيد قاله في الن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كره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كر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جأ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جار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رجل الواق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ث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ثل الجار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جار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طاوع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افقته وتا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جار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أعلم أحدا من الفقهاء يقول به وخليق أن يكون منسوخ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يهقي في سنن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صول الإجماع من فقهاء الأمصار بعد التابعين على ترك القول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 على أنه إن ثبت صار منسوخا بما ورد من الأخبار في الحدود ثم أخرج عن أشعث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غني أن هذا كان قبل الحدود والله أعلم كذا في فتح الود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وقال لا تصح هذه الأحا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بيهقي وقبيصة بن حريث غير 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د روينا عن أبي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نه قال سمعت أحمد بن حنبل يقول الذي رواه عن سلمة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بق شيخ لا يعرف لا يحدث عنه غير الحسن يعني قبيصة بن حر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تاريخ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بيصة بن حريث سمع سلمة بن المحبق في حديثه نظ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 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ثبت حديث سلمة بن المحبق 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حديث منك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بيصة بن حريث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روف والحجة لا تقوم بمث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 الحسن لا يبالي أن يروي هذا الحديث ممن 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بعضهم هذا كان قبل الحدود انتهى كلام المنذ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بصري قاله المنذ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ح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حو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تقد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أنه قال وإن كان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جار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طاوع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افقته وتابع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هي ومثلها من ماله لسي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يخالف لما في الرواية المتقدمة من أنها إن كانت طاوعته فهي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ليه لسيدتها مثل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هذا الحديث عن الحسن فقيل عنه عن قبيصة بن حريث عن سلمة بن المحب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عن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مة من غير ذكر قبي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عنه عن جون بن قتادة عن سل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جون بن 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لإمام أحمد لا يعر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حبق بضم الميم وفتح الحاء المهملة وبعدها باء ب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شددة مفتوح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 أهل اللغة من يكس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حبق لقب واسمه صخر بن عبيد وسلمة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بة سكن البصرة كنيته أبو سن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ني بابنه سنان وذكر أبو عبد الله بن مند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بنه سنان صحبة أي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ون بفتح الجيم وسكون الواو وبعدها 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م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م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ق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لوط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المراد من عمل قوم لوط اللواط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حمد بن علي النفيلي ‏ ‏حدثنا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عزيز بن محمد ‏ ‏عن ‏ ‏عمرو بن أبي عمرو ‏ ‏عن ‏ ‏عكرمة ‏ ‏عن ‏ ‏ابن عباس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من وجدتم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مل عمل قوم ‏ ‏لوط ‏ ‏فاقتلوا الفاعل والمفعول ب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رواه ‏ ‏سليمان بن بلال ‏ ‏عن ‏ ‏عمرو بن أبي عمرو ‏ ‏مثله ‏ ‏ورواه ‏ ‏عبا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نصور ‏ ‏عن ‏ ‏عكرمة ‏ ‏عن ‏ ‏ابن عباس ‏ ‏رفعه ‏ ‏ورواه ‏ ‏ابن جريج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إبراهيم ‏ ‏عن ‏ ‏داود بن الحصين ‏ ‏عن ‏ ‏عكرمة ‏ ‏عن ‏ ‏ابن عباس ‏ ‏رفع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وجدتم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متمو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قتلوا الفاعل والمفعول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في شرح الس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فوا في حد الل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هب الشافعي في أظهر قوليه وأبو يوسف ومحمد إلى أن حد الفاعل حد الزنا أي إ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صنا يرجم وإن لم يكن محصنا يجلد مائ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المفعول به عند الشافعي عل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ول جلد مائة وتغريب عام رجلا كان أو امرأة محصنا كان أو غير محص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قوم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اللوطي يرجم محصنا كان أو غير محص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ه قال مالك وأح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قول الآخر 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 يقتل الفاعل والمفعول به كما هو ظاهر الحديث وقد قيل في كيفية قتلهما هدم 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رميهما من شاهق كما فعل بقوم لوط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 أبي حنيفة يعزر ولا 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رواه سليمان بن بل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تيمي 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مرو بن أبي عمرو مث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ثل رواية عبد 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وردي فقال في روايته عن عمرو بن أبي عمرو عن عكرمة عن ابن عباس قال قال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رواه عباد بن منصور عن عكرمة عن ابن 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ف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لم يقل في حديثه قال رسول الله صلى الله عليه وسلم بل قال 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لزيل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 الحاكم عن عباد بن منصور عن عكرمة عن ابن عباس ذكر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أنه قال في الذي يأتي البهي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قتلوا الفاعل والمفعول به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ه أحمد في مسنده أعني حديث عباد بن منصور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جريج عن إبراهي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إسماعيل بن أبي حبيبة كما في سن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وسنن الدارقط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و هو ابن محمد بن أبي يحيى كما عند عبد 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 يرويان عن داود بن الحص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عكرمة عن ابن عباس 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ابن جريج أيضا قال في روايته عن ابن عباس رفعه ولم يقل قال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ابن أبي فديك فروى عن إبراهيم بن إسماعيل عن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الحصين عن عكرمة عن ابن عباس بلفظ قال قال رسول الله صلى الله عليه وسلم 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ماجه والدارقط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ثم اعلم أن مفاد قوله قال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وقوله رفعه 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غير أن المحدثين لهم اعتناء في أداء ألفاظ الحديث فلذا 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المؤلف رحمه الله تعالى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أيت بخط بعض القدماء على 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 ما نصه رواه إسماعيل بن إسحاق في كتاب الفوائد أخبرنا إسحاق بن محمد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 إبراهيم بن إسماعيل عن داود بن الحصين عن عكرمة عن ابن عباس فذكر 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براهيم هذا هو ابن أبي حبي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بخاري منكر الحديث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 وأخرجه الترمذي والنسائي وابن ماجه وفي لفظ النسائي لعن الله من عمل 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 لوط وقال الترمذي وإنما يعرف هذا الحديث عن ابن عباس عن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من هذا الو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وى محمد بن إسحاق هذا الحديث عن عمرو بن أبي عمرو ف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ل عمل قوم لوط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م يذكر القتل هذا آخر كلامه وقد أخرجه النسائي بلفظ اللعنة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مناه من حديث عبد العزيز بن محمد الدراوردي عن عمرو بن أبي عمر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عمرو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قوي 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مرو بن أبي عمرو مولى المطلب بن عبد الله بن حن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خزومي المدني كنيته أبو عثم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م أبي عمرو ميسرة قد احتج ب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وى عنه عن الإمام مالك وتكلم فيه غير واح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يحيى بن معين عمرو بن أبي 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 المطلب ثقة ينكر عليه حديث عكرمة عن ابن عباس عن النبي صلى الله عليه وسلم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قتلوا الفاعل والمفعول به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سحق بن إبراهيم بن راهويه ‏ ‏حدثنا ‏ ‏عبد الرزاق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خبرنا ‏ ‏ابن جريج ‏ ‏أخبرني ‏ ‏ابن خثيم ‏ ‏قال سمعت ‏ ‏سعيد بن جبي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مجاهدا ‏ ‏يحدثان 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ي البكر يؤخذ على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لوطية ‏ ‏قال ‏ ‏يرج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حديث ‏ ‏عاصم ‏ ‏يضعف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يث ‏ ‏عمرو بن أبي عمرو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وجد على اللوط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لواط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حديث عاصم يضع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عروف من التضعي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ديث عمرو بن أبي عمر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فعول يضع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يد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صم بن أبي النجود الذي يأتي بعد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وقع هذه العبارة في أكثر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هذا المقام وفي آخر الباب الآتي أي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بعض النسخ وجد ها هنا ولم يوج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 الباب الآتي والظاهر أن موقعها في آخر الباب الآتي كما لا يخفى على الم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عاصم يضعف حديث عمرو بن أبي عمرو كأنه يشير إلى حديث 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باب الآتي لكن حديث عاصم إنما هو في إتيان البهيمة لا في عمل قوم لوط فلو 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هناك لكان أتم إلا أن يكون قصد القي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رأيته في نسخة مذكورا في 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آتي ولعله أليق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شك في كونه أليق بل هو الصو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 تضعيف حديث عمرو بن أبي عمرو عن عكرمة عن ابن عباس قال قال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من أتى بهي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حديث بحديث عاصم بن أبي النجود عن أبي رزين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باس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يس على الذي يأتي البهيمة حد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زيل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ضعف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 هذا الحديث بحديث أخرجه عن عاصم بن أبي النجود عن أبي رزين عن ابن عباس 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ذلك أخرجه الترمذي والنسائي قال الترمذي وهذا أصح من الأول ولفظ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يمة فلا شيء عليه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رويناه من أوجه عن عكرمة ولا 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و بن أبي عمرو يقصر عن عاصم بن بهدلة في الحفظ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يف وقد تابعه جما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 أكثر الأئمة من الثقات الأثبات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ه الحاكم في المستدرك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و بن أبي عمرو عن عكرمة عن ابن عباس عن النبي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دتموه يعمل عمل قوم لوط فاقتلوا الفاعل والمفعول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وجدتموه يأتي 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قتلوه واقتلوا البهيمة مع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ال صحيح الإسناد ولم يخرج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 شاهد في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ة انتهى والله تعالى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أت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هي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  <w:t xml:space="preserve">" </w:t>
      </w:r>
      <w:r>
        <w:rPr>
          <w:color w:val="333399"/>
          <w:sz w:val="32"/>
          <w:szCs w:val="32"/>
        </w:rPr>
        <w:t>5577</w:t>
      </w:r>
      <w:r>
        <w:rPr>
          <w:color w:val="333399"/>
          <w:sz w:val="32"/>
          <w:szCs w:val="32"/>
          <w:rtl w:val="true"/>
        </w:rPr>
        <w:t xml:space="preserve"> " </w:t>
      </w:r>
      <w:r>
        <w:rPr>
          <w:color w:val="333399"/>
          <w:sz w:val="32"/>
          <w:sz w:val="32"/>
          <w:szCs w:val="32"/>
          <w:rtl w:val="true"/>
        </w:rPr>
        <w:t>أي جامعه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حمد النفيلي ‏ ‏حدثنا ‏ ‏عبد العزيز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محمد ‏ ‏حدثني ‏ ‏عمرو بن أبي عمرو ‏ ‏عن ‏ ‏عكرمة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من أتى به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قتلوه واقتلوها معه قال قلت له ما شأن البهيمة قال ما ‏ ‏أراه قال ذلك إلا 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ه أن يؤكل لحمها وقد عمل بها ذلك العمل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ليس هذ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القوي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تى بهيمة فاقتل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قتلو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بهي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آت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لمع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هب الأئمة الأربع إلى أن من أتى بهيمة يعزر ولا 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 محمول على الزجر والتشديد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لت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بن عبا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ا شأن ال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نها لا عقل لها ولا تكليف عليها فما بالها تق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عبا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أر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همزة 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 أي ما أظن 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عمل 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بتلك البهي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لك العم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قبيح الشني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ل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سندي نقلا عن السيوط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 حكمة قتلها خوف أن تأتي بصورة 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شبه بعضها الآدمي وبعضها البهي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كثر الفقهاء كما حكاه الخطابي على عدم 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ذا الحديث فلا يقتل البهيمة ومن وقع عل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عليه التعزير ترجيحا لما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عن ابن عباس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أتى بهيمة فلا حد عل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أصح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الأ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عمل على هذا عند أهل العل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حافظ في 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وجدتموه يعمل عمل قوم لوط فاقتلوا الفاعل والمفعول ب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 أحمد 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 واللفظ له والترمذي وابن ماجه والحاكم والبيهقي من حديث عكرمة عن ابن 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ستنكره 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ه ابن ماجه والحاكم من حديث أبي هريرة وإسناده أضعف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 بكثي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بن الطلاع في أحكامه لم يثبت عن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أنه رجم في اللواط ولا أنه حكم فيه وثبت عنه أن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قتلوا 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فعول ب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واه عنه ابن عباس وأبو هريرة وفي حديث أبي هري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حصنا أم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صن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ذا ق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ديث أبي هريرة لا يص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أخرجه البزار من طريق عاصم بن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مري عن سهيل عن أبيه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اصم مترو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رواه ابن ماجه من طريقه 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ارجموه الأعلى والأسف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حديث ابن عباس مختلف في ثبوت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حديث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اس أن رسول الله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من أتى بهيمة فاقتلو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حديث 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 هذا الحديث كلام رواه أحمد وأصحاب السنن من حديث عمرو بن أبي عمرو وغير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كرمة عن ابن عب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ند البيهقي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لعون من وقع على بهي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قتلوها لئلا يقال هذه التي فعل بها كذا وكذا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أبو دا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صم عن أبي رزين عن ابن عبا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يس على الذي يأتي البهيمة ح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ذا يضعف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و بن أبي عمرو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ترمذي حديث عاصم أصح ولما رواه الشافعي في كتاب 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 وعبد الله من جهة عمرو بن أبي عمرو قال إن صح قلت 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مال البيهقي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صحيحه لما عضد طريق عمرو بن أبي عمرو عنده من رواية عباد بن منصور عن عكر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رجه عبد الرزاق عن إبراهيم بن محمد عن داود بن الحصين عن عكر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ال إن 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 بن منصور عن عكرمة إنما سمعها من إبراهيم ابن أبي يحيى عن داود عن عكرمة 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دلسها بإسقاط رجل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براهيم ضعيف عندهم وإن كان الشافعي يقوي أمر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ليس هذا بالقو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يست هذه العبارة في 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خ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بخاري عمرو صدوق ولكنه روى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كرمة مناكي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أيضا ويروي عمرو عن عكرمة في قصة البهيمة فلا أدري 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 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 هذا الحديث ابن ماجه في سننه من حديث إبراهيم بن إسماعيل عن داو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صين عن عكرمة عن ابن عباس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 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ذات محرم فاقتلوه ومن وقع على بهيمة فاقتلوه واقتلوا البهي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براهيم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ماعيل هذا هو أبو حبيبة الأنصارية مولاهم المدني كنيته أبو إسماع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ثق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 البخاري منكر الحديث وضعفه غير واحد من 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أن ‏ ‏شريكا ‏ ‏وأبا الأحوص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أبا بكر بن عياش ‏ ‏حدثوهم عن ‏ ‏عاصم ‏ ‏عن ‏ ‏أبي رزين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يس على الذي ‏ ‏يأتي ‏ ‏البهيمة 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كذا ‏ ‏قال ‏ ‏عطاء ‏ ‏و قال ‏ ‏الحكم ‏ ‏أرى أ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جلد ولا يبلغ به الحد ‏ ‏و قال ‏ ‏الحسن ‏ ‏هو بمنزلة الزاني ‏ ‏قال ‏ ‏أبو داو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يث ‏ ‏عاصم ‏ ‏يضعف حديث ‏ ‏عمرو بن أبي عمرو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و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حمد بن يونس 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اص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أبي النج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أبي 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مسعود بن مالك الأس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يس على الذي يأتي البهيمة 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عمل على هذا عند أهل ال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ثل قول ابن عبا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عط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ابعي 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ح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عتيبة الكوفي أحد الأئمة 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حس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بص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و بمنزلة ال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إن كان محصنا يرجم وإن لم يكن محصنا يجل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 الإمام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ختلاف في هذا الفعل ثم قال وأكثر الفقهاء على أنه يعز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قال عطاء و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ه قال مالك والثوري وأحمد وأصحاب الرأي وهو أحد قولي الشافعي رحمه الل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ختصر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ستدل الإمام أبو بكر بن العربي في أحكام القرآن على أن اللواط 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ه الحد بأن الله تعالى سماه في القرآن فاحشة فقال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أتأتون الفاحشة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في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عن أبي سعيد الخدري جاء رجل يقال له ماعز ف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ا رسول الله إني أصبت 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طهرن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حديث قال أهل اللغ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فاحشة الزنا ذكره في الصحاح و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براهيم الحربي في كتاب غريب الحديث في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اللاتي يأتين الفاحش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ائكم </w:t>
      </w:r>
      <w:r>
        <w:rPr>
          <w:sz w:val="32"/>
          <w:szCs w:val="32"/>
          <w:rtl w:val="true"/>
        </w:rPr>
        <w:t xml:space="preserve">} : </w:t>
      </w:r>
      <w:r>
        <w:rPr>
          <w:sz w:val="32"/>
          <w:sz w:val="32"/>
          <w:szCs w:val="32"/>
          <w:rtl w:val="true"/>
        </w:rPr>
        <w:t xml:space="preserve">أجمع المفسرون أنه الزن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ابن أبي شيبة في 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 وكيع عن ابن أبي ليلى عن القاسم بن الوليد عن يزيد بن قيس أن عليا رجم لوط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خرج البيهقي عن عطاء بن أبي رباح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ي ابن الزبير بسبعة في لو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 منهم قد أحصنوا وثلاثة لم يحصنوا فأمر بالأربعة فرضخوا بالحجارة 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لاثة فضربوا الحد وابن عباس وابن عمر في المسجد ذكره الزيلع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بو داود حديث عاصم يضعف حديث عمرو بن أبي عمر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قصود أنه يظه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 عاصم الذي هو موقوف على ابن عباس ضعف حديث عمرو بن أبي عمرو المرفوع لأنه 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صحيحا لم يقل ابن عباس خلافه البت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يد أن ابن عباس 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عنده في هذا الباب حديث عن النبي صلى الله عليه وسلم لما خالف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هذا هو حديث عاصم الذي أشار إليه أبو داو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اب الذي قب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اصم هو ابن أبي النجود وأبو رزين هو مسعود بن مالك 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م الكوفي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أق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ر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لز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و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تق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مرأ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طلق بن غنا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عبد السلام بن حفص ‏ ‏حدثنا ‏ ‏أبو حازم ‏ ‏عن ‏ ‏سهل بن سع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أن رجلا أتاه فأقر عنده أنه ز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مرأة سماها له فبعث رسول الله ‏ ‏صلى الله عليه وسلم ‏ ‏إلى المرأة فسألها عن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نكرت أن تكون زنت ‏ ‏فجلده الحد وترك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رجلا أت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بع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حد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 أقر ذلك الرجل من الزنا ب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لده الح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لده 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 وهو مائة جلدة فظهر من هذا أنه كان غير محص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رك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مرأة لأنها أنكرت وتقدم هذا الحديث في أول باب الرجم على ما في بعض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في عامة النسخ فهذا الحديث في هذا المحل وهو الصواب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إسناده عبد الله بن سلام بن حفص أبو مصعب المد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ين 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أبو حاتم الرازي ليس 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يحيى بن فارس ‏ ‏حدثنا ‏ ‏موسى بن هارو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بردي ‏ ‏حدثنا ‏ ‏هشام بن يوسف ‏ ‏عن ‏ ‏القاسم بن فياض الأبناوي ‏ ‏عن ‏ ‏خلا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عبد الرحمن ‏ ‏عن ‏ ‏ابن المسيب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جلا من ‏ ‏بكر بن ليث ‏ ‏أتى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أقر أنه زنى بامرأة أربع مرات ‏ ‏فجلده مائة وكان ‏ ‏بكرا ‏ ‏ثم سأله البينة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أة فقالت كذب والله يا رسول الله فجلده حد ‏ ‏الفرية ‏ ‏ثماني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نا موسى بن هارون البرد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حدة صدوق ربما أخطأ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حافظ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القاسم بن فياض الأبن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مزة بعدها موحدة ساكنة ثم نون الصنعاني مجهول قاله الحافظ 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امش الخلاصة منسوب إلى أبنى بضم الهمزة وسكون الموحدة بوزن لبن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ضع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وقع في بعض النسخ الأنباري والظاهر أنه غلط والله تعالى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ربع مر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قر أربع مر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جلده 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د الزنا وكان ذلك الرجل المق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 سأله البينة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أنها زنت به لأنه إذا أقر أنه زنى بها فقذفها 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ت به واتهمها 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رأة بعد عجز الرجل عن 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ذ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ل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 الفر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فاء وسكون الراء أي الكذب والبه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استدل بحديث سهل بن سعد المذكور مالك والشافعي فقالا يحد من أقر ب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مرأة معينة للزنا لا للقذ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أوزاعي وأبو حنيفة يحد للقذف فق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ا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كارها شبهة وأجيب بأنه لا يبطل به إقرا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محمد وروي عن الشافعي وغيره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يحد للزنا والقذ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ستدلوا بحديث ابن عباس هذ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شوك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ظاهر لوجهين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غاية ما في حديث سهل أن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يحد ذلك الرجل للقذ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 لا ينتهض للاستدلال به على السقوط لاحتمال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لعدم الطلب من المرأة أو لوجود مسقط بخلاف حديث ابن عباس فإن فيه أنه أقام 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وجه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ظاهر أدلة القذف العموم فلا يخرج من ذلك إلا ما 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دليل وقد صدق على من كان كذلك أنه قاذف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وقال هذا حديث منكر هذا آخر كلا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إسناده القاسم بن فياض الأن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نعاني تكلم فيه غير 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بن حبان بطل الاحتجاج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ر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صي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مرأ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د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جما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تو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ق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أخ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إ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بن مسرهد ‏ ‏حدثنا ‏ ‏أبو الأحوص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ماك ‏ ‏عن ‏ ‏إبراهيم ‏ ‏عن ‏ ‏علقمة ‏ ‏والأسود ‏ ‏قالا قال ‏ ‏عبد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اء ‏ ‏رجل ‏ ‏إلى النبي ‏ ‏صلى الله عليه وسلم ‏ ‏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ي ‏ ‏عالجت ‏ ‏امرأة من أقصى ‏ ‏المدينة ‏ ‏فأصبت منها ما دون أن ‏ ‏أمس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أنا هذا فأقم علي ما شئت فقال ‏ ‏عمر ‏ ‏قد ستر الله عليك لو سترت على نفسك 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د عليه النبي ‏ ‏صلى الله عليه وسلم ‏ ‏شيئا فانطلق ‏ ‏الرجل ‏ ‏فأتبعه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رجلا فدعاه فتلا عليه 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hyperlink r:id="rId13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وأقم الصلاة طرفي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نهار ‏ ‏وزلفا ‏ ‏من الليل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إلى آخر الآية فقال رجل من القوم يا رسول الله أله خاصة أم للناس كافة فقال ل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ة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عبد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مسعود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اء 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أبو اليسر بفتح المثناة التحتية و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هملة كعب بن عمرو الأنصا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نبهان التمار وقيل عمرو بن غز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ي عالجت ا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اعبتها وزاولت منها ما يكون بين الرجل 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أني ما جامعتها قاله الطيب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 عالجها أي 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ستمتع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راد بالمس الجما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ناه استمتعت بها بالقبلة والمعان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 من جميع أنواع الاستمتاع إلا الجما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أقصى 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سفلها وأبعدها عن المسجد لأظفر منها بجماع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صبت 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دون أن أمس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ما موصولة أي الذي تجاوز المس أي الجما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نا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اضر بين يدي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قم علي ما شئ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أردته مما يجب علي كناية عن غاية التسليم والانقياد إلى حكم الله 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و سترت على نفس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كان حس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م يرد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الرجل أو على ع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يئ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كلام 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 مع النبي صلى الله عليه وسلم كما في حديث أنس ذكره القسطلا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نطلق ال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ه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تب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رسل 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ت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رأ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قم الصلا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فروض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طرفي 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ظرف لأق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زلفا من الل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طف على طرفي فين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ظرف إذ المراد به ساعات الليل القريبة من النها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ختلف في 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ار وزلف الليل فقيل الطرف الأول الصبح والثاني الظهر والعص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زلف 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عش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الطرف الأول الصبح والثاني العصر والزلف المغرب والعش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ظهر في هذه الآية على هذا القول بل في غير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يل الطرفان الصبح 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غير ذلك وأحسنها الأ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قسطلا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ى آخر 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تمام الآية مع تفسيرها هكذا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إن الحسنات يذهبن السيئات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كف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من السيئات الصغائر أن الصلاة إلى الصلاة مكفرات ما بينهما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جتنبت الكبائ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ذلك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أي ما ذكر في هذه الآ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ذكرى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ي تذكير و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لذاكرين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ي لنعمة الله أو للمتعظ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له خاص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 أي أهذا الحكم للسائل يخصه خصوصا أم للناس عا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 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اف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يعمهم جميعا وهو من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كذا تستعمل 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لا أي كل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ضاف فيقال كافة الناس ولا الكافة بالألف وال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معدو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صحيف العوام ومن أشبهه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دليل ظاهر لما ترجم له المؤلف 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ترمذي والنسائي وهذا الرجل هو أبو 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 بن عمرو وقيل غير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أ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تز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و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تحص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عن ‏ ‏مالك ‏ ‏ع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شهاب ‏ ‏عن ‏ ‏عبيد الله بن عبد الله بن عتبة ‏ ‏عن ‏ ‏أبي هريرة ‏ ‏وزيد بن خال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جه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سئل 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 إذا زنت ولم ‏ ‏تحصن ‏ ‏قال ‏ ‏إن زنت فاجلدوها ثم إن زنت فاجلدوها ثم إن ز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جلدوها ثم إن زنت فبيعوها ولو بضفير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ابن شهاب ‏ ‏لا أدري ف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ثالثة أو الرابعة والضفير الحب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ئل عن الأمة إذا زن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حد أم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تحص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صاد حال من فاعل زن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قييد 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إحصان ليس بقيد وإنما هو حكاية ح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بالإحصان هنا ما هي عليه من 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ية لا الإحصان بالتزويج لأن حدها الجلد سواء تزوجت أم لا قاله القسط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إن زنت فاجلدو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يل أعاد الزنا في الجواب غير 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إحصان للتنبيه على أنه لا أثر له وأن موجب الحد في الأمة مطلق الز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لدوها الحد اللائق بها المبين في الآية وهو نصف ما على الحرة قاله 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قسطل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خطاب في فاجلدوها لملاك الأ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دل على أن السيد 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عبده وأمته الحد ويسمع البينة علي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ه قال مالك والشافعي وأحمد 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صحابة والتابعين ومن بعدهم خلافا لأبي حنيفة في آخرين واستثنى مالك القطع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 لأن في القطع مثلة فلا يؤمن السيد أن يريد أن يمثل بعبده فيخشى أن 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ر بمن يعتقد أنه يعتق ب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منع من مباشرته القطع سدا للذري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و بضف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الضاد المعجمة فعيل بمعنى مفعول وهو الحبل المضف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ل للمبالغة في التنفير عنها وعن مثلها لما في ذلك من الفسا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شهاب لا أدري في الثالثة أو الراب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أدري هل يجلدها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بيعها ولو بضفير بعد الزنية الثالثة أو الرابعة قاله القسطلا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محصله أنه قال الطحاوي لم يذكر في هذه الرواية قوله ولم تحصن غير مالك 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 إلى تضعيفها وأنكر الحفاظ هذا على الطحاوي قالوا بل روى هذه اللفظة أيضا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يينة ويحيى بن سعيد عن ابن شهاب كما قال ما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ه اللفظة صحيحة وليس فيها 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 لأن الأمة تجلد نصف جلد الحرة سواء كانت الأمة محصنة بالتزويج أم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هذا الحديث بيان لمن لم يحصن وفي 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فإذا أحصن فإن 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فاحشة فعليهن نصف ما على المحصنات من العذاب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بيان من أحصنت فحصل من 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بيان أن الأمة المحصنة بالتزويج وغير المحصنة تجلد وهو معنى ما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 رضي الله عن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ا أيها الناس أقيموا على أرقائكم الحد من أحصن منهن ومن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ص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حكمة في التقييد في الآية بقوله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فإذا أحص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التنبيه ع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ة وإن كانت مزوجة لا يجب عليها إلا نصف جلد الحرة لأنه الذي ينتص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ا ينتص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يس مرادا في الآية بلا شك وهذا هو مذهب الشافعي ومالك وأبي 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ماهير العلم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جماعة من السلف لا حد على من لم تكن مزوجة من الإ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عبيد وممن قاله ابن عباس وطاوس وعطاء وابن جريج وأبو عبيد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عن ‏ ‏عبيد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ي ‏ ‏سعيد بن أبي سعيد المقبري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إذا زنت أمة أح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يحدها ولا يعيرها ثلاث مرار فإن عادت في الرابعة فليجلدها وليبعها بضفير أو بح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شعر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ابن نفيل ‏ ‏حدثنا ‏ ‏محمد بن سلمة ‏ ‏عن ‏ ‏مح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إسحق ‏ ‏عن ‏ ‏سعيد بن أبي سعيد المقبري ‏ ‏عن ‏ ‏أبيه ‏ ‏عن ‏ ‏أبي هريرة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نبي ‏ ‏صلى الله عليه وسلم ‏ ‏بهذا الحديث قال في كل مرة ‏ ‏فليضربها كتاب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لا ‏ ‏يثرب ‏ ‏عليها وقال في الرابعة فإن عادت فليضربها كتاب الله ثم ليبعها ول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حبل من شع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حد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حد الواجب المعروف من 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آية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فعليهن نصف ما على المحصنات من العذاب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ا يع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ن التعي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التوبيخ واللوم والتثري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بيض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ناة قبل مشروعية الحد التثريب وح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مرهم بال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هاهم عن الاقتصار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ثري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المراد به النهي عن التثريب بعد الجل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كفارة لما ارتكبته 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جمع عليها العقوبة بالحد والتعيي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دليل ع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 يقيم الحد على عبده وأمته وهذا مذهبنا ومذهب مالك وأحمد وجماهير العلماء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ابة والتابعين فمن بعد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أبو حنيفة في طائفة ليس له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صريح في الدلالة للجمهور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لاث مر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قوله إذا زنت إلخ ثلاث مر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يبع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البيع المأمور به مستحب عندنا وعند الجمهو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 الظاهر هو واج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ضفير أو بحبل من شع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رواية البخاري ولو بحبل من شع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سطل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د بالشعر 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الأكثر في حبال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ستشكل الأمر ببيع الرقيق إذا زن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كل مؤمن مأمور أن يرى لأخيه ما يرى لنفس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لازم البيع أن يوافق أخاه 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أن يقتني ما لا يرضى اقتناؤه لنفس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جيب بأن السبب الذي باعه لأجله ليس 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قوع عند المشتري لجواز أن يرتدع الرقيق إذا علم أنه متى عاد أخر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وطن المألوف شا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جواز أن يقع الإعفاف عند المشتري بنفسه أو 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بن العر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رجى عند تبديل المحل تبديل الح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 المعلوم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مجاورة تأثيرا في الطاعة وفي المعصي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سائي وابن ماجه وأخرجه البخاري تعليق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يضربها كتاب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رواية للنسائي من طريق الأعمش عن أبي صالح عن أبي هري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يج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كتاب ال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مقصود من هذين اللفظين فليجلدها الحد المذكور في كتاب الله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فعليهن نصف ما على المحصنات من العذاب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ا يثرب 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تثريب التعيير أي لا يجمع عليها العقوبة بالجلد وبالتعي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اد لا يقتنع بالتوبيخ دون الجل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 بنحوه وأخرجه مسلم وأبو داود والنسائي من حديث محمد بن إسحاق عن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 البخاري ومسلم والنسائي من حديث الليث بن سعد عن 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سعيد الهمداني ‏ ‏حدثنا ‏ ‏ابن وه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ي ‏ ‏يونس ‏ ‏عن ‏ ‏ابن شهاب ‏ ‏قال أخبرني ‏ ‏أبو أمامة بن سهل بن حنيف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نه أخبره ‏ ‏بعض أصحاب رسول الله ‏ ‏صلى الله عليه وسلم ‏ ‏من ‏ ‏الأنصا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اشتكى رجل منهم حتى ‏ ‏أضني ‏ ‏فعاد جلدة على 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دخلت عليه ‏ ‏جارية ‏ ‏لبعضهم ‏ ‏فهش ‏ ‏لها ‏ ‏فوقع عليها ‏ ‏فلما دخل عليه 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ه يعودونه أخبرهم بذلك وقال استفتوا لي رسول الله ‏ ‏صلى الله عليه وسلم ‏ ‏ف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 ‏ ‏وقعت على ‏ ‏جارية ‏ ‏دخلت علي فذكروا ذلك ل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وقالوا ما رأينا بأحد من الناس من الضر مثل الذي هو به لو حملناه إليك ‏ ‏لتفسخ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عظامه ما هو إلا جلد على عظم ‏ ‏فأمر رسول الله ‏ ‏صلى الله عليه وسلم ‏ ‏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خذوا له مائة ‏ ‏شمراخ ‏ ‏فيضربوه بها ضربة واحدة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شتكى 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رض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تى أض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صيغة المجه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خطابي أي أصابه الضنا وهو شدة المرض وسوء 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تى ينحل بدنه ويهز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قال إن الضنا انتكاس العل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ني ك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نى مرض مرضا مخاطرا كلما ظن برؤه نكس وأضناه المرض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ع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ص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لدة على عظ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يبق شيء من اللحم بل بقي 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جل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ش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رتاح وخ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لتلك الجار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شاشة والهشاش الارتياح والخفة و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 كدب ومل انتهى وفي النهاية يقال هش لهذا الأمر يهش هشاشة إذا فرح به واست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اح له وخف ومنه حديث عمر هششت يوما فقبلت وأنا صائم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امع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ودو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لة حال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هم ب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قوعه على تلك 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 ب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ض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رض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ثل الذي 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ض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ذلك الرجل المريض الواقع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 الجار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تفسخت عظا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كسرت وتفرق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أخذوا له مائة شمرا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أوله وفي رواية شرح السنة على 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شكاة خذوا له عثكالا فيه مائة شمرا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ثكال الغصن الكبير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عليه أغصان صغار ويسمى كل واحد من تلك الأغصان شمراخ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ثكال العذق وكل غصن من أغصانه شمراخ وهو الذي عليه البس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ضربوه 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عطف على يأخذ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بعض النسخ فيضربونها و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ر لمائة شمرا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ضربة واح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رة 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دليل على أن المريض إذا لم يحتمل الجلد ضرب بعثكال فيه مائة شمراخ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يشابهه ويشترط أن تباشره جميع الشماري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يكفي الاعتم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العم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يل الجائزة شر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جوز الله مثله في 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خذ بيدك ضغث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الآية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وكا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بن الهما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ذا زنى المريض وحده الرجم بأن كان محصنا 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المستحق قت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جمه في هذه الحالة أقرب إليه وإن كان حده الجلد لا يجلد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برأ لأن جلده في هذه الحالة قد يؤدي إلى هلاكه وهو غير المستحق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 لا يرجى زواله كالسل أو كان خداجا ضعيف الخلقة فعندنا وعند الشافعي 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ثكال فيه مائة شمراخ فيضرب به دف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بد من وصول كل شمراخ إلى بد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يل لا بد حينئذ أن تكون مبسوط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روي عن أبي 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أبيه وعن أبي أمامة عن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 أبي أمامة عن سع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عيد عن عبا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أيضا عن أبي حازم عن سهل بن سعد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أخبرنا ‏ ‏إسرائيل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أعلى ‏ ‏عن ‏ ‏أبي جميلة ‏ ‏عن ‏ ‏علي ‏ ‏رضي الله عن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جرت ‏ ‏جارية ‏ ‏لآل رسول الله ‏ ‏صلى الله عليه وسلم ‏ ‏فقال ي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لي ‏ ‏انطلق فأقم عليها الحد فانطلقت فإذا بها دم يسيل لم ينقطع فأتيته فقال ي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لي ‏ ‏أفرغت قلت أتيتها ودمها يسيل فقال ‏ ‏دعها حتى ينقطع دمها ثم أقم 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 وأقيموا الحدود على ما ملكت أيمانك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كذل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رواه ‏ ‏أبو الأحوص ‏ ‏عن ‏ ‏عبد الأعلى ‏ ‏ورواه ‏ ‏شعبة ‏ ‏عن ‏ ‏عبد الأعل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فقال فيه ‏ ‏قال لا تضربها حتى تضع ‏ ‏والأول أصح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جمي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ه 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ي الكوف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ر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زن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جارية لآل 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رواية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مة ل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زنت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ي للمفاجأ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م النفا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س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يج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رواية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إذا هي حديثة عهد بنفاس </w:t>
      </w:r>
      <w:r>
        <w:rPr>
          <w:sz w:val="32"/>
          <w:szCs w:val="32"/>
          <w:rtl w:val="true"/>
        </w:rPr>
        <w:t>,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فرغ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همزة الاستفهام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غت عن إقامة الحد علي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ع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ترك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نقطع دم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م نفاس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أقم عليها الح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ه دليل على أن المريض يمهل حتى يبرأ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ظاهر الحديث الأول أنه لا ي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مع أن من يرجى برؤه يمهل ومن لا يرجى برؤه لا يؤخر والله تعالى 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قيموا الحدود على ما ملكت أيمان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 دليل على أن السيد يقيم 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مملوكه وتقدم الاختلاف ف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باللفظ 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لفظ الثاني وفي إسناده عبد الأعلى بن عامر الثعلبي ولا يحتج به وهو كوف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وص هو سلام بن سليم الحنفي الكوفي ث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ثعلبي بالثاء المثلثة 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هم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بو الأحوص بفتح الهمزة وسكون الحاء المهملة وبعد الواو المفتوحة 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هم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بو جميلة بفتح الجيم وكسر الميم وسكون الياء آخر الحروف وبعد 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فتوحة تاء تأن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طهوي بضم الطاء وفتح الهاء وكسر الواو منسوب إلى طهية 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شمس بن سعد بن زيد مناة بن تميم وفي النسبة إلى طهية لغات منها ما 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ثانية بفتح الطاء وفتح الهاء معا والثالثة بفتح الطاء وسكون اله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 الطاء وسكون الهاء وعبد شمس هذا بفتح العين المهملة وفتح الباء الموحدة 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يسكن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أخرج مسلم في صحيحه من حديث أبي عبد الرحمن السلمي 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بيب قال خطب علي رضي الله عنه ف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ا أيها الناس أقيموا على أرقائكم الح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صن منهم ومن لم يحص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أمة لرسول الله صلى الله عليه وسلم زنت فأمر بي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دها فإذا هي حديثة عهد بنفاس فخشيت إن أنا جلدتها أن أقتلها فذكرت ذلك 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ف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حسن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خرجه الترمذي وفي رواية ل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تى تماث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م يذكر من أحصن منهم ومن لم يحصن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قذ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 xml:space="preserve">وفي بعض النسخ حد القذف وهو الرمي بالزنا والاتهام به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حد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ثمانون جلد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الثقفي ‏ ‏ومالك بن عبد الواح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سمعي ‏ ‏وهذا حديثه ‏ ‏أن ‏ ‏ابن أبي عدي ‏ ‏حدثهم عن ‏ ‏محمد بن إسحق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له بن أبي بكر ‏ ‏عن ‏ ‏عمرة ‏ ‏عن ‏ ‏عائشة ‏ ‏رضي الله عنها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ما نزل عذري قام النبي ‏ ‏صلى الله عليه وسلم ‏ ‏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بر فذكر ذاك وتلا تعني القرآن فلما نزل من المنبر ‏ ‏أمر بالرجلين و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ربوا حده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النفيلي ‏ ‏حدثنا ‏ ‏محمد بن سلمة ‏ ‏عن ‏ ‏محم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إسحق ‏ ‏بهذا الحديث لم يذكر ‏ ‏عائشة ‏ ‏قال ‏ ‏فأمر برجلين وامرأة ممن تك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بالفاحشة ‏ ‏حسان بن ثابت ‏ ‏ومسطح بن أثاثة ‏ ‏قال ‏ ‏النفيلي ‏ ‏ويقولون المرأ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منة بنت جحش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ا نزل عذر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آيات الدال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تها شبهتها بالعذر الذي يبرئ المعذور من الجرم ذكره القاضي وغي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ذكر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ذ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رأ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تع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ريد عائشة رضي الله ع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رآ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النصب مفعول ت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تفسير من بعض الرواة لمفعول تلا المحذو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رآن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إن الذين جاءوا بالإفك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إلى آخر الآي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رجل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حدهما أو بإحضارهما وهما حسان بن ثابت ومسطح بن أث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جر أي وبالمرأة وهي حمنة بنت جحش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ضرب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د المف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مفعول مطلق أي فحدوا حد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ذك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ف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من تكلم بالفاحش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ذ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سان بن 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حاء والسين المشددة الصحابي الأنصاري شاعر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الذي قال 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شأن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 روح القدس مع حسان ما 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نافح عن رسول الله صلى الله عليه وسلم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سطح بن أثاث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 الميم وسكون السين المهملة وبضم الهمزة في أثاث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حدث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ذكورة في الحديث 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منة بنت جحش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خت زينب رضي الله عن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لنسائي وابن ماجه وقال الترمذي حسن غريب لا نعرفه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حديث محمد بن إسحاق 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أسنده ابن إسحاق مرة وأرسله أخر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 الكلام على الاحتجاج بحديث محمد بن 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خم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 xml:space="preserve">قال العيني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 xml:space="preserve">الحد المنع لغة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يقال للبواب حداد لمنعه الناس ع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دخول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>وفي الشرع الحد عقوبة مقدرة لله تعال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ومحمد بن المثنى ‏ ‏وهذا حديث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ا حدثنا ‏ ‏أبو عاصم ‏ ‏عن ‏ ‏ابن جريج ‏ ‏عن ‏ ‏محمد بن علي بن ركان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كرم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لم ‏ ‏يقت ‏ ‏في الخمر حدا وقال ‏ ‏ابن عباس ‏ ‏شرب رجل فسكر ف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يل في ‏ ‏الفج ‏ ‏فانطلق به إلى النبي ‏ ‏صلى الله عليه وسلم ‏ ‏فلما ‏ ‏حاذى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دار ‏ ‏العباس ‏ ‏انفلت ‏ ‏فدخل على ‏ ‏العباس ‏ ‏فالتزمه فذكر ذلك ل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فضحك وقال أفعلها ولم يأمر فيه بشيء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اود ‏ ‏هذا مما تفرد به أهل ‏ ‏المدينة ‏ ‏حديث ‏ ‏الحسن بن علي ‏ ‏هذا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محمد بن ع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يزيد بن ر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ي عن عكرمة وعنه ابن جريج وثقه ابن حب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م يقت في 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م يوقت ولم يعين يقال وقت بالتخفيف يقت فهو موقو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 ما قرر حدا أصلا حتى يقال لا تثبت بالرأي فكيف أثبت الناس في الخمر حدا 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 أنه لم يعين فيه قدرا معينا بل كان يضرب فيه ما بين أربعين إلى ثمانين 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فحين شاور عمر الصحابة اتفق رأيهم على تقرير أقصى المرات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يل سببه أنه 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 خالد بن الوليد أن الناس قد انهمكوا في الشرب وتحاقروا العقوبة فاندفع 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م كيف زادوا في حد من حدود الله مع عدم جواز الزيادة في الحد والله أع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فتح الود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سك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كا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رئ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م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ال من المستك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 أي مائ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ف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فاء وتشديد الجيم أي 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 بين الجبل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نطلق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فعول أي 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يد أن يذهب بال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ا حاذ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بل ال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نف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خلص وف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تز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أ الشارب إلى العباس وتمسك به أو اعتنقه متشفعا لد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ذكر 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بناء للمجهول أي فحكي ما ذك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فع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همزة الاستفهام التعج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ضمير للمذكورات من الانفلات والدخول والالتز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جوز أن يكون للمصدر أي 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أمر فيه بشي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دليل ع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 الخمر أخف الحدود وأن الخطر فيه أيسر منه في سائر الفواحش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حتمل أن يكون 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 يعرض له بعد دخوله دار العباس من أجل أنه لم يكن ثبت عليه الحد بإقرار منه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هادة عد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لقي في الطريق يميل فظن به السكر فلم يكشف عنه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وتركه على 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أبو داود هذا مما تفرد به 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شبه أن يكون المعنى أن حديث الحسن بن علي الخلال هذا تفرد به عكرم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باس وعكرمة مولى ابن عباس معدود في أهل المدي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 روى هذا الحديث غير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دينة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حدثنا ‏ ‏أبو ضمرة ‏ ‏عن ‏ ‏يز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الهاد ‏ ‏عن ‏ ‏محمد بن إبراهيم ‏ ‏عن ‏ ‏أبي سلمة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أتي برجل قد ش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اضربوه قال ‏ ‏أبو هريرة ‏ ‏فمنا الضارب بيده والضارب بنعله والضارب بثو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ما انصرف قال بعض القوم أخزاك الله فقال رسول الله ‏ ‏صلى الله عليه وسلم ‏ ‏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ولوا هكذا لا تعينوا عليه الشيطان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حمد بن داود بن 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ناجية الإسكندراني ‏ ‏حدثنا ‏ ‏ابن وهب ‏ ‏أخبرني ‏ ‏يحيى بن أيوب ‏ ‏وحيوة بن شريح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وابن لهيعة ‏ ‏عن ‏ ‏ابن الهاد ‏ ‏بإسناده ‏ ‏ومعناه قال فيه بعد الضرب ثم 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رسول الله ‏ ‏صلى الله عليه وسلم ‏ ‏لأصحابه ‏ ‏بكتوه ‏ ‏فأقبلوا عليه يقولون م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تقيت الله ما خشيت الله وما استحييت من رسول الله ‏ ‏صلى الله عليه وسلم ‏ ‏ث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رسلوه وقال في آخره ولكن قولوا اللهم اغفر له اللهم ارحمه وبعضهم يزيد الكلم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نحوها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ش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خ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ضرب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 يعين فيه العدد لأنه لم يكن موقتا حينئذ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ضارب بي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بكف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ضارب بثو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عد فتله للإي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ا انصر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ض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بعض الق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يل 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 رضي 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زاك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ذلك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قولوا هك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تدعوا عليه بالخزي وهو الذل والهو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عينوا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الشا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يط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يريد بتزيينه له المعصية أن يحصل له الخزي فإذا دعوا عليه بالخزي فكأنهم 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صلوا مقصود الشيط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بيض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تدعوا عليه بهذا الدعاء فإن الله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زاه استحوذ عليه الشيط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لأنه إذا سمع منكم انهمك في المعاصي وحمله الل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ضب على الإصرار فيصير الدعاء وصلة ومعونة في إغوائه وتسويله قاله القسط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فاد من هذا الحديث منع الدعاء على العاصي بالإبعاد عن رحمة الله ك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حديث أخرجه البخ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إسنا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اب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عن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حديث الساب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هذا الحدي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بكت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كاف من التبكيت وهو التوبيخ والتعيير باللسان وقد 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حديث بق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قبلوا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مزة والموحدة 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إقبال أي توجهوا إ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اتقيت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خشيت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لاحظت عظمته أو ما خفت 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ا استحييت من رسول الله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ته أو مواجهته ومقابل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أرسل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آخ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م اغفر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محو المعص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لهم ا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توفيق الطاعة أو اغفر له في الدنيا وارحمه في العقب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بعض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عض الرو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زيد الكل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نحو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حو هذه الكلمة وهي اللهم اغفر له وهو 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قوله اللهم اغفر 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بن إبراهيم ‏ ‏حدثنا ‏ ‏هشام ‏ ‏ح ‏ ‏و 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مسدد ‏ ‏حدثنا ‏ ‏يحيى ‏ ‏عن ‏ ‏هشام ‏ ‏المعنى ‏ ‏عن ‏ ‏قتادة ‏ ‏عن ‏ ‏أنس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ال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جلد في الخم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الجريد ‏ ‏والنعال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جلد ‏ ‏أبو بكر ‏ ‏رضي الله عنه ‏ ‏أربع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فلما ولي ‏ ‏عمر ‏ ‏دعا الناس فقال لهم إن الناس قد دنوا من الريف ‏ ‏وقال ‏ ‏مسد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من القرى والريف ‏ ‏فما ترون في حد الخمر فقال له ‏ ‏عبد الرحمن بن عوف ‏ ‏نر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ن تجعله كأخف الحدود فجلد فيه ثمانين ‏ ‏قال ‏ ‏أبو داود ‏ ‏رواه ‏ ‏ابن أبي عروب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قتادة ‏ ‏عن ‏ ‏النبي ‏ ‏صلى الله عليه وسلم ‏ ‏أنه جلد بالجريد والنع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ربعين ‏ ‏ورواه ‏ ‏شعبة ‏ ‏عن ‏ ‏قتادة ‏ ‏عن ‏ ‏أنس ‏ ‏عن النبي ‏ ‏صلى الله عل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سلم ‏ ‏قال ‏ ‏ضرب ‏ ‏بجريدتين ‏ ‏نحو الأربعين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النبي صلى الله عليه وسلم جل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 تجريدا أي أمر بالض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خ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شاربها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 جلد شارب الخمر لأجل شرب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جر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 جمع 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 السعفة سميت بها لكونها مجردة عن الخوص وهو ورق النخ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الن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كسر أوله جمع النعل وهو ما يلبس في الرج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أنه ضربه ضرب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 تعيين عدد وهذا مجمل بينته الرواية الآتية التي رواها ابن أبي عروبة عن 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جل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ض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بو بكر أربع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لدة أو ضر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سن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كانوا يكتفون على أربعين أيضا في زمانهما إلا 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كانوا يزيدون عليه قط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تج به الشافعي وأحمد وإسحاق 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ظاهر على أن حد السكران أربعون سوط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 حزم وهو قول أبي بكر وعمر 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 والحسن بن علي وعبد الله بن جعفر رضي الله عنه وبه يقول الشافعي وأبو 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صحاب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حسن البصري والشعبي وأبو حنيفة ومالك وأبو يوسف ومحمد وأحم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ثمانون سوط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ي ذلك عن علي وخالد بن الوليد ومعاوية بن أبي سفيان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د استقر الإجماع على ثبوت حد الخمر وأن لا قتل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 في الأربعين والثمانين وذلك خاص بالحر المسلم وأما الذمي فلا يحد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ا ولي ع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لام على صيغة المجهول وب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 المكسورة على صيغة المعروف من الولاية أي ملك أمر الناس وقام 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دعا ال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صحا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دنوا من الري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ريف كل أرض فيها زرع ونخ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هو ما قارب الماء من أرض العرب 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ه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يف المواضع التي فيها المياه أو هي قرية 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ناه لما كان زمن عمر بن الخطاب رضي الله عنه وفتحت الشام والعراق وسكن الناس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ف ومواضع الخصب وسعة العيش وكثرة الأعناب والثمار أكثروا من شرب الخمر فزاد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حد الخمر تغليظا عليهم وزجرا لهم ع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رى أن تجع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ي حد الخمر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أخف 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يعني المنصوص عليها في القرآن وهي حد السرقة بقطع ال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 الزنا 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ئ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د القذف ثمانون وهو أخف الحد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كذا هو في مسلم وغير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رحمن بن عوف هو الذي أشار بهذ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موطأ وغيره أنه علي بن أبي طالب 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نه وكلاهما صحيح وأشارا جمي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ل عبد الرحمن بدأ بهذا القول فوافقه 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 فنسب ذلك في رواية إلى عبد الرحمن رضي الله عنه لسبقه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سب في رواية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 رضي الله عنه لفضيلته وكثرة علمه ورجحانه على عبد الرحمن رضي الله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جواز القياس واستحباب مشاورة القاضي والمفتي أصحابه وحاضري مجلسه في 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ل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حد 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حديث أخرجه مسلم بتم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 البخاري المسند وفعل 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 وأخرج ابن ماجه المسند منه فقط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لد بالجر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عناه بالفارسية شاخ خ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ضرب بجريدتين نحو أربع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فوا في 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صحابنا يقولون معناه أن الجريدتين كانتا مفردتين جلد بكل واحدة منهما عددا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ل من الجميع أربعون وقال آخرون ممن يقول جلد الخمر ثمانون معناه أنه جمعهما ف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ما أربعين جلدة فيكون المبلغ ثمانين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ديث شعبة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ه أبو داود أخرجه مسلم والترمذي وأخرجه البخاري ولم يذكر فيه 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بن مسرهد ‏ ‏وموسى بن إسمعيل ‏ ‏المعن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ا حدثنا ‏ ‏عبد العزيز بن المختار ‏ ‏حدثنا ‏ ‏عبد الله الداناج ‏ ‏حدث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ضين بن المنذر الرقاشي هو أبو ساسان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شهد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ثمان بن عفان ‏ ‏وأتي ‏ ‏بالوليد بن عقبة ‏ ‏فشهد عليه ‏ ‏حمران ‏ ‏ورجل آخر ف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هما أنه رآه شربها ‏ ‏يعني الخمر ‏ ‏وشهد الآخر أنه رآه يتقيأ فقال ‏ ‏عثما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نه لم يتقيأ حتى شربها فقال ‏ ‏لعلي ‏ ‏رضي الله عنه ‏ ‏أقم عليه الحد ف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لي ‏ ‏للحسن ‏ ‏أقم عليه الحد فقال ‏ ‏الحسن ‏ ‏ول ‏ ‏حارها ‏ ‏من تولى ‏ ‏قا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قال ‏ ‏علي ‏ ‏لعبد الله بن جعفر ‏ ‏أقم عليه الحد قال فأخذ السوط فجلد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علي ‏ ‏يعد فلما بلغ أربعين قال ‏ ‏حسبك جلد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ربعين ‏ ‏أحسبه قال ‏ ‏وجلد ‏ ‏أبو بكر ‏ ‏أربعين ‏ ‏وعمر ‏ ‏ثمانين وكل سنة 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ب إلي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 الله الدانا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بالدال 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ن والجيم ويقال له أيضا الدانا بحذف الجيم والداناه بالهاء ومعناه بالفا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 قاله النو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ي حض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مهملة وضاد معجمة مصغ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 في الفت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هد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ضر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ثمان بن 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همز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الول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مر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أوله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ن مولى عثمان بن عفان اشتراه في زمن أبي بكر الصديق ثق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ه 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ول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شهد الآخر أنه رآ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تقي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خ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تقي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خ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شر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ثم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ع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قم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الول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دليل لمالك وموافقيه في أنه من تقيأ الخمر يحد 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علي للحس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بن ع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ناه أنه لما ثبت 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الوليد بن عقبة قال عثمان رضي الله عنه وهو الإمام لعلي على سبيل التكرمة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ويض الأمر إليه في استيفاء الحد قم فاجلده أي أقم عليه الحد بأن تأمر من 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 فقبل علي رضي الله عنه ذلك فقال للحسن قم فاجلده فامتنع الحسن فقال لابن 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بل فجل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علي مأذونا له في التفويض إلى من رأى قاله النو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مر من التول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ار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خلافة و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 الشديد المكرو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تولى قار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خلافة و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قار البارد والهنيء الط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مثل من أمثال العر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أصمعي 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 ول شدتها وأوساخها من تولى هنيئها ولذاتها أي كما أن عثمان وأقاربه يت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يء الخلافة ويختصون به يتولون نكدها وقاذوراتها ومعناه ليتولى هذا الجلد 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فسه أو بعض خاصة أقاربه الأدن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مثل يقول ول 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ب من توليه العمل والنفع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عبد الله بن جعف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ي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قم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الول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بد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وط فجل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ول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لي يع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ضربات السوط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ا بلغ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ج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ربع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سوط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لي 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سب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 لمسلم فقال أمس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كل واحد من الأربعين والثمانين سن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وله وكل سنة يقول إن الأربعين سنة قد عمل بها النبي صلى الله عليه وسلم في 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ثمانين سنة قد عمل بها عمر رضي الله عنه في زمان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في 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ا قول علي وكل سنة فمعناه أن الاقتصار على الأربعين سنة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فصار إليه أبو بكر والوصول إلى الثمانين سنة عمر ردعا للشاربين الذين احت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قوبة الأولى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 أن فعل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 بكر سنة يعمل بها وكذا فعل عمر ولكن فعل النبي صلى الله عليه وسلم وأبي 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 إل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أحب إ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شارة إلى الأربعين التي كان ج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للجلاد حسب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ناه هذا الذي قد جلدته وهو الأربعون أحب إلي من ال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صاحب المفهم وحاصل ما وقع من استنباط الصحابة أنهم 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كر مقام القذف لأنه لا يخلو عنه غالبا فأعطوه حك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من أقوى حجج 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قي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د اشتهرت هذه القصة ولم ينكرها في ذلك الزمان منك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قال لا يزاد على الأربعين بأن أبا بكر تحرى ما كان في زمن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فوجده أربعين فعمل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علم له في زمنه مخال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كان السكوت 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 الإجماع سابق على ما وقع في عهد عمر والتمسك به أولى لأن مستنده فعل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ثم رجع إليه علي ففعله في زمن عثمان بحضرته وبحضرة م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ه من الصحابة منهم عبد الله بن جعفر الذي باشر ذلك والحسن بن ع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كوت إجماعا فهذا هو الأخير فينبغي ترجيح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مسك من قال بجواز الزيادة بما 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عهد عمر من الزيا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م من أجاب عن الأربعين بأن المضروب كان عبدا وهو 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حتمل الأمرين أن يكون حدا أو تعزير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تمسك من قال بجواز الزياد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نين تعزيرا بما تقدم في الصيام أن عمر حد الشارب في رمضان ثم نفاه إلى 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ما أخرجه ابن أبي شيبة أن عليا جلد النجاشي الشاعر ثمان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أصبح فجلده 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جراءته بالشرب في رمضان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مسلم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عن ‏ ‏ابن أبي عروب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لداناج ‏ ‏عن ‏ ‏حضين بن المنذر ‏ ‏عن ‏ ‏علي ‏ ‏رضي الله عن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لد رسول الله ‏ ‏صلى الله عليه وسلم ‏ ‏في ا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أبو بكر ‏ ‏أربعين ‏ ‏وكملها ‏ ‏عمر ‏ ‏ثمانين ‏ ‏وكل سن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و داود ‏ ‏و قال ‏ ‏الأصمعي ‏ ‏ول حارها من تولي قارها ول شديدها من تولى هينه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‏ ‏أبو داود ‏ ‏هذا كان سيد قومه ‏ ‏حضين بن المنذر أبو ساسان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ل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ض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شرب الخ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بو بكر أربع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لدة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م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تكميل أي عقوبة حد الخ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ديد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فسير لقوله ول حار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تولى هي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سهلها ولينها وهو تفسير لقوله من تولى قار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تتاب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ش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خم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أي توالى في شربها ومقصود المصنف أنه إذا شرب رجل الخمر مرة فجل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ثم شرب فجلد وهكذا فعل مرارا فما حكمه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 xml:space="preserve">هل يجلد كل مرة أم له حكم آخر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>وفي بعض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نسخ تتايع بالتحتية وهو أيضا صحيح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فإن التتايع الإسراع في الشر واللجاج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أبان ‏ ‏عن ‏ ‏عاص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صالح ذكوان ‏ ‏عن ‏ ‏معاوية بن أبي سفيان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إذا شربوا الخمر فاجلد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 إن شربوا فاجلدوهم ثم إن شربوا فاجلدوهم ثم إن شربوا فاقتل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حميد بن يزي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نافع ‏ ‏عن ‏ ‏ابن عمر ‏ ‏أن رسول الله ‏ ‏صلى الله عليه وسلم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بهذا المعنى قال ‏ ‏وأحسبه قال ‏ ‏في الخامسة إن شربها فاقتلوه ‏ ‏قال ‏ ‏أبو داو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وكذا ‏ ‏في حديث ‏ ‏أبي غطيف ‏ ‏في الخامسة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كو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ل من أبي صالح وهو ال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يات المدني ثقة ث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يجلب الزيت إلى الكوفة قاله الحافظ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 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ربوا فاقتلو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ترمذي في كتاب العل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مع الناس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كه أي أنه منسوخ وقيل مؤول بالضرب الشد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زيلعي قال ابن حبان في 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عناه إذا استحل ولم يقبل التحري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بسط السيوطي الكلام في 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 وقصد به إثبات أنه ينبغي العمل به كذا قال العلامة السندي في حاشية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سيوطي فيها بعد الإشارة إلى عدة أحاديث هكذا فهذه 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شر حديثا كلها صحيحة صريحة في قتله بالرابعة وليس لها معارض صر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ول من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سخ لا يعضده دل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ولهم إنه صلى الله عليه وسلم أتي برجل قد 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رابعة فضربه ولم يقتله لا يصلح لرد هذه الأحاديث لوج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أول أنه مرسل 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ه قبيصة ولد يوم الفتح فكان عمره عند موته صلى الله عليه وسلم سنتين وأشهرا 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درك شيئا يرو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لو كان متصلا صحيحا لكانت تلك الأحاديث 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لأنها أصح وأكث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هذه واقعة عين لا عموم 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ر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هذا فعل والقول مقدم عليه لأن القول تشريع عام والفعل قد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اص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خام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صحابة خصوا في ترك الحدود بما لم يخص به غيرهم ف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لا يفسقون بما يفسق به غيرهم خصوصية ل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ورد بقصة نعمان لما قال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زاه الله ما أكثر ما يؤتى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النبي صلى الله عليه وسلم لا تطعنه فإنه 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ورس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لم النبي صلى الله عليه وسلم من باطنه صدق محبته لله ورسوله فأ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ترك القت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ه صلى الله عليه وسلم أن يخص من شاء بما شاء من الأحكام فلا 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حديث إلا بنص صريح من قوله صلى الله عليه وسلم وهو لا يوج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إقامة حد الخمر على فلان لأنه من أهل ب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ورد فيه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عملوا ما 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د غفرت ل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ترك سعد بن أبي وقاص إقامته على أبي محجن لحسن بلائه في 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 فالصحابة رضي الله عنهم جميعا جديرون بالرخصة إذا بدت من أحدهم 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هؤلاء المدمنون للخمر الفسقة المعروفون بأنواع الفس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ظلم 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رك الصلا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جاوزة الأحكام الشرع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طلاق أنفسهم بحال سكرهم بالكفريات 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ربها فإنهم يقتلون بالرابعة لا شك فيه ولا ارتي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ول المصنف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 نعلم 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د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حق بأن الخلاف ثابت محكي عن طائ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وى أحمد عن عبد الله بن عمرو بن 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ائتوني برجل أقيم عليه حد الخمر فإن لم أقتله فأنا كذا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من وجه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ئتوني بمن شرب خمرا في الرابعة ولكم علي أن أقتله انتهى كلام 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زيلعي 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ت محمد بن إسماعيل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أبي صالح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 أصح من حديث أبي صالح عن أبي هريرة ورواه ابن حبان في صحيحه والحاك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تدرك وسكت ع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ذهبي في مختصره هو صحيح وأخرجه النسائي في 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برى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بن ماجه وذكر الترمذي أنه 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أبي صالح عن أبي هريرة قال سمعت محمدا يعني البخاري يقول حديث أبي صالح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 عن النبي صلى الله عليه وسلم إنما كان هذا في أول الأمر ثم نسخ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هذا المعن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معنى حديث معاوية رضي الله عنه 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وسى بن إسماع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حس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أظ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ظاهر أن الضمير المنصوب راجع إلى حما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 ش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خمر والخمر مؤن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 النسائي في الأشربة من حديث مغيرة ع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 بن أبي نعم عن ابن عمر ونفر من أصحاب محمد صلى الله عليه وسلم قالوا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شرب الخمر فاجلدوه ثم إن شرب فاجلدوه ثم إن 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جلدوه ثم إن شرب فاقتلو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تهى ففيه ذكر القتل في الرابعة وعبد الرحمن هذا 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 ابن معين قاله ابن القطان وأخرجه الحاكم في المستدرك وقال صحيح على 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 ذكره الزيلع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ذا في حديث أبي غطي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هذلي مجهول من الثال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هو غطيف أو غضيف بالضاد المعجمة كذا في 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 أبي غطيف أخرجه الطبراني وابن منده في المعرفة صرح به الحافظ السيوط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ته على جامع الترمذ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خامس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يان لقوله كذا 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كثر ذكر القتل في الرابعة كما سيظهر 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حافظ في الإصابة غطيف بن 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ندي والد عيا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أبو نعيم له صحبة وأخرج له ابن السكن والطبراني م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 بن عياش عن سعيد بن سالم الكندي عن معاوية بن عياض بن غطيف عن أبيه عن 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معت رسول الله صلى الله عليه وسلم يقو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ذا شرب الخمر فاجلدوه فإن عاد فاجل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عاد فاقتلو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خرجه ابن شاهين وابن أبي خيثمة من طريق إسماعيل المذكور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ذكر القتل في الثالث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البزار في مسنده من طريق إسماعيل 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شرب الخمر فاجلدوه فإن عاد فاجلدوه ثم إن عاد فاجلدو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م يذكر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تل قال البز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نعلم روى غطيف غير هذا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ذا في نصب الراية ل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بو غطيف هذا لا يعرف اسمه وهو هذلي وغطيف بضم الغين 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ا طاء مهملة مفتوحة وياء آخر الحروف 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نصر بن عاصم الأنطاكي ‏ ‏حدثنا ‏ ‏يزيد بن هارو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واسطي ‏ ‏حدثنا ‏ ‏ابن أبي ذئب ‏ ‏عن ‏ ‏الحارث بن عبد الرحمن ‏ ‏عن ‏ ‏أبي سلم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إذا سكر فاجلدوه ثم إن سكر فاجلدوه ثم إن سكر فاجلدوه فإن عاد الر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قتلو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كذا حديث ‏ ‏عمر بن أبي سلم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ه ‏ ‏عن ‏ ‏أبي هريرة ‏ ‏عن النبي ‏ ‏صلى الله عليه وسلم ‏ ‏إذا شرب الخم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فاجلدوه فإن عاد الرابعة فاقتلوه ‏ ‏قال ‏ ‏أبو داود ‏ ‏وكذا حديث ‏ ‏سهيل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صالح ‏ ‏عن ‏ ‏أبي هريرة ‏ ‏عن النبي ‏ ‏صلى الله عليه وسلم ‏ ‏إن شربو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ابعة فاقتلوهم ‏ ‏وكذا حديث ‏ ‏ابن أبي نعم ‏ ‏عن ‏ ‏ابن عمر ‏ ‏عن النبي ‏ ‏صل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عليه وسلم ‏ ‏وكذا حديث ‏ ‏عبد الله بن عمرو ‏ ‏عن النبي ‏ ‏صلى الله عل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سلم ‏ ‏والشريد ‏ ‏عن النبي ‏ ‏صلى الله عليه وسلم ‏ ‏وفي حديث ‏ ‏الجدل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اوية ‏ ‏أن النبي ‏ ‏صلى الله عليه وسلم ‏ ‏قال ‏ ‏فإن عاد في الثالثة أ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ابعة فاقتلو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سك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ن الشر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ار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كر من الشراب سكرا نقيض صح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ن عاد الرابعة فا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 دليل ظاهر لمن قال إن الشارب يقتل بعد الرابعة وهم بعض أهل 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صره ابن حزم وقواه السيوطي أيضا كما تق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جيء بعض الكلام في هذا 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ابن ماجه انتهى وقال الزيلعي وأخرجه ابن حبان في صحيحه 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مستدرك وقال صحيح على شرط مسلم ولم يخرجا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أبو 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 حديث عمر بن أبي سلمة عن أبيه عن أبي هريرة عن النبي صلى الله عليه وسلم 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رب الخمر فاجلدوه فإن عاد الرابعة فاقتل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مر 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مة هذا هو ابن عبد الرحمن بن عوف القرشي الزهري مدني لا يحتج بحديث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ع 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 هذا من رواية أبي عوا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ذا حديث سه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وقع من حديث عبد الرزاق عن معمر عن سهيل وفيه قال فحدثت به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در قال قد ترك ذلك قد أتي رسول الله صلى الله عليه وسلم بابن النعمان ف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لاثا ثم أتي به الرابعة فجلده ولم يزد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زيل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واه عبد الرزاق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صنفه حدثنا معمر عن سهيل بن أبي صالح عن أبيه عن أبي هريرة مرفوع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شرب 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جلدو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ن عبد الرزاق رواه أحمد في مسن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كذا 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أبي نعم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ما حديث ابن أبي نعم وهو عبد 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جلي الكوفي فأخرجه النسائي في سن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حديث عبد الله بن عمرو فوقع لن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الحسن البصري عنه وهو منقط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علي بن المد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سن لم يسمع من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عمرو شيئ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حديث الجدلي هذا عبد بن عبد ويقال عبد الرحمن بن عبد و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عبد الله وقد تقدم حديث أبي صالح ذكوان عن معاوي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بن عمر من طريق عبد الرحمن بن أبي نعم تقدم آنفا من رواية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حديث عبد الله بن عمرو بن العاص أخرجه الحاكم في المستدرك من طريق إسحاق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ويه أنبأ معاذ بن هشام حدثني أبي عن قتادة عن شهر بن حوشب عن عبد الله بن 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فوعا فذكره وسكت ع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اه عبد الرزاق في مصنفه حدثنا وكيع عن قر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سن عن عبد الله بن عمرو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اه أحمد في مسنده حدثنا عفان حدثنا 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ثنا قتادة عن شهر بن حوشب 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اه ابن راهويه في مسنده حدثنا النض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ميل حدثنا قرة بن خالد عن الحسن به وزا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كان عبد الله بن عمرو يقول ائتوني 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رب الخمر أربع مرات فلكم علي أن أضرب عنقه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كذلك لفظ عبد 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ئتوني برجل قد جلد فيه ثلاثا فلكم عل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 طريق ابن راهويه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براني في معج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حديث الشريد فأخرجه الحاكم في المستدرك ع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 عن الزهري عن عمرو بن الشريد عن أبيه الشريد بن سويد مرفوعا فذكره وقال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شرط مسل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كره الإمام 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عبدة الضبي ‏ ‏حدثنا ‏ ‏سفيان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زهري ‏ ‏أخبرنا عن ‏ ‏قبيصة بن ذؤي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قال ‏ ‏من شرب الخمر فاجلدوه فإن عاد فاجلدوه فإن عاد في 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و الرابعة ‏ ‏فاقتلوه فأتي برجل قد شرب فجلده ثم أتي به فجلده ثم أتي به فجل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 أتي به فجلده ورفع القتل وكانت رخصة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سفيان ‏ ‏حدث ‏ ‏الزهر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بهذا الحديث وعنده ‏ ‏منصور بن المعتمر ‏ ‏ومخول بن راشد ‏ ‏فقال لهما كو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افدي أهل ‏ ‏العراق ‏ ‏بهذا الحديث ‏ ‏قال ‏ ‏أبو داود ‏ ‏روى هذا الحدي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شريد بن سويد ‏ ‏وشرحبيل بن أوس ‏ ‏وعبد الله بن عمرو ‏ ‏وعبد الله 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أبو غطيف الكندي ‏ ‏وأبو سلمة بن عبد الرحمن ‏ ‏عن ‏ ‏أبي هريرة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زهري أخبرنا عن قبيصة بن ذؤي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ل المعجمة مصغرا والضمير في قال لسفيان وفي أخبرنا للزهري أي قال سفيان 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 عن قبيص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عاد في الثالثة أو الراب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او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د شرب 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لجملة حال من 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رفع الق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فع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القتل عن ذلك الرجل أي لم يقتله وفي رواية الترمذي م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ا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 أتي النبي صلى الله عليه وسلم بعد ذلك برجل قد شرب في الرابعة فضربه 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تله </w:t>
      </w:r>
      <w:r>
        <w:rPr>
          <w:sz w:val="32"/>
          <w:szCs w:val="32"/>
          <w:rtl w:val="true"/>
        </w:rPr>
        <w:t>,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كانت رخص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دليل ظاهر على أن القتل ب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مر في الرابعة منسوخ إن ثبت الحديث وسيظهر لك حاله في كلام المنذ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أي قوله لم يقتله قرينة ناهضة على أن قوله فاقتلوه مجاز عن الضرب الم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بالغة لما عتا وتمر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بعد أن عمر رضي الله عنه أخذ جلد ثمانين من هذا 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ن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زهري والواو للح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صور 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عت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حد الأعلام المشهور الكوف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خو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 أوله وفتح المعجمة كمعظ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ن راش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هدي مولاهم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 الكوف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زه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و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ر من الكون بصيغة التثن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فدي أهل العراق بهذا الحد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فدي بصيغة التثنية سقطت النون للإضاف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د إليه وعليه 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ر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مقصود أن منصور بن المعتمر ومخول بن راشد لما كانا من أهل 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الزهري لهما بعدما حدثهما هذا الحديث اذهبا بهذا الحديث إلى أهل 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راهم به ليعلموا أن القتل بشرب الخمر في الرابعة منسوخ وأن الناسخ له هو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والله تعالى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إمام الشافعي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قتل منسوخ بهذا الحديث و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غير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يراد الأمر بالوعيد ولا يراد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وع الفعل وإنما يقصد به الردع والتحذ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يحتمل أن يكون القتل في 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جبا ثم نسخ بحصول الإجماع من الأمة على أنه لا يقت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مع المسلمون على وجوب الحد في الخمر وأجمعوا على أنه لا يقتل إذا تكرر منه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ائفة شاذة قالت يقتل بعد حده أربع مرات للحديث وهو عند الكافة منسو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بيصة بن ذؤيب ولد عام الفتح وقيل إنه ولد أول سنة من الهجرة ولم يذكر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ماع من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ده الأئمة من التابعين وذكروا أنه سمع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 فإذا ثبت أن مولده في أول سنة من الهجرة أمكن أن يكون سمع من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وقد قيل إنه أتي به النبي صلى الله عليه وسلم وهو غلام يدعو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ذكر عن الزهري أنه كان إذا ذكر قبيصة بن ذؤيب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من علماء هذه الأمة 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ه ذؤيب بن حلحلة فله صح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كلام 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النسائي في 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برى عن محمد بن إسحاق عن محمد بن المنكدر عن جابر مرفوع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شرب الخمر فاجل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لى آخ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 أتي النبي صلى الله عليه وسلم برجل قد شرب الخمر في 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جلده ولم يقت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رواه البزار في مسنده عن محمد بن إسحاق ب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أتي بالنعمان قد شرب الخمر ثلاثا فأمر بضربه فلما كان في الرابعة أمر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جلد الحد فكان نسخ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 إلى قوله عن أبي هريرة ليست في عامة النس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روى هذا 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ديث القتل في الراب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شرحبيل بن أو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حديثه عند الطبراني والحاك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مقصود المؤلف أن جماعة من الصحابة رووا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أنه أمر بالقتل في الراب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قبيصة فروى عن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رخصة في ذلك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سمعيل بن موسى الفزاري ‏ ‏حدثنا ‏ ‏شريك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حصين ‏ ‏عن ‏ ‏عمير بن سعيد ‏ ‏عن ‏ ‏علي ‏ ‏رضي الله عن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ا أدي ‏ ‏أو ما كنت لأدي ‏ ‏من أقمت عليه حدا إلا شارب الخمر 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لم يسن فيه شيئا إنما هو شيء قلناه نحن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لا أد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دية كذا في أكثر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الصحيح والصو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ض النسخ لا أدري وهو غلط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ما كنت أ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أي ما كنت أغرم ال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أقمت عليه 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م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شارب الخ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استثناء منقطع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كن وديت شارب الخمر لو أقمت عليه الحد فما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رواية 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طريق أخرى من أقمنا عليه حدا فمات فلا دية له إلا من ضربناه في الخ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س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فضم فنون مشددة مفتوح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ه 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يقدر فيه حدا مضبوطا معي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ما 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 الذي نقيم على الشا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يء قلناه نح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لم ي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حافظ اتفقوا على أن من مات من الضرب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 لا ضمان على قاتله إلا في حد الخ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عن علي ما تقد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ضرب بغير السوط فلا ضمان وإن جلد بالسوط ضم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يل الدية وقيل قدر تفاوت ما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لد بالسوط وب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دية في ذلك على عاقلة الإمام وكذلك لو مات فيما زاد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ربعين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 قلت كيف الجمع بين حديث علي هذا وبين حديثه المتقدم م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ساسان المصرح بأن النبي صلى الله عليه وسلم جلد أرب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لت جمع الحافظ 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 يحمل النفي على أنه لم يحد الثمانين أي لم يسن شيئا زائدا على 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ؤيده قوله وإنما هو شيء صنعناه نحن يشير إلى ما أشار به على عمر وعلى هذا 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و مات لوديته أي في الأربعين الزائ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ذلك جزم البيهقي وابن حزم ويحتمل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ه لم يسنه أي الثمانين لقوله في الرواية الأخرى وإنما هو شيء صنعن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أنه 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ذي صنعوه باجتهادهم أن لا يكون مطابق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ختص هو بذلك لكونه الذي كان 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 واستدل له ثم ظهر له أن الوقوف عندما كان الأمر عليه أولا أولى فرجع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جيحه وأخبر بأنه لو أقام الحد ثمانين فمات المضروب وداه للعلة المذكو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يكون الضمير في قوله لم يسنه لصفة الضرب وكونها بسوط الجلد أي لم يسن 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سوط وإنما كان يضرب فيه بالنعال وغيرها مما تقدم ذك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شار إلى ذلك 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بن حزم 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 جاء عن غير علي من الصحابة في حكم واحد أنه م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 غير مسنون لوجب حمل أحدهما على غير ما حمل عليه الآخر فضلا عن علي مع سعة 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وة فه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تعارض خبر عمير بن سعيد وخبر أبي ساسان فخبر أبي ساسان 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قبول لأنه مصرح فيه برفع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تعارض المرفوع والموقوف قدم 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دعوى ضعف سند أبي ساسان فمردودة والجمع أولى مهما أمكن من توهين 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يح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لى تقدير أن تكون إحدى الروايتين و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واية الإثبات مقدم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النفي وقد ساعدتها رواية أنس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سلم وابن ماجه بنحو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بعض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يختلف العلماء فيمن مات من ضرب 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ب عليه أنه لا دية فيه على الإمام ولا على بيت الم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لفوا فيمن مات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عز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الشافعي عقله على عاقلة الإمام وعليه الكف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على بيت 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جمهور العلماء أنه لا شيء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إذا ضرب الإمام 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مر الحد أربعين ومات لم يض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 جلده ثمانين ومات ضمن نصف الد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 وأربعين ومات ضمن نصف الدية وقيل يضمن جزءا من أحد وأربعين جزءا من 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داود المهري المصري ‏ ‏ابن أخي ‏ ‏رشدي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سعد ‏ ‏أخبرنا ‏ ‏ابن وهب ‏ ‏أخبرني ‏ ‏أسامة بن زيد ‏ ‏أن ‏ ‏ابن شهاب ‏ ‏حدث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ن ‏ ‏عبد الرحمن بن أزه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أني أنظر إلى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الآن وهو في ‏ ‏الرحال ‏ ‏يلتمس ‏ ‏رحل ‏ ‏خالد 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ليد ‏ ‏فبينما هو كذلك إذ أتي برجل قد شرب الخمر فقال للناس ‏ ‏اضربوه فمنهم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ربه بالنعال ومنهم من ضربه بالعصا ومنهم من ضربه ‏ ‏بالميتخة ‏ ‏قال ‏ ‏ابن وه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جريدة ‏ ‏الرطبة ‏ ‏ثم أخذ رسول الله ‏ ‏صلى الله عليه وسلم ‏ ‏ترابا من 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مى به في وجه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بد الرحمن بن أزه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رشي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أخي عبد الرحمن بن عوف شهد حنينا روى عنه ابنه عبد الحميد وغيره مات ب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 صاحب المشكاة في الإكمال في الصحا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أني أنظر إلى رسول الله 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عليه وسلم الآ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قصود بيان استحضار القصة كالعي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سول الل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الر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راء جمع رحل بالفتح بمعنى المنزل والمسك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طل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هم من ضربه بالميتخ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كون التحتية وبعدها تاء مثناة فوقية ثم خاء معجمة كذا ضبط في النس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 قد اختلف في ضبطها فقيل هي بكسر الميم وتشديد التاء وبفتح الميم مع 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 الميم وسكون التاء قبل الياء وبكسر الميم وتقديم الياء الساكنة على التاء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زهري وهذه كلها أسماء لجرائد النخل وأصل العرج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هي اسم للعصا 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ضيب الدقيق الل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كل ما ضرب به من جريد أو عصا أو درة وغير ذلك و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ما قيل من متخ الله رقبته بالسهم إذا ضر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من تيخه العذاب وطيخه إذا أ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فأبدلت التاء من الطاء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ابن وهب الجريدة الر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جريدة هي السعفة سميت بها لكونها مجردة عن الخوص وهو ورق النخل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بن وهب في تفسير الميتخة الجريدة الرط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المشكاة قال ابن وهب 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دة الرطبة بزيادة لفظ يع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رمى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ء للتعدية أي رماه في وجهه قال الطيبي رمى به إرغاما له واستهجانا لما ارت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بن السرح ‏ ‏قال وجدت ‏ ‏في كتاب خالي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حمن بن عبد الحميد ‏ ‏عن ‏ ‏عقيل ‏ ‏عن ‏ ‏ابن شهاب ‏ ‏أخبره أن ‏ ‏عبد الله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د الرحمن بن الأزهر ‏ ‏أخبره 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بشارب وهو ‏ ‏بحنين ‏ ‏فحثى ‏ ‏في وجهه التراب 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 أصحابه فضربوه بنعالهم وما كان في أيديهم حتى قال لهم ارفعوا فرف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فتوفي رسول الله ‏ ‏صلى الله عليه وسلم ‏ ‏ثم ‏ ‏جلد ‏ ‏أبو بكر ‏ ‏ف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خمر أربعين ‏ ‏ثم جلد ‏ ‏عمر ‏ ‏أربعين صدرا من إمارته ثم جلد ثمانين في آخ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خلافته ‏ ‏ثم جلد ‏ ‏عثمان ‏ ‏الحدين كليهما ثمانين وأربعين ‏ ‏ثم أثبت ‏ ‏معاوي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حد ثمانين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بحن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زبير موضع بين الطائف و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حثى في وجهه الترا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مى 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ما كان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دي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طف على نعالهم أي ضربوه بنعالهم وما كان في أيديهم من ال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ضيب وغيره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قال لهم ارفع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كفوا عن 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صدرا من إمار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في أول خلاف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 جلد 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آخر خلاف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ذا عتوا وفسقوا كما في رواية البخ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ثمانين وأربع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دل من الحد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جلد عثمان مرة ثمانين ومرة 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أثبت معاو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أبي سفي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حد 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عينه وأق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هذه الطرق 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حدثنا ‏ ‏عثمان بن عمر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سامة بن زيد ‏ ‏عن ‏ ‏الزهري ‏ ‏عن ‏ ‏عبد الرحمن بن أزه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أيت رسول الله ‏ ‏صلى الله عليه وسلم ‏ ‏غداة الفتح وأنا غلام 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خلل الناس يسأل عن منزل ‏ ‏خالد بن الوليد ‏ ‏فأتي بشارب ‏ ‏فأمرهم فضربوه بما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ديهم فمنهم من ضربه بالسوط ومنهم من ضربه بعصا ومنهم من ضربه بنعله وحثى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التراب فلما كان ‏ ‏أبو بكر ‏ ‏أتي بشارب فسألهم 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رب النبي ‏ ‏صلى الله عليه وسلم ‏ ‏الذي ضربه ‏ ‏فحزروه ‏ ‏أر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فضرب ‏ ‏أبو بكر ‏ ‏أربعين ‏ ‏فلما كان ‏ ‏عمر ‏ ‏كتب إليه ‏ ‏خال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وليد ‏ ‏إن الناس قد ‏ ‏انهمكوا ‏ ‏في الشرب وتحاقروا الحد والعقوبة ‏ ‏قال ه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ندك فسلهم وعنده ‏ ‏المهاجرون ‏ ‏الأولون فسألهم فأجمعوا على أن يضرب ثمان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 ‏و قال ‏ ‏علي ‏ ‏إن الرجل إذا شرب ‏ ‏افترى ‏ ‏فأرى أن يجعله كحد ‏ ‏الفري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‏ ‏أبو داود ‏ ‏أدخل ‏ ‏عقيل بن خالد ‏ ‏بين ‏ ‏الزهري ‏ ‏وبي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أزهر ‏ ‏في هذا الحديث ‏ ‏عبد الله بن عبد الرحمن بن الأزهر ‏ ‏عن ‏ ‏أبي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رأيت رسول الله صلى الله عليه وسلم 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حديث الحسن بن علي إلى آخر قول أبي داود ليس من رواية اللؤلؤ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يذكره المنذري في مختص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حافظ في التلخيص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ه أبو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سائي من طرق والحاك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بن أبي حاتم في العل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 أبي عنه 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رعة فقالا لم يسمعه الزهري من عبد الرحمن بن أزه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مز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عبد الرحمن بن الأزهر أخرجه أبو داود والنسائي في 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حديث الحسن بن علي في رواية أبي بكر بن داسة ولم يذكره أبو القاس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 في رواية ابن الأحمر ولم يذكره أبو القاسم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حز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حفظوه أرب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أحرزت الشيء أحرزه إحرازا إذا حفظته وضم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صنته عن الأخذ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النها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حد الفر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كحد ال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ثمانون سوط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فرية بكسر الفاء الاسم يقال افترى عليه كذبا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قه كذا في المصبا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دخل عقيل بن خالد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صار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صل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قيل بن خالد هذا بضم العين ثبت ثقة حجة روى عن الزهري وقاسم و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ه الليث ويحيى بن أيوب وثقه أح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أبو حاتم أثبت من معمر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إقا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مسج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أي هل يجوز أم ل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شام بن عمار ‏ ‏حدثنا ‏ ‏صدقة يعني ابن خال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الشعيثي ‏ ‏عن ‏ ‏زفر بن وثيمة ‏ ‏عن ‏ ‏حكيم بن حزام ‏ ‏أنه 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نهى رسول الله ‏ ‏صلى الله عليه وسلم ‏ ‏أن ‏ ‏يستقاد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ي المسجد وأن تنشد فيه الأشعار وأن تقام فيه الحدود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نا الشعيث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معجمة ثم المهملة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ثة مصغرا صدوق من السابعة واسمه محمد بن عبد الله بن المهاج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زفر بن وثي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أوله وكسر المثلثة مقبول من الثالث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كيم بن حز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خويلد المكي ابن أخي خديجة أم المؤمنين أسلم 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 وصحب وله أربع وسبعون سنة ثم عاش إلى سنة أربع وخمسين أو بعدها قاله 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يستق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طلب القود أي القصاص وقتل القاتل 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 أي يقتص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مسج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ئلا يقطر الدم فيه كذا 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أن المسجد لم يبن لهذ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 تنش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 أي تقرأ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سج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أ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ذمو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 تقام فيه الحد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ائ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تعميم بعد تخصيص أي الحدود المتعلقة بالله أو بالآدمي لأن في ذلك نوع هتك لح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حتمال تلوثه بجرح أو حد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قاري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ولأنه إنما بني المسجد للصلاة 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لإقامة الحد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ديث دليل ظاهر لما بوب له المصنف رحمه ال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محمد بن عبد الله بن مهاجر الشعيثي النصري الدمشقي وقد 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 واحد وقال أبو حاتم الرازي يكتب حديثه ولا يحتج به هذا آخر 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شعيثي بضم الشين المعجمة وفتح العين المهملة وسكون الياء آخر 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عدها ثاء مثلث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نصري بفتح النون وسكون الصاد المهملة ويقال فيه أيضا 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تعز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  <w:t>‏</w:t>
      </w:r>
      <w:r>
        <w:rPr>
          <w:color w:val="333399"/>
          <w:sz w:val="32"/>
          <w:szCs w:val="32"/>
          <w:rtl w:val="true"/>
        </w:rPr>
        <w:br/>
      </w:r>
      <w:r>
        <w:rPr>
          <w:color w:val="333399"/>
          <w:sz w:val="32"/>
          <w:szCs w:val="32"/>
          <w:rtl w:val="true"/>
        </w:rPr>
        <w:t>‏</w:t>
      </w:r>
      <w:r>
        <w:rPr>
          <w:color w:val="333399"/>
          <w:sz w:val="32"/>
          <w:sz w:val="32"/>
          <w:szCs w:val="32"/>
          <w:rtl w:val="true"/>
        </w:rPr>
        <w:t xml:space="preserve">التعزير مصدر عزر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 xml:space="preserve">قال في الصحاح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التعزير التأديب ومن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سمي الضرب دون الحد تعزيرا </w:t>
      </w:r>
      <w:r>
        <w:rPr>
          <w:color w:val="333399"/>
          <w:sz w:val="32"/>
          <w:szCs w:val="32"/>
          <w:rtl w:val="true"/>
        </w:rPr>
        <w:t>. ‏</w:t>
      </w:r>
      <w:r>
        <w:rPr>
          <w:color w:val="333399"/>
          <w:sz w:val="32"/>
          <w:szCs w:val="32"/>
          <w:rtl w:val="true"/>
        </w:rPr>
        <w:br/>
      </w:r>
      <w:r>
        <w:rPr>
          <w:color w:val="333399"/>
          <w:sz w:val="32"/>
          <w:szCs w:val="32"/>
          <w:rtl w:val="true"/>
        </w:rPr>
        <w:t>‏</w:t>
      </w:r>
      <w:r>
        <w:rPr>
          <w:color w:val="333399"/>
          <w:sz w:val="32"/>
          <w:sz w:val="32"/>
          <w:szCs w:val="32"/>
          <w:rtl w:val="true"/>
        </w:rPr>
        <w:t xml:space="preserve">وقال في المدارك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 xml:space="preserve">وأصل العزر المنع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من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تعزير لأنه منع عن معاودة القبيح انتهى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>ومنه عزره القاضي أي أدبه لئلا يعود إل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قبيح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 xml:space="preserve">ويكون بالقول والفعل بحسب ما يليق به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>كذا في إرشاد السار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أخبرنا ‏ ‏قتيبة بن سعيد ‏ ‏حدثنا ‏ ‏الليث ‏ ‏عن ‏ ‏يز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أبي حبيب ‏ ‏عن ‏ ‏بكير بن عبد الله بن الأشج ‏ ‏عن ‏ ‏سليمان بن يسار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رحمن بن جابر بن عبد الله ‏ ‏عن ‏ ‏أبي برد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كان يقول ‏ ‏لا يجلد فوق عشر جلدات إلا في 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حدود الله عز وجل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دثنا ‏ ‏ابن وه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ي ‏ ‏عمرو ‏ ‏أن ‏ ‏بكير بن الأشج ‏ ‏حدثه عن ‏ ‏سليمان بن يسار ‏ ‏قال حدث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بد الرحمن بن جابر ‏ ‏أن ‏ ‏أباه ‏ ‏حدثه أنه سمع ‏ ‏أبا بردة الأنصاري ‏ ‏يقو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سمعت رسول الله ‏ ‏صلى الله عليه وسلم ‏ ‏يقول فذكر ‏ ‏معنا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جل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من الجلد أي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د أح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وق عشر جلدات إلا في حد من حدود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فرغ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اهره أن المراد بالحد ما ورد فيه من الشارع عد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لد أو الضرب مخصوص أو عقوبة مخصو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تفق عليه من ذلك أصل الزنا و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ب المسكر والحرابة والقذف بالزنا والقتل والقصاص في النفس والأطراف والقت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رتد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ختلف في تسمية الأخيرين ح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لف في مدلول هذا الحديث فأخذ ب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 أحمد في المشهور عنه وبعض الشافعية وقال مالك والشافعي وصاحبا أبي 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جوز الزيادة على العشرة ثم اختلفوا فقا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بلغ أدنى الحدود 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عتبار بحد الحر أو العبد قول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آخرون هو إلى رأي الإمام بالغا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غ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جابوا عن ظاهر الحديث بوجوه منها الطعن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عقب بأنه اتفق الشيخان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صحيحه وهما العمدة في الت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ها أن عمل الصحابة بخلافه يقتضي نسخ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 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إلى أبي موسى الأشعري أن لا تبلغ بنكال أكثر من عشرين سوط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 عثمان 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ضرب عمر أكثر من الحد أو من مائة وأقره الصحاب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جيب بأنه لا يلز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ثل ذلك النس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ا حمله على واقعة عين بذنب معين أو رجل معين قاله 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ه نظر ذكره القسطلا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من وجوه الجواب قصره على الجل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ضرب بالعصا مثلا وباليد فتجوز الزيا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كن لا يجاوز أدنى الحد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صطخري من الشافع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ه لم يقف على الرواية الواردة 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ضرب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يس في أيدي الذين ليسوا بقائلين بظاهر الحديث جواب شا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ن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ن الصحابة آثار مختلفة في مقدار التعز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حسن ما ي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 في هذا ما ثبت عن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ذكر حديث أبي بردة 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بين بما نقله البيهقي عن الصحابة أن لا اتفاق على عمل في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يف يدعى نسخ الحديث الثابت ويصار إلى ما يخالفه من غير برهان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الترمذي والنسائي وابن ماج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ذكر 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ض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وج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كامل ‏ ‏حدثنا ‏ ‏أبو عوانة ‏ ‏عن ‏ ‏عمر يع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بن أبي سلمة ‏ ‏عن ‏ ‏أبيه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قال ‏ ‏إذا ضرب أحدكم فليتق الوجه ‏</w:t>
      </w:r>
    </w:p>
    <w:p>
      <w:pPr>
        <w:pStyle w:val="Normal"/>
        <w:ind w:left="-105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 أبو كام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تقدم هذا الحديث مع 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ريب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تق الوج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ليجتنب عن ضرب الوجه فإنه 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ء الإنسان ومعدن جماله ومنبع حواسه فلا بد أن يحترز عن ضربه وتجريحه وتقب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تشريف هذه الصورة عن الشين سريعا ولأن فيه أعضاء نف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ها المحاسن وأكثر الإدراك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يبطلها بفع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ين فيه أشد منه في 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يما الأسنان والبادي منه وهو الصورة التي خلقها الله تعالى وكرم بها بني آ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ناده عمر بن أبي سلمة وقد تقدم أنه يحتج بحديث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أخرجه مسلم من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ج عن أبي هريرة وأخرجه أيضا من طرق بمعناه أتم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054" w:right="-1440" w:hanging="0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نهاية كتاب الحدود 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 xml:space="preserve">.......... 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003300"/>
        <w:sz w:val="28"/>
        <w:sz w:val="28"/>
        <w:szCs w:val="28"/>
        <w:rtl w:val="true"/>
      </w:rPr>
      <w:t>عون</w:t>
    </w:r>
    <w:r>
      <w:rPr>
        <w:color w:val="003300"/>
        <w:sz w:val="28"/>
        <w:sz w:val="28"/>
        <w:szCs w:val="28"/>
        <w:rtl w:val="true"/>
      </w:rPr>
      <w:t xml:space="preserve"> </w:t>
    </w:r>
    <w:r>
      <w:rPr>
        <w:rFonts w:cs="Monotype Koufi"/>
        <w:color w:val="003300"/>
        <w:sz w:val="28"/>
        <w:sz w:val="28"/>
        <w:szCs w:val="28"/>
        <w:rtl w:val="true"/>
      </w:rPr>
      <w:t>المعبود</w:t>
    </w:r>
    <w:r>
      <w:rPr>
        <w:color w:val="003300"/>
        <w:sz w:val="28"/>
        <w:sz w:val="28"/>
        <w:szCs w:val="28"/>
        <w:rtl w:val="true"/>
      </w:rPr>
      <w:t xml:space="preserve"> </w:t>
    </w:r>
    <w:r>
      <w:rPr>
        <w:rFonts w:cs="Monotype Koufi"/>
        <w:color w:val="003300"/>
        <w:sz w:val="28"/>
        <w:sz w:val="28"/>
        <w:szCs w:val="28"/>
        <w:rtl w:val="true"/>
      </w:rPr>
      <w:t>شرح</w:t>
    </w:r>
    <w:r>
      <w:rPr>
        <w:color w:val="003300"/>
        <w:sz w:val="28"/>
        <w:sz w:val="28"/>
        <w:szCs w:val="28"/>
        <w:rtl w:val="true"/>
      </w:rPr>
      <w:t xml:space="preserve"> </w:t>
    </w:r>
    <w:r>
      <w:rPr>
        <w:rFonts w:cs="Monotype Koufi"/>
        <w:color w:val="003300"/>
        <w:sz w:val="28"/>
        <w:sz w:val="28"/>
        <w:szCs w:val="28"/>
        <w:rtl w:val="true"/>
      </w:rPr>
      <w:t>سنن</w:t>
    </w:r>
    <w:r>
      <w:rPr>
        <w:color w:val="003300"/>
        <w:sz w:val="28"/>
        <w:sz w:val="28"/>
        <w:szCs w:val="28"/>
        <w:rtl w:val="true"/>
      </w:rPr>
      <w:t xml:space="preserve"> </w:t>
    </w:r>
    <w:r>
      <w:rPr>
        <w:rFonts w:cs="Monotype Koufi"/>
        <w:color w:val="003300"/>
        <w:sz w:val="28"/>
        <w:sz w:val="28"/>
        <w:szCs w:val="28"/>
        <w:rtl w:val="true"/>
      </w:rPr>
      <w:t>ابي</w:t>
    </w:r>
    <w:r>
      <w:rPr>
        <w:color w:val="003300"/>
        <w:sz w:val="28"/>
        <w:sz w:val="28"/>
        <w:szCs w:val="28"/>
        <w:rtl w:val="true"/>
      </w:rPr>
      <w:t xml:space="preserve"> </w:t>
    </w:r>
    <w:r>
      <w:rPr>
        <w:rFonts w:cs="Monotype Koufi"/>
        <w:color w:val="003300"/>
        <w:sz w:val="28"/>
        <w:sz w:val="28"/>
        <w:szCs w:val="28"/>
        <w:rtl w:val="true"/>
      </w:rPr>
      <w:t>داود</w:t>
    </w:r>
    <w:r>
      <w:rPr>
        <w:sz w:val="28"/>
        <w:sz w:val="28"/>
        <w:szCs w:val="28"/>
        <w:rtl w:val="true"/>
      </w:rPr>
      <w:t xml:space="preserve">             </w:t>
    </w:r>
    <w:r>
      <w:rPr>
        <w:rFonts w:cs="Monotype Koufi"/>
        <w:color w:val="0000FF"/>
        <w:sz w:val="28"/>
        <w:sz w:val="28"/>
        <w:szCs w:val="28"/>
        <w:rtl w:val="true"/>
      </w:rPr>
      <w:t>كتاب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الحدود</w:t>
    </w:r>
    <w:r>
      <w:rPr>
        <w:sz w:val="28"/>
        <w:sz w:val="28"/>
        <w:szCs w:val="28"/>
        <w:rtl w:val="true"/>
      </w:rPr>
      <w:t xml:space="preserve">                </w:t>
    </w:r>
    <w:r>
      <w:rPr>
        <w:rFonts w:cs="Monotype Koufi"/>
        <w:color w:val="FF00FF"/>
        <w:sz w:val="28"/>
        <w:sz w:val="28"/>
        <w:szCs w:val="28"/>
        <w:rtl w:val="true"/>
      </w:rPr>
      <w:t>مكتبة</w:t>
    </w:r>
    <w:r>
      <w:rPr>
        <w:color w:val="FF00FF"/>
        <w:sz w:val="28"/>
        <w:sz w:val="28"/>
        <w:szCs w:val="28"/>
        <w:rtl w:val="true"/>
      </w:rPr>
      <w:t xml:space="preserve"> </w:t>
    </w:r>
    <w:r>
      <w:rPr>
        <w:rFonts w:cs="Monotype Koufi"/>
        <w:color w:val="FF00FF"/>
        <w:sz w:val="28"/>
        <w:sz w:val="28"/>
        <w:szCs w:val="28"/>
        <w:rtl w:val="true"/>
      </w:rPr>
      <w:t>مشكاة</w:t>
    </w:r>
    <w:r>
      <w:rPr>
        <w:color w:val="FF00FF"/>
        <w:sz w:val="28"/>
        <w:sz w:val="28"/>
        <w:szCs w:val="28"/>
        <w:rtl w:val="true"/>
      </w:rPr>
      <w:t xml:space="preserve"> </w:t>
    </w:r>
    <w:r>
      <w:rPr>
        <w:rFonts w:cs="Monotype Koufi"/>
        <w:color w:val="FF00FF"/>
        <w:sz w:val="28"/>
        <w:sz w:val="28"/>
        <w:szCs w:val="28"/>
        <w:rtl w:val="true"/>
      </w:rPr>
      <w:t>الإسلامية</w:t>
    </w:r>
    <w:r>
      <w:rPr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4+1, 32+1)" TargetMode="External"/><Relationship Id="rId3" Type="http://schemas.openxmlformats.org/officeDocument/2006/relationships/hyperlink" Target="javascript:OpenQuran(4+1, 32+1)" TargetMode="External"/><Relationship Id="rId4" Type="http://schemas.openxmlformats.org/officeDocument/2006/relationships/hyperlink" Target="javascript:OpenQuran(4+1, 32+1)" TargetMode="External"/><Relationship Id="rId5" Type="http://schemas.openxmlformats.org/officeDocument/2006/relationships/hyperlink" Target="javascript:OpenQuran(3+1, 14+1)" TargetMode="External"/><Relationship Id="rId6" Type="http://schemas.openxmlformats.org/officeDocument/2006/relationships/hyperlink" Target="javascript:OpenQuran(3+1, 15+1)" TargetMode="External"/><Relationship Id="rId7" Type="http://schemas.openxmlformats.org/officeDocument/2006/relationships/hyperlink" Target="javascript:OpenQuran(23+1, 1+1)" TargetMode="External"/><Relationship Id="rId8" Type="http://schemas.openxmlformats.org/officeDocument/2006/relationships/hyperlink" Target="javascript:OpenQuran(3+1, 15+1)" TargetMode="External"/><Relationship Id="rId9" Type="http://schemas.openxmlformats.org/officeDocument/2006/relationships/hyperlink" Target="javascript:OpenQuran(3+1, 14+1)" TargetMode="External"/><Relationship Id="rId10" Type="http://schemas.openxmlformats.org/officeDocument/2006/relationships/hyperlink" Target="javascript:OpenQuran(4+1, 40+1)" TargetMode="External"/><Relationship Id="rId11" Type="http://schemas.openxmlformats.org/officeDocument/2006/relationships/hyperlink" Target="javascript:OpenQuran(4+1, 43+1)" TargetMode="External"/><Relationship Id="rId12" Type="http://schemas.openxmlformats.org/officeDocument/2006/relationships/hyperlink" Target="javascript:OpenQuran(4+1, 41+1)" TargetMode="External"/><Relationship Id="rId13" Type="http://schemas.openxmlformats.org/officeDocument/2006/relationships/hyperlink" Target="javascript:OpenQuran(10+1, 113+1)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1:02:00Z</dcterms:created>
  <dc:creator>*0*</dc:creator>
  <dc:description/>
  <cp:keywords/>
  <dc:language>en-US</dc:language>
  <cp:lastModifiedBy>*0*</cp:lastModifiedBy>
  <dcterms:modified xsi:type="dcterms:W3CDTF">2004-03-22T02:53:00Z</dcterms:modified>
  <cp:revision>34</cp:revision>
  <dc:subject/>
  <dc:title>‏ ‏بسم الله الرحمن الرحيم ‏</dc:title>
</cp:coreProperties>
</file>