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وصايا</w:t>
      </w:r>
    </w:p>
    <w:p>
      <w:pPr>
        <w:pStyle w:val="Normal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 جاء في ما يؤمر 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 الوصي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بن مسرهد ‏ ‏حدثنا ‏ ‏يحيى بن سع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يد الله ‏ ‏حدثني ‏ ‏نافع ‏ ‏عن ‏ ‏عبد الله يعني 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قال ‏ ‏ما حق امرئ مسلم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 ‏ ‏يوصي فيه يبيت ليلتين إلا ووصيته مكتوبة عند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افية بمعنى لي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ق 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يس اللائق بامرئ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يس الحزم و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سان له شيء من المال أو دين أو حق فرط فيه أو أما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ه 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لامرئ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صي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شي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يل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خبر ما بتأويله بالمصد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 فيه حذفا 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بيت وهو 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من آياته يريكم البرق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يجوز أن يكون صفة لامرئ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زم الطيبي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لة أو ليلت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بيت ثلاث 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ختلاف الروايات دال على أنه للتقريب لا للتحد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عنى لا ينبغي ل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 عليه زمان وإن كان قليلا في حال من الأحوال إلا أن يبيت بهذه الحال وهي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وصيته مكتوبة عنده لأنه لا يدري متى يدركه المو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إلى وجوب الوصية لظاهر الحديث والجمهور على استحبا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عليه السلام 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ا للمسلم لا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وجبت لكان عليه لا له وهو خلاف ما يدل عليه الل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في الوصية المتبرع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وصية بأداء الدين ورد الأمانات فواجبة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محمد بن العلاء ‏ ‏قالا 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عاوية ‏ ‏عن ‏ ‏الأعمش ‏ ‏عن ‏ ‏أبي وائل ‏ ‏عن ‏ ‏مسروق ‏ ‏عن ‏ ‏عائش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ترك رسول الله ‏ ‏صلى الله عليه وسلم ‏ ‏دينارا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هما ولا بعيرا ولا شاة ولا أوصى بشي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وصى ب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 تريد 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ل خاصة لأن الإنسان إنما يوصي في مال سبيله أن يكون موروث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لم يترك شيئا يورث فيوصي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أوصى عليه السلام بأمور منها ما روي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سلام كان عامة وصيته عند الموت الصلاة وما ملكت أيمان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صى رسول الله أخرجوا اليهود من 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يزوا الوفود بنحو ما كنت أج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ما لا يجوز للموصي في مال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وابن أبي خلف ‏ ‏قالا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فيان ‏ ‏عن ‏ ‏الزهري ‏ ‏عن ‏ ‏عامر بن سعد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ض مرضا ‏ ‏قال ‏ ‏ابن أبي خلف ‏ ‏بمكة ‏ ‏ثم اتفقا ‏ ‏أشفى ف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عاده ‏ ‏رسول الله ‏ ‏صلى الله عليه وسلم ‏ ‏فقال يا رسول الله إن لي مالا 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س يرثني إلا ابنتي أفأتصدق بالثلثين قال لا قال ‏ ‏فبالشطر ‏ ‏قال لا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الثلث قال الثلث والثلث كثير إنك ‏ ‏أن تترك ورثتك أغنياء خير من أن تدع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الة ‏ ‏يتكففون الناس وإنك لن تنفق نفقة إلا أجرت بها حتى اللقمة ترفعها إ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‏ ‏امرأتك قلت يا رسول الله أتخلف عن هجرتي قال إنك إن تخلف بعدي فتعمل عم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ا تريد به وجه الله لا تزداد به إلا رفعة ودرجة لعلك أن تخلف حتى ينتفع 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م ويضر بك آخرون ثم قال اللهم ‏ ‏أمض ‏ ‏لأصحابي هجرتهم ولا تردهم على أعق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 البائس ‏ ‏سعد بن خولة ‏ ‏يرثي ‏ ‏له رسول الله ‏ ‏صلى الله عليه وسلم ‏ ‏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ت ‏ ‏بمك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عد بن أبي وق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ضا أشفى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يخين مرضت مرضا أشفيت على المو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أشفيت على الموت أي قا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فت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ا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عيادة إلا ابنتي أي لا يرثن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لد وخواص الورثة إلا ابنت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ا فقد كان له عص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معناه لا يرثن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الفرو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الش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أتصدق 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ثل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جوز نصبه ورف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ا النصب فعلى الإغراء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تقدير افعل أي اعط الثل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رفع فعلى أنه فاعل أي يكفيك الثل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لث كث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بتدأ وخ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هذا مسوقا لبيان الجواز بالثلث وأن الأولى أن ينقص عنه ولا يزيد عليه وهو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تدره الف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لبيان أن التصدق بالثلث هو الأكمل أي كثير 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مل أن يكون معناه كثير غير ق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افع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أولى 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أن الكثرة أمر نسبي وعلى الأول عول ابن عباس رضي الله عنهما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تئناف تعل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ت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ترك أولادك أغنياء 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لة بأسرها خبر إنك وبكسرها على الشرطية وجزاء 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 خير على تقدير فهو خير وحذف الفاء من الجزاء سائغ شائع غير مختص 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ن تدع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ترك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ا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قراء جمع ع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تكففون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هم بالأكف بأن يبسطوها للسؤ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ج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أي بصوت مأجو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بها 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اللق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طفا على نفقة ويجوز الرفع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بتدأ وتدفعها الخبر قاله الحا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وز القسطلاني الجر على أن حتى 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في امرأت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إلى ف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ن المنفق ل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 تعالى يؤجر وإن كان محل الإنفاق محل الشهوة وحظ النفس لأن الأعمال 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خلف عن هجر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بقى بسبب المرض خلفا بمك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را وكانوا يكرهون المقام بمكة بعد ما هاجروا منها وتركوها 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ك 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خلف بعدي فتعمل عملا صالحا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أن كونك مخلفا لا يضرك مع 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ك إن تخل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لن تخلف أي بأن 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نتفع بك أقو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مسلمين بالغنائم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تح الله على يديك من بلاد الش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ض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بني على 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ك آخ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مشركين الذين يهلكون على يدي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الذي ترجى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شفي سعد من ذلك المرض وطال عمره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فع به أقوام من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ضر به آخرون من الكفار حتى مات سنة خمسي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 وقيل غير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م أمض لأصحابي هجر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م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ولا تنقص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 البائس سعد بن خو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بائس من 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ؤس أي ض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يصلح للذم والترح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إنه لم يهاجر من مكة حتى مات بها فهو 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 أنه هاجر ومات بها في حجة الوداع فهو ترح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رثي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رثيت الميت مرثية إذا عددت محاسنه ورثأت بالهمزة لغة 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 رسول الله صلى الله عليه وسلم عن المراثي كما رواه أحمد وابن ماجه وصححه 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نهي عنه كيف يفعله ؟ فالجواب أن المرثية المنهي عنها ما فيه مدح الميت 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ه الباعث على تهييج الحزن وتجديد اللوعة أو فعلها مع الاجتماع لها أو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كثار منها دون ما عدا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هنا توجعه عليه السلام وتحزنه على سعد 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 بمكة بعد الهجرة منها ولا مدح الميت لتهييج الحزن كذا ذكره 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ات بمك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أي لأجل موته بأرض هاجر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يكره موته بها فلم يعط ما تمن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بط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 قوله يرثي له فهو من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هري تفسير لقوله صلى الله عليه وسلم لكن البائس إل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رثى له حين مات 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يهوى أن يموت بغير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كراهية الإضرار في الوصي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حد بن زيا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ارة بن القعقاع ‏ ‏عن ‏ ‏أبي زرعة بن عمرو بن جرير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جل للنبي ‏ ‏صلى الله عليه وسلم ‏ ‏يا رسول الله 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قة أفضل قال ‏ ‏أن تصدق وأنت صحيح حريص تأمل البقاء ‏ ‏وتخشى الفقر ولا تم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إذا بلغت الحلقوم قلت لفلان كذا ولفلان كذا وقد كان لفلا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صد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خفيف الصاد على حذف 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اءين وأصله أن تتصدق وبالتشديد على إدغا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نت 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لة ح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أمل البق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كون الهمزة 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 أي تطمع ف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م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زم بلا الناهية و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أنه نفي ويجوز النص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إذا بلغ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وح أي ق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عند الغرغ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ل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 مجرى النف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كان لفل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د صار ما أوصى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وارث فيبطله إن شاء إذا زاد على الثلث أو أوصى به لوارث آخ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 أن 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ثلاثة من يوصي له وإنما أدخل كان في الأخير إشارة إلى تقدير القدر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أبي فديك ‏ ‏أخبر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بن أبي ذئب ‏ ‏عن ‏ ‏شرحبيل ‏ ‏عن ‏ ‏أبي سعيد الخد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لأن يتصدق المرء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ته بدرهم خير له من أن يتصدق بمائة درهم عند مو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يتصدق المرء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 في حال 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 عليه إخراج ماله لما يخوفه به الشيطان من الفقر وطول العمر والأجر على 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ص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شرحبيل بن سعد الأنصاري الخطمي 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 كنيته أبو سعيد ولا يحتج 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ة بن عبد الله ‏ ‏أخبرنا ‏ ‏عبد الصمد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نصر بن علي الحداني ‏ ‏حدثنا ‏ ‏الأشعث بن جابر ‏ ‏حدثني ‏ ‏شهر بن حوشب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ا هريرة ‏ ‏حدث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‏ ‏إن الرجل ليعمل والمرأة بطاعة الله ستين سنة ثم يحضرهما الموت ‏ ‏فيضا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ي الوصية فتجب لهما النا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وقرأ علي ‏ ‏أبو هريرة ‏ ‏من ه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نا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من بعد وصية يوصي بها أو دين غير مضار حتى بلغ ذلك الفوز العظيم</w:t>
      </w:r>
    </w:p>
    <w:p>
      <w:pPr>
        <w:pStyle w:val="Normal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‏ ‏يعني ‏ ‏الأشعث بن جابر ‏ ‏جد ‏ ‏نصر بن علي ‏</w:t>
      </w:r>
    </w:p>
    <w:p>
      <w:pPr>
        <w:pStyle w:val="Normal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ا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حاء المهملة وب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دة بعدها ن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طفا على اسم إن 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وف محذوف بدلالة خبر المعطوف عليه ويجوز الرفع وخبره ك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تين 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ثلا أو المراد منه التكث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ضاران في 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مضارة وهي إيصال الضرر بالحرمان أو بما يعد في الشرع نقصان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من لا يستحق لولا هذه الوص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فتح 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شهر بن حوش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ا ه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بعد وصية 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 مضار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ير موصل الضرر إلى الورثة بسبب الوص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لغ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بو هر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قرأ إلى قو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ذلك 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ظي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ه الآية في سورة النساء وقراءة أبي هريرة للآية لتأييد 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وتقويته لأن الله سبحانه قد قيد ما شرعه من الوصية بعدم الضر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صية المشتملة على الضرار مخالفة لما شرعه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كان كذلك فهو 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حديث وعيد شديد وزجر بليغ للمضار في الوصية كما لا يخف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حسن غ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لامه وشهر بن 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تكلم فيه غير واحد من الأئ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ثقه أحمد بن حنبل ويحيى بن 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دخول في الوصاي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في دخول الوص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وصا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 وصية الموصي هل يجوز لكل أحد أن يجعل نفسه وصيا عند الحاجة ويقبل وصية الم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 هو خاص بمن هو متيقظ عارف بالتدابير والسياسة وقادر على تحصيل مصالح 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طع مفاس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صايا جمع الوصية اسم من الإيصاء وربما سمي بها الموصى به 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وصية أي الموصى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وصي والموصى من يقام لأجل الحفظ والتصرف في 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ل وأطفاله بعد الم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رق بين الوصي والقيم أن الوصي يفوض إليه 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صر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قيم يفوض إليه الحفظ دون التصر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أبو عبد الرحمن المقرئ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سعيد بن أبي أيوب ‏ ‏عن ‏ ‏عبيد الله بن أبي جعفر ‏ ‏عن ‏ ‏سالم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الم الجيشاني ‏ ‏عن ‏ ‏أبيه ‏ ‏عن ‏ ‏أبي ذ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لي رسول الله ‏ ‏صلى الله عليه وسلم ‏ ‏يا ‏ ‏أبا ذر ‏ ‏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ك ضعيفا وإني أحب لك ما أحب لنفسي فلا تأمرن على اثنين ولا تولين مال 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تفرد به أهل ‏ ‏مص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ضعي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ير قادر على تحصيل ما 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 ودرء المفاس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حب لنفس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سلام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قوع في المحذ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تقديره أي لو كان حالي كحالك في الضع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تأمر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تصر أمي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ت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ا تصر متوليا قال الشيخ عز الدين بن عبد ال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متوليا وكان سيد الولاة وكان حاكما لجميع المسلمين فكيف قال إني أحب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إشكال من وجه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أول أن الإمام أفضل من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أنه كان 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ؤثر عليه الصلاة والسلام ما هو أحب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واب أن معنى ذلك أحب لنفسي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حالي كحالك في الضعف لأن للولاية شرطين العلم بحقائقها والقدرة على 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الحها ودرء مفاس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نبه على هذين الشرطين يوسف عليه السلام ب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فيظ علي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إذا فقد الشرطان حرمت الولاي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الطبران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بن عمر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إمام الضعيف ملع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ذا في 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نسخ الوصية للوالدين والأقرب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المروزي ‏ ‏حدثني ‏ ‏علي بن حسي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اقد ‏ ‏عن ‏ 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FF"/>
          <w:sz w:val="32"/>
          <w:sz w:val="32"/>
          <w:szCs w:val="32"/>
          <w:rtl w:val="true"/>
        </w:rPr>
        <w:t>إن ترك خيرا الوصية للوالدين والأقربين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كانت الوصية كذلك حتى نسختها آية الميراث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ترك خيرا الوصي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لالين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كتب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رض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عليكم إذا حضر أحدكم المو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سباب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ترك خير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الوصي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مرفوع بكتب وهو متعلق إذا إن كانت ظرفية ودال على جوابها إن كانت 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واب إن محذوف أي فليوص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للوالدين والأقربين بالمعروف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بالعدل وأن لا يزي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لث ولا يفضل الغني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حقا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 xml:space="preserve">مصدر مؤكد لمضمون الجملة قب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على 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نسوخ بآية الميراث وب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وصية لوار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لترمذي انتهى 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انت الوصية ك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رضا للور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نسختها آية المير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وصيكم الله في 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ذكر مثل حظ الأنثي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لي بن الحسي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 و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وصية للوارث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وهاب بن نجدة ‏ ‏حدثنا ‏ ‏ابن عياش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رحبيل بن مسلم ‏ ‏سمعت ‏ ‏أبا أما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يقول ‏ ‏إن الله قد أعطى كل ذي حق حقه فلا وصية لوارث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أعطى كل ذي حق حق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ن نصيبه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ض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إشارة إلى آية الموار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 الوصية قبل نزول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بة للأقربين وهو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كتب عليكم إذا حضر أحدكم الموت إن ترك خيرا 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والدين والأقرب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ثم نسخت بآية المير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تبطل الوصية للوارث في قول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علم من أجل حقوق سائر الور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أجازوها جاز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إذا أجازوا 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ثلث للأجنبي جا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بعضهم إلى أن الوصية للوارث لا تجوز وإن أجازها 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رثة لأن المنع منها إنما هو لحق الش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جوزناها لكنا قد استعملنا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خ وذلك غير جائز كما أن الوصية للقاتل غير جائز وإن أجازها الورث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هذا آخر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إسناده إسماعيل بن عياش وقد اختلف في الاحتجاج بحدي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من ذكر أن 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هل الحجاز وأهل العراق ليس بذا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ن روايته عن أهل الشام 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روايته عن أهل الش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خرج هذا الحديث الترمذي والنسائي وابن ماجه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خارجة عن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صحيح 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خالطة اليتيم في الطع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 ‏عطاء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سعيد بن جبير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زل الله عز وجل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لا تقربوا مال اليتيم إلا بالتي هي أحسن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إن الذين يأكلون أموال اليتامى ظلما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 انطلق من كان عنده يتيم فعزل طعامه من طعامه وشرابه من شرابه فجعل ‏ ‏يفض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ن طعامه فيحبس له حتى يأكله أو يفسد فاشتد ذلك عليهم فذكروا ذلك ل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أنزل الله عز وجل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يسألونك عن اليتامى قل إصلاح لهم خير وإن تخالطوهم فإخوانكم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خلطوا طعامهم بطعامه وشرابهم بشراب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التي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ا بالخصل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هي أحسن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 ما فيه صلاحه وهذه الآية في سورة 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ذين يأكلون أموال اليتامى ظلما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عد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ما يأكلو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طونهم نارا وسيصلون سعير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هذه الآية في سورة النس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ويسألونك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يتامى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وما يلقونه من الحرج في شأ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واكلوهم يأثموا 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وا مالهم من أموالهم وصنعوا لهم طعاما وحدهم فحر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قل إصلاح 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أموالهم بتنميتها ومداخلت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خير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تخالطوه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فقتهم بنفقت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فإخوان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فهم إخوانكم في الدين ومن شأن الأخ أن يخالط أخاه أي ف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تفسير الجلال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طاء بن السائب وقد أخرج له البخاري حديثا مقرو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يوب ثقة وتكلم فيه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إمام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سمع منه قديما فهو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سمع منه حديث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ن ب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فقه على ذلك يحيى بن معين وجرير بن عبد الحميد ممن سمع منه 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حديث من رواية جرير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ما لولي اليتيم أن ينال من مال اليتي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ميد بن مسعدة ‏ ‏أن ‏ ‏خالد بن الحارث ‏ ‏حدثه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حسين يعني المعلم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أتى النبي ‏ ‏صلى الله عليه وسلم ‏ ‏فقال 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ير ليس لي شيء ولي يتيم قال فقال ‏ ‏كل من مال يتيمك غير مسرف ولا ‏ ‏مباد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لا ‏ ‏متأثل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مباد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مبادرة قال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بدارا أن يكبرو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هذا الذي يظهر في تفسير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ضبطه الحافظ السيوطي 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ا مباد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يل معناه ولا مسرف فهو تأكيد وتكرار ولا يب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لا م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 اليتيم بإنفاق ما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متأث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خذ منه أصل 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ثلة الشيء أصله ووجه إباحته له الأكل من مال اليتيم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على معنى ما يستحقه من العمل فيه والاستصلاح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يأخذ منه بالمعروف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ر مثل عم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اختلف الناس في الأكل من مال اليت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ي عن ابن عباس أن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أكل منه الوصي إذا كان يقوم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أحمد بن حنب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سن 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أكل ولا يقضي ما أك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بيدة السلماني وسعيد بن جبير ومجاه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أكل وي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إذا كبر وهو قول الأوزاعي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الكلام على حديث عمرو بن 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متى ينقطع اليت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يحيى بن محمد المدي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له بن خالد بن سعيد بن أبي مريم ‏ ‏عن ‏ ‏أبيه ‏ ‏عن ‏ ‏سعيد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رحمن بن يزيد بن رقيش ‏ ‏أنه سمع ‏ ‏شيوخا ‏ ‏من ‏ ‏بني عمرو بن عوف ‏ ‏و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خاله ‏ ‏عبد الله بن أبي أحمد ‏ ‏قال ‏ ‏قال ‏ ‏علي بن أبي طال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حفظت عن رسول الله ‏ ‏صلى الله عليه وسلم ‏ ‏لا يتم بعد احتلام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مات ‏ ‏يوم إلى الليل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عيد بن عبد الرح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يز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رقي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قاف والشين المعجمة مصغرا الأس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عيد ومن خاله أي خال سع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بد الله بن أبي 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ن جحش الأسدي ولد في حياة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لي و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 جماعة في ثقات التابع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يتم بعد اح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رسل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إذا بلغ اليتيم أو اليتيمة زمن البلوغ الذي ي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 الناس زال عنهما اسم اليتيم حقيقة وجرى عليهما حكم البالغين سواء احتلما أو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لما وقد يطلق عليهما مجازا بعد البلوغ كما كانوا يسمو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كبير يتيم أبي طالب لأنه رب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صمات يوم إلى الل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الصاد المهملة وهو السك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النهي عما كان من أفعال الجاهلية وهو الصمت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في الاعتكاف وغيره قاله العلقم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ا عبرة ب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يلة له وليس مشروعا عندنا كما شرع للأمم قبلن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يحيى بن محمد المدني الج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كلمو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بن 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ب التنكب عن ما انفرد به من الرواي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عقيلي هذا الحديث وذكر أ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لا يتابع عليه يحي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لامه وهو منسوب إلى الجار بالجيم 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بلدة على الساحل بقرب مدينة رسول الله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من رواية جابر بن عبد الله وأنس بن مالك وليس فيها شيء 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bookmarkStart w:id="0" w:name="Desc2"/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عبد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حفوظ موقوف على علي وقد روي من حديث جا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في إسناده حرام بن عثم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القط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ة حديث ع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من رواية عبد الرحمن بن قيس ولا يعرف في 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ب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لته أيضا أنه سمع شيوخا من بني عمرو بن عو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د ب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بد الله بن أبي أحمد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ع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خالد بن سعيد وابنه عبد الله بن 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ن ولم أجد لعبد الله ذكرا إلا في رسم ابن له يقال له إسماعيل ب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لد بن سعيد بن أبي م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أيضا أبو حاتم وهو مجهول ال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جده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مريم ف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يى بن محمد المدني إما مجهول وإما ضعيف إن كان ابن هانئ 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هو فإن يحيى هذا هو يحيى بن محمد بن قيس أبو زكر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ى له مسلم في 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قط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بد الله بن أبي أحمد بن جحش بن رئاب مجهول الحال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س ليس هو والد بكير بن عبد الله بن الأشج كما ظنه ابن أبي حات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ن جمع 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بخاري قد فصل بي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عل الذي يروي عن علي في ترج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 يروي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والد بكي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ترجمة 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هما كان فحاله مجهول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تشديد في أكل مال اليتي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سعيد الهمداني ‏ ‏حدثنا ‏ ‏ابن وهب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ليمان بن بلال ‏ ‏عن ‏ ‏ثور بن زيد ‏ ‏عن ‏ ‏أبي الغيث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اجتن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ع ‏ ‏الموبقات ‏ ‏قيل يا رسول الله وما هن قال الشرك بالله والسحر وقتل 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 حرم الله إلا بالحق وأكل الربا وأكل مال اليتيم ‏ ‏والتولي ‏ ‏يوم ‏ ‏الزح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قذف ‏ ‏المحصنات ‏ ‏الغافلات المؤمنات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أبو الغي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الم ‏ ‏مولى ‏ ‏ابن مطيع ‏ ‏حدثنا ‏ ‏إبراهيم بن يعقوب الجوزجاني ‏ ‏حدثنا ‏ ‏معاذ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هانئ ‏ ‏حدثنا ‏ ‏حرب بن شداد ‏ ‏حدثنا ‏ ‏يحيى بن أبي كثير ‏ ‏عن ‏ ‏عبد الحم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نان ‏ ‏عن ‏ ‏عبيد بن عمير ‏ ‏عن ‏ ‏أبيه ‏ ‏أنه حدثه ‏ ‏وكانت له صحبة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جلا سأله فقال يا رسول الله ما الكبائر فقال ‏ ‏هن تسع فذكر معناه زاد ‏ ‏وعقو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الدين المسلمين واستحلال ‏ ‏البيت الحرام ‏ ‏قبلتكم أحياء وأموات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ثور بن ز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ذا وقع 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لك في الأطر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في رواية البخاري وهو المعروف بالرواية عن أبي 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قع في بعض النسخ ثور بن يزيد بزيادة تحتانية في أول اسم أبيه والظاهر أنه 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بق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هلك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ال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أن يجوز قتلها شرعا بالقصاص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ولي يوم الزح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فرار عن القتال يوم ازدحام الطائفت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ذف المحصن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فتح الصاد اسم مفعول اللاتي أحصنهن الله تعالى وحفظهن من الز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رم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غافل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ا نسب إليهن من الز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من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حترز به عن قذف الكافر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قذفهن ليس من 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صيص على عدد لا ينافي أزيد منه في غير هذا الحديث كعقوق الوالدين وغيره ك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الآت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عم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ح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يعني كان صحاب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مع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نى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هريرة المتقد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ير في حديث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الدين المسلم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طع صلتهما مأخوذ من العق وهو الشق والقطع 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إيذاء لا يتحمل مثله من الولد ع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عقوقهما مخالفة أمرهما فيما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ستحلال البيت الحر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أن يفعل في حرم مكة م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 كالاصطياد وقطع الشجر وغير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ت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أ من 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ياء وأموات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حال من الضمير في قبلت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يل إنه لم يرو عنه غير ابنه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دليل على أن الكفن من جميع الما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الأعمش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وائل ‏ ‏عن ‏ ‏خبا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صعب بن عمي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تل يوم ‏ ‏أحد ‏ ‏ولم تكن له إلا ‏ ‏نمرة ‏ ‏كنا إذا غطينا بها رأسه خرجت رج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 غطينا رجليه خرج رأسه فقال رسول الله ‏ ‏صلى الله عليه وسلم ‏ ‏غطوا بها رأ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علوا على رجليه من ‏ ‏الإذخ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خب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 المعجمة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 الأولى بن الأرت بفتح الهمزة وتشديد الفوق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خب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صعب بن عم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بتدأ وخبره ق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م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نون وكسر الميم شملة فيها خطوط بيض وسود أو بردة من 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ها الأعر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غطي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غطية أي سير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إذخ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همزة حشيشة طيبة الرائحة تسقف بها البيوت فوق 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مزتها زائ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الة على أن الكفن من رأس المال وأنه إن 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يع المال كان الميت أولى به من الورث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جل يهب الهبة ثم يوصى له بها أو يرث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وص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واه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تلك اله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رث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رث الواهب تلك الهبة من الموهوب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هير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طاء ‏ ‏عن ‏ ‏عبد الله بن بريدة ‏ ‏عن ‏ ‏أبيه ‏ ‏بري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أتت رسول الله ‏ ‏صلى الله عليه وسلم ‏ ‏فقالت كنت تصد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أمي ‏ ‏بوليدة ‏ ‏وإنها ماتت وتركت تلك ‏ ‏الوليدة ‏ ‏قال ‏ ‏قد وجب أجرك ورج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ك في الميراث قالت وإنها ماتت وعليها صوم شهر أفيجزئ ‏ ‏أو يقضي ‏ ‏عنها أن أ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 قال نعم قالت وإنها لم تحج أفيجزئ ‏ ‏أو يقضي ‏ ‏عنها أن أحج عنها قال نع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صدقت على أ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عطي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دقة العط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ولي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ليدة الجارية ال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وجب أجرك ورجع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تلك الوليدة إليك في الميرا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أن من تصدق بشيء ثم ورثه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 له أخذه والتصرف فيه بخلاف ما إذا أراد شراه فإنه يكره لحديث فرس عم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يجزئ أو يقضي ع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نعم أي يجزئ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يكون أرادت 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ا فيحل محل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مل أن يكون أرادت الصيام المعرو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ذهب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واز الصوم عن الميت بعض أهل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أكثر العلماء إلى أن عمل البدن لا 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النيابة كما لا تقع في الصلا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أحج عن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 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الة ظاهرة لمذهب الشافعي والجمهور أن النياب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 جائزة عن الميت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يل معنى الصدقة ها هنا العط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ما جرى عليها اسم الصدقة لأنها 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لة فيها أجر فحلت محل الصد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دليل على أن من تصدق على فقير بشيء ف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بعد أن كان أقبضه إياه فإن البيع جائز وإن كان المستحب له أن لا يرتجع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لك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رجل يوقف ‏ ‏الوق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زيد بن زريع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سدد ‏ ‏حدثنا ‏ ‏بشر بن المفضل ‏ ‏ح ‏ ‏و حدثنا ‏ ‏مسدد ‏ ‏حدثنا ‏ ‏يحيى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ون ‏ ‏عن ‏ ‏نافع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صا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مر ‏ ‏أرضا ‏ ‏بخيبر ‏ ‏فأتى النبي ‏ ‏صلى الله عليه وسلم ‏ ‏فقال أصبت أرضا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ب مالا قط ‏ ‏أنفس ‏ ‏عندي منه فكيف تأمرني به قال ‏ ‏إن شئت ‏ ‏حبست أصل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تصدقت بها فتصدق بها ‏ ‏عمر ‏ ‏أنه لا يباع أصلها ولا يوهب ولا يورث ل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ربى والرقاب وفي سبيل الله ‏ ‏وابن السبيل ‏ ‏وزاد عن ‏ ‏بشر ‏ ‏والضيف ‏ ‏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وا ‏ ‏لا ‏ ‏جناح ‏ ‏على من ‏ ‏وليها ‏ ‏أن يأكل منها ‏ ‏بالمعروف ‏ ‏وي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ا غير ‏ ‏متمول ‏ ‏فيه ‏ ‏زاد عن ‏ ‏بشر ‏ ‏قال وقال ‏ ‏محمد ‏ ‏غير ‏ ‏متأث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ا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حدثنا ‏ ‏ابن وهب ‏ ‏أخبر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ليث ‏ ‏عن ‏ ‏يحيى بن سعيد ‏ ‏عن صدقة ‏ ‏عمر بن الخطاب ‏ ‏رضي 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نسخها لي ‏ ‏عبد الحميد بن عبد الله بن عبد الله بن عمر بن الخطاب ‏ ‏بسم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الرحيم ‏ ‏هذا ما كتب ‏ ‏عبد الله ‏ ‏عمر ‏ ‏في ثمغ فقص من خبره نحو 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افع ‏ ‏قال غير ‏ ‏متأثل ‏ ‏مالا فما ‏ ‏عفا عنه ‏ ‏من ثمره فهو للسائل والمحرو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وساق القصة قال وإن شاء ولي ثمغ اشترى من ثمره رقيقا لعمله ‏ ‏وكتب ‏ ‏معيق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شهد ‏ ‏عبد الله بن الأرقم ‏ ‏بسم الله الرحمن الرحيم ‏ ‏هذا ما أوصى به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‏ ‏عمر ‏ ‏أمير المؤمنين إن حدث به حدث أن ‏ ‏ثمغا ‏ ‏وصرمة بن الأكو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لعبد الذي فيه والمائة سهم التي ‏ ‏بخيبر ‏ ‏ورقيقه الذي فيه والمائة التي أطعم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حمد ‏ ‏صلى الله عليه وسلم ‏ ‏بالوادي ‏ ‏تليه ‏ ‏حفصة ‏ ‏ما عاشت ثم يليه ذ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أي من أهلها أن لا يباع ولا ‏ ‏يشترى ينفقه حيث رأى من السائل والمحروم وذو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قربى ولا حرج على من وليه إن أكل أو آكل أو اشترى رقيقا من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يحي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قطان والحاصل أن مس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 عن يزيد بن زريع وبشر بن المفضل ويحيى القطان ثلاثتهم عن عبد الله بن 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ادف في نصيبه من 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بل هذا أب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ف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ي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يرجع إلى قوله أرضا ولعل تذ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 تأويلها بال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يف تأمرني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أفعل ب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 البر والتقرب إلى ال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بس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فف أي وقف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صدقت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غلتها وحاصلها من حب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لفقر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ذين لا مال لهم ولا كسب يقع موقعا من حاجت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قرب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الأقا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قربى الواقف لأنه الأحق بصدقة قري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على بعد أن 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بى النبي صلى الله عليه وسلم كما في الغني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عتقها بأن يشتري من غلتها رقابا فيعتق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في أداء 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سبيل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جهاد وهو أعم من 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 شراء آلات الحرب وغير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 السب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سد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ض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من 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 يريد القر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تفق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زيد وبشر ويحيى كله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ع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جنا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إث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أمر الذي يتعارفه الناس بينهم ولا ينسبون فاعله إلى إفراط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تفري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طع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طع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صد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صاد وكسر الدال المخف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 متمول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غير متخذ منها مالا أي ملك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أنه لا يتملك شيئا من رقا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غير مد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ال من فاعل و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غير متأ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غير مجمع لنفسه منه رأس م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ل الوق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مخالف لشوائب الجاه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أجمع المسلمون على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قف لا يباع ولا يوهب ولا يورث وإنما ينتفع فيه بشرط الواق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صحة 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ق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حيى بن سع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أنص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دق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تي تصدق بها ووقف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 بن الخط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أيام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حيى الأنص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سخ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سخة صدقة عمر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 والنسخ بالفارسية كتاب نوشت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سخت الكتاب وانتسخته واستنسخته كله 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 المؤلف رحمه الله ذكر في هذا الحديث كتابين لوقف عمر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هما هو بسم الله الرحمن الرحيم إلى قوله وشهد عبد الله بن الأرق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انيه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سم الله الرحمن الرحيم إلى قوله أو اشترى رقيقا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كتاب الثان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يادات ليست في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هذين الكتابين عمر بن شبة أيضا كما 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نسخ عبد الحميد ليحيى بن سعيد كلا الكتاب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ذا ما 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أول من الكتاب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ثمغ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ثلثة وسكون الميم والغين المعجمة 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فتح الم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عبيد البك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أرض تلقاء المدينة كانت لعمر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 ذكره الحافظ بن الحجر و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مراصد الاطلاع ثمغ بالفتح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كون والغين معجمة موضع مال لعمر بن الخطاب وقف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يده بعض المغ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تحريك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نهاية أن ثمغا وصرمة بن الأكوع مالان معروفان بالمدينة 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عمر بن الخطاب فوقفهم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دم في رواية مسدد من طريق نافع قال أصاب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خيبر أر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 البخاري من رواية صخر بن جويرية عن نافع عن ابن عمر أن عمر 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 له على عهد رسول الله صلى الله عليه وسلم وكان يقال له ثمغ وكان 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ا لأحمد من رواية أيوب أن عمر أصاب أرضا من يهود بني حارثة يقال لها ثم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في الفت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حيى بن سع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ر بن الخط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 متأثل ما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كان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متم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اد الجملة التا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عفا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 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كل المتولي وإطعام الصديق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صحاب اللغ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فو الفضل ومن الماء ما 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شاربة وأخذ من غير كلفة ولا مزاحمة ومن المال ما يفضل عن النفقة ولا عسر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 في إعطائ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للسائل والمحر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غير ما ذك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 والقربى وفي سبيل الله وابن السب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قي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عم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عمل ثمغ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ت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يق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حابي من السابقين الأولين هاجر الهجرتين 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 ولي بيت المال لعمر وكان يكتب لعمر في خلاف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ذلك الكت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له بن الأرق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 ولاه عمر بيت ال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ما أوصى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هو 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 من كتابي صدقة عمر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حدث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جملة 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وله أن ثمغا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ع ما عطف عليه اسم أن وقوله تليه خب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ها وخبرها جزاء الشر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وز ترك الفاء من الجملة الاسمية إذا كانت مصدرة 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ف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ن أطعتموهم إنكم لمشرك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الجملة الشرطية هي المشار 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 هذ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صرمة بن الأكو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صاد وسكون الراء 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ما مالان معروفان بالمدينة كانا لعمر بن الخطاب فوقف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مراد في حديث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صرمة القطعة الخفيفة من النخل ومن الإبل كذا في فتح الو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رمة هنا القطعة الخفيفة من النخ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من الإبل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عبد 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عمل ثمغ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ائة سهم التي بخي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لنسائي من رواية سفيان عن عبد الله بن 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ء عمر فقال يا رسول الله إني 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 لم أصب مالا مثله قط كان لي مائة رأس فاشتريت بها مائة سهم من خيبر من 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حتمل أن تكون ثمغ من جملة أراضي خيبر وأن مقدارها كان مقدار مائة سهم من 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قسمها النبي صلى الله عليه وسلم بين من شهد خي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مائة سهم غير 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 التي كانت لعمر بن الخطاب بخيبر التي حصلها من جزئه من الغنيمة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ائة التي أطعمه محمد صلى الله عليه وسلم بالوا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بن شبة كما في الفت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مائة وسق التي أطعمني النبي صلى الله عليه وسلم 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ثمغ على سننه الذي أمرت ب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 بالوادي يشبه أن يكون وادي 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مراص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واد بين المدينة والشام من أعمال المدينة كثير 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ول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ضمير المنصوب يرجع إلى ثمغ وما 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الجملة خبر 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عاش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دة حيا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ليه ذو الرأي من أه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عند عمر بن شبة عن يزيد بن هارون عن ابن 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آخر هذا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وصى بها عمر إلى حفصة أم المؤمنين ثم إلى الأكابر من آ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حوه في رواية عبيد الله بن عمر عند الدارقط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أيوب عن نافع عند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ليه ذوو الرأي من آل 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كأنه كان أولا شرط أن النظر فيه لذوي الرأي من 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عين عند وصيته لحف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بين ذلك عمر بن شبة عن أبي غسان المدني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 صدقة عمر أخذتها من كتابه الذي عند آل عمر فنسختها حرفا حرفا هذا ما كتب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مر أمير المؤمنين في ثمغ أنه إلى حفصة ما عاشت تنفق ثمره حيث أراها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توفيت فإلى ذوي الرأي من أهل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يقتضي أن عمر إنما كتب كتاب وقف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اف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معيقيبا كان كاتبه في زمن خلافته وقد وصفه فيه بأنه أمير 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حتمل أن يكون وقفه في زمن النبي صلى الله عليه وسلم باللفظ وتولى هو النظر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أن حضرته الوصية فكتب حينئذ الكت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أخر وقفيته ولم يقع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ذلك إلا استشارته في كيف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لا يبا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قدير 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 أي بأن لا يباع وهو متعلق بقوله تليه وتقدير حرف الجر مع أن المفتوحة 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هو مذكور في باب التحذير من كتب النح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أ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 الصد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آ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د أي غيره من صديقه و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قي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محصول ثم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ا ذكر معه لعم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صدقة عن الميت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ربيع بن سليمان المؤذن ‏ ‏حدث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ليمان يعني ابن بلال ‏ ‏عن ‏ ‏العلاء بن عبد الرحمن ‏ ‏أراه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‏ ‏إذا مات الإنسان انقطع عنه عمله إلا من ثلاثة أشياء من صدقة ‏ ‏جار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علم ينتفع به أو ولد صالح يدعو ل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ليمان يعني ابن بلال عن العل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 هكذا في جميع النسخ وكذا في الأطراف وفي بعض النسخ زيادة راويين بين 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ء وهو غل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نقطع عنه عم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ائدة عمله و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من ثلاثة أشي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إن ثوابها لا ينقطع بل هو 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 النف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صدقة جا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كالأوق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دق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بدل من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ا من ثلا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ينقطع ثواب عمله من كل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ينقطع ثوابه من هذه الثلا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من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علم ينتفع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كتعليم وتصن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تاج السبك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تصنيف أقوى لطول بقائه على 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ولد صالح يدعو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د ب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أجر لا يحصل من غير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حجر المك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من الصالح 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ائدة تقييده بالولد مع أن دعاء غيره ينفعه تحريض الول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ع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ورد في أحاديث أخر زيادة على الثلاثة وتتبعها السيوطي فبلغت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ونظمها في قوله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إذا مات ابن آدم ليس يجري ‏ ‏عليه من فعال غير عشر ‏ ‏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ها ودعاء نجل ‏ ‏وغرس النخل والصدقات تجري ‏ ‏وراثة مصحف ورباط ثغر ‏ ‏وحفر 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إجراء نهر ‏ ‏وبيت للغريب بناه يأوي ‏ ‏إليه أو بناه محل ذكر ‏ ‏وتعليم 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 ‏ ‏فخذها من أحاديث بحصر ‏ ‏وسبقه إلى ذلك ابن العماد فعدها ثلاثة عشر 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اديث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كل راجع إلى هذه الثلاث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نووي في شرح م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 بيان أن الإسناد من الدين أن الصدقة تصل إلى الميت وينتفع بها بلا خلاف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وهذا هو الص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ا حكاه الماوردي من أن الميت لا يلحقه بعد 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 فهو مذهب باطل وخطأ بين مخالف لنصوص الكتاب والسنة وإجماع الأئمة فلا 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ولا تعريج علي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يضا قال النووي في موضع 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الحديث أن 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ل ثوابه إلى الميت وكذلك الصدقة وهما مجمع عليهم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أن الصوم والصلاة وما دخل في معناهما من عمل الأبدان لا تجري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ي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ستدل به من يذهب إلى أن من حج عن ميت فالحج يكون في الحقيقة ل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المحجوج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يلحقه الدعاء ويكون له الأجر في المال الذي أعطى إن كان 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بما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ابن الق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في العبادات البدنية ك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صلاة وقراءة القرآن والذ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ذهب أحمد وجمهور السلف وصو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أبي حنيفة رحمه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شهور من مذهب الشافعي ومالك أن ذلك لا يصل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تصرا كذا في ضالة الناشد الكئ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مل الميت منقطع لم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هذه الأشياء لما كان هو 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كتسابه الولد وبثه العلم عند من حمله عنه أو إبداعه تأليفا بقي بعده ووقفه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دقة بقيت له أجورها ما بقيت ووجد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دليل على جواز الوقف ورد على من 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كوفيين لأن الصدقة الجارية الباقية بعد الموت إنما تكون بالوقف 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من مات عن غير وصية يتصدق عن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هش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قالت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 ‏ ‏أمي ‏ ‏افتلتت ‏ ‏نفسها ولولا ذلك لتصدقت وأعطت أفيجزئ أن أتصدق عنها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نعم فتصدقي عن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فتلتت نفس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فاء الساكنة والف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ضمومة واللام المكسورة مبنيا للمفعول أي ماتت فجأة وأخذت نفسها فلت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ب النفس بمعنى افتلتها الله نفسها يعدى إلى مفعولين كما اختلسه الشيء واست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 فبني الفعل للمفعول فصار الأول مضمرا للأم وبقي الثاني منصوبا وبرفعها متع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واحد ناب عن الفاعل أي أخذت نفسها فلتة كذا في المجمع وفي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فع المي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نيع ‏ ‏حدثنا ‏ ‏روح بن عبادة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زكريا بن إسحق ‏ ‏أخبرنا ‏ ‏عمرو بن دينار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قال يا رسول الله إن أمي توفيت أفينفعها إن تصد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 فقال ‏ ‏نعم قال فإن لي ‏ ‏مخرفا ‏ ‏وإني أشهدك أني قد تصدقت به عن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سعد بن عبا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ي مخر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حائطا مخر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رواية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شهدك أن حائ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خراف صدقة علي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 الميم وسكون الخاء المعجمة آخره فاء 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بستان أو وصف له أي المث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ي بذلك لما يخرف منه أي يجنى من الثمرة تقول 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راف ومثم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في رواية عبد الرزاق المخرف بغير الألف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الترمذي و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رجل هو سعد بن عبادة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وصية الحربي يسلم وليه أيلزمه أن ينفذ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ا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وصيه وهو فاعل يسلم والجملة حا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وصية الحربي حال كون 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صيه مسل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أوصى الكافر فهل يلزم على وارثه المسلم تنفيذ 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عباس بن الوليد بن مزيد ‏ ‏أخبرني ‏ ‏أ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لأوزاعي ‏ ‏حدثني ‏ ‏حسان بن عطية ‏ ‏عن ‏ ‏عمرو بن شعيب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العاص بن وائل ‏ ‏أوصى أن يعتق 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ئة رقبة فأعتق ابنه ‏ ‏هشام ‏ ‏خمسين رقبة فأراد ابنه ‏ ‏عمرو ‏ ‏أن يعتق 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ين الباقية فقال حتى أسأل رسول الله ‏ ‏صلى الله عليه وسلم ‏ ‏فأتى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قال يا رسول الله إن أبي أوصى بعتق مائة رقبة وإن ‏ ‏هش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عتق عنه خمسين وبقيت عليه خمسون رقبة أفأعتق عنه ف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إنه لو كان مسلما فأعتقتم عنه أو تصدقتم عنه أو حججتم عنه بلغه ذلك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العباس بن الوليد بن مز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 وسكون الزاي وفتح المثناة التحتية قاله في التقر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العاص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ئ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سهمي قرشي أدرك زمن الإسلام ولم ي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عتق 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يعتق ورثته عن قبله بعد مو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عتق 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ش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هشام بن العاص أخو عمرو بن العاص المشهور أنه كان أصغر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قديم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حبرا فاض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 اللمع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راد 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الع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أخ الكبير ل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عتق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أ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 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أعتق حتى أسأ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كان مسلما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ليل على أن الصدقة لا تنفع الكا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أن المسلم ينفعه العبادة 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دن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في اللمع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ليل على أنه لا يجب على ورثة 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تنفيذ وصيته بالقر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تقدم الكلام على حديث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شعيب واختلاف الأئمة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رجل يموت وعليه دين وله وفاء ‏ ‏يست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 ‏غرماؤه ‏ ‏ويرفق بالوارث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مي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ل يقضي عنه دي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نظ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يستمه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رماؤ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غريم هو من له د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يلان في أداء الدين بالوارث ولا يعنف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أن ‏ ‏شعيب بن إسحق ‏ ‏حدثهم 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هشام بن عروة ‏ ‏عن ‏ ‏وهب بن كيسان ‏ ‏عن ‏ ‏جابر بن عبد الله ‏ ‏أنه أخبر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أباه توفي وترك عليه ثلاثين ‏ ‏وسقا ‏ ‏لرجل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هود ‏ ‏فاستنظره ‏ ‏جابر ‏ ‏فأبى فكلم ‏ ‏جابر ‏ ‏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ن ‏ ‏يشفع ‏ ‏له إليه ‏ ‏فجاء رسول الله ‏ ‏صلى الله عليه وسلم ‏ ‏وكلم اليه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أخذ ثمر نخله بالذي له عليه فأبى عليه وكلمه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ن ‏ ‏ينظره ‏ ‏فأبى وساق الحديث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ين وس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سق ستون صاع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نظ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ستمه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ب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متنع 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إنظار والإمه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يهو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نظ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نظار وهو التأخير والإمه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ساق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مذكور في صحيح البخاري في الصلح والاستقراض والهبة وعلامات 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تصرا ومطو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أنتهى بحمد الله </w:t>
      </w:r>
      <w:r>
        <w:rPr>
          <w:b/>
          <w:bCs/>
          <w:color w:val="0000FF"/>
          <w:sz w:val="32"/>
          <w:szCs w:val="32"/>
          <w:rtl w:val="true"/>
        </w:rPr>
        <w:t>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صيد</w:t>
    </w:r>
    <w:r>
      <w:rPr>
        <w:color w:val="0000FF"/>
        <w:rtl w:val="true"/>
      </w:rPr>
      <w:t xml:space="preserve">           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3:51:00Z</dcterms:created>
  <dc:creator>sa</dc:creator>
  <dc:description/>
  <cp:keywords/>
  <dc:language>en-US</dc:language>
  <cp:lastModifiedBy>*0*</cp:lastModifiedBy>
  <dcterms:modified xsi:type="dcterms:W3CDTF">2004-02-24T22:49:00Z</dcterms:modified>
  <cp:revision>8</cp:revision>
  <dc:subject/>
  <dc:title>بسم الله الرحمن الرحيم</dc:title>
</cp:coreProperties>
</file>