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rFonts w:cs="Monotype Koufi"/>
        </w:rPr>
      </w:pPr>
      <w:r>
        <w:rPr>
          <w:rFonts w:cs="Monotype Koufi"/>
          <w:color w:val="FF0000"/>
          <w:rtl w:val="true"/>
        </w:rPr>
        <w:t>القسم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ثاني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كتاب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صلاة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 xml:space="preserve"> ‏</w:t>
      </w:r>
      <w:r>
        <w:rPr>
          <w:rtl w:val="true"/>
        </w:rPr>
        <w:t>باب ‏ ‏إذا وافق يوم الجمعة يوم عيد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408080"/>
          <w:sz w:val="24"/>
          <w:szCs w:val="24"/>
          <w:rtl w:val="true"/>
        </w:rPr>
        <w:t>‏ ‏</w:t>
      </w:r>
      <w:r>
        <w:rPr>
          <w:color w:val="408080"/>
          <w:sz w:val="24"/>
          <w:sz w:val="24"/>
          <w:szCs w:val="24"/>
          <w:rtl w:val="true"/>
        </w:rPr>
        <w:t>حدثنا ‏ ‏محمد بن كثير ‏ ‏أخبرنا ‏ ‏إسرائيل ‏ ‏حدثنا ‏</w:t>
      </w:r>
      <w:r>
        <w:rPr>
          <w:color w:val="408080"/>
          <w:sz w:val="24"/>
          <w:sz w:val="24"/>
          <w:szCs w:val="24"/>
          <w:rtl w:val="true"/>
        </w:rPr>
        <w:t xml:space="preserve"> </w:t>
      </w:r>
      <w:r>
        <w:rPr>
          <w:color w:val="408080"/>
          <w:sz w:val="24"/>
          <w:sz w:val="24"/>
          <w:szCs w:val="24"/>
          <w:rtl w:val="true"/>
        </w:rPr>
        <w:t>‏عثمان بن المغيرة ‏ ‏عن ‏ ‏إياس بن أبي رملة الشامي ‏ ‏قال ‏</w:t>
      </w:r>
      <w:r>
        <w:rPr>
          <w:color w:val="408080"/>
          <w:sz w:val="24"/>
          <w:sz w:val="24"/>
          <w:szCs w:val="24"/>
          <w:rtl w:val="true"/>
        </w:rPr>
        <w:t xml:space="preserve"> </w:t>
      </w:r>
      <w:r>
        <w:rPr>
          <w:color w:val="408080"/>
          <w:sz w:val="24"/>
          <w:szCs w:val="24"/>
          <w:rtl w:val="true"/>
        </w:rPr>
        <w:br/>
      </w:r>
      <w:r>
        <w:rPr>
          <w:color w:val="000000"/>
          <w:sz w:val="24"/>
          <w:szCs w:val="24"/>
          <w:rtl w:val="true"/>
        </w:rPr>
        <w:t>‏</w:t>
      </w:r>
      <w:r>
        <w:rPr>
          <w:color w:val="000000"/>
          <w:sz w:val="24"/>
          <w:sz w:val="24"/>
          <w:szCs w:val="24"/>
          <w:rtl w:val="true"/>
        </w:rPr>
        <w:t>شهدت ‏ ‏معاوية بن أبي سفيان ‏ ‏وهو يسأل ‏ ‏زيد بن أرقم ‏ ‏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شهدت مع رسول الله ‏ ‏صلى الله عليه وسلم ‏ ‏عيدين اجتمعا في يوم قال نعم قال فكي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نع قال ‏ ‏صلى العيد ثم رخص في الجمعة فقال من شاء أن يصلي فليصل 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صلى ال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يوم الجم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رخص في 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صلا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من شاء أن يصل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م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ص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بيان لقوله رخص وإع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 كان الترخيص بهذا اللفظ وسيأتي حديث أبي هريرة أنه صلى الله عليه وآل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د اجتمع في يومكم هذا عيدان فمن شاء أجزأه من الجمعة وإنا مجمع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اجه والحاكم من حديث أبي صالح وفي إسناده بق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حح الدارقطني وغيره إرسا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ديث دليل على أن صلاة الجمعة بعد صلاة ال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دليل على أن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د تصير رخصة ولا يجوز فعلها ولا تركها وهو خاص بمن صلى العيد دون من لم يصل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ى هذا ذهب جماعة إلا في حق الإمام وثلاثة م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الشافعي وجماعة إلى أنه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ير رخصة مستدلين بأن دليل وجوبها عام لجميع الأ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ذكر من الأحاديث والآث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قوى على تخصيصها لما في أسانيدها من المق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د بن أرقم قد صححه ابن خ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طعن غيره فيه فهو يصلح للتخصيص فإنه يخ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م بالآحا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زيد بن أرقم أخرجه أيضا الحاكم وصححه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مديني وفي إسناده إياس ابن أبي رملة وهو مجهو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عطاء إلى أنه يسق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ضها عن الجميع لظاهر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شاء أن يصلي فليص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فعل ابن الزبير فإن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م في يوم عيد صلاة العيد يوم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ثم جئنا إلى الجمعة فلم يخرج إل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ينا وحد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 ابن عباس في الطائف فلما قدم ذكرنا له ذلك فقال أص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عن ابن الزبير أنه قال عيدان اجتمعا في يوم واحد فجمعت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اهما ركعتين بكرة لم يزد عليهما حتى صلى العص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القول بأن الجمعة الأص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ها والظهر بدل فهو يقتضي صحة هذا القول لأنه إذا سقط وجوب الأصل مع إمكان أدائ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قط الب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اهر الحديث أيضا حيث رخص لهم في الجمعة ولم يأمرهم بصلاة الظهر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 إسقاط الجمعة للظهر يدل على ذلك كما قاله الشارح المغربي في شرح بلوغ المر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يد مذهب ابن الزب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سبل قلت ولا يخفى أن عطاء أخبر أنه لم يخرج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بير لصلاة الجمعة وليس ذلك بنص قاطع أنه لم يصل الظهر في منز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جزم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 ابن الزبير سقوط صلاة الظهر في يوم الجمعة يكون عيدا على من صلى صلاة ال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ذه الرواية غير صحيح لاحتمال أنه صلى الظهر في منز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في قول عطاء إنهم ص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انا أي الظهر ما يشعر بأنه لا قائل بسقوط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قال إن مراده صلاة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انا فإنها لا تصح إلا جماعة إجما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القول بأن الأصل في يوم الجمعة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والظهر بدل عنها قول مرجو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الظهر هو الفرض الأصلي المفروض ليلة الإس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معة متأخر فرض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إذا فاتت وجب الظهر إجماعا فهي البدل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حققنا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الة مستقلة انتهى كلام محمد بن إسماعيل الأم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طريف البجلي ‏ ‏حدثنا ‏ ‏أسباط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عطاء بن أبي رباح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بن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بن الزبير ‏ ‏في يوم عيد في يوم جمعة أول النهار ثم رحنا إلى الجمعة فلم ي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ينا فصلينا وحدانا ‏ ‏وكان ‏ ‏ابن عباس ‏ ‏بالطائف ‏ ‏فلما قدم ذكرنا ذلك له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صاب السن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أصاب الس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ديث رجاله رج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ي عن الشافعي في أحد قو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كثر الفقهاء أنه لا ترخيص لأن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ا لم يفصل وأحاديث الباب ترد عليهم وحكي عن الشافعي أيضا أن الترخيص يختص ب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خارج الم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دل له بقول عثم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أراد من أهل العوالي أن يصلي مع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فليصل ومن أحب أن ينصرف فليفع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ده بأن قول عثمان لا يخصص قو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شوك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رحمة الأمة إذا اتفق يوم عيد يوم جمعة فالأ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شافعي أن الجمعة لا تسقط عن أهل البلد بصلاة ال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ن حضر م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 فالراجح عنده سقوطها عنهم فإذا صلوا العيد جاز لهم أن ينصرفوا ويتركوا الجم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بوجوب الجمعة على أهل البل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حمد لا تجب الجمعة لا على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ى ولا على أهل البلد بل يسقط فرض الجمعة بصلاة العيد ويصلون الظ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قط الجمعة والظهر معا في ذلك اليوم فلا صلاة بعد العيد إلا العص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من حديث وهب بن كيسان عن ابن عباس نحوه مختص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خلف ‏ ‏حدثنا ‏ ‏أبو عاصم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ريج ‏ ‏قال قال ‏ ‏عط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جتمع يوم جمعة ويوم فطر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هد ‏ ‏ابن الزبير ‏ ‏فقال ‏ ‏عيدان اجتمعا في يوم واحد فجمعهما جميعا فصلا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تين بكرة لم يزد عليهما حتى صلى العص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زد عليهما حتى صلى الع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ه أنه لم يصل الظهر وفيه أن الجمعة إذا سقطت بوجه من الوجوه المسو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جب على من سقطت عنه أن يصلي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عط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ه يقول ب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ئلون بأن الجمعة الأ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ت خبير بأن الذي افترضه الله تعالى على عباد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 الجمعة هو صلاة الجمعة فإيجاب صلاة الظهر على من تركها لعذر أو لغير عذر مح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دليل ولا دليل يصلح للتمسك به على ذلك فيما أعلم 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باطل والصحيح ما قاله الأمير اليماني في سبل 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تيمية في المنتق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 أن ساق الرواية المتقدمة عن ابن الزبير قلت إنما وجه هذا أنه رأى تقدمة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زوال فقدمها واجتزأ بها عن العيد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صفى ‏ ‏وعمر بن حفص الوصابي ‏ ‏المعن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ا حدثنا ‏ ‏بقية ‏ ‏حدثنا ‏ ‏شعبة ‏ ‏عن ‏ ‏المغيرة الضبي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عزيز بن رفيع ‏ ‏عن ‏ ‏أبي صالح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سول الله ‏ ‏صلى الله عليه وسلم ‏ ‏أنه قال ‏ ‏قد اجتمع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مكم هذا عيدان فمن شاء أجزأه من الجمعة وإنا ‏ ‏مجمعو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م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شعب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ا مجمع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أبي هريرة مقال ويشبه أن يكون معناه لو صح أن يكون المراد بقوله فمن شاء أجزأ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جمعة أي عن حضور الجمعة ولا يسقط عنه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صنيع ابن الزبير فإ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وز عندي أن يحمل إلا على مذهب من يرى تقديم الصلاة قبل الز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ذل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عن ابن عباس أنه بلغه فعل ابن الزبير فقال أصاب ال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عيد حين يمتد الضحى الجمعة والأضحى والفط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إسحاق بن منصور عن 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 أنه قيل له الجمعة قبل الزوال أو بعد الزوال قال إن صليت قبل الزوال فلا أعي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قال ابن 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على هذا يشبه أن يكون ابن الزبير صلى الركعتين على أ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عة وجعل العيدين في معنى التبع لها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 وفي إسناده بقية بن الوليد وفيه م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حف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ش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عن وأما محمد بن المصفى فقال حدثنا شع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قرأ في صلاة الصبح يوم الجمعة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عوانة ‏ ‏عن ‏ ‏مخول بن راش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مسلم البطين ‏ ‏عن ‏ ‏سعيد بن جبير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 ‏يقرأ في صلاة الف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م الجمعة ‏ ‏تنزيل السجدة ‏ ‏وهل أتى على الإنسان حين من الده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شعبة ‏ ‏عن ‏ ‏مخ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إسناده ‏ ‏ومعناه وزاد في صلاة الجمعة بسورة ‏ ‏الجمعة ‏ ‏وإذا جاءك المنافقون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خ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وزن محمد على الأش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قرأ في صلاة الفجر يوم 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في استحبابهما في صبح الجمعة وأنه لا تكره قراءة آية السجدة في الصلاة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ره مالك وآخرون ذلك وهم محجوجون بهذه الأحاديث الصحيحة الصريحة المر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ق عن أبي هريرة وابن عباس رضي الله عنه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كتاب الشريعة ل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من طريق سعيد بن جبير عن ابن عباس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غدوت على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الجمعة في صلاة الفجر فقرأ سورة فيها سجدة فسج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وفي إسناده من ينظ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لطبراني في الصغير من حديث ع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سجد في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ح في تنزيل السج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كن في إسناده ضعف قاله الحاف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 عمر بن الخطاب وعثمان وابن مسعود وابن عمر وابن الزبير وهو قول الشافعي وأحم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القائلون باستحباب قراءة الم تنزيل السجدة في يوم الجمعة هل للإما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رأ بدلها سورة أخرى فيها سجدة فيسجد فيها أو يمتنع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ى ابن أبي شيب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نف عن إبراهيم النخع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يستحب أن يقرأ يوم الجمعة بسورة فيها سجد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ي أيضا عن 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سيرين لا أعلم به بأس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 في الروض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ائ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 أراد أن يقرأ آية أو آيتين فيهما سجدة لغرض السجود فقط لم أر فيه كلا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صحاب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وفي كراهته خلاف للسل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زاد في صلاة الجمعة ب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وإذا جاءك المنافق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استحباب قراءت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ماليهما فيهما وهو مذهب آخ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لماء والحكمة في قراءة الجمعة اشتما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وجوب الجمعة وغير ذلك من أحكا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 ذلك مما فيها من الفوائد والحث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كل والذكر وغير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راءة سورة المنافقين لتوبيخ حاضريها منهم وتنبيهه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بة وغير ذلك مما فيها من القواعد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هم ما كانوا يجتمعون في مجلس أكث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جتماعهم في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بتم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صة الفجر خ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أيضا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لبس للجمعة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نافع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عمر ‏ ‏أن ‏ ‏عمر بن الخط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ى حلة ‏ ‏سير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عني تباع عند باب المسجد فقال يا رسول الله لو اشتريت هذه فلبستها يوم الج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لوفد إذا قدموا عليك فقال رسول الله ‏ ‏صلى الله عليه وسلم ‏ ‏إنما يلبس هذه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‏ ‏خلاق ‏ ‏له في الآخرة ثم جاءت رسول الله ‏ ‏صلى الله عليه وسلم ‏ ‏منها 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عطى ‏ ‏عمر ‏ ‏حلة فقال ‏ ‏عمر ‏ ‏كسوتنيها يا رسول الله وقد قلت في حلة ‏ ‏عطا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ا قلت فقال رسول الله إني لم أكسكها لتلبسها فكساها ‏ ‏عمر ‏ ‏أخا له مشرك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مك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 ‏ ‏يون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عمرو بن الحارث ‏ ‏عن ‏ ‏ابن شهاب ‏ ‏عن ‏ ‏سالم ‏ ‏عن ‏ ‏أبيه ‏ ‏قال ‏ ‏وج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 بن الخطاب ‏ ‏حلة ‏ ‏إستبرق ‏ ‏تباع بالسوق فأخذها فأتى بها رسول الله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فقال ‏ ‏ابتع ‏ ‏هذه تجمل بها للعيد وللوفود ثم ساق ال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الأول أت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أى حلة سير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فتح الباري 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لة وفتح التحتانية ثم راء ثم مد أي حر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قر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بطناه عن المتق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ضافة كما يقال ثوب خز وعن بعضهم بالتنوين على الصفة أو البد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حلة سيراء كناقة عش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جهه ابن التين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أن عشراء مأخوذ من ع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ملت الناقة عشرة أشهر فسميت عش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لك الحلة سميت سيراء لأنها مأخوذ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ور لما فيها من الخطوط التي تشبه السي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طارد صاحب الحلة هو ابن حا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مي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يلبس 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لة الحر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خلاق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لا حظ له ولا نصيب له من الخ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خ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لمة من يدل على العم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شمل الذكور والإن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وص بالرجال لقيام دلائل أخر على إباحة الحرير للنس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جنس الحالة السي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قلت في حلة عطار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هملة وكسر الراء وهو ابن حاجب بن زرارة التميمي قدم في وفد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 على رسول الله صلى الله عليه وسلم وأسلم وله صح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قل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أنه إنما يلبسها من لا خلاق له في الآخ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ي لم أكسك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لبس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ل لتنتفع بها في غير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ه يقال كسا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 كسوة لبسها أم لا فباعه بألفي درهم لكنه يشكل بما هنا من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ساها عمر أخا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أمه عثمان بن حك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منذري أو هو أخ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يه زيد بن الخطاب لأمه أسماء بنت و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لدمياطي أو كان أخاه من الرضاع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نتصاب أخا على أنه مفعول ثان لكسا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سوته جبة فيتعدى إلى مفعولين وقو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ل نصب صفة لقوله أخا كائنا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شركا بم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ب صفة بعد ص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 في إسلامه 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حيح أن الكفار مخاطبون بفر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يعة ومقتضاه تحريم لبس الحرير عليهم فكيف كساها عمر أخاه المشرك ؟ أج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ساه إذا أعطاه كسوة لبسها أم لا كما مر فهو إنما أهداها له لينتفع به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زم منه لبسها قاله القسطل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ستب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ا غلظ من الديبا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تع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شت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ج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تز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وفو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وفد وهم القوم يجتمعون ويردون البل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الذين يقصدون الأمر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ونس ‏ ‏وعمرو ‏ ‏أن ‏ ‏يحيى بن سعيد الأنصاري ‏ ‏حدثه أن ‏ ‏محمد بن يحيى بن حب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ا على أحدكم إن وجد ‏ ‏أو ما على أحدكم إن وجدتم ‏ ‏أن يتخذ ثوبين ليوم الج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ى ثوبي مهنت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مرو ‏ ‏وأخبرني ‏ ‏ابن أبي حبيب ‏ ‏عن ‏ ‏موس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عد ‏ ‏عن ‏ ‏ابن حبان ‏ ‏عن ‏ ‏ابن سلام ‏ ‏أنه سمع رسول الله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يقول ذلك على المنبر ‏ ‏قال ‏ ‏أبو داود ‏ ‏ورواه ‏ ‏وهب بن 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عن ‏ ‏يحيى بن أيوب ‏ ‏عن ‏ ‏يزيد بن أبي حبيب ‏ ‏عن ‏ ‏موسى بن سع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وسف بن عبد الله بن سلام ‏ ‏عن النبي ‏ ‏صلى الله عليه وسل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على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صو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بمعنى ليس واسمه محذوف وعلى أحدكم خبره و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و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عة يقدر بها على تحصيل زائد على ملبوس مهنته وهذه شرط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رضة و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تخ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تعلق بالاسم المحذوف معمو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جوز أن يتعلق على بالمحذوف والخبر أن يتخذ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ليس على الأعمى حرج </w:t>
      </w:r>
      <w:r>
        <w:rPr>
          <w:b/>
          <w:bCs/>
          <w:rtl w:val="true"/>
        </w:rPr>
        <w:t>} 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ن تأكلوا من بيوت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لمعنى ليس على أحد حرج أي نقص يخل بزهده ف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وبين ليوم 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لبسهما فيه وفي أمثا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د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ن ذلك ليس من شيم المتقين لولا تعظيم الجمعة ومراعاة شع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وى ثوبي مهن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يكسر أي بذلته وخدم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غير الثوبين اللذين معه في سائر الأ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 الفائق روي بكسر الميم وفتح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سر عند الأثبات خطأ وقال الأصمعي بالفتح الخدمة ولا يقال بالك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القي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 جيء بالكسر أن يكون كالجلسة والخدمة إلا أنه جاء على فعلة يقال مهنت ال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نهم أي أبتذلهم في الخدمة ذكره الطيبي واقتصر في النهاية على الفتح أيضا لك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قاموس المهنة بالكسر و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استحباب لبس الثياب الحسنة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وتخصيصه بملبوس غير ملبوس سائر الأي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مرسل لأ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يحيى بن حبان بفتح المهملة وتشديد الموحدة من صغار التابع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عمر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حار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خبر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 أخبرني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الأنص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أبي حب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يزيد بن أبي حبيب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ابن ماجه والرواية الآت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حب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حبان كما عند ابن ما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 كما عند ابن ماجه من هذا الو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وسف بن عبد الله بن سل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في الإصابة رأى النبي صلى الله عليه وسلم وهو صغير وحفظ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البخاري أن ليوسف صح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قل ابن أبي حاتم عن أبيه أن له رواية و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غ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ي 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ه ابن سع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بقة الخامسة م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ه جماعة في الصحاب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بن ماجه 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أبو بكر بن أبي شيبة حدثنا شيخ لنا عن عبد الحميد بن جعفر عن محمد بن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ان عن يوسف بن عبد الله بن سلام عن أبي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طبنا النبي صلى الله عليه وسلم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شيخ هو محمد بن عمر الواق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اصل الكلام أن الحديث اختل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 من وجوه الأول الاختلاف على يحيى بن سعيد الأنصاري فروى عمرو بن الحارث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 بن سعيد الأنصاري عن محمد بن يحيى بن حبان عن النبي صلى الله عليه وسلم مرس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عند المؤ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يحيى بن سعيد الأموي عن يحيى بن سعيد الأنصاري عن عمر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مرفو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بن عبد البر في التمه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وفي إسناد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بلاغ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ثاني الاختلاف على يزيد بن أبي حبيب فروى عمرو بن الحارث عن يز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سى عن ابن حبان عن ابن سلام كما عند المؤ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كذا عند ابن ماجه وهذا لفظه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لة بن يحيى حدثنا عبد الله بن وهب أخبرني عمرو بن الحارث عن يزيد بن أبي حبي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 بن سعد عن محمد بن يحيى بن حبان عن عبد الله بن سلام أنه سمع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يقول على المنبر يوم الجمعة فذكر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عله من مسندات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يحيى بن أيوب عن يزيد عن موسى عن يوسف بن عبد الله بن سلام فجع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ات يوسف بن عبد الله بن سلام لا من مسندات أبيه عبد الله بن سلام الثالث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حميد بن جعفر عن محمد بن يحيى بن حبان عن يوسف بن عبد الله بن سلام عن 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في الرواية المتقدمة ل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أشبه بالصواب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كونه من مستندات عبد الله بن سلام لا ابنه يوسف والله أعلم كذا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تحلق يوم الجمعة قبل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ابن عجل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و بن شعيب ‏ ‏عن ‏ ‏أبيه ‏ 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نهى عن الشراء والبيع في المسجد وأن ‏ ‏تنشد ‏ ‏فيه ض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ن ينشد فيه شعر ونهى عن ‏ ‏التحلق ‏ ‏قبل الصلاة يوم الجمع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 ينشد فيه شع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ترمذي عق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ه وقد روي عن النبي صلى الله عليه وسلم في غير حديث رخصة في إنشاد الشع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راقي في شر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جمع بين أحاديث النهي وبين أحاديث الرخصة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يحمل النهي على التنزيه وتحمل الرخصة على بيان ال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يحمل أحاديث الرخصة على الشعر الحسن المأذون فيه كهجاء المشرك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دح النبي صلى الله عليه وسلم والحث على الزهد ومكارم الأح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مل النه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خر والهجاء والزور وصفة الخمر ونحو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هى عن التحل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حلقة والاجتماع للعلم والمذاك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كره الاجت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صلاة للعلم والمذاك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ر أن يشتغل بالصلاة وينصت للخطبة والذكر فإذا فر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كان الاجتماع والتحلق بعد ذلك وقال الطح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هي عن التحلق في المسجد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إذا عم المسجد وغلبه فهو مكروه وغير ذلك لا بأس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م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نا والجمهور على بابه لأنه ربما قطع الصفوف مع كونهم مأمورين يوم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كبير والتراص في الصفوف الأول ف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سيوط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دم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ختلاف الأئمة في الاحتجاج بحديث عمرو بن شع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تخاذ المنبر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يعقوب بن 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مد بن عبد الله بن عبد القاري القرشي ‏ ‏حدثني ‏ ‏أبو حازم بن دين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الا أتوا ‏ ‏سهل بن سعد الساعدي ‏ ‏وقد ‏ ‏امتروا ‏ ‏في المن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 عوده فسألوه عن ذلك فقال والله إني لأعرف مما هو ولقد رأيته أول يوم وضع و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م جلس عليه رسول الله ‏ ‏صلى الله عليه وسلم ‏ ‏أرس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إلى فلانة ‏ ‏امرأة ‏ ‏قد سماها ‏ ‏سهل ‏ ‏أن مري ‏ ‏غلامك ‏ ‏النجار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عمل لي أعوادا أجلس عليهن إذا كلمت الناس فأمرته فعملها من ‏ ‏طرفاء ‏ ‏الغاب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ثم جاء بها فأرسلته إلى النبي ‏ ‏صلى الله عليه وسلم ‏ ‏فأمر بها فوضعت ها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أيت رسول الله ‏ ‏صلى الله عليه وسلم ‏ ‏صلى عليها وكبر عليها ثم ركع وهو 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نزل ‏ ‏القهقرى ‏ ‏فسجد في أصل المنبر ثم عاد فلما فرغ أقبل على الناس فقال أ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 إنما صنعت هذا لتأتموا بي ولتعلموا صلاتي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ا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قاف والراء المخففة و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بة نسبة إلى قارة وهي قب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قيل له القرشي لأنه حليف بني زه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حاز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حاء المهملة والزاي واسمه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رجا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أقف على أسمائ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امت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 أي تجادلوا أو شكوا من الممار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المجادلة قال الراغ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متراء والممارة المجادلة ومن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لا تمار فيهم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اء ظاهرا </w:t>
      </w:r>
      <w:r>
        <w:rPr>
          <w:b/>
          <w:bCs/>
          <w:rtl w:val="true"/>
        </w:rPr>
        <w:t xml:space="preserve">} , </w:t>
      </w:r>
      <w:r>
        <w:rPr>
          <w:b/>
          <w:b/>
          <w:bCs/>
          <w:rtl w:val="true"/>
        </w:rPr>
        <w:t xml:space="preserve">وقال الكرم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الامتراء وهو الش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منب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بر الن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م عو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أي شيء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أل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هل بن س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رى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ما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ثبوت ألف ما الاستفهامية المجر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أصل وهو قليل وهي قراءة عبد الله وأبي في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عم يتساءل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لجمهور بال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أتى بالقسم مؤكدا بالجملة الاسمية وبإن التي للتحقيق وب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يد في الخبر لإرادة التأكيد فيما قاله للسام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قد رأي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ن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وم وض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وضعه هو زيادة على السؤال ك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ول 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ي أول يوم وفائدة هذه الزيادة المؤكدة باللام وقد أعلمهم بقوة معرفته بما سأل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شرح الجواب بقوله أرسل رسول الله صلى الله عليه وسلم إلى فلانة امرأة ب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رف في فلانة للتأنيث والعلمية ولا يعرف اسم 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فكيهة بنت عب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م أو علاثة بالعين المهملة وبالمثلثة وقيل إنه تصحيف فلانة أو هي عائشة فقال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سماها سه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رج قاسم بن أصبغ وأبو سعد في شرف المصط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يحيى بن بكير عن ابن لهيعة حدثني عمارة بن غزية عن عباس بن سهل عن أبي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رسول الله صلى الله عليه وسلم يخطب إلى خشبة فلما كثر الناس قيل له لو كنت جع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برا وكان بالمدينة نجار واحد يقال له ميم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ذكر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مر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صله اؤمري على افعلي فاجتمعت همزتان فثقلتا فحذفت الثانية واستغن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زة الوصل فصار مري على وزن علي لأن المحذوف فاء الفع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لامك النجا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صفة لغ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ج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أي أنا أجلس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جزم جواب للأ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غلام اسمه ميمون كما عند قاسم بن أصبغ أو إبراهيم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سط للطبراني أو باقول بالموحدة والقاف المضمومة كما عند عبد الرز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با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يم بدل اللام كما عند أبي نعيم في المعرفة أو صباح بضم الصاد كما عند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ك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قبيصة المخزومي مولاهم كما ذكره عمر بن شبة في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كلاب م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تميم الداري كما عند أبي داود والبيهقي أو مبنيا كما ذكره ابن بشكو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رومي كما عند الترمذي وابن خزيمة وصححاه ويحتمل أن يكون المراد به تم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ي لأنه كان كثير السفر إلى أرض الر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شبه الأقوال بالصواب أنه ميمون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عتداد بالأخرى لوهائ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مله بعضهم على أن الجميع اشتركوا في عم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ورض 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ثير من الروايات ولم يكن بالمدينة إلا نجار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 باحتمال أ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واحد الماهر في صناعته والبقية أعوان له كذا في الفتح والإرش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مر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رت المرأة غلامها أن يع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مل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عو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طرفاء الغ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طاء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ء المهملتين وبعد الراء فاء ممدودة شجر من شجر الباد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منتهى الأرب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فاء جمع طرفة بالتحريك بالفارسية درخت كز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غابة بالغين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موحدة موضع من عوالي المدينة من جهة الش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ج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عد أن عم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رسل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ر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ه بأنه فرغ م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ر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يه الصلاة و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ضع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نث لإرادة الأعواد والدرج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 رواية م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عبد العزيز بن أبي حاز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عمل له هذه الدرجات الثلاث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صلى عل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أعواد المعمولة منبرا ليراه من قد تخفى عليه رؤيته إذا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أ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بر 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 في رواية سفيان عن أبي حازم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فقر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ركع وهو 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لة حا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زاد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ثم رفع رأس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ثم نزل القهقرى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 رجع إلى خلفه محافظة على استقبال القب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جد في أصل المن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أرض إلى جنب الدرجة السف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ع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إلى المن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هشام بن سعد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زم عند الطبراني فخطب الناس عليه ثم أقيمت الصلاة فكبر وهو على المن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فا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 الرواية تقدم الخطبة على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فر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بل على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وجهه الشر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يه الصلاة والسلام مبينا لأصحابه رضي الله عنهم حكمة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 أيها الناس إنما صنعت ذلك لتأتموا ولتعلموا صلا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لام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ثناة الفوقية والعين أي لتتعلموا فحذفت إحدى التاءين تخفي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جواز ال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سير في الصلاة وكذا الكثير إن تف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واز قصد تعليم المأمومين أفعال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فعل وارتفاع الإمام على المأمو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روع الخطبة على المنبر لكل خط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تخ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بر لكونه أبلغ في مشاهدة الخطيب والسماع منه كذا ذكره القسطلاني في إرش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ري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289</w:t>
      </w:r>
      <w:r>
        <w:rPr>
          <w:b/>
          <w:bCs/>
          <w:rtl w:val="true"/>
        </w:rPr>
        <w:t xml:space="preserve"> "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بد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أبو عب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ي بالتخفيف وإنما هو بال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كبر وأسن وبالتخفيف من البدانة وهي كثرة اللح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ك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سمي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يحمل عظام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ناية عن القعود عل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 للشك من الراوي بين لفظ يجمع أو يح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قا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صح من كسرها أي ذا درج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أيضا الحسن بن سفيان والبيهقي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عزيز بن أبي داود هذ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وإسناده ج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سع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بقات من حديث أبي هرير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النبي صلى الله عليه وسلم كان يخطب وهو مستند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ذ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إن القيام قد شق علي فقال له تميم الداري ألا أعمل لك منبرا كما رأ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 بالشام ؟ فشاور النبي صلى الله عليه وسلم المسلمين في ذلك فرأوا أن يتخذه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اس بن عبد المطلب إن لي غلاما يقال له كلاب أعمل الناس فقال مره أن يعمل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جاله ثقات إلا الواق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ليس في حديث ابن عمر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صريح بأن الذي اتخذ المنبر تميم الد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قد تبين من رواية ابن سعد أن تم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عم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شبه الأقوال بالصواب قول من قال هو ميمو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 في حديث سهل بن سعد من طريق عبد العزيز بن أبي حازم عند مسلم أن أعواد المن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ثلاث درج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عند ابن ماجه من حديث الطفيل بن أبي بن كعب عن أبيه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النبي صلى الله عليه وسلم يصلي إلى جذع إذا كان المسجد عريش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يخط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الجذ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رجل من أصحابه يا رسول الله هل لك أن تجعل لك منبرا تقوم عليه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وتسمع الناس يوم الجمعة خطبتك ؟ قال 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نع له ثلاث درج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بن عمر هذا اتخذ له منبرا درجتين فكيف التوفيق بينهما ؟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منبر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ل على حاله ثلاث درجات حتى زاده مروان في خلافة معاوية ست درجات من أسف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مرقاتين لم يعتبر الدرجة التي كان يجلس عليها رسول الله صلى الله عليه و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نجار و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مر على ذلك إلا ما أصلح منه إلى أن احترق مسجد المد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ة أربع وخمسين وستمائة فاحتر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عيني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أبو عاصم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رواد ‏ ‏عن ‏ 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لما ‏ ‏بدن ‏ ‏قال له ‏ ‏تميم الداري ‏ ‏ألا أتخذ لك منب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 رسول الله يجمع ‏ ‏أو يحمل ‏ ‏عظامك قال بلى ‏ ‏فاتخذ له منبرا ‏ ‏مرقات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وضع المنبر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ن يكون في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ثبت أن يكون عند جدار القب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خلد بن خالد ‏ ‏حدثنا ‏ ‏أبو عاصم ‏ ‏عن ‏ ‏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عبيد ‏ ‏عن ‏ ‏سلمة بن الأكوع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بر رسول الله ‏ ‏صلى الله عليه وسلم ‏ ‏وبين الحائط كقدر ممر الش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بين منبر رسول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ماعيلي من طريق أبي عاصم عن يزيد بن أبي عبيد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منبر على عهد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ليس بينه وبين حائط القبلة إلا قدر ما يمر العنز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من طريق حماد بن مسعدة عن يزيد عن سلم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كان بين المنبر والقبلة 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ر الشاة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لفظ البخاري حدثنا المكي بن إبراهيم حدثنا يزيد بن أبي عبيد عن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ان جدار المسجد عند المنبر ما كادت الشاة تجوزها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بين الحائط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دار القب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قدر ممر الش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و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النبي صلى الله عليه وسلم وبين الجدار نظير مسافة ما بين المن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د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ه المسافة بين المنبر وجدار القبلة كقدر ممر الش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قدم في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نو من السترة من حديث سهل بن سعد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بين مقام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القبلة ممر العنز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فظ الشيخين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بين مصلى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بين الجدار ممر الش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ذا في غاية 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292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من ال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افل تجو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 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ت استواء الشم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زو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ا يجوز ذلك في غير يوم الجمع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لاة يوم الجمعة قبل ‏ ‏الزوال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حسان بن إبراهي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يث ‏ ‏عن ‏ ‏مجاهد ‏ ‏عن ‏ ‏أبي الخليل ‏ ‏عن ‏ ‏أبي 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أنه ‏ ‏كره الصلاة نصف الن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 يوم الجمعة وقال إن جهنم ‏ ‏تسجر ‏ ‏إلا يوم الجمع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هو مرسل ‏ ‏مجاهد ‏ ‏أكبر من ‏ ‏أبي الخليل ‏ ‏وأبو الخليل ‏ ‏لم يسمع م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قتاد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جهنم تس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من باب ن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توق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تسجر جهنم وبين قرني الشيطان وأمثالها من الأل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 التي أكثرها ينفرد الشارع بمعانيها ويجب علينا التصديق بها والوقوف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قرار بصحتها والعمل بموج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نه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يوم الجم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إنها لا تسجر فتجوز الصلاة يوم الجمعة وقت استواء الشمس قبل الز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مر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بو الخليل صالح بن أبي مريم ضب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ري ثقة احتج به البخاري و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بيهقي في المعرفة من طريق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بي سعيد عن أبي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 وسلم نهى عن الصلاة ن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ار حتى تزول الشمس إلا يوم الجمعة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من طريق أبي نضرة العبدي أنه حدث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سعيد الخدري وأبي هريرة الدوسي صاحبي رسول الله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نهى عن الصلاة نصف النهار إلا يوم الجم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س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أبي قتادة وقال بعد ذ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ر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بو الخليل لم يسمع من أبي قتاد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ية أبي هريرة وأبي سعيد في إسنادهما من لا يحتج به ولكنها إذا انضمت إلى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قتادة أخذت بعض القو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ينا الرخصة في ذلك عن طاووس ومكحول انتهى مختص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بن القيم في زاد المعاد في خصائص يوم الجم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ادي عشر أنه لا ي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 الصلاة فيه وقت الزوال عند الشافعي ومن وافقه وهو اختيار شيخنا ابن تيم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 أبي قتادة قال أبو داود هو مرسل والمرسل إذا اتصل به عمل وعضده قياس أ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 أو كان مرسله معروفا باختيار الشيوخ ورغبته عن الرواية عن الضعفاء والمتروك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حو ذلك مما يقتضي قوته عمل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ملخص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صاحب الإم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ى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بما رواه عن ثعلبة بن أبي مالك عن عامة أصحاب النبي صلى الله عليه وسلم 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وا يصلون نصف النهار يوم 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راهة الصلاة نصف النه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مذهب الأئمة الثلاثة و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الف مالك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 أدركت أهل الفضل إلا 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تهدون يصلون نصف النه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ى مالك حديث الصنابحي ول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إذا استوت قارنها فإذا زالت فار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آخ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هى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عن الصلاة في تلك السا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ما أنه لم يصح عنده وإما أنه رده بالعمل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ستثنى الشافعي ومن وافقه من ذلك يوم 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ذا في إعلام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ص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صلاة الجمعة قبل الزوال فأخرج الدارقطني في سننه من طريق ثابت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اج الكلابي عن عبد الله بن سيدان السلمي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هدت يوم الجمعة مع أبي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 صلاته وخطبته قبل نصف النهار ثم شهدتها مع عمر وكانت صلاته وخطبته إ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ول انتصف الن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شهدتها مع عثمان فكانت صلاته وخطبته إلى أن أقول زال النه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ا رأيت أحدا عاب ذلك ولا أنك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في التعليق المغ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رواته ك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قات إلا عبد الله بن سندان وقيل سيد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تابع على 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القاسم اللالك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جهول وقال ابن ع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به ال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أحمد في زيادات المسند وأبو نعيم شيخ البخاري في كتاب الصلاة له وابن أبي ش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رواية عبد الله بن سيد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اله ثقات إلا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دان فإنه تابعي كبير إلا أنه غير معروف العدا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أبي شيبة من طريق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سلم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ى بنا عبد الله يعني ابن مسعود الجمعة ضحى و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خش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كم الح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عبد الله بن سلمة صدوق إلا أنه ممن تغير لما ك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شعبة وغي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 أيضا من طريق سعيد بن سويد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ى بنا معاوية الجمعة ضح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سعيد ذكر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ي في الضعف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بن أبي شيبة من طريق أبي رزي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 نصلي مع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فأحيانا نجد فيئا وأحيانا لا ن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تيمي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تق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عبد الله بن سيدان أخرجه الإمام أحمد في رواية ابنه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روي عن ابن مسعود وجابر وسعيد بن زيد ومعاوية أنهم صلوها قبل الزو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ه الروايات استدل بها من ذهب إلى جواز صلاة الجمعة قبل الزوال و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الزوال 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أحمد بن حنبل وإسحاق بن راهو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 قال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 حنيفة والشافعي وجماهير العلماء من الصحابة والتابعين فمن بعدهم لا ت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 إلا بعد زوال الشمس ولم يخالف في هذا إلا أحمد بن حنبل وإسحاق فجوزا ما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غرب أبو بكر بن العربي فنقل الإجماع على أنها لا تجب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زول الشمس إلا ما نقل عن أحمد أنه إن صلاها قبل الزوال أجز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ل ابن قدامة وغيره عن جماعة من السلف مثل قول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شيخ العا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اهد عبد القادر الجيلاني في غنية الطالب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وقتها قبل الزوال في الوقت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ام فيه صلاة ال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صلاة الجمعة بعد الزوال ثابتة ب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ة الصريحة غير محتملة التأويل وقوية من حيث الد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قبل الزوال فجائ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وقت الجمع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زيد بن الحباب ‏ ‏حدث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فليح بن سليمان ‏ ‏حدثني ‏ ‏عثمان بن عبد الرحمن التيمي ‏ ‏سمعت ‏ ‏أنس بن ما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معة إذا مالت الشمس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مالت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زالت الشم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يزيد على الزوال مزيدا يحس ميلا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الت إلى الغر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زول عن استوائها بعد تحقق الزو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شيخ العارف عبد القادر الجيل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غنية الطالب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 أردت أن تعرف ذلك فقس الظل بأن تنصب عمودا أو تقوم قائ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موضع من الأرض مستويا معتدلا ثم علم على منتهى الظل بأن تخط خطا ثم انظر أينق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ي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رأيته ينقص علمت أن الشمس لم تزل 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رأيته قائما لا يزيد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 فذلك قيامها وهو نصف النهار لا يجوز الصلاة حينئذ فإذا أخذ الظل في ال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 زوال الشمس فقس من حد الزيادة إلى ظل ذلك الشيء الذي قست به طول الظل فإذا بل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آخر طوله فهو آخر وقت الظهر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طال رحمه الله كلاما حس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إشعار بمواظبته صلى الله عليه وسلم على صلاة الجمعة إذا زالت الشم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ترمذي وقال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يعلى بن الحارث ‏ ‏سمع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إياس بن سلمة بن الأكوع ‏ ‏يحدث 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‏ ‏نصلي مع رسول الله ‏ ‏صلى الله عليه وسلم ‏ ‏الجمعة ثم نن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يس للحيطان ‏ ‏في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للحيطان ف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نصرف وليس للحيطان ظل تستظل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ا نجد فيئا نستظل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ين أيضا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زالت الشمس ثم نرجع نتتبع الفي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المراد نفي الظل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ظل به لا نفي أصل الظ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دل على ذلك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نرجع نتتبع الفي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ل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صريح بأنه قد وجد في ذلك الوقت فيء يس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كان ذلك لش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بكير وقصر حيطانه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ا دلالة في ذلك على أنهم كانوا يصلون قبل الزو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 يستدل على ذلك بما أخرجه مسلم من طريق حسن بن عياش عن جعفر بن محمد عن أبي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 بن عبد الل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ا نصلي مع رسول الله صلى الله عليه وسلم ثم نرجع فن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واضح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حسن فقلت لجعفر في أية ساعة تلك ؟ قال زوال الشم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ن طريق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بلال عن جعفر عن أب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سأل جابر بن عبد الله متى كا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يصلي الجمعة قال كان يصلي ثم نذهب إلى جمالنا فنريحها حين تزول ال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النواض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و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قد ثبت أن النبي صلى الله عليه وسلم كان يخطب خطب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جلس بينهما يقرأ القرآن ويذكر الن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ما في مسلم من حديث أم هش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د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من حديث أبي بن كع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 مسلم من حديث علي وأبي هريرة وابن عباس ولو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طبته بعد الزوال لما انصرف منها إلا وقد صار للحيطان ظل يستظل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فصي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عليق المغني وفي السبل أجاز مالك الخطبة قبل الزوال دون الصلا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297</w:t>
      </w:r>
      <w:r>
        <w:rPr>
          <w:b/>
          <w:bCs/>
          <w:rtl w:val="true"/>
        </w:rPr>
        <w:t xml:space="preserve"> 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يل ونتغدى بعد 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قيلولة 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قيلولة الاستراحة نصف النهار وإن لم يكن معها نو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وا عن ابن قت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سمى غداء ولا قائلة بعد الزو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استدل به من قال بجواز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قبل الز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جه الاستدلال به أن الغداء والقيلولة محلهما قبل الزوا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اب المانعون أن الحديث ليس فيه دليل على الصلاة قبل الزوال لأنهم في المد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كة لا يقيلون ولا يتغدون إلا بعد صلاة الظهر كما 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حين تضعون ثياب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ظهير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نعم كان رسول الله صلى الله عليه وسلم يسارع بصلاة الجمعة في أول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ال بخلاف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كان يؤخره بعده حتى يجتمع 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الس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بن ماجه مختصرا 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ازم ‏ ‏عن ‏ ‏سهل بن سع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‏ ‏نقيل ‏ ‏ونتغ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 الجمع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نداء يوم الجمع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مة المرادي ‏ ‏حدثنا ‏ ‏ابن وه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ونس ‏ ‏عن ‏ ‏ابن شهاب ‏ ‏أخبرني ‏ ‏السائب بن ي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أذان كان أوله حين يجلس الإمام على المنبر يوم الجمعة في ع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وأبي بكر ‏ ‏وعمر ‏ ‏رضي الله عنهما ‏ ‏فلما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لافة ‏ ‏عثمان ‏ ‏وكثر الناس أمر ‏ ‏عثمان ‏ ‏يوم الجمعة بالأذان الثالث فأذن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الزوراء فثبت الأمر على ذل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نفيلي ‏ ‏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عن ‏ ‏محمد بن إسحق ‏ ‏عن ‏ ‏الزهري ‏ ‏عن ‏ ‏السائب بن يزيد ‏ ‏قال ‏ ‏ك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ؤذن بين يدي رسول الله ‏ ‏صلى الله عليه وسلم ‏ ‏إذا جلس على المنبر يوم الجمع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ى باب المسجد ‏ ‏وأبي بكر ‏ ‏وعمر ‏ ‏ثم ساق نحو حديث ‏ ‏يونس ‏ ‏حدثنا ‏ ‏هنا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سري ‏ ‏حدثنا ‏ ‏عبدة ‏ ‏عن ‏ ‏محمد يعني ابن إسحق ‏ ‏عن ‏ ‏الزهر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سائب ‏ ‏قال ‏ ‏لم يكن لرسول الله ‏ ‏صلى الله عليه وسلم ‏ ‏إلا مؤذن واح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لال ‏ ‏ثم ذكر معناه ‏ ‏حدثنا ‏ ‏محمد بن يحيى بن فارس ‏ ‏حدثنا ‏ ‏يعقوب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براهيم بن سعد ‏ ‏حدثنا ‏ ‏أبي ‏ ‏عن ‏ ‏صالح ‏ ‏عن ‏ ‏ابن شهاب ‏ ‏أن ‏ ‏السائ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يزيد ‏ ‏ابن أخت ‏ ‏نمر ‏ ‏أخبره قال ‏ ‏ولم يكن لرسول الله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غير مؤذن واحد وساق هذا الحديث وليس بتمام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أذان كان أو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زي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ابتداء النداء الذي ذكره الله تعالى في القرآن يوم الجم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لأذان على عهد رسول الله وآله وسلم وأبي بكر وعمر أذانين يوم الجم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سر الأذانين بالأذان والإقامة يعني تغلي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ين يجلس الإما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هل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ة في جعل الأذان في هذا المحل ليعرف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لوس الإمام على المن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نصتون له إذا خط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نظر لمن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براني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طريق ابن إسحاق في هذا الحديث أن بلالا كان يؤذن على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لظاهر أنه كان لمطلق الإعلام لا لخصوص الإنص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عم لما زيد الأ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 كان للإعلام وكان الذي بين يدي الخطيب للإنص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ا كان خل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وكثر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المدينة كما هو مصرح به في رواية عند البخار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 أمره بذلك بعد مضي مدة من خلافته كما عند أبي نعيم في المستخر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ذان الثال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روا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أمر عثمان بالنداء الأ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أذين الثاني أمر به عثم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ا منافاة لأنه سمي ثالثا باعتبار كونه مزيد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ا باعتبار كونه فعله مقدما على الأذان والإقامة وثانيا باعتبار الأذان الحقي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ال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ي عمدة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ذان الثالث الذي هو الأول في الوجود لك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 باعتبار شرعيته باجتهاد عثمان وموافقة سائر الصحابة له بالسكوت وعدم الإنك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ار إجماعا سكوت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أطلق الأذان على الإقامة لأنها إعلام كالأذ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زور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زاي وسكون الواو بعدها راء ممدود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موضع بسوق 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المعت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بط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حجر كبير عند باب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د بما عند ابن خزيمة وابن ماجه عن الزهري أنها 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وق يقال لها الزو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د الطبرا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أمر بالنداء الأول على دار يقال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راء فكان يؤذن له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جلس على المنبر أذن مؤذنه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نزل أ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ثبت الأمر على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ذان الثالث الذي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في الوجود 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 يظهر أن الناس أخذوا بفعل عثمان ف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لاد إذ ذاك لكونه كان خليفة مطاع الأ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ذكر الفاكهاني أن أول من أ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الأول بمكة الحجاج وبالبصرة زي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لغني أن أهل الغرب الأد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ن لا تأذين عندهم سوى مرة وروى ابن أبي شيبة من طريق ابن عم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أذان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الجمعة بد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حتمل أن يكون قال ذلك على سبيل الإنك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ريد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كن في زم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 ما لم يكن في زمنه يسمى بد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 مضى أن عثمان أحدثه لإعلام الناس بدخول وقت الصلاة قياسا على بقية الصل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لحق الجمعة بها وأبقى خصوصيتها بالأذان بين يدي الخط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ا أحدث الناس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من الدعاء إليها بالذكر والصلاة على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لاد دون 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تباع السلف الصالح 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الترمذي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 يؤذن بين يدي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لسان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فراء في تفسير قو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جعلناها نكالا لما بين يدي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يعني المسخة جعلت نكالا لما مضى من الذنوب و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مل بعدها ويقال بين يديك كذا لكل شيء أمام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ن بين أيد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خلف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الزجاج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ا بالذي بين يدي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راد بالذي بين يد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تب المتقد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فاجي في عناية الر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يل الذي بين يديه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بين يديه عبارة عن المستق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يراد به ما مضى وقد يراد به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أ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ال إن بين يدي الساعة أهوا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قدا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كذا في القام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تفسير لباب التأويل للخاز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 بين يديه من مجاز الكل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أما ما بين يديه فهو أم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 لكل شيء تقدم على الشيء هو بين يديه ل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وره واشتها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بكر بن الأن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يدان تستعملهما العر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از على معنى التقد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قول هذه تكون في الفتن بين يدي الس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ريدون 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وم الس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شبيها وتمثيلا بما إذا كانت يدا الإنسان تتقدم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ارك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ما بين أيدين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له ما قدام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جلالين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ما بين أيدينا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أمام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الحديث أخرجه أيضا الطبراني من طريق محمد بن إسحاق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الا كان يؤذن على باب المسجد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الحاصل أن بين يديه يستعمل لكل شيء يكون قد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واء كان قريبه أو بعي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ن بلالا كان يؤذن قدام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أمامه إذا جلس النبي صلى الله عليه وسلم على المنبر يوم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ن قدامه عند المنبر متصلا به كما هو المتعارف الآن في أكثر بلاد الهند إل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صمه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هذا ليس موضع الأذان وتفوت منه فائدة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كان يؤ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باب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ذا كالتفسير لما بين ي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بين ي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قدام وأمام وهما ظرفان مبهم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ام كزنار ضد الو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مام نقيض الو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دام يكون اسما ظر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سر المبهم من الم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جهات الست وهي أمام وخلف ويمين وشمال وفوق وتحت وما في مع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مام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ا يتناول جميع ما يقابل وجهه إلى انقطاع الأرض فيكون مب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جامي 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اف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 محش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مبهم هو الذي لا حد ولا نهاية ل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تعين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راد بقوله بين يديه قدام النبي صلى الله عليه وسلم عند المنبر بل على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ما نقل حافظ المغرب أبو عمر بن عبد البر عن مالك بن أنس الإما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بين يدي الإمام ليس من الأمر القد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زرقاني في شرح المواه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 خليل بن إسحاق في التوضيح شرح كتاب ابن الحاج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لف النقل هل كان يؤ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يديه عليه الصلاة والسلام أو على الم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ذي نقله أصحابنا أنه كا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قله عبد الرحمن بن القاسم عن مالك في المجموعة كتاب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قل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 في كافي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م كتاب له في الفق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 مالك أن الأذان بين يدي الإمام ليس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القدي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ل بعض المالكية عن ابن القاسم عن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في زمنه صلى الله عليه وسلم لم يكن بين يديه بل على المن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ابن الحاج محمد المالكي في كتاب المدخ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سنة في أذان الجمعة إذا ص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على المنبر أن يكون المؤذن على الم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لك كان على عهد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أبي بكر وعمر وصدرا من خلافة عثمان رضي الله ع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المؤذنون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ذنون واحدا بعد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زاد عثمان بن عفان أذانا آخر بالزوراء وأبقى الأ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كان على عهد رسول الله صلى الله عليه وسلم على المنار والخطيب على المنبر إ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إنه لما أن تولى هشام بن عبد الملك أخذ الأذان الذي فعله عثمان بالزو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عله على الم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المؤذن واحدا يؤذن عند الز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نقل الأذان الذي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منار حين صعود الإمام على المنبر على عهد النبي صلى الله عليه وسلم وأبي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 وصدرا من خلافة عثمان بين يديه وكانوا يؤذنون ثلاثة فجعلهم يؤذنون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ستريح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لماؤ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سنة النبي صلى الله عليه وسلم أولى أن تت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فعل ذلك في المسجد بين يدي الخطيب بد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أذانهم جماعة أيضا بدعة أخر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سك بعض الناس بهاتين البدعتين وهما مما أحدثه هشام بن عبد الملك ثم تطاول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ذلك حتى صار بين الناس كأنه سنة معمول بها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قاله ابن الح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 جدا غير أني لم أقف على نقل صريح أن المؤذنين كانوا ثلاثة على عهد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وكلهم يؤذنون يوم الجمعة واحدا بعد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سيج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رسول الله صلى الله عليه وسلم إلا مؤذن واحد بلال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قال ابن الح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 في النهي عن الأذان في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 للأذان ثلاثة مواضع المنار وعلى سطح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ى ب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كان ذلك كذلك فيمنع من الأذان في جوف المسجد لوج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حدها أ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ن من فعل من مض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ثاني أن الأذان إنما هو نداء للناس ليأتوا إلى المسجد 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فيه فلا فائدة لندائه لأن ذلك تحصيل حا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كان في بيته فإنه لا يسمع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غال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كان الأذان في المسجد على هذه الصفة فلا فائدة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فائدة يمن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فصل موضع الأذ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 السنة الماضية أن يؤذن المؤذ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ار فإن تعذر ذلك فعلى سطح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تعذر ذلك فعلى با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المنار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ف بناء يبنونه على سطح المسج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صاحب الهد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ذا ص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 المنبر جلس وأذن المؤذنون بين يدي المنبر بذلك جرى التوارث ولم يكن على ع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إلا هذا الأذان انتهى وقال العلامة العيني في البن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 الهداية في تفسير التوارث يعني هكذا فعل النبي صلى الله عليه وسلم والأئم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ه إلى يومنا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فظ التوارث إنما يستعمل في أمر خطر وشرف يقال توارث الم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برا عن كابر أي كبيرا عن كبير في القدر والش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ي حكاية العدل عن الع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مذكورة عبارة الهداية وهكذا في عامة كتب الحنفي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اف بي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 هذا الكلام أن الخطيب إذا جلس على المنبر بحيث يكو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رة أو المئذنة أو على باب المسجد أو على السطح ويكون المؤذن قريبا من الخط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منبر جرى التوار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ت خبير أن الفقيه الإمام برهان الدين مؤلف الهداي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 الكبار لكن لا يقبل منه دعوى التوارث على ذلك إلا بنقل صريح إلى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ثبت قط فيما أ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يبطل دعوى التوارث ما نقله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 عن مالك الإمام كما 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وقع في تفسير جويبر عن الضحاك عن برد بن سن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مكحول عن معاذ أن عمر أمر مؤذنين أن يؤذنا للناس الجمعة خارجا من المسجد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 الناس وأمر أن يؤذن بين يديه كما كان في عهد النبي صلى الله عليه وسلم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 ثم قال عمر نحن ابتدعناه لكثرة المسلمين فضعيف جدا قال الحافظ وهذا الأثر من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 مكحول ومعاذ ولا يثبت لأن معاذا كان خرج من المدينة إلى الشام في أول ما غز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م واستمر إلى أن مات بالشام في طاعون عمو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واردت الروايات أن عثمان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زاده فهو المعتم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ويبر بن سعيد المفسر صاحب الضحاك متروك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لنسائي والدارقطني وغير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معين ليس ب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جوزان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تغل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ضحاك بن مزاحم ضعفه يحيى بن سعيد ووثقه الأكثر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أذان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 الذي ذكره الله تعالى هو الأذان حين صعود الإمام على المنبر لما أخرج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راهويه في مسنده من حديث السائ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لنداء الذي ذكره الله في القرآن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 إذا جلس الإمام على المنبر في عهد رسول الله صلى الله عليه وسلم وأبي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مر وحتى خلافة عثمان فلما كثر الناس زاد النداء الثالث على الزور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ند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زيمة في صحيحه من رواية أبي عامر عن ابن أبي ذئب عن الزهري عن السائ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بت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داء الذي ذكره الله تعالى في القرآن يوم الجم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ذا أخرجه عبد بن حميد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ر المنث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أذان الجمعة روي من حديث السائب بن يزيد وابن عمر و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ط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ما حديث السائب فأخرجه الأئمة الستة إلا مسل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 أخرجه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 من راهويه في مسنديهما وابن خزيمة في صحيحه والبيهقي في السنن والمعر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طبراني وابن الجارود في المنتق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ور إسناد حديث السائب على ابن شهاب الزه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عن الزهري سبعة أنفس ابن أبي ذئب وعبد العزيز بن أبي سلمة الماجشون وعقي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 ويونس بن يزيد وصالح وسليمان التيمي ومحمد بن إسحاق لكن هؤلاء السبعة غير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 ذكروا في روايته موضع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قالوا لفظ بين يديه ولا غير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لفاظ المخبرة لتعين المك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 ذكروا وقت الأذان وهو حين جلوس الإما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حمد بن إسحاق فذكر في روايته موضع الأذان وهو بين يدي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على باب الم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ابن عمر أخرجه الحاكم في المستدر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إذا خرج يوم الجمعة فقعد على المنبر أذن بل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 مصعب بن سلام ضعفه أبو داود كذا في التلخيص وحديث سعيد بن حاطب 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ده من طريق الحسن بن صالح الأترجي عن أبيه عن سعيد بن حاطب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يخرج يجلس على المنبر يوم الجمعة ثم يؤذن المؤذن فإذا فرغ قام يخط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ذا في الإصابة وهكذا في أسد الغ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س في الباب أي لتعيين مكان أذان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حديث محمد بن إسحاق ومحمد بن إسحاق بن يسار هذا ثقة حجة ولم يثبت فيه جرح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م عليه إلا التدل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هذه الرواية قد عنعن لكن ثبت سماع محمد من إسحا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 في حديث أذان الجمعة كما أخرج أحمد في مسنده حدثنا يعقوب حدثنا أبي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 قال حدثني محمد بن مسلم بن عبيد الله الزهري عن السائب بن يزيد بن أخت ن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 يكن لرسول الله صلى الله عليه وسلم إلا مؤذن واحد في الصلوات كل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 وغيرها يؤذن ويقيم قال كان بلال يؤذن إذا جلس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منبر يوم الجمعة ويقيم إذا نزل ولأبي بكر وعمر حتى كان عثم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ابن عبد البر في التمهيد شرح الموطإ بعد سرد الرواي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 ابن إسحاق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عن الزهري عن السائب بن يزيد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يؤذن بين يدي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إذا جلس على المنبر يوم الجمعة على باب المسجد وأبي بكر وعم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ذكر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 حدثنا النفيلي عن محمد بن سلمة عن ابن إسحاق ثم ساق حديث يونس الذي تقدم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ابن إسحاق هذا مع حديث مالك ويونس ما يدل على أن الأذان كان بين يدي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إلا أن الأذان الثاني عند باب المسجد والثالث أحدثه عثما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راء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 ابن عبد البر قد قيد الأذان الذي يكون بين يدي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كون عند باب المسجد وهذا هو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ثبت حرف واحد في الأذان مست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محاذيا به عند المنبر كما هو المتعارف ال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قلت من أذن في الباب 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بين يدي الإمام ومستقبله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عرفت أن بين يدي بمعنى أمام وهو يتناول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قابل وجهه إلى انقطاع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أذن الرجل في باب المسجد صار أمام الخط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قبله لأن باب المسجد يكون غالبا مستقبل المنبر وهكذا حال المساجد من خير الق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يومنا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 ابن أبي شيبة في المصنف حدثنا عبد الصمد عن المستمر بن الر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أيت أنسا عند الباب الأول يوم الجمعة قد استقبل المن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ذا ملخص من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والمطالب الرفيعة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مؤذن وا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أنه قد اشتهر أنه كان للنبي صلى الله عليه وسلم جماعة من المؤذنين منهم ب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أم مكتوم وسعد القرظ وأبو محذ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 بأنه أراد في الجمعة وفي 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نقل أن ابن أم مكتوم كان يؤذن يوم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الذي ورد عنه التأ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 الجمعة بلال وأبو محذورة جعله صلى الله عليه وسلم مؤذنا بمكة وسعد جعله بق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د بن إسح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ى حديث يون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بن ماجه بتمامه من طريق محمد بن إسحاق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 الله صلى الله عليه وسلم إلا مؤذن واحد إذا خرج أذن وإذا نزل أقام و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 كذلك فلما كان عثمان وكثر الناس زاد النداء الثالث على دار في السوق يقال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راء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الح الراوي عن ابن شه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ثل حديث يون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لك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ي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صال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تما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ساق صالح حديثه بالتمام والك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ساق يونس عن الزهري وأخرج أحمد من طريق يعقوب بن إبراهيم عن أبيه عن ابن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م من حديث صالح وتقدم آن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أحمد أيضا حدثنا يحيى بن آدم حدثنا ابن إدر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شهاب عن محمد بن إسحاق عن الزهري عن السائب بن يزيد بن أخت نم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رسول الله صلى الله عليه وسلم إلا مؤذن واحد يؤذ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 قعد على المنبر ويقيم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زل وأبو بكر كذلك وعمر كذلك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إمام يكلم الرجل في خطبته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عقوب بن كعب الأنطاكي ‏ ‏حدثنا ‏ ‏مخلد بن ي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بن جريج ‏ ‏عن ‏ ‏عطاء ‏ ‏عن ‏ ‏جا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استوى رسول الله ‏ ‏صلى الله عليه وسلم ‏ ‏يوم الجمعة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جلسوا فسمع ذلك ‏ ‏ابن مسعود ‏ ‏فجلس على باب المسجد فرآه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قال تعال يا ‏ ‏عبد الله بن مسعو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ذا يعرف مرسلا إنما رواه الناس عن ‏ ‏عطاء ‏ ‏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مخلد ‏ ‏هو شيخ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استو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لس مستويا على المن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جلس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جواز التك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بر انتهى وعند الحنفية كلام الخطيب في أثناء الخطبة مكروه إذا لم يكن أم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مع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ره صلى الله عليه وسلم بالجل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لس على باب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ادرة إلى الامتث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رتفع عن صف النعال إلى مقام الرجال وهلم إلى الم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غب أصله أن يدعى الإنسان إلى مكان مرت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جعل للدعاء إلى كل م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 صاعدا يقال عليته فتع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رواه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سل أخرجه ابن أبي شيبة بقوله حدثنا حفص عن ابن جريج عن عطاء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يخط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خلد هو شي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ك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ه وينظر فيه ذكره ابن الصلا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خلد هذا الذي أشار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مخلد بن يزيد الجزري وهو الذي روى هذا الحديث عن ابن جريج عن عطاء بن أبي رب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جابر مرفوعا وقد احتج البخاري ومسلم في صحيحيهما بحديث مخلد بن يزيد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بن حنبل كان ي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جلوس إذا صعد المنب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يمان الأنباري ‏ ‏حدثنا ‏ ‏عبد الوها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بن عطاء ‏ ‏عن ‏ ‏العمري ‏ 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 ‏صلى الله عليه وسلم ‏ ‏يخطب خطبتين كان يجلس إذا ص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نبر حتى يفرغ ‏ ‏أراه قال المؤذن ثم يقوم فيخطب ثم يجلس فلا يتكلم ثم يقوم فيخط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خطب خطب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وم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إج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صي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ج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ستئناف مه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يجلس هو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لوس على المنبر قبل الخطبة سنة وعليه عامة العلماء خلافا لأبي حني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ه ابن بطال وتبعه ابن التين و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خالف الحديث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داية ما يخالفه وهذه عبار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ذا صعد الإمام على المنبر جلس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صعد المن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ستحب الخطبة على المن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بعض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لا بمكة فإن الخطبة على منبرها بد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لسنة أن يخطب على باب الكعبة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ه عليه الصلاة والسلام يوم فتح مكة وتبعه على ذلك الخلفاء الراشد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أ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بمكة معاوية رضي الله عنه وفيه أنه فعله وأقره السلف مع اعتراضهم عليه في وقائ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ى تدل على جواز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فرغ أر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ؤذ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لى المفعولية لأراه وبالرفع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علية ليفرغ أي قال الراوي عن ابن عمر أظن بأن عمر قال حتى يفرغ المؤذ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بعض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أي قال الر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ظن أن ابن عمر أراد بإطلاق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يفرغ تقييده بالمؤذ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كان رسول الله صلى الله عليه وسلم يجلس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بر مقدار ما يفرغ المؤذن من أذ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ج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ل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تك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ال جلوسه بغير الذكر أو الدعاء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سرا والأولى القراءة لرواية ابن حب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رأ في جلوسه كتاب الله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الأولى قراءة الإخلاص كذا في شرح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العمري وهو عبد الله بن عمر حفص بن عاصم بن عمر بن الخطاب 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ال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خطبة قائم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نفيلي عبد الله بن محمد ‏ ‏حدثنا ‏ ‏زهي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ماك ‏ ‏عن ‏ ‏جابر بن سم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كان ‏ ‏يخطب قائما ثم يجلس ثم يقوم فيخطب قائما فمن حدثك أنه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خطب جالسا فقد كذب فقال فقد والله صليت معه أكثر من ألفي 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خطب قائ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 القيام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بة مشر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الذي عليه عمل أهل العلم من علماء الأمص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واختلف في وجوبه فذهب الجمهور إلى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قل عن أبي حنيفة أن القيام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بواجب قاله الشوك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بن أبي شيبة عن طاو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كن أبو بكر و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عدان على المن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ول من جلس على المنبر معاو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أبي شيبة عن جري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غيرة عن الشعب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ما خطب معاوية قاعدا حيث كثر شحم بطنه ولح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إبراهيم بن محمد حدثني صالح مولى التوأمة عن أبي هريرة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وأبي بكر وعمر أنهم كانوا يخطبون يوم الجمعة خطبتين قيا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صلون بينهما بالجلوس حتى جلس معاوية في الخطبة الأولى فخطب جالسا وخطب في الث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ثابت بمجرده لا يفيد الوج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كثر من ألفي صل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اد الصلوات الخمس لا الجمع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بد م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الجمع التي صلاها صلى الله عليه وآله وسلم من عند افتراض صلاة الجمعة إلى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ته لا تبلغ المقدار ولا نص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 المقام يفيد أنه 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جمعة فالعدد مشكل إلا أن يراد به الكثرة والمبا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حمل على م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الأمر سهل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وسى ‏ ‏وعثمان بن أبي شيبة ‏ ‏المعن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الأحوص ‏ ‏حدثنا ‏ ‏سماك ‏ ‏عن ‏ ‏جابر بن سم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لرسول الله ‏ ‏صلى الله عليه وسلم ‏ ‏خطبتان كان يجلس بي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رأ القرآن ويذكر الناس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بو كامل ‏ ‏حدثنا ‏ ‏أبو عوا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ماك بن حرب ‏ ‏عن ‏ ‏جابر بن سمرة ‏ ‏قال ‏ ‏رأيت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يخطب قائما ثم يقعد قعدة لا يتكلم وساق الحديث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طبتان يجلس بي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لمذهب الشافعي والأكثرين أن خطبة الجمعة لا تصح من القادر على القيام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ما في الخطب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صح حتى يجلس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جمعة لا تصح إلا بخطبت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هب عامة العلماء إلى اشتراط الخطبتين لصحة الجمعة وعن الحسن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هل الظاهر ورواية ابن الماجشون عن مالك أنها تصح بلا خط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ابن عبد ال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جماع العلماء على أن الخطبة لا تكون إلا قائما لمن أطا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عدا وليس القيام ب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واجب ولو ترك أساء وصحت 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حنيفة ومالك والجمهور الجلوس بين الخطبتين سنة ليس بواجب ولا شر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أنه فرض وشر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ذهب الشافعي أنه فرض وشرط لصحة الخط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ح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ل هذا غير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ليل الشافعي أنه ثبت هذا ع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وا كما رأيتمو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رافع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ظب النبي صلى الله عليه وسلم على الجلوس بينهم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شكل ابن المنذر إيج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لوس بين الخطب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ستفيد من فعله فالفعل بمجرده عند الشافع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تضي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اقتضاه لوجب الجلوس الأول قبل الخطبة ال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وجب لم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إبطال الجمعة بترك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رأ القرآن ويذكر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شافعي في أنه يشترط في الخطبة الوعظ والقراء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صح الخطب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 بحمد الله تعالى والصلاة على رسول الله صلى الله عليه وسلم فيهما والوعظ و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ة واجبات في الخطب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جب قراءة آية من القرآن في أحديهما على الأص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جب الدعاء للمؤمنين في الثانية على ال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وأبو حنيفة والجمهو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خطبة ما يقع عليه الاس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 وأبو يوسف ومالك في رواية عنه يك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ميدة أو تسبيحة أو ته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ضعيف لأنه يسمى خطبة ولا يحصل به مقصودها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الفته ما ثبت عن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له ي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ه دليل صريح على أن الخطبة وعظ وتذكير للناس و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يعلم أصحابه في خطبته قواعد الإسلام وشرائعه ويأمرهم وينهاهم في خطبته إذا ع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أمر أو نهي كما أمر الداخل وهو يخطب أن يصلي ركع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هى المتخطي رقاب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ذلك وأمره بالجل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يدعو الرجل في خطبته تعال اجلس يا ف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يأم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 الحال في خطبته فلا بد للخطيب أن يقرأ القرآن ويعظ به ويأمر وينهى وي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كام المحتاج إ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السامعون أعاجم يترجم بلسانهم فإن أثر التذك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وعظ في غير بلاد العرب لا يحصل ولا يفيد إلا بالترجمة بلسا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جابر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أدل دليل على جواز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له تبارك و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ما أرسلنا من رسول إلا بل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مه ليبين ل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جامع البي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يبين لهم ما أمروا به فيفهم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ا كل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سول الله صلى الله عليه وسلم وإن بعث إلى الأحمر والأسود بصرائ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لائل لكن الأولى أن يكون بلغة من هو فيهم حتى يفهموا ثم ينقلوه ويترجمو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كانت الترجمة تجوز في الخطبة فتجوز قراءة ترجمة القرآن أيضا في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صلى واحد وقرأ ترجمة سورة الفاتحة مثلا مكان الفات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صحت صل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جوز ذلك في الصلاة 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قياس على الخطبة قياس مع الفا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خطبة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ألفاظ مخصوصة وأذكار مع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إنما هي التذكير كما 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لاة لي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ذكير بل إنما هي ذكر وبين التذكير والذكر فرق عظ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بد في الصلاة 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للإمام والمأموم والمنفرد ل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اقرءوا ما تيسر من القرآ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قرءوا صيغة أمر يدل على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متثل الأمر إلا بقراءة القرآن بالنظم العر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أنزل علينا ووصل إلينا بالنقل المتوا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من يقرأ ترجمته في الصلاة لا ي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قراءة القرآن بل هو خالف الأمر المأمو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جوز قراءة ترجمة القرآ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هو ممن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خطبة فهي تذكير فلا بد للخطيب أن يفهم معاني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 قراءته ويذكر السامعين بلسانهم وإلا فيفوت مقصد الخطبة هكذا قاله شيخنا الع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ذير حسين المحدث الدهل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غاية المقصود ملخص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جل يخطب على قوس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عيد بن منصور ‏ ‏حدثنا ‏ ‏شهاب بن خراش ‏ ‏حدث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شعيب بن زريق الطائف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لست إلى رجل له ص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رسول الله ‏ ‏صلى الله عليه وسلم ‏ ‏يقال له ‏ ‏الحكم بن حزن الكلفي ‏ ‏فأنش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حدثنا قال وفدت إلى رسول الله ‏ ‏صلى الله عليه وسلم ‏ ‏سابع سبعة ‏ ‏أو تاسع تس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دخلنا عليه فقلنا يا رسول الله زرناك فادع الله لنا بخير فأمر بنا ‏ ‏أو 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نا ‏ ‏بشيء من التمر والشأن إذ ذاك ‏ ‏دون ‏ ‏فأقمنا بها أياما شهدنا فيها الج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 رسول الله ‏ ‏صلى الله عليه وسلم ‏ ‏فقام متوكئا على عصا أو قوس فحمد الله وأث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كلمات خفيفات طيبات مباركات ثم قال أيها الناس ‏ ‏إنكم لن تطيقوا أو لن تفع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 ما أمرتم به ولكن ‏ ‏سددوا ‏ ‏وأبشرو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علي ‏ ‏سمع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قال ‏ ‏ثبتني في شيء منه بعض أصحابنا وقد كان انقطع من القرطاس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ز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مهملة على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كل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كاف وفتح اللام ليس له غير هذا الحديث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ط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شأن إذ ذاك د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الحال يومئذ كانت ضعي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فيه مشروعية الاعتماد على سيف أو عصا أو قوس حال الخط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ك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ذلك الاشتغال عن العب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يضا مشروعية اشتمال الخطبة على الحمد لله والوع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حمد لله فذهب الجمهور إلى أنه واجب في الخطبة وكذلك الصلاة على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آل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شهاب بن خراش أبو الص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وش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با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إمام أحمد وأبو حاتم الرا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بأس ب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يحيى بن معين ليس به ب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بن حبان كان رجلا صالحا وكان ممن يخطئ كث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 خرج عن حد الاعتداد به إلا عند الاعتب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اللؤلؤي تلميذ المؤلف أبي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ا دا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ؤ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بت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تثب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ذكرني بعد أن غاب عني أو شككت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شيء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ض أصحا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فاعل ثبت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د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قط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ذلك الل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قرط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قرط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ي فلما ذكرني بعض أصحابي ما غاب بانقطاع ذلك القرطاس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أبو عاص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ان ‏ ‏عن ‏ ‏قتادة ‏ ‏عن ‏ ‏عبد ربه ‏ ‏عن ‏ ‏أبي عياض ‏ ‏عن ‏ ‏ابن مسع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إذا تشهد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حمد لله نستعينه ونستغفره ونعوذ بالله من شرور أنفسنا من يهده الله فلا مضل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ن يضلل فلا هادي له وأشهد أن لا إله إلا الله وأشهد أن ‏ ‏محمدا ‏ ‏عبده ورس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سله بالحق بشيرا ونذيرا بين يدي الساعة من يطع الله ورسوله فقد رشد ومن يعص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ه لا يضر إلا نفسه ولا يضر الله شيئ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سل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رادي ‏ ‏أخبرنا ‏ ‏ابن وهب ‏ ‏عن ‏ ‏يونس ‏ ‏أنه سأل ‏ ‏ابن شهاب ‏ ‏عن تشه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سول الله ‏ ‏صلى الله عليه وسلم ‏ ‏يوم الجمعة ‏ ‏فذكر نحوه قال ومن يعصهما فق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غوى ‏ ‏ونسأل الله ربنا أن يجعلنا ممن يطيعه ويطيع رسوله ويتبع رضوانه ويجتنب سخط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إنما نحن به ول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ش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شين المعج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ص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جواز التشريك بين ضمير الله تعالى و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 ذلك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بت في الصحيح عنه صلى الله عليه وآله وسلم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يكون الله تعالى ورسوله أ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مما سواه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ا ثبت أيضا أنه صلى الله عليه وآله وسلم أمر مناديا ينادي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ي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الله ورسوله ينهيانكم عن لحوم الحمر الأهل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ما ما في صحيح مسلم و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داود والنسائي من حديث عدي بن حات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خطيبا خطب عند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آله وسلم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يطع الله تعالى ورسوله فقد رش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يعصهما فقد غو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بئس الخطيب أن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يعص الله تعالى ورسوله فقد غوى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حمول على ما قال النووي من أن سبب الإنكار عليه أن الخطبة شأنها البسط والإيض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جتناب الإشارات والرمو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هذا ثبت أن رسول الله صلى الله عليه وآل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إذا تكلم بكلمة أعادها ثلاثا لتفهم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إنما ثنى الضمير في مثل قول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الله رسوله أحب إليه مما سوا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ليس خطبة وعظ وإنما هو تعليم ح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قل لفظه كان أقرب إلى حفظ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خلاف خطبة الوعظ فإنه ليس المراد حفظها وإنما ي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تعاظ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ه يرد عليه أنه قد وقع الجمع بين الضميرين من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آله وسلم في حديث الباب وهو وارد في الخطبة لا في تعليم الأحك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ق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اض وجماعة من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نبي صلى الله عليه وآله وسلم إنما أنكر على الخط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كه في الضمير المقتضي للتسوية وأمره بالعطف تعظيما لله تعالى بتقديم اسمه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صلى الله عليه وسلم في الحديث ال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يقل أحدكم ما شاء الله وشاء فل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كن ليقل ما شاء الله ثم ما شاء فل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رد على هذا ما قدمنا من جمع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بين ضمير الله وضم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كن أن يقال إن النبي صلى الله عليه وآل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 أنكر على ذلك الخطيب التشريك لأنه فهم منه اعتقاد التسوية فنبهه على 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تقده وأمره بتقديم اسم الله تعالى على اسم رسوله ليعلم بذلك فساد ما اعتق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عمران بن داود أبو العوام القطان البص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عف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ث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شهد به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يحيى بن معين و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عيف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يزيد بن زري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عمران حروريا وكان يرى السيف على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ب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داور آخره راء مهم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غو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واو وكسرها والصواب الفتح كما في شرح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ن الغي وهو الانهما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أهل العلم في حكم خطبة الجمعة فذهب الشافعي وأبو حنيفة ومالك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سبه القاضي عياض إلى عامة ا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وا على الوجوب بما ثب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آله وسلم بالأحاديث الصحيحة ثبوتا مستمرا أنه كان يخطب في كل جمع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قوله صلى الله عليه وآل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وا كما رأيتموني أص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ذهب الحسن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داود الظاهري والجويني إلى أن الخطبة مندوبة ف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الاستد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جوب بحديث أبي هريرة مرفوعا قال كل كلام لا يبدأ فيه بالحمد لله فهو أجذم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خطبة التي ليس فيها شهادة كاليد الجذم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أحم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حديثه أيضا عند البيهقي في دلائل النبوة مرفوعا حكاية عن الله تعالى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جع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تك لا تجوز لهم خطبة حتى يشهدوا أنك عبدي ورسو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وهم لأن غاية الأول عدم قب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بة التي لا حمد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اية الثاني عدم جواز خطبة لا شهادة فيها بأن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آله وسلم عبد الله و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بول والجواز وعدمها لا ملازمة بينها 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وب قط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ق مع الجمهو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سل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سفيان بن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عبد العزيز بن رفيع ‏ ‏عن ‏ ‏تميم الطائي ‏ ‏عن ‏ ‏عدي بن حات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خطيبا خطب عند النبي ‏ ‏صلى الله عليه وسلم ‏ ‏ف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 يطع الله ورسوله فقد رشد ومن يعصهما فقال قم أو اذهب بئس الخطيب أن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ئس الخط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قدم تفسير هذا الحديث آنف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بسط الكلام فيه السيوطي في مرقاة الص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امه أحسن من كلام النووي يط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بذك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ئس الخطيب أن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أبو داود في كتاب الأد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محمد بن جعف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خبيب ‏ ‏عن ‏ ‏عبد الله بن محمد بن معن ‏ ‏عن ‏ ‏بنت الحارث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عمان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حفظت ‏ ‏قاف ‏ ‏إلا من ‏ ‏ف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سول الله ‏ ‏صلى الله عليه وسلم ‏ ‏كان يخطب بها كل جمعة قالت وكان ‏ ‏تنو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سول الله ‏ ‏صلى الله عليه وسلم ‏ ‏وتنورنا ‏ ‏واحد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قال ‏ ‏روح بن عبادة ‏ ‏عن ‏ ‏شعبة ‏ ‏قال ‏ ‏بنت حارثة بن النعمان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‏ ‏ابن إسحق ‏ ‏أم هشام بنت حارثة بن النعمان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خطب بها كل 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أول السورة لا جميعها لأنه عليه الصلاة والسلام لم يقرأ جميعها في الخط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أنه لم يحفظ أنه عليه الصلاة والسلام كان يقرأ أول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 جمعة وإلا لكانت قراءتها واجبة أو سنة مؤكدة بل الظاهر أنه كان يقرأ في كل 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ا فحفظت الكل في الك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يقرؤها أي كل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ملها على أول السورة صرف للنص عن ظاه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ل ما 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 المكي وما قاله الطيبي هو خلاف الظا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تن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قد كان تنورنا وتنور رسول الله صلى الله عليه وسلم واحدا سنتين أو سنة و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نووي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إشارة إلى حفظها ومعرفتها بأحوال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وقربها من منز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شعبة قال بنت حارث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لف الاختلاف على شع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ى محمد بن جعفر عن شعبة عن خبيب عن عبد الله بن م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بنت الحارث بن النع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روح بن عبادة عن شعبة بلفظ بنت حارثة ابن النع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ابن إسح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 هشام بنت حارث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حديث محمد بن إسحاق أخرجه مسلم وأحمد وأبو يعلى واللفظ ل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 الناقد أخبرنا يعقوب بن إبراهيم أخبرنا أبي عن محمد بن إسحاق حدثني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أبي بكر بن محمد عن يحيى بن عبد الله بن عبد الرحمن بن سعد بن زرارة عن أم هش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ت حارثة بن النعمان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محمد بن إسحاق سمى بنت الحارثة بأم هش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شعبة قد أبه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سفيان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ي ‏ ‏سماك ‏ ‏عن ‏ ‏جابر بن سم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ت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قصدا ‏ ‏وخطبته ‏ ‏قصدا ‏ ‏يقرأ آيات من 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ذكر الناس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صدا وخطبته قص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صد في الشيء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 فيه وترك التطويل وإنما كانت صلاته صلى الله عليه وآله وسلم وخطبته 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ئلا يمل 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فيه مشروعية إقصار الخطبة ولا خلاف في ذلك واختلف في أ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جزئ على أقوال مبسوطة في كتب الف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شوك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والترمذي و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314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ما حك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وب الترمذي باب كراه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 الأيدي على المن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وب النسائي بقوله باب الإشارة في الخطبة وبوب أبو بك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شيبة في المصنف باب الرجل يخطب يشير بيد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ود بن خالد ‏ ‏حدثنا ‏ ‏مروان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ليمان بن بلال ‏ ‏عن ‏ ‏يحيى بن سعيد ‏ ‏عن ‏ ‏عمرة ‏ ‏عن ‏ ‏أخت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أخذت ‏ ‏قاف ‏ ‏إلا من ‏ ‏في ‏ ‏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كان يقرؤها في كل جمع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كذا ‏ ‏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بن أيوب ‏ ‏وابن أبي الرجال ‏ ‏عن ‏ ‏يحيى بن سعيد ‏ ‏عن ‏ ‏عمرة ‏ ‏عن ‏ ‏أ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شام بنت حارثة بن النعمان ‏ ‏حدثنا ‏ ‏ابن السرح ‏ ‏حدث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بن أيوب ‏ ‏عن ‏ ‏يحيى بن سعيد ‏ ‏عن ‏ ‏عمرة ‏ ‏عن ‏ ‏أخت لعمرة بنت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كانت أكبر منها ‏ ‏بمعنا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رفع اليدين على المنبر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ائدة ‏ ‏عن ‏ ‏حصي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رحم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ى ‏ ‏عمارة بن رويبة ‏ ‏بشر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وان ‏ ‏وهو يدعو في يوم جمعة فقال ‏ ‏عمارة ‏ ‏قبح الله هاتين اليدين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زائدة ‏ ‏قال ‏ ‏حصين ‏ ‏حدثني ‏ ‏عمارة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لقد ‏ ‏رأيت رس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صلى الله عليه وسلم ‏ ‏وهو على المنبر ما يزيد على هذه ‏ ‏يعني السباب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تي ‏ ‏تلي ‏ ‏الإبها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 وتخفيف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روي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مرو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دعو في يوم 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 مسلم وابن أبي شيب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عبد الله بن إدريس وأبي عوانة عن حصين عن عمارة بن رويب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أى بش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وان على المنبر رافعا يدي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كذا أخرجه النسائي من طريق سفيان عن حصين بلفظ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 يديه يوم الجمعة على المن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فظ الترمذي من طريق هشيم أخبرنا حصين قال 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ارة وبشر بن مروان يخطب فرفع يديه في الدع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 أحمد في مسنده حدثنا حص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ارة بن روي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رأى بشر بن مروان على المنبر رافعا يديه يشير بأصبعيه يدع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عن الله هاتين اليدين ورأيت رسول الله على المنبر يدعو وهو يشير بإصبع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رافعا يديه أي عند التكلم كما هو دأب الوعاظ إذا حم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قوله الآتي وأشار بإصبعه المسبحة قا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أن السن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رفع اليد في ا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مالك وأصحابنا 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القاضي عن بعض الس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 المالكية إباحته لأن النبي صلى الله عليه وسلم رفع يديه في خطبة الجمعة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سق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جاب الأولون بأن هذا الرفع كان لعا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صنف ل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بة حدثنا غندر عن شعبة عن سماك بن حرب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 له كيف كان يخطب النعمان قال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مع بيد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وكان الضحاك بن قيس إذا خطب ضم يده على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دثنا ابن عيين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نجيح عن مجاهد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ذن للإمام يوم الجمعة أن يشير بيد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دثنا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دي عن سفيان عن خالد عن ابن سيرين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وا يستأذنون الإمام وهو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بر فلما كان زياد وكثر ذلك قال من وضع يده على أنفه فهو إذن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 المراد في حديث عمارة بالرفع المذكور رفع اليدين عند الدعاء على المنب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 رفع اليدين لا وقت الدعاء بل عند التكلم كما هو دأب الوعاظ والقصاص 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ركون أيديهم يمينا وشمالا ينبهون السامعين على الاست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حديث عمارة يد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على حصين بن عبد الرحمن ورواته اختلفو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ية عبد الله بن إدر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ي عوانة وسفيان كلهم عن حصين تدل على المعنى الث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 بوب النسائي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شارة في ا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وب ابن أبي شيبة الرجل يخطب يشير بي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كذا فهم الطيب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ية هشيم وزائدة وابن فضيل كلهم عن حصين تدل على المعنى الأول وهكذا فهم النو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ترجمة المؤلف وكذا الترمذي فمتحمل لمعن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دي للمعنى الثاني ترجيح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 الأول أن أبا عوانة الوضاح وسفيان الثوري وعبد الله بن إدريس أوثق وأثب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يم بن بشير ومحمد بن فضيل وإن كان زائدة بن قدامة مثل هؤلاء الثلاثة في الح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ارض رواية هؤلاء الثلاثة الحفاظ برواية زائدة بن قدامة والعدد الكثير 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ح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 أن قوله الآتي لقد رأيت رسول الله صلى الله عليه وسلم وهو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بر ما يزيد على هذه يعني السبابة التي تلي الإبهام يؤيد هذا المعنى الأخ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رفع اليدين في الدعاء ليس مأثورا بهذه الصفة بل أراد الراوي أن رفع الي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تيهما لتخاطب السامعين ليس من دأب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إنما يشير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بأصبعه السب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مختصرا من غاية 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ح الله هاتين اليد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دعاء عليه أو إخبار عن قبح صنعه نحو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تبت يدا أبي لهب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على المن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القامو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بر الشيء رفعه ومنه المنبر بكسر الم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زيد على 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يزيد على أن يقول بيده هكذا وأشار بأصبعه المسبح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فظ النسائي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زاد رسول الله صلى الله عليه وسلم على هذا وأشار بأصبعه السبا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نى أي يشير عند التكلم في الخطبة بأصبعه يخاطب الناس وينبههم على الاستما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بشر يعني ابن المفض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حمن يعني ابن إسحق ‏ ‏عن ‏ ‏عبد الرحمن بن معاوية ‏ ‏عن ‏ ‏ابن أبي ذب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هل بن سع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رأيت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شاهرا ‏ ‏يديه قط يدعو على منبره ولا على غيره ولكن رأيته 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كذا وأشار بالسبابة وعقد الوسطى بالإبها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أبي ذب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ه حارث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اهرا 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ظهرا رافعا يديه حيث يظهر بي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طيه أو 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 أراد المبالغة وإلا فالرفع معلوم عند الدع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من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 يكن من دأبه صلى الله عليه وسلم أن يرفع يد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هذا ال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ه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شير هك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ش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ب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أنه يرفعها عند التش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وقع جوابا وكأن سائ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أل سهل بن سعد هل كان النبي صلى الله عليه وسلم يدعو على المنبر شاهرا يد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اب سهل بأنه ما رأيت ذلك يفعله بالوصف المذكور إنما رأيته يشير وقت الموعظ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بابة ويعقد الوسطى بالإبهام كأنه يرفعها عند التشهد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عبد الرحمن بن إسحاق القرشي المدني ويقال له عباد بن إسحاق و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عاوية وفيهما مق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قصار الخطب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له بن نمير ‏ ‏حدثنا ‏ ‏أ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علاء بن صالح ‏ ‏عن ‏ ‏عدي بن ثابت ‏ ‏عن ‏ ‏أبي راشد ‏ ‏عن ‏ ‏عما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اس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رنا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إقصار الخطب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إقصار الخط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ما إقصار الخطبة ع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فقه 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فقيه هو المطلع على جوامع الألفاظ فيتمكن بذلك من التع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فظ المختصر على المعاني الكث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راشد هذا سمع عما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سهم ولم ينس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319</w:t>
      </w:r>
      <w:r>
        <w:rPr>
          <w:b/>
          <w:bCs/>
          <w:rtl w:val="true"/>
        </w:rPr>
        <w:t xml:space="preserve"> 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طيل الموعظة يوم الجم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ديث سكت عنه أبو داود و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ن رواية شي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رحمن النحوي عن سماك ورجال إسناده 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ن الوعظ في الخطبة مشر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 إقصار الخطبة أولى من إطالت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ود بن خالد ‏ ‏حدثنا ‏ ‏الوليد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يبان أبو معاوية ‏ ‏عن ‏ ‏سماك بن حرب ‏ ‏عن ‏ ‏جابر بن سمرة السوائ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لا يطيل الموع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م الجمعة إنما هن كلمات يسيرا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دنو من الإمام عند الموعظ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لي بن عبد الله ‏ ‏حدثنا ‏ ‏معاذ بن هشام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جدت في كتاب ‏ ‏أبي ‏ ‏بخط يده ولم أسمعه منه ‏ ‏قال ‏ ‏قتادة ‏ ‏عن ‏ ‏يحي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الك ‏ ‏عن ‏ ‏سمرة بن جند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نبي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احضروا الذكر وادنوا من الإمام فإن الرجل لا يزال يتباعد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ؤخر في الجنة وإن دخله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دت في كتاب 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بيهقي في ال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 كذا رواه أبو داود عن علي بن المديني وهو الصحيح وقد أخبرناه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 أخبرنا أبو بكر بن محمد بن حمدان الصيرفي حدثنا إسماعيل بن إسحاق الق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برنا معاذ بن هشام حدثني أبي عن قتادة فذك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بيهقي ولا أظنه إلا وه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سماع معاذ عن أبيه هو أو شيخ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إسماعيل القاضي فهو أجل من ذلك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ند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دال وضم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حضروا الذك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خطبة المشتملة على ذكر الله وتذكير الأن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دن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قربوا قدر ما أمك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إم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إذ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 هناك مانع من الدن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الرجل لا يزال يتبا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ن الخيرات بلا عذ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ؤخر في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دخوله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جا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ا يزال الرجل يتباعد عن استماع الخطبة وعن الصف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هو مقام المقربين حتى يؤخر إلى آخر صف المتسلق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توهين أمر المتأخ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فيه رأيهم حيث وضعوا أنفسهم من أعالي الأمور إلى أساف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دخل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تعريض بأن الداخل قنع من الجنة ومن الدرجات العالية والمقا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فيعة بمجرد الدخول كذا في المرقاة وفي النيل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 انقطاع وهو يدل على مشروعية حضور الخطبة والدنو من الإمام لما في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حض على ذلك والترغيب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ن التأخر عن يوم الجمعة من أسباب التأخ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خول الج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جعلنا الله تعالى من المتقدمين في دخول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إمام يقطع الخطبة للأمر يحدث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أن ‏ ‏زيد بن حباب ‏ ‏حدثه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حسين بن واقد ‏ ‏حدثني ‏ ‏عبد الله بن بريدة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طبنا رسول الله ‏ ‏صلى الله عليه وسلم ‏ ‏فأقبل ‏ ‏ال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الحسين ‏ ‏رضي الله عنهما ‏ ‏عليهما قميصان أحمران يعثران ويقومان فنزل فأخذ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صعد بهما المنبر ثم قال ‏ ‏صدق الله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rtl w:val="true"/>
        </w:rPr>
        <w:t>إنما أموالكم وأولادكم فت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هذين فلم أصبر ثم أخذ في الخطب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ثر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عثرة وهي الزلة من باب ن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ز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سول الله صلى الله عليه وسلم عن المن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صدق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لخ فيه جواز الكلام في الخطبة ل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د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ا قال بعض الفقهاء إذا تكلم أعاد الخطبة فهو باط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 ما اتب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خذ في الخط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شر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حسن غ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نعرفه من حديث الحسين بن واق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سين بن واقد هو أبو ق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و ثقة احتج به مسلم في صحيح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احتباء ‏ ‏والإمام يخطب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وف ‏ ‏حدثنا ‏ ‏المقرئ ‏ ‏حدثنا ‏ ‏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أيوب ‏ ‏عن ‏ ‏أبي مرحوم ‏ ‏عن ‏ ‏سهل بن معاذ بن أنس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نهى عن ‏ ‏الحب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وم الجمعة والإمام يخطب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هى عن الحب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أن يقيم الجالس ركبت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م رجليه إلى بطنه بثوب يجمعهما به مع ظهره ويشد عليهما وتكون أليتاه على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يكون الاحتباء باليدين عوض الث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احتبى احتباء والاسم الحبوة بال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سر معا والجمع حبى وحبى بالضم والكس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نهى عن الاحتب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الوقت لأنه يجلب النوم ويعرض طهارته للانتقا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رد النهي عن الاحت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 غير مقيد بحال الخطبة ولا بيوم الجمعة لأنه مظنة لانكشاف عورة من كان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وب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ختلف العلماء في كراهية الاحتباء يوم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بالكراهة 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هل العلم كما قاله الترمذي منهم عبادة بن نس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ورد عن مكح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طاء والحس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م كانوا يكرهون أن يحتبوا والإمام يخطب يوم الجم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شيبة في المصن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كنه قد اختلف عن الثلاثة فنقل عنهم القول بالكر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قل عنهم عد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هب أكثر أهل العلم كما قال العراقي إلى عدم الكراه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قال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هل بن معاذ كن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أنس جهني مصري ضعفه يحيى بن معين وتكلم فيه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 مرحوم عبد الرحي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يمون مولى بني ليث مصري أيضا ضعفه ابن م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اتم الرازي لا يحتج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داود بن رشيد ‏ ‏حدثنا ‏ ‏خالد بن حيان الرق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سليمان بن عبد الله بن الزبرقان ‏ ‏عن ‏ ‏يعلى بن شداد بن أو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شهدت مع ‏ ‏معاوية ‏ ‏بيت المقدس ‏ ‏فجمع ‏ ‏بنا فنظ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ذا جل من في المسجد ‏ ‏أصحاب النبي ‏ ‏صلى الله عليه وسلم ‏ ‏فرأيتهم ‏ ‏محتب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إمام يخطب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كان ‏ ‏ابن عمر ‏ ‏يحتبي ‏ ‏والإم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خطب ‏ ‏وأنس بن مالك ‏ ‏وشريح ‏ ‏وصعصعة بن صوحان ‏ ‏وسعيد بن المسيب ‏ ‏وإبراه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خعي ‏ ‏ومكحول ‏ ‏وإسمعيل بن محمد بن سعد ‏ ‏ونعيم بن سلامة ‏ ‏قال لا بأس ب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أبو داود ‏ ‏ولم يبلغني أن أحدا كرهها إلا ‏ ‏عبادة بن نس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ل 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كث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نيل والأثر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يعلى بن شداد عن الصحابة سكت عنه أبو داود و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إسناده سليم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الزبرقان وفيه لين وقد وثقه ابن حب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ابن عم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ثر ابن عمر وصله ابن أبي شيبة في المصنف حدثنا أبو خالد الأحم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عجلان عن نافع عن ابن عم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كان يحتبي والإمام يخط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ساق بسن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ين عن ا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كذ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نس بن ما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صح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شري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اضي مخضرم وقيل له صح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صعصع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وح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تابعي كبير مخضر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 واحد م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بأس ب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الحبو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بن أبي شيبة حدثنا الضحاك بن مخلد عن سالم الخي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أيت الحسن ومحمدا وعكرمة بن خالد المخزومي وعمرو بن دينار وأبا الزبير و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بون يوم الجمعة والإمام يخطب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بلغني أن أح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 والتابعين وأتباع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ره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ب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عبادة بن نس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شامي من التا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أخرج ابن أبي شيب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 حدثنا محمد بن مصعب عن الأوزاعي عن مكحول وعطاء والحسن أنهم كانوا يكرهو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بوا والإمام يخطب يوم 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حديث النهي لم يثبت عند المؤلف أو 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 ثبت عنده نسخه بفعل جماعة من الصحابة منهم أنس بن مالك الذي روى حديث ال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328</w:t>
      </w:r>
      <w:r>
        <w:rPr>
          <w:b/>
          <w:bCs/>
          <w:rtl w:val="true"/>
        </w:rPr>
        <w:t xml:space="preserve"> 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صاحبك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ص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نصات بمعنى السكوت مقول 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إمام يخط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 مشعرة بأن ابتداء الإنصا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وع في الخطبة خلافا لمن قال بخروج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عم الأحسن الإنص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غ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عنى فقد لغوت أي قلت اللغو وهو الكلام الملغ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قط الباطل المرد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معناه قلت غير ال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تكلمت بما لا ينبغي ف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نهي عن جميع أنواع الكلام حال ا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به بهذا على ما سواه لأن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نصت وهو في الأصل أمر بمعروف وسماه لغوا فغيره من الكلام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طري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أراد به نهي غيره عن الكلام أن يشير إليه بالسكوت إن فه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تعذر فه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فهمه بكلام مختصر ولا يزيد على أقل ممك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 العلماء في الكلام هل هو حر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مكروه كراهة تنزيه وهما قولان ل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قاضي قال مالك و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وعامة العلماء يجب الإنصات للخط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ي عن النخعي والشعبي وبعض الس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لا يجب إلا إذا تلا فيها القرآن قال واختلفوا إذا لم يسمع الإمام هل يلز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نصات كما لو س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جمهور يلز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نخعي وأحمد وأحد قولي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لز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إمام يخط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دليل على أن وجوب الإنص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هي عن الكلام إنما هو في حال ا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ذهب الشافعي ومذهب مالك والجمهو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بو حنيفة يجب الإنصات بخروج الإم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كلام والإمام يخطب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إذا قلت أنصت والإمام يخطب فقد لغو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أبو كامل ‏ ‏قالا حدثنا ‏ ‏يز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بيب المعلم ‏ ‏عن ‏ ‏عمرو بن شعيب ‏ ‏عن ‏ ‏أبيه ‏ ‏عن ‏ ‏عبد الله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يحضر الج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ة نفر رجل حضرها ‏ ‏يلغو وهو حظه منها ورجل حضرها يدعو فهو رجل دعا الله عز 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 شاء أعطاه وإن شاء منعه ورجل حضرها بإنصات وسكوت ولم يتخط رقبة مسلم ولم يؤ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ا فهي كفارة إلى الجمعة التي تليها وزيادة ثلاثة أيام وذلك بأن الله عز وجل 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من جاء بالحسنة فله عشر أمثالها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ضر الجمعة ثلاثة ن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تصفوا بأوص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رجل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كذا في بعض النسخ بالفاء وفي بعضها رجل بحذفها والفاء تفصيلية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سيم حاصر فإن حاضري الجمعة ثلا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رجل لاغ مؤذ يتخطى رقاب الناس فحظ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ضور اللغو والأذ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ثان طالب حظه غير مؤذ فليس عليه ولا له إلا أن يت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كرمه فيسعف مطلو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ثالث طالب رضا الله عنه متحر احترام الخلق فهو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 الطي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ضرها يلغ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من الفاع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لغ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ظ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ظ ذلك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حضو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حجر المكي أي لا حظ له كامل لأن اللغو ي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ل ثواب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أن يراد باللغو ما يشمل التخطي والإيذاء بدليل نفي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 أي فذلك الأذى حظ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جل حضرها يدع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شتغلا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 الخطبة حتى منعه ذلك من أصل سماعه أو كماله أخذا من قوله في الثالث بإنص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شاء أعط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دعاه لسعة حلمه وكر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شاء من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قابا على ما أساء به من اشتغاله بالدعاء عن س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ة فإنه لا يجو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جل حضرها بإنص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قترنا بسك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 استما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ك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جرد فالأول إذا كان قريبا و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ان بعي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يؤيد قول محمد بن أبي سلمة وابن الهمام من الأئمة الحنفي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حتمل أن الإنصات والسكوت بمعنى وجمع بينهما للتأكيد ومحله إذا سمع ا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اية الإنصات أن يسكت سكوت مست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صت سك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صت له سكت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مع ل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صته أسك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جوز حمله على المتعدي بأنه يسكت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ش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تأسيس أولى من التأك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إنصات للخطيب وسك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لغ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تخط رقبة م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تجاوز ع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ؤذ أح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نوع آخر من الأذى كالإقامة من مكان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ود على بعض أعضائه أو على سجادته بغير رضاه أو بنحو رائحة ثوم أو ب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معته الشاملة للخطبة والصلاة والأوصاف المذك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ف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طيبي أي لذنوبه من حين انصرا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جمعة ال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مثل تلك الساعة من الجمعة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قربها بها وهي التي قبلها على ما ورد منصوص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زيادة ثلاثة أي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ر عطف على الجم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ذكر من كفارة ما بين الجمعتين من السبعة وزيادة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ن الله تعالى عز وجل 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سبب مطابقة قو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جاء بالحسنة فله عشر أمثا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إنه لما قام بتعظيم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 فقد جاء بحسنة تكفر ذنبه في ذلك الوقت وتتعدى الكفارة إلى الأيام الماض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كم أقل التضاعف في الح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أخرجه أيضا ابن خزيمة في صحيح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تقدم الكلام على عمرو بن شع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ستئذان ‏ ‏المحدث ‏ ‏الإما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الحسن المصيصي ‏ ‏حدثنا ‏ ‏حجاج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بن جريج ‏ ‏أخبرني ‏ ‏هشام بن عروة ‏ ‏عن ‏ ‏عرو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النبي ‏ ‏صلى الله عليه وسلم ‏ ‏إذا ‏ ‏أ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حدكم في صلاته فليأخذ بأنفه ثم لينصرف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بن سلمة ‏ ‏وأبو أسامة ‏ ‏عن ‏ ‏هشام ‏ ‏عن ‏ ‏أبيه ‏ ‏عن النبي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لم يذكرا ‏ ‏عائشة ‏ ‏رضي الله عنه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أخذ بأنف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أخذ بأنفه ليوهم القوم أن به رعا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الباب من الأخذ بالأدب في س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ورة وإخفاء القبيح والتورية بما هو أ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يدخل في باب الرياء والكذ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هو من التجمل واستعمال الحياء وطلب السلامة من 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مرقاة الص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الحافظ الإمام البيهقي في المعرفة باب استئذان من أحدث إمامه في الخروج رو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هشام بن عروة عن أبيه عن النبي صلى الله عليه وسلم مرسلا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أ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كم يوم الجمعة فليمسك على أنفه ثم ليخرج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كذا رواه الثوري وغيره عن هشام مرس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حدثنا أبو بكر محمد بن إبراهيم بن أحمد الأصبهاني الحافظ حدثنا هشام بن عر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ه عن عائشة أن رسول الله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أحدث أحدكم وه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ليأخذ على أنفه فلينصر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برنا أبو عبد الله الحافظ أخبرنا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 بن الفضل السوائي حدثنا جدي حدثنا نعيم بن حماد حدثنا الفضل بن موسى ف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صلاته فليأخذ على أنفه فلينصرف فليتوض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ابعه ابن جريج و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عن هشام في وص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الة على أن ليس عليه أن يستأذن الإمام يوم الجمعة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د أن يخ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قول ال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إذا كانوا معه على أمر جامع لم يذهبوا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أذنو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خاص في الحرب ونحوها 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 أن حما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ة وأبا أسامة رويا نحوه مرسلا 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ذا دخل الرجل والإمام يخطب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حدثنا ‏ ‏حماد ‏ ‏عن ‏ ‏عمرو وه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دينار ‏ ‏عن ‏ ‏جاب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رجلا ‏ ‏جاء يوم الج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نبي ‏ ‏صلى الله عليه وسلم ‏ ‏يخطب فقال أصليت يا فلان قال لا قال قم فاركع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رجلا ج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سليك بضم السين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الآتية وزاد مسلم عن الليث عن أبي الزبير عن جا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عد سليك قبل أن يص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لي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همزة الاستفه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قم فارك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تحية المسجد تصلى حال ا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ذهب إلى هذا طائفة من الفقهاء والمحدث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خففهما ليفرغ لسماع الخط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هب جماعة من السلف إلى عدم شرعيتهما حال الخطب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هذا حجة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أولوه بأحد عشر تأويلا كلها مردودة سردها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ح الباري بردو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دلوا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استمعوا له وأنصتو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لا دلي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هذا خاص وذلك 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 الخطبة ليست قرآنا ولأنه صلى الله عليه وسلم ن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 أن يقول لصاحبه والخطيب يخطب أنصت وهو أمر بمعروف وجوابه أن هذا أمر الشا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أمر الشارع فلا تعارض بين أمريه بل القاعد ينصت والداخل يركع التحية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محبوب ‏ ‏وإسمعيل بن إبراهيم ‏ ‏المع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حفص بن غياث ‏ ‏عن ‏ ‏الأعمش ‏ ‏عن ‏ ‏أبي سفيان ‏ ‏عن ‏ ‏جاب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عن ‏ ‏أبي صالح ‏ ‏عن ‏ ‏أبي هريرة ‏ ‏قال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ليك الغطفاني ‏ ‏ورسول الله ‏ ‏صلى الله عليه وسلم ‏ ‏يخطب فقال له أصليت شيئ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لا قال صل ركعتين ‏ ‏تجوز ‏ ‏فيهم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حنب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حمد بن جعفر ‏ ‏عن ‏ ‏سعيد ‏ ‏عن ‏ ‏الوليد أبي بشر ‏ ‏عن ‏ ‏طلح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ه سمع ‏ ‏جابر بن عبد الله ‏ ‏يحدث ‏ ‏أن ‏ ‏سليكا ‏ ‏جاء فذكر نحوه زاد ثم أقب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ى الناس قال إذا جاء أحدكم والإمام يخطب فليصل ركعتين ‏ ‏يتجوز ‏ ‏فيهم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سين وفتح ال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طف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ملهما الشاف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تحية المسجد فإنها واجبة عند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عند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د الحنفية لما لم تج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وقت الخطبة لم تجب فيه بطريق ال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ذهب مالك وسفيان الثو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من حديث جابر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سناد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صل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 داخل المسجد حال الخط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تصر على ركع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نتق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فهومه يمنع من تجاوز الركعتين بمجرد خر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 وإن لم يتك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جوز في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الة على مشرو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خفيف لتلك الصلاة ليتفرغ لسماع ا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خلاف في ذلك بين القائلين ب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شرع صلاة التحية حال الخط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أحاديث كلها صريحة في الدل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ذهب الشافعي وأحمد وإسحاق وفقهاء المحدثين أنه إذا دخل الجامع يوم الجمعة و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طب استحب له أن يصلي ركعتين تحية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كره الجلوس قبل أن يص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حب أن يتجوز فيهما ليسمع بعدهما الخط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ي هذا المذهب أيضا عن الحسن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من المتقد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 مالك والليث وأبو حنيفة والثوري وجم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ف من الصحابة والتابعين لا يصل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روي عن عمر وعثمان وعلي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 وحجتهم الأمر بالإنصات للإمام وتأولوا هذه الأحاديث أنه كان عريانا ف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آله وسلم بالقيام ليراه الناس ويتصدقو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تأ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طل يرده صريح 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جاء أحدكم يوم الجمعة والإمام يخط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ركع ركعتين وليتجوز فيه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نص لا يتطرق إليه التأويل ولا أظن عالما يبلغ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لفظ صحيحا فيخال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هذه الأحاديث أيضا جواز الكلام في الخطبة لحاج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 جوازه للخطيب وغيره وفيها الأمر بالمعروف والإرشاد إلى المصالح في كل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وط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ا أن تحية المسجد ركع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نوافل النهار ركعتان وأن تحية المسجد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وت بالجلوس في حق جاهل حك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طلق الشافعية فواتها بالجلوس وهو محمو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لم بأنها 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ما الجاهل فيتداركها على قرب ل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نبط من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 أن تحية المسجد لا تترك في أوقات النهي عن الصلاة وأنها ذات سبب تباح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لحق بها كل ذوات الأسباب كقضاء الفائتة ونحوها لأنها لو سقطت في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ان هذا الحال أولى بها فإنه مأمور باستماع ا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ترك لها استماع الخط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طع النبي صلى الله عليه وسلم لها الخطبة وأمره بها بعد أن قعد وكان هذا الجال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ا حكمها دل على تأكدها وأنها لا تترك بحال ولا في وقت من الأوقات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336</w:t>
      </w:r>
      <w:r>
        <w:rPr>
          <w:b/>
          <w:bCs/>
          <w:rtl w:val="true"/>
        </w:rPr>
        <w:t xml:space="preserve"> 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تخطى رق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د فرق النووي بين التخطي والتفريق بين الاثنين وجعل ابن قد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غني التخطي هو التفري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ظاهر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تفريق يح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جلوس بينهما وإن لم يتخ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أهل العلم في حكم التخطي يوم الجمعة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اكيا عن أهل العلم إنهم كرهوا تخطي الرقاب يوم الجمعة وشددوا في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كى أبو حامد في تعليقه عن الشافعي التصريح بالتح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نووي في زوائ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ض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مختار تحريمه للأحاديث الصحيحة واقتصر أصحاب أحمد على الكراهة فقط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ى العراقي عن كعب الأحبار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 أدع الجمعة أحب إلي من أن أتخطى الرق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سيب لأن أصلي الجمعة بالحرة أحب إلي من التخط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ه ولا يصح عنه لأنه من رواية صالح مولى التوأمة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استث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تحريم أو الكراهة الإمام أو من كان بين يديه فرجة لا يصل إليها إلا بالتخط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 أطلق النووي في الروضة وقيد ذلك في شرح المهذب فقال إذا لم يجد طريق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بر أو المحراب إلا بالتخطي لم يكره لأنه ضر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نحو ذلك عن الشافع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يث عقبة بن الحارث المروي في صحيح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يت وراء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بالمدينة العصر ثم قام مسرعا فتخطى رقاب الناس إلى بعض حجر نسائه ففز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من سرعته فخرج علي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يدل على جواز التخطي للحاجة في غير الجمع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ن خصص الكراهة بصلاة الجمعة فلا معارضة بينهما ع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عمم الكراهة لوجود ع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أذي فهو محتاج إلى الاعتذار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خص الكراهة بعضهم بغير من يتبرك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روره ويسرهم ذلك ولا يتأذون لزوال علة الكراهة التي هي التأذي قاله الشوكان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بو الزاهرية اسمه حدير بن كريب حميري و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ضرمي شامي أخرج ل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تخطي رقاب الناس يوم الجمع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معروف ‏ ‏حدثنا ‏ ‏بشر بن السري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عاوية بن صالح ‏ ‏عن ‏ ‏أبي الزاهري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بد الله بن بسر ‏ ‏صاحب النبي ‏ ‏صلى الله عليه وسلم ‏ ‏يوم الجمعة فجاء رج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تخطى رقاب الناس ‏ ‏فقال ‏ ‏عبد الله بن بسر ‏ ‏جاء رجل ‏ ‏يتخطى رقاب الناس 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معة والنبي ‏ ‏صلى الله عليه وسلم ‏ ‏يخطب فقال له النبي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جلس فقد آذي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رجل ينعس والإمام يخطب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بن السري ‏ ‏عن ‏ ‏عبدة ‏ ‏عن ‏ ‏ابن إسح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قول ‏ ‏إذا نعس أحدكم وهو في المسجد فليتحول من مجلسه 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غير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نعس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 يرد بذلك جميع ال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 المراد به إذا كان في المسجد ينتظر صلاة الجمعة كما ورد في رواية أحمد في مس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نعس أحدكم في المسجد يوم الجم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سواء فيه حال الخطبة أو قبلها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 الخطبة أكث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تح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كمة في الأمر بالتحو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كة تذهب النع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الحكمة فيه انتقاله من المكان الذي أصابته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فلة بنو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النائم لا حرج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أمر النبي صلى الله عليه وآ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ي قصة نومهم عن صلاة الصبح في الوادي بالانتقال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 من جلس ينت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هو في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عاس في الصلاة من الشي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بما كان الأمر بالتح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ذهاب ما هو منسوب إلى الشيطان من حيث غفلة الجالس في المسجد عن الذكر أو س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بة أو ما فيه منفعة كذا ذكره في الن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حسن صحيح 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نعس أحدكم يوم الجمعة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إمام يتكلم بعدما ينزل من المنب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عن ‏ ‏جرير هو ابن حازم ‏ ‏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دري كيف قاله ‏ ‏مسلم ‏ ‏أو لا ‏ ‏عن ‏ ‏ثابت ‏ ‏عن ‏ ‏أن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 ‏ ‏صلى الله عليه وسلم ‏ ‏ينزل من المنبر فيعرض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جل في الحاجة فيقوم معه حتى يقضي حاجته ثم يقوم فيصلي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الحديث ليس بمعروف عن ‏ ‏ثابت ‏ ‏هو مما تفرد به ‏ ‏جرير بن حاز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دري كيف قاله مسلم أو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ضمير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 وهو ابن حازم وقوله أو لا بسكون الواو أو عاطفة ولا نافية والظاهر أن يقال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ي أقاله مسلم أو لا كيف قاله كما لا يخف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هذا الكلام فالظاهر أن يقدر 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ثم يجعل قاله إلخ بتقدير همزة الاستفهام لجملة كيف الأ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عضهم ضبطوا أ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ديد الواو كأن المعنى لا أدري كيف قاله مسلم أول ما حدثني به وهذا بعيد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ح الودود للسن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جد في نسخة الشيخ عبد الله بن سالم بتسكين الواو في ال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هامش بدلها أم لكن نبه ابن رسلان بتشديد الواو وهو الذي وافق المقام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 النسائي بقوله أخبرني محمد بن علي بن ميمون حدثنا الفريابي حدثنا جري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زم عن ثابت البناني عن أنس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 ابن ماجه حدثنا محمد بن بشار حدثنا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حدثنا جرير بن حازم عن ثابت عن أنس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 الترمذي حدثنا محمد بن بش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نا أبو داود الطيالسي أخبرنا جرير بن حازم عن ثابت عن أنس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عرض له 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كلمه الرجل في الحاج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يقضي حاج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كلمه صلى الله عليه وسلم كما في روا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كلمه الرجل في الحا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كلم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ه أنه لا بأس بالكلام بعد فراغ الخطيب من الخطبة وأنه لا يحرم ولا يك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قله ابن قدامة في المغني عن عطاء وطاوس والزهري وبكر المزني والنخعي و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وإسحاق ويعقوب وم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روي ذلك عن ابن عمر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ترمذي هذا حديث غريب لا نعرفه إلا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ير بن حازم سمعت محمدا يعني البخاري يقول وهم جرير بن حازم في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ير بن حازم ربما يهم في الشيء وهو صدوق وقال الدارقطني تفرد به جرير بن حاز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حديث ليس بمعرو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ه إلا من حديث جرير بن حازم سمعت محمدا يقول وهم جرير بن حازم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حيح ما روى ثابت عن أنس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قيمت الصلاة فأخذ رجل بيد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ما زال يكلمه حتى نعس بعض القو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محمد والحديث هو هذا قال محمد وهم جر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ازم في حديث ثابت عن أنس 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أقيمت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تقوموا حتى ترو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محمد ويروى عن حماد بن زيد قال كنا عند ثابت البن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ث حجاج الصواف عن يحيى بن أبي كثير عن عبد الله بن أبي قتادة عن أبيه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أقيمت الصلاة فلا تقوموا حتى ترو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وهم جرير فظ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ثابتا حدثهم عن أنس عن النبي صلى الله عليه وسلم 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أدرك من الجمعة ركع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سلمة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من أدرك ركعة من الصلاة فقد أدرك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درك ركعة من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ع الإم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خرج الدارقطني من حديث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أدرك من الجمعة ركعة فليصل إليها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فاتته الركع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صل أربعا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أدرك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شافعي أي لم تف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صلاها ركعتين قال ابن الملك فيقوم بعد تسليم الإمام ويصلي ركعة 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مختص بالجمعة والأظهر حمل هذا الحديث على العم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نافيه ما 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خصوص الجمعة في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أدرك من الجمعة ركعة فليصل إليها أخر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درك ركعة من الصلاة فقد أدرك تلك الصلاة و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أد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ة من الصلاة فقد أدرك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أدرك ركعة من الصبح قبل أن تطل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مس فقد أدرك الصبح ومن أدرك ركعة من العصر قبل أن تغرب الشمس فقد أدرك العصر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مع المسلمون على أن هذا ليس على ظاهره وأنه لا يكون بالركعة مدركا لكل صلا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كفيه وتحصل براءته من الصلاة بهذه الرك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ل هو متأول وفيه إضمار تقديره 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ك حكم الصلاة أو وجوبها أو فضل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قرأ به في الجمع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أبو عوان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براهيم بن محمد بن المنتشر ‏ ‏عن ‏ ‏أبيه ‏ ‏عن ‏ ‏حبيب بن سالم ‏ ‏عن ‏ ‏النع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بش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قرأ في العيدين ويوم الجمعة ‏ ‏بسبح اسم ربك الأعلى ‏ ‏وهل أتاك حديث الغاشي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وربما اجتمعا في يوم واحد فقرأ بهم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قرأ في العيد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فطر والأضح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ي صلات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وم 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صلا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س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 ربك الأع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ركعة الأولى بعد الفات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ل أت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لغاش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ثانية بع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 كان يقرأ ما ذكره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ارة من قراءة سورة الجمعة والمنافقين كما عند مسلم وما ذكره النعمان ت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 سبح والغاشية من التذكير بأحوال الآخرة والوعد والوعيد ما يناسب قراءته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ك الصلاة الجا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ورد في العيدين أنه كان يقرأ بقاف واقتر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سن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رأ الإمام في صلاة الجمعة في الركعة الأولى بالجمعة وفي الثانية بالمناف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ولى بسبح اسم ربك الأعلى وفي الثانية بهل أتاك حديث الغاش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في 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جمعة وفي الثانية بهل أتاك حديث الغاش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فضل من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فيات قراءة الجمعة في الأولى ثم المنافقين في الثانية كما نص عليه الشافعي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عنه الربي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ثبتت الأوجه الثلاثة التي قدمناها فلا وجه لتفضيل بعضه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 الأحاديث التي فيها لفظ كان مشعرة بأنه فعل ذلك في أيام متعد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حنيفة وأصحابه ورواه ابن أبي شيبة في المصنف عن الحسن البصري أنه يقرأ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عيينة إنه يكره أن يتعمد القراءة في الجمعة بما جاء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آله وسلم لئلا يجعل ذلك من سننها وليس م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عربي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هب ابن مسعود وقد قرأ فيها أبو بكر الصديق بالبق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ابن عبد الب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ذكار عن أبي إسحاق المروزي مثل قول سفيان بن عي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كي عن أبي هريرة مث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الفهم جمهور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من خالفهم من الصحابة علي وأبو ه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راقي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مالك والشافعي وأحمد وأبي ثور انتهى مختص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بما اجتمع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عيد والجم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رأ ب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ها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ور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ضمرة بن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ازني ‏ ‏عن ‏ ‏عبيد الله بن عبد الله بن عت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ضحاك بن قيس ‏ ‏سأل ‏ ‏النعمان بن بشير ‏ ‏ماذا كان يقرأ به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وم الجمعة على ‏ ‏إثر ‏ ‏سورة ‏ ‏الجمعة ‏ ‏فقال كان ‏ ‏يقرأ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هل أتاك حديث الغاشي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ضح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حدثنا ‏ ‏سليمان يعني ابن بلال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عفر ‏ ‏عن ‏ ‏أبيه ‏ ‏عن ‏ ‏ابن أبي رافع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ا ‏ ‏أبو هريرة ‏ ‏يوم الجمعة فقرأ بسورة ‏ ‏الجمعة ‏ ‏وفي الركعة الآخرة ‏ ‏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اءك المنافقون ‏ ‏قال فأدركت ‏ ‏أبا هريرة ‏ ‏حين انصرف فقلت له إنك قرأت بسور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 ‏ ‏علي ‏ ‏رضي الله عنه ‏ ‏يقرأ بهما ‏ ‏بالكوفة ‏ ‏قال ‏ ‏أبو هريرة ‏ ‏فإ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معت رسول الله ‏ ‏صلى الله عليه وسلم ‏ ‏يقرأ بهما يوم الجمع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رأ بهما يوم 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و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عن ‏ ‏يحيى بن سعيد ‏ ‏عن ‏ ‏شع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بد بن خالد ‏ ‏عن ‏ ‏زيد بن عقبة ‏ ‏عن ‏ ‏سمرة بن جند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 ‏يقرأ في صلاة الج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سبح اسم ربك الأعلى ‏ ‏وهل أتاك حديث الغاشي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قرأ في صلاة الجمعة بسبح اسم ربك الأعل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رواية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قرأ في العيدين وفي الجمعة بسبح اسم ربك الأ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ل أتاك حديث الغاش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استحباب القراءة فيهما ب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خر القراءة في العيد بقاف واقتر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اهما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صلى الله عليه و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يقرأ في الجمعة الجمعة والمناف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وقت سبح وهل أت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جل يأتم بالإمام وبينهما جدا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 الائتمام أي يقت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إمام وبينهما جدا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ل يضر ذلك بالاقتداء أو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من حديث الباب أنه لا يضر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 إليه المالك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سألة ذات خلاف شهير ومنهم من فرق بين المسجد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بقوله باب إذا كان بين الإمام وبين القوم حائط أو ست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حدثنا ‏ ‏هشيم ‏ ‏أخبرنا ‏ ‏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عيد ‏ ‏عن ‏ ‏عمرة ‏ ‏عن ‏ ‏عائشة ‏ ‏رضي الله 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رسول الله ‏ ‏صلى الله عليه وسلم ‏ ‏في حجرته والناس يأتمون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وراء الحجر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جر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ظاهره أ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رة ب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يه ذكر جدار الحجرة في رواية البخاري من طريق عبدة عن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عن عمرة عن عائشة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 يصلي من اللي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رته وجدار الحجرة قص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وأوضح منه رواية حماد بن زيد عن يحيى عند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يم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يصلي في حجرة من حجر أزوا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حتمل أن المراد الحجرة التي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تجرها في المسجد بالحصير كما في رواية عند الشيخين من حديث أبي سلمة عن عائش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ا حديث زيد بن ثابت عند الشيخ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أبي داود ومحمد بن نصر عن أبي سلمة عن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 هي التي نصبت له الحصير على باب بيتها فإما أن يحمل على التعدد أو على المج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جدار وفي نسبته الحجرة إ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أتمون به من وراء الحج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قتضاه أنهم كانوا يصلون بصلاته وفي داخل الحجرة وهم خارج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شيبة من طريق صالح مولى التوأم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يت مع أبي هريرة فوق المسجد ب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صالح فيه ضعف لكن رواه سعيد بن منصور من وجه آخر عن أبي هريرة فاعتض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 سعيد بن منصور أيضا عن الحسن البصري في الرجل يصلي خلف الإمام أو فوق السط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تم به لا بأس ب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بن أبي شيبة عن معتمر عن ليث بن أبي سليم عن أبي مجل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ث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أخرجه عبد الرزاق عن ابن التيمي وهو معتمر عن أبيه عن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كان مضبوطا فهو إسناد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فتح الب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لاة بعد الجمع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يد ‏ ‏وسليمان بن داود ‏ ‏المع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حماد بن زيد ‏ ‏حدثنا ‏ ‏أيوب ‏ ‏عن ‏ ‏نافع ‏ ‏أ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ى رجلا ‏ ‏يصلي ركعتين يوم الجمعة في مقامه فدفعه 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تصلي الجمعة أربعا وكان ‏ ‏عبد الله ‏ ‏يصلي يوم الجمعة ركعتين في بيته ويقول 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ع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قا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قام الذي صلى فيه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ف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ع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إسمعيل ‏ ‏أخبرنا ‏ ‏أيوب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نافع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ابن عمر ‏ ‏يطيل الصلاة 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معة ويصلي بعدها ركعتين في بيته ويحدث 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ان يفعل ذل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طيل الصلاة قبل 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 الصلاة قبل الجمعة ولم يتمسك المانع من ذلك إلا بحديث النهي عن الصلاة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ع كون عمومه مخصصا بيوم الجمعة ليس فيه ما يدل على المنع م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جمعة على الإ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غاية ما فيه المنع في وقت الزوال وهو غير محل النزا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اصل أن الصلاة قبل الجمعة مرغب فيها عموما وخصوص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دليل على مدعي الكر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إطلاق قاله الشوك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مسلم من حديث أبي هريرة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اغتسل يوم الجمعة ثم أتى الجمعة فصلى ما قدر له ثم أنص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 ابن ماجه من طريق بقية عن مبشر بن عبيد عن حجاج بن أرطاة عن عطية العوف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لنبي صلى الله عليه وسلم يركع من قبل الجمعة أربعا لا يفص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منه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الحديث ضعيف جدا ولا تقوم به ال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قية بن الوليد كثير التدلي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بشر منكر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حمد كان يضع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جاج بن أرطاة تركه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طان وابن مه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طية ضعفه 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يخ أبو شامة في كتاب الباع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انقلب على أحد هؤلاء الضعفاء لعدم ضبطهم وإتقانهم فقال قبل الجمعة وإن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الجمعة فيكون موافقا لما ثبت في الصحيح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ي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أنه كان يصلي قبل الجمعة أربعا وبعدها أرب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الثوري وابن المبا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فع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أبو شامة في الباعث على إنكار البد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وادث أراد بقوله إن رسول الله صلى الله عليه وسلم كان يفعل ذلك أنه كان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عتين بعد الجمعة في بيته ولا يصليها في المسجد وذلك هو المستح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ر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هذا الحديث وأرشد إلى هذا التأويل ما تقدم من الأدلة على أنه لا سنة ل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إطالة ابن عمر الصلاة قبل الجمعة فذلك منه ومن أمثاله تطوعا من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 لأنهم كانوا يبكرون إلى حضور الجمعة فيشتغلون بالصلاة وكذا المراد من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رضي الله عنه قبل الجمعة أربعا أنه كان يفعل ذلك تطوعا إلى خروج الإم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ن أين لكم أنه كان يعتقد أنها سنة 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جاء عن غيره من الصحابة أكث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بكر 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ينا عن ابن عمر أنه كان يصلي قبل الجمعة اثن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ة رك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ابن عباس أنه كان يصلي ثماني ركعات وهذا دليل على أن ذلك كان 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اب التطوع من قبل أنفسهم من غير توقيف م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 العدد المروي ع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ب التطوع مفتو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ذلك كان يقع منهم أو معظمه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ودخول وقت الجمعة لأنهم كانوا يبكرون ويصلون حتى يخرج الإم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ج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 الناس أنهم يصلون بين الأذانين يوم الجمعة متنفلين بركعتين أو أربع ونحو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خروج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جائز ومباح وليس بمنكر من جهة كونه صل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لمن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 العامة منهم ومعظم المتفقه منهم أن ذلك سنة للجمعة قبلها كما يصلون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ظهر ولك ذلك بمعزل عن التحق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معة لا سنة لها قبلها كالعشاء وا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ا العصر انتهى كلامه ملخص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عمر الذي نشرحه قال النوو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اصة صحيح على شرط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عراقي في شرح الترمذي إسناده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بن الملقن في رسالته إسناده صحيح لا جرم وأخرجه ابن حبان في صحيح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 المشار إليه في قول ابن عمر كان يفعل ذلك فالظاهر ما قاله الشيخ أبو شام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كان يصلي الركعتين بعد الجمعة في ب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افظ احتج النووي ب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على إثبات سنة الجمعة التي قب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 بأن قوله وكان يفعل ذلك عائد على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صلي بعد الجمعة ركعتين في ب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ل عليه رواية الليث عن نافع عن عبد الل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كان إذا صلى الجمعة انصرف فسجد سجدتين في بيته ثم قال كا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يصنع ذ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يطيل الصلاة قبل الجم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المراد بعد دخول الوقت فلا يصح أن يكون مرفوعا لأنه صلى الله عليه وسلم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رج إذا زالت الشمس فيشتغل بالخطبة ثم بصلاة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المراد قبل دخ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 فذلك مطلق نافلة لا صلاة راتبة فلا حجة فيه لسنة الجمعة التي قبلها ب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ل مطلق وقد ورد الترغيب فيه وورد في سنة الجمعة التي قبلها أحاديث أخرى ضع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د قول الحافظ ما أخرجه الإمام أبو بكر بن أبي شيبة في المصنف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ذ بن معاذ عن ابن عون عن نافع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بن عمر يهجر يوم الجمعة فيطيل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أن يخرج الإم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بنح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والترمذي والنسائي وابن ماجه من وجه آخر بمعنا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جريج ‏ ‏أخبرني ‏ ‏عمر بن عطاء بن أبي الخو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نافع بن جبير ‏ ‏أرسله إلى ‏ ‏السائب بن يزيد ‏ ‏ابن أخت ‏ ‏نمر ‏ ‏يسأله عن 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ى منه ‏ ‏معاوية ‏ ‏في الصلاة فقال صليت معه الجمعة في ‏ ‏المقصورة ‏ ‏فلما سل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مت في مقامي فصليت فلما دخل أرسل إلي فقال لا تعد لما صنعت إذا صليت الجمعة 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صلها بصلاة حتى تكلم أو تخرج فإن نبي الله ‏ ‏صلى الله عليه وسلم ‏ ‏أمر بذلك 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ا توصل صلاة بصلاة حتى يتكلم أو يخرج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يت معه الجمعة في المقصو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صرته قصرا أحبس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حور مقصورات في الخيا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مقصورة ال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رة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قصورة المسجد أيض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ه دليل على جواز اتخاذ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سجد إذا رآها ولي الأمر مصل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ول من عملها معاوية بن أبي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ن ضربه الخارج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ختلفوا في المقصورة فأجازها كثيرون من السلف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لوا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هم الحسن والقاسم بن محمد وسالم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رهها ابن عمر والشع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ابن عمر إذا حضرت الصلاة وهو في المقصورة خرج منها إلى المسج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يل إنما يصح فيها الجمعة إذا كانت مباحة لكل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وصة ببعض الناس ممنوعة من غيرهم لم تصح فيها الجمعة لخروجها عن حكم الجا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ع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تص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 فكسر وسكون اللام المخففة من الوصل أي لا تصل الجمعة بصلاة أخر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تكلم أو تخر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 النافلة الراتبة وغيرها يستحب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ول لها عن موضع الفريضة إلى موضع آخر وأفضله التحول إلى بيته وإلا فموضع آخ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 أو غيره ليكثر مواضع سجوده ولتنفصل صورة النافلة عن صورة الفريضة وقوله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كلم على أن الفصل بينهما يحصل بالكلام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بالانتقال أفضل قاله النووي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عزيز بن أبي رزمة المروزي ‏ ‏أخبر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فضل بن موسى ‏ ‏عن ‏ ‏عبد الحميد بن جعفر ‏ ‏عن ‏ ‏يزيد بن أبي حبي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طاء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إذا كان ‏ ‏ب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صلى الجمعة تقدم فصلى ركعتين ثم تقدم فصلى أربعا وإذا كان ‏ ‏بالمدينة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معة ثم رجع إلى بيته فصلى ركعتين ولم يصل في المسجد فقيل له فقال كان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يفعل ذل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الجمعة تق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فصل بينهما بالمش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ف المك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يل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سألوه عن سبب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ن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ون ابن عمر بن الخطاب كان يصلي بمكة بعد الجمعة ركعتين ثم أرب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ينة صلى بعدها ركعتين في بيته فقيل له فقال كا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عل ذلك فليس في ذلك علم ولا ظن أنه صلى الله عليه وآله وسلم كان يفعل بمكة ذ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أراد رفع فعله بالمدينة فحسب لأنه لم يصح أنه صلى الجمعة ب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تقد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ه بمكة منه فليس ذلك في أكثر الأوقات بل نادرا أو ربما كانت الخصائص في ح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خفيف في بعض الأوقات فإنه صلى الله عليه وسلم كان إذا خطب احمرت عيناه وع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وته واشتد غضبه كأنه منذر جيش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بما لحقه تعب من ذلك فاقتصر على الركع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يته وكان يطيلهما كما ثبت في رواية النسائ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أفضل الصلاة طول القنو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 فلعلها كانت أطول من أربع خفاف أو متوسط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اصل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آله وسلم أمر الأمة مختصا بهم بصلاة أربع ركعات بعد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طلق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قيده بكونها في البي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قتصاره صلى الله عليه وسلم على ركعتين كما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مر لا ينافي مشروعية الأربع لعدم المعارضة بي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 المؤلف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حافظ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ه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الصباح البزاز ‏ ‏حدثنا ‏ ‏إسمعيل بن زكريا ‏ ‏عن ‏ ‏سهيل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ابن الصباح ‏ ‏قال ‏ ‏من كان مصليا بعد الجمعة فليصل أربعا و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يثه ‏ ‏وقال ‏ ‏ابن يونس ‏ ‏إذا صليتم الجمعة فصلوا بعدها أربع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فقال لي ‏ ‏أبي ‏ ‏يا بني فإن صليت في المسجد ركعتين ثم أتي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نزل أو البيت فصل ركعتين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صل أرب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صلى أحدكم الجمعة فليصل بعدها أرب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خرجه مسلم 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شرعية أربع ركعات بعد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مر بها وإن كان ظاهره الوجوب إلا أنه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ما وقع في لفظه من رواية ابن الصبا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كان مصليا بعد الجمعة فليصل أربعا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دل على أن ذلك ليس ب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ربع أفضل من الاثنتين لوقوع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لك وكثرة فعله لها صلى الله عليه وآل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هدي النب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آله وسلم إذا صلى الجمعة دخل منزله فصلى ركعتين سنتها وأمر من صلاها أن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ها أرب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شيخنا ابن تي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صلى في المسجد صلى أربعا وإن صلى في ب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أربعا وإذا صلى في بيته صلى ركعتين وفي الصحيحين عن ابن عمر أنه صلى عليه وآ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كان يصلي بعد الجمعة ركعتين في ب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والترمذي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م حدي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محمد بن الصباح عن إسماعيل بن زكريا عن سهيل بن أبي صالح عن أ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يو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زهير عن سهيل بن أبي صالح عن أ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يتم 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لفظة في رواية ابن يونس عن زهير وتابع زه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ذلك خالد بن عبد الله وعبد الله بن إدريس كلاهما عن سهيل وروايتهما عند م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الجمل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كان مصليا بعد الجمعة فليصل أرب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ي لفظة محمد بن الصباح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 بن زكريا وتابع إسماعيل على هذه سفيان وجرير كلاهما عن سهيل وروايتهما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زاد سفيان في روايته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من كان منكم مصل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ختلاف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 يختلف الحكم كما عرفت آنفا من كلام الأمير اليم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ه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ي 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بو صال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واية ابن يونس فقط دون ابن الصب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صحيح مسلم من طريق عبد الله بن إدر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سه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 عجل بك شيء فصل ركعتين في المسجد وركعتين إذا رجع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رزاق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عن ‏ ‏الزهري ‏ ‏عن ‏ ‏سالم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صلي بعد الجمعة ركعتين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ت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كذلك ‏ ‏رواه ‏ ‏عبد الله بن دينا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مر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ي بعد الجمعة ركعتين في ب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على أن سنة الجمعة ركع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من فعل ذلك عمران بن حصين وقد حكاه الترمذ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و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رد الشافعي وأحمد بذلك إلا بيان أقل ما يست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ا فقد استحبا أكثر م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ص الشافعي في الأم على أنه يصلي بعد الجمعة 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ذكره في باب صلاة الجمعة والعي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نقل ابن قدامة عن أحمد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اء صلى بعد الجمعة ركعتين وإن شاء صلى أرب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شوك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الترمذي في ب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 رواه سالم عن أبي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عبد الله بن دي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عدوي مولى 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كذا رواه نافع عن ابن عمر أيض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يث نافع عند الشيخ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صحاب السن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الحسن ‏ ‏حدثنا ‏ ‏حجاج بن محم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جريج ‏ ‏أخبرني ‏ ‏عط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رأى ‏ ‏ابن عم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صلي بعد الجمعة فينماز عن مصلاه الذي صلى فيه الجمعة قليلا غير كثير قال فيرك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تين قال ثم يمشي ‏ ‏أنفس ‏ ‏من ذلك فيركع أربع ركعات قلت ‏ ‏لعطاء ‏ ‏كم رأي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بن عمر ‏ ‏يصنع ذلك قال مرار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رواه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لك بن أبي سليمان ‏ ‏ولم يتم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نما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نفعال من الميز وهو الفصل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نفصل عن المكان الذي صلى فيه ويفارقه قاله السن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ماز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لاه أي يتحول عن مقامه الذي صلى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ماز رجل من رجل أي انفصل عنه وتبا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استفعل من الميز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فس م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عد قليل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هاية أي أفسح وأبعد قليل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مرارا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ي رأيت مرار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ملك بن أبي سليمان العرزمي عن عطاء بن أبي رباح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ما أتم ابن جريج عن عطاء بل اقتصر عبد الملك على بعض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صلاة العيد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عند الشافعي وجمهور أصحابه وجماهير العلماء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ؤكدة وقال أبو سعيد الإصطخري من الشافعية هي فرض كف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ج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قلنا فرض كفاية فامتنع أهل موضع من إقامتها قوتلوا عليها كسائر فرو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ية وإذا قلنا إنها سنة لم يقاتلوا بتركها كسنة الظهر وغيرها وقيل يقات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ا شعار ظا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وسمي عيدا لعوده وتكر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لعود السرور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ؤلا بعوده على من أدركه كما سميت القافلة حين خروجها تفاؤلا لقفولها سالم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وعها وحقيقتها الراجع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حم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ن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دم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مدينة ‏ ‏ولهم يومان يلعبون فيهما فقال ما هذان اليومان قالوا كنا نلعب ف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الجاهلية فقال رسول الله ‏ ‏صلى الله عليه وسلم ‏ ‏إن الله قد أبدلكم بهما خي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ما يوم الأضحى ويوم الفط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م رسول الله صلى الله عليه وسلم المدين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مكة بعد الهجرة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هل المد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ما يوم النيروز ويوم المهرج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قاله الشر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قاموس النيروز أول يوم السنة معرب نورو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وروز مشهور وهو أول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حول الشمس فيه إلى برج 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ول السنة الشمس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أن غرة شهر المح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 السنة القمر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هرجان فالظاهر بحكم مقابلته بالنيروز أن يكون أول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ز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ما يومان معتدلان في الهواء لا حر ولا برد ويستوي فيهما الليل والنه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 الحكماء المتقدمين المتعلقين بالهيئة اختاروهما للعيد في أيامهم وقلدهم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مانهم لاعتقادهم بكمال عقول حكمائ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اء الأنبياء وأبطلوا ما بنى عليه الحك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جاهل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زمن الجاهلية قبل أيام الإ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دلكم بهما خي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اء هنا داخلة على المتروك وهو الأف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جعل لكم بدلا عنهما خي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دنيا والأخ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ا ليست أفعل تفضيل إذ لا خيرية في يومي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 الأضحى ويوم الفط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دل من خيرا أو بيان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م الأضحى فإنه العيد الأكبر قاله الطيب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هى عن اللعب والسرور فيهما أي في النيروز والمهرج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نهاية من اللط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عبادة لأن السرور الحقيقي فيها قال ال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قل بفضل الله وبرحمته فب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فرحو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مظ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تعظيم النيروز والمهرجان وغيرهما 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ياد الكفار منهي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حفص الكبير الحنف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أهدى في النيروز بيض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ك تعظيما لليوم فقد كفر بالله تعالى وأحبط أعماله وقال القاضي أبو المحاسن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نصور الحنف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اشترى فيه شيئا لم يكن يشتريه في غيره أو أهدى فيه هدي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أراد بذلك تعظيم اليوم كما يعظمه الكف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ك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أراد بالش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نز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لإهداء النحاب جريا على ال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كن كف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ه مكر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راهة التشبيه بالكفرة حينئذ فيحترز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علي الق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وقت الخروج إلى العي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ي أي وقت يستح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أبو المغيرة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فوان ‏ ‏حدثنا ‏ ‏يزيد بن خمير الرحب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بد الله بن بسر ‏ ‏صاحب رسول الله ‏ ‏صلى الله عليه وسلم ‏ ‏مع الناس في يوم 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طر ‏ ‏أو أضحى ‏ ‏فأنكر إبطاء الإمام فقال ‏ ‏إنا كنا قد فرغنا ساعتنا هذه 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ن ‏ ‏التسبيح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ياء التحتانية والز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خم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عج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ن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بن يس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بطاء الإم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أخير الإمام في الخروج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فرغ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عن صلاة العيد في مثل هذه الساعة زمن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كان ذلك الوق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التسبي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وطي أي حين يصلي صلاة الضح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قسطل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وقت صلاة السبحة وهي الناف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مضى وقت الكراه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صحيحة للطبران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ذلك حين يسبح الضح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دي في حاشية 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به أن يكون شاهدا على جواز 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ين مضافين والتقدير وذلك حين وقت صلاة التسبيح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إنها من تق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لوب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فإن تعظيمها من أفعال ذوي القربى القل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قبضت قبضة من أ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سول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من أثر حافر فرس الرس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حين التسبيح يعني ذلك الحين حين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دل ذلك على أن صلاة العيد سبحة ذلك اليو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 يدل على مشروعية التعجيل لصلاة العيد وكراهة تأخيرها تأخيرا زائدا على الميع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ديث عمرو بن حزم عند الشافعي يدل على مشروعية تعجيل الأضحى وتأخير الفط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عل الحكمة في ذلك من استحباب الإمساك في صلاة الأضحى حتى يفرغ من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ما كان ترك التعجيل لصلاة الأضحى مما يتأذى به منتظر الصلاة ل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 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ود إلى الاشتغال بالذبح لأضحيته بخلاف عيد الفطر فإنه لا إمساك ولا ذبيح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حسن ما ورد من الأحاديث في تعيين وقت صلاة العيدين حديث جندب عند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بن حسن البناء في كتاب الأضاحي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نبي صلى الله عليه وسلم يصلي ب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الفطر والشمس على قيد رم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ضحى على قيد رم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رده الحافظ في التلخي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تكلم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بعض العلماء وهي من بعد انبساط الشمس إلى الزوال ولا أعرف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في 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عبد الله بن بسر إسناده صحيح على شر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خروج النساء في العيد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يونس ‏ ‏وحبيب ‏ ‏ويحيى بن عتيق ‏ ‏وهشام ‏ ‏في آخرين ‏ ‏عن ‏ ‏محمد ‏ ‏أن ‏ ‏أ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طي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رنا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ن نخرج ‏ ‏ذوات الخدور ‏ ‏يوم العيد قيل فالحيض قال ليشهدن الخير ودعوة 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فقالت امرأة يا رسول الله إن لم يكن لإحداهن ثوب كيف تصنع قال تلبسها صاحب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ائفة من ثوبه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عبيد ‏ ‏حدثنا ‏ ‏حما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‏ ‏عن ‏ ‏محمد ‏ ‏عن ‏ ‏أم عطية ‏ ‏بهذا الخبر قال ويعتزل الحيض م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سلمين ولم يذكر الثوب ‏ ‏قال ‏ ‏وحدث عن ‏ ‏حفصة ‏ ‏عن ‏ ‏امرأة ‏ ‏تحدثه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مرأة ‏ ‏أخرى ‏ ‏قالت ‏ ‏قيل يا رسول الله فذكر معنى حديث ‏ ‏موسى ‏ ‏في الث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نفيلي ‏ ‏حدثنا ‏ ‏زهير ‏ ‏حدثنا ‏ ‏عاصم الأحول ‏ ‏عن ‏ ‏حفصة ب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يرين ‏ ‏عن ‏ ‏أم عطية ‏ ‏قالت ‏ ‏كنا نؤمر بهذا الخبر قالت والحيض يكن خلف النا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يكبرن مع الناس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سي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الأنصارية اسمها نسيبة بنت الحار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نخرج ذ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د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الخدور البي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خدور ستر يكون في ناح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لف السلف في خروجهن للعيدين فرأى جماعة ذلك ح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ن منهم أبو بكر وعلي وابن عمر وغيرهم رضي الله ع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من منعهن ذ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 عروة والقاسم ويحيى الأنصاري ومالك وأبو يوس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ازه أبو حنيفة مرة ومن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لح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ضم الحاء وتشديد الياء المفتوحة جمع حائ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البالغات من البنات أو المباشرات بالحيض مع أنهم غير طاهر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شهد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عاؤ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ثرون سواد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بس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ل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احب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عل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عتزل الح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نفصل وتقف في موضع منفردات لئلا يؤ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ن بدمهن أو ريح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ر جميع النساء بحضور المصلى يوم ال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صلي من ليس لها عذر وتصل بركة الدعاء إلى من لها عذ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ترغيب الناس في حض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ات ومجالس الذكر ومقاربة الصلحاء لينالهم برك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د بن عبيد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ث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قصة الث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د بن عب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م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أي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حفص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ت سي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مرأ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 تعرف اسم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ة أخ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ي أم عط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في الفتح رواه أبو داود ع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بيد وأبو يعلى الموصلي عن أبي الربيع كلاهما عن حماد عن أيوب عن محمد عن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ية وعن أيوب عن حفصة عن امرأة تحدث عن امرأة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اد أبو الربيع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فصة ذكر الجلباب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المرأة التي لم تعرف اسمها جاء ذكرها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من طريق عبد الوارث عن أيوب عن حفصة بنت سيرين ق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نا نمنع جوارين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ن يوم العيد فجاءت امرأة فنزلت قصر بن خلف فأتيتها فحدثت أن زوج أختها غزا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ثنتي عشرة غزوة فكانت أختها معه في ست غزوات قالت فك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وم على المرضى ونداوي الكلم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ت يا رسول الله على إحدانا بأس إذا لم يكن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لباب أن لا تخرج ؟ فقال لتلبسها صاحبتها من جلبابها قالت حف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ما قدمت أم عط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يتها فسألتها أسمعت في كذا وكذا قالت نع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أيوب حدث حما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حمد عن أم عط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حفصة عن أم عطيه أيضا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غاية المقص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د بن عب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بن إسماع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ث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الثوب من الجلباب وغ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ا نؤمر بهذا الخ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ق الحديث بتمامه ولفظ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نا نؤمر بالخروج في العيدين والمخبأة والبكر قا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 يخرجن فيكن خلف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كبرن مع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جواز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للحائض والجنب وإنما يحرم عليها 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حباب التكبير لكل أحد في العيدين وهو مجمع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حب الت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تي العيدين وحال الخروج إلى الصلاة 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كبير في العيدين أربعة مواط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سعي إلى الصلاة إلى حين يخرج الإمام والتكبير في الصلاة وفي الخطبة و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أما الأول فاختلفوا فيه فاستحبه جماعة من الصحابة والسلف فكانوا يكبرون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رجوا حتى يبلغوا المصلى يرفعون أصوات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ه الأوزاعي ومالك والشافعي و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حبابه ليلة العي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 رحمه الله يكبر في الخروج للأضحى دون الفط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الفه أصحابه فقالوا بقول 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تكبير بتكبير الإمام في الخطبة ف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اه وغيره يأبا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يعني الطيالسي ‏ ‏ومسلم ‏ ‏قالا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إسحق بن عثمان ‏ ‏حدثني ‏ ‏إسمعيل بن عبد الرحمن بن عطية ‏ ‏عن ‏ ‏جدته ‏ ‏أ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ط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لما قد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دينة ‏ ‏جمع نساء ‏ ‏الأنصار ‏ ‏في بيت فأرسل إلينا ‏ ‏عمر بن الخطاب ‏ ‏ف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الباب فسلم علينا فرددنا عليه السلام ثم قال أنا رسو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إليكن ‏ ‏وأمرنا بالعيدين أن نخرج فيهما الحيض ‏ ‏والعتق ‏ ‏ولا ج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نا ونهانا عن اتباع الجنائز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ر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مر بن الخط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ت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مهملة وفتح المثناة الفوقية المشددة جمع عات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غة وهي الجارية البالغ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دريد هي التي قاربت البلوغ قال ابن السكيت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بين أن يبلغ إلى أن تعنس ما لم تتز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عنيس طول المقام في بيت أبيها ب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ج حتى تطعن في ال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 سميت عاتقا لأنها عتقت من امتهانها في الخدمة والخر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وائ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ا قاربت أن تتزوج فتعتق من قهر أبويها وأهلها وتستقل في ب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ج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قال النبي صلى الله عليه وسلم بأ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 جم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ما هي فرض على الرج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خزيمة عن أم عطية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نهينا عن اتباع الجنائز ولا جمعة علي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رجم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 الجمعة عن النس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ها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قلة صبره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خطبة يوم العيد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حدثنا ‏ ‏أبو معاوية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إسمعيل بن رجاء ‏ ‏عن ‏ ‏أبيه ‏ ‏عن ‏ ‏أبي سعيد الخدري ‏ ‏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عن ‏ ‏قيس بن مسلم ‏ ‏عن ‏ ‏طارق بن شهاب ‏ ‏عن ‏ 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خرج ‏ ‏مروان ‏ ‏المنبر في يوم عيد فبدأ بالخطبة 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فقام رجل فقال يا ‏ ‏مروان ‏ ‏خالفت السنة أخرجت المنبر في يوم عيد ولم 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خرج فيه وبدأت بالخطبة قبل الصلاة فقال ‏ ‏أبو سعيد الخدري ‏ ‏من هذا قالوا فل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 فلان فقال أما هذا فقد قضى ما عليه سمعت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قول ‏ ‏من رأى منكرا فاستطاع أن يغيره بيده فليغيره بيده فإن لم يستطع فبلس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 لم يستطع فبقلبه وذلك أضعف الإيما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ن قيس بن م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جدلي أبو عمرو الك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يروي الأعمش عن إسماعيل بن رجاء ويروي عن قيس بن مسلم فللأعمش شيخان ول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رج مروان المن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يخطب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ؤيد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وان أول من فع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 في المدونة لمالك ورواه عمر بن شبة عن أبي غسان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أول من خطب الناس في المصلى على منبر عثمان بن عفان قال الحافظ يحتمل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فعل ذلك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تركه حتى أعاده مرو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دأ بالخطبة قبل ال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د اعتذر مروان عن فعله لما قال له أبو سعيد غيرتم والله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بقوله إن الناس لم يكونوا يجلسون لنا بعد الصلاة فجعلتها قب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يشعر بأن مروان فعل ذلك باجتهاد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في موضع آخر لكن قيل إ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 في زمن مروان يتعمدون ترك سماع الخطبة لما فيها من سب من لا يستحق ال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فراط في مدح بعض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 هذا إنما راعى مصلحة نف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 رج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مبهمات أنه عمارة بن رو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يكون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مسعود كما في رواية الرز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بخاري ومسلم أن أبا مسعود أنكر على مرو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مكن أن يكون الإنكار من أبي سعيد وقع في أول الأمر ثم تعقبه الإنكا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المذك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ؤيد ذلك ما عند البخاري في حديث أبي سعيد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ذا مروان ي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رتقيه يعني المنبر قبل أن يصلي فجبذت بثوبه فجذبني فارتفع فخطب فقلت له غير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يا أبا سعيد قد ذهب ما تعلم فقلت ما أعلم والله خير مما لا أع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مسلم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 مروان ينازعني يده كأنه يجرني نحو المنبر وأنا أجره نحو الصلاة فلما رأيت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قلت أين الابتداء بالصلاة فقال لا أبا سعيد قد ترك ما ت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لت كلا و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ي بيده لا تأتون بخير مما أعلم ثلاث مرات ثم انصر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حديث فيه مشروعية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عروف والنهي عن المنكر باليد إن استطاع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 فباللسان وإلا فبالقلب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 ذلك من الإيمان ش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قضى ما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 والنهي عن المن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لم يستط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غير ب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لسا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نكر بلس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لم يستطع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إنكار بلس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قل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نكر بقل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عبد الرزاق ‏ ‏و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كر ‏ ‏قالا أخبرنا ‏ ‏ابن جريج ‏ ‏أخبرني ‏ ‏عطاء ‏ ‏عن ‏ ‏جابر بن 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ه يقول إن النبي ‏ ‏صلى الله عليه وسلم ‏ ‏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م الفطر فصلى فبدأ بالصلاة قبل الخطبة ثم خطب الناس فلما فرغ نبي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نزل فأتى النساء فذكرهن وهو يتوكأ على يد ‏ ‏بلال ‏ ‏وبل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اسط ثوبه تلقي فيه النساء الصدقة قال تلقي المرأة ‏ ‏فتخها ‏ ‏ويلقين ويلق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قال ‏ ‏ابن بكر ‏ ‏فتخته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دأ بالصلاة قبل الخط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ا كان دأ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زل فأتى النس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زول كان في أثناء الخط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يس كما 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ما نزل إليهن بعد فرا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ة العيد وبعد انقضاء وعظ الرجال كما في حديث جابر هذا وهو صريح في أنه أتاهن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اغ خطبة الرج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الحديث استحباب وعظ النساء وتذكيرهن الآخرة وأحك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 وحثهن على الصدقة وهذا إذا لم يترتب على ذلك مفسدة وخوف على الواعظ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عوظ 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ل على أن خطبته كانت على شيء ع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ن النساء إذا حضر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رجال ومجامعهم يكن بمعزل عنهم خوفا من فتنة أو نظرة أو فكر و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 التطوع لا تفتقر إلى إيجاب وقبول بل تكفي فيها المعاطاة لأنهن ألقين الصدق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وب بلال من غير كلام منهن ولا من بلال ولا م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هو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نا العراقي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فتقر إلى إيجاب وقبول باللفظ كاله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حيح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م المحقق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يتوكأ على يد بل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 ينبغي أن يعتمد على شيء كالقوس والسيف والعنزة والعصا أو يتكئ على إن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لال باسط ثو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أنه بسطه ليجمع الصدقة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تلقي المرأة فتخ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هو بفتح الفاء والتاء المثناة ف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خاء المعجمة واحدها فتخة كقصبة وقص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 في تفسيرها ففي صحيح البخار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زاق قال هي الخواتيم العظ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أصم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خواتيم لا فصوص لها و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كيت خواتيم يلبس في أصابع ال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ثعلب قد يكون في أصابع الواحد من الرجا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در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يكون لها فصو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جمع أيضا فتخات وأفتا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ز صدقة المرأة من مالها بغير إذن زوجهما فلا يتوقف ذلك على ثلث ما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هبنا ومذهب 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جوز الزيادة على ثلث مالها إلا برضاء 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ابن بك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تخ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زيادة الت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كثير ‏ ‏أخبرنا ‏ ‏شعبة ‏ ‏عن ‏ ‏أيوب ‏ ‏عن ‏ ‏عطاء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شهد على ‏ ‏ابن عباس ‏ ‏وشهد ‏ ‏ابن عباس ‏ ‏على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أنه ‏ ‏خرج يوم فطر فصلى ثم خطب ثم أتى النساء ومعه ‏ ‏بل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ابن كثير ‏ ‏أكبر علم ‏ ‏شعبة ‏ ‏فأمرهن بالصدقة فجعلن يل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وأبو معمر عبد الله بن عمرو ‏ ‏قالا 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ارث ‏ ‏عن ‏ ‏أيوب ‏ ‏عن ‏ ‏عطاء ‏ ‏عن ‏ ‏ابن عباس ‏ ‏بمعناه قال فظن أنه 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سمع النساء فمشى إليهن ‏ ‏وبلال ‏ ‏معه فوعظهن وأمرهن بالصدقة فكانت المرأة تلق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قرط ‏ ‏والخاتم في ثوب ‏ ‏بلال ‏ ‏حدثنا ‏ ‏محمد بن عبيد ‏ ‏حدثنا ‏ ‏حما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يد ‏ ‏عن ‏ ‏أيوب ‏ ‏عن ‏ ‏عطاء ‏ ‏عن ‏ ‏ابن عباس ‏ ‏في هذا الحديث قال فجعل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رأة ‏ ‏تعطي ‏ ‏القرط ‏ ‏والخاتم وجعل ‏ ‏بلال ‏ ‏يجعله في كسائه قال فقسمه 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قراء المسلمين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كبر علم ش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غلب ظن شعبة أنه 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يوب هذه الجملة أيضا يعني فأمرهن بالصدق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ظ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لم يسمع النس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بعدهن عن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ت المرأة تلقي القرط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در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 ما علق من شحمة الأذن فهو قرط سواء كان من ذهب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خا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أربع لغات فتح التاء وكسرها وخات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يت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سمه على فقراء المسل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دلي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ات الع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ما يصرفها في مصارفها 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ه الأحاديث استحباب وع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ء وتعليمهن أحكام الإسلام وتذكيرهن بما يجب علي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حباب حثهن على الصد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خصيصهن بذلك في مجلس منفر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يخطب على قوس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يينة ‏ ‏عن ‏ ‏أبي جناب ‏ ‏عن ‏ ‏يزيد بن البراء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نوول ‏ ‏يوم العيد قوسا فخط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ول يوم العيد قو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واو واحد وكأن أ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اوين من المنا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كذا في بعض النسخ وفي بعضها بالواو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ولا ولفظه حدثنا معاوية بن عمرو حدثنا زائدة حدثنا أبو جناب الكلبي حدثني ي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اء بن عازب عن البراء بن عازب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ا جلوسا في المصلى يوم أضحى فأتان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فسلم على الناس ث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أول نسك يومكم هذا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قدم فصلى ركعتين ثم سلم ثم استقبل الناس بوجهه وأعطى قوسا أو عصا فاتك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فحمد الله وأثنى ع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طبراني وصحح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كن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ترك الأذان في العيد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عاب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 رجل ‏ ‏ابن عباس ‏ ‏أشه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يد مع رسول الله ‏ ‏صلى الله عليه وسلم ‏ ‏قال نعم ولولا منزلتي منه ما شهدته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غر فأتى رسول الله ‏ ‏صلى الله عليه وسلم ‏ ‏العلم ‏ ‏الذي عند دار ‏ ‏كثير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ت ‏ ‏فصلى ثم خطب ولم يذكر أذانا ولا إقامة قال ثم أمرنا بالصدقة قال ف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ساء يشرن إلى آذانهن وحلوقهن قال فأمر ‏ ‏بلالا ‏ ‏فأتاهن ثم رجع إلى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شهدت ال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ضرت صل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نع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هد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ولا منزلتي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يعني لولا قربي ومكاني منه صلى الله عليه وسلم ما شهد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صغ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البخاري من طريق عمرو بن علي عن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طان عن سفيان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لولا مكاني منه ما شهدته يعني من صغ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من كلام الراوي وكلمة من للتع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بخاري من طريق مسدد عن يحي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ولا مكاني من الصغر ما شهد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عيني فيه تقديم وتأخير و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يره ولولا مكاني من رسول الله صلى الله عليه وسلم لم أشهده لأجل الصغ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للتع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المذكور من طريق عمرو بن علي يؤيد هذا المعنى وهو قوله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لا مكاني منه ما شهد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لولا مكاني من النبي صلى الله عليه وسلم ما حضرت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سر الراوي هناك علة عدم الحضور بقوله يعني من صغره فالصغر علة ل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ض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قرب ابن عباس منه صلى الله عليه وسلم ومكانه عنده كان سببا لحضو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لام العيني هذا حسن جدا لا مزيد على حس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اللام وهو المنار والجبل والراية والعل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ر كثير بن الص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ثير بن الصلت هو أبو عبد الله ولد في عهد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وله دار كبيرة بالمدينة قبلة المصلى للعي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اس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 فسماه عمر بن الخطاب كثيرا وكان يعد في أهل الحجا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ثم خط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روى ابن ماجه عن جاب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خرج رسول الله صلى الله عليه وسلم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طر أو ضحى فخطب قائما ثم قعد قعدة ثم ق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سنده ضعيف فيه إسماعيل بن مسلم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ر وهما ضعيف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في 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ا روي عن ابن مسعود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خطب في العيد خطبتين يفصل بينهما بجلوس ضعيف غير مت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ثبت في تكر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بة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تمد فيه القياس على الجم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باس في بيان كيفية صلاته عليه الصلاة والس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ذانا ولا إقام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Cs/>
        </w:rPr>
        <w:t>0</w:t>
      </w:r>
      <w:r>
        <w:rPr>
          <w:b/>
          <w:b/>
          <w:bCs/>
          <w:rtl w:val="true"/>
        </w:rPr>
        <w:t>فالجملة معتر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مر بال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 أو بالزكاة أو بمطلق الصد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آذان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د 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لوق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حلق وهو الحلقوم أي ما فيهما من القر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قل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لك الحلوق جمع حل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المرقاة و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لام جمع حلقة وهي الخاتم لا فص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الحديث من الفوائد منه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ي إذا ملك نفسه وضبطها عن اللعب وعقل الصلاة شرع له حضور العيد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تحب للإمام أن يعظ النساء ويذكرهن إذا حضرن مصلى العيد ويأمرهن بالصد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ة في صلاة العيد بعدها من غير أذان ولا إقامة ومنها أن يصلي في الصحراء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شرح ال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دليل على جواز عطية المرأة بغير إذن 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ع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 العلم إلا ما حكي عن 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بن ع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رج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لال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ابن جريج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سن بن مسلم ‏ ‏عن ‏ ‏طاوس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صلى العيد ‏ ‏بلا أذان ولا إقامة ‏ ‏وأبا بك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عمر ‏ ‏أو ‏ ‏عثمان ‏ ‏شك ‏ ‏يحيى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العيد بلا أذان ولا إق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ان من حديث ابن عباس وجابر قال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م يكن يؤذن يوم الفطر ولا يوم الأضحى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سلم عن عطاء قال أخبرني جاب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لا أذان للصلاة يوم الفطر حين يخرج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بعدما يخرج ولا إقامة ولا نداء ولا شيء ولا نداء يومئذ ولا إقامة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با بكر و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ليا العيد بلا أذان ولا إقامة وهذا عطف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 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كا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ك يحي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القطان قال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باب عن سعد بن أبي وقاص عند البزا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النبي صلى الله عليه وسلم صلى العيد بغير أذان ولا 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يخط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طبتين قائما يفصل بينهما بجلس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عن البراء بن عازب عند الطبراني في الأوسط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رسول الله صلى الله عليه وسلم صلى في يوم الأضحى بغير أذان ولا إقا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فع عند الطبراني في الكبي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النبي صلى الله عليه وسلم كان يخرج إلى ال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شيا بغير أذان ولا إقا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إسناده مندل وفيه 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حاديث الباب ت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م شرعية الأذان والإقامة في صلاة العي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ليه عمل العلماء كا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قدامة في المغ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نعلم في هذا خلافا ممن يعتد بخلافه إلا أنه 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الزبير أنه أذن وأق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يل إن أول من أذن في العيدين زياد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مختص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وهناد ‏ ‏قالا 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حوص ‏ ‏عن ‏ ‏سماك يعني ابن حرب ‏ ‏عن ‏ ‏جابر بن سم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يت مع النبي ‏ ‏صلى الله عليه وسلم ‏ ‏غير مرة ولا مرتين العي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غير أذان ولا إقام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ير مرة ولا مر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ل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غير أذان ولا إق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شرح السنة العمل 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 عامة أهل العلم من أصحاب النبي صلى الله عليه وسلم أنه لا أذان ولا إقامة 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 ولا لشيء من النوافل وفي الأزهار بل يكره ولا عبرة بإحداث من فعل ذل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ة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تكبير في العيدي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‏ ‏حدثنا ‏ ‏ابن لهيعة ‏ ‏عن ‏ ‏عقيل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شهاب ‏ ‏عن ‏ ‏عرو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كان ‏ ‏يكبر في الفطر والأضحى في الأولى سبع تكبيرات 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 خمس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بن السرح ‏ ‏أخبر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لهيعة ‏ ‏عن ‏ ‏خالد بن يزيد ‏ ‏عن ‏ ‏ابن شهاب ‏ ‏بإسناده ‏ ‏ومعناه قال سو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كبيرتي الركوع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أو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كعة ال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ثان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ركعة الث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التكبير المشر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ول صلاة ال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سبع في الأولى غير تكبيرة الإحرام وخم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غير تكبيرة 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الك وأحمد وأبو ثور كذلك لكن سبع في 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حداهن تكبيرة الإحر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ثوري وأبو حنيفة خمس في الأولى وأربع في الثال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كبيرة الإحرام والقيام وجمهور العلماء يرى هذه التكبيرات متوالية متص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ء والشافعي وأحمد يستحب بين كل تكبيرتين ذكر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هذا أيضا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رواية سوى تكبيرتي الركوع وأخرجه ابن ماجه وفي إسناده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لهيعة ولا يحتج بحديثه وحديث عائشة أخرجه الحاكم في المستد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بن لهيعة وقد استشهد به مسلم في موض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باب عن ابن عمر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وعبد الله بن عمرو والطرق إليهم فاسد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دارقطني في علله أن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ضطرابا فقيل عن ابن لهيعة عن خالد بن يزيد عن 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عنه عن عقيل عن الزه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عنه عن أبي الأسود عن عروة عن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عنه عن الأعرج عن أبي هرير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والاضطراب فيه من ابن لهيع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في ع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محمدا ع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فضعفه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أعلم رواه غير ابن لهيع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الد بن يزي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أخرج الدارقطني من طريق خالد بن يزيد عن ابن شهاب عن عروة عن عائش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أن النبي صلى الله عليه وسلم كبر في الفطر والأضحى سبعا وخمسا سوى تكبيرتي الرك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أيضا الحاكم من هذا ال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رة قال ابن لهيعة عن يونس عن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عند الطبراني في الأوسط قال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ابن لهيعة سمع من الثلاث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ل وخالد ويونس عن الز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إسنا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إسناد حديث قتيب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زهري عن ابن شهاب عن عروة عن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وى تكبيرتي الركوع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بع تكبيرات في الركعة الأولى وخمس في الثانية كلها اثنتا ع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بيرة سوى تكبيرتي الر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ع تكبيرتي الركوع تصير التكبيرات أربع عشرة تكبي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المعتمر ‏ ‏قال سمعت ‏ ‏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رحمن الطائفي ‏ ‏يحدث عن ‏ ‏عمرو بن شعيب ‏ ‏عن ‏ ‏أبيه ‏ ‏عن ‏ ‏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مرو بن العاص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نبي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التكبير في الفطر سبع في الأولى وخمس في الآخرة والقراءة بعدهما كلتيهم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الله بن عبد الرحمن الطائ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طان في كت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طائفي هذا ضعفه جماعة منهم ابن معين قاله الزيل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عبد الله بن عبد الرحمن الطائفي وفيه 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ل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تاب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تقدم الكلام على عمرو بن شعيب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في الخلاص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ترمذي في ال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البخاري عنه فقال هو صحيح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 وأبو داود وابن ماجه والدارقطني من حديث عمرو بن شعيب عن أبيه عن جده وصح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علي والبخاري فيما حكاه الترمذي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قراء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 وس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هما كلتي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 الدارقطني فيه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نعيم عن عبد الله بن عبد الرحمن الطائف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خمس في الثانية سوى تكبيرة الصل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في الحديث دليل على أن القراءة بعد التكبير في الركع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لك وذهب أبو حنيفة إلى أنه يقدم التكبير في ال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خره في الثانية ليوا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القراءت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توبة الربيع بن نافع ‏ ‏حدثنا ‏ ‏سليمان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حيان ‏ ‏عن ‏ ‏أبي يعلى الطائفي ‏ ‏عن ‏ ‏عمرو بن شعيب ‏ ‏عن ‏ ‏أبي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يكبر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طر الأولى سبعا ثم يقرأ ثم يكبر ثم يقوم فيكبر أربعا ثم يقرأ ثم يرك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وكيع ‏ ‏وابن المبارك ‏ ‏قالا ‏ ‏سبع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خمس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يعلى الطائ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له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بن يعلى بن كعب الطائفي أبو يع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كبر أرب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سليمان بن حبان وخالف أصحاب عبد الله الطائ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واه وكيع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ويا عن عبد الله الطائ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ا سبعا وخمس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خلاف سليمان فإنه قال سبعا وأرب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ابن المبارك أخرجها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 بلفظ حدثنا محمد بن العلاء حدثنا عبد الله بن المبارك عن عبد الله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يعلى عن عمرو بن شعيب عن أبيه عن جد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بر في صلاة العيد سبعا وخمسا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وابن أبي زياد ‏ ‏المعنى قري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زيد يعني ابن حباب ‏ ‏عن ‏ ‏عبد الرحمن بن ثوبان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مكحول ‏ ‏قال أخبرني ‏ ‏أبو عائشة ‏ ‏جليس ‏ ‏ل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سعيد بن العاص ‏ ‏سأل ‏ ‏أبا موسى الأشعري ‏ ‏وحذيفة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مان ‏ ‏كيف كان رسول الله ‏ ‏صلى الله عليه وسلم ‏ ‏يكبر في الأضحى والفط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ل ‏ ‏أبو موسى ‏ ‏كان ‏ ‏يكبر أربعا تكبيره على الجنائز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ذيفة ‏ ‏صدق ‏ ‏فقال ‏ ‏أبو موسى ‏ ‏كذلك كنت أكبر في ‏ ‏البصرة ‏ ‏حيث كنت عليه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 قال ‏ ‏أبو عائشة ‏ ‏وأنا حاضر ‏ ‏سعيد بن العاص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رحمن بن ثوب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الجو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حقيق قال ابن معين هو ضعيف وقال أحمد لم يكن بالقوي وأحاديثه مناكير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شمس الدين بن عبد الهادي في التنق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 الرحمن بن ثوبان وثقه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معين ليس به بأس ولكن أبو عائشة قال ابن حزم فيه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 لا أعرف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كبر في الأضحى والفط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كب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كل رك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ب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توال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يرة الإحرام في الركعة الأولى ومع تكبيرة الركوع في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كبير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 عدد تكب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جنائ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لاة الجنائ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د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موس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ث كنت علي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حاض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ت هذه المكالمة والحديث استد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نفية و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صلي الإمام بالناس ركعتين يكبر في الأولى للافتتاح وثلاثا بع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يقرأ الفاتحة وسورة ويكبر تكبيرة يركع بها ثم يبتدي في الركعة الثانية ب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يكبر ثلاثا بعدها ويكبر رابعة يركع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قول ابن مسعود وهو قولنا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د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أبو داود ثم المنذري لكن فيه كلام كما 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بد الرحمن هذا قد ضعفه يحيى بن معين والمشهور من هذه الق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 أسندوا أمرهم إلى ابن مسعود فأفتاه ابن مسعود بأربع في الأولى قبل 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 في الثانية بعد القراءة ويركع لرابعة ولم يسنده إلى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لك رواه أبو إسحاق السبيعي وغيره عن شيوخ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عند أبي موسى فيه عل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لما كان يسأله عن ابن مسع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 علقمة ع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ال خمس في الأولى وأربع في الث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خالف الرواية الأولى عنه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ت رواية أبي إسحاق التي أشار إليها البيهقي أخرجها عبد الرزاق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نفه أخبرنا معمر عن أبي إسحاق عن علقمة والأسود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بن مسعود جالس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 حذيفة وأبو موسى الأشعري فسألهم سعيد بن العاص عن التكبير في صلاة العيد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ذيفة سل الأشع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أشعري سل عبد الله فإنه أقدمنا وأعلم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أله ف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 يكبر أربعا ثم يقرأ ثم يكبر فيركع فيقوم في الثانية فيقرأ ثم يكبر أربعا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ه أيضا أخبرنا سفيان الثوري عن أبي إسحاق عن علقمة والأسود أ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يكبر في العيدين تسعا أربع قبل القراءة ثم يكبر فيركع وفي الثانية ي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ذا فرغ كبر أربعا ثم رك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ابن أبي شيبة في مصنفه حدثنا هشيم حدثنا خا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ذاء عن عبد الله بن الحارث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صلى ابن عباس يوم عيد فكبر تسع تكبيرات خمس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ولى وأربعا في الآخرة ووالى بين القراء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اه عبد الرزاق في مصن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برنا إسماعيل بن أبي الوليد حدثنا خالد الحذاء عن عبد الله بن الحارث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ت ابن عباس كبر في صلاة العيد بالبصرة تسع تكبيرات ووالى بين القراءتي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دت المغيرة بن شعبة فعل ذلك أيضا فسألت خالدا كيف كان فعل ابن عباس ففسر لنا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نع ابن مسعود في حديث معمر والثوري عن أبي إسحاق سو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ابن أبي شيبة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بن سعيد عن أشعث عن محمد بن سيرين عن أن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ه كان يكبر في العيد تسعا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ذكر مثل حديث ابن مسعو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شعث هو ابن سوار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الآثار كلها تؤ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 أبي حنيفة رحمه الله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ي عن عباس أيضا خلاف ذلك أخرج ابن أبي شيبة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يع عن ابن جريج عن عطاء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ابن عباس كبر في العيد ثلاث عشرة سبعا في 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تا في الآخرة بتكبيرة الركوع كلهن قبل القراء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برنا ابن إدريس حدثنا ابن جري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حدثنا هشيم عن حجاج وعبد الملك عن عطاء عن بن عباس </w:t>
      </w:r>
      <w:r>
        <w:rPr>
          <w:b/>
          <w:bCs/>
          <w:rtl w:val="true"/>
        </w:rPr>
        <w:t xml:space="preserve">. " </w:t>
      </w:r>
      <w:r>
        <w:rPr>
          <w:b/>
          <w:b/>
          <w:bCs/>
          <w:rtl w:val="true"/>
        </w:rPr>
        <w:t>أنه كان يكب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دين عشرة تكبير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دثنا يزيد بن هارون حدثنا حميد عن عمار بن أبي عما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كبر في العيد ثنتي عشرة تكبيرة سبعا في الأولى وخمسا في الآخ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 رواية يزيد بن هارون هذه هي الرواية الثانية عن ابن عباس لأنه كبر في 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ا بتكبيرة الركوع وكبر في الثانية خمسا بتكبيرة الركوع فالجملة اثنتي ع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بيرة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مالك في الموطأ عن نافع مولى ابن عم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شه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حى والفطر مع أبي هريرة فكبر في الأولى سبع تكبيرات قبل القراءة وفي الآخ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ا قبل القراء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مالك وهو الأمر عند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بيهقي في المعرفة ب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شافعي أخبرنا إبراهيم بن محمد حدثني إسحاق بن عبد الله عن عثمان بن عرو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 أيوب وزيد بن ثابت أمراه أن يكبر في صلاة العيدين سبعا وخمس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ثار كلها توافق مذهب مالك والشافعي وأحمد وغيرهم من الأئ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اءت فيه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فوعة أيضا غير ما تقدم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منها ما أخرجه الترمذي وابن ماجه من حديث 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بن عمرو بن عوف المزني عن أبيه عن جده عمرو بن عوف المزن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كبر في العيدين في الأولى سبعا قبل القراءة وفي الآخ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ا قبل القراء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حسن وهو أحسن شيء روي في هذا الباب و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له الكبر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محمدا عن هذا الحديث فقال ليس شيء أصح منه وبه أقو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القطان في كتابه هذا ليس بصريح في التصحيح فقوله هو أصح شيء في الباب يعني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باب وأقل ضعفا وقوله به أقول يحتمل أن يكون من كلام الترمذي أي وأنا أقول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أشبه ما في الباب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لأن كثير بن عبد الله عندهم مترو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ه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ابن ماجه حدثنا هشام بن عمار حدثنا عبد الرحمن بن سعد بن عمار ابن سعد مؤ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قال حدثني أبي عن أبيه عن جد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كان يكبر في العيدين في الأولى سبعا قبل القراءة وفي الآخرة خمس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قراء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الحديث ضعيف لضعف عبد الرحمن بن سعد وأبوه لا يعرف حا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دارقطني في سننه عن عبد الله بن محمد بن عمار عن أبيه عن جده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 الله صلى الله عليه وسلم يكبر في العيدين في الأولى سبعا وفي الآخ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بد الله بن محمد قال فيه ابن معين ليس ب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ذه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محمد بن عمار عن آبائه ضعفه ابن م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عثمان بن سعيد قلت ل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ف حال هؤلاء قال ليسوا بشيء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ها ما أخرجه الدارقطني أيضا عن ف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فضالة عن يحيى بن سعيد عن نافع عن ابن عمر قال قال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تكبير في العيدين في الأولى سبع تكبيرات وفي الآخرة خمس تكبير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في علله الكبر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محمدا عن هذا الحديث فقال الفرج بن فضالة ذا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حيح ما رواه مالك وغيره من الحفاظ عن نافع عن أبي هريرة فعل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ها ما رواه عبد الرزاق في مصنفه أخبرنا إبراهيم بن أبي يحيى عن جعف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عن أبيه قال قال ع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كبر في الأضحى والفطر والاستسقاء سبعا في الأولى وخمس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خرى ويصلي قبل الخطبة ويجهر ب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كا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أبو بكر وعمر وعثمان يفعلون ذ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براهيم بن أبي يحيى ضعفه ابن معين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وثقه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قطان قال أحمد بن حنبل ليس في تكبير العيدين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حديث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عقيلي عن أحمد أنه قال ليس يروى في الت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عيدين حديث صحيح مرفوع وكذا قال الحاكم وسلف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يهقي في الخلافي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شك في صحته موقوفا على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ابن عباس مثله ورواته ثقات 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براني قال في حديث أبي هريرة الصحيح الموق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عبد البر روي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من طرق حسان أنه كبر في العيدين سبعا في الأولى وخمس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 من حديث عبد الله بن عمر وابن عمرو وجابر وعائشة وأبي واقد وعمرو بن ع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زني ولم يرو عنه من وجه قوي ولا ضعيف خلاف هذا وهو أولى ما عمل ب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ختلف العلماء في عدد التكبيرات في صلاة العيد في الركعتين وفي 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 على عشرة أقو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 يكبر في الأولى سبعا قبل القراءة وفي الث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ا قبل القراء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قول أكثر أهل العلم من الصحابة والتاب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ئم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مروي عن عمر وعلي وأبي هريرة وأبي سعيد وجابر وابن عمر و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ي أيوب وزيد بن ثابت وعائش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قول الفقهاء السبعة من أهل المدينة و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عزيز والزهري ومكحول وبه يقول مالك والأوزاعي والشافعي وأحم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والأوزاعي و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سبع في الأولى بعد تكبيرة الإحر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تكبيرة الإحرام معدودة من السبع في ال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مالك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ز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قول 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تكبير في الأولى سبع وفي الثانية س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عن أنس بن مالك والمغيرة بن شعبة وابن عباس وسعيد بن المسيب والنخع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قول 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أولى ثلاث بعد تكبيرة الإحرام قبل القراءة وفي الث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 بعد 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روي عن جماعة م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بن مسعود وأبي موسى وأبي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الثوري وأبي حنيف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قول 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بر في الأولى ست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تكبيرة الإحرام وقبل القراءة وفي الثانية خمسا بعد 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إح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تين عن أحمد بن حن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قي الأقوال الخمسة مذكورة في نيل الأوطار فلي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رفع اليدين في تكبيرات العيدين فلم يثبت في حديث صحيح مرف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جاء في ذلك أث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في المعرفة باب رفع اليدين في تكبير العي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حمد و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يناه عن عمر بن الخطاب في حديث مرسل وهو قول عطاء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سه الشافعي على رفع رسول الله صلى الله عليه وسلم يديه حين افتتح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ين أراد أن يركع وحين رفع رأسه من الركوع ولم يرفع في السج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ما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 في كل ذكر كان حين يذكر الله قائما أو رافعا إلى قيام من غير سجود لم يجز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قال يرفع المكبر في العيدين يديه عند كل تكبيرة كان قائما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يقرأ في الأضحى والفطر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ضمرة بن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ازني ‏ ‏عن ‏ ‏عبيد الله بن عبد الله بن عتبة بن مسع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عمر بن الخطاب ‏ ‏سأل ‏ ‏أبا واقد الليثي ‏ ‏ماذا كان يقرأ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ي الأضحى والفطر قال كان ‏ ‏يقرأ فيهما ‏ ‏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قرآن المجيد ‏ ‏واقتربت الساعة وانشق القم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قرأ فيهما بقا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دليل للشافعي وموافقيه أنه تسن القراءة بهما في العي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ماء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 في قراءتهما لما اشتملتا عليه من الإخبار بالبعث والإخبار عن الق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ضية وإهلاك المكذ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شبيه بروز الناس للعيد ببروزهم للبعث وخروج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داث كأنهم جراد منتشر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واقد الليثي اس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رث بن عوف على المشهو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غير متصل في ظا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عبيد الل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اع له م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ذكره مسلم بغير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ين فيه الاتص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أخرجه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ح بن سلمان عن ضمرة بن سعيد عن عبيد الله عن أبي واقد الليث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ألني ع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سؤال عمر عن هذا ومثله لا يخفى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عله ليخب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حفظه أم لا ؟ أو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خل عليه الشك أو نازعه غيره فأحب الاستشه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نس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جلوس للخطب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البزاز ‏ ‏حدثنا ‏ ‏الفضل بن موس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يناني ‏ ‏حدثنا ‏ ‏ابن جريج ‏ ‏عن ‏ ‏عطاء ‏ ‏عن ‏ ‏عبد الله بن السائ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شهدت مع رسول الله ‏ ‏صلى الله عليه وسلم ‏ ‏العيد 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ضى الصلاة قال ‏ ‏إنا نخطب فمن أحب أن يجلس للخطبة فليجلس ومن أحب أن يذهب فلي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ذا مرسل عن ‏ ‏عطاء ‏ ‏ع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بزا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عجم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ا قض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أن الجلوس لسماع خطبة العيد غير 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تق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بيان أن الخطبة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لو وجبت وجب الجلوس 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أن تخيير السامع لا يدل على عدم وجوب الخطبة بل على عدم 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اعها إلا أن يقال إنه يدل من باب الإشارة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ه إذا لم يجب سماعها لا يجب فع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لأن الخطبة خطاب ولا خطاب إلا لمخاط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لم يجب السماع على المخاطب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الخط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تفق الموجبون لصلاة العيد وغيرهم على عدم وجوب خطب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أ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لا يقول بوجو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ق أصحابنا على أنه لو قدمها على الصلاة ص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 يكون تاركا للسنة مفوتا للفضيلة بخلاف خطبة الجمعة فإنه يشترط لصحة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تقدم خطبتها عليها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 خطبة الجمعة واجبة وخطبة العيد مندو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مرسل عن عطاء عن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كذا قال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قل البيهقي عن ابن معين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غلط الفضل بن موسى في إسنا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هو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ء عن النبي صلى الله عليه وسلم مر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خطأ والصواب أنه مرس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خروج إلى العيد في طريق ويرجع في طريق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حدثنا ‏ ‏عبد الله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‏ ‏عن ‏ 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أخذ يوم العيد في طريق ثم رجع في طريق آخ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ذ يوم العيد في طر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ستحباب الذهاب إلى صلاة العيد في طريق والرجوع في طريق أخرى للإمام والمأمو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ه قال أكثر أهل العلم كما في 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ختلف في الحكمة في مخالفت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الطريق في الذهاب والرجوع يوم العيد على أقوال كث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جتمع لي منها أكثر من عشرين قو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عبد الوهاب المال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ائد بعضها قريب وأكثرها دعاوى فارغ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عبد الله بن عمر بن حفص العم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خرج له مسلم مقرونا بأخ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يد الله بن عمر رضي الله عن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إذا لم يخرج الإمام للعيد من يومه يخرج من الغد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جعفر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حشية ‏ ‏عن ‏ ‏أبي عمير بن أنس ‏ ‏عن ‏ ‏عمومة له ‏ ‏من ‏ ‏أصحاب رسول الله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كبا جاءوا إلى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شهدون أنهم رأوا الهلال بالأمس ‏ ‏فأمرهم أن يفطروا وإذا أصبحوا 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غدوا ‏ ‏إلى مصلاه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عمير بن أ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س بن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 يقال اسمه عبد الله معدود في صغار التابعين عمر بعد أبيه زمانا طوي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مومة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عم كالبعولة جمع بع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الجوهري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 هنا وقد يستعمل بمعنى المصدر كأبوة وخئو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أصحاب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فة عمومة وجهالة الصحابي لا تضر فإنهم كلهم عد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رك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راكب كصحب جمع صاح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شهدو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ؤدون الشه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م رأوا الهلال بالأ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 أحمد في مسند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غم علينا هلال شوال فأصبحنا صيا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اء ركب من آخر النه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هدوا عند رسول الله صلى الله عليه وسلم أنهم رأوا الهلال بالأمس فأمر الناس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طروا من يومهم وأن يخرجوا لعيدهم من الغ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كذا في رواية ابن ماجه في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يام والدارقط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م قدموا آخر النه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صحح الدارقطني إسناده بهذا اللفظ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ححه النووي في الخل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وقع في بعض طرقه من رواية الطحاو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م شهدوا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به أخذ أبو حنيفة أن وقتها من ارتفاع الشمس إلى زوا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و كانت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 تؤدى بعد الزوال لما أخرها رسول الله صلى الله عليه وسلم إلى الغ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مر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فط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ذلك ال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أصبحوا يغد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ذهبوا في الغدوة جمي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مصلا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صلاة ال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لم يروا الهلال في المدينة 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ين من رمضان فصاموا ذلك الي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اءت قافلة في أثناء ذلك اليوم وشهدوا 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وا الهلال ليلة الثلا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 النبي صلى الله عليه وسلم بالإفطار وبأداء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د في اليوم الحادي والثلاثين قاله علي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 قال إن صلاة العيد تصلى في اليوم الثاني إن لم يتبين العيد إلا بعد خروج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ذلك ذهب الأوزاعي والثوري وأحمد وإسحاق وأبو حنيفة وأبو يوسف ومحم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قول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ظاهر الحديث أن الصلاة في اليوم الثاني أداء لا قض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ي عن الشافعي أنهم إن علموا بالعيد قبل الزوال سلموا وإلا لم يصلوا يومهم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غد لأنه عمل في وقت فلا يعمل في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ا قال مالك وأبو ثور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نة النبي صلى الله عليه وسلم أولى بالاتب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بي عمير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صير إليه واج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بو عمير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عبد الله بن أنس بن مالك الأنص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نة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أولى وحديث أبي عمير صحيح فالمصير إليه 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ريد أنه لا فرق بين أن يعل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لك قبيل الزوال أو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 للشافعي ومالك وأبي ثور بأنه ليس في الحديث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ل على أنهم شهدوا بذلك 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ج للشافعي ومالك وأبي ثور بأنه ليس في الحديث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ل على أنهم شهدوا بذلك بعد الزو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م كلام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عرف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أحمد وابن ماجه والدارقطني أنهم شهدوا بذلك آخر النه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حبان في صحيحه وصححه ابن المنذر وابن السكن وابن حزم والخطابي وابن ح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د البر إن أبا عمير مجهول مردود بأنه قد عرفه من صحح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مزة بن نصير ‏ ‏حدثنا ‏ ‏ابن أبي مري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براهيم بن سويد ‏ ‏أخبرني ‏ ‏أنيس بن أبي يحيى ‏ ‏أخبرني ‏ ‏إسحق بن سالم ‏ ‏مو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نوفل بن عدي ‏ ‏أخبرني ‏ ‏بكر بن مبشر الأنصا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‏ ‏أغدو ‏ ‏مع ‏ ‏أصحاب رسول الله ‏ ‏صلى الله عليه وسلم ‏ ‏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صلى يوم الفطر ويوم الأضحى فنسلك بطن ‏ ‏بطحان ‏ ‏حتى نأتي المصلى فنصلي مع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ثم نرجع من بطن ‏ ‏بطحان ‏ ‏إلى بيوتن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سحاق بن سالم مو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ذه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ز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عرف لكن قال ابن السكن إسناده صال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عرف إسحاق وبكر ب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خ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جهول ا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كر بن مب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الأثير هو ابن جبر الأنصاري من بني عبيد بط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س له صحبة عداده في أهل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بن من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غريب لا نعرف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هذا الوجه تفرد به سعيد بن أبي مريم عن إبراهيم بن سو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بو عمر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إسحاق بن سالم وأنيس بن أبي يحيى وليس كذلك إنما أنيس راو عن 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 ابن الأث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إصابة قال أبو حاتم له صحبة وكذا قال ابن ح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ك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ه حديث واحد بإسناد صال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حاكم في مستدرك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 داود و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تاريخه والبارو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رو عنه إلا إسحاق بن سالم وإسحاق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ر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ت أغد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جوهري في الصح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د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يض الرواح وقد غدا يغدوا غد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النهاية الغدوة المرة من الغد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سير أول النهار نقيض الرو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غدا يغدو غدوا والغدوة بالضم ما بين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داة وطلوع الشم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لسان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غدا عليه غدوا وغدوا واغتدى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اداه باكره وغد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غدا الرجل يغدو فهو غ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ي أ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ذهب أول النهار إلى المصلى مع أصحاب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ط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ح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باء اسم وادي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طحانيون منسوبون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كثرهم يضمون الهاء ولعله الأصح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حديث بكر بن مبشر هذا و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عض نسخ الكتاب في هذا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باب إذا لم يخرج الإمام للعيد من يومه يخرج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كذا في مختصر 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جد في بعض النسخ هذا الحديث قبل هذا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اب الخروج إلى العيد في طريق ويرجع في طر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دخال الحديث في الباب الأو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باب مخالفة الطريق ظاهر لا خفاء فيه من حيث إن النبي صلى الله عليه وسلم خا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 كما في حديث ابن عمر وأقر على من يخالف كما في حديث بكر بن مبشر لأن مخال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ريق من المندوبات والباب يشمل الصو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أن حديث بكر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دخا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ب الثاني فلا يستقيم لأن قوله كنت أغدو ليس فعلا من الغد الذي أصله الغدو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ذف الواو بلا عو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خل فيه الألف واللام للتعر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يوم الذي يأتي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ثاني يوم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قال كنت أغدو بمعنى كنت أسير وأذهب في اليوم الثاني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ي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ستعمل بهذا المعنى في محاورة الع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طابق الحديث من الباب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من تصرفات النسا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لاة بعد صلاة العيد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حدثني ‏ ‏عدي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ابت ‏ ‏عن ‏ ‏سعيد بن جبير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رسول الله ‏ ‏صلى الله عليه وسلم ‏ ‏يوم فطر ‏ ‏فصلى ركعتين 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صل قبلهما ولا بعدهما ثم أتى النساء ومعه ‏ ‏بلال ‏ ‏فأمرهن بالصدقة فجعلت 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لقي ‏ ‏خرصها ‏ ‏وسخابه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ص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نة قاله الطيبي هذا الن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ول على المصلي لخبر أبي سعيد الخد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 لا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عيد شيئا فإذا رجع إلى منزله صلى ركع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بن ماجه وأحمد والحاكم وصح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سنه الحافظ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ابن عباس هذا أخرجه الأئمة الس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راهة الصلاة قبل صلاة العيد وبع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ذلك ذهب أحمد بن حن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قدام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ذهب ابن عباس و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ي ذلك عن علي وابن مسعود وحذيفة وبري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ة بن الأكوع وجابر وابن أبي أوف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به شريح وعبد الله بن مغفل ومسر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ضحاك والقاسم وسالم ومعمر وابن جريج والشعبي و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مالك أنه قال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طوع في المصلى قبلها ولا بعدها وله في المسجد رواي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أ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 من علمائنا يذكر أن أحدا من سلف هذه الأمة كان يصلي قبل تلك الصلاة ولا بعد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قدا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إجماع كما ذكرنا عن الزهري وعن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 الإجماع ما حكاه الترمذي عن طائفة من أهل العلم من الصحابة وغيرهم أنهم رأ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ز الصلاة قبل صلاة العيد وبع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ذلك العراقي عن جماعة من الصحابة و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تا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أقوال التابعين فرواها ابن أبي ش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عضها في المعر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بيه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ى ابن المنذر عن أحمد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كوفيون يصلون بعدها لا قبل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صريون يصلون قبلها لا بع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دنيون لا قبلها ولا بع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أول قال الأوزاعي والثوري والحن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لثاني قال الحسن البصري وجماع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ثالث قال الزهري وابن جريج 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مالك فمنعه في المص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في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ان 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مالك وأحمد أنه لا يصلي قبلها ولا بع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أبي حنيفة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 بعدها لا قب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لقي خرص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حلقة الصغير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قاموس الخرص بالضم ويكسر حلقة الذهب والفضة أو حلقة القرط أو الحل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 من الحلي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خا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ين مهملة مكسورة بع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ء م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خيط تنظم فيه الخرز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قاموس أن السخاب ككتاب قلادة من س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رنفل ومحلب بلا جو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رص الحلقة والسخاب القل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فقه أن عطية المرأة البالغة وصدقتها بغير إذن زوجها جائزة ماض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قرا إلى إذن الأزواج لم يكن النبي صلى الله عليه وسلم ليأمرهن بالصدقة 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أذن أزواجهن في ذلك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يصلي بالناس العيد في المسجد إذا كان يوم مط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شام بن عمار ‏ ‏حدثنا ‏ ‏الوليد ‏ ‏ح ‏ ‏و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ربيع بن سليمان ‏ ‏حدثنا ‏ ‏عبد الله بن يوسف ‏ ‏حدثنا ‏ ‏الوليد بن م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رجل من ‏ ‏القرويين وسماه ‏ ‏الربيع ‏ ‏في حديثه ‏ ‏عيسى بن عبد الأ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فروة ‏ ‏سمع ‏ ‏أبا يحيى عبيد الله التيمي ‏ ‏يحدث 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‏ ‏أصابهم مطر في يوم عيد فصلى بهم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صلاة العيد في المسج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اب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ح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ة العيد في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كان صلى الله عليه وسلم يصلي صلاة العيد في الصح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إذا أصابهم مطر فيصلي في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أفضل أداؤها في الصحراء في سائر البلد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مكة خل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 المعتمد في مكة أن يصلي في المسجد الحرام على ما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ل في هذه الأ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عرف خلافه منه عليه الصلاة والسلام ولا من أحد من الس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ر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موضوع بحكم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 أول بيت وضع للناس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لعموم عبادات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الجماعة والجمعة والعيد والاستسقاء والجنازة والكسوف والخسوف ذكره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اختلف العلماء على قول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الأفضل في صلاة العيد الخروج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با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صلاة في مسجد البلد إذا كان واسعا الأول قول الشافعي أنه 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جد البلد واسعا صلوا فيه ولا يخرج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لامه يقضي بأن العلة في الخروج ط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جت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ا أمر صلى الله عليه وسلم بإخراج العواتق وذوات الخد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ح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في المسجد فهو 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لك أهل مكة لا يخرجون لسعة مسجدها وضيق أطرافها و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ذهب جماعة قالوا الصلاة في المسجد أ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ول الثاني لمالك أن الخروج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نة أفضل ولو اتسع المسجد للناس وحجتهم محافظته صلى الله عليه وسلم على ذلك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 في المسجد إلا لعذر المطر ولا يحافظ صلى الله عليه وسلم إلا على ال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رضي الله عنه وأنه روي أنه خرج إلى الجبانة لصلاة العيد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لا أنه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صليت في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خلف من يصلي بضعفة الناس في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بانة مسجد مكشوف فالصلاة فيه 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مسقوفا ففيه ترد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فتح الباري قال الشافعي في الأ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غنا أ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كان يخرج في العيدين إلى المصلى بالمدينة وهكذا من بعده إلا من عذر مطر ونحو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عامة أهل البلدان إلا أهل مك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ابن ماجه والحا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كت عنه أبو داود والمنذري وقال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ه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رجل مجهول وهو عيسى بن عبد الأعلى بن أبي فروة الفروي المد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هبي في الميز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كاد يع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هذا حديث من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 عيسى هذا مذكورا في شيء من كتب الرجال ولا في غير هذا الإسناد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ثابت المروزي ‏ ‏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زاق ‏ ‏أخبرنا ‏ ‏معمر ‏ ‏عن ‏ ‏الزهري ‏ ‏عن ‏ ‏عباد بن تميم ‏ ‏عن ‏ ‏عم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خرج ب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ستسقي فصلى بهم ركعتين جهر بالقراءة فيهما وحول رداءه ورفع يديه فدعا واستس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ستقبل القبل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 بعمه عبد الله بن 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 المتكرر في الروا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رج ب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ستحباب الخر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سقاء إلى الصحراء لأنه أبلغ في الافتقار والتواضع ولأنها أوسع ل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بهم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استحباب الركعتين في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سق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هر بالقراءة في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م يذكر في رواية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هر بالقراءة وذكره البخاري وأجمعوا على استحب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معوا أنه لا يؤذن له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م لحديث أخرجه عن أحمد أبي ه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ول رداء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مين من ردائه على عاتقه الش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شمال منه على عاتقه الأي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ار ظاه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طنا وباطنه ظاه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يخ عبد الحق في اللمع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طريقة هذا القلب والتح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أخذ بيده اليمنى الطرف الأسفل من جانب يساره وبيده اليسرى الطرف الأسفل من جا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 ويقلب يديه خلف ظهره حتى يكون الطرف المقبوض بيده اليمنى على كتفه الأعل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نب اليمين والطرف المقبوض بيده اليسرى على كتفه الأعلى من جانب اليس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استحباب تحويل الرداء في أثنائها للاستسقاء 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 العلماء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سقاء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وا هل تسن له صلاة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سن له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يستسقى بالدعاء بلا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سائر العلماء من السلف والخلف و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ابعون فمن بعدهم تسن الصلاة ولم يخالف فيه إلا أبو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لق ب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سقاء التي ليس فيها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 الجمهور بالأحاديث الثابتة في الصحي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ا أن رسول الله صلى الله عليه وسلم صلى للاستسقاء ركع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 ليس فيها ذكر الصلاة فبعضها محمول على نسيان الراوي وبعضها كان في الخط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عة ويتعقبه الصلاة للجمعة فاكتفى بها ولو لم يصل أصلا كان بيانا ل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سقاء بالدعاء بلا صلاة ولا خلاف في جواز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كون الأحاديث المثبتة ل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دمة لأنها زيادة علم ولا معارضة بي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صحاب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ستسقاء ثلاثة أنواع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ستسقاء بالدعاء من غير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سقاء في خطبة الجمعة أ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ثر صلاة مفروضة وهو أفضل من النوع الذي قب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أكملها أن يكون ب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 وخطبتين ويتأهب قبله بصدقة وصيام وتوبة وإقبال على الخير ومجانبة الشر ونح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من طاعة الله 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سرح ‏ ‏وسليمان بن داود ‏ ‏قالا 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وهب ‏ ‏قال أخبرني ‏ ‏ابن أبي ذئب ‏ ‏ويونس ‏ ‏عن ‏ ‏ابن شهاب ‏ ‏قال 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اد بن تميم المازني ‏ ‏أنه سمع ‏ ‏عمه ‏ ‏وكان من ‏ ‏أصحاب رسول الله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يوما يستسقي فحول إلى الناس ظهره يدعو الله عز وجل ‏ ‏قال ‏ ‏سليمان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ود ‏ ‏واستقبل القبلة ‏ ‏وحول رداءه ‏ ‏ثم صلى ركعتين ‏ ‏قال ‏ ‏ابن أبي ذئ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قرأ فيهما ‏ ‏زاد ‏ ‏ابن السرح ‏ ‏يريد الجه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عوف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قرأت في كتاب ‏ ‏عمرو بن الحارث يعني الحمصي ‏ ‏عن ‏ ‏عبد الله بن سا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زبيدي ‏ ‏عن ‏ ‏محمد بن مسلم ‏ ‏بهذا الحديث بإسناده لم يذكر الصلاة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حول رداءه ‏ ‏فجعل ‏ ‏عطافه ‏ ‏الأيمن على عاتقه الأيسر وجعل ‏ ‏عطافه ‏ ‏الأيس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ى عاتقه الأيمن ثم دعا الله عز وجل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بن م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شهاب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ناد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زبيدي عن الزهري ق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زبي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عل عطافه الأيم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ل العطاف الرداء وإنما أضاف العطاف إلى الرداء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د أحد شقي العط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شرح المشكاة فالهاء ضمير الود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للنبي صلى الله عليه وسلم ويريد بالعطاف جانب الرد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توربشتي س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داء عطافا لوقوعه على العطفين وهما الجانب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عبد العزيز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ارة بن غزية ‏ ‏عن ‏ ‏عباد بن تميم ‏ ‏أن ‏ ‏عبد الله بن ز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ستسقى رسول الله ‏ ‏صلى الله عليه وسلم ‏ ‏وعليه ‏ ‏خميصة ‏ ‏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داء فأراد رسول الله ‏ ‏صلى الله عليه وسلم ‏ ‏أن يأخذ بأسفلها فيجعله أعل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ما ثقلت قلبها على عاتق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يه خميص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ساء أسود مربع له عل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طرفيه من صوف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وداء صفة لخميصة وفيه تجريد 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ثوب خ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صوف م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ا تسمى خميصة إلا أن تكون سوداء معلمة وكانت من لباس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ها وجمعها الخمائص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ث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خميصة أي عس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لام وقيل بتخفيف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تق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تثنية هكذا في أكثر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ها بالإف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لم يجعل أسفلها أعلاها بل جعل ما على كتفه الأيمن على عاتقه الأيس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أحمد في روايت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حول الناس م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الحاكم هو على شرط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نفيلي ‏ ‏وعثمان بن أبي شيبة ‏ ‏نحوه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حاتم بن إسمعيل ‏ ‏حدثنا ‏ ‏هشام بن إسحق بن عبد الله بن كنانة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خبرني ‏ ‏أب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رسلني ‏ ‏الوليد بن عتبة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ثمان ابن عقبة ‏ ‏وكان أمير ‏ ‏المدينة ‏ ‏إلى ‏ ‏ابن عباس ‏ ‏أسأله عن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ي ‏ ‏الاستسقاء فقال ‏ ‏خرج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متبذلا ‏ ‏متواضعا ‏ ‏متضرعا ‏ ‏حتى أتى المصلى ‏ ‏زاد ‏ ‏عث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رقى على المنبر ثم اتفقا ‏ ‏ولم يخطب خطبكم هذه ولكن لم يزل في الدع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تضرع ‏ ‏والتكبير ثم صلى ركعتين كما ‏ ‏يصلي في العيد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والإخبار ‏ ‏للنفيلي ‏ ‏والصواب ‏ ‏ابن عقب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واية عثمان نحو رواية النفي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كقوله المعنى أي معنى حديثهما 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عق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قاف بعد العين هو صفة الوليد أي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في روايته الوليد بن عق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نفيلي فقال الوليد بن عتبة بالتاء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تبذ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تاء على الموحدة أي لابسا لثي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ذلة تاركا لثياب الزينة تواضعا 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بذل والابتذال ترك التزين والتهيؤ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يئة الحسنة الجميلة على جهة التواض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تضر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ظه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ضر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التذلل عند طلب الحاج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خطب خطبتكم 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في متوجه إلى القيد لا إلى المقيد كما يدل على ذلك الأحاديث المصرحة بالخطب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دل عليه أيضا قوله في هذا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رقي المنبر ولم يخطب خطبتكم هذ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ما ن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وع خطبة منه صلى الله عليه وسلم مشابهة لخطبة المخاط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نف وقوع م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بة منه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صح التمسك به لعدم مشروعية الخط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زيلع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هوم الحديث أنه خطب لكنه لم يخطب كما يفعل في الجمعة ولكنه خطب الخطبة واحد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ذلك نفى النوع ولم ينف الج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رو أنه خطب خطبتين فلذلك قال أبو يوسف يخط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طب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حمد يقول يخطب خطبتين ولم أجد له شاهد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استحباب الصلاة لم يخالف فيه إلا الحن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يصلي في ال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مسك به الشافعي ومن معه في مشرو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بير في صلاة الاستسقاء كتكبير العيد وتأوله الجمهور على أن المراد كصلاة ال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عدد الركعات والجهر بالقراءة وكونها قبل الخطبة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أبو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رحمن بن أبي حاتم الرازي في كتابه أن إسحاق بن عبد الله بن كنانة روى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مرسل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حدثنا ‏ ‏سليمان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لال ‏ ‏عن ‏ ‏يحيى ‏ ‏عن ‏ ‏أبي بكر بن محمد ‏ ‏عن ‏ ‏عباد بن تميم ‏ ‏أ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زيد ‏ ‏أخب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خرج إلى المصلى يستسقي وأنه لما أراد أن يدعو استقبل القبلة ثم ‏ ‏ح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داء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قبل القب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استح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الها للدعاء ويلحق به القراءة والأذان وسائر الطاعات إلا ما خرج بدليل كالخط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حول رداء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لجماهير العلماء في استحباب تح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د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ستحبه أبو حنيفة والحديث يرد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 والتحويل شرع تفاؤلا بت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ل من القحط إلى نزول الغيث والخص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ضيق الحال إلى س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عبد الله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كر ‏ ‏أنه سمع ‏ ‏عباد بن تميم ‏ ‏يقول سمعت ‏ ‏عبد الله بن زيد المازني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رسول الله ‏ ‏صلى الله عليه وسلم ‏ ‏إلى المص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استسقى ‏ ‏وحول رداءه ‏ ‏حين استقبل القبلة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رفع اليدين في ‏ ‏الاستسقاء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مة المرادي ‏ ‏أخبرنا ‏ ‏ابن وهب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يوة ‏ ‏وعمر بن مالك ‏ ‏عن ‏ ‏ابن الهاد ‏ ‏عن ‏ ‏محمد بن إبراهي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ير ‏ ‏مولى بني ‏ ‏آبي اللح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رأى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ستسقي عند ‏ ‏أحجار الزيت ‏ ‏قريبا من ‏ ‏الزوراء ‏ ‏قائما ي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تسقي رافعا يديه قبل وجهه لا يجاوز بهما رأس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م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ولى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بي اللح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د اسم رجل من قدماء الصحابة سمي بذلك لامتناعه من أ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 أو لحم ما ذبح على النصب في الجاهلية اسمه عبد الله بن عبد الملك استشهد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لذي يروي هذا الحديث ولا يعرف له حديث سو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مير عنه وله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 أحجار الز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موضع بالمدينة من الحرة سم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 لسواد أحجارها بها كأنها طليت بالزي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زور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 الزاي المعجمة موضع بالمد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ئما يدعو يستسق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ن أي داعيا مستسق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وج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قاف وفتح 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قبال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جاوز ب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ديه حين رفع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ا ينافي ما يأتي في رواية أنس أنه كان يبالغ في الرفع للاستسق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تمال أن ذلك أكثر أحواله وهذا في نادر منها أو بالعك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 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من حديث عمير مولى آبي اللح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ذا قال قتيب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حديث عن آبي اللحم ولا يعرف له عن النبي صلى الله عليه وسلم إلا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مير مولى آبي اللحم قد روى عن النبي صلى الله عليه وسلم أحاديث وله صح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أبي خلف ‏ ‏حدثنا ‏ ‏محمد بن عبي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سعر ‏ ‏عن ‏ ‏يزيد الفقير ‏ ‏عن ‏ ‏جابر بن 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ت النبي ‏ ‏صلى الله عليه وسلم ‏ ‏بواكي ‏ ‏فقال ‏ ‏اللهم اسق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يثا ‏ ‏مغيثا ‏ ‏مريئا ‏ ‏مريعا ‏ ‏نافعا غير ضار عاجلا غير آجل قال ‏ ‏فأطبق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ليهم السماء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ت النبي صلى الله عليه وسلم بواك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كية أي جاءت عند النبي صلى الله عليه وسلم نفوس باكية أو نساء باكيات لانقط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ر عنهم ملتجئة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هي الرواية المشهورة في سنن أبي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وقع في روايت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غيرها مما شاهدناه بالباء الموحدة المفتوح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 الخطابي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رأيت النبي صلى الله عليه وسلم يواك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ضم الياء باثنت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واكاة والتوكؤ والاتكاء والتحامل على ال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التحامل على يديه إذا رفعهما ومدهما في ال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هذا التوكؤ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عصا وهو التحامل علي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يتحامل على يدي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فعهما ويمدهما في ال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التوكؤ على العصا وهو التحامل علي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 هذه الرواية صاحب المشكاة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حيح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 الخط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لرواية المشهورة وج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جح السن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 المشهورة وبالغ في رد غيرها ولم يقف على كلام الخطابي وابن الأثير و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ذي ادعاه الخطابي لم تأت به الرواية ولا انحصر الصواب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ليس هو واضح ال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بيهق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تت النبي صلى الله عليه وسلم هوا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ل بواك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ى رواية الخطابي يوافق الحديث بالباب والله أ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غاية 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ق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وصل والقط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يث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ط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غي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أوله أي معينا من الإغ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 الإعا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المد ويجوز إدغام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يئا محمود العاقبة لا ضرر فيه من الغرق واله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ي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ى على وجهين بالياء والباء فمن رواه بالياء جعله من المراعة وهو الخصب يقال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ع المكان إذا أخصب ومن رواه مربعا كان معناه منبتا للربيع قاله الخطا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ح المشكاة مريعا بفتح الميم وبضم أي كثي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شرح السنة ذا مراعة وخص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بعا بالباء بضم الميم أي منبتا للرب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وى مرتعا بفتح الميم والتاء أي ين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ما يرتع الإبل وكل خصب مرتع ومنه يرتع ويلعب ذكره الطي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طب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 الس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لى بناء الفاعل وقيل بالمفع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أطبق إذا 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بق على رأس شيء وغطاه به أي جعلت عليهم السحاب كطب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أي ظهر السحاب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 وغطاهم السحاب كطبق فوق رءوسهم بحيث لا يرون السماء من تراكم السحاب وعمو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ان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أطبقت بالمطر الدائ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أطبقت عليه الحمى أي دامت وفي شرح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ملأ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غيث المطبق هو العام الواس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أخبرنا ‏ ‏يزيد بن زريع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‏ ‏عن ‏ ‏قتادة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كان ‏ ‏لا يرفع يديه في شيء من الدعاء إلا في ‏ ‏الاستسقاء ف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 يرفع يديه حتى يرى بياض إبطي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في الاستسق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 الرفع في كل دعاء غير الاستسقاء وهو معارض للأحاديث الثابتة في الرفع في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سقاء وهي كثيرة وقد أفردها البخاري بترجمة في كتاب الدعوات وساق فيها 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اديث وصنف المنذري في ذلك جزء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نووي هي أكثر من أن تحصر قال وقد ج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 نحوا من ثلاثين حديثا من الصحيحين أو أحدهما قال وذكرتها في آخر باب ص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ي شرح المهذ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ذهب بعض أهل العلم إلى أن العمل بها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نس على نفي رؤيته وذلك لا يستلزم نفي رؤية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آخرون إلى تأويل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س المذكور لأجل الجمع بأن يحمل النفي على جهة مخصوصة إما على الرفع البلي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تى يرى بياض إبط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أن غالب الأحاديث التي وردت في رفع الي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دعاء إنما المراد بها مد اليدين وبسطهما عند ال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 عند الاستسقاء 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ذلك فرفعهما إلى جهة وجهه حتى حاذتاه وحينئذ يرى بياض إبط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ما على صفة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دين في ذلك كله في رواية مسلم المذكورة ولأبي داود من حديث أن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يستس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كذا ومد يديه وجعل بطونهما مما يلي الأرض حتى رأيت بياض إبط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ما سيأت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 أنه ينبغي البقاء على النفي المذكور عن أنس فلا ترفع اليد في شي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عية إلا في المواضع التي ورد فيها الرفع ويعمل فيما سواها بمقتضى النفي و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 الواردة في الرفع في غير الاستسقاء أرجح من النفي المذكور في حديث أنس 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ا خاصة فيبنى العام على الخاص أو لأنها مثبتة وهي أولى من النف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غاية 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نس نفي الرفع فيما يعل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علم حجة على من لم يعلم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أنسا لم ينف رفع اليدين في الدعاء بل إنما مراده أن النبي صلى الله عليه وسلم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لغ في الرفع رفعا بليغا فوق حذاء الصدر بحيث يجعل بطون يديه مما يلي الأرض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 بياض إبطيه إلا في الاستسقاء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محمد الزعفراني ‏ ‏حدثنا ‏ ‏عف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حماد ‏ ‏أخبرنا ‏ ‏ثابت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كان ‏ ‏يستسقي هكذا ‏ ‏يعني ومد يديه وجعل بطو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ا ‏ ‏يلي ‏ ‏الأرض حتى رأيت بياض إبطي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د يديه وجعل بطو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سنة في كل دعاء لرفع بلاء كالقحط ونحوه أن يرفع يديه ويجعل ظهر ك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سماء وإذا دعا لسؤال شيء وتحصيله جعل بطن كفيه إلى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وا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قاله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مختصرا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شعبة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به بن سعيد ‏ ‏عن ‏ ‏محمد بن إبراهيم ‏ ‏أخبرني ‏ ‏م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ى النبي ‏ ‏صلى الله عليه وسلم ‏ ‏يدعو عند ‏ ‏أحجار الزي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اسطا كفي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مد بن إبراه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تيمي والحديث سك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سعيد الأيلي ‏ ‏حدثنا ‏ ‏خالد بن نز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القاسم بن مبرور ‏ ‏عن ‏ ‏يونس ‏ ‏عن ‏ ‏هشام بن عروة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ائشة ‏ ‏رضي الله 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شكا الناس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قحوط المطر فأمر بمنبر فوضع له في المصلى وو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 يوما يخرجون فيه قالت ‏ ‏عائشة ‏ ‏فخرج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ين بدا ‏ ‏حاجب ‏ ‏الشمس فقعد على المنبر فكبر ‏ ‏صلى الله عليه وسلم ‏ ‏و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ز وجل ثم قال إنكم شكوتم ‏ ‏جدب ‏ ‏دياركم واستئخار المطر عن ‏ ‏إبان زمان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نكم وقد أمركم الله عز وجل أن ‏ ‏تدعوه ووعدكم أن يستجيب لكم ثم قال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حمد لله رب العالمين الرحمن الرحيم ملك يوم الدين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ا إله إلا الله يفعل ما يريد اللهم أنت الله لا إله إلا أنت الغني ونحن الفق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زل علينا الغيث واجعل ما أنزلت لنا قوة وبلاغا إلى حين ثم رفع يديه فلم يزل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فع حتى بدا بياض إبطيه ثم حول إلى الناس ظهره وقلب ‏ ‏أو حول رداءه ‏ ‏وهو را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يه ثم أقبل على الناس ونزل فصلى ركعتين فأنشأ الله سحابة فرعدت وبرقت ثم أمط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إذن الله فلم يأت مسجده حتى سالت السيول فلما رأى سرعتهم إلى ‏ ‏الكن ‏ ‏ضح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حتى بدت ‏ ‏نواجذه ‏ ‏فقال أشهد أن الله على كل شيء قد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ني عبد الله ورسو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‏ ‏حديث غريب إسناد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يد ‏ ‏أهل ‏ ‏المدينة ‏ ‏يقرءون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ملك يوم الدين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إن هذا الحديث حجة له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الد بن نز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نون وفتح الز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ف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حوط المط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قاف هو مصدر كالقحط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تباس المطر وفق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 القاموس القحط احتباس المط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ر بمنب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استحباب الصعود على المنبر لخطبة الاستسق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و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يو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ينه لهم ويستحب للإمام أن يجمع الناس ويخرج بهم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 الب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اجب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جب الشمس ضوءه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حيت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نما سمي الضوء حاجبا لأنه يحجب جرمها عن الإدر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استح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روج لصلاة الاستسقاء عند طلوع الشم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الحاكم وأصحاب السنن عن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نبي صلى الله عليه وسلم صنع في الاستسقاء كما صنع في العيد وظاهره أنه صل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صلاة ال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قال الحافظ وقد حكى ابن المنذر الاختلاف في وقتها 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 والراجح أنه لا وقت لها معين وإن كان أكثر أحكامها كالعيد لكنها مخالفة ب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ختص بيوم م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نقل ابن قدامة الإجماع على أنها لا تصلى في وقت الكراه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اد ابن حبان بأن خروجه صلى الله عليه وسلم للاستسقاء كان في شهر رمضان سنة س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دب ديار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وسكون المهملة أي قحط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ستئخار المط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أخ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سين للمبا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 استأخر الشيء إذا تأخر تأخرا بعي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إبان زما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سر الهمزة وتشديد الباء أي وقته من إضافة الخاص إلى العام يعني عن أول زمان المط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إبان أول ال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نهاية قيل نونه أصلية فيكون فعالا وقيل زائدة ف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ان من آب الشيء يؤب إذا تهيأ للذه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قاموس إبان الشيء بالكسر حين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أمركم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ريد قو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دعوني أست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م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الحمد 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عدم افتتاح الخط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سملة بل بالحمدلة ولم تأت رواية عنه صلى الله عليه وسلم أنه افتتح الخطبة ب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ميد كما في الس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لك يوم الد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قصر الميم أي ب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 بعد الميم في 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القوت حتى لا نموت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ى اجعله منفعة لنا لا مضرة علي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لاغ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ا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ح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أحيان آجال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لا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تبلغ به إلى المطل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اجعل الخير الذي أنزل علينا سببا لقوتنا ومد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 مددا طوا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رفع 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استحباب المبالغ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 اليدين عند الاستسقاء وقد تقدم بي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حول إلى الناس ظهر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استحباب استقبال الخطيب عند تحويل الرداء القب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كمة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ؤل بتحوله عن الحالة التي كان عليها وهي المواجهة للناس إلى الحالة الأخرى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ال القبلة واستدبارهم ليتحول عنهم الحال الذي هم فيه وهو الجدب بحال آخر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ل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شد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حول رداء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نشأ الله سح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وجد وأ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عدت وبرق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راء أي ظهر فيها الرعد والبرق فالن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زية قال في النهاية برقت بالكسر بمعنى الحيرة وبالفتح من البريق اللمع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مطرت بإذن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شرح مسلم جاء في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طرت بالألف وهو دليل للمذهب المختار الذي عليه الأكثرون والمحققون من أهل ال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أمطرت ومطرت لغتان في المط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 أهل اللغة لا يقال أمطرت إلا في العذ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أمطرنا عليهم حجار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المشهور 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عارض ممطرنا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الخير لأنهم يحبون خي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أ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من المحل الذي استسقى فيه الصح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ج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 في المد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سالت السي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جوا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أى سرعت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رعة مشيهم والتجائ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ى الك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كاف وتشديد النون وهو ما يرد به الحر والبرد من المساك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موس الكن وقاء كل شيء وستره كالكنة والكنان بكسرهما والبيت الجمع أكنان وأك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بدت نواج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واجذ على ما ذكره صاحب القام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ى الأضراس وهي أربعة أو هي الأنياب أو التي تلي الأنياب أو هي الأضراس كلها 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جذ والنجذ شدة العض ب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أن ضحكه تعجبا من طلبهم المط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ضطرارا ثم طلبهم الكن عنه فرا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عظيم قدرة الله تعالى وإظهار قربة رس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ه بإجابة دعائه سريعا ولصدقه أتى بالشهاد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عائشة الذي فيه ملك يوم الد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 غر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يس بمش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رد رو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سناده ج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وي لا علة فيه لاتصال 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ت رواته وأخرجه أيضا أبو عوانة وابن حبان والحاكم وقال صحيح على شرط الشيخ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 ابن السك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لك يوم الد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غير أ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 في تفس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رأ بعض القراء ملك يوم الدين أي بغير ألف وقرأ آخرون مالك بالأ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لاهما صحيح متواتر في الس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جح كلا من القراءتين مرجح من حيث 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لاهما صحيحة ح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جح الزمخشري ملك بغير ألف لأنها قراءة أهل الحر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جة 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أهل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يء الكلام فيه في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إن شاء الله تعال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حماد بن زيد ‏ ‏عن ‏ ‏عبد العزيز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صهيب ‏ ‏عن ‏ ‏أنس بن مالك ‏ ‏ويونس بن عبيد ‏ ‏عن ‏ ‏ثابت ‏ ‏عن ‏ ‏أنس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صاب أهل ‏ ‏المدينة ‏ ‏قحط على عهد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فبينما هو يخطبنا يوم جمعة إذ قام رجل فقال يا رسول الله هل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كراع ‏ ‏هلك الشاء فادع الله أن يسقينا ‏ ‏فمد يديه ودعا قال ‏ ‏أنس ‏ ‏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ماء لمثل الزجاجة فهاجت ريح ثم أنشأت سحابة ثم اجتمعت ثم أرسلت السم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زاليها ‏ ‏فخرجنا نخوض الماء حتى أتينا منازلنا فلم يزل المطر إلى الجمعة ال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م إليه ذلك الرجل ‏ ‏أو غيره ‏ ‏فقال يا رسول الله تهدمت البيوت فادع الله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حبسه فتبسم رسول الله ‏ ‏صلى الله عليه وسلم ‏ ‏ثم قال حوالينا ولا علينا فنظ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السحاب ‏ ‏يتصدع ‏ ‏حول ‏ ‏المدينة ‏ ‏كأنه ‏ ‏إكلي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يسى بن حماد ‏ ‏أخبرنا ‏ ‏الليث ‏ ‏عن ‏ ‏سعيد المقبري ‏ ‏عن ‏ ‏شريك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نمر ‏ ‏عن ‏ ‏أنس ‏ ‏أنه سمعه يقول ‏ ‏فذكر نحو حديث ‏ ‏عبد العزيز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رفع رسول الله ‏ ‏صلى الله عليه وسلم ‏ ‏يديه ‏ ‏بحذاء ‏ ‏وجهه فقال اللهم اسق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اق نحو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ونس بن عب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صري وهذا عطف على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زيز والمعنى أن حماد بن زيد رواه بإسنا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 عن عبد العزيز عن أنس و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ونس عن ثابت عن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الإسناد الثاني أخرجه البخاري في الجمعة وفي علا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ه الحافظ المزي كذا في الشر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ينما هو يخطبن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ه إذا اتفق وقوع الاستسقاء يوم جمعة اندرجت خط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سقاء وصلاتها في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بوب لذلك البخ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كراع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ك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اعة الخ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ش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ش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ثل الزجاج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ناية عن صفائ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زالي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عين المهملة ثم الزا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ع عزلاء وزن حمراء فم المزادة الأسف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مع العزالي بفتح اللام وكس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أرسلت السماء عزاليها إشارة إلى شدة 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ر على التشبيه بنزوله من أفواه المزاد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مصب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زلاء هو ف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دة الأسفل فشبه اتساع المطر واندفاقه بالذي يخرج من المز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وال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لام والحوال والحول بمعنى الجان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رواية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ول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د البخاري وأبي داود حوالينا تثنية حوال وكلاهما صحيح وهو ظرف يتع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حذوف تقديره اللهم أنزل وأمطر حوالينا ولا تنزل عل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ه صرف المط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نية والد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عل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بيان للمراد بقوله حوال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يشمل الطرق التي حولهم فأراد إخراجها بقوله ولا علي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دخ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و هنا معنى لطيف وذلك لأنه لو أسقطها لكان مستسقيا للآكام وما معها فقط ودخ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و يقتضي أن طلب المطر على المذكورات ليس مقصودا لعينه ولكن ليكون وقاية من أذ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ر فليست الواو محصلة للعطف ولكنها للتع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قولهم تجوع الحرة ولا تأ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ثدي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جوع ليس مقصودا لعينه ولكن ليكون مانعا من الرضاع بأج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كا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رهون ذلك آن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صد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نقطع ويتف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نه إك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هم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ريد أن الغيم تقشع واستدا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فاقها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لأن الإكليل يجعل كالحلقة ويوضع على الرأس وهو شبه عصابة مزينة بالجوه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ي النه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مختص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أنس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ه 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يحي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يد ‏ ‏عن ‏ ‏عمرو بن شعيب ‏ ‏أن رسول الله ‏ ‏صلى الله عليه وسلم ‏ ‏كان 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 ‏ ‏و حدثنا ‏ ‏سهل بن صالح ‏ ‏حدثنا ‏ ‏علي بن قادم ‏ ‏أخبرنا ‏ ‏سفي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بن سعيد ‏ ‏عن ‏ ‏عمرو بن شعيب ‏ ‏عن ‏ ‏أبيه ‏ ‏عن ‏ ‏جد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إذا استسقى 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لهم اسق عبادك وبهائمك وانشر رحمتك وأحي بلدك الميت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هذا لفظ 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الك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عن ج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 بن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لهم اس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 الوصل أو القط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د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مل الرجال والنساء والعبيد والإ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هائم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جميع دواب الأرض وحشرا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نش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ن أي ابسط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أحيي بلدك الميت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ي بإنبات الأرض بعد موتها أي يبس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ميح إلى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حيي به الأرض بعد موت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يث مالك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ه فيه عن عمرو بن شعيب أن رسول الله صلى الله عليه وسلم مرس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صلاة الكسوف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ال كسفت الشمس والقمر بفتح الك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باح خسف القمر ذهب ضوءه أو نقص وهو الكسوف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ثعل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ود الكلام خس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مر وكسفت الش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ذهب بعض نور الشمس فهو الكسوف وإذا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ه فهو الخس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قد المؤلف هذا الباب لإثبات صلاة الكسوف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ب الآتي فلبيان هيئتها وأنوا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شر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عل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كسوف رويت على أوجه كث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 مسلم منها جملة وأبو داود أخرى وغيرهما أخر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جمع العلماء على أنها 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ذهب مالك والشافعي وأحمد وجمهور العلماء أنه ي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ها 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راقيون فراد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جة الجمهور الأحاديث الصحيحة في مسلم وغي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وا في صف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مشهور في مذهب الشافعي أنها ركع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 كل ركعة قيا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راءتان وركوع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سجود فسجدتان ك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واء تمادى الكسوف أم 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هذا قال مالك والليث وأحمد وأبو ثور وجمهور علماء الحجاز وغيرهم وقال الكوفيو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 ركعتان كسائر النوافل عملا بظاهر حديث جابر بن سمرة وأبي بكرة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صلى ركع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جة الجمهور حديث عائشة من رواية عروة وع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 وابن عباس وابن عمر وابن العاص أنها ركعتان في كل ركعة ركوعان وسجد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أصح ما في هذا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اقي الروايات المخالفة معل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ا قاله ابن عبد البر فيه كلام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إسمعيل ابن عل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جريج ‏ ‏عن ‏ ‏عطاء ‏ ‏عن ‏ ‏عبيد بن عمير ‏ ‏أخبرني ‏ ‏من أصد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ظننت أنه يريد ‏ ‏عائش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سفت الشمس على ع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فقام النبي ‏ ‏صلى الله عليه وسلم ‏ ‏قياما شدي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م بالناس ثم يركع ثم يقوم ثم يركع ثم يقوم ثم يركع فركع ركعتين في كل ركعة 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ات يركع الثالثة ثم يسجد حتى إن رجالا يومئذ ‏ ‏ليغشى عليهم مما قام بهم حتى 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سجال ‏ ‏الماء لتصب عليهم يقول إذا ركع الله أكبر وإذا رفع سمع الله لمن حم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تجلت الشمس ثم قال ‏ ‏إن الشمس والقمر لا ينكسفان لموت أحد ولا لحياته ولك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يتان من آيات الله عز وجل يخوف بهما عباده فإذا كسفا فافزعوا إلى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ي من أصد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كذا في رواية ل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ه حكم المرسل إذ قلنا بمذهب الجمهور إن قوله أخبرني الثقة ليس بحج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رواية لمسلم عن عطاء بن أبي رباح عن عبيد بن عمير عن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ظن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 مسلم حسبته وهذه مقولة عط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عبيد بن عم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كسفت الشمس على عهد النبي صلى الله عليه و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دينة في السنة العاشرة من الهجرة كما عليه جمهور أهل السير في رب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 أو في رمضان أو في ذي الحجة في عاشر الشهر وعليه الأكث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يا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دي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ويلا لطول القراءة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كل ركعة ثلاث ركعا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ثلاث ركو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دل على أن المشروع في صلاة الكسوف في كل 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 ركوعات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ن سجال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سجل وهو الد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جلت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مثناة الفوقية وتشديد الل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صفت وعاد نو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وت أ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فز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ادروا إ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بادروا ب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سرعوا إليها حتى يزول عنكم هذا العارض الذي يخاف كونه مقدمة عذ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ان أن السنة أن يصلى الكسوف 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بيان أن يركع في كل ركعة ثلاث ركع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سفيان الثوري وأصحاب الر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كع ركعتين في ركعة ركوع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سائر الصلو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لفت الروايات في هذا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ي أنه ركع ركعتين في 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ات وأربع سجدات وهو مذهب مالك والشافعي وأحمد بن حن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أنه ركعه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ين وأربع سجد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أنه ركع ركعتين في ست ركعات وأربع سجد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أنه رك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ين في عشر ركعات وأربع سجد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ذكر أبو داود أنواعا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به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 في ذلك أنه صلاها مرات وكرات فكانت إذا طالت مدة الكسوف مد في صلاته وزا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ر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قصرت نقص م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ذلك جائز يصلى على حسب الحال ومق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جة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قال أربع ركع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من الأئمة كمالك والشافعي وأحمد وجمهور علماء الحجاز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بع ركع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ربع ركوعات في الركعتين فصار في كل 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وعان وهذا هو الراجح الصحيح ولذا بوب عليه المؤ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ن قال غير ذلك ورآ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عا ولم يختص بصورة واحدة فأورد دلائلهم أيضا في هذا الباب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 ‏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يحيى ‏ ‏عن ‏ ‏عبد الم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ي ‏ ‏عطاء ‏ ‏عن ‏ ‏جابر بن 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سفت الشمس على عهد رسول الله ‏ ‏صلى الله عليه وسلم ‏ ‏وكان ذلك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وم الذي مات فيه ‏ ‏إبراهيم بن رسول الله ‏ ‏صلى الله عليه وسلم ‏ ‏فقال 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ما كسفت لموت ‏ ‏إبراهيم ‏ ‏ابنه ‏ ‏صلى الله عليه وسلم ‏ ‏فقام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فصلى بالناس ست ركعات في أربع سجدات كبر ثم قرأ فأطال القراءة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 نحوا مما قام ثم رفع رأسه فقرأ دون القراءة الأولى ثم ركع نحوا مما قام ثم 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سه فقرأ القراءة الثالثة دون القراءة الثانية ثم ركع نحوا مما قام ثم رفع 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نحدر للسجود فسجد سجدتين ثم قام فركع ثلاث ركعات قبل أن يسجد ليس فيها ركعة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 قبلها أطول من التي بعدها إلا أن ركوعه نحو من قيامه قال ثم تأخر في صل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تأخرت الصفوف معه ثم تقدم فقام في مقامه وتقدمت الصفوف فقضى الصلاة وقد طلعت 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يا أيها الناس ‏ ‏إن الشمس والقمر آيتان من آيات الله عز وجل لا ينكسفان ل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شر فإذا رأيتم شيئا من ذلك فصلوا حتى ‏ ‏تنجلي ‏ ‏وساق بقية الحديث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ؤمل بن هشام ‏ ‏حدثنا ‏ ‏إسمعيل ‏ ‏عن ‏ ‏هشا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الزبير ‏ ‏عن ‏ ‏جابر ‏ ‏قال ‏ ‏كسفت الشمس على عهد رسول الله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في يوم شديد الحر فصلى رسول الله ‏ ‏صلى الله عليه وسلم ‏ ‏بأصحاب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أطال القيام حتى جعلوا يخرون ثم ركع فأطال ثم رفع فأطال ثم ركع فأطال ثم رفع فأط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م سجد سجدتين ثم قام فصنع نحوا من ذلك فكان أربع ركعات وأربع سجدات وساق الحديث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يوم الذي مات فيه إبراه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في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 من الهجرة وهو ابن ثمانية عشر شهرا أو أكثر وكان ذلك يوم عاشر الشهر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بعض الحفا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رد لقول أهل الهيئة لا يمكن كسوفها في غير يوم السابع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 أو التاسع والعشرين إلا أن يريدوا أن ذلك باعتبار العادة وهذا خارق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ت ركع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كوعات إطلاقا للكل وإرادة للجز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ربع سجد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ركعتين فيكون في كل ركعة ثلاث ركوعات وسجدت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صلى ركعتين كل ركعة بثلاث ركو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 الشافعي وأكثر أهل ال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خسوف إذا تمادى جاز أن يركع في كل ركعة ثلاث ركوعات وخمس ركوعات وأربع ركو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إمام البخاري وغيره من الأئ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مساغ لحمل هذه الأحاديث على 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 إلا إذا تعددت الواقعة وهي لم تتعدد لأن مرجعها كلها إلى صلات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في كسوف الشمس يوم مات ابنه إبراهيم وحينئذ يجب ترجيح أخبار الركوعين فقط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لأنها أصح وأش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لف في ذلك جماعة من الأئمة الجامعين بين الفقه والحديث ك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 فذهبوا إلى تعدد الواقعة وحملوا الروايات في الزيادة والتكرير على 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اه النووي في شرح مسلم و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ا مما ق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ا للقيام في المقد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راءة الثالث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نح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نخف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جد سجدت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ئدة ذكرها أن الزيادة منحصرة في الركوع دون السج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كو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 من قيا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ول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ا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أ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موضعه الذي كان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أخرت الصفوف م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 النبي اتباعا ل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ق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من ذلك الم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 في مقا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سا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قدمت الصفوف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لك اتباعا ل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كان وجه تأخره وتقدم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رؤيته الجنة والنار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ما أخرجه مسلم وغيره بلفظ 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أيت في مقامي هذا كل شيء وعدتم حتى لقد رأيتني أريد أن آ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طفا من الجنة حين رأيتموني جعلت أ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قد رأيت جهنم يحطم بعضها بعضا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يتموني تأخر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شمس والقمر آيت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أنهم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سفت لموت إبراهيم فقال النبي صلى الله عليه وسلم هذا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دا علي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كمة في هذا الكلام أن بعض الجهلة الضلال كا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ظمون الشمس والقمر فبين أنهما آيتان مخلوقتان لله تعالى لا صنع لهما بل هما كس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قات يطرأ عليهما النقص والتغيير كغيرهما وكان بعض الضلال من المنجمين وغي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 لا ينكسفان إلا لموت عظيم أو نحو ذلك فبين أن هذا باطل لا يغتر بأقوالهم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ما وقد صادف موت إبراهيم رضي الله عنه فإذا رأيتم شيئا من ذلك فصلوا وفي رواي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فإذا رأيتموها فكبروا وادعوا الله وصلوا وتصدق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ه الحث على هذه الطاعات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 استحب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بطو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خرو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سقط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ط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كو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ط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قي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أربع ركع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كوعات 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لمن ذهب إلى اختيار الركوعين في كل رك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اختلف على جابر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ى عنه عطاء كما تقدم فصلى بالناس ست ركعات وروى عنه أبو الزبير فكان أربع ركع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جل هذا الاختلاف أورد المؤلف الروايتين معا من غير اقتصار على الرواية الثا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ت هي الثانية فقط مطابقة للباب والله أعلم كذا في الشر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كه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في بعض الروايات تقدير القيام الأول بنحو سورة البقرة والثاني بنح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رة آل عمران والثالث بنحو سورة النساء والرابع بنحو سورة المائ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شكل تقد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 بالنساء مع كون المختار أن يكون القيام الثالث أقصر من القيام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ء أطول من آل عم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الحديث الذي ذكره غير معر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عم يطول 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 نحوا من سورة البقرة لحديث ابن عباس عند البخاري وغيره وأن الثاني دونه 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 الأول من الركعة الثانية نحو القيام الأول وكذا البا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عم في 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عائشة أنه قرأ في الأول بالعنكبوت والروم وفي الثاني بيس ذكره القسطلان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سرح ‏ ‏أخبرنا ‏ ‏ابن وهب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سلمة المرادي ‏ ‏حدثنا ‏ ‏ابن وهب ‏ ‏عن ‏ ‏يونس ‏ ‏عن ‏ ‏ابن شه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عروة بن الزبير ‏ ‏عن ‏ ‏عائشة زوج النبي ‏ ‏صلى الله عليه وسلم ‏ ‏قال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سفت الشمس في حياة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خرج رسول الله ‏ ‏صلى الله عليه وسلم ‏ ‏إلى المسجد ‏ ‏فقام فكبر وصف الناس وراء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قترأ رسول الله ‏ ‏صلى الله عليه وسلم ‏ ‏قراءة طويلة ثم كبر فركع ركوعا طويلا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فع رأسه فقال سمع الله لمن حمده ربنا ولك الحمد ثم قام فاقترأ قراءة طويلة هي أد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القراءة الأولى ثم كبر فركع ركوعا طويلا هو أدنى من الركوع الأول ثم قال 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لمن حمده ربنا ولك الحمد ثم فعل في الركعة الأخرى مثل ذلك فاستكمل أربع رك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ربع سجدات وانجلت الشمس قبل أن ينصرف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صال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نبسة ‏ ‏حدثنا ‏ ‏يونس ‏ ‏عن ‏ ‏ابن شهاب ‏ ‏قال كان ‏ ‏كثير 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دث أن ‏ ‏عبد الله بن عباس ‏ ‏كان ‏ ‏يحدث ‏ ‏أن رسول الله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صلى في كسوف الشمس مثل حديث ‏ ‏عروة ‏ ‏عن ‏ ‏عائشة ‏ ‏عن رسول الله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أنه صلى ركعتين في كل ركعة ركعت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ف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رفع اصطف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 إذا صاروا صفا ويجوز النصب والفاعل محذوف والمراد به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قتر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فتعال من القراء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نجلت الشم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أن الانجلاء وقع قبل انصراف النبي صلى الله عليه و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كل ركعة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ركوعين تسمية الجزء باسم الك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جة الجمهور حديث عائشة من رواية عروة وع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جابر وابن عباس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بن العاص أنها ركعتان في كل ركعة ركوعان وسجد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 ما في هذا الب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الفرات بن خالد أبو مسعود الراز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محمد بن عبد الله بن أبي جعفر الرازي ‏ ‏عن ‏ ‏أبيه ‏ ‏عن ‏ ‏أبي جعف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ازي ‏ ‏قال ‏ ‏أبو داود ‏ ‏وحدثت عن ‏ ‏عمر بن شقيق ‏ ‏حدثنا ‏ ‏أبو جعفر الراز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هذا لفظه وهو أتم ‏ ‏عن ‏ ‏الربيع بن أنس ‏ ‏عن ‏ ‏أبي العالية ‏ ‏عن ‏ ‏أبي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ع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نكسفت الشمس على عهد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وإن النبي ‏ ‏صلى الله عليه وسلم ‏ ‏صلى بهم فقرأ بسورة من ‏ ‏الطو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ركع خمس ركعات وسجد سجدتين ثم قام الثانية فقرأ سورة من ‏ ‏الطول ‏ ‏وركع خ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ات وسجد سجدتين ثم جلس كما هو مستقبل القبلة يدعو حتى ‏ ‏انجلى ‏ ‏كسوفه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ب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اة الكس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ورة من الط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طاء وتكسر وبفتح الوا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لى كالكبرى والك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كع خمس ركع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كو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م الثان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لى نزع الخافض وفي نسخ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جلس كما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ئنا على الهيئة التي هو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تقبل القب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أي جلس بعد الصلاة كجلوسه فيها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بل القب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دعو حتى انجلى كسوف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نكشف وارتف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 أخرجه عبد الله بن أحمد في زيادات المسند والحاكم والبيهقي وقال هذا سند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ج الشيخان ب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توهين منه للحديث بأن سنده مما لا يصلح للاحتجاج به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ين لا أنه تقوية للحديث وتعظيم لشأنه كما فهمه بعض المتأخ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كن تصحيح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حاكم رواته صادقون وفي إسناده أبو جعفر عيس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الراز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فلاس سيئ الح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المديني يخل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بن م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 بهذا الحديث القائلون بأن صلاة الكسوف ركعتان في كل ركعة خمس ركو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أبو جعفر واسمه عيسى ب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هان الرازي وفيه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 فيه قول ابن معين وابن المديني رضي الله عن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سفيان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بيب بن أبي ثابت ‏ ‏عن ‏ ‏طاوس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أنه ‏ ‏صلى في كسوف الشمس فقرأ ثم ركع ثم قرأ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 ثم قرأ ثم ركع ثم قرأ ثم ركع ثم سجد والأخرى مثله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عباس عن النبي صلى الله عليه و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ديث مع كونه في صحيح مسلم ومع تصحيح الترمذي له قد قال ابن حب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 إنه ليس بصحيح قال لأنه من رواية حبيب بن أبي ثابت عن طاوس ولم يسمعه حبي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وس وحبيب معروف بالتدليس ولم يصرح بالسماع من طا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خالفه سليمان الأح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فه وروى عن حذيفة نحوه قاله البيه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أن من جملة صفات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وف ركعتين في كل ركعة أربعة ركوع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أخرى مث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عة الأخرى مثل الأولى بأربع ركوعات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حدثنا ‏ ‏الأس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قيس ‏ ‏حدثني ‏ ‏ثعلبة بن عباد العبدي ‏ ‏من أهل ‏ ‏البص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شهد خطبة يوما ‏ ‏لسمرة بن جندب ‏ ‏قال قال ‏ ‏سمرة ‏ ‏بي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ا وغلام من ‏ ‏الأنصار ‏ ‏نرمي ‏ ‏غرضين ‏ ‏لنا حتى إذا كانت الشمس ‏ ‏قي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محين أو ثلاثة في عين الناظر من الأفق اسودت حتى ‏ ‏آضت ‏ ‏كأنها ‏ ‏تنوم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ل أحدنا لصاحبه انطلق بنا إلى المسجد فوالله ليحدثن شأن هذه الشمس ل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ي أمته حدثا قال فدفعنا فإذا هو بارز فاستقدم ‏ ‏فصلى ف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ا كأطول ما قام بنا في صلاة قط لا نسمع له صوتا قال ثم ركع بنا كأطول ما ركع 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صلاة قط لا نسمع له صوتا ثم سجد بنا كأطول ما سجد بنا في صلاة قط لا نسمع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وتا ثم فعل في الركعة الأخرى مثل ذلك قال فوافق ‏ ‏تجلي ‏ ‏الشمس جلوسه في الرك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 قال ثم سلم ثم قام فحمد الله وأثنى عليه وشهد أن لا إله إلا الله وشهد 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ده ورسو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ثم ساق ‏ ‏أحمد بن يونس ‏ ‏خطبة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عب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هملة وتخفيف 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جند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دال وضمها مع ضم الج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غرض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غرض بالتحريك الهدف الذي يرمي إليه والجمع أغراض مثل سبب وأس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فارسية نشائه ت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قاف يقال قيد رمح وق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ح أي قدر رم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آض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د أي رجعت وصارت كأنها تنو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فوقية وتشديد نون مضمومة نوع من نبات الأرض فيها وفي ثمرها سواد ق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نوم نبت لونه إلى السواد ويقال بل هو شجر له ثمر كمد الل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حدث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حداث بالنون الثق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أن هذه الشم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رفوع بالفاع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را جدي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فع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بناء الفاعل أو المفعول أي دفعنا الان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هو بار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ء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كذا في سنن أبي داود بارز براء ثم زاء من البروز وهو الظهور وهو تصحيف من الراو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الخطابي في المعالم والأزهري في التهذيب وإنما هو بأزز بباء الجر وهمزة مضمو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ئين معجمتين أي بجمع كثير يقال أوتيت الوالي والمجلس أزز أي كثير الزحام ليس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س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اس أزز إذا انضم بعضهم إلى 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انتهيت إلى المسجد فإذ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ممتلئ ب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صلاة ق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عمال قط في الإثبات وهي مختصة بالنفي بإجماع النح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رجه الشيخ جمال الدي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شام على أنه وقع قط بعد ما المصدرية كما يقع بعد ما الناف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ر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عمل قط بدون النفي لفظا ومعنى كنت أراه قط أي د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ستعمل بدونه لفظ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 هل رأيت ذئبا قط قاله السيوط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نسمع له صوت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نتق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يحتمل أنه لم يسمعه لبعده لأن في رواية مبسوطة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ت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سجد قد امتلأ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ند الشيخين والترمذي وصححه وعند أحمد والطيالسي و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اكم من حديث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النبي صلى الله عليه وسلم جهر بالقراء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ند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ي يعلى عن ابن عباس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ت إلى جنب رسول الله صلى الله عليه وسلم في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سوف فما سمعت منه حرفا من القرآ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إسناده ابن لهي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في الجهر أصح من حديث س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جح الشافعي رواية سمرة بأنها موافقة 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عائشة أرجح لكونه في الصحي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ونه متضمنا للزيا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ونه مثبت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ونه معتضدا بما أخرجه ابن خزيمة وغيره عن علي مرفوعا من إث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سمرة صححه الترمذي وابن حبان والحاكم لكن أعله ابن حزم بجهالة ثعل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اد راويه عن س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قال ابن المديني إنه مجهول وذكره ابن حبان في الث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أنه لا راوي له إلا الأسود بن قيس قاله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سند حديث ابن عباس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ابن لهيعة وهو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هب إلى الجهر أحمد وإسحاق وابن خزيمة وابن المن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ه قال صاحب أبي حنيفة وابن العربي من المالك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ى النووي عن الشافعي و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ي حنيفة والليث بن سعد وجمهور الفقه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يسر في كسوف الشمس ويجهر في خس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حتج بحديث سمرة هذا وحديث قبيصة الآتي بأن صلاة الكسوف ركعتان ب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 كسائر الصلو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مختصرا والنسائي مط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ختصرا وابن ماجه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حديث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وهيب ‏ ‏حدثنا ‏ ‏أيو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قلابة ‏ ‏عن ‏ ‏قبيصة الهلال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س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مس على عهد رسول الله ‏ ‏صلى الله عليه وسلم ‏ ‏فخرج فزعا يجر ثوبه وأنا 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مئذ ‏ ‏بالمدينة ‏ ‏فصلى ركعتين فأطال فيهما القيام ثم انصرف وانجلت فقال ‏ ‏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ه الآيات يخوف الله بها فإذا رأيتموها فصلوا كأحدث صلاة صليتموها من المكت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إبراهيم ‏ ‏حدثنا ‏ ‏ريحان بن سعيد ‏ ‏حدثنا ‏ ‏عبا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نصور ‏ ‏عن ‏ ‏أيوب ‏ ‏عن ‏ ‏أبي قلابة ‏ ‏عن ‏ ‏هلال بن عامر ‏ ‏أن ‏ ‏قبيص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هلالي ‏ ‏حدثه ‏ ‏أن الشمس كسفت بمعنى حديث ‏ ‏موسى ‏ ‏قال حتى بدت النجو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قبيصة الهلال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سفت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سندي في حاشية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صلوا كأحدث 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ه أنه ينبغي أن يلاح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الكسوف فيصلي لأجله صلاة هي مثل ما صلاها من المكتوبة قبي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لزم من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عدد الركعات على حسب تلك الصلاة وأن يكون الركوع واح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قتضى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يجب على الناس العمل بهذا وإن سلم أنه صلى الله عليه وسلم صلى بركوعين لأ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للناس وذلك فعل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ما حديث قبيصة فأخرجه أبو داو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لحاكم وسكت عنه أبو داود والمنذري ورجاله رجال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با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بكرة عند النسائ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آله وسلم صلى ركعتين مثل صلا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احتج بهذه الأحاديث القائلون بأن صلاة الكسوف ركعتان بركوع واحد كس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وات وقد رجحت أدلة هذا المذهب باشتمالها على القول كما في حديث قبي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جح من الفع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شار صاحب المنتقى إلى ترجيح الأحاديث التي فيها تكرار الركوع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ك أنها أرجح من وجوه كثيرة منها كثرة طرق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ونها في الصحيحين واشتماله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ا أخرجه أحمد في مسن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قراءة في صلاة الكسوف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سعد ‏ ‏حدثنا ‏ ‏عمي ‏ ‏حدثنا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محمد بن إسحق ‏ ‏حدثني ‏ ‏هشام بن عروة ‏ ‏وعبد الله بن أبي سل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ليمان بن يسار ‏ ‏كلهم قد ‏ ‏حدثني عن ‏ ‏عروة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سفت الشمس على عهد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خرج رسول الله ‏ ‏صلى الله عليه وسلم ‏ ‏فصلى بالناس فقام ‏ ‏فحزرت ‏ ‏قراء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أيت أنه قرأ بسورة ‏ ‏البقرة ‏ ‏وساق الحديث ‏ ‏ثم سجد سجدتين ثم قام فأط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اءة ‏ ‏فحزرت ‏ ‏قراءته أنه قرأ بسورة ‏ ‏آل ‏ ‏عمرا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 فحز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اء مهملة وزاء معجم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ء مهملة أي قدر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يدل على أنه لم يجهر بالقراءة فيها ولو ج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تحتج فيها إلى الحز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تخ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ن قال لا يجهر بالقراءة فيها مالك و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قال الشاف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محمد بن إسحاق وقد 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عل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عباس بن الوليد بن مزيد ‏ ‏أخبرني ‏ ‏أ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أوزاعي ‏ ‏أخبرني ‏ ‏الزهري ‏ ‏أخبرني ‏ ‏عروة بن الزب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اءة طويلة فجهر بها ‏ ‏يعني في صلاة الكسوف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هر بها يعني في صلاة الكسو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خلاف الرواية الأولى عن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أحمد بن حنبل وإسحاق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ويه وجماعة من أصحاب الحديث قالوا وقول المثبت أولى من قول النافي لأنه ح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ادة لم يحفظها النا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يحتمل أن يكون الجهر إنما جاء في صلاة ال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ن صلاة النهار ويحتمل أن يكون جهر مرة وخفت مرة أخرى وكل ذلك جائز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كلام آن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بمعنا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زيد بن أسل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طاء بن يسار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سفت الشم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صلى رسول الله ‏ ‏صلى الله عليه وسلم ‏ ‏والناس معه فقام قياما طويلا بنحو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رة ‏ ‏البقرة ‏ ‏ثم ركع وساق الحديث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فتح الباري ووق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لؤلؤي في سنن أبي داود عن أبي هريرة بدل ابن عباس وهو غل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مز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 ووقع في نسخة القاضي عن أبي هريرة وهو و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ينادى فيها بالصلا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ثمان ‏ ‏حدثنا ‏ ‏الوليد ‏ ‏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نمر ‏ ‏أنه سأل ‏ ‏الزهري ‏ ‏فقال ‏ ‏الزهري ‏ ‏أخبرني ‏ ‏عرو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سفت الشمس فأمر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رجلا ‏ ‏فنادى أن الصلاة جامع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ادى أن الصلاة جا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أخ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بعث مناديا أن ينادي بهذه الجم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همام ليجتمعوا إن لم يكونوا اجتمع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لاة مبتدأ وجامعة خبره أي الصلاة تجمع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دير الصلاة ذات جماعة أي تصلى جماعة لا منفردا كالسنن الروات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إسناد مجا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طريق سائر 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فتح الب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فتح الهمزة وتخف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ن وهي المفس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بتشديد النون والخبر محذوف تقديره إن الصلاة ذات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ض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روى جامعة على أنه ال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حجة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حب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تفقوا على أنه لا يؤذن لها ولا يق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مطو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بخاري ومسلم من حديث عبد الله بن عمرو بن العاص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صدقة فيها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هشام بن عرو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رو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‏ ‏الشمس والقمر لا يخسفان لموت أحد ولا لحياته فإذا رأيتم ذلك فاد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ز وجل وكبروا وتصدقو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دعوا الله عز و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عبد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ادات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مر للاستحباب عند 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دعاء لأن النفوس عند مشاهدة ما هو خارق للعادة تكون معرضة عن الدن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تو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حضرة العليا فتكون أقرب إلى الإج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ب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وا الرب أو قولوا الله أك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صدق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رح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قراء والمساك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إشارة إلى أن الأغنياء هم المقصود بالتخويف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عتق في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حدثنا ‏ ‏معاوية بن عمرو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زائدة ‏ ‏عن ‏ ‏هشام ‏ ‏عن ‏ ‏فاطمة ‏ ‏عن ‏ ‏أسماء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 ‏صلى الله عليه وسلم ‏ ‏يأمر ‏ ‏بالعتاقة ‏ ‏في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سوف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أمر بالعتا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عين المه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 البخاري في كتاب العتق من طريق غنام بن علي عن هش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ا نؤمر عند الكس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عتاق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ه مشروعية الإعتاق عند الكس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قال يركع ركعتي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 الأئمة كأبي حنيفة وصاح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كع ركعت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ركع بركوعين في كل ركعة ركوع واحد كسائر الصل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قدم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الذي يدل على ذلك في باب من قال أربع رك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 ذلك أفرد المؤلف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ب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أبي شعيب الحراني ‏ ‏حدثني ‏ ‏الحارث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ير البصري ‏ ‏عن ‏ ‏أيوب السختياني ‏ ‏عن ‏ ‏أبي قلابة ‏ ‏عن ‏ ‏النعمان بن بشي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سفت الشمس على عهد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جعل ‏ ‏يصلي ركعتين ركعتين ويسأل عنها حتى ‏ ‏انجل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عل يصلي ركعتين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كان هذا الحديث محفوظا احتمل أن يكون معنى قوله ركعتين أي ركو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 التعبير بالركوع عن الركعة في حديث الحسن البصري عند الشافعي في مسنده ول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خسف القمر وابن عباس أمير على البصرة فخرج فصلى بنا ركعتين في كل ركعة ركعت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سأل ع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يكون السؤال بالإش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يلزم التكر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خرج عبد الرزاق بإسناد صحيح عن أبي قلابة أن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كان كلما ركع ركعة أرسل رجلا ينظر هل انجل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عين الاحت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ن ثبت تعدد القصة زال الإشك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المرقاة قال الم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به أن يكون صلاها مر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سأل الله بالدعاء أن يكشف عنه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أل الناس عن انجلائها أي كلما صلى ركعتين يسأل هل انجل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راد بتكر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عتين المرات وهذا بظاهره ينافي الأحاديث المتقدمة ويقرب إلى مذهب أبي حنيف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سندي تحت قوله ركعتين ركعتين قيل ركوعين ركوعين في كل ركع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عده ما في بعض الروايات ويسأل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 إسناده الحارث بن عمير أبو عمير البصري استشهد به البخاري ووثقه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ن وأبو حاتم الرا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زرعة الرا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قة رجل صال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حماد بن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دمه ويثني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ح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ممن يروي عن الإثبات الأشياء الموضوع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عطاء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ائب ‏ ‏عن ‏ ‏أبيه ‏ ‏عن ‏ ‏عبد الله بن عمرو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نكسفت الشمس على عهد رسول الله ‏ ‏صلى الله عليه وسلم ‏ ‏فقام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فلم يكد يركع ثم ركع فلم يكد يرفع ثم رفع فلم يك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جد ثم سجد فلم يكد يرفع ثم رفع فلم يكد يسجد ثم سجد فلم يكد يرفع ثم رفع وفعل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كعة الأخرى مثل ذلك ثم نفخ في آخر سجوده فقال أف أف ثم قال ‏ ‏رب ألم تعدني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تعذبهم وأنا فيهم ألم تعدني أن لا تعذبهم وهم يستغفرون ففرغ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من صلاته وقد ‏ ‏أمحصت ‏ ‏الشمس ‏ ‏وساق الحديث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كد يرك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طال القي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م يكد ير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كناية عن إطالة الركو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نفخ في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جو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حديث دليل على أن النفخ لا يقطع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لم يكن له هجاء فيكون كلمة ت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أف أ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ا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ا حتى يشدد الفاء في نفخه مشددة فلا يكاد يخرجها فاء فتكون على ثلاثة أحر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أف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ولك أف لك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الفاء خفيفة فليس بك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افخ يخرج الفاء صا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مخرجها بين الشفة السفلى في مقاديم الأسنان العليا لكنه يخرجها من غير إطب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 على الشفة ولا تش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كان كذلك لم يكن كلاما وقد قال عامة الفقه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خ في صلاته فسدت صلاته إلا أبا يوسف فإنه قال صلاته جائز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د أمحص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عناه انجل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صل المحص الخلو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صت الشيء محصا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صته من الش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حص هو إذا أخل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التمحيص من الذنوب وهو التطهير من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حديث بيان أن السجود في صلاة الكسوف يطول كما يطول الرك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مع أن السجود يطول في صلاة الكس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ذهب الشافعي وإسحاق بن راهويه يطول 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رك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 الخط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لنسائي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عطاء بن السائب أخرج له البخاري حديثا مقرونا بأبي ب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و أيوب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يحيى بن معين لا يحتج ب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رق الإمام أحمد وغيره بين من سمع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يما ومن سمع منه حديث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بشر بن المفض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جريري ‏ ‏عن ‏ ‏حيان بن عمير ‏ ‏عن ‏ ‏عبد الرحمن بن سم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ينما ‏ ‏أترمى بأسهم في حياة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 كسفت الشمس ‏ ‏فنبذتهن ‏ ‏وقلت لأنظرن ما أحدث ل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كسوف الشمس اليوم فانتهيت إليه وهو ‏ ‏رافع يديه يسبح ويحمد ويهلل وي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‏ ‏حسر ‏ ‏عن الشمس فقرأ بسورتين وركع ركعت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بينما أنا أترم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طرح من الق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س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سه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حياة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امتثالا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أعدوا لهم ما استطعتم من قو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إنه صح أن النبي صلى الله عليه وسلم فسرها بالرمي و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تعلم الرمي فت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س منا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بذت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ضعت الأسهم وألقي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نفسي أو لأصح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نظر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بصر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جدد من ال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حس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زيل الكسوف وكشف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رأ بسورتين وركع ركعت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ما أنا أرمي بأسهمي في حياة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إذ انكسفت الشمس فنبذتهن وقلت لأنظرن ما يحدث ل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نكساف الشمس فانتهيت إليه وهو رافع يديه يدعو ويكبر ويحمد ويهلل حتى جل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مس فقرأ سورتين وركع ركع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الرواية الثانية لم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أتيته وهو قائ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لاة رافع يديه فجعل يسبح ويحمد ويهلل ويكبر ويدعو حتى حسر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ف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ر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رأ سورتين وصلى ركع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دخل في الصلاة ووق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 الأول وطول التسبيح والتهليل والتكبير والتحميد حتى ذهب الخسوف ثم 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 وركع ثم سجد ثم قام في الركعة الثانية وقرأ فيها القرآن وركع وسجد وت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في شرح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مما يستشكل ويظن أن ظاهره أنه ابت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كسوف بعد انجلاء الشمس وليس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ا يجوز ابتداء صلاتها بعد الانجل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حديث محمول على أنه وجده في الصلاة كما صرح به في الرواية الثانية ثم 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 جميع ما جرى في الصلاة من دعاء وتكبير وتهليل وتسبيح وتحميد وقراءة سور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قيامين الآخرين للركعة الث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 السورتان بعد الانجلاء تتميما ل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مت جملة الصلاة ركعتين أولها في حال الكسوف وآخرها بعد الانجل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 من تقديره لا بد منه لأنه مطابق للرواية الثانية ولقواعد الفقه ولروايات با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واية الأولى محمولة عليه أيضا ليتفق الرواي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قل القاض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زري أنه تأوله على صلاة ركعتين تطوعا مستقلا بعد انجلاء الكسوف لا أنها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وف وهذا ضعيف مخالف لظاهر الرواية الثانية وقوله هو رافع يديه فيه دليل لأصحاب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فع اليدين في القن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د على من يقول لا ترفع الأيدي في دعوات الصلاة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لاة عند الظلمة ونحو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rtl w:val="true"/>
        </w:rPr>
        <w:t xml:space="preserve">من الريح والزلاز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مرو بن جبلة بن أبي رواد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رمي بن عمارة ‏ ‏عن ‏ ‏عبيد الله بن النضر ‏ ‏حدثني ‏ ‏أب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ت ظلمة على عهد ‏ ‏أنس بن مالك ‏ ‏قال فأتيت ‏ ‏أنسا ‏ ‏فقلت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با حمزة ‏ ‏هل كان يصيبكم مثل هذا على عهد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معاذ الله إن كانت الريح لتشتد فنبادر المسجد مخافة القيام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يد الله بن النض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ضاد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ا كان باللام فهو بالمعج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بادر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س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سعى إليه لأجل الصلاة وذكر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بن السني عن جابر 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وق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بيرة أو هاجت ريح مظلمة فعليكم بالتكبير فالله يجلي العجاج الأس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عب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يد عن أبي بن كع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يحا هاجت على عهد رسول الله صلى الله عليه وسلم فسبها ر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تسبها فإنها مأمورة ولكن قل اللهم إ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ك خيرها وخير ما فيها وخير ما أمرت به وأعوذ بك من شرها وشر ما فيها وشر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ت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الشافعي عن علي أنه صلى في زلزلة ست ركعات في أربع سجدات خمس رك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جدتين في ركعة وركعة وسجدتين في رك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و ثبت هذا الحديث عند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لي لقلن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البيهقي أيضا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ثابت عن ابن عبا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جرير عن عبد الله بن الحار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عبد الله بن العباس بينا هو بالبصرة وهو أ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 استعمله علي بن أبي طالب إذ زلزلت الأرض فانطلق إلى المسجد والناس معه فك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 ركعات يطيل فيهن القراءة ثم ركع ثم قال سمع الله لمن حمده ثم كبر أربعا يط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ن القيام ثم ركع ثم قال سمع الله لمن حمده ثم كبر أربعا يطيل فيهن القيام ثم رك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قال سمع الله لمن حمده ثم سجد سجدتين ثم قال فكبر أربعا يطيل فيهن القيام ثم رك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قال سمع الله لمن حمده ثم قام فكبر أربعا يطيل فيهن القيام ثم ركع ثم قال 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لمن حمده ثم قام فكبر أربعا يطيل فيهن القيام ثم ركع ثم قال سمع الله لمن حم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سجد سجد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ت أربعا وعشرين تكبيرة وأربع سجدات وقال هذه صلاة الآي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كنز العم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تحت حديث أن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ى البخاري في التاريخ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ضطرابا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سجود عند الآيات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ثمان بن أبي صفوان الثقف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بن كثير ‏ ‏حدثنا ‏ ‏سلم بن جعفر ‏ ‏عن ‏ ‏الحكم بن أبان ‏ ‏عن ‏ ‏عكر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يل ‏ ‏لابن عباس ‏ ‏ماتت فلانة بعض أزواج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خر ساجدا فقيل له أتسجد هذه الساعة فقال 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إذا رأيتم آية فاسجدوا وأي آية أعظم من ذهاب أزواج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تت فلا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فية وقيل حف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ض أزواج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بدل أو 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خبر مبتدأ محذ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صب بتقدير يعن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ق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اج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آتيا بالسج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يل له تسج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الاستفه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هذه السا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س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 وصل إليك خبر مو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رأيتم 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امة مخوف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وا المراد بها العلامات المنذرة بنزول البلايا والمحن التي يخ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ها عبا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فاة أزواج النبي صلى الله عليه وسلم من تلك الآيات لأنهن ضم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شرف الزوجية شرف الصح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ال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ا أمنة أصحابي 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ت أتى أصحابي ما يوعد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صحابي أمنة أهل الأرض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ن أحق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نى من غير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ت وفاتهن سالبة للأم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وال الأمنة موجب الخ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سجد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ط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ريد بالآية خسوف الشمس وا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مراد بالسجود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ت غيرها كمجيء الريح الشديدة والزلزلة وغير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سجود هو المتعا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جوز الحمل على الصلاة أيضا لما ور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إذا حزنه أمر فز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ي آية أعظ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هن ذوات البر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حيات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فع العذاب عن الناس ويخاف العذاب بذهاب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نبغي الالتجاء إلى ذكر الله و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نقطاع بركتهن ليندفع العذاب ببركة الذكر و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قال هذا حديث حسن غريب لا نعرفه إلا من هذا ال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كلامه وفي إسناده سلم بن جع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يحيى بن كثير العنب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ثقة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ص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تروك الحديث لا يحتج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هذا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صلاة المسافر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أبواب صلاة السفر وما يتفرع عليها من المسائل والأحك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صالح بن كيس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روة بن الزبير ‏ ‏عن ‏ ‏عائشة ‏ ‏رضي الله 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رضت الصلاة ركعتين ركعتين في الحضر والسفر فأقرت صلاة السفر و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صلاة الحض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فرضت الصلاة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في القصر في الس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شافعي ومالك بن أنس وأكثر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الق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تمام والقصر 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حنيفة وكثي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صر واجب ولا يجوز الإ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حتجون بأن أكثر فعل النبي صلى الله عليه وسلم وأصحابه كان الق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فقوه بالأحاديث المشهورة في صحيح مسلم وغيره أن الصحابة كانوا يسافرون مع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هم القاصر ومنهم الم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الصائم ومنهم المفط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عيب بعضهم على 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أن عثمان كان يتم وكذلك عائشة و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ظاهر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ليس عليكم جناح أن تقصروا من الصلا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هذا يقتضي رفع الجن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باح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رضت الصلاة ركع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معناه فرضت ركعتين لمن 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قتصار عل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زيد في صلاة الحضر ركعتان على سبيل التحتم أقرت صلاة السف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 الاقتصار وثبتت دلائل جواز الإتمام فوجب المصير إليها والجمع بين دلائل الشر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النووي 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قول عائشة عن نفسها وليست برواية ع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ولا بحكاية عن ق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روي عن ابن عباس مثل ذلك عن قو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تمل أن يكون الأمر في ذلك كما قالاه لأنهما فقيهان عالمان وقد شهدا زما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وصحباه وإن لم يكونا شهدا أول زمان الشريعة وقت إنشاء ف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على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صلاة فرضت عليه بمكة ولم ت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عند رسول الله صلى الله عليه وسلم إلا ب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كن ابن عباس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مان في سن من يعقل الأمور ويعرف حقائ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بعد أن يكون قد أخذ هذا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ائشة فإنه قد يفعل ذلك كثيرا في 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فتشت عن أكثر ما يرويه كا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اعا عن أكثر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كان كذلك فإن عائشة نفسها قد ثبت عنها أنها كانت ت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سفر وتصلي أرب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ومسدد ‏ ‏قالا حدثنا ‏ ‏يحي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جريج ‏ ‏ح ‏ ‏و حدثنا ‏ ‏خشيش يعني ابن أصرم ‏ ‏حدثنا ‏ ‏عبد الرزا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جريج ‏ ‏قال حدثني ‏ ‏عبد الرحمن بن عبد الله بن أبي عمار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بابيه ‏ ‏عن ‏ ‏يعلى بن أمي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عمر بن الخطاب ‏ ‏أرأيت إقصار الناس الصلاة وإنما قال تعالى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إن خفتم أن يفتنكم الذين كفرو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قد ذهب ذلك اليوم فقال عجبت مما عجبت منه فذكرت ذلك ل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قال ‏ ‏صدقة تصدق الله بها عليكم فاقبلوا صدقت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حمد بن حنبل ‏ ‏حدثنا ‏ ‏عبد الرزاق ‏ ‏ومحمد بن بكر ‏ ‏قالا أخبرنا ‏ ‏ابن جريج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معت ‏ ‏عبد الله بن أبي عمار ‏ ‏يحدث ‏ ‏فذكره نحوه ‏ ‏قال ‏ ‏أبو داود ‏ ‏رو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عاصم ‏ ‏وحماد بن مسعدة ‏ ‏كما رواه ‏ ‏ابن بك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الله بن با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موحدة فألف ف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 مفتوحة فمثناة تحت ويقال باباه كذا في المغ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على بن أمي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صغ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سلم يوم الفتح وشهد حنينا والطائف وتبو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ذهب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ذهب الخوف فما وجه القص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جبت مما عجبت م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جبت ما عجبت م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رواية الأولى هي المشه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و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صلاة القصر 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جواز قول الق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صدق الله علينا واللهم تصدق عل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رهه بعض الس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غلط ظاه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قد اختلف أهل ال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 القصر واجب أم رخصة والتمام 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هب إلى الأول الحن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علي و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سبه النووي إلى كثير من أهل ال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مذاهب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ماء السلف وفقهاء الأمصار على أن القصر هو الواجب في الس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علي و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عمر 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ذلك عن عمر بن عبد العزيز وقتادة و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حما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سليم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عيد من يصلي في السفر أرب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عيد ما دام في الوق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كلام الخطا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لى الثاني الشافعي ومالك و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 وأكثر العلم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عن عائشة وعثمان و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أجمعوا على أنه لا يق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بح ولا في المغ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هب الجمهور إلى أنه يجوز القصر في كل س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ب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هب بعض إلى أنه يشترط في القصر الخوف في الس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عضهم كونه سفر حج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بعضهم كونه سفر طا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قبلوا صدق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ل الخوف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ما قال في ال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 خفت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لأنه قد خرج مخرج الأغ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ينئ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تدل على عدم القصر إن لم يكن خوف وأمر فاقبلوا ظاهره الوجوب فيؤيد قول من قال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صر ع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ال البغ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كثرهم على وجوب الق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حجة لمن ذهب إلى أن الإتمام هو الأصل ألا ترى أنهما قد تعجبا من القصر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 شرط الخوف فلو كان أصل صلاة المسافر ركعتين لم يتعجبا من ذلك فدل على أن الق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هو عن أصل كامل قد تقدمه فحذف بعضه وأبقى بعض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قوله عليه السلام صد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 الله بها عليكم دليل على أنه رخصة رخص لهم فيها والرخصة إنما تكون إباح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مة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أبو عاصم وحماد بن مسع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روح بن عبادة كلهم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رواه ابن ب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مد بن بكر عن ابن جريج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أبي عمار عن عبد الله ابن باب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روح عند الطحا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بي عاص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دارمي لكن بلفظ أخبرنا أبو عاصم عن ابن جريج عن ابن أبي عم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 وكذا يحيى عند مسلم فقالا عن ابن جريج عن عبد الرحمن بن عبد الله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ار عن عبد الله بن باب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عبد الله ابن إدريس عند مسلم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عن ابن جريج عن ابن أبي عم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شار المؤلف إلى هذا الاختلاف كذا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تى يقصر المساف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في صحيح البخاري باب في كم يقصر ال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محمد بن جعف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يحيى بن يزيد الهنائ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نس بن مالك ‏ ‏عن قصر الصلاة فقال ‏ ‏أنس ‏ ‏كان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ذا خرج مسيرة ثلاثة أميال ‏ ‏أو ثلاثة ‏ ‏فراسخ ‏ ‏شك ‏ ‏شعبة ‏ ‏يصلي ركعت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خرج مسيرة ثلاثه أمي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ختل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 الميل فقال في الفتح الميل هو من الأرض منتهى مد البصر لأن البصر يميل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وجه الأرض حتى يفنى إدراكه وبذلك جزم الجو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أن ينظر إلى الشخص في 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وية فلا يدري أرجل هو أم امرأة أم ذاهب أو آ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يل ستة آ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راع والذراع أربعة وعشرون إصبعا معترضة معتدلة والإصبع ست شعيرات معترضة معتد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الذي قال هو الأش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م من عبر عن ذلك باثني عشر ألف 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دم الإن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و أربعة آلاف ذراع وقيل ثلاثة آلاف ذر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نقله صاحب البي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خمسمائة وصححه ابن عبد ال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ألفا ذر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م من عبر عن ذلك بألف خط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جم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ثم إن الذارع الذي ذكره النووي تحريره قد حرر غيره بذراع الح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هور في مصر والحجاز في هذه الأعصار فوجده ينقص عن ذراع الحديد بقدر الثم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 هذا فالميل بذراع الحديد في القول المشهور خمسة آلاف ذراع ومائتان وخمس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ثلاثة فراس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فرسخ في الأصل السكون ذكر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س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شيء الطو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الفراء أن الفرسخ فارسي معرب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أمي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قد وقع الخلاف الطويل بين علماء الإسلام في مق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افة التي يقصر فيها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فتح فحكى ابن المنذر وغيره فيها نحو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ين قولا أقل ما قيل في ذلك يوم وليلة وأكثره ما دام غائبا عن بل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أق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 في ذلك الميل كما رواه ابن شيبة بإسناد صحيح عن ابن عمر وإلى ذلك ذهب ابن ح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اهري واحتج له بإطلاق السفر في كتاب الله تعالى ك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إذا ضربتم في الأرض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سنة رسول الله صلى الله عليه وسلم قال فلم يخص الله ولا رسول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لمون بأجمعهم سفرا من س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احتج على ترك القصر فيما دون الميل بأ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قد خرج إلى البقيع لدفن الموتى وخرج إلى الفضاء للغائط و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ه فلم يقصر ولا أفط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ذ بظاهر حديث أنس المذكور في الباب الظاهرية كم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فذهبوا إلى أن أقل مسافة القصر ثلاثة أمي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فتح وهو أصح حديث 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ذلك وأصرح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حمله من خالفه على أن المراد المسافة التي يبتدأ منها القصر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اية السف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لا يخفى بعد هذا الحمل مع أن البيهقي ذكر في روايته من هذا ال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حيى بن يزيد راويه عن أنس قال سألت أنسا عن قصر الصلاة وكنت أخرج إلى الكو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من البصرة فأصلي ركعتين ركعتين حتى أرجع فقال أنس فذك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ظهر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أله عن جواز القصر في السفر لا عن الموضع الذي يبتدئ القصر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 وأصحابهما والليث والأوزاعي وفقهاء أصحاب الحديث وغيرهم إلى أنه لا يجوز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سيرة مرحلتين وهما ثمانية وأربعون ميلا هاشمية كما قال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وفيون لا يقصر في أقل من ثلاث مراح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ورد البخاري ما يدل على أن اختي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أقل مسافة القصر يوم وليلة يعني قوله في صحيحه وسمى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فر يوما وليلة بعد قوله باب في كم يقصر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خطابي إن ثبت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 الثلاثة فراسخ حدا فيما تقصر فيه الصلاة إلا أني لا أعرف أحدا من الفقهاء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روي عن أنس أنه كان يقصر الصلاة فيما بينه وبين خمسة فرا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ا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قال إني لأسافر الساعة من النهار فأقصر وعن علي أنه خرج إلى البجيلة فصلى 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هر ركعتين ثم رجع من يو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مرو بن دينار قال لي جابر بن زيد أقصر بعرف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أما مذهب الفقهاء فإن الأوزاعي قال عامة العلماء يقولون مسيرة يوم تام و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أخ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القصر من مكة إلى عسفان وإلى الطائف وإلى ج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بل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نحوه أشار الشافعي حين قال ليلتين قاصد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هري قريب من ذلك قالا يقصر في مسيرة يو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تمد الشافعي في ذلك قو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حين سئل فقيل له نقصر إلى عرفة قال لا ولكن إلى عسفان وإلى جدة وإلى الطائ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ى عن ابن عمر مثل ذلك وهو أربعة برد وهذا عن ابن عمر أصح الرواي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ري وأصحاب الرأي لا يقصر إلا في مسافة ثلاثة أيا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حدثنا ‏ ‏ابن عيينة ‏ ‏عن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منكدر ‏ ‏وإبراهيم بن ميسرة ‏ ‏سمعا ‏ ‏أنس بن مالك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يت مع رسول الله ‏ ‏صلى الله عليه وسلم ‏ ‏الظهر ‏ ‏بالمدين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ربعا والعصر ‏ ‏بذي الحليفة ‏ ‏ركعت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صر بذي الحليفة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د ا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لك على إباحة القصر في السفر القصير لأن بين المدينة وذي الحليفة ستة أمي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قب بأن ذا الحليفة لم تكن منتهى السفر وإنما خرج إليها حيث كان قاصدا إلى م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فق نزوله بها وكانت أول صلاة حضرت صلاة العصر فقصرها واستمر يقصر إلى أن رجع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جوز القصر إلا بعد مفارقته بنيان البلد عند أبي حنيفة و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ورواية عن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ه إنه يقصر إذا كان من المصر على ثلاثة أمي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بعين إنه يجوز أن يقصر من منز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أبي شيبة عن علي رضي الله عنه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رج من البصرة فصلى الظهر أربعا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ا لو جاوزنا هذا الخص لصلينا ركع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أذان في السف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معروف ‏ ‏حدثنا ‏ ‏ابن وهب ‏ ‏عن ‏ ‏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حارث ‏ ‏أن ‏ ‏أبا عشانة المعافري ‏ ‏حدثه عن ‏ ‏عقبة بن عا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 عليه وسلم ‏ ‏يقول يعجب رب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راعي غنم في رأس ‏ ‏شظية ‏ ‏بجبل يؤذن بالصلاة ويصلي فيقول الله عز وج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نظروا إلى عبدي هذا يؤذن ويقيم الصلاة يخاف مني قد غفرت لعبدي وأدخلته الجنة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ا عشا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 المهملة و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ن المعج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جب رب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رض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له محال إذ لا يخفى عليه أسباب الأشياء والتعجب إنما يكون مما خفي سبب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معنى عظم ذلك عنده و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عناه الرضا والخطاب إما للراوي أو لواح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غ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يل الخطاب ع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راعي غن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خت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ة من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رأس شظية بج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شين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سر الظاء المعجمة وتشديد التحتانية أي قطعة من رأس الج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ي الصخ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 الخارجة من الجبل كأنها أنف الج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ؤذن للصلاة ويصل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ائدة تأذينه إعلام الملائكة والجن بدخول الوقت فإن لهم صلاة أيض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شهادة الأشياء على توحيده ومتابعة سنته والتشبه بالمسلمين في جماعت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 وأقام تصلي الملائكة معه ويحصل له ثواب الجماعة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ز و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ملائكته وأرواح المقربين عنده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نظ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عبدي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عجيب للملائكة من ذلك الأمر بعد التعجب لمزيد التفخ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 تسميته بالعبد وإضافته إلى نفسه والإشارة بهذا تعظيم على تعظ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اف م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فعل ذلك خوفا من عذابي لا ليراه أ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ستحباب الأذان والإقامة للمنفر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غفرت لعب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 يذهبن السيئ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دخلته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إنها دار المثو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جال إسناده ثق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مسافر ‏ ‏يصلي وهو يشك في الوقت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 الطر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سافر الم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شك في الوق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ل جاء وقت الصلاة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اعتبار لش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الاعتماد في معرفة الأوقات على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تيقن الإمام مجيء الوقت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تبر بشك بعض الأتبا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معاوية ‏ ‏عن ‏ ‏المسحاج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وسى ‏ ‏قال قلت ‏ ‏ل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حدثنا ما سمعت م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كنا ‏ ‏إذا كنا مع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ي السفر فقلنا ‏ ‏زالت الشمس ‏ ‏أو ‏ ‏لم تزل ‏ ‏صلى الظهر ثم ارتحل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نا زالت الشمس أو لم تز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شمس أي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يقن أنس وغيره بزوال الشمس ولا بعد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نبي صلى الله عليه وسلم فكان أ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للأوقات فلا يصلي الظهر إلا بعد الزو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إلى مبادرة صلاة ال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الزوال معا من غير تأخ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شعبة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زة العائذي ‏ ‏رجل من ‏ ‏بني ضبة ‏ ‏قال سمعت ‏ ‏أنس بن مالك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إذا نزل منزلا 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تحل حتى يصلي الظهر فقال له رجل وإن كان بنصف النهار قال وإن كان بنصف النهار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جمع بين الصلاتي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شافعي والأكث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الجمع بين الظهر والعصر في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تهما 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ين المغرب والعشاء في وقت أيتهما 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شرط الجمع في وقت الأو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دمها وينوي الجمع قبل فراغه من الأولى وأن لا يفرق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أراد الجم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الثانية وجب أن ينويه في وقت الأولى ويكون قبل ضيق وق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حيث يبقى من ال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سع تلك الصلاة فأك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أخرها بلا نية عص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ارت قض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أخرها بال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حب أن يصلي الأولى أولا وأن ينوي الجمع وأن لا يفرق بينهما قاله النوو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أبي الزبير المك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الطفيل عامر بن واثلة ‏ ‏أن ‏ ‏معاذ بن جبل ‏ ‏أخبره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م خرجوا مع رسول الله ‏ ‏صلى الله عليه وسلم ‏ ‏في ‏ ‏غزو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بوك ‏ ‏فكان رسول الله ‏ ‏صلى الله عليه وسلم ‏ ‏يجمع بين الظهر والعصر والمغ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عشاء فأخر الصلاة يوما ثم خرج فصلى الظهر والعصر جميعا ثم دخل ثم خرج ف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غرب والعشاء جميع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ان رسول الله صلى الله عليه وسلم يجمع بين ال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بيان واضح أن الجمع بين الصلات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يوم عر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غير المزدلفة جائ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ن الجمع بين الصلاتين لمن كان نازل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فر غير سائر جائ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الناس في الجمع بين الصلاتين في غير يوم عر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رفة والمزدلفة فقال قوم لا يجمع بين الصلاتين فيصلي كل واحدة منهما في وقت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ذلك عن إبراهيم النخعي وحكاه عن أصحاب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الحسن ومكحول يكره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 في السفر بين الصلا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صحاب الرأي إذا جمع بين الصلاتين في السفر أ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هر إلى آخر وقتها وعجل العصر في أول وق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جمع بين الصلاتين في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حدا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ي عن سعد بن أبي وقاص أنه كان يجمع بينهما ك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كثير م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 يجمع بين الصلاتين في وقت إحداهما إن شاء قدم العصر وإن شاء أخر الظه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اهر الأخبار المروية في هذا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قول ابن عباس وعطاء بن أبي رباح وسال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وطاوس ومجا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شافعي وإسحاق بن راهو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بن حنب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فعل ذلك لم يكن به بأ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دل على صحة ما ذهب إليه هؤلاء 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وأنس 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ذكرهما أبو داود في هذا الباب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العتكي ‏ ‏حدثنا ‏ ‏حماد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يوب ‏ ‏عن ‏ ‏نافع ‏ ‏أ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ستصرخ ع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فية ‏ ‏وهو ‏ ‏بمكة ‏ ‏فسار حتى غربت الشمس وبدت النجوم فقال إ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كان ‏ ‏إذا عجل به أمر في سفر جمع بين هاتين الصلا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سار حتى غاب ‏ ‏الشفق ‏ ‏فنزل فجمع بينهم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صرخ على صف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قال استصرخ ب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اه الصارخ وهو المص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لمه بأمر حادث يستعين به عليه أو ينعي له ميت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ستصراخ الاستغاثة كذا في النه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هاهنا إعلام أمر موتها أي أنه أخ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زل فجمع بي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 اسم ال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 لا يقع على من أخر الظهر حتى صلاها في آخر وقتها وعجل العصر فصلاها في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ها لأن هذا قد صلى كل صلاة منهما في وقتها الخاص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لجمع المع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أن تكون الصلاتان معا في وقت إحدا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لا ترى أن الجمع بعرفة والمزدل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قول أن الجمع بين الصلاتين من الرخص العامة لجميع الناس عامهم وخاصه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عرفة أوائل الأوقات وأواخرها مما لا يدركه أكثر الخاصة فضلا عن الع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 كان في اعتبار الساعات على الوجه الذي ذهبوا إليه مما يبطل أن تكون هذه الرخ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ة على ما فيه من المشقة المرتبة على تفريق الصلوات في أوقاتها المؤقتة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يث ابن عمر هذا استدل به من قال باختصاص رخصة الجمع في السفر ب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سائرا لا ناز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 عن ذلك بما وقع من التصريح في حديث معاذ بن جبل المذك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خرج فصلى الظهر والعصر جميعا ثم دخل ثم خرج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شافعي في الأم قوله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خل ثم خرج لا يكون إلا وهو ناز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لمسافر أن يجمع نازلا ومساف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أوضح دليل في الرد على من قال لا يجمع إلا من جد به السير وهو قا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التباس وهذه الأحاديث تخص أحاديث الأوقات التي بينها جبر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ها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للأعرابي حيث قال في آخر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قت ما بين هذين الوق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من حديث عبيد الله بن عمر عن نافع وقال حسن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 من حديث سالم بن عبد الله بن عمر عن أبيه بمعناه أتم منه وقد أخرج المس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بمعناه مسلم والنسائي من حديث مالك عن ناف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زيد بن خالد بن يزيد بن عبد الله بن موهب الرم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همداني ‏ ‏حدثنا ‏ ‏المفضل بن فضالة ‏ ‏والليث بن سعد ‏ ‏عن ‏ ‏هشام بن سع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الزبير ‏ ‏عن ‏ ‏أبي الطفيل ‏ ‏عن ‏ ‏معاذ بن جب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في ‏ ‏غزوة ‏ ‏تبو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‏ ‏زاغت الشمس ‏ ‏قبل أن يرتحل جمع بين الظهر والعصر وإن يرتحل قبل أن ‏ ‏تزي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مس ‏ ‏أخر الظهر حتى ينزل للعصر وفي المغرب مثل ذلك إن غابت الشمس قبل أن يرت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ع بين المغرب والعشاء وإن يرتحل قبل أن تغيب الشمس أخر المغرب حتى ينزل للعشاء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ع بينهم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هشام بن عروة ‏ ‏عن ‏ ‏حسي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له ‏ ‏عن ‏ ‏كريب ‏ ‏عن ‏ ‏ابن عباس ‏ ‏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حو حديث ‏ ‏المفضل ‏ ‏والليث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بو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غير منصرف على المشهور وهو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 من الش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زاغ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ل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شم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وسط السماء إلى جانب المغرب أراد به الزو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جمع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هر والع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كي عن أبي داود أنه أن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حكي عن أبي داود أنه قال ليس في تقديم الوقت حديث قائ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هشام بن عر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رج الدارقطني في سننه من طريق عبد الرزاق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 حدثني حسين بن عبد الله بن عبيد الله بن عباس عن عكرمة وعن كريب مولى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لا أخبركم عن صلاة رسول الله صلى الله عليه وسلم في السفر قلنا بلى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إذا زاغت له الشمس في منزله جمع بين الظهر والعصر قبل أن يركب وإذا لم تزغ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نزله سار حتى إذا حانت العصر نزل فجمع بين الظهر و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حانت له ا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نزله جمع بينها وبين العشاء وإذا لم تحن في منزله رك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إذا حانت الع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زل فجمع بينه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ى هذا الحديث حجاج عن ابن جريج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ين عن كريب وحده عن 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عثمان بن عمر عن ابن جريج عن حسين عن عكر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عبد المجيد عن ابن جريج سمعه أولا من هشام بن عروة عن حس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ريب عن ابن عباس وكلهم 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حتمل أن يكون ابن جريج سمعه أولا من هشام بن عر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حسين كقول عبد المجيد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لقي ابن جريج حسينا فسمعه منه كقول عبد الرز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جاج عن ابن جريج حدثني حس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مل أن يكون حسين سمعه من عكرمة ومن كريب جمي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بن عباس وكان يحدث به مرة عنهما جميعا كرواية عبد الرزاق عنه ومرة عن كريب وح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 حجاج وابن أبي رواد ومرة عن عكرمة وحده عن ابن عباس كقول عثمان بن عمرو ت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قاويل كله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تلخيص وروى إسماعيل القاضي في الأحكا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 بن أبي أويس عن أخيه عن سليمان بن بلال عن هشام بن عروة عن كريب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 أبو بكر بن محمد بن عبد الله الأندلسي أن 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 في الباب صحيح وليس له علة ويشبه أن يكون سكن إلى ما رآه في كتاب الدارقطن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به على اختلاف الطرق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سين بن عبد الله هذا هو أبو عبد الله حسين الهاش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ي ولا يحتج ب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مختص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‏ ‏حدثنا ‏ ‏عبد الله بن نافع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ودود ‏ ‏عن ‏ ‏سليمان بن أبي يحيى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جمع رسول الله ‏ ‏صلى الله عليه وسلم ‏ ‏بين المغرب والعشاء 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السفر إلا مر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‏ ‏يروى عن ‏ ‏أيو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افع ‏ ‏عن ‏ ‏ابن عمر ‏ ‏موقوفا على ‏ ‏ابن عمر ‏ ‏أنه لم ير ‏ ‏ابن عمر ‏ ‏جم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ينهما قط إلا تلك الليلة ‏ ‏يعني ليلة استصرخ على ‏ ‏صفية ‏ ‏وروي ‏ ‏من 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كحول ‏ ‏عن ‏ ‏نافع ‏ ‏أنه رأى ‏ ‏ابن عمر ‏ ‏فعل ذلك مرة ‏ ‏أو مرت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جمع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عبد الله بن نافع أبو محمد المخزومي مولاهم المدني الصائ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يحيى بن معين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زرعة الرازي لا بأس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إمام أحمد بن حن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كن صاحب حديث كان ضيق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صاحب رأي وكان يفتي أهل المدينة برأي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كن في الحديث بذ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خاري يعرف حفظه وين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و حاتم الرازي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حافظ هو لين يعرف حفظه وينكر وكتابه أصح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م يثبت حديث ابن عمر مرفو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روي موقوفا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روى أيوب عن نافع عنه أنه لم ير ابن عمر جمع بينهما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ك ال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ى مكحول عن نافع أنه رأى ابن عمر فعل ذلك مرة أو مرت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أبي الزبير المك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سعيد بن جبير ‏ ‏عن ‏ ‏عبد الله 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رسول الله ‏ ‏صلى الله عليه وسلم ‏ ‏الظهر والعصر جميعا والمغ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عشاء جميعا في غير خوف ولا سف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قال ‏ ‏مالك ‏ ‏أرى ذلك ك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ي مطر ‏ ‏قال ‏ ‏أبو داود ‏ ‏ورواه ‏ ‏حماد بن سلمة ‏ ‏نحوه ‏ ‏عن ‏ ‏أبي الز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رواه ‏ ‏قرة بن خالد ‏ ‏عن ‏ ‏أبي الزبير ‏ ‏قال ‏ ‏في سفرة سافرناها إلى ‏ ‏تبو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غير خوف ولا س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أرى ذلك كان في مطر وأخرجه مسلم والنسائي وليس فيه كلام 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اختلف الناس في جواز الجمع بين الصلاتين للمطر في الحضر فأجازه جماعة من السل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ذلك عن ابن عمر وفعله عروة وابن المسيب وعمر بن عبد العزيز وأبو بكر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وأبو سلمة وعامة فقهاء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مالك والشافعي وأحمد بن حنبل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شافعي اشترط أن يكون المطر قائما في وقت افتتاح الصلاتين م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ور ولم يشترط ذلك 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مالك يرى أن يجمع الممطور بينهما في الطين وفي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عمر بن عبد العزي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أوزاعي وأصحاب الرأي يصلي الممطور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في وقته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 سفرة سافرناها إلى تبو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ديث قرة هذا الذي ذكره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مسلم في صحيح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فظ مسلم من طريق قرة قيل أخبرنا أبو الزبير قال أخبرنا سعيد بن ج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خبرنا ابن عبا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سول الله صلى الله عليه وسلم جمع بين الصلاة في سف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فرناها في غزوة تبوك فجمع بين الظهر والعصر والمغرب والع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س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بن عباس ما حمله على ذلك ؟ قال أراد أن لا يحرج أمته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أبو معاو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أعمش ‏ ‏عن ‏ ‏حبيب بن أبي ثابت ‏ ‏عن ‏ ‏سعيد بن جبير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مع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ين الظهر والعصر والمغرب والعشاء ‏ ‏بالمدينة ‏ ‏من غير خوف ولا 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قيل ‏ ‏لابن عباس ‏ ‏ما أراد إلى ذلك ‏ ‏قال أراد أن لا ‏ ‏يحرج أمت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اد أن لا يحرج أم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لا يقول به أكثر الفقهاء وإسناده جيد إلا ما تكلموا فيه من أمر حب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نذر يقول به ويحكيه عن غير واحد من أصحاب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معت أبا بكر القف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يه عن أبي إسحاق المروزي وحكي عن ابن سيرين أنه كان لا يرى بأسا أن يجمع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تين إذا كانت حاجة أو شيء مما لا يتخذه ع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أوله بعضهم على أن يكو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ال المر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معنى لحمل الأمر فيه على عذر من الأعذ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بن عباس قد أخبر بالعلة فيه وهو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راد أن لا يحرج أم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في ذلك فرخص فيه عطاء بن أبي رباح للمريض في الجمع بين الصلا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أحمد بن حن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صحاب الر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مع المريض بين الصلاتين إلا أنهم أباح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على شرطهم في جمع المسافر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ع ذلك الشافعي في الحضر إلا للممطو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يد المحاربي ‏ ‏حدثنا ‏ ‏محمد بن فض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عن ‏ ‏نافع ‏ ‏وعبد الله بن واق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ؤذن ‏ ‏ابن عمر ‏ ‏قال الصلاة قال سر سر حتى إذا كان قبل غيوب ‏ ‏الشفق ‏ ‏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صلى المغرب ثم انتظر حتى غاب ‏ ‏الشفق ‏ ‏وصلى العشاء ثم قال إ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كان إذا عجل به أمر صنع مثل الذي صنعت فسار في ذلك اليوم وال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يرة ثلاث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ابن جابر ‏ ‏عن ‏ ‏نافع ‏ ‏نح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ذا بإسناده ‏ ‏حدثنا ‏ ‏إبراهيم بن موسى الرازي ‏ ‏أخبرنا ‏ ‏عيسى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ابر ‏ ‏بهذا المعنى ‏ ‏قال ‏ ‏أبو داود ‏ ‏ورواه ‏ ‏عبد الله بن العلاء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افع ‏ ‏قال ‏ ‏حتى إذا كان عند ذهاب ‏ ‏الشفق ‏ ‏نزل فجمع بينهم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مد بن فضيل 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ضيل بن غزو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حمد وأبوه فضيل كلاهما ثق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هذا دليل على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 الصوري الذي تأول به الحنفية أحاديث الجمع بين الصلاتين ويجيء تحقيق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ابن جا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رحمن بن يزيد بن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حو حديث فضيل بن غزو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 بهذا الم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حديث عبد الرحمن بن يزيد عن جابر وصله الطحاو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بشر بن بكر قال حدثني ابن جابر حدثني نافع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تى إذا كان في آخر الش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 فصلى المغرب ثم صلى العشاء ووصله الدارقطني من طريق الوليد بن مزيد سمعت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 حدثني نافع نحو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ذهاب الشف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آخر المغر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ومسدد ‏ ‏قالا حدثنا ‏ ‏حما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يد ‏ ‏ح ‏ ‏و حدثنا ‏ ‏عمرو بن عون ‏ ‏أخبرنا ‏ ‏حماد بن زيد ‏ ‏عن ‏ ‏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ينار ‏ ‏عن ‏ ‏جابر بن زيد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بنا رسول الله ‏ ‏صلى الله عليه وسلم ‏ ‏بالمدينة ‏ ‏ثما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بعا الظهر والعصر والمغرب والعشاء ‏ ‏ولم يقل ‏ ‏سليمان ‏ ‏ومسدد ‏ ‏بن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رواه ‏ ‏صالح ‏ ‏مولى ‏ ‏التوأمة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اس ‏ ‏قال ‏ ‏في غير مط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بنا رسول الله صلى الله عليه وسلم بالمدين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مان ركعات أربعا للظهر وأربعا للعصر وسبع ركعات ثلاثا ل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ربعا للع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ورد البخاري هذا الحديث في باب تأخير الظهر إلى العصر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بن دينار عن جابر بن زيد عن ابن عبا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النبي صلى الله عليه وسلم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ينة سبعا وثمانيا الظهر والعصر والمغرب والعشاء فقال أيوب لعله في ليلة مط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عس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البخاري في كتاب التهجد من طريق سفيان عن عمرو سمعت أبا الشعث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ا سمعت ابن عبا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صليت مع رسول الله صلى الله عليه وسلم ثمانيا جمي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بعا جمي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 يا أبا الشعثاء أظنه أخر الظهر وعجل العصر وعجل العشاء وأ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رب قال وأنا أظ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ورواه صالح مولى التوأمة عن ابن عباس قال في غير مط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صا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هو ابن نبهان المدني وقد تكلم فيه غير واحد والتوأمة هي بنت أمية بن خلف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ها أخت لها في بط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مسلم قلت يا أبا الشعثاء أظنه أخر الظهر وعجل العصر وأ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رب وعجل العشاء قال وأنا أظ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بخاري معناه وأدرج هذا الكل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في كتاب النسائي وفي كتاب البخاري فقال أقول لعله في ليلة مطيرة قال عس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يحيى بن محمد الجا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عزيز بن محمد ‏ ‏عن ‏ ‏مالك ‏ ‏عن ‏ ‏أبي الزبير ‏ ‏عن ‏ ‏جاب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غابت له الشم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مكة ‏ ‏فجمع بينهما ‏ ‏بسرف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هشام ‏ ‏جار ‏ ‏أ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نبل ‏ ‏حدثنا ‏ ‏جعفر بن عون ‏ ‏عن ‏ ‏هشام بن سعد ‏ ‏قال ‏ ‏بينهما عشرة أمي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عني بين ‏ ‏مكة ‏ ‏وسرف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مع بينهما بس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راء اسم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يب بمك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في إسناده يحيى الج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كلمون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أبو داود عن هشام بن سعد قال بينهما عشرة أميال يعني بين م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ر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كر غيره أن سرف على ستة أميال من مكة وقيل سبعة 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عة وقيل اثني عشر وهي بفتح السين وكسر الراء المهملتين وبعدها ف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ملك بن شعيب ‏ ‏حدثنا ‏ ‏ابن وه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ليث ‏ ‏قال قال ‏ ‏ربيعة ‏ ‏يعني كتب إليه ‏ ‏حدثني ‏ ‏عبد الله بن دينار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غابت الشمس وأنا عند ‏ ‏عبد الله بن عمر ‏ ‏فسرنا 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يناه قد أمسى قلنا الصلاة فسار حتى غاب ‏ ‏الشفق ‏ ‏وتصوبت ‏ ‏النجوم ثم إنه 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صلى الصلاتين جميعا ثم قال ‏ ‏رأيت رسول الله ‏ ‏صلى الله عليه وسلم ‏ ‏إذا ‏ ‏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ه السير صلى صلاتي هذه يقول يجمع بينهما بعد لي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رواه ‏ ‏عاصم بن محمد ‏ ‏عن ‏ ‏أخيه ‏ ‏عن ‏ ‏سالم ‏ ‏ورواه ‏ ‏ابن أبي نجي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إسمعيل بن عبد الرحمن بن ذؤيب ‏ ‏أن الجمع بينهما من ‏ ‏ابن عمر ‏ ‏كان بع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غيوب ‏ ‏الشفق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ل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ربيعة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بي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إلى الل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ائل حدثني هو ربيعة والمعنى الليث بن سعد يروي عن ربيعة مكات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ي ربيعة عن عبد الله بن دين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غاب الشف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فق من الأضداد يقع على الحمرة التي ترى في المغرب بعد مغيب الشمس و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ذ 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البياض الباقي في الأفق الغربي بعد الحمرة المذكورة وبه أخذ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صوبت النج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جتمع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إ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 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جد به الس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شتد قاله صاحب المحكم وقال عياض 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لسير أي أسر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 وكأنه نسب الإسراع إلى السير توسعا كذا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الأثير أي إذا اهتم به وأسرع فيه يقال جد يجد ويجد بالضم والكسر وجد به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د فيه إذا اجته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الموطأ إذا عجله الس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للبخاري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جله الس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علق به من اشترط في الجمع الجد في الس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ده الحافظ بن عبد ال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 إنما حكى الحال التي رأى ولم يقل لا يجمع إلا أن يجد به فلا يعارض حديث م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الحديث دليل واضح على أن الجمع بينهما من ابن عمر كان بعد غر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فق وهذا هو الصحيح المشهور من فع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عاصم بن محمد عن أخ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مر بن م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ا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التعليق و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 بإسناده إلى عاصم بن محمد عن أخيه عمر بن محمد عن نافع وعن سالم قال أ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بن عمر خبر من صفية فأسرع السير ثم ذكر عن النبي صلى الله عليه وسلم نح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 بعد أن غاب الشف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اه ابن أبي نجي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إسماعيل بن عبد الرحمن بن ذؤ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و ابن أبي ذؤيب الأس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 وهذا التعليق وصله الطحاوي من طريق ابن عيينة عن ابن أبي نجيح عن إسماعي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ذؤيب قال كنت مع ابن عمر فيه فسار حتى ذهبت فحمة العشاء ورأينا بياض الأفق ف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 ثلاثا المغرب واثنين العشاء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الجمع بينهما من ابن عمر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غيوب الشف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جمع من ابن عمر بعد غيوب الشفق هو الصحيح المش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فع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كذا رواه عن عبد الله بن عمر خمسة من حفاظ أصحابه كأسلم مولى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ه عند البخاري في الجهاد من طريق أسلم عن ابن عمر في هذه القصة حتى كان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روب الشفق نزل فصلى المغرب والعشاء جمعا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عبد الله بن دينار وتقدم حديث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إسماعيل بن أبي ذؤيب وتقدم حديثه أيضا وكسالم بن عبد الله المدني وتقدم 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 البخاري من طريق الزهري عن سالم عن نافع وفيه </w:t>
      </w:r>
      <w:r>
        <w:rPr>
          <w:b/>
          <w:bCs/>
          <w:rtl w:val="true"/>
        </w:rPr>
        <w:t xml:space="preserve">. " </w:t>
      </w:r>
      <w:r>
        <w:rPr>
          <w:b/>
          <w:b/>
          <w:bCs/>
          <w:rtl w:val="true"/>
        </w:rPr>
        <w:t>فقلت له الصلاة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ر حتى صار ميلين أو ثلاثة ثم نزل فصل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نافع مولى 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واقد فخالفهم والعدد الكثير أولى بالح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د الله بن واقد مقبول وهؤل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قات أثبات فلا يعتبر بروايته مع وجود رواية هؤلاء الحفا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 اختلف على نا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ى من حفاظ أصحاب نافع عنه أن نزوله كان بعد غيوب الشفق كعبيد الله بن عم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فع عند مسلم أن ابن عمر جمع بين المغرب والعشاء بعد أن يغيب الشف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لليث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طحاوي ولفظه فسار حتى هم الشفق أن يغيب وأصحابه ينادونه ل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بى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 إذا أكثروا عليه قال إني رأيت رسول الله صلى الله عليه وسلم يجمع بين ها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تين وأنا أجمع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يوب وموسى بن عقبة عن نافع فأخر المغرب بعد ذه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فق حتى ذهب هوى من الليل أخرجه عبد الرزاق عن معمر ع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أيوب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حاوي ورواية موسى بن عقبة عند الدارقطني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يحيى بن سعيد عن نافع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م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 الله صلى الله عليه وسلم إذا جد به السير جمع بين ا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شاء إلى ربع الليل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فضيل بن غزوان من أصحاب نافع فروى عن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زوله كان قبل غيوب الشفق فصلى المغرب ثم انتظر حتى غاب الشفق فصلى الع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لة قد تفرد بها فضيل بين ثقات أصحاب نافع ما قالها أحد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ضيل و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 لكن لا شك أنه دون عبيد الله بن عمر في الحفظ والإتقان والثبات حتى قدمه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صالح على مالك في نا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دون أيوب السختياني فإن أيوب ثقة ثبت حجة من ك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قهاء العب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دون موسى بن عقبة فإنه ثقة فقيه إمام في المغا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ون الليث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د فإنه ثقة ثبت فقيه إمام 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حديث فضيل شاذ لا يقب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بن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نافع فقال حتى إذا كان في آخر الشفق نزل فصلى المغرب ثم الع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العلاء عن نافع فقال حتى إذا كان عند ذهاب الشفق نزل فجمع بينهما وتقدم حديث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عطاف بن خالد المخزومي عن نافع فقال حتى إذا كاد الشفق أن يغيب نزل ف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رب وغاب الشفق فصلى العشاء وحديثه عند الطحاوي والدارقط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أسامة بن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فقال حتى إذا كان عند غيبوبة الشفق نزل فجمع بينهما أخرجه الطح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بن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 الله بن العلاء وإن كانا ثقتين لكن لا يساويان الحفاظ الأربعة المذكور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 ناف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طاف صدوق يهم وأسامة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أن ليس في حديث ابن جابر و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علاء أن ابن عمر صلى المغرب قبل غيوب الشف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في حديثهما أنه نزل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بوبة الشفق وثبت في روايات الحفاظ الأربعة من أصحاب نافع وكذا في رواية أسلم 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بن دينار وإسماعيل بن أبي ذؤيب من أجلاء حفاظ أصحاب ابن عمر أنه صلى ا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غيوب الشف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في رواية سالم أن ابن عمر سار بعد غيوب الشمس ميلين أو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يال ثم نزل فص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يات هؤلاء الثقات الأثبات مقدمة عند التعارض ومفسرة لإبه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غيرهم انتهى مختصرا من غاية المقص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‏ ‏وابن موهب ‏ ‏المعنى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فضل ‏ ‏عن ‏ ‏عقيل ‏ ‏عن ‏ ‏ابن شهاب ‏ ‏ع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إذا ارتحل قبل أن ‏ ‏تزي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مس ‏ ‏أخر الظهر إلى وقت العصر ثم نزل فجمع بينهما فإن ‏ ‏زاغت الشمس ‏ ‏قبل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تحل صلى الظهر ثم ركب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كان ‏ ‏مفضل ‏ ‏قاضي ‏ ‏مصر ‏ ‏وكان مجاب الدعوة وهو ‏ ‏ابن فضالة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ليمان بن داود المهري ‏ ‏حدثنا ‏ ‏ابن وهب ‏ ‏أخبرني ‏ ‏جابر بن إسمعيل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قيل ‏ ‏بهذا الحديث بإسناده قال ويؤخر المغرب حتى يجمع بينها وبين العشاء ح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غيب ‏ ‏الشفق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ارتح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سف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زيغ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بل الزو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أن يرتحل صلى الظه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وحده وهو المحفوظ من رواية عقيل في الصحي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قتضاه أنه كا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مع بين الصلاتين إلا في وقت الثانية م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احتج من أبى جمع التقديم لكن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 بن راهويه من هذا الحديث عن شبابة بن سوار عن الليث عن عقيل عن الزهري عن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كان في سفر فزالت الشمس صلى الظهر والعصر جميعا ثم ارتح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ماعيلي وأعل بتفرد إسحاق بذلك عن شبابة بن سو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تفرد جعفر الفريابي ب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وليس ذلك بقادح فإنهما إمامان حافظ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نووي إسناده صحيح كذا في 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لخي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حاكم في الأربعين حدثنا محمد بن يعقوب هو الأصم حدثنا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 الصغاني وهو أحد شيوخ مسلم حدثنا حسان بن عبد الله الواسطي عن المفض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ضالة عن عقيل عن ابن شهاب عن أن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كان إذا ارتحل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تزيغ الشمس أخر الظهر إلى وقت العصر ثم نزل فجمع بينهما فإن زاغت الشمس 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تحل صلى الظهر والعصر ثم رك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سنده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افظ صلاح ال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ائي سنده ج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أبي نعيم في مستخرجه على صحيح مسلم كا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إذا كان في سفر فزالت الشمس صلى الظهر والعصر جميعا ثم ارتحل 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ادت رواية الإسماعيلي والحاكم وأبي نعيم ثبوت جمع التقديم من فع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لا يتصور فيه الجمع الص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روايات صحيحة كما قال الحافظ في بلو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م والفتح إلا أنه قال ابن القيم إنه اختلف في رواية الحاكم فمنهم من صحح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هم من حسنها ومنهم من قدح فيها وجعلها موضوعة وهو الحاكم فإنه حكم بوض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كلام الحاكم في وضع الحديث ثم رده ابن القيم واختار أنه ليس بموض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كوت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ر هنا عليه وجزمه بأنه بإسناد صحيح يدل على رده لكلام الحا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تخرج والإسماعيلي فإنه لا مقال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د صحته حديث معاذ المتقدم ولفظه ل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أخير كليهما لكن حديث أنس الآتي من طريق قتيبة عن الليث هو كالتفصيل للمجم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ؤيده أيضا حديث مسلم من طريق حكم بن عتيبة عن أبي جحيف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خرج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عليه وسلم بالهاجرة إلى البطحاء فتوضأ فصلى الظهر ركعتين والع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ين وبين يديه عنز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دليل على القصر والجمع في الس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أفضل لمن أراد الجمع وهو نازل في وقت الأولى أن يقدم الثانية إلى الأول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 البخاري في باب سترة الإمام سترة لمن خلفه من طريق عون بن أبي جح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سمعت أبي يحد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صلى بهم بالبطحاء وبين يديه عن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هر ركعتين والعصر ركع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خرجه أيضا في عدة مواضع وله ألفا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ورد دل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ثبات جمع التقديم الحافظ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ى جواز الجمع للمسافر تقديما وتأخيرا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 ومالك وأحمد وغيرهم وقال الأوزاعي يجوز للمسافر جمع التأخير فقط دون 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ديم وهو رواية عن مالك وأحمد بن حنبل واختاره ابن حزم الظا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عرف م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 أن أحاديث جمع التقديم بعضها صحيح وبعضها حسن وذلك يرد ما حكي عن أبي داود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ليس في جمع التقديم حديث قائ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ليس في حديث البخاري ويؤخر المغر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أخبرنا ‏ ‏الليث ‏ ‏عن ‏ ‏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حبيب ‏ ‏عن ‏ ‏أبي الطفيل عامر بن واثلة ‏ ‏عن ‏ ‏معاذ بن جب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في ‏ ‏غزوة ‏ ‏تبوك ‏ ‏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رتحل قبل أن ‏ ‏تزيغ الشمس ‏ ‏أخر الظهر حتى يجمعها إلى العصر فيصليهما جميعا 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رتحل بعد ‏ ‏زيغ الشمس ‏ ‏صلى الظهر والعصر جميعا ثم سار وكان إذا ارتحل 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غرب أخر المغرب حتى يصليها مع العشاء وإذا ارتحل بعد المغرب عجل العشاء فصل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 المغرب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لم يرو هذا الحديث إلا ‏ ‏قتي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حد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رو هذا الحديث إلا قتيبة وح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وى علي بن المديني عن أحمد بن حنبل عن قتيبة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م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غريب تفرد به قتيبة لا نعرف أحدا رواه عن الليث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الليث عن ي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حبيب عن أبي الطفيل عن معاذ حديث غ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روف عند أهل العلم حديث معاذ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الزبير عن أبي الطفيل عن معاذ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 أبو سع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نس الحافظ لم يحدث به إلا قتيبة وقال إنه غلط فيه فغير بعض الأ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بن أبي حبيب أبو الزب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حاكم أبو عبد الله أن الحديث موضوع وقتيب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ثقة مأمون وحكي عن البخاري أنه قال قلت لقتيبة بن سعيد مع من كتبت عن الليث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د حديث يزيد بن أبي حبيب عن أبي الطفيل فقال كتبته مع خالد المداي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كان خالد المدايني يدخل الأحاديث على الشيو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 كلامه وخالد 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الهيثم بن القاسم المدايني متروك الحديث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تلخيص قال ابن أبي ح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علل عن أبيه لا أعرفه من حديث يزيد والذي عندي أنه دخل له حديث في 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طنب الحاكم في علوم الحديث في بيان علة هذا الخبر فليراجع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عله ابن ح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ه معنعن ليزيد بن أبي حبيب عن أبي الطفيل ولا يعرف له عنه رواي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در المن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للحفاظ في هذا الحديث خمسة أقوال أحدها أنه حسن غ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انيها أنه محفوظ صحيح قاله ابن ح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الثها منكر قاله أبو داو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بعها أنه منقطع قاله ابن حز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خامسها أنه موضوع قاله الحا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صل ال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فيل في صحيح مسلم وأبو الطفيل عدل ثقة مأمو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طال الكلام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قصر قراءة الصلاة في السفر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عدي بن ثاب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لبراء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نا مع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ي سفر ‏ ‏فصلى بنا العشاء الآخرة فقرأ في إحدى الركعتين ‏ ‏بال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زيتو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رأ في إحدى ال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تطوع في السف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‏ ‏عن ‏ ‏صفو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ليم ‏ ‏عن ‏ ‏أبي بسرة الغفاري ‏ ‏عن ‏ ‏البراء بن عازب الأنصا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حبت رسول الله ‏ ‏صلى الله عليه وسلم ‏ ‏ثمانية عشر سف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ما رأيته ترك ركعتين إذا ‏ ‏زاغت الشمس ‏ ‏قبل الظه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 بس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باء وسكون السين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تح الراء المهملة وآخره تاء تأنيث قاله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 أبي بسرة انتهى وأما أبو بصرة بالصاد الغفاري فاسمه حميل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ا رأيته ترك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علهما شكر الوضوء أو الاقتصار عليهما في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زاغ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ل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ال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رف لت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قال غ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وسألت محمدا عنه 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رفه إلا من حديث الليث بن سعد ولم يعرف اسم أبي بسرة ورآه حسن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حدثنا ‏ ‏عيسى بن حفص بن عاصم بن عم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خطاب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حبت ‏ ‏ابن عمر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ريق قال فصلى بنا ركعتين ثم أقبل فرأى ناسا قياما فقال ما يصنع هؤلاء ق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سبحون ‏ ‏قال لو كنت ‏ ‏مسبحا ‏ ‏أتممت صلاتي يا ابن أخي إني ‏ ‏صحبت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ي السفر فلم يزد على ركعتين حتى قبضه الله عز 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صحبت ‏ ‏أبا بكر ‏ ‏فلم يزد على ركعتين حتى قبضه الله عز وج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صحبت ‏ ‏عمر ‏ ‏فلم يزد على ركعتين حتى قبضه الله تعالى ‏ ‏وصحبت ‏ ‏عثمان ‏ ‏ف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زد على ركعتين حتى قبضه الله تعالى ‏ ‏وقد قال الله عز وجل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لقد كان لكم في رسول الله أسوة حسن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بح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صلون الناف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ت مسبح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سبح هاهنا المتنفل ب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بحة ه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ن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ناه لو اخترت التنفل لكان إتمام فريضتي أربعا أحب إلي ولكني لا أ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ا م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السنة القصر وترك التن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راده النافلة الراتبة مع الفرائ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سنة الظهر والعصر وغيرها من المكتوب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نوافل المطلقة فقد كان ا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علها في الس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هو عن النبي صلى الله عليه وسلم أنه كان يفعلها كما ثب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اضع من الصحيحين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اتفق العلماء على استحباب النوافل المطلقة في السف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ختلفوا في استحباب النوافل الرات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ركها ابن عمر وآخرون واستحبها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حابه و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دليله الأحاديث العامة في ندب الروات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صلات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الضحى يوم الفتح ب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كعتي الصبح حين ناموا وأحاديث أخر صح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كان يصلي الرواتب في رحله ولا يراه ابن عمر فإن الناف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بيت أفضل ولعله تركها في بعض الأوقات تنبيها على جواز ترك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صح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ذكر مسلم في حديث ابن عمر قال ومع عثمان صدرا من خلافته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ثمان سنين أو ست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هو المشهور أن عثمان أتم بعد 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ين من خلاف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أول العلماء هذه الرواية على أن المراد أن عثمان لم يز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ين حتى قبضه الله في غير م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وايات المشهورة بإتمام عثمان بعد صد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ته محمولة على الإتمام بمنى خ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فسر عمران بن الحصين في روايته أن إ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إنما كان بمنى وكذا ظاهر الأحاديث التي ذكرها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القصر مشر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فات ومزدلفة ومنى للحاج من غير أهل مكة وما قرب منها ولا يجوز لأهل مكة وم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ن مسافة القص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مذهب الشافعي وأبي حنيفة والأكث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مالك يقصر أهل م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ى ومزدلفة وعرف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لة القصر عنده في تلك المواضع النس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د الجمهور عل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فر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 وابن ماجه مختص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طولا </w:t>
      </w:r>
      <w:r>
        <w:rPr>
          <w:b/>
          <w:bCs/>
          <w:rtl w:val="true"/>
        </w:rPr>
        <w:t>. ‏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تطوع على ‏ ‏الراحلة ‏ ‏والوتر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ونس ‏ ‏عن ‏ ‏ابن شهاب ‏ ‏عن ‏ ‏سالم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سبح ‏ ‏على ‏ ‏الراحل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ي وجه توجه ويوتر عليها غير أنه لا ‏ ‏يصلي المكتوبة عليه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بح على الراح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قال يصلي سبح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ن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بحة بضم السين وإسكان الباء الناف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 وجه توج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في جهة مقص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لماء فلو توجه إلى غير المقصد فإن كان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 جاز وإلا ف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وتر 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لمذهب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 وأحمد والجمهور أنه يجوز الوتر على الراحلة في السفر حيث توجه وأنه سنة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حنيفة هو واجب ولا يجوز على الراح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حاديث الصحيحة المر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ذلك ترد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طنب الكلام فيه الإمام محمد بن نصر المروزي في كتاب 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ربعي بن عبد الله بن الجار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عمرو بن أبي الحجاج ‏ ‏حدثني ‏ ‏الجارود بن أبي سبرة ‏ ‏حدثني ‏ ‏أنس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 ‏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فر فأراد أن يتطوع استقبل بناقته القبلة فكبر ثم صلى حيث وجهه ‏ ‏ركاب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راد أن يتطو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نفل راكبا والد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قبل بناقته القبلة ف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استفتاح عق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قب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محيط منهم من شرط التوجه إلى القبلة عند التحريمة يعني بشر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ونها سهلة وزمامها بي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شافعي والحنفية لم يأخذو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في النف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في الفرض فقد اشترط التوجه إليها عند التحر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خلاصة أن الفرض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بة يجوز عند الع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الأعذار المطر والخوف من عدو أو سبع والعجز عن الرك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ع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ث وجهه رك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ذهب به مركو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عمرو بن 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ازني ‏ ‏عن ‏ ‏أبي الحباب سعيد بن يسار ‏ ‏عن ‏ ‏عبد الله بن عمر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 ‏ ‏صلى الله عليه وسلم ‏ ‏يصلي على حم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و متوجه إلى ‏ ‏خيبر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أبي شيبة ‏ ‏حدثنا ‏ ‏وكيع ‏ ‏عن ‏ ‏سف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الزبير ‏ ‏عن ‏ ‏جا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عثني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في حاجة قال فجئت وهو ‏ ‏يصلي على ‏ ‏راحلته ‏ ‏نح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شرق والسجود أخفض من الركوع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ئ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يصل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راحلته نحو المش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رف أي يصلي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 المشرق أو حال أي متوجها نحو المشرق أو كانت متوجهة إلى جانب المش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سجود أخفض من الركو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سفل من إيمائه إلى الركوع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عل رأسه للسجود أخفض منه للرك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الأحاديث فيها دلالة على جواز صلاة الو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وع على الراحلة للمسافر قبل جهة مقصده وهو إجماع كما قال النووي والعراق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ر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لخلاف في جواز ذلك في الحضر فجوزه أبو يوسف وأبو سعيد الإصطخ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هل الظا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ينا عن وكيع عن سفيان عن منصور بن المعتم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 النخعي قال كانوا يصلون على رحالهم ودوابهم حيثما توجهت قال وهذه حكاي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والتابعين عموما في الحضر والسف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حكي عن أنس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 من ذهب إلى ذلك بعموم الأحاديث التي لم يصرح فيها بذكر السفر و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 العلماء الروايات المطلقة على المقيدة بالسفر قال المنذري 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وابن ماجه بنحوه أتم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حديث الترمذي وحده السجود أخفض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وع وقال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فريضة على ‏ ‏الراحلة ‏ ‏من عذ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تجوز وهكذا لفظ الباب أي الفريضة على الراحلة من عذر ف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الحاض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في النسختين من المنذري بخط عتيق فباب الفريضة على الراحل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عذر بزيادة لفظ غي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ود بن خالد ‏ ‏حدثنا ‏ ‏محمد بن شعي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نعمان بن المنذر ‏ ‏عن ‏ ‏عطاء بن أبي رباح ‏ ‏أنه سأل ‏ ‏عائشة ‏ ‏رضي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هل رخص للنساء أن يصلين على الدواب قالت ‏ ‏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خص لهن في ذلك في شدة ولا رخاء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محمد ‏ ‏هذا في المكتوب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ل رخ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ي رخص في ز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 الوح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رخ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صيغة المجهول أي م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أداء الصلاة على الد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ش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راد بالشدة الأمر الذي تجعل على نفسها شدي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كمة من غير أن يحكم به الشر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ثله رواية عامر بن ربيع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أيت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وهو على راحلته يسبح يومئ برأسه قبل أي وجهة توجه ولم يكن يص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في الصلاة المكتو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تفق عليه فتحمل هذه الرواية على غير الضرورة الشرعي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الضرورة الشرعية فيجوز أداء الفرض على الدواب والراح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ا أخرج أحم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ه والدارقطني والترمذي والنسائي عن يعلى بن م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إلى مضيق هو وأصحابه وهو على راحلته والسماء من فوقهم والبلة من أسفل 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ضرت الصلاة فأمر المؤذن فأذن وأقام ثم تقدم رسول الله صلى الله عليه وسل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حلته فصلى بهم يومئ إيماء يجعل السجود أخفض من الركو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ترمذي حديث غ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رد به عمر بن ميمون بن الرماح البلخي لا يعرف إلا من 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عنه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من أهل ال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ا روي عن أنس بن مالك أنه صلى في ماء وطين على داب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مل على هذا عند أهل العلم وبه يقول أحمد وإسحاق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شرح الأحك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بن تي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صححه عبد الحق وحسنه النو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ضعفه البيهقي وهو يدل 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 إليه البعض من صحة صلاة الفريضة على الراحلة كما تصح في السفينة بالإج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ح الشافعي الصلاة المفروضة على الراحلة بالشروط التي ستأ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النووي 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والحافظ في الفتح الإجماع على عدم جواز ترك الاستقبال في الفريض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كن رخص في شدة الخوف وحكى النووي أيضا الإجماع على عدم صلاة الفريضة على الد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فلو أمكنه استقبال القبلة والقيام والركوع والسجود على دابة واقفة عليها هود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جازت الفريضة على الصحيح من مذهب 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ت سائرة لم تصح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المنصوص ل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تصح كالسفينة فإنها تصح فيها الفريضة بالإج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في ركب وخاف لو نزل للفريضة انقطع عنهم ولحقه الضر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صحاب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يضة على الدابة بحسب الإمكان ويلزمه إعادتها لأنه عذر نادر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ك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يدل على جواز صلاة الفريضة على الراحلة ولا دليل على اعتبار 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 إلا عمومات يصلح هذا الحديث لتخصيصها وليس في الحديث إلا ذكر عذر المط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داوة الأرض فالظاهر صحة الفريضة على الراحلة في السفر لمن حصل له مثل هذا العذ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لم يكن في هودج إلا أن يمنع من ذلك إجماع ولا 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روى الترمذي عن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 أنهما يقولان بجواز الفريضة على الراحلة إذا لم يجد موضعا يؤدي فيه الفري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ز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العراقي في شرح الترمذي عن الشافعي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تو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دم الرخص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عمان بن المنذر عن سليمان بن موسى عن عط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نعمان بن المن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غساني دمشقي ثقة كنيته أبو الوزير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تى يتم المساف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صلاته إذا نزل في موضع وأقام ف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ح ‏ ‏و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إبراهيم بن موسى ‏ ‏أخبرنا ‏ ‏ابن علية ‏ ‏وهذا لفظه ‏ ‏أخبرنا ‏ ‏علي بن 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نضرة ‏ ‏عن ‏ ‏عمران بن حصي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غزوت 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وشهدت معه الفتح فأقام ‏ ‏بمكة ‏ ‏ثماني ع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لة لا ‏ ‏يصلي إلا ركعتين ويقول يا أهل البلد ‏ ‏صلوا أربعا فإنا قوم سف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م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مسلمة فحماد وإسماعي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 المعروف بابن علية كلاهما يرويان عن علي بن زيد لكن هذا لفظ ابن علية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ك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ه خطابا للمقتدين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أهل البلد صلوا أرب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وا صلات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إني وأصح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ف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سكون الفاء جمع سا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ركب وصحب أي مسافر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اء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يحة لدلالتها على محذوف هو سبب لما بعد الفاء أي صلوا أربعا ولا تقتدوا ب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ا س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انفجرت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فضرب فانفجر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ع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له الشافعي حدا في القصر لمن كان في حرب يخاف على نفسه العد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كان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أيام مقامه بمكة عام 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في حال الأمن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 في ذلك عنده أربعة أيام فإذا أزمع مقام أربع أتم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في ذلك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ام رسول الله صلى الله عليه وسلم في حجه ب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ه دخلها يوم الأحد و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يوم الخميس كل ذلك يقصر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مقامه أربعة أ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ي عن ع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أزمع مقام أربع فليت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قول مالك بن أنس وأبي ث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عن ابن عباس في مقام النبي صلى الله عليه وسلم بمكة عام 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ي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رسول الله صلى الله عليه وسلم أقام سبع عشرة بمكة يقصر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أقام تس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ه أنه أقام خمس ع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 قد ذكره أبو داود على اخت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خ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ان بن حصين أصحها عند الشافعي وأسلمها من الاختلاف فصار إ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صحاب الر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فيان الثوري إذا أجمع المسافر مقام خمس عشرة أتم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به أن يكونوا ذهب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إحدى الروايات عن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أوزاعي إذا أقام اثني عشرة ليلة أتم الصل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ذلك عن 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سن بن صالح بن حيي إذا عزم مقام عشر أتم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راه ذهب إلى حديث أنس بن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أبو داود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ب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حسن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إسناده علي بن زيد بن جدع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تكلم فيه جماعة من الأئ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بعضهم هو حديث لا تقوم به حجة لكثرة اضطرا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وعثمان بن أبي شيبة ‏ ‏المعن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احد ‏ ‏قالا حدثنا ‏ ‏حفص ‏ ‏عن ‏ ‏عاصم 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أقام سبع عشر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مكة ‏ ‏يقصر الصلا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ابن عباس ‏ ‏ومن أقام سبع عشرة قصر و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قام أكثر أتم ‏ ‏قال ‏ ‏أبو داود ‏ ‏قال ‏ ‏عباد بن منصور ‏ ‏عن ‏ ‏عكر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 ‏قال ‏ ‏أقام تسع عشر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ام سبع عشرة بم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سين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في رواية البخاري من طريق أبي عوانة عن عاصم وحصين عن عكرمة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بلفظ تسعة عشر بتقديم التاء قبل السين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قام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عة عشر يقصر فنحن إذا سافرنا تسعة عشر قصرنا وإن زدنا أتمم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بخاري في المغازي من وجه آخر عن عاصم وح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رواه ابن المنذر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حمن بن الأصبهاني عن عكرمة لكن أخرجه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هذا الوجه أي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أصبهاني بلفظ سبعة عشر بتقديم ال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أخرجه المؤلف من طريق حفص بن غي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اصم قال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عباد بن منصور عن عكرمة تسع عشرة بتقديم التاء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ها مع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وصلها البيه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قدم لأبي داود من حديث عمران بن حصين وف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قام بمكة ثماني عشرة ليلة لا يصلي إلا ركع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بي داود من طريق ابن إسحا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عن عبيد الله عن ابن عبا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قام رسول الله صلى الله عليه وسلم بمكة ع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خمس عشرة يقصر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مع البيهقي بين هذا الاختلاف بأ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سع عشرة عد يومي الدخول والخر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قال سبع عشرة حذف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قال ثم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ة عد أحد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رواية خمسة عشر فضعفها النووي في الخلاصة وليس بجيد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تها ثقات ولم ينفرد بها ابن إسحاق فقد أخرجها النسائي من رواية عراك بن مال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 الله كذلك وإذا ثبت أنها صحيحة فليحمل على أن الراوي ظن أن الأصل رواية س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ة فحذف منها يومي الدخول والخروج فذكر أنها خمس ع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قتضى ذلك أن رواية تس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ة أرجح الروا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ذا أخذ إسحاق بن راهو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جحها أيضا أنها أكثر ما ور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لروايات الصحيحة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وأخذ الثوري وأهل الكوفة برواية خمس عشرة لكونها أقل ما 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حمل ما زاد على أنه وقع اتفا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ذ الشافعي بحديث عمران بن حصين لكن محله ع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ن لم يزمع الإقامة فإنه إذا مضت عليه المذكورة وجب عليه الإت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ز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 في أول الحال على أربعة أيام أتم على خلاف بين أصحابه في دخول يومي الدخ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وج فيها أو لا انتهى كلام الحافظ ملخص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البخاري و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سعة عش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نفيلي ‏ ‏حدثنا ‏ ‏محمد بن سلمة ‏ ‏عن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إسحق ‏ ‏عن ‏ ‏الزهري ‏ ‏عن ‏ ‏عبيد الله بن عبد الله ‏ ‏عن ‏ ‏ابن عباس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قام رسول الله ‏ ‏صلى الله عليه وسلم ‏ ‏بمكة ‏ ‏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تح خمس عشرة يقصر الصلا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ى ‏ ‏هذا ال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ة بن سليمان ‏ ‏وأحمد بن خالد الوهبي ‏ ‏وسلمة بن الفضل ‏ ‏عن ‏ ‏أبي إسح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م يذكروا فيه ‏ ‏ابن عباس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يد الله بن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 حديث محمد بن إسحاق عن الزهري عن عبيد الله متصلا فقد رواه كذلك بعض أصحاب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عبدة بن سليمان وسلمة بن الفضل عن ابن إسحاق لم يذكر ابن عباس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اه عبد الله بن إدريس عن ابن إسحاق عن الزهري قول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منذري 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نسائي ب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إسناده محمد بن 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 على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فيه فروي عنه مسندا و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عنه عن الزهري من قول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أخبرني ‏ ‏أبي ‏ ‏حدثنا ‏ ‏شري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الأصبهاني 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أقام ‏ ‏بمكة ‏ ‏سبع عشر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صلي ركعتين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ومسلم بن إبراهيم ‏ ‏المع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وهيب ‏ ‏حدثني ‏ ‏يحيى بن أبي إسحق ‏ ‏ع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نا مع رسول الله ‏ ‏صلى الله عليه وسلم ‏ ‏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دينة ‏ ‏إلى ‏ ‏مكة ‏ ‏فكان ‏ ‏يصلي ركعتين حتى رجعنا إلى ‏ ‏المدين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قلنا هل أقمتم بها شيئا قال ‏ ‏أقمنا بها عشر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منا عش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عارض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بن عباس المذكور لأن حديث ابن عباس كان في فتح 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نس في حجة الودا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خرج البخاري من حديث ابن عباس قدم النبي صلى الله عليه وسلم وأصحابه لص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بعة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شك أنه خرج من مكة صبح الرابع عشر فتكون مدة الإقامة بم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واحيها عشرة أيام بلياليها كما قال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كون مدة إقامته بمكة أربعة أيام 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خرج منها في اليوم الثامن فصلى الظهر بم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ثم 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مسا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أقام ببلدة قصر أربعة أ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حدى وعشرين صلا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رها الشافعي بأربعة أيام فإن نواها صار مقي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ده حديث أنس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قلت كم أقمتم بمكة ؟ قال أقمنا بها عش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يقال يحتمل أنهم عزموا على الس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يوم الثاني أو الثالث واستمر بهم ذلك إلى عشر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 الحديث إنما هو في ح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داع فتعين أنهم نووا الإقامة أكثر من أربعة أيام لأجل قضاء النس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قيم هذا لو كان الحديث في قضية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هما حديثان أحدهما 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وكان في الفتح صرح بذلك في بعض طرقه أقام بمكة عام 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آخر حديث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في حجة الود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وابن المثنى ‏ ‏وهذا لفظ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المثنى ‏ ‏قالا حدثنا ‏ ‏أبو أسامة ‏ ‏قال ‏ ‏ابن المثنى ‏ ‏قال أخبرني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محمد بن عمر بن علي بن أبي طالب ‏ ‏عن ‏ ‏أبيه ‏ ‏عن ‏ ‏جده ‏ ‏أن ‏ ‏علي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رضي الله ع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إذا سافر سار بعد ما تغرب 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تكاد أن تظلم ثم ينزل فيصلي المغرب ثم يدعوا بعشائه ‏ ‏فيتعشى ثم ‏ ‏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شاء ثم يرتحل ويقول هكذا كان رسول الله ‏ ‏صلى الله عليه وسلم ‏ ‏يص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ثمان ‏ ‏عن ‏ ‏عبد الله بن محمد بن عمر بن علي ‏ ‏سمعت ‏ ‏أب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يقول ‏ ‏وروى ‏ ‏أسامة بن زيد ‏ ‏عن ‏ ‏حفص بن عبيد الله يعني ابن أنس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الك ‏ ‏أن ‏ ‏أنسا ‏ ‏كان يجمع بينهما حين يغيب ‏ ‏الشفق ‏ ‏ويقول كا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يصنع ذلك ‏ ‏ورواية ‏ ‏الزهري ‏ ‏عن ‏ ‏أنس ‏ ‏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مثل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أس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خبرني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ذا لفظ ابن المث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عثمان فقال عن عبد الله كما سيأ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د 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ج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سا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منز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كا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قرب الشم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ظ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اب الأفعال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م الشمس ما على الأرض بحيث لا يبقى أثر من شعاع الشمس وضوءها على الأرض وت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ة 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صلي المغ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 يبين الراوي أن صلاة ا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قبل غروب الشفق أو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احتمال في الجانبين قائ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عو بعشائ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أي يطلب طعام العش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تعش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أكل طعام العش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صلي العش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 ي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 وقت أدائها والاحتمال في كلا الجانبين موجود فليس فيه حجة للحنفية على 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و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الحديث هاهنا في هذا الباب موجود في جميع النسخ الحاضرة 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جود في مختصر 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حديث ليس مطابقا لترجمة الباب فيشبه أن يكون أور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لف عقب هذا الباب تتميما لأحاديث الجمع ولا يخفى ما فيه من ال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م والتأخير من تصرفات النساخ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أبي شيبة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عنع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بن المثنى فبالإخب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سمعت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المؤلف وهذه المقولة لأبي علي اللؤلؤي راوي ال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جمع بي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غرب والعش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ين يغيب الشف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هذه الرواية مفسرة لإجمال ما في رواية علي بن أبي طال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ثل حديث حفص بن عبي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ية حفص والزهري عن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تان على أن الجمع كان بعد غيوب الشفق وتقدمت رواية الزهري في باب الجمع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تين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يؤخر المغرب حتى يجمع بينها وبين العشاء حين يغيب الشفق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ذا أقام بأرض العدو يقصر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عن ‏ ‏يحيى بن أبي كثير ‏ ‏عن ‏ ‏محمد بن عبد الرحمن بن ثوب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ابر بن 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قام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بتبوك ‏ ‏عشرين يوما يقصر الصلا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غي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عمر ‏ ‏يرسله لا يسند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صر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د اختلف العلماء في تقد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 التي يقصر فيها المسافر إذا أقام ببلدة وكان مترددا غير عازم على إقامة أ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و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بعضهم إلى أن من لم يعزم إقامة مدة معلومة كمنتظر الفتح يقصر إلى ش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تم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أبو حنيفة وأصحابه وهو مروي عن الشافعي إلى أنه يقصر أبدا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ل السف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روي من قصره صلى الله عليه وسلم في مكة وتبوك دليل لهم لا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صلى الله عليه وسلم قصر مدة إقامته ولا دليل على التمام فيما بعد تلك المد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 ذلك ما أخرجه البيهقي عن ابن عباس أن النبي صلى الله عليه وسلم أقام بح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ين يوما يقصر الصلاة ولكنه قال تفرد به الحسن بن عمارة وهو غير محتج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عمر وأنس أنه يتم بعد أربعة أ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ق أن الأصل في المق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تمام لأن القصر لم يشرعه الشارع إلا للمسا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قيم غير مسا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لا ما 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صلى الله عليه وسلم من قصره بمكة وتبوك مع الإقامة لكان المتعين هو الإتم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ينتقل عن ذلك الأصل إلا بد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دل الدليل على القصر مع التردد إلى عش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ا كما في حديث ج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صح أنه صلى الله عليه وسلم قصر في الإقامة أكث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فيقتصر على هذا المقد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شك أن قصره صلى الله عليه وسلم في تلك المد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 القصر فيما زاد عليها ولكن ملاحظة الأصل المذكورة هي القاضية ب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عمر لا يسن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رواه ابن حبان والبيهقي من حديث معمر وصحح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زم والنووي وأعله الدارقطني في العلل بالإرسال والانقط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علي بن المبا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من الحفاظ رووه عن يحيى بن أبي كثير عن ابن ثوبان 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أوزاعي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حيى عن أنس فقال بضع ع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اللفظ رواه جابر أخرجه البيهقي من طري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باب ‏ ‏صلاة الخوف ‏ ‏من رأى أن ‏ ‏يصلي بهم وهم صفان فيكب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هم جميعا ثم يركع بهم جميعا ثم يسجد الإمام والصف الذي يليه والآخرون قي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حرسونهم فإذا قاموا سجد الآخرون الذين كانوا خلفهم ثم تأخر الصف الذي يليه إ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قام الآخرين وتقدم الصف الأخير إلى مقامهم ثم يركع الإمام ويركعون جميعا ثم يسج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يسجد الصف الذي يليه والآخرون يحرسونهم فإذا جلس الإمام والصف الذي يليه سج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آخرون ثم جلسوا جميعا ثم سلم عليهم جميعا ‏ ‏قال ‏ ‏أبو داود ‏ ‏هذا قول ‏ ‏سفي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رأ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أئمة من ذه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إ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اس المجتمع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كبر ب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كبر الإمام بهؤلاء فيفتحون الصلاة كلهم م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يرك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م جمي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ركع الإمام بهؤلاء كل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سجد الإم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جد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صف الذي ي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ف المقدم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 الإمام هو يسجد مع الإ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آخر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ذين هم في ال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ي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قائ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رسو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يحرسون الإمام والصف الم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قام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 الم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ن كانوا خلف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لف الصف المقدم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جدوا مع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عيد بن منصور ‏ ‏حدثنا ‏ ‏جرير بن عبد الحم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منصور ‏ ‏عن ‏ ‏مجاهد ‏ ‏عن ‏ ‏أبي عياش الزرق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مع رسول الله ‏ ‏صلى الله عليه وسلم ‏ ‏بعسفان ‏ ‏وعلى المشر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خالد بن الوليد ‏ ‏فصلينا الظهر فقال المشركون لقد ‏ ‏أصبنا غرة ‏ ‏لقد ‏ ‏أص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فلة ‏ ‏لو كنا ‏ ‏حملنا عليهم ‏ ‏وهم في الصلاة فنزلت ‏ ‏آية القصر ‏ ‏بين ال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عصر فلما حضرت العصر ‏ ‏قام رسول الله ‏ ‏صلى الله عليه وسلم ‏ ‏مستقبل القب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شركون أمامه فصف خلف رسول الله ‏ ‏صلى الله عليه وسلم ‏ ‏صف وصف بعد ذلك ال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ف آخر فركع رسول الله ‏ ‏صلى الله عليه وسلم ‏ ‏وركعوا جميعا ثم سجد وسجد ال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ن يلونه وقام الآخرون يحرسونهم فلما صلى هؤلاء السجدتين وقاموا سجد الآخ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ن كانوا خلفهم ثم تأخر الصف الذي يليه إلى مقام الآخرين وتقدم الصف الأخير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قام الصف الأول ثم ركع رسول الله ‏ ‏صلى الله عليه وسلم ‏ ‏وركعوا جميعا ثم 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جد الصف الذي يليه وقام الآخرون يحرسونهم فلما جلس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والصف الذي يليه سجد الآخرون ثم جلسوا جميعا فسلم عليهم جميعا فصلا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عسفان ‏ ‏وصلاها يوم ‏ ‏بني سلي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ى ‏ ‏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هشام ‏ ‏عن ‏ ‏أبي الزبير ‏ ‏عن ‏ ‏جابر ‏ ‏هذا المعنى ع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وكذلك ‏ ‏رواه ‏ ‏داود بن حصين ‏ ‏عن ‏ ‏عكرمة ‏ ‏عن ‏ ‏ابن عباس ‏ ‏وكذ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ملك ‏ ‏عن ‏ ‏عطاء ‏ ‏عن ‏ ‏جابر ‏ ‏وكذلك ‏ ‏قتادة ‏ ‏عن ‏ ‏الحسن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طان ‏ ‏عن ‏ ‏أبي موسى ‏ ‏فعله ‏ ‏وكذلك ‏ ‏عكرمة بن خالد ‏ ‏عن ‏ ‏مجاه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وكذلك ‏ ‏هشام بن عروة ‏ ‏عن ‏ ‏أبيه ‏ ‏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وهو قول ‏ ‏الثور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جاهد عن أبي عياش الزرق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ه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الصامت ورواه البيهقي في المعرفة بلفظ حدثنا أبو عياش قال وفي هذا تصريح بس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 من أبي عياش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سف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 وسكون 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على مرحلتين من 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ي قرية جامعة على ستة وثلاثين ميلا من مكة وهي 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امة كذا في مراصد الاطلا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ى المشركين خا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هم خالد بن الول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د أصبنا غ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غين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يد الراء أي غفلة في صلاة الظهر يريدون فلو حملنا عليهم كان أ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نزلت آية الق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النسائي فنزلت يعني صلاة الخ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اها بعسفان وصلاها يوم بني سل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النسائ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صلى مرة بأرض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فظ أحمد والدارقط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صلاها رسول الله صلى الله عليه وسلم مرتين 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سفان ومرة بأرض بني سل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أبي عياش إسناده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 في حديث جابر الذي سيذكره المؤلف معلقا أن صلاة الطائفتين مع الإمام جمي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راكهم في الحراسة ومتابعته في جميع أركان الصلاة إلا السجود فتسجد معه طائ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نتظر الأخرى حتى تفرغ الطائفة الأولى ثم ت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فرغوا من الركعة 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ت الطائفة المتأخرة مكان الطائفة المتقدمة وتأخرت المتقد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وب وهشام عن أبي الزبير عن جابر هذا الم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ديث هشام وصله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عرفة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كبروا جميعا وركعوا جميعا ثم سجد الذين يلونه والآخرون 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ما رفعوا رءوسهم سجد الآخ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تقدم هؤلاء وتأخر هؤلاء فكبروا جميعا ورك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سجد الذين يلونهم والآخرون قيام فلما رفعوا رءوسهم سجد الآخر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 هذا إسناد صحيح وأخرجه النسائي من طريق سفيان عن أبي الزبير عن جابر 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 وصله ابن ما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 رواه أبو عياش الزر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داود بن حص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ديث داود بن الحصين وصله النسائ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 محمد بن إسحاق قال حدثني داود بن الحصين عن عكرمة عن ابن عباس فذكر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حديث أبي عياش رو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الم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أبي سلي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طاء عن جا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حديث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 وصله مسلم و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شع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وقوفا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بن أبي شيبة في المصنف من طريق قتاد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العالية عن أبي موسى الأشعري بلفظ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من طريق يونس عن الحسن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حديث أبي عياش رو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كرم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عاص ث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مجاهد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رس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صنف من طريق عمر بن ذر سمعه من مجاهد قال كا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فذكر الحديث ثم قال مجاه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كان تكبيرهم وركوعهم وتسلي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 سواء وتناصفوا في السجود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شام بن عروة عن أبيه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رس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ه الروايات كلها مثل حديث أبي عياش الزر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قول الثو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فيان الإمام وابن أبي ليلى قاله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ل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ديث جابر من طريق عطاء وحديث أبي عياش الزرقي مفهوم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اة الخوف أنواع وقد صلاها رسول الله صلى الله عليه و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ام مختلفة على أشكال متباينة يتوخى في كلها ما هو أحوط للصلاة وأبلغ في الحراس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 على اختلاف صورها مؤتلفة في المعاني وهذا النوع منها هو الاختيار إذا كان العد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 وبين القبلة فإذا كان العدو وراء القبلة صلى بهم صلاته في يوم ذات الرق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 وأخرجه النسائي وقال البيهقي هذا إسناد صحيح إلا أن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علم بالحديث يشك في سماع مجاهد من أبي عيا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ذكر الحديث بإسناد ج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اهد قال حدثنا أبو عياش وقال بين فيه سماع مجاهد من أبي عيا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 كل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ماعه منه متوجه فإنه ذكر ما يدل على أن مولد مجاهد سنة عش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اش أبو عياش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الأربعين وقيل إلى بعد الخمسين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باب ‏ ‏من قال يقوم صف مع الإمام وصف وجاه العدو ‏ ‏فيص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الذين يلونه ركعة ثم يقوم قائما حتى يصلي الذين معه ركعة أخرى ثم ينصرفون فيصفو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جاه العدو وتجيء الطائفة الأخرى ‏ ‏فيصلي بهم ركعة ويثبت جالسا فيتمون لأنفسه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كعة أخرى ثم يسلم بهم جميع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 بكسر الواو وضمها يقال وجاهه وتجاهه أي قبال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صف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نصر ينص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جيء الطائفة الأخ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ائفة الفرقة أو القطعة من الشيء تقع على القليل والكث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قال الشافعي أ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تكون الطائفة في صلاة الخوف أقل من ثلاثة فينبغي أن تكون الطائفة التي مع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فأكثر والذين في وجه العدو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دل بقو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يأخذوا أسلح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ذا سجدوا فليكونو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عاد على كل طائفة ضمير الجمع وأقل الجمع ثلاث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لف فيه بعض الأئمة كما سيج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م جمي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طائفتين جميعا كما هو ظاهر العبارة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لباب لا يدل على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عبد الرحمن بن القاسم ‏ ‏عن ‏ ‏أبيه ‏ ‏عن ‏ ‏صالح بن خوات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هل بن أبي حث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بأصحابه في خوف فجعلهم خلفه صفين فصلى بالذين يلونه ركعة ثم قام فلم يزل قائ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صلى الذين خلفهم ركعة ثم تقدموا وتأخر الذين كانوا قدامهم فصلى بهم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ركعة ثم قعد حتى صلى الذين تخلفوا ركعة ثم 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ئلا يخفى على السامع شي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قال إذا صلى ركعة ‏ ‏وثبت قائما أتموا لأنفس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كعة ثم سلموا ثم انصرفوا فكانوا وجاه العدو واختلف في السلا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م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ذين يلون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نفسهم 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ر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لم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 بعد الفراغ من الركع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ختل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إمام والمأم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لا يكون سلام بعض المأمومين مع الإم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يزيد بن روم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صالح بن خوات ‏ ‏عم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مع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وم ذات الرقاع صلاة الخوف أن ‏ ‏طائفة صفت معه وطائفة و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دو فصلى بالتي معه ركعة ثم ثبت قائما وأتموا لأنفسهم ثم انصرفوا وصفوا و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دو وجاءت الطائفة الأخرى فصلى بهم الركعة التي بقيت من صلاته ثم ثبت جالس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تموا لأنفسهم ثم سلم به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مالك ‏ ‏وحديث ‏ ‏يزيد بن روم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حب ما سمعت إل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صالح بن خو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خاء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شدة الواو تابعي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ه صحابي ج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من صلى مع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يل هو سهل بن أبي حث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والراجح أنه أب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ت بن جبير كما جزم به النووي في تهذيبه وقال إنه محقق من رواية مسلم وغيره 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أبا أويس رواه عن يزيد شيخ مالك فقال عن صالح عن أبيه أخرجه ابن م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صالحا سمعه من أبيه ومن سهل فأبهمه تارة وعينه أخرى لكن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وم ذ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ق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ين أن المبهم أبوه إذ ليس في رواية صالح عن سهل أنه صل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 أن سهلا لم يكن في سن من يخرج في تلك الغز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صغ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لا يلزم أن لا يرويها فروايته إياها مرسل صح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هذا يقوى 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صلى مع النبي صلى الله عليه وسلم بخو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ميت ذات الرقاع لأن أقدام المسل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بت من الحف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وا يلفون عليها الخر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ث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ئما وأتم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ن صلى بهم الرك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فس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كعة أخر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طائفة الأخ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 وجاه العد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ثبت جال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 يخرج من 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طائفة الأخر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لاختلاف في السلام مع الإمام والمأم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 مع الطائفة الأولى فقط فإنهم أتموا لأنفسهم بالسلام والطائفة الثانية سلموا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في الرواية الآتية فالاختلاف للطائفتين مع الإمام في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كون هذا الاختلاف مراد المؤلف بقوله واختلف في السلام في ترجمة الباب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لى هذا الحديث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الشافعي إذا كان العدو من ورائ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أصحاب الرأي فإنهم ذهبوا إلى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مر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الك وحديث يزيد بن رومان أحب ما سمعت إل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في رواية القعنبي عن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في رواية يحيى بن يحيى الليث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طأ عن 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مالك وحديث القاسم بن محمد عن صالح بن خوات أحب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ت إلي في صلاة الخوف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يحيى بن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قاسم بن محمد ‏ ‏عن ‏ ‏صالح بن خوات الأنصاري ‏ ‏أن ‏ ‏سهل بن أبي حث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نصاري ‏ ‏حدث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صلاة الخوف أن يقوم ال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طائفة من أصحابه وطائفة مواجهة العدو فيركع الإمام ركعة ويسجد بالذين معه ثم 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ذا استوى قائما ثبت قائما وأتموا لأنفسهم الركعة الباقية ثم سلموا وانصرف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إمام قائم فكانوا وجاه العدو ثم يقبل الآخرون الذين لم يصلوا فيكبرون و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مام فيركع بهم ويسجد بهم ثم يسلم فيقومون فيركعون لأنفسهم الركعة الباقية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لمو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أما رواية ‏ ‏يحيى بن سع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قاسم ‏ ‏نحو رواية ‏ ‏يزيد بن رومان ‏ ‏إلا أنه خالفه في السلام ‏ ‏وروا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‏ ‏نحو رواية ‏ ‏يحيى بن سعيد ‏ ‏قال ويثبت قائم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يى بن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أنصاري كما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ما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قوم الإم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ستقبل القبلة كما عند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اجهة العد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عند ابن ماجه وطائفة من قبل العدو ووجوه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ص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سلم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الطريق الأولى أن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ثبت جالسا وأتموا لأنفسهم ثم سلم 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طريق الثانية أن الإمام لا ينت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أموم وأن المأموم إنما يقضي بعد سلام 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ماجه بعد أن روى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 بن سعيد الأنصاري قال محمد بن بشار فسألت يحيى بن سعيد القطان عن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ثني عن شعبة عن عبد الرحمن بن القاسم عن أبيه عن صالح بن خوات عن سهل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مة عن النبي صلى الله عليه وسلم بمثل حديث يحيى بن سع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أنه خال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في رواية يحيى الأنصاري يسلم الإمام قبل إتمام الطائ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صلات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يزيد بن رومان يسلم الإمام بالطائفة الثانية بعد انتظ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ها جلوس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اية عبي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عاذ العنبري المتقد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 رواية يحيى بن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نص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حيى بن سعي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القاس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ثبت قائ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جملة أي قوله رواية عبيد الله نحو رواية يحيى إلخ تحتمل معني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عبيد الله من طريق شعبة عن عبد الرحمن عن القاسم نحو رواية يحيى الأنصار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رواية عبد الرحمن فيها اختصار وهو عدم الذكر لإتمام الطائفة 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هم الأخرى وانتظار الإمام لهم ق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رواية يحيى الأنصاري مشتملة على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حمل رواية عبد الرحمن على رواية يحي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 أن رواية عبي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 نحو رواية يحيى بن سعيد أي بذكر هذه الزيادة وهو ذكر إتمام الطائفة 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هم الآخرة المعبر بقوله ويثبت قائما لكن لم يسق المؤلف رواية عبيد الله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به أن يكون الحافظ المنذري فهم هذا المعنى ولذا قال تحت حديث عبيد الله بن م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وثبت قائما انتهى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باب ‏ ‏من قال يكبرون جميعا ‏ ‏وإن كانوا مستدبري القبلة 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صلي بمن معه ركعة ثم يأتون مصاف أصحابهم ويجيء الآخرون فيركعون لأنفسهم ركعة 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صلي بهم ركعة ثم تقبل الطائفة التي كانت مقابل العدو فيصلون لأنفسهم ركع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الإمام قاعد ثم يسلم بهم كلهم جميع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أبو عبد الرحمن المقرئ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حيوة ‏ ‏وابن لهيعة ‏ ‏قالا أخبرنا ‏ ‏أبو الأسود ‏ ‏أنه سمع ‏ ‏عرو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بير ‏ ‏يحدث عن ‏ ‏مروان بن الحك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أل ‏ ‏أ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ريرة ‏ ‏هل صليت مع رسول الله ‏ ‏صلى الله عليه وسلم ‏ ‏صلاة الخوف قال ‏ ‏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ريرة ‏ ‏نعم قال ‏ ‏مروان ‏ ‏متى فقال ‏ ‏أبو هريرة ‏ ‏عام ‏ ‏غزوة ‏ ‏نجد ‏ ‏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إلى صلاة العصر فقامت معه طائفة وطائفة 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قابل العدو وظهورهم إلى القبلة فكبر رسول الله ‏ ‏صلى الله عليه وسلم ‏ ‏فكب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يعا الذين معه والذين مقابلي ‏ ‏العدو ثم ركع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كعة واحدة وركعت الطائفة التي معه ثم سجد فسجدت الطائفة التي ‏ ‏تليه والآخ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يام مقابلي ‏ ‏العدو ثم قام رسول الله ‏ ‏صلى الله عليه وسلم ‏ ‏وقامت الطائ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 معه فذهبوا إلى العدو فقابلوهم وأقبلت الطائفة التي كانت مقابلي ‏ ‏العد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كعوا وسجدوا ورسول الله ‏ ‏صلى الله عليه وسلم ‏ ‏قائم كما هو ثم قاموا فركع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ركعة أخرى وركعوا معه وسجد وسجدوا معه ثم أقب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طائفة التي كانت مقابلي ‏ ‏العدو فركعوا وسجدوا و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قاعد ومن كان معه ثم كان السلام فسلم رسول الله ‏ ‏صلى الله عليه وسلم ‏ ‏وسلم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يعا فكان لرسول الله ‏ ‏صلى الله عليه وسلم ‏ ‏ركعتان ولكل رجل من الطائفتين رك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عمرو الرازي ‏ ‏حدثنا ‏ ‏سلمة ‏ ‏حدثني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إسحق ‏ ‏عن ‏ ‏محمد بن جعفر بن الزبير ‏ ‏ومحمد بن الأسود ‏ ‏عن ‏ ‏عرو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بير ‏ ‏عن ‏ ‏أبي هريرة ‏ ‏قال ‏ ‏خرجنا مع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لى ‏ ‏نجد ‏ ‏حتى إذا كنا بذات الرقاع من نخل لقي جمعا من ‏ ‏غطفان ‏ ‏فذكر معن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لفظه على غير لفظ ‏ ‏حيوة ‏ ‏وقال فيه حين ركع بمن معه وسجد قال فلما قاموا مشو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قهقرى ‏ ‏إلى مصاف أصحابهم ولم يذكر ‏ ‏استدبار القبل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الأس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بن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ي كما عند الطح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ام غزوة ن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ز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بنفسه غزوة ذات الرقاع وهي غزوة نجد فلقي جمع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طفان فتوافقوا ولم يكن بينهم قتال إلا أنه صلى بهم يومئذ صلاة الخوف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جد اسم لكل ما ارتفع من بلاد العرب من تهامة إلى العر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أبهري 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 نجد الحجاز لا نجد اليمن قال العيني قال الحاكم في الإكليل حين ذكر غزوة الرق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تسمى هذه الغزوة غزوة محا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غزوة خص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غزوة ثعل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طف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صح أنه صلى بها صلاة الخوف من الغزوات ذات الرقاع وذو قرد وعسف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زوة الطائف وليس بعد غزوة الطائف إلا تبو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فيها لقاء العد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وة نجد مرتان والذي شهدها أبو موسى وأبو هريرة هي غزوة نجد الثانية لصحة حديث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شهوده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كعة 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فيه أن من صفة صلاة الخوف أن تدخل الطائفتان مع الإم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جميعا ثم تقوم إحدى الطائفتين بإزاء العدو وتصلي معه إحدى الطائفتين ركع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هبون فيقومون في وجاه العد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تأتي الطائفة الأخرى فتصلي لنفسها ركعة و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 ثم يصلي بهم الركعة التي بقيت معه ثم تأتي الطائفة القائمة في وجاه العد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لون لأنفسهم ركعة والإمام قاعد ثم يسلم الإمام ويسلمون جمي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بن جع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الطحاو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 يونس بن بكير عن محمد بن إسحاق قال حدثني محمد بن جعف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 ك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ات الرق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مراصد الاطلا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ات الرقاع به غز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اسم شجرة في ذلك الموض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ج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موضع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غزوة معروفة كانت سنة خمس من الهجرة بأرض غطف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نجد سميت ذات الرقاع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لأن أقدام المسلمين نقبت من الحفاء كما 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سم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شجرة هن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هذه الأمور كلها وجدت فيه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نخ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نون وسكون الخاء وآخره اللام جمع نخلة منزل من منازل بني ثعل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دينة على مرحل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ضع بنجد من أرض غطفان وهو موضع في طرف الشا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 مصر كذا في المراص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مد بن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نى حديث حي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فظ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لفظ محمد بن إسح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شوا القهق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أعقاب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مام الحديث عند الطحاوي من هذا الوجه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ى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الخوف فصدع الناس صدعين فصلت طائفة خلف رسول الله صلى الله عليه وسلم وطائ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اه العد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صلى رسول الله صلى الله عليه وسلم بمن خلفه ركعة وسجد بهم سجدتين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م وقاموا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استووا قياما رجع الذين خلفه وراءهم القهقرى فقاموا و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 بإزاء العدو وجاء الآخرون فقاموا خلف رسول الله صلى الله عليه وسلم فص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فسهم ركعة ورسول الله صلى الله عليه وسلم قائم ثم قاموا فصلى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بهم أخرى فكانت لهم ولرسول الله صلى الله عليه وسلم ركعتان وجاء 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زاء العدو فصلوا لأنفسهم ركعة وسجدتين ثم جلسوا خلف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سلم بهم جمي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ي عن عروة بن الزبير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نبي صلى الله عليه وسلم في صلاة الخوف وفيها أن الطائفة الثانية قضت ال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 عند مجيئها ثم صلمت الأخرى مع الإمام ثم قضت الطائفة الأولى الركعة الث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كان 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حديثه إن ذلك كان من النبي صلى الله عليه وسلم في غزوة نخ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عمر عن النبي صلى الله عليه وسلم في تلك الغزوة خلاف ذلك فصا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تان متعارضتين ورجح البخاري ومسلم إسناد حديث ابن عمر فأخرجاه في الصحيح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يل فيه عن عروة عن عائش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ذا قال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يجيء بعض البيان في آخر كتاب الخو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قال ‏ ‏أبو داود ‏ ‏وأما ‏ ‏عبيد الله بن سعد ‏ ‏فحدثنا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ي ‏ ‏عمي ‏ ‏حدثنا ‏ ‏أبي ‏ ‏عن ‏ ‏ابن إسحق ‏ ‏حدثني ‏ ‏محمد بن جعف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بير ‏ ‏أن ‏ ‏عروة بن الزبير ‏ ‏حدثه أن ‏ ‏عائشة ‏ ‏حدثته بهذه القص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بر رسول الله ‏ ‏صلى الله عليه وسلم ‏ ‏وكبرت الطائ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ن صفوا معه ثم ركع فركعوا ثم سجد فسجدوا ثم رفع فرفعوا ثم مكث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جالسا ثم سجدوا لأنفسهم الثانية ثم قاموا فنكصوا على أعقا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شون القهقرى حتى قاموا من ورائهم وجاءت الطائفة الأخرى فقاموا فكبروا ثم رك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نفسهم ثم سجد رسول الله ‏ ‏صلى الله عليه وسلم ‏ ‏فسجدوا معه ثم قام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وسجدوا لأنفسهم الثانية ثم قامت الطائفتان جميعا فصلوا 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ركع فركعوا ثم سجد فسجدوا جميعا ثم عاد ف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 وسجدوا معه سريعا كأسرع الإسراع جاهدا ‏ ‏لا يألون سراعا ‏ ‏ثم سلم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وسلموا فقام رسول الله ‏ ‏صلى الله عليه وسلم ‏ ‏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اركه الناس في الصلاة كله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برت الطائفة الذين صف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م الطائ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ال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ن السجد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كص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جع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قاموا من ورائ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 الطحاو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 أبي هريرة فقاموا وراء الذين بإزاء العد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جدوا م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دة ال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السج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جد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لهم أجمع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دة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سرع الأسر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سرع على وزن أفعل 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سراع بفتح الهمزة صيغة جم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اه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جته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سر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أل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قصر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راع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 الجماعة كلها قد بالغت في السرعة لإ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دة الث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ية حيوة ومحمد بن إسحاق ليس بينهما تعارض إلا أ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وحده ذكر في روايته رجعة القهقرى ولم يذكر استدبار القب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روايت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لة الهيئات مساوي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رواية عائشة فتنبغي أن تكون صفة ثانية من صفات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وف غير الصفة التي في حديث أبي هريرة لمخالفتها في هيئات كثيرة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قال ‏ ‏يصلي بكل طائفة ركعة ثم يسلم فيقوم كل ص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صلون لأنفسهم ركع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يس الفرق في الترجمة بين هذا الباب والباب الآتي في الظاهر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 أن يكون كما قال القرطبي في المفهم شرح مسلم إن الفرق بين حديث ابن عمر 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مسعود أن في حديث ابن عمر كان قضاؤهم في حالة واحدة ويبقى الإمام كالحارس وح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 ابن مسعود كان قضاؤهم متفرقا على صفة صلاته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عل المؤلف 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فرق بين البابين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زيد بن زريع ‏ ‏عن ‏ ‏م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زهري ‏ ‏عن ‏ ‏سالم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صلى بإحدى الطائفتين ركعة والطائفة الأخرى موا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دو ثم انصرفوا فقاموا في مقام أولئك وجاء أولئك فصلى بهم ركعة أخرى ثم سلم 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قام هؤلاء ‏ ‏فقضوا ‏ ‏ركعتهم وقام هؤلاء ‏ ‏فقضوا ‏ ‏ركعته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كذلك ‏ ‏رواه ‏ ‏نافع ‏ ‏وخالد بن معدان ‏ ‏عن ‏ ‏ابن عم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وكذلك ‏ ‏قول ‏ ‏مسروق ‏ ‏ويوسف بن مهر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 ‏وكذلك ‏ ‏روى ‏ ‏يونس ‏ ‏عن ‏ ‏الحسن ‏ ‏عن ‏ ‏أبي موسى ‏ ‏أنه فعل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بإحدى الطائف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 البخار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شعيب عن الزهري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غزوت مع النبي صلى الله عليه وسلم قبل نجد فواز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د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ذك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قوله طائفة على أنه لا يشترط استواء الفريق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دد لكن لا بد أن تكون التي تحرس تحصل القوة والثقة بها في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طائفة تطلق على القليل والكثير حتى على ال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كانوا ثلاثة ووقع لهم الخ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 لأحدهم أن يصلي بواحد ويحرس واحد ثم يصلي الأخر وهو أقل ما يتصور في صلاة الخ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ع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فيه أن من صفة صلاة الخوف أن يصلي الإمام بطائفة من الجي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ة والطائفة الأخرى قائمة تجاه العد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تنصرف الطائفة التي صلت معه ال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م تجاه العدو وتأتي الطائفة الأخرى فتصلي معه ركعة ثم تقضي كل طائفة لنفس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ة 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ظاهر قوله ثم قام هؤلاء فقضوا ركعتهم وقام هؤلاء فقض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هم أنهم أتموا في حال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أنهم أتموا على التعاق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هو الراج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يث المعنى وإلا فيستلزم تضييع الحراسة المطلوبة وإفراد الإمام وح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ج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بن مسعود الآتي انتهى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حديث ابن عمر أخذ 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شهب المالكي وهو جائز عند 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يل إن الطائفتين قضوا ركعتهم الباق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 وقيل منفرقين وهو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حديث ابن أبي حثمة أخذ مالك والشافعي وأبو ث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 انتهى وقد رجح ابن عبد البر هذه الكيفية الواردة في حديث ابن عمر على غي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ة الإسناد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رواه نا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ديث نافع عند مسلم والنسائي وابن أبي شيبة والطح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قط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قول مسرو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رجه ابن أبي شيبة ب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غندر عن شعبة عن مغيرة عن الشعبي عن مسروق أنه قال صلاة الخوف يقوم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فون خلفه صفين ثم يركع الإمام فيركع الذين يلونه ثم يسجد بالذين يلونه فإذا 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 هؤلاء الذين يلونه وجاء الآخرون فقاموا مقامهم فركع بهم وسجد بهم والآخ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ام ثم يقومون فيقضون ركعة 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 للإمام ركعتان في جماعة ويكون للمقوم 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 في جماعة ويقضون الركعة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كذلك رو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وسف بن مهر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أبي شيبة حدثنا غندر عن شعبة عن علي بن زيد عن يوس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مهران عن ابن عباس مثل ذلك أي مثل قول مسرو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ذلك روى يونس عن الحس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بن أبي شيبة حدثنا عبد الأعلى عن يونس عن الحسن أن أبا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بأصحابه بأصبهان فصلت طائفة منهم معه وطائفة مواجهة العدو فصلى بهم ركع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كصوا وأقبل الآخرون يتخللونهم فصلى بهم ركعة ثم سلم وقامت الطائفتان فصلتا ركع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قال ‏ ‏يصلي بكل طائفة ركعة ‏ ‏ثم يسلم في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ذين خلفه فيصلون ركعة ثم يجيء الآخرون إلى مقام هؤلاء فيصلون ركع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ان بن ميسرة ‏ ‏حدثنا ‏ ‏ابن فضي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خصيف ‏ ‏عن ‏ ‏أبي عبيدة ‏ ‏عن ‏ ‏عبد الله بن مسعو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بنا رسول الله ‏ ‏صلى الله عليه وسلم ‏ ‏صلاة الخوف فقاموا صف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لف رسول الله ‏ ‏صلى الله عليه وسلم ‏ ‏وصف مستقبل العدو فصلى بهم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ركعة ثم جاء الآخرون فقاموا مقامهم واستقبل هؤلاء العد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صلى بهم النبي ‏ ‏صلى الله عليه وسلم ‏ ‏ركعة ثم سلم فقام هؤلاء فصلوا لأنف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ة ثم سلموا ثم ذهبوا فقاموا مقام أولئك مستقبلي ‏ ‏العدو ورجع أولئك إلى مقا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صلوا لأنفسهم ركعة ثم سلمو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تميم بن المنتصر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حق يعني ابن يوسف ‏ ‏عن ‏ ‏شريك ‏ ‏عن ‏ ‏خصيف ‏ ‏بإسناده ‏ ‏ومعناه قال فكب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بي الله ‏ ‏صلى الله عليه وسلم ‏ ‏وكبر الصفان جميعا ‏ ‏قال ‏ ‏أبو داود ‏ ‏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ثوري ‏ ‏بهذا المعنى ‏ ‏عن ‏ ‏خصيف ‏ ‏وصلى ‏ ‏عبد الرحمن بن سمرة ‏ ‏هكذا إ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ن الطائفة التي صلى بهم ركعة ثم سلم مضوا إلى مقام أصحابهم وجاء هؤلاء فصلو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أنفسهم ركعة ثم رجعوا إلى مقام أولئك فصلوا لأنفسهم ركعة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بذلك ‏ ‏مسلم بن إبراهيم ‏ ‏حدثنا ‏ ‏عبد الصمد بن حبيب ‏ ‏قال 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‏ ‏أنهم غزوا مع ‏ ‏عبد الرحمن بن سمرة ‏ ‏كابل ‏ ‏فصلى بنا صلاة الخوف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خصي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عبد الرحمن الحضر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سر المعجمة الأولى ضعفه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يهقي ليس بالق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ثقه ابن معين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ر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نسائي صال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عبي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مسعود اس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مرو بن مرة سألته هل تذكر عن عبد الله شيئا ؟ قال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لم يسم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 الترمذي والبيه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قال العيني قال أبو داود كان أبو عبيدة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ت أبوه ابن سبع سنين مميز وابن سبع سنين يحتمل السماع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 هؤل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لم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ظاهره أن الطائ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والت بين ركعتيها ثم أتمت الطائفة الأولى بعد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واه 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ا الم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رج الطحاوي من طريق قبيصة ومؤمل قالا حدثنا سفي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صيف عن أبي عبيدة عن عبد الل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ى رسول الله صلى الله عليه وسلم صلاة الخ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عض أيامه فصف صفا خلفه وصفا موازي العدو وكلهم في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صلى بهم ركعة ثم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ؤلاء إلى مصاف هؤل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اء هؤلاء إلى مصاف هؤل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صلى بهم ركعة ثم قضوا 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ذهب هؤلاء إلى مصاف هؤلاء وجاء هؤلاء إلى مصاف هؤلاء فقضوا رك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راد المؤلف أن في رواية شريك عن خصيف فكبر الصفان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ت هذه الجمل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محمد بن فضيل عن خصيف لكن رواه الثوري بمعنى رواية شريك فقال الثو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ه وكلهم في صلاة كما س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لى عبد الرحمن بن س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 أسلم يوم الفتح وافتتح سجستان وكا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 في حديث ا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 الطائفة التي صلى بهم 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 الطائفة الثانية التي دخلت مع الإمام في الركعة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إمام بعد فراغه من الركع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ض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ب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اء هؤل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 الطائفة الأولى التي صلت مع الإمام ال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رجع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طائفة ال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ى م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ئ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طائفة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طائ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ركعتهم الباق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فرق بين رواية ابن مسعود وأثر عبد الرحمن بن سمر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حديث ابن مسعود أن الطائفة الثانية والت بين ركعتيها ثم أتمت الطائفة 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فعل عبد الرحمن أن الطائفة الثانية أتمت ركعتهم الباقية بعد إ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 الأولى ركعتهم الثانية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ي 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 بن عبد الله الأز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باء الموحدة و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لستان وهي بين الهند وسجستان في ظهر الغور وبه زعفران وعود وأهليلج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صد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قال ‏ ‏يصلي بكل طائفة ركعة ولا ‏ ‏يقضو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قض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خلفه ركعة أخر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سفيان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شعث بن سليم ‏ ‏عن ‏ ‏الأسود بن هلال ‏ ‏عن ‏ ‏ثعلبة بن زهد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مع ‏ ‏سعيد بن العاص ‏ ‏بطبرستان ‏ ‏فقام فقال أ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 مع رسول الله ‏ ‏صلى الله عليه وسلم ‏ ‏صلاة الخوف فقال ‏ ‏حذيفة ‏ ‏أن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صلى بهؤلاء ركعة وبهؤلاء ركعة ولم ‏ ‏يقضو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كذا رواه ‏ ‏عبيد الله بن عبد الله ‏ ‏ومجاهد ‏ ‏عن ‏ ‏ابن عباس ‏ ‏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وعبد الله بن شقيق ‏ ‏عن ‏ ‏أبي هريرة ‏ ‏عن 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ويزيد الفقير ‏ ‏وأبو موسى ‏ ‏قال ‏ ‏أبو داود ‏ ‏رجل 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تابعين ليس ‏ ‏بالأشعري ‏ ‏جميعا ‏ ‏عن ‏ ‏جابر ‏ ‏ع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وقد ‏ ‏قال ‏ ‏بعضهم ‏ ‏عن ‏ ‏شعبة ‏ ‏في حديث ‏ ‏يزيد الفقير ‏ ‏إنه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ضوا ‏ ‏ركعة أخرى ‏ ‏وكذلك ‏ ‏رواه ‏ ‏سماك الحنفي ‏ ‏عن ‏ ‏ابن عمر ‏ ‏عن الن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صلى الله عليه وسلم ‏ ‏وكذلك ‏ ‏رواه ‏ ‏زيد بن ثابت ‏ ‏عن النبي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قال ‏ ‏فكانت للقوم ركعة ركعة وللنبي ‏ ‏صلى الله عليه وسلم ‏ ‏ركعت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طبرست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أوله وثانية وكسر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 واسعة ومدن كثيرة يشتملها هذا الاسم يغلب عليها الجبال وهي تسمى بمازندران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مراص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قض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سكت عنه المؤلف والمنذ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جال إسناده رجال ال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 من صفة صلاة الخوف الاقتصار على 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ل طائ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الاقتصار على ركعة واحدة في الخوف يقول الثوري و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تبعهما وقال به أبو هريرة وأبو موسى الأشعري وغير واحد من التا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د بشدة الخ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جمهور قصر الخوف قصر هيئة لا قصر ع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أولوا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شباهه بأن المراد بها ركعة مع الإمام وليس فيها نفي الث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 بأن قوله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وا وكذا بعض الروايات الآتية يرد ذلك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ذا رواه عبي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ابن عباس وحديثه عند النسائي من طريق يحيى بن سع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 قال حدثني أبو بكر بن أبي الجهم عن عبيد الله بن عبد الله فذكر الحديث 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قض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بن أبي شيبة من طريق وكيع قال حدثنا سفيان عن أبي بكر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م نحوه ولم يذكر فيه هذه الجملة أي ولم يقض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جاهد عن ابن عبا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سيجيء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كذا روا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بد الله بن شقي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حديثه عند النسائي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كون لهم مع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ركعة ركعة وللنبي صلى الله عليه وسلم ركعتان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زيد الفقي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ديث يزيد من طريق عبد الرحمن بن عبد الله المسعودي عنه عن جابر مرفو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نسائي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صلى بالذين خلفه ركعة وسجد بهم سجدتين ثم إنهم انطلقوا وجاء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ك الطائفة فصلى بهم رسول الله صلى الله عليه وسلم ركعة وسجد بهم سجد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سلم فسلم الذين خلفه وسلم أولئ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مختص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 ابن أبي شيبة من طريق وكيع حدثنا المسعودي ومسعر عن يزيد الفقير عن جاب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قال صلاة الخوف ركعة رك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قال بعضهم عن ش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حكم عن يزيد الفق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م قضوا ركعة أخ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 من طريق حجاج بن محمد عن شعبة عن الحكم عن يزيد الفقير عن جابر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كانت للنبي صلى الله عليه وسلم ركعتان ولهم رك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ذا عند ابن أبي ش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غندر عن شعبة 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عندهما هذا اللفظ أي أنهم قضوا ركعة أخ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 روى هؤل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سماك الحنف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سماك بن الوليد اليمامي ثم الكو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ذلك رواه 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رجه النسائي عن زيد بن ثابت عن النبي صلى الله عليه وسلم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حذ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ابن أبي شي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لطحاوي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ى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صلاة الخوف فصف صفا خلفه وصفا موازي العدو فصلى بهم ركعة ثم ذهب هؤل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مصاف هؤلاء وجاء هؤلاء إلى مصاف هؤلاء فصلى بهم ركعة ثم سلم علي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لفظ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كانت للنبي صلى الله عليه وسلم ركعتان ولكل طائفة ركعة ركعة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سعيد بن منصور ‏ ‏قالا 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وانة ‏ ‏عن ‏ ‏بكير بن الأخنس ‏ ‏عن ‏ ‏مجاهد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رض الله تعالى الصلاة على لسان نبيكم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ي الحضر أربعا وفي السفر ركعتين وفي الخوف ركع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كير بن الأخ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كوفي روى عنه أشع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عمش وأبو عوا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معين وأبو زرعة وأبو حاتم والنسائي ثقة وأخرج ل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 الخوف 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قد عمل بظاه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ئفة من السلف منهم الحسن البصري والضحاك وإسحاق بن راهو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شافعي و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مهور إن صلاة الخوف كصلاة الأمن في عدد الرك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ت في الحضر وجب 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 وإن كانت في السفر وجب ركعتان ولا يجوز الاقتصار على ركعة واحدة في حا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أولوا حديث ابن عباس هذا على أن المراد ركعة مع الإمام وركعة أخرى يأ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 منفردا كما جاءت الأحاديث الصحيحة في صلاة النبي صلى الله عليه وسلم وأصحاب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تأويل لا بد منه للجمع بين الأدل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اة بين وجوب واحدة والعمل باثنتين حتى يحتاج إلى التأويل للتوفيق لجواز 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لوا بالأحب والأولى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قال ‏ ‏يصلي بكل طائفة ركعتي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شعث ‏ ‏عن ‏ ‏الحسن ‏ ‏عن ‏ ‏أبي بك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في خوف الظهر فصف بعضهم خلفه وبعضهم ‏ ‏بإز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عدو فصلى بهم ركعتين ثم سلم فانطلق الذين صلوا معه فوقفوا موقف أصحابهم ثم 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لئك فصلوا خلفه فصلى بهم ركعتين ثم سلم فكانت ل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ربعا ولأصحابه ركعتين ركعتي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بذلك كان يفتي ‏ ‏الحسن ‏ ‏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وكذلك في المغرب يكون للإمام ست ركعات وللقوم ثلاث ثلاث ‏ ‏قال ‏ ‏أبو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كذلك ‏ ‏رواه ‏ ‏يحيى بن أبي كثير ‏ ‏عن ‏ ‏أبي سلمة ‏ ‏عن ‏ ‏جابر ‏ ‏عن الن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صلى الله عليه وسلم ‏ ‏وكذلك ‏ ‏قال ‏ ‏سليمان اليشكري ‏ ‏عن ‏ ‏جاب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ت ل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 فيه دليل على أن من صفات صلاة الخوف أن يصلي الإمام بكل طائفة ركعتين ف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ترضا في ركعتين ومتنفلا في ركع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هذا قال الشافعي وحكو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دعى الطحاوي أنه منسوخ ولا تقبل دعواه إذ لا دليل لنسخ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اقتداء المفترض بالمتنفل قطعا ولم أر لهم عنه جوابا شافيا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في المغ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قياس صحيح والظاهر أنه من قول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أخرج البيهقي هذا الحديث من طريق أبي بكر محمد بن بكير عن أبي داو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 الله بن معاذ نحوه سندا ومتنا وفيه كذلك في المغرب إلى آخر القول ث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وهذا أظنه من قول الأشع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دارقطني من طريق عمر والبكراوي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ث عن الحسن عن أبي بكرة أن النبي صلى الله عليه وسلم صلى بالقوم صلاة ا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 ركعات ثم انصرف وجاء الآخرون فصلى بهم ثلاث ركعات فكانت ل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ست ركعات وللقوم ثلاث ثلا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عمر والبكراو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ث عن الحسن عن أبي بكرة عن النبي صلى الله عليه وسلم في المغرب وهو وهم و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الأول أي قول أشع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رواه يحيى بن أبي كث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غير المغرب وحديثه عند مسلم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صلى بطائفة ركعتين ثم تأخروا فصلى بالطائ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رى ركع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فكانت لرسول الله صلى الله عليه وسلم أربع ركعات وللقوم ركع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 رواه أبو سلمة عن جابر رواه سليمان اليشك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كذا روى الحسن عن جابر 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حديث هؤلاء كلهم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صلى بالقوم ركعتين ثم سلم ثم صلى بالقوم الآخرين ركعتين ثم 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انت للنبي صلى الله عليه وسلم أربع ركعات ولهؤلاء ركعتين ركع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بكرة أخرجه النسائي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 اعلم أنه قال الحافظ ابن عبد الب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 روي في صلاة الخوف عن النبي صلى الله عليه وسلم وجوه كثيرة فذكر منها س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أول ما دل عليه حديث ابن عمر قال به من الأئمة الأوزاعي وأشه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ي وقال به أبو حنيفة وأصحا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عبد البر الثاني حديث صالح بن خوات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هل بن أبي حثمة قال به مالك والشافعي وأحمد وأبو ث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ثالث حديث ابن مسعود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أبو حنيفة وأصحابه إلا أبا يوس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ابع حديث أبي عياش الزرقي قال به 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ى والثو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امس حديث حذيفة قال به الثوري في مجيزه وهو المروي عن 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منهم حذيفة وابن عباس وزيد بن ثابت وجابر بن عبد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سادس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ة أنه صلى بكل طائفة ركعتين وكان الحسن البصري يفتي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حكى المزن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 أنه لو صلى في الخوف بطائفة ركعتين ثم سلم فصلى بالطائفة الأخرى ركعتين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 كان جائزا قال وهكذا صلى النبي صلى الله عليه وسلم ببطن نخ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عبد ال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ي أن صلاته هكذا كانت يوم ذات الرق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أبو داود في سننه لصلاة الخ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انية صور وذكرها ابن حبان في صحيحه تسعة أنو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القاضي عياض في الإك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صلاة الخوف ثلاثة عشر 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النووي أنهما تبلغ ستة عشر وجها ولم يبين شيئ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العراقي في شرح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جمعت طرق الأحاديث الوارد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خوف فبلغت سبعة عشر وجها وبينها لكن يمكن التداخل في بعض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ر المالكي أن النبي صلى الله عليه وسلم صلاها عشر مرات وقال ابن العربي صل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ا وعشرين مرة وبين القاضي عياض تلك المواطن وأطال الكلام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عم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تخل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يت صلاة الخوف عن النبي صلى الله عليه وسل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 عشر نوعا ذكرها ابن حزم في جزء مفرد وبعضها في صحيح مسلم ومعظمها في سن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حاكم منها ثمانية أنواع وابن حبان تسعة أنواع وقال ليس بينها تض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 صلى الله عليه وسلم صلى صلاة الخوف مرارا والمرء مباح له أن يصلي ما شاء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وف من هذه الأنواع وهي من الاختلاف المب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قل ابن الجوزي عن أحمد أنه قا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في هذا الباب حديثا إلا صحيح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كله ملخصا عن غاية المقص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ديث أبي بك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رواه الدارقطني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النبي صلى الله عليه وسلم صلى بال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مغرب ثلاث رك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نصرف وجاء الآخ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لى بهم ثلاث رك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ت رك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قوم ثلاث ركع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عندي أن الحديثين غير متصل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أبا بكرة لم يصل معه صلاة الخ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بلا ريب أسلم في حصار الطائ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د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بكرة من الحص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مي أبا بك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كان بعد فراغه صلى الله عليه وسلم من هواز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لم يلق صلى الله عليه وسلم كيدا إلى أن قبضه ال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الذي قاله لا 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مثل هذا ليس بعلة ولا انقطاع عند جميع أئمة الحديث والفقه فإن أبا بك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لم يشهد القصة فإنه سمعها من صحابي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تفقت الأمة على قبول رواية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ونظرائه م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أن عامتها مرسلة 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ازع في ذلك اثنان من السلف وأهل الحديث والفقه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لتعليل على هذا با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صلاة ‏ ‏الطالب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معمر عبد الله بن عمرو ‏ ‏حدثنا ‏ ‏عبد الوار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محمد بن إسحق ‏ ‏عن ‏ ‏محمد بن جعفر ‏ ‏عن ‏ ‏ابن عبد الله بن أني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عثني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إلى ‏ ‏خالد بن سفيان الهذلي ‏ ‏وكان نحو ‏ ‏عرنة ‏ ‏وعرفات ‏ ‏فقال ا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قتله قال فرأيته وحضرت صلاة العصر فقلت إني أخاف أن يكون بيني وبينه ما إن أؤ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فانطلقت أمشي وأنا أصلي ‏ ‏أومئ ‏ ‏إيماء ‏ ‏نحوه فلما دنوت منه قال لي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ت قلت رجل من ‏ ‏العرب ‏ ‏بلغني أنك تجمع لهذا ‏ ‏الرجل ‏ ‏فجئتك في ذاك قال إ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في ذاك فمشيت معه ساعة حتى إذا أمكنني ‏ ‏علوته ‏ ‏بسيفي حتى ‏ ‏بر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عبد الله بن أني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هو عبد الله بن عبد الله بن أنيس جاء ذلك مبينا من رواية محمد بن سلمة الحر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حمد بن إسحاق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 أبو داود والمنذري وحسن إسناده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والحديث استدل به على جواز الصلاة عند شدة الخوف بالإي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استد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لا شك في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 عبد الله بن أنيس فعل ذلك في حياة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لك زمان نزول الوح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حال أن النبي صلى الله عليه وسلم لم يطلع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ي أيضا حجة ما لم يعارضه حديث مرف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غ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أحفظ عنه العلم يقول إن المطلوب يصلي على دابته يومئ إيماء وإن كان طالبا 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ى ب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شافعي إلا أن ينقطع عن أصحابه فيخاف عود المطلوب عليه فيجزئ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رف بهذا أن الطالب فيه التفصيل بخلاف المطل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جه الفرق أن شدة الخو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لوب ظاهرة لتحقق السبب المقتضي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طالب فلا يخاف استيلاء العدو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يخاف أن يفوته العد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 نقله ابن المنذر متعقب ب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اعي فإنه قيده بشدة الخوف ولم يستثن طالبا من مطلوب وبه قال ابن حبي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لك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أبو إسحاق الفزاري في كتاب السنن له عن الأوزاعي أنه قال إذا خ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البون إن نزلوا الأرض فوت العدو وصلوا حيث وجهوا على كل ح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 م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خلاف إلى الخوف المذكور في 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قيده بالخوف على النفس والما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دو فرق بين الطالب والمطل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جعله أعم من ذلك لم يفرق بينهما وجوز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ة للراجل والراكب عند حصول أي خوف قاله في شرح المنتق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عم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ذاهب الفقهاء في هذا الباب فعند أبي حنيفة إذا كان الرجل مطلوبا فلا ب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لاته سائرا وإن كان طالبا ف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الك وجماعة من أصحابه هما سواء كل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 يصلي على دابته وقال الأوزاعي والشافعي في آخرين كقول أبي حنيفة وهو قول 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سن والثوري وأحمد وأبي ث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الشافعي إن خاف الطالب فوت المطلوب أومأ و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 وفتح الراء والنون واد بحذ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قت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الد بن سف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يكون بي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ا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وصولة أي القتال والح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الكيد والم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أؤخر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 أحمد أن يكون بي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 ما يؤخر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حو عرنة فكان الاستقب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غير القب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ا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ك تجمع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عسا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ذا 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قتاله يعني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ذ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أ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الكلام ذو المعني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 صدق عبد الله بن أنيس فيما عنى به وما اطلع عدو الله خالد على هذه التو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في ذ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جمع العسا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شيت معه سا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جل التمكين والقدرة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أمكن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 وتيسر لي أمر المخاد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بر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تفريع أبواب التطوع وركعات السن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ابن علية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داود بن أبي هند ‏ ‏حدثني ‏ ‏النعمان بن سالم ‏ ‏عن ‏ ‏عمرو بن أوس ‏ ‏عن ‏ ‏عنبس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سفيان ‏ ‏عن ‏ ‏أم حبيب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من صلى في يوم ثنتي عشرة ركعة تطوعا بني له بهن بيت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م حبي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 أخت معاوية زوجة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نتي عش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كون الشين وت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سكون الك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ذكر ذلك مع أنه من الواضح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 على ألسنة كثير من العوام تجري بفتحها لكون جمعها ك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ني له ب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ت في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شتمل على أنواع من النع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هشيم ‏ ‏أخبرنا ‏ ‏خال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 ‏ ‏و حدثنا ‏ ‏مسدد ‏ ‏حدثنا ‏ ‏يزيد بن زريع ‏ ‏حدثنا ‏ ‏خالد ‏ ‏المع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له بن شقيق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‏ ‏عائشة ‏ ‏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ة رسول الله ‏ ‏صلى الله عليه وسلم ‏ ‏من التطوع فقالت كان ‏ ‏يصلي قبل ال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بعا في بيتي ثم يخرج فيصلي بالناس ثم يرجع إلى بيتي فيصلي ركعتين وكان ‏ ‏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ناس المغرب ثم يرجع إلى بيتي فيصلي ركعتين وكان ‏ ‏يصلي بهم العشاء ثم يدخل بي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صلي ركعتين وكان ‏ ‏يصلي من الليل تسع ركعات فيهن الوتر وكان ‏ ‏يصلي ليلا طوي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ئما وليلا طويلا جالسا فإذا قرأ وهو قائم ركع وسجد وهو قائم وإذا قرأ وهو قا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 وسجد وهو قاعد وكان إذا طلع الفجر صلى ركعتين ثم يخرج فيصلي بالناس صلاة الف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صلي قبل ال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ستحباب النواف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تبة في البيت كما يستحب فيه غيرها وسواء فيه راتبة فرائض النهار وال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فضل فعل نوافل النهار الراتبة في المسجد وراتبة الليل في البي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 مسلم وغيره أنه صلى الله عليه وسلم صلى سنة الصبح والجمعة في بيته و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ا نهار مع 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فضل الصلاة صلاة المرء في بيت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تو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عام صحيح صريح لا معارض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س لأحد العدول عنه وهو قول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قرأ وهو قائم ركع و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نتق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 وكذا معنى قوله ركع وسجد وهو قا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هذا في بعض الأح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 من القعود إلى القيام ويقرأ بعض القراءة ثم ينتقل من القيام إلى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جود ولم يرو عكس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صلى الله عليه وسلم في صلاة الليل على ثلاثة أح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 في كلها وقاعدا في بعضها ثم قائم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وابن ماجه مختصرا و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نافع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صلي قبل الظهر ركعتين وبعدها ركعتين وبعد المغرب ركعتين في بيته وبعد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شاء ركعتين وكان لا ‏ ‏يصلي بعد الجمعة حتى ينصرف فيصلي ركعت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صلي قبل الظهر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تثني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افي الج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يحصل الجمع بينه وبين ما روي أنه كان لا يدع أربعا قبل ال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ب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أنه قيد للأخ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شع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براهيم بن محمد بن المنتشر ‏ ‏عن ‏ ‏أبيه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لا يدع أربعا قبل ال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كعتين قبل صلاة ‏ ‏الغدا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لا يد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ت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رب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ي سنة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النبي صلى الله عليه وسلم يصلي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هر أربعا في الأكثر ويصلي ركعتين أيضا والراجح هو الأرب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ركعتي الفجر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ابن جريج ‏ ‏حدث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طاء ‏ ‏عن ‏ ‏عبيد بن عمير ‏ ‏عن ‏ ‏عائشة ‏ ‏رضي الله 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رسول الله ‏ ‏صلى الله عليه وسلم ‏ ‏لم يكن على شيء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وافل أشد ‏ ‏معاهدة ‏ ‏منه على الركعتين قبل الصبح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كن على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محافظة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نواف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زوائد على الفرائض من السن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بر لم يك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اه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افظة ومداو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تعاهده على الس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الركعتين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ا على متعلقة بمعاهدة ويجوز تقديم معم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ميز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 خبر لم يكن على شيء أي لم يكن يتعاهد على شيء من النواف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شد معاهدة حال أو مفعول مطلق على تأويل أن يكون المعاهد متعاهدا ك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و أش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شي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ه علي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فيه دليل على عظم فضل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ما أقوى وأوك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ن الرواتب والمحافظة عليهما أشد من غير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 لمن قال بالوجوب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قول عن الحسن البص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قل أبو غسان مثله عن أبي حن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تخفيفهم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أبي شعيب الحراني ‏ ‏حدثنا ‏ ‏زهي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عاوية ‏ ‏حدثنا ‏ ‏يحيى بن سعيد ‏ ‏عن ‏ ‏محمد بن عبد الرحمن ‏ ‏عن ‏ ‏عمر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خفف الركعتين قبل صلاة الفجر حتى إني لأقول هل قرأ فيهما ‏ ‏بأم القرآ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ني لأ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س المعنى أنها شك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 صلى الله عليه وسلم الفاتحة وإنما معناه أنه كان يطيل في النوافل ويرتل ف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ف في قراءة ركعتي الفجر صار كأنه لم يقرأ بالنسبة إلى غي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معين ‏ ‏حدثنا ‏ ‏مروان بن معاو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يزيد بن كيسان ‏ ‏عن ‏ ‏أبي حازم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رأ في ركعتي الفجر ‏ ‏قل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يها الكافرون ‏ ‏و ‏ ‏قل هو الله أح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رأ في ركعتي الف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ل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هور أنه يستحب أن يقرأ فيهما بعد الفاتحة س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ستحب أن يكون هاتان السور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الآيتان المذكورتان في رواية 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وجمهور أصح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قرأ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ت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 الس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قرأ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اهما خلاف هذه السنة الصحيحة الت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ض 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أبو المغيرة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العلاء ‏ ‏حدثني ‏ ‏أبو زيادة عبيد الله بن زيادة الكند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لال ‏ ‏أنه حدث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أتى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ليؤذنه بصلاة ‏ ‏الغداة ‏ ‏فشغلت ‏ ‏عائشة ‏ ‏رضي الله عنها ‏ ‏بلا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أمر سألته عنه حتى فضحه الصبح فأصبح جدا قال فقام ‏ ‏بلال ‏ ‏فآذنه بالصلاة وتا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ذانه فلم يخرج رسول الله ‏ ‏صلى الله عليه وسلم ‏ ‏فلما خرج صلى بالناس وأخبره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ائشة ‏ ‏شغلته بأمر سألته عنه حتى أصبح جدا وأنه أبطأ عليه بالخروج فقال إ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نت ركعت ركعتي الفجر فقال يا رسول الله إنك أصبحت جدا قال ‏ ‏لو أصبحت أكثر 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بحت لركعتهما وأحسنتهما ‏ ‏وأجملتهم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ؤذ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يذان بمعنى الإع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فضحه 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فاء والضاد الم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دهمته فض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ح وهي بياض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فضح الأبيض ليس بشديد البيا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فضحه أي كشفه وب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أعين بضو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روى بالصاد المه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بمع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عناه لما تبين الصبح ج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ت غفلته عن الوقت فصار كما يفتضح بعيب ظهر منه ذكره في النه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ب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بر بلال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ومع ذلك صليت الغاف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خالد ‏ ‏حدثنا ‏ ‏عبد الرح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بن إسحق المدني ‏ ‏عن ‏ ‏ابن زيد ‏ ‏عن ‏ ‏ابن سيلان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دعوهما وإن طردتكم الخي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دعو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ودع وهو التر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طردتكم الخ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معنى هذا الحديث تأويل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ول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ركوا ركعتي الفجر وإن دفعتكم الفرسان والركبان للرح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إن حان وقت رح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 وسار الجيش وعجل للرحيل فلا تتركوا في هذا الوقت المضيق أيضا وأن يستمر الجي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ترك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ه غاية التأكيد لأداء سنة الفجر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 العرب لا يتركون مصاحبة الجي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فقدانها لهم مصائب عظيمة ومع أنهم قد أمروا بإتيا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شيخ الم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د نذير حسين الدهل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ن طردتكم الخيل أي خيل العد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ا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الرجل مثلا هاربا من العدو والعدو يركض فرسه ليقتله فلا ينبغي للمطلوب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ي الف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قصود التأكيد من الشارع في الإتيان بهما وعدم ترك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الة شاقة كمن يطلبه العدو خلفه على الخيل ليقت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 الشيخ المحدث حسي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سن الأنص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يني في شرح الهداية أي جيش العدو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مناو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ح القدير شرح الجامع الصغ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دعوا ركعتي الفجر أي صلاتهما وإن طردتكم الخ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يل العدو بل صلوهما ركبانا ومشاة بالإيماء ولو لغير القب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عتناء عظ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كعتي الفجر وحث على شدة الحرص عليهما حضرا وسفرا وأمنا وخوف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ملخص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 أهل العصر بأحكام ركعتي الف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عبد الرحم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المد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فيه عباد بن إسحاق أخرج له مسلم واستشهد به البخاري ووث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بن م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و حاتم الرازي لا يحتج به وهو حسن الحديث وليس بثبت ولا ق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يحيى ابن سعيد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عنه بالمدينة فلم يحمد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حمدوه في مذهبه فإنه كان قدريا فنفوه من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رواياته فلا بأ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قارب الحديث وابن سيلان هو عبد ربه أبو سيلان جاء مبينا في بعض طرق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هو جابر بن سيلان وهو بكسر السين المهملة وسكون الياء آخر الحروف وآخره نو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رواه أيضا ابن المنكدر عن أبي هري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حدثنا ‏ ‏عث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كيم ‏ ‏أخبرني ‏ ‏سعيد بن يسار ‏ ‏عن ‏ ‏عبد الله 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كثيرا مما كان ‏ ‏يقرأ رسول الله ‏ ‏صلى الله عليه وسلم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تي الفجر ب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آمنا بالله وما أنزل إلينا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هذه الآية قال هذه في الركعة الأولى وفي الركعة الآخرة ب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آمنا بالله واشهد بأنا مسلمو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بن عباس أن كثي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بن سفيان ‏ ‏حدثنا ‏ ‏عبد العزيز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حمد ‏ ‏عن ‏ ‏عثمان بن عمر يعني ابن موسى ‏ ‏عن ‏ ‏أبي الغيث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مع النبي ‏ ‏صلى الله عليه وسلم ‏ ‏يقرأ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تي الفجر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ل آمنا بالله وما أنزل علينا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 الركعة الأولى وفي الركعة الأخرى بهذه الآية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ربنا آمنا بما أنزلت واتبعنا الرسول فاكتبنا مع الشاهدي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و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إنا أرسلناك بالحق بشيرا ونذيرا ولا تسأل عن أصحاب الجحيم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شك ‏ ‏الداروردي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ك الدراور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عزيز بن محمد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اضطجاع بعد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أبو كامل ‏ ‏وعبيد الله بن عمر بن ميس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وا حدثنا ‏ ‏عبد الواحد ‏ ‏حدثنا ‏ ‏الأعمش ‏ ‏عن ‏ ‏أبي صالح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صلى أحدكم الركعتين قبل الصبح فليضطجع على يمين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قال 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روان بن الحكم ‏ ‏أما يجزئ أحدنا ممشاه إلى المسجد حتى يضطجع على يمين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‏ ‏في حديثه قال لا ‏ ‏قال فبلغ ‏ ‏ذلك ‏ ‏ابن عمر ‏ ‏فقال ‏ ‏أكث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هريرة ‏ ‏على نفسه قال فقيل ‏ ‏لابن عمر ‏ ‏هل تنكر شيئا مما يقول قال 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لكنه اجترأ ‏ ‏وجبنا ‏ ‏قال فبلغ ‏ ‏ذلك ‏ ‏أبا هريرة ‏ ‏قال ‏ ‏فما ذنبي إن ك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فظت ونسو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ضطجع على يم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إعلام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ة بأحكام ركعتي الفجر ويسن الاضطجاع بعد ركعتي الفجر على جنبه الأيمن سواء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تهجد بالليل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هو الحق وهو المروي من حديث أربعة أنفس من أصحاب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عائشة وأبو هريرة وعبد الله بن عباس وعبد الله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فص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 فيه فارجع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يجزئ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مزة استفهام وما نا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يك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مش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ش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كثر أبو هري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كثارا يعود ضرره إليه من حيث السهو والخطأ ومن حيث تكلم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راض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ه اجتر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جرأة بمعنى الإقدام على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ب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جبن صيغة ماض مع الغير وهو ضد الجرأة يقال ج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كنصر وك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ريد أنه أقدم على الإكثار من الحديث وجبنا نحن عنه فكثر 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ل حديث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في فتح الود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غريب من هذا ال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أبا صالح لم يسمع هذا الحديث م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كون منقط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في شرح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ه على شرط الشيخ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ياض الصالح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ه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زكريا الأنصاري في فتح الع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سناد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ط الشيخين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حكيم ‏ ‏حدثنا ‏ ‏بشر بن عم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الك بن أنس ‏ ‏عن ‏ ‏سالم أبي النضر ‏ ‏عن ‏ ‏أبي سلمة بن عبد الرحم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قضى صلاته من آخر الليل نظر فإن كنت مستيقظة حدثني وإن كنت نائمة أيقظني و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كعتين ثم اضطجع حتى يأتيه المؤذن فيؤذنه بصلاة الصبح فيصلي ركعتين خفيفتين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خرج إلى الصلا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كنت مستيقظة حدث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روعية الاضطجاع بعد صلاة ركعتي الفجر إلى أن يؤذن ب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في حكم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ضطجاع على ستة أق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الصحيح أنه مشروع على سبيل الاستح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ن كان يفعل ذلك أو يفتي به من الصحابة أبو موسى الأشعري ورافع بن خدي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س بن مالك وأبو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 فيه على 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ي عنه فعل ذلك كما ذكر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شيبة في مصن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عنه إنكا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ن قال به من التابعين ابن سيرين و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 والقاسم بن محمد بن أبي بكر وعروة بن الزبير وأبو بكر بن عبد الرحمن وخار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زيد بن ثابت وعبيد الله بن عبد الله بن عتبة وسليمان بن يس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ز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ينا من طريق يحيى بن سعيد القطان عن عثمان بن غياث أنه حدثه قال كان الرجل يج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مر بن الخطاب يصلي بالناس فيصلي ركعتين في مؤخر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ضع جنبه في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دخل معه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ن قال باستحباب ذلك من الأئمة الشافعي وأصحابه و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 في إعلام أهل العصر فليرجع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كنت نائمة أيقظ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حديث أو للوت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سفيان ‏ ‏عن ‏ ‏زياد بن سع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ن ‏ ‏حدثه ‏ ‏ابن أبي عتاب ‏ ‏أو ‏ ‏غيره ‏ ‏عن ‏ ‏أبي سلمة ‏ ‏قال 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 ‏صلى الله عليه وسلم ‏ ‏إذا 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تي الفجر فإن كنت نائمة اضطجع وإن كنت مستيقظة حدثني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ن حد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عل حيث زياد بن سعد والض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ب يرجع إلى من الموصو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أبي عت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م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ولة واسمه زيد أو عبد الرحمن قاله المز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غي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ابن أبي ع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شيخ لزياد بن سعد مجهول لا يدرى هو ابن أبي عتاب أو 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كنت نائمة اضطج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محمول على اختلاف الأو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كنت مستيقظة حدث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صل بين سنة الصبح وبين الفريضة جائ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أن الحديث مع الأهل سنة يعني م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 الكلام بين السنة والفرض يبطل الصلاة أو ثوابها فقوله باط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إسناده رجل مجه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اس العنبري ‏ ‏وزياد بن يحيى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هل بن حماد ‏ ‏عن ‏ ‏أبي مكين ‏ ‏حدثنا ‏ ‏أبو الفضيل ‏ ‏رجل من ‏ ‏الأنصا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سلم بن أبي بكرة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ت 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لصلاة الصبح فكان ‏ ‏لا يمر برجل إلا ناداه ب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 حركه برجله ‏ ‏قال ‏ ‏زياد ‏ ‏قال حدثنا ‏ ‏أبو الفضيل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مر برجل إلا ناداه ب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أن يوقظ مستيقظ النائم ل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أبو ال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 وهو غير مشه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الفض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مصغرا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ذي في التقريب أبو الفضل بن خلف الأنص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فيه أبو المفضل ب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بن ال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ذا أدرك الإمام ولم ‏ ‏يصلي ركعتي الفجر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حدثنا ‏ ‏حماد بن ز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صم ‏ ‏عن ‏ ‏عبد الله بن سرج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رجل و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يصلي الصبح فصلى الركعتين ثم دخل مع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ي الصلاة فلما انصرف قال ‏ ‏يا فلان أيتهما صلاتك التي صليت وحدك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 صليت معن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بن سرج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اء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دليل على أنه إذا صادف الإمام في الفريضة لم يشتغل بركعتي الف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كهما إلى أن يقضيهما بعد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تهما صلا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كار يريد بذلك التهديد على فع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الة على أنه لا يجوز له أن يفعل ذلك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الوقت يتسع الفراغ منها قبل خروج الإمام من صلات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 قو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أو التي صليت معنا يدل على أنه أدرك الصلاة مع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فراغه من الركع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 الخطا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في شرح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أنه لا يصلي بعد الإقامة نافلة وإن كان يدرك الصلاة مع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قال إن علم أنه يدرك الركعة الأولى والثانية يصلي الناف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 هذا إنكار منه لذلك الفعل فلا يجوز لأحد أن يصلي في المسجد شيئا من النوافل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مت المكتو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حماد بن سلمة ‏ ‏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 حدثنا ‏ ‏أحمد بن حنبل ‏ ‏حدثنا ‏ ‏محمد بن جعفر ‏ ‏حدثنا ‏ ‏شع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رقاء ‏ ‏ح ‏ ‏و حدثنا ‏ ‏الحسن بن علي ‏ ‏حدثنا ‏ ‏أبو عاصم ‏ ‏عن ‏ ‏ابن جريج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 ‏ ‏و حدثنا ‏ ‏الحسن بن علي ‏ ‏حدثنا ‏ ‏يزيد بن هارون ‏ ‏عن ‏ ‏حماد بن 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يوب ‏ ‏ح ‏ ‏و حدثنا ‏ ‏محمد بن المتوكل ‏ ‏حدثنا ‏ ‏عبد الرزاق ‏ ‏أخبر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زكريا بن إسحق ‏ ‏كلهم ‏ ‏عن ‏ ‏عمرو بن دينار ‏ ‏عن ‏ ‏عطاء بن يسا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ذا أقيمت الصلاة فلا صلاة إلا المكتوب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حماد بن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يروي ع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دينار كما عند الدار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ورق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يروي عن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 كما عند م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جري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روي عن عمرو بن دين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ي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عمرو بن دينار كما عند ابن ما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ماد بن سلمة وورقاء وابن جريج وأيوب وزكريا بن إسحا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 بن دينار عن عطاء عن أبي هريرة مرفوعا إلى النبي صلى الله عليه وسلم و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د على الطحاوي حيث قال أصل الحديث عن أبي هريرة لا عن النبي صلى الله عليه و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ام الكلام في الإع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أقيمت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ه لا يجوز الشروع في النافلة عند إقامة الصلاة من غير فرق بين ركعتي الف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ت الصحابة والتابعون ومن بعدهم في ذلك على تسعة أقوال أح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را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قول هو الصحيح لصحة الحديث في نهيه ولا معارض لحديث صحيح ثابت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في الجواز واحد من الحديث الصحيح المرف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قلت أخرج البيهق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ه الكبرى أنبأنا أبو بكر بن الحارث أنبأنا أبو محمد بن حيان حدثنا محمد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 بن داود حدثنا أبو عمرو الحلبي حدثنا حجاج بن نصير عن عباد بن كثير عن ل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طاء عن أبي هريرة أن رسول الله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أقيمت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صلاة إلا المكتوبة إلا ركعتي الصبح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بيهقي في آخر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ادة لا أصل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جاج بن نصير وعباد بن كثير ضعيفا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الق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إعلام الموق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هذه الزيادة كاسمها زيادة في الحديث لا أصل ل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رض هذه الزيادة ما رواه البيهقي وابن عدي من طريق مسلم بن خالد الزنجي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قال 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أقيمت الصلاة فلا صلاة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ت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يا رسول الله ولا ركعتي الفجر قال ولا ركعتي الفج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 إسناده 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بو هريرة بظا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الكراهية فيه عن ابن عمر وسعيد بن جبير وابن سي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روة بن الزبير وإبراهيم النخعي وعطاء والشافعي 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الرخصة فيه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ومسروق والحسن ومجاهد ومكحول وحماد بن أبي سلي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عمر أنه كان يض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صلاة الركعتين بعد ال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هب إليه بعض الظاه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أوا أنه يقطع 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أقيمت عليه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هم يقولون لا يبتدئ نافلة بعد الإقامة لنهي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فاتته متى ‏ ‏يقضي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ابن نم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د بن سعيد ‏ ‏حدثني ‏ ‏محمد بن إبراهيم ‏ ‏عن ‏ ‏قيس بن عمرو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ى رسول الله ‏ ‏صلى الله عليه وسلم ‏ ‏رجلا ‏ ‏يصلي بعد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بح ركعتين فقال رسول الله ‏ ‏صلى الله عليه وسلم ‏ ‏صلاة الصبح ركعتان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جل إني لم أكن صليت الركعتين اللتين قبلهما فصليتهما الآن فسكت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حامد بن يحيى البلخي ‏ ‏قال قال ‏ ‏سف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كان ‏ ‏عطاء بن أبي رباح ‏ ‏يحدث ‏ ‏بهذا الحديث ‏ ‏عن ‏ ‏سعد بن سع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روى ‏ ‏عبد ربه ‏ ‏ويحيى ‏ ‏ابنا ‏ ‏سعيد ‏ ‏هذا الحديث مرسلا 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دهم صلى مع النبي ‏ ‏صلى الله عليه وسلم ‏ ‏بهذه القص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كت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بيان أن لمن فاتته الركعتان قبل الفريضة أن يصليهما بعدها قبل طل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نهي عن الصلاة بعد الصبح حتى تطلع الشمس إنما هو فيما يتطوع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نسان إنشاء وابتداء دون ما كان له تعلق بسب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الناس في وقت ق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ي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ي عن ابن عمر أنه قال يقضيهما بعد صلاة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طاوس وابن جري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ت طائفة يقضيهما إذا طلعت الش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القاسم ب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وزاعي والشافعي وأحم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صحاب الرأي أحب قضاءهما إذا ارتفعت ال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لم يفعل فلا شيء عليه لأنه تط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مالك أحب أن يقضيهما ضحى إلى وقت ز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 ولا يقضيهما بعد الزو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لا نعرف مثل هذا إلا من حديث سعد بن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أن هذا الحديث إنما ي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سلا وأن إسناده ليس بمتصل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محمد بن إبراهيم التيمي لم يسمع من قيس هذا آخر كلا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خرج مسلم في صحيحه من حديث ابن بحين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قيمت صلاة الصبح فرأى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رجلا يصلي والمؤذن يقيم فقال النبي صلى الله عليه وس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صلي الصبح أرب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يوشك أن يصلي أحدكم الصبح أرب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 بعضهم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شارة إلى علة المنع حماية للذريعة لئلا يطول الأ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كثر ذلك فيظن الظا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 قد تغير وفيه رد على من يجيز صلاة ركعتي الفجر في المسجد والإمام يصلي الص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أدركها معه بدليل قوله صلى الله عليه وسلم في حديث عبد الله بن سرج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تين اعتددت أبصلاتك وحدك أم بصلاتك مع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حدث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الحميدي وغيره عن سفي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د بن سعيد بن قيس الأنصاري عن محمد بن إبراهيم التيمي عن قيس جد سع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عطاء بن أبي رباح يروي هذا الحديث عن سع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يهقي ورواه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ير عن سعد بن سعيد وأخرجه أبو داود في كتاب السنن ثم قال بعض الرواة فيه قي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بعضهم قيس بن فهد وقيس بن عمرو 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قي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 بن سهل جد يحيى بن سعيد بن قيس قال البيهقي يحيى وسعد أخوان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جدهم زي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كذا في جميع النسخ الحاض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ذف لفظ زيد 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إصا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يد جد يحيى بن سعيد الأنصاري ذكره أبو داود في باب من فات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ا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قال عبد ربه ويحيى ابنا س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ى جدنا زيد مع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هكذا قرأت بخط شيخنا البلقيني الكبير في هامش نسخته من تجريد الذهبي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 في النسخ المعتمدة من السنن لفظ زيد بل فيها جدنا خاصة فليحر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نسب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ليس فيه أحد يقال له زيد إلا زيد بن ثعلبة وهو جد أعلى جد هلك في الجاهل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غاية المقصود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يس هذا هو قي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يس بن ف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علهما ابن السكن اثن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بن ف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مر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سعيد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اويه عن محمد بن إبر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اختلاف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أربع قبل الظهر وبعد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ؤمل بن الفضل ‏ ‏حدثنا ‏ ‏محمد بن شعي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نعمان ‏ ‏عن ‏ ‏مكحول ‏ ‏عن ‏ ‏عنبسة بن أبي سفيان ‏ ‏قال قالت ‏ ‏أم حبيبة زوج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من حافظ على أربع ركعات قبل الظهر وأربع بعدها حرم على 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العلاء بن الحارث ‏ ‏وسليمان بن مو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مكحول ‏ ‏بإسناده ‏ ‏مثل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حافظ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اوم وواظ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ركعتان منها مؤك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كعتان مستحبة فالأولى بتسليم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رم على ال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رمه الله على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سه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حرمه الله على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أخرى حرم الله لحمه على الن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اختلف في معنى ذلك هل المراد أنه لا يدخل النار أصلا أو أنه وإن قدر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ها لا تأكله النار أو أنه يحرم على النار أن تستوعب أجزاءه وإن مست بعضه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طرق الحديث عند النسائي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تمس وجهه النار أبد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 موافق لقو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صحي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حرم على النار أن تأكل مواضع السج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كون قد أطلق الكل وأ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عض مجاز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مل على الحقيقة أولى وأن الله تعالى يحرم جميعه على النار و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أوسع ورحمته أع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تأكد استحباب أربع ركعات قبل ال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ربع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فى بهذا الترغيب باعثا على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اهر قوله من صلى أن التحري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ر يحصل مرة واحدة ولكنه قد أخرجه الترمذي وأبو داود وغيرهما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حافظ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 يحرم على النار إلا الم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أبو زرعة وهشام بن عمارة وأبو عبد الرحمن النسائي أن مكحولا لم يسم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بسة ابن أبي سفيان وصححه الترمذي من حديث أبي عبد الرحمن القاسم بن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حب أبي أم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قاسم هذا اختلف فيه فمنهم من يضعف روايته ومنهم من يوثق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مثنى ‏ ‏حدثنا ‏ ‏محمد بن جعف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قال سمعت ‏ ‏عبيدة ‏ ‏يحدث عن ‏ ‏إبراهيم ‏ ‏عن ‏ ‏ابن منج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رثع ‏ ‏عن ‏ ‏أبي 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‏ ‏أربع قبل الظهر ليس فيهن تسليم تفتح لهن أبواب ال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بلغني عن ‏ ‏يحيى بن سعيد القطان ‏ ‏قال ‏ ‏ل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ت عن ‏ ‏عبيدة ‏ ‏بشيء لحدثت عنه بهذا الحديث ‏ ‏قال ‏ ‏أبو داود ‏ ‏عبي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ضعيف ‏ ‏قال ‏ ‏أبو داود ‏ ‏ابن منجاب ‏ ‏هو ‏ ‏سه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ركعات يصليهن الإن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ال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بل صلاته أو قبيل دخول وقته وهو عند الز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فيهن تسل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س بين كل ركعتين منها فصل ب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فتح لهن أبواب الس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ناية عن حسن القبول وسرعة الوص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سمى هذه سنة الزوال وهي غير سنة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صرح به الغزا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من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بيدة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 كلا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بيدة هذا هو ابن معتب الضبي الكوفي لا يحتج ب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بضم العين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تح الباء الموحد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لاة قبل العصر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إبراهيم ‏ ‏حدثنا ‏ ‏أبو داو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مهران القرشي ‏ ‏حدثني ‏ ‏جدي ‏ ‏أبو المثنى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رحم الله ام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 قبل العصر أربع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حم الله امرأ صلى قبل العصر أرب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الباب عن علي رضي الله عنه عند أهل السنن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يصلي قبل العصر أربع ركعات يفصل بينهن بالتسل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زاد 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لى الملائكة المقربين ومن تبعهم من المسلمين والمؤمن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ه حديث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اه عند الطبراني في الأوس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عبد الله بن عمرو بن العاص عند الطبران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بير والأوسط مرفوعا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صلى أربع ركعات قبل العصر لم تمسه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عند أبي نعي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صلى أربع رك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عصر غفر الله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من رواية الحسن عن أبي هريرة ولم يسمع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يبة عند أبي يعلى بلفظ 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حافظ على 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ات قبل العصر بنى الله له بيتا في الج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ن أم سلمة عند الطبراني في ال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صلى أربع ركعات قبل العصر حرم الله بد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ن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أحاديث المذكورة تدل على استحباب أربع ركعات قبل العصر والدعاء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بالرحمة لمن فع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صريح بتحريم بدنه على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فس فيه المتنافس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قال حديث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بو المثنى اسمه مسلم بن المثنى الكوفي القرش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مهر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ؤ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 الجامع بالكوفة وهو ثقة قبضتهم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أبي إسح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اصم بن ضمرة ‏ ‏عن ‏ ‏علي ‏ ‏عليه السلا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كان ‏ ‏يصلي قبل العصر ركعت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صلي قبل العصر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يا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ينافي ما تقدم من الأرب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جهة الاختلاف في الروايات صار التخيير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 والركعتين جمعا بين الروايتين والأربع أفض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ص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مرة وثقه يحيى بن معين وغيره وتكلم فيه غير واح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لاة بعد العصر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بد الله 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عمرو بن الحارث ‏ ‏عن ‏ ‏بكير بن الأشج ‏ ‏عن ‏ ‏كريب ‏ ‏مولى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عبد الله بن عباس ‏ ‏وعبد الرحمن بن أزه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مسور بن مخرمة ‏ ‏أرسلوه إلى ‏ ‏عائشة زوج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لوا اقرأ عليها السلام منا جميعا وسلها عن الركعتين بعد العصر وقل إنا أخب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ك تصلينهما وقد بلغنا أن رسول الله ‏ ‏صلى الله عليه وسلم ‏ ‏نهى عنهما فدخ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ا فبلغتها ما أرسلوني به فقالت سل ‏ ‏أم سلمة ‏ ‏فخرجت إليهم فأخبرتهم بقو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دوني إلى ‏ ‏أم سلمة ‏ ‏بمثل ما أرسلوني به إلى ‏ ‏عائشة ‏ ‏فقالت ‏ ‏أم سلم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معت رسول الله ‏ ‏صلى الله عليه وسلم ‏ ‏ينهى عنهما ثم رأيته ‏ ‏يصليهما أما 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هما فإنه صلى العصر ثم دخل وعندي نسوة من ‏ ‏بني حرام ‏ ‏من ‏ ‏الأنصا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صلاهما فأرسلت إليه ‏ ‏الجارية ‏ ‏فقلت قومي بجنبه فقولي له تقول ‏ ‏أم سلم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ا رسول الله أسمعك ‏ ‏تنهى عن هاتين الركعتين وأراك ‏ ‏تصليهما فإن أشار ب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ستأخري عنه قالت ففعلت ‏ ‏الجارية ‏ ‏فأشار بيده فاستأخرت عنه فلما انصرف قال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نت أبي أمية ‏ ‏سألت عن الركعتين بعد العصر إنه أتاني ناس من ‏ ‏عبد القي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الإسلام من قومهم فشغلوني عن الركعتين اللتين بعد الظهر فهما هاتا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دوني إلى أم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يستحب للعالم إذا طلب منه تحقيق أمر مهم ويعلم أن غيره أعلم به أو أعرف بأ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رشد إليه إذا أمك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اعتراف لأهل الفضل بمزيتهم وفيه إشارة إلى أد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 في حاجة وأنه لا يستقل فيها بتصرف لم يؤذن له فيه ولهذا لم يستقل ك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ذهاب إلى أم سلمة لأنهم إنما أرسلوه إلى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أرشدته عائشة إلى أم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 رسولا للجماعة لم يستقل بالذهاب حتى رجع إليهم فأخبرهم فأرسلوه إ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رسلت إليه الجار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قبول خبر الواحد والمرأة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 على اليقين بالسماع من لفظ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و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تقول أم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ما قالت عن نفسها تقول أم سلمة فكنت نفسها ولم ت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ند باسمها لأنها معروفة بكني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بأس بذكر الإنسان نفسه بالكنية إذا لم ي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بها أو اشتهر بها بحيث لا يعرف غالبا إلا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نيت بابنها سلمة بن أبي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 صحابيا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شار ب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 إشارة الم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 ونحوها من الأفعال الخفيفة لا تبطل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ما هاتا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فوائد منها إثبات سنة الظهر بع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أن السنن الراتبة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تت يستحب قضاؤها وهو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أن الصلاة التي لها سبب لا تكره في وقت ال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يكره ما لا سبب 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يل هذا خاص ب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ن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 الاقتداء به صلى الله عليه وسلم وعدم التخصيص حتى يقوم دليل به بل هنا دل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 على عدم التخصيص وهي أنه صلى الله عليه وسلم بين أنها سنة الظهر ولم يقل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عل مختص 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كوته ظاهر في جواز الاقتد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 إن المداومة عليهما من خصائ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انتهى كلام النووي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ابن عبد الب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 المعنى في نهي رسول الله صلى الله عليه وسلم عن الصلاة بعد الصبح والعص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طوع المبتدأ والناف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صلوات المفروضات أو الصلوات المسنون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رسول الله صلى الله عليه وسلم يواظب عليه من النوا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دخل في النه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جوا بالإجماع في الصلاة على الجنائز بعد العصر وبعد الصبح إذا لم يكن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روب ولا عند الطل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أدرك ركعة من العصر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تغرب الشم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نسي صلاة أو نام عنها فليصلها إذا ذكرها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حديث قيس بن عمرو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أى رسول الله صلى الله عليه وسلم رجلا يصلي بعد الص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حديث أم سلم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دخل علي رسول الله صلى الله عليه وسلم ذ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بعد العصر فصلى عندي ركع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 ففي قضاء الرجل ركعتي الف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وته صلى الله عليه وسلم وقضائه الركعتين بعد الظهر وهما من السنة شغل ع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ضاهما بعد العصر دليل على أن نهيه عن الصلاة بعد الصبح وبعد العصر إنما هو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ات المسنونات والمفترضات لأنه معلوم أن نهيه إنما أصبح على غير ما أباح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يل إلى استعمال الأحاديث عنه صلى الله عليه وسلم إلا بما ذ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بكل مصر على الجنائز بعد الصبح والعصر دليل على ما ذ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قول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حابه في هذا الباب 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قول أكثر الفقهاء من أصحاب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ومن بعدهم أنهم كرهوا الصلاة بعد صلاة الصبح حتى تطلع الشمس وبعد الع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تغرب الش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صلوات الفوائت فلا بأس أن تقضى بعد العصر وبعد الصبح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رد الروايات في إعلام أهل العصر وقال في آخ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ثبت من هذه الروايات أن ق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تبة بعد العصر جائز لأن النبي صلى الله عليه وسلم قضى ركعتي الظهر بعد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صر بعد نهيه صلى الله عليه وسلم عن الصلاة بعد 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كذا نقول إن الصل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ات والسنن الرواتب تقضى بعد الفجر والعصر انتهى كل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رخص فيهما إذا كانت الشمس مرتفع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لا تكره الصلاة عنده بعد العصر إذا كانت الشمس حية بيض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طائفة من العلماء إنه لا بأس بالتطوع بعد الصبح و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 لأن النهي إنما قصد به إلى ترك الصلاة عند طلوع الشمس وعند غروبها واحتج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حاديث جماعة من الصحابة الذين رووا النهي عن الصلاة في هذه الأو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ب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تصلوا بعد العصر إلا أن تصلوا والشمس مرتف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ب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حروا بصلاتكم طلوع الشمس ولا غروب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بإج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 على الصلاة على الجنائز بعد الصبح وبعد العصر إذا لم يكن عند الطلوع و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ر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فالنهي عن الصلاة بعد العصر والصبح هذا معناه وحقيق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 ونه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قطع الذريعة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ه لو أبيحت الصلاة بعد الصبح والعصر لم يؤمن التمادي في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أوقات المنهي عنها وهي حين طلوع الشمس وحين غرو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مذهب ابن عمر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جماعة ذكر عبد الرزاق أخبرنا ابن جريج عن نافع سمع ابن عمر يقول أما أنا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ى أحدا يصلي من ليل ونهار غير أن لا يتحرى طلوع الشمس ولا غروبها فإ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نهى ع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مالك عن عبد الله بن دينار عن ابن عمر معن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عطاء وطاوس وعمرو بن دينار وابن جريج وروى عن ابن مسعود 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ذهب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في هذا الباب خلاف مذهب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ذهب عائشة في هذا الباب كمذهب ابن عمر لما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طاوس عن أبيه عن عائشة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هم عمر إنما نهى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صلاة أن يتحراها طلوع الشمس أو غروب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إعلام أهل العص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كى أبو الفتح اليعمري عن جماعة من السلف أنهم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نهي ع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 الصبح وبعد العصر إنما هو إعلام بأنهما لا يتطوع بعدهما ولم يقصد الوقت بال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قصد به وقت الطلوع ووقت الغروب وتؤيده رواية أبي داود عن علي بإسناد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المراد بالبعدية ليس على عمو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لمراد وقت الطلوع ووقت الغروب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رب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خرج البخاري في الحج من طريق عبد العزيز بن رفيع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ر يصلي ركعتين بعد العصر ويخبر أن عائشة حدثته أن النبي صلى الله عليه وسلم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خل بيتها إلا صلا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أن ابن الزبير فهم من ذلك ما فهمته خالته عائش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شعبة ‏ ‏عن ‏ ‏منصو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هلال بن يساف ‏ ‏عن ‏ ‏وهب بن الأجدع ‏ ‏عن ‏ ‏ع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نهى عن الصلاة بعد العصر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شمس مرتفع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والشمس مرتف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تجوز الصلاة مطل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 كانت المكتوبة الفائتة أو سنة أو نفلا أو الجناز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‏ ‏عن ‏ ‏عاصم بن ضمرة ‏ ‏عن ‏ ‏عل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يصلي في إثر كل صلاة مكتوبة ركعتين إلا الف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عص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إث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همزة وسكون الثاء أي خ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الفجر والع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لا يصلي بعدهما أي في المسجد ل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ريعة كما 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 فقد ثبت أنه صلى الله عليه وسلم صلى بعد العصر في ب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 رضي الله عنها وخفي ذلك على علي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على عاصم بن ضم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أبان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عن ‏ ‏أبي العالي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شهد عندي رجال مرضيون فيهم ‏ ‏عمر بن الخطاب ‏ ‏وأرضاهم عندي ‏ ‏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ن نبي الله ‏ ‏صلى الله عليه وسلم ‏ ‏قال ‏ ‏لا صلاة بعد صلاة الصبح حتى تط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مس ولا صلاة بعد صلاة العصر حتى تغرب الشمس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غرب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الإعلام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قات التي نهي فيها عن الصلاة على نوعين أحدهما ما يتعلق الكراهة فيه بال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أنه إن تأخر الفعل لم تكره الصلاة قبله وإن تقدم في أول الوقت كره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صبح وصلاة 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هذا يختلف وقت الكراهة في الطول والقص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ثانيهم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علق فيه الكراهة بالوقت كطلوع الشمس إلى الارتفاع ووقت الاستواء ووقت الغرو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صل ما ورد من الأخبار في تعيين الأوقات التي تكره فيها الصلاة أنها خمسة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وع الشمس وعند غروبها وبعد صلاة الصبح وبعد صلاة العصر وعند الاستو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حقيق إلى ثلا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ت الاستواء ومن بعد صلاة الصبح إلى أن ترتفع الشمس في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الصلاة عند طلوع الش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من بعد صلاة العصر أن تغرب الشمس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حديث عمر رضي الله عنه ظاهر في النهي عن الصلاة بعد الفجر والعصر وإن كانت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 الشمس أو قبل غروبها كما هو مذهب عمر وجماعة من الصحابة والتابعين ومن بعد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ئ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د جماعة من الصحابة والتابعين الكراهة وقت الطلوع والغروب كما 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 لا تكره الصلاة بعد الصبح ولا بعد العصر إلا لمن قصد بصلاته طلوع ال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رو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ى هذا المعنى الإمام ابن المنذ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ربيع بن نافع ‏ ‏حدثنا ‏ ‏محمد بن المهاج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عباس بن سالم ‏ ‏عن ‏ ‏أبي سلام ‏ ‏عن ‏ ‏أبي أمامة ‏ ‏عن ‏ ‏عمرو بن عبس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لمي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 أي الليل أسمع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جوف الليل الآخر فصل ما شئت فإن الصلاة مشهودة مكتوبة حتى تصلي الصبح ثم ‏ ‏أق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حتى تطلع الشمس فترتفع ‏ ‏قيس ‏ ‏رمح أو رمحين فإنها تطلع بين قرني شيطان و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ا الكفار ثم صل ما شئت فإن الصلاة مشهودة مكتوبة حتى يعدل الرمح ظله ثم ‏ ‏أقص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إن جهنم ‏ ‏تسجر ‏ ‏وتفتح أبوابها فإذا ‏ ‏زاغت الشمس ‏ ‏فصل ما شئت فإن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شهودة حتى تصلي العصر ثم ‏ ‏أقصر ‏ ‏حتى تغرب الشمس فإنها تغرب بين قرني شي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صلي لها الكفا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قص ‏ ‏حديثا طويلا ‏ ‏قال ‏ ‏العباس ‏ ‏هكذا حدث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سلام ‏ ‏عن ‏ ‏أبي أمامة ‏ ‏إلا أن أخطئ شيئا لا أريده فأستغفر الله وأتو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لي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مرو بن عبس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حرك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 أسم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أن أي أوقات الليل أرجى للدعوة و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ج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جوف الليل الآ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لث الليل الآخر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ء الخامس من أسداس 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الصلاة مشهو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تشه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 وتكتب أجر المصل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ق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نته ع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رت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 النهي عن الصلاة بعد الصبح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ول بنفس طلوع الشمس بل لا بد من الارتف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قع عند البخاري من حديث عمر بل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تى تشرق الشم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إشراق الإضاء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حديث عقبة عند مسلم وأصحاب السن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شرق الشمس بازغ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ذلك يبين أن المراد بالطلوع الارتفاع والإضاءة لا مجرد الظه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 معنى ذلك القاضي عيا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متعين لا عدول عنه للجمع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يس رم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قاف أي قدر رمح في رأي الع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في النهاية القيس والقيد سواء أي 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طلع بين قرني 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المراد بقر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 حزبه وأتباعه وقيل غلبة أتباعه وانتشار فساده وقيل القرنان ناحيتا الر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 على ظا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هذا الأقوى ومعناه أنه يدني رأسه إلى الشمس في هذه الأو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كون الساجدون لها من الكفار كالساجدين له في الص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ينئذ يكون له ولشيع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ط ظاهر وتمكن من أن يلبسوا على المصلين صلاتهم فكرهت الصلاة حينئذ صيانة لها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ت في الأماكن التي هي مأوى الشيط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صلي 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كف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عند مسلم وأحم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حينئذ يسجد لها الكفار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ارتفاعها قدر رم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شهودة مكتوب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شهدها الملائكة ويحضرونها وتكتب أجرها وذلك أقرب إلى القبول وحص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عدل الرمح ظ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تى يستقل الظ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م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ه يقوم مقابله في الشمال ليس مائلا إلى المشرق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مغرب وهذا حالة الاستواء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أنه يكون الظل في جانب الرمح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ق على الأرض من ظله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كون في بعض أيام السنة ويقدر في سائر الأيام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خطابي وهو إذا قامت الشمس قبل أن تزول وإذا تناهى قصر الظل فهو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اله فإذا أخذ في الزيادة فهو وقت الزو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جهنم تسج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سين المهملة والجيم والراء أي يوقد عليها إيقادا بليغ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ي ذكر تسجير جهنم وكون الشمس بين قرني الشيطان وما أشبه ذلك من الأشياء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 على سبيل التعليل لتحريم شيء أو لنهي عن شيء من أمور لا تدرك معانيها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 والعيان وإنما يجب علينا الإيمان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صلي الع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وقت النهي لا يدخل بدخول وقت العصر ولا بصلاة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 قائما يكره لكل إنسان بعد صلاته نفسه حتى لو أخرها عن أول الوقت لم ي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نقل قبل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هو الظاهر من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ه الآخرون على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ب وعلى وقت الطلوع كما ت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ر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كو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 مني بلا اختيار وتع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مختصرا بمعناه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حديث حسن صحيح غريب من هذا ال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 كلامه وقد أخرج مسلم طرفا م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ثناء الحديث الطوي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وهيب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دامة بن موسى ‏ ‏عن ‏ ‏أيوب بن حصين ‏ ‏عن ‏ ‏أبي علقمة ‏ ‏عن ‏ ‏يسار ‏ ‏مو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آني ‏ ‏ابن عمر ‏ ‏وأنا أصلي بعد طل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جر فقال يا ‏ ‏يسار ‏ ‏إن رسول الله ‏ ‏صلى الله عليه وسلم ‏ ‏خرج علينا ونح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صلي هذه الصلاة فقال ‏ ‏ليبلغ شاهدكم غائبكم لا تصلوا بعد الفجر إلا سجدت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صلوا بعد الف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طلو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سجد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سنة الف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كراهة التط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طلوع الفجر إلا ركعتي الف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مما أجمع عليه أهل العلم كره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صلي الرجل بعد طلوع الفجر إلا ركعتي الف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الإجماع على الكراهة لذلك عج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الخلاف فيه مشهور حكاه ابن المن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طنب في ذلك محمد بن نصر في قيام اللي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طرق حديث الباب يق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ا بعضا فتنهض للاحتجاج بها على الكراه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فرط ابن حزم فقال الروايا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لا صلاة بعد الفجر إلا ركعتا الفجر ساقطة مطروحة مكذو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نيل 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خال الحديث في الباب لا يخلو عن تكلف شد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هذا حديث لا نعرفه إلا من حديث قدامة بن موس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ه البخاري في التاريخ الكبير وساق اختلاف الرواة ف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أبي إسح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أسود ‏ ‏ومسروق ‏ ‏قالا ‏ ‏نشهد على ‏ ‏عائشة ‏ ‏رضي الله عنها ‏ ‏أن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من يوم يأتي على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لا صلى بعد العصر ركعت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صلى بعد العصر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نبي صلى الله عليه وسلم في هذا الوقت قيل إنه مخصوص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إن ال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أنه صلاها يوما قضاء لفائت ركعتي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صلى الله عليه وسلم إذا فعل فع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ظب عليه ولم يقطعه فيما 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إنه صلى بعد العصر تنبيها لأمته أن نهي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عن الصلاة بعد الصبح وبعد العصر على وجه الكراهية لا على 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حريم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سعد ‏ ‏حدثنا ‏ ‏عمي ‏ ‏حدثنا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إسحق ‏ ‏عن ‏ ‏محمد بن عمرو بن عطاء ‏ ‏عن ‏ ‏ذكوان ‏ ‏مولى ‏ ‏عائش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نها حدثت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ان ‏ ‏يصلي بعد العصر ‏ ‏وينهى عنها ‏ ‏ويواصل ‏ ‏وينهى عن ‏ ‏الوصال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واص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صيام بأن يصوم ولا يفط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ين أو أيا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نه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ية محمد بن عمرو بن عطاء عن ذكو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مخالفة لما عند مسلم من رواية عبد الله بن طاوس عن أبيه عن عائشة أنها قا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وهم عمر إنما نهى رسول الله صلى الله عليه وسلم أن يتحرى طلوع الشمس وغروبها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 مفاد كلامها في رواية ذكوان أن النبي صلى الله عليه وسلم نهى عن الصلاة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فاد كلامها في رواية طاوس أن النهي يتعلق بطلوع الشمس وغروبها ولا ب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فجر و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بت عنها أنها كانت تصلي بعد العصر كما عند الشيخين أ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 وغيره أرسل كريبا إلى عائشة يسألها عن الركعتين وقال قل لها إنا أخبرنا أن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لي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تأويل قول عائشة الذي في رواية ذكوان أنها كانت ترى مداومة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عليهما من خصائص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 تقول إنه صلى الله عليه وسلم لا يصلي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سجد مخافة أن يثقل على أ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يحب ما خفف ع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 يرجع إلى استد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 لا إلى أصل الصلاة في ذلك الوقت هذا ملخص من إعلام أهل العصر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محمد بن إسحاق بن يسار وقد اختلف في الاحتجاج بحديث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لاة قبل المغرب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عمر ‏ ‏حدثنا ‏ ‏عبد الوارث بن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لحسين المعلم ‏ ‏عن ‏ ‏عبد الله بن بريدة ‏ ‏عن ‏ ‏عبد الله المز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صلوا 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غرب ركعتين ثم قال صلوا قبل المغرب ركعتين لمن شاء خشية أن يتخذها الناس سن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وا قبل المغرب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ثالث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من ش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ذا يدل على أنه صلى الله عليه وسلم قال صلوا قبل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رب ثلاث م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وقع في رواية الإسماعيلي ثلاث م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في الثالثة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أبي نعيم صلوا قبل المغرب ركعتين قالها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ال لمن 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ش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البخاري كراهية أن يتخذها الناس سنة وانتص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شية وكراهية على التعليل ومعنى سنة طريقة لازمة يواظبون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سبل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ة مألوفة لا يتخلفون عنها فقد يؤدي إلى فوات أول 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دليل على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دب الصلاة قبل صلاة المغرب إذ هو المراد من قوله قبل المغرب لا أن المراد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قت لما علم من أنه منهي عن الصلاة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ابن حبان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صلى قبل المغرب ركع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ثبت شرعيتهما بالقول والفعل 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ج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 الرو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رحيم البزاز ‏ ‏أخبرنا ‏ ‏سع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يمان ‏ ‏حدثنا ‏ ‏منصور بن أبي الأسود ‏ ‏عن ‏ ‏المختار بن فلفل ‏ ‏عن ‏ ‏أنس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يت الركعتين قبل المغرب على عهد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قلت ‏ ‏لأنس ‏ ‏أرآكم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نعم رآنا فلم يأمرنا ولم ينهن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مد بن عبد الرحيم البزا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زائ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جمتين هكذا في تذكرة الحفاظ للذه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حمد بن عبد الرحيم هذا المعروف بصاع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كذا في تحفة الأشر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بعض النسخ محمد بن عبد الرحيم البرقي وهو أيضا من شيو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داود والأول هو ال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غاية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مختار بن فلف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ول المختار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م يأمرنا ولم ينه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م يأمر من لم يصل ولم ين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تقرير منه عليه السل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ه الروا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حباب ركعتين بين المغرب وصلاة المغرب وفي المسألة مذهبان للس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حب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عة من الصحابة والتا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المتأخرين أحمد وإسحاق ولم يستحبهما أكثر الفقه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جة هؤلاء أن استحبابهما يؤدي إلى تأخير المغرب عن أول وقتها قلي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زعم بعض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جواب هذه الأحاديث أنها منسوخة والمختار استحبابها لهذه الأحاديث الصحي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ر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قولهم يؤدي إلى تأخير المغرب فهذا خيال منابذ للسنة فلا يلتفت إ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 هذا فهو زمن يسير لا تتأخر به الصلاة عن أول وق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ن زعم النسخ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زف لأن النسخ لا يصار إليه إلا إذا عجزنا عن التأويل والجمع بين الأحاديث وعلم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وليس هاهنا شيء من ذلك انتهى كلامه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إمام الحافظ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 في قيام الليل حدثني عبد الوارث بن عبد الصمد بن عبد الوارث بن سعيد حدثني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حسين عن ابن بريدة أن عبد الله المزني حدثه أ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قبل المغرب ركعتين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وا قبل المغرب ركعتين ثم قال عند الثالثة لمن 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ف أن يحسبها الناس 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لامة أحمد بن علي المقريزي في مختصره هذا 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 على شرط مسلم فإن عبد الوارث بن عبد الصمد احتج به مسلم والباقون احتج 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صح في ابن حبان حديث آخر أن النبي صلى الله عليه وسلم صلى ركعتين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محمد بن خزيمة حدثنا عبد الوارث بن عبد الص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وارث حدثني أبي حدثنا حسين المعلم عن عبد الله بن بريدة أن عبد الله المز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ه أن رسول الله صلى الله عليه وسلم صلى قبل المغرب ركع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 المقري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ابن عل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جريري ‏ ‏عن ‏ ‏عبد الله بن بريدة ‏ ‏عن ‏ ‏عبد الله بن مغفل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بين كل أذا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ة بين كل أذانين صلاة لمن شا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كل أذا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 بالأذانين الأ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قامة تغلي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عبد الله المزني وأنس يدل على استحباب هاتين الركع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صوص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عبد الله ابن مغفل بعمو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محمد بن نصر من حديث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زبي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ا من صلاة مفروضة إلا 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ها سجدت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عني ركع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غاية المقصود مختص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551</w:t>
      </w:r>
      <w:r>
        <w:rPr>
          <w:b/>
          <w:bCs/>
          <w:rtl w:val="true"/>
        </w:rPr>
        <w:t xml:space="preserve"> 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رأيت أح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حديث سكت عنه المؤلف ثم المنذ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صالح الإسناد عندهما وصح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ي وابن اله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شعيب الراوي عن طاوس هو شعيب بياع الطيال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زرع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بأس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ه ابن حبان في الثقات وروى عنه وكيع وابن أبي غنية وعمر بن عب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نافسي وموسى بن إسماع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لعي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نده لا يصح لأنه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يب أو شعيب ولا يدرى من هو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ي أن هذا الحديث وهم من شعيب الراو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فرد بروايته عن طا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يف تصح هذه الرواية وقد روى جماعة من 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د الله بن مغفل وأنس وعقبة بن عامر وغيرهم عن النبي صلى الله عليه وسلم أنه أ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ذلك لمن أراد أن يصلي وفعل في عهده بحضرته فلم ين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ي عن 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والتابعين أنهم كانوا يصلون قبل المغرب ركع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الصحابة أنس 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بن عوف وأبي بن كعب وأبو أيوب الأنصاري وأبو الدرداء وجابر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هؤلاء مروية في قيام الليل لمحمد بن نصر كذا في الشر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اوي عن طاو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ع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ا أبو شع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م ش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اوي عن شع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سم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قال أبو شعيب بالكنية وإنما هو شعيب فشعبة وهم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كل حال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 ليس بذاك القوي الذي يعارض حديثه بحديث الشيخين الذي هو في أعلى مرتبة الصح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نازع في هذا الشيخ ابن الهمام في شرح الهداية وكلامه باطل وفاسد لا يعبأ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أشبع الكلام في الرد عليه صاحب الدراسات فأجاد وأ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شرح لأخينا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بشار ‏ ‏حدثنا ‏ ‏محمد بن جعف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أبي شعيب ‏ ‏عن ‏ ‏طاو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ئ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بن عمر ‏ ‏عن الركعتين قبل المغرب فقال ‏ ‏ما رأيت أحدا على عهد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صليهما ورخص في الركعتين بعد العص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سمعت ‏ ‏يحيى بن معين ‏ ‏يقول ‏ ‏هو ‏ ‏شعيب ‏ ‏يعني وهم ‏ ‏شعبة ‏ ‏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سم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صلاة الضحى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وقت الضحى وهو صدر النهار حين ترتفع ال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لقي شعاع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التقدير صلاة وقت الضحى والظاهر أن إض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إلى الضحى بمعنى في كصلاة الليل وصلاة النهار فلا حاجة إلى القول ب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ض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من باب إضافة المسبب كصلاة الظ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ضحوة بفتح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كون المهملة ارتفاع الن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ضحى بالضم والقصر شروقه وبه سمي صلاة الضح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ضحاء بالفتح والمد هو إذا علت الشمس إلى زيغ الشمس فما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وقت الضح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مضي ربع اليوم إلى قبيل الز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ذا وقته المتعا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وقته فوقت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شر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إشراق أول الضح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 أقلها ركعتان وأكملها 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ات وأوسطها أربع ركعات أو س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نيع ‏ ‏عن ‏ ‏عباد بن عباد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مسدد ‏ ‏حدثنا ‏ ‏حماد بن زيد ‏ ‏المعنى ‏ ‏عن ‏ ‏واصل ‏ ‏عن ‏ ‏يحي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قيل ‏ ‏عن ‏ ‏يحيى بن يعمر ‏ ‏عن ‏ ‏أبي ذ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يصبح على كل ‏ ‏سلامى ‏ ‏من ابن ‏ ‏آدم ‏ ‏ص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سليمه على من لقي صدقة وأمره بالمعروف صدقة ونهيه عن المنكر صدقة ‏ ‏وإماطت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أذى عن الطريق صدقة ‏ ‏وبضعة أهله ‏ ‏صدقة ويجزئ من ذلك كله ركعتان من الضح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حديث ‏ ‏عباد ‏ ‏أتم ‏ ‏ولم يذكر ‏ ‏مسد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مر والنهي زاد في حديثه وقال كذا وكذا ‏ ‏وزاد ‏ ‏ابن منيع ‏ ‏في حديثه قالو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ا رسول الله أحدنا يقضي شهوته وتكون له صدقة قال أرأيت لو وضعها في غير حلها أ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كن يأث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يى بن عق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 قاله السيوط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كل سلام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ضم السين وتخفيف اللام وأصله عظ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ابع وسائر الكف ثم استعمل في جميع عظام البدن ومفاص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صحيح مسلم أ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خلق الإنسان على ستين وثلاثمائة مفصل على كل م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ق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نهاية السلامى جمع سلامية وهي الأنملة من أنامل الأصاب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واحده وجمعه سواء ويجمع على سلاميات وهي التي بين كل مفصلين من أصا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 وقيل السلامى كل عظم مجوف من صغار العظام المعنى على كل عظم من عظام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دم صدق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كل عضو ومفصل من بدنه عليه صد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ماطة الأذ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زالة الأذ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ضعة أه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بضع بضم الباء هو ال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مباشرته مع أه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جزئ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ذلك ك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يجزئ بفتح أوله وضمه فالضم من الإجزاء والفتح من جز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زي أي كف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لا تجزى نفس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في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جزئ عن أحد بعد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ه دليل على عظم فضل الضحى وكبير موقعها وأنها تصح ركعتين والحث على المحافظ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باب عن عائش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النبي صلى الله عليه وسلم كان لا يصلي الضحى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جيء من مغيبه وأنها ما رأته صلى الله عليه وسلم يصلي سبحة الضحى قط 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حها وإن كان رسول الله صلى الله عليه وسلم ليدع العمل وهو يجب أن يعمل به خش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عمل به الناس فيفرض علي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عنه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ه صلى الله عليه وسلم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ي الضحى أربع ركعات ويزيد ما يش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شاء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حديث أم هانئ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صلى الله عليه وسلم صلى ثمان ركع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حديث أبي ذر وأبي هريرة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 ركعتان وهذه الأحاديث المروية في صحيح مسلم وغيره كلها متفقة لا اخت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 عند أهل التحقيق وحاصلها أن الضحى سنة متأكدة وأن أقلها ركعتان وأكملها 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ات وبينهما أربع أو ست كلاهما أكمل من ركعتين ودون ث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جمع بين حديث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في نفي صلاته صلى الله عليه وسلم الضحى وإثبا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أ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كان يصليها بعض الأوقات لفضلها ويتركها في بعضمها خشية أن تفرض كما ذكر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تأول قولها ما كان يصليها إلا أن يجيء من مغي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 أن معناه ما رأ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قالت في الرواية الثاني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ا رأيت رسول الله صلى الله عليه وسلم يصلي سب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ح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سببه أن النبي صلى الله عليه وسلم ما كان يكون عند عائشة في وقت الضحى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نادر من الأوقات فإنه قد يكون في ذلك مساف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كون حاضرا ولكنه في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في موضع آخر إذا كان عند نسائه فإنما كان لها يوم من تسعة فيصح قولها ما رأ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ألفاظ اختل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يث عبا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رواية أحمد بن منيع عنه عن واص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مسدد عن حماد بن زيد عن واص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مسد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مر والن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ا ذكره أحمد بن من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سدد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كذا و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هم ولم يذكر المشار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رح أحمد بن منيع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ذكر الأمر وال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زاد ابن مني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دون مسد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ضي شهو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جامع أهله لقضاء شهو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أ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بر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وضع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هو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غير ح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ز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م يكن يأث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يرتكب المعص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 ‏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وهب بن بقية ‏ ‏أخبرنا ‏ ‏خالد ‏ ‏عن ‏ ‏واص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يحيى بن عقيل ‏ ‏عن ‏ ‏يحيى بن يعمر ‏ ‏عن ‏ ‏أبي الأسود الدؤل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ينما نحن عند ‏ ‏أبي ذر ‏ ‏قال ‏ ‏يصبح على كل ‏ ‏سلا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ن أحدكم في كل يوم صدقة فله بكل صلاة صدقة وصيام صدقة وحج صدقة وتسبيح ص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كبير صدقة وتحميد صدقة فعد رسول الله ‏ ‏صلى الله عليه وسلم ‏ ‏من هذه 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الحة ثم قال يجزئ أحدكم من ذلك ركعتا الضحى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مة المرادي ‏ ‏حدثنا ‏ ‏ابن وه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بن أيوب ‏ ‏عن ‏ ‏زبان بن فائد ‏ ‏عن ‏ ‏سهل بن معاذ بن أنس الجهن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عد في مصلاه حين ينصرف من صلاة الصبح حتى ‏ ‏يسبح ‏ ‏ركعتي الضحى لا يقول إلا خي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فر له خطاياه وإن كانت أكثر من ‏ ‏زبد البح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هل بن معاذ بن أنس الجه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سو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ة جهينة مصغ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ق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ست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صلا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مسجد أو البيت مشتغلا بالذكر أو الفكر أو مفيدا للعلم أو مستفي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ئفا بالبي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ينص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ح حتى يس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أن يص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كعتي الضح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بعد طلوع الشمس وارتفاع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ما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خي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وهو ما يترتب عليه الث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كتفى بالقو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فر له خطاي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غائر ويحتمل الكبائر قال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هل بن معاذ بن أنس ضعيف والراوي عنه زبان بن فا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مراوي ضعيف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اذ بن أنس الجهني له صحبة معدود في أهل مصر والش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 الزاي وبعدها باء موحدة مشددة مفتوحة وبعد الألف نون وفايد بالفاء وبعد الأ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ء آخر الحروف ودال مهم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توبة الربيع بن نافع ‏ ‏حدثنا ‏ ‏الهيث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ميد ‏ ‏عن ‏ ‏يحيى بن الحارث ‏ ‏عن ‏ ‏القاسم بن عبد الرحمن ‏ ‏عن ‏ ‏أبي أما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صلاة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ثر ‏ ‏صلاة لا لغو بينهما كتاب في ‏ ‏علي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ة في إثر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اة تتبع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صل بها فرضا أو سنة أو نف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لغو بي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 كلام باطل ولا لغط واللغو اختلاط الك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تاب في علي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كتوب ومقبول تصعد به الملائكة المقربون إلى عليين لكرامة المؤ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 الصالح قاله المن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تقدم الكلام على القاسم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ف الأئمة في الاحتجاج بحديثه قبضتهم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داود بن رشيد ‏ ‏حدثنا ‏ ‏الوليد ‏ ‏عن ‏ ‏سع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عزيز ‏ ‏عن ‏ ‏مكحول ‏ ‏عن ‏ ‏كثير بن مرة أبي شجرة ‏ ‏عن ‏ ‏نعيم بن هم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 عليه وسلم ‏ ‏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ل الله عز وجل ‏ ‏يا ابن ‏ ‏آدم ‏ ‏لا تعجزني ‏ ‏من أربع ركعات في أول نه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كفك آخر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ابن آ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بحذف ح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عجز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جزه الأمر إذا فاته أ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وتني من العب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تفتني بأن لا تفعل ذلك فيفوتك كفاي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 النه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أول نها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حتمل أن يراد بها فرض الص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عتا الفجر أو أريد بالأربع المذكورة صلاة الضحى وإليه جنح المؤلف وعليه 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كفك آخ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حتمل أن يراد كفايته من الآفات والحوا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يراد حفظه من الذنوب والعفو عما وقع منه في ذلك أو أعم من ذلك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وطي 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ستدل بالحديث على مشروعية الضحى ولكنه لا يتم إل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ليم أنه أريد بالأربع المذكورة صلاة الضح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يل يحتمل أن يراد بها فرض الص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عتا الفجر لأنها هي التي أول النهار حقيقة ويكون معناه كقو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صلى الصبح فهو في ذمة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ينبئ على أن النهار ه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لوع الفجر أو من طلوع الش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شهور الذي يدل عليه كلام جمهور أهل ال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ماء الشريعة أنه من طلوع الف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لى تقدير أن يكون النهار من طلوع الف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 مانع من أن يراد بهذه الأربع الركعات بعد طلوع الشمس لأن ذلك الوقت ما خرج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ونه أول النهار وهذا هو الظاهر من الحديث وعمل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 المراد بهذه ال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ات صلاة الضحى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في وقت دخول الضحى فروى النووي في الروض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 الشافعي أن وقت الضحى يدخل بطلوع الشمس ولكن يستحب تأخيرها إلى ارتفاع الشم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هب البعض منهم إلى أن وقتها يدخل من الارتف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جزم الرافعي وابن الرف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من حديث أبي الدرداء وأبي ذر وقال حسن غريب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إسناده إسماعيل بن عياش وفيه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الأئمة من يصحح حديث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م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حديث شامي الإسن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بي همار قد اختلف الرواة فيه اختلا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ا وقد جمعت طرقه في جزء مفر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مل العلماء هذه الركعات على صلاة الضح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 النهار يقع عند أكثرهم على ما بين طلوع الشمس إلى غروبها وأخرجه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في باب صلاة الضح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بعضهم أن نعيم بن همار روى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حديثا واحدا وذكر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قع لنا أحاديث من روايته ع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غير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يل في اسم أبيه هبار بالباء الموحدة وه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دال المهملة وهمام بم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خمار بالخاء المفتوحة الم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حم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حاء المهملة المكسورة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وأحمد بن عمرو بن السرح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ابن وهب ‏ ‏حدثني ‏ ‏عياض بن عبد الله ‏ ‏عن ‏ ‏مخرمة بن سليم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كريب ‏ ‏مولى ‏ ‏ابن عباس ‏ ‏عن ‏ ‏أم هانئ بنت أبي طال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يوم الفتح ‏ ‏صلى ‏ ‏سبح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ضحى ‏ ‏ثماني ركعات يسلم من كل ركعتين ‏ ‏قال ‏ ‏أحمد بن صالح ‏ ‏إ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صلى يوم الفتح ‏ ‏سبحة ‏ ‏الضحى فذكر مثله ‏ ‏قال ‏ ‏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رح ‏ ‏إن ‏ ‏أم هانئ ‏ ‏قالت دخل علي رسول الله ‏ ‏صلى الله عليه وسلم ‏ ‏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ذكر ‏ ‏سبحة ‏ ‏الضحى بمعنا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سبحة الضحى ثماني ركع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أوضح من حديثها الذي في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بين أن المراد به صلاة الضح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يند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 القاضي عياض وغيره في الاستدلال به قائلين أنها أخبرت عن وقت صلاته ل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يتها فلعلها كانت صلاة شكر لله تعالى على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إسناد أبي داود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صحيح على شرط البخاري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حمد بن صال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ه ذكر اختلاف لفظ أحمد بن صالح وأحمد بن عمرو فذكر أحمد بن صالح لفظه سب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حى أي صلى يوم الفتح سبحة الضحى ثمان رك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ذكره ابن السرح بل قال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 الفتح ثمان ركع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عمرو بن م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أبي ليلى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أخبرنا أحد أنه رأ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صلى الضحى غير ‏ ‏أم هانئ ‏ ‏فإنها ذكرت أ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وم فتح ‏ ‏مكة ‏ ‏اغتسل في بيتها وصلى ‏ ‏ثماني ركعات ف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ه أحد صلاهن بع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 فتح مكة اغتسل في بي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ه أن الاغتسال وقع في بيتها ووقع في الموطأ ومسلم من طريق أبي مر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 هانئ أنها ذهبت إلى النبي صلى الله عليه وسلم وهو بأعلى مكة فوجدته ي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بأن ذلك تكرر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ؤيده ما رواه ابن خزيمة من طريق مجاهد عن أم هانئ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 أن أبا ذر ستره لما اغتسل وأن في رواية أبي مرة عنها أن فاطمة بنته هي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ت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كون نزل في بيتها بأعلى مكة وكانت هي في بيت آخر بمكة فجاء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فوجدته يغتسل فيصح القو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ستر فيحتمل أن يكون أحدهما ستره في ابت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 والآخر في أثنائه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لى ثمان ركع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ريب عن أم هانئ في الرواية المتقد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سلم من كل ركع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ذا أخرجه ابن خز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رد على من تمسك به في صلاتها موصولة سواء صلى ثمان ركعات أو أق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براني من حديث ابن أبي أوف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صلى الضحى ركعتين فسألته امرأته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صلى يوم الفتح ركع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 محمول على أنه رأى من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ركع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أت أم هانئ بقية الثمان وهذا يقوي أنه صل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ص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زيد بن زريع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جريري ‏ ‏عن ‏ ‏عبد الله بن شقيق ‏ ‏قال سألت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هل كان رسول الله ‏ ‏صلى الله عليه وسلم ‏ ‏يصلي الضحى فقالت لا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يجيء من مغيبه قلت هل كان رسول الله ‏ ‏صلى الله عليه وسلم ‏ ‏يقرن ‏ ‏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ورتين قالت من ‏ ‏المفص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روة بن الزبير ‏ ‏عن ‏ ‏عائشة زوج النبي ‏ ‏صلى الله عليه وسلم ‏ ‏أنها 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‏ ‏سبح ‏ ‏رسول الله ‏ ‏صلى الله عليه وسلم ‏ ‏سبح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ضحى قط وإني ‏ ‏لأسبحها ‏ ‏وإن كان رسول الله ‏ ‏صلى الله عليه وسلم ‏ ‏ليد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مل وهو يحب أن يعمل به خشية أن يعمل به الناس فيفرض عليه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سبح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ما يداوم عليها فيكون نفيا للمداومة لا لأصلها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صح عن ابن عمر أنه قال في الضحى هي بدعة فمحمول على أن صلاتها في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ظاهر بها كما كانوا يفعلونه بدعة لا أن أصلها في البيوت ونحوها مذم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ابن عمر لم يبلغه فعل النبي صلى الله عليه وسلم الضحى وأمره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يف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مهور العلماء على استحباب الضح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س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حة الضح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سين أي نافلة الضح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إن ك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خففة من مثق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د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لام وفتح الد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يت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عمل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ياء أي يعم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بيان ك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فقته صلى الله عليه وسلم ورأفته بأم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إذا تعارضت مصالح قدم أهمها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نفيل ‏ ‏وأحمد بن يونس ‏ ‏قالا حدثنا ‏ ‏زهي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سما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‏ ‏لجابر بن سمرة ‏ ‏أك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جالس رسول الله ‏ ‏صلى الله عليه وسلم ‏ ‏قال نعم كثيرا فكان ‏ ‏لا يقوم من مصل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 صلى فيه ‏ ‏الغداة ‏ ‏حتى تطلع الشمس فإذا طلعت قام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طلعت قام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لاة الإشراق أي للصلاة وهي الضحوة الصغرى يقال لها الإشراق والقيام إلى الصلاة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اهر من تبويب المؤ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تى تطلع الشمس حس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و بفتح 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تنوين أي طلوعا حسنا أي مرتف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صلاة النهار</w:t>
      </w:r>
    </w:p>
    <w:p>
      <w:pPr>
        <w:pStyle w:val="Heading5"/>
        <w:bidi w:val="1"/>
        <w:jc w:val="left"/>
        <w:rPr/>
      </w:pPr>
      <w:r>
        <w:rPr>
          <w:rtl w:val="true"/>
        </w:rPr>
        <w:t xml:space="preserve">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مرزوق ‏ ‏أخبرنا ‏ ‏شعبة ‏ ‏عن ‏ ‏يعل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طاء ‏ ‏عن ‏ ‏علي بن عبد الله البارقي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صلاة الليل والنهار مث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نى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ة الليل والنهار مثنى مث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هذا عن ابن عمر نافع وطاوس وعبد الله بن دينار لم يذكر فيها أحد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ار وإنما هو صلاة الليل مثنى مث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 سبيل الزيادات أن تق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ا في النوافل مالك بن أنس والشافعي وأحمد بن حن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صلى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ضحى يوم الفتح ثمان ركعات سلم عن كل ركع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لاة العيد ركع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سقاء ركع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ه كلها من صلاة النه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ب في صلاة تطوع الليل والنهار أن يكون مثنى مثنى إلا ما خص من ذلك إ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نب الزيادة كحديث عائشة صلى أرب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تسأل عن حسنهن وطولهن ثم صلى أربعا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أل عن حسنهن وطول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ما في جانب النقصان كأحاديث الإيثار برك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أصحاب شعب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ابن عمر فرفعه بعضهم ووقفه بعضهم وقال الصحيح ما روي عن ابن عمر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صلاة الليل مثنى مثن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ى الثقات عن عبد الله 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بي صلى الله عليه وسلم ولم يذكروا فيه صلاة النه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نسائ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ي خطأ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إمام الشافعي هكذا جاء الخبر ع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الثا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روى عنه خبر يثبت أهل الحديث مثله في صلاة النه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يعلى بن عطاء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ئل البخاري عن حديث يعلى بن عطاء أصحيح هو فقال نعم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 البخاري في الصحيح عن يحيى بن سعيد الأنصاري أنه قال ما أدركت فقهاء أرضنا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لمون في كل اثنتين من الن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في الباب أحاديث تدل على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ذل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عة من الصحابة والتاب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ذكر المنذري كلام الخطابي الذي تقد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مثنى ‏ ‏حدثنا ‏ ‏معاذ بن معاذ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حدثني ‏ ‏عبد ربه بن سعيد ‏ ‏عن ‏ ‏أنس بن أبي أنس ‏ ‏عن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افع ‏ ‏عن ‏ ‏عبد الله بن الحارث ‏ ‏عن ‏ ‏المطل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قال ‏ ‏الصلاة مثنى مثنى أن تشهد في كل ركعتين 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تباءس ‏ ‏وتمسكن ‏ ‏وتقنع ‏ ‏بيديك وتقول اللهم اللهم فمن لم يفعل ذلك فه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خداج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سئل ‏ ‏أبو داود ‏ ‏عن صلاة الليل مثنى قال ‏ ‏إن شئت مثنى وإ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ئت أربع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لاة مثنى مث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كون المراد أنه يسلم في كل ركعتين ويحتمل أن المراد أنه يتشهد في كل ركعتين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 ركعات بتسليم واحد فيكون قوله عق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شهد في كل ركعت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فسير المعنى مثنى مث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 تبأ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ؤسا وفا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إظهار البؤس والفا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موسى المدي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تظهر خضوعا وفق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حاب الحديث يغلطون شعبة في رواية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حمد بن إسماعي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طأ شعبة في هذا الحديث في مواضع قال عن أن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أنس وإنما هو عمران بن أبي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عن عبد الله بن الحارث وإنما ع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نافع عن ربيعة بن الحارث وربيعة بن الحارث هو ابن المطلب فقال هو عن المطل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عن الفضل بن عباس ولم يذكر فيه ال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الليث بن سعد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 بن سعيد عن عمران بن أبي أنس عن عبد الله بن نافع عن ربيعة بن الحارث عن ال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عباس عن النبي صلى الله عليه وسلم وهو ال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يعقوب بن سفيان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مثل قول البخاري وخطأ شعبة وصوب الليث بن سعد وكذلك قال محمد بن إسحاق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زيم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مسك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مسكة وقيل من السكون والوق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يم مزيدة فيها قاله الخطابي أي تظهر سكونا ووقارا فميمه زائ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عرا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رع حذف منه أحد التائ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قنع بيد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قناع اليدين رفعهما في الدعاء المسأل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عل ابن العربي هذا الرفع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راقي لا يتعين بل يجوز أن يراد الرفع في قنوت الصلاة في الص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تر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قول اللهم ال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داء معناه يا الل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ني كذا وك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ي خدا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قصان في الأجر والفضيل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حديث ابن ماجه المطلب بن أبي ود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و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و عبد المطلب بن ربي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صحيح فيه ربيعة بن الحارث عن ال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اس رضي الله ع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طأ فيه شعبة في مواض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بخاري في التاريخ إ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ح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في نسختين من المنذري وليس الحديث في صحيح البخاري أص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صلاة مثنى مثنى أن تشهد في كل ركعتين أخرج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والنسائي وابن ماج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وهم من المنذري جرى القلم بلفظ البخاري م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كذا في الشر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left"/>
        <w:rPr/>
      </w:pPr>
      <w:r>
        <w:rPr>
          <w:rtl w:val="true"/>
        </w:rPr>
        <w:t>‏ ‏</w:t>
      </w:r>
      <w:r>
        <w:rPr>
          <w:rtl w:val="true"/>
        </w:rPr>
        <w:t xml:space="preserve">باب ‏ ‏صلاة التسبيح </w:t>
      </w:r>
    </w:p>
    <w:p>
      <w:pPr>
        <w:pStyle w:val="Heading5"/>
        <w:bidi w:val="1"/>
        <w:jc w:val="left"/>
        <w:rPr/>
      </w:pPr>
      <w:r>
        <w:rPr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رحمن بن بشر بن الحكم النيسابور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وسى بن عبد العزيز ‏ ‏حدثنا ‏ ‏الحكم بن أبان 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للعباس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د المطلب ‏ ‏يا ‏ ‏عباس ‏ ‏يا عماه ألا أعطيك ألا أمنحك ألا ‏ ‏أحبوك ‏ ‏ألا أ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ك عشر خصال إذا أنت فعلت ذلك غفر الله لك ذنبك أوله وآخره قديمه وحديثه خطأه وعم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غيره وكبيره سره وعلانيته عشر خصال أن ‏ ‏تصلي أربع ركعات تقرأ في كل ركع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اتحة الكتاب ‏ ‏وسورة فإذا فرغت من القراءة في أول ركعة وأنت قائم قلت سبحان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حمد لله ولا إله إلا الله والله أكبر خمس عشرة مرة ثم تركع فتقولها وأنت راك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شرا ثم ترفع رأسك من الركوع فتقولها عشرا ثم تهوي ساجدا فتقولها وأنت ساجد عشرا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رفع رأسك من السجود فتقولها عشرا ثم تسجد فتقولها عشرا ثم ترفع رأسك فتقولها عش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ذلك خمس وسبعون في كل ركعة تفعل ذلك في أربع ركعات إن استطعت أن تصليها في كل 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ة فافعل فإن لم تفعل ففي كل جمعة مرة فإن لم تفعل ففي كل شهر مرة فإن لم تفعل ف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 سنة مرة فإن لم تفعل ففي عمرك مر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سفيان الأب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حبان بن هلال أبو حبيب ‏ ‏حدثنا ‏ ‏مهدي بن ميمون ‏ ‏حدثنا ‏ ‏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الك ‏ ‏عن ‏ ‏أبي الجوزاء ‏ ‏قال حدثني ‏ ‏رجل كانت له صحبة يرون أنه ‏ ‏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مرو ‏ ‏قال ‏ ‏قال لي النبي ‏ ‏صلى الله عليه وسلم ‏ ‏ائتني غدا ‏ ‏أحبو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ثيبك ‏ ‏وأعطيك حتى ظننت أنه يعطيني عطية قال إذا ‏ ‏زال النهار ‏ ‏فقم فصل أرب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كعات فذكر نحوه قال ثم ترفع رأسك ‏ ‏يعني من السجدة الثانية ‏ ‏فاستو جالسا و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قم حتى تسبح عشرا وتحمد عشرا وتكبر عشرا وتهلل عشرا ثم تصنع ذلك في الأربع الركعا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فإنك لو كنت أعظم أهل الأرض ذنبا غفر لك بذلك قلت فإن لم أستطع أن أصليها ت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اعة قال صلها من الليل والنهار ‏ ‏قال ‏ ‏أبو داود ‏ ‏حبان بن هلال ‏ ‏خ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لال الرأي ‏ ‏قال ‏ ‏أبو داود ‏ ‏رواه ‏ ‏المستمر بن الريان ‏ ‏عن ‏ ‏أبي الجوز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بد الله بن عمرو ‏ ‏موقوفا ‏ ‏ورواه ‏ ‏روح بن المسيب ‏ ‏وجعفر بن سلي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مرو بن مالك النكري ‏ ‏عن ‏ ‏أبي الجوزاء ‏ ‏عن ‏ ‏ابن عباس ‏ ‏قوله و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ي حديث ‏ ‏روح ‏ ‏فقال حديث عن النبي ‏ ‏صلى الله عليه وسلم ‏ ‏حدثنا ‏ ‏أبو توب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بيع بن نافع ‏ ‏حدثنا ‏ ‏محمد بن مهاجر ‏ ‏عن ‏ ‏عروة بن رويم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نصاري ‏ ‏أن رسول الله ‏ ‏صلى الله عليه وسلم ‏ ‏قال ‏ ‏لجعفر ‏ ‏بهذا ال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ذكر نحوهم قال في السجدة الثانية من الركعة الأولى كما قال في حديث ‏ ‏مهدي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يمو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عم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شارة إلى مزيد استحقاقه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دى مضاف إلى ياء المتكلم فقلبت ياؤه ألفا وألحقت بهاء السكت كيا غلام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أمنح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لا أعطيك من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غ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ح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 الرجل الرجل شاة أو ناقة ليشرب لبنها ثم يردها إذا ذهب درها هذا أصله ثم 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ه حتى قيل في كل عط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أحبو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قال حباه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كذا إذا أعط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باء العط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نهاية وهو قريب ال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رر ألفاظ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قاربة المعنى تقريرا للتأكيد 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فرط ابن الجوزي فأورد هذا الحدي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 الموضوعات وأعله بموسى بن عبد العزيز قال إنه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أبو الفض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 في كتاب الخصال المكفرة للذنوب المقدمة والمؤخرة أساء ابن الجوزي بذكر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في الموضو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إن موسى بن عبد العزيز مجهول لم يصب فيه فإن ابن م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ثق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أمالي الأذك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أخرجه البخاري في جزء 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 الإمام وأبو داود وابن ماجه وابن خزيمة في صحيحه والحاكم في مستدركه وصح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 وغيرهم وقال ابن شاهين في الترغيب سمعت أبا بكر بن أبي داود يقول سمعت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 أصح حديث في صلاة التسبيح هذا قال وموسى بن عبد العزيز وثقه ابن معين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حبان وروى عنه خلق وأخرجه البخاري في جزء القراءة هذا الحديث بعينه وأخرج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دب حديثا في سماع الرع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بعض هذه الأمور ترتفع الجها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ن صحح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أو حسنه غير من تقدم ابن منده وألف في تصحيحه كتابا والآجري والخطيب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 السمعاني وأبو موسى المديني وأبو الحسن بن المفضل والمنذري وابن الصلاح والنو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تهذيب الأسماء وآخر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ديلمي في مسند الفرد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اة التسبيح أش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وات وأصحها إسنا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بيهقي وغيره عن أبي حامد الشرفي قال كنت عند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حجاج ومعنا هذا الحديث فسمعت مسلما يقول لا يروى فيها إسناد أحسن من هذ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رأى ابن المبارك وغيره من أهل العلم صلاة التسبيح وذكروا ال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عبد الله بن المبارك يصليها وتداولها الصالحون بعضه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تقوية للحديث المرف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حديث ابن عباس هذا طرق فتابع موسى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زيز عن الحكم بن أبان إبراهيم بن الح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طريقه أخرجه ابن راهويه وابن خز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اكم وتابع عكرمة عن ابن عباس عطاء وأبو الجوزاء ومجاه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ورد حديث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بيح أيضا من حديث العباس بن عبد المطلب وابنه الفضل وأبي رافع و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 وعبد الله بن عمر وعلي بن أبي طالب وجعفر بن أبي طالب وابنه عبد الله وأم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نصاري الذي أخرج المؤلف حديثه وسيج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زركش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لط ابن الجوزي بلا 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جعله من الموضوعات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لأنه رواه من ثلاثة طرق 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عباس وهو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 بضعيف فضلا عن أن يكون موضوعا وغاية ما علله بموسى بن عبد العزيز فقال 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روى عنه بشر بن الحكم وابنه عبد الرحمن وإسحاق بن أبي إسرائيل و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مبارك الصنعاني 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ه ابن معين والنسائي ليس به بأس ولو ثبت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الته لم يلزم أن يكون الحديث موضو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 لم يكن في إسناده من يتهم بالوض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ريقان الآخران في كل منهما ضعيف ولا يلزم من ضعفهما أن يكون حديثهما موضو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شر خص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لى أنه مفعول للأفع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قدمة على سبيل التنازع قال التوربش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صلة هي الخ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عشرة أنواع ذنوب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خصال العشر منحصرة في قوله أوله وآخ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زادها إيضاحا بقوله عشر خصال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ر هذه الأقسام أي هذه عشر خص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خصال العشر هي الأقسام العش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ن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هم المراد بالعشر الخصال التسبيحات والتحميدات والتهليل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بيرات فإنها سوى القيام عشر عشر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ه وآخ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ب قال التوربشتي أي مبدأه ومنتهاه وذلك أن من الذنب ما لا يواقعه الإنسان دف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 وإنما يتأتى منه شيئا فشيئا ويحتمل أن يكون معناه ما تقدم من ذنبه وما تأ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ره وعلان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ضمير في هذه كلها عائد إلى قوله ذنبك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 العلامة الأردبيلي هاهنا بحث شر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ن مفس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التعليم في معنى القول أو هي خبر مبتدأ محذوف والمقدر عائد إلى ذلك أي هو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ر به أن تص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أول 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بل الركو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 عشرة 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ه أن التسبيح بعد القراءة وبه أخذ أكثر الأئم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 ما كان عبد الله بن المبارك يفعله من جعله خمس عشرة قبل القراءة وبعد 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ا ولا يسبح في الاعتدال فهو مخالف ل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افقه النووي في الأذكار ف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فاتحة عشرا لكنه أسقط في مقابلتها ما يقال في جلسة الاسترا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عن ابن المبارك أنه كان يقول عشرين في السجدة الث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قاري 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 في أثر بخلاف ما قبل القراء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ركع فتقولها وأنت راكع عشر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تسبيح الركوع فتقولها عشرا أي بعد التسميع والتحم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ت ساجد عش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تسبيح السج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سج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ان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رفع رأ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سجدة الث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قولها عش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بل أن تقوم على ما في الحص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يحتمل جلسة الاستراحة وجلسة التشه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تصريح بأنه جلسة الاستراحة لا غي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جموع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 من التسبيح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مس وسبع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مجموعها بلا مخالفة بين الأولى والثلاث فتصير ثلاث ما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ب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بد الله بن المبا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بدأ في الركوع بسبحان ربي العظيم ثلاثا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ود سبحان ربي الأعلى ثلاثا ثم يسبح التسبيحات المذك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له إن سها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هل يسبح في سجدتي السهو عشرا عش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إنما هي ثلاث مائة تسبيح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 الترمذي عن ابن المبارك أنه قال إن صلاها ليلا فأحب إلي أن يسلم من كل ركع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 صلاها نهارا فإن شاء سلم وإن شاء لم يسلم غير أن التسبيح الذي يقوله بعد الفرا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سجدة الثانية يؤدي إلى جلسة الاسترا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عبد الله بن المبارك يسبح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خمس عشرة مرة ثم بعد القراءة عش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اقي كما في الحديث ولا يسبح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فع من السجد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ي يظن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ثيب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عطي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ال أثابه الله إثابة جازاه وأثاب الله الرجل مثوبته أعط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إذا أتيته غ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زال النه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الت الشم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ستو جالس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م حتى تس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تصريح في إثبات التسبيحات والتكبيرات والتحميد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هليلات في جلسة الاسترا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في اللآلئ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ة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كن اختلف فيه على أبي الجوزاء فقيل عن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عنه عن عبد الله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عنه عن عبد الله بن عمر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ختلاف عليه في رفعه ووق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كثر الدارقطني من تخريج طرقه على اختلاف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 المنذ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ستمر بن الر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 بن سعيد عن أحمد بن حنبل إسناد حديث أبي الجوزاء ضعيف كل يروي عن عمرو بن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كري وفيه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ت له قد رواه المستمر بن الريان عن أبي الجوزاء قال من حدثك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سلم بن إبراه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مستمر شيخ ثقة وكأنه أعج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بن حج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 أحمد لم يبلغه إلا من رواية عمرو بن مالك فلما بلغه متابعة المستمر أعج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ظاهره أنه رجع عن تضعي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لآلئ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عباس قو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وقوفا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جملة الت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أي مرفوعا ولا أقول لكم من قبل نفس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حدث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نبي صلى الله عليه وسلم بصيغة المتكلم قال الحافظ ابن حجر في أمالي الأذك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ية روح وصلها الدارقطني في كتاب صلاة التسبيح من طريق يحيى بن يحيى النيساب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لطبراني في الأوسط عن إبراهيم بن محمد الصنعاني عن أبي الوليد هش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إبراهيم المخزومي عن موسى بن جعفر بن أبي كثير عن عبد القدوس بن حبيب عن مجا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عباس مرفو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بد القدوس شديد الضعف كذا في اللآلئ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دث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أمالي الأذك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نصاري غير مسمى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 قيل إنه جابر بن عبد الله وأن ابن عساكر أخرج في ترجمة عروة بن رويم 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جابر وهو الأنصاري فجوز أن يكون هو الذي هاه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تلك الأحاديث من رواية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مهاجر عن عرو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وجدت في ترجمة عروة هذا من الشاميين للطبر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ين أخرجهما من طريق أبي توبة الربيع بن نافع بهذا السند بعينه فقال فيهما حدث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كبشة الأنماري فلعل الميم كبرت قليلا فأشبهت الصاد فإن يكن كذلك فصحاب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كب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التقديرين فسند هذا الحديث لا ينحط عن درجة الحسن فكيف إذا 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رواية أبي الجوزاء عن عبد الله بن عمر وكذا في اللآلئ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ملخص من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أخرج حديث صلاة التسبيح الترمذي وابن ماجه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رافع مولى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غري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را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يضا وروي عن النبي صلى الله عليه وسلم غير حديث في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بيح ولا يصح منه كبير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جعفر محمد بن عمرو العقيلي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صلاة التسبيح حديث يثبت هذا آخر كلامه وقد وقع لنا حديث صلاة التسبيح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اس بن عبد المطلب وأنس بن مالك وغيرهما وفي كليهما 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ثل الأحاديث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كرمة عن ابن عباس الذي ذكرناه أول هذا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با داود وابن ماجه أخرج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عبد الرحمن بن بشر بن الحكم العبدي النيسابوري وهو ممن اتفق البخاري ومسل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حتجاج بحديثه في صحيحيهما عن موسى بن عبد العزيز وهو أبو سعيد العدني القنبار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 عنه عبد الرحمن بن بشر بن الحكم ومحمد بن الحكم بن أسد الخشني وقال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ن لا أرى بأسا عن الحكم بن أبان وقد وثقه يحيى بن معين أحد العب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كرمة م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باس وإن كان قد تكلم فيه جماعة فقد وثقه جماعة واحتج به البخاري في صحي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تلخيص والحق أن طرقه كلها ضعيفة وإن كان حديث ابن عباس يقر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 الحسن إلا أنه شاذ لشدة الفردية فيه وعدم المتابع والشاهد من وجه معتبر و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عزيز وإن كان صادقا صالحا فلا يحتمل منه هذا التف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ضعفها ابن تيم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زي وتوقف الذهبي حكاه ابن عبد الهادي عنهم في أحكام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ركعتي المغرب أين تصليان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بكر بن أبي الأسود ‏ ‏حدثني ‏ ‏أبو مطرف 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الوزير ‏ ‏حدثنا ‏ ‏محمد بن موسى الفطري ‏ ‏عن ‏ ‏سعد بن إسحق بن كعب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جرة ‏ ‏عن ‏ ‏أبيه ‏ 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أتى مسجد ‏ ‏بني عبد الأشهل ‏ ‏فصلى فيه المغرب فلما قضوا صلاتهم رآ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سبحون ‏ ‏بعدها فقال ‏ ‏هذه صلاة البيوت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فط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فاء وسكون الطاء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عب بن عج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 وسكون الج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أشه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طائفة من الأنص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آهم يسبح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يتطوعون ويصلون ناف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واف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بي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فضل كونها فيها لأنها أبعد من الرياء وأقر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خلاص 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أنه فيه حظ للبيوت من البركة في الق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 هذا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لمن يريد الرجوع إلى بيته بخلاف المعتكف في المسجد فإنه يصليها فيه ولا كر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اتف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ترمذي والنسائ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قام ناس يتنفلون فقال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عليكم بهذه الصلاة في البيو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قال الذهبي في الميزان إن إسحاق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 تابعي مستور تفرد بحديث سنة المغرب وهو غريب جد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غريب لا نعرفه إلا م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حيح ما روي عن ابن عم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نبي صلى الله عليه وسلم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عتين بعد المغرب في بيته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سين بن عبد الرحمن الجرجرائي ‏ ‏حدثنا ‏ ‏طلق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غنام ‏ ‏حدثنا ‏ ‏يعقوب بن عبد الله ‏ ‏عن ‏ ‏جعفر بن أبي المغيرة ‏ ‏عن ‏ ‏سع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بير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طيل القراءة في الركعتين بعد المغرب حتى يتفرق أهل 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نصر المجدر ‏ ‏عن ‏ ‏يعقوب القم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سنده ‏ ‏مثله ‏ ‏قال ‏ ‏أبو داود ‏ ‏حدثناه ‏ ‏محمد بن عيسى بن الطباع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نصر المجدر ‏ ‏عن ‏ ‏يعقوب ‏ ‏مثله ‏ ‏حدثنا ‏ ‏أحمد بن يونس ‏ ‏وسليمان بن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عتكي ‏ ‏قالا حدثنا ‏ ‏يعقوب ‏ ‏عن ‏ ‏جعفر ‏ ‏عن ‏ ‏سعيد بن جبير ‏ ‏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معناه مرسلا ‏ ‏قال ‏ ‏أبو داود ‏ ‏سمعت ‏ ‏محمد بن حميد ‏ ‏يقول سمعت ‏ ‏يعق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قول ‏ ‏كل شيء حدثتكم عن ‏ ‏جعفر بن المغيرة ‏ ‏عن ‏ ‏سعيد بن جبير ‏ ‏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فهو مسند عن ‏ ‏ابن عباس ‏ ‏عن النبي ‏ ‏صلى الله عليه وس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طيل القراءة في الركعتين بعد المغ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 لما روى ابن ماجه أنه كان يقرأ فيهما الكافرون والإخلا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فرق أهل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اهره أنه كان يصليهما في المسجد فيحم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ما فيه لعذر منعه من دخول البيت والأظهر أنه يحمل على بيان الجوا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نصر المج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نصر بن زيد الهاشمي أبو الحسن البغدا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ج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وزن معظم لقب نصر بن ز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إن التا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 وتشديد الميم المكس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سن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عله موصولا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موصولا طلق بن غنام بذكر 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أحمد بن يونس وسليمان بن داود 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ا في روايتهما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قال يعقوب القمي كل شيء حدثتكم عن جعفر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 عن سعيد بن جبير عن النبي صلى الله عليه وسلم فهو مسند عن ابن عباس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فصار الحديث موصو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يعق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وهو القمي الأشعري كنيته أبو ال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بالقوي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صلاة بعد العشاء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رافع ‏ ‏حدثنا ‏ ‏زيد بن الحباب العك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مالك بن مغول ‏ ‏حدثني ‏ ‏مقاتل بن بشير العجلي ‏ ‏عن ‏ ‏شريح بن هانئ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ائشة ‏ ‏رضي الله عنها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ها عن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قالت ‏ ‏ما صلى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العشاء قط فدخل علي إلا صلى أربع ركعات ‏ ‏أو ست ركعات ‏ ‏ولقد مطرنا 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ليل ‏ ‏فطرحنا ‏ ‏له ‏ ‏نطعا ‏ ‏فكأني أنظر إلى ثقب فيه ينبع الماء منه 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يته متقيا الأرض بشيء من ثيابه قط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ك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 المهملة وسكون الك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صلى أربع ركع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كعتان مؤكدة بتسليمة وركع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ة قاله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ست ركع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حتمل الشك والتنو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كعتان ناف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زرقاني في شرح المواه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ت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العشاء قط فدخل بيتي إلا صلى أربع ركع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تار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ت ركعات أي أخرى فليست أو للشك وفي مسلم قالت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يصلي بالناس العشاء وي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تي فيصلي ركع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كذا في حديث ابن عمر الشيخ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فاد الأحاديث أنه كان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 ما تيسر ركعتين وأربعا وستا إذا دخل بيته بعد العشاء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ط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طرحنا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رش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سطنا له على الأ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ط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نون وفتح الطاء على وز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ب قاله السيوطي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متخذ من الأديم والجلد ليصلى عليه ولا تصل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طوبة الأرض الند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ت عائش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ي أحفظ هذه الواق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أني أنظ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ق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رق الذي ك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بع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اب نصر وضرب وفتح أي يخرج ويجري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ثقب الذي كان في النطع ووصل الماء إلى ق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ع فأصابه وقالت عائشة في كيفية تواضع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تق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اتقاء أي مجتن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أرض الندى أو الياب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شيء من ثيابه ق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شيء متعلق بقولها متقيا أي بسبب صيا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ياب من الطين والتراب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شر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نسخ ‏ ‏قيام الليل والتيسير فيه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المروزي ابن شبويه ‏ ‏حدثني ‏ ‏ع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سين ‏ ‏عن ‏ ‏أبيه ‏ ‏عن ‏ ‏يزيد النحوي 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 ‏ ‏المزم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م الليل إلا قليلا نصفه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نسختها ‏ ‏الآية التي فيها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علم أن لن تحصوه فتاب عليكم فاقرءوا ماتيسر من القرآ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ناشئة الليل أوله وكانت صلاتهم لأول الليل يقول هو أجدر أن تحصوا ما فرض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كم من قيام الليل وذلك أن الإنسان إذا نام لم يدر متى يستيقظ وقوله ‏ ‏أقوم قي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هو أجدر أن يفقه في القرآن وقوله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إن لك في النهار سبحا طويل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قول فراغا طويل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 المز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سورة المز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زمل وتدثر بثوبه إذا تغطى به أراد يا أيها النائم قم ف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لماء كا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 للنبي صلى الله عليه وسلم في أول الوحي قبل تبليغ الرسالة ثم خوطب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 والرس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م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قلي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كان القيام فريضة في الابتداء ثم بين قدره ف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نصف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قص منه قليل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إلى الثلث أو زد عليه أي على النصف إلى الثل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يره بين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از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النبي صلى الله عليه وسلم وأصحابه رضي الله عنهم يقومون على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اد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الرجل لا يدري متى ثلث الليل ومتى النصف ومتى الثلث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ي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يصبح مخافة أن لا يحفظ القدر ال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شتد ذلك عليهم حتى انتفخت أقدام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مهم الله وخففه عنهم ونسخها الله تعالى بقوله الآتي كما قال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خ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ه الآ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تي 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هذه السورة وهو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ن تحص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ن تطيقو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اب علي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ع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 بالعفو والتخف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قرءوا ما تيسر من 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ديد لوقت لكن قوموا من الليل ما تي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بر عن الصلاة ب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ه الآية نسخ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كان الله أوجبه على المسلمين أولا من قيام الل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لفوا في المدة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سنة أو قريب منها أو ستة عشر شهرا أو عشر سن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 عبد الله بن أحم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ائد الزهد عن عائشة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نبي صلى الله عليه وسلم قلما ينام من ال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ا قال الله له قم الليل إلا قلي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ابن أبي شيبة والحاكم والبيهقي وغي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عياش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ا نزلت أول المزمل كانوا يقومون نحوا من قيامهم في شهر رمض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أنزل آخرها وكان بين أولها وآخرها نحو من س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ابن جرير وغيره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حمن السلمي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ا نزلت يا أيها المزمل قاموا حولا حتى ورمت أقدام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وقهم حتى نزلت فاقرءوا ما تيسر منه فاستراح الن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ابن جرير وغيره عن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جبي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ما نزلت يا أيها المزمل قم الليل إلا قليلا مكث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على هذه الحال عشر سنين يقوم الليل كما أمره الله وكانت طائفة من أصح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ون معه فأنزل الله بعد عشر سنين إن ربك يعلم أنك تقوم إلى قوله فأقيموا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خفف الله عنهم بعد عشر سن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ذا في الدر المنث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اشئة الليل أو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ول الليل هذا تفسير من ابن عباس في معنى ناشئة ال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 عن ابن عباس في قوله تعالى إن ناشئة الليل قال قيام الليل بلسان الحبشة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م الرجل قالوا نش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أيضا في سننه عن ابن أبي مليكة قال سألت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الزبير عن ناشئة الليل قالا قيام 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ت صلات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الصح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ول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ن أصحاب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يقومون للتهجد في أول الليل خشية أن لا يقوموا بعد نومهم فيفوت عنهم الفرض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 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ع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 أول 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ج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ليق وأحر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وم قي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عباس في تفس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أجدر أن يفقه في 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 قيام الليل أصوب 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 قولا من النهار لسكوت الأصوات في الليل فيتدبر في معاني 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عباس في تفسير قوله سبحا طويلا أي فراقا طويلا أي لك تقل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بالا وإدبارا في حوائجك وتصرفا في أشغالك لا تفرغ فيه لتلاوة القرآن فعليك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ليل الذي هو محل الفراغ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علي بن الحسين بن وا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وزي وفي مق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يعني المروزي ‏ ‏حدثنا ‏ ‏وكيع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سعر ‏ ‏عن ‏ ‏سماك الحنفي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نزلت أول ‏ ‏المزمل ‏ ‏كانوا يقومون نحوا من قيامهم في ش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مضان حتى نزل آخرها وكان بين أولها وآخرها سن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بين أو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ول السورة وهو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 الليل إلا قلي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آخ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ن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حدة وقيل أكثر من ذلك وتقدم بيانه آن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عائشة أنها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أمسك الله خاتمتها اثني عشر شهرا في السم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5"/>
        <w:bidi w:val="1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قيام الليل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ناد ‏ ‏عن ‏ ‏الأعرج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‏ ‏يعقد الشيطان على قافية رأس أحدكم إذا هو 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 عقد يضرب مكان كل عقدة عليك ليل طويل فارقد فإن استيقظ فذكر الله انحلت عق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 توضأ انحلت عقدة فإن صلى انحلت عقدة فأصبح نشيطا طيب النفس وإلا أصبح خب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فس كسلا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ق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قاف أي يش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فية رأس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فاه ومؤخره وقيل وسط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 عق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عقدة والمراد بها عقد الكسل أي يحمله الشيطان عليه قاله ابن الم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د تثقيله وإطالته فكأنه قد شد عليه شدا وعقده ثلاث عقد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ض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افية القفا وقفا كل شيء وقافيته آخ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قد الشيطان على قاف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عارة عن تسويل الشيطان وتحبيبه النوم إليه والدعة والاسترا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قييد بال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تأكيد أو لأن الذي ينحل به عقدته ثلاثة أشياء الذكر والوضوء و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طان منعه عن كل واحدة منها بعقدة عقدها على قاف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تخصيص القفا لأنه م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همة ومحل تصرفها وهو أطوع القوى للشيطان وأسرع إجابة لدعو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ضر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ده تأكيدا أو إحكا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كان كل عق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ى يضرب يحجب الحس عن النائم حتى لا يستيق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لف في هذا الع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يل على الحقيقة كما يعقد الساحر من يسح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ؤيده ما ورد في بعض طرق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رأس كل آدمي حبلا فيه ثلاث عق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ذلك عند ابن ماجه ونحوه لأحمد وابن خز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حب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على المجاز كأنه شبه فعل الشيطان بالنائم من منعه من ال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 بفعل الساحر بالمسحور من منعه عن مرا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ك ليل طوي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كذا وقع في جميع روايات ليل بالرف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قاضي عياض رواية ال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سلم بالنصب على الإغ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طيبي عليك ليل طويل مع ما بعده أي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رق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للقول المحذوف أي يلقي الشيطان على كل عق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دها هذا القول وهو عليك ليل طو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استيقظ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ن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قلبه أو لس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نحل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نفتح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ق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قدة الغف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توضأ انحلت عق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قدة النجا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 صلى انحلت عق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قدة الكسالة والبطا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ع بلفظ الجمع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دة بغير اختلاف في رواية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موطأ بلفظ الإفر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صبح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خل في الصباح أو ص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شيط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عب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يب النف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ات فرح لأنه تخلص عن وثاق الشيطان وتخف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أعباء الغفلة والنسيان وحصل له رضا الرح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لم يفعل كذلك بل أطاع الشيطان ونام حتى تفوته صلاة الصب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ميرك وال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 تفوته صلاة الته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بح خبيث النف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زون القلب 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 متحيرا في أم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سل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ذا في النسخ وفي بعضها كسلا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لا يحصل مراده فيما يقصده من أموره لأنه مقيد بقيد الشيطان ومبعد عن قرب الرحم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علي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قال حدثنا ‏ ‏أبو داود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شعبة ‏ ‏عن ‏ ‏يزيد بن خمير ‏ ‏قال سمعت ‏ ‏عبد الله بن أبي قيس ‏ ‏يق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ت ‏ ‏عائشة ‏ ‏رضي الله عن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ا تدع قيام الليل 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كان ‏ ‏لا يدعه وكان إذا مرض أو كسل صلى قاع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إذا مرض أو ك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عب والحديث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جواز التنفل قاعدا من له كسل مع القدرة على الق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 وهو إج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 خصائصه عليه الصلاة والسلام أن ثواب تطوعه جالس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و قائما لأن الكسل المقتضي لكون أجر القاعد على النصف من أجر القائم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مأمون في حقه عليه السلا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ن كل من صلى جالسا ضرورة فرض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لا يكون ثوابه كاملا فلا يعد مثل هذا من الخصائ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لهم إلا أن يراد به الإ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 جلوسه يكون بعذر أو بغير عذر قاله علي القاري وأخرج مسلم من حديث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أن رسول الله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صلاة الرجل قاعدا نصف الصلاة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يته فوجدته يصلي جالسا قلت يا رسول الله إنك قلت صلاة الرجل قاعدا على ن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وأنت تصلي قاعدا قال أجل ولكني لست كأحد من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بشار ‏ ‏حدثنا ‏ ‏يحيى ‏ ‏حدثنا ‏ ‏ابن عجل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لقعقاع ‏ ‏عن ‏ ‏أبي صالح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رحم الله رجلا قام من 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صلى وأيقظ امرأته فإن أبت ‏ ‏نضح ‏ ‏في وجهها الماء رحم الله امرأة قامت من 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صلت وأيقظت زوجها فإن أبى ‏ ‏نضحت ‏ ‏في وجهه الماء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م من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ض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ه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يقظ امرأ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نبيه أو الموعظ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معناها محار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أ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متنعت لغلبة النوم وكث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ض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وجهها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راد التلطف معها والسعي في قيامها لطاعة ربها مهما أمكن 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تعاو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بر والتقو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يدل على أن إكراه أحد على الخير يجوز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حم الله امرأة قامت من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فقت بالس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ت وأيقظت زوج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واو لمطلق الجمع وفي الترتيب الذك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شارة لطيفة لا تخف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بيان حسن المعاشرة وكمال الملاطفة والمواف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إسناده محمد بن عجلان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قه الإمام أحمد ويحيى بن معين وأبو حاتم الرازي واستشهد به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في المتابعة وتكلم فيه بعض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كثير ‏ ‏حدثنا ‏ ‏سفيان ‏ ‏عن ‏ ‏مسع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لي بن الأقمر ‏ ‏ح ‏ ‏و حدثنا ‏ ‏محمد بن حاتم بن بزيع ‏ ‏حدثنا ‏ ‏عبي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وسى ‏ ‏عن ‏ ‏شيبان ‏ ‏عن ‏ ‏الأعمش ‏ ‏عن ‏ ‏علي بن الأقمر ‏ ‏المعنى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غر ‏ ‏عن ‏ ‏أبي سعيد ‏ ‏وأبي هريرة ‏ ‏قال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إذا أيقظ الرجل أهله من الليل فصليا ‏ ‏أو 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تين ‏ ‏جميعا كتبا في الذاكرين والذاكرات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لم يرفعه ‏ ‏ابن كث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لا ذكر ‏ ‏أبا هريرة ‏ ‏جعله كلام ‏ ‏أبي سعيد ‏ ‏قال ‏ ‏أبو داود ‏ ‏رواه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هدي ‏ ‏عن ‏ ‏سفيان ‏ ‏قال ‏ ‏وأراه ذكر ‏ ‏أبا هريرة ‏ ‏قال ‏ ‏أبو داود ‏ ‏و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فيان ‏ ‏موقوف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أيقظ الرجل أه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مرأته أو نساء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اده وأقاربه وعبيده وإماء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بعض أجز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والمرأة أو الرجل وأه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 واحد من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كعتين جمي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ل مؤكدة من فاعل فصليا على التثنية لا الإفراد لأنه ترديد من الر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قدير فصليا ركعتين جميعا ثم أدخل أو صلى في البين فإذا أريد تقييده بفاعله ي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ى وصلت جميعا فهو قريب من التنازع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 يفيد أن جميعا ليس بقيد ل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 مع أنه خلاف الظاهر لأنه لو كان كذلك لقال فصليا جميعا أو صلى فالصحيح أن ال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 هو بين الإفراد والتثنية والبقية على حالها فيقال حينئذ إن جميعا حال من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مير فصلى وهو كل واحد منهما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و شاء ربك لآمن من في الأرض ك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ت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نفان من الرج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 وفي بعض النسخ كت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ذاك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له كثيرا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جمل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ذاكر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إشارة إلى 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ة الكريم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ذاكرين الله كثيرا والذاكرات أعد الله لهم مغفرة وأجرا عظيما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رفعه ابن كث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اصل أن محمد بن حاتم رفعه وجع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ات أبي هريرة وأبي سعيد الخد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حمد بن كثير عن سفيان فلم يرفع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ذكر أبا هريرة بل جعله من كلام أبي سعيد موقوف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عبد الرحمن بن مه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سفيان فقال في روايته وأراه أي أظن أن سفيان ذكر أبا ه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كل حال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ن طريق سفيان عن مسعر موقوف على الصح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طريق شيبان عن الأعمش مرف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نبي صلى الله عليه وسلم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 وأخرجه 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ا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نعاس في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هشام بن عرو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عن ‏ ‏عائشة زوج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‏ ‏إذا نعس أحدكم في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يرقد حتى يذهب عنه النوم فإن أحدكم إذا صلى وهو ناعس لعله يذهب يستغفر فيسب 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إذا نع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بكسر والنع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 النوم ومقدم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رق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مر للاستحباب فيترت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 ويكره له الصلاة حينئذ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ة للرقاد و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ع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تئناف بيان لما قب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غ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يريد أن يستغف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س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و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 قاله الحافظ العسقل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ف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حيث لا يدري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الملك أي يقصد أن يستغفر لنفسه بأن يقول اللهم اغفر فيسب نفسه بأن يقول ال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عفر والعفر هو التراب فيكون دعاء عليه بالذل والهو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تصوير مثال من الأمث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شترط إليه التصحيف والتحر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حجر المكي بالرفع عطفا على يستغ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نصب جوابا للترجي ذكره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الحث على الإقبا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بخشوع وفراغ قلب ونش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مر الناعس بالنوم أو نحوه مما يذهب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ع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عام في صلاة الفرض والنفل في الليل والنهار وهذا مذهبنا و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هور لكن لا يخرج فريضة عن وق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مله مالك وجماعة على نف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 لأنها محل النوم غالب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عن ‏ ‏همام بن منبه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ذا قام أحدكم من اللي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استعجم ‏ ‏القرآن على لسانه فلم يدر ما يقول فليضطجع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ستعجم 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ستغلق ولم ينطلق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انه لغلبة النعاس قاله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نهاية أي ارتج عليه فلم يقدر أن يقرأ ك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ر به عجم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ياد بن أيوب ‏ ‏وهارون بن عباد الأزدي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معيل بن إبراهيم ‏ ‏حدثهم حدثنا ‏ ‏عبد العزيز ‏ ‏عن ‏ ‏أن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 رسول الله ‏ ‏صلى الله عليه وسلم ‏ ‏المسجد وحبل ممدود ب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اريتين ‏ ‏فقال ما هذا الحبل فقيل يا رسول الله هذه ‏ ‏حمنة بنت جحش ‏ ‏تصلي 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عيت ‏ ‏تعلقت به فقال رسول الله ‏ ‏صلى الله عليه وسلم ‏ ‏لتصل ما أطاقت فإذ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عيت فلتجلس ‏ ‏قال ‏ ‏زياد ‏ ‏فقال ما هذا فقالوا ‏ ‏لزينب ‏ ‏تصلي فإذا كسلت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ترت أمسكت به فقال حلوه فقال ليصل أحدكم نشاطه فإذا كسل أو فتر فليقع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بل ممدود بين ساري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سطوان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ود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أع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ترت عن القي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ص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شاط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نون أي ليصل أحد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 نشاطه أو الصلاة التي نشط 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ف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أثناء 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ق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يتم صلاته قاعدا أو إذا فتر بعد فراغ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ات فليقعد لإيقاع ما بقي من نوافله قاعدا أو إذا فتر بعد انقضاء ال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ترك بقية النوافل جملة إلى أن يحدث له نش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إذا فتر بعد الدخول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قط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إرشاد الس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فيه الحث على الاقتصا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ادة والنهي عن التعم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مر بالإقبال عليها بنشاط وأنه إذا فتر فليقعد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هب الفت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إزالة المنكر باليد لمن تمكن منه وفيه جواز التنفل في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 كانت تصلي النافلة فيه فلم ينكر عليه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نام عن ‏ ‏حزب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زب بكسر الحاء المهملة وسكون الزاي بعدها باء موحدة الور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راد هنا الورد من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مراد ما كان معتاده من صلاة اللي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أبو صفوان 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يد بن عبد الملك بن مروان ‏ ‏ح ‏ ‏و حدثنا ‏ ‏سليمان بن داود ‏ ‏ومحمد بن سل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رادي ‏ ‏قالا حدثنا ‏ ‏ابن وهب ‏ ‏المعنى ‏ ‏عن ‏ ‏يونس ‏ ‏عن ‏ ‏ابن شهاب ‏ ‏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سائب بن يزيد ‏ ‏وعبيد الله ‏ ‏أخبراه أن ‏ ‏عبد الرحمن بن عبد ‏ ‏قال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وهب بن عبد القاري ‏ ‏قال سمعت ‏ ‏عمر بن الخطاب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نام عن ‏ ‏حزبه ‏ ‏أو 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يء منه فقرأه ما بين صلاة الفجر وصلاة الظهر كتب له كأنما قرأه من الليل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صفو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يروي عن يون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ليمان بن داود ومحمد بن سلمة المرا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خبرنا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أبو صفوان كلاهما يرويان عن يونس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ا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 سليمان و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وه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حديثه أن عبد الرحمن بن عبد الق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صفوان فقال عن يونس إن عبد الرحمن بن عبد بإسقاط لفظ القاري وهذا هو الفرق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بد الرحمن هذا هو ابن عبد بغير إضافة والقاري بتشديد الياء منسو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ة قبيلة مشهورة بجودة الر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عن شيء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ز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مشروعية اتخاذ ورد في الليل وعلى مشروعية قضائه إذا ف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نوم أو عذر من الأعذ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من فعله ما بين صلاة الفجر إلى صلاة الظهر كان ك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ه في ال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ستحباب قضاء التهجد إذا فاته من ال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ستحب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قضاء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ما يستحبون قضاء السنن الرواتب قاله الشوك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تب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فضل من الله تعالى وهذه الفضيلة إنما تحصل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لبه نوم أو عذر منعه من القيام مع أن نيته الق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نوى القيام فنام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محمد بن المنكد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عيد بن جبير ‏ ‏عن ‏ ‏رجل ‏ ‏عنده رضي ‏ ‏أن ‏ ‏عائشة ‏ ‏زوج 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أخبرت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ما من امرئ تكون له صلاة بليل يغلبه عليها نوم إلا كتب له أ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ته وكان نومه عليه صدق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رجل عنده رض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النسائ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 أبي جعفر الرازي عن محمد المنكدر أنه الأسود بن ي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غلب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المنصوب إلى امرئ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عل يغل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كتب له أجر صلا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فيد أنه يكتب له الأجر وإن لم يق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 جاء من القضاء فللمحافظ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 ولمضاعفة الأجر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ضي هو الأسود بن يزيد النخعي قاله أبو عبد الرحمن السلم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أي الليل أفضل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ن سائر أجزاء اللي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سلمة بن عبد الرحمن ‏ ‏وعن ‏ ‏أبي عبد الله الأغر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ينزل ر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بارك وتعالى كل ليلة إلى سماء الدنيا حين يبقى ثلث الليل الآخر فيقول ‏ ‏من يدعو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ستجيب له من يسألني فأعطيه من يستغفرني فأغفر ل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زل رب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رج البيهقي في كتاب الأس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ات عن أبي محمد المزني يقول حديث النزول قد ثبت ع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من وجوه صحيحة وورد في التنزيل ما يصدقه وهو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جاء ربك والملك ص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لمجيء والنزول صفتان منفيتان عن الله تعالى من طريق الحركة والانتقا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 إلى حال بل هما صفتان من صفات الله تعالى بلا تشبيه جل الله تعالى عما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طلة لصفاته والمشبهة بها علوا كبي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كتاب الدعوات لأبي عثم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 في قوله ينزل الله فسئل أبو حنيفة فقال ينزل بلا كيف وقال بعضهم ينزل نز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ق بالربوبية بلا كيف من غير أن يكون نزوله مثل نزول الخلق بالتجلي والتملي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 جلاله منزه عن أن تكون صفاته مثل صفات الخلق كما كان منزها عن أن تكون ذاته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 الغير فمجيئه وإتيانه ونزوله على حسب ما يليق بصفاته من غير تشبيه وكيفية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لبيهقي من طريق بقية قال حدثنا الأوزاعي عن الزهوي ومكحول 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ض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على ما جاء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طريق الوليد بن مسلم قال سئل الأوزاعي ومالك و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 والليث بن سعد عن هذه الأحاديث التي جاءت في التشبيه فقالوا أمروها كما جاء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ا كيف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إسحاق بن راهويه يقول دخلت على عبد الله بن طاهر فقال لي يا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 تقول إن الله ينزل كل ليلة فقلت أيها الأمير إن الله بعث إلينا نبيا ن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نا عنه أخبارا بها نحلل الدماء وبها نحر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ها نحلل الفروج وبها ن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بيح الأموال وبها ن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صح ذا صح ذ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بطل ذا بطل ذ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أمسك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لخصا محررا والحاصل أن هذا الحديث وما أشبهه من الأحاديث في الصف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مذهب السلف فيها الإيمان بها وإجراؤها على ظاهرها ونفي الكيفية ع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ط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 في هذه المسألة وأشباهها من أحاديث الصفات حفاظ الإسلام كابن تيمية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م والذهبي وغيرهم فعليك مطالعة كتبهم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وقت قيام النبي ‏ ‏صلى الله عليه وسلم ‏ ‏من الليل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سين بن يزيد الكوفي ‏ ‏حدثنا ‏ ‏حفص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بن عروة ‏ ‏عن ‏ ‏أبيه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 رسول الله ‏ ‏صلى الله عليه وسلم ‏ ‏ليوقظه الله عز وجل بالليل فما يجي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سحر ‏ ‏حتى يفرغ من ‏ ‏حزب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خففة من مثق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يء السح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تين أي السدس الأخير قاله السن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 أرفق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م بعد القيام يريح البدن ويذهب ضرر السهر وذبول الجسم بخلاف السهر إلى الصب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لقسطل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وسى ‏ ‏حدثنا ‏ ‏أبو الأحوص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هناد ‏ ‏عن ‏ ‏أبي الأحوص ‏ ‏وهذا حديث ‏ ‏إبراهيم ‏ ‏عن ‏ ‏أشع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عن ‏ ‏مسروق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‏ ‏عائشة ‏ ‏رضي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ا ‏ ‏عن صلاة رسول الله ‏ ‏صلى الله عليه وسلم ‏ ‏فقلت لها أي حين كان ‏ ‏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ت كان ‏ ‏إذا سمع الصراخ قام فصلى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سمع الصرا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صاد الصوت ال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وت الصار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ني الديك لأنه كثير الصياح في الليل كذا في اللس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ذا سمع الصارخ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وقع في مسند الطيالسي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روق الصارخ الديك والصرخة الصيحة الشدي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رت العادة بأن الديك يصيح عند ن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 غال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محمد بن ناص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موافق لقول ابن عباس ن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 أو قبله بقليل أو بعده بق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بطال الصارخ يصرخ عند ثلث الليل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يتحرى الوقت الذي ينادي الله فيه هل من سائل كذا 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بالدوام قي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 ليلة في ذلك الوقت لا الدوام المطلق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م ف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 وقت نزول الرحمة والسك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أتم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توبة ‏ ‏عن ‏ ‏إبراهيم بن سعد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سلمة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‏ ‏ألفا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سحر ‏ ‏عندي إلا نائما تعني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لف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فاء أي وجد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سح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فاعل ألف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ي إلا نائ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عد القيام الذي مبدؤه عند سماع الصارخ جمعا بينه وبين رواية مسر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ب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ل المراد حقيقة الن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ضطجاعه على جنبه لقولها في رواية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كنت يقظى حدثني وإلا اضطجع أو كان نومه خاصا بالليالي الط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غير رمض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ن القصار لكن يحتاج إخراجها إلى د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 القسطل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يحيى بن زكريا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كرمة بن عمار ‏ ‏عن ‏ ‏محمد بن عبد الله الدؤلي ‏ ‏عن ‏ ‏عبد العزيز ابن أخ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ذيفة ‏ ‏عن ‏ ‏حذيف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إذا ‏ ‏حزبه ‏ ‏أمر صلى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حزبه أ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حاء المهملة ثم الزا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نزل به أمر مهم أو أصابه غ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بالنون من الحز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ذكر بعضهم أنه روي مرسل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ليس له تعليق بالباب إل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إذا حزبه أمر صلى في آخر ال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شام بن عمار ‏ ‏حدثنا ‏ ‏الهقل بن زياد السكسك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أوزاعي ‏ ‏عن ‏ ‏يحيى بن أبي كثير ‏ ‏عن ‏ ‏أبي سلمة ‏ ‏قال سمع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بيعة بن كعب الأسلمي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أبيت مع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آتيه بوضوئه وبحاجته فقال سلني فقلت مرافقتك في الجنة 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و غير ذلك قلت هو ذاك قال ‏ ‏فأعني على نفسك بكثرة السجو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آتيه بوضوئ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واو أي ماء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مرافق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سأل صحبتك وقربك في الج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غير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واو قاله النووي و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ذا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ؤالي هذا لا 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عني على نف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 عونا في إصلاح نفسك بكثرة السجود ونحو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لترمذي وابن ماجه طرفا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لربيعة بن كعب في كتبهم س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كامل ‏ ‏حدثنا ‏ ‏يزيد بن زريع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‏ ‏عن ‏ ‏قتادة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 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آي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تتجافى جنوبهم عن المضاجع يدعون ربهم خوفا وطمعا ومما رزقناهم ينفقون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كانوا يتيقظون ما بين المغرب والعشاء يصلو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كان ‏ ‏الحس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قول ‏ ‏قيام الليل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وا يتيقظ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في أكثر النسخ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ا يتنفل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بن مردويه في تفسيره من طريق مالك بن دينا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الك عن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تتجافى جنوبهم عن المضاجع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قال كان ناس من أصحاب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يصلون من صلاة المغرب إلى صلاة العشاء الآخرة فأنز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م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تتجافى جنوب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في سنده ضع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أيضا من رواية سعيد بن أبي عروب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عن أنس في هذه الآي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صلون ما بين المغرب والعشاء قال العراق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ناده جيد وأخرج نحوه أيضا من رواية يزيد بن أسلم عن أبي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بلال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 هذه الآية تتجافى كنا نجلس في المجلس وناس من أصحاب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وا يصلون بعد المغرب إلى الع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أبي شيبة في المصنف عن حميد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عن عمارة بن زاذان عن ثابت عن أنس أنه يصلي ما بين المغرب والعشاء ويقول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شئة ال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ن قال بذلك من التابعين أبو حازم ومحمد بن المنكدر وسعيد بن ج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ين العابدين ذكره العراقي كذا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أحمد في مسنده عن حذيفة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 مع النبي صلى الله عليه وسلم المغرب فلما قضى الصلاة قام يصلي فلم يزل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صلى العشاء ثم خرج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خرجه أيضا 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الباب سك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يحيى بن سعيد ‏ ‏و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عدي ‏ ‏عن ‏ ‏سعيد ‏ ‏عن ‏ ‏قتادة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 عز وج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كانوا قليلا من الليل مايهجعو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كانوا يصلون فيما بين المغرب والعشاء ‏ ‏زاد ‏ ‏في حديث ‏ ‏يحيى ‏ ‏وكذل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تجافى ‏ ‏جنوبه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محمد بن المث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روى أيضا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ر عن أنس أن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كانوا قليلا من الليل ما يهجع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نزلت فيمن كان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بين العشاء والمغ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نده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من كان يصلي م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 والعشاء من الصحابة عبد الله بن مسعود وعبد الله بن عمرو وسلمان الفارس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عمر وأنس في ناس من الأنصار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فتتاح صلاة الليل بركعتي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ربيع بن نافع أبو توبة ‏ ‏حدثنا ‏ ‏سليم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يان ‏ ‏عن ‏ ‏هشام بن حسان ‏ ‏عن ‏ ‏ابن سيرين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ذا قام أحدكم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يل فليصل ركعتين خفيفتي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خلد بن خال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براهيم يعني ابن خالد ‏ ‏عن ‏ ‏رباح بن زيد ‏ ‏عن ‏ ‏معمر ‏ ‏عن ‏ ‏أيو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سيرين ‏ ‏عن ‏ ‏أبي هريرة ‏ ‏قال ‏ ‏إذا بمعناه زاد ثم ليطول بعد ما ش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أبو داود ‏ ‏روى ‏ ‏هذا الحديث ‏ ‏حماد بن سلمة ‏ ‏وزهير بن معاو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جماعة ‏ ‏عن ‏ ‏هشام ‏ ‏عن ‏ ‏محمد ‏ ‏أوقفوه على ‏ ‏أبي هريرة ‏ ‏وكذلك ‏ ‏رو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يوب ‏ ‏وابن عون ‏ ‏أوقفوه على ‏ ‏أبي هريرة ‏ ‏ورواه ‏ ‏ابن عون ‏ ‏عن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 ‏فيهما تجوز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صل ركعتين خفيف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الحديث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مشروعية افتتاح صلاة الليل بركعتين خفيفتين لينشط بهما لما بعدهما وأخرج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ائشة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 إذا قام من الليل ليصلي افت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بركعتين خفيف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جمع بين روايات عائشة المختلفة في حكايتها لصلات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أنها ثلاث عشرة تارة وأنها إحدى عشرة أخرى بأنها ضمت هاتين الركع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ت ثلاث عشرة ولم تضم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ت إحدى عشرة ولا منافاة بين هذين الحدي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ا في صفة صلاته صلى الله عليه وسلم صلى أربعا فلا تسأل عن حسنهن وطولهن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 صلى أربعا بعد هاتين الركع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بي داود موقوفة ثم ليطول بعد ما شاء وفي أخرى فيهما تجوز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أزه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اد بهما ركعتا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ستحب فيهما التخفيف لورود الروايات بتخفيفهما ق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ع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ظهر أن الركعتين من جملة التهجد يقومان مقام تحية الوضوء لأن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له صلاة على حدة فيكون فيه إشارة إلى أن من أراد أمرا يشرع فيه قليلا ليتدرج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طيبي ليحصل بهما نشاط الصلاة ويعتاد بهما ثم يزيد عليهما بعد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ب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 من 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ز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ج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ليطول بع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هاتين الركعتين في بقية صل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سي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ركع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جو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قراءة والحاصل أن سليمان بن حيان رو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 بن حسان عن ابن سيرين عن أبي هريرة هذا الحديث مرفوعا إلى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حماد بن سلمة وزهير وجماعة فرووه عن هشام بن حسان عن ابن سيرين موقو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بي هريرة وكذلك روى أيوب وابن عون هذا الحديث عن محمد بن سيرين موقوفا على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سليمان بن حيان تفرد برفع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رق بين رواية ابن عون وأيوب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وب قال فليصل ركعتين خفيف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عون فليصل ركعتين وتجوز في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اية المقص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سليمان بن حيان ليس بمنفرد عن هشام بل تابعه محمد بن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اني قال أحمد في مسنده حدثنا محمد بن سلمة عن هشام عن محمد بن أبي هريرة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قام أحدكم ليصلي بالليل فليبدأ بركع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فيف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602</w:t>
      </w:r>
      <w:r>
        <w:rPr>
          <w:b/>
          <w:bCs/>
          <w:rtl w:val="true"/>
        </w:rPr>
        <w:t xml:space="preserve"> 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 الأعمال أفضل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ول القي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شيخ عز الدين بن عبد السلام هذا مشكل بقوله صلى الله عليه وس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أقرب ما يكون العبد من ربه وهو ساج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ب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أما 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كثروا فيه من ال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من أن يستجاب ل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أن قرب العبد من الله تعالى را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إحسان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بكثرة الثواب وهذا معنى كون طول القيام 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مك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في الصلاة ركنان كل واحد أفضل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 فإن السجود أفضل من القيام واج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فل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 الشرع سامح في القيام في حق المسبوق ولم يسامح في السجود فد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جب السجود أفضل من واجب القيام وآك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 ما كان واجبه أفضل كان نفله أفض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رجح فرض السجود ونفله على الق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الجواب أن المراد بالحديثين سنة 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نة السج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ما الأول فلقوله وطول 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طوله ليس واجبا بال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 فلقوله فأكثروا فيه من ال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اجب من السجود لا يسع 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اة في قول السائل أي الصلاة أفضل الصلاة لأن الألف واللام للعموم ف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دير أي سنن الصلاة أفض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إشكال با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حنبل يعني أحمد ‏ ‏حدثنا ‏ ‏حجاج ‏ ‏قال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جريج ‏ ‏أخبرني ‏ ‏عثمان بن أبي سليمان ‏ ‏عن ‏ ‏علي الأزدي ‏ ‏عن ‏ ‏عب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ير ‏ ‏عن ‏ ‏عبد الله بن حبشي الخثعم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سئل ‏ ‏أي الأعمال أفضل قال طول القيا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صلاة الليل مثنى مثنى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ا اختلاف في مشروعيته لأحد وإنما اختلفوا في الأ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أفضل في صلاة الليل والنهار مثنى مث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 رحم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فضل فيهما أربع أر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ل صاحباه في الليل مثنى وفي النهار رب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خ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دت على أنحاء فكل أخذ بما يترجح عن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ا يوافق مذهب أبي حنيفة ما ور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رضي الله عن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 يصلي الضحى أربع ركعات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صل بينهن ب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اه أبو يعلى الموصلي في مس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في مسلم من حديث معاذ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أنها سألت عائشة كم كان رسول الله صلى الله عليه وسلم يصلي الضحى قالت أربع ركع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وما في الصحيحين من حديث عائشة في بيان صلاة اللي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يصلي أربعا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أل عن حسنهن وطولهن ثم أربعا فلا تسأل عن حسنهن وطوله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 ال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يد الم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ا لقالت ثمانيا فلا تسأ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ذكره ابن الهمام في فتح القدير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د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شيخ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م رجل فقال يا رسول الله كيف صلاة اللي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ج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هذا السؤال يشعر بأنه وقع عن كيفية الوصل والفصل لا عن مطلق الكيفية ومعنى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نى مثنى أي اثنتين اثن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كرار لفظ مثنى مثنى للمبالغة وقد فسر ذلك ا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واية أحمد ومسلم ع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نافع ‏ ‏و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دينار ‏ ‏عن ‏ ‏عبد الله 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سأ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عن صلاة الليل فقال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اة الليل مثنى مثنى فإذا خشي أحدكم الصبح صلى ركعة واحدة توتر له ما قد صلى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خشي أحدكم 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تدل به على خر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الوتر بطلوع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على مشروعية الإيتار بركعة واحدة عند مخافة هج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أكثر الأحاديث الصحيحة الصريحة على مشروعية الإيتار بركعة واحد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تقي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ذهب إلى ذلك جماعة من الأئ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يجيء بي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وتر 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جعل تلك الركعة صلاته وت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رفع الصوت بالقراءة في صلاة الليل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جعفر الوركاني ‏ ‏حدثنا ‏ ‏ابن أبي الزنا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مرو بن أبي عمرو ‏ ‏مولى ‏ ‏المطلب 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ت قراءة النبي ‏ ‏صلى الله عليه وسلم ‏ ‏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ر ما يسمعه من في الحجرة وهو في البي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قدر ما يسم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قدار قراءة يسم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في الحج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راد صحن الحج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 السن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في الب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ب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 المراد بالحجرة أخص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ت يعني كان لا يرفع صوته كثيرا ولا يسر بحيث لا يسمعه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إذا كان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في المسجد فكان يرفع صوته فيها كثيرا ذكره ابن الم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إسناده ابن أبي الزناد وهو عبد الرحمن بن عبد الله بن ذكوان وفيه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شهد به البخاري في مواض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كار بن الريان ‏ ‏حدثنا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بارك ‏ ‏عن ‏ ‏عمران بن زائدة ‏ ‏عن ‏ ‏أبيه ‏ ‏عن ‏ ‏أبي خالد الوالب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هريرة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ت قراءة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بالليل يرفع ‏ ‏طورا ‏ ‏ويخفض ‏ ‏طور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خالد الوالبي ‏ ‏اسمه ‏ ‏هرمز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قراءة النبي صلى الله عليه وسلم باللي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أزه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في الصلاة ويحتمل في غيرها أيضا والخبر محذوف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وته رفعا متوسط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ور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رة أو حالة إن كان خال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خفض طو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هناك نائم أو بحسب حاله المناسب لكل م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فع خبر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ائد محذوف أي يرفع عليه السلام فيها طورا صوت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ثاب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بناني ‏ ‏عن النبي ‏ ‏صلى الله عليه وسلم ‏ ‏ح ‏ ‏و حدثنا ‏ ‏الحسن بن الصبا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يحيى بن إسحق ‏ ‏أخبرنا ‏ ‏حماد بن سلمة ‏ ‏عن ‏ ‏ثابت البنان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رباح ‏ ‏عن ‏ ‏أبي 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خرج ليلة فإذا هو ‏ ‏بأبي بكر ‏ ‏رضي الله عنه ‏ ‏يصلي يخفض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وته قال ومر ‏ ‏بعمر بن الخطاب ‏ ‏وهو ‏ ‏يصلي رافعا صوته قال فلما اجتمعا 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قال يا ‏ ‏أبا بكر ‏ ‏مررت بك وأنت تصلي تخفض صو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قد أسمعت من ناجيت يا رسول الله قال وقال ‏ ‏لعمر ‏ ‏مررت بك وأنت تصلي راف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وتك قال فقال يا رسول الله أوقظ ‏ ‏الوسنان ‏ ‏وأطرد الشيطان ‏ ‏زاد ‏ ‏الحس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ي حديثه فقال النبي ‏ ‏صلى الله عليه وسلم ‏ ‏يا ‏ ‏أبا بكر ‏ ‏ارفع من صوتك شيئ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ال ‏ ‏لعمر ‏ ‏اخفض من صوتك شيئ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بو حصين بن يحيى الراز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أسباط بن محمد ‏ ‏عن ‏ ‏محمد بن عمرو ‏ ‏عن ‏ ‏أبي سلمة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عن النبي ‏ ‏صلى الله عليه وسلم ‏ ‏بهذه القصة لم يذكر فقال ‏ ‏لأبي بك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رفع من صوتك شيئا ‏ ‏ولعمر ‏ ‏اخفض شيئا زاد وقد سمعتك يا ‏ ‏بلال ‏ ‏وأنت تقرأ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ن هذه السورة ومن هذه السورة قال كلام طيب يجمع الله تعالى بعضه إلى بعض ف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كلكم قد أصاب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هو بأبي ب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ي ب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خف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ضمير يص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خفض صو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أو 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د أ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ناجيت يا رسول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واب متضمن لعلة الخفض أي أنا أناجي ربي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 لا يحتاج إلى رفع الص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قظ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سن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ائم الذي ليس بمستغرق في نو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طر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وسوسته بالغفلة عن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أمل في الفرق بين مرتبتهما ومقامهما وإن كان لكل نية حسنة في فعلي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يهما من مرتبة الجمع للأول وحالة الفرق للثاني والأكمل هو جمع الجمع الذي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 عليه السلام ودلهما عليه وأشار لهما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ا أبا بكر ارفع من صو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ليلا لينتفع بك سامع ويتعظ مهت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ال لعمر اخف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وتك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ليلا لئلا يتشوش بك نحو مصل أو نائم معذ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ظير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ا تجهر بصلاتك ولا تخافت بها وابتغ بين ذلك سبيلا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أنه قال للصديق انزل من مناجاتك ربك شيئا قليلا واجعل للخلق من قراءتك نصيب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لعمر ارتفع من الخلق هونا واجعل لنفسك من مناجاة ربك نصي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رجه مرسلا ومسندا وأخرجه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حديث غ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نده يحيى بن إسحاق عن حماد بن س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كثر الناس إنما رووا هذا الحديث عن 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بد الله بن رباح مرس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 كلامه ويحيى بن إسحاق هذا هو البجلي السيلحي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احتج به مسلم في صحيح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ت تقرأ من هذه السو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يضية أي تقرأ آيات من هذه السورة وآيات من هذه السورة ولا تقرأ سورة كا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لال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ام ط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 ط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جم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المنصوب يرجع إلى الكلام 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الكلام كما يدل عليه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ض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عض الك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بع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عنى أن كل القرآن كلام طيب تشتهي إليه النفوس ويرغب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إي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ع الله تعالى بعض الكلام وضمه إلى بعض ووضع بعضا مع بعض لأج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تضي إليه الحاجة وإني أقرأ منه ما أحبه وما أشتهي إ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هشا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روة ‏ ‏عن ‏ ‏عروة ‏ ‏عن ‏ ‏عائشة ‏ ‏رضي الله عن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رجلا ‏ ‏قام من الليل فقرأ فرفع صوته بالقرآن فلما أصبح قا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رحم الله فلانا كأي من آية أذكرنيها الليلة كنت قد ‏ ‏أسقطت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هارون النحوي ‏ ‏عن ‏ ‏حماد بن سلمة ‏ ‏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ورة ‏ ‏آل عمران ‏ ‏في الحروف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كأي من نبي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رجلا قام من الليل فقرأ فرفع صوته بالقرآ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لنبي صلى الله عليه وسلم يستمع قراءة رج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فقال رحمه الله لقد أذكرني آية كنت أنسيت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مع رجلا ي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ليل فقال يرحمه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قد أذكرني كذا وكذا آية كنت أسقطتها من سورة كذا وك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ين من 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 من آ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ذكرنيها الليل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فعول أذكرني وفاعله فلان وهذه الآية الكريمة من سورة يوسف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كأ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ية في السموات والأرض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 النووي وفي الحديث فوائد منها جواز رفع الصوت ب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كراهة فيه إذا لم يؤذ أحدا ولا تعرض للرياء والإعج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الدعاء لمن أصاب الإنسان من جهته خيرا وإن لم يقصده ذلك الإن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أن الاستماع للقراءة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جواز قول سورة كذا كسورة البقرة ونحوه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فات إلى من خالف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تظاهرت الأحاديث الصحيحة على استعماله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أسقط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ركتها في القراءة نسيا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اد بن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غرضه أن هارون النحوي قال عن حماد بن سلمة يرحم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نا أذكرني في سورة آل عمران حروفا أي كلمات أسقطتها وه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كأ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بي قاتل معه ربيون كثي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عن ‏ ‏إسمعيل بن أمية ‏ ‏عن ‏ ‏أبي سلمة ‏ ‏عن ‏ ‏أبي سع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عتكف رسول الله ‏ ‏صلى الله عليه وسلم ‏ ‏في 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سمعهم يجهرون بالقراءة فكشف الستر وقال ‏ ‏ألا إن كلكم مناج ربه فلا يؤذين بعض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ضا ولا يرفع بعضكم على بعض في القراءة ‏ ‏أو قال في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خد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فع بعضكم على بع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و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ال في ال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إسمعيل بن عيا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بحير بن سعد ‏ ‏عن ‏ ‏خالد بن معدان ‏ ‏عن ‏ ‏كثير بن مرة الحضرم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قبة بن عامر الجهن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الجاهر بالقرآن كالجاهر بالصدقة والمسر بالقرآن كالمسر بالصدق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جاهر بالقرآن كالجاهر بال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حسن غريب هذا آخر كل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إسناده إسماعيل بن عياش وفيه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من يصحح حديثه عن الشامي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شامي الإسنا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صلاة الليل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مثنى ‏ ‏حدثنا ‏ ‏ابن أبي عد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نظلة ‏ ‏عن ‏ ‏القاسم بن محمد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صلي من الليل عشر رك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وتر بسجدة ويسجد سجدتي الفجر فذلك ثلاث عشرة ركع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 رسول الله صلى الله عليه وسلم يصلي من الليل 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ظاهره أنها موصولة لا قعود في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 الظا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وتر بسج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ك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سجد سجد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صلي ركعتي الفجر بعد طلو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ا ذكر من الصلاة في الليل مع تغليب ركعتي الفجر أو الصلاة جمي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 عشرة 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أنه كان يصلي من الليل ثلاث عشرة ركع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ي إذا سمع النداء ركعتين خفيفتين فكانت خمس عشرة 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ا اختلفت ألفاظ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زعم البعض أنه حديث مضط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الروايات محمولة على أوقات متعد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وقات مختلفة بحسب النشاط وبيان الجواز وأن الكل جائ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أحسن أنه يقال إ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ت عن الأغلب من فعله صلى الله عليه وآله وسلم فلا ينافيه ما خالفه لأنه إخ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نا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روة بن الزبير ‏ ‏عن ‏ ‏عائشة زوج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 ‏يصلي من الليل إح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شرة ركعة يوتر منها بواحدة فإذا فرغ منها اضطجع على ‏ ‏شقه ‏ ‏الأيم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صلي من الليل إحدى عشرة 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 الوتر عند الشافعي لهذا الحديث ولقول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كان صلى الله عليه وسلم يزي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مضان ولا غيره على إحدى عشرة رك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 يصح زيادة عليها فلو زاد عليها لم يجز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ح وت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ب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ا أقطع بحل الإيتار بذلك وصحته لكني أحب الاقتصا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 عشرة فأقل لأنه غالب أحوا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ضطجع على ش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ي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ه كان يحب التيم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ته أن لا يستغ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وم لأن القلب في اليسار ففي النوم عليه راحة له فيستغرق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كلام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 أنه عليه الصلاة والسلام كان تنام عينه ولا ينام قل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 يجوز أن يكون ف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رشاد أمته وتعليم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ماجه قبضتهم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رحمن بن إبراهيم ‏ ‏ونصر بن عاصم ‏ ‏و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فظه ‏ ‏قالا حدثنا ‏ ‏الوليد ‏ ‏حدثنا ‏ ‏الأوزاعي ‏ ‏وقال ‏ ‏نصر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ذئب ‏ ‏والأوزاعي ‏ ‏عن ‏ ‏الزهري ‏ ‏عن ‏ ‏عروة ‏ ‏عن ‏ ‏عائشة ‏ ‏رضي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صلي فيما بين أن يفرغ من صلاة العشاء إلى أن ينصدع الفجر إحدى عشرة ركعة يسلم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 ثنتين ويوتر بواحدة ويمكث في سجوده قدر ما يقرأ أحدكم خمسين آية قبل أن ي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سه فإذا ‏ ‏سكت ‏ ‏المؤذن بالأولى من صلاة الفجر قام فركع ركعتين خفيفتين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ضطجع على ‏ ‏شقه ‏ ‏الأيمن حتى يأتيه المؤذ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سليمان بن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هري ‏ ‏حدثنا ‏ ‏ابن وهب ‏ ‏أخبرني ‏ ‏ابن أبي ذئب ‏ ‏وعمرو بن الحارث ‏ ‏ويون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يزيد ‏ ‏أن ‏ ‏ابن شهاب ‏ ‏أخبرهم ‏ ‏بإسناده ‏ ‏ومعناه قال ويوتر بواحدة ويسج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جدة قدر ما يقرأ أحدكم خمسين آية قبل أن يرفع رأسه فإذا سكت المؤذن من صلاة الفج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تبين له الفجر وساق معناه ‏ ‏قال ‏ ‏وبعضهم يزيد على بعض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أن ينصد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نش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فج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بظاهره يشمل ما إذا كان بعد نوم أم 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وتر بواحد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 أقل الوتر ركعة فردة والتسليم من كل ركعة ركعتين وبهم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 الثلا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مكث في سجو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يمكث في كل واحد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ات تلك الركعات قدر ما يقرأ أحدكم خمسين آ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س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ؤذ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رغ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لعسقل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المعتمدة بالمثناة الفوق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سكب بالموحدة ومعناه صب الأ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اية المذكورة لم تثبت في شيء من الطرق وإنما ذكر الخطابي من طريق الأوزاع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 العلماء يجوز فيه التاء المثناة من فوق ولكن قيدوه بال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فائق للزمخشري والنهاية للجزري و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دت عائشة إذا أ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ستعارت السكب للإفاضة في الكلام كما يقال أفرغ في أذني حديثا أي ألقى وص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فائ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ما يقال هضب في الحديث وأخذ في ا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صرح به الهرو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أولى من صلاة الف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نداء الأولى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 والثانية الإق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م فركع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ما سنة الف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فيف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قرأ فيهما الكافرون والإخلا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ضطجع على شقه الأي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استراحة من تعب قيام الليل ليصلي فرض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شا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ه ابن الملك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حب الاضطجاع بعد ركعتي الف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أتيه المؤذ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ستأذنه للإقامة 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وهيب ‏ ‏حدثنا ‏ ‏هش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روة ‏ ‏عن ‏ ‏أبيه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يصلي من الليل ثلاث عشرة ركعة يوتر منها بخمس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لس في شيء من الخمس حتى يجلس في الآخرة فيسل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واه ‏ ‏ابن نمير ‏ ‏عن ‏ ‏هشام ‏ ‏نحو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 عشرة 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ات منها بتسليم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حجر المكي في شرح الشمائل بأربع تسليم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عليه الصلاة والسلام صلى أربعا بتسليمة وأربعا بتسليمتين جمعا بين القضي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حاطة بالفضيل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تر م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خ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صلي خمس ركعات بنية الوتر لا يجلس في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للتشهد حتى يجلس في الآخرة وإليه ذهب الشافعي وغيره من الأئ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روعية الإيتار بخمس رك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يرد على من قال بتعيين الثلا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نمير عن ه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وهيب ليس بمتفرد في هذه الرواية عن هشام بل تاب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نم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ه عند مسلم وتابعه أيضا وكيع وأبو أسامة كما عند مسلم أيض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هشام بن عرو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صلي بالليل ثلاث عشرة ركعة ثم ‏ ‏يصلي إذا سمع الن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صبح ركعتين خفيفت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ي بالليل ثلاث عشرة 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ان الخفيفتان اللتان يفتتح بهما صل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يصلي إذا سمع الن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كعتين خفيف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قرأ بقل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ها الكاف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ل هو الله أحد رواه مسلم ولأبي داود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قل آمنا بالله وما أ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ن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ي الركعة الأولى وفي الثان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ربنا آمنا بما أنزلت واتبعنا الرسول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طرف من الذي قب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ومسلم بن إبراهيم ‏ ‏قالا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ان ‏ ‏عن ‏ ‏يحيى ‏ ‏عن ‏ ‏أبي سلم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نبي الله ‏ ‏صلى الله عليه وسلم ‏ ‏كان ‏ ‏يصلي من الليل 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شرة ركعة كان ‏ ‏يصلي ‏ ‏ثماني ركعات ويوتر بركعة ثم ‏ ‏يصلي ‏ ‏قال ‏ ‏م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عد الوتر ثم اتفقا ‏ ‏ركعتين وهو قاعد فإذا أراد أن يركع قام فركع ويصلي بين أذ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جر والإقامة ركعت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صلي من الليل ثلاث عشرة 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أعدت الوتر وركعتي الفجر بالتهجد لأن الظاهر أن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كان يصلي الوتر آخر الليل ويبقى مستيقظا إلى الفجر ويصلي الركعتين أي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جر متصلا بتهجده ووت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 هذا التفصيل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 عشرة مع سنة الف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سعيد بن أبي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قبري ‏ ‏عن ‏ ‏أبي سلمة بن عبد الرحمن ‏ ‏أنه أخب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أل ‏ ‏عائشة زوج النبي ‏ ‏صلى الله عليه وسلم ‏ ‏كيف كانت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ي رمضان فقالت ‏ ‏ما كا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زيد في رمضان ولا في غيره على إحدى عشرة ركعة ‏ ‏يصلي أربعا 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سأل عن حسنهن وطولهن ثم ‏ ‏يصلي أربعا فلا تسأل عن حسنهن وطولهن ثم ‏ ‏يصلي ثلاث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ت ‏ ‏عائشة ‏ ‏رضي الله عنها ‏ ‏فقلت يا رسول الله أتنام قبل أن توتر قال ي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ائشة ‏ ‏إن عيني تنامان ولا ينام قلبي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يف كانت صلاة رسول الله صلى الله عليه وسلم ف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ا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مضان ف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كا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في رمضان ولا في غيره على إحدى عشرة 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غير ركعتي الفج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ما رواه ابن أبي شيبة عن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 يصل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مضان عشرين ركعة والوت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سناده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عارضه حديث عائشة هذا وه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 مع كونها أعلم بحاله عليه السلام ليلا من غي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ي أربع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ربع رك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ا سبق من أنه كان يصلي مثنى مثنى ثم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حمول على وقت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أمران جائز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تسأل عن حسنهن وطوله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ن في نهاية من كمال الحسن والطول مستغنيات لظهور حسنهن وطوله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 عنه والوص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اء العطف على السا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 رسول الله أتن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 الاستفهام الاستخب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ين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ا يعارض بنومه عليه السلام بالوادي لأن طلوع الفجر متع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عين لا بالق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دلالة على كراهة النوم قبل الوتر لاستفهام عائشة عن ذلك </w:t>
      </w:r>
      <w:r>
        <w:rPr>
          <w:b/>
          <w:bCs/>
          <w:rtl w:val="true"/>
        </w:rPr>
        <w:t>;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تقرر عندها منع ذلك فأجابها بأنه صلى الله عليه وسلم ليس هو في ذلك كغير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 القسطل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رجه البخاري ومسلم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همام ‏ ‏حدثنا ‏ ‏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زرارة بن أوفى ‏ ‏عن ‏ ‏سعد بن هشا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طل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تي فأتيت ‏ ‏المدينة ‏ ‏لأبيع عقارا كان لي بها فأشتري به السلاح ‏ ‏وأغز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قيت ‏ ‏نفرا ‏ ‏من ‏ ‏أصحاب النبي ‏ ‏صلى الله عليه وسلم ‏ ‏فقالوا قد أرا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نفر ‏ ‏منا ستة أن يفعلوا ذلك فنهاهم النبي ‏ ‏صلى الله عليه وسلم ‏ ‏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لقد كان لكم في رسول الله أسوة حسنة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أتيت ‏ ‏ابن عباس ‏ ‏فسألته عن وتر النبي ‏ ‏صلى الله عليه وسلم ‏ ‏فقال أدلك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لم الناس بوتر رسول الله ‏ ‏صلى الله عليه وسلم ‏ ‏فأت ‏ ‏عائشة ‏ ‏رضي الله 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أتيتها فاستتبعت ‏ ‏حكيم بن أفلح ‏ ‏فأبى فناشدته فانطلق معي فاستأذنا ع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ائشة ‏ ‏فقالت من هذا قال ‏ ‏حكيم بن أفلح ‏ ‏قالت ومن معك قال ‏ ‏سعد بن هشا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ت ‏ ‏هشام بن عامر ‏ ‏الذي قتل يوم ‏ ‏أحد ‏ ‏قال قلت نعم قالت نعم المرء ك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امر ‏ ‏قال قلت يا أم المؤمنين حدثيني عن خلق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ت ألست تقرأ القرآن ‏ ‏فإن خلق رسول الله ‏ ‏صلى الله عليه وسلم ‏ ‏كان 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قلت حدثيني عن قيام الليل قالت ألست تقرأ ‏ ‏يا أيها المزمل ‏ ‏قال قلت ب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ت فإن أول هذه السورة نزلت فقام ‏ ‏أصحاب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تى انتفخت أقدامهم وحبس خاتمتها في السماء اثني عشر شهرا ثم نزل آخرها فصار 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يل تطوعا بعد فريضة قال قلت حدثيني عن وتر النبي ‏ ‏صلى الله عليه وسلم ‏ ‏قا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 يوتر بثمان ركعات لا يجلس إلا في الثامنة ثم يقوم فيصلي ركعة أخرى لا يجلس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الثامنة والتاسعة ولا يسلم إلا في التاسعة ثم ‏ ‏يصلي ركعتين وهو جالس فتلك إح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شرة ركعة يا بني فلما ‏ ‏أسن ‏ ‏وأخذ اللحم ‏ ‏أوتر بسبع ركعات لم يجلس إلا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ادسة والسابعة ولم يسلم إلا في السابعة ثم ‏ ‏يصلي ركعتين وهو جالس فتلك هي تس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ات يا بني ولم يقم رسول الله ‏ ‏صلى الله عليه وسلم ‏ ‏ليلة يتمها إلى الصب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م يقرأ القرآن في ليلة قط ولم يصم شهرا يتمه غير رمضان وكان إذا صلى صلاة دا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ا وكان إذا غلبته عيناه من الليل بنوم صلى من النهار ثنتي عشرة رك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فأتيت ‏ ‏ابن عباس ‏ ‏فحدثته فقال ‏ ‏هذا والله هو الحديث ول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نت أكلمها لأتيتها حتى أشافهها به مشافهة قال قلت لو علمت أنك لا تكلمها ما حدثت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محمد بن بشار ‏ ‏حدثنا ‏ ‏يحيى بن سعيد ‏ ‏عن ‏ ‏سعيد ‏ ‏عن ‏ ‏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إسناده ‏ ‏نحوه قال ‏ ‏يصلي ‏ ‏ثماني ركعات لا يجلس فيهن إلا عند الثامنة فيجل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يذكر الله عز وجل ثم يدعو ثم يسلم تسليما يسمعنا ثم ‏ ‏يصلي ركعتين وهو جالس بعد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سلم ثم ‏ ‏يصلي ركعة فتلك إحدى عشرة ركعة يا بني فلما أسن رسول الله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وأخذ اللحم أوتر بسبع وصلى ركعتين وهو جالس بعدما يسلم بمعناه إ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شافهة ‏ ‏حدثنا ‏ ‏عثمان بن أبي شيبة ‏ ‏حدثنا ‏ ‏محمد بن بشر ‏ ‏حدثنا ‏ ‏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هذا الحديث قال يسلم تسليما يسمعنا كما قال ‏ ‏يحيى بن سعيد ‏ ‏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شار ‏ ‏حدثنا ‏ ‏ابن أبي عدي ‏ ‏عن ‏ ‏سعيد ‏ ‏بهذا الحديث قال ‏ ‏ابن بش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نحو حديث ‏ ‏يحيى بن سعيد ‏ ‏إلا أنه قال ويسلم تسليمة يسمعن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بيع عقا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وزن سلام كل ملك 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أصل كالدار والنخ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 أهل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ما أطلق على المتا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شتري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ثمن العق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ا ست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فعلوا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طليق النساء وبيع المتاع لإر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ل واحد من الصحابة ممن لقيت ب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وة حس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قتداء ومتابعة حسنة جم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أدلك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ه يستحب للعالم إذا سئل عن شيء ويعرف أن غيره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به أن يرشد السائل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دين النصيحة ويتضمن مع ذلك الإنصاف والاعتر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ضل لأهله والتواض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ستتبع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ستصحبت وطلبت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اح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ألت منه أن يتبعني في الذهاب إلى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خلق رسول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حاء واللام ويسكن أي أخلاقه وشمائ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القرآ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ان خلقه جميع ما فصل في القرآن من مكارم الأخ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كان متحليا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العمل به والوقوف عند حدو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يب بآدابه والاعتبار بأمثاله وقصصه وتدبره وحسن تلاو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صار 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 تطوعا بعد فريض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ظاهره أنه صار تطوعا في حق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وا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الأمة فهو تطوع في حقهم بال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فاختلفوا في نسخه في حقه والأصح نسخه 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لم إلا في التاس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مشروعية الإيتار بتسع ركعات متصلة لا ي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 في آخرها ويقعد في الثامنة ولا ي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أسن وأخذ اللح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بر عمره وبد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تر بسبع ركعات لم يجلس إلا في الساد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اب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نسائ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ى سبع ركعات لا يقعد إلا في آخرهن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واية المؤلف تدل على إثبات القعود في السادسة والرواية الثانية تدل على نف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 الجمع بحمل النفي للقعود في رواية النسائي على القعود الذي يكون فيه التسل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اهر هذا الحديث وغيره من الأحاديث أن النبي صلى الله عليه وسلم ما كان يو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ون سبع ركعات وقال ابن حزم في المح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وتر وتهجد الليل ينقسم إلى ثلاثة 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 أيها فعل أجزأه ثم ذكرها واستدل على كل واحد منها ثم قال وأحبها إلينا وأفض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صلي ثنتي عشرة ركعة يسلم من كل ركعتين ثم يصلي ركعة واحدة ويسلم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صلي ركعتين وهو جا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ذ بظاهره الأوزاعي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احا ركعتين بعد الوتر جالسا وأنكره مالك 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واب أن فع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لبيان الجواز ولم يواظب على ذلك بل فعله مرة أو مرات ق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فظ كا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ازم منها الدوام ولا التكر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تأولنا حديث الركعتين لأن الروا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هورة في الصحيحين بأن آخر صلاته صلى الله عليه وسلم في الليل كانت وت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أحاديث كثيرة مشهورة بالأمر يجعل آخر صلاة الليل وت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ظن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اوم على ركعتين بعد الو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أشار إليه القاضي عياض من رد رواية الركعتين ف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واب لأن الأحاديث إذا صحت وأمكن الجمع بينها تعين انتهى ملخص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قرأ القرآن في 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ملا بتم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 إذا غلب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دليل على استحباب المحافظة على الأوراد وأنها إذا فات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ض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له هو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ذي أري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كلم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شافهها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شافه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سمع منها مواج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به أن يكون ترك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ها لأجل المنازعة التي كانت بين علي بن أبي طالب وبينها أو لأمر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 ابن عباس ليس به حجة بل هو مخالف للنصوص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حدثت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تذهب إليها للحديث فتكلمها أو المراد أنك لا تكل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علمت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 ذلك ما حدثتك حديثها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مع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إس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استحباب الجهر بالتسليم ف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 آخر من صلاته مغاير لما تقدم فيه أنه صلى ثمان ركعات ولم يجلس إلا في آخرهن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ركعتين ثم صلى 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ه رواية سعيد عن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ي تقدمت هي رواية هما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عن زرا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لي بن حسين الدرهمي ‏ ‏حدثنا ‏ ‏ابن أبي عد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بهز بن حكيم ‏ ‏حدثنا ‏ ‏زرارة بن أوف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ائشة ‏ ‏رضي الله عنها ‏ ‏سئلت عن صلاة رسول الله ‏ ‏صلى الله عليه وسلم ‏ ‏ف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جوف ‏ ‏الليل فقالت كان ‏ ‏يصلي العشاء في جماعة ثم يرجع إلى أهله فيركع أر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ات ثم يأوي إلى فراشه وينام ‏ ‏وطهوره ‏ ‏مغطى عند رأسه وسواكه موضوع حتى يبعث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ساعته التي يبعثه من الليل فيتسوك ويسبغ الوضوء ثم يقوم إلى مصلاه فيصل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ثماني ركعات يقرأ فيهن ‏ ‏بأم الكتاب ‏ ‏وسورة من القرآن وما شاء الله ولا يقعد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يء منها حتى يقعد في الثامنة ولا يسلم ويقرأ في التاسعة ثم يقعد فيدعو بما 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أن يدعوه ويسأله ويرغب إليه ويسلم تسليمة واحدة شديدة يكاد يوقظ أهل البيت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دة تسليمه ثم يقرأ وهو قاعد ‏ ‏بأم الكتاب ‏ ‏ويركع وهو قاعد ثم يقرأ الث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ركع ويسجد وهو قاعد ثم يدعو ما شاء الله أن يدعو ثم يسلم وينصرف فلم تزل تلك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حتى بدن فنقص من التسع ثنتين فجعلها إلى ال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سبع وركعتيه وهو قاعد حتى قبض على ذلك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هارون بن عبد الله ‏ ‏حدثنا ‏ ‏يزيد بن هارون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هز بن حكيم ‏ ‏فذكر هذا الحديث بإسناده ‏ ‏قال ‏ ‏يصلي العشاء ثم يأوي إلى فراش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م يذكر الأربع ركعات وساق الحديث وقال فيه فيصلي ‏ ‏ثماني ركعات يسوي بينهن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قراءة والركوع والسجود ولا يجلس في شيء منهن إلا في الثامنة فإنه كان يجلس 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قوم ولا يسلم فيه فيصلي ركعة يوتر بها ثم يسلم تسليمة يرفع بها صوته حتى يوقظنا 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اق معناه ‏ ‏حدثنا ‏ ‏عمر بن عثمان ‏ ‏حدثنا ‏ ‏مروان يعني ابن معاوي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هز ‏ ‏حدثنا ‏ ‏زرارة بن أوفى ‏ ‏عن ‏ ‏عائشة أم المؤمنين ‏ ‏أنها سئلت عن صلا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سول الله ‏ ‏صلى الله عليه وسلم ‏ ‏فقالت كان ‏ ‏يصلي بالناس العشاء ثم يرجع إ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هله فيصلي أربعا ثم يأوي إلى فراشه ثم ساق الحديث بطوله ولم يذكر يسوي بينهن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قراءة والركوع والسجود ولم يذكر في التسليم حتى يوقظنا ‏ ‏حدثنا ‏ ‏موس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معيل ‏ ‏حدثنا ‏ ‏حماد يعني ابن سلمة ‏ ‏عن ‏ ‏بهز بن حكيم ‏ ‏عن ‏ ‏زرار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وفى ‏ ‏عن ‏ ‏سعد بن هشام ‏ ‏عن ‏ ‏عائشة ‏ ‏رضي الله عنها ‏ ‏بهذا الحديث وليس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مام حديثه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بد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دال من التبدين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 والضعف أي مسه الك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قص من التس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ذي كان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ا بتشهد أو تشهد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ن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نق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جع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لاة التي نقصت من التس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س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ها إلى ست ركعات بغير الوت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س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الس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 مع الوت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كعت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الست وركعتيه وإلى الس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كعت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لست والسبع باعتبار ضم الوتر وحذف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حديث الذي فيه بهز عن زرارة عن س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تمام حديث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به أن يكون المعنى أي من جيد أحاديثهم من جهة الإسناد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 ابن أبي عدي وي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رون ومروان بن معاوية كلهم قالوه عن بهز بن حكيم عن زرارة عن عائشة بحذف واس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حماد بن سلمة فقال عن بهز عن زرارة عن سعد بن هشام عن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حث في حديث بهز دون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ى أبو داود عن زرارة بن أو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سعد بن هشام عن عائشة وقال ليس في تمام حديثهم 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ية زرار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فى عن سعد بن هشام عن عائشة هي المحفوظ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دي في سماع زرارة من عائشة نظ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 أبا حاتم الرازي قال قد سمع زرارة من عمران بن حصين ومن أبي هريرة ومن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هذا ما صح له وظاهر هذا أنه لم يسمع عنده من عائشة انتهى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قاضي في حديث عائشة من رواية سعد بن هشام قيام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بتسع رك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عروة عن عائشة بإحدى عشرة منهن الوتر ي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كل ركعتين وكان يركع ركعتي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رواية هشام بن عروة وغيره عن عروة ع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 عشرة بركعتي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ا كان لا يزيد في رمضان ولا غيره على إحدى عشرة 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ا أربعا و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ا كان يصلي ثلاث عشرة ثمانيا ثم يوتر ثم يصلي ركعتين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لس ثم يصلي ركعتي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فسرتها في الحديث الآخر منها ركعتا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ات مسلم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ها في البخاري أن صلاته بالليل سبع وتس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 الشيخ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ابن عباس أن صلاته صلى الله عليه وسلم من الليل ثلاث عشرة ركعة وركعتين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جر سنة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حديث زيد بن خالد أنه صلى الله عليه وسلم صلى ركعتين خفيف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طويلتين وذكر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في آخره فتلك ثلاث عش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لماء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إخبار كل واحد من ابن عباس وزيد وعائشة بما شاه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لاختلا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ائشة فقيل هو منها وقيل من الرواة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حتمل أن إخبارها بإحدى عشرة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ب وباقي رواياتها إخبار منها بما كان يقع نادرا في بعض الأوقات فأكثره خ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ة بركعتي الفجر وأقله س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بحسب ما كان يحصل من اتساع الوقت أو ضيقه بط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 أو لنوم أو عذر مرض وغيره أو في بعض الأوقات عند كبر السن أو تارة ت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 الخفيفتين في أول قيام الليل وتعد ركعتي الفجر تارة وتحذفهما تارة أو ت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ما وقد تكون عدت راتبة العشاء مع ذلك ت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ذفتها ت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 أنه ليس في ذلك حد لا يزاد عليه ولا ينقص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صلاة الليل من الطا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كلما زاد فيها زاد الأ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لخلاف في فعل النبي صلى الله عليه وسلم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اره لنفسه انتهى ملخص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يعني ابن إسمعيل ‏ ‏حدثنا ‏ ‏حماد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عن ‏ ‏محمد بن عمرو ‏ ‏عن ‏ ‏أبي سلمة بن عبد الرحمن ‏ ‏عن ‏ ‏عائشة ‏ ‏رض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ن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صلي من الليل ثلاث عشرة ركعة يوتر بتسع ‏ ‏أو كما قالت ‏ ‏ويصلي ركعتين وهو 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ركعتي الفجر ‏ ‏بين الأذان والإقام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 سلمة بن عبد الرح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قدم وجه ال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هذه الأحاديث المتقدمة والآتية من كلام القاضي النووي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‏ ‏عن ‏ ‏محمد بن إبراهيم ‏ ‏عن ‏ ‏علقمة بن وقاص ‏ ‏عن ‏ ‏عائشة ‏ ‏رضي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وتر بتسع ركعات ثم أوتر بسبع ركعات وركع ركعتين وهو جالس بعد الوتر يقرأ ف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ذا أراد أن يركع قام فركع ثم سجد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ديثين ‏ ‏خالد بن عبد الله الواسطي ‏ ‏عن ‏ ‏محمد بن عمرو ‏ ‏مثله قال فيه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لقمة بن وقاص ‏ ‏يا أمتاه كيف كان ‏ ‏يصلي الركعتين فذكر معناه ‏ ‏حدثنا ‏ ‏وه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بقية ‏ ‏عن ‏ ‏خالد ‏ ‏ح ‏ ‏و حدثنا ‏ ‏ابن المثنى ‏ ‏حدثنا ‏ ‏عبد الأع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هشام ‏ ‏عن ‏ ‏الحسن ‏ ‏عن ‏ ‏سعد بن هشام ‏ ‏قال ‏ ‏قدمت ‏ ‏المدي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دخلت على ‏ ‏عائشة ‏ ‏فقلت أخبريني عن صلاة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ت إن رسول الله ‏ ‏صلى الله عليه وسلم ‏ ‏كان ‏ ‏يصلي بالناس صلاة العشاء 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أوي إلى فراشه فينام فإذا كان ‏ ‏جوف ‏ ‏الليل قام إلى حاجته وإلى طهوره فتوضأ 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خل المسجد فصلى ‏ ‏ثماني ركعات ‏ ‏يخيل إلي ‏ ‏أنه يسوي بينهن في القراءة والركو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السجود ثم يوتر بركعة ثم ‏ ‏يصلي ركعتين وهو جالس ثم يضع جنبه فربما جاء ‏ ‏بل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آذنه ‏ ‏بالصلاة ثم ‏ ‏يغفي وربما شككت أغفى أو لا حتى ‏ ‏يؤذنه ‏ ‏بالصلاة فكا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لك صلاته حتى ‏ ‏أسن ‏ ‏لحم ‏ ‏فذكرت من ‏ ‏لحمه ‏ ‏ما شاء الله وساق الحديث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قمة بن وقا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فا منه في الركعتين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ى هذين الحديث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 بن عبد الرحمن وعلقمة بن وقا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الد بن عبد الله الواسط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ثقة ثب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بن عمرو مث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 بن سلمة لكن فيه بعض الزيادة كما أشار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 بن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صلي ال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عد الوت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خا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عبد الله الطحان الواسطي وهو يروي عن هشا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ان كما يروي عنه عبد الأع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شر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ية وهب بن بقية عن خالد عن هش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وجدناها في أطراف الم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رواية ابن المثنى عن عبد الأعلى فثابتة فيه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خل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وضع الذي يصلى في البي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بتشديد ال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ديد ال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آذ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 ممدودة من الإيذان أي أعل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غ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إغفاء أي ينام نوما خفي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ت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بما شك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نومه صلى الله عليه وسلم ه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غفا أو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غفوت غفوة أي نمت نومة خف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غفا إغفاء وإغفاءة إذا ن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لما يقال غف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ثبات الهمزة هكذا في بعض نسخ الكتاب وفي بعضها سن بدون الهمز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 في معظم الأصول لصحيح مسلم سن وفي بعضها أسن وهذا هو المشهور في ال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سن هو البص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ديث أخرجه 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تم في صحيحه من حديث جعفر بن غياث عن حميد الطويل عن عبد الله بن شقيق عن عائشة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نبي صلى الله عليه وسلم صلى متربعا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هذا يدل على أن أفضل هيئات الم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لسا الترب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هشيم ‏ ‏أخبرنا ‏ ‏حص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حبيب بن أبي ثابت ‏ ‏ح ‏ ‏و حدثنا ‏ ‏عثمان بن أبي شيبة ‏ ‏حدثنا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فضيل ‏ ‏عن ‏ ‏حصين ‏ ‏عن ‏ ‏حبيب بن أبي ثابت ‏ ‏عن ‏ ‏محمد بن علي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اس ‏ ‏عن ‏ ‏أبيه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رقد 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فرآه ‏ ‏استيقظ فتسوك وتوضأ وهو يقول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إن في خلق السموات والأرض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 ‏</w:t>
      </w:r>
      <w:r>
        <w:rPr>
          <w:b/>
          <w:b/>
          <w:bCs/>
          <w:color w:val="000000"/>
          <w:rtl w:val="true"/>
        </w:rPr>
        <w:t>حتى ختم السورة ثم قام فصلى ركعتين أطال فيهما القيام والركوع والسجود ثم ان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نام حتى ‏ ‏نفخ ‏ ‏ثم فعل ذلك ثلاث مرات بست ركعات كل ذلك يستاك ثم يتوضأ وي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ؤلاء الآيات ثم أوتر ‏ ‏قال ‏ ‏عثمان ‏ ‏بثلاث ركعات فأتاه المؤذن فخرج إلى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قال ‏ ‏ابن عيسى ‏ ‏ثم أوتر فأتاه ‏ ‏بلال ‏ ‏فآذنه ‏ ‏بالصلاة حين طلع الف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صلى ‏ ‏ركعتي الفجر ‏ ‏ثم خرج إلى الصلاة ثم اتفقا ‏ ‏وهو يقول اللهم اجعل في ق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ورا واجعل في لساني نورا واجعل في سمعي نورا واجعل في بصري نورا واجعل خلفي نو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مامي نورا واجعل من فوقي نورا ومن تحتي نورا اللهم وأعظم لي نو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وهب بن بقية ‏ ‏عن ‏ ‏خالد ‏ ‏عن ‏ ‏حصين ‏ ‏نحوه قال وأعظ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ي نورا ‏ ‏قال ‏ ‏أبو داود ‏ ‏وكذلك ‏ ‏قال ‏ ‏أبو خالد الدالاني ‏ ‏عن ‏ ‏حبي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ي هذا وكذلك قال في هذا الحديث ‏ ‏وقال ‏ ‏سلمة بن كهيل ‏ ‏عن ‏ ‏أبي رشدين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عباس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عباس أنه رق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مائل وغير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ضطجعت في عرض الوسادة أي المخدة أو الفرا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ضطجع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في طو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سو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ستح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ك عند القيام من الن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يقول إن في خلق السموات والأرض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آخر سورة آل عمر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ختم السو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 لطائف عظيمة لمن تأمل في مبان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ام حتى نف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فس بصوت حتى يسمع منه صوت النفخ بالفم كما يسمع من النائ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 فيها مخالفة لباقي الروايات في تخليل النوم بين الركعات وفي عدد الرك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لم يذكر في باقي الروايات تخلل النوم وذكر الركعات ثلاث عش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 الرواية وهي رواية حصين عن حبيب بن أبي ثابت مما استدركه الدارقطني على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ضطرابها واختلاف الرو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ي عنه على سبعة أوجه وخالف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مل أنه لم يعد في هذه الصلاة الركعتين الأولي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فيف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هذا قال صلى ركعتين فأطال فيهما فدل على أنهما بعد الخفيف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فتان ثم الطويلتان ثم الست المذكورات ثم ثلاث بعدها كما ذكر فصارت الجملة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 كما في باقي الروايات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 من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سوك إلى قوله حتى نف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 مرات ست ركع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 من ثلاث مرات أي فعل ذلك في ست ركع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 لثلاث ويجوز أن يكون مفع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ت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الحديث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 الوتر ثلاث ركع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جملة حال من ض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 في خر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قلبي نو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 هو ما يتبين به ال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ظ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كرم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نوين للتعظيم أي نورا عظيما وقدم القلب لأنه بمنز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أنوار يمكن حملها على ظاهرها فيكون سأل الله تعا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 له في كل عضو من أعضائه نورا يستضيء به من ظلمات يوم القيامة هو ومن يتبع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شاء الله م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الأولى أن يقال هي مستعارة للعلم والهد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قال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هو على نور من ربه </w:t>
      </w:r>
      <w:r>
        <w:rPr>
          <w:b/>
          <w:bCs/>
          <w:rtl w:val="true"/>
        </w:rPr>
        <w:t xml:space="preserve">} { </w:t>
      </w:r>
      <w:r>
        <w:rPr>
          <w:b/>
          <w:b/>
          <w:bCs/>
          <w:rtl w:val="true"/>
        </w:rPr>
        <w:t xml:space="preserve">وجعلنا له نورا يمشي به في الناس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 فتأمل فإنه لا منع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تحقيق في معناه أن النور يظهر ما ينسب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يختلف بحس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نور السمع مظهر للمسمو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ور البصر كاشف للمبص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لب كاشف عن المعلوم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ور الجوارح ما يبدو عليها من أعمال الطا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 النور في أعضائه وجهاته والمراد به بيان الحق وضياؤه والهداية إل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 النور في جميع أعضائه وجسمه وتصرفاته وتقلباته وحالاته وجملته في جهاته ال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لا يزيغ شيء منها انتهى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 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 والنسائي من حديث كريب عن ابن عباس وسيأ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وأعظم لي نور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اصل أن وهب بن بقية عن خالد الطحان عن حصين قال وأعظم لي نورا ب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م وما قال اللهم أعطني نورا كما عند مسلم عن بعض الرو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هشيم و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ضيل كلاهما عن حصين فبلفظ أعظم لي نورا وإثبات ال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أبو خالد عن حبيب 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ة بن كهيل عن أبي رشدين فقالا كما رواه وهب أي بلفظ أعظم لي نورا وبحذف الل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يث أبي رشدين 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أبو عاص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هير بن محمد ‏ ‏عن ‏ ‏شريك بن عبد الله بن أبي نمر ‏ ‏عن ‏ ‏كريب ‏ ‏عن ‏ ‏الفض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ت ليلة عند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لأنظر كيف ‏ ‏يصلي ‏ ‏فقام فتوضأ وصلى ركعتين قيامه مثل ركوعه وركوعه 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جوده ثم نام ثم استيقظ فتوضأ ‏ ‏واستن ‏ ‏ثم قرأ بخمس آيات من ‏ ‏آل عمرا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إن في خلق السموات والأرض واختلاف الليل والنهار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لم يزل يفعل هذا حتى صلى عشر ركعات ثم قام فصلى ‏ ‏سجدة ‏ ‏واحدة فأوتر بها ونا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نادي عند ذلك فقام رسول الله ‏ ‏صلى الله عليه وسلم ‏ ‏بعدما سكت المؤذن فص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جدتين ‏ ‏خفيفتين ثم جلس حتى صلى الصبح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خفي ع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ن ‏ ‏ابن بشار ‏ ‏بعض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ض من البيتوت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ستا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في خلق السموات و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ي خلق العلويات والسفل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ختلاف الليل والنه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ولا وقصرا أو ظلمة ونو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حرا وبر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وتر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 الرك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ما س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رغ من الأذ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خ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م يظهر 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بن بش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ض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ض الحديث يشتبه أن يكون المعنى أي سمعت منه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 الذي رويناه لكن عنده بعض الزيادات على هذا القدر المذكور لكن لم أسمع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في علي كذا في الشرح 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وكيع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قيس الأسدي ‏ ‏عن ‏ ‏الحكم بن عتيبة ‏ ‏عن ‏ ‏سعيد بن جبير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ت عند خالتي ‏ ‏ميمونة ‏ ‏فجاء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بعدما أمسى فقال أصلى الغلام قالوا نعم فاضطجع حتى 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ضى من الليل ما شاء الله ‏ ‏قام فتوضأ ثم صلى سبعا ‏ ‏أو خمسا ‏ ‏أوتر بهن لم ي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 في آخره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سبعا أو خم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شك من ابن عباس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عض الرواة والآخر هو ال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الإيتار بسبع أو بخمس متصلة من غير 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سليم في آخرهن 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408080"/>
          <w:rtl w:val="true"/>
        </w:rPr>
        <w:t xml:space="preserve"> ‏ ‏</w:t>
      </w:r>
      <w:r>
        <w:rPr>
          <w:b/>
          <w:b/>
          <w:bCs/>
          <w:color w:val="408080"/>
          <w:rtl w:val="true"/>
        </w:rPr>
        <w:t>حدثنا ‏ ‏ابن المثنى ‏ ‏حدثنا ‏ ‏ابن أبي عدي ‏ ‏عن ‏ ‏شعب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لحكم ‏ ‏عن ‏ ‏سعيد بن جبير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ت في بيت خالتي ‏ ‏ميمونة بنت الحارث ‏ ‏فصلى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العشاء ثم جاء فصلى أربعا ثم نام ثم قام ‏ ‏يصلي فقمت عن يس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دارني فأقامني عن يمينه فصلى خمسا ثم نام حتى سمعت ‏ ‏غطيطه ‏ ‏أو خطيطه ‏ ‏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م فصلى ركعتين ثم خرج فصلى الغدا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قتيبة ‏ ‏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عزيز بن محمد ‏ ‏عن ‏ ‏عبد المجيد ‏ ‏عن ‏ ‏يحيى بن عباد ‏ ‏عن ‏ ‏سعيد بن ج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 ‏ ‏ابن عباس ‏ ‏حدثه ‏ ‏في هذه القصة قال فقام فصلى ركعتين ركعتين حتى ص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ثماني ركعات ثم أوتر بخمس ولم يجلس بينهن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أرب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راتبة العش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قام ي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 يذكر ابن عباس عد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دارني فأقامن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هاهنا بمعنى الجانب أي أدارني عن جانب يساره إلى جانب يم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خم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وتر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طيط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طيط الصوت الذي يخرج من نفس النائم وهو ترديده حيث لا يجد مساغ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خطيط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قريب من الغطيط وهو صوت النائ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ى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ما ركعتا الف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ركعتين ركعتين حتى صلى ثماني ركع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 الراوي في هذه الرواية عدد الصلاة التي صلى قبل الإيتار بخمس وبعد الأرب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تبة الع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هم ذكر العدد في الرواية المتقد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عزيز بن يحيى الحراني ‏ ‏حدثني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عن ‏ ‏محمد بن إسحق ‏ ‏عن ‏ ‏محمد بن جعفر بن الزبير ‏ ‏عن ‏ ‏عرو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بير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صلي ثلاث عشرة ركعة ‏ ‏بركعتيه ‏ ‏قبل الصبح ‏ ‏يصلي ستا مث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نى ويوتر بخمس لا يقعد بينهن إلا في آخره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روة بن الزبير عن عائش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سك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‏ ‏حدثنا ‏ ‏الليث ‏ ‏عن ‏ ‏يزيد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بيب ‏ ‏عن ‏ ‏عراك بن مالك ‏ ‏عن ‏ ‏عروة ‏ ‏عن ‏ ‏عائشة ‏ ‏أنها أخبرت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يصلي ب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 عشرة ركعة ‏ ‏بركعتي الفج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ركعتي الف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وجعفر بن مسافر ‏ ‏أن ‏ ‏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يزيد المقرئ ‏ ‏أخبرهما عن ‏ ‏سعيد بن أبي أيوب ‏ ‏عن ‏ ‏جعفر بن ربيع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راك بن مالك ‏ ‏عن ‏ ‏أبي سلم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صلى العشاء ثم صلى ‏ ‏ثماني ركعات قائ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كعتين بين ‏ ‏الأذانين ‏ ‏ولم يكن يدعهما ‏ ‏قال ‏ ‏جعفر بن مسافر ‏ ‏في حديث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كعتين جالسا بين ‏ ‏الأذانين ‏ ‏زاد جالس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العشاء ثم صلى ثماني ركع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وي ذكر الوت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 البخاري حدثنا عبد الله بن يزيد حدثنا سعيد بن أبي أي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جعفر بن ربيعة عن عراك بن مالك عن أبي سلمة عن عائشة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صلى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العشاء ثم صلى ثمان ركعات وركعتين جالسا وركعتين بين الندائ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 يدعهما أب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الأذا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ذان والإ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جعفر بن مسافر في حديثه وركعتين جالسا بين الأذا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قل لفظ جالسا نصر بن علي وكذا لم يقل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وهم من جعفر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ومحمد بن سلمة المرادي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ابن وهب ‏ ‏عن ‏ ‏معاوية بن صالح ‏ ‏عن ‏ ‏عبد الله بن أبي قي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‏ ‏لعائشة ‏ ‏رضي الله عنها ‏ ‏بكم كا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وتر قالت كان ‏ ‏يوتر بأربع وثلاث وست وثلاث وثمان و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شر وثلاث ولم يكن يوتر بأنقص من سبع ولا بأكثر من ثلاث عشر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زاد ‏ ‏أحمد بن صالح ‏ ‏ولم يكن يوتر بركعتين قبل الفجر قلت ما يوت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ت لم يكن يدع ذلك ولم يذكر ‏ ‏أحمد ‏ ‏وست وثلاث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كم كان رسول الله صلى الله عليه وسلم يوت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كم ركعة كان يجعل صلاته وترا أو بكم كان يصلي الوت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تر بأر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سليمة أو بتسليم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ثلا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ة كما هو الظاهر فيكون سب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ت وثلا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كون تس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 الوت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ثمان وثلا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كون إحدى عشرة رك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شر وثلا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كون ثلاث عشرة 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إتيانها بثلاث في كل ع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الة ظاهرة بأن الوتر في هذه الرواية في الحقيقة هو ال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وقع قب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دماته المسماة بصلاة التهجد فإطلاق الوتر على الكل مج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ؤيده الحديث الصحيح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جعلوا آخر صلاتكم بالليل وت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م يكن يوتر بأنقص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بأكثر من ثلاث عش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البا وإلا فقد ثبت أنه أوتر بخ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اختلاف بحسب ما كان يحصل من اتساع الوقت أو طول القراءة كما ج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حذيفة وابن مسعود أو من نوم أو من مرض أو كبر ال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لما أسن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 ركعات أو غير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ق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ؤمل بن هشام ‏ ‏حدثنا ‏ ‏إسمعيل بن إبراهي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نصور بن عبد الرحمن ‏ ‏عن ‏ ‏أبي إسحق الهمداني ‏ ‏عن ‏ ‏الأسود بن ي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دخل على ‏ ‏عائشة ‏ ‏فسألها عن صلاة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بالليل فقالت كان ‏ ‏يصلي ثلاث عشرة ركعة من الليل ثم إنه 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حدى عشرة ركعة وترك ركعتين ثم قبض ‏ ‏صلى الله عليه وسلم ‏ ‏حين قبض وهو ‏ ‏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الليل تسع ركعات وكان آخر صلاته من الليل الوت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أسود بن يزيد أنه دخل على عائش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مسلم طرفا منه وهو قول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يصلي من الليل حتى يكون آخر صلاته الوتر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ملك بن شعيب بن الليث ‏ ‏حدثني ‏ ‏أب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جدي ‏ ‏عن ‏ ‏خالد بن يزيد ‏ ‏عن ‏ ‏سعيد بن أبي هلال ‏ ‏عن ‏ ‏مخرمة بن سلي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ن ‏ ‏كريبا ‏ ‏مولى ‏ ‏ابن عباس ‏ ‏أخب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ألت ‏ ‏ابن عباس ‏ ‏كيف كانت صلاة رسول الله ‏ ‏صلى الله عليه وسلم ‏ ‏بالليل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ت عنده ليلة وهو عند ‏ ‏ميمونة ‏ ‏فنام حتى إذا ذهب ثلث الليل ‏ ‏أو نصف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ستيقظ فقام إلى ‏ ‏شن ‏ ‏فيه ماء فتوضأ وتوضأت معه ثم قام فقمت إلى جنبه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اره فجعلني على يمينه ثم وضع يده على رأسي كأنه يمس أذني كأنه يوقظني فصلى ركع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فيفتين قد قرأ فيهما ‏ ‏بأم القرآن ‏ ‏في كل ركعة ثم سلم ثم صلى حتى صلى إحدى ع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ة بالوتر ثم نام فأتاه ‏ ‏بلال ‏ ‏فقال الصلاة يا رسول الله فقام فركع ركعتين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 للناس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م إلى ش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ن القر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 وجمعه شن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مت إلى جنبه على يساره فجعلني على يمي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 موقف المأموم الواحد عن يمين الإمام وأنه إذا وقف عن يس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حول إلى يمينه وأنه إذا لم يتحول حوله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فعل القليل لا يبطل الصل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صلاة الصبي صحيحة وأن له موقفا من الإمام كالبال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جماعة في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توبات صح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مختصرا و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وح بن حبيب ‏ ‏ويحيى بن موسى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زاق ‏ ‏أخبرنا ‏ ‏معمر ‏ ‏عن ‏ ‏ابن طاوس ‏ ‏عن ‏ ‏عكرمة بن خال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ت عند خالتي ‏ ‏ميمونة ‏ ‏فقام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يصلي من الليل فصلى ثلاث عشرة ركعة منها ‏ ‏ركعتا الفج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زرت ‏ ‏قيامه في كل ركعة بقدر ‏ ‏يا أيها المزمل ‏ ‏لم يقل ‏ ‏نوح ‏ ‏من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كعتا الفج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زرت قيا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حاء المهملة ثم الزاي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ء أي قدرت وفرض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عبد الله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كر ‏ ‏عن ‏ ‏أبيه ‏ ‏أن ‏ ‏عبد الله بن قيس بن مخرمة ‏ ‏أخبره عن ‏ ‏زيد بن خال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جهني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أرمقن ‏ ‏صلاة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الليلة قال ‏ ‏فتوسدت عتبته ‏ ‏أو فسطاطه ‏ ‏فصلى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ركعتين خفيفتين ثم صلى ركعتين طويلتين طويلتين طويلتين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 ركعتين وهما دون اللتين قبلهما ثم صلى ركعتين دون اللتين قبلهما ثم صلى ركع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ون اللتين قبلهما ثم صلى ركعتين دون اللتين قبلهما ثم أوتر فذلك ثلاث عشرة ركع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قال لأرمق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أنظر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تأملن وأرقب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دل هاهنا عن الماضي إلى المضارع استحضارا ل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 لتقررها في ذهن السام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هذه ال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 أرى كم يصلي ولعله صلى الله عليه وسلم كان خارجا عن الحجر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توس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تب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ات أي وضعت رأسي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رقدت عند ب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تبة هي إسكفة الب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فسطاط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خيمة العظيمة على ما في المغرب فيكون المراد من توسد الفسط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د عتبته فيكون شكا من الراوي قال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صلى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ركعتين خفيف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فتتح بهما صلاة 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طويلت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ررها ثلاث مرات للمبالغة في طول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وت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وا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 و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مخرمة بن سليم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كريب ‏ ‏مولى ‏ ‏ابن عباس ‏ ‏أن ‏ ‏عبد الله 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بات عند ‏ ‏ميمونة زوج النبي ‏ ‏صلى الله عليه وسلم ‏ ‏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الته قال فاضطجعت في عرض الوسادة واضطجع رسول الله ‏ ‏صلى الله عليه وسلم ‏ ‏وأه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طولها فنام رسول الله ‏ ‏صلى الله عليه وسلم ‏ ‏حتى إذا انتصف الليل ‏ ‏أو قب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قليل أو بعده بقليل ‏ ‏استيقظ رسول الله ‏ ‏صلى الله عليه وسلم ‏ ‏فجلس يمسح الن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 وجهه بيده ثم قرأ العشر الآيات الخواتم من سورة ‏ ‏آل عمران ‏ ‏ثم قام إلى ‏ ‏ش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علقة فتوضأ منها فأحسن وضوءه ثم قام ‏ ‏يصلي قال ‏ ‏عبد الله ‏ ‏فقمت فصنعت 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صنع ثم ذهبت فقمت إلى جنبه فوضع رسول الله ‏ ‏صلى الله عليه وسلم ‏ ‏يده اليم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رأسي فأخذ بأذني يفتلها فصلى ركعتين ثم ركعتين ثم ركعتين ثم ركعتين ثم ركع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ركعتين ‏ ‏قال ‏ ‏القعنبي ‏ ‏ست مرات ثم أوتر ثم اضطجع حتى جاءه المؤذن ف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صلى ركعتين خفيفتين ثم خرج فصلى الصبح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ضطجعت في عرض الوس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رض بفتح الع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كذا نقله القاضي عياض عن رواية الأكثرين قال ورواه الداودي بالضم وهو الجا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حيح 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بالوس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وسادة المعروفة التي تكون تحت الرء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جي والأصيلي وغير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وسادة هنا الفراش لقوله اضطجع في طولها وهذا ضعيف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 دليل على جواز نوم الرجل مع امرأته من غير مواقعة بحضرة بعض محارمها و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يز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جاء في بعض روايات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بن عبا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بت عند خالتي في 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فيها حائض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ه الكلمة وإن لم تصح طريقا فهي حسنة المعنى جدا إذا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باس يطلب المبيت في ليلة للنبي صلى الله عليه وسلم فيها حاجة إلى أهل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سله أبوه إلا إذا علم عدم حاجته إلى أهل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ه معلوم أنه لا يفعل حاجته مع حض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باس معهما في الوسادة مع أنه كان مراقبا لأفعال النبي صلى الله عليه وسلم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لم ينم أو نام قليلا ج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لس يمسح النوم عن وجه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عناه أثر الن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استحباب هذا واستعمال المجا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ر الآيات الخواتم من سورة آل عمر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جواز القراءة للمحدث 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جماع المسل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تحرم القراءة على الجنب والحائ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استحباب قراءة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ات عند القيام من الن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جواز قول سورة آل عمران وسورة البقرة و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 ونحوها وكرهه بعض المتقدمين وليس بش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شن معلق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إنما أنثها على إرادة القر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أخرى شن معلق على إر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اء والوع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ذ بأذني يفت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ما فتلها تنبي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عاس لقوله في الرواية لم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جعلت إذا أغفيت يأخذ بشحمة أذني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ى ركعتين ثم 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أن الأفضل في الوتر وغيره م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سلم من كل ركعتين وأن الوتر يكون آخره ركعة مفصولة وهذا مذهب الشافعي و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ئ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ركعة موصولة بركعتين كالمغ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جواز إتيان المؤذن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ليخرج إلى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خفيف سنة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إيتار بثلاث عشرة ركعة أكم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خلاف للشافع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كثر الوتر ثلاث عشرة لظاهر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م أكثره إحدى عشرة وتأولوا حديث ابن عباس أنه صلى الله عليه وسلم صلى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 سنة العشاء وهو تأويل ضعيف مباعد للحديث قاله النووي في شرح مسلم 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ؤمر به من القصد في الصلا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صل القصد الاستعانة في الطريق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على الله قص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يل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ثم استعير للتوسط في الأمور في القول وال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وسط بين طرفي الإفر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فريط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جلان ‏ ‏عن ‏ ‏سعيد المقبري ‏ ‏عن ‏ ‏أبي سلمة ‏ ‏عن ‏ ‏عائشة ‏ ‏رضي الله عن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اكلفو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 العمل ما تطيقون فإن الله لا ‏ ‏يمل ‏ ‏حتى ‏ ‏تملوا ‏ ‏وإن أحب العمل إ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دومه وإن قل وكان إذا عمل عملا ‏ ‏أثبت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كلف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لام من باب سمع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وا من العمل ما تطيقونه على الدوام والثب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الله لا يم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أي لا يقطع الإقبال عليكم بالإحس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مل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عباد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إملال هو استثقال النفس من الشيء ونفورها عنه بعد محب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طلاقه على الله تعالى من باب المشاك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جزاء سيئة سي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قسطل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عنى والله أعلم اعملوا حسب وسع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طاقت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له تعالى لا يعرض عنكم إعراض الملول ولا ينقص ثواب أعمالكم ما ب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 نشاط فإذا فترتم فاقعدوا فإنكم إذا مللتم من العبادة وآتيتم بها على كلال وفت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معاملة الله معكم حينئذ معاملة المل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وربش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سناد الملال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ى طريقة الازدواج والمشاك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رب تذكر إحدى اللفظتين موافقة للأخرى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فتها 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جزاء سيئة سيئة مثل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لا يمل أبدا وإن مللت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معناه أن الله لا يمل من الثواب ما لم تملو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 تمل تترك لأن من مل شيئا تركه وأعرض عن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ثب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اوم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سعد ‏ ‏حدثنا ‏ ‏عمي ‏ ‏حدثنا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إسحق ‏ ‏عن ‏ ‏هشام بن عروة ‏ ‏عن ‏ ‏أبيه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بعث إلى ‏ ‏عثمان بن مظعو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جاءه فقال يا ‏ ‏عثمان ‏ ‏أرغبت ‏ ‏عن سنتي قال لا والله يا رسول الله ولكن سن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طلب قال ‏ ‏فإني أنام وأصلي وأصوم وأفطر وأنكح النساء فاتق الله يا ‏ ‏عثم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إن لأهلك عليك حقا وإن لضيفك عليك حقا وإن لنفسك عليك حقا فصم وأفطر وصل ون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غ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عرض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 لأه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ك ح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أنه إذا أذاب نفسه وجهدها ضعفت قوته 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 قضاء حاجة أه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لضيفك عليك ح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وع بالصوم إذا أضافه ضيف كان المستحب له أن يفطر ويأكل معه لينبسط بذلك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زيد في محبته لمواكلته إياه وذلك نوع من إكر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ال صلى الله عليه وسلم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كان يؤمن بالله واليوم الآخر فليكرم ضيف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ل ون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صل في بعض الليالي ونم في بعضها 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صور ‏ ‏عن ‏ ‏إبراهيم ‏ ‏عن ‏ ‏علقم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ائشة ‏ ‏كيف كان عمل رسول الله ‏ ‏صلى الله عليه وسلم ‏ ‏هل كان يخص شيئ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يام قالت لا كان ‏ ‏كل عمله ‏ ‏ديمة ‏ ‏وأيكم يستطيع ما كا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ستطيع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أي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عمل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له دي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بكسر الدال وإسكان الياء أي يدوم عليه ولا يقط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ديمة المطر الدائم في سك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شبهت عمله في دوامه مع الاقتصار بد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ر وأصله الواو فانقلبت ياء لكسر ما قب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قيام شهر رمضا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ومحمد بن المتوكل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زاق ‏ ‏أخبرنا ‏ ‏معمر ‏ ‏قال ‏ ‏الحسن ‏ ‏في حديثه ‏ ‏ومالك بن أنس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زهري ‏ ‏عن ‏ ‏أبي سلمة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رغب في قيام رمضان من 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يأمرهم ‏ ‏بعزيمة ‏ ‏ثم يقول ‏ ‏من قام رمضان إيمانا ‏ ‏واحتسابا ‏ ‏غفر له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قدم من ذنبه فتوفي رسول الله ‏ ‏صلى الله عليه وسلم ‏ ‏والأمر على ذلك ثم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ر على ذلك في خلافة ‏ ‏أبي بكر ‏ ‏رضي الله عنه ‏ ‏وصدرا ‏ ‏من خلافة ‏ ‏عم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ضي الله عن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كذا ‏ ‏رواه ‏ ‏عقيل ‏ ‏ويو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بو أويس ‏ ‏من قام رمضان ‏ ‏وروى ‏ ‏عقيل ‏ ‏من صام رمضان وقام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حسن في حدي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معمر و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 يرويان عن الز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غير أن يأمرهم بعزي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أمرهم أمر إيجاب وتحتيم بل أمر ندب وترغ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فسره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قام رمض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ذه الصيغة تقتضي الترغيب والندب دون الإيجا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معت الأمة أن قيام رمضان ليس بواجب بل هو مند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يمان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ؤمنا بالله ومصدقا بأنه تقرب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حتساب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حتسبا بما فعله عند الله أجرا لم يقصد به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احتسب بال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اعتد به فنصبهما على الحال ويجوز أن يكون على المفعول له أي تصديقا ب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لاصا وطلبا للثو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فر له ما تقدم من ذن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زاد أحمد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 تأ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من الصغائ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جى غفران الكبائ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توفي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والأمر على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استمر الأمر هذه المدة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 واحد يقوم رمضان في بيته منفردا حتى انقضى صدر من خلافة عمر ثم جمعهم عمر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نه على أبي بن كعب فصلى بهم جماعة واستمر العمل على فعلها جماعة وقد جاءت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 في صحيح البخاري في كتاب الصيام 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ذا رواه ع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ونس وأبو أوي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لهم عن الزهري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ق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الق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 بالصاد أ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ص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تجيء روا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و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ذا رواه عقيل ويونس وأبو أويس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قام رمض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روى عقي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صام رمضان وقام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قيل عن الزهري بلفظ القي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خلد بن خالد ‏ ‏وابن أبي خلف ‏ ‏المعنى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سفيان ‏ ‏عن ‏ ‏الزهري ‏ ‏عن ‏ ‏أبي سلم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بلغ به النبي ‏ ‏صلى الله عليه وسلم ‏ ‏من صام رمضان إيمان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حتسابا ‏ ‏غفر له ما تقدم من ذنبه ومن قام ليلة القدر إيمانا ‏ ‏واحتسابا ‏ ‏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ما تقدم من ذنب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كذا ‏ ‏رواه ‏ ‏يحيى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ثير ‏ ‏عن ‏ ‏أبي سلمة ‏ ‏ومحمد بن عمرو ‏ ‏عن ‏ ‏أبي سلم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قام ليلة الق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مع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 من قام رمضان قد يقال إن أحدهما يغني عن الآخر وجوابه أن يقال قيام رمض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غير موافقة ليلة القدر ومعرفتها سبب لغفران الذن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ام ليلة القدر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فقها وعرفها سبب للغفران وإن لم يقم 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بن ماجه مختصرا في ذكر الصوم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بن أنس ‏ ‏عن ‏ ‏ابن شه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روة بن الزبير ‏ ‏عن ‏ ‏عائشة زوج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صلى في المسجد فصلى بصلاته 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صلى من ‏ ‏القابلة ‏ ‏فكثر الناس ثم اجتمعوا من الليلة الثالثة فلم يخرج إ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لما أصبح قال قد رأيت الذي صنعتم فلم يمن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الخروج إليكم إلا أني خشيت أن تفرض عليكم وذلك في رمضا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ناد بن السري ‏ ‏حدثنا ‏ ‏عبدة ‏ ‏عن ‏ ‏محمد بن عمرو ‏ ‏عن ‏ ‏محمد بن إبراه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سلمة بن عبد الرحمن ‏ ‏عن ‏ ‏عائشة ‏ ‏قالت ‏ ‏كان الناس يصلون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سجد في رمضان ‏ ‏أوزاعا ‏ ‏فأمرني رسول الله ‏ ‏صلى الله عليه وسلم ‏ ‏فضرب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ه ‏ ‏حصيرا ‏ ‏فصلى عليه بهذه القصة قالت فيه قال تعني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أيها الناس أما والله ما بت ليلتي هذه بحمد الله غافلا ولا خفي ع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كانك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في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ة من جوف الليل يصلي في المسجد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صلاته 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قتدين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د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أصبح الناس فتحدثوا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صلى من القابل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ليلة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جتمعوا من الليلة الثالث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عند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كثر أهل المسجد من الليلة الثالثة فخرج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صلى فصلوا ب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كانت الليلة الرابعة عجز المسجد عن أه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خرج لصلاة الصبح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ف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لاة التراو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ظاهر قوله خشيت أن تفرض عليكم أنه صلى الله عليه وسلم ت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تب افتراض قيام رمضان في جماعة على مواظبتهم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يل إ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كان حكمه أنه إذا ثبت على شيء من أعمال القرب واقتدى الناس به في ذلك ال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ض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ا قال خشيت أن تفرض علي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مخوف افتراض 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 بمعنى جعل التهجد في المسجد جماعة شرطا في صحة التنفل ب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ومئ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في حديث زيد بن ثاب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تى خشيت أن يكتب عليكم ولو كتب عليكم ما قمتم به فص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ها الناس في بيوت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منعهم من التجميع في المسجد إشفاقا عليهم من اشتراطه وأ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إذنه في المواظبة على ذلك في بيوتهم من افتراضه عليه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كا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 يقول في جمعه الناس على جماعة واح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عمت البدعة ه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ما سم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عة باعتبار صورتها فإن هذا الاجتماع محدث بعد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عت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 فليست ببدعة لأنه صلى الله عليه وسلم إنما أمرهم بصلاتها في بيوتهم لعلة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شية الافترا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زالت بوفات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ون في المسجد في رمضان أوزا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يد متفر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هذا قولهم وزعت الشيء إذا فرق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هذا إث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 في قيام شهر رمضان وفيه إبطال قول من زعم أنها محد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ضرب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سط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حم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معترضة بين الحال و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اف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من ضمير ما ب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خفي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ان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مع ذلك لم أخرج إليكم خشية الافتراض علي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زيد بن زريع ‏ ‏أخبرنا ‏ ‏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هند ‏ ‏عن ‏ ‏الوليد بن عبد الرحمن ‏ ‏عن ‏ ‏جبير بن نفير ‏ ‏عن ‏ ‏أبي ذ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منا مع رسول الله ‏ ‏صلى الله عليه وسلم ‏ ‏رمض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م يقم بنا شيئا من الشهر حتى بقي سبع فقام بنا حتى ذهب ثلث الليل فلما 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ادسة لم يقم بنا فلما كانت الخامسة قام بنا حتى ذهب ‏ ‏شطر ‏ ‏الليل فقلت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لو ‏ ‏نفلتنا ‏ ‏قيام هذه الليلة قال فقال ‏ ‏إن الرجل إذا صلى مع ال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ينصرف حسب له قيام ليلة قال فلما كانت الرابعة لم يقم فلما كانت الثالثة 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له ونساءه والناس فقام بنا حتى خشينا أن يفوتنا ‏ ‏الفلاح ‏ ‏قال قلت وما الفل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السحور ‏ ‏ثم لم يقم بقية الشه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قم بنا شيئا من الش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ا غير الفريضة من ليالي شهر رمض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إذا صلى الفرض دخل حجر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ي س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الش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في رواية ومضى اثنان وعشر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طي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سبع ليال نظرا إلى المتيقن وهو أن الشهر تسع وعشرون فيكون القيام في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 ب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لة الثالثة والعش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ذهب ثل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صلى وذكر الله وقرأ 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كانت السادس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ما بقي وهي الليلة الرابعة والعشر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ا كانت الخامس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ي الليلة الخامسة والعشر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صاحب المفاتيح فحسب من آخر الش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ليلة الثلاثين إلى آخر سبع ليال وهو الليلة الرابعة والعشر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 شطر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ص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نفلت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يام هذه ال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بقية ليلتنا أي لو جعلت بق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 زيادة لنا على قيام الشط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نهاية لو زدتنا من الصلاة النافلة سميت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افل لأنها زائدة على الفرائ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ظ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ديره لو زدت قيام ال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فه لكان خيرا ل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للتم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نص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سب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البناء للمفعول أي اعتبر و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صل له ثواب قيام ليلة تامة يعني الأجر حاصل بالفرض و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افل مبنية على قدر النشاط لأن الله لا يمل حتى تمل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 أن المراد بالفرض العشاء والصب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كانت الراب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باقية وهي السادسة والعشر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كانت الثالث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باقية وهي ليلة السابع والعش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جمع أهله ونساء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خواص م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خشينا أن يفوتنا الفلاح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صل الفلاح البق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ي السحور فلاحا إذ كان سب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بقاء الصوم ومعينا عليه ومن ذلك حي على الفل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العمل الذي يخلدكم في الجن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 لأنه معين على إتمام الصوم المفضي إلى الفلاح وهو الفوز بالزلفى والبق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ه الراوي عن أبي ذ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بو ذر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سح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ضم و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أ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بالفتح ما يتسحر به من الطعام والش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ضم المصدر والفعل نفس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كثر ما يروى ب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واب بالضم لأنه بالفتح الطعام والبركة والأ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واب في الفعل لا في الطعا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علي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ه يظهر خشيت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قية الش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ثامنة والعشرين والتاسعة والعشر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 عدد الركعات التي صلى بها رسول الله صلى الله عليه وسلم في تلك الليالي ف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الحافظ محمد بن نصر المروزي في قيام ال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دثنا إسحاق أخبرنا أبو الرب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يعقوب حدثنا عيسى بن جارية عن جا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ى بنا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شهر رمضان ثمان ركعات وأو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كانت الليلة القابلة اجتمعنا في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ونا أن يخرج فيصلي بنا فأقمنا فيه حتى أصبحنا فقلنا يا رسول الله رجونا أن ت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صلي بنا ف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ني كرهت أو خشيت أن يكتب عليكم الوت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دثنا محمد بن حم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زي حدثنا يعقوب بن عبد الله حدثنا عيسى بن جارية عن جاب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صلى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في رمضان ليلة ثمان ركعات والوت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ذك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دثنا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برنا النضر بن محمد حدثنا العلاء بن المسيب عن طلحة بن زيد الأنصاري عن حذيفة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صلى مع رسول الله صلى الله عليه وسلم ذات ليلة في رمض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كع فقال في ركو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 ربي العظيم مثل ما كان قائما ثم سجد فقال في سجوده سبحان ربي الأعلى مث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ق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جلس يقول رب اغفر لي مثل ما كان ق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سجد فقال سبحان ر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لى مثل ما كان ق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ا صلى إلا أربع ركعات حتى جاء بلال إلى الغد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حميد الرازي حدثنا يعقوب بن عبد الله حدثنا عيسى بن جارية عن جابر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ء أبي بن كعب في رمضان فقال يا رسول الله كان مني الليلة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ما ذاك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قال نسوة داري قلن إنا لا نقرأ القرآن فنصلي خلفك بصلاتك فصليت بهن ثمان رك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و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كت عنه وكان شبه الرض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مالك عن محمد بن يوسف عن السائب بن ي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مر عمر بن الخطاب أبي بن كعب وتميما الداري أن يقوما للناس بإحدى ع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 الإمام سعيد بن منصور في سننه حدثنا عبد الله بن محمد حدثني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سف سمعت السائب بن يزيد يقول كنا نقوم في زمان عمر بن الخطاب بإحدى عشرة ركعة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 محمد بن نصر في قيام الليل حدثنا محمد بن إسحاق حدثني محمد بن يوسف عن ج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ئب بن يزيد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نا نصلي في زمن عمر في رمضان ثلاث عش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ما ما قال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شتهر في رسالته تحفة الأخيار بإحياء سنة سيد الأبر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تراويح عشرون 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ة مؤكدة واظب عليها الخلفاء الراشدون فغلط بين لا يلتفت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لم يثبت ق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أبا بكر الصديق وعمر بن الخطاب صليا عشرين ركعة مرة واحدة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ضل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اظبة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غلبة المقصود ملخص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حديث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وداود بن أمية ‏ ‏أن ‏ ‏سف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هم عن ‏ ‏أبي يعفور ‏ ‏وقال ‏ ‏داود ‏ ‏عن ‏ ‏ابن عبيد بن نسطاس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ضحى ‏ ‏عن ‏ ‏مسروق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وكان ‏ ‏إذا دخل ‏ ‏العشر ‏ ‏أحيا الليل ‏ ‏وشد المئزر ‏ ‏وأيق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أبو يعفور ‏ ‏اسمه ‏ ‏عبد الرحمن بن عب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سطاس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دا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أمية في 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عبيد بن نسط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ال نصر بن علي عن أبي يعفور وكلاهما واحد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 يعفور هو ابن عبيد واسمه عبد الرحمن كما سيصرح به أبو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 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أخر فاللام للع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لابن أبي شيبة التص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يا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البه بالصلاة والذكر وتلا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استغرق بالسهر في الصلاة و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شرح وأما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شيوخنا المحق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كراهة قيام كل الليل فمعناه الدوام عليه ولم يذهب بكر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 أو ليلتين أو عشر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شد المئز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يم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زاره هو عبارة عن القصد والتوجه إلى فعل شاق مهم كتشمير الث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ئزر يتأول على وجهين أحدهما هجران النساء وترك غشيانهن 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د والتشم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يقظ أه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ر بإيقاظهم للعبادة طلب ليلة الق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أمر أهلك بالصلا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إنما لم يأمرهم بنفسه لأنه كان معتكف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سعيد الهمداني ‏ ‏حدثنا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هب ‏ ‏أخبرني ‏ ‏مسلم بن خالد ‏ ‏عن ‏ ‏العلاء بن عبد الرحمن ‏ ‏عن ‏ ‏أبي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إذا أناس في رمضان يصلون في ناحية المسجد فقال ما هؤلاء فقيل هؤلاء 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هم قرآن ‏ ‏وأبي بن كعب ‏ ‏يصلي وهم يصلون بصلاته فقال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أصابوا ونعم ما صنعو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ليس هذا ال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القوي ‏ ‏مسلم بن خالد ‏ ‏ضعيف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معهم 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حفظون شيئا كث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لم بن خالد ضعي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قيه صدوق كثير الأوه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ي التق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خلاصة والتهذ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لم بن خالد المكي الفقيه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وف بالزنجي روى عنه الشافعي وابن وهب والحميدي وطائ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عفه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ع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ن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م في الفقه ت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نكر ليس بذاك الق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كتب حديثه ولا يحتج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سائي ليس بالقو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ليلة القد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ومسدد ‏ ‏المعنى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بن زيد ‏ ‏عن ‏ ‏عاصم ‏ ‏عن ‏ ‏زر ‏ ‏قال قلت ‏ ‏لأبي بن كعب ‏ ‏أخبرني 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يلة القدر يا ‏ ‏أبا المنذر ‏ ‏فإن ‏ ‏صاحبنا ‏ ‏سئل عنها فقال ‏ ‏من يقم ‏ ‏الح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صب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قال رحم الله ‏ ‏أبا عبد الرحمن ‏ ‏والله 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 أنها في رمضان ‏ ‏زاد ‏ ‏مسدد ‏ ‏ولكن كره أن ‏ ‏يتكلوا ‏ ‏أو أحب أن 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تكلوا ‏ ‏ثم اتفقا ‏ ‏والله إنها لفي رمضان ليلة سبع وعشرين لا ‏ ‏يستثني ‏ ‏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 ‏ ‏أبا المنذر ‏ ‏أنى ‏ ‏علمت ذلك قال ‏ ‏بالآية ‏ ‏التي أخبرنا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لت ‏ ‏لزر ‏ ‏ما ‏ ‏الآية ‏ ‏قال ‏ ‏تصبح الشمس صبيحة 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يلة مثل ‏ ‏الطست ‏ ‏ليس لها شعاع حتى ترتفع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ز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زاي وتشديد الراء بن حبي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غ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أبا المنذ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كنية أبي بن كع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حب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عبد الله 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يقم الح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مام الحول لأنها تدور في 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ا عبد الرح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كنية ا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تف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ليمان ومس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ستث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أي حلف حلفا جازما من غير أن يقول عقيبه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اء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ثل أن يقول الحالف لأفعلن إلا أن يشاء الله أو إن شاء ال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 لا ينعقد اليمين وإنه لا يظهر جزم الحا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ال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العلامة والأم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الطس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بالفارسية تشت وأ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س أبدل إحدى السينين تاء للاستثقال فإذا جمعت أو صغرت رددت السين لأنك فصلت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او أو ألف أو 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لت طسوس وطساس وطس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ي بالشين المعجمة لفظة أعجم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لها شعاع حتى ترت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شعاع هو ما ي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ضوء الشمس عند حدورها مثل الحبال والقضبان مقبلة إليك كلما نظرت إليه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ائدة كون هذا علامة مع أنه إنما يوجد بعد انقضاء الليلة لأنه ي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حياء يومها كما يسن إحياء لي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قوله يسن إح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ها نظر يحتاج إلى أ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ظهر أن فائدة العلامة أن يشكر على حصول تلك النع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قام بخدمة الليلة وإلا فيتأسف على ما فاته من الكر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دارك في السنة الآت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لم يجعل علامة في أول ليلها إبقاء لها على إبهام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فص بن عبد الله السلمي ‏ ‏حدثنا ‏ ‏أ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إبراهيم بن طهمان ‏ ‏عن ‏ ‏عباد بن إسحق ‏ ‏عن ‏ ‏محمد بن مسلم الزه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ضمرة بن عبد الله بن أنيس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في مجلس ‏ ‏بني سلمة ‏ ‏وأنا أصغرهم فقالوا من يسأل لنا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عن ليلة القدر وذلك صبيحة إحدى وعشرين من رمض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خرجت ‏ ‏فوافيت ‏ ‏مع رسول الله ‏ ‏صلى الله عليه وسلم ‏ ‏صلاة المغرب ثم قمت ب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ته فمر بي فقال ادخل فدخلت فأتي بعشائه فرآني أكف عنه من قلته فلما فرغ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اولني نعلي فقام وقمت معه فقال كأن لك حاجة قلت أجل أرسلني إليك رهط من ‏ ‏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لمة ‏ ‏يسألونك عن ليلة القدر ‏ ‏فقال كم الليلة فقلت اثنتان وعشرون قال هي ال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رجع فقال أو القابلة يريد ليلة ثلاث وعشر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ليلة الق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ما سميت بها لأنه ي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الأرزاق ويقضي ويكتب الآجال والأحكام التي تكون في تلك السنة لقوله تعالى </w:t>
      </w:r>
      <w:r>
        <w:rPr>
          <w:b/>
          <w:bCs/>
          <w:rtl w:val="true"/>
        </w:rPr>
        <w:t>: 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يفرق كل أمر حك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تنزل الملائكة والروح فيها بإذن رب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أم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القدر بهذا المعنى يجوز فيه تسكين اللام والمشهور التحري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لعظم قدرها وشرف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إضافة على هذا من قبيل حاتم الج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لم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جتماع الناس وعزمهم على سؤال هذا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بيحة إحدى وعش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مضي تلك الل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اف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قيت م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جتمعت به وقت صلاة المغر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شائ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أي طع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كف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الطعام ي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قل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طعام وما آكل إلا الق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ه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بني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 ال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ي أنت فيها موجو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ني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ليلة الحاض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ثن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شر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د مضت ليلة إحدى وعش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ي ال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لة القدر ه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 الحاضرة واستدل به من قال إنها ليلة اثنتين وعش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القابل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آتية بعد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غ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ه لم يرو الزهري عن ضمرة غير هذا الحديث </w:t>
      </w:r>
      <w:r>
        <w:rPr>
          <w:b/>
          <w:bCs/>
          <w:rtl w:val="true"/>
        </w:rPr>
        <w:t>,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أخبرنا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إسحق ‏ ‏حدثنا ‏ ‏محمد بن إبراهيم ‏ ‏عن ‏ ‏ابن عبد الله بن أنيس الجهن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 إن لي ‏ ‏بادية ‏ ‏أ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ا وأنا أصلي فيها بحمد الله فمرني بليلة أنزلها إلى هذا المسجد فقال ‏ ‏ا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لة ثلاث وعشري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قلت ‏ ‏لابنه ‏ ‏كيف كان ‏ ‏أبوك ‏ ‏يصنع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كان يدخل المسجد إذا صلى العصر فلا يخرج منه لحاجة حتى يصلي الصبح فإذا صلى الصب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جد دابته على باب المسجد فجلس عليها فلحق ‏ ‏بباديت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لي بادية أك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اك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راد بالبادية دار إقامة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وله إن لي بادية أي إن 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را ببادية أو بيتا أو خيمة هن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م تلك البادية الوطاءة قاله الق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أصلي فيها بحم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كن أريد أن أعتكف وأريد إدر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 الق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ر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من أمر مخف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ليل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 في المصابيح من هذا الشهر يعني شهر رمض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زل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رفع على أنه ص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بالجزم على جواب الأمر أي أنزل تلك ال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نزول بمعنى الحل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أنزل فيها قاصدا أو منته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هذا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شارة إلى المسجد النبوي وقصد حيازة فضيلتي الز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نزل ليلة ثلاث وعش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تدرك ليلة ال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قول محمد بن إبراهيم الراوي عن ضم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ب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بن عبد الله وهو ضمرة بن عبي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يف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 بن أني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ن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صلى الع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وم الثاني والعشرين من رمض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خرج منه لحاج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حاجات الدنيوية اغتنا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يرات الأخروية أو لحاجة غير ضرو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صلي 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ير إلى أنها ليلة القدر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سنده محمد بن إسحاق وقد تقدم الكلام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مسلم في صحيحه من حديث بسر بن سعيد عن عبد الله ابن أنيس في ليلة ال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 صلى الله عليه وسلم وأراني صبيحتها أسجد في ماء وطين قال فمطرنا ليلة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شرين الحديث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وهيب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التمسوها في العشر الأواخر من رمضان في تاسعة ت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في سابعة تبقى وفي خامسة تبقى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تاسعة تبق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من قوله في ال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خر وتبقى صفة لما قبله من العدد أي يرجى بقاؤ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في سابعة تبقى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مسة تبق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أنه أراد التاسعة والعشرين والسابعة والعش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امسة والعشر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طيبي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في تاسعة تبقى ال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والعشرون تاسعة من الأعداد الباق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ابعة والعشرون سابعة من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ادسة والعشرون خامسة من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زركش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بقى الأولى في ليلة إح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ش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ة ليلة ثلاث وعش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لثة ليلة خمس وعش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كذا قاله ما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يصح معناه ويوافق ليلة القدر وترا من الليالي إذا كان الش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قص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كاملا فلا يكون إلا في شفع فتكون التاسعة الباقية ليلة اثن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ش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خامسة الباقية ليلة ست وعش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ابعة الباقية ليلة أربع وعشري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ذكره البخاري بعد عن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صادف واحد منهن وت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على طري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 في التاريخ إذا جاوزوا نصف الشهر فإنما يؤرخون بالباقي منه لا بالماضي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ذكر متابعته عن عكرمة عن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مسوها في أربع وعشري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وا في محلها فقال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متنقلة تكون في سنة في 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سنة أخرى في ليلة أخرى وهك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يجمع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ويقال كل حديث جاء بأحد أوقاتها ولا تعارض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نحو هذا قول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وري وأحمد وإسحاق وأبي ثور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 وإنما تنتقل في العشر الأواخ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مض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بل في ك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إنها معينة فلا تنتقل أب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هي ليلة معين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 السنين لا تفار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هذا قيل هي في السنة ك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بن مسعود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فة وصاح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بل في شهر رمضان ك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ابن عمر وجماعة من الصحاب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بل في العشر الوسط والأوا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في العشر الأوا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تختص بأوتار العش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بأشفاعها كما في حديث أبي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بل في ثلاث وعشرين أو سبع وعشرين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ابن عباس وقيل تطلب في ليلة سبع عشرة أو إحدى وعشرين أو ثلاث وعش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وابن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ليلة ثلاث وعش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كثيرين من الصحابة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ة أربع وعشرين وهو محكي عن بلال وابن عباس والحسن و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يلة سبع وعش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قول جماعة م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يلة سبع عشرة وهو محكي عن زيد بن أرقم و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ليلة تسع ع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ي عن ابن مسعود أيضا وحكي عن علي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ة من الش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مختصرا وقد أطال الكلام فيه الحافظ في الفتح فليرجع إل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من قال ليلة إحدى وعشري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يزيد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هاد ‏ ‏عن ‏ ‏محمد بن إبراهيم بن الحارث التيمي ‏ ‏عن ‏ ‏أبي سلمة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عن ‏ 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يعتكف ‏ ‏العشر الأوسط من رمضان ‏ ‏فاعتكف ‏ ‏عاما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 كانت ليلة إحدى وعشرين وهي الليلة التي يخرج فيها من ‏ ‏اعتكافه ‏ ‏قال من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عتكف ‏ ‏معي ‏ ‏فليعتكف ‏ ‏العشر الأواخر وقد رأيت هذه الليلة ثم أنسيتها 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يتني أسجد من صبيحتها في ماء وطين فالتمسوها في كل ‏ ‏وتر ‏ ‏قال ‏ ‏أبو سعي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مطرت السماء من تلك الليلة وكان المسجد على ‏ ‏عريش ‏ ‏فوكف ‏ ‏المسجد ف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و سعيد ‏ ‏فأبصرت عيناي رسول الله ‏ ‏صلى الله عليه وسلم ‏ ‏وعلى جبهته وأن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ثر الماء والطين من صبيحة إحدى وعشر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رمض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مداومة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اعتكاف فيه سنة لمواظبت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مراده رمضان لا يقيد وسطه إذ هو لم يداوم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عتكف عا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عتكف في رمضان في ع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خرج 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طأ الليلة التي يخرج فيها من صبحها من اعتكا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كان اعتكف مع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عشر الوس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عتكف العشر الأوا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شيخ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خطبنا صبيحة عش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أخرى لهما فخطب الناس فأمرهم ما شاء الله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نت أجاور هذا العشر ثم بدا لي أن أجاور هذا العشر الأوا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كان اعتك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 فليثبت في معتكف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مسلم من وجه آخر عن أبي سعي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اعتكف في العشر الأول من رمضان ثم اعتكف العشر الأوسط في قبة تركي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دتها حص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خذه فنحاه في ناحية الق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كلم الناس فقال إني اعتكفت ال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 ألتمس هذه الليلة ثم اعتكفت العشر الأوسط ثم أوتيت فقيل لي إنها في ال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ا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 أحب منكم أن يعتكف فليعتكف فاعتكف الناس م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ند البخاري أن جبر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ه في المرتين فقال له إن الذي تطلب أمامك بفتح الهمزة والميم أي قدام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رأ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أريت بهمزة أوله مضمومة مبني للمفع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أعلم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ه ال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صب مفعول به لا ظرف أي أريت 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وز الباجي أن الرؤية بمعنى البصر أي رأى علامتها التي أعلمت له بها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 في الماء والط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نسي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همز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فال ليس معناه أنه رأى الملائكة والأنوار عيانا ثم نسي في أي ليلة رأى ذلك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 هذا قل أن ين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معناه أنه قيل له ليلة القدر ليلة كذا وك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سي 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رأيت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تاء وفيه عمل الفعل في ضمي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عل والمفعول وهو المتك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من خصائص أفعال القلوب أي رأيت نفس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جد من صبيح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معنى في ك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من يوم الجمع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تداء الغاية الزم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اء وط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امة جعلت له ي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 عليها ثم المراد أنه نسي علم تعيينها تلك السنة لا رفع وجودها لأمره بطل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التمسوها في العشر الأواخر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من رمض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تمسوها في كل وت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ه أي أوتار لياليه وأولها ليلة الحادي والعشرين إلى آخر ليلة التاس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ش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لا يقال قوله التمسوها في السبع الأوا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حدث بما هنا جازما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اج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تمل في ذلك ال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ه الأغ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ل ع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زرق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سعيد فمط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سماء من تلك ال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ي أريها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للشيخين فجاءت سحابة فمطرت حتى سال سقف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المسجد على عري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مثل العري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 فالعري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سقف أي أنه كان مظللا بالخوص والجر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كن محكم البناء بحيث يكو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وكان السقف من جريد النخ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كف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سال ماء المطر من سقفه فهو من ذكر المحل وإرادة ا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بصرت عينا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وك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صبيحة إحدى وعش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 الليلة التي رأى رسول الله صلى الله عليه وسلم أنها ليلة القدر هي ليلة الحا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ش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أظهر أن من بمعنى في وهي متعلقة بقوله فأبصرت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فظ الموطأ قال أبو س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بصرت عيناي رسول الله صلى الله عليه وسلم انص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ى جبهته وأنفه أثر الماء والطين من صبح ليلة إحدى وعشرين قال الزرق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بح ليلة إحدى وعشرين متعلق بقوله انص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فنظرت إليه وقد انصرف من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ح ووجهه وأنفه فيهما الماء والطين تصديق رؤي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السجود على الطين وحم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هور على الخف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عبد الأعلى ‏ ‏أخبر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عيد ‏ ‏عن ‏ ‏أبي نضرة ‏ ‏عن ‏ 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التمسوها في العشر الأوا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رمضان والتمسوها في التاسعة والسابعة والخامس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قلت ‏ ‏ي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ا سعيد ‏ ‏إنكم أعلم بالعدد منا قال أجل قلت ما التاسعة والسابعة والخامسة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ذا مضت واحدة وعشرون فالتي تليها التاسعة وإذا مضى ثلاث وعشرون فالتي تلي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ابعة وإذا مضى خمس وعشرون فالتي تليها الخامسة ‏ ‏قال ‏ ‏أبو داود ‏ ‏لا أد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خفي علي منه شيء أم ل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لتي تليها التاس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مسلم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تمسوها في العشر الأواخر من رمضان التمسوها في التاسعة والسابعة والخام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أبا سعيد إنكم أعلم بالعدد منا فقال أجل نحن أحق بذاك من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 والسابعة والخامسة ؟ قال إذا مضت واحدة وعشرون فالتي تليها اثنان وعش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ي التاس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مضت ثلاث وعشرون فالتي تليها الساب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مضت خمس وعش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تي تليها الخامس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فالتي تليها اثنان وعشرون هكذا وقع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خ مسلم وفي أكثرها ثنتين وعشرين بالياء وهي أص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أن اعتبار العدد بالنظر إلى ما بقي لا بالنظر إلى ما مض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بقي الإشك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من جهة فوات الو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 هذا العدد يخرج الليلة التي قد تحققت مرة أنها 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ر وهي ليلة إحدى وعشرين كما في الحديث الساب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ا أن يجا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أنها أوتار بالنظر إلى ما بقي وهو يكف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قتضى الحديث السابق أن تعت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تار بالنظر إلى ما مض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لزم أن يسعى كل ليلة من ليالي العشر الأخير لإدرا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اعاة للأوتار بالنظر إلى ما مضى وإلى ما بقي فتأمل والله تعالى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د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يدل على أن ليلة القدر يرجى وجودها في تلك ال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الي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روى أنها ليلة سبع عشرة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كيم بن سيف الرقي ‏ ‏أخبرنا ‏ ‏عبيد الله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عمرو ‏ ‏عن ‏ ‏زيد يعني ابن أبي أنيسة ‏ ‏عن ‏ ‏أبي إسحق ‏ ‏عن ‏ ‏عبد الرح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أسود ‏ ‏عن ‏ ‏أبيه ‏ ‏عن ‏ ‏ابن مسعو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نا رسول الله ‏ ‏صلى الله عليه وسلم ‏ ‏اطلبوها ليلة سبع عشرة من رمضان وليلة إح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شرين وليلة ثلاث وعشرين ثم سك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مسع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كذا أخرجه ابن أبي ش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طبراني من حديث زيد بن أرق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لا شك ولا امتر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 ليلة سبع عشر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مضان ليلة أنزل القرآ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حكيم بن سيف 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ال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روى في السبع الأواخر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عبد الله بن دينا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تحروا ليلة القدر في السبع الأواخ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حروا ليلة القدر في السبع الأوا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 القصد والاجتهاد في الطلب ثم إن هذا الحديث دل على أن ليلة القدر في الس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اخر لكن من غير تعيين وروى عبد الرزاق عن ابن عبا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ا عمر أصحاب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وسألهم عن ليلة القدر فأجمعوا على أنها في العشر الأواخ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لت ل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 لأعلم أو أظن أي ليلة هي ؟ قال عمر أي ليلة هي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لت سابعة تمضي أو سابعة تبقى من العشر الأواخر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أين علمت ذلك ؟ ف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ق الله سبع سموات وسبع أرضين وسبعة أيام والدهر يدور في س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نسان خلق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ع ويأكل من سبع ويسجد على سبع والطواف والجمار وأشياء ذكرها فقال 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د فط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 ما فطنا له وقد أخرج نحو هذه القصة الحاكم وإلى أن ليلة القدر ليلة السا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شرين ذهب جماعة من أهل 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حكاه صاحب الحلية عن أكثر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 العلماء فيها على أقوال كث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ذكر منها في فتح الباري ما لم يذكره غي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توش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اختلف العلماء عليها على أكثر من أربعين قولا وأرجاها أوت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ر الأخ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قال سبع وعشرو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قتادة ‏ ‏أنه سمع ‏ ‏مطرفا ‏ ‏عن ‏ ‏معاوية بن أبي سف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في ليلة القدر 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يلة القدر ليلة سبع وعشر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أخرج أحمد في مسنده عن ابن عم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كان متحريها فليتحرها ليلة سبع وعشر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في المنتق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معاوية سكت عن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وجه هذه الأق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؟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منافاة لأن مفهوم العدد لا اعتبار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 عندي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كان يجيب على نحو ما يسأل عنه ي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لتمسها في كذا ف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مسوها في ليلة ك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إن رسول الله صلى الله عليه وسلم لم يحدث بميقا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ز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هب كل واحد من الصحابة بما سمعه والذاهبون إلى سبع وعشرين هم الأكثرو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قال هي في كل رمضان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ميد بن زنجويه النسائي ‏ ‏أخبرنا ‏ ‏سعيد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ريم ‏ ‏حدثنا ‏ ‏محمد بن جعفر بن أبي كثير ‏ ‏أخبرنا ‏ ‏موسى بن عقبة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‏ ‏عن ‏ ‏سعيد بن جبير ‏ ‏عن ‏ ‏عبد الله 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ئل رسول الله ‏ ‏صلى الله عليه وسلم ‏ ‏وأنا أسمع عن ليلة ال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‏ ‏هي في كل رمضا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سفيان ‏ ‏وشع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إسحق ‏ ‏موقوفا على ‏ ‏ابن عمر ‏ ‏لم يرفعاه إلى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ليلة الق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هي في كل السنة أو في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هي في كل رمض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يست مخت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عشر الأواخر بل كل ليلة من رمضان يمكن أن تكون ليلة ا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لو قال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رأته في نصف رمضان أو أقل أنت طالق في ليلة القدر لا تطلق حتى يأتي رمضان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بلة فتطلق في الليلة التي علق فيها الطل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علي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ني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ل الخامس أن ليلة القدر مختصة برمضان ممكنة في جميع ليا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ي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وأبي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بن المنذر وبعض الشافع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جحه السبك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كم يقرأ القرآ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وموسى بن إسمعيل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خبرنا ‏ ‏أبان ‏ ‏عن ‏ ‏يحيى ‏ ‏عن ‏ ‏محمد بن إبراهيم ‏ ‏عن ‏ ‏أبي سل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له ‏ ‏اقرأ القرآن في شهر قال إني أجد قوة قال اقرأ في عشرين قال إني أجد 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اقرأ في خمس عشرة قال إني أجد قوة قال اقرأ في عشر قال إني أجد قوة قال اقرأ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بع ولا تزيدن على ذل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حديث ‏ ‏مسلم ‏ ‏أت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قرأ في سبع ولا تزيدن على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من نحو ما سبق من الإرشاد إلى الاقتصاد في العبادة والإرشاد إلى تد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كانت للسلف عادات مختلفة فيما يقرءون كل ي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حسب أحوالهم وأفهام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وظائف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بعضهم يختم القرآن في كل ش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عضهم في عشرين يوما وبعض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ة أ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هم أو أكثرهم في سب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ثير منهم في ثلا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ثير في يوم ولي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هم في كل 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هم في اليوم والليلة ثلاث ختم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هم ثمان ختمات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تار أنه يستكثر منه ما يمكنه الدوام عليه ولا يعتاد إلا ما يغلب على ظ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 عليه في حال نشاطه وغيره هذا إذا لم تكن له وظائف عامة أو خاصة يتعطل بإكث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ت له وظيفة عامة كولاية وتعليم ونحو ذلك فليوظف لنفسه 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كنه المحافظة عليها مع نشاطه وغيره من غير إخلال بشيء من كمال تلك الوظ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يحمل ما جاء عن الس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طال الكلام في هذه المسألة شيخنا الم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 نذير حسين الدهلوي في كتابه معيار الحق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أخبرنا ‏ ‏حماد ‏ ‏عن ‏ ‏عطاء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ائب ‏ ‏عن ‏ ‏أبيه ‏ ‏عن ‏ ‏عبد الله بن عمرو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لي رسول الله ‏ ‏صلى الله عليه وسلم ‏ ‏صم من كل شهر ثلاثة 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قرأ القرآن في شهر فناقصني وناقصته فقال صم يوما وأفطر يوم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طاء ‏ ‏واختلفنا عن أبي فقال بعضنا سبعة أيام وقال بعضنا خمس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اقصني وناقص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فتح الودود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اد المهملة أي جرى بيني وبينه مراجعة في النقصان فيرى ما أذكره ناقصا فيرد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وأنا أعد ما ذكره ناقصا فأرده عنه كما هو شأن من يجري بينهما المرا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ل من المناقضة بالضاد المعجمة لكان له 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ضبطه بعضهم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ينقض قو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قص ق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ط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سائ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ختلف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ا ومن روى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السائ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بعضنا سبعة أي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حكم القراءة 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 في لفظ حديث مسلم الذي هو أت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طاء بن السائب فيه مقا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أخرج له البخاري مقرونا وأبوه السائب بن 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يحيى بن معين ثق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مثنى ‏ ‏حدثنا ‏ ‏عبد الصم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مام ‏ ‏أخبرنا ‏ ‏قتادة ‏ ‏عن ‏ ‏يزيد بن عبد الله ‏ ‏عن ‏ ‏عبد الله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ا رسول الله في كم أقرأ القرآن قال في ش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إني أقوى من ذلك يردد الكلام ‏ ‏أبو موسى ‏ ‏وتناقصه حتى قال اقرأه في سبع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ي أقوى من ذلك قال ‏ ‏لا يفقه من قرأه في أقل من ثلاث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المث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بن المثنى كنيت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دد أبو 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د بن المث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ذا الكل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ني أقوى من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ناقص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ا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 بن إبراه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قرأه في س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سبعة أي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ف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ف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 القرآن ولا يتدبر فيها ولا يتف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قرأ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أقل من ثلا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ثلاثة أ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نص صريح في 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تم القرآن في أقل من ثلاثة أ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حفص أبو عبد الرحمن القطان ‏ ‏خال ‏ ‏عيس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شاذان ‏ ‏أخبرنا ‏ ‏أبو داود ‏ ‏أخبرنا ‏ ‏الحريش بن سليم ‏ ‏عن ‏ ‏طلحة بن مصرف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خيثمة ‏ ‏عن ‏ ‏عبد الله بن عمرو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 رسول الله ‏ ‏صلى الله عليه وسلم ‏ ‏اقرأ القرآن في شهر قال إن بي قوة قال اقرأ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ثلاث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علي ‏ ‏سمعت ‏ ‏أبا داود ‏ ‏يقول سمعت ‏ ‏أ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بن حنبل ‏ ‏يقول ‏ ‏عيسى بن شاذان ‏ ‏كي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د اللؤلؤي راوي ال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ي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ثقيل على وزن جيد بمعنى الفطنة والعقل أي عا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طين وهذا توثيق لعيسى من أحمد بن حن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بان كان من الحفا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تحزيب ‏ ‏القرآ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أخبرنا ‏ ‏ابن أبي مر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يحيى بن أيوب ‏ ‏عن ‏ ‏ابن الهاد ‏ ‏قال سألني ‏ ‏نافع بن جبير بن مطع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قال لي في كم تقرأ القرآن فقلت ‏ ‏ما أحزبه ‏ ‏فقال 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نافع ‏ ‏لا تقل ‏ ‏ما أحزبه ‏ ‏فإن رسول الله ‏ ‏صلى الله عليه وسلم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رأت جزءا من القرآ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حسبت أنه ذكره عن ‏ ‏المغيرة بن شعب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كم م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لت 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اف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ز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تشديد الزاي الم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ز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جعل على نفسه من قراءة أو صلاة كالور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زب النوبة في ورود الماء وتحز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تجزئته واتخاذ كل جزء حزبا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فتح الود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تق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ز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نكر من التحزيب واتخاذ كل جزء حزبا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رأ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زء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معنى من الحز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افع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ك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مغيرة بن شعب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كون الحديث متص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أخبرنا ‏ ‏قران بن تمام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سعيد ‏ ‏أخبرنا ‏ ‏أبو خالد ‏ ‏وهذا لفظه ‏ ‏عن ‏ ‏عبد الله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يعلى ‏ ‏عن ‏ ‏عثمان بن عبد الله بن أوس ‏ ‏عن ‏ ‏جده ‏ ‏قال ‏ ‏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عيد ‏ ‏في حديثه ‏ ‏أوس بن حذيف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دمنا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ي ‏ ‏وفد ثقيف ‏ ‏قال فنزلت الأحلاف ع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غيرة بن شعبة ‏ ‏وأنزل رسول الله ‏ ‏صلى الله عليه وسلم ‏ ‏بني مالك ‏ ‏ف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بة ‏ ‏له ‏ ‏قال ‏ ‏مسدد ‏ ‏وكان في الوفد الذين قدموا على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من ‏ ‏ثقيف ‏ ‏قال كان كل ليلة يأتينا بعد العشاء يحدثنا ‏ ‏و 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و سعيد ‏ ‏قائما على رجليه حتى ‏ ‏يراوح ‏ ‏بين رجليه من طول القيام وأكثر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حدثنا ما لقي من قومه من ‏ ‏قريش ‏ ‏ثم يقول لا سواء كنا مستضعفين مستذلين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سدد ‏ ‏بمكة ‏ ‏فلما خرجنا إلى ‏ ‏المدينة ‏ ‏كانت ‏ ‏سجال ‏ ‏الحرب بي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بينهم ‏ ‏ندال ‏ ‏عليهم ‏ ‏ويدالون ‏ ‏علينا فلما كانت ليلة أبطأ عن الوقت 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 يأتينا فيه فقلنا لقد أبطأت عنا الليلة قال ‏ ‏إنه طرأ علي ‏ ‏جزئي ‏ ‏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 فكرهت أن أجيء حتى أتم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وس ‏ ‏سألت ‏ ‏أصحاب رسول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صلى الله عليه وسلم ‏ ‏كيف ‏ ‏يحزبون ‏ ‏القرآن قالوا ثلاث وخمس وسبع وتسع وإحد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شرة وثلاث عشرة وحزب ‏ ‏المفصل ‏ ‏وحده ‏ ‏قال ‏ ‏أبو داود ‏ ‏وحديث ‏ ‏أبي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ت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خا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أح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فظ عبد الله بن سعيد الكندي الكو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رح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ان بن تمام وأبو خالد الأحمر كلاهما يروي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س بن حذي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من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من نزل الطائ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أوس بن حذيفة الثقفي كان في ثقيف روى عن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جد عثمان بن عبد الله وكان في الوفد الذين قدموا على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من بني مالك فأنزلهم في قبة بين المسجد وبين أه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سناد هذا الحديث صالح وحديثه عن النبي صلى الله عليه وسلم حديث ليس بالقائ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تحزيب القرآ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كذا في أسد الغ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زلت الأحلاف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حليف ولفظ أبي داود الطيالسي فنزل الأحلافيون على المغيرة بن شع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ليف المعاهد يقال منه تحالفا إذا تحالفا وتعاقدا على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ا واحدا في النصرة والحماية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و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وس بن حذ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سعيد كن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راو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عتمد على إحدى الرجلين 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ى الأخرى مرة للاسترا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أنه يطول قيام الإنسان حتى ي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عتمد على إحدى رجليه مرة وعلى رجله الأخرى م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يعتم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ما مرة وعلى الأخرى مرة ليواصل الراحة إلى كل من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كثر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دثنا 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وصو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أذ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قومه من قري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دل من قو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 الطيالسي وكان أكثر ما ي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كاء قري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سو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كذا في أكثر ال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لا نحن سواء فحذف المبتدأ وجعل لا عوضا عن المحذوف وهذا قول سيبويه و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نا الآن غير ما كانت عليه قبل الهجر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نا وبينهم مساواة بل أنهم كانوا أولا أعز ثم أذلهم الله تعالى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نسخ الكتاب لا أن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كذا في نسختين من المنذري والمعنى لا أنسى أذي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اوتهم مع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خرجنا إلى المد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الطيالسي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ما قدمنا المدينة انتصفنا من القوم فكانت سجال الحرب لنا وعلينا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سجال الح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ذنو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 جمع سجل وهي الد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 وقد يكون السجال مصدر ساجلت الرجل مساجلة وسجالا وهو أن يستقي الرجلا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ئر أو ركية فينزع هذا سجلا وهذا سجلا يتناوبان السقي بينهم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ند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رة تكون لنا عليهم دولة وغلبة ولهم علينا دولة فهو 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 سجال الحرب بيننا وبي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كانت ليلة أبط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أخر صلى الله عليه وسلم ولفظ الطيالس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احتبس عنا ليلة عن الوقت الذي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تينا فيه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رأ علي جزئ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كذا في بعض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حز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يد كأنه أغفله عن وقته ثم ذكره فقرأ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صله من قو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أ عليك الرجل إذا خرج عليك فجاءة طروا فهو ط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نهاية أي ورد وأقبل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أ يطرأ مهموزا إذا جاء مفاجأة كأنه فجأه الوقت الذي كان يؤدي فيه ورده من 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يف تحزبون 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كيف تجعلونه المناز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ز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ما يجعله الرجل على نفسه من قراء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وا ثلا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 وآل عمران والنساء فهذه السور الثلاثة منزل واحد من سبع منازل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خ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مائدة إلى البراء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بع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يونس إلى النح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س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ني إسرائيل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حدى عش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شعراء إلى ي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صافات إلى الحجر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زب المفصل وحد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قاف إلى آخر 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علم من هذا أن في عصر الصحابة كان ترت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 مشهورا على هذا النمط المعروف ال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نهال الضرير ‏ ‏أخبرنا ‏ ‏يزيد بن زري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خبرنا ‏ ‏سعيد ‏ ‏عن ‏ ‏قتادة ‏ ‏عن ‏ ‏أبي العلاء يزيد بن عبد الله بن الشخي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بد الله يعني ابن عمرو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لا يفقه من قرأ القرآن في أقل من ثلاث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ف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قا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وقال الترمذي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وح بن حبيب ‏ ‏أخبر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عن ‏ ‏سماك بن الفضل ‏ ‏عن ‏ ‏وهب بن منبه ‏ ‏عن ‏ ‏عبد الله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أل النبي ‏ ‏صلى الله عليه وسلم ‏ ‏في كم ي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 قال ‏ ‏في أربعين يوما ثم قال في شهر ثم قال في عشرين ثم قال في خمس عشرة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في عشر ثم قال في سبع لم ينزل من سبع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كم يقر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كم م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ن غريب وذكر أن بعضهم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سلا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اد بن موسى ‏ ‏أخبرنا ‏ ‏إسمعيل بن جعف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رائيل ‏ ‏عن ‏ ‏أبي إسحق ‏ ‏عن ‏ ‏علقمة ‏ ‏والأسود ‏ ‏قال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ى ‏ ‏ابن مسعود ‏ ‏رجل فقال إني أقرأ ‏ ‏المفصل ‏ ‏في ركعة ف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هذا ‏ ‏كهذ ‏ ‏الشعر ونثرا كنثر ‏ ‏الدقل ‏ ‏لك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ان ‏ ‏يقرأ ‏ ‏النظائر ‏ ‏السورتين في ركعة ‏ ‏النجم ‏ ‏والرحمن ‏ ‏في ركع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قتربت ‏ ‏والحاقة ‏ ‏في ركعة ‏ ‏والطور ‏ ‏والذاريات ‏ ‏في ركعة ‏ ‏وإذا وقع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نون ‏ ‏في ركعة ‏ ‏وسأل سائل ‏ ‏والنازعات ‏ ‏في ركعة ‏ ‏وويل للمطففين ‏ ‏وعب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ي ركعة ‏ ‏والمدثر ‏ ‏والمزمل ‏ ‏في ركعة ‏ ‏وهل أتى ‏ ‏ولا أقسم بيوم القيام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ي ركعة ‏ ‏وعم يتساءلون ‏ ‏والمرسلات ‏ ‏في ركعة ‏ ‏والدخان ‏ ‏وإذا الشمس كور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ي ركع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ذا ‏ ‏تأليف ‏ ‏ابن مسعود ‏ ‏رحمه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أهذا كهذا الشع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عة القراءة وإنما عاب ذلك عليه لأنه إذا أسرع القرآن ولم يرتل فاته فهم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دراك معاني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د أتهذ القرآن هذا فتسرع فيه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رع في قراءة الشع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هذ سرعة القطع ونصبه على المص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نثرا كن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ق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ما يتساقط الرطب اليابس من العذق إذا ه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دقل رد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مر ويابسه وما ليس له اسم خاص فتراه ليبسه ورداءته لا يجتمع ويكون منثو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نه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قرأ النظائ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السور المتقاربة في الط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صحيح موافق لرواية عائشة وابن عباس أن قيام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كان إحدى عشرة ركعة بالوتر وأن هذا كان قدر قراءته غالبا وأن تطويله ال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 كان في التدبر والترتيل وما ورد من غير ذلك في قراءته البقرة والنساء وآ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ان كان في نادر من الأو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أخرج م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 في ذكر الهذ والنظائر من حديث أبي وائل شقيق ابن سلمة عن عبد الله 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تأليف ابن مسع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بهذا الترتيب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ور في مصحف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أخبرنا ‏ ‏شعبة ‏ ‏عن ‏ ‏منصو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إبراهيم ‏ ‏عن ‏ ‏عبد الرحمن بن ي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سأ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ا مسعود ‏ ‏وهو يطوف ‏ ‏بالبيت ‏ ‏فقال 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 قرأ الآيتين من آخر سورة ‏ ‏البقرة ‏ ‏في ليلة كفتا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فت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قيام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من الآف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من الجم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أغنتاه عن 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 وقيل أراد أنهما أقل ما يجزئ من القراءة في قيام الليل وقيل تكفيان الس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قيان من المكروه قال السيوط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و ‏ ‏أن ‏ ‏أبا سوية ‏ ‏حدثه أنه سمع ‏ ‏ابن حجيرة ‏ ‏يخبر عن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بن العاص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من قام بعشر آيات لم يكتب من الغافلين ومن قام بمائة آية كتب 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قانتين ‏ ‏ومن قام بألف آية كتب من ‏ ‏المقنطر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حجيرة الأصغر ‏ ‏عبد الله ابن عبد الرحمن ابن حجير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قان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رد بمعان متعددة كالط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شوع والصلاة والدعاء والعبادة والقيام والسكوت فيصرف في كل واحد من هذه المع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ما يحتمله لفظ الحديث الوارد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نه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هاهنا القي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تب من المقنط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طاء من المالكين ما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كثرة الأجر وقيل أي ممن أعطي من الأجر أي أجرا عظيما قاله السند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 سكت عنه المنذ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حجيرة الأصغر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حجيرة الأكبر فهو أبوه عبد الرحمن بن حجيرة القاضي وكلاهما مشهوران بابن حج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عبد الله بابن حجيرة الأصغر وعبد الرحمن بابن حجيرة الأكبر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موسى البلخي ‏ ‏وهارون بن 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أخبرنا ‏ ‏عبد الله بن يزيد ‏ ‏أخبرنا ‏ ‏سعيد بن أبي أيوب ‏ ‏حدثني ‏ ‏عياش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اس القتباني ‏ ‏عن ‏ ‏عيسى بن هلال الصدفي ‏ ‏عن ‏ ‏عبد الله بن عمرو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ى رجل رسول الله ‏ ‏صلى الله عليه وسلم ‏ ‏فقال أقرئ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 رسول الله فقال ‏ ‏اقرأ ثلاثا من ذوات الر فقال كبرت سني واشتد قلبي وغلظ لس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فاقرأ ثلاثا من ذوات ‏ ‏حاميم فقال مثل مقالته فقال اقرأ ثلاثا من ‏ ‏المسبح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قال مثل مقالته فقال الرجل يا رسول الله أقرئني سورة ‏ ‏جامعة ‏ ‏فأقرأه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إذا زلزلت الأرض ‏ ‏حتى فرغ منها فقال الرجل والذي بعث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حق لا أزيد عليها أبدا ثم أدبر الرجل فقال النبي ‏ ‏صلى الله عليه وسلم ‏ ‏أف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رويجل مرت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أقرئ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كسر الراء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قرأ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لاث س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ذ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د والهمزة قال الطيبي أي من السور التي صدرت ب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كب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باء وتكس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كثر عم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شتد قل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لب عليه قلة الحفظ وكث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غلظ لس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قل بحيث لم يطاوعني في ت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 ولا تعلم السور الطو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إن كنت لا تستط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قرأ ثلاثا من ذوات ح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إن أقص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ذوات حم </w:t>
      </w:r>
      <w:r>
        <w:rPr>
          <w:b/>
          <w:bCs/>
          <w:rtl w:val="true"/>
        </w:rPr>
        <w:t>) 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ر من أقصر ذوات ال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مسبح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في أوله س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ب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رأه النبي صلى الله عليه وسلم إذا زلزلت الأرض حتى فرغ من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نبي صلى الله عليه وسلم أو الرجل 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أنه طلبه لما يح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لفلاح إذا عمل به فلذلك قال سورة جا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هذه السورة آية زائدة لا م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من يعمل مثقال ذرة خيرا ير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لأجل هذا الجمع الذي لا حد له قال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حين سئل عن الحمر الأهلية لم ينزل علي فيها شيء إلا هذه الجامعة الفاذة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ن يعمل مثقال ذرة خيرا يره ومن يعمل مثقال ذرة شرا ير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يا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وردت لبيان الاستقصاء في عرض الأعمال والجزاء عليها ك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ون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زين القسط ليوم القيامة فلا تظلم نفس شيئا وإن كان مثقال حبة من خردل أت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وكفى بنا حاسبي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زيد عليه أب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دل عليه ما أقرأتنيه من فعل الخير وترك ال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القصد بالحلف تأكيد الع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سيما بحضوره صلى الله عليه وسلم الذي بمنزلة المبايعة والعه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أد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لى دبره وذه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ل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از بالمطل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وي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صغير تعظيم لبعد غوره وقوة إدرا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تصغير شاذ إذ قياسه رج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كون تصغير راجل بالألف بمعنى الماش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إما للتأكيد أو مرة للدنيا ومرة لل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ش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جابه عليه الصلاة والسلام منه قاله علي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عدد الآي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مرزوق ‏ ‏أخبرنا ‏ ‏شعبة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عن ‏ ‏عباس الجشمي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قال ‏ ‏سورة من القرآن ثلاثون آية تشفع لصاحبها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غفر له ‏ ‏تبارك الذي بيده المل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ون 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بر مبتدأ محذوف أي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ون والجملة صفة لها قا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ظهر أن قوله ثلاث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بر الأول وتشفع الخبر الث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ستدل بهذا الحديث من قال البسملة ليس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ة وآية تامة منها لأن كونها ثلاثين آية إنما يصح على تقدير كونها آية ت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والحال أنها ثلاثون من غير كونها آية ت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ي إما ليست بآية منها كمذهب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فة ومالك والأكث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ما ليست بآية تامة بل هي جزء من الآية الأولى كرواي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 الشاف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شفع لصاح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ن يقرؤها في القبر أو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كره البخاري في التاريخ الكبير من رواية عباس الجشم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هريرة كما أخرجه أبو داود ومن ذكر معه وقال لم يذكر سماعا من أبي هريرة أ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شمي روى هذا الحديث عن أبي هريرة لم يذكر فيه أنه سمعه من أبي هري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رحيم بن البرقي ‏ ‏حدثنا ‏ ‏ا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ريم ‏ ‏أخبرنا ‏ ‏نافع بن يزيد ‏ ‏عن ‏ ‏الحارث بن سعيد العتقي ‏ ‏عن ‏ ‏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نين ‏ ‏من ‏ ‏بني عبد كلال ‏ ‏عن ‏ ‏عمرو بن العاص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أقرأه خمس عشرة سجدة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 منها ثلاث في ‏ ‏المفصل ‏ ‏وفي سورة ‏ ‏الحج ‏ ‏سجدتا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روي عن ‏ ‏أبي الدرداء ‏ ‏عن النبي ‏ ‏صلى الله عليه وسلم ‏ ‏إحد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شرة سجدة ‏ ‏وإسناده وا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تق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وزن زفر نسبة إلى العتق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 كثير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رأ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مس عشرة سجد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طيبي أي حمله أن يجمع في قراءته خمس عشرة سج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نهاية إذا قرأ الرجل القرآن أو الحديث على الشيخ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أني فلان أي حملني على أن أقرأ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ا ثلاث في المفص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ي النجم وانشقت وقد علم محا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الحديث قال أحمد وابن المبار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لشافعي سجدة 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حنيفة الثانية من الح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مالك الم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سناده و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ضعيف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 أبي الدرداء هذا الذي أشار إليه أبو داود وأخرجه الترمذي وابن ماجه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غر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مرو بن السرح ‏ ‏أخبرنا ‏ ‏ا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ابن لهيعة ‏ ‏أن ‏ ‏مشرح بن هاعان أبا المصعب ‏ ‏حدثه أن ‏ ‏عقب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امر ‏ ‏حدث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ل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في سورة ‏ ‏الحج ‏ ‏سجدتان قال ‏ ‏نعم ومن لم يسجدهما فلا يقرأهم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لم يسجدهما فلا يقرأ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حديث رد على أبي حنيفة وغيره ممن قال إنه ليس في سورة الحج إلا سج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ة في الأخيرة م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قوله ومن لم يسجدهما فلا يقرأهما تأكيد لشرعية 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قال بإيجابه فهو من أد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قال ليس بواجب قال لما ترك السن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 التلاوة بفعل المندوب وهو القرآن كان الأليق الاعتناء بالمسنون وأن لا يت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ذا تركه فالأحسن له أن لا يقرأ السو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حديث إسناده ليس بالق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إسناده عبد الله بن لهيعة وم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هاعان ولا يحتج بحديثهما والله أعل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مرقاة قال ميرك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صحيح أخرجه الحاكم في مستدركه من غير طريقهما وأقره الذهبي على تصحيح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لم ير السجود في ‏ ‏المفصل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رافع ‏ ‏حدثنا ‏ ‏أزهر بن القاس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‏ ‏رأيته ‏ ‏بمكة ‏ ‏حدثنا ‏ ‏أبو قدامة ‏ ‏عن ‏ ‏مطر الوراق ‏ ‏عن ‏ ‏عكر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لم يسجد في شيء من ‏ ‏المفصل ‏ ‏منذ تحول إلى ‏ ‏المدين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را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أي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الشيخ وهو أزهر بن القاس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 يسجد في شيء من الم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ذ تحول إلى المد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توربش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إن صح لم يلزم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ة لما صح عن أبي هرير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سجدنا مع رسول الله صلى الله عليه وسلم في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انش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قرأ باسم رب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بو هريرة متأ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أن كث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صحابة يروونه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إثبات أولى بالقب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ضع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ناد ومع كونه ضعيفا مناف للمثبت المقدم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إسلام أبي هريرة سنة سبع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أنه سجد مع النبي صلى الله عليه وسلم في الانشقاق واقرأ وهما من المف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ترك يحتمل أن يكون لسبب من الأسباب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أبو قدامة واس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رث بن عبيد أيادي بصري لا يحتج ب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صح أن أبا هريرة رضي الله عنه 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النبي صلى الله عليه وسلم في إذا السماء انشقت وفي اقرأ باسم ربك على ما سيأت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هريرة إنما قدم على رسول الله صلى الله عليه وسلم في السنة السابعة من الهج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الإمام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قدامة مضط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عيف وقال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صد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ده مناك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س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شيخا صالحا ممن كثر وه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لله ابن القطان بمطر الوراق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به في سوء الحفظ محمد بن عبد الرحمن بن أبي لي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عيب على مسلم إخراج 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عف عبد الحق هذا الحديث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بن السري ‏ ‏حدثنا ‏ ‏وكيع ‏ ‏عن ‏ ‏ا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ذئب ‏ ‏عن ‏ ‏يزيد بن عبد الله بن قسيط ‏ ‏عن ‏ ‏عطاء بن يسار ‏ ‏عن ‏ ‏زيد بن ثاب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رأت على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نجم ‏ ‏فلم يسجد فيه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بن السرح ‏ ‏أخبرنا ‏ ‏ا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و صخر ‏ ‏عن ‏ ‏ابن قسيط ‏ ‏عن ‏ ‏خارجة بن زيد بن ثابت ‏ ‏عن ‏ ‏أب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النبي ‏ ‏صلى الله عليه وسلم ‏ ‏بمعناه ‏ ‏قال ‏ ‏أبو داود ‏ ‏كان ‏ ‏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إمام فلم يسجد فيه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سجد 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النيل الحديث ا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من قال إن المفصل لا يشرع فيه سجود التلاوة وهم المالكية والشافعي في أحد قو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تج به أيضا من خص سورة النجم بعدم السجود وهو أبو ث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 عن ذلك بأن ت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للسجود في هذه الحالة لا يدل على تركه مطلقا لاحتمال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ب في الترك إذ ذاك إما لكونه كان بلا 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لكون الوقت كان وقت كرا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ون القارئ لم ي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كان الترك لبيان الجوا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أرج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حتمال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جزم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البخاري من حديث ابن عباس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سجد بالنجم وسجد معه المسلمون والمشركون والجن والإن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ى البز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قطني عن أبي هريرة أنه قال إن النبي صلى الله عليه وسلم سجد في سورة النج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جدنا م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فتح ورجاله 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مردويه بإسناد حسنه الحافظ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هريرة أنه سجد في خاتمة النجم فسئل عن ذلك فقال إنه رأى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سجد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قدم أن أبا هريرة إنما أسلم سنة سبع من الهج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 داود كان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فلم يسجد 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ريد أن القارئ إمام للسامع فيجوز أن زيدا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ود فتركها النبي صلى الله عليه وسلم اتباعا لزيد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رأى فيها السجود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أبي إسح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أسود ‏ ‏عن ‏ ‏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قرأ سورة ‏ ‏النجم ‏ ‏فسجد فيها وما بقي أحد من القوم إلا 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خذ ‏ ‏رجل ‏ ‏من القوم كفا من حصى ‏ ‏أو تراب ‏ ‏فرفعه إلى وجهه وقال يكفيني 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بد الله ‏ ‏فلقد رأيته بعد ذلك قتل كافر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رأ سورة النجم فسجد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نسخة ف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 أي لما فرغ من قراء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بقي أحد من ال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 عليهم عبد الله 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ه عليه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ن كان حاضرا قراءته من المسلمين والمشركين والج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س قاله ابن عباس حتى شاع أن أهل مكة أسلم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ذ رجل من القو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اضرين هو أمية بن خ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فا من حص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ج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تر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كفيني هذ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ان المقصود من السجود التواضع والانقياد والمذلة بين يدي رب العب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وضع أشرف الأعضاء في أخس الأشياء رجوعا إلى أصله من الغن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لما في رأس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هم الكبرياء وعدم وصوله إلى مقام الأصف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ا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هذه القص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ت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وم ب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ف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أن من 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 النبي صلى الله عليه وسلم من المشركين قد أسلموا والحديث فيه مشروعية السجود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ضر عند القارئ للآية التي فيها السج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 سبب سجودهم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بن مسعود أنها أول سجدة نزل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ا يرويه الإخباريون والمفسرون أن سبب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جرى على لسان رسول الله صلى الله عليه وسلم من الثناء على آلهة المشركين في 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م فباطل لا يصح فيه شيء لا من جهة العقل ولا من جهة النقل كذا في شرح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أخرجه النسائي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أمية بن خ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و الوليد بن المغ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و عبيد بن ربي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أحيحة سعيد بن الع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 أصح وهو الذي ذكره البخا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سجود في ‏ ‏إذا السماء انشقت ‏ ‏و اقرأ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سفيان ‏ ‏عن ‏ ‏أيوب بن مو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طاء بن ميناء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جد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 رسول الله ‏ ‏صلى الله عليه وسلم ‏ ‏في ‏ ‏إذا السماء انشقت ‏ ‏واقرأ باسم ر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 خلق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أسلم ‏ ‏أبو هريرة ‏ ‏سنة ست عا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خيبر ‏ ‏وهذا السجود من رسول الله ‏ ‏صلى الله عليه وسلم ‏ ‏آخر فعله ‏</w:t>
      </w:r>
      <w:r>
        <w:rPr>
          <w:b/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هريرة قال سجد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سب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دليل على مشروعية سجود التلا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جمع على ذلك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اختلف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مواضع السج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جمهور على أنه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و حنيفة واجب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هو سنة في حق التا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ستمع إن سجد التا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وإن لم ي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اضع السجود ف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جد فيما عدا المفصل فيكون أحد عشر موضعا وقا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نفية في أربعة عشر مح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 الحنفية لا يعدون في الحج إلا سجدة واعتب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جدة سورة 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وجما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جد في خمسة عشر موضعا عدوا سجدتي الحج وسجدة ص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وا أيضا هل يشترط فيها ما يشترط في الصلاة من الطهارة و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شترط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قوم لا يشتر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ابن عمر يسجد على غير 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 ابن أبي شي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ابن عمر ينزل عن راحلته فيهريق الماء ثم يركب فيقرأ السج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سجد وما يتوضأ ووافقه الشعبي على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ي عن ابن عمر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سجد الر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وهو ط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مع بين قوله وفعله على الطهارة من الحدث الأك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 على السجود للتلاوة في المف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أسلم أبو هر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عبارة ليست في أكثر ال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ا ليست في مختصر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المعتمر ‏ ‏قال سمعت ‏ ‏أ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بكر ‏ ‏عن ‏ ‏أبي رافع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يت مع ‏ ‏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ريرة ‏ ‏العتمة ‏ ‏فقرأ ‏ ‏إذا السماء انشقت ‏ ‏فسجد فقلت ما هذه السجدة قال سج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ا خلف ‏ ‏أبي القاسم ‏ ‏صلى الله عليه وسلم ‏ ‏فلا أزال أسجد بها حتى ألقا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ما هذه السج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استفهام إنكا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ذلك تمسك من رأى ترك السجود للتلاوة في الصلاة ومن رأى تركه في المف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ا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بأن أبا رافع وكذا أبو سلمة كما عند البخاري لم ينكروا على أبي هريرة بع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هما بالسنة في هذه المسألة ولا احتجا عليه بالعمل على خلاف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ي عمل يدعى مع مخالفة النبي صلى الله عليه وسلم والخلفاء الراشدين بعد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يدل على مشروعية سجود التلاوة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ظاهر السياق أن سجود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آله وسلم كان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فتح أن في رواية أبي الأشعث عن م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صريح بأن سجود النبي صلى الله عليه وسلم فيها كان داخل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ذلك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هور العلماء ولم يفرقوا بين صلاة الفريضة والناف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سجود في ‏ ‏ص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وهيب ‏ ‏حدثنا ‏ ‏أيو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كرم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يس ‏ ‏ص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 ‏ ‏عزائم السجود ‏ ‏وقد رأيت رسول الله ‏ ‏صلى الله عليه وسلم ‏ ‏يسجد في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ص من عزائم السج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 بالعزائم ما وردت العزيمة على فعله كصيغة الأمر مثلا بناء على أن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دوبات آكد من بعض عند من لا يقول ب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رد أنه قال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سجدها داود توبة وسجدنا شك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روى ابن المنذر وغيره عن علي بن أبي طا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سناد حسن أن العزائم حم والنجم واقرأ والم تنز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ثبت عن ابن عبا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ة الأ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أعراف وسبحان وحم والم أخرجه ابن أبي شي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و يعني ابن الحارث ‏ ‏عن ‏ ‏ابن أبي هلال ‏ ‏عن ‏ ‏عياض بن عبد الله بن سع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سرح ‏ ‏عن ‏ ‏أبي سعيد الخدري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رأ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وهو على المنبر ‏ ‏ص ‏ ‏فلما بلغ السجدة نزل ف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جد الناس معه فلما كان يوم آخر قرأها فلما بلغ السجدة ‏ ‏تشزن ‏ ‏الناس للس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النبي ‏ ‏صلى الله عليه وسلم ‏ ‏إنما هي توبة نبي ولكني رأيتكم ‏ ‏تشزنت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لسجود فنزل فسجد وسجدو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شزن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شين المعجمة والز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ددة والن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استوفروا وتأهبوا له وتهيئوا وأصله من الشز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قلق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ت فلان على شزن إذا بات قلقا ينقلب من جنب إلى جنب انتهى و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 في مذاهب الع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هي توبة ن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اود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كما في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استغفر ربه وخر راكعا وأناب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شزنت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أهبتم وتهيأت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في الرجل يسمع السجدة وهو راكب وفي غير الصلاة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ثمان الدمشقي أبو الجماه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عزيز يعني ابن محمد ‏ ‏عن ‏ ‏مصعب بن ثابت بن عبد الله بن الزب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رأ عام الفتح سجدة فسجد الناس كلهم منهم الراكب والساجد في الأرض حتى 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اكب ليسجد على يد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رأ عام الفت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تح مك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ج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آية سجدة بانضمام ما قبلها أو بعدها أو منفردة لبيان ال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تعلق بالسا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ا كان الراكب لا يسج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جعل غير الساجد عليها قسيما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ه إيماء إلى أن الراكب لا يلزمه النز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جود بالأ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ن الرا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إن وت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جد على 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وضوعة على السرج أو غيره ليجد الحجم حالة السج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يدل على أن من يسجد على يده يصح إذا أحنى عنقه عند أبي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عند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هم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تلا راكبا أو مريضا لا يقدر على السجود أجزأ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يماء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أخرجه الحاكم وصحح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قره الذه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مصعب بن ثابت بن عبد الله بن الزبير وقد ضعفه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من الأئ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يحيى بن سعيد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أحمد بن أبي شعيب الحراني ‏ ‏حدثنا ‏ ‏ابن نمير ‏ ‏المعنى ‏ ‏عن ‏ ‏عب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يقرأ علينا السورة ‏ ‏قال ‏ ‏ابن نمير ‏ ‏في 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ثم اتفقا ‏ ‏فيسجد ونسجد معه حتى لا يجد أحدنا مكانا لموضع جبهت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احد وكلاهما أي يحيى بن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نمير يرويان عن عبي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تف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حيى بن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نم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جد أحدنا مكا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كثرة الزحام واختلاط الن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ى البيهقي بإسناد صحيح عن عمر رضي الله ع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اشتد الزحام فلي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كم على ظهر أخ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ولو بغير إذ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أن الأمر فيه يس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بد من إمك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القدرة على رعاية هيئة الساجد بأن يكون على مرتفع والمسجود عليه في منخف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حمد والكوفي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مسك فإذا رفعوا 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قلنا بجواز السجو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ض فهو أجوز في سجود القرآن لأنه سنة وذاك ف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لقسطل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سجد المستمع لقراءة غيره وهما في غير صلاة لم ترتبط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 له أن يرفع قب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ه أن يطول السجود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 أن يسجد وإن لم يسجد القارئ سواء كان القارئ متطه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محدثا أو امرأة أو صبيا أو غيرهم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الفرات أبو مسعود الرازي ‏ ‏أخبر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زاق ‏ ‏أخبرنا ‏ ‏عبد الله بن عمر ‏ 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قرأ عل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 فإذا مر بالسجدة كبر وسجد وسجدنا مع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بد الرزا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كان ‏ ‏الثوري ‏ ‏يعجبه هذا الحديث ‏ ‏قال ‏ ‏أبو داود ‏ ‏يعجبه لأنه كبر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مر بالسجدة كبر وسجد وسجد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من الفقه أن المستمع للقرآن إذا قرئ بحضرته السجدة سجد مع القارئ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مالك و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لم يكن قعد لاستماع القرآن فإن شاء سجد وإن شاء لم يسج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 أن السنة أن يكبر للسجدة وعلى هذا مذهب أكثر أهل العلم وكذلك يكبر إذا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ان الشافعي وأحمد يقولان يرفع يديه إذا أراد أن ي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عطاء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رين إذا رفع رأسه من السجود 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إسحاق بن راهو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 لهم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عليه السلا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تحريمها التكبير وتحليلها التسل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أحمد لا ي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ليم في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عبد الله بن عمر بن حفص بن عاصم 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خط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تكلم فيه غير واحد من الأئ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له مسلم مقرونا بأخيه عب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بن عمر رضي الله ع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نه 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نه فيه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جاء ذكر التكبير في سجود التلاوة إلا في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لحا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رواية العمري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وقع عنده مصغ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صغر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 قال على شر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صله في الصحيحين من حديث ابن عمر بلفظ آخ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قول إذا سجد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إسمعيل ‏ ‏حدثنا ‏ ‏خالد الحذ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رجل ‏ ‏عن ‏ ‏أبي العالية ‏ ‏عن ‏ ‏عائشة ‏ ‏رضي الله 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قول في س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 بالليل يقول في السجدة مرارا ‏ ‏سجد وجهي للذي خلقه وشق سمعه وبصره ‏ ‏بح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قوت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جد وج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ياء وسكونها والن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از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مراد بالوجه الذ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ذي خلقه وشق سمعه وبصر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تخصيص بعد تعميم أي فتحهما وأعطاهما الإدر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ثبت لهما الإمداد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حو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صرفه الآفات عن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و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درته بالثبات والإعانة علي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الحديث أخرجه 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اكم والبيهقي وصححه ابن السكن وقال في آخره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الحاك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تبا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أحسن الخالق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زاد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صوره بعد قوله خل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سلم نحوه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في سجود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نسائي أيضا نحوه من حديث جابر في سجود الصلاة أيض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 يدل على مشروعية الذكر في سجود التلاوة بما اشتمل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لنسائي وقال الترمذي حديث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ئ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في 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جود التلاوة ما يدل على اعتبار أن يكون الساجد متوض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كان يسجد مع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من حضر تلاوته ولم ينقل أنه أمر أحدا منهم ب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بعد أن يكو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ا متوضئ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روى البخاري عن ابن عمر أنه كان يسجد على غير 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وافق ابن عمر أحد على جواز السجود بلا وضوء إلا الشعبي 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شيبة عنه بسند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أيضا عن أبي عبد الرحمن السلمي أنه كان ي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دة ثم يسجد وهو على غير وضوء وتقدم فيه بعض الكلام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من يقرأ السجدة بعد الصبح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الصباح العطار ‏ ‏حدثنا ‏ ‏أبو بح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ثابت بن عمارة ‏ ‏حدثنا ‏ ‏أبو تميمة الهجيم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بعثنا ‏ ‏الركب ‏ ‏قال ‏ ‏أبو داود ‏ ‏يعني إلى ‏ ‏المدين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كنت ‏ ‏أقص ‏ ‏بعد صلاة الصبح فأسجد فنهاني ‏ ‏ابن عمر ‏ ‏فلم أنته ثلاث م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عاد فقال إني صليت خلف رسول الله ‏ ‏صلى الله عليه وسلم ‏ ‏ومع ‏ ‏أبي بك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عمر ‏ ‏وعثمان ‏ ‏رضي الله عنهم ‏ ‏فلم يسجدوا حتى تطلع الشمس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جماعة من الركب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نت أعظ الناس وأذكرهم فأقرأ سورة من القرآن فيها السجد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ه الحديث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يقص إلا أمير أو مأمور أو محت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لا ينبغي ذلك إلا لأ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ظ الناس ويخبرهم بما مضى ليعتبروا أو مأمور بذلك فيكون حكمه حكم الأمير ولا يق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سبا كذا في النه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هاني ابن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سجدة التلاوة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الصبح وقبل طلوع الشم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أن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هذا الفعل بل ك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 مر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رف فنهاني أي نهاني ثلاث مر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ع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عمر للمنع في المرة الرابعة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طلع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ي عن بعض الصحابة أنه يكره سجود التلاوة في الأوقات المكرو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را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سجود المذكور ليس بصلاة والأحاديث الواردة بالنهي مختصة ب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أبو بحر البكراوي عبد الرحمن بن عثم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ية ولا يحتج بحديث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ستحباب الوت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وسى ‏ ‏أخبرنا ‏ ‏عيسى ‏ ‏عن ‏ ‏زكري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إسحق ‏ ‏عن ‏ ‏عاصم ‏ ‏عن ‏ ‏علي ‏ ‏رضي الله عن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يا أهل القرآن ‏ ‏أوت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 الله ‏ ‏وتر ‏ ‏يحب الوت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ثمان بن أبي شيبة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حفص الأبار ‏ ‏عن ‏ ‏الأعمش ‏ ‏عن ‏ ‏عمرو بن مرة ‏ ‏عن ‏ ‏أبي عبيد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‏ ‏عن النبي ‏ ‏صلى الله عليه وسلم ‏ ‏بمعناه زاد فقال أعرابي ما تق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قال ليس لك ولا لأصحابك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أهل القرآن أوت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قيام الليل فإن الوتر يطلق عليه كما يفهم من الأحا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ذلك خص الخطاب ل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الله و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واحد في ذاته لا يقبل الانقس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حد في صفاته فلا شبه له ولا مثل له وواحد في أفعاله فلا شريك له ولا م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ب الو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ثيب عليه ويقبله من عام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خصيصه أهل القرآن بالأمر فيه يدل على أن الوتر غير واجب ولو كان واج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ان عا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هل القرآن في عرف الناس القراء والحفاظ دون العو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ى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للأعراب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يس لك ولا لأصحاب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حديثهم عن علي رضي الله عنه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الوتر ليس بحتم كصلاتكم المكت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ها ولكنه سنة سنها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د تقدم أن عاصم بن ضمرة تكلم فيه غير 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أبي عبي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قدم أن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ة بن عبد الله لم يسمع من أبيه فهو منقط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لك ولا لأصحاب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ل إنه خاص بالقراء والحفا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وقتيبة بن سعيد ‏ ‏المعن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ا حدثنا ‏ ‏الليث ‏ ‏عن ‏ ‏يزيد بن أبي حبيب ‏ ‏عن ‏ ‏عبد الله بن راش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وفي ‏ ‏عن ‏ ‏عبد الله بن أبي مرة الزوفي ‏ ‏عن ‏ ‏خارجة بن حذافة ‏ ‏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ليد العدو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علينا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قال ‏ ‏إن الله عز وجل قد أمدكم بصلاة وهي خير لكم من ‏ ‏حمر النعم ‏ ‏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تر فجعلها لكم فيما بين العشاء إلى طلوع الفج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زو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زاي المعجمة وسكون 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الف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الول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طيالس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دو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فة خارجة بن حذا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له تعالى قد أم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جعلها زيادة لكم في أعمال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مد الجيش وأمده أي زا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فاتي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داد اتباع الثاني الأول تقوية له وتأكيدا له من المد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حمر النع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ضم الحاء وسكون الميم جمع الأحمر والنعم هنا الإبل إضافة الص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موصوف وضرب المثل بها لأنها أفضل عندهم من الس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ر النعم أعز الأم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ديث يدل على أنها غير لازمة 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ت واجبة ل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على صيغة لفظ الإلزام 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رض عليكم وألزمكم أو نحو ذلك من الك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أيضا في هذا الحديث أن الله قد زادكم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زيادة في النوا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وافل الصلاة شفع لا وتر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يل أمدكم بصلاة وزادكم صلاة لم تكونوا تصلو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 على تلك الهيئة والصورة وهي الوتر والقول فجعلها لكم فيما بين العشاء إلى طل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جر فيه دليل على أن الوتر لا يقضى بعد طلوع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مالك و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وهو قول عط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سفيان الثوري وأبو حنيفة وأصحابه يقضي الوتر وإن كان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لأوزا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غريب لا نعرفه إلا من حديث يزيد ابن أبي حب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 كلامه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لا يعرف لإسناده هذا الحديث سماع بعضهم من بع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سيوط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لعبد الله الزوفي ولا لشيخه عبد الله بن أبي مرة ولشيخه خارجة بن حذافة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 والترمذي وابن ماجه إلا هذا الحديث الواحد وليس لهم رواية في بقية الك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تة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من لم يوت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مثنى ‏ ‏حدثنا ‏ ‏أبو إسحق الطالقا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فضل بن موسى ‏ ‏عن ‏ ‏عبيد الله بن عبد الله العتكي ‏ ‏عن ‏ ‏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بريدة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قول ‏ ‏الوتر حق فمن لم يوتر فليس منا الوتر حق فمن لم يو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يس منا الوتر حق فمن لم يوتر فليس من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وتر 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هذا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ض على الوتر والترغيب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ن لم يوتر فليس م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من لم يوتر رغبة عن السنة فليس م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دلت الأخبار الصحيحة على أنه لم ي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حق الواجب الذي لا يسع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ا خبر عبادة بن الصامت لما بلغه أن أبا محم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 يقول إن الوتر حق فقال كذب أبو محمد ثم روى عن النبي صلى الله عليه و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صلوات الخ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ا خبر طلحة بن عبيد الله في سؤال الأعر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خبر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الك في فرض الصلوات ليلة الإس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جمع أهل العلم على أن الوتر ليس بفري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أنه يقال في رواية الحسن بن زياد عن أبي حنيفة قال هو فر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حاب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و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صحت هذه الرواية فهو مسبوق بالإجماع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عبيد الله بن عبد الله أبو المنيب العتكي المروزي وقد وثقه ابن م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حاتم الرا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الح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كلم فيه البخاري والنسائي وغير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يحيى بن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محمد بن يحيى بن حبان ‏ ‏عن ‏ ‏ابن محيريز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جلا من ‏ ‏بني كنانة ‏ ‏يدعى ‏ ‏المخدجي ‏ ‏سمع رجلا ‏ ‏بالشام ‏ ‏يدعى ‏ ‏أ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مد ‏ ‏يقول إن الوتر واجب قال ‏ ‏المخدجي ‏ ‏فرحت إلى ‏ ‏عبادة بن الصام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أخبرته ‏ ‏فقال ‏ ‏عبادة ‏ ‏كذب ‏ ‏أبو محمد ‏ ‏سمعت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يقول ‏ ‏خمس صلوات كتبهن الله على العباد فمن جاء بهن لم يضيع منهن شيئ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خفافا بحقهن كان له عند الله عهد أن يدخله الجنة ومن لم يأت بهن فليس له 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هد إن شاء عذبه وإن شاء أدخله الجن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محيريز أن رجلا من بني كنا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 عمر النمري لم يختلف عن مال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 هذا الحديث وهو صحيح ثابت والمخدجي فلسطيني اسمه رفيع وهو بضم الميم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اء المعجمة وكسر الدال المهملة وقد فتحها بعضهم وبعدها جيم قيل إن ذلك لقب 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هو نسب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خدج بطن من كنا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بو محمد أنصاري اسمه مسعود وله صحبة 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ه سعد بن أوس من الأنصار من بني النجار وكان بدري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وله كذ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خطأ وسماه كذبا لأنه يشبهه في كونه ضد الصواب كما أن الكذب ضد الصد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رجل ليس بم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قاله باجتهاد أداه إلى أن الوتر 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جته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دخله الكذ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يدخله الخط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جاء كذب بمعنى أخطأ في غير موض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9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كم الوتر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همام ‏ ‏عن ‏ ‏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له بن شقيق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ل ‏ ‏البادية ‏ ‏سأل النبي ‏ ‏صلى الله عليه وسلم ‏ ‏عن صلاة الليل فقال بأصبع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كذا ‏ ‏مثنى مثنى والوتر ركعة من آخر اللي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وتر ركعة من آخر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 ذهب جماعة من السلف إلى أن الوتر ركعة منهم عثمان بن عفان وسعد بن أبي وقاص و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ثابت وأبي موسى الأشعري وابن عباس وعائشة وابن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ذهب ابن المس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اء ومالك والأوزاعي والشافعي وأحمد وإسحاق غير أن الاختيار عند مالك و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وإسحاق أن يصلي ركعتين ويوتر ب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أفرد الركعة جاز عند الشافعي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حاق وكرهه ما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صحاب الر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تر ثلاث لا يفصل بين الشفع والو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سل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سفيان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خمس وسبع وتسع وإحدى عشرة رك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زا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فصل بين الركعتين والثالثة فحسن وإن لم يفصل فحسن 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فإن لم يفصل ونسي إلى أن قام إلى الثالثة سجد سجدتين سجدتي السه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رحمن بن المبارك ‏ ‏حدثني ‏ ‏قريش بن حي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عجلي ‏ ‏حدثنا ‏ ‏بكر بن وائل ‏ ‏عن ‏ ‏الزهري ‏ ‏عن ‏ ‏عطاء بن يزيد الليث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أيوب الأنصا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الوتر حق على كل مسلم فمن أحب أن يوتر بخمس فليفعل ومن أحب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تر بثلاث فليفعل ومن أحب أن يوتر بواحدة فليفع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وتر حق على م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دليل لم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جوب الو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ذهب الجمهور إلى أن الوتر غير واجب بل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لفهم 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إنه واجب وروي عنه أنه ف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أعلم أحدا وافق أبا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ورد صاحب المنتقى حديث ابن عمر أنه صلى الله عليه وسلم أوتر على بع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الأئمة الستة للاستدلال به على عدم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فريضة لا تصلى على الراح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إيراده حديث أبي أيوب للاستدلال بما فيه من التخيير على عدم الوج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 الدالة على عدم وجوب الوتر ما اتفق عليه الشيخان من حديث طلحة بن عبي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جاء رجل إلى رسول الله صلى الله عليه وسلم من أهل نجد الحديث وفيه فقال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خمس صلوات في اليوم وال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هل علي غيرها ؟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إلا أن تطو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ى الشيخان أيضا من حديث ابن عباس أ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ث معاذا إلى اليمن الحديث 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أعلمهم أن الله افترض عليهم خمس صلوات في ال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يل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من أحسن ما يستدل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بعث معاذ كان قبل وفات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بيس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ب الجمهور أيضا عن الأحاديث المشعرة بالوجوب بأن أكثرها ضعيف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أبي هريرة وعبد الله ابن عمر وبريدة وسليمان بن صرد وابن عباس وابن عمر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 وابن أبي أوفى وعقبة بن عامر ومعاذ بن جبل كذا قال العراقي وبقيتها لا ي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لمطل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سيما مع قيام الأدلة على عدم الوجوب كذا في نيل الأوط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قفه بعضهم ولم يرفعه إلى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وأخرجه أبو داود والنسائي وابن ماجه مرفوعا كما ذكرناه من رواية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وائل عن الز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ابعه على رفعه الإمام أبو عمرو الأوزاعي وسفيان بن ح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حمد بن أبي حفصة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أن يكون يرويه مرة من فتياه ومرة من رواي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قرأ في الوت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أبو حفص الأب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 ‏ ‏و حدثنا ‏ ‏إبراهيم بن موسى ‏ ‏أخبرنا ‏ ‏محمد بن أنس ‏ ‏وهذا لفظ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طلحة ‏ ‏وزبيد ‏ ‏عن ‏ ‏سعيد بن عبد الرحمن بن أبزى ‏ ‏عن ‏ ‏أب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بن كع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وتر ‏ ‏بسبح اسم ربك الأعلى ‏ ‏وقل للذين كفروا ‏ ‏والله ال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م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أبي شعيب ‏ ‏حدثنا ‏ ‏محمد بن سلمة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خصيف ‏ ‏عن ‏ ‏عبد العزيز بن جريج ‏ ‏قال سألت ‏ ‏عائشة أم المؤمنين ‏ ‏بأي شي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ان يوتر رسول الله ‏ ‏صلى الله عليه وسلم ‏ ‏فذكر معناه قال وفي الثالثة ‏ ‏بقل ه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أحد ‏ ‏والمعوذتين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عبد الرحمن بن أبزى الخ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 ص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ن يقرأ في صلاة الوت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س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 ربك الأع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ركعة الأولى بعد قراءة الفات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ل للذين كف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ل يا أيها الكافرون في الركعة الث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له الواحد الص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ثالثة بعد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زاد النسائي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سلم إلا في آخره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جاء في عدة طرق أن السور الثلاث بثلاث رك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دليل على الإيتار بثلا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 بعض الحنفية لما ذهبوا إليه من تعيين الو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ر على ثلاث بأن الصحابة أجمعوا على أن الوتر بثلاث موصولة حسن جائ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ختلفوا فيما زاد عليها أو نقص ع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أخذنا بما أجمعوا عليه وتركن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و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ه محمد بن نصر المروزي بما رواه من طريق عراك بن مالك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 مرفوعا إلى النبي صلى الله عليه وسلم من طريق وموقوفا على أبي هريرة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وتروا بثلاث تشبهوا بصلاة المغر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د صححه الحا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ما رواه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نصر من طريق عبد الله بن الفضل عن أبي سلمة والأعرج عن أبي هريرة مرفو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ناده على شرط الشيخين وقد صححه ابن حبان والحاكم ورواه الدارقطني برواة ثقات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وتروا بثلاث ولا تشبهوا الوتر بثلا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ابن نصر عن سليمان بن يسار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قهاء أنه كره الثلاث في الوتر وقال لا يشبه التطوع الفريض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 كله يقدح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 الذي زعمه لكن قول محمد بن نصر لم نجد عن النبي صلى الله عليه وسلم خب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ا صريحا أنه أوتر بثلاث موصو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 ثبت عنه أنه أوتر بثلاث لكن لم ي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وي هل هي موصولة أو مفصول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يرد عليه ما رواه الحاكم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 أنه صلى الله عليه وسلم كان يوتر بثلاث لا يقعد إلا في آخرهن أي فيصلي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شهد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جاب عن محمد بن نصر باحتمال أن حديث أبي بن كعب الم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سنن وحديث عائشة هذا لم يثبتا عن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حتمال ضعيف والجمع بي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يتار بثلا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النهي عن التشبيه بصلاة المغرب أن يحمل النهي على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 بتشه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فعله السلف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ى محمد بن نصر من طريق الحسن أن 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 كان ينهض في الثالثة من الوتر بالتكبير يعني إذا قام من سجوده ال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قام مكبرا من غير جلوس للتش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طريق المسور بن مخرمة أن عمر أو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 لم يسلم إلا في آخرهن ومن طريق عبد الله بن طاووس عن أبيه أنه كان يوتر ب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قعد بينهن ومن طريق قيس بن سعد بن عطاء وحماد بن زيد عن أيوب مث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نصر عن ابن مسعود وأنس وأبي العالية أنهم أوتروا بثلاث كالمغ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م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هم النهي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ابن ماجه وفي حديثهما 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 أيها الكافرون وقل هو الله أح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في الثالثة بقل هو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حديث فيه لين كما سيج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ابن حبان والدارقطني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بن سعيد عن عمرة عن عائش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قي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ه صال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جوز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 أحمد ويحيى بن معين زيادة المعوذتين وروى ابن السكن له شاهدا من حديث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سرجس بإسناد غريب كذا في الس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غ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عزيز هذا والد ابن جري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خصيف وهو أبو عون خصيف بن عبد الرحمن الحراني وقد ضعفه غير واحد من الأئ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قنوت ‏ ‏في الوتر 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وأحمد بن جواس الحنفي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أبو الأحوص ‏ ‏عن ‏ ‏أبي إسحق ‏ ‏عن ‏ ‏بريد بن أبي مريم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وراء ‏ ‏قال قال ‏ ‏الحسن بن علي ‏ ‏رضي الله عنهم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لمني رسول الله ‏ ‏صلى الله عليه وسلم ‏ ‏كلمات أقولهن في الوت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ابن جواس ‏ ‏في ‏ ‏قنوت ‏ ‏الوتر ‏ ‏اللهم اهدني فيمن هديت وعافني في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فيت وتولني فيمن توليت وبارك لي فيما أعطيت وقني شر ما قضيت إنك تقضي ولا ‏ ‏يق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ك وإنه لا يذل من واليت ولا يعز من عاديت تباركت ربنا وتعال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زهير ‏ ‏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‏ ‏بإسناده ‏ ‏ومعناه قال في آخره قال هذا يقول في الوتر في ‏ ‏القنوت ‏ ‏و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ذكر أقولهن في الوتر ‏ ‏أبو الحوراء ‏ ‏ربيعة بن شيبان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بريد بن أبي مر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وحدة المضمو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ء المفتوحة وهو غير يزيد بن أبي مريم الشامي الذي خرج له في الصحيحين و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غبرت قدماه في سبي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لك بالمثناة التحتية المفتوحة والزاي المكسورة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رجا لبريد هذا شيئ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سم أبي مريم والد هذا مالك بن ربيعة السلو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م وا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ول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دعو به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وت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في قنوت الو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اهره الإطلاق في جميع السنة كما هو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ن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شافعية فيقيدون القنوت في الوتر بالنصف الأخير من رمضان ك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 جماعة من الصح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اهد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بتني على الهد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زدني من أسباب الهداية إلى الوصول بأعلى مراتب النه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من هدي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جملة من هديتم أو هديته من الأنبياء والأولياء كما قال سليمان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دخلني برحمتك في عبادك الصالحي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افني فيمن عاف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سوأ الأدواء والأخلاق والأهو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الملك من المعافاة التي هي دفع الس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ولني فيمن تول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ول أمري ولا تكلني إلى نفس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لة من تفضلت علي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ظهر أمر مخاطب من تولى إذا أحب عبدا وقام بحفظه وح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ا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كثر الخ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فع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ما أعط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ما أعطيتني من العمر وال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وم والأعم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حفظ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ر ما قضي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و ما قدرت لي من قضاء وقدر فسلم لي العقل والد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قض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قدر أو تحكم بكل ما أرد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قضى ع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 لا معقب لحكمك ولا يجب عليك ش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ذ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فكسر أي لا يصير ذليلا أي حقيقة ولا عب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وال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والاة ضد المعاد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ز من عاد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ه الجملة ليست في عامة النسخ إنما وجدت في بعض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 روى البيهقي وكذا الطبراني من عدة طرق ولا يعز من عادي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بارك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كاثر خيرك في الدا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ب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أي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عال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رتفعت عظمتك وظهر قهرك وقدرتك على م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ونين وقال ابن الملك أي ارتفعت عن مشابهة كل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علي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 اختلف في كون القنوت قبل الركوع أو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بعض طرق الحديث عند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صريح بكونه بعد الر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تفرد بذلك أبو بكر بن شيبة الحزا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ى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في صحيحه وذكره ابن حبان في الثقات فلا يضر تفر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قنوت قبل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و ثابت عند النسائي من حديث أبي بن كعب وعبد الرحمن بن أبز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ضعف أبو داود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نوت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ابت أيضا في حديث ابن مسعود عند ابن أبي شيبة 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عضد كونه بعد الركوع أول فعل الخلفاء الأربعة ل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ردة في الصب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 محمد بن نصر عن أنس أ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كان يقنت بعد الركعة وأبو بكر وعمر حتى كان عثمان فقنت قبل الركعة ليدرك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سناده ج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رواي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يقول في الوت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نو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حس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رفه إلا من هذا الوجه من حديث أبي الحوراء السعدي واسمه ربيعة بن شي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رف عن النبي صلى الله عليه وسلم في القنوت شيئا أحسن من ه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اختلف الناس في قنوته في صلاة الفجر وفي موضع القنوت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أصحاب الر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قنوت إلا في الوتر ويقنت قبل الر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الك والشافعي وأحمد وإسحاق يقن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قنوت بعد الركو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ي القنوت بعد الركوع في صلاة الف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لي وأبي بكر وعمر وعث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القنوت في شهر رمضان فمذهب إبراهيم النخعي و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أي وإسحاق أن يقنت في أوله وآخ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زهري ومالك والشافعي وأحمد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نت إلا في النصف الآخر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وا في ذلك بفعل أبي بن كعب وابن عمر وم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هشا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الفزاري ‏ ‏عن ‏ ‏عبد الرحمن بن الحارث بن هشام ‏ ‏عن ‏ ‏علي بن أبي طال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ضي الله ع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ان يقول في آخر وتره ‏ ‏اللهم إني أعوذ برضاك من سخطك وبمعافاتك من عقوبتك وأعو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ك منك لا أحصي ثناء عليك أنت كما أثنيت على نفس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‏ ‏أقدم شيخ ‏ ‏لحماد ‏ ‏وبلغني عن ‏ ‏يحيى بن معين ‏ ‏أنه قال لم يرو عن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غير ‏ ‏حماد بن سلمة ‏ ‏قال ‏ ‏أبو داود ‏ ‏روى ‏ ‏عيسى بن يونس ‏ ‏عن ‏ ‏سع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عروبة ‏ ‏عن ‏ ‏قتادة ‏ ‏عن ‏ ‏سعيد بن عبد الرحمن بن أبزى ‏ ‏عن ‏ ‏أبي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بن كعب ‏ ‏أن رسول الله ‏ ‏صلى الله عليه وسلم ‏ ‏قنت ‏ ‏يعني في الوت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بل الركوع ‏ ‏قال ‏ ‏أبو داود ‏ ‏روى ‏ ‏عيسى بن يونس ‏ ‏هذا الحديث أيضا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طر بن خليفة ‏ ‏عن ‏ ‏زبيد ‏ ‏عن ‏ ‏سعيد بن عبد الرحمن بن أبزى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بن كعب ‏ ‏عن النبي ‏ ‏صلى الله عليه وسلم ‏ ‏مثله ‏ ‏وروي عن ‏ ‏حفص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غياث ‏ ‏عن ‏ ‏مسعر ‏ ‏عن ‏ ‏زبيد ‏ ‏عن ‏ ‏سعيد بن عبد الرحمن بن أبزى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عن ‏ ‏أبي بن كعب ‏ ‏أن رسول الله ‏ ‏صلى الله عليه وسلم ‏ ‏قنت ‏ ‏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تر قبل الركوع ‏ ‏قال ‏ ‏أبو داود ‏ ‏وحديث ‏ ‏سعيد ‏ ‏عن ‏ ‏قتادة ‏ ‏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زيد بن زريع ‏ ‏عن ‏ ‏سعيد ‏ ‏عن ‏ ‏قتادة ‏ ‏عن ‏ ‏عزرة ‏ ‏عن ‏ ‏سعيد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أبزى ‏ ‏عن ‏ ‏أبيه ‏ ‏عن النبي ‏ ‏صلى الله عليه وسلم ‏ ‏لم يذك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قنوت ‏ ‏ولا ذكر ‏ ‏أبيا ‏ ‏وكذلك ‏ ‏رواه ‏ ‏عبد الأعلى ‏ ‏ومحمد بن بشر العبد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سماعه ‏ ‏بالكوفة ‏ ‏مع ‏ ‏عيسى بن يونس ‏ ‏ولم يذكروا ‏ ‏القنوت ‏ ‏وق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واه ‏ ‏أيضا ‏ ‏هشام الدستوائي ‏ ‏وشعبة ‏ ‏عن ‏ ‏قتادة ‏ ‏ولم يذكرا ‏ ‏القنو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حديث ‏ ‏زبيد ‏ ‏رواه ‏ ‏سليمان الأعمش ‏ ‏وشعبة ‏ ‏وعبد الملك بن أبي سليم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جرير بن حازم ‏ ‏كلهم ‏ ‏عن ‏ ‏زبيد ‏ ‏لم يذكر أحد منهم ‏ ‏القنوت ‏ ‏إلا م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وي عن ‏ ‏حفص بن غياث ‏ ‏عن ‏ ‏مسعر ‏ ‏عن ‏ ‏زبيد ‏ ‏فإنه قال في حديثه إ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نت ‏ ‏قبل الركوع ‏ ‏قال ‏ ‏أبو داود ‏ ‏وليس هو بالمشهور من حديث ‏ ‏حفص ‏ ‏نخاف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ن يكون عن ‏ ‏حفص ‏ ‏عن غير ‏ ‏مسعر ‏ ‏قال ‏ ‏أبو داود ‏ ‏ويروى أن ‏ ‏أبي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كان ‏ ‏يقنت ‏ ‏في النصف من شهر رمضان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في آخر وت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السلام منه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واية قال 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إحدى روايات النسائي كان يقول إذا فرغ من صلاته وتبو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ج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إني أعوذ برض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جملة صفات ج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سخط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بقية صفات جل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معافات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أفعال الإكرام والإنع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عقوب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 الغضب والانتق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عوذ بك م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ذاتك من آث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ات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إيماء إلى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يحذركم الله نفسه </w:t>
      </w:r>
      <w:r>
        <w:rPr>
          <w:b/>
          <w:bCs/>
          <w:rtl w:val="true"/>
        </w:rPr>
        <w:t xml:space="preserve">} , </w:t>
      </w:r>
      <w:r>
        <w:rPr>
          <w:b/>
          <w:b/>
          <w:bCs/>
          <w:rtl w:val="true"/>
        </w:rPr>
        <w:t>وإشارة إلى قو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فروا إلى الله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حصي ثناء ع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أطيق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لغه حصرا وعد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ت كما أثنيت على نف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ا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غريب لا نعرفه إلا من هذا الوجه من حديث حماد بن س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 داود هشام أ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خ لحماد وبلغني عن يحيى بن معين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رو عنه غير حماد بن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بو العباس قيل لأبي جعفر الدارمي روى عن هذا الشيخ غير حماد فقال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وليس لحماد عنه إلا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حمد بن حنبل هشام بن عمرو الفزار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حاتم الرازي شيخ قديم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خرج مسلم في صحيحه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رضي الله عنها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قدت النبي صلى الله عليه وسلم ليلة من الفرا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مسته فوقعت يدي على بطن قدميه وهو في المسجد وهما منصوبتان وهو يقول اللهم إ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وذ برضاك من سخط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معافاتك من عقوبت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عوذ بك منك لا أحصي ثناء عليك أ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أثنيت على نفس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خرجه أبو عبد الرحمن في الصلاة وابن ماجه في الدع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روى عيسى بن يونس عن سعيد بن أبي عروب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 أبو داود معلقا من حديث سعيد بن عبد الرحمن بن أبز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أبيه عن أبي بن كعب أن رسول الله صلى الله عليه وسلم قنت في الوتر قبل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الذي ذكره أبو داود هو طرف من 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خرجه النسائي في سننه بط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 القنوت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فطر بن خلي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فطر بن خليفة تابع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أبي عرو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حفص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ا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متابع لعيسى بن يون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سع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متابع لفطر بن خل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يث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أبي عر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يزيد بن زري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زيد بن زريع خالف عيسى بن يو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م ذكر القنوت في المتن وإسقاط اسم أبي بن ك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إسن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ما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ماع محمد بن بشر كما هو ال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 عيسى بن يونس ولم يذكروا القن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دل على وهم عيس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 أو ممن دو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د رواه أيضا هشام الدستوائي وشعبة عن قتادة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وا القن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كيف يذكر سعيد بن أبي عروبة هذا اللفظ عن قتاد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كله يدل على وهم عيس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 عيسى بن يونس نفسه لم يذكر هذه الزياد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إسحاق بن إبراهيم عن عيسى بن يونس عن سعيد بن أبي عروبة وحديثه عند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حديث زبيد رواه سليمان الأعمش وشعبة وعبد الملك بن أبي سليمان وجري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ز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رواية هؤلاء عند 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لهم عن زبيد لم يذكر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 القن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دل على أن ذكر القنوت من حديث زبيد ليس بمحفو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كر القن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مشه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محدث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حديث حف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غياث 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نخاف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الو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حفص عن غير مسع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نس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 إلى مسع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و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أب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يقنت في النصف من رمض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كيف يترك أبي بن كعب ما سمعه م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من قراءة القنوت في الوتر في باقي ال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 يدل أيض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 الحديث المذكور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 أبو داود عن بعضهم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عن سعيد بن عبد الرحمن بن أبزى عن أبيه عن النبي صلى الله عليه وسلم لم ي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ت ولا ذكر أبيا ولا جماعة رووه أيضا لم يذكروا القنوت إلا ما روي عن حفص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ا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داود وليس هو بالمشهور من حديث حفص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حدثنا ‏ ‏محمد بن بك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هشام ‏ ‏عن ‏ ‏محمد ‏ ‏عن ‏ ‏بعض أصحاب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بي بن كعب ‏ ‏أمهم ‏ ‏يعني في رمضان ‏ ‏وكان ‏ ‏يقنت ‏ ‏في النصف الآخر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مضا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سي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رجل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ضعي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شجاع بن مخلد ‏ ‏حدثنا ‏ ‏هشيم ‏ ‏أخبرنا ‏ ‏يون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يد ‏ ‏عن ‏ ‏الحسن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مر بن الخطاب ‏ ‏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 على ‏ ‏أبي بن كعب ‏ ‏فكان ‏ ‏يصلي لهم عشرين ليلة ولا ‏ ‏يقنت ‏ ‏بهم إلا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صف الباقي فإذا كانت العشر الأواخر تخلف فصلى في بيته فكانوا يقولون ‏ ‏أبق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يدل على أن الذي ذكر في ‏ ‏القنو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يس بشيء وهذان الحديثان يدلان على ضعف حديث ‏ ‏أبي ‏ ‏أ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قنت ‏ ‏في الوتر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بص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رج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نساء فجمعهن على سليمان بن أبي حثمة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الروا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ي لهم عشرين ليل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من رمض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قنت ب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و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في النصف الباق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خ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في بي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صلاة التراو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وا يقولون أبق 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ب ع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طيبي في قولهم أبق إظهار كراهية تخلفه فشبهوه بالعبد الآبق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ذ أبق إلى الفلك المشح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سمى هرب يونس بغير إذن ربه إباقا مجاز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 تخلف أبي كان تأسيا برسول الله صلى الله عليه وسلم حيث صلاها بالقوم ثم تخ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و يحمل على عذر من الأعذ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 عذره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 التخلي في هذا العشر الذي لا أفضل منه ليعود عليه من الكمال في خلوته فيه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عود عليه في جلو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سن ولد في سنة إح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 ومات عمر رضي الله عنه في أواخر سنة ثلاث وعشرين في أوائل المحرم سنة 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شري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ه منقط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حسن لم يدرك عمر وضع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في الخلا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بن عدي في الكامل من طريق أبي عاتكة عن أن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يقنت في النصف من رمضان إلى آخ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بو عاتكة ضعي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بيهقي لا يصح إسنا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إمام محمد ابن نصر المروزي في كتاب قيام الل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ب ترك القنوت في الوتر إلا في النصف الآخر من رمضان عن الحسن أن أبي بن كعب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 في رمضان فكان لا يقنت في النصف الأول ويقنت في النصف الآخر فلما دخل ال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ق وخلا عنهم فصلى بهم معاذ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ئل سعيد بن جبير عن بدو القنوت في الو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 بعث عمر بن الخطاب جيشا فورطوا متورطا خاف عليهم فلما كان النصف الآخ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مضان قنت يدعو لهم وكان معاذ بن الحارث الأنصاري إذا انتصف رمضان لعن الكف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ابن عمر لا يقنت في الصبح ولا في الوتر إلا في النصف الآخر من رمض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كانوا يقنتون في النصف الأواخر من رمض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محمد بن عمر وكنا نحن بالمد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نت ليلة أربع عشر من رمض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الحسن ومحمد وقتادة يقولون القنوت في الن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اخر من رمضان وسرد آثارا أخر بأسانيدها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Heading5"/>
        <w:bidi w:val="1"/>
        <w:jc w:val="center"/>
        <w:rPr>
          <w:color w:val="408080"/>
        </w:rPr>
      </w:pPr>
      <w:r>
        <w:rPr>
          <w:rtl w:val="true"/>
        </w:rPr>
        <w:t>‏ ‏</w:t>
      </w:r>
      <w:r>
        <w:rPr>
          <w:rtl w:val="true"/>
        </w:rPr>
        <w:t>باب ‏ ‏في الدعاء بعد الوتر 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محمد بن أبي عبي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أبي ‏ ‏عن ‏ ‏الأعمش ‏ ‏عن ‏ ‏طلحة الأيامي ‏ ‏عن ‏ ‏ذر ‏ ‏عن ‏ ‏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رحمن بن أبزى ‏ ‏عن ‏ ‏أبيه ‏ ‏عن ‏ ‏أبي بن كع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إذا سلم في الوتر قال سبح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 القدوس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سبحان الملك القدو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بالغ أقص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زاهة عن كل وصف ليس فيه غاية الكمال المطل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لطاهر المنز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وب والنقائ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عول بالضم من أبنية المبالغ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زاد أحمد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ديث أب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ذا سلم قال سبحان الملك القدوس ثلاث مر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هما من حديث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بن أبزى وفي آخره ورفع صوته في الآخ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وف ‏ ‏حدثنا ‏ ‏عثمان بن سع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غسان محمد بن مطرف المدني ‏ ‏عن ‏ ‏زيد بن أسلم ‏ ‏عن ‏ ‏عطاء بن يسا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سع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ن نام عن وتره أو نسيه فليصله إذا ذكر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نام عن وتره أو نسيه فليصله إذا ذك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ليس له تعلق بالباب ولعله سقط لفظ الباب قبل الحديث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ديث يدل على مشروعية قضاء الوتر إذا ف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ذهب إلى ذل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 علي بن أبي طالب وسعد ابن أبي وقاص وعبد الله بن مسعود وعبد الله 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ة بن الصامت وعامر بن ربيعة وأبو الدرداء ومعاذ بن جبل وفضالة بن عبيد 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قال العرا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من التابعين عمرو بن شرحبيل وعبيد السلم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براهيم النخعي ومحمد بن المنتشر وأبو العالية وحماد بن أبي سلي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ال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 الثوري وأبو حنيفة والأوزاعي ومالك والشافعي وأحمد وإسحاق وأبو أيوب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داود الهاشمي وأبو خيث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اختلف هؤلاء إلى متى يقضى على ثمانية أقوال أح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لم يصل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بن عباس وعطاء بن أبي رباح ومسروق والحسن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راهيم النخعي ومكحول وقتادة ومالك والشافعي وأحمد وإسحاق وأبي أيوب وأبي خيث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اه محمد بن نص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انيها أنه يقضي الوتر ما لم تطلع الشمس ولو بعد صلاة الصب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ه قال النخ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الثها أنه يقضى بعد الصبح وبعد طلوع الشمس إلى الز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شعبي وعطاء والحسن وطاووس ومجاهد وحماد بن أبي سلي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أيضا عن ابن ع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ذكر باقي الأقوال لا نطيل الكلام بذك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ستدل بالأمر بقضاء الوت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به وحمله الجمهور على الند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بن ماجه 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أيضا مرسلا وقال وهذا أصح من الحديث الأ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Heading5"/>
        <w:bidi w:val="1"/>
        <w:jc w:val="center"/>
        <w:rPr>
          <w:color w:val="408080"/>
        </w:rPr>
      </w:pPr>
      <w:r>
        <w:rPr>
          <w:rtl w:val="true"/>
        </w:rPr>
        <w:t>‏ ‏</w:t>
      </w:r>
      <w:r>
        <w:rPr>
          <w:rtl w:val="true"/>
        </w:rPr>
        <w:t>باب ‏ ‏في الوتر قبل النوم 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مثنى ‏ ‏حدثنا ‏ ‏أبو داود ‏ ‏حدثنا ‏ ‏أب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يزيد ‏ ‏عن ‏ ‏قتادة ‏ ‏عن ‏ ‏أبي سعيد ‏ ‏من ‏ ‏أزد شنوء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وصاني ‏ ‏خليلي ‏ ‏صلى الله عليه وسلم ‏ ‏ب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أدعهن في سفر ولا حضر ركعتي الضحى وصوم ثلاثة أيام من الشهر وأن لا أنام إلا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ت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صاني خلي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خا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و كنت متخذا من أمتي خلي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أن الممتنع أن يتخذ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غيره خليلا ولا يمتنع اتخاذ الصحابي وغيره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خليلا وفي هذا الحديث وحديث أبي الدرداء الحث على الضحى وصحتها ركع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صوم ثلاثة أيام من كل ش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الوتر وتقديمه على النوم لمن خاف أن لا يستيق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 ال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 لا أنام إلا على و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ما أمره بتقد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 على النوم لأنه كان لا يثق على الانتب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ومسلم بنحوه من حديث أبي عثمان النهدي عن أبي هريرة وأخرجه مسلم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رافع الصائغ عن أبي هريرة وليس في حديثهما في سفر ولا حض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وهاب بن نجدة ‏ ‏حدثنا ‏ ‏أبو اليمان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صفوان بن عمرو ‏ ‏عن ‏ ‏أبي إدريس السكوني ‏ ‏عن ‏ ‏جبير بن نفير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درداء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وصاني ‏ ‏خليلي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ثلاث لا أدعهن لشيء أوصاني بصيام ثلاثة أيام من كل شهر ولا أنام إلا على ‏ ‏و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بسبحة ‏ ‏الضحى في الحضر والسف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دع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تركه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أيام الب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يوما من أوله ويوما من وسطه ويو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كل يوم من أول كل عشر وقيل مطل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مرة مولى أم هانئ عن أبي الدرداء بنحوه وليس فيه في الحضر والسفر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يث أبي الدر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أخرجه أبو داود هو من رواية أبي إدريس السكوني عن جبير بن نف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ز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حديث حسن الإسن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بو إدريس ليس بالخولاني فحاله مجهو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عل البزار حسنه قبولا منه لرواية المسانيد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أحمد بن أبي خلف ‏ ‏حدثنا ‏ ‏أبو زكري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حيى بن إسحق السيلحيني ‏ ‏حدثنا ‏ ‏حماد بن سلمة ‏ ‏عن ‏ ‏ثابت ‏ ‏عن ‏ ‏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رباح ‏ ‏عن ‏ ‏أبي 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‏ ‏لأبي بكر ‏ ‏متى توتر قال أوتر من أول الليل وقال ‏ ‏لعمر ‏ ‏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تر قال آخر الليل فقال ‏ ‏لأبي بكر ‏ ‏أخذ هذا ‏ ‏بالحزم ‏ ‏وقال ‏ ‏لعمر ‏ ‏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ا ‏ ‏بالقو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حز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حاء المهملة ثم الزا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زم ضبط الرجل أمره والحذر من فواته من قولهم حزمت الشيء أي شدد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ه حديث الوتر أنه قال لأبي بكر أخذت بالحز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بعض النسخ أخذ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ذر أي حذرا من الفوات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ق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ي وبثبت العزيمة على قيام ال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Heading5"/>
        <w:bidi w:val="1"/>
        <w:jc w:val="center"/>
        <w:rPr>
          <w:color w:val="408080"/>
        </w:rPr>
      </w:pPr>
      <w:r>
        <w:rPr>
          <w:rtl w:val="true"/>
        </w:rPr>
        <w:t>‏ ‏</w:t>
      </w:r>
      <w:r>
        <w:rPr>
          <w:rtl w:val="true"/>
        </w:rPr>
        <w:t>باب ‏ ‏في وقت الوتر 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أبو بكر بن عياش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مسلم ‏ ‏عن ‏ ‏مسروق ‏ ‏قال قلت ‏ ‏ل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تى كان يوتر رسول الله ‏ ‏صلى الله عليه وسلم ‏ ‏قالت كل ذلك 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عل ‏ ‏أوتر أول الليل ووسطه وآخره ولكن انتهى وتره حين مات إلى ‏ ‏السح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تر أول الليل ووسطه وآخ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جواز الإيتار في جميع أوقات الليل بعد دخول وق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وا في أول وق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حيح في مذهب الشافعي أنه يدخل وقته بالفراغ من صلاة العشاء ويمتد إلى طل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 الث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 انتهى وتره حين مات إلى السح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ن والحاء معناه كان آخر الإيتار في السحر والمراد به آخر الليل كما قال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ال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ه استحباب الإيتار آخر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ظاهرت الأحاديث الصحي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معروف ‏ ‏حدثنا ‏ ‏ابن أبي زائدة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ي ‏ ‏عبيد الله بن عمر ‏ ‏عن ‏ 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‏ ‏بادروا ‏ ‏الصبح بالوت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بادروا الصبح بالو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علي الق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أسرعوا بأداء الوتر قبل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مر للوجوب عند أبي حن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شرح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ل لا وتر بعد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عط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أحمد و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آخرون إ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ضيه متى 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سفيان الثوري وأظهر قولي الشافعي لما روي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ن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وتر فليصل إذا أصب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ذكر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قدم بي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ذهب أبي حنيفة أنه يجب ق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 حتى لو كان المصلي صاحب ترتيب وصلى الصبح قبل الوتر ذاكرا لم يص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قال هذا حديث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بن سع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اوية بن صالح ‏ ‏عن ‏ ‏عبد الله بن أبي قي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‏ ‏عائشة ‏ ‏عن وتر رسول الله ‏ ‏صلى الله عليه وسلم ‏ ‏قا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بما أوتر أول الليل وربما أوتر من آخره قلت كيف كانت قراءته أكان يسر بالقراءة 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هر قالت كل ذلك كان يفعل ربما أسر وربما جهر وربما اغتسل فنام وربما توضأ ف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 قال ‏ ‏غير ‏ ‏قتيبة ‏ ‏تعني في الجناب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ربما أوتر أول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ق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بما أوتر من آخ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كبير الأفضل بحسب ما رأ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من مصلحة الوق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بما أسر وربما ج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ليل ب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يناسب المقام وا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هم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فقلت الحمد لله الذي جعل في الأمر سعة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يحيى ‏ ‏عن ‏ ‏عبي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ي ‏ 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قال ‏ ‏اجعلوا آخر صلاتكم بالليل وتر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جعلوا آخر صلاتكم بالليل وت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ي 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 أنه اختلف السلف في موضعين أحدهما في مشروعية ركعتين بعد الوتر من جل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 من أوتر ثم أراد أن يتنفل من الليل هل يكتفي بوتره الأول ويتنفل ما شاء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فع وتره بركعة ثم يتنفل ثم إذا فعل هذا هل يحتاج إلى وتر آخر أو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ع عند مسلم من طريق أبي سلمة عن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صلى الله عليه وسلم كان يصل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 ركعتين بعد الوتر وهو جالس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ذهب إليه بعض أهل العلم وجعل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جعلوا آخر صلاتكم بالليل وت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ختصة بمن أوتر آخر ال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قل بذلك بأن الركعتين المذكورتين هما ركعتا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ه النووي على أن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عـل ذلك لبيان جواز النفل بعد الوتر وجواز التنفل جالس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الثاني فذهب الأكثر إلى أنه يصلي شفعا ما أراد ولا ينقض وتره الأ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نقض ‏ ‏الوتر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ملازم بن عمرو ‏ ‏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بدر ‏ ‏عن ‏ ‏قيس بن طلق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زارنا ‏ ‏ط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 علي ‏ ‏في يوم من رمضان وأمسى عندنا وأفطر ثم قام بنا الليلة وأوتر بنا ثم انح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مسجده فصلى بأصحابه حتى إذا بقي الوتر قدم رجلا فقال أوتر بأصحابك فإني سم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يقول ‏ ‏لا وتران في ليل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وتران في 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لغة بني الحارث الذين ينصبون المثنى بالألف فإنه لا يبنى الاسم معها 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صب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ال في المثنى لا رجلين في الد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يء لا وتران بالألف على غير 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از على حد من قرأ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إن هذان لساحرا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ا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على أنه لا يجوز نقض الوت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جملة المحتجين به على ذلك طلق بن علي الذي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قال العراقي قال وإلى ذلك ذهب أكثر العلماء وقالوا إن من أوتر وأراد الصلاة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لا ينقض وتره ويصلي شفعا حتى يصب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من الصحابة أبو بكر الصديق وعما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سر ورافع بن خديج وعائذ بن عمرو وطلق بن علي وأبو هريرة وعائشة ورواه 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بة في المصنف عن سعد بن أبي وقاص وابن عمر و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ن قال به من التاب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بن المسيب وعلقمة والشعبي وإبراهيم النخعي وسعيد بن جبير ومكحول والحسن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ذلك ابن أبي شيبة عنهم في المصنف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ه من التابعين طاووس وأبو مجلز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الأئمة سفيان الثوري ومالك وابن المبارك 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ى ذلك الترمذي عنهم في سن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إنه أصح ورواه العراقي عن الأوزاعي والشافعي وأبي ث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اه القاضي عي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فة أهل الفتي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الترمذي عن جماعة من أصحاب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 بعدهم جواز نقض الوتر وقالوا يضيف إليها أخرى ويصلي ما بدا له ثم يوتر في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ذهب إليه إسحاق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مختصرا وقال حديث حسن غ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س بن طلق قد ضعفه غير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قنوت ‏ ‏في الصلوات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داود بن أمية ‏ ‏حدثنا ‏ ‏معاذ يعني ابن هشا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أبي ‏ ‏عن ‏ ‏يحيى بن أبي كثير ‏ ‏قال حدثني ‏ ‏أبو سلمة بن عبد الرحم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و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الله لأقربن لكم صلاة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فكان ‏ ‏أبو هريرة ‏ ‏يقنت ‏ ‏في الركعة الآخ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صلاة الظهر وصلاة العشاء الآخرة وصلاة الصبح فيدعو للمؤمنين ويلعن الكافر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أبو هريرة يق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نوت في جميع الصلاة إذا نزلت بالمسلمين نازلة والعياذ بال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قنوت مسنون في صلاة الصبح د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غيرها فله فيه ثلاثة أقو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حيح المشهور أنه إن نزلت نازلة كعدو وقحط ووباء وعطش وضرر ظاهر في المسل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حو ذلك قنتوا في جميع الصلوات المكتوبة وإلا ف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حل القنوت بعد رفع الرأس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وع في الركعة الأخ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ستحباب الجهر بالقنوت في الصلاة الجهرية وجه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ه ما يج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ستحب رفع اليدين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مسح ا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يستحب مسح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حيح أنه لا يتعين فيه دعاء مخصوص بل يحصل بكل 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وجه أنه لا يحصل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دعاء المشهو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م اهدني فيمن هديت إل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حيح أن هذا مستحب لا شر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حنيفة وأحمد وآخرون إلى أنه لا قنوت في الصب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نت قبل الركوع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ائل الجميع معروفة وقد أوضحتها في شرح المهذب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‏ ‏ومسلم بن إبراهيم ‏ ‏وحفص 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 ‏ ‏و حدثنا ‏ ‏ابن معاذ ‏ ‏حدثني ‏ ‏أبي ‏ ‏قالوا ‏ ‏كلهم ‏ ‏حدثنا ‏ ‏شع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مرو بن مرة ‏ ‏عن ‏ ‏ابن أبي ليلى ‏ ‏عن ‏ ‏البر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يقنت ‏ ‏في صلاة الصبح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زاد ‏ ‏ابن معاذ ‏ ‏وصلاة المغرب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قنت في صلاة الصبح زاد ابن معاذ وصلاة المغر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روى أحمد ومسلم والترمذي وصححه عن البراء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كان يقنت في صلاة المغرب والفج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خرج البخاري عن أن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قنو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رب والفج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مسك بهذا الطحاوي في ترك القنوت في الفجر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م أجمعوا على نسخه في المغرب فيكون في الصبح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عارضه بعضهم ف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وا على أنه صلى الله عليه وسلم قنت في الصبح ثم اختلفوا هل ترك أم لا فيتمس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أجمعوا عليه حتى يثبت ما اختلفوا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ح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الله لأنا أقربكم صلاة ب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 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رسول الله صلى الله عليه وسلم فعل ذلك ثم ترك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حب أبو هريرة أن يعلمه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 هذا القنوت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رسول الله صلى الله عليه وسلم فع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رد على 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رهون القنوت في الفجر مطلقا عن النوازل وغيرها ويقولون هو منسو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هل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وسطون بين هؤلاء وبين من استحبه عند النوازل و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م يقنتون حيث قنت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ويتركونه حيث تركه فيقتدون به في فعله وترك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ملخص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مشتملا على الصلات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رحمن بن إبراهيم ‏ ‏حدثنا ‏ ‏الول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أوزاعي ‏ ‏حدثني ‏ ‏يحيى بن أبي كثير ‏ ‏حدثني ‏ ‏أبو سلمة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نت ‏ ‏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ي صلاة ‏ ‏العتمة ‏ ‏شهرا يقول في قنوته اللهم نج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وليد بن الوليد ‏ ‏اللهم نج ‏ ‏سلمة بن هشام ‏ ‏اللهم نج المستضعفين من 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م اشدد ‏ ‏وطأتك ‏ ‏على ‏ ‏مضر ‏ ‏اللهم اجعلها عليهم سنين كسني ‏ ‏يوسف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بو هريرة ‏ ‏وأصبح رسول الله ‏ ‏صلى الله عليه وسلم ‏ ‏ذات يوم فلم يدع 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ذكرت ذلك له فقال وما ‏ ‏تراهم قد قدمو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ول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وابه أبو الول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في رواية ابن داسة وابن الأعرابي واسمه هشام بن عبد الملك الطيالسي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ن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ل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اشد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هم أخذا شدي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طأ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وطأة بفتح الواو وإسكان ال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ها همزة أي شدتك وعقوبت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وطء في الأصل الدوس بال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مى به الغزو والقتل لأن من يطأ على الشيء برجله فقد استقصى في إهلاكه وإمات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جع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طأت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 وهو القحط أي اجعل عذابك عليهم بأن تسلط عليهم قحطا عظيما سبع سن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سني يوس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سين وتخفيف الياء أي كسني أيام يوسف من القحط الع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سبعة أعو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عنى الوطأة العقوبة لهم والإيقاع به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ى سنين كسني يوسف القحط وهي السبع الشداد التي أصاب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قدم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ليد وسلمة وغيرهما من ضعفاء المسلمين من مكة إلى المدينة نجا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من دار الكف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ذلك الدعاء لهم لأجل تخليصهم من أيدي الكفرة وقد خلص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اءوا بالمدينة فما بقي حاجة بالدعاء لهم ب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قه إثبات القنوت في غير الو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يل على أن الدعاء لقوم بأسمائهم وأس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بائهم لا يقطع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دعاء على الكفار والظلمة لا يفس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عاوية الجمحي ‏ ‏حدثنا ‏ ‏ثابت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زيد ‏ ‏عن ‏ ‏هلال بن خباب ‏ ‏عن ‏ ‏عكرم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نت ‏ ‏رسول الله ‏ ‏صلى الله عليه وسلم ‏ ‏شهرا متتابعا في ال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عصر والمغرب والعشاء وصلاة الصبح في ‏ ‏دبر ‏ ‏كل صلاة إذا قال سمع الله 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مده من الركعة الآخرة يدعو على أحياء من ‏ ‏بني سليم ‏ ‏على ‏ ‏رعل ‏ ‏وذكو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عصية ‏ ‏ويؤمن من خلف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هرا متتاب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تواليا في أيامه أ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دبر كل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 القنوت للنوازل لا يختص ب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يرد على من خصصه بصلاة الفجر عن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 قال سمع الله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لتصريح بأن موضع القنوت بعد الركوع لا قبله وهو الثاب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 الروا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حي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بائ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بني سل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سين المهملة وفتح اللام قبيلة معرو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رع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راء مكسورة وعين مهملة ساكنة قبيلة من سليم كما في القاموس وهو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 بدلا من قوله من بني سل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و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م قبيلة أيض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ص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صغير عصا سميت به قبيلة من سليم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هلال بن خباب أبو العلاء العبدي مولاهم الكوفي 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ائن وقد وثقه أحمد بن حنبل ويحيى بن معين وأبو حاتم الراز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ات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يقال تغير قبل موته من كبر ال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قي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حديثه وهم وتغير بأخ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ان قصبة بمعنى الأخ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جوز الاحتجاج به إذا انفر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ومسدد ‏ ‏قالا حدثنا ‏ ‏حما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يوب ‏ ‏عن ‏ ‏محمد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ئل هل ‏ ‏قنت ‏ ‏رسول الله ‏ ‏صلى الله عليه وسلم ‏ ‏في صلاة الصبح فقال نعم فق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قبل الركوع أو بعد الركوع قال بعد الركوع ‏ ‏قال ‏ ‏مسدد ‏ ‏بيسي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نع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نت ف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مس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س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مان يسير وهو شهر كما في رواية عاصم عند البخاري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د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مختصرا و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حماد بن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نس بن سيرين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نت ‏ ‏شهرا ثم ترك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نت شهرا ثم ترك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 ثم تركه أي ترك الدعاء على هذه القبائل المذكورة أو ترك القنوت في الصل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 ولم يتركه في صلاة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ترك الدعاء المذكور في حديث الحسن بن علي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م اهدنا فيمن هدي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دل على ذلك الأحاديث الصحيحة في قنوته إلى حيا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اختلف الناس في قنوته في صلاة الفجر وفي موضع القنوت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أصحاب الرأ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قنوت إلا في الوتر ويقنت قبل الر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الك والشافعي وأحمد وإسحاق يقن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فجر والقنوت بعد الرك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ي القنوت بعد الركوع في صلاة الفجر عن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ي بكر وعمر وعثم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أما القنوت في شهر رمضان فمذهب إبراهيم النخعي و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أي وإسحاق لا يقنت إلا في النصف الآخر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وا في ذلك بفعل أبي بن ك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عمر ومعاذ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شرح السنة ذهب أكثر أهل العلم إلى 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نت في الصلوات لهذا الحديث وحديث أبي مالك الأشج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بعضهم إلى أنه يقن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ح وبه قال مالك والشافعي حتى 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نزلت نازلة بالمسلمين يقن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 الصل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أول قوله تركه أي ترك اللعن والدعاء على القبائل أو ترك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 دون الصبح بدليل ما روي عن أن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ا زال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نت في صلاة الصبح حتى فارق الدني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عبد الرزاق والدارقطني والحا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أتم منه وليس فيه ثم ترك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بشر بن مفضل ‏ ‏حدثنا ‏ ‏يونس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يد ‏ ‏عن ‏ ‏محمد بن سيري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حدثني ‏ ‏من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 النبي ‏ ‏صلى الله عليه وسلم ‏ ‏صلاة ‏ ‏الغداة ‏ ‏فلما رفع رأسه من الرك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 قام هني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م هن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درا يسيرا 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فضل التطوع في البي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عبد الله البزاز ‏ ‏حدثنا ‏ ‏مكي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براهيم ‏ ‏حدثنا ‏ ‏عبد الله يعني ابن سعيد بن أبي هند ‏ ‏عن ‏ ‏أبي النض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سر بن سعيد ‏ ‏عن ‏ ‏زيد بن ثابت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حتج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سول الله ‏ ‏صلى الله عليه وسلم ‏ ‏في المسجد حجرة فكا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خرج من الليل فيصلي فيها قال فصلوا معه لصلاته ‏ ‏يعني رجا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كانوا يأتونه كل ليلة حتى إذا كان ليلة من الليالي لم يخرج إليهم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تنحنحوا ورفعوا أصواتهم ‏ ‏وحصبوا ‏ ‏بابه قال فخرج إ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مغضبا فقال يا أيها الناس ما زال بكم صنيع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ظننت أن ‏ ‏ستكتب ‏ ‏عليكم فعليكم بالصلاة في بيوتكم فإن ‏ ‏خير صلاة المرء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ته إلا الصلاة المكتوب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حتجر رسول الله صلى الله عليه وسلم في المسجد حج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وط موضعا من المسجد بحصير ليستره ليصلي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مر بين يديه م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تهوش بغيره ويتوفر خشوعه وفراغ قل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جواز مثل هذا إذا لم يكن فيه تضي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مصلين ونحوهم ولم يتخذه دائما لأن النبي صلى الله عليه وسلم كان يحتج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يل يصلي فيها ويبسطها في النهار كما ذكره مسلم في رواية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تركه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بالليل والن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اد إلى الصلاة في البي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نحنح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تنحنح إشارة إلى الإعلام بوجود المتنحنح بالباب أو بطلبه خروج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ه إليه وأمثال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صبوا ب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رموه بالحصباء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صاة الصغار تنبيها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نوا أنه نس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نيع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كم في إقامة صلاة التراويح بالجم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خير صلاة المرء في بي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عام في جميع النوافل المرتبة مع الفرائض والمطلقة إلا في النواف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هي من شعائر الإسلام وهي العيد والكسوف والاستسق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مختصرا و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عبي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اجعلوا في بيوتكم من صلاتكم ولا تتخذوها قبور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جعلوا في بيوت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صلوا فيه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علوها كالقبور مهجورة من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به صلاة النافلة أي صلوا النواف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وت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ا يجوز حمله على الفر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حث على النافلة في البيت لكونه أخ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عد من الرياء وأصون من المحبط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تبرك البيت بذلك وتتنزل فيه الرح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لائ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نفر عنه الشيط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ذكره النو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ترمذي والنسائي وابن ماجه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طول القيام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حجاج ‏ ‏قال قال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ريج ‏ ‏حدثني ‏ ‏عثمان بن أبي سليمان ‏ ‏عن ‏ ‏علي الأزدي ‏ ‏عن ‏ ‏عبيد بن عم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له بن حبشي الخثعم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سئل ‏ ‏أي الأعمال أفضل قال طول القيام قيل فأي الصدقة أفضل 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جهد المقل ‏ ‏قيل فأي الهجرة أفضل قال من هجر ما حرم الله عليه قيل فأي ال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فضل قال من جاهد المشركين بماله ونفسه قيل فأي القتل أشرف قال من ‏ ‏أهريق دم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عقر ‏ ‏جواد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ول القي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فضل الصلاة طول القنوت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هد المق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يم وي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هد بالضم الوسع والطا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لفتح المش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غ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ما في المشقة والغاية فالفتح لا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فضل الصدقة قدر ما يحتمله حال القليل المال والجمع بينه 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ضل الصدقة ما كان عن ظهر غنى أن الفضيلة تتفاوت بحسب الأشخاص وقوة التو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عف اليق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المراد بالمقل الغني القلب ليوافق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ضل الصدقة ما ك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ر غ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المراد بالمقل الفقير الصابر على الجوع وبالغني في الحديث الثان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صبر على الجوع والش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قر جوا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صل العقر ض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ائم الحيوان بالسيف وهو قائ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واد هو الفرس السابق الج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قدم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بهذا الإسناد مختصرا في باب افتتاح صلاة الليل بركعت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حث على قيام الليل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يحيى ‏ ‏عن ‏ ‏ابن عجل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القعقاع بن حكيم ‏ ‏عن ‏ ‏أبي صالح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رحم الله رج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م من الليل فصلى وأيقظ امرأته فصلت فإن أبت ‏ ‏نضح ‏ ‏في وجهها الماء رحم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ة قامت من الليل فصلت وأيقظت زوجها فإن أبى ‏ ‏نضحت ‏ ‏في وجهه الما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م من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ض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ه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يقظ امرأ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نبيه أو الموعظ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معناها محار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كتب الله لها ولو ركعة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أ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متنعت لغلبة النوم وكثرة الك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ض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وجهها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راد التلط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ها والسعي في قيامها لطاعة ربها مهما أمك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وتعاونوا على ال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قو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هذا يدل على أن إكراه أحد على الخير يجوز بل يستح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م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فقت بالس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ت وأيقظت زوج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و لمطلق الجم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ترتيب الذكري إشارة لطيفة لا تخف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 أب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ضحت في وجهه ال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بيان حسن المعاشرة وكمال الملاطفة والمواف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ابن ماجه وفي إسناده محمد بن عجلان وقد 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عل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حاتم بن بزيع ‏ ‏حدثنا ‏ ‏عبي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وسى ‏ ‏عن ‏ ‏شيبان ‏ ‏عن ‏ ‏الأعمش ‏ ‏عن ‏ ‏علي بن الأقمر ‏ ‏عن ‏ ‏الأغر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سلم ‏ ‏عن ‏ ‏أبي سعيد الخدري ‏ ‏وأبي هريرة ‏ ‏قال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استيقظ من الليل وأيق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ته فصليا ركعتين جميعا كتبا من الذاكرين الله كثيرا والذاكرا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ت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نفان من الرجال والن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ذاكرين الله كثي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جمل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ذاكر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حديث إشارة إلى تفسير الآية الكريمة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ذاكرين الله كثيرا والذاكرات أعد الله لهم مغفرة وأجرا عظيم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دم الكلام عليه في الجزء قبله أي في باب 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 </w:t>
      </w:r>
      <w:r>
        <w:rPr>
          <w:b/>
          <w:bCs/>
          <w:rtl w:val="true"/>
        </w:rPr>
        <w:t>. ‏</w:t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ثواب قراءة القرآ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علقم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رثد ‏ ‏عن ‏ ‏سعد بن عبيدة ‏ ‏عن ‏ ‏أبي عبد الرحمن ‏ ‏عن ‏ ‏عثم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خيركم من تعلم 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لم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ير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ا معشر الق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يا أ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 أي أفضلكم كما في رو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تعلم 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ق تعل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ق تعلي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تمكن من هذا إلا بالإحا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علوم الشرعية أصولها وفرو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ثل هذا الشخص يعد كاملا لنفسه مكملا لغيره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ضل المؤمنين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ا ورد عن عيسى عليه الصلاة والسلا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علم وعمل و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عى في الملكوت عظي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فرد الأكمل من هذا الجنس هو النبي صلى الله عليه و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الأشبه فالأش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خير الناس باعتبار التعلم والتعليم من ت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 وعل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مرو بن السرح ‏ ‏أخبرنا ‏ ‏ا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يحيى بن أيوب ‏ ‏عن ‏ ‏زبان بن فائد ‏ ‏عن ‏ ‏سهل بن معاذ الجهن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 قرأ القرآن وعمل بما فيه ألبس والداه تاجا يوم القيامة ضوءه أحسن من ضوء 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بيوت الدنيا لو كانت فيكم فما ظنكم بالذي عمل بهذ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قرأ 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أحكمه كما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فأتق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حجر المكي أي حفظه عن ظهر قل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اجا يوم القيام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ناية عن الملك والسع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أظهر حم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ظاهر كما يظهر من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ضوءه أ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ختاره على أن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رق إعلاما بأن تشبيه التاج مع ما فيه من نفائس الجواهر بالشمس ليس بمجرد الإشر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وء بل مع رعاية من الزينة وال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ضوء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بيوت الدن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تتميم صيانة من الإحراق وك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ظر بسبب أشع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أن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مس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 والتقد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بيوتكم تتميم للمبا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 مع ضوئها وحسنها لو كانت داخلة في بيوتنا كانت آنس وأتم مما لو كانت خار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في داخل بيوتكم 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 ظن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كان هذا جزاء والديه لكونهما سببا بوجو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الذي 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قصار للظن عن كنه معرفة ما يعط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رئ العامل به من الكرامة والملك مما لا عين رأت ولا أذن سمعت ولا خطر على ق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 كما أفادته ما الاستفهامية المؤكدة لمعنى تحير الظان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هل بن معاذ الجهني ضعيف ورواه عنه زبان بن فائد وهو ضعيف أيض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هشام ‏ ‏وهما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تادة ‏ ‏عن ‏ ‏زرارة بن أوفى ‏ ‏عن ‏ ‏سعد بن هشام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الذي يقرأ القرآن 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هر به مع ‏ ‏السفرة ‏ ‏الكرام البررة والذي يقرؤه وهو ‏ ‏يشتد ‏ ‏عليه فله أج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 يقرأ القرآن وهو ماهر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ماه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ارة وهي الحذ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جاز أن يريد به جودة الحفظ أو جودة اللفظ وأن يريد به 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 منهما وأن يريد به كلا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 السفرة الكرام البر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فرة جمع سافر ككاتب وكتبة والسافر الرسول والسفرة الرسل لأنهم يسف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ناس برسالات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سفرة الكتبة والبررة المطيعون من البر وهو الطا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اهر الحاذق الكامل الحفظ الذي لا يتوقف ولا يشق عليه القراءة لجودة ح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تق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معنى كونه مع الملائكة أن له في الآخرة منازل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رفيقا للملائكة السفرة لاتصافه بصفتهم من حمل كتاب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يحتم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 أنه عامل بعملهم وسالك مسلك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ذي يقرؤه وهو يشتد عليه فله أجر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هو الذي يتردد في تلاوته لضعف حفظه فله أجران أجر بالقراءة وأ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شدده وترد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 تلاو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قاضي وغيره من العلماء وليس معناه أن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تعتع عليه له من الأجر أكثر من الماه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الماهر أ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كثر أجرا لأنه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فرة وله أجور كث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ذكر هذه المنزلة ل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يف يلحق به من لم يعت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تاب الله تعالى وحفظه وإتقانه وكثرة تلاوته ودرايته كاعتنائه حتى مهر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المضاعفة للماهر لا تحصى فإن الحسنة بعشر أمثالها إلى سبع مائة ضع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ك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جر شيء م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له أجران من تلك المضاعفات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أبو معاوي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أبي صالح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قال ‏ ‏ما اجتمع قوم في بيت من بيوت الله تعالى يت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تاب الله ويتدارسونه بينهم إلا نزلت عليهم السكينة وغشيتهم الرحمة وحفتهم 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ذكرهم الله فيمن عند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اجتمع قوم في بيت من بيوت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 وألحق به نحو مدرسة وربا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لون كتاب الله ويتدارسو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شتركون في قراءة بعضهم على بعض ويتعهدونه خوف النس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نزلت عليهم السك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عيلة من السكون للمبا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ه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ر والرحمة أو الطمأن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فتهم الملائ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اط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 ملائكة الرح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هم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ثنى عليهم أو أثا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من عن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أنبياء وكرام الملائك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عبد الرء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المهري ‏ ‏حدثنا ‏ ‏ا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وسى بن علي بن رباح ‏ ‏عن ‏ ‏أبيه ‏ ‏عن ‏ ‏عقبة بن عامر الجهني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علينا رسول الله ‏ ‏صلى الله عليه وسلم ‏ ‏ونحن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صفة ‏ ‏فقال أيكم يحب أن ‏ ‏يغدو ‏ ‏إلى ‏ ‏بطحان ‏ ‏أو ‏ ‏العقيق ‏ ‏في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اقتين ‏ ‏كوماوين ‏ ‏زهراوين ‏ ‏بغير إثم بالله عز وجل ولا قطع رحم قالوا كلنا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قال ‏ ‏فلأن ‏ ‏يغدو ‏ ‏أحدكم كل يوم إلى المسجد فيتعلم آيتين من 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ز وجل خير له من ناقتين وإن ثلاث فثلاث مثل أعدادهن من الإب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حن في الص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هل الصفة فق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اجرين كانوا يأوون إلى موضع مظلل في الم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هل الصفة كا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ضياف الإسلام يبيتون في صفة مسجده عليه الصلاة و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حاشية السيوط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عدهم أبو نعيم في الحلية أكثر من ما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فة مكان في مؤخر المسجد أ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زول الغرباء فيه من لا مأوى له ولا أه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أيكم يحب أن يغدو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ذهب في الغدو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 أول النه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بطحا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وحدة وسكون الطاء اسم واد بالمدينة سمي بذلك لسعته وانبساط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طح وهو البس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ضبطه ابن الأثير بفتح الباء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العقي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يل أراد العقيق الأصغر وهو على ثلاثة أميال أو ميلين من المدين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صهما بالذكر لأنهما أقرب المواضع التي يقام فيها أسواق الإبل إلى المدين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ظاهر أن أو للتنو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في جامع الأصول أو قال إلى العقيق فدل على أنه ش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وماو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تثنية كوماء قلبت الهمزة وا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م العلو أي فيحصل ناقتين عظيمتي السنام وهي من خيار مال العر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هراو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مينتين مائلتين إلى البياض من كثرة الس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غير إث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سرقة وغصب سمى موجب الإثم إثما مجاز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ح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غير ما يوجبه وهو تخصيص بعد تعم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وا كلن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حب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ير له من ناقتين وإن ثلاث فثلا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ير له من ناقتين وثلاث خير له من ثلاث وأربع خير له من أرب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آيتين خير له من ناق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لاث من الآيات خير له من ثلاث من الإ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 له من أربع من الإ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أعداد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عد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إ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يان للأعداد فخمس آيات خير من خمس إ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هذا القيا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ن أعدادهن من الإب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حتمل أن يراد أن آيتين خير من ناقتين 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دادهما من الإ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لاث خير من ثلاث ومن أعدادهن من الإ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أرب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آيات تفضل على أعدادهن من النوق ومن أعدادهن من الإ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ذكره الطيب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صل أنه صلى الله عليه وسلم أراد ترغيبهم في الباقيات وتزهيدهم عن الفان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ه هذا على سبيل التمثيل والتقريب إلى فهم العليل وإلا فجميع الدنيا أحقر م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بل بمعرفة آية من كتاب الله تعالى أو بثوابها من الدرجات الع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اتحة الكتاب ‏</w:t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أبي شعيب الحراني ‏ ‏حدثنا ‏ ‏عيس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ونس ‏ ‏حدثنا ‏ ‏ابن أبي ذئب ‏ ‏عن ‏ ‏المقبري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الحمد لله 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المين ‏ ‏أم القرآن ‏ ‏وأم الكتاب ‏ ‏والسبع ‏ ‏المثاني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سبع المث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لك لأنها تثنى في كل صلاة أي تع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ثاني السور التي قصر عن المئ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زيد عن المف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أن المئين جعلت مبادي والتي تليها مثاني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يت السبع لأنهما سبع آيات بالاتفاق على خلاف بين الكوفي والبصري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أنها تثنى بسورة أخرى أو لأنها نزلت مرة بمكة ومرة بالمدينة تعظ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واهتماما بشأ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ها استثنيت لهذه الأمة لم تنزل على من قب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ترمذ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خال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خبيب بن عبد الرحمن ‏ ‏قال سمعت ‏ ‏حفص بن عاصم ‏ ‏يحدث 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يد بن المع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 وهو يصلي فدعاه قال فصليت ثم أتيته قال فقال ما منعك أن تجيبني قال كنت أصلي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لم يقل الله عز وجل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يا أيها الذين آمنوا استجيبوا لله وللرسول إذا دعاكم لما يحييكم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أعلمنك أعظم سورة من القرآن ‏ ‏أو في القرآن شك ‏ ‏خالد ‏ ‏قبل أن أخرج من 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قلت يا رسول الله قولك قال ‏ ‏الحمد لله رب العالمين ‏ ‏هي ‏ ‏السبع ‏ ‏الم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تي أوتيت ‏ ‏والقرآن العظي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سعيد بن المع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و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كنت أ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الملك وقصته أنه قال مر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 يوم على المسجد ورسول الله صلى الله عليه وسلم على المنبر فقلت لقد حدث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جلست فقرأ رسول الله صلى الله عليه وسلم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قد نرى تقلب وجهك في السماء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ي تعال حتى نركع ركعتين قبل أن ينزل رسول الله صلى الله عليه وسلم عن الم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كون أول من صلى فكنت أصلي فدعاني النبي صلى الله عليه وسلم فلم أجبه حتى صليت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 يقل الله 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أيها الذين آمنوا استجيبوا لله وللرسو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الط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دعا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حد الضمير لأن دعوة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 من رس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يحيي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إيمان فإنه يورث الحي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بدية أو القرآن فيه الحياة والنج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الشهادة فإنهم أحياء عند الله يرزقو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الجهاد فإنه سبب بقائكم كذا في جامع الب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دل الحديث على أن إجابة ال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لا تبطل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أن خطابه بقولك السلام عليك أيها النب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ط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إن دعاءه كان لأمر لا يحتمل التأخير وللمصلي أن يقطع الصلاة بمث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ظم سو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فضل وقيل أكثر أج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أعظم سورة اعتبارا بعظيم قدرها وتفردها بالخاصية التي لم يشاركها فيها غير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شتمالها على فوائد ومعان كثيرة مع وجازة ألفاظ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قو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اع قولك واحفظ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ي السبع المثا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يل اللام للعهد من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قد آتيناك سبعا من المثاني و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ظ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آ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قرآن العظ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على السبع عطف صف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 عطف عام على خاص وفيه دليل على جواز إطلاق القرآن على بعضه 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حمد لله رب العالمين هي السبع المثاني والقرآن العظيم الذي أوتي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له من حديث أبي هريرة 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م القرآن هي السبع المثاني و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ظ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بو سعيد بن الم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صاري مد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لا يعرف اس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سمه رافع وهو من الصحابة الذين ان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بإخراج حديثهم وليس له في كتابه سوى هذا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قال هي من الطول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الفات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ط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طاء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و جمع الطولى مثل الكبر في الكب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عد الفاتحة من الطول فمشكل ج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ليس بظاهر بهذا بل أخرج النسائي ما يدل على خلافه وسيجي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مسلم البطين ‏ ‏عن ‏ ‏سعيد بن جبير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وتي رسول الله ‏ ‏صلى الله عليه وسلم ‏ ‏سبعا من الم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طول وأوتي ‏ ‏موسى ‏ ‏عليه السلام ‏ ‏ستا فلما ألقى الألواح رفعت ثنتان وبقي أر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تي رسول الله صلى الله عليه وسلم سبعا من الم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سيوطي في الدر المنثو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 ابن مردويه عن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وتي رسول الله السبع المثاني وهي الطول وأوتي موسى ستا فلما ألقى الألو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ت اثنتان وبقيت أرب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فتح الب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النسائي ب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 عن ابن عباس أن السبع المثاني هي السبع الطوال أي السور من أول البقرة إلى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راف ثم براءة وقيل يون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لفظ للطبري أي من حديث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بقرة وآل عمران والنساء والمائدة والأنعام والأعرا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راوي و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بعة فنسي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صحيحة عند ابن أبي حاتم عن مجاهد وسعيد بن جبير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د الحاكم أنها الكه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قيل له ما المثاني قال تثنى فيهن القصص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ثله عن سعيد بن جبير عند سعيد بن منصور في سن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المراد بالس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ني في الآية الكريمة هو الفاتحة لتصريح الأحاديث الصحيحة بذلك والمراد بالس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ني الطول الوارد في الحديث هو سبع سور من البقرة إلى التوبة والله أعلم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شر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وتي 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ت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من الألواح كتبت فيها التور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بن أبي حاتم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عطي موسى التوراة في سبعة ألواح من زبرجد فيها تبيان لكل شيء وموعظ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 جاء بها فرأى بني إسرائيل عكوفا على عبادة العجل رمى بالتوراة من يده فتحط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فع الله منها ستة أسباع وبقي سبع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ألق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لو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رحها غض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فعت ثنتان وبقين أرب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الحلية عن مجاهد قال كانت الألو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زمرد فلما ألقاها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 التفصيل يعني أخبار الغيب وبقي الهدى أي ما فيه من المواعظ والأحك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 عن ابن جريج قال أخبرت أن ألواح موسى كانت تسعة فرفع منها لوحان وبقي س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جاء في آية الكرسي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عبد الأعلى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بن إياس ‏ ‏عن ‏ ‏أبي السليل ‏ ‏عن ‏ ‏عبد الله بن رباح الأنصار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بن كع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أبا المنذر ‏ ‏أي آية معك من كتاب الله أعظم قال قلت الله ورسوله أعلم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با المنذر ‏ ‏أي آية معك من كتاب الله أعظم قال قل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له لا إله إلا هو الحي القيوم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فضرب في صدري وقال ‏ ‏ليهن لك يا ‏ ‏أبا المنذر ‏ ‏الع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ا المنذ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فاعل كنية أب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 آية مع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ال كونه مصاحبا 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ع البيان لما كان يحفظه من كتاب الله لأن مع كلمة تدل على المصاحبة انتهى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 رضي الله عنه ممن حفظ القرآن كله في زمنه صلى الله عليه وسلم 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 من بني ع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ظ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إسحاق بن راهويه وغيره 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 إلى الثواب والأجر أي أعظم ثوابا وأجرا وهو المختار كذا ذكره الطي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الله ورسوله أع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وض الجواب أولا ولما كرر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 وظن أن مراده عليه الصلاة والسلام طلب الأخبار عما عنده فأخبره 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الله لا إله إلا هو الحي الق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يحتمل أن يقال فو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 أدبا وأجاب ثانيا طلبا فجمع بين الأدب والامتثال كما هو دأب أرباب الك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ض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صدر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ح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عديته بفي نظير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أصلح لي في ذريتي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أ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 فيهم حتى يكونوا محلا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هن 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نسخة ليهن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مزة بعد النون على الأصل فحذف تخفيفا أي ليكن العلم هنيئا 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أني الطعام يهنأني ويهنؤني وهنأت أي تهنأت به وكل أمر أتاك من غير تعب فهو هن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دعاء له بتيسير العلم ورسوخه فيه ويلزمه الإخبار بكونه عالما وهو المقصو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منقبة عظيمة لأبي المنذر رضي الله عنه كذا ذكره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سورة ‏ ‏الصمد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عبد الرحمن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عبد الرحمن ‏ ‏عن ‏ ‏أبيه 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سمع رجلا يقرأ ‏ ‏قل هو الله أحد ‏ ‏يرددها فلما أصبح 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رسول الله ‏ ‏صلى الله عليه وسلم ‏ ‏فذكر له وكأن الرجل يتقالها فقال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والذي نفسي بيده إنها لتعدل ثلث القرآ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الرجل يتقا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عدها ق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ا لتعدل ثلث 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الرواية الأخرى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الله جزأ القرآن ثلاثة أجزاء فجعل قل هو الله أحد جزءا من أجزاء القرآ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مازري قيل معناه أن القرآن على ثلاثة أنحاء قصص وأحكام وصفات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وقل هو الله أحد متمحضة للصفات فهي ثلث وجزء من ثلاثة أجز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عنا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واب قراءتها يضاعف بقدر ثواب قراءة ثلث القرآن بغير تضعي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 أبي سعيد الخدري عن قتادة بن النعمان 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كذلك وأخرجه البخاري تعليق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معوذتي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مرو بن السرح ‏ ‏أخبرنا ‏ ‏ا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معاوية ‏ ‏عن ‏ ‏العلاء بن الحارث ‏ ‏عن ‏ ‏القاسم ‏ ‏مولى ‏ ‏معاو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قبة بن عا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أقود ب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ناقته في السفر فقال لي يا ‏ ‏عقبة ‏ ‏ألا أعلمك خير سور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ئتا فعلمني ‏ ‏قل أعوذ برب الفلق ‏ ‏وقل أعوذ برب الناس ‏ ‏قال فلم يرني سر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ما جدا فلما نزل لصلاة الصبح صلى بهما صلاة الصبح للناس فلما فرغ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من الصلاة التفت إلي فقال يا ‏ ‏عقبة ‏ ‏كيف رأي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أعلمك خير سور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ة للقول بجواز تفضيل بعض القرآن على بع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فيه خلاف ل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ع من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الأشعري وأبو بكر الباقلاني و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تفضيل بعضه يقتضي نقص المفضول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لام الله نق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أول هؤلاء ما ورد من إطلاق أعظم وأفضل في بعض الآيات والس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عظيم وفا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جاز ذلك إسحاق بن راهويه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 وهو راجع إلى عظم أ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رئ ذلك وجزيل ثو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ختار جواز قول هذه 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سورة أعظم أو أ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 أن الثواب المتعلق بها أكثر وهو معنى الحديث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 ير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ر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اتين السور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د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عله لكونهما قصيرة لا كبيرة وأراد أن يعلمه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سورة كب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ب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عوذ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اتين السورتين المشتملتين على التعوذ من الشرور ك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ما فقد وقي من الآفات والبل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أبو عبد الرحمن القاسم بن عبد الرحمن القرشي الأموي مولاهم الشامي وثقه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ن وعدة وتكلم فيه غير واح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عن ‏ ‏محمد بن إسحق ‏ ‏عن ‏ ‏سعيد بن أبي سعيد المقبري ‏ ‏عن ‏ ‏أبي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قبة بن عا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ينا أنا أسير مع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بين ‏ ‏الجحفة ‏ ‏والأبواء ‏ ‏إذ ‏ ‏غشيتنا ‏ ‏ريح وظ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ديدة فجعل رسول الله ‏ ‏صلى الله عليه وسلم ‏ ‏يتعوذ ‏ ‏بأعوذ برب الفلق ‏ ‏وأعو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ب الناس ‏ ‏ويقول يا ‏ ‏عقبة ‏ ‏تعوذ بهما فما تعوذ متعوذ بمثلهما قال وسمع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ؤمنا بهما في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الجح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 ميقات أهل الشام قد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هل مصر والمغرب وتسمى في هذا الزمان راب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ميت بذلك لأن السيول أجحف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 دعا النبي صلى الله عليه وسلم بنقل حمى المدينة إليها فانتقلت إليها وكا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 بها طائر إلا ح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أبو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سكون ال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د جبل بين مكة و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قرية من أعمال الفرع وبه توفيت أم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بينها وبين الجحفة عشرون أو ثلاثون مي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ع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فق وشر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عوذ بأعوذ برب الف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خ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بئر في قعر جهن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عوذ برب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هاتين السور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ملتين على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عقبة تعوذ ب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 هما أ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عاوي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ثم لما سحر عليه الصلاة والسلام مكث مسحورا سنة حتى أنزل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ن يعلمانه أنه يتعوذ بهما ففعل فزال ما يجده من السح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محمد بن إسحاق وقد تقدم الكلام عل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ستحباب الترتيل في القراءة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سفيان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صم بن بهدلة ‏ ‏عن ‏ ‏زر ‏ ‏عن ‏ ‏عبد الله بن عمرو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يقال لصاحب القرآن ا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رتق ورتل كما كنت ترتل في الدنيا فإن منزلك عند آخر آية تقرؤه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د دخول الج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صاحب 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يلازمه بالتلاوة والعمل لا من يقرؤه ولا يعم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قرأ وارت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درجات الجنة أو مراتب القر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ت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ستعجل في قراءتك في الجنة التي هي لمجرد التلذذ والشه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 كعبادة الملائك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كنت ترت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قراءت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 إلى أن الجزاء على وفق الأعمال كمية وكيف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دني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تجويد الحروف ومعرفة الوق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 منزلك عند آخر 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رؤ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قد ورد في الحديث أن درجات الجنة على عدد آيات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ديث من أهل القرآن فليس فوقه در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قراء يتصاعدون بقد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معوا على أن عدد آي القرآن ستة آلاف آية ثم اختلفوا فيما زاد فقيل ومائتا 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ربع آ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وأربع ع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وتسع ع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وخمس وعش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و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لاثو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ؤخذ من الحديث أنه لا ينال هذا الثواب الأعظم إلا من ح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وأتقن أداءه وقراءته كما ينبغي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ء في الأثر عداد آ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على قدر درج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للقارئ اقرأ وارتق الدرج على قدر ما تقرأ من آ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 استوفى قراءة جميع القرآن استولى على أقصى درج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قرأ جز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كان رقيه من الدرج على قدر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 منتهى الثواب عند منتهى القراءة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ترقي يكون دائما فكما أن قراءته في حال الاختتام استد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فتتاح الذي لا انقطاع له كذلك هذه القراءة والترقي في المنازل التي لا تتناه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ه القراءة لهم كالتسبيح للملائكة لا تشغلهم من مستلذاتهم بل هي أعظمه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من عمل بالقرآن فكأنه يقرؤه دائما وإن لم يقرأ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عمل بالقرآن فكأنه لم يقرأه وإن قرأه د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زلناه إليك مبارك ليدبروا آياته وليتذكر أولو الألباب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جرد التلاوة والحفظ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تبر اعتبارا يترتب عليه المراتب العلية في الجنة العال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بن ماجه وقال الترمذي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جرير ‏ ‏عن ‏ ‏قتا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‏ ‏أنسا ‏ ‏عن ‏ ‏قراءة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قال كان يمد مد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مد م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 أنه كان يمد 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لامه من حروف المد واللين بالقدر المعروف وبالشرط المعلوم عند أرباب الوقو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صحيح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ئل أنس كيف كان قراءة النبي صلى الله عليه وسلم فقال كانت م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قرأ بسم الله الرحمن الرحيم يمد ببسم الله ويمد بالرحمن ويمد بالرح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النبي صلى الله عليه وسلم كان يمد قراءته في البسملة و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ستد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ئلون باستحباب الجهر بقراءة البسملة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كون قراءته كانت على الص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وصفها أنس تستلزم سماع أنس لها من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سمع مجهور ب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 يقصر أنس هذه الصفة على القراءة الواقعة منه صلى الله عليه وسلم خارج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ظاهره أنه أخبر عن مطلق قراءته صلى الله عليه وسلم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زيد بن خالد بن موهب الرملي ‏ ‏حدثنا ‏ ‏الل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أبي مليكة ‏ ‏عن ‏ ‏يعلى بن مم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أ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م سلمة ‏ ‏عن قراءة رسول الله ‏ ‏صلى الله عليه وسلم ‏ ‏وصلاته فقالت وما ل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صلاته كان ‏ ‏يصلي وينام قدر ما صلى ثم يصلي قدر ما نام ثم ينام قدر ما صلى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صبح ‏ ‏ونعتت ‏ ‏قراءته فإذا هي ‏ ‏تنعت ‏ ‏قراءته حرفا حرف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على بن مم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يمين على وزن جع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بول من الثال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ت وما لكم و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أي شيء يحصل لكم مع و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اءته وأنتم لا تستطيعون أن تفعلوا 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ه نوع تع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ظيره قول عائشة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يكم يطيق ما كان رسول الله صلى الله عليه وسلم يطيق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 يصلي وين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ر ما 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كان صلاته في أوقات ثلاث إلى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كان يست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 هذا من القيام والنيام إلى أن يصب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عت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ص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رفا حر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رتلة ومجودة مميزة غير مخالطة بل كان ي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يث يمكن عد حروف ما يقر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حسن الترتيل والتلاوة 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ين أحدهما أن تقول كانت قراءته كيت وكي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انيهما أن تقرأ مرتلة مبينة ك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كذا ذكره في المرقاة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وقال الترمذي حسن صحيح غريب لا نعرفه إلا من حديث ليث بن سعد عن 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يكة عن يعلى بن مم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معاوي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رة ‏ ‏عن ‏ ‏عبد الله بن مغفل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وم فتح ‏ ‏مكة ‏ ‏وهو على ناقة ‏ ‏يقرأ بسورة ‏ ‏الفتح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هو ‏ ‏يرجع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يرج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رأ ورجع في قراء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 العلماء على استحباب تحسين الص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قراءة وترتيل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عب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حاديث الواردة في ذلك محمولة على التشوي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اختلفوا في القراءة بالألحان فكرهها مالك والجمهور لخروجها عما جاء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من الخشوع والتف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احها أبو حنيفة وجماعة من السلف للأحاديث ولأن ذلك سب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رقة وإثارة الخشية وإقبال النفوس على استما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شافعي في موضع أ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بالألح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في موضع لا أكره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صحابنا ليس له فيها خلاف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ختلاف حا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يث كرهها أراد إذا مطط وأخرج الكلام عن موضعه بزيادة أو نقص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د غير ممدود أو إدغام ما لا يجوز إدغامه و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يث أباحها أراد إذا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 تغير لموضوع الكلام والله أعلم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غفل بضم الميم وفتح الغين المعجمة وبعدها فاء مشد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توحة ول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طلحة ‏ ‏عن ‏ ‏عبد الرحمن بن عوسجة ‏ ‏عن ‏ ‏البراء بن عاز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زي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 بأصواتك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ينوا القرآن بأصوات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زينوا أصواتكم ب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كذا فسره غير واحد من أئمة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عموا أن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 المقلوب كما يقال عرضت الحوض على الناقة قال ورواه معمر عن منصور عن طلحة ف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وات على القرآن وهو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أسند من طريق عبد الرازق حدثنا معمر عن منص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طلحة عن عبد الرحمن بن عوسجة عن البراء بن عازب أن رسول الله صلى الله عليه وآ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زينوا أصواتكم بالقرآ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معنى اشغلوا أصواتكم بالقرآن والهج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راءته واتخذوه شعارا وز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هذه الرواية من طريق منصور أن المسم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قراءة القارئ هو القرآن وليس بحكاية ل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وقتيبة بن سعيد ‏ ‏و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خالد بن موهب الرملي ‏ ‏بمعناه ‏ ‏أن ‏ ‏الليث ‏ ‏حدثهم عن ‏ ‏عبد الله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ليكة ‏ ‏عن ‏ ‏عبد الله بن أبي نهيك ‏ ‏عن ‏ ‏سعد بن أبي وقاص ‏ ‏وقال ‏ ‏ي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أبي مليكة ‏ ‏عن ‏ ‏سعيد بن أبي سعيد ‏ ‏وقال ‏ ‏قتيبة ‏ ‏هو في كتا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عيد بن أبي سع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ليس منا من لم ‏ ‏يتغن ‏ ‏بالقرآ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ث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شيبة ‏ ‏حدثنا ‏ ‏سفيان بن عيينة ‏ ‏عن ‏ ‏عمرو ‏ ‏عن ‏ ‏ابن أبي مليك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يد الله بن أبي نهيك ‏ ‏عن ‏ ‏سعد ‏ ‏قال ‏ ‏قال رسول الله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مثل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ي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خا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يكة عن سعيد بن أبي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كان عبيد الله بن أبي نهي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حاص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الوليد يقول عن ابن أبي مليكة عن عبيد الله بن أبي نهيك عن سعد بن أبي وقاص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 قتيبة ويزيد فيقولان عن ابن أبي مليكة عن سعيد بن أبي سعيد عن سعد بن أبي وقا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منا من لم يتغن ب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يتأو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ين أحدهما تحسين الص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جه الثاني الاستغناء بالقرآن م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بن عي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تغنى الرجل بمعنى استغ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وجه ثالث قاله ابن الأعر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خبرني إبراهيم بن فراس قال سألت ابن الأعرابي عن هذا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عرب كانت تتغ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كباني إذا ركبت الإبل وإذا جلست في الأفنية وعلى أكثر أحوا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 أحب النبي صلى الله عليه وآله وسلم أن يكون القرآن هجيراهم مكان التغ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كب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أعلى بن حماد ‏ ‏حدثنا ‏ ‏عبد الجبا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رد ‏ ‏قال سمعت ‏ ‏ابن أبي مليكة ‏ ‏يقول قال ‏ ‏عبيد الله بن أبي ي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ر بنا ‏ ‏أبو لبابة ‏ ‏فاتبعناه حتى دخل بيته فدخ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فإذا رجل ‏ ‏رث ‏ ‏البيت ‏ ‏رث ‏ ‏الهيئة فسمعته يقول سمعت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قول ‏ ‏ليس منا من لم ‏ ‏يتغن ‏ ‏بالقرآ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قلت ‏ ‏لابن أبي مليكة ‏ ‏يا ‏ ‏أبا محمد ‏ ‏أرأيت إذا لم يكن حسن الصوت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سنه ما استطاع ‏ ‏حدثنا ‏ ‏محمد بن سليمان الأنباري ‏ ‏قال قال ‏ ‏وكيع ‏ ‏و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يينة ‏ ‏يعني يستغني ب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ث الب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ث ال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لي وفلان رث الهي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هيئته رثاثة أي بذاذة وأرث الثوب أي أخلق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يحس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تحسين 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يستغني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ذا قال وكيع وسفيان بن عيينة في 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صلى الله عليه وسلم من لم يتغن بالقرآن أي من لم يستغن بالقرآن عمن سوا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المهري ‏ ‏أخبرنا ‏ ‏ا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عمر بن مالك ‏ ‏وحيوة ‏ ‏عن ‏ ‏ابن الهاد ‏ ‏عن ‏ ‏محمد بن إبراهي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ارث ‏ ‏عن ‏ ‏أبي سلمة بن عبد الرحمن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ما أذن الله لشيء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ذن لنبي حسن الصوت ‏ ‏يتغنى ‏ ‏بالقرآن يجهر ب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ذن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است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أذنت لشيء أذن له أذنا مفتوحة الألف والذ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اعر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إن همي في س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ذن ‏ ‏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ا استمع الله لشيء كاستماعه 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غنى بالقرآن أي يتلوه ويجه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منه أذن يأذن أذنا بالتحريك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يجه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زعم بعضهم أنه تفسير لقوله يتغنى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رفع صوته بشيء معلن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تغنى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وجه رابع في تفسير قو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يس منا من لم يتغن بالقرآ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أذن في ال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ماع ومنه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أذنت لرب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وا ولا يجوز أن تحمل هاهن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ماع بمعنى الإصغ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يستحيل على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هو مجاز ومعناه الكن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تقريبه للقارئ وإجزال ثوابه لأن سماع الله تعالى لا يختلف فوجب تأوي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نى بالقرآن معناه عند الشافعي وأصحابه وأكثر العلماء من الطوائف وأصحاب الف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سن صوته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الرواية الأخرى يتغنى بالقرآن يجهر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تشديد فيمن حفظ القرآن ثم نسيه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أخبرنا ‏ ‏ابن إدريس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زيد بن أبي زياد ‏ ‏عن ‏ ‏عيسى بن فائد ‏ ‏عن ‏ ‏سعد بن عباد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ا من امرئ يقرأ القرآن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نساه إلا لقي الله عز وجل يوم القيامة ‏ ‏أجذ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من امرئ يقرأ القرآن ثم ينس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 أو بالغيب أو المعنى ثم يترك قراءته نسي أو ما نس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لق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القيامة أجذ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ساقط الأسنان أو على هيئة المجذ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يست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ا يجد شيئا يتمسك به في عذر النسيان أو ينكسر رأسه بين يدي الله ح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جالة من نسيان كلامه الكريم وكتابه العظيم 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قطوع اليد من الجذ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قطع 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قطوع الأعضاء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ل أجذم إذا تساقطت أعضاؤه من الجذام وق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جذم الحجة أي لا حجة له ولا لسان يتكلم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خالي اليد عن الخ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يزيد بن أبي زياد الهاشمي مولاهم الكو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ن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عبد الله ولا يحتج ب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بد الرحمن بن أبي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يسى بن فائد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ن سمع سعد بن عبادة فهو على هذا منقطع أيض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أنزل القرآن على سبعة ‏ ‏أحرف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روة بن الزبير ‏ ‏عن ‏ ‏عبد الرحمن بن عبد القاري ‏ ‏قال سمعت ‏ ‏عمر بن الخط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‏ ‏هشام بن حكيم بن حزام ‏ ‏يقرأ سور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فرقان ‏ ‏على غير ما أقرؤها وكان رسول الله ‏ ‏صلى الله عليه وسلم ‏ ‏أقرأن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كدت أن أعجل عليه ثم أمهلته حتى انصرف ثم ‏ ‏لببته ‏ ‏بردائه فجئت به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قلت يا رسول الله إني سمعت هذا يقرأ سورة ‏ ‏الفرق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لى غير ما أقرأتنيها فقال له رسول الله ‏ ‏صلى الله عليه وسلم ‏ ‏اقرأ ف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اءة التي سمعته يقرأ فقال رسول الله ‏ ‏صلى الله عليه وسلم ‏ ‏هكذا أنزلت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‏ ‏لي اقرأ فقرأت فقال هكذا أنزلت ثم قال ‏ ‏إن هذا القرآن أنزل على سبع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حرف ‏ ‏فاقرءوا ما تيسر من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يحيى بن فارس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رزاق ‏ ‏أخبرنا ‏ ‏معمر ‏ ‏قال قال ‏ ‏الزهري ‏ ‏إنما هذه ‏ ‏الأحرف ‏ ‏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مر الواحد ليس تختلف في حلال ولا حرا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شام بن حكيم بن حز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حاء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اي 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يم بن حزام قرشي وهو ابن أخي خديجة أم المؤمنين وكان من أشر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 في الجاهلية والإسلام تأخر إسلامه إلى عام الفتح وأولاده صحبوا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غير ما أقرؤ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قراء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رأن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ورة الفرق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دت أن أعجل عل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الجيم وفي نسخة بالتشديد أي قاربت أن أخاصمه وأظهر بوا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ي عليه بالعجلة في أثناء القراء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مهلته حتى انص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عن القراء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بب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شد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ردائ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جعلته في عنقه وجرر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ببت الرجل تلبيبا إذا ج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ه عند صدره في الخصومة ثم جررته وهذا يدل على اعتنائهم بالقرآن والمحافظ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ه كما سمعه بلا عدول إلى ما تجوزه العرب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ذا يقرأ سورة الفرقا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ا أقرأتن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 نزل القرآن على لغة قريش فلما عسر على غي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ذن في القراءة بسبع لغات للقبائل المشهورة كما ذكر في أصول الف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لا ينا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 القراءات على سبع للاختلاف في لغة كل قبيلة وإن كان قليلا وللتمكن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 في اللغ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قرأ فقر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ش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سمع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معت هشاما إياها على حذف المفعول الث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كذا أنز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ورة أو القراء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هكذا أنزل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لسان جبريل كما هو الظاهر أو هكذا على التخيير أنزل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زل على سبعة أح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غات أو قراءات أو أنو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اختلف في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حد وأربعين قولا منها أنه مما لا يدرى معناه لأن الحرف يصدق لغة على ح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جاء وعلى الكلمة وعلى المعنى وعلى الج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قراءات وإن زا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سبع فإنها راجعة إلى سبعة أوجه من الاختلافات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اف الكلم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ها بالزيادة والنقصان كقوله تعا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نشز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نش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ول بالزاي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 بالراء المه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ارع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ارع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أول بحذف الواو العاط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سين والثاني بإثبا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غيير بالجمع والتوحيد ككتبه وكتا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الاختلاف في التذكير والتأنيث كما في يكن وتك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 التصريفي كالتخفيف والتشديد نحو يكذبون ويكذبون والفتح والكسر نحو يقن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قنط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ختلاف الإعرابي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ذو العرش المجيد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ب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ال وجر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ساد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اف الأداة نحو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لكن الشياط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بتشديد 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خفيف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س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اف اللغات كالتفخيم والإمالة وإلا فلا يوج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كلمة تقرأ على سبعة أوجه إلا القليل مثل عبد الطاغوت ولا تقل أف ل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 تيسير على الأمة المرحو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ا قال صلى الله عليه وسل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قرء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تيسر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أنواع القراءات بخلاف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اقرءو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يسر من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إن المراد به الأعم من المقدار والجنس والن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ه أجاز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رءوا ما ثبت عنه صلى الله عليه وسلم بالتواتر بدليل قوله أنزل على سبعة أحرف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ظهر أن المراد بالسبعة التكثير لا التح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ا يستقيم على قول من الأق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 قال النووي في شرح مسلم أصح الأقوال وأقربها إلى معنى الحديث قول من قال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فية النطق بكلماتها من إدغام وإظهار وتفخيم وترقيق وإمالة ومد وقصر وتل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 كانت مختلفة اللغات في هذه الوجوه فيسر الله عليهم ليقرأ كل بما يوافق لغ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سهل على لس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أن هذا ليس على إطلاق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 الإدغام مثلا في مواضع لا يجوز الإظهار فيها وفي مواضع لا يجوز الإدغام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البوا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يضا أن اختلاف اللغات ليس منحصرا في هذه الوجوه لوجوه إشب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م الجمع وقصره وإشباع هاء الضمير وتركه مما هو متفق على بعضه ومختلف في بعضه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مراد سبعة أوجه من المعاني المتفقة بألفاظ مختلفة نحو أ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عال وعجل وهلم وأسرع فيجوز إبدال اللفظ بمرادفه أو ما يقرب منه لا بض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بإسناد جيد صريح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ده بإسناد جيد أيضا من حديث أبي هرير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على سبعة أحرف عليما حكيما غفورا رحي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حديث عنده بسند جيد أيضا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كله صواب ما لم يجعل مغفرة عذابا أو عذابا مغف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هذا كان أبي يقرأ ك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ضاء لهم سعوا فيه بدل مشو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مسعود أمهلونا أخرونا بدل أنظرون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مستبعد جدا من الصحابة خصوصا من أبي وابن مسعود أ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دلان لفظا من عندهما بدلا مما سمعاه من لفظ النبوة وأقاماه مقامه من التلاو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واب أنه تفسير منهما أو سمعا منه صلى الله عليه وسلم الوجوه فقرأ مرة كذا و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كما هو الآن في القرآن من الاختلافات المتنوعة المعروفة عند أرباب الشأ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طح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كان ذلك رخصة لما كان يتعسر على كثير منهم التلاوة بلفظ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دم علمهم بالكتابة والضب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تقان الحفظ ثم نسخ بزوال العذر وتيسير الكت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فظ قاله في المرق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الإمام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بعضهم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 اللغات يريد أنه أنزل على سبع لغات من لغات العرب هي أفصح اللغات وأعلا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وهذه اللغات متفرقة في القرآن غير مجتمعة في الكلمة ال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 من هذا أشار أبو عب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قت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نعرف في القرآن حرفا يقرأ على س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ر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أن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غل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اء في القرآن حروف يصح أن تقرأ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عة أحرف منها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عبد الطاغوت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أرسله معنا غدا يرت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لعب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ذكر وجوها كأنه يذهب في تأويل الأحاديث إلى أن بعض القرآن أنزل على س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رف لا ك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 بعضهم وجوها أخ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أن القرآن أنزل مرخصا للقارئ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سعا عليه أن يقرأ على سبعة أحرف أي يقرأ على أي حرف شاء منها على البدل من صاح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معنى ما قاله ابن الأنباري لقيل أنزل القرآن بسبعة أحرف وإنما ق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 أحرف ليعلم أنه أريد به هذا المعنى أي كأنه أنزل على هذا من الشرط أو 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رخصة والتوس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لتسهيل قراءته على 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أخذوا بأن يقرءوه على ح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لشق عليهم ولكان ذلك داعيا إلى الزهادة فيه وسببا للفتور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فيه 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وهو أن المراد به التوسعة ليس حصر العد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 س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ف أي على سبع لغات مشهورة بالفصاحة وكان ذاك رخصة أولا تسهيلا عليهم ثم جم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 رضي الله عنه حين خاف الاختلاف عليهم في القرآن وتكذيب بعضهم بعضا على 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يش التي أنزل عليها أول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ختار أن هذ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شابه الذي لا يدرى تأوي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أكثر من ثلاثين قولا أوردتها في الإتق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ع اللغات المشهورة هي لغة الحجاز والهذيل والهوازن والي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طي والثقيف وبني تميم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ه الأح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قراءة على سبعة أحر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باحة والحلال أو النهي والحر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يختلف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ك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لال ولا حر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عنى أن من اخت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 لا يبدل المعنى فلا يصير حكم واحد من بعض القراءة حلالا ويصير ذلك ال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ينه من قراءة أخرى حراما مث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يبقى حكم واحد من الحلال والحر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اختل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همام بن يحي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قتادة ‏ ‏عن ‏ ‏يحيى بن يعمر ‏ ‏عن ‏ ‏سليمان بن صرد الخزاعي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كع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النبي ‏ ‏صلى الله عليه وسلم ‏ ‏ي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ي ‏ ‏إني ‏ ‏أقرئت القرآن فقيل لي على ‏ ‏حرف ‏ ‏أو ‏ ‏حرفين ‏ ‏فقال الملك 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ي قل على ‏ ‏حرفين ‏ ‏قلت على ‏ ‏حرفين ‏ ‏فقيل لي على ‏ ‏حرفين ‏ ‏أو ثلاثة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 الذي معي قل على ثلاثة قلت على ثلاثة حتى بلغ سبعة ‏ ‏أحرف ‏ ‏ثم قال 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ا إلا شاف كاف إن قلت سميعا عليما عزيزا حكيما ما لم تختم آية عذاب برحمة أو 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حمة بعذاب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رئت 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ي أقرأ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 ع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يل 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ائل هو الله تعالى على لسان الملائ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قرأ يا محمد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ح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تخيير أي أو تقرأ ع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رف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سهيلا للأ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ا محمد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 أقر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حرفين قلت على حرف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قرأ على حرف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بل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ذلك القائل المفهوم من قبل أو جبريل أو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عة أح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سبعة أحر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ذلك القائ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م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سبعة أح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شا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عليل في فهم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ف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لإعجاز في إظهار البلا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أي شاف لصدور المؤمنين في إث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 للاتفاق في المعنى وكاف في الحجة على صدق النبي صلى الله عليه وسل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 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ا محمد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يعا علي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كان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زيزا حكي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كفيك ولا يض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ا تخ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ا محمد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آية عذاب برح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كان آية رح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ية رحمة بعذ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لا يجوز 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يفيد أنه كما رخص ل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في اللغات السبع كذلك رخص له صلى الله عليه وسلم في رءوس الآيات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اسب المقام من أسماء الله تعالى من غير تقييد ب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لا يجوز هذا الت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دل لكل أحد ولم يرخص في ذلك عموما بل لا بد أن يقتصر في القراءة على ما ثبت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وعليه أكثر الأئمة من السلف والخلف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اية المقص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مثنى ‏ ‏حدثنا ‏ ‏محمد بن جعف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الحكم ‏ ‏عن ‏ ‏مجاهد ‏ ‏عن ‏ ‏ابن أبي ليلى ‏ ‏عن ‏ ‏أبي بن كع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عند ‏ ‏أضا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ني غفار ‏ ‏فأتاه ‏ ‏جبريل ‏ ‏صلى الله عليه وسلم ‏ ‏فقال إن الله عز وجل يأم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تقرئ أمتك على ‏ ‏حرف ‏ ‏قال أسأل الله معافاته ومغفرته إن أمتي لا تطيق ذلك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تاه ثانية فذكر نحو هذا حتى بلغ سبعة ‏ ‏أحرف ‏ ‏قال ‏ ‏إن الله يأمرك أن تق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تك على سبعة ‏ ‏أحرف ‏ ‏فأيما ‏ ‏حرف ‏ ‏قرءوا عليه فقد أصابو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 أضاة بني غف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غ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ض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زن الحصاة الغد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قرئ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ق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ت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فعول تقرئ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د مسلم في حديث طويل عن أبي بن كع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ال لي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يا أبي أرسل إلي أن أقرأ القرآن على حرف فرددت إليه أن ه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م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د إلي الثانية اقرأه على حرفين فرددت إليه أن هون على أمتي فرد إ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لثة اقرأه على سبعة أحر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ند الشيخين من حديث ابن عباس أ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قرأني جبريل على حرف فراجعته فلم أزل أستزيده ويزيدني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إلى سبعة أحر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عند الترمذي من حديث أبي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قي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جبريل فقال يا جبريل إني بعثت إلى أمة أميين منهم العجوز والشيخ ال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غلام والجارية والرجل الذي لم يقرأ كتابا قط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محمد إن القرآن أنز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عة أحر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للنسائي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جبريل وميكائيل أتياني فقعد جبري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ي وميكائيل عن يساري فقال جبريل اقرأ القرآن على حرف قال ميكائيل استزده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غ سبعة أحرف فكل حرف شاف كا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دعاء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منصو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ذر ‏ ‏عن ‏ ‏يسيع الحضرمي ‏ ‏عن ‏ ‏النعمان بن بش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الدعاء هو ال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قال ربكم ادعوني أستجب لكم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دعاء هو العب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و العب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 التي تستأهل أن تسمى عبادة لدلالته على الإقبال على الله والإعراض ع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ه بحيث لا يرجو ولا يخاف إلا إي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ئ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وجوب العبودية معترفا ب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بوب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الما بنعمة الإيج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طالبا لمدد الإمداد على وفق المراد وتوف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ع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يخ في اللمع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صر للمبالغة وقراءة ال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ليل بأنه مأمور به فيكون عبادة أقله أن يكون مستحبة وآخر ال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 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كبرون عن عبادتي سيدخلون جهنم داخر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المراد بعبادتي هو ال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ح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عيد ينظر إلى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تحقيق أن الدعاء ليس بواجب والوعيد إنما هو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كب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ربكم ادعوني أستجب ل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 ا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آية على أن الدعاء عبادة لأنه مأمور به والمأمور به عبا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قاض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هد بالآية لدلالتها على أن المقصود يترتب عليه ترتيب الجزاء على الشرط والمسب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سبب ويكون أتم العباد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رب من هذا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خ العب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خالص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مكن أن تحمل العبادة على المعنى اللغوي وهو غاية التذل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فتقار والاستكا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شرعت العبادة إلا للخضوع للبارئ وإظهار الافتقار إل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نصر هذا التأويل ما بعد الآية المتلو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 الذين يستكبرون عن عبادتي سيدخ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نم داخر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حيث عبر عن عدم الافتقار والتذلل بالاستكب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ضع عبادتي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ع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عل جزاء ذلك الاستكبار الهوان والصغ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شع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ياد بن مخراق ‏ ‏عن ‏ ‏أبي نعامة ‏ ‏عن ‏ ‏ابن لسعد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ني ‏ ‏أبي ‏ ‏وأنا أقول اللهم إني أسألك الجنة ونعيمها وبهج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كذا وكذا وأعوذ بك من النار وسلاسلها وأغلالها وكذا وكذا فقال يا بني إني سم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يقول ‏ ‏سيكون قوم يعتدون في الدعاء فإياك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كون منهم إنك إن أعطيت الجنة أعطيتها وما فيها من الخير وإن أعذت من النار أعذ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ا وما فيها من الش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نع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نون اسمه عيس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دة ث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هج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هجة ال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لاسل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سلس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غلا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غل بالضم ي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ته غل من حد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تدون في الدع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جاوزون ويبالغ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دع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ي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تحذ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كون من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مبالغين في الدع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عد هو ابن أبي وقا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 وابنه هذا لم يسم فإن كان عمر فلا يحتج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عبد الله بن ي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حيوة ‏ ‏أخبرني ‏ ‏أبو هانئ حميد بن هانئ ‏ ‏أن ‏ ‏أبا علي عمرو بن ما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ه أنه سمع ‏ ‏فضالة بن عبيد ‏ ‏صاحب رسول الله ‏ ‏صلى الله عليه وسلم ‏ ‏يق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 رسول الله ‏ ‏صلى الله عليه وسلم ‏ ‏رجلا يدعو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ته لم يمجد الله تعالى ولم يصل على النبي ‏ ‏صلى الله عليه وسلم ‏ ‏ف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عجل هذا ثم دعاه فقال له ‏ ‏أو لغيره ‏ ‏إذا 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كم فليبدأ بتمجيد ربه جل وعز والثناء عليه ثم يصلي على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ثم يدعو بعد بما شا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جلا يدعو في 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آخر صلات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جل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جيم ويجوز الفتح والتشديد أي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ك الترتيب في الدعاء وعرض السؤال قبل الوسي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زاهدي في تفسي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 بين المسارعة والعجلة أن المسارعة تطلق في الخير أي غالبا وفي الشر أي أحيا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جلة لا تطلق إلا في الشر وقيل المسارعة المبادرة في وقته والعجلة المبادر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وق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دعاه فقال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الة على أن من حق الس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تقرب إلى المسئول منه بالوسائل قبل طلب الحاجة بما يوجب الزلفى ع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و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فيع له بين يديه ليكون أطمع في الإسعاف وأرجى بالإج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عرض السؤال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سيلة فقد استع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 قال صلى الله عليه وسلم مؤدبا لأم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صلى وفرغ فقعد للدعاء أو إذا كان مصليا فقعد لت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بدأ بتمجيد ربه والثناء عليه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حيات إل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د الأول إطلاق قوله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بدأ بتمجيد ربه والثناء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كل ثناء جميل ويش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كل عطاء جز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صلي على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واسطة عقد المحبة ووسيلة العبادة والمعر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مرقاة المفات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يدعو ب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ما ذ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ا ش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دنيا مما يجوز طل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لترمذ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ما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 إذ دخل رجل فصلى فقال اللهم اغفر لي وارحمني فقال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جلت أيها المصلي إذا صليت فقعدت فاحمد الله بما هو أهله وصل علي ثم اد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ثم صلى رجل آخر بعد ذلك فحمد الله وصلى على النبي صلى الله عليه وسلم أي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ع فقال له النبي صلى الله عليه وسلم أيها المصلي ادع تج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عبد الله ‏ ‏حدثنا ‏ ‏يزيد بن هارو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أسود بن شيبان ‏ ‏عن ‏ ‏أبي نوفل ‏ ‏عن ‏ ‏عائشة ‏ ‏رضي الله عنها ‏ ‏قال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ستح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جوامع ‏ ‏من الدعاء ويدع ما سوى ذل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تحب الجوامع من الدع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ا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خير الدنيا والآخرة وهي ما كان لفظه قليلا ومعناه كثيرا كما في قوله تعالى </w:t>
      </w:r>
      <w:r>
        <w:rPr>
          <w:b/>
          <w:bCs/>
          <w:rtl w:val="true"/>
        </w:rPr>
        <w:t>: 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نا آتنا في الدنيا حسنة وفي الآخرة حسنة وقنا عذاب النا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مثل الدعاء بالعا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دنيا والآخ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لي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 التي تجمع الأغراض الصالحة أو ت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ناء على الله تعالى وآداب المسأ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ظ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ما لفظه قليل ومعناه 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 لأمور الدنيا والآخرة نحو اللهم إني أسألك العفو والعافية في الدين والدن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آخ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اللهم إني أسألك الهدى والتقى والعفاف والغ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حو سؤال الفل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ج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د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سوى 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ما لا يكون جامعا بأن يكون خالصا بطلب أمور جزئ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رزقني زو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أولى والأحرى منه ارزقني الراحة في الدنيا والآخرة فإنه يعمها وغي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أبي الزنا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عرج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لا يقولن أحدكم اللهم اغفر لي إن شئت اللهم ارحمني إن شئ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يعزم ‏ ‏المسألة فإنه لا مكره ل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اغفر لي إن شئ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يل منع عن قول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 شئت لأنه شك في القبول والله تعالى كريم لا بخل عنده فليستيقن بالقب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عزم المسأ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طلب جازما من غير ش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مكره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ه على الفعل أو لا يقدر أحد أن يكرهه على فعل 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كه بل يفعل ما ي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معنى لقوله إن شئت لأنه أمر معلوم من الدين بالضر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حاجة إلى التقيد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 أنه موهم لعدم الاعتناء بوقوع ذلك الفعل أو لاستعظ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فاعل على المتعارف بين 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عبيد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يستجاب لأحدكم ما لم يعجل فيقول قد دعوت فلم يستجب لي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يستجاب ل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دع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لم يع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ستجاب ما لم يستع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يا رسول الله ما الاستعج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دا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دع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ة بعد أخرى يعني مرات كثيرة أو طلبت شيئا وطلبت أخر فلم يستجب 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بطاء أو إظهار يأس وكلاهما مذم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 الأول فلأن الإجابة لها وقت معين كما 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بين دعاء موسى وهارون على فرعون وبين الإجابة أربعين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قنوط فلا يي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روح الله إلا القوم الكاف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أن الإجابة على أنو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ا تحصيل 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لوب في الوقت المطل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ادخاره ليوم يكون أحوج إلى ثوابه ومنها وجود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آخر لحكمة اقتضت تأخيره ومنها دفع شر بد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بخاري ومسلم والترمذ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حدثنا ‏ ‏عبد الملك بن 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يمن ‏ ‏عن ‏ ‏عبد الله بن يعقوب بن إسحق ‏ ‏عمن ‏ ‏حدثه عن ‏ ‏محمد بن كع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قرظي ‏ ‏حدثني ‏ ‏عبد الله 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لا تستروا الجدر من نظر في كتاب أخيه بغير إذ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ما ينظر في النار سلوا الله ببطون أكفكم ولا تسألوه بظهورها فإذا فرغتم فامسح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ا وجوهك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ي هذا الحديث من غير وجه عن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كعب ‏ ‏كلها واهية وهذا الطريق أمثلها ‏ ‏وهو ضعيف ‏ ‏أيض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ستروا الج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جدار أي لا تست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ر بثياب لأن هذا من دأب المتكبرين ولأن فيه إضاعة المال من غير ضر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نظر في كتاب أخيه بغير إذنه فإنما ينظر في ال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فإنما ينظر في النار إنما هو مثل يقول كما تحذر النار فلتحذر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نيع إذا كان معلوما أن النظر في النار والتحديق إليها يضر الب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حم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أراد بالنظر إلى النار الدنو منها والتصلي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نظر إلى الشيء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حقق عند قرب المسافة بينك وبين الدنو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وجه آخر وهو أن يكون معناه كأ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طر إلى ما يوجب عليه النار فأضمره في الك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عم بعض أهل العلم أنه إنما 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الكتاب الذي فيه أمانة أو سر يكره صاحبه أن يطلع عليه أحد دون الكتاب التي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م فإنه لا يحل منه ولا يجوز كتم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إنه عالم في كل كتاب لأن صاحب ال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ى بماله وأحق بمنفعة ملك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يأثم بكتمان العلم الذي يسأل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يأثم في منعه كتابا عنده وحبسه من غيره فلا وجه له والله أعلم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لوا الله ببطون أكفكم ولا تسألوه بظهو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 اللائ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لب لشيء يناله أن يمد كفه إلى المطلوب ويبسطها متضرعا ليملأها من عطائه ال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ذن به رفع اليدين إليه جميعا أما من سأل رفع شيء وقع به من البلاء فالسن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فع إلى السماء ظهر كفيه اتباعا له عليه الصلاة و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مته التفاؤل في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صول المأمول وفي الثاني بدفع المحذ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فرغ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مسحوا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أكف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وه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إنها تنزل عليها آثار الرحمة فتصل بركتها إ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لها واه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ضع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الطر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ريق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ث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سن الوجو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ضعيف أيض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 فيه راو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عبد الحميد البهراني ‏ ‏قال قرأته ‏ ‏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صل ‏ ‏إسمعيل يعني ابن عياش ‏ ‏حدثني ‏ ‏ضمضم ‏ ‏عن ‏ ‏شريح ‏ ‏حدثنا ‏ ‏أبو ظبي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ن ‏ ‏أبا بحرية السكوني ‏ ‏حدثه عن ‏ ‏مالك بن يسار السكوني ثم العوف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إذا سأل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فاسألوه ببطون أكفكم ولا تسألوه بظهوره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‏ ‏سليمان بن عبد الحميد ‏ ‏له عندنا صحبة ‏ ‏يعني ‏ ‏مالك بن يسار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سألتم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يئا من جلب نفع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 ض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لوه ببطون أكف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الكف 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 السائل الطالب المنتظر للأخذ فيراعى مطلقا كما هو ظاهر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ألوه بظهو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ي أنه عليه الصلاة السلام أشا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سقاء بظهر كفيه ومعناه أنه رفع يديه رفعا بليغا حتى ظهر بياض إبطه وصارت كف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اذيين لرأسه ملتمسا أن يغمره برحمته من رأسه إلى قدم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قال سليمان بن عبد الحميد له عندنا صحبة يعني مالك بن يس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نسخة ما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نا صح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 القاسم البغوي ولا أعلم بهذا الإسناد غير هذا الحديث ولا أد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الك بن يسار صحبة أم 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إسناده إسماعيل بن عياش وقد ت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غير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ح بعضهم روايته عن الشامي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إسناده أيضا ضمضم بن زر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ضرمي وهو شامي وثقه يحيى بن مع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قبة بن مكرم ‏ ‏حدثنا ‏ ‏سلم بن قتي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 بن نبهان ‏ ‏عن ‏ ‏قتادة ‏ ‏ع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 ‏ ‏صلى الله عليه وسلم ‏ ‏يدعو هكذا بباطن ك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ظاهرهم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ظاهر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ظاهر الكفين وه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سق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عمر بن نبهان البصري ولا يحتج بحديث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ؤمل بن الفضل الحراني ‏ ‏حدثنا ‏ ‏عيسى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ونس ‏ ‏حدثنا ‏ ‏جعفر يعني ابن ميمون ‏ ‏صاحب الأنماط ‏ ‏حدثني ‏ ‏أبو عثمان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لما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ن ربكم تبارك وتعالى حيي كريم ‏ ‏يستحيي من عبده إذا رفع يديه إليه أن يرد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فر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ل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فارس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رب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عيل أي مبالغ في الح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سر في حق الله بما هو الغرض والغا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رض الحيي من الشيء تركه والإباء منه لأن الحياء تغير وانكسار يعتري الإنسا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وف ما يعاب ويذم بسببه وهو محال على الله تعالى لكن غايته فعل ما يسر وترك ما يض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عناه عامل معاملة المستحي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ر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ذي يعط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سؤال فكيف بع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تحيي من عب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ؤ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ردهما صف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صاد وسكون الفاء أي فارغتين خاليتين من الرح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وي فيه المذكر والمؤنث والتثنية والجمع قاله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حسن غ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بعضهم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ف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إسناده جعفر بن ميمون أبو علي بياع الأنما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عين صال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رة ليس بذ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رة ليس ب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و حاتم الرازي صال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حمد بن حنبل ليس بقوي ف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علي أرجو أنه لا بأس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وهيب يعني ابن خال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العباس بن عبد الله بن معبد بن العباس بن عبد المطلب ‏ ‏عن ‏ ‏عكر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‏ ‏ابن عباس ‏ ‏قال ‏ ‏المسألة أن ترفع يديك ‏ ‏حذو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كبيك ‏ ‏أو نحوهما ‏ ‏والاستغفار أن تشير بأصبع واحدة ‏ ‏والابتهال ‏ ‏أن ت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يك جميع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مرو بن عثمان ‏ ‏حدثنا ‏ ‏سفيان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اس بن عبد الله بن معبد بن عباس ‏ ‏بهذا الحديث قال فيه ‏ ‏والابتهال ‏ ‏هك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رفع يديه وجعل ظهورهما مما يلي وجهه ‏ ‏حدثنا ‏ ‏محمد بن يحيى بن فارس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براهيم بن حمزة ‏ ‏حدثنا ‏ ‏عبد العزيز بن محمد ‏ ‏عن ‏ ‏العباس بن 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عبد بن عباس ‏ ‏عن ‏ ‏أخيه ‏ ‏إبراهيم بن عبد الله ‏ ‏عن ‏ ‏ابن عباس ‏ ‏أن رس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صلى الله عليه وسلم ‏ ‏قال ‏ ‏فذكر نحو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لمسأ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در بمعنى السؤال والمض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 ليصح الحمل أي آدا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رفع يديك حذو منكب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 منهما لكن إلى ما فو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استغفار أن تشير بإصبع واحد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ب الاستغفار الإشارة بالسبابة سبا للنفس الأم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يطان والتعوذ م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ده بواحدة لأنه يكره الإشارة بإصبعين لما روي أن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السلام رأى رجلا يشير بهما فقال له أحد أ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ابته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ضرع والمبالغة في الدعاء في دفع المكروه عن النفس أد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مد يديك جمي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تى يرى بياض إبطي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ه والابتهال ه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عليم فعلي وتفسير المشار إليه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فع يديه وجعل ظهورهما مما يلي وج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فع يديه رف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يا حتى ظهر بياض الإبطين جميعا وصارت كفاه محاذيين لرأ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 بالابتهال دفع ما يتصوره من مقابلة العذاب فيجعل يديه الترس ليستره عن المكرو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بن لهيعة ‏ ‏عن ‏ ‏حفص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هاشم بن عتبة بن أبي وقاص ‏ ‏عن ‏ ‏السائب بن يزيد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إذا دعا فرفع يديه مس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هه بيد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إذا دعا فرفع يديه مسح وجهه ب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إسناده عبد الله بن لهيعة وهو ضعيف قال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مسح وجهه بيديه خبر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ظرف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 على أنه إذا لم يرفع يديه في الدعاء لم يمسح وهو ق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 لأنه صلى الله عليه وسلم كان يدعو كثيرا كما في الصلاة والطواف وغيره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ات المأثورة دبر الصلوات وعند النوم وبعد الأكل وأمثال ذلك ولم يرفع يديه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سح بهما وجه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علي القا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مالك بن مغ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له بن بريدة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سمع رجلا يقول اللهم إني أسألك أني أشهد أنك 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لا إله إلا أنت الأحد ‏ ‏الصمد ‏ ‏الذي لم يلد ولم يولد ولم يكن له ‏ ‏كفو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حد فقال ‏ ‏لقد سألت الله ‏ ‏بالاسم الذي إذا سئل به أعطى وإذا دعي به أج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بد الرحمن بن خالد الرقي ‏ ‏حدثنا ‏ ‏زيد بن حباب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الك بن مغول ‏ ‏بهذا الحديث قال فيه لقد سألت الله عز وجل باسمه الأعظ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ذات والصف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طلوب الحقيق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 سئل به أعطى وإذا دعي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سؤال أن يقول العبد أعطني فيعط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دعاء أن ينادي ويقول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 فيجيب الرب تعالى ويقول لبيك يا عب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مقابلة السؤال الإعط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مقاب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عاء الإج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هو الفرق بينهما ويذكر أحدهما مقام الآخر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 ورد أقوال من العلماء في الاسم الأعظم فقال قائل إن أسماء الله تعالى كلها عظ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جوز تفضيل بعضها على بعض وينسب هذا إلى الأشعري والباقلاني 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ؤلاء ما ورد في ذكر الاسم الأعظم على أن المراد به العظ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ظمية الواردة في الأخبار المراد بها مزيد ثواب الداعي ب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عبد ال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هلوي في اللم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حديث دلالة على أن لله تعالى اسما أعظ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دعي به أجاب وأن ذلك مذكور هاه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حجة على من قال كل اسم ذكر بإخلاص ت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الإعراض عما سواه هو اسم الأعظم إذ لا شرف للحر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حسن غ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شيخنا الحافظ أبو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ي رضي الله عنه وهو إسناد لا مطعن فيه ولا أعلم أنه روي في هذا الباب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ود إسنادا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يدل على بطلان مذهب من ذهب إلى نفي القول بأن لله اس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م الأعظم وهو حديث 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رحمن بن عبيد الله الحلبي ‏ ‏حدثنا ‏ ‏خلف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خليفة ‏ ‏عن ‏ ‏حفص ‏ ‏يعني ابن أخي ‏ ‏أنس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كان مع رسول الله ‏ ‏صلى الله عليه وسلم ‏ ‏جالسا ورجل يصلي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عا اللهم إني أسألك بأن لك الحمد لا إله إلا أنت ‏ ‏المنان ‏ ‏بديع السموات والأ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 ذا الجلال والإكرام يا حي يا قيوم فقال النبي ‏ ‏صلى الله عليه وسلم ‏ ‏لقد د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باسمه العظيم الذي إذا دعي به أجاب وإذا سئل به أعطى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دعا اللهم إني أسأ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عله 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 اكتفاء بعلم المسئ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ن 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قديم الجار للاختصا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مد لا إله إلا أنت المن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ثير العطاء من الم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النع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نة مذمومة من الخلق لأنه لا يملك شيئ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صاحب الصح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هنا أي أنعم والمنان من أسمائه تعالى بديع السموات والأرض يجوز فيه الرفع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صفة المنان أو خبر مبتدأ محذوف أي هو أو أنت وهو أظهر والنصب على الند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يه رواية الواحدي في كتاب الدعاء له يا بديع السموات كذا في شرح الجزر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ابيح أي مبدع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بديع سمواته وأرض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صحاح أبدعت الشيء اخترعت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مثال س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ذا الجلال والإكر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احب العظ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يسى بن يونس ‏ ‏حدثنا ‏ ‏عب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أبي زياد ‏ ‏عن ‏ ‏شهر بن حوشب ‏ ‏عن ‏ ‏أسماء بنت ي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‏ ‏اسم الله الأعظم في ها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آيتين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إلهكم إله واحد لا إله إلا هو الرحمن الرحيم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فاتحة سورة ‏ ‏آل عمرا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rtl w:val="true"/>
        </w:rPr>
        <w:t>الم الله لا إله إلا هو الحي الق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سماء بنت ي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السكن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اتحة سورة آل عمر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ر على أنها وما قب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لان وجوز الرفع والنصب ووجههما ظاهر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آلم الله لا إله إلا هو الحي القيو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سم الله تعالى الأعظم في ثلاث سور البقرة وآل عمران وط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قاس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حمن الشامي التاب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ي أنه قال لقيت مائة صحابي فالتمستها أي الس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 فوجدت أنه الحي القي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نا أقوال أخر في تعيين الاسم الأعظ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 أنه رب أخرجه الحاكم من حديث ابن عباس وأبي الدرداء أنهما قالا اسم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كبر رب 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ا الله الله الله الذي لا إله إلا هو رب العرش العظ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قل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إمام زين العاب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أنه الله لأنه اسم لم يطلق على غيره تعالى و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ل في الأسماء الحسنى وثم أضيفت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ا الرحمن الرح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ستو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طي الأقوال في رسالته ذكره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 كلامه وشهر بن حوشب وثقه 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 ويحيى بن معين وتكلم فيه غير واحد وفي إسناده أيضا عبيد الله بن أبي زي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اح المكي وقد تكلم فيه غير واح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حفص بن غياث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عمش ‏ ‏عن ‏ ‏حبيب بن أبي ثابت ‏ ‏عن ‏ ‏عطاء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رقت ملحفة لها فجعلت تدعو على من سرقها فجعل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قول ‏ ‏لا تسبخي ‏ ‏عن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ا تسبخي أي لا تخففي عن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سبخي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ين مهملة ثم موحدة مشد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خاء معجمة هو مثل تخففي وزنا و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ا تسبخي عنه بدعائك عليه أي لا تخف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الإثم الذي استحقه بالسر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حدثنا ‏ ‏شعبة ‏ ‏عن ‏ ‏عاص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يد الله ‏ ‏عن ‏ ‏سالم بن عبد الله ‏ ‏عن ‏ ‏أبيه ‏ ‏عن ‏ ‏عمر ‏ ‏رضي الله ع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ستأذنت النبي ‏ ‏صلى الله عليه وسلم ‏ ‏في 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ذن لي وقال ‏ ‏لا تنسنا يا ‏ ‏أخي من دعائك فقال كلمة ما يسرني أن لي بها 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شعبة ‏ ‏ثم لقيت ‏ ‏عاصما ‏ ‏بعد ‏ ‏بالمدينة ‏ ‏فحدثنيه و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شركنا يا ‏ ‏أخي في دعائك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أذنت النبي صلى الله عليه وسلم في العم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مدينة في قضاء عمرة كان نذرها في الجاه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ذن 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أخ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تصغير وهو تص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طف وتعطف لا تحقير ويروى بلفظ التكب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دعائ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 الخضوع والمسكنة في مقام العبودية بالتماس الدعاء ممن عرف له الهداية وح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أمة على الرغبة في دعاء الصالحين وأهل العب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نبيه لهم على أن لا يخض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فسهم بالدعاء ولا يشاركوا فيه أقاربهم وأحباءهم لا سيما في مظان الإج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فخ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أن عمر وإرشاد إلى ما يحمي دعاءه من الر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لا تنسنا لتعقيب المبين بالمبين أي قال عمر فقال بمعنى تكلم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 لا تنس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يسرني أن 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الدن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اء للبدلية وما نافية وأن مع اسمه وخبره فاعل يسرني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عجبني ولا يفرحني كون جميع الدنيا لي بدلها 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هذا حديث حسن صحيح 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 عاصم بن عبيد الله بن عاصم بن عمر بن الخطاب وقد تكلم فيه غير واح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ئمة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حدثنا ‏ ‏أبو معاوية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أبي صالح ‏ ‏عن ‏ ‏سعد بن أبي وقاص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ر علي النبي ‏ ‏صلى الله عليه وسلم ‏ ‏وأنا أدعو بأصبعي ف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حد أحد ‏ ‏وأشار بالسباب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أحد أ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شر بواحدة ليوا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حيد المطلوب بالإشا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من حديث أبي صالح عن أبي هريرة بنحوه وقال حديث حسن غر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تسبيح بالحصى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بد الله 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عمرو ‏ ‏أن ‏ ‏سعيد بن أبي هلال ‏ ‏حدثه عن ‏ ‏خزيمة ‏ ‏عن ‏ ‏عائشة ب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د بن أبي وقاص ‏ ‏عن ‏ ‏أبي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دخل مع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على امرأة وبين يديها نوى ‏ ‏أو حصى ‏ ‏تسبح به فقال أخب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ما هو أيسر عليك من هذا ‏ ‏أو أفضل ‏ ‏فقال ‏ ‏سبحان الله عدد ما خلق في ال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بحان الله عدد ما خلق في الأرض وسبحان الله عدد ما خلق بين ذلك وسبحان الله 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هو خالق والله أكبر مثل ذلك والحمد لله مثل ذلك ولا إله إلا الله مثل ذلك و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ول ‏ ‏ولا قوة إلا بالله مثل ذل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مر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قاري أي محرم له أ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قبل نزول الحجاب على أنه لا يلزم من الدخول الرؤية ولا من وجود الرؤية حص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ين يد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او ل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و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نواة وهي عظم الت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حص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 الر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س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ر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ا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نوى أو الحص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أصل صحيح لتجويز السبحة بتقريره صلى الله عليه وسلم 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عناها إذ لا فرق بين المنظومة والمنثورة فيما يعد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عتد بقول من ع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س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سهل وأخ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ك من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 والتعد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أفض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يل أو للشك من سعد أو ممن دون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بمعنى الوا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بمعنى بل وهو الأظ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ملك تبعا للطيبي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أفضل لأنه اعتراف بالقصور وأنه لا يقدر أن يحصي ثناء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عد بالنوى إقد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ه قادر على الإحص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دد ما خ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تغليب لكثرة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 العقول الملحوظة في المق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س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عا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يات جميع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دد ما خلق في 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عالم السفل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ا كذا ق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ظهر أن المراد بهما السماء والأرض المعهودتان ل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بحان الله عدد ما خلق بي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بين ما ذكر من السماء و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بحان الله عدد ما هو خا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القه أو خالق له فيما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واختاره ابن حجر المكي وهو أ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أدق الأخفى ما قال الطيبي أي 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ق له من الأزل إلى الأ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الاستمرار فهو إجمال بعد التفص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 إذا أسند إلى الله تعالى يفيد الاستمرار من بدء الخلق إلى الأبد كما ت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قادر عالم فلا تقصد زمانا دون زمان كذا في المرقاة و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جواز عد التسبيح بالنوى والحصى وكذا بالسبحة لعدم الفارق لتقرير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للمرأة على ذلك وعدم إنكا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رشاد إلى ما هو أفضل لا ينافي الجواز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 بذلك آث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ترمذي 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ريب من حديث سع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له بن داود ‏ ‏عن ‏ ‏هانئ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ثمان ‏ ‏عن ‏ ‏حميضة بنت ياسر ‏ ‏عن ‏ ‏يسيرة ‏ ‏أخبرت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أمرهن أن ‏ ‏يراعين ‏ ‏بالتكب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تقديس والتهليل وأن ‏ ‏يعقدن ‏ ‏بالأنامل فإنهن مسئولات مستنطقا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س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تحتية وفتح السين و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يرة بالهمزة أم ياسر صحابية من الأنصار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من المهاجرات كذا في التق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تقدي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ول سبحان الملك القدوس أو سبوح قدوس 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ائكة والرو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عادة العرب أن الكلمة إذا تكررت على ألسن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روها ليسهل تكررها بضم بعض حروف إحداها إلى الأخرى كالحوقلة والحيعلة والبس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لتهليل فإنه مأخوذ من لا إله إلا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هيلل الرجل وهلل إذا قال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نامل كسائر الأعض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ئولا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سألن يوم القيامة عما اكتسبن وبأي شيء استعمل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ستنطق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طاء أي متكلمات بخلق النطق فيهما فيشهدن لصاحبهن أو عليه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س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ترمذي حديث غريب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رفه من حديث هانئ بن عثم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سيرة بضم الياء آخر الحروف و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ن المهملة ياء أيضا وراء مهملة وتاء التأنيث هي يسيرة بنت ياسر أنصارية تكنى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سر وقيل أم حميضة لها صحبة وقيل كانت من المهاجر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عمر بن ميسرة ‏ ‏ومحمد بن قدا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ي آخرين ‏ ‏قالوا حدثنا ‏ ‏عثام ‏ ‏عن ‏ ‏الأعمش ‏ ‏عن ‏ ‏عطاء بن السائ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عن ‏ ‏عبد الله بن عمرو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يعقد ‏ ‏التسبيح ‏ ‏قال ‏ ‏ابن قدامة ‏ ‏بيمين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قد التسبيح قال ابن قدامة بيم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ل رسول الله صلى الله عليه وآله وسلم ذلك في الحديث السابق بأن الأنامل مسئول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طقات يعني أنهن يشهدن بذلك فكان عقدهن بالتسبيح من هذه الحيثية أولى من السب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ص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ترمذي حديث حسن غ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هذا الوجه من حديث الأعمش عن عطاء بن السائ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داود بن أمية ‏ ‏حدثنا ‏ ‏سفيان بن عيين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عبد الرحمن ‏ ‏مولى آل ‏ ‏طلحة ‏ ‏عن ‏ ‏كريب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رسول الله ‏ ‏صلى الله عليه وسلم ‏ ‏من عند ‏ ‏جوي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كان اسمها ‏ ‏برة ‏ ‏فحول اسمها فخرج وهي في مصلاها ورجع وهي في مصلاها فقال 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زالي في مصلاك هذا قالت نعم قال قد قلت بعدك أربع كلمات ثلاث مرات لو وزنت بما 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وزنتهن ‏ ‏سبحان الله وبحمده عدد خلقه ورضا نفسه وزنة عرشه ‏ ‏ومداد ‏ ‏كلمات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ول اسم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سماها جوي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ؤنث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زنت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رجحت تلك الكلمات على جميع أذكارك وزادت عليهن في الأجر والث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واز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زنه إذا غلب عليه وزاد في الوز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حان الله وبحم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ه أحم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دد خل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صوب على نزع الخافض أي بعدد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من مخلوق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سيوطي نصب على الظرف أي قدر عدد خلق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ر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قول له التسبيح والتحميد بقدر ما يرضيه خالصا مخلصا 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مراد بالنفس ذ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ابتغاء وجه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زنة عرش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حه وأحمده بثقل عرشه أو بمقدار عرش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داد كلم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د مصدر مثل المدد وهو الزيادة والكثرة أي بمقدار ما يساويها في الكثرة بمعي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كيل أو وزن أو ما أشبهه من وجوه الحصر والتقدير وهذا تمثيل يراد به التقريب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لا يدخل في الك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ماته تعالى هو كلامه وصفته لا تعد ولا تنحصر 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 المجاز مبالغة في الكثرة لأنه ذكر أولا ما يحصره العدد الكثير من عدد الخ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ارتقى إلى ما هو أعظم منه أي ما لا يحصيه عد كما لا تحصى كلمات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أخرج منه مسلم تحويل الاسم فقط وأخرجه 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وابن ماجه من حديث عبد الله بن عباس عن جويرية بنت الحارث بتمامه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رحمن بن إبراهيم ‏ ‏حدثنا ‏ ‏الوليد بن مس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الأوزاعي ‏ ‏حدثني ‏ ‏حسان بن عطية ‏ ‏قال حدثني ‏ ‏محمد بن أبي عائش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حدثني ‏ ‏أبو هريرة ‏ ‏قال قال ‏ ‏أبو ذ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ذهب أصحاب ‏ ‏الدثور ‏ ‏بالأجور يصلون كما نصلي ويصومون كما نصوم وله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ضول ‏ ‏أموال يتصدقون بها وليس لنا مال نتصدق به ف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يا ‏ ‏أبا ذر ‏ ‏ألا أعلمك كلمات تدرك بهن من سبقك ولا يلحقك من خلفك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أخذ بمثل عملك قال بلى يا رسول الله قال ‏ ‏تكبر الله عز وجل ‏ ‏دبر ‏ ‏كل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ا وثلاثين وتحمده ثلاثا وثلاثين وتسبحه ثلاثا وثلاثين وتختمها ‏ ‏بلا إله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وحده لا شريك له له الملك وله الحمد وهو على كل شيء قدير غفرت له ذنوبه 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ت مثل ‏ ‏زبد ‏ ‏البح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هب أصحاب الدث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خطابي الدث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 الدثر وهو المال الكث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ختمها بلا إله إلا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في نسخ سنن أبي داود وفيه س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من أفراده لم يروه من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تب الستة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مسلم والنسائي والبيهقي في الدعوات من طريق عطاء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عن أبي هريرة قال 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سبح الله في دبر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ثلاثا وثلاثين وحمد الله ثلاثا وثلاثين وكبر الله ثلاثا وثلاثين فتلك تس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عون وقال تمام المائة لا إله إلا الله وحده لا شريك له له الملك وله الحمد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كل شيء قدير غفرت خطاياه ولو كانت مثل زبد البح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الحديث دليل لمن فضل الغني الشاكر على الفقير الص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مسألة 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 بين السلف والخلف من الطوائف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أخرج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 من حديث أبي الأسود الديلي وفيه زيادة ونقص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قول الرجل إذا سلم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قال حدثنا ‏ ‏أبو معاوية ‏ ‏عن ‏ ‏الأعمش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لمسيب بن رافع ‏ ‏عن ‏ ‏وراد ‏ ‏مولى ‏ ‏المغيرة بن شع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غيرة بن شع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تب ‏ ‏معاوية ‏ ‏إلى ‏ ‏المغيرة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عبة ‏ ‏أي شيء كان رسول الله ‏ ‏صلى الله عليه وسلم ‏ ‏يقول إذا سلم من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ملاها ‏ ‏المغيرة ‏ ‏عليه وكتب إلى ‏ ‏معاوية ‏ ‏قال كا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قول ‏ ‏لا إله إلا الله وحده لا شريك له له الملك وله الحمد وهو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 شيء قدير اللهم لا مانع لما أعطيت ولا معطي لما منعت ولا ينفع ‏ ‏ذا الجد ‏ ‏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ج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 الملك وله ال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في الفت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اد الطبراني من طريق أخرى عن المغيرة يحيي ويميت وهو حي لا يموت بيده الخي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ير ورواته موثق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ثبت مثله عند البزار من حديث عبد الرحمن بن عوف بسند صحي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 في القول إذا أصبح وإذا أمسى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نفع ذا الجد منك الج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شهور الذي عليه الجمهور أنه بفتح الجيم ومعناه لا ين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 الغنى والحظ منك غ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ضبطه جماعة بكسر الجي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في النهاي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نفع ذا الغناء منك غناؤه وإنما ينفعه الإيمان والطاع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ل على مشروعية هذا الذكر بعد الصلاة وظاهره أنه يقول ذلك م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قع عند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خزيمة أنه كان يقول الذكر المذكور ثلاث مر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اشتهر على الألسنة في الذكر المذكور زي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ا راد لما قضي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 في مس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بن حميد من رواية معمر عن عبد الملك بهذا الإسن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حذف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 معط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ا منع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وقع عند الطبراني تاما من وجه آخر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قال حدثنا ‏ ‏ابن علي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جاج بن أبي عثمان ‏ ‏عن ‏ ‏أبي الزبير ‏ ‏قال سمعت ‏ ‏عبد الله بن الز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لى المنبر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انصرف من الصلاة يقول لا إله إلا الله وحده لا شريك له له الملك وله الحمد 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كل شيء قدير لا إله إلا الله مخلصين له الدين ولو كره الكافرون أهل ال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فضل والثناء الحسن لا إله إلا الله مخلصين له الدين ولو كره الكاف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سليمان الأنباري ‏ ‏حدثنا ‏ ‏عبدة ‏ ‏عن ‏ ‏هشا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روة ‏ ‏عن ‏ ‏أبي الزبير ‏ ‏قال ‏ ‏كان ‏ ‏عبد الله بن الزبير ‏ ‏يهلل ‏ ‏ف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دبر ‏ ‏كل صلاة فذكر نحو هذا الدعاء زاد فيه ولا ‏ ‏حول ‏ ‏ولا قوة إلا بالله 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له إلا الله لا نعبد إلا إياه له النعمة وساق بقية الحديث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هل النعمة والفض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نت أهل النع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هلل في دبر كل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ضم الدال على المشهور في ال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روف في الروايات قاله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عمر المطرز في كتاب اليواقي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بر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بفتح الدال آخر أوقاته من الصلاة و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هذا هو المعروف في ال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ارحة فبالضم وقال الداودي عن ابن الأعر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بر الشيء بالضم والفتح آخر أوقا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حيح الضم كما قال النو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ذكر الجوهري وآخرون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قاموس الد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ضمتين نقيض الق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كل شيء عقبه وبفتح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صلاة في آخر وق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مشروعية هذا الذكر بعد الصلاة مرة واحدة لعدم ما يدل على التكرار قاله الشوك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سليمان بن داود العتكي ‏ ‏وهذا 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سدد ‏ ‏قالا حدثنا ‏ ‏المعتمر ‏ ‏قال سمعت ‏ ‏داود الطفاوي ‏ ‏قال حدثني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سلم البجلي ‏ ‏عن ‏ ‏زيد بن أرق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نبي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يقول ‏ ‏وقال ‏ ‏سليمان ‏ ‏كا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قول في ‏ ‏دبر ‏ ‏صلاته ‏ ‏اللهم ربنا ورب كل شيء أنا شهيد أنك 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ب وحدك لا شريك لك اللهم ربنا ورب كل شيء أنا شهيد أن ‏ ‏محمدا ‏ ‏عبدك ورسو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م ربنا ورب كل شيء أنا شهيد أن العباد كلهم إخوة اللهم ربنا ورب كل شيء اجعل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خلصا لك وأهلي في كل ساعة في الدنيا والآخرة يا ذا الجلال والإكرام اسمع واست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أكبر الأكبر اللهم نور السموات والأرض ‏ ‏قال ‏ ‏سليمان بن داود ‏ ‏رب السم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أرض ‏ ‏الله أكبر الأكبر ‏ ‏حسبي الله ونعم الوكيل الله أكبر الأكب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زيد بن أرقم قال سمعت نبي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 الدارقطني تفرد به معت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عن داود الطفاوي عن أبي مسلم البجلي عن زيد بن أرقم 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داود الطفاوي قال يحيى بن معين ليس ب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طفاوي في ق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لان نسبوا إلى أمهم طفاوة بنت حزم بن زياد وهي بضم الطاء المهملة بعدها فاء و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لف واو مفتوحة وتاء تأن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رواة طفاوي كان ينزل طفاوة وهي موضع بالبص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مل أن يكون بنو طفاوة نزلوا هذا الموضع فسمي بهم كما وقع هذا في مواضع كث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عراق ومصر و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قال 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عزيز بن أبي سلمة ‏ ‏عن ‏ ‏عمه ‏ ‏الماجشون بن أبي سلمة ‏ ‏عن ‏ ‏عبد الرح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عرج ‏ ‏عن ‏ ‏عبيد الله بن أبي رافع ‏ ‏عن ‏ ‏علي بن أبي طال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 ‏صلى الله عليه وسلم ‏ ‏إذا سلم من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‏ ‏اللهم اغفر لي ما قدمت وما أخرت وما أسررت وما أعلنت وما أسرفت وما أنت أ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 مني أنت المقدم وأنت المؤخر لا إله إلا أن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اغفر لي ما قدم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ذنوب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 الأبرار سيئات المقرب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أخ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تقص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أسر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فيت ولو مما خطر بالب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أعل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أقوال والأفعال والأحوال الردية الناش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قصور البشر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قلت إنه مغفور له فما معنى سؤال المغفرة</w:t>
      </w:r>
      <w:r>
        <w:rPr>
          <w:b/>
          <w:b/>
          <w:bCs/>
          <w:rtl w:val="true"/>
        </w:rPr>
        <w:t xml:space="preserve"> ‚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ه تواضعا وهضما لنفسه وإجلالا وتعظيما لربه وتعليما لأم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 أنت أعلم به م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تعميم بعد تخصي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ت المقد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دال لمن تش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مؤ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ن ت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بط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ه عليه السلام أخر عن غيره في البعث وقدم عليهم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ة بالشفاعة وغيرها ك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حن الآخرون السابق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قله ميرك 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قال حديث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عن ‏ ‏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رة ‏ ‏عن ‏ ‏عبد الله بن الحارث ‏ ‏عن ‏ ‏طليق بن قيس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 ‏صلى الله عليه وسلم ‏ ‏يدعو ‏ ‏رب أعني 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ن علي وانصرني ولا تنصر علي وامكر لي ولا تمكر علي واهدني ويسر هداي إلي وانصر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من بغى علي اللهم اجعلني لك شاكرا لك ذاكرا لك راهبا لك مطواعا إليك ‏ ‏مخبت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و ‏ ‏منيبا ‏ ‏رب تقبل توبتي واغسل ‏ ‏حوبتي ‏ ‏وأجب دعوتي وثبت حجتي واهد ق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دد لساني واسلل ‏ ‏سخيمة ‏ ‏قلبي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حدثنا ‏ ‏يحي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فيان ‏ ‏قال سمعت ‏ ‏عمرو بن مرة ‏ ‏بإسناده ‏ ‏ومعناه قال ويسر الهدى إ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لم يقل هدا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دعو رب أع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فقني لذكرك وشكرك و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عن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غلب علي من يمنعني من طاعت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اطين الإنس والج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نصرني ولا تنصر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غلبن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 ولا تغلبهم علي أو انصرني على نفسي فإنها أعدى أعدائي ولا تنصر النف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رة علي بأن أتبع الهوى وأترك الهد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مكر لي ولا تمكر عل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كر الخداع وهو من الله إيقاع بلائه بأعدائه من حيث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ع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ستدراج العبد بالطاعة فيتوهم أنها مقبولة وهي مردو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كر الحيلة والفكر في دفع عدو بحيث لا يشعر به العد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عنى ال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دني إلى طريق دفع أعدائي عني ولا تهد عدوي إلى طريق دفعه إياي عن نفس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هد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لني على الخيرات أو على عيوب نف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سر هد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هل اتباع الهداية أو طرق الدلالة لي حتى لا أستثقل الط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أشتغل عن العب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نصر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خصو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غى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ظلمني وتعدى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تخصيص لقوله وانصرني في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 شاك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دم المتعلق للاهتمام والاختصاص أو لتحقيق م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 أي على النعماء والآل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 ذاك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أو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ن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 راه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خائفا في السراء والض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نقطعا عن الخل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 مطوا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يم مفع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بالغة أي كثير الطوع وهو الانقياد والط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بن أبي شيبة مطيعا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ا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يك مخبت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ن الإخبات وهو الخش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واض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مرقاة أي خاضعا خاشعا متواضعا من الخبت وهو المطمئ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أخبت الرجل إذا نزل الخ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استعمل الخبت استعمال ال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واض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أخبتوا إلى رب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اطمأنوا إلى ذك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ي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ك للراوي 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نابة الرجوع إلى الله بالت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 أناب إذا أقبل ورجع أي إليك راج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ب تقبل توب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جعلها صحيحة بشرائطها واستجماع آدابها فإنها لا تتخلف عن حيز القب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{ </w:t>
      </w:r>
      <w:r>
        <w:rPr>
          <w:b/>
          <w:b/>
          <w:bCs/>
          <w:rtl w:val="true"/>
        </w:rPr>
        <w:t xml:space="preserve">وهو الذي يقبل التوبة عن عباده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غسل حوب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ء ويضم أي امح ذن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وب بالضم مصدر والحاب الإثم سمي بذلك لكونه مزجو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حوب في الأصل لزجر الإ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المصدر دون الإثم وهو إذ الح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راء من فعل الذنب أبلغ منه من نفس الذن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جب دعو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دع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قول ابن حجر المكي ذكر لأنه من فوائد قبول الت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وهم 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ب دعوة غير التائب وليس الأمر كذلك لما صح من أن دعوة المظلوم مستجابة و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ج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ولو كان كاف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ثبت حج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أعدائ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دنيا والعقب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هد قل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عرفة ر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د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وب وق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س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تى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 إلا بالصدق ولا يتكلم إلا بالح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سل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 أي أخر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خيمة قل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شه وغله وحقده وحس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 مما ينشأ من الصدر ويسكن في القلب من مساوئ الأخلاق قاله علي القاري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شعبة ‏ ‏عن ‏ ‏عاص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حول ‏ ‏وخالد الحذاء ‏ ‏عن ‏ ‏عبد الله بن الحارث ‏ ‏عن ‏ ‏عائشة ‏ ‏رضي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إذا 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‏ ‏اللهم أنت السلام ومنك السلام تباركت يا ذا الجلال والإك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سمع ‏ ‏سفيان ‏ ‏من ‏ ‏عمرو بن مرة ‏ ‏قالو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مانية عشر حديثا ‏ ‏حدثنا ‏ ‏إبراهيم بن موسى ‏ ‏أخبرنا ‏ ‏عيسى ‏ ‏عن ‏ ‏الأوزاع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عمار ‏ ‏عن ‏ ‏أبي أسماء ‏ ‏عن ‏ ‏ثوبان ‏ ‏مولى رسول الله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أن النبي ‏ ‏صلى الله عليه وسلم ‏ ‏كان إذا أراد أن ينصرف 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لاته استغفر ثلاث مرات ثم قال اللهم فذكر معنى حديث ‏ ‏عائشة ‏ ‏رضي الله عنه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صلاة المكت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أنت ال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معايب والحوادث والتغير والآف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ك ال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ك يرجى ويستوهب ويستف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بار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عاليت عما يقول الظالمون علوا كبيرا أو تعالى صفات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 المخلوق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ذا الجلال والإكر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ا مستحق الج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عظ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جلال التنزه عما لا يل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جلال لا يستعمل إلا 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كرام والإح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مكرم لأوليائه بالإنعام عليهم والإحسان إليه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نصرف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فرغ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استغفار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نفيلي ‏ ‏حدثنا ‏ ‏مخلد بن يزي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ثمان بن واقد العمري ‏ ‏عن ‏ ‏أبي نصيرة ‏ ‏عن ‏ ‏مولى لأبي بكر الصديق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بكر الصديق ‏ ‏رضي الله عن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ما أصر من استغفر وإن عاد في اليوم سبعين مر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ا نا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ا دا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ستغ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كل سيئ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عا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لو رجع إلى ذلك الذنب أو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الل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عين 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ظاهره التكثير والتكر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ر هو الذي لم يستغفر ولم يندم على الذنب والإصرار على الذ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كثا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إصرار الثبات والدوام على المع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من عمل معص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استغفر فندم على ذلك خرج عن كونه م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ه الترمذي وقال هذا حديث غريب إنما نعرفه من حديث أبي نصيرة بضم النون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اد المهملة وسكون الياء آخر الحروف وبعدها راء مهملة وتاء تأن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ومسدد ‏ ‏قالا حدثنا ‏ ‏حما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ثابت ‏ ‏عن ‏ ‏أبي بردة ‏ ‏عن ‏ ‏الأغر المزني ‏ ‏قال ‏ ‏مسدد ‏ ‏في حديث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كانت له صحب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إنه ‏ ‏ليغان ‏ ‏على قلبي وإني لأستغفر الله في كل يوم مائة مر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أغ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الغين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يد ال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ز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سبة إلى قبيلة مزينة مصغرا 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ني له صحبة وليس له في الكتب الستة سوى هذا الحديث ذكره مي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غ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ياء بصيغة المجهول من الغين وأصله الغيم لغ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نها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غينت السماء تغان إذا أطبق عليها الغ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غين شجر ملتف أراد ما يغشا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هو الذي لا يخلو منه البشر لأن قلبه أبدا كان مشغولا ب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عرض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 ما عارض بشري يشغله عن أمور الأمة والملة ومصالحهما عد ذلك ذنبا وتقصيرا فيفر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استغفا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يطبق ويغشى أو يستر ويغط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بي عند إرادة ربي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من المتشابه الذي لا ي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قف الأصمعي إمام اللغة على تفسيره وقال لو كان قلب غير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لتكلمت علي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قيقته بالنظر إلى قلب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لا تد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قدره صلى الله عليه وسلم أجل وأعظم مما يخط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 من الأوهام فالتفويض في مثله أ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عم القدر المقصود بالإفهام مفهوم وهو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كان يحصل له حالة داعية إلى الاستغفار فيستغفر كل يوم مائة 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 غيره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أبو أسامة ‏ ‏عن ‏ ‏ما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غول ‏ ‏عن ‏ ‏محمد بن سوقة ‏ 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كنا لنعد لرسول الله ‏ ‏صلى الله عليه وسلم ‏ ‏في المجلس ال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ئة مرة ‏ ‏رب اغفر لي وتب علي إنك أنت التواب الرحي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عمر قال إ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خففة من المثق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ا لن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لام فار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تعلق بن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ئة 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م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ب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رجع علي بالرحمة أو وفقني للتوب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بل توب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صحيح غر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فص بن عمر بن م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شني ‏ ‏حدثني ‏ ‏أبي عمر بن مرة ‏ ‏قال سمعت ‏ ‏بلال بن يسار بن زيد ‏ ‏مو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قال سمعت ‏ ‏أبي ‏ ‏يحدثنيه عن ‏ ‏جد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مع رسول الله ‏ ‏صلى الله عليه وسلم ‏ ‏يقول ‏ ‏من قال أست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الذي لا إله إلا هو الحي القيوم وأتوب إليه غفر له وإن كان قد فر من ‏ ‏الزح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فص بن عمر بن مرة الش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ش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جمة وتشديد النون منسوب إلى الشن بطن من عبد القي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تاج العر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أبي عمر بن 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من أبي أو عطف ب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ت 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س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ج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قال أستغفر الله الذي لا إله إل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 الق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وي بالنصب على الوصف للفظ الله وبالرفع لكونهما بد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بيانين لقوله ه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 هو الأكثر والأش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في الح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م النصب صفة لله أو مدحا والرفع بدلا من الضمير أو على المدح أو على أنه خ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دأ محذ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توب 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نبغي أن لا يتلفظ بذلك إلا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صادقا وإلا يكون بين يدي الله كاذبا منافق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بعض الس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غفر من الذنب وهو مقيم عليه كالمستهزئ بر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فر له وإن كان ف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نسخة قد فر وهو مطابق لما في الحصن أي هر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زحف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زحف الجيش الكثير الذي يرى لكثرته كأنه يزح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زحف الصبي إذا دب على إسته قليلا قلي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ظ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جت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 في وجه العدو أي من حرب الكفار حيث لا يجوز الفرار بأن لا يزيد الكفا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 مثلي عدد المسلمين ولا نوى التحرف والتحي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قال غريب لا نعرفه إلا من هذا الوجه 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قع في كتاب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هلال بن يسار بن زيد عن أبيه عن جده باله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 في كتاب الترمذي وغيره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نسخ سنن أبي داود بلال بن يسار بالباء المو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شار الناس إلى الخلاف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ه البغوي في معجم الصحابة بالياء وقال لا أعلم لزيد مولى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غير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أن كنيته أبو يسار بالياء التحتانية وسين 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 سكن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ه البخاري في تاريخه الكبير أيضا بالب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أن بلا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 من أبيه يسار وأن يسارا سمع من أبيه زي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شام بن عمار ‏ ‏حدثنا ‏ ‏الوليد بن مسلم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حكم بن مصعب ‏ ‏حدثنا ‏ ‏محمد بن علي بن عبد الله بن عباس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ه حدثه عن ‏ ‏ابن عباس ‏ ‏أنه حدث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من لزم ‏ ‏الاستغفار جعل الله له من كل ضيق مخرج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ن كل هم فرجا ورزقه من حيث لا يحتسب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لزم الاستغف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د صدور معص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ظهور ب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من داوم عليه فإنه في كل نفس يحتاج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 قال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طوبى لمن وجد في صحيفته استغفارا كثي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بن ماجه بإسناد حسن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كل ض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دة ومح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خرج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طريقا وسببا يخرج إلى سعة ومن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ار متعلق به وقدم عليه للاهتمام 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كل 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م يه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ج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ز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حلالا طي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حيث لا يحتس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ا يظن ولا يرجو ولا يخطر ببا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مقتبس من قوله تعالى </w:t>
      </w:r>
      <w:r>
        <w:rPr>
          <w:b/>
          <w:bCs/>
          <w:rtl w:val="true"/>
        </w:rPr>
        <w:t>: 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يتق الله يجعل له مخرجا ويرزقه من حيث لا يحتس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يتوكل على الله فهو حس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الله بالغ أمره قد جعل الله لكل شيء قدر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نسائي وابن ماجه وفي إسناده الحكم بن مصعب ولا يحتج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وارث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ياد بن أيوب ‏ ‏حدثنا ‏ ‏إسمعيل ‏ ‏المعنى ‏ ‏عن ‏ ‏عبد العزيز بن صهيب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أل ‏ ‏قتادة ‏ ‏أنس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ي دعوة كان يدعو بها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أكثر قال كان أكثر دعوة يدعو بها ‏ ‏اللهم ربنا آتنا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نيا حسنة وفي الآخرة حسنة وقنا عذاب النا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زاد ‏ ‏زياد ‏ ‏وك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س ‏ ‏إذا أراد أن يدعو بدعوة دعا بها وإذا أراد أن يدعو بدعاء دعا بها فيه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أكثر دعوة يدعو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كونه دع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م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ونه من القرآن مقتبسا وجعل الله داعية ممدوح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لهم آتن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ن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بل الم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س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 ما يسم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 ومنحة عظيمة وحالة مرض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 الآخ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الم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س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رتبة مستح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نا عذاب النا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حفظنا منه وما يقرب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حسنة الدنيا اتباع الهدى وح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 موافقة الرفيق الأعلى وعذاب النار حجاب الم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دعو بدعو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احدة لأن الفعلة للم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دعو بدع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عا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هذه الدع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هذا الدع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حو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زيد بن خالد الرملي ‏ ‏حدثنا ‏ ‏ابن وهب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رحمن بن شريح ‏ ‏عن ‏ ‏أبي أمامة بن سهل بن حنيف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سأ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هادة صادقا بلغه الله منازل الشهداء وإن مات على فراش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سأل الله الشه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وت شهي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صد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د به لأنه معيار الأعمال ومفتاح بركا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لغه الله منازل الشهد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جازاة له على صدق الط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مات على فراش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 كلا منهما نوى خيرا وفعل مقدو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ستويا في أصل الأ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عوانة ‏ ‏عن ‏ ‏عثم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غيرة الثقفي ‏ ‏عن ‏ ‏علي بن ربيعة الأسدي ‏ ‏عن ‏ ‏أسماء بن الحكم الفزا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سمعت ‏ ‏عليا ‏ ‏رضي الله عنه ‏ ‏يقول ‏ ‏كنت رجلا إذا سمعت من رسول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حديثا نفعني الله منه بما شاء أن ينفعني وإذا حدثني أحد 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صحابه استحلفته فإذا حلف لي صدقته ‏ ‏قال وحدثني ‏ ‏أبو بكر ‏ ‏وصدق ‏ ‏أبو بك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ضي الله عنه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قول ‏ ‏ما من عبد يذنب ذنبا فيحسن الطهور ثم يقوم فيصلي ركعتين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تغفر الله إلا غفر الله له ثم قرأ هذه الآية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الذين إذا فعلوا فاحشة أو ظلموا أنفسهم ذكروا الله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لى آخر الآي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فعني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عمل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لف لي صدق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لى وجه الك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القبول الموجب للعمل حاص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دق أبو ب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مت صدقه بلا ح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حسن الطه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ضو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ر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آخر ال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تمام ال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ذكروا الله فاستغف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نوبهم ومن يغفر الذنوب إلا الله ولم يصروا على ما فعلوا وهم يعلمون أولئك جزاؤ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غفرة من ربهم وجنات تجري من تحتها الأنهار خالدين فيها ونعم أجر العامل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ترمذي حديث حسن لا نعرف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هذا ا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أن بعضهم رواه فوقف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عمر بن ميسرة ‏ ‏حدثنا ‏ ‏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يزيد المقرئ ‏ ‏حدثنا ‏ ‏حيوة بن شريح ‏ ‏قال سمعت ‏ ‏عقبة بن مسلم ‏ ‏يق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ي ‏ ‏أبو عبد الرحمن الحبلي ‏ ‏عن ‏ ‏الصنابحي ‏ ‏عن ‏ ‏معاذ بن جب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أخذ بيده وقال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عاذ ‏ ‏والله إني لأحبك والله إني لأحبك فقال ‏ ‏أوصيك يا ‏ ‏معاذ ‏ ‏لا تد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‏ ‏دبر ‏ ‏كل صلاة تقول ‏ ‏اللهم أعني على ذكرك وشكرك وحسن عباد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أوصى بذلك ‏ ‏معاذ ‏ ‏الصنابحي ‏ ‏وأوصى به ‏ ‏الصنابحي ‏ ‏أبا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ذ ب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أنه عقد محبة وبيعة مو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له إني لأحب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امه للابتداء وقيل للقسم وفيه أن من أ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 يستحب له إظهار المحبة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أوصيك يا معاذ لا تدع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ذا أردت ثبات هذه المحبة فلا تترك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دبر كل 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قبها وخلفها أو في آخ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قول اللهم أعني على ذكر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طاعة اللس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شك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طاعة الجن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سن عباد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طاعة الأرك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دمة انشراح الص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كره وسيلة النعم المستج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سن الشهادة المطلوب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جرد عما يشغله عن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 إسناده صحيح ذكره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لم يذكر الوصية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قال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البخاري في التاريخ الكب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و عن ابن أبي الحر إلا هذا الحديث الواحد وحديث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تا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ى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بعضهم عن 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يحلف بعضهم بعض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مة المرادي ‏ ‏حدثنا ‏ ‏ابن وه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ليث بن سعد ‏ ‏أن ‏ ‏حنين بن أبي حكيم ‏ ‏حدثه عن ‏ ‏علي بن رباح اللخم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قبة بن عا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رني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أن أقرأ ‏ ‏بالمعوذات ‏ ‏دبر ‏ ‏كل 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قرأ بالمعوذ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واو وت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بر كل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ه أبو داود والنسائي و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اكم وصححاه بلفظ المعوذات ورواه الترمذي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قرأ بالمعوذتين في دبر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على الأول إما أن يكون أقل الجمع اثنين وإما أن يدخل في المعوذتين 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خلاص والكافرون إما تغليبا يعني لأن المعوذتين أكثر أو لأن في كلتيهم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خلاص والكافرون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راءة من الشرك والتجاء إلى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ففيهما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ذ أيضا 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رجه 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حسن غر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لي بن سويد السدوسي ‏ ‏حدثنا ‏ ‏أبو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إسرائيل ‏ ‏عن ‏ ‏أبي إسحق ‏ ‏عن ‏ ‏عمرو بن ميمون ‏ ‏عن ‏ ‏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 ‏يعجبه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عو ثلاثا ويستغفر ثلاث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لما كان عبد الله بغير اسم أبيه فهو ابن مسعود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ج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حس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دع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 آتنا في الدنيا حسنة وفي الآخرة حسنة وقنا عذاب النار أو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ستغفر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قول أستغفر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له بن داود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عزيز بن عمر ‏ ‏عن ‏ ‏هلال ‏ ‏عن ‏ ‏عمر بن عبد العزيز ‏ ‏عن ‏ ‏ابن جعف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سماء بنت عميس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لي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ألا أعلمك كلمات تقولينهن عند ‏ ‏الكرب ‏ ‏أو في ‏ ‏الكرب ‏ ‏أ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لله ربي لا أشرك به شيئ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ذا ‏ ‏هلال ‏ ‏مو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 بن عبد العزيز ‏ ‏وابن جعفر ‏ ‏هو ‏ ‏عبد الله بن جعفر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 الك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حنة والمش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في الك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ك الر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مسندا ومرس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ثاب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علي بن زيد ‏ ‏وسعيد الجريري ‏ ‏عن ‏ ‏أبي عثمان النهدي ‏ ‏أن ‏ ‏أبا موس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شع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مع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ي سفر فلما دنوا من ‏ ‏المدينة ‏ ‏كبر الناس ورفعوا أصواتهم ف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ا أيها الناس ‏ ‏إنكم لا تدعون أصم ولا غائبا إن 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دعونه بينكم وبين أعناق ‏ ‏ركابكم ‏ ‏ثم 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ا ‏ ‏أبا موسى ‏ ‏ألا أدلك على كنز من كنوز الجنة فقلت وما هو قال لا ‏ ‏حو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لا قوة إلا بال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حدثنا ‏ ‏يزيد بن زريع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ليمان التيمي ‏ ‏عن ‏ ‏أبي عثمان ‏ ‏عن ‏ ‏أبي موسى الأشعري ‏ ‏أنهم كانوا م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وهم ‏ ‏يتصعدون ‏ ‏في ‏ ‏ثنية ‏ ‏فجعل رجل كلما ع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ثنية ‏ ‏نادى لا إله إلا الله والله أكبر فقال نبي الله ‏ ‏صلى الله عليه وس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إنكم لا تنادون أصم ولا غائبا ثم قال يا ‏ ‏عبد الله بن قيس ‏ ‏فذكر معن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و صالح محبوب بن موسى ‏ ‏أخبرنا ‏ ‏أبو إسحق الفزاري ‏ ‏عن ‏ ‏عاص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عثمان ‏ ‏عن ‏ ‏أبي موسى ‏ ‏بهذا الحديث وقال فيه فقال 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يا أيها الناس ‏ ‏اربعوا ‏ ‏على أنفسك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ي بن 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جدع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سع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إي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جري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حماد يروي عن ثلاثة شيو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ثابت وعلي بن زيد وسعيد الجريري وكلهم عن أبي عثمان النه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كم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دع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له بالتكبير أو لا تذكر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م ولا غائب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 به أنه لا حاجة لكم إلى الجهر البليغ ورفع الصوت كثيرا 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ع عل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كم وبين أعناق ركاب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 هو أقرب من ح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ر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بحسب مناسبة المقام تمثيل وتقريب إلى فهم اللب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ق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ناية عن كمال قربه إلى العب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كن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ظ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كنوز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مى هذه الكلمة الآتية كنزا لأنها كالكن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نفاسته وصيانته من أعين الناس أو أنها من ذخائر الجنة أو من محصلات نفائس الج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نى أن قولها يحصل ثوابا نفيسا يدخر لصاحبه في الج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لا ح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حركة في الظا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ق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لا استطاعة في الباط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ب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و لا تحويل عن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قوة على شيء إلا بمشيئته وقو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الحول الحيلة إذ لا دفع ولا منع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نووي هي كلمة استسلام وتفويض وأن العبد لا يملك من أمره شيئا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حيلة في دفع شر ولا قوة في جلب خير إلا بإرادة الله تعالى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أحسن ما ورد فيه عن ابن مسعود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ت عند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ها فقال تدري ما تفسيرها قلت الله ورسوله أعلم قال لا حول عن معصية الل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صمة الله ولا قوة على طاعة الله إلا بعون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لبز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عل تخصيص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بالطاعة والمعصية لأنهما أمران مهمان في الد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صعدون في ثن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طريق في الج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عبد الله بن قي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سم أبي موسى الأشع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ربع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نفس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رفقوا بها وأمسكوا عن الجهر الذي يضر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بنحوه مختصرا و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رافع ‏ ‏حدثنا ‏ ‏أبو الحسين 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باب ‏ ‏حدثنا ‏ ‏عبد الرحمن بن شريح الإسكندراني ‏ ‏حدثني ‏ ‏أبو هانئ الخولا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نه سمع ‏ ‏أبا علي الجنبي ‏ ‏أنه سمع ‏ ‏أبا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من قال رضيت 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ا وبالإسلام دينا ‏ ‏وبمحمد ‏ ‏رسولا وجبت له الجن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سمع أبا سعيد الخد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ه مسلم والنسائي من حديث أبي عبد الرحمن البجلي عبد الله بن زيد عن أبي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م من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العتكي ‏ ‏حدثنا ‏ ‏إسمعيل بن جعف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لعلاء بن عبد الرحمن ‏ ‏عن ‏ ‏أبيه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من صلى علي واحدة 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عشر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صلى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حدة ف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عش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 والنسائي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ى الله عليه عش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الحسين بن علي الجعف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رحمن بن يزيد بن جابر ‏ ‏عن ‏ ‏أبي الأشعث الصنعاني ‏ ‏عن ‏ ‏أوس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و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النبي ‏ ‏صلى الله عليه وسلم ‏ ‏إن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فضل أيامكم يوم الجمعة فأكثروا علي من الصلاة فيه فإن صلاتكم معروضة علي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وا يا رسول الله وكيف تعرض صلاتنا عليك وقد ‏ ‏أرمت ‏ ‏قال يقولون بليت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 الله تبارك وتعالى حرم على الأرض أجساد الأنبياء صلى الله عليه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صلاتكم معروضة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رض علي في كل يوم جمعة فمن كان أكثرهم علي صلاة كان أقربهم مني منز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خ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الجمعة لأن يوم الجمعة سيد الأيام والمصطفى سيد الأن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لصلاة عليه فيه مز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 ل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أرم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لى وزن ضرب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نهاية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ي هكذا يرويه المحدثون ولا أعرف وجهه والصواب أرمت فتكون التاء لتأنيث العظ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رممت أي صرت رمي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غيره إنما هو أرمت بوزن ضربت وأصله أرممت أي بل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شديد التاء على أنه أدغم إحدى الميمين في الت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قول ساقط لأن الميم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دغم في التاء أب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يجوز أن يكون أرمت بضم الهمزة بوزن أمرت من قولهم أر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بل تأرم إذا تناولت العلف وقلعته من الأر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ل هذه الكلمة من 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ت وأرم إذا بلي والرمة العظم البا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عل الماضي من أرمم للمتكلم والمخاط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ممت وأرممت بإظهار التضعيف وكذلك كل فعل مضعف فإنه يظهر فيه التضعيف مع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شدد شددت وفي أعد أعددت وإنما ظهر التضعيف لأن تاء المتكلم والمخاطب متحركة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ما قبلهما إلا ساكنا فإذا سكن ما قبلها وهي الميم الثانية التقى ساكنان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 الأولى سكنت لأجل الإدغام ولا يمكن الجمع بين ساكنين ولا يجوز تحريك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 وجب سكونه لأجل تاء المتكلم والمخاطب فلم يبق إلا تحريك الأول وحيث حرك 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 جاء في هذا الحديث بالإدغام وحيث لم يظهر التضعيف فيه على ما 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رواية احتاجوا أن يشددوا التاء ليكون ما قبلها ساكنا حيث تعذر تحريك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يتركوا القياس في التزام ما قبل تاء المتكلم والمخاط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ص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ولم تكن محرفة فلا يمكن تخريجه إلا على لغة بعض الع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خليل زع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ا من بكر بن وائل يقولون ردت وردت وكذلك مع جماعة المؤنث يقولون ردن ومرن يري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ددت ورددت وأردون وأمرر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كأنهم قدروا الإدغام قبل دخول التاء والنون ف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 الحديث أرمت بتشديد الميم وفتح التاء والله أعلم 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وله علة وقد جمعت طرقه في جزء مفرد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غلط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فريق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ريق في لفظ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ريق في تضعي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الفريق الأول فقالو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فظ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رم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فتح الراء وتشديد الميم وفتحها وفتح الت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صل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مم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صرت رمي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نقلوا حركة الميم إلى الراء قب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أدغموا إح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مين في ال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قوا تاء الخطاب على حا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ار أرم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غل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وز إدغام مثل هذا إذا لم يكن آخر الفعل ملتزم السك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تصال ضمير المت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خاطب ونون النسوة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و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ر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رم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 اتصل به ض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جب سكونه لم يجز الإدغام لإفضائه إلى التقاء الساكنين على غير أحد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ريك آخ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اتصل به ما يوجب سكو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هذا لا ن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مد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د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دن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مددت وأمددت وأمدد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ما ذ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ؤلاء لما رأوا الفعل يدغم إذا لم يكن آخ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ك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حو أرم ظنوا أنه كذلك في أرمم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غفلوا عن الفر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صواب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ز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ضرب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حذفوا إحدى الميمين تخفي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لغة فصيحة مشهورة جاء بها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ظلت عليه عاكف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ظلتم تفكه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أصله ظللت عليه وظلل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كه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ظائره كث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فريق الثاني الذين ضعفوه ف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روف بحسين بن علي الجع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دث به عن عبد الرحمن بن يزيد بن جابر عن أبي الأشع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نعاني عن أوس بن أ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ن نظر ظاهر هذا الإسناد لم يرتب في صح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ث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ته وشهرتهم وقبول الأئمة أحاديثهم واحتجاجهم بها وحدث بهذا الحديث عن ح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عفي جماعة من النبل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عل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حسين بن علي الجعفي لم يسمع م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يزيد بن ج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سمع من عبد الرحمن بن يزيد بن تميم وعبد الرحم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بن تميم لا يحتج به فلما حدث به حسين الجعفي غلط في اسم ال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بين ذلك الحفاظ ونبهوا 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خاري في التاريخ الكبي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حمن بن يزيد بن تميم السلمي الشامي عن مكحول سمع منه الوليد بن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اك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لذي روى عنه أهل الكو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أسامة وحسين فقالوا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يزيد بن جابر وابن تميم أصح وقال عبد الرحمن بن أبي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أبي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يزيد بن تميم ؟ فقال عنده مناك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لذي روى عنه أبو أس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سين الجعفي و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بن يزيد بن ج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غلطا في نسبه ويزيد بن تميم 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بكر الخط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الكوفيون أحاديث عبد الرحمن بن ي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يم عن عبد الرحمن بن يزيد بن ج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هموا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مل عليهم في 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وسى بن هارون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أبو أسامة عن عبد الرحمن بن ي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ذلك وهما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 لم يلق عبد الرحمن بن يزيد بن جابر وإنما لقي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يزيد بن ت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ظن أنه ابن ج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جابر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تميم ضعيف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أشار غير واحد من الحفاظ إلى ما ذكره هؤلاء الأئمة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left"/>
        <w:rPr/>
      </w:pPr>
      <w:r>
        <w:rPr>
          <w:rtl w:val="true"/>
        </w:rPr>
        <w:t>‏ ‏</w:t>
      </w:r>
      <w:r>
        <w:rPr>
          <w:rtl w:val="true"/>
        </w:rPr>
        <w:t>باب ‏ ‏النهي عن أن يدعو الإنسان على أهله وماله ‏</w:t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شام بن عمار ‏ ‏ويحيى بن الفضل ‏ ‏وسليمان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قالوا حدثنا ‏ ‏حاتم بن إسمعيل ‏ ‏حدثنا ‏ ‏يعقوب بن مجاهد أبو حز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ادة بن الوليد بن عبادة بن الصامت ‏ ‏عن ‏ ‏جابر بن 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تدعوا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فسكم ولا تدعوا على أولادكم ولا تدعوا على خدمكم ولا تدعوا على أموالكم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افقوا من الله تبارك وتعالى ساعة نيل فيها عطاء فيستجيب لك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هذا الحديث متصل ‏ ‏عبادة بن الوليد بن عبادة ‏ ‏لقي ‏ ‏جابر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حز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 المهملة ثم ز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مة ساكنة ثم راء 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دع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عاء س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نفس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هلاك ومث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تدعو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ا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عمى ونحو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دعوا على أموال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عبيد والإماء بالموت و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وافق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هي للداعي وعلة النهي أي لا تدعوا على من ذكر لئلا توافق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له ساعة ن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ط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ا عطاء فيستجيب ل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ئلا تصادفوا ساعة إجابة ونيل فتستجاب دعوتكم الس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في أثناء حديث جابر الطويل وليس فيه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د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لاة على غير النبي ‏ ‏صلى الله عليه وسلم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أبو عوان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سود بن قيس ‏ ‏عن ‏ ‏نبيح العنزي ‏ ‏عن ‏ ‏جابر بن 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مرأة قالت للنبي ‏ ‏صلى الله عليه وسلم ‏ ‏صل علي وعلى زو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النبي ‏ ‏صلى الله عليه وسلم ‏ ‏صلى الله عليك وعلى زوج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نبي صلى الله عليه وسلم صل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لاة بمعنى الدعاء والتبرك قيل يجوز على غير النبي قال الله تعالى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طي الزكاة وصل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صلاة التي لرسول الله صلى الله عليه وسلم فإ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التعظيم والتكريم فهي خاصة ل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طال الكلام في هذه المسأ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ضي عياض في الشفاء والخفاجي في شرحه فليرجع إليه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مختصرا وأشار إلى هذا الفصل 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دعاء بظهر الغيب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رجاء بن المرجى ‏ ‏حدثنا ‏ ‏النضر بن شم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موسى بن ثروان ‏ ‏حدثني ‏ ‏طلحة بن عبيد الله بن كريز ‏ ‏حدثتني ‏ ‏أ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درداء ‏ ‏قالت حدثني ‏ ‏سيدي ‏ ‏أبو الدرد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يقول ‏ ‏إذا دعا الرجل لأخيه بظهر الغيب قا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ائكة آمين ولك بمث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دعا الرجل لأخ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ؤ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ظهر الغ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هر مقحم للتأكيد أي في غيبة المدعو له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 كان حاضرا معه بأن دعا له بقلبه حينئذ أو بلسانه ولم يسم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ائكة آ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ستجب له يا رب دعاءه لأخ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لتفات أو استجاب الله دعاءك في حق أخيك و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ث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يم وسكون المثلثة وتنوين اللام أي أعطى الله لك بمثل ما سأ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خي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باء زائدة في المبتدأ كما في بحسبك د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بعض الس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أراد أن يدعو لنفسه يدعو لأخيه المسلم بتلك الدعوة ليدعو له الملك بمثلها ف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ن للاستج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ب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 الدرداء هذه هي الصغ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ابعية واسمها هجيمة ويقال جهيمة ويقال جما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برى اسمها خيرة لها صحبة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في الكتابين 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خلف الواسطي في تعليقه هذا الحديث في مسند أم الدر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رسول الله صلى الله عليه وسلم لظاهر رآه في صحيح مسلم وقد ذكر مسلم قبل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عده على أنه من روايتها عن أبي الدرداء عن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به على هذا غير واحد من الحفاظ رضي الله عنهم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مرو بن السرح ‏ ‏حدثنا ‏ ‏ا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عبد الرحمن بن زياد ‏ ‏عن ‏ ‏أبي عبد الرحمن ‏ ‏عن ‏ ‏عبد الله بن 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عاص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ن أسرع الدعاء إجابة دعوة غائب لغائب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أسرع الدعاء إج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مي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عوة غائب لغائ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خلوصه وصد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نية وبعده عن الرياء والس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قال حديث غريب لا نعرفه إلا من هذا ال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فريقي يضعف في الحديث وهو عبد الرحمن بن زياد بن أنعم الإفريق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هشام الدستوائ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حيى ‏ ‏عن ‏ ‏أبي جعفر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قال ‏ ‏ثلاث دعوات مستجابات لا شك فيهن دعوة الوالد ودع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افر ودعوة المظلو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 دعو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تدأ خب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جابات لا شك في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ستجابتهن وهو آكد من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لاثة لا ت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عوت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ما آكد به لالتجاء هؤلاء الثلاثة إلى الله تعالى بصدق الطلب ورقة الق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كسار الخاط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عوة الوا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ولده أو عليه ولم ي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ة لأن حقها أكثر فدعاؤها أولى بالإج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دعوة المساف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حتمل أن تكون دعوته لمن أحسن إليه وبالشر لمن أذاه وأساء إليه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ه لا يخلو عن الر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دعوة المظل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ن يع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صره أو يسلبه ويهون عليه أو على من ظلمه بأي نوع من أنواع الظلم كذا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بن ماجه وقال الترمذي وأبو جعفر الذي رو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يقال له أبو جعفر المؤذن ولا نعرف اس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ى عنه يحيى بن كثير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وأخرجه في موضع آخر وقال هذا حديث 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قول الرجل إذا خاف قوم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معاذ بن هشام ‏ ‏حدث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‏ ‏عن ‏ ‏قتادة ‏ ‏عن ‏ ‏أبي بردة بن عبد الله ‏ ‏أن ‏ ‏أباه ‏ ‏حدث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إذا خاف قوما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لهم إنا نجعلك ‏ ‏في نحورهم ‏ ‏ونعوذ بك من شروره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إنا نجعلك في نحور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قال جع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نا في نحر العدو أي قبالته وحذاءه ليقاتل منك ويحول بينك وب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ص النح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ذكر لأن العدو به يستقبل عن المناهضة للقت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نسألك أن تصد صدو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فع شرورهم وتكفينا أمورهم وتحول بيننا وبي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استخارة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القعنبي ‏ ‏و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قاتل ‏ ‏خال ‏ ‏القعنبي ‏ ‏ومحمد بن عيسى ‏ ‏المعنى واحد ‏ ‏قالوا 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أبي الموال ‏ ‏حدثني ‏ ‏محمد بن المنكدر ‏ ‏أنه سمع ‏ ‏جابر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عل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استخارة كما يعلمنا السورة من القرآن يقول لنا ‏ ‏إذا هم أحدكم بالأمر فليرك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تين من غير الفريضة وليقل اللهم إني أستخيرك بعلمك وأستقدرك بقدرتك وأسألك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ضلك العظيم فإنك تقدر ولا أقدر وتعلم ولا أعلم وأنت علام الغيوب اللهم إن كنت 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هذا الأمر يسميه بعينه الذي يريد خير لي في ديني ومعاشي ‏ ‏ومعادي ‏ ‏وعا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ري فاقدره لي ويسره لي وبارك لي فيه اللهم وإن كنت تعلمه شرا لي مثل 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صرفني عنه واصرفه عني واقدر لي الخير حيث كان ثم رضني به ‏ ‏أو قال في عاجل أم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آج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ابن مسلمة ‏ ‏وابن عيسى ‏ ‏عن ‏ ‏محمد بن المنكد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جابر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لمنا الاستخ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لب تيسر الخ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 من الفعل أو الترك من الخير وهو ضد الشر في الأمور التي نريد الإقدام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 كانت أو عبادة لكن بالنسبة إلى إيقاع العبادة في وقتها وكيفيتها لا بالن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أصل فعلها كما جاء في رواية البخ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يعلمنا السورة من القرآ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يدل على شدة الاعتناء بهذا الدع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 أو 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ص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دكم بالأم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نكاح أو سفر أو غيرهما مما يريد فعله أو ترك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أبي جم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ارد على القلب على مراتب الهمة ثم اللمة ثم الخطرة ثم النية ثم الإراد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ثلاثة الأول لا يؤاخذ بها بخلاف الثلاث الأخيرة فقوله إذا هم يشي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أول ما يرد على القلب فيستخير فيظهر له ببركة الصلاة والدعاء ما هو الخير ب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إذا تمكن الأمر عنده وقويت عزيمته فيه فإنه يصير إليه ميل وحب فيخشى أن يخ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جه الأرشدية لغلبة ميله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يحتمل أن يكون المراد بالهمة العزيمة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طر لا تثبت فلا يستخير إلا على ما يقصد التصميم إلى فعله وإلا لو استخار في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طر لاستخار فيما لا يعبأ به فتضيع عليه أوق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وقع في حديث ابن مسعود بلفظ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أراد أحدكم أم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لطبراني وصححه الحا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رك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ليصل أمر ند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ية الاستخارة وهما أقل ما يح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المقصود يقرأ في الأولى الكافرون وفي الثانية الإخلا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غير الفريض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يان للأكمل ونظيره تحية المسجد وشكر الوضو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إش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نه لا تجزئ الفر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عين وقتا فتجوز في جميع الأو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كثرون على أنها في غير الأوقات المكروه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ق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إني أستخي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طلب أصلح الأم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لم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سبب علم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طلب منك أن تشرح صدري ل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ين بسبب علمك بكيفيات الأمور ك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اء فيه وفي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ستقدرك بقدر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إما للاستعانة كما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مجريها ومرسا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أطلب خيرك مستعينا بعلمك فإني لا أعلم فيم خي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ط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ك القدرة فإنه لا حول ولا قوة إلا ب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ما للاستعط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بحق علمك الشا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تك الكا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سألك من فضلك العظ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عيين ال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بي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عطاء القدرة لي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ك تق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قد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ة على كل شيء ممكن تعلقت به إرادت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أق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 إلا بقدرتك وحولك وقوت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ع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علم المحيط ب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 خيرها وش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أع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يئا منها إلا بإعلام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هام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فإن كنت تع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ن كان في علم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هذا الأ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 يري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م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س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الأمر وينطق بحاجته ويتكلم بمرا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ي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الذي يريد به المستخ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ه الجملة صفة قوله هذا الأ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يسميه بع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 مستأن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ير 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مر الذي عزمت عليه أص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دي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ما يتعلق بديني أولا وآخ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عاش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صح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يش الحياة وقد عاش الرجل معاشا ومعيشا و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منهما يصلح أن يكون مصدرا وأن يكون اسما مثل معاب ومعي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فظ الطبر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وسط من حديث ابن مسع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ديني وفي دنيا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عنده في الكبير عن أبي أيوب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دنياي وآخرتي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عا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يعود إليه يوم القي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إما مصدر أو ظر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اقبة أم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أنه بدل من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قد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دال وبكس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اجعله مقدورا لي أو هيئه وأنجزه 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در عبارة عما قض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وحكم به من الأمر وهو مصدر قدر يقدر قد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سكن داله ومنه ليلة ال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تقدر فيها الأرزاق وتقض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حديث الاستخا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قدره لي قال 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 الدال وكسرها ومعناه أدخله تحت قدرتي ويكون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سره ل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طلب التيسير بعد التقر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مراد من التقدير التيسير فيكون ويس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فت تفسير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ارك لي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كثر الخير والبركة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رتني عليه ويسرته 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الأ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قول ما 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 من قوله في ديني ومعاشي ومعادي وعاقبة أم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صرفني ع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صرف خاطري عنه حتى لا يكون سبب اشتغال الب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صرفه ع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قدرني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قدر لي الخ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س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 واجعله مقدورا لف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ث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خير من زمان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نسائ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يث كن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البز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 كان غير ذلك خ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فقني للخير حيث ك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ابن حب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 كان غير ذلك خيرا لي فاقدر 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ير حيثما ك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نما كان لا حول ولا قوة إلا بالله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رض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ترضية وهو جعل الشخص راضيا وأرضيت ورضيت بالتشديد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ال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النسائ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قضائ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اجعلني راضيا بخيرك المقدور لأنه ربما قدر له ما هو خير له فرآه ش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ال في عاجل أمري وآج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ل من قوله في ديني إل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جزري في مفتاح الحصن أو في الموضعين للتخيير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ت مخير إن شئت ق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اجل أمري وآج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و ق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عاشي وعاقبة أم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طي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 أنه شك في أن النبي صلى الله عليه وسلم قال في عاقبة أمري أو قال عا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ي وآج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القوم حيث قالوا هي على أربعة أقسام خير في دينه دون دني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ير في دنياه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ير في العاجل دون الآجل وبالعكس وهو أولى والجمع أفض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مل أن يكون الشك في أنه صلى الله عليه وسلم قال في ديني ومعاشي وعاقبة أمري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بدل الألفاظ الثلاثة في عاجل أمري وآجله ولفظ في المعادة في قوله في عاجل أم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 يؤكد هذا وعاجل الأمر يشمل الديني والدنيوي والآجل يشملهما والعاقبة انتهى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ترمذي والنسائي وابن ماجه بنحو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استعاذ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وكيع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رائيل ‏ ‏عن ‏ ‏أبي إسحق ‏ ‏عن ‏ ‏عمرو بن ميمون ‏ ‏عن ‏ ‏عمر بن الخطاب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 ‏صلى الله عليه وسلم ‏ ‏يتعوذ من خمس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بن والبخل وسوء العمر وفتنة الصدر وعذاب القب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جب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شوكاني بضم الجيم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ء وتضم المهابة للأشياء والتأخر عن فع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تعوذ منه صلى عليه وآل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 يؤدي إلى عدم الوفاء بفرض الجهاد والصدع بالحق وإنكار المنكر ويجر إلى الإخ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ير من الواجب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بخ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باء الموحدة وإسكان الخ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جمة وبفتحهما وبضهما وبفتح الباء وإسكان الخاء ضد الك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 معنى ذل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موس وقد قيده بعضهم في الحديث بمنع ما يجب إخراجه من المال شرعا أو عادة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 له لأن البخل بما ليس بواجب من غرائر النقص المضادة للك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تعوذ منها 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 شك فأولى تبقية الحديث على عمومه وترك التعرض لتقييده بما لا دليل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وء ال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بلوغ إلى حد في الهرم يعود معه كالطف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ف العقل وقلة الفهم وضعف الق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تنة الص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زي في جامع المسان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أن يموت غير تائ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أشرفي في شرح المصابي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ل هي موته وفسا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ا ينطوي عليه الصدر من غل وحسد وخلق سيئ وعقيدة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ض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لضيق المشار إليه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من يرد أن يضله ي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ره ضيقا حرجا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ذاب الق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رد على المنكرين 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عتز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حاديث في هذا الباب متوات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أخبرنا ‏ ‏المعتمر ‏ ‏قال سمعت ‏ ‏أ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سمعت ‏ ‏أنس بن مالك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قول ‏ ‏اللهم إني أعوذ بك من ‏ ‏العجز ‏ ‏والكسل والجبن والب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هرم وأعوذ بك من عذاب القبر وأعوذ بك من فتنة المحيا والممات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عيد بن منصور ‏ ‏وقتيبة بن سعيد ‏ ‏قالا حدثنا ‏ ‏يعقوب بن عبد الرحم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‏ ‏الزهري ‏ ‏عن ‏ ‏عمرو بن أبي عمرو ‏ ‏عن ‏ ‏أنس بن مالك ‏ ‏قال ‏ ‏ك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خدم النبي ‏ ‏صلى الله عليه وسلم ‏ ‏فكنت أسمعه كثيرا يقول اللهم أعوذ بك من اله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الحزن ‏ ‏وضلع الدين ‏ ‏وغلبة الرجال وذكر بعض ما ذكره ‏ ‏التيم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عت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سليمان التي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أعوذ ب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لتجئ إلي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عجز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ضد القد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ك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ثاقل عن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جب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ضد الشجاعة وهو الخوف عند القت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بخ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ترك أداء الواجبات الم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هر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رذل ال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عوذ بك من عذاب الق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 لعذاب القبر وتعليم للأمة لأن الأنبياء لا يعذب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فتنة المح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م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عميم بعد تخصي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نص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زهر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صفة يعقوب بن عبد الرح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هم والحز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ضم الحاء وسكون الزاي وبفتح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م في المتوقع والحزن فيما ف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ظلع الد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ظاء المعجمة بفتحتين في أكثر النسخ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عف لحق بسبب ال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ها بالضاد المعجمة بفتحتين وتسكين ال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ية في ضلع أي ثقله وشدته وذلك حين لا يجد من عليه الدين وفاءه لا سيما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ال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 الس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دخل هم الدين قلبا إلا أذهب من العقل ما لا ي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غلبة الرج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هرهم وشدة تسلطهم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جال الظلمة أو الدائن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عاذ عليه الصلاة السلام من أن يغلبه الرجال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ذلك من الوهن في النفس 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ذكره التي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معتمر بن سليمان التي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أبي الزبير المك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طاوس ‏ ‏عن ‏ ‏عبد الله 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كان يعلمهم هذا الدعاء كما يعلمهم السورة من القرآن 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لهم إني أعوذ بك من عذاب جهنم وأعوذ بك من عذاب القبر وأعوذ بك من فتن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سيح الدجال ‏ ‏وأعوذ بك من فتنة المحيا والمما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علم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صحابه أو أهل ب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الدع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ذي يأ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هب طاووس إلى وجو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ر ابنه بإعادة الصلاة حين لم يدع بهذا الدعاء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مهور على أنه مست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إني أعوذ بك من عذاب جهن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إشارة إلى أنه لا مخل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عذابها إلا بالالتجاء إلى بارئ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فتنة المسيح الدج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تقدير لق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عوذ بك من فتنة المحيا والمما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تعميم بعد تخصي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رر أعوذ في كل واحدة إظهارا لعظم موقعها و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يقة بإعاذة مستق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وسى الرازي ‏ ‏أخبرنا ‏ ‏عي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هشام ‏ ‏عن ‏ ‏أبيه ‏ ‏عن ‏ ‏عائشة ‏ ‏رضي الله عن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يدعو بهؤلاء الكلما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لهم إني أعوذ بك من فتنة النار وعذاب النار ومن شر الغنى والفق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إني أعوذ بك من فتنة ال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 تؤدي إلى النار لئلا يتكرر ويحتمل أن يراد بفتنة النار سؤال الخزنة على سب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بي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الإشارة ب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كلما ألقي فيها فوج سألهم خزنتها أ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تكم نذير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ذاب ال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أن أكون من أهل النار 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ار فإنهم هم المعذب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موحدون فإنهم مؤدبون ومهذبون بالنار لا معذب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شر الغ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البطر والطغ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حصيل الما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ام وصرفه في العص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فاخر بالمال والج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فق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حسد على الأغنياء والطمع في أموا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ذلل بما يدنس العرض ويثلم الد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دم الرضا بما قسم الله له وغير ذلك مما لا تحمد عاقب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الفتنة ه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لاء والامتحان أي من بلاء الغنى وبلاء الفقر أي من الغنى والفقر الذي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اء ومش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ه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بنحوه أتم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حق بن عبد الله ‏ ‏عن ‏ ‏سعيد بن يسار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يقول ‏ ‏اللهم إني أعوذ 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الفقر والقلة والذلة وأعوذ بك من أن أظلم أو أظ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إني أعوذ بك من الفق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ق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ص على جمع المال أو من الذي يفضي بصاحبه إلى كفران النعمة في المال ونسيان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عم المتع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د فقر النفس أعني الشره الذي يقابل غنى النف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هو قناع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ق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لة في أبواب البر وخصال الخ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عليه الصلاة السلام كان يؤثر الإقلال في الدنيا ويكره الاستكثار من الأعر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ذ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أن أكون ذليلا في أعين الناس ب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خفونه ويحقرون شأ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ظهر أن المراد بها الذلة الحاصلة من المعصية أو التذل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أغنياء على وجه المسكنة والمراد بهذه الأدعية تعليم الأ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قر كسر فقار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فقر يستعمل على أربعة أ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ود الح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رو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عام للإنسان ما دام في الدن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عام في الموجودات ك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ا أيها الناس أنتم الفقراء إلى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 المقتنيات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للفقراء الذين أحصروا في سبيل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إنما الصد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فق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ر النفس وهو المقابل بقوله الغنى غنى النفس والمعنى بقو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عدم القناعة لم يفده المال غ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قر إلى الله المشار إليه بقول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م اغنني بالافتقار إليك ولا تفقرني بالاستغناء عن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ياه عنى تعالى بقوله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 إني لما أنزلت إلي من خير فقي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المستعاذ منه في الحديث هو القسم الثالث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 استعاذ صلى الله عليه وسلم من الفقر الذي هو فقر النفس لا قلة ال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ن أظلم أو أظ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علوم و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لم وضع الشي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موضعه أو التعدي في حق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ابن ماج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جعفر بن عياض عن أبي هري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عوف ‏ ‏حدثنا ‏ ‏عبد الغفار بن داود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عقوب بن عبد الرحمن ‏ ‏عن ‏ ‏موسى بن عقبة ‏ ‏عن ‏ ‏عبد الله بن دينا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من دعاء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اللهم إني أعوذ بك من زوال نعمتك وتحويل عافيتك وفجاءة نقمتك و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خط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زوال نعم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عمة الإسلام والإ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حة الإحسان والعرف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حول عافي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واو المشد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انتقالها من السمع والبصر وسائر الأعض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الفرق بين الز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حول ؟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زوال يقال في شيء كان ثابتا في شيء ثم فار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حول ت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ء وانفصاله ع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عنى زوال النعمة ذهابها من غير ب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حول العا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دال الصحة بالمرض والغنى بالفق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نسخ الكتاب وتحويل عافيتك من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عيل فيكون من باب إضافة المصدر إلى مفع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جاءة نقمت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فاء وال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نسخة بفتح الفاء وسكون الجيم بمعنى البغت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مة بكسر النون وبفتح مع سكون القاف وكفرحة المكافأة بالعقوبة والانتقام بالغض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ذ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صها بالذكر لأنها أش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ميع سخط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يؤ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 أو جميع آثار غضب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ثمان ‏ ‏حدثنا ‏ ‏بقية ‏ ‏حدثنا ‏ ‏ضبا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له بن أبي السليك ‏ ‏عن ‏ ‏دويد بن نافع ‏ ‏حدثنا ‏ ‏أبو صالح السم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قال ‏ ‏أبو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كان يدعو يقول ‏ ‏اللهم إني أعوذ بك من ‏ ‏الشقاق ‏ ‏والنفاق وسوء الأخل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ويد بن نا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دالين مهملتين مصغ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وله مع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وذ بك من الشق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مخالفة ال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بل الذين كفروا في عزة وشقاق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ف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ظهار الإسلام وإبطان الكفر 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تظهر لصاحب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 ما تضم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فاق في العمل بكثرة كذبه وخيانة أمانته وخلف وع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جور في مخاصم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وء الأخل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عطف العام على الخاص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إشعار بأن المذكورين أولا أعظم الأخلاق السيئة لأنه يسري ضررهما إلى الغي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 الطي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في إسناده بقية بن الوليد ودو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نافع وفيهما مق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عن ‏ ‏ابن إدريس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جلان ‏ ‏عن ‏ ‏المقبري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يقول ‏ ‏اللهم إني أعوذ بك من الجوع فإنه بئ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ضجيع ‏ ‏وأعوذ بك من الخيانة فإنها بئست ‏ ‏البطان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إني أعوذ بك من الجو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ينال الحيوان من خلو المعدة من الغذاء ويؤدي تارة إلى المرض وتارة إلى الم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بئس الضجي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ضاجع وهو ما يلازم صاحبه في المضج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ضجيع بفتح فكسر من ينام في فراشك أي بئ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 الجوع الذي يمنعك من وظائف العبادات كالسجود والرك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طيبي رح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وع يضعف القوى ويشوش الدماغ فيثير أفكارا ردية وخيالات فاس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ظائف العبادات والمراقبات ولذلك خص بالضجيع الذي يلازمه ليلا ومن ثم حرم الوص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يستدل بهذا الحديث لما قيل من أن الجوع المجرد لا ثواب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عوذ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 الخيا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ي ضد الأما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مخالفة الحق بنقض الع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سر والأظهر أنها شاملة لجميع التكاليف الشرعية كما يدل علي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ضنا الأمان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ا أيها الذين آمنوا لا تخونوا الله ورس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خونوا أمانات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شامل لجميع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بئس البطا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صلة الباطنة هي ضد الظاه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لها في الثوب فاستعير لما يستبطنه الإنسا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ه ويجعله بطانة حا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غ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طانة الرجل أهله أو خاصته مستعار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انة الث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في المرق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في إسناده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جلان وفيه مق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‏ ‏عن ‏ ‏سع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سعيد المقبري ‏ ‏عن ‏ ‏أخيه ‏ ‏عباد بن أبي سعيد ‏ ‏أنه سمع ‏ ‏أبا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قو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لهم إني أعوذ بك من الأربع من علم لا ينفع ومن قلب لا يخشع ومن نفس لا تشبع 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عاء لا يسمع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إني أعوذ بك من الأر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إج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صيله قوله الآ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علم لا ينفع ومن قلب لا يخش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لا يستجاب ولا يعتد به فكأ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غير مسم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اسمع دعائي أي أجب لأن الغرض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ع هو الإجابة والقبول قال أبو طالب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استعاذ صلى الله عليه و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وع من العلوم كما استعاذ من الشرك والنفاق وسوء الأخ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لم الذي لم يقترن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وى فهو باب من أبواب الدنيا ونوع من أنواع الهو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لم أن في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قرائن الأربع ما يشعر بأن وجوده مبني على غايته وأن الغرض منه تلك الغاية 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تحصيل العلوم إنما هو للانتفاع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لم ينتفع به لم يخلص منه كفافا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وبا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لك استعا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 القلب إنما خلق لأن يتخشع لبارئه وينشرح 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ر ويقذف النور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لم يكن كذلك كان قاسيا فيجب أن يستعاذ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ويل للقاسية قلوبهم من ذكر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إن النفس يعتد بها إذا تجافت عن 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رور وأنابت إلى دار الخل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إذا كانت منهومة لا تشبع حريصة على الدنيا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دى عدو المرء فأولى الشيء الذي يستعاذ منه هي أي النف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دم استجابة الدع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أن الداعي لم ينتفع بعلمه وعمله ولم يخشع قلبه ولم تشبع نفسه ذكره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مسلم في صحيحه من حديث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رقم عن رسول الله صلى الله عليه وسلم بنحوه أتم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لترمذي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بن عمرو بن العاص عن رسول الله صلى الله عليه وسلم وقال حديث حسن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ريب من هذا الوجه انتهى كلام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توكل ‏ ‏حدثنا ‏ ‏المعتمر ‏ ‏قال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المعتمر ‏ ‏أرى أن ‏ ‏أنس بن مالك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كان يقول ‏ ‏اللهم إني أعوذ بك من صلاة لا تن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ذكر دعاء آخ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المعت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ر هو سليمان بن طرخان التيمي والد المعتمر بن سليمان وهو ممن اتفق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على الاحتجاج بحديثه غير أنه لم يجزم بسماعه عن أنس بن ما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صور ‏ ‏عن ‏ ‏هلال بن يساف ‏ ‏عن ‏ ‏فروة بن نوفل الأشجع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‏ ‏عائشة أم المؤمنين ‏ ‏عما كا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يدعو به قالت كان يقول ‏ ‏اللهم إني أعوذ بك من شر ما عملت ومن شر ما 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م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شر ما عم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عل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ن شر عمل يحتاج فيه إلى العفو والغفر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شر ما لم أعم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ستعاذ من شر أن يعمل في المستقبل ما لا يرضاه بأن يحفظه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 أن يصير معجبا بنفسه في ترك القبائح فإنه يحب أن يرى ذلك من فضل ر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ئ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يبه شر عمل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تقوا فتنة لا تصيبن الذين ظلموا منكم خاصة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حتمل أنه استعاذ من أن يكون ممن يحب أن يحمد بما لم يفع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حدثنا ‏ ‏محمد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الزبير ‏ ‏ح ‏ ‏و حدثنا ‏ ‏أحمد ‏ ‏حدثنا ‏ ‏وكيع ‏ ‏المعنى ‏ ‏عن ‏ ‏سع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وس ‏ ‏عن ‏ ‏بلال العبسي ‏ ‏عن ‏ ‏شتير بن شكل ‏ ‏عن ‏ ‏أبيه ‏ ‏في حديث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حمد ‏ ‏شكل بن حم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 علم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عاء قال قل ‏ ‏اللهم إني أعوذ بك من شر سمعي ومن شر بصري ومن شر لساني ومن شر ق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ن شر ‏ ‏منيي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حد وأحمد ووكيع كلاهما يرو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سعد بن أو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شت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صغير شت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 شك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كل وهو صحابي ولم ي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غير اب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ديث أبي أ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ب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ر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شر سمع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تى لا أسمع به ما تكره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شر بص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تى لا أرى شيئا لا ترض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ن 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تى لا أتكلم بما لا يعن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شر قلب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حتى لا أعتقد اعتقادا فاس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كون فيه نحو حقد وحسد وتصميم 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موم أب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شر مني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أن يغلب المني عليه حتى ي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زنا أو مقدم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من شر فرجه وغلبة المني علي حتى لا أقع في الزنا والن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محار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هو جمع المنية بفتح ال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ن شر الموت أي قبض روحه على 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ريب لا نعرفه إلا من هذا ال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شكل بن حميد العبسي له صحبة س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وفة لم يرو عنه غير ابنه شتير بن شك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له ابن القاسم البغوي هذا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ولا أعلم له غ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شت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ضم الشين المعجمة وفتح التاء ثالث الح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كون الياء آخر الحروف وبعدها راء مهم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شكل بفتح الشين وبعدها كاف مفتوحة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عمر ‏ ‏حدثنا ‏ ‏مكي بن إبراه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عبد الله بن سعيد ‏ ‏عن ‏ ‏صيفي ‏ ‏مولى ‏ ‏أفلح ‏ ‏مولى ‏ ‏أبي 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اليس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ان يدعو ‏ ‏اللهم إني أعوذ بك من الهدم وأعوذ بك من ‏ ‏التردي ‏ ‏وأعوذ بك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غرق والحرق والهرم وأعوذ بك أن يتخبطني الشيطان عند الموت وأعوذ بك أن أموت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بيلك ‏ ‏مدبرا ‏ ‏وأعوذ بك أن أموت لديغ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إبراهيم بن موس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ازي ‏ ‏أخبرنا ‏ ‏عيسى ‏ ‏عن ‏ ‏عبد الله بن سعيد ‏ ‏حدثني ‏ ‏مولى لأبي 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اليسر ‏ ‏زاد فيه والغ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ي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زياد هو مولى أفلح وأفلح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ضرم مولى أبي أي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اليس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تحتية و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ه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كون الدال وهو سقوط البناء ووقوع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بالفتح وهو اسم ما انهدم منه ذكره الطي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ترد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قوط من مكان عال كالجبل والسطح أو الوقوع في مكان سافل كالب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غ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مصدر غرق في ال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حر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تحريك أيضا أي ب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ستعاذ من الهلاك بهذه الأسباب مع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من نيل الشهادة لأنها محن مجهدة مقلقة لا يكاد الإنسان يصبر عليها ويثبت عن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هر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وء الكبر المعبر عنه بالخرف وأرذل العمر لكي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 بعد علم شيئ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تخبطني ال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بليس أو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و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التخبط الإفساد والمراد إفساد العقل وال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خصيصه 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 الم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 المدار على الخات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قاض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من أن يمسني الشيطان بنزغاته التي تزل الأقدام وتصارع العقول والأوه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خبط أن يضرب البعير الشيء بخف يده فيس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عاذته من تخ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 عند الموت هو أن يستولي عليه الشيطان عند مفارقته الدنيا فيضله ويحول ب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 التوبة أو يعوقه عن إصلاح شأنه والخروج من مظلمة تكون قبله أو يؤيسه من رح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تعالى أو يكره الموت ويتأسف على حياة الدنيا فلا يرضى بما قضاه الله من الف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قلة إلى دار الآخرة فيختم له بسوء ويلقى الله وهو ساخط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 لا يكون في حال أشد على ابن آدم منه في حال الموت يقول لأعوانه دونكم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إن فاتكم اليوم لم تلحقوه بعد الي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وذ بالله من شره ونسأله أن يبارك ل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ذلك المصرع وأن يختم لنا ولكافة المسلمين وأن يجعل خير أيامنا لقاء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موت في سبيلك مدب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رتدا أو مدبرا عن ذك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قبلا على غي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فا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بعه ابن حجر المكي وقال إدبارا محر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مطل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 إن ذلك من باب تعليم الأمة وإلا فرسول الله صلى الله عليه وسلم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 عليه التخبط والفرار من الزحف وغير ذلك من الأمراض المزم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أم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ديغ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عيل بمعنى مفعول من اللدغ وهو يستعمل في ذوات السم من العق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ية ونحو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د بالموت من اللدغ فلا ينافيه ما رواه الطبراني في الصغي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ه لدغت النبي صلى الله عليه وسلم عقرب وهو يصلي فلما فرغ قال لع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قرب لا تدع مصليا ولا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دعا بماء وملح فحمل يمسح عليها أي على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دغها ويقرأ قل يا أيها الكاف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ل أعوذ برب الف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ل أعوذ برب الن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بو اليسر كعب بن عمرو الأنصاري السلمي له صحب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ياء آخر الحروف وبعدها سين مهملة مفتوحة وراء مهم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ولى ل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صيفي مولى أفلح وإسناد مولى إلى أبي أيوب على سبيل المج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لصيفي مولى أفلح لا مولى أبي أي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مولى أبي أيوب هو أفلح كما في ك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هذا يخالف ما في رواية النسائي فإنه روي من طريق الفضل بن موسى و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جعفر كلاهما عن عبد الله بن سعيد بلفظ عن صيفي مولى أبي أيوب كذا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ان يقول ‏ ‏اللهم إني أعوذ بك من البرص والجنون ‏ ‏والجذام ‏ ‏ومن سيئ ‏ ‏الأس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بر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بياض يحدث في الأع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جن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وال العقل الذي هو منشأ الخير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ذ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جيم علة يذهب معها شعور الأعض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قاموس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ذام كغراب علة تحدث من انتشار السوداء في البدن كله فيفسد مزاج الأعضاء وهيئا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 انتهى إلى تآكل الأعضاء وسقوطها عن تقر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يئ الأسق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السل والاستسقاء والمرض المزمن الطويل وهو تعميم بعد تخصي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لم يتعوذ من الأسقام مطلقا فإن بعضها مما يخف مؤنته وتكثر مثوب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صبر عليه مع عدم إزمانه كالحمى والصداع والر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ستعاذ من السق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من فينتهي بصاحبه إلى حالة يفر منها الحميم ويقل دونها المؤانس والمداوي مع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رث من الش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بيد الله الغداني ‏ ‏أخبرنا ‏ ‏غس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وف ‏ ‏أخبرنا ‏ ‏الجريري ‏ ‏عن ‏ ‏أبي نضرة ‏ ‏عن ‏ 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 رسول الله ‏ ‏صلى الله عليه وسلم ‏ ‏ذات يوم 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ذا هو برجل من ‏ ‏الأنصار ‏ ‏يقال له ‏ ‏أبو أمامة ‏ ‏فقال يا ‏ ‏أبا أمامة ‏ ‏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 أراك جالسا في المسجد في غير وقت الصلاة قال هموم لزمتني وديون يا رسول الله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فلا أعلمك كلاما إذا أنت قلته أذهب الله عز وجل همك وقضى عنك دينك قال قلت بلى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قال قل إذا أصبحت وإذا أمسيت ‏ ‏اللهم إني أعوذ بك من الهم والحزن وأعو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ك من ‏ ‏العجز ‏ ‏والكسل وأعوذ بك من الجبن والبخل وأعوذ بك من ‏ ‏غلبة ‏ ‏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هر الرجا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ففعلت ذلك فأذهب الله عز وجل همي وقضى عني دين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غد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غين المعجمة وخفة الد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نسبة إلى غدانة بن يربو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أم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م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الهم وحذف الخبر لدلالة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زمت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دي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على هموم أي وديون لزمت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زمتني صفة للنكرة متخصصة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ول هموم لزمتني مبتدأ وخبر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 شر أهر ذا ناب أي هموم عظيمة لا يقادر قدرها وديون جمة نهضتني وأثقلتني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فلا أعلم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على محذوف أي ألا أرشدك فلا أعلم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ه فألا أعلمك ثم قدمت الهمزة لأن لها صدر الكلام وهو أظهر لبعده عن التكلف 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بقى للفاء فائ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ا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ع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ل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بحت وإذا أمس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حتمل أن يراد بهما الوقتان وأن يراد بهما الدو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هم رزقهم فيها بكرة وعشيا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هم والحز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حاء وسكون الزاي وبفتح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م في المتوقع والحز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 ف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عج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ضد القدرة وأصله التأخر عن ال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 من العجز وهو مؤخر الشيء ثم استعمل في مقابله في مقابلة القدرة واشتهر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 هنا العجز عن أداء الطاعة وعن تحمل المصي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كس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ثاقل عن الأمر المحمود مع وجود القدرة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الجب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وسكون الموحدة ضد الشجاعة وهو الخوف عند القتال ومنه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ءة عند الأمر بالمعروف والنهي عن المن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غلبة الد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ثرته وثق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هر الرج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لب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أو أبو سع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فعلت 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ذكر من الدعاء عند الصباح والمس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ذهب الله هم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ز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ضى عني دي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ه علي الق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غسان بن عوف وهو بصري وقد ضع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-----------------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نتهى  ولله الحمد كتاب الصلاة ويليه كتاب الزكاة </w:t>
      </w:r>
      <w:r>
        <w:rPr>
          <w:b/>
          <w:bCs/>
          <w:color w:val="0000FF"/>
          <w:sz w:val="32"/>
          <w:szCs w:val="32"/>
          <w:rtl w:val="true"/>
        </w:rPr>
        <w:t>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color w:val="FF0000"/>
        <w:sz w:val="32"/>
        <w:szCs w:val="32"/>
      </w:rPr>
    </w:pPr>
    <w:r>
      <w:rPr>
        <w:rFonts w:cs="Monotype Koufi"/>
        <w:color w:val="FF0000"/>
        <w:sz w:val="32"/>
        <w:sz w:val="32"/>
        <w:szCs w:val="32"/>
        <w:rtl w:val="true"/>
      </w:rPr>
      <w:t>عون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لمعبود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شرح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سنن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بي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داود</w:t>
    </w:r>
    <w:r>
      <w:rPr>
        <w:color w:val="FF0000"/>
        <w:sz w:val="32"/>
        <w:sz w:val="32"/>
        <w:szCs w:val="32"/>
        <w:rtl w:val="true"/>
      </w:rPr>
      <w:t xml:space="preserve">     </w:t>
    </w:r>
    <w:r>
      <w:rPr>
        <w:rFonts w:cs="Monotype Koufi"/>
        <w:color w:val="333399"/>
        <w:sz w:val="32"/>
        <w:sz w:val="32"/>
        <w:szCs w:val="32"/>
        <w:rtl w:val="true"/>
      </w:rPr>
      <w:t>كتاب</w:t>
    </w:r>
    <w:r>
      <w:rPr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color w:val="333399"/>
        <w:sz w:val="32"/>
        <w:sz w:val="32"/>
        <w:szCs w:val="32"/>
        <w:rtl w:val="true"/>
      </w:rPr>
      <w:t>الصلاة</w:t>
    </w:r>
    <w:r>
      <w:rPr>
        <w:color w:val="FF0000"/>
        <w:sz w:val="32"/>
        <w:sz w:val="32"/>
        <w:szCs w:val="32"/>
        <w:rtl w:val="true"/>
      </w:rPr>
      <w:t xml:space="preserve">     </w:t>
    </w:r>
    <w:r>
      <w:rPr>
        <w:rFonts w:cs="Monotype Koufi"/>
        <w:color w:val="008000"/>
        <w:sz w:val="32"/>
        <w:sz w:val="32"/>
        <w:szCs w:val="32"/>
        <w:rtl w:val="true"/>
      </w:rPr>
      <w:t>مكتبة</w:t>
    </w:r>
    <w:r>
      <w:rPr>
        <w:color w:val="008000"/>
        <w:sz w:val="32"/>
        <w:sz w:val="32"/>
        <w:szCs w:val="32"/>
        <w:rtl w:val="true"/>
      </w:rPr>
      <w:t xml:space="preserve"> </w:t>
    </w:r>
    <w:r>
      <w:rPr>
        <w:rFonts w:cs="Monotype Koufi"/>
        <w:color w:val="008000"/>
        <w:sz w:val="32"/>
        <w:sz w:val="32"/>
        <w:szCs w:val="32"/>
        <w:rtl w:val="true"/>
      </w:rPr>
      <w:t>مشكاة</w:t>
    </w:r>
    <w:r>
      <w:rPr>
        <w:color w:val="008000"/>
        <w:sz w:val="32"/>
        <w:sz w:val="32"/>
        <w:szCs w:val="32"/>
        <w:rtl w:val="true"/>
      </w:rPr>
      <w:t xml:space="preserve"> </w:t>
    </w:r>
    <w:r>
      <w:rPr>
        <w:rFonts w:cs="Monotype Koufi"/>
        <w:color w:val="008000"/>
        <w:sz w:val="32"/>
        <w:sz w:val="32"/>
        <w:szCs w:val="32"/>
        <w:rtl w:val="true"/>
      </w:rPr>
      <w:t>الإسلامية</w:t>
    </w:r>
    <w:r>
      <w:rPr>
        <w:color w:val="FF0000"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32"/>
        <w:szCs w:val="32"/>
      </w:rPr>
    </w:pPr>
    <w:r>
      <w:rPr>
        <w:rFonts w:cs="Monotype Koufi"/>
        <w:color w:val="FF0000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0000FF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color w:val="0000FF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right"/>
      <w:outlineLvl w:val="8"/>
    </w:pPr>
    <w:rPr>
      <w:b/>
      <w:bCs/>
      <w:color w:val="0000FF"/>
      <w:sz w:val="36"/>
      <w:szCs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59:00Z</dcterms:created>
  <dc:creator>*0*</dc:creator>
  <dc:description/>
  <cp:keywords/>
  <dc:language>en-US</dc:language>
  <cp:lastModifiedBy>*0*</cp:lastModifiedBy>
  <dcterms:modified xsi:type="dcterms:W3CDTF">2004-04-02T18:03:00Z</dcterms:modified>
  <cp:revision>2</cp:revision>
  <dc:subject/>
  <dc:title>القسم الثاني من كتاب الصلاة </dc:title>
</cp:coreProperties>
</file>