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8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Andalus"/>
          <w:b/>
          <w:b/>
          <w:bCs/>
          <w:color w:val="000000"/>
          <w:sz w:val="52"/>
          <w:sz w:val="52"/>
          <w:szCs w:val="52"/>
          <w:rtl w:val="true"/>
        </w:rPr>
        <w:t>بس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1054" w:right="-180" w:hanging="0"/>
        <w:jc w:val="center"/>
        <w:rPr>
          <w:rFonts w:cs="Andalus"/>
          <w:b/>
          <w:b/>
          <w:bCs/>
          <w:color w:val="000000"/>
          <w:sz w:val="52"/>
          <w:szCs w:val="52"/>
        </w:rPr>
      </w:pPr>
      <w:r>
        <w:rPr>
          <w:rFonts w:cs="Andalus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-1054" w:right="-18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كتا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الزكاة</w:t>
      </w:r>
    </w:p>
    <w:p>
      <w:pPr>
        <w:pStyle w:val="Normal"/>
        <w:ind w:left="-1054" w:right="-180" w:hanging="0"/>
        <w:jc w:val="center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Heading1"/>
        <w:ind w:left="-1054" w:right="-180" w:hanging="0"/>
        <w:jc w:val="center"/>
        <w:rPr>
          <w:color w:val="0000FF"/>
        </w:rPr>
      </w:pPr>
      <w:r>
        <w:rPr>
          <w:color w:val="0000FF"/>
          <w:rtl w:val="true"/>
        </w:rPr>
        <w:t>باب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الثقفي ‏ ‏حدث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يل ‏ ‏عن ‏ ‏الزهري ‏ ‏أخبرني ‏ ‏عبيد الله بن عبد الله بن عتب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توفي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ستخلف ‏ ‏أبو بكر ‏ ‏بعده وكفر من كفر من ‏ ‏العرب ‏ ‏قال ‏ ‏عمر بن الخطا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أبي بكر ‏ ‏كيف تقاتل الناس وقد قال رسول الله ‏ ‏صلى الله عليه وسلم ‏ ‏أمرت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اتل الناس حتى يقولوا لا إله إلا الله فمن قال لا إله إلا الله عصم مني 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فسه إلا بحقه وحسابه على الله عز وجل ‏ ‏فقال ‏ ‏أبو بكر ‏ ‏والله لأقاتلن من 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الصلاة والزكاة فإن الزكاة حق المال والله لو منعوني ‏ ‏عقالا ‏ ‏كانوا يؤد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رسول الله ‏ ‏صلى الله عليه وسلم ‏ ‏لقاتلتهم على منعه ‏ ‏فقال ‏ ‏عمر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اب ‏ ‏فوالله ما هو إلا أن رأيت الله عز وجل قد شرح صدر ‏ ‏أبي بكر ‏ ‏للقت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عرفت أنه الح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رباح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عبد الرزاق ‏ ‏عن ‏ ‏معمر ‏ ‏عن ‏ ‏الزهري ‏ ‏بإسناده ‏ ‏وقال بعض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الا ‏ ‏ورواه ‏ ‏ابن وهب ‏ ‏عن ‏ ‏يونس ‏ ‏قال ‏ ‏عناقا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شعيب بن أبي حمزة ‏ ‏ومعمر ‏ ‏والزبيدي ‏ ‏عن ‏ ‏الزهري ‏ ‏في 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و منعوني ‏ ‏عناقا ‏ ‏وروى ‏ ‏عنبسة ‏ ‏عن ‏ ‏يونس ‏ ‏عن ‏ ‏الزهري ‏ ‏في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 ‏قال ‏ ‏عناقا ‏ ‏حدثنا ‏ ‏ابن السرح ‏ ‏وسليمان بن داود ‏ ‏قالا 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وهب ‏ ‏أخبرني ‏ ‏يونس ‏ ‏عن ‏ ‏الزهري ‏ ‏هذا الحديث قال قال ‏ ‏أبو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ن حقه أداء الزكاة وقال ‏ ‏عقال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تو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بناء المفعول أي 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خلف أبو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فعول على الصحيح أي جعله خل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وفات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ف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 الزكاة وعامل معاملة من كفر أو ارتد لإنكاره افت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ع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غطفان وفزارة و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 وغيرهم منعوا الزكاة فأراد أبو بكر أن يقاتلهم فاعترض عمر رضي الله عنه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 و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تقاتل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يمنع الزك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وأهل الإ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قاتل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ه المشر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 الأوث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قال 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لمة التوح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لا إله إلا الله محمد رسول الله صلى الله عليه وسلم للإجماع على أنه لا ي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بتلك وح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صاد أي حفظ و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تعرضي أنا ومن اتبع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بحق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حق الإ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يحل لأحد أن يتعرض ل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ه بوجه من الوجوه إلا بحقه أي بحق هذا القول أو بحق أحد المذكو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زاؤه ومحاس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لص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من قال لا إله إلا الله وأظهر الإسلام نترك مقات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نفتش باطنه هل هو مخلص أم منافق فإن ذلك مفوض إلى الله تعالى وحساب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بو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وابا وتأكي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ر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والتخفيف أي من قال بوجوب الصلاة دون 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حق الم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أن الصلاة حق النف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حق المذكور في قوله إلا بحقه أعم من المال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 عمر 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بحقه على غير الزكاة فلذلك صح استدلاله ب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جاب أبو بكر بأنه ش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زكا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توهم عمر أن القتال للكفر فأجاب بأنه لمنع الزكاة لا للكف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 رجع عمر إلى أبي بكر وعلم أن فعله موافق للحديث وأنه قد وفق به م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 الحبل الذي يعقل به البعير ولي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فلا يحل له القت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أراد المبالغة بأنهم لو منعوا من الصدقة ما يس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قدر يحل قتالهم فكيف إذا منعوا الزكاة ك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قد يطلق العقال على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وهو المراد هاهنا كما سيجيء بي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أخرى عناقا مكان عق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الله 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أو سبب رجوعي إلى رأي أبي بك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ت وأيقن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ر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تح ووسع و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قت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علمت أنه جا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ال لما ألقى الله سبحانه وتعالى في قلبه من الطمأنينة لذلك واستصوابه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رفت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أي أبي بكر أو القت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أظهر من الدليل وإقامة الحجة فعرفت بذلك أن ما ذهب إلي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صلى الله عليه وسلم جعل آخر كلامه عند وفاته قو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ما ملكت أيمان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عقل أن فرض الزكاة قائم كفرض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لاة هو القائم بأخذ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قال أبو بك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 لأقاتلن من فرق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ستدلالا بهذا مع سائر ما عقل من أنواع الأدلة على وجو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هذا الحديث حجة لمن ذهب إلى أن الكفار مخاطبون بالصلاة والزكاة و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 وذلك لأنهم إذا كانوا مقاتلين على الصلاة والزكاة فقد عقل أنهم مخاط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الردة لا تسقط عن المرتد الزكاة الواجبة في أموال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ي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داود إلى قوله سنتين وجد في نسخ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علماء قد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جماعة منهم إلى أن المراد بالعقال زكاة عام وهو معروف في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كسائي والنضر بن شميل وأبي عبيد والمبرد وغيرهم من أهل اللغ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 جماعة من الفقهاء واحتج هؤلاء على أن العقال يطلق على زكاة العام بقول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اء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سعى عقالا فلم يترك لنا سيدا ‏ ‏فكيف لو قد سعى عمرو عقالين ‏ ‏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ة عقال فنصبه على الظ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رو هذا الساعي هو عمرو بن عقبة بن أبي سفيان و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ه معاوية بن أبي سفيان رضي الله عنه صدقات كلب فقال فيه قائلهم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ل الذي هو الحبل الذي يعقل به البعير لا يجب دفعه في الزكاة فلا يجوز القت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فلا يصح حمل الحديث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كثيرون من المحققين إلى أن المراد بالع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بل الذي يعقل به الب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قول يحكى عن مالك وابن أبي ذئب وغيرهم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يار صاحب التحرير وجماعة من حذاق المتأخر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رباح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ر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د الرزاق عن معمر عن الزه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ش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سناد الزهري ع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بد الله بن عتبة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معمر في سنن النسائي و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هذه الط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فظ النسائي حدثنا محمد بن بشار حدثنا عمرو بن عاصم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أبو العوام القطان حدثنا معمر عن الزهري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 توفي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د الرحم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ان القطان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وي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خطأ والذي قبله الصواب حديث الزهري عن عبي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عتبة عن أبي هريرة وكذا قال التر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عضهم عقا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شبه أن يكون المعنى والله أعلم أن بعض شيوخ الزهري قال عقا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زهري روى عن بعض شيوخه عقالا وروى أيضا 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رواية رباح بن زيد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كلاهما عن معمر قال الزهري ه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رواية أبي اليمان الحكم بن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شعيب بن أبي حمزة عن الزهري عن عبيد الله بن عبد الله عن أبي هريرة فقال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اقا وهي عند البخاري في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رواية يحيى بن بكير عن الليث عن عق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عبيد الله عن أبي هريرة بلفظ عن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عند البخاري في استت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رتدين وهكذا روى عثمان بن سعيد والوليد وبقية كلهم عن شعيب بن أبي حمز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عن عبيد الله عن أبي هريرة إلا الوليد فإنه روي عن شعيب عن الزهري ع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سيب عن أبي هريرة بلفظ عن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روايات عند النسائي في كتاب المحار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ريم الدم وكتاب الجه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تيبة بن سعيد فروى عن الليث عن عقيل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ند المذكور بلفظ عق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عند مسلم والترمذي في كتاب الأ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نسائي في كتاب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ند البخاري في الاعتصام فعن قتيبة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بلفظ لو منعوني كذا وكذا ليس فيه ذكر العقال ولا العن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لي ابن بكير وعبد الله عن الليث عن عقيل عناقا وهو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ناس عنا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لا هاهنا لا يجوز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بن و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زيد الأيلي عن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اق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روى عن الزهري 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 شعيب بن أبي ح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مر والزبيدي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سن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ا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شعيب أخرجها البخاري في الزكاة وأيضا النسائي كما تقد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الزب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 النسائي في الجهاد من طريق كثير بن عبيد عن محمد بن حرب عن الزبي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عن عبيد الله عن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ر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بسة عن يونس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سناده إ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ا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العين وبالنون وهي الأنثى من ولد الم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بلغ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ما هو على المبالغة أو مبني على أن من عنده أربعين سخلة ت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منها وأن حول الأمهات حول النتاج ولا يستأنف لها حول قاله السن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ه مفصلا من كلام الخطابي و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ه روى يونس وشعيب ومعمر والزب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عن الزهري عن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يونس فاخت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نبسة عن يونس عن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وهب عن يونس عق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ة قال ابن وهب عناقا كما قال الجم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رواه الزهري عن ثلاثة شيو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يد الله بن عبد الله وسعيد ا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يث عبيد الله بن عبد الله أخرجه الأئمة الستة في كتبهم غير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سعيد بن المسيب عند النسائي وحديث أنس عند النسائي أيضا وقال هو خطأ ثم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زهري ثمانية أنفس شعيب بن أبي حمزة وعقيل ومعمر وعبد الرحمن ابن خالد والزب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 بن عيينة وسفيان بن الحسين ويونس وكلهم قالوا عن الزهري عناقا غير يونس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رة عناقا ومرة قال عقا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قيل فروى عنه الليث بن سعد وروى عن الل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ثنان يحيى بن بكير وقتيبة بن سعيد فيحيى بن بكير قال عناقا كما قال الجما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يبة بن سعيد مرة قال عقالا ومرة قال لو منعوني كذا و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علم عند التعمق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الرواة قالوا عناقا أما عقالا فما قال غير يونس في طبقة رواة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م فما قال غير قت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 الإمام البخاري في صحيحه قال لي ابن بكير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 الليث عن عقيل عناقا وهو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ناس عن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قالا هاهنا ل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أمر كما قال البخاري رضي الله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عقالا وكذا في بعض روايات البخاري وفي بعضها عناقا وكلاهما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ول على أنه كرر الكلام مرتين فقال في مرة عقالا وفي الأخرى عناقا فروي اللفظ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 رواية العناق فهي محمولة على ما إذا كانت الغنم صغارا كلها بأن ماتت أمه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بعض الحول فإذا حال حول الأمهات زكى السخال الصغار بحول الأمهات سواء بق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هات شيء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هو الصحيح المش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قاسم الأنما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تز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اد بحول الأمهات إلا أن يبقى من الأمهات نص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خ الشافع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قى من الأمهات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صور ذلك أيضا فيما إذا مات معظم الكبار وحدثت صغار ف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ل الكبار على بقيتها وعلى الصغا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 منعوني عناقا دليل على وجوب الصدقة في السخال والفصلان والعجاجيل وأن واحدة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زئ عن الواجب في الأربعين منها إذا كانت كلها صغارا ولا يكلف صاحبها م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النتاج حول الأمهات ولو كان يستأنف بها الحول لم يوجد السبيل إلى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ناق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باختص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تجب فيه الزكا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قال قرأت على ‏ ‏مالك بن أ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بن يحيى المازني ‏ ‏عن ‏ ‏أبيه ‏ ‏قال سمعت ‏ ‏أبا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يس 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ن خمس ‏ ‏ذود ‏ ‏صدقة وليس فيما دون خمس ‏ ‏أواق ‏ ‏صدقة وليس فيما دون خمس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سق ‏ ‏صدق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أبا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أصل في بيان مقادير ما يحتمل من الأموال المواساة وإيجاب الصدقة فيها وإسقاط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قليل الذي لا يحتملها لئلا يجحف بأرباب الأموال ولا يبخس الفقراء حقوق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ت هذه المقادير أصولا وأنصبة إذا بلغتها أنواع هذه الأموال وجب فيها 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ما دون خمس ذ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ود بإعجام الأول وإهمال آخر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سم لعدد من الإبل غير كثير ويقال ما بين الثلاث إلى العشر ولا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ن لفظه وإنما يقال للواحد بعير كما قيل للواحدة من النساء امر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ود من الإناث دون الذكور 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عام لأن من ملك خم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إبل وجبت عليه الزكاة ذكورا كانت أو إن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بالإضافة وروي بتنوين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ذود بدلا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رواية المشهورة هي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أوا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جوار جمع أوقية بضم الهمزة وتشديد 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لها الوقية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 وفتح الواو وهي أربعون درهما وخمسة أواق مائتا د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ة أوس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وسق بفتح الواو وكس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سق ستون صاعا والصاع أربعة أم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 رطل وث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ياره الذي لا يختلف أربع حفنات وبكفي الرجل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ظيم الكفين ولا ص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ربت ذلك فوجدته صحي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يستدل بهذا الحديث من يرى أن الصدقة لا تجب في شيء من الخضراوات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عم أنها لا توس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يل الخبر أن الزكاة إنما تجب فيما يوسق ويكال من الحب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مار دون ما لا يكال من الفواكه والخضراوات ونحوها وعليه عامة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اختلف الناس فيما زاد من الورق على مائتي درهم فقال أكثر أهل العلم يخرج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 على المائتي درهم بحسابه ربع ال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الزيادة أو كث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ذلك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نخعي والثوري وابن أبي ليلى وأبو يوسف ومحمد بن الحسن 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وأحمد وأبي ع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الحسن وعطاء وطاووس والشعبي ومك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أنهم قالوا لا شيء في الزيادة حتى تبلغ أربعين د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يوب بن محمد الرقي ‏ ‏حدثنا ‏ ‏محمد بن عب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دريس بن يزيد الأودي ‏ ‏عن ‏ ‏عمرو بن مرة الجملي ‏ ‏عن ‏ ‏أبي البخت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طائي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رفعه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يس فيما دون خمسة ‏ ‏أوسق ‏ ‏زكاة والوسق ست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تو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أبو البختري ‏ ‏لم يسمع من ‏ ‏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قدامة بن أعين ‏ ‏حدثنا ‏ ‏جرير ‏ ‏عن ‏ ‏المغير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‏ ‏قال ‏ ‏الوسق ستون ‏ ‏صاعا ‏ ‏مختوما ‏ ‏بالحجاج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م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الميم منسوب إلى 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كن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تون مختو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تو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صاع معلما بعلامة فلذلك سماه مخت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بخت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وحدة والمثناة بينهما معجمة ساك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 سعيد بن فيروز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توما بالحجاج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ختوما ب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ج وهي ستون صاعا وكل صاع أربعة أمداد وكل مد رطل وثلث عند الحجاز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عامة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بيانه في الطه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ي ‏ ‏محم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حدثنا ‏ ‏صرد بن أبي المنازل ‏ ‏قال سمعت ‏ ‏حبيبا المالك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جل ‏ ‏لعمران بن حصين ‏ ‏يا ‏ ‏أبا نجيد ‏ ‏إ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تحدثوننا بأحاديث ما نجد لها أصلا في القرآن فغضب ‏ ‏عمران ‏ ‏وقال للرجل أوجد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كل أربعين درهما درهم ومن كل كذا وكذا شاة شاة ومن كل كذا وكذا بعيرا كذا و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جدتم هذا في القرآن قال لا قال فعن من أخذتم هذا ‏ ‏أخذتموه عنا وأخذناه عن 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ذكر أشياء نحو هذ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ضب عم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حص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رضه أنه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 في القرآن 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حس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أجد في القرآن أنظر إلى السنة فن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م من المسائل ليس ذكرها في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خذناها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ثم مثل عمران للس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جد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أربعين د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على التم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 وجد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أشياء نح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إثبات مدع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عروض ‏ ‏إذا كانت للتجارة هل فيها من زكا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عرض بسكون الراء مثل فلس وفلوس هو المت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د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نانير عين وما سواهما ع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وض الأمتعة التي لا يدخلها ك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وزن ولا تكون حيوانا ولا عق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داود بن سفيان ‏ ‏حدثنا ‏ ‏يحيى بن حس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ليمان بن موسى أبو داود ‏ ‏حدثنا ‏ ‏جعفر بن سعد بن سمرة 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خبيب بن سليمان ‏ ‏عن ‏ ‏أبيه ‏ ‏سليمان ‏ ‏عن ‏ ‏سمرة بن جند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ا بعد فإن رسول الله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أمرنا أن نخرج الصدقة من الذي نعد للبيع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ذ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مال ال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هيئ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ب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ت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غ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دليل على أن ما ينوى به القنية لا زكاة في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أبو داود ثم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حق في أحكام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بيب هذا ليس بمشهور ولا نعلم روى عنه إلا جعفر بن سعد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ممن يعتم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قطان في كتابه متعقبا على عبد الحق فذكر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 حديث من كتم مالا فهو مثله وسكت عنه من رواية جعفر بن سعد هذا عن خبي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عن أبيه فهو منه ت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يخ تقي الدين في الإمام وسليمان بن سم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دب لم يعرف ابن أبي حاتم بحاله وذكر أنه روى عنه ربيعة وابنه خبيب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اه الدارقطني في سننه والطبراني في معج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والحاك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ذر قال سمعت رسول الله صلى الله عليه وسل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إبل صدقتها وفي الغ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تها وفي البقر صدقتها وفي البز صدقته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ز بالباء الموحدة و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ما يبيعه البزاز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ضبطه الدارقطني و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صححه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كلم فيه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الناس من صحفه بضم الباء وبالراء المهمل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ط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شافعي وأحمد وعبد الرزاق والدارقطني عن أبي عمرو بن حم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أنه قال كنت أبيع الأدم فمر بي عمر بن الخطاب ف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د صدقة ما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لت يا أمير المؤمنين إنما هو في الأ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قومه ثم أخرج صد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العروض زكاة إلا ما كان للت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بد الرزاق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عروة بن الزبير وسعيد بن المسيب والقاسم أنهم قالوا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سبل الس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دليل على وجوب الزكاة في مال الت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للوجوب أيضا ب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فقوا من طيبات ما كسب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قال مجا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زلت في الت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قائم على وجوب الزكاة في مال التج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من قال بوجوبها الفقهاء السب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كن لا يكفر جاحدها للاختلاف في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كنز ما هو وزكاة الحل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ه الترجمة مشتملة على الأم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 في تعريف الكن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زكاة الح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وحميد بن مسعدة ‏ ‏المعنى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لد بن الحارث ‏ ‏حدثهم حدثنا ‏ ‏حسين ‏ ‏عن ‏ ‏عمرو بن شعيب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أت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معها ابنة لها وفي يد ابنتها ‏ ‏مسكتان ‏ ‏غليظتان من ذهب فقال لها أتعطين زك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 قالت لا قال ‏ ‏أيسرك أن يسورك الله بهما يوم القيامة سوارين من نار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لعتهما فألقتهما إلى النبي ‏ ‏صلى الله عليه وسلم ‏ ‏وقالت هما لله عز 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رسو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أسماء بنت يزيد بن الس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ك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فتح السين المهملة الواحدة مسك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ورة والخلاخ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يس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هو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وم يحمى عليها في نار جهنم فتكوى بها جباههم وجنو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ب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لا يصح في هذا الباب عن النبي صلى الله عليه وسلم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نسائي مسندا ومرسلا وذكر أن المرسل أولى بالصواب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قطان في كت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 لا م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فإن أبا داود رواه عن أبي كامل الجحدري وحميد بن مسعدة وهما من الثقات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 مسلم وخالد بن الحارث إمام فقيه احتج به البخاري ومسلم وكذلك حسين بن ذك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 احتجابه في الصحيح ووثقه ابن المديني وابن معين وأبو حاتم وعمرو بن شعيب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ن قد 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إسناد تقوم به الحجة إن شاء الله تعا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عتاب يعني ا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ثابت بن عجلان ‏ ‏عن ‏ ‏عطاء ‏ ‏عن ‏ ‏أم سلم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لبس ‏ ‏أوضاحا ‏ ‏من ذهب فقلت يا رسول الله أكنز هو فقال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غ أن تؤدى زكاته فزكي فليس بكنز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ألبس أوضا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اد المعجمة و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جمع وض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نوع من الحلي تعمل من الفضة سميت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ياضها واحدها وضح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نتهى الإرب بالفارسية وضح بمعنى خلخ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ة طلا ونقره كه درباي كنند وآترا بفارسي باي برنجن نامن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كن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عمال الحلي كنز من الكنوز الذي توعد على اقتنائه في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ما ب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بل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ؤد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ك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غ نصا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ز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صيغة المجهول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تاب بن بشي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ين الحراني وقد أخرج له البخاري وتكلم فيه غير واح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 في المستدرك عن محمد بن المهاجر عن ثابت به وقال صحيح على شرط البخاري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اه ولفظه إذا أديت زكاته فليس بكن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رواه الدارقطني ثم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تفرد به ثابت بن عج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لا يضر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بن عجلان روى له البخاري ووثقه ابن معين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عبد الحق فيه لا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قول لم يقله غير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العقيلي في ثابت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 لا يتابع على حديثه تحامل منه انتهى وأخرج مالك في الموطأ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 أنه قال سمعت عبد الله بن عمر وهو يسأل عن الكنز ما هو فقال هو المال ال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ؤدى منه الزكاة انتهى أي فما أديت منه فليس بكن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 التفسير جمهور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قهاء الأم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يهقي عن ابن عمر مرفوعا كل ما أديت زكاته وإن كانت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 أرضين فليس بكنز وكل ما لا تؤدى زكاته فهو كنز وإن كان ظاهرا على وجه الأرض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محفوظ والمشهور وق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هد له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مرفوعا إذا أديت زكاة مالك فقد قضيت ما عل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رجه الترمذي وقال حسن غري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 الحا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سند حديث أم سلمة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ز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ده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عن ابن عباس ما أدي زكاته فليس بكن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حاكم عن جابر مرفو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ديت زكاة مالك فقد أذهبت عنك ش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ه أبو زرعة والبيهقي وغي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دريس الرازي ‏ ‏حدثنا ‏ ‏عمرو بن الربي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طارق ‏ ‏حدثنا ‏ ‏يحيى بن أيوب ‏ ‏عن ‏ ‏عبيد الله بن أبي جعفر ‏ ‏أ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بن عطاء ‏ ‏أخبره عن ‏ ‏عبد الله بن شداد بن الهاد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نا على ‏ ‏عائشة زوج النبي ‏ ‏صلى الله عليه وسلم ‏ ‏فقالت 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 رسول الله ‏ ‏صلى الله عليه وسلم ‏ ‏فرأى في يدي ‏ ‏فتخات ‏ ‏من ‏ ‏ورق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هذا يا ‏ ‏عائشة ‏ ‏فقلت صنعتهن أتزين لك يا رسول الله قال ‏ ‏أتؤدين زكاتهن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أو ما شاء الله قال هو حسبك من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صفوان بن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وليد بن مسلم ‏ ‏حدثنا ‏ ‏سفيان ‏ ‏عن ‏ ‏عمر بن يعلى ‏ ‏فذكر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 حديث الخاتم ‏ ‏قيل ‏ ‏لسفيان ‏ ‏كيف ‏ ‏تزكيه قال تضمه إلى غير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خات من و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واتيم الكبار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يتختمن بها والواحدة فتخ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البيهقي أن بعضهم زع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حين كان التحلي بالذهب حراما على النساء فلما أبيح ذلك لهن سقطت منه الزك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يف يصح هذا القول مع حديث عائشة إن كان ذكر الورق فيه محفو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رواية القاسم بن محمد وابن أبي مليكة عن عائشة في ترك إخراج الزكاة من الحل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ثبت من مذهبها إخراج الزكاة عن أموال اليتامى يوقع ريبا في هذه الرواية المرفو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لا تخالف النبي صلى الله عليه وسلم إلا فيما علمته منسوخ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الحاكم في المستدرك عن محمد بن عمرو بن عطاء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شرط الشيخين ولم يخرج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دارقطني في سننه عن محمد بن عطاء فنسب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ه دون أبي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حمد بن عطاء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عطاء لكنه لما نسب إلى جده ظن الدارقطني أنه مجهول وليس كذلك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بع الدارقطني في تجهيل محمد بن عطاء عبد الحق في أحك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ا خفي على الدارقطني أمره جعله مجهولا وتبعه عبد الحق في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محمد بن عمرو بن عطاء أحد الث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مبينا عند أبي داود بينه شي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دريس الر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بو حاتم الرازي إمام الجرح والتعدي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دقيق العيد في الإمام ويحيى بن أيوب أخرج له مسلم وعبيد الله بن أبي جعف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عبد الله بن شداد والحديث على شرط مس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في الموطأ عن عبد الرحمن بن القاسم عن أبيه أن عائشة زوج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ت تلي بنات أخيها يتامى في حجرها لهن الحلي فلا تخرج من حليهن الزك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عن نافع أن عبد الله بن عمر كان يحلي بناته وجواريه ال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ا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ليهن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دارقطني عن شريك عن علي بن سليم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عن الحلي فقال ليس فيه 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بيهقي من طريق عمرو بن دين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الد يسأل جابر بن عبد الله عن الحلي أفيه 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جابر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لغ ألف دينار فقال جا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 انتهى وأخرج الدارقطني عن هشام بن عروة عن 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 المنذر عن أسماء بنت أبي بكر أنها كانت تحلي بناتها الذهب ولا تزكيه نح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ين أ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أثرم سمعت أبا عبد الله أحمد بن حنبل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 من الصحابة كانوا لا يرون في الحلي زكاة أنس بن مالك وجابر وابن عمر و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سماء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الناس في وجوب الزكاة في الحل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ي عن عمر ابن الخطاب وعبد الله بن مسعود وعبد الله بن عمر وابن عباس أنهم أوج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بن المسيب وسعيد بن جبير وعطاء وابن سيرين وجابر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جاهد و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ثوري وأصحاب 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بن عمر وجاب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عائشة وعن القاسم بن محمد والشعبي أنهم لم يروا فيه 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وأحمد بن حنبل وإسحاق بن راهويه وهو أظهر قولي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كتاب يشهد لقول من أوجبها والأثر يؤيده ومن أسقطها ذهب إلى النظر ومعه طر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ر والاحتياط أداؤه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دليل على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 في الحلية وظاهره أنه لا نصاب لها لأمره صلى الله عليه وسلم بتزكية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ولا يكون خمس أواقي في الأغ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سألة أربعة 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وهو مذهب جماعة من السلف وأحد أقوال الشافعي عملا بهذه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جب الزكاة في الح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 مالك وأحمد والشافعي في أحد أقواله لآثار ور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سلف قاضية بعدم وجوبها في الحلية ولكن بعد صحة الحديث لا أثر للآث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زكاة الحلية عاريتها كما روى الدارقطني عن أنس وأسماء بنت أبي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رابع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ب فيه الزكاة م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بيهقي عن أ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هر الأقوال دليلا وجوبها 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ق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نصابها فعند الموجبين نصاب النقدين وظاهر حديثها ال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م قيدوه بأحاديث النقدين ويقوي الوجوب حديث أم سلمة رضي الله عنها انتهى 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ل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ثو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مر بن ي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عمر بن عبد الله بن يعلى بن مرة الكوفي ضعفه 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وجد في النسختين وهو من رواية ابن د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جمال الحافظ ج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في الأطراف في كتاب المراس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 بن يعلى وهو عمر بن عبد الله بن يعل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 حديث في زكاة الخاتم أبو داود في الزكاة عن صفوان بن صالح عن الوليد بن 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عن عمر بن يعلى نحو حديث عبد الله بن شداد عن عائشة في رواية ابن داسة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حديث الخا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 عائشة في زكاة الخ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ل ل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ثو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تزك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ا واحدا من ورق وهو لا يبلغ النص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ض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ا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ي فتزكي الخاتم مع حلي آخر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بن الجار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نتقى حدثنا إسحاق بن عبد الله النيسابوري حدثنا حفص بن عبد الرحمن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بن سعيد عن عمرو الثقفي عن أبيه عن جد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رجل إ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في يده خاتم من ذهب عظيم فقال أتؤدي زكاة هذا ؟ قال وما زكاته قال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ى قال جمهرة عظ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م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وليد بن مسلم في هذا عن سفيان ع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على الطائفي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زكاة ‏ ‏السائم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مواشي التي ترعى في الصحراء والمرع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خذت من ‏ ‏ثمامة بن عبد الله بن أنس ‏ ‏كتابا زعم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بكر ‏ ‏كتبه ‏ ‏لأنس ‏ ‏وعليه خاتم رسول الله ‏ ‏صلى الله عليه وسلم ‏ ‏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ثه ‏ ‏مصدقا ‏ ‏وكتبه له فإذا فيه ‏ ‏هذه فريضة الصدقة التي فرضه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لى المسلمين التي أمر الله عز وجل بها نبي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من سئلها من المسلمين ‏ ‏على وجهها ‏ ‏فليعطها ومن سئل ‏ ‏فوق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ا يعطه فيما دون خمس وعشرين من الإبل الغنم في كل خمس ‏ ‏ذود ‏ ‏شاة فإذا 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مسا وعشرين ففيها ‏ ‏بنت مخاض ‏ ‏إلى أن تبلغ خمسا وثلاثين فإن لم يكن فيها ‏ ‏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اض ‏ ‏فابن لبون ‏ ‏ذكر فإذا بلغت ستا وثلاثين ففيها ‏ ‏بنت لبون ‏ ‏إلى 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ربعين فإذا بلغت ستا وأربعين ففيها ‏ ‏حقة ‏ ‏طروقة الفحل ‏ ‏إلى ستين فإذا 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حدى وستين ففيها ‏ ‏جذعة ‏ ‏إلى خمس وسبعين فإذا بلغت ستا وسبعين ففيها ‏ ‏ابن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بون ‏ ‏إلى تسعين فإذا بلغت إحدى وتسعين ففيها ‏ ‏حقتان ‏ ‏طروقتا الفحل ‏ ‏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ين ومائة فإذا زادت على عشرين ومائة ففي كل أربعين ‏ ‏بنت لبون ‏ ‏وفي كل خم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قة ‏ ‏فإذا ‏ ‏تباين ‏ ‏أسنان الإبل في فرائض الصدقات فمن بلغت عنده صدق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جذعة ‏ ‏وليست عنده ‏ ‏جذعة ‏ ‏وعنده ‏ ‏حقة ‏ ‏فإنها تقبل منه وأن يجعل م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تين إن استيسرتا له أو عشرين درهما ومن بلغت عنده صدقة ‏ ‏الحقة ‏ ‏وليست عند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قة ‏ ‏وعنده ‏ ‏جذعة ‏ ‏فإنها تقبل منه ‏ ‏ويعطيه ‏ ‏المصدق ‏ ‏عشرين درهما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تين ومن بلغت عنده صدقة ‏ ‏الحقة ‏ ‏وليس عنده ‏ ‏حقة ‏ ‏وعنده ‏ ‏ابنة لب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نها تقب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من هاهنا لم أضبطه عن ‏ ‏موسى ‏ ‏ك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حب ويجعل معها شاتين إن استيسرتا له أو عشرين درهما ومن بلغت عنده صدقة ‏ ‏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بون ‏ ‏وليس عنده إلا ‏ ‏حقة ‏ ‏فإنها تقبل منه ‏ ‏قال ‏ ‏أبو داود ‏ ‏إلى هاه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أتقنته ‏ ‏ويعطيه ‏ ‏المصدق ‏ ‏عشرين درهما أو شاتين ومن بلغت عنده صدقة ‏ ‏ابن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بون ‏ ‏وليس عنده إلا ‏ ‏بنت مخاض ‏ ‏فإنها تقبل منه وشاتين أو عشرين درهما و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لغت عنده صدقة ‏ ‏ابنة مخاض ‏ ‏وليس عنده إلا ‏ ‏ابن لبون ‏ ‏ذكر فإنه يقبل م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يس معه شيء ومن لم يكن عنده إلا أربع فليس فيها شيء إلا أن يشاء ‏ ‏ربها ‏ ‏و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ائمة ‏ ‏الغنم إذا كانت أربعين ففيها شاة إلى عشرين ومائة فإذا زادت على عشر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مائة ففيها شاتان إلى أن تبلغ مائتين فإذا زادت على مائتين ففيها ثلاث شياه إلى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بلغ ثلاث مائة فإذا زادت على ثلاث مائة ففي كل مائة شاة شاة ولا يؤخذ في الصدق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رمة ‏ ‏ولا ‏ ‏ذات عوار ‏ ‏من الغنم ولا تيس الغنم إلا أن يشاء ‏ ‏المصدق ‏ ‏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جمع بين مفترق ‏ ‏ولا ‏ ‏يفرق بين مجتمع ‏ ‏خشية الصدقة وما كان من ‏ ‏خليط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إنهما يتراجعان بينهما بالسوية فإن لم تبلغ ‏ ‏سائمة ‏ ‏الرجل أربعين فليس ف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ء إلا أن يشاء ‏ ‏ربها ‏ ‏وفي ‏ ‏الرقة ‏ ‏ربع العشر فإن لم يكن المال إلا تسع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مائة فليس فيها شيء إلا أن يشاء ‏ ‏رب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خذت من ث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لث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رح إسحاق بن راهويه في مسنده بأن حمادا سمعه من ثمامة وأقرأ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 فانتفى تعليل من أعله بكونه مكات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بكر كت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تا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عمل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كت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بع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د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ذي يأخذ صدقات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ين وجه أنسا إلى البح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 على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ت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ت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ضه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جب أو شرع أو قدر لأن إيجابها بالكتاب إلا أن التح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ير عرفناه ببيان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ي أمر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التي عطف تفسير أي الصدقة ال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سئ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طل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وجه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عول الثاني في سئلها أي كائنة على الوجه المشروع بلا ت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 ما بين رسول الله صلى الله عليه وآله وسلم من مقاد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عط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سئل فوقها فلا يع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تناو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أحدهما أن لا يعطي الزيادة على ال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أن لا يعطي شيئا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ساعي إذا طلب فوق الواجب كان خائنا فإذا ظهرت خيانته سقطت طاع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الإمام والحاكم إذا ظهر فسقهما بطل حكم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 إخر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ء صدقة أمواله الظاهرة بنفسه دون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بيان أنه لا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قاص وهو ما بين الفريض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أن الإبل إذا زادت على عشرين ومائ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نف لها الفريضة لأنه علق بغير الفرض كالواحدة بعد الخمسة والثلاثين وبعد ال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 وبعد كمال الستين قال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 خمس ذ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ضافة خمس إلى ذود أي إبل وتقدم 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ها بنت مخا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التي مضى عليها ستة وطعنت في الثانية وحملت أ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خاض بفتح الميم و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فة الحامل أي دخل وقت حملها وإن لم تح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بن لبون 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ذي دخل في السنة الثال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ذكر تأكيد لقوله ابن لب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جواز العدول إلى ابن اللبون عند عدم بنت المخا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يها بنت لب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التي أتى عليها حولان وصارت أمها لبونا بوضع الح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يها ح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هملة وتشديد القاف هي التي أتت عليها ثلاث س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نت في الر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روقة الف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أي مطروقة كحل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محلوبة والمراد أنها بلغت أن يطرقها الفحل وهي التي أتت عليها ثلاث س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ت في الر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ها جذ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الذال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التي أتى عليها أربع سنين وطعنت في الخام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ي كل أربعين بنت لب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زاد يجعل الكل على عدد الأربعينات والخمسينات مثلا إذا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على العدد المذكور يعتبر الكل ثلاث أربعينات وواحد والواحد لا شيء فيه و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ينات فيها ثلاث بنات لبون إلى ثلاثين و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ثلاثين ومائة حقة لخم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تا لبون لأربعين وهكذا ولا يظهر التغير إلا عند زيادة ع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تبا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ختلف الأسنان في باب الفريضة بأن يكون المفروض سنا والموجود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 المال سنا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تقبل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أن الحقة ت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جذعة مع شاتين أو عشرين د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بعض على أن ذاك تفاوت قيمة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ذعة والحقة في تلك ال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واجب هو تفاوت القيمة لا تعيي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جواز أداء القيم في الزكاة والأكثر على تعيين ذلك القدر برضا صاحب المال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طلب السن الواجب ولم يجوزوا الق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يسرت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ا موجودتين في ماشيته مث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ت ع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حب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ت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ني ل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 ال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عطيه الم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ه المتصدق أي العامل على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 بتخفيف الصاد وكسر الدال أي العامل على أخذ الصدقات من أربابها وهو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يقال صدقهم يصدقهم فهو م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صدق بتشديد الصاد والدال معا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فهو صاحب الماشية وأصله المت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ين درهما أو شا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للتخيير أي فيه خيار للمصدق أي إن شاء أعطى عشرين درهما وإ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 شا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هاه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أضبط هذا القدر من حديث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إسماعيل أي من قوله ويجعل معها شاتين إلى قوله إلا حقة فإنها تقبل منه ثم أتق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 من الحديث كما أ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يقبل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دلا من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ض قهرا على الس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معه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لزمه مع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ون شيء آخر من الجب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أن فضيلة الأنوثة تج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 ال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 فيها ش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م يبلغ النص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يشاء ر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نفلا منه وإلا واجب عليه فهو استثناء منقطع ذكر لدفع توهم نشأ من قول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صدقة أن المنفي مطلق الصدقة لاحتمال اللفظ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غير مقصود فهذه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 الواجبة فصلت في هذا الحديث وظاهره وجوب أعيان ما ذكر إلا أنه من لم ي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الواجبة أجزأه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سائمة ال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ميت ب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له آلة الدفاع فكانت غنيمة لكل طالب ثم الضأن والماعز سواء في الح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ا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تي ترعى في أكثر ال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زك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تجب في الغنم إذا كانت سائمة فأما المعلوفة فلا زكا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 لا ت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 في عوامل البقر والإبل عند عامة أهل العلم وإن كانت سائمة وأوجبها ما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 البقر ونواضح الإب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زا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و واحد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تاب عمرو بن حز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زادت على مائ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و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زادت على ثلاث مائة ففي كل مائة شاة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أنه لا تجب الشاة الرابعة حتى تفي أربع 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جمهور وفي رو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بعض الكوفيين إذا زادت على ثلاثمائة واحدة وجبت الأربع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ن تزيد مائة أخرى فتصير أربعمائة فيجب أربع ش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امة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سن بن صالح إذا زادت على ثلاثمائة واحدة ففيها أربع شيا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ر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اء وكسر الراء هي الكبيرة التي سقط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ا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ذات عو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المهملة وضمها أي معي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الفتح العيب وبالضم الع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يس ال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ية مفتوحة ثم الياء التحتانية وهو فحل 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يشاء المصد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في ضبطه فالأكثر على أنه بالتشديد والمراد المالك وهو اختيار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دي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ؤخذ هرمة ولا ذات عيب أصلا ولا يؤخذ التيس وهو ف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م إلا برضا المالك لكونه يحتاج إليه ففي أخذه بغير اختياره إضرا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استثناء مختص بال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هم من ضبطه بتخفيف الصاد وهو الس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يش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إلى التفويض إليه في اجتهاده لكونه يجري مجرى الوكيل فلا يتصرف بغير المصلح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قول الشافعي في البويطي ولفظه ولا تؤخذ ذات عو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يس ولا هر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 المصدق أن ذلك أفضل للمساكين فيأخذ على النظر لهم كذا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جمع بين مفت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الك في الموطأ معنى هذا أن يكون الن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 لكل واحد منهم أربعون شاة وجبت فيها الزكاة فيجمعونها حتى لا يجب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 إلا شاة واحدة أو يكون للخليطين مائتا شاة وشاة فيكون عليهما فيها ثلاث ش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فرقونها حتى لا يكون على كل واحد منهما إلا شا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الك من جهة وللساعي من ج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كل واحد أن لا يحدث شيئا من الجمع والتف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الصدقة فرب المال يخشى أن تكثر الصدقة فيجمع أو يفرق لت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اعي يخش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ل الصدقة فيجمع أو يفرق لتك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عنى قوله خشية الصدقة أي خشية أن تكثر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خشية أن تقل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محتملا للأمرين لم يكن الحمل على أحدهما بأو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فحمل عليهما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أظهر حمله على ال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كان من خليط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يك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هما يتراجع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بالسو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عناه أن يكونا شريكين في الإبل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الغنم فتوجد الإبل في أيدي أحدهما فتؤخذ منه صدقتها فإنه يرجع على شريكه بحص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س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على أن الساعي إذا ظلم فأخذ زيادة على فرضه فإنه لا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على شريكه وإنما يغرم له قيمة ما يخصه من الواجب دون الزيادة التي هي ظ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معنى قوله بالس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كون تراجعها من وجه آخر وهو أن يكون بين رج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ون شاة لكل واحد منهما عشرون قد عرف كل واحد منهما عين ماله فيأخذ المصد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يب أحدهما شاة فيرجع المأخوذ من ماله على شريكه بقيمة نصف ش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خلطة تصح مع تعين أعيان الأم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ي عن عطاء وطاووس أنهما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 الخليطان كل واحد منها أموالهما فليسا بخليط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مالك والشافع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 الخليط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كان الراعي والمراح والفحل واحدا فهما خليط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قال الأوز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فرقهما المبيت هذه في قرية وهذه في قرية ف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فرق بينهما في المراح فليسا بخلي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شترط في الخل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ح والمسرح والسقي واختلاط الفح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إذا افترقا في شيء من هذه الخ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ا بخليطين إلا أن مالكا قال لا يكونان خليطين حتى يكون لكل واحد منهما 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ص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افعي إذا تم مالهما نصاب فهما خليطان وإن كان لأحدهما شا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يشاء ر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عطي شيئا تطو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راء وتخفيف القاف الفضة الخالصة مضروبة كانت أو 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 ورق وهو الفضة حذف منه الواو وعوض عنها التاء كما في عدة ود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أول وسكون الثاني وضمهما فيهما يعني إذا كانت الف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 درهم فربع العشر خمسة درا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تسعين وما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ا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إذا كانت الفضة ناقصة عن مائتي د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أخرجه البخار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عب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وام ‏ ‏عن ‏ ‏سفيان بن الحسين ‏ ‏عن ‏ ‏الزهري ‏ ‏عن ‏ ‏سالم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تب رسول الله ‏ ‏صلى الله عليه وسلم ‏ ‏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دقة فلم يخرجه إلى عماله حتى ‏ ‏قبض ‏ ‏فقرنه بسيفه فعمل به ‏ ‏أبو بكر ‏ ‏حت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بض ‏ ‏ثم عمل به ‏ ‏عمر ‏ ‏حتى ‏ ‏قبض ‏ ‏فكان فيه ‏ ‏في خمس من الإبل شاة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 شاتان وفي خمس عشرة ثلاث شياه وفي عشرين أربع شياه وفي خمس وعشرين ‏ ‏ابنة مخ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لى خمس وثلاثين فإن زادت واحدة ففيها ‏ ‏ابنة لبون ‏ ‏إلى خمس وأربعين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دت واحدة ففيها ‏ ‏حقة ‏ ‏إلى ستين فإذا زادت واحدة ففيها ‏ ‏جذعة ‏ ‏إلى 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بعين فإذا زادت واحدة ففيها ‏ ‏ابنتا لبون ‏ ‏إلى تسعين فإذا زادت واحدة ففي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قتان ‏ ‏إلى عشرين ومائة فإن كانت الإبل أكثر من ذلك ففي كل خمسين ‏ ‏حقة ‏ ‏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أربعين ‏ ‏ابنة لبون ‏ ‏وفي الغنم في كل أربعين شاة شاة إلى عشرين ومائة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دت واحدة فشاتان إلى مائتين فإن زادت واحدة على المائتين ففيها ثلاث شياه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مائة فإن كانت الغنم أكثر من ذلك ففي كل مائة شاة شاة وليس فيها شيء حتى ت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ئة ولا ‏ ‏يفرق بين مجتمع ‏ ‏ولا ‏ ‏يجمع بين متفرق ‏ ‏مخافة الصدقة وما كا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خليطين ‏ ‏فإنهما يتراجعان بينهما بالسوية ولا يؤخذ في الصدقة ‏ ‏هرمة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ات عي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و قال ‏ ‏الزهري ‏ ‏إذا جاء ‏ ‏المصدق ‏ ‏قسمت الش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ثلاثا ثلثا شرارا وثلثا خيارا وثلثا وسطا فأخذ ‏ ‏المصدق ‏ ‏من الوسط ولم ي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البقر ‏ ‏حدثنا ‏ ‏عثمان بن أبي شيبة ‏ ‏حدثنا ‏ ‏محمد بن يزيد الواسط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سفيان بن حسين ‏ ‏بإسناده ‏ ‏ومعناه قال فإن لم تكن ‏ ‏ابنة مخاض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بن لبون ‏ ‏ولم يذكر كلام ‏ ‏الزهري ‏ ‏حدثنا ‏ ‏محمد بن العلاء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مبارك ‏ ‏عن ‏ ‏يونس بن يزيد ‏ ‏عن ‏ ‏ابن شهاب ‏ ‏قال ‏ ‏هذه نسخة كت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الذي كتبه في الصدقة وهي عند آل ‏ ‏عم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طاب ‏ ‏قال ‏ ‏ابن شهاب ‏ ‏أقرأنيها ‏ ‏سالم بن عبد الله بن عمر ‏ ‏فوعيتها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هها وهي التي انتسخ ‏ ‏عمر بن عبد العزيز ‏ ‏من ‏ ‏عبد الله بن 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الم بن عبد الله بن عمر ‏ ‏فذكر الحديث ‏ ‏قال ‏ ‏فإذا كانت إحدى وعشرين ومائ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فيها ثلاث ‏ ‏بنات لبون ‏ ‏حتى تبلغ تسعا وعشرين ومائة فإذا كانت ثلاثين ومائ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فيها ‏ ‏بنتا لبون ‏ ‏وحقة ‏ ‏حتى تبلغ تسعا وثلاثين ومائة فإذا كانت أربعين ومائ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فيها ‏ ‏حقتان ‏ ‏وبنت لبون ‏ ‏حتى تبلغ تسعا وأربعين ومائة فإذا كانت خمسين ومائ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فيها ثلاث ‏ ‏حقاق ‏ ‏حتى تبلغ تسعا وخمسين ومائة فإذا كانت ستين ومائة ففيها أرب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نات لبون ‏ ‏حتى تبلغ تسعا وستين ومائة فإذا كانت سبعين ومائة ففيها ثلا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ات لبون ‏ ‏وحقة ‏ ‏حتى تبلغ تسعا وسبعين ومائة فإذا كانت ثمانين ومائة ففي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قتان ‏ ‏وابنتا لبون ‏ ‏حتى تبلغ تسعا وثمانين ومائة فإذا كانت تسعين ومائة فف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 ‏ ‏حقاق ‏ ‏وبنت لبون ‏ ‏حتى تبلغ تسعا وتسعين ومائة فإذا كانت مائتين فف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ربع ‏ ‏حقاق ‏ ‏أو خمس ‏ ‏بنات لبون ‏ ‏أي السنين وجدت أخذت وفي ‏ ‏سائمة الغن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ذكر نحو حديث ‏ ‏سفيان بن حسين ‏ ‏وفيه ولا يؤخذ في الصدقة ‏ ‏هرمة ‏ ‏ولا ذا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وار ‏ ‏من الغنم ولا تيس الغنم إلا أن يشاء ‏ ‏المصد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افة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على أنه مفعو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تنازع فيه الفعلان يجمع ويفرق والمخافة مخافتان مخافة الساعي أن تقل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خافة رب المال أن تكثر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كل واحد منهما أن لا يحدث شيئا من 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ر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اصل أن التقدير مخافة وجوب الصدقة أو كثرتها إن رجع لل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خ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قوط الصدقة أو قلتها إن رجع إلى الس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 العلماء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ي للس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جمع المتفرقة مثل أن يجمع أربعين شاة لرجلين لأخذ الصدقة وتفريق المجتمعة مث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رق مائة وعشرين لرجل أربعين أربعين ليأخذ ثلاث شي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قول أبي حني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نهي للمالك أن يجمع أربعينه مثلا إلى أربعين لغيره لتقليل الصدقة وأن ي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ين له مخلوطة بعشرين لغيره لسقو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الشاف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شرح السن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نهي للمالك والساعي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هي رب المال عن الجمع والتفريق قصدا إلى ت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تأتى هذا في صور أربع أشار إليها القاضي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أنه نهي للمالك عن الجمع والتفريق قصدا إلى سقوط الزكاة أو تقلي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له أربعون شاة فيخلطها بأربعين لغيره ليعود واجبه من شاة إلى نص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له عشرون مخلوطة بمثلها ففرقها لئلا يكون نصابا فلا يجب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هي الساعي أن يفرق المواشي على المالك فيزيد الواجب كما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ائة وعشرون شاة وواجبها شاة ففرقها الساعي أربعين أربعين ليأخذ ثلاث ش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ع بين متفرق لتجب فيه الزكاة أو ت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إذا كان لرجلين أربعون شاة متفر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عها الساعي ليأخذ شاة أو كان لكل واحد منهما مائة وعشرون فجمع بينهما لي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 ثلاث شياه وهو قول من لم يعتبر الخلطة ولم يجعل لها تأثيرا كالثوري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 قوله وما كان من خليطين فإنهما يتراجع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بالسوية يعضد الوجه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بالسوية أي بالعدالة بمقتضى الحصة ف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واع المشار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 أن كان بينهما خمس إبل فأخذ الساعي وهي في 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ش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رجع على شريكه بقيمة حصته على الس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قي بيانه تق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غريب 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 بن يزيد وغير واحد عن الزهري عن سالم هذا الحديث ولم يرفعه وإنما رفعه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سين هذا كلامه وسفيان بن حسين أخرج ل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شهد به البخاري إلا أن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زهري 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ابع سفيان بن حسين على رفعه سليمان بن كثير وهو ممن 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على الاحتجا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البخاري عن هذا الحديث فقال أرجو أن يكون محفوظا وسفيان ابن حسين صد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الزهري الب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قسيم البقر أثلاثا كما 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و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سناد عباد بن العوام 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 إلا أن محمد بن يزيد الواسطي زاد هذه الجملة في روايته فإن لم تكن ابنة مخ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بن لبون وليست هذه الزيادة في رواية عباد عن 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يزيد الواس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ام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تقس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ة أثلاثا كما ذكره عباد عن سفيان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كت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ت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صدقة 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سخ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ع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فظت النسخ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حديث سالم عن 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ها بنتا لبون وح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ق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نتا اللبون عن ثما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إذا بلغت مائة وأربعين ففيها حقتان عن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نت لبون عن 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بلغت مائة وخمسين ففيه ثلاث حقاق عن كل خمسين حق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بلغت مائة وستين ففيها أربع بنات لبون عن كل أربعين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بلغت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ين ففيها ثلاث بنات لبون عن مائة وعشرين وحقة عن 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بلغت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مانين ففيها حقتان عن مائة وابنتا لبون عن ثما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بلغت مائة وتسعين ف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 حقاق عن مائة وخمسين وبنت لبون عن أربعين وإذا بلغت مائتين ففيها أربع حق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خمسين حقة أو خمس بنات لبون عن كل أربعين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 يخالف ما تقدم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 لأن قوله فيه ففي كل أربعين بنت لبون وفي كل خمسين حقة معناه مثل هذا لا 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 وبينه إلا أنه مجمل وهذا مفصل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الزهر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سالم مرس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حق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ح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يها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اق أو خمس بنات لب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هاهنا للتخيير لتوافق حساب الأربعي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ين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الس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نات اللبون والحق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شاء الم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وى أبو عبيد بفتح الدال وهو ال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ين بكس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الأول يختص الاستثناء بقوله ولا تيس إذ ليس للمالك أن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عور في صد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ثاني معناه أن العامل يأخذ ما شاء مما يراه أصلح وأن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ستحقين فإنه وكيله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م ذكر عبارة المنذري بنص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لى قو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 نأخذ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قال قال ‏ ‏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قول ‏ ‏عمر بن الخطاب ‏ ‏رضي الله عنه ‏ ‏لا ‏ ‏يجمع بين متفر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ا ‏ ‏يفرق بين مجتمع ‏ ‏هو أن ‏ ‏يكون لكل رجل أربعون شاة فإذا ‏ ‏أظل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صدق ‏ ‏جمعوها لئلا يكون فيها إلا شاة ولا ‏ ‏يفرق بين مجتمع ‏ ‏أن ‏ ‏الخلي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كان لكل واحد منهما مائة شاة وشاة فيكون عليهما فيها ثلاث شياه فإ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ظلهما ‏ ‏المصدق ‏ ‏فرقا غنمهما فلم يكن على كل واحد منهما إلا شاة فهذا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عت في ذ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قول عمر وهو 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أن يك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ل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 ال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ون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وجبت على كل واحد من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هم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ظ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ظاء معجمة أشرف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لأنها واجب مائة وعشرين فنهوا عن ت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ئة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ضافة مائة إلى الش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فنهوا ع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فس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ليه ذهب سفيان الثو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إسحق ‏ ‏عن ‏ ‏عاصم بن ضمرة ‏ ‏وعن ‏ ‏الحارث الأعور ‏ ‏عن ‏ ‏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ضي الله عنه ‏ ‏قال ‏ ‏زهير ‏ ‏أحسبه 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ال ‏ ‏هاتوا ربع العشور من كل أربعين درهما درهم وليس 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ء حتى تتم مائتي درهم فإذا كانت مائتي درهم ففيها خمسة دراهم فما زاد فعلى 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وفي الغنم في أربعين شاة شاة فإن لم يكن إلا تسع وثلاثون فليس عليك فيها شي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ساق صدقة الغنم مثل ‏ ‏الزهري ‏ ‏قال وفي البقر في كل ثلاثين ‏ ‏تبيع ‏ ‏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بعين ‏ ‏مسنة ‏ ‏وليس على ‏ ‏العوامل ‏ ‏شيء وفي الإبل ‏ ‏فذكر صدقتها كما 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زهري ‏ ‏قال وفي خمس وعشرين خمسة من الغنم فإذا زادت واحدة ففيها ‏ ‏ابنة مخ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إن لم تكن ‏ ‏بنت مخاض ‏ ‏فابن لبون ‏ ‏ذكر إلى خمس وثلاثين فإذا زادت 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فيها ‏ ‏بنت لبون ‏ ‏إلى خمس وأربعين فإذا زادت واحدة ففيها ‏ ‏حقة ‏ ‏طروق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جمل إلى ستين ‏ ‏ثم ساق مثل حديث ‏ ‏الزهري ‏ ‏قال فإذا زادت واحدة ‏ ‏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ة وتسعين ففيها ‏ ‏حقتان ‏ ‏طروقتا ‏ ‏الجمل إلى عشرين ومائة فإن كانت الإ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 من ذلك ففي كل خمسين ‏ ‏حقة ‏ ‏ولا ‏ ‏يفرق بين مجتمع ‏ ‏ولا ‏ ‏يجمع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ترق ‏ ‏خشية الصدقة ولا تؤخذ في الصدقة ‏ ‏هرمة ‏ ‏ولا ‏ ‏ذات عوار ‏ ‏ولا ت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أن يشاء ‏ ‏المصدق ‏ ‏وفي النبات ما سقته الأنهار أو سقت السماء العشر وما س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غرب ‏ ‏ففيه نصف العشر ‏ ‏وفي حديث ‏ ‏عاصم ‏ ‏والحارث ‏ ‏الصدقة في كل ع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زهير ‏ ‏أحسبه قال مرة ‏ ‏وفي حديث ‏ ‏عاصم ‏ ‏إذا لم يكن في الإبل ‏ ‏اب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اض ‏ ‏ولا ‏ ‏ابن لبون ‏ ‏فعشرة دراهم أو شات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سلي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المهري ‏ ‏أخبرنا ‏ ‏ابن وهب ‏ ‏أخبرني ‏ ‏جرير بن حازم ‏ ‏وسمى آخ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إسحق ‏ ‏عن ‏ ‏عاصم بن ضمرة ‏ ‏والحارث الأعور ‏ ‏عن ‏ ‏علي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النبي ‏ ‏صلى الله عليه وسلم ‏ ‏ببعض أول هذا الحديث قال فإذا كانت لك مائت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رهم ‏ ‏وحال ‏ ‏عليها ‏ ‏الحول ‏ ‏ففيها خمسة دراهم وليس عليك شيء ‏ ‏يعني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ذهب ‏ ‏حتى يكون لك عشرون دينارا فإذا كان لك عشرون دينارا ‏ ‏وحال ‏ ‏علي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ول ‏ ‏ففيها نصف دينار فما زاد فبحساب ذلك ‏ ‏قال ‏ ‏فلا أدري ‏ ‏أعلي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بحساب ذلك أو رفعه إلى النبي ‏ ‏صلى الله عليه وسلم ‏ ‏وليس في مال زكاة حت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ول ‏ ‏عليه ‏ ‏الحول ‏ ‏إلا أن ‏ ‏جريرا ‏ ‏قال ‏ ‏ابن وهب ‏ ‏يزيد في الحديث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ليس في مال زكاة حتى ‏ ‏يحول ‏ ‏عليه ‏ ‏الح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زهير أحس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ظن أن أبا إسحاق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عن عاصم عن علي مرفوعا لا موقوفا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ات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وا في كل ح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ع العش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ف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ر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التم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رفع على ال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صب على المفع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كم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تأنيث أي تبلغ الرقة أو الدراه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ئتي د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ه على الحالية أي بالغة مائ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ان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درا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ينئ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ز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ى أقل نص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ى حساب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دليل على أن القليل والكثير من الزيادة على النصاب محسوب على صاحبه ومأخوذ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بحص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أنه تجب الزك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ئد على النصاب بقدره قل أو 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أبو يوسف و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زكاة في الزائد عليه حتى يبلغ أربعين درهم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كل أربعين 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عشرين و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زادت واحدة فشاتان إلى مائ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ز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ثلاث شياه إلى ثلاث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زادت على ثلاثمائة ففي كل مائة ش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ي بالتأنيث والتذك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تسع وثلاث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 عليك فيها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ا لم ت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له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 به لأنه يتبع أم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نثى تبي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عجل ما دام يتبع أمه فهو تبيع إلى 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ثم هو جذع ثم ثني ثم رباع ثم سدس وسديس ثم صالغ وهو المس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له سنتان وطلع س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كى في النهاية عن الأزهري أن الب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ة يقع عليها اسم المسن إذا كان في السنة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قتصار على المسن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يدل على أنه لا يجزئ الم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ه أخرج الطبراني عن ابن عباس مرفوعا و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 مسنة أو مس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على العوا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بيان فساد قول من أوجب فيها الصدقة وفي الحديث دليل على أن البقر إذا زاد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ين لم يكن فيها شيء حتى تستكمل س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صحة ذلك ما روي عن معاذ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ي بوقص البقر فلم يأخذ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ذهب أبي حنيفة أن ما زاد على ال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حس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معاذ في الأوقاص أخرجه أحمد في م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سق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ه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قت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ء ال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سقي بالغرب نصف الع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رب الدلو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 ما سقي بالسواقي وما في معناهما مما سقي بالدواليب لأن ما عمت منفعته وخ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ته كان أحمل للمواساة فوجب فيه العشر توسعة على الفقراء وجعل فيما كثرت مؤن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ف العشر رفقا بأهل الأم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طرفا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رة واحدة في كل 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مى آخ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ى ابن وهب مع جرير رجلا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يها خمسة درا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بع عش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جريرا قال ابن وهب 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جرير اسم إن وجملة يزيد خبر إ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وهب هو مدرج بين اسم إن وخب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حول عليه ال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راد به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مي كالمواشي والنق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نماها لا يظهر إلا بمدة الحول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ز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 فإنه لا يراعى فيها الحول وإنما ينظر إلى وقت إدراكها واستحصادها ف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حجة لمن ذهب إلى أن القول بالفوائد والأرباح يستأنف بها الحول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نى على حول الأ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النصاب إذا نقص في خلال الحول ولم يو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ملا من أول الحول إلى آخره أنه لا تجب فيه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ى هذا ذهب الشاف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أبي حنيفة أن النصاب إذا وجد كاملا في طرفي الحول وإن نقص في خلال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قط عنه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ختلفا في العروض التي هي للتجارة أن الاعتبار إنما هو ل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ول وذلك لأنه لا يمكن ضبط أمرها في خلال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س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أخرجه أبو داود مرفوعا من حديث الحارث الأعور إلا قوله فما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حساب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لا أدري أعل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حساب ذلك أو يرفعه إل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قوله ليس في المال زكاة حتى يحول عليه ال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فاد كلام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أن في رفعه بجملته اختل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به الحافظ ابن حجر في التلخيص على أنه معل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ع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 أخرج الدارقطني الجملة الآخرة من حديث ابن عمر مرفوعا بلفظ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زكاة في مال امرئ حتى يحول عليه الحول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أخرج أيضا عن عائشة مرفو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 زكاة حتى يحول عليه الح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 طرق أخر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أبو داود بقوله حدثنا سليمان بن داود المهري حدثنا ابن وهب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 بن حازم وسمى آخر عن أبي إسحاق عن عاصم بن ضمرة والحارث عن علي ونب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ق على علة خفي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أن جرير بن حازم والحارث بن نبهان عن الحسن بن عم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إسحاق فذكره قال ابن المو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مل فيه على سليمان شيخ أبي داود فإنه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قاط رج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فبحساب ذلك أسنده زيد بن حبان الرقي عن أبي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نده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أن نصاب الفضة مائتا درهم وهو إجماع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ف في قدر الدرهم فإن فيه خلافا كث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شرح الدميري أن كل درهم ستة دوان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 عشرة دراهم سبعة مثا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ثقال لم يتغير في جاهلية ولا 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تمع المسلمون على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نصاب الفضة من القرو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جودة على رأي بعض ثلاثة عشر قر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رأي الشافعية أربعة 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عشرون وتزيد قل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نصاب الذهب عند بعض خمس عشر أحمر وعشري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تقر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قدر زكاة المائ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هم ربع العشر هو 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ف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زاد فبحساب ذلك قد عرفت أن في 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ثبوته فيدل على أنه يجب في الزائد وقال بذلك جماعة من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لي وعن ابن عمر أنهما قالا ما زاد على النصاب من الذهب والفضة ففيه أي الزائ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ع العشر في قليله وكثيره وأنه لا وقص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هم يحملون حديث جابر الذي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 فيما دون خمس أواقي 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ما إذا انفردت عن نصاب منه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ت مضافة إلى نصاب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خلاف في الذهب والف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حبوب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م أجمعوا فيما زاد على خمسة أوسق أنها تجب زكاته بحس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لا أوقاص فيها انتهى وحملوا حديث أبي سعيد الذي أخرجه مسلم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خمسة أوساق من تمر ولا حب صدقة على ما لم ينضم إلى خمسة أوس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قوي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بن عمر رضي الله عنهما الذي قدمنا في النق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وليس عليك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كون لك عشرون دين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حكم نصاب الذهب وقدر زكاته وأنه عشرون دين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ا نصف دينار وهو أيضا ربع عش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ام لكل فضة وذهب مضروبين أو غير مضروب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أبي سعيد مرفوعا أخرجه الدارقطني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حل في الورق زكاة حتى ي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 أو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أيضا من حديث جابر مرفوعا ليس فيما دون خمس أواق من الورق صد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الذهب ففيه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لحافظ ابن حجر عن الشافع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آله وسلم في الورق 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خذ المسلمون بعده في الذهب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بخبر لم يبلغنا وإما قيا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ثبت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آله وسلم في الذهب شيء من جهة نقل الآحاد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هذا الحديث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أخرج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ك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زون الذهب والفضة ولا ينفقونها في سبيل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منبه على أن في الذهب ح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خاري وأبو داود وابن المنذر وابن أبي حاتم وابن مردويه من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قال رسول الله صلى الله عليه وآل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من صاحب ذهب ولا فض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دي حقهما إلا جعلت له يوم القيامة صفائح وأحمي ع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قها هو زكا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باب أحاديث يشد بعضها بعضا سردها في الدر المن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بد في ن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 والفضة من أن يكونا خالصين من الغ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شرح الدميري على المنهاج 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غش يماثل أجرة الضرب والتخليص فيتسامح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عمل الناس على الإخراج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صاحب السبل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حز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علي هذا رواه ابن وهب عن جرير بن حازم عن أبي إسحاق عن عاصم بن ضمرة و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رن فيه أبو إسحاق بين عاصم والح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رث ك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ير من الشيو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عليه مثل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الحارث أسنده وعاصم لم ي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معهما جرير وأدخ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في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شعبة وسفيان ومعمر عن أبي إسحاق عن عاصم بن علي موق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كل ثقة رواه عن عاصم إنما وقفه على علي فلو أن جريرا أسنده عن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ذلك أخذن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 حكاية عبد الحق الإشبيلي عن ابن حزم وقد رجع عن 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ه المح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في آخر المسأ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استدركنا فرأينا أن حديث جرير بن حا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يجوز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اعتلال فيه بأن أبا إسحاق أو جريرا خلط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إرسال عاصم هو الظن الباطل الذي لا يج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علينا في مشاركة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اص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لإرسال من أرس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لشك زهير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رير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خذ بما أ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زم 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تعليل لا يقدح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جريرا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ده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سنده أيضا أبو عوانة عن أبي إسحاق عن عاصم بن ضمرة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لحول ذكر حديثه الترمذي وأبو عوانة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ى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 في مال زكاة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ول عليه الح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حديث عائشة بإسناد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بن عبيد الله بن المنا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أبو زيد شجاع بن الوليد حدثنا حارثة بن محمد عن عمرة عن عائش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زكاة في مال حتى يحول عليه الح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حسين بن بشران عن عثمان بن السماك عن ابن المناد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أبو عوان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عاصم بن ضمرة ‏ ‏عن ‏ ‏علي ‏ ‏عليه السلا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قد عفوت عن الخيل والر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اتوا صدقة ‏ ‏الرقة ‏ ‏من كل أربعين درهما درهما وليس في تسعين ومائة شيء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غت مائتين ففيها خمسة درا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إسحق ‏ ‏كما قال ‏ ‏أبو عوانة ‏ ‏ورواه ‏ ‏شيبان 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إبراهيم بن طهمان ‏ ‏عن ‏ ‏أبي إسحق ‏ ‏عن ‏ ‏الحارث ‏ ‏عن ‏ ‏علي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مثله ‏ ‏قال ‏ ‏أبو داود ‏ ‏وروى ‏ ‏حديث ‏ ‏النفي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وسفيان ‏ ‏وغيرهما ‏ ‏عن ‏ ‏أبي إسحق ‏ ‏عن ‏ ‏عاصم ‏ ‏عن ‏ ‏علي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فعوه أوقفوه على ‏ ‏عل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عفوت عن الخيل والرق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كت 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 زكاتها وتجاوزت عنه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سقط الزكاة عن الخيل والرقيق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كوب والخ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ما كان للتجارة ففيه الزكاة في قي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الصدقة في ال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أكثر الفقهاء إلى أنه لا صدقة وقال حماد بن أبي سل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ا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خيل الإناث والذكور التي يطلب منها نس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فرس دينار فإن شئت قومتها دراهم فجعلت في كل مائتي درهم خمسة دراهم وروي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خطاب رضي الله عنه أنه أخذ من كل فرس دين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هو شيء تطوعو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لزمهم عمر إي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ى مالك عن الزهري عن سليمان بن يسار أن أهل الشام عرضو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عبيدة فأبى ثم كلموه فأبى ثم كتب إلى عمر رضي الله عنه في ذلك فكتب إليه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وا فخذها منهم وارددهم عليهم وارزقهم رقيقهم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نيل الأوط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سك أيضا بما روي عن عمر أنه أمر عامله بأخذ الصدقة من الخ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رر أن 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وأقوالهم لا حجة فيها لا سيما بعد إقرار عمر بأن النبي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أبا بكر لم يأخذا الصدقة من الخيل كما في رواية أحمد عن عمر وجاءه ناس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م فقالوا إنا قد أصبنا أموالا خيلا ورقيقا نحب أن يكون لنا فيها زكاة وط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ا فعله صاحباي قبلي فأفعله واستشار أصحاب محمد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حتج بظاه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الظاهرية فقالوا لا تجب الزكاة في الخيل والرقيق لا لتجارة ولا لغير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يب عنهم بأن زكاة التجارة ثابتة بالإجماع كما نقله ابن المنذر وغيره فيخص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م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وجوب الزكاة في الفضة وهو مجمع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لى أن زكاتها ربع العشر ولا أعلم في ذلك خلا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أيضا على اعتبار الن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زكاة الفضة وهو إجماع أيضا وعلى أنه مائتا د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ات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آت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ة ال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دراهم المضر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 الورق حذفت الواو وعوض منها الهاء كعدة وزنة وأخرجه الترمذي وابن ماج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أبو عو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بي إسحاق عن عاص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شيبان وإبراهيم عن أبي إسحاق عن الحارث الأع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زهير ف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و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حديث النف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لي وحديثه قبل هذا بحديث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عبة و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 وسفيان وغيرهما رووه عن أبي إسحاق لكنهما لم يرفعوه بل جعلوه موقوفا على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زهير وجرير بن حازم وغيرهما عن أبي إسحاق رفعوه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نما أ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من الخيل والرقيق إذا كانت للركوب والخ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كان منها للتجارة ف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في قيمتها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أبو عوان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عاصم بن ضمرة ‏ ‏عن ‏ ‏علي ‏ ‏عليه السلا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قد عفوت عن الخيل والر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اتوا صدقة ‏ ‏الرقة ‏ ‏من كل أربعين درهما درهما وليس في تسعين ومائة شيء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غت مائتين ففيها خمسة درا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إسحق ‏ ‏كما قال ‏ ‏أبو عوانة ‏ ‏ورواه ‏ ‏شيبان 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إبراهيم بن طهمان ‏ ‏عن ‏ ‏أبي إسحق ‏ ‏عن ‏ ‏الحارث ‏ ‏عن ‏ ‏علي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مثله ‏ ‏قال ‏ ‏أبو داود ‏ ‏وروى ‏ ‏حديث ‏ ‏النفي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وسفيان ‏ ‏وغيرهما ‏ ‏عن ‏ ‏أبي إسحق ‏ ‏عن ‏ ‏عاصم ‏ ‏عن ‏ ‏علي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فعوه أوقفوه على ‏ ‏عل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عفوت عن الخيل والرق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كت 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 زكاتها وتجاوزت عنه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سقط الزكاة عن الخيل والرقيق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كوب والخ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ما كان للتجارة ففيه الزكاة في قي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الصدقة في ال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أكثر الفقهاء إلى أنه لا صدقة وقال حماد بن أبي سل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ا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خيل الإناث والذكور التي يطلب منها نس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فرس دينار فإن شئت قومتها دراهم فجعلت في كل مائتي درهم خمسة دراهم وروي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خطاب رضي الله عنه أنه أخذ من كل فرس دين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هو شيء تطوعو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لزمهم عمر إي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ى مالك عن الزهري عن سليمان بن يسار أن أهل الشام عرضو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عبيدة فأبى ثم كلموه فأبى ثم كتب إلى عمر رضي الله عنه في ذلك فكتب إليه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وا فخذها منهم وارددهم عليهم وارزقهم رقيقهم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نيل الأوط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سك أيضا بما روي عن عمر أنه أمر عامله بأخذ الصدقة من الخ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رر أن 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وأقوالهم لا حجة فيها لا سيما بعد إقرار عمر بأن النبي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أبا بكر لم يأخذا الصدقة من الخيل كما في رواية أحمد عن عمر وجاءه ناس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م فقالوا إنا قد أصبنا أموالا خيلا ورقيقا نحب أن يكون لنا فيها زكاة وط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ا فعله صاحباي قبلي فأفعله واستشار أصحاب محمد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حتج بظاه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الظاهرية فقالوا لا تجب الزكاة في الخيل والرقيق لا لتجارة ولا لغير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يب عنهم بأن زكاة التجارة ثابتة بالإجماع كما نقله ابن المنذر وغيره فيخص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م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وجوب الزكاة في الفضة وهو مجمع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لى أن زكاتها ربع العشر ولا أعلم في ذلك خلا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أيضا على اعتبار الن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زكاة الفضة وهو إجماع أيضا وعلى أنه مائتا د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ات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آت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ة ال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دراهم المضر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 الورق حذفت الواو وعوض منها الهاء كعدة وزنة وأخرجه الترمذي وابن ماج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أبو عو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بي إسحاق عن عاص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شيبان وإبراهيم عن أبي إسحاق عن الحارث الأع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زهير ف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و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حديث النف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لي وحديثه قبل هذا بحديث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عبة و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 وسفيان وغيرهما رووه عن أبي إسحاق لكنهما لم يرفعوه بل جعلوه موقوفا على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زهير وجرير بن حازم وغيرهما عن أبي إسحاق رفعوه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نما أ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من الخيل والرقيق إذا كانت للركوب والخ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كان منها للتجارة ف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في قيمتها </w:t>
      </w:r>
      <w:r>
        <w:rPr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 ‏به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كيم ‏ ‏ح ‏ ‏و حدثنا ‏ ‏محمد بن العلاء ‏ ‏وأخبرنا ‏ ‏أبو أسامة ‏ ‏عن ‏ ‏به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كيم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في كل ‏ ‏سائمة إبل ‏ ‏في أربعين ‏ ‏بنت لبون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رق إبل عن حسابها من أعطاها ‏ ‏مؤتجرا ‏ ‏قال ‏ ‏ابن العلاء ‏ ‏مؤتجرا ‏ ‏ب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ه أجرها ومن منعها فإنا آخذوها وشطر ماله ‏ ‏عزمة ‏ ‏من ‏ ‏عزمات ‏ ‏ربنا عز 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 لآل ‏ ‏محمد ‏ ‏منها شيء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ه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الموحدة وسكون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زا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حك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عاوية وبهز تابعي مختلف في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شيخ يكتب حديثه ولا يحت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حج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تركه عالم ق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يدة 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 سائمة إبل في أربعين بنت لب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 أنس أن بنت اللبون تجب من ستة وثلاثين إلى خمس وأربعين فهو يصدق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في الأربعين بنت لب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فهوم العدد هنا مطرح زيادة ونقصانا لأنه عارض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 الصريح وهو حديث 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فرق إبل عن حس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مالك لا يفرق ملكه عن ملك غيره حيث كانا خليطين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عنى تحا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 في الأربعين ولا يترك هزال ولا سمين ولا صغير ولا كبير نعم العامل لا يأخذ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عطاها مؤتجر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صدا للأجر بإعطا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طر 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ختلف في ضبط لفظ شطر وإعر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هو عطف على الضمير المنصوب في آخذ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الشطر البعض وظاه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قوبة بأخذ جزء من المال على منعه إخراج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طر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ن المعجمة وكسر الطاء المهملة المشددة فعل مبني للمجهول ومعناه جعل ماله شط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المصدق الصدقة من أي الشطرين أ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حربي غل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في لفظ الرواية إنما هو وشطر ماله أي يجعل ماله شطرين ويتخير عليه الم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أخذ الصدقة من غير النصفين عقوبة لمنعه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لا تلزمه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 في قول الحربي لا أعرف هذا الوجه وقيل إنه كان في صدر الإسلام يقع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 في الأموال ثم نسخ وله في الحديث نظائر وقد أخذ أحمد بن حنبل بشيء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افعي في القديم من منع زكاة ماله أخذت منه وأخذ شطر ماله عق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نعه واستدل ب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جد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ؤخذ منه إلا الزكاة ل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 هذا الحديث منسوخا وقال كان ذلك حيث كانت العقوبات في المال ثم نسخ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ة الفقهاء أن لا واجب على متلف الشيء أكثر من مثله أو قيمته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بيهق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بهز هذا منسوخ وتعقبه النووي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ادعوه من كون العقوبة كانت بالأموال في الأموال في أول الإسلام ليس بثابت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عوى النسخ غير مقبولة مع الجهل بالتاري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ب عن ذلك ما أجاب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الحربي فإنه قال في سياق هذا المتن لفظه وهم فيها الراوي وإنما هو ف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وها من شطر ماله أي نجعل ماله شطرين فيتخير عليه المصدق ويأخذ الصدقة من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طرين عقوبة لمنع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ما لا تلزمه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له ابن الجوزي في 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نيد عن الحربي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ز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ب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ير عزمة خبر مبتدأ محذوف تقديره ذلك عز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بطه صاحب إرشاد الفقه بالنص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ا الوجهين جائز من حيث العرب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العزمة في اللغة الجد في الأ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دليل على أن ذلك واجب مفروض من الأحك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زائم الفرائض كما في كتب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رفعه على أنه خبر مبتدأ محذوف ونصب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ية وهو مصدر مؤكد لنفسه مثل له علي ألف درهم اعترافا والناصب له فعل يد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لة فإنا آخذ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زمة الجد والحق في الأمر يعني آخذ ذلك بجد لأنه واجب مفر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زمات ر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قوقه وواجب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الإمام الزكاة قهرا ممن منعها انتهى ما في الس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في القول بظاهر الحديث فذهب أكثر الفقهاء إلى أن الغلول الصدقة والغنيم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ب غرامة في المال وهو مذهب الثوري وأبي حنيفة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شافعي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يقول في الغنيمة إن للإمام أن يحرق رح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أحمد بن حنبل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في الرجل يحمل التمرة في أكمامها فيه القيمة مرتين و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من درأنا عنه الحد أضعفنا عليه العز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في هذا بعضهم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أبو هريرة رضي الله عنه عن النبي صلى الله عليه وآله وسلم أنه قال في ض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 المكتومة غرامتها ومثلها والنكال وفي الحديث تأويل آخر ذهب إليه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 وهو أن يكون معناه أن الحق يستوفى منه غير متروك عليه وإن تلف ماله فلم ي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شطر كرجل كان له ألف شاة فتلف حتى لم يبق منه إلا عشرون فإنه يؤخذ منه عشر ش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دقة الألف وهو شطر ماله الباقي أي نص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حتمل وإن كان الظاهر ما ذه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ممن قد ذكرناه وفي قوله ومن منعنا فإنا آخذوها دليل على أن من فرط في إخر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بعد وجوبها فمنع بعد الإمكان ولم يردها حتى هلك المال أن عليه الغرام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ذوها وشطر 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كثر العلماء على أن الغلول في الصدقة والغنيمة لا يوجب غر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هذا في أول الإسلام ثم 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لشافعي على نس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 البراء بن عازب فيما أفسدت نا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نقل عن النبي صلى الله عليه وسلم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عف الغ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نقل فيها حكمه بالضمان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ه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التو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نتهي فاع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حق يستوفى منه غير متروك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تلف شطر 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رجل كان له ألف ش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لفت حتى لم يبق له إلا عش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خذ منه عشر شياه لصدقة الأ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شطر ماله الباقي أو نص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بعيد ل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آخذوا شطر م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إبراهيم الحربي إنما 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شطر 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جعل 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ط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خير عليه المصدق فيأخذ الصدقة من خير النصفين عقوبة لمنعه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ا يلزمه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أعرف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أوزاعي و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سحاق بن راهويه على ما فصل عنهم وقال الشافع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منع زكاة ماله أخذت منه وأخذ شطر ماله عقوبة على من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الجد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ؤخذ منه إلا الزكاة لا غ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 هذا الحديث منسوخ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ذلك حين كانت العقوبات في المال ثم نسخ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بهز بن حكيم ثقة احتاج إلى الاعتذار عن هذا الحديث ب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من 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ج بحديثه فلا يحتاج إلى شيء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الشافعي في به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حج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تمل أن يكون ظهر له ذلك منه بعد اعتذاره ع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جاب عنه على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في بهز بن حك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شيخ يكتب حديثه و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بس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خطئ كث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إمام أحمد وإسحاق فهما يحتجان به ويرو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كه جماعة من أئمت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لا حديث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ا آخذوها وشطر إبله عزمة من عز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أدخلناه في الثقات وهو ممن استخير الله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عل روايته ل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نعة من إدخاله في الثقات 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علي 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بهز بن حك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ج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هز بن حكيم عن أبيه عن جد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رد هذا الحدث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عوى نسخه دعوى باطلة إذ هي دعوى ما لا دلي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وت شرعية العقوبات المالية عدة أحاديث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 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ها ب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مل بها الخلفاء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عارضته بحديث البراء في قصة ناق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ي غاية ال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عقوبة إنما تسوغ إذا كان المعاقب متعديا بمنع واج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رتكاب محظ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ا تولد من غير جنايته وقص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سوغ أحد عقوبته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 من حمل ذلك على سبيل الوعيد دون الحقيقة في غاية 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زه عن مثله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من حمله على أخذ الشطر الباقي بعد التلف باطل ل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فرته وبعده عن مفهوم الكلام ول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إنا آخذوها وشطر مال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ول الحر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شط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وزن شغ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غاية الفساد ولا يعرفه أحد من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حيف وقو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لا حديثه هذا لأدخلناه في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ام ساقط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لم يكن لضعفه سبب إلا روايته هذا الحديث وهذا الحديث إنما رد ل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را با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روايته لهذا ما يوجب ضعفه فإنه لم يخالف فيه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ير رد من رد حديث عبد الملك بن أبي سل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حديث جابر في شفعة الجو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ونه روى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غير موجب للضعف ب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رواة خمسة كل منهم اسمه ثابت بن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نعرف فيهم من تكلم فيه غيره </w:t>
      </w:r>
      <w:r>
        <w:rPr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وائل ‏ ‏عن ‏ ‏معاذ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ما وجهه إلى ‏ ‏اليمن ‏ ‏أمره أن يأخذ من البقر من كل ثلاث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بيعا ‏ ‏أو ‏ ‏تبيعة ‏ ‏ومن كل أربعين ‏ ‏مسنة ‏ ‏ومن كل حالم ‏ ‏يعني محتل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ينارا أو ‏ ‏عدله ‏ ‏من ‏ ‏المعافر ‏ ‏ثياب تكون ‏ ‏بالي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أبي شيبة ‏ ‏والنفيلي ‏ ‏وابن المثنى ‏ ‏قالوا حدثنا ‏ ‏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عمش ‏ ‏عن ‏ ‏إبراهيم ‏ ‏عن ‏ ‏مسروق ‏ ‏عن ‏ ‏معاذ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مثله ‏ ‏حدثنا ‏ ‏هارون بن زيد بن أبي الزرقاء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‏ ‏عن ‏ ‏سفيان ‏ ‏عن ‏ ‏الأعمش ‏ ‏عن ‏ ‏أبي وائل ‏ ‏عن ‏ ‏مسرو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ذ بن جبل ‏ ‏قال ‏ ‏بعثه النبي ‏ ‏صلى الله عليه وسلم ‏ ‏إلى ‏ ‏اليمن ‏ ‏ف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ثله لم يذكر ثيابا تكون ‏ ‏باليمن ‏ ‏ولا ذكر ‏ ‏يعني محتلما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جرير ‏ ‏ويعلى ‏ ‏ومعمر ‏ ‏وشعبة ‏ ‏وأبو عوانة ‏ ‏ويحيى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وائل ‏ ‏عن ‏ ‏مسروق ‏ ‏قال ‏ ‏قال ‏ ‏يعلى ‏ ‏ومعم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ذ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ل ثلاثين تبيعا أو ت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ير بين الأم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بيع ذو الحول ذكرا كان أو أنث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ذات الحو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ل حا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الحا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 الحلم وجرى عليه حكم الرجال سواء احتلم أم لا كما فسره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به الجزية ممن لم يسلم أي من أهل الذ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له أي ما يعادل قيمته من الثي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فراء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عدل الشيء بكسر العين أي مثله في الصورة وهذا عدله بفتح العين إذا كان مث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م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نهاية العدل بالكسر والفتح وهما بمعنى المث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كذا في رواية أحمد معافر بفتح الميم على وزن مساجد 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الكتاب المعاف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برود باليمن منسوبة إلى معافر وهي قبيلة في اليمن إ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سب الثياب المعاف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ثوب معاف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دليل على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في البقر وأن نصابها ما ذكر 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خلاف بين العلماء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في زكاة البقر على ما في حديث معاذ وأنه النصاب المجمع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ا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يجب فيما دون الثلاثين شيء وفيه خلاف للزهري فقال يجب في كل خمس شاة قيا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جمهور بأن النصاب لا يثبت بالقياس وبأنه قد روي ليس فيما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ين من البقر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إن كان مجهول الإسناد فمفهوم حديث معاذ يؤي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هذا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بعضهم رواه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هذا أص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على ومعمر عن معاذ مث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اد المؤلف أن جريرا وشعبة وأبا عوانة ويحيى بن سعيد كلهم يروو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عن أبي وائل عن مسروق عن النبي صلى الله عليه وسلم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لى وم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اه عن الأعمش متصلا بذكر م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رواية المرسلة أصح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حسنه الترمذي وأشار إلى اختلاف في وصله وصحح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والحاك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نما رجح الترمذي الرواية المرسلة لأنها اعترضت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 بأن مسروقا لم يلق معاذا وأجيب عنه بأن مسروقا همداني النسب ويماني 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كان في أيام معاذ بال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لقاء ممكن بينهما فهو محكوم باتصاله على 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 رأي الترمذي رأي البخاري أنه لا بد من تحقق اللقاء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هلال بن خب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يسرة أبي صالح ‏ ‏عن ‏ ‏سويد بن غفلة ‏ ‏قال ‏ ‏سرت أو قال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ار مع ‏ ‏مصدق ‏ ‏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ذا في عهد رسول الله ‏ ‏صلى الله عليه وسلم ‏ ‏أن ‏ ‏لا تأخذ من راضع لبن و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جمع بين مفترق ‏ ‏ولا ‏ ‏تفرق بين مجتمع ‏ ‏وكان إنما يأتي المياه حين ترد الغ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قول أدوا صدقات أموالكم قال فعمد رجل منهم إلى ناقة ‏ ‏كوماء ‏ ‏قال قلت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صالح ‏ ‏ما الكوماء قال عظيمة السنام ‏ ‏قال فأبى أن يقبلها قال إني أحب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أخذ خير إبلي قال فأبى أن يقبلها قال ‏ ‏فخطم ‏ ‏له أخرى دونها فأبى أن يقبل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خطم ‏ ‏له أخرى دونها فقبلها وقال إني آخذها وأخاف أن ‏ ‏يجد ‏ ‏علي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لي عمدت إلى رجل فتخيرت عليه إب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اه ‏ ‏هشيم ‏ ‏عن ‏ ‏هلال بن خباب ‏ ‏نحوه إلا أنه قال لا يفر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ار مع م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حدث أخذ الصدقة والمتصدق معط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عهد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ت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تأ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اضع ل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نهاية أراد بالراضع ذات الدر واللب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كلام مضاف محذوف تقديره ذات راضع فأما من غير حذف فالراضع الصغير الذي يرض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هيه عن أخذها لأنه خيار 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زائ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هو أن يكون عند الرجل ال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ة واللقحة قد اتخذها للدر فلا يؤخذ منها شيء وقال العلامة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ذ صغيرا يرضع اللبن أو المراد ذات لبن بتقدير المضاف أي ذات راضع 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ثاني لأنها من خيار ال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الأول لأن حق الفقراء في الأوساط وفي الصغ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لال بحق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عنى أن ما أعدت للدر لا يؤخذ منها شيء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سق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ع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ص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و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سكون الواو أي مش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ام عال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المت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طم له 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دها إليه بخطام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 إذا أرسلت في مسارحها لم يكن عليها تخطم وإنما خطم إذا أراد أو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و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دنى قيمة من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نسائي وابن ماجه وفي إسناده هلال بن خباب وقد وثقه غير واحد و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ه قال لا يف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يغة النائب المجه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في الرواية الأولى فبصيغة الحاضر المعروف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أبي زرعة ‏ ‏عن ‏ ‏أبي ليلى الكندي ‏ ‏عن ‏ ‏سويد بن غفل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انا ‏ ‏مصدق النبي ‏ ‏صلى الله عليه وسلم ‏ ‏فأخذت 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رأت في ‏ ‏عهده ‏ ‏لا ‏ ‏يجمع بين مفترق ‏ ‏ولا ‏ ‏يفرق بين مجتمع ‏ ‏خشية 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لم يذكر راضع لب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ت 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ذت السند فيه ذكر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رأت في عه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ن في سنده وكتاب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من هاهنا إلى قوله حكم ما وجد إلا في نسخة واحد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ي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تجمع </w:t>
      </w:r>
      <w:r>
        <w:rPr>
          <w:b/>
          <w:bCs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غة الحاضر والخطاب للمصدق كما في رواية أبي عوانة عن هلال بن خبا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يجمع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بصيغة الغائب المجهول كما في رواية أبي ليلى الكند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مغاير بينهما لأن الأول هو خاص بالنهي للمصدق ولا يدخل المتصدق تحت هذا النه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هو عام بالنهي للمصدق والمت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صدق يطلب منفعته والمتصدق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 نفسه فأمر لهما أن لا يجمعوا بين متفرق ولا يفرقوا بين مجتمع خشية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وكيع ‏ ‏عن ‏ ‏زكريا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المكي ‏ ‏عن ‏ ‏عمرو بن أبي سفيان الجمحي ‏ ‏عن ‏ ‏مسلم بن ثفنة اليشك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لحسن ‏ ‏روح ‏ ‏يقول ‏ ‏مسلم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عمل ‏ ‏نافع بن علقمة ‏ ‏أبي على ‏ ‏عرافة ‏ ‏قومه فأمره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دقهم قال فبعثني أبي في طائفة منهم فأتيت شيخا كبيرا يقال له ‏ ‏سعر بن ديس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لت إن أبي بعثني إليك ‏ ‏يعني لأصدقك قال ابن أخي وأي نحو تأخذون قلت نختار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ا نتبين ضروع الغنم قال ابن أخي فإني أحدثك أني كنت في ‏ ‏شعب ‏ ‏من هذ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شعاب ‏ ‏على عهد رسول الله ‏ ‏صلى الله عليه وسلم ‏ ‏في غنم لي فجاءني ‏ ‏رجل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لى بعير فقالا لي إنا رسولا رسول الله ‏ ‏صلى الله عليه وسلم ‏ ‏إليك ‏ ‏ل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دقة غنمك فقلت ما علي فيها فقالا شاة فأعمد إلى شاة قد عرفت مكانها ممتلئة ‏ ‏مح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شحما فأخرجتها إليهما فقالا هذه ‏ ‏شاة الشافع ‏ ‏وقد نهانا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ن نأخذ ‏ ‏شافعا ‏ ‏قلت فأي شيء تأخذان قالا ‏ ‏عناقا ‏ ‏جذ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‏ ‏ثنية ‏ ‏قال فأعمد إلى ‏ ‏عناق ‏ ‏معتاط ‏ ‏والمعتاط التي لم تلد ولدا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ن ولادها ‏ ‏فأخرجتها إليهما فقالا ناولناها فجعلاها معهما على بعيرهما ثم انطل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أبو عاصم ‏ ‏عن ‏ ‏زكرياء ‏ ‏قال ‏ ‏أيض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لم بن شعبة ‏ ‏كما قال ‏ ‏روح ‏ ‏حدثنا ‏ ‏محمد بن يونس النسائ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ح ‏ ‏حدثنا ‏ ‏زكرياء بن إسحق ‏ ‏بإسناده بهذا الحديث ‏ ‏قال ‏ ‏مسلم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فيه والشافع التي في بطنها الول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لم بن ثف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ذهبي وابن حج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هما في المشتبه بمثلثة وفاء ونون مفتوحات والأصح مسلم بن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هذ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لم بن ثفنة ويقال ابن شعبة البكري ويقال اليشك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حمد بن حن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طأ وكيع في قوله ابن ثفنة والصواب ابن شعبة وكذا قال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أعلم أحدا تابع وكيعا على قوله ابن ثف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سيو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ستعمل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لق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فاعل استع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ا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ا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 هو القيم بأمور ال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دق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أخذ صدق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عين المهملتين وآخره راء كذا في جامع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ر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 وسكون العين المهملتين وآخره راء مهملة هو سعر الدولي ذكر الدارقطني وغي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صح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كان في زمن رسول الله صلى الله عليه وسلم على ما جاء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كتاب ابن عبد البر بفتح السين المهملة وهو ابن ديسم بفتح الدال المهمل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التحتية وفتح السين المهملة الكناني الدي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ابنه جاب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أخ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حرف الن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نب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بيان أي ن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بعض النسخ إنا ن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أكثر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 نشبر أي نمسح بالشبر لنعلم جودتها وفي بعض النسخ نسبر بالنون ثم الس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ر أي اختبر واعتبر وانظ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ض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حاء المهملة والضاد المعجمة قاله ا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سمينة كثير ال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كرر في الحديث بمعنى الل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اة الش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تي 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ها سميت به لأن ولدها شفعها وشفعته هي فصارا شف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شاة شافع إذ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نها ولدها ويتلوها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رواية شاة الشافع بالإضافة كقولهم صلا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جد الجامع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افع الحا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عناق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الأنثى من ولد المعز أتى عليها أربعة أشهر وإن كان ذكرا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أن غنمه كانت ماعزة ولو كانت ضائنة لم تج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ناق ولا يكون العناق إلا الأنثى من المع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ع يؤخذ من الما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ضأ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ؤخذ من الضأن ولا يؤخذ من المعز إلا الأنث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ؤخذ الجذعة من الضأن ولا من الماعز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تا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ثناة الفوقية والعين وآخره الطاء المهمل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تاط من الغنم هي التي امتنعت عن الحمل لسمنها وكثرة شح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اعتاطت ال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ة معت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عاصم 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عن زكريا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في إسناده مسلم بن شعبة كما قال روح عن زكريا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تفاق أبي عاصم ور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وهم وكيع فإنه قال مسلم بن ثفنة وتقدم بي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أبو داود ‏ ‏وقرأت في كتاب ‏ ‏عبد الله بن سا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حمص ‏ ‏عند آل ‏ ‏عمرو بن الحارث الحمصي ‏ ‏عن ‏ ‏الزبيدي ‏ ‏قال وأخبرني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ابر ‏ ‏عن ‏ ‏جبير بن نفير ‏ ‏عن ‏ ‏عبد الله بن معاوية الغاضري ‏ ‏من ‏ ‏غاض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ي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ثلاث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هن فقد ‏ ‏طعم ‏ ‏طعم الإيمان من عبد الله وحده وأنه لا إله إلا الله وأعطى زك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ه طيبة بها نفسه ‏ ‏رافدة ‏ ‏عليه كل عام ولا يعطي ‏ ‏الهرمة ‏ ‏ولا ‏ ‏الدر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ا المريضة ولا ‏ ‏الشرط ‏ ‏اللئيمة ولكن من وسط أموالكم فإن الله لم يسألكم خ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 يأمركم بشر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رأت في كتاب عبد الله بن سا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صي ولم يدركه أبو داود لأن عبد الله بن سالم من الطبقة السابعة وهي طبقة ك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 التابعين كمالك والثوري ولذا قال المنذري الحديث من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زبي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الوليد القاضي الحمصي روى عنه عبد الله بن 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زبي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ي يحيى بن جا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طائي قاضي حمص كما أخبرني غير يحي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بير بن نف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عامة النسخ الموج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الحافظ ابن حجر في الإصاب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أبو داود والطبراني من طريق يحيى بن جابر عن عبد الرحمن بن جبير عن أبيه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معا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خاري في تاريخه من طريق يحيى بن جابر أن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ير بن نفير حدثه أن أباه حدثه أن عبد الله بن معاوية الغاضري حدثه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 في الإصابة من رواية أبي داود هو الصحيح والنسخ التي بأيدينا سقط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 عبد الرحمن بن جبير بين يحيى بن جابر وجبير بن نفير وتؤيده رواية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يحيى بن جابر الحمصي يروي عن عبد الرحمن بن جبير لا عن أبيه ج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نف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معاوية الغاض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حابي نزل حم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حاتم الرازي و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صحبة كذا في الإص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بو داود منقطعا وذكره أبو القاسم البغوي في معجم الصحابة مسن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قاسم الطبراني وغيره مسن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بد الله بن معاوية هذا له صحب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دود في أهل حمص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روى عن النبي صلى الله عليه وسلم حديثا واحد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اضرة ق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غاضرة هو أبو قب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واضر آل قيس وغاضرة قبيلة من أسد وهم بنو غاضرة بن بغيض بن ريث بن غطفان بن س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غاضرة حي من بني غالب من صعصعة بن معاوية بن بكر بن هواز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غاضرة أ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اض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ن من ثقيف ومن بني كن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تاج العرو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غني لمحمد ط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ضري بكسر الضاد المعجمة منسوب إلى غاضرة بن مالك ومنه عبد الله بن معاوية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افدة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افدة فاعلة من الرفد وهو الإعا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رفدته أرفده إذا أعنته أي تعينه نفسه على أداء 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الدر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دال المهملة بعدها راء مكسورة ثم نون وهي الجر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الدرن الوسخ كما في القام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الشر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شين المعجمة وال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صغار المال وشر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 رذالة ال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ئ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خيلة باللبن ويقال لئ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حيح والدني النفس والمه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من وسط أموا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ه ينبغي أن يخرج الزكاة من أوساط المال لا من شراره ولا من خيا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نصور ‏ ‏حدثنا ‏ ‏يعقوب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ي ‏ ‏عن ‏ ‏ابن إسحق ‏ ‏قال حدثني ‏ ‏عبد الله بن أبي بك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عبد الله بن عبد الرحمن بن سعد بن زرارة ‏ ‏عن ‏ ‏عمارة بن عمرو بن حز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ني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صدقا ‏ ‏فمررت برجل فلما جمع لي ماله لم أجد عليه فيه إلا ‏ ‏ابنة مخاض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لت له أد ‏ ‏ابنة مخاض ‏ ‏فإنها صدقتك فقال ذاك ما لا لبن فيه ولا ‏ ‏ظه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كن هذه ناقة ‏ ‏فتية ‏ ‏عظيمة سمينة فخذها فقلت له ما أنا بآخذ ما لم أومر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ذا رسول الله ‏ ‏صلى الله عليه وسلم ‏ ‏منك قريب فإن أحببت أن تأتيه فتعرض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عرضت علي فافعل فإن قبله منك قبلته وإن رده عليك رددته قال فإني فاعل فخرج م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خرج بالناقة التي عرض علي حتى قدمنا على رسول الله ‏ ‏صلى الله عليه وسلم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يا نبي الله أتاني رسولك ليأخذ مني صدقة مالي وايم الله ما قام في مالي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لا رسوله قط قبله فجمعت له مالي فزعم أن ما علي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بنة مخاض ‏ ‏وذلك ما لا لبن فيه ولا ‏ ‏ظهر ‏ ‏وقد عرضت عليه ناقة ‏ ‏فت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ظيمة ليأخذها فأبى علي وها هي ذه قد جئتك بها يا رسول الله خذها فقال له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ذاك الذي عليك فإن تطوعت بخير آجرك الله فيه وقبل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ك قال فها هي ذه يا رسول الله قد جئتك بها فخذها قال فأمر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بقبضها ودعا له في ماله بالبرك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جد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أجد على ذم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المفرو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بنة مخا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التي أتى عليها 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ت في السن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المخاض لا ينت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لا بلبن ولا برك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فاء وتشديد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بة الق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أ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عرض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ا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 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م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ة مخا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تن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ا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موج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مخا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ابن إسحاق وقد تقدم اختلاف الأئمة في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بن إسحاق هاهنا صرح بالتحديث فتقبل روايت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جماعة من الأئمة وإنما نقم عليه التدلي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حبيب ‏ ‏عن ‏ ‏سعد بن سنان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المعتدي ‏ ‏المتعدي ‏ ‏في 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نع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ت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ن يعطي الزكاة غير مستحق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راد أن الساعي إذا أخذ خيار المال ربما منعها في السنة الأخرى فيكون سب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فهما في الإثم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حديث أن على المعتد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من الإثم ما على المانع فلا يحل لرب المال كتمان المال وإن اعتدى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 المشبه به في الحديث ليس بمطلق بل مقيد ب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 في المنع فإذا فقد القيد فقد التشبي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ديث أنس حديث غريب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كل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في سعد بن سنا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عد بن سنان كندي مصري تكلم فيه غير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واختلف فيه فقيل سعد بن سنان وقيل سنان بن سعد 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أبو سعيد بن يونس في تاريخ المصريين في باب سنان ولم يذكر س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ضا ‏ ‏المصد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ساعي الذي يأخذ الصدقات من النا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هدي بن حفص ‏ ‏ومحمد بن عبيد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حماد ‏ ‏عن ‏ ‏أيوب ‏ ‏عن ‏ ‏رجل يقال له ‏ ‏ديسم ‏ ‏وقال ‏ ‏ابن عب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 ‏ ‏بني سدوس ‏ ‏عن ‏ ‏بشير ابن الخصاصية ‏ ‏قال ‏ ‏ابن عبيد ‏ ‏في حديثه و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ان اسمه ‏ ‏بشيرا ‏ ‏ولكن رسول الله ‏ ‏صلى الله عليه وسلم ‏ ‏سماه ‏ ‏بشير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لنا ‏ ‏إن ‏ ‏أهل الصدقة ‏ ‏يعتدون علينا أفنكت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والنا بقدر ما يعتدون علينا فقال ل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و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وسى ‏ ‏قالا حدثنا ‏ ‏عبد الرزاق ‏ ‏عن ‏ ‏معمر ‏ ‏عن ‏ ‏أيوب ‏ ‏بإسنا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عناه إلا أنه قال قلنا يا رسول الله إن ‏ ‏أصحاب الصدقة ‏ ‏يعتدون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فعه ‏ ‏عبد الرزاق ‏ ‏عن ‏ ‏معم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ني سد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صاص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ياء تحتها نقط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جامع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ل بالتخفيف وهو بشير بن معبد وقيل بشير بن يزيد وهو المعروف ب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صاصية بتشديد الياء وهي 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سوبة إلى خصاص وهي قبيلة من أز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أهل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ل أخذ الصدقة من الع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تدون عل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ظلمون ويتجاوزون ويأخذون أكثر مما وجب عل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لم يرخص لهم في ذلك لأن كتمان بعض المال خي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ه لو رخص لربما كتم بعضهم على عامل غير ظا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أخرج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زاق وسكت عنه أبو داود و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ديسم السدوسي ذكره 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ق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اب عن جرير بن عبد الله وأبي هرير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والحديث استدل به على أنه لا يجوز كتم شيء عن المصدقين وإن ظلموا وتع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 المراد بالمنع من الكتم أن ما أخذه الساعي ظلما يكون في ذ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ب ال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در المالك على استرجاعه منه استرجعه وإلا استقر في ذم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فعه عبد الرزاق عن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ى هذا الكلام أن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 عن أيوب أن بشير بن الخصاصية قال قلنا ولم يذكر لمن قال هذا القول ل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كون الحديث مرفوعا أو للخلفاء بعده فيكون موقو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ع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فصرح في روايته أنه قال قلنا 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مر عن أيوب رفعه وحماد عن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رفع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س بن عبد العظيم ‏ ‏ومحمد بن المث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بشر بن عمر ‏ ‏عن ‏ ‏أبي الغصن ‏ ‏عن ‏ ‏صخر بن إسحق ‏ ‏عن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ابر بن عتيك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سيأتيكم ‏ ‏ركيب ‏ ‏مبغضون فإن جاءوكم فرحبوا بهم وخ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هم وبين ما يبتغون فإن عدلوا فلأنفسهم وإن ظلموا فعليها وأرضوهم فإن تمام زكا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ضاهم وليدعوا ل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أبو الغصن ‏ ‏هو ‏ ‏ثابت بن ق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غص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بر بن عت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كسر 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يأتيكم 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سم جمع للراكب أي سعاة و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بغض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والغين المشددة أي يبغضون ط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شرعا لأنهم يأخذون محبوب قلو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بسكون الباء وفتح الغين المخفف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ضونهم لأنهم يأخذون الأم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جاءوكم فرحبوا 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 لهم مرحبا وأهلا وسهلا وأظهروا الفرح بقدومهم وعظم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ل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رك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هم وبين ما يبتغ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يطل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لا تمنعوا وإن ظلموكم لأن مخالفتهم مخا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 لأنهم مأمورون من جهته ومخالفة السلطان تؤدي إلى الفتنة وهو كلام الم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اء على أنه عم الحكم في جميع الأزم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بحث لأن العلة لو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 المخالفة لجاز الكتمان لكنه لم يجز لقوله في الحديث أفنكتم من أموالنا بقد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دو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عد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خذ 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هم الث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ظ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 أكثر مما وجب عليكم أو أفضل مما و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 أنفسهم إثم ذلك الظلم وعليكم الثواب بتحمل ظل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رضو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جتهدوا وبالغوا في إرضائهم بأن تعطوهم الواجب من غير مطل ولا غ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خي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تمام زكا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لها كما و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صر وقد يمد أي حصول رضائهم ما أم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دع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 وكس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مر ندب لقا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ساعيا أو مستحقا أن يدعوا للمزك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تقدير أن تكون اللام مفتوحة للتع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معنى أرضوهم لتتم زكاتكم وليدع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إشارة إلى أن الاسترضاء سبب لح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ووصول القب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معنى أنه سيأتيكم عمال يطلبون م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 أموالكم والنفس مجبولة على حب المال فتبغضونهم وتزعمون أنهم ظالمون وليس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وقوله عدلوا وظلموا مبني على هذا الزعم ولو كانوا ظالمين في الحقيقة والوا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 يأمرهم بالدعاء لهم بقوله ويدعوا ل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الغص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ثابت بن قيس المدني الغفاري مولاهم وقيل مولى عثمان بن عف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مرة ليس بذاك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رة ليس به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رواة خمسة كل منهم اسمه ثابت بن قيس لا نعرف في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لم فيه غيره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حدثنا ‏ ‏عبد الواحد يعني ابن زي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عثمان بن أبي شيبة ‏ ‏حدثنا ‏ ‏عبد الرحيم بن سليمان ‏ ‏وهذا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كامل ‏ ‏عن ‏ ‏محمد بن أبي إسمعيل ‏ ‏حدثنا ‏ ‏عبد الرحمن بن هلال العبس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ري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ناس ‏ ‏يعني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عراب ‏ ‏إلى رسول الله ‏ ‏صلى الله عليه وسلم ‏ ‏فقالوا إن ناسا من ‏ ‏المصد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أتونا فيظلمونا قال فقال ‏ ‏أرضوا ‏ ‏مصدقيكم ‏ ‏قالوا يا رسول الله وإن ظلمو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أرضوا ‏ ‏مصدقيكم ‏ ‏زاد ‏ ‏عثمان ‏ ‏وإن ظلمت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كام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ي حديثه ‏ ‏قال ‏ ‏جرير ‏ ‏ما صدر عني ‏ ‏مصدق ‏ ‏بعد ما سمعت هذا من رسول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إلا وهو عني راض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أبي إسماع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زياد وعبد الرحيم بن سليمان كلاهما يرويان عن محمد بن أبي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رضوا مصدق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ضوهم ببذل الواجب وملاطفتهم وترك مشاقت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حمول على ظلم لا يفسق به الس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 لو فسق لانعزل ولم يجب الدفع إليه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ج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صدر 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ا رجع ع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دعاء ‏ ‏المصدق ‏ ‏لأهل الصدق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وأبو الوليد الطيالس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ا حدثنا ‏ ‏شعبة ‏ ‏عن ‏ ‏عمرو بن مرة ‏ ‏عن ‏ ‏عبد الله بن أبي أوف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أبي من ‏ ‏أصحاب الشجرة ‏ ‏وكا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أتاه قوم بصدقتهم قال اللهم صل على آل فلان قال فأت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ي بصدقته فقال اللهم صل على آل ‏ ‏أبي أوف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ان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أوف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ش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ن بايعوه صلى الله عليه وسلم بيعة الرضوان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لهم صلي على آل 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رواي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 وفي أخرى علي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آل أبي أو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يد أبا أوفى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آل يطلق على ذات الشيء كقوله في قصة أبي موسى لقد أوتي مزمارا من مزامير آ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لا يقال ذلك إلا في حق الرجل الجليل الق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م أبي أوفى علقم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بن الحارث الأسلمي شهد هو وابنه عبد الله بيعة الرضوان تحت الشج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حديث على جواز الصلاة على غير الأنبياء وكراهة مالك و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حديث يعكر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جماعة من العلماء يدعو آخذ الصدقة للمصد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هذا الدعاء ل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عنه بأن أصل الصلاة الدعاء إلا أنه يختلف ب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عو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اة النبي صلى الله عليه وسلم على أمته دعاء لهم بالمغف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ته دعاء بزيادة القربة والزلفى ولذلك كانت لا تليق ب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الدعاء عند أخذ الزكاة لمعط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جبه بعض أهل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الحناطي 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 الشافعية وأجيب بأنه لو كان واجبا لعلمه النبي صلى الله عليه وآله وسلم السع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سائر ما يأخذه الإمام من الكفارات والديون وغيرها لا يجب عليه فيه 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ذلك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آية فيحتمل أن يكون الوجوب خاص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ون صلا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سكنا لهم بخلاف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باب ‏ ‏تفسير أسنان الإبل ‏ ‏قال ‏ ‏أبو داود ‏ ‏سمعته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رياشي ‏ ‏وأبي حاتم ‏ ‏وغيرهما ومن كتاب ‏ ‏النضر بن شميل ‏ ‏ومن كتاب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‏ ‏وربما ذكر أحدهم الكلمة قالوا يسمى ‏ ‏الحوار ‏ ‏ثم الفصيل إذا ‏ ‏فص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م تكون بنت مخاض لسنة إلى تمام سنتين فإذا دخلت في الثالثة فهي ابنة لبون ف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مت له ثلاث سنين فهو حق وحقة إلى تمام أربع سنين لأنها استحقت أن تركب ويحمل عل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فحل ‏ ‏وهي ‏ ‏تلقح ‏ ‏ولا يلقح الذكر حتى ‏ ‏يثني ‏ ‏ويقال ‏ ‏للحقة ‏ ‏طروق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حل ‏ ‏لأن ‏ ‏الفحل ‏ ‏يطرقها ‏ ‏إلى تمام أربع سنين فإذا ‏ ‏طعنت ‏ ‏في الخامس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هي جذعة حتى يتم لها خمس سنين فإذا دخلت في السادسة وألقى ‏ ‏ثنيته ‏ ‏فهو حينئذ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ني حتى يستكمل ستا فإذا ‏ ‏طعن ‏ ‏في السابعة سمي الذكر ‏ ‏رباعيا والأنث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باعية إلى تمام السابعة فإذا دخل في الثامنة وألقى السن السديس الذي ب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رباعية ‏ ‏فهو سديس ‏ ‏وسدس إلى تمام الثامنة فإذا دخل في التسع وطلع ‏ ‏ناب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هو بازل أي بزل ‏ ‏نابه ‏ ‏يعني طلع حتى يدخل في العاشرة فهو حينئذ مخلف ثم ليس 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سم ولكن يقال بازل عام وبازل عامين ومخلف عام ومخلف عامين ومخلف ثلاثة أعوام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مس سنين والخلفة الحامل ‏ ‏قال ‏ ‏أبو حاتم ‏ ‏والجذوعة وقت من الزمن ليس ب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فصول ‏ ‏الأسنان عند طلوع ‏ ‏سهيل ‏ ‏قال ‏ ‏أبو داود ‏ ‏وأنشدنا ‏ ‏الرياشي ‏</w:t>
      </w:r>
    </w:p>
    <w:p>
      <w:pPr>
        <w:pStyle w:val="Heading3"/>
        <w:ind w:left="-1054" w:right="0" w:hanging="0"/>
        <w:jc w:val="center"/>
        <w:rPr/>
      </w:pPr>
      <w:r>
        <w:rPr>
          <w:rtl w:val="true"/>
        </w:rPr>
        <w:t>إذا سهيل آخر الليل طلع</w:t>
      </w:r>
    </w:p>
    <w:p>
      <w:pPr>
        <w:pStyle w:val="Normal"/>
        <w:ind w:left="-1054" w:right="0" w:hanging="0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فابن اللبون الحق والحق جذع</w:t>
      </w:r>
    </w:p>
    <w:p>
      <w:pPr>
        <w:pStyle w:val="Normal"/>
        <w:ind w:left="-1054" w:right="0" w:hanging="0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لم يبق من أسنانها غير الهبع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الهبع الذي يولد في غير حين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سن بمعنى العمر وهي مؤن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ل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معها أسن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عث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اوزت أسنان أهل بيتي أي أعما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باب أع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سن من الفم فهي مؤنثة أيضا وجمعها الأسنان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ل حمل وأح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ه من الريا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ثم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تانية المخففة اسمه عباس بن الفرج البصري النحوي وثقه ابن حبان والخ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ي حا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رازي اسمه محمد بن إدريس الحافظ الكبير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عين وأحمد والأصمعي و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سائي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حد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 الأث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تاب النضر بن شم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وفي النحوي 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عين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تابه في غريب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تاب أبي عب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قاسم بن سلام البغدادي صاحب التصان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مأ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تابه في غريب الحديث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ذكر أحد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من ذكر وأ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شي وأبو حاتم والنضر وأبو عب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فعول ذك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واحد منهم بعض الألفاظ ولم يذكره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اص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ي أحرر الألفاظ في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 آخذا من كلام هؤلاء فربما اتفقوا جميعهم على تفسير بعض الألفاظ وربما ا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بعض دون بعض ولكن أنا لا أتركه بل أحرره على وجه الاستيعاب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مى الحو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وقد تكسر ولد الناقة ساعة تضع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يفصل عن أ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قا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حاح الحوار ولد الناقة ولا ي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 حتى يفصل فإذا فصل عن أمه فهو فص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ق وح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ق بالكسر ما كان من الإبل ابن ثلاث سنين وقد دخل في الرا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نث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ة وحق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 بذلك لاستحقاقه أن يحمل عليه أن ينتفع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ذكر من الإبل أي يضر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ل ويقضي حاجته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تلق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حت الناقة تلق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حملت فاستبان حم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ناقة إلى تمام أربع سنين تكون قابلة ل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ل وتكون حا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لق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و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قاح اسم ماء الفحل من الإب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ل هذا هو الأصل والمعنى أن الذكر من الإبل لا يصير قابلا للضرب وصب ماء الف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إبل أي يستكمل ستا من السنين بإلقاء ثني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نية واحدة الثنايا من السن وثنايا الإنسان في ف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التي في مقدم فيه ثنتان من فوق وثنتان من أس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ف والسبع ثنيتان من فوق وثنيتان من أس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ني من الإبل الذي يلقي ث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في الساد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سمي البعير ثنيا لأنه ألقى ثن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لقي ثنيته ويكون ذلك في الظ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فر في السنة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خ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الساد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لقى السن السد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وكسر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سن التي بعد الربا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سديس والسدس من الإبل والغنم الملقي سدي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س البعير إذا ألقى السن بعد الرباعية وذلك في السنة الثام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اع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ل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رباعية مثل الثمانية إحدى الأ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 التي تلي الثنايا بين الثنية والناب تكون للإنسان وغيره والجمع رباعيات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معي للإنسان من فوق ثنيتان ورباعيتان بعدهما ونابان وضاحكان وستة أرحاء م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نب وناج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من أس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ز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لحافر بعد الثنايا أربع رباع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بعة قوارح وأربعة أنياب وثمانية أضر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لذكر من الإبل إذا طلعت رباع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ع وللأنثى رباعية بالتخفيف وذلك إذا دخلا في السنة الس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 سدي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وكسر الد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د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دال المهملت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ل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ديس من الإبل ما دخل في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منة وذلك إذا ألقى السن التي بعد الربا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دس بالتحريك السن قبل البا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وي فيه المذكر والمؤنث لأن الإناث في الأسنان كلها بالهاء إلا السد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د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ز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ع ن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اب هي السن التي خلف الربا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بازل أي بزل نابه يعني ط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أصمع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عير إذا استكمل السنة الثامنة وطعن في التاسعة وفطرنا به فهو حينئذ بازل 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ثى بغير هاء جعل بازل وناقة بازل وهو أقصى أسنان الب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 بازلا من الب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شق وذلك أن نابه إذا طل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ه بازل لشقه اللحم عن منبته ش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سكون الخاء وكسر ال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ل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إ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أتي على البعير البازل سنة بعد بزوله يقال بعير مخلف والمخلف من الإبل الذي 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ز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لف بعد البازل وليس بعده سن ولكن يقال مخلف عام أو عا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ما ز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نثى بالهاء وقيل الذكر والأنثى فيه سواء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إض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زل عا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زل عام وبازل عامين إذا مضى له بعد البزول عام أو عامان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معنى قولهم مخلف عام ومخلف عامين إذا مضى له بعد الإخلاف عام أو عام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 أعوام إلى خمس 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خل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لام الحامل من النوق وتجمع على خلفات وخلائ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جذو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ضم الذال المعجمة بعدها واو هكذا في جميع النسخ ب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بعد الذ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في القاموس ما 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ع محركة قبل الثني وهي بهاء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في زمن وليس بسن تنبت أو تسقط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ع الصغير ال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ذع اسم له في زمن ليس بسن تنبت ولا تسقط وتعاقبها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بعير فإنه يجذ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ستكماله أربعة أعو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خوله في السنه الخامسة وهو قبل ذلك 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كر جذ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ثى جذعة وهي التي أوجبها النبي صلى الله عليه وسلم في صدقة الإبل إذا جاوز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 صدقات الإبل من فوق الجذعة ولا يجزئ الجذع من الإبل في الأضا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صول الأس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مار 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طلوع سه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سين قال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هيل كوكب 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كب لا يرى بخراسان ويرى بالعر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غنا أن سهيلا كان عشارا على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 ظلوما فمسخه الله تعالى كوك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كنا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يل يرى بالحجاز و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ض العرب ولا يرى بأرض أرمي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ن رؤية أهل الحجاز سه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ؤية أهل الع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 عشرون يوما ويقال إنه يطلع عند نتاج الإبل فإذا حالت السنة تحولت أسنان الإ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حساب أسنان الإبل أي أعمارها عند طلوع سهيل لأن سهيلا إنما يطل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من نتاج الإبل فحساب عمرها إنما يكون من زمن طلو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إبل التي كانت ابن ل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ير عند طلوع سهيل ح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ما تنتج الإبل غير زمن طلوع سه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إبل التي تل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زمنه لا يحسب سنها من طلوع سهيل بل بولادتها وإليه أشار الشاع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وكب 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فصل طل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لسان العرب إذا سهيل مطلع الشمس طل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لع الشمس بدل أول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ما نقله أبو داود أحسن منه لأن من المعل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 بأسرها تطلع مطلع الشمس أي جهة المشرق فلا فائدة في ذكره مع قوله طلع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كواكب مختلفة الطلوع فبعضها تطلع أول الليل وبعضها وس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ضها آخره فذكره مف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ما ذكره المؤلف أبو داود رحمه الله 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 أنشده الرياشي ثلاث أبيات أحدها قوله ‏ ‏إذا سهيل أول الليل طلع ‏ ‏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فابن الل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 والحق جذع ‏ ‏والثالث ‏ ‏لم يبق من أسنانها غير الهبع ‏ ‏وك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شطور الرجز والقافية مترا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قول غير الخليل وأما الخليل ف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ده شعرا وكان الشعر عنده ما له مصراعان وعروض وض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ل الرجز مستفعلن ست م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في الاستعمال يسدس تارة على الأصل ويربع تارة أخرى ويثلث مشطورا 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لث مشط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فصيل في علمي العروض والقوا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بن اللب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 دخلت في الثالثة وهو 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 في الرابعة وهو خبره والجملة جواب الشر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 دخلت في الخامسة خبره والجملة معطوفة على 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ب ال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عنى أنه إذا طلع سهيل أول الليل صار ابن اللبون حقا وصار الحق جذ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صار الجذع ثنيا والثني رباعيا والرباعي سدي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لما سبق من أن سه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ع أول الليل عند نتاج الإبل فإذا حالت السنة بطلوع سهيل تحولت أسنان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شاع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بق من أسنا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ير اله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 الإبل على قسمين أحدهما وهو الأكثر ما يولد زمن طلوع سهي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والثاني ما يولد في غير زمنه وقد مر ذكر أسنان القسم الأول في الب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 فلم يبق من أسنان الإبل غير مذكور إلا القسم الثاني وهو الذي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ع على ما قال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هبع الذي يو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ير ح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ين طلوع سهيل أول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لس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بع الفصيل الذي ينتج في الص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الفصيل الذي فصل في آخر النت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سكي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ب تقول ماله هبع ولا ربع فالربع ما نتج في أول الربيع والهب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تج في الص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ه من غاية المقصود شرح سنن أبي داود </w:t>
      </w:r>
      <w:r>
        <w:rPr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5"/>
        <w:ind w:left="-1054" w:right="0" w:hanging="0"/>
        <w:jc w:val="center"/>
        <w:rPr>
          <w:color w:val="0000FF"/>
        </w:rPr>
      </w:pPr>
      <w:r>
        <w:rPr>
          <w:color w:val="0000FF"/>
          <w:rtl w:val="true"/>
        </w:rPr>
        <w:t>‏ ‏</w:t>
      </w:r>
      <w:r>
        <w:rPr>
          <w:color w:val="0000FF"/>
          <w:rtl w:val="true"/>
        </w:rPr>
        <w:t>باب ‏ ‏أين تصدق الأموال ‏</w:t>
      </w:r>
    </w:p>
    <w:p>
      <w:pPr>
        <w:pStyle w:val="Normal"/>
        <w:ind w:left="-1054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أبي عد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إسحق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لا ‏ ‏جلب ‏ ‏ولا ‏ ‏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لا تؤخذ صدقاتهم إلا في دور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قوب بن إبراهيم ‏ ‏قال سمعت ‏ ‏أبي ‏ ‏يقول عن ‏ ‏محمد بن إسحق ‏ ‏في قوله 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لب ‏ ‏ولا جنب قال أن تصدق الماشية في مواضعها ولا تجلب إلى ‏ ‏المصدق ‏ ‏والجن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غير هذه ‏ ‏الفريضة ‏ ‏أيضا لا ‏ ‏يجنب ‏ ‏أصحابها يقول ولا يكون ‏ ‏الرج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أقصى مواضع ‏ ‏أصحاب الصدقة ‏ ‏فتجنب إليه ‏ ‏ولكن تؤخذ في موضع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ج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فتحتين بمعنى لا ي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 أموال الناس إليه لما فيه من المشقة عليهم بأن ينزل الساعي محلا بعيد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شية ثم يحضرها وإنما ينبغي له أن ينزل على مياههم أو أمكنة مواشيهم لسه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ذ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طلق الجلب أيضا على حث فرس السباق على قوة الجري بمزيد الصياح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يترتب عليه من إضرار الف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 صاحب المال المال بحيث تكون مشقة على العا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ؤخذ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أنيث وت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ي دو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از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كنهم ومياههم وقبائلهم على سبيل الح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كنى بها عنه فإن أخذ الصدق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م لازم لعدم بعد الساعي عنها فيجلب إليه ولعدم بعد المزكي فإنه إذا بعد عنه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خذ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اصله أن آخر الحديث مؤكد لأوله أو إجمال لتفص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جنب عن هذه الفر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فريضة الزكاة ولا في السب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جيء ب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حاب الأم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اعي الم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اب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تحضر الموا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الم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ن تؤ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وا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وض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احب الأم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ب يكون في شيئين أحدهما في الزكاة وهو أن يقدم المصدق على أهل الزكاة في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ا ثم يرسل من يجلب إليه الأموال من أماكنها ليأخذ صد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هى عن ذلك وأم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ؤخذ صدقاتهم على مياههم وأماك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ني أن يكون في السباق وهو أن يتبع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سه فيزجره ويجلب عليه ويصيح حثا له على الجري فنهى ع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نب بالتحري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ق أن يجنب فرسا إلى فرسه الذي يسابق عليه فإذا فتر المركوب تحول إلى المجن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في الزكاة أن ينزل العامل بأقصى مواضع أصحاب الصدقة ثم يأمر بالأموال أن ت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أي تحضر فنهوا ع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هو أن يجنب رب المال بماله أي يبعده عن موا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يحتاج العامل إلى الإبعاد في اتباعه وطلبه 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أبو داود في الجهاد من حديث الحسن البصري عن عمران بن الحصين وليس في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ؤخذ صدقاتهم في دو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أيضا من هذا الو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علي بن المديني وأبو حاتم الر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من الأئمة أن الحسن لم يسمع من عمران بن حصين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بتاع ‏ ‏صدقته</w:t>
      </w:r>
    </w:p>
    <w:p>
      <w:pPr>
        <w:pStyle w:val="Heading2"/>
        <w:ind w:left="-1054" w:right="0" w:hanging="0"/>
        <w:jc w:val="left"/>
        <w:rPr/>
      </w:pPr>
      <w:r>
        <w:rPr>
          <w:rtl w:val="true"/>
        </w:rPr>
        <w:t xml:space="preserve">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مر بن الخطاب ‏ ‏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نه ‏ ‏حمل ‏ ‏على فرس في سبيل الله فوجده يباع فأراد أن ‏ ‏يبتاعه ‏ ‏ف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عن ذلك فقال ‏ ‏لا ‏ ‏تبتعه ‏ ‏ولا تع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دقت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ه يب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ابه حال كونه يباع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مبنيا للمفع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على أن فرس الصدقة ما كان على سبيل الوقف بل مل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ليغزو عليه إذ لو وقفه لما صح أن يبت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تا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النهي عن الرجوع في الهبة وعن شراء الرجل صد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ره أكثر العلماء شراء الرجل صدقته لحديث عمر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وفيين والشافعي سواء كانت الصدقة فرضا أو ن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شترى أحد صدقته لم يف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عه وأولى به التنزه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ولهم فيما يخرجه المكفر في كفارة اليمين وأج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من تصدق بصدقة ثم ورثها فإنها حلال له قاله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 أن يتصدق ثم يشتريها للنهي الثابت ويلزم من ذلك فساد البيع إلا إن ثبت ال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جواز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دقة الرقيق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ومحمد بن يحيى بن فياض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د الوهاب ‏ ‏حدثنا ‏ ‏عبيد الله ‏ ‏عن ‏ ‏رجل ‏ ‏عن ‏ ‏مكحو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اك بن مالك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يس في الخيل والرقيق زكاة إلا زكاة الفطر في الرقيق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مالك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دينار ‏ ‏عن ‏ ‏سليمان بن يسار ‏ ‏عن ‏ ‏عراك بن مالك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ليس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 في عبده ولا في فرسه صدق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على ال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أن شرط وجوب زكاة المال بأنواعها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وافقه قول الصديق في كت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جة على من يقول إن الكفار مخاطبون بالشرائع في الدنيا بخلا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إن الكافر مخاطب بفروع الشريعة بالنسبة للعقاب عليها في الآخرة كما أفهمه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ويل للمشركين الذين لا يؤتون الزك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م نك نطعم المسكين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 جمع من الحنفية والأصح عند الشاف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بده ولا في فرسه صدق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لذين لم يعدا للت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مالك والشافع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ج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حنيفة في أناثي الخيل دينارا في كل فرس أو يقومها صاحبها ويخرج من كل مائ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هم خمسة درا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ذكره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جة لأبي يو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 في عدم وجوب الزكاة في الفرس وللشافعي في عدم وجوبها في الخيل والعبيد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ه ال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إلى وجوبها في الفرس والعبيد إذا لم يكن للخ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مل العبد على العبد للخدمة والفرس على فرس الغازي وفي فتح الباري قال ابن رش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خلاف في عدم وجوب الزكاة في العبد المتصرف والفرس المعد للرك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لا تؤخذ من الرق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ال بعض الكوفيين يؤخذ منها بالق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ر في ترجمة الباب إلى حديث علي مرفو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فوت عن الخيل والرقيق فهاتوا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ة الحديث أخرجه أبو داود وإسناده حسن والخلاف في ذلك عن أبي حنيفة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ل ذكرانا وإناثا نظرا إلى النسل فإذا انفردت فعنه روا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عنده أن ال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خير بين أن يخرج عن كل فرس دينارا أو يقوم ويخرج ربع العش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عليه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يب بحمل النفي فيه على الرقبة لا على الق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هل الظاهر بعدم وجوب الزكاة فيهما مطلقا ولو كانا للتجارة وأجيبوا بأن زك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 ثابتة بالإجماع كما نقله ابن المنذر وغيره فيخص به عموم هذا الحديث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البخاري ومسلم و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المثنى ومحمد بن يحيى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الخ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من حديث أبي هريرة عن رسول الله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 العبد صدقة إلا صدقة الفط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دقة الزرع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سعيد بن الهيثم الأيلي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وهب ‏ ‏أخبرني ‏ ‏يونس بن يزيد ‏ ‏عن ‏ ‏ابن شهاب ‏ ‏عن ‏ ‏سالم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ما سقت السماء والأنهار والعيون أو كان ‏ ‏بعلا ‏ ‏العشر وفيما س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السواني ‏ ‏أو ‏ ‏النضح ‏ ‏نصف العش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سقت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ذلك المط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ج أو البرد أو الطل وهو خبر م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مؤ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عل بفتح الباء الموحدة وسكون العين المهملة ويروى بضمها </w:t>
      </w:r>
      <w:r>
        <w:rPr>
          <w:b/>
          <w:bCs/>
          <w:rtl w:val="true"/>
        </w:rPr>
        <w:t xml:space="preserve">. ,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ل الأرض المرتفعة تمطر في السنة مرة وكل نخل وزرع لا يسقى أو ما سقته 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نهاية هو الأشجار التي تشرب بعروقها من الأرض من غير سقي س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ما سقي بالسو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انية وهي بعير يستقى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لن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سكون الضاد المعجمة بعدها حاء 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بالسانية أي البعير أو ما سقي من الآبار بال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سقي النخل والز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بعير والبقر والح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مرو ‏ ‏عن ‏ ‏أبي الزبير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فيما سقت الأ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يون العشر وما سقي ‏ ‏بالسواني ‏ ‏ففيه نصف العش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سقت الأنهار والعي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ون الأنهار الجارية التي يستقى منها من دون اعتراف بآلة بل تساح إس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سقي بالسو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انية هي البعير الذي يستق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من البئر ويقال له الناض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منه سنا يسنو سنا إذا استقى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على أنه يجب العشر فيما سقي بماء السماء والأنهار ونحوهما مما ليس فيه مؤ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صف العشر فيما سقي بالنواضح ونحوها مما فيه مؤنة 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تفق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 وجد مما يسقى بالنضح تارة وبالمطر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ذلك على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واء وجب ثلاثة أرباع ال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أهل العلم قال ابن قد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 وإن كان أحدهما أكثر كان حكم الأقل تبعا للأكثر عند أحمد والثوري و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د قولي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يؤخذ بالتقسي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حتمل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 كل واحد منهما أخذ بحس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القاسم صاحب مالك العبرة بما تم به الز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كان أق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ج عن أبي الزبير عن جا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له ولا نعلم أحدا رفعه غير عمرو بن الحارث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جريج أولى ب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عمرو أحفظ منه وعمرو من الحفاظ روى عنه مالك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ذا كان عمرو أحفظ من ابن جريج وقد رفعه فالرفع فيه زيادة وزيادة ال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ة وكأن حديث عمرو أولى بالترجيح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هيثم بن خالد الجهني ‏ ‏وحسين بن الأسود العج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قال ‏ ‏وك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بعل ‏ ‏الكبوس ‏ ‏الذي ينبت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ء السم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الأسود ‏ ‏وقال ‏ ‏يحيى يعني ابن آدم ‏ ‏سأ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إياس الأسدي ‏ ‏عن ‏ ‏البعل ‏ ‏فقال ‏ ‏الذي يسقى بماء السماء ‏ ‏و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نضر بن شميل ‏ ‏البعل ماء المط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ب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ست النهر وال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سا طممتهما ب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م ذلك التراب كبس بالك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لس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كبس الحفرة يكبسها كبسا طواها بالتراب و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سليمان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يعني ابن بلال ‏ ‏عن ‏ ‏شريك بن عبد الله بن أبي نمر ‏ ‏عن ‏ ‏عطاء بن يس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عاذ بن ج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بعثه إلى ‏ ‏اليمن ‏ ‏فقال ‏ ‏خذ الحب من الحب والشاة من الغنم والبعي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بل والبقرة من البق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شبرت ‏ ‏قثاءة ‏ ‏بمص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لاثة عشر شبرا ورأيت ‏ ‏أترجة ‏ ‏على بعير بقطعتين قطعت وصيرت على مثل ‏ ‏عدل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عير من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كانت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ا فيما دون خمس وعشرين يؤخذ الشي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لأصل أن تؤخذ الزكاة من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جب فيه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زكاة العسل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الحراني ‏ ‏حدثنا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عين ‏ ‏عن ‏ ‏عمرو بن الحارث المصري ‏ ‏عن ‏ ‏عمرو بن شعيب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 ‏هلال ‏ ‏أحد ‏ ‏بني متعان ‏ ‏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بعشور نحل ‏ ‏له وكان سأله أن يحمي له واد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ال له ‏ ‏سلبة ‏ ‏فحمى له رسول الله ‏ ‏صلى الله عليه وسلم ‏ ‏ذلك الوادي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 ‏ ‏عمر بن الخطاب ‏ ‏رضي الله عنه ‏ ‏كتب ‏ ‏سفيان بن وهب ‏ ‏إلى ‏ ‏عمر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اب ‏ ‏يسأله عن ذلك فكتب ‏ ‏عمر ‏ ‏رضي الله عنه ‏ ‏إن ‏ ‏أدى إليك ما كان 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رسول الله ‏ ‏صلى الله عليه وسلم ‏ ‏من ‏ ‏عشور نحله ‏ ‏فاحم ‏ ‏له ‏ ‏سل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إلا فإنما هو ‏ ‏ذباب ‏ ‏غيث ‏ ‏يأكله من يش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ة الضبي ‏ ‏حدثنا ‏ ‏المغيرة ‏ ‏ونسبه إلى ‏ ‏عبد الرحمن بن الحارث المخزو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أبي ‏ ‏عن ‏ ‏عمرو بن شعيب ‏ ‏عن ‏ ‏أبيه ‏ ‏عن ‏ ‏جده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بابة ‏ ‏بطن من ‏ ‏فهم ‏ ‏فذكر نحوه قال من كل عشر قرب قربة ‏ ‏وقال ‏ ‏سفي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الثقفي ‏ ‏قال وكان ‏ ‏يحمي لهم واديين زاد فأدوا إليه ما كانوا يؤدون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وحمى لهم وادييهم ‏ ‏حدثنا ‏ ‏الربيع بن 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ؤذن ‏ ‏حدثنا ‏ ‏ابن وهب ‏ ‏أخبرني ‏ ‏أسامة بن زيد ‏ ‏عن ‏ ‏عمرو بن شعي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 ‏عن ‏ ‏جده ‏ ‏أن بطنا من ‏ ‏فهم ‏ ‏بمعنى ‏ ‏المغيرة ‏ ‏قال من عشر قر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ربة وقال واديين له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اء هلال أحد بني متع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ه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ن بضم الميم وسكون المثناة بعدها 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لال والنحل هو ذباب العسل والمراد الع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مي واد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النحل ومعنى يحمي أي يحفظه حتى لا يطمع فيه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مهملة واللام والباء الموحدة هو ولد لبني متعان قاله البكري في معجم البل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لام مخففة على بناء الفاعل أو مشددة على 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د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هل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أحاديث الباب على وجوب العش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سل أبو حنيفة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اه الترمذي عن أكثر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بعض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ابن عباس وعمر بن عبد العزيز وأحد قولي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البخاري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وعبد الرزاق عن عمر بن عبد العزيز أنه لا يجب في العسل شيء من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عبد الرزاق أيضا مثل ما روى عنه بعض ولكنه إسناده ضعيف كما قال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الشافعي ومالك وحكاه ابن عبد البر عن الجمهور إلى عد وجوب الزكاة في الع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 العراقي في شرح الترمذي إلى أن الذي نقله ابن المنذر عن الجمهور أولى من 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هلال لا يدل على وجوب الزكاة في العسل لأنه تطوع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مى له بدل ما أخ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عدم الوجوب ما تقدم من الأحاديث القاضية بأن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تجب في أربعة أج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ه أيضا ما رواه الحميدي بإسناده إلى معاذ بن 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أتي بوقص البقر والعسل فقال معاذ كلاهما لم يأمرني في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 انتهى كلامه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ا فإنما هو ذباب غ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دوا عشور النحل فالعسل مأخوذ من ذباب الن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ضاف الذباب إلى الغيث لأن الن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 مواضع القطر لما فيها من العشب والخ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كله من ي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عسل فالضمير المنصوب راجع إلى الن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عسل الذي يوج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ل يكون من سبق إليه أحق به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ا فإنما هو ذ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 أي وإلا فلا يلزم عليك حفظه لأن الذباب غير مملوك فيحل لمن يأخذه و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 فيه غير واجبة على وجه يجبر صاحبه على الدفع لكن لا يلزم الإمام حمايت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داء الزكا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 ابن ماجه طرفا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دم الكلام على حديث عمرو بن شع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في زكاة العسل شيء يص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صح عن النبي صلى الله عليه وسلم في هذا الباب كبير ش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بكر 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وجوب صدقة العسل حديث ثبت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ا إجماع فلا زكاة ف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س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 أحمد بن عبدة المغيرة إلى عبد الرحمن إلى المغيرة هو ابن عبد الرحمن بن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بن 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شبا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 المعجمة وبباءين الموحدتين بينهما ألف بطن من فهم نز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اة أو الطائ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و شبابة قوم بالطائف من خثعم كانوا يتخذ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 حتى نسب إليهم العسل فقيل عسل شباب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بن الحارث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فيان بن عبد الله الثق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 سفيان بن وهب وتابع عبد الرحمن أسامة بن زيد كما يجيء من رواية الطبر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عمرو بن الحارث المصري فقال سفيان بن وهب والصحيح سفيان بن عبد الله الثق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طائفي الصحابي وكان عامل عمر على الطائ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دي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ثنية ويجيء تمام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فعيل أي عمر بن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دي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ثن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امة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أخرجه الطبراني في معج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طريق أحمد بن صالح حدثنا ابن وهب أخبرني أسامة بن زيد عن عمرو بن شعيب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جده أن بني شبابة بطن من فهم كانوا يؤدون إلى رسول الله صلى الله عليه و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ل كان لهم العشر من كل عشر قرب قربة وكان يحمي واديين لهم فلما كان عمر ا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هناك سفيان بن عبد الله الثقفي فأبوا أن يؤدوا إليه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 إنما 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ؤديه إلى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تب سفيان إلى عمر فكتب إليه عمر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حل ذباب غيث يسوقه الله عز وجل رزقا إلى من ي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دوا إليك ما كانوا يؤ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رسول الله صلى الله عليه وسلم فاحم لهم أوديتهم وإلا فخل بينه وبين النا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وا إليه ما كانوا يؤدون إلى رسول الله صلى الله عليه وسلم وحمى لهم أودي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أيضا ابن الجارود في المنتقى أخبرنا بحر بن نصر أن ابن وهب أخبرهم قال أخب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عبد الله بن سالم عن عبد الرحمن بن الحارث المخزومي عن عمرو بن شع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جده فذكر الحديث نحوه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يضا أبو عبيد القاسم بن س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الأم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شرح سنن أبي دا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خرص ‏ ‏العنب</w:t>
      </w:r>
    </w:p>
    <w:p>
      <w:pPr>
        <w:pStyle w:val="Heading2"/>
        <w:ind w:left="-1054" w:right="0" w:hanging="0"/>
        <w:jc w:val="left"/>
        <w:rPr/>
      </w:pPr>
      <w:r>
        <w:rPr>
          <w:rtl w:val="true"/>
        </w:rPr>
        <w:t xml:space="preserve"> ‏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السري الناقط ‏ ‏حدثنا ‏ ‏بش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صور ‏ ‏عن ‏ ‏عبد الرحمن بن إسحق ‏ ‏عن ‏ ‏الزهري ‏ ‏عن ‏ ‏سعيد بن المسي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تاب بن أس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ن ‏ ‏يخرص ‏ ‏العنب كما ‏ ‏يخرص ‏ ‏النخل وتؤخذ زكاته زبيبا كما تؤخذ زك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خل تمر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إسحق المسيب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افع ‏ ‏عن ‏ ‏محمد بن صالح التمار ‏ ‏عن ‏ ‏ابن شهاب ‏ ‏بإسناده ‏ ‏ومعنا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سعيد ‏ ‏لم يسمع من ‏ ‏عتاب ‏ ‏شيئ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ا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اقد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طاء بدل الدال مقبول من العاش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 المهملة وتشديد المثناة الفوقية آخره 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أس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كسر السين المهملة وسكون المثناة التح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ص العنب كما يخرص الن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رز ويخمن الع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كا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خر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إذا ظهر في العنب والتمر حلاوة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رص أن هذا العنب إذا صار زبيبا كم يكون فهو حد الزكاة إن بلغ نصاب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في السبل وصفة الخرص أن يطوف بالشجر ويرى جميع ثمرتها ويقول خرصها كذا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طبا ويجيء منه كذا وكذا ياب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نص ورد بخرص النخل والعنب قيل ويق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غيره مما يمكن ضبطه وإحاطة النظ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قتصر على محل النص وهو الأ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دم النص على ال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في فيه خارص واحد عدل لأن الفاسق لا يقبل خبره عارف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 بالشيء ليس من أهل الاجتهاد فيه لأنه صلى الله عليه وآله وسلم كان يبع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رواحة وحده يخرص على أهل خيبر ولأنه كالحاكم يجتهد وي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ص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مرة جائحة بعد الخرص ف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من يحفظ عنه العلم أن المخروص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ته جائحة قبل الجداد فلا ض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ائدة الخرص أمن الخيانة من رب المال 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عليه البينة في دعوى النقص بعد الخرص وضبط حق الفقراء على المالك ومطا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دق بقدر ما خرصه وانتفاع المالك بالأكل ونحو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جريج هذا الحديث عن ابن شهاب عن عروة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ألت محمدا يعني البخ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جريج غير محفوظ وحديث سعيد بن المسيب عن عتاب بن أس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غيره أن هذا الحديث منقطع وما ذكره ظاهر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سيد توفي في اليوم الذي توفي فيه أبو بكر الصد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ولد سعيد بن المسي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ة عمر سنة خمس عشرة على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ان مولده بعد ذلك 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خرص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فتح الخاء المعجمة وقد تكسر وسكون الراء بعدها صاد مهملة هو حر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على النخل من تمر ليحصى على ماله ويعرف مقدار عشره فيثبت على مالكه ويخلي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ثمر 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اب الأول كان خاصا في خرص العنب وهذا عام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من التمر وغير ذلك مما يكال ويوزن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خبيب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عبد الرحمن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 ‏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أبي حثمة ‏ ‏إلى مجلسنا قال أمرنا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‏ ‏خرصتم ‏ ‏فجذوا ‏ ‏ودعوا الثلث فإن لم تدعوا أو ‏ ‏تجذوا ‏ ‏الثلث فد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بع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خارص ‏ ‏يدع الثلث ‏ ‏للحرف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خرص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رص تقدير ما على النخ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 ثمرا وما على الكرم من العنب زبيبا ليعرف مقدار عشره ثم يخلي بينه وبين مال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خذ ذلك المقدار وقت قطع الثمار وفائدة التوسعة على أرباب الثمار في التناول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جائز عند الجمهور خلافا للحنفية وأحاديث الباب ترد عليه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ص هو قول قديم للشافعي وعامة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أصحاب الرأي لا عبرة بالخر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فضائه إلى الر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عموا أن الأحاديث الواردة فيه كانت قبل تحريم الر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تاب فإنه أسلم يوم الفتح وتحريم الربا كان مقدم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ذ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جيم ثم الذال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بعض نسخ الكتاب هو 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ذ وهو القطع و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فحذوا بالحاء المهملة ثم الذال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كذا في جامع الأصول من رواية أبي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ر وال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فجدوا بالجيم والدال المهملة بمعنى ال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فخذوا بالخاء المعجمة ثم الذال المعجمة من الأخذ وهو موافق لما أخرجه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وأحمد في مس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معنى فخذوا أي زكاة المخروص إن سلم المخروص من الآ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خذوا جواب للشرط ودعوا عطف عليه أي إذا خرصتم فبينوا مقدار الزكا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ذوا ثلثي ذلك المق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تركوا الثلث لصاحب المال حتى يتصدق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د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القدر الذي قررتم بالخر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في معنى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ين أحدهما أن يترك الثلث أو الربع من ال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ما أن يترك ذلك من نفس الث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عش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يدع ثلث الزكاة أو ربعها ليفرقها هو ب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قاربه وجير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بظاهره الليث وأحمد وإسحاق وغير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 منه أبو عبيد في كتاب الأموال أن القدر الذي يأكلونه بحسب احتياجهم إليه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رك قدر احتياج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سف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ترك لهم شيء وهو المشهور عن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تى ‏ ‏يخرص التمر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حجاج ‏ ‏عن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أخبرت عن ‏ ‏ابن شهاب ‏ ‏عن ‏ ‏عروة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ا قالت ‏ ‏وهي تذكر شأن ‏ ‏خي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بعث ‏ ‏عبد الله بن رواحة ‏ ‏إلى ‏ ‏يهود ‏ ‏فيخرص النخل ‏ ‏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طيب ‏ ‏قبل أن يؤكل من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ع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يه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خي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خرص الن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أي يحرز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ي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ذكير والتأنيث أي يظهر في الثمار الحلا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ؤكل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فيه واسطة بين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ولم ي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اه عبد الرزاق والدارقطني بدون الواسطة المذك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 مدلس وذكر الدارقطني الاختلاف فيه فقال رواه صالح عن أبي الأخضر عن الزه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سيب عن أبي هريرة وأرسله معمر ومالك وعقيل ولم يذكروا أبا هريرة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أبو داود هذا الحديث في هذا الباب وفي إسناده رجل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خرج هو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تاب البيوع من حديث أبي الزبير عن جا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جاله ثق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لا يجوز من الثمرة في الصدق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سعيد بن 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باد ‏ ‏عن ‏ ‏سفيان بن حسين ‏ ‏عن ‏ ‏الزهري ‏ ‏عن ‏ ‏أبي أمام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هل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عن ‏ ‏الجعرور ‏ ‏ولون ‏ ‏الحبيق ‏ ‏أن يؤخذا في 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لزهري ‏ ‏لونين من تمر ‏ ‏المدينة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سنده ‏ ‏أيضا ‏ ‏أبو الوليد ‏ ‏عن ‏ ‏سليمان بن كثير ‏ ‏عن ‏ ‏الزهر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عر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سكون الع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م الراء وسكون الواو بعدها 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تمر رد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ن الحبي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المهملة وفتح الباء الموحدة وسكون التحتية بعدها قاف ك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 دقل ونوع رديء من التمر منسوب إلى ابن أبي حبيق اسم 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ن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و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ه لا يجوز للمالك أن يخرج الرديء عن الج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وجبت فيه الزكاة نصا في الت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اسا في سائر الأجناس التي تجب فيها الزك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لا يجوز للمصدق أن يأخذ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نده أيضا أبو الول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أسنده سفيان بن حسين عن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أسنده عبد الجليل بن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حصبي عن الزهري وروايته عند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ؤلاء الثلاثة أسندوا الحديث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زياد بن سعد عن الزهري فجعله من كلام الزهري ورواي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طأ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اصم الأنطاكي ‏ ‏حدثنا ‏ ‏يحيى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طان ‏ ‏عن ‏ ‏عبد الحميد بن جعفر ‏ ‏حدثني ‏ ‏صالح بن أبي عريب ‏ ‏عن ‏ ‏كثي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ة ‏ ‏عن ‏ ‏عوف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علين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المسجد وبيده عصا وقد علق رجل ‏ ‏قنا ‏ ‏حشفا ‏ ‏ف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عصا في ذلك ‏ ‏القنو ‏ ‏وقال ‏ ‏لو شاء ‏ ‏رب ‏ ‏هذه الصدقة تصدق بأطيب 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ال إن ‏ ‏رب ‏ ‏هذه الصدقة يأكل ‏ ‏الحشف ‏ ‏يوم القيام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عر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المهملة وكسر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علق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وا يعلقون في المسجد ليأكل منه من 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نا حش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قنا بالفتح والكسر مق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عذق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ن الرط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شف 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يابس الفاسد من الت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نو بكسر القا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ها وسكون النون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نوان وأقناء جمعه وبالفارسية خوشه خر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طع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عنه بالرمح كمنع ونصر ضر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كل الحش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زاء حشف فسمى الجزاء باسم 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جعل الجزاء من ج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خلق الله تعالى في هذا الرجل شهاء الحشف فيأ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سن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زكاة الفط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صدقة فط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الدمشقي ‏ ‏وعبد الله بن 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مرقندي ‏ ‏قالا حدثنا ‏ ‏مروان ‏ ‏قال ‏ ‏عبد الله ‏ ‏حدثنا ‏ ‏أبو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ولاني ‏ ‏وكان شيخ صدق ‏ ‏وكان ‏ ‏ابن وهب ‏ ‏يروي عنه ‏ ‏حدثنا ‏ ‏سيا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قال ‏ ‏محمود ‏ ‏الصدفي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رض رسول الله ‏ ‏صلى الله عليه وسلم ‏ ‏زكاة الفطر ط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صائم من اللغو ‏ ‏والرفث ‏ ‏وطعمة للمساكين من أداها قبل الصلاة فهي زكاة مقب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أداها بعد الصلاة فهي صدقة من الصدقا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خ صد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ضافة الشيخ إلى 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ابن وهب يروي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ن أبي يزيد إلى ها هنا مقولة عبد الله بن عبد الرحمن وهذا توثيق منه لأبي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حم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د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ملتين مفتوحتين أي قال محمود في روايته سيار بن عبد الرحمن الصدفي ولم ي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في عبد الله بن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ه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طهيرا لنف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 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لغ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ا لا ينعقد عليه القلب من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رف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فث هنا هو الفحش م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طع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وهو الطعام الذي يؤك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 تصرف في المساكين دون غيرهم من مصارف 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داها قبل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صلاة ال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زكاة مقبو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كاة صدقة الف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ة من الصدق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تي يتصدق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ائر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 القبول فيها موقوف على مشيئة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الفطرة بعد صلاة كان كمن لم يخرجها باعتبار اشتراكهما في ترك هذه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ج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هب أكثر العلماء إلى أن إخراجها قبل صلاة العيد إنما هو مستحب فق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زموا بأنها تجزئ إلى آخر يوم الف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يرد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تأخيرها ع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حرام بالاتفاق لأنها 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جب أن يكون في تأخ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ثم كما في إخراج الصلاة عن وق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تى تؤدى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وسى بن عقبة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رسول الله ‏ ‏صلى الله عليه وسلم ‏ ‏بزكاة الفطر أن تؤدى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روج الناس إلى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كان ‏ ‏ابن عمر ‏ ‏يؤديها قبل 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يوم واليوم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خروج الناس 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ال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قبل خروج الناس إلى صلاة العيد وبعد صلاة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يينة في تفسير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دينار عن عكرم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دم الرجل زكاته يوم الفطر بين يدي صلاته فإ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يقو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قد أفلح من تزكى وذكر اسم ربه فص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بن خزيمة من طريق كث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عن أبيه عن جده أن رسول الله صلى الله عليه وسلم سئل عن هذه الآية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لت في زكاة الف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مل الشافعي التقيد بقبل صلاة العيد على الاستحباب ل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وم على جميع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اه أبو معشر عن نافع عن ابن عمر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أم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نخرجها قبل أن ن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انصرف قسمه بينهم وقال أغنوهم عن الطل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منصور ولكن أبو معشر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م ابن العربي في عزو هذه الزيادة ل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 بالحديث على كراهة تأخيرها عن الصلاة وحمله ابن حزم على التحر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 الف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يوم واليو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جواز تعجيل الفطرة قبل يوم الف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وزه الشافعي من أول رمضان و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قدم على وقت وجوبها إلا كيوم أو يو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التعجيل مطل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حديثهم فعل ابن ع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م ‏ ‏يؤدى في صدقة الفطر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مالك ‏ ‏وقرأه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الك ‏ ‏أيضا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رض زكاة الفطر ‏ ‏قال ‏ ‏فيه فيما قرأه ع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لك ‏ ‏زكاة الفطر من رمضان ‏ ‏صاع ‏ ‏من تمر أو ‏ ‏صاع ‏ ‏من شعير على كل حر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 ذكر أو أنثى من المسلم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يحيى بن محمد بن السكن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جهضم ‏ ‏حدثنا ‏ ‏إسمعيل بن جعفر ‏ ‏عن ‏ ‏عمر بن نافع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عمر ‏ ‏قال ‏ ‏فرض رسول الله ‏ ‏صلى الله عليه وسلم ‏ ‏زك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طر ‏ ‏صاعا ‏ ‏فذكر بمعنى ‏ ‏مالك ‏ ‏زاد ‏ ‏والصغير والكبير وأمر بها أن تؤد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بل خروج الناس إلى الصلاة ‏ ‏قال ‏ ‏أبو داود ‏ ‏رواه ‏ ‏عبد الله العم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بإسناده ‏ ‏قال على كل مسلم ‏ ‏ورواه ‏ ‏سعيد الجمحي ‏ ‏عن ‏ ‏عبي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قال فيه من المسلمين والمشهور عن ‏ ‏عبيد الله ‏ ‏ليس فيه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سلم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رأه على مالك 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عنى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 مالكا حدث عبد الله بن مسلمة بهذا الحديث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رة قرأ عبد الله على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كما كان دأب مالك وتم حديثه على قوله إن رسول الله صلى الله عليه وسلم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اة الف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ة قرأ مالك على عبد الله بن م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زاد مالك في مرة أخر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فظ ما في الموطأ عن نافع عن ابن عمر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رض زكاة الفطر من رمضان على الناس صاعا من تمر أو صاعا من شعير على كل ح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ذكر أو أنثى من المسلمي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ض زكاة الف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صدقة الفطر من الفر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نقل ابن المنذر وغيره الإجماع على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 الحنفية يقولون بالوجوب دون الفرض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قاعدتهم في التفرقة بين ال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اج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إذ لا دليل قاطع تثبت به الفرض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نظر لأن إبراهيم بن علية وأبا بكر بن كيسان الأصم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وجوبها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 لهما بما روى النسائي وغيره عن قيس بن سعد بن عبادة قال أمرن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آله وسلم بصدقة الفطر قبل أن تنزل الزكاة فلما نزلت الزكاة لم يأم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نهانا ونحن نفع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تعقب بأن في إسناده راويا مجه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دليل فيه على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حتمال الاكتفاء بالأمر الأول لأن نزول فرض الواجب سق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ثبت أ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د أفلح من تزك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نزلت في زكاة الف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بن خز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كاة الف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ضيفت الزكاة إلى الفطر ل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ب بالفطر من رمضان كم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قوله زكاة الفطر على أن وقت وجو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وب الشمس ليلة الفطر لأنه وقت الفطر من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ت وجوبها طلوع الفج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ليل ليس محلا ل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تبين الفطر الحقيقي بالأكل بعد طل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 قول الثوري وأحمد وإسحاق والشافعي في الجديد وإحدى الروايت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قول أبي حنيفة والليث والشافعي في ال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واية الثان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ع من تمر أو صاع من شع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اع خمسة أرطال وث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طل وهو قول أهل المدينة وأهل الحجاز ك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صحيح من حيث الرو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ون إلى أن الصاع ثمانية أرطال وهو غير صحيح وقد تقدم البحث مبسوطا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ار الماء الذي يجزئ به الغسل أو للتخي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 على أن الن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شر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أي للإ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فلا دلالة فيه نفيا وإثبات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تجب إذا فضل عن قوته وقوت عياله ليوم العيد وليلته قدر صدقة الفط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تقدير نصاب كما لا يخ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الحنفية قيدوا هذا ال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 وردت تفيد التقييد بالغنى وصرفوه إلى المعنى الشرعي والعرفي وهو من ي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ا قوله عليه الصلاة و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صدقة إلا عن ظهر غ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في مسند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ل حر أو 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وجوبه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وإن كان سيده يتحمله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إلزام العبد نفسه إلا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ك له فيلزم السيد إخراج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زم للعبد وعلى السيد أن يمك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سب حتى يكسب فيؤد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زكي عن عبيده المسلمين كانوا للتجارة أو الخدمة لأن عموم اللفظ شملهم كل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وجوبها على الصغير منهم والكبير والحاضر والغا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لآبق منهم والمره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غص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كل من أضيف إلى مل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ه لا يزكي عن عبيده الكف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من المسلمين فقيده بشرط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 عبده الذمي لا يلز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و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ذلك عن الحسن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ثوري 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ؤدي عبده الذ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طاء و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إخراج أق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ع لا يجز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ه ذكر في هذا الخبر التمر والشعير وهما قوت أهل ذلك الزم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مكان فقياس ما يقتاتونه من البر وغيره من أقوات أنه لا يجزئ منه أقل من ص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 الناس في هذا فقال مالك والشافعي وأحمد وإسحاق لا يجزيه من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ل من 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الحسن وجابر بن زيد وقال أبو حنيفة وأصحابه والثوري يجز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ب نصف صاع كالقم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جماعة من الصحابة إخراج نصف صاع الب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الم السنن ل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البخاري من طريق عمر بن نافع عن أبيه نافع 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زكاة الفطر صاعا من شعير على العبد والحر والذكر والأنثى وال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بير من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 بها أن تؤدى قبل الصلا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بخاري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بو عبد الرحمن وفيه ضعف وحديثه عند الدارقطني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صدقة الفطر على كل مسلم حر أو عبد ذكر أو أنثى صا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تمر أو صاعا من ش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مح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فتح الميم المخففة منسوب إلى جمح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غر وحديثه عند الحاكم في المست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 وسلم فرض زكاة الفطر صاعا من تمر أو صاعا من 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كل حر أو عبد ذكر أو أنثى من المسلمين وصححه ورواه الدارقطني في سنن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عبد الرحمن الجم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عبيد الله عن نا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نسخ الدارقطني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 نافع والصحيح هو الأول أي المصغ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مشهور ع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صغ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حديث زكاة ال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مسلم من طريق عبد الله بن نمير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مة كلاهما عن عبيد الله المصغر عن نافع 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زكاة الفطر صاعا من تمر أو صاعا من شعير على كل عبد أو حر صغير أو كب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ن سعيدا الجمحي روى عن عبي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في حديثه لفظ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مثل رواة عبيد الله مثل عبد الله بن نمير وأبي أسامة كما عند مسلم و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وبشر بن المفضل وأبان كما سيجيء عند المؤلف فلم يذكر واحد منهم عن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مسلم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ن ‏ ‏يحيى بن سعيد ‏ ‏وبشر بن المفض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اهم عن ‏ ‏عبيد الله ‏ ‏ح ‏ ‏و حدثنا ‏ ‏موسى بن إسمعيل ‏ ‏حدثنا ‏ ‏أب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‏ ‏عن ‏ ‏نافع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أنه ‏ ‏فرض صدقة الفطر صاعا من شعير أو تمر على الص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كبير والحر والمملوك ‏ ‏زاد ‏ ‏موسى ‏ ‏والذكر والأنث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قال ‏ ‏فيه ‏ ‏أيوب ‏ ‏وعبد الله يعني العمري ‏ ‏في حديثهما ‏ ‏عن ‏ ‏نا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ذكر أو أنثى أيض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عا من شعير أو 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نتصب صاع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 أو أنه مفعول ث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صغير والك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جوب ف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 في ماله والمخاطب بإخراجها وليه إن كان للصغير مال وإلا وجبت على من تلز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ى هذا ذهب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مد بن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على الأب مطلقا فإن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ب فلا شيء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سعيد بن المسيب والحسن البصري لا تجب إلا على من ص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ل ابن المنذر الإجماع على أنها لا تجب على الج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حمد يستحبه ولا يوج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إسماعيل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ذكر والأنث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ذكر هذه اللفظة مسدد وقد ذكرها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نافع عن أبيه عن نافع عن ابن عمر كما تقدم من رواية يحيى بن محمد بن السك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ه وجوبها على المرأة سواء كان لها زوج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حنيفة وابن المن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الشافعي والليث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ب على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عا للنف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أيو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ختي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د الله يعني العمري في حديث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كما زاد عمر بن نافع عن أبيه نافع جملة الذكر والأنثى كذا زادها أيوب 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 أيضا ورواية أيوب عند الشيخين ورواية عبد الله العمري عند الدارقطني في سن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قال الترمذي وأبو قلابة حرابة ومحمد بن وضاح وتبعهم ابن الصل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تبعه إن مالكا تفرد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ون أصحاب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ذلك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 فقال كل الرواة عن مالك قالوا فيه من المسلمين إلا قتيبة بن سعيد وحده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أخطأ من ظن أن مالكا تفرد بها فقد تابعه عليها جماعة عن نافع منهم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نافع عند البخاري وكثير بن فرقد عند الطح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ارقطني والحاكم وعبي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أي عند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كم ويونس بن يزيد عند الطحاوي في مشكل الآث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تياني عند الشيخين والدارقطني و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اد الحافظ ابن حجر على اختلاف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 عبيد الله في زيادتهما والضحاك بن عثمان عند مسلم والمعلى بن إسماعيل 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وابن أبي ليلى عند الدارقطني وابن الجارود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شيخنا ابن الملق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بيهقي أخرجه من طريق أيوب بن موسى ويحيى بن سعيد وموسى بن عقبة ثلاثته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ب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تبعت تصانيف البيهقي فلم أجد فيها هذه الزيادة من رواية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ؤلاء الثلاث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شتهرت هذه الل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ن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رواية مالك حتى قيل إنه تفرد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قلاب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لك بن محمد ليس أحد يقول فيه من المسلمين غير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ريجه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اد فيه 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اه غير واحد عن نافع فلم يقو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منهم الليث بن سعد وحديثه عند مسلم وعبي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وحديثه أيضا عند مسلم وأيوب السختياني وحديثه عند البخاري ومسلم كلهم يروون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عن ابن عمر فلم يقولوا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وتبعها على هذه المقالة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تابع مالكا على هذه اللفظة من الثقات سبعة عمر بن نافع والضحا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والمعلى بن إسماعيل وعبيد الله بن عمر وكثير بن فرقد وعبد الله بن عمر الع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ونس بن يزي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ه من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هيثم بن خالد الجهني ‏ ‏حدثنا ‏ ‏حسين بن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عفي ‏ ‏عن ‏ ‏زائدة ‏ ‏حدثنا ‏ ‏عبد العزيز بن أبي رواد ‏ ‏عن ‏ ‏ناف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اس يخرجون صدقة الف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عهد رسول الله ‏ ‏صلى الله عليه وسلم ‏ ‏صاعا ‏ ‏من شعير أو تمر أو ‏ ‏س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زبي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قال ‏ ‏عبد الله ‏ ‏فلما كان ‏ ‏عمر ‏ ‏رضي الله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كثرت ‏ ‏الحنطة ‏ ‏جعل ‏ ‏عمر ‏ ‏نصف ‏ ‏صاع ‏ ‏حنطة ‏ ‏مكان ‏ ‏صاع ‏ ‏من ت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شياء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س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المهملة وسكون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 من الشعير يشبه ال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سندي وفي نيل الأوطار نوع من الشعير وهو كالحن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لاسته وكالشعير في برودته وطبع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راع جو برهنه يعني بي بو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لك الأشي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وضا من تلك الأشي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في إسناده عبد العزيز بن داود وهو ضعيف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ه ابن الجوزي بعبد العزيز وقال 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حدث عن التوهم فسقط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أبي سعيد أنه إنما عدل القيمة في الصاع مع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عمر فإ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د اتباعا للأثر من أن يفعل 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بد العزيز هذا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بن حبان تكلم فيه فقد وثقه يحيى بن سعيد القطان ويحيى بن معين و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وغيرهم فالموثقون له أعرف من المضع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له البخاري استشهادا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داود العتكي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عن ‏ ‏أيوب ‏ ‏عن ‏ ‏ناف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فعدل الناس بعد نصف صاع من بر قال وكان ‏ ‏عبد الله ‏ ‏يعطي التمر ‏ ‏فأع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 ‏ ‏المدينة ‏ ‏التمر عاما فأعطى الشعي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دل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وية رضي الله عنه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جعل في كل شيء سوى الحنطة صاعا وفي الحنطة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ع ومثله عن طاوس وابن المسيب وابن الزبير وسعيد بن 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طحاوي عن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 ثم قال فهذا كل ما روينا في هذا الباب عن رسول الله صلى الله عليه وسلم 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 وعن تابعيهم كلها على أن صدقة الفطر من الحنطة نصف صاع وما علمنا أحد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 رسول الله صلى الله عليه وسلم ولا من التابعين روي عنه خلاف ذلك فلا ينب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 أن يخالف ذلك إذ قد صار إجماعا في زمن أبي بكر وعمر وعثمان وعلي انتهى 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في القمح خبرا ثابتا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 عليه ولم يكن البر بالمدينة في ذلك الوقت إلا الشيء اليسير فلما كثر في 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رأوا أن نصف صاع منه يقوم مقام صاع من الشعير وهم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غير جائ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دل عن قولهم إلا إلى قول مث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سند عن عثمان وعلي وأبي هريرة وجابر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وابن الزبير وأمه أسماء بنت أبي بكر بأسانيد قال الحافظ صحيحة أنهم رأوا 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اة الفطر نصف صاع من قمح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صير من ابن المنذ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يار ما ذهب إليه 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ديث أبي سعيد دال على أنه لم يوافق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ابن عمر فلا إجماع في المسألة خلافا للطح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كلام في هذه المسألة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ر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أبو سعيد وأبو العالية وأبو الشعثاء والحسن البصري وجاب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والشافعي ومالك وأحمد وإسحاق إلى أن البر والزبيب كذلك يجب من كل واحد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وز أهل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هملة والزاي أي ا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أعوزني الشيء إذا احتجت إليه فلم أقدر عليه وفيه دلالة على أن التمر أفض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 في صدقة الفطر وقد روى جعفر الفريابي من طريق أبي مجلز قال قلت لابن عمر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 الله والبر أفضل من التمر أفلا تعطي البر قال لا أعطي إلا كما كان يعطي أصح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تنبط من ذلك أنهم كانوا يخرجون من أعلى الأصناف التي يقتات بها لأن التمر 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غيره مما ذكر في حديث أبي سعيد وإن كان ابن عمر فهم منه خصوصية التمر بذلك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فتح الب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داود يعني ابن ق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ياض بن عبد الله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نخرج إذ كان فينا رسول الله ‏ ‏صلى الله عليه وسلم ‏ ‏زك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طر عن كل صغير وكبير حر أو مملوك ‏ ‏صاعا ‏ ‏من طعام أو ‏ ‏صاعا ‏ ‏من ‏ ‏أقط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‏ ‏صاعا ‏ ‏من شعير أو ‏ ‏صاعا ‏ ‏من تمر أو ‏ ‏صاعا ‏ ‏من زب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لم نزل نخرجه حتى قدم ‏ ‏معاوية ‏ ‏حاجا أو معتمرا فكلم الناس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نبر فكان فيما كلم به الناس أن قال ‏ ‏إني ‏ ‏أرى أن ‏ ‏مدين ‏ ‏من ‏ ‏سم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شام ‏ ‏تعدل ‏ ‏صاعا ‏ ‏من تمر فأخذ الناس بذلك ‏ ‏فقال ‏ ‏أبو سعيد ‏ ‏فأما أ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لا أزال أخرجه أبدا ما عشت ‏ ‏قال ‏ ‏أبو داود ‏ ‏رواه ‏ ‏ابن علية ‏ ‏وعب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غيرهما ‏ ‏عن ‏ ‏ابن إسحق ‏ ‏عن ‏ ‏عبد الله بن عبد الله بن عثمان بن حكي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زام ‏ ‏عن ‏ ‏عياض ‏ ‏عن ‏ ‏أبي سعيد ‏ ‏بمعناه ‏ ‏وذكر رجل واحد فيه 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ة ‏ ‏أو ‏ ‏صاعا ‏ ‏من ‏ ‏حنطة ‏ ‏وليس بمحفوظ ‏ ‏حدثنا ‏ ‏مسد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‏ ‏ليس فيه ذكر الحنطة ‏ ‏قال ‏ ‏أبو داود ‏ ‏وقد ذكر ‏ ‏معاوية بن 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هذا الحديث ‏ ‏عن ‏ ‏الثوري ‏ ‏عن ‏ ‏زيد بن أسلم ‏ ‏عن ‏ ‏عياض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نصف ‏ ‏صاع ‏ ‏من ‏ ‏بر ‏ ‏وهو وهم من ‏ ‏معاوية بن هشام ‏ ‏أو ممن 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عا من طعام أو صاعا من أ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يقتضي المغايرة بين الطعام وبين ما ذكر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كى الخطابي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طعام ها هنا الحنطة وأنه اسم خاص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دل على ذلك ذكر الشعير و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ت والحنطة أعلاها فلولا أنه أرادها بذلك لكان ذكرها عند التفصيل كغير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وات ولا سيما حيث عطفت عليها بحرف أو الفاص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هو وغيره وقد كانت ل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 تستعمل في الحنطة عند الإطلاق حتى إذا قيل اذهب إلى سوق الطعام فهو منه س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غلب العرف نزل اللفظ عليه لأنه لما غلب استعمال اللفظ فيه كان خطو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إطلاق أقر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د ذلك ابن المنذر وقال ظن أصحابنا أن قوله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صاعا من طعام حجة لمن قال صاعا من طعام حنطة وهذا غلط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أجمل الطعام ثم فسره ثم أورد طريق حفص بن ميسرة عند البخاري وغيره أن أبا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ا نخرج في عهد رسول الله صلى الله عليه وسلم يوم الفطر صاعا من طع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 طعامنا الشعير والزبيب والأقط والتمر وهي ظاهرة في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نحوه من طريق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خزيمة والحاكم في صحيحهما أن أبا سعي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ذكروا عنده صدقة رمضان لا أخرج إلا ما كنت أخرج في عه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صاع تمر أو صاع حنطة أو صاع شعير أو صاع أ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رجل من القوم أو م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مح فقال لا تلك قيمة معاوية لا أقبلها ولا أعمل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طة في خبر أبي سعيد هذا غير محفوظ ولا أدري ممن ال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د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د ربع الص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مراء ال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إسكان الميم وبالمد هي القمح الشام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ترمذي والنسائي وابن ماجه مطولا و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عل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إسماعيل ب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ة هي أم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ليمان الكل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حمد بن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بي وروايته عند الطح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عيد 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و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إلى ابن علية فيما يأتي بعد ذلك وأخرج الحاكم في المستدرك من طريق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 عن ابن علية عن ابن إسحاق عن عبد الله بن عبد الله بن عثمان بن حكيم بن حز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ياض بن عبد الله قال قال أبو سعيد وذكر عنده صدقة الفط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خرج إل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أخرجه في عهد رسول الله صلى الله عليه وسلم صاعا من تمر أو صاعا من ش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رجل من القوم أو مدين من قمح فقال لا تلك قيمة معاوية لا أقبلها ولا أعمل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رجل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يعقوب الدورقي وروايت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صاع من حنط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لحسين ابن إسماعيل وعبد الملك قالا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 الدورقي حدثنا ابن علية عن محمد بن إسحاق حدثني عبد الله بن عبد الله عن عي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له قال قال أبو سعيد وذكروا عنده صدقة رمضان فقال لا أخرج إلا ما كنت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هد رسول الله صلى الله عليه وسلم صاعا من تمر أو صاعا من حنطة أو صاعا من شع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صاعا من أقط فقال له رجل من القوم أو مدين من قمح قال لا تلك قيمة معاوي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ها ولا أعمل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بمحفو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يخ تقي الدي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كر الحنطة في هذا الخبر غير محفوظ ولا أدري ممن الو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دين دال على أن ذكر الحنطة في أول الخبر خطأ ووهم إذ لو كان صحيحا لم يكن ل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دين من قمح معن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إسماع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ه ذكر الحنط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 المؤلف أورد قب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بن علية معلقا ثم أورد ها هنا متصلا بذكر مسدد عن إسماعيل ابن 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ذكر معاوية بن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زدي الكوفي هو شيخ شيخ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دركه أبو داود روى معاوية عن سفيان الثوري وغيره وروى عنه أحمد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من رواه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معاوية والمحفوظ من رواية الثور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الطحاوي حدثنا علي بن شيبة حدثنا قبيصة بن عقبة حدثنا سفيان عن زيد بن أ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بن عبد الله عن أبي سعيد الخد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 نعطي زكاة الفطر من رمضان صاع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عام أو صاعا من تمر أو صاعا من شعير أو صاعا من أق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امد بن يحيى ‏ ‏أخبرنا ‏ ‏سفيان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دد ‏ ‏حدثنا ‏ ‏يحيى ‏ ‏عن ‏ ‏ابن عجلان ‏ ‏سمع ‏ ‏عياضا ‏ ‏قال سمعت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الخدر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أخرج أبدا إلا ‏ ‏صاعا ‏ ‏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ا نخرج على عهد رسول الله ‏ ‏صلى الله عليه وسلم ‏ ‏صاع ‏ ‏تمر أو شعير أو ‏ ‏أ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و زبيب هذا حديث ‏ ‏يحيى ‏ ‏زاد ‏ ‏سفيان ‏ ‏أو ‏ ‏صاعا ‏ ‏من دقي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حامد ‏ ‏فأنكروا عليه فتركه ‏ ‏سفيان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هذه الزيادة وهم من ‏ ‏ابن عيي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سعيد القطان و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سفيان بن عيينة ويحيى القطان يروي عن ابن عج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همزة وكسر القاف وهو لبن يابس غير منزوع الزب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خ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 المخيض يطبخ ثم يترك حتى يتصل وقد اختلف في إجزائه على قولين أحدهما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 لأنه غير مقتات وبه قال أبو حنيفة إلا أنه أجاز إخراجه بدلا عن القي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 الثاني أنه يجزئ وبه قال مالك وأحمد وهو الراجح لهذا الحديث و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في الصحيح من غير معا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أحمد أنه يجزئ مع عدم وجدان 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عم الماوردي أنه يجزئ عن أهل البادية دون أهل الحاضرة فلا يجزئ عنهم بلا خلا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ه النووي فقال قطع الجمهور بأن الخلاف في الجم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حديث يحي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ط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يينة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صاعا من دق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الدارقطني من طريق العباس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سفيان بن عيينة حدثنا ابن عجلان عن عياض بن عبد الله أنه سمع أبا سعيد الخ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ما أخرجنا على عهد رسول الله صلى الله عليه وسلم إلا صاعا من دقيق أو صاع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ر أو صاعا من سلت أو صاعا من زبيب أو صاعا من شعير أو صاعا من أ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ديني وهو معنا يا أبا محمد أحد لا يذكر في هذا الدقيق قال بلى هو في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جاء ذكر الدقيق في حديث آخر أخرج ابن خزيمة من حديث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أن تؤدى زكاة رمضان صاعا من طعام من الصغير والكبير وال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ملوك من أدى سلتا قبل منه وأحسبه قال من أدى دقيقا قب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أدى سويق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ورواه الدارقطني ولكن قال ابن أبي حاتم سألت أبي عن هذا الحديث فقال منك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سيرين لم يسمع من ابن عباس وقد استدل بذلك على جواز إخراج الدقيق كم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 السويق وبه قال 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ا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يحي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كرو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بن عيين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دقيق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زيادة لفظ الد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ركه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جماع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 منهم حاتم بن إسماعيل ومن ذلك الوجه أخرجه مسلم في الصحيح ويحيى القطان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 الأحمر وحماد بن مسعدة وغيرهم فلم يذكر أحد الدقيق غير سفيان وقد أنك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ه وروي عن ابن سيرين عن ابن عباس مرسلا موقوفا على طريق التوهم وليس ب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وى نصف ‏ ‏صاع ‏ ‏من قمح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 القاف الحنط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داود العتكي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زيد ‏ ‏عن ‏ ‏النعمان بن راشد ‏ ‏عن ‏ ‏الزهري ‏ ‏قال ‏ ‏مسد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علبة بن عبد الله بن أبي صعير ‏ ‏عن ‏ ‏أبيه ‏ ‏وقال ‏ ‏سليمان بن داو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ثعلبة ‏ ‏أو ‏ ‏ثعلبة بن عبد الله بن أبي صعير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صاع ‏ ‏من ‏ ‏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و قمح على كل اثنين صغير أو كبير حر أو عبد ذكر أو أنثى أما غنيكم ‏ ‏فيزك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وأما فقيركم فيرد الله تعالى عليه أكثر مما أعطى ‏ ‏زاد ‏ ‏سليمان ‏ ‏في حديث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ني أو فقير ‏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ت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عين المهملة المفتوح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ء الفوقانية المفتوحة منسوب إلى العتك بن أز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علبة بن أبي صع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ابن صعير بمهملتين مصغر العذري بضم المهملة وسكون المعجمة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علبة بن عبد الله بن ص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عبد الله بن ثعلبة بن صعير مختلف في صحبته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حرف العين عبد الله بن ثعلبة بن صعير ويقال ابن أبي صعير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ولم يثبت له سماع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رد الذه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 عبد الله بن ثعلبة بن صعير بلا لفظ أبي وكذا أورده المزي في تهذيب ال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عبد الله ابن ثعلبة بن صعير ويقال ابن أبي صعير أبو محمد المدني الشاعر حل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 زهرة ويقال ثعلبة بن عبد الله بن صعير وأمه من بني زهرة مسح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جهه ورأسه زمن الفتح ودع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 النبي صلى الله عليه وسلم 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 ثعلبة بن صعير وعمر بن الخطاب وعلي وجابر بن عبد الله وسعد بن أبي وقاص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ع من 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طرة صاع موصوف بأنه من 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م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نطة 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غني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ضها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زكي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زكية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هير أو التنمية أي يطهر حاله وينمي ماله وأعماله بسب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ما فقير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إضافة إلى أكابر الأغنياء على مذهب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لى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فمن ملك صدقة الفطر زيادة على قوت نفسه وعياله ليوم العيد ولي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أعط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هو المساك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هذا تسلية لم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 المال بوعد العوض والخلف في ال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ديثه غني أو فق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ر أو عبد ذكر أو أنثى غني أو فق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مان بن راشد ولا يحتج بحديثه انتهى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فه جماعة قال معاوية عن ا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عباس عنه 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مضطرب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خاري في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 كثير وهو في الأصل صدوق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دارقطني من طريق 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إسرائيل عن حماد بن زيد عن النعمان بن راشد به مرفوعا أدوا صدقة الفطر صاع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 أو صاعا من شعير أو نصف صاع من بر الحديث ثم أخرجه عن يزيد بن هارون حدثنا حم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زيد عن النعمان بن راشد به مرفوعا بلفظ أدوا عن كل إنسان صاعا من بر عن ال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بي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خرجه عن سليمان بن حرب حدثنا حماد بن زيد عن النعمان ابن را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زهري عن ثعلبة بن أبي صعير عن أبيه أن رسول الله صلى الله عليه وسلم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وا صاعا من قمح أو قال من بر عن الصغير والكبي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خرج عن خالد بن خد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حماد ابن زيد بهذا الإسناد مثله ثم أخرجه عن مسدد حدثنا حماد بن زيد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دوا صدقة الفطر صاعا من بر أو قمح عن كل رأس صغير أو كب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الحسن الدرابجرد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يد ‏ ‏حدثنا ‏ ‏همام ‏ ‏حدثنا ‏ ‏بكر هو ابن وائل ‏ ‏عن ‏ ‏الزهري ‏ ‏عن ‏ ‏ثعل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‏ ‏أو قال ‏ ‏عبد الله بن ثعلبة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محمد بن يحيى النيسابوري ‏ ‏حدثنا ‏ ‏موسى بن 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 ‏عن ‏ ‏بكر الكوفي ‏ ‏قال ‏ ‏محمد بن يحيى ‏ ‏هو ‏ ‏بكر بن وائل بن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الزهري ‏ ‏حدثهم عن ‏ ‏عبد الله بن ثعلبة بن صعير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م رسول الله ‏ ‏صلى الله عليه وسلم ‏ ‏خطيبا ‏ ‏فأ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صدقة ‏ ‏الفطر ‏ ‏صاع ‏ ‏تمر أو ‏ ‏صاع ‏ ‏شعير عن كل رأس ‏ ‏زاد ‏ ‏علي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ه أو ‏ ‏صاع ‏ ‏بر ‏ ‏أو قمح بين اثنين ثم اتفقا ‏ ‏عن الصغير والكبير وال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ب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قال ‏ ‏وقال ‏ ‏ابن شهاب ‏ ‏قال ‏ ‏عبد الله بن ثعلبة ‏ ‏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الح ‏ ‏قال ‏ ‏العدوي ‏ ‏وإنما هو ‏ ‏العذري ‏ ‏خطب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الناس قبل الفطر بيومين بمعنى حديث ‏ ‏المقرئ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اربجر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وحدة والج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نسبة إلى دار أبجرد محلة متصلة بالصحراء في أعلى نيساب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ر الك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ر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ي بن الحسن ومحمد ابن يحيى الذه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عمرو بن عاصم حدثنا همام عن بكر بن وائل عن الزهري عن عبد الله بن ثعلب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ر عن أبيه أن رسول الله صلى الله عليه وسلم قام خطيبا فأمر بصدقة الفط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 والكبير والحر والعبد صاعا من تمر أو صاعا من شعير عن كل واحد أو عن كل 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صاع قم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بأنا ابن جريج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شه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زهري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د الله بن ثعل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زم من غير شك في اسمه وفي رواية النعمان بن راشد وبكر بن وائ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المتقدمة با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بن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يخ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رزاق في نسبة عبد الله بن ثعلبة إ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 إلى ع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ثعل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ذ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نسبة إلى عذرة بن 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لغساني في تقييد المه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ذري بضم الذال المعجمة والراء هو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علبة والعدوي تصحيف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ب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عبد الرزاق في مصنفه أخبرنا ابن جريج عن ابن شهاب عن عبد ال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علب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ب رسول الله صلى الله عليه وسلم الناس قبل يوم الفطر بيوم أو يو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وا صاعا من بر أو قمح بين اثنين أو صاعا من تمر أو شعير عن كل حر أ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غير أو 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طريق عبد الرزاق رواه الدارقطني في سننه والطبراني في معج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حديث المقر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كي أبي عبد الرحمن أقرأ القرآن ني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 سنة والمقرئ هذا هو عبد الله بن يزيد شيخ علي بن الحسن الداربجردي الم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دارقطني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اختلف في إسناده ومت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ده فرواه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عليه فيه فرواه النعمان بن راشد عنه عن ثعلبة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عير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بكر بن وائل عن الزهري وقيل عن عقيل ويونس عن الزهري ع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معمر عن الزهري عن الأعرج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ختلاف متنه ف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بن حسين عن الزهري صاع من قم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في حديث النعمان بن راشد عن الزه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علبة بن أبي صعير عن أبيه صاع من قمح عن كل إن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لباقين نصف صا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مح قال وأصحها عن الزهري عن سعيد بن المسيب مرسل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اصل ما يعلل به هذا الحديث أمران أحدهما الاختلاف في اسم أبي ص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الاختلاف في الل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بيهقي عن محمد بن يحيى الذهلي أنه قال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هو عبد الله بن ثعلبة وإنما هو عن كل رأس أو كل 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وائل لم يقم الحديث غيره قد أصاب الإسناد والمت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مكن أن يحرف رأس إلى اث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يبعد هذا بعض الروايات كالرواية التي فيها ص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 أو قمح بين كل اثن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حجة لمذهب من أجاز نصف صا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دليل على أنها واجبة على الطفل كوجوبها على البا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بيان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زم الفقير إذا وجد ما يؤ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ا تراه يقول وأما فقيركم فيرد الله عليه أكثر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أوجب أن يؤديها عن نفسه مع إجازته له أن يأخذ صدقة غير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سهل بن يوسف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‏ ‏أخبرنا عن ‏ ‏الحس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طب ‏ ‏ابن عبا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حمه الله في آخر رمضان على منبر ‏ ‏البصرة ‏ ‏فقال أخرجوا صدقة صومكم فكأن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 يعلموا فقال من هاهنا من أهل ‏ ‏المدينة ‏ ‏قوموا إلى إخوانكم فعلموهم فإنهم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لمون ‏ ‏فرض رسول الله ‏ ‏صلى الله عليه وسلم ‏ ‏هذه الصدقة ‏ ‏صاعا ‏ ‏من تمر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ير أو نصف ‏ ‏صاع ‏ ‏من قمح على كل حر أو مملوك ذكر أو أنثى صغير أو 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لما قدم ‏ ‏علي ‏ ‏رضي الله عنه ‏ ‏رأى رخص السعر قال قد أوسع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كم فلو جعلتموه ‏ ‏صاعا ‏ ‏من كل شيء ‏ ‏قال ‏ ‏حميد ‏ ‏وكان ‏ ‏الحسن ‏ ‏ير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دقة رمضان على من صا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ل بن يوس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ط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عروف وفاعل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وحق العبارة قال سهل أخبرنا حميد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النسائي أخبرنا علي 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يزيد بن هارون حدثنا حميد عن الحسن وأخرجه الدارقطني أيضا من طريق يزيد مث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لفظ للدارقطني من طريق محمد بن المثنى حدثنا خالد بن الحارث حدثنا حم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وزعم بعضهم أن قوله أخبرنا بصيغة المجهول وهو غلط واضح لأن الحديث فيه 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عدم سماع الحسن عن ابن عباس وعلى ضبط صيغة المجهول تزيد عل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الة للخبر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به على هذه العلة الأخرى المنذري ولا صاحب التنق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سيج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رواية النسائي والدارقطني تدفع هذه الع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خط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كذا في رواية النسائي والدارقطني من طريق يزيد بن هارو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 لم يسمع من ابن عباس وهذا الذي قاله النسائي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وعلي بن المديني وغيرهما من 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أبي حاتم سمعت أبي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لم يسمع م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خطبنا ابن عباس يعني خطب أهل البص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لي بن المديني في حديث الحسن خطبنا ابن عباس بالبصرة إنما هو كقول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 علينا عمران بن حص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 قول مجاهد خرج علينا علي وكقول الحسين إن سراق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ن جعشم حدث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بن المدين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 لم يسمع من ابن عباس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آه قط كان بالمدينة أيام كان ابن عباس على البصرة 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الحسن بن محمد الإسفرائيني حدثنا محمد بن أحمد بن البراء قال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المديني سئل عن هذا الحديث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 لم يسمع من ابن عباس ولا رآه قط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أيام كان ابن عباس على 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كر الحاكم في توجيه قوله خطب كم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حاتم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حب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رواته ثقات مشهورون لكن فيه إرس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حسن لم يسمع من ابن عباس على ما 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في مسند أبي يعلى الموص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ن الحسن قال أخبرني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إن ثبت دل على سماعه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م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خطبنا أي خطب أهل ال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الحسن شاهد 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دخل البصرة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بن عباس خطب يوم الجمل والحسن دخل أيام صف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أ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رف المشبه ب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م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النسائي فجعل الناس ينظر بعضهم إلى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م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نط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قدم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طالب أي بالبص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ى رخ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وسكون الخ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ن فعل ضد الغ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رخص الشيء رخصا فهو رخيص من باب ق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ل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كان حس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قال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إذا أوسع الله فأوسعوا أعطوا صاعا من ب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ن ص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مقتضاه أن الحسن لم ير صدقة الفط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غير لأنه لا ي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وله هذا ليس بحجة 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عبد الله البخاري عن حديث الحسن وخطبنا ابن عباس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رض صدقة الفط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غير يزيد بن هارون عن حميد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طب ابن عباس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فكأنه رأى هذا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ما قال البخار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كان بالبصرة في أيام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سن البصري في أيام عثمان و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ما كان بالمدي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عجيل الزكا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الصباح ‏ ‏حدثنا ‏ ‏شبابة ‏ ‏عن ‏ ‏ورق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زناد ‏ ‏عن ‏ ‏الأعرج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 النبي ‏ ‏صلى الله عليه وسلم ‏ ‏عمر بن الخطاب ‏ ‏على 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ع ‏ ‏ابن جميل ‏ ‏وخالد بن الوليد ‏ ‏والعباس ‏ ‏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ا ‏ ‏ينقم ‏ ‏ابن جميل ‏ ‏إلا أن كان فقيرا فأغناه الله وأما ‏ ‏خا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الوليد ‏ ‏فإنكم تظلمون ‏ ‏خالدا ‏ ‏فقد احتبس أدراعه ‏ ‏وأعتده ‏ ‏في سبي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ما ‏ ‏العباس ‏ ‏عم رسول الله ‏ ‏صلى الله عليه وسلم ‏ ‏فهي علي ومثلها ث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ا شعرت أن عم الرجل ‏ ‏صنو ‏ ‏الأب ‏ ‏أو ‏ ‏صنو ‏ ‏أبي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 بن الخط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اع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شعر بأنها صدقة الفرض لأن صدقة التطوع لا يبعث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ع ابن جم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وا الزكاة ولم يؤدوها إلى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جميل هذا لم أقف على اسمه في كتب الحديث وقال القاضي حس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نق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 ما ينكر نعمة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يك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غنا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غنا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ذكر رسول الله صلى الله عليه وسلم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كان سببا لدخ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صبح غنيا بعد فق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ا أفاء الله وأباح لأمته من الغن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اق من باب تأكيد المدح بما يشبه الذ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إذا لم يكن له عذر إلا ما ذك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له أغناه فلا عذر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التعريض بكفران النعم وتفريع بسوء الصني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 الإ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كم تظلمون خال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إنكم تظلم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بكم الزكا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يس عليه زكاة لأ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احت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 قبل الح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را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درع الح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ت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ناة الفوقية جمع عتد بفتحتين هو ما يعده الرجل من الد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خيل خاص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ذلك أنهم طلبوا من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اة أعتاده ظنا منهم أنها للتجارة وأن الزكاة فيها واجبة فقال لهم لا زكاة عل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للنبي صلى الله عليه وسلم إن خالدا منع الزكا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م تظلمون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سها ووقفها في سبيل الله قبل الحول عليها فلا زكاة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 وجبت عليه زكاة لأعطاها ولم يشح بها لأنه قد وقف أمواله لله تعالى متبرعا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ح بواجب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نبط بعضهم من هذا وجوب زكاة الت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جمهور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لف خلافا ل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صحة وقف المن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ت الأمة بأسر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حنيفة وبعض الكوف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علي و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ها ومما ي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راد بهذا أن النبي صلى الله عليه وسلم أخبرهم أنه تعجل من العباس صدقة عا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أخرجه أبو داود الطيالسي من حديث أبي رافع أن النبي صلى الله عليه وآل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كنا تعجلنا صدقة مال العباس عام الأول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صدقة العباس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هي علي ومث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تأول على وجهين أحدهما أنه كان يسلف منه صدقة سن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ارت دين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ذلك دليل على جواز تعجيل الصدقة قبل مح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جاز كثير منهم تعجيلها قبل أوان مح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هب إليه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أبو حنيفة وأصحابه 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الك بن أنس لا يرى تعجيلها عن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روى عن الحسن البص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للصلاة وقتا وللزكاة وق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وقت أعاد ومن زكى قبل الوقت أع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جه الآخر هو أن يكون قد قبض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آله وسلم منه صدقة ذلك العام الذي شكاه فيها العامل وتعجل صدقة العام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هي ومثلها أي الصدقة التي قد حلت وأنت تطالبه بها مع مثلها من صدقة عام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م الرجل صنو الأ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ه تفضيلا له وتشريفا 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تحمل عنه بها فيستفاد منه أن الزكاة تتعلق بالذمة كما هو أحد قولي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 بن الخط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اع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شعر بأنها صدقة الفرض لأن صدقة التطوع لا يبعث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ع ابن جم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وا الزكاة ولم يؤدوها إلى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جميل هذا لم أقف على اسمه في كتب الحديث وقال القاضي حس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نق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 ما ينكر نعمة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يك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غنا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غنا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ذكر رسول الله صلى الله عليه وسلم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كان سببا لدخ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صبح غنيا بعد فق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ا أفاء الله وأباح لأمته من الغن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اق من باب تأكيد المدح بما يشبه الذ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إذا لم يكن له عذر إلا ما ذك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له أغناه فلا عذر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التعريض بكفران النعم وتفريع بسوء الصني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 الإ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كم تظلمون خال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إنكم تظلم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بكم الزكا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يس عليه زكاة لأ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احت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 قبل الح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را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درع الح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ت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ناة الفوقية جمع عتد بفتحتين هو ما يعده الرجل من الد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خيل خاص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ذلك أنهم طلبوا من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اة أعتاده ظنا منهم أنها للتجارة وأن الزكاة فيها واجبة فقال لهم لا زكاة عل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للنبي صلى الله عليه وسلم إن خالدا منع الزكاة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م تظلمون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سها ووقفها في سبيل الله قبل الحول عليها فلا زكاة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 وجبت عليه زكاة لأعطاها ولم يشح بها لأنه قد وقف أمواله لله تعالى متبرعا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ح بواجب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نبط بعضهم من هذا وجوب زكاة الت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جمهور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لف خلافا ل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صحة وقف المن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ت الأمة بأسر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حنيفة وبعض الكوف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علي و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ها ومما ي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راد بهذا أن النبي صلى الله عليه وسلم أخبرهم أنه تعجل من العباس صدقة عا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أخرجه أبو داود الطيالسي من حديث أبي رافع أن النبي صلى الله عليه وآل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كنا تعجلنا صدقة مال العباس عام الأول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صدقة العباس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هي علي ومث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تأول على وجهين أحدهما أنه كان يسلف منه صدقة سن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ارت دين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ذلك دليل على جواز تعجيل الصدقة قبل مح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جاز كثير منهم تعجيلها قبل أوان مح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هب إليه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أبو حنيفة وأصحابه 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الك بن أنس لا يرى تعجيلها عن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روى عن الحسن البص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للصلاة وقتا وللزكاة وق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وقت أعاد ومن زكى قبل الوقت أع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جه الآخر هو أن يكون قد قبض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آله وسلم منه صدقة ذلك العام الذي شكاه فيها العامل وتعجل صدقة العام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هي ومثلها أي الصدقة التي قد حلت وأنت تطالبه بها مع مثلها من صدقة عام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م الرجل صنو الأ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ه تفضيلا له وتشريفا 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تحمل عنه بها فيستفاد منه أن الزكاة تتعلق بالذمة كما هو أحد قولي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حدثنا ‏ ‏إسمعيل بن زكريا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جاج بن دينار ‏ ‏عن ‏ ‏الحكم ‏ ‏عن ‏ ‏حجية ‏ ‏عن ‏ ‏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عباس ‏ ‏سأل النبي ‏ ‏صلى الله عليه وسلم ‏ ‏في تعجيل صد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 أن تحل فرخص له في ذلك قال مرة فأذن له في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ى ‏ ‏هذا الحديث ‏ ‏هشيم ‏ ‏عن ‏ ‏منصور بن زاذان ‏ ‏عن ‏ ‏الحكم ‏ ‏عن ‏ ‏الحس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سلم ‏ ‏عن النبي ‏ ‏صلى الله عليه وسلم ‏ ‏وحديث ‏ ‏هشيم ‏ ‏أصح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ت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حاء أي تجب الزك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قبل أن تصير حالا بمضي الح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خص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ل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عجيل ال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جواز تعجيل الصدقة بعد حصول النصاب قبل تمام الحول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واز تعجيل الفطرة بعد دخول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سبل السلام لكنه مخصوص جوازه بال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صح من المتصرف بالوصاية والول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من منع التعجيل مطلقا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ا زكاة حتى يحول ال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واب أنه لا وجوب حتى يحول عليه ال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ي جواز التعجيل وبأنه كالصلاة قب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يب بأنه لا قياس مع الن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وحجية بن عدي قال أبو حاتم الراز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 لا يحتج بحديثه شبه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أبو داود من حديث هشيم معض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يم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بيهقي أن هذا الحديث مختلف فيه وأن المرسل فيه أصح 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اصل أن الاختلاف على الحكم بن عت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الحجاج بن دينار عن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حجية بن عدي كما عند المؤلف و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ة قال الحجاج عن الحكم ع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 كما عند الدارقطني وروى الحسن بن عمارة عن الحكم بن عتيبة عن موسى بن ط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طلحة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وا عن الحكم في إسناده والصحيح عن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رس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زكاة هل تحمل من بلد إلى بلد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أبي ‏ ‏أخبرنا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طاء ‏ ‏مولى ‏ ‏عمران بن حصين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يادا ‏ ‏أو بعض الأمراء بعث ‏ ‏عمران بن حصين ‏ ‏على الصدقة فلما رجع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مران ‏ ‏أين المال قال وللمال أرسلتني ‏ ‏أخذناها من حيث كنا نأخذها على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ووضعناها حيث كنا نضعها على عهد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ن الم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 الصد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ن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صد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ضعن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صرفناه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ق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ذا على مشروعية صرف زكاة كل بلد في فقراء أهله وكراه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فها في 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مالك والشافعي والثوري أنه لا يجوز صرفها في غير فق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غيرهم إنه يجوز مع كراهة لما علم بالضرورة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 وسلم كان يستدعي الصدقات من الأعراب إلى المدينة ويصرفها في فقراء المهاج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نصار كما أخرج النسائي من حديث عبد الله بن هلال الثقف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رجل إل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سلم فقال كدت أقتل بعدك في عناق أو شاة من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لولا أنها تعطى فقراء المهاجرين ما أخذ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يعطي من الصدقة وحد الغنى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حيى بن آد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حكيم بن جبير ‏ ‏عن ‏ ‏محمد بن عبد الرحمن بن يزي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ن سأل وله ما ‏ ‏يغنيه جاءت يوم القيامة ‏ ‏خموش ‏ ‏أو خدوش أو ‏ ‏كدو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وجهه فقال يا رسول الله وما الغنى قال خمسون درهما أو قيمتها من ال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يحيى ‏ ‏فقال ‏ ‏عبد الله بن عثمان ‏ ‏لسفيان ‏ ‏حفظي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لا يروي عن ‏ ‏حكيم بن جبير ‏ ‏فقال ‏ ‏سفيان ‏ ‏حدثناه ‏ ‏زب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عبد الرحمن بن يزي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 ما يغ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 السؤال ويكفيه ب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و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جرو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خدوش أو كدو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ضم أوائلها ألفاظ متقاربة المعاني جمع خمش وخدش وكد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وش هي الخدوش يقال خمشت المرأة وجهها إذا خدشته بظفر أو حديدة أو نحو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دوح الآثار من الخدوش والعض ونحوه وإنما قيل للحمار مكدح لما به من آثار العضا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و هنا إما لشك الراوي إذ الكل يعرب عن أثر ما يظهر على الجلد واللحم من ملا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سد ما يقشر أو يج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مراد بها آثار مستنكرة في وجهه حقيقة أو أما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 ويشهر بذلك بين أهل الموقف أو لتقسيم منازل السائل فإنه مقل أو مكثر أو مف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الأقسام على حسب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مش أبلغ في معناه من الخدش وهو أ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كدح إذ الخمش في الوجه والخدش في الجلد والكدح فوق الج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خدش ق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د بعود والخمش قشره بالأظفار والكدح ال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في أصلها مصادر لكنها لما 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 للآثار جم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ظ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الذي أحفظ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سن وقد تكلم شع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يم بن جبير من أجل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يحيى بن آدم فقال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ثمان لسفيان الثوري حفظي أن شعبة لا يروي عن حكيم بن 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سفيان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زبيد عن محمد بن عبد الرحمن بن ي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فوا الحديث لل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ذكرها يحيى بن آ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أما ما رواه سفيان فليس فيه بيان أنه أسنده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قد حدثنا زبيد عن محمد بن عبد الرحمن بن يزيد وحس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إمام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يحيى بن آدم أن الثوري قال يوما قال أبو بسطام يحدث يعني شعبة هذا الحديث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يم بن جبير قيل له قال حدثني زبيد عن محمد بن عبد الرحمن ولم يز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ه أرسله أو كره أن يحدث به أما يعرف الرجل كلاما نحو 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ترمذي أ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ح بإسناده فقال سمعت زبيدا يحدث بهذا عن محمد بن عبد الرحمن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أيضا أن الثوري قال فأخبرنا به ز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يدل على أن الثوري 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رتين مرة لا يصرح فيه بالإسناد ومرة بسنده فتجتمع الروا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أحدا قال في هذا الحديث زبيد غير يحيى بن آدم ولا ن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إلا من حديث حكيم بن جبير وحكيم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شعبة عن حديث حكيم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اف النار وقد كان روى عنه قدي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يحيى بن معين يرويه أحد غير حكيم ؟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يرويه يحيى ابن آدم عن زبيد ولا أعلم أحدا يرويه إلا يحيى بن آ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 لو كان كذا لحدث به الناس جميعا عن سفيان ولكنه حديث 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الكلام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أو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ظاهره أحمد وإسحاق وغيرهما ورأوه حدا في غنى من يحر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وأبي ذلك آخرون وضعفوا الحديث ب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حد لل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وما وإنما يعتبر حال الإن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كون الرجل بالدرهم غني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سب ولا يغنيه الألف مع ضعفه في نفسه وكثرة عياله انتهى كلام المنذري بحرو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سلم ‏ ‏عن ‏ ‏عطاء بن يسار ‏ ‏عن ‏ ‏رجل ‏ ‏من ‏ ‏بني أس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ال نزلت أنا وأهلي ‏ ‏ببقيع الغرقد ‏ ‏فقال لي أهلي اذهب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سله لنا شيئا نأكله فجعلوا يذكرون من حاج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هبت إلى رسول الله ‏ ‏صلى الله عليه وسلم ‏ ‏فوجدت عنده رجلا يسأله و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لا أجد ما أعطيك فتولى الرجل عنه وهو مغضب وهو 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مري إنك ‏ ‏لتعطي من شئت فقال رسول الله ‏ ‏صلى الله عليه وسلم ‏ ‏يغضب علي أن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د ما ‏ ‏أعطيه من سأل منكم وله ‏ ‏أوقية ‏ ‏أو ‏ ‏عدلها ‏ ‏فقد سأل ‏ ‏إلحاف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لأسدي ‏ ‏فقلت ‏ ‏للقحة ‏ ‏لنا خير من ‏ ‏أوقية ‏ ‏والأوقية أربعون د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رجعت ولم أسأله فقدم على رسول الله ‏ ‏صلى الله عليه وسلم ‏ ‏بعد ذلك شع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بيب فقسم لنا منه أو كما قال حتى أغنانا الله عز وج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هكذا ‏ ‏رواه ‏ ‏الثوري ‏ ‏كما قال ‏ ‏ما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من بني أس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بهام الصحابي لا يض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صحابة كلهم عد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 أي أ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مغض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ضاد أي موقع في ال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عطي من ش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عطي في المصارف وإنما تتبع فيه مشيئ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أ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 أن لا أ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 أوق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تشديد الياء أي أربعون د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د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عين ويفتح أي ما يساويها من ذهب ومال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لها يريد قيم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هذا عدل الشيء أي ما يساويه في الق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دله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أي نظيره ومثاله في الصورة والهيئ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وقية عند أهل الحجاز أربعون د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 أبو عبيد القاسم بن سلام في تحديد الغنى إلى هذا الحديث وزعم أن من وجد 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هما حرمت عليه ال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قوم من أهل العلم إلى تحديد الغنى التي تحرم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بخمسين درهما ورأوه حدا في غنى من تحرم عليه الصدقة منهم سفيان الثور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 وأحمد وإسحاق وأبى القول به آخرون وضعفوا الحديث للعلة التي ذكرها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د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الحديث أن من ملك خمسين درهما لم تحل له الصدقة إنما فيه كره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مسألة إنما تكون مع الضرورة ولا ضرورة لمن يجد ما يكف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ه إلى 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حد للغني معلوم توسعة وطا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كتفى بما عنده حرمت عليه الصدقة وإذا احتاج حلت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كون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رهم غنيا مع كسب ولا يغنيه الألف مع ضعف في نفسه وكثرة عي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الحد فيه مائتي درهم وهو النصاب الذي تجب فيه الزكاة انتهى كلام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سأل إلحا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حاحا وإسرافا من غير اضط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قح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لام على أنها لام ابت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قحة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أو كسرها الناقة القريبة العهد بالنتاج أو التي هي ذات لب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قية أربعون د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درج من قول مالك بن أنس كما صرح بذلك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 في روايته في المنتق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كم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الرا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أس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نسائي قال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كذا رواه الثوري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 أن هذا المتن أي قوله من سأل منكم 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ية أو عدلها فقد سأل إلحافا هكذا رواه مالك وسفيان الثوري كلاهما عن زيد بن 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طاء بن يسار عن رجل من بني أس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د الرحمن بن أبي الرجال فروى هذا الم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ند آخر من حديث أبي سعيد الخدري كما يأتي بعد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تن لا تحل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ني إلا لخمسة كما يجيء في باب من يجوز له أخذ الصدقة فقد رواه مالك وسفي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 بهذا السند أي عن زيد بن أسلم عن عطاء بن يسار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رواه سفيان الثوري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 عن زيد بن أسلم حدثني الثب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عمر فروى عن زيد بن أسلم عن عطاء بن يسار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خدري عن النبي صلى الله عليه وسلم موصول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هشام بن عمار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أبي الرجال ‏ ‏عن ‏ ‏عمارة بن غزية ‏ ‏عن ‏ ‏عبد الرحمن بن 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دري ‏ ‏عن ‏ ‏أبيه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من سأل وله قيمة ‏ ‏أوقية ‏ ‏فقد ‏ ‏ألحف ‏ ‏فقلت ناق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اقوتة هي خير من ‏ ‏أوقية ‏ ‏قال ‏ ‏هشام ‏ ‏خير من أربعين درهما فرجعت 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أله شيئا ‏ ‏زاد ‏ ‏هشام ‏ ‏في حديثه وكانت الأوقية على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ربعين درهم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ألح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واح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لحاف في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إلحاح في 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ألحف شمل ب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لح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هو أن يشتمل على وجوه الطلب بالمسألة كاشتمال اللحاف في التغط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إلحاف في المسألة مأخوذ من قولهم ألحف الرجل إذا مشى في لحف ال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أصله كأنه استعمل الخشونة في الط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قتي الياقو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 حديث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سك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المهاجر ‏ ‏عن ‏ ‏ربيعة بن يزيد ‏ ‏عن ‏ ‏أبي كبشة السلو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هل ابن الحنظلي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 عل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يينة بن حصن ‏ ‏والأقرع بن حابس ‏ ‏فسألاه فأمر لهما 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ألا وأمر ‏ ‏معاوية ‏ ‏فكتب لهما بما سألا فأما ‏ ‏الأقرع ‏ ‏فأخذ كتابه فلف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امته وانطلق وأما ‏ ‏عيينة ‏ ‏فأخذ كتابه وأتى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كانه فقال يا ‏ ‏محمد ‏ ‏أتراني حاملا إلى قومي كتابا لا أدري ما فيه ‏ ‏كصحيف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تلمس ‏ ‏فأخبر ‏ ‏معاوية ‏ ‏بقوله رسول الله ‏ ‏صلى الله عليه وسلم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من سأل وعنده ما ‏ ‏يغنيه فإنما يستكث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ر ‏ ‏وقال ‏ ‏النفيلي ‏ ‏في موضع آخر من جمر جهنم ‏ ‏فقالوا يا رسول الله و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غنيه ‏ ‏وقال ‏ ‏النفيلي ‏ ‏في موضع آخر وما الغنى الذي لا ‏ ‏تنبغي معه ا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قدر ما ‏ ‏يغديه ‏ ‏ويعشيه ‏ ‏وقال ‏ ‏النفيلي ‏ ‏في موضع آخر أن يكون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بع يوم وليلة ‏ ‏أو ليلة ويو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كان حدثنا به مختصرا على هذه الألفاظ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ي ذكر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هل ابن الحنظ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هل بن ال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ظلية أمه وقيل أم جده وكان ممن بايع تحت الشجرة وسكن دمشق ومات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صحيفة المتل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ها قصة مشهورة عند العرب وهو المتلمس الشاعر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ا عمرو بن هند الملك فكتب له كتابا إلى عامله يوهمه أنه أمر له فيه عطية وقد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 إليه أن يقتله فارتاب المتلمس ففكه وقرأه فلما علم ما فيه رمى به ونجا فضر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 مثلا بصحيف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أل وعنده ما يغ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قوته في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يستكثر من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جمع أم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بالسؤال من غير ضرورة فكأنه جمع لنفسه نار جه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نفي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نون وفتح الفاء وهو عبد الله بن محمد منسوب إلى نفيل أحد آبائ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صل أن عبد الله النفيلي حدث أبا داود بهذا الحديث مرتين فمرة قال من سأل و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غنيه فإنما يستكثر من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وا يا رسول الله وما يغنيه ؟ قال قد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ديه ويعشيه ومرة قال النفيلي من سأل وعنده ما يغنيه فإنما يستكثر من جمر جهن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 يا رسول الله وما الغني الذي لا ينبغي معه المسألة ؟ قال قدر أن يكون له ش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وليلة أو ليلة وي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 المسألة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 ما يغديه ويعش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ر كفايتهما ب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كسب لم يمنعه عن علم أو 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غدية إطعام طعام الغدوة والتعشية إطعام ط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من كان له قوت هذين الوقتين لا يجوز أن يسأل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وم صدقة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الزكاة المفروضة فيجوز للمستحق أن يسألها بقدر ما ي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نفقة سنة له ولعياله وكسوتهما لأن تفريقها في السنة مرة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له شبع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 وسكون الموحدة وفتحها وهو الأكثر أ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عه من الطعام أول يومه و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كون الباء ما يشبع وبفتح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اختلف الناس في تأويله فقال بعضهم من وجد غداء ي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اءه لم تحل له المسألة على ظاه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إنما هو فيمن وجد غ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اء على دائم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 ما يكفيه لقوته المدة الطويلة فقد حرمت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سوخ بالأحاديث الأخر التي تقدم ذك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في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تصرا على هذه الألفاظ التي ذك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تكلم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غائب ال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إمام أحمد فروى في مسنده من طريق عبد الرحمن ب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 عن ربيعة بن يزيد عن أبي كبشة السلولي عن سهل بهذا الحديث وفيه فأخبر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بقولهما وخرج رسول الله صلى الله عليه وسلم في 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 ببعير مناخ على باب المسجد من أول النهار ثم مر به آخر النهار وهو على ح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أين صاحب هذا البعير فابتغي فلم يوجد فقال رسول الله صلى الله عليه وسلم اتق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في هذه البهائم ثم اركبوها صحاحا واركبوها سمانا إنه من سأل وعنده ما يغ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ما يستكثر من نار جهنم قالوا يا رسول الله وما يغنيه ؟ قال ما يغديه أو يعش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حمد في مسند الشامي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له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بن غانم ‏ ‏عن ‏ ‏عبد الرحمن بن زياد ‏ ‏أنه سمع ‏ ‏زياد بن نعيم الحضر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سمع ‏ ‏زياد بن الحارث الصدائ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بايعته ‏ ‏فذكر حديثا طويلا قال فأتاه رجل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طني من الصدقة فقال له رسول الله ‏ ‏صلى الله عليه وسلم ‏ ‏إن الله تعالى لم ي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حكم نبي ولا غيره في الصدقات حتى حكم فيها هو فجزأها ثمانية أجزاء فإن كنت من 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أجزاء ‏ ‏أعطيتك حق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د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صاد مم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اد بن الحارث الصد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ا طوي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شرح معاني الآثار من هذا الوجه يقول أمرني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على قومي فقلت يا رسول الله أعطني من صدقاتهم ففعل وكتب لي بذلك كت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فذكر الحديث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 الزيادة التي ذكرها الطحاوي أشار إليها أبو داود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ا طوي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حكم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أن ح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ه تعالى وهو لمجرد التأك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زأ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زاي فهمزة أي فقسم أصحا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انية أجز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ن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نت من تلك الأجز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يها أو من أصحاب تلك الأجز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طيتك حق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دليل على أنه لا يجوز دفع الصدقة في صنف واحد وأن الواجب تفرقها عل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مان بحصصهم ولو كان في الآية بيان المحل دون بيان الحصص لم يكن للتجزئة معن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دل على صحة ذلك قوله أعطيتك حق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ين أن لأهل كل جزء على حدته ح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عكرمة وهو قو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كان المال كثيرا يحتمل الإجزاء ق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صناف وإن كان قليلا جاز أن يوضع في صنف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ويجزيه أن يضعه في صنف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قسمه الإمام قسمه على الأصن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تولى قسمه رب المال فيضعه في صنف واحد رجوت أن يسعه قال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ت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 موضع الحاجة منهم ويقدم الأولى فالأولى من أهل الخلة والفاقة فإن رأى الخ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قراء في عام أكثر قد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رأى في أبناء السبيل في عام آخر أخرجوا ل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حنيفة و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خير يضعه في أي الأصناف 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ي ذلك عن ابن عباس رضي الله عنه وهو قول الحسن البصري وعطاء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 إن الله لم يرض بحكم نبي ولا غيره في الصدقات حتى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دليل على أن بيان الشريعة قد يقع من وج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حدهما ما تولى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 في الكتاب وأحكم فرضه فيه فليس به حاجة إلى زيادة من بي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آله وسلم وبيان شهادات الأ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جه الآخر ما ورد ذكره في الكتاب مجم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ل بيانه إلى النبي صلى الله عليه وآله وسلم فهو تفسيره قولا وفعلا أو يترك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ج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بينه فقهاء الأمة ويدركوه استنباطا واعتبارا بدليل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مصدره عن الله سبحانه وتعالى وعن رسول الله صلى الله عليه وآل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ا أن السهام الستة ثابتة مستقرة لأهلها في الأحوال كلها وإنما اختلفوا في س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ت طائفة من أهل العلم منهم ثابت يجب أن يعطوه 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أحمد بن حنبل يعطون إن احتاج المسلمون إ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طائف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عت المؤلفة بعد رسول الله صلى الله عليه وآل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الشعب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قال أبو حنيفة وأصح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م المؤلفة يرجع إلى أهل الس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قية 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طى من الصدقة مشرك يتألف على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عام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م السعاة وجباة الصدقة فإنهم يعطون عمالة قدر أجرة مث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ا كان الرج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تولى إخراج الصدقة وقسمها بين أهلها فليس فيها للعاملين فيه 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رحمن بن زياد بن أنعم الإفريقي وقد 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زهير بن حرب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رير ‏ ‏عن ‏ ‏الأعمش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يس المسكين الذي ت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مرة والتمرتان والأكلة والأكلتان ولكن المسكين الذي لا يسأل الناس شيئا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طنون به فيعطو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وعبيد الله بن عمر ‏ ‏وأبو كام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قالوا حدثنا ‏ ‏عبد الواحد بن زياد ‏ ‏حدثنا ‏ ‏معمر ‏ ‏عن ‏ ‏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لمة ‏ ‏عن ‏ ‏أبي هريرة ‏ ‏قال ‏ ‏قال رسول الله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ثله قال ولكن المسكين ‏ ‏المتعفف ‏ ‏زاد ‏ ‏مسدد ‏ ‏في حديثه ليس له ما يستغ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ه الذي لا يسأل ولا يعلم بحاجته فيتصدق عليه ‏ ‏فذاك المحروم ‏ ‏ولم يذكر ‏ ‏مسد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متعفف ‏ ‏الذي لا يسأل ‏ ‏قال ‏ ‏أبو داود ‏ ‏روى ‏ ‏هذا الحديث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ور ‏ ‏وعبد الرزاق ‏ ‏عن ‏ ‏معمر ‏ ‏وجعلا المحروم من كلام ‏ ‏الزهري ‏ ‏وهو أصح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المسك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ذكور في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الصدقات للفقراء والمساك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المسكين شرعا المسكين عرف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تر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د طوافه على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أك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كل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أي اللقمة واللقم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ي ليس المس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يتردد على الأبواب ويأخذ 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ن فعل هذا ليس بمس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يق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صيل ق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راد ذم من هذا فعله إذا لم يكن مضط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نبغ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ستحق الزك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ليس المراد نفي استحقاقه بل إثبات المسكنة لغي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عارف بالمسكنة وإثبات استحقاقه أيضا 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كين الكامل المسكنة الذي هو أحق بالصدقة وأحوج إليها ليس هو هذا الطو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نفي أصل المسكنة عنه بل معناه نفي كمال المسك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كن المسكين ال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حق بالصدقة ال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فطنون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ر وكرم وفرح كذا في القا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لا يعلم أنه محتا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عطو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فيه دليل على أن المسكين هو الجامع بين عدم الغنى وعدم تف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له لما يظن به لأجل تعففه وتظهره بصورة الغني من عدم ا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هذا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عفف عن السؤ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 من يقول إن الفقير أسوأ حالا من المسكين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كين الذي له شيء لكنه لا يكفيه والفقير الذي لا شيء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 السفينة فكانت لمساكين يعملون في البح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سماهم مساكين مع أن لهم سفينة يعم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إلى هذا ذهب الشافعي والجمهور كما قال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أبو حنيف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مسكين دون الفقير واستدل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و مسكينا ذا مترب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وا ل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لصق بالتراب للع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قاسم وأصحاب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ما سواء ورو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سف ورجحه الجل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لأن المسكنة لازمة للفقر إذ ليس معناها الذل والهوان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 كان بغنى النفس أعز من الملوك الأكابر بل معناها العجز عن إدراك الم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اجز ساكن عن الانتهاض إلى مطالبه 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نسائي من عطاء ابن يسار ع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كام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فضيل بن حسين الجحدري البصري شيخ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أبو كامل مظ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 فهو شيخ شيخ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نسائي حدثنا 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لي حدثنا عبد الأعلى حدثنا معمر عن الزهري عن أبي سلمة عن أبي هريرة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المسكين الذي ترده الأكلة والأكلتان والت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م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فما المسكين يا رسول الله ؟ قال الذي لا يجد غنى ولا يعلم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 فيتصدق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اك المحر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ذكور في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أموالهم حق للسائل والمحروم </w:t>
      </w:r>
      <w:r>
        <w:rPr>
          <w:b/>
          <w:bCs/>
          <w:rtl w:val="true"/>
        </w:rPr>
        <w:t>}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يسى بن يونس ‏ ‏حدث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روة ‏ ‏عن ‏ ‏أبيه ‏ ‏عن ‏ ‏عبيد الله بن عدي بن الخيار ‏ ‏قال أخبرني ‏ ‏رجل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ا أتيا النبي ‏ ‏صلى الله عليه وسلم ‏ ‏في 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داع وهو يقسم الصدقة فسألاه منها فرفع فينا البصر وخفضه فرآنا ‏ ‏جلدين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شئتما أعطيتكما ولا حظ فيها لغني ولا لقوي مكتس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 الله بن عدي بن الخي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ء المعجمة فمثناة تحتية آخره 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رشي نوفلي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عهد رسول الله صلى الله عليه وسلم ويعد في التابعين وروى عن عمر وعثمان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ة الود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اه 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طالباه أن يعطيهما شيئا من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آنا جلد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 أو كسرها أي قو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وي مكتس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غة الفاعل أي يكتسب قدر كف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قواه أبو داود والنسائي وقال أحم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جوده من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أعطيكما لأن في أخذ الصدقة ذلة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تما بها أعطيتكما أو أنها حرام على الج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شئتما تناول الحرام أعطيتك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توبيخا وتغليظ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من أدلة تحريم الصدقة على الغن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ريح بمفهوم 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في تحقيق الغني كما سلف وعلى القوي المكتسب لأن حر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يرته في حكم الغ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أجاز له تأول الحديث بما لا يق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ه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دل على أن المراد حرمة سؤالهما لقوله وإن شئتما أعطيتكما ف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أخذ محرما غير مسقط عن صاحب المال لم يفع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د بن موسى الأنباري الختلي ‏ ‏حدثنا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سعد ‏ ‏قال أخبرني ‏ ‏أبي ‏ ‏عن ‏ ‏ريحان بن يزيد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لا ت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دقة لغني ولا لذي ‏ ‏مرة ‏ ‏سو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عد بن إبراهيم ‏ ‏كما قال ‏ ‏إبراهيم ‏ ‏ورواه ‏ ‏شعبة ‏ ‏عن ‏ ‏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لذي ‏ ‏مرة ‏ ‏قوي ‏ ‏والأحاديث الأخر 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عضها لذي ‏ ‏مرة ‏ ‏قوي وبعضها لذي ‏ ‏مرة ‏ ‏سوي ‏ ‏و قال ‏ ‏عطاء بن 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لقي ‏ ‏عبد الله بن عمرو ‏ ‏فقال ‏ ‏إن الصدقة لا تحل لقوي ولا لذي ‏ ‏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و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ل الصدقة لغ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محيط من ال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نى على ثلاثة أنو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نى يوجب الزكاة وهو ملك نصاب حولي 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 الصدقة ويوجب صدقة الفطر والأضحية وهو ملك ما يبلغ قيمة نصاب من الأم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ضلة عن حاجته الأص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نى يحرم السؤال دون الصدقة وهو أن يكون له قوت ي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 يستر عو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لذي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تشديد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 أي ولا لقوي على الك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حيح البدن ت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نفي كمال الحل لا نفس الحل أو لا تحل له بالسؤ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تحل الزكاة لمن أعضاؤه صحيحة وهو قوي يقدر على الاكتساب ب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كفيه وعياله وبه قا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 قد اختلف الناس في جواز الصدق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د قوة يقدر بها على الك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حل له الصدقة وكذلك قال 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له أخذ الصدقة إذا لم يملك مائتي د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ع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ثوري وحديثه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مي وابن الجارود مثل حديث إبراهيم بن سعد سندا ومت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شع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ه أخرجه الطحاوي من طرق الحجاج بن المنهال حدثنا شعبة أخبرني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براهيم سمعت ريحان بن يزيد وكان أعرابيا صدوقا قال قال عبد الله بن عمر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ل الصدقة لغني ولا لذي مرة 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شعبة عن سعد ب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ولم يرف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حاديث ال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جمع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حديث عبد الله بن عمرو وغير ذلك من الصحابة كعدي بن الخيار عند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أبي هريرة عند ابن الجارود وجابر عند الدارقطن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اللفظتين أي لذي مرة قوي و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 سوي كلتيهما رويتا عن النبي صلى الله عليه وسلم في حديث عبد الله بن عمرو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ر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ظهر من كلام المؤلف أنه رأى اللفظتين محفوظ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طاء بن زهير ف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عمر موقوفا عليه وجمع بين اللفظ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باللفظ الأول أي لذي مرة سوي وقال حديث حس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أن شعبة لم ي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في إسناده ريحان بن ي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الرازي شيخ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 لم يصح إسناده وإنما هو موق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عبد الله بن عمرو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يجوز له أخذ الصدقة وهو غني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سلم ‏ ‏عن 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ا تحل الصدقة لغني إلا لخمسة لغاز في سبيل الله أو ل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 أو ‏ ‏لغارم ‏ ‏أو لرجل اشتراها بماله أو لرجل كان له جار مسكين فتصدق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كين فأهداها المسكين للغن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زاق ‏ ‏أخبرنا ‏ ‏معمر ‏ ‏عن ‏ ‏زيد بن أسلم ‏ ‏عن ‏ ‏عطاء بن يسار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الخدري ‏ ‏قال قال رسول الله ‏ ‏صلى الله عليه وسلم ‏ ‏بمعناه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اه ‏ ‏ابن عيينة ‏ ‏عن ‏ ‏زيد ‏ ‏كما قال ‏ ‏مالك ‏ ‏ورواه ‏ ‏الثو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يد ‏ ‏قال حدثني ‏ ‏الثبت ‏ ‏عن النبي ‏ ‏صلى الله عليه و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طاء بن يس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ابعي جليل مرسل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ه المؤلف وابن ماجه والحاكم من طريق معمر عن زيد بن أسلم كما سيأ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ما الصدقات للفقراء والمساكي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خم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حل لهم وهم أغنياء لأنهم أخذوها بوصف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غاز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في سبيل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لمجاهد وإن كان غني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اره محمد بن الحسن من الحن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عامل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على الصدقة من نحو عاشر وحاسب وكاتب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عاملين علي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بي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أن شرطه أن لا يكون هاشميا قيل ولا مطلب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غار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دين مثل من استدان ليصلح بين طائفتين في دية أو دين تسكينا للفت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غن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غارم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شروط في الفر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ر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شتر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فقير الذي أخذ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ر مسك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ه ما يشمل ال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هدا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غ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حل له لأن الصدقة قد بلغ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ه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وله جار خرج على جهة التمثيل فلا مفهوم له فالمدار على إه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التي ملكها المسكين لجار أو لغيره وفي حديث إهداء بريرة كما تصدق به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عائشة قوله صلى الله عليه وسلم هو عليها صدقة وهو منها لنا هدية كم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 وغيرهما وكذلك الإهداء ليس بقيد ففي رواية لأحمد وأبي داود كما سيأت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ر فقير يتصدق عليها فيهدي لك أو يدعوك 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مفسر لم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لا تحل الصدقة لغني ولا لذي مرة س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ليس على عمو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معوا على أن الصدقة المفروضة لا تحل لغير الخمسة المذكو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فعها لغني لغير هؤلاء عالما بغناه لم تجزه بلا 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عتقد فقره ف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 يضمن إن دفعها لغني أو كافر وأما صدقة التطوع فهي بمنزلة الهدية تحل للغ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ق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زرقاني في شرح الموطأ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بيان أن الغ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غنيا له أن يأخذ الصدقة ويستعين بها في غزوه وهو من سهم السب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وأحمد بن حنبل و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عطى الغازي من الصدقة إلا أن يكون منقطع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هم السبيل غير سهم ابن السب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فرق الله بينهما في التسمية وعطف أحدهما على الآخر بالواو الذي هو حرف ال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مذكورين المسبوق أحدهما على الآخر فقال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وفي سبيل الله وابن السبيل </w:t>
      </w:r>
      <w:r>
        <w:rPr>
          <w:b/>
          <w:bCs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نقطع به هو ابن السب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ا سهم السبيل فهو على عمومه وظاهره في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في هذا الحديث ما بينه ووكد أمره فلا وجه للذهاب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قوله أو رجل اشتر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 دليل على أن المتصدق إذا تصدق بالشيء ثم اشتراه من المدفوع إليه فإن ال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 وكرهه أكثر العلماء مع تجويزهم البيع في ذلك فقال مالك بن أنس إن اشت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بيع مفس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غارم الغني فهو الرجل يتحمل الحمالة ويدان في المعروف وإصل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البين وله مال إن يقع فيها افتقر فيعطى من الصدقة ما يقضي به دينه فأما الغا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دان لنفسه وهو معسر فلا يدخل في هذا الغني لأنه من جملة الفقر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 فإنه يعطى منها عمالة على قدر عمله وأجرة مثله فسواء كان غنيا أو فقيرا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ق العمالة إذا لم يفعله تط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مهدى له الصدقة فهو إذا ملكها فقد خر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كون صدقة وهي ملك لمالك تام الملك جائز التصرف في ملكه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مسن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مر 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وصل هذا الحديث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اية زيد بن أ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بن ماجه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 لا تحل الصدقة لغني إلا لخمسة لعامل عليها أو لغاز في سبيل الله أو لغ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راها بماله أو فقير تصدق عليه فأهداها لغني أو غا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يضا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عي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ما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س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لثو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ي الث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سلا ومع ذلك لم يسم الثب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وف الطائي ‏ ‏حدثنا ‏ ‏الفريابي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عن ‏ ‏عمران البارقي ‏ ‏عن ‏ ‏عطية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حل 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غني إلا في سبيل الله أو ‏ ‏ابن السبيل ‏ ‏أو جار فقير يتصدق عليه ‏ ‏فيهدي لك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عو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فراس ‏ ‏وابن أبي ليل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ية ‏ ‏عن ‏ ‏أبي سعيد ‏ ‏عن النبي ‏ ‏صلى الله عليه وسلم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ي سبيل الله أو ابن السب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طاء بن يسار عن أبي سعيد أصح طريقا ليس فيه ذكر ابن السب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ح هذا فإنما أراد والله أعلم أن ابن السبيل غني في بلده محتاج في سفر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جار فق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ضافة جار إلى 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صد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هداء أي ال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فا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 إلى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دع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أكل ذلك الطعام من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اس وابن أبي ليلى عن عط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ة ابن أبي ليلى أ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في شرح معاني الآثار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طية هو ابن سعد أبو الحسن الع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 ولا يحتج بحديث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م يعطى الرجل الواحد من الزكا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محمد بن الصباح ‏ ‏حدثنا ‏ ‏أبو نع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سعيد بن عبيد الطائي ‏ ‏عن ‏ ‏بشير بن يسار ‏ ‏زعم أن رجلا من ‏ ‏الأنص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قال له ‏ ‏سهل بن أبي حثمة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داه ‏ ‏بمائة من إبل الصدقة ‏ ‏يعني ‏ ‏دية ‏ ‏الأنص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قتل ‏ ‏بخيب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شير بن يس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د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د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ئة من إبل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 أن النبي صلى الله عليه وآله وسلم إنما أعطاه ذلك من سهم الغارمين على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الة في إصلاح ذات ال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 شجر بين الأنصار وبين أهل خيبر في دم القت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وجد بها منهم فإنه لا مصرف لمال الصدقات في الد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عطى الفقير من الصدقة فكره أبو حنيفة وأصحابه أن يبلغ مائتي درهم إذ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دين أو له ع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سفيان الثور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دفع إلى رجل من الزكاة أك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ين د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ال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ى مذه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أن يعطى على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جته من غير تحدي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زال اسم الفقر عنه لم يع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حتج بها من يرى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من صنف واحد من أهل السهمان الثمان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 والترمذي والنسائي وابن ماجه مختصرا ومطولا في القصة المشهور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تجوز فيه المسأل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بن عمير ‏ ‏عن ‏ ‏زيد بن عقبة الفزاري ‏ ‏عن ‏ ‏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مسائل ‏ ‏كدوح ‏ ‏يكد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ها الرجل وجهه فمن شاء أبقى على وجهه ومن شاء ترك إلا أن يسأل الرجل ذا سل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في أمر لا يجد منه بد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ص بن عمر الن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نسبة إلى ن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سائ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المسألة وجمعت لاختلاف أنواعها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 سؤال أموال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د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ثل صبور للمبالغة من الكد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جرح أو هي آثار الخمو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إخبار به عن المسائل ب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امت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سائل الناس أموالهم جارح لهم بمعنى مؤذيهم أو جارح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 جمع كدح وهو أثر مستنكر من خدش أو 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 هنا أنسب ليناسب الم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دح بها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رح ويشين بالس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يسعى في ذهاب عرضه بالسؤال يريق ماء وجهه فهي كالجر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كدح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ق على غير الجرح 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ك كادح إلى ربك كدحا فملاقيه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ب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قى على وجه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ء وجهه من الحياء بترك السؤال والتعف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م الإب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إب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يسأل الرجل ذا سل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كم وملك بيده بيت الم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دليل على جواز سؤال السلطان من الزكاة أو الخمس أو بيت المال أو نحو ذلك في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عموم أدلة تحريم السؤ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ي أمر لا يجد منه 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جا آخر غير السؤال أو لا يوجد من السؤال فراقا وخلا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 عند الضرورة والحاجة التي لا بد عندها من السؤال كما في الحمالة والجائ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اقة بل يجب حال الاضطرار في العري والج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سؤا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 فإنه لا مذمة فيه لأنه إنما يسأل مما هو حق له في بيت المال ولا م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لطان على السائل لأنه وكيل فهو كسؤال الإنسان وكيله أن يعطيه من حقه الذي لد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ه أنه وإن سأل السلطان تكثرا فإنه لا بأس فيه ولا إثم لأنه جعله قيما ل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ا بد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فسر الأمر الذي لا بد منه حديث قبيصة وفيه لا يحل السؤال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ي فقر مدقع أو دم مو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غرم مفظع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أو في أمر لا ي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بدا أي لا يتم له حصوله مع ضرورة إلا بالسؤال ويأتي حديث قبيصة قريبا وهو م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فسر للأمر الذي لا بد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عن ‏ ‏هارو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ئاب ‏ ‏قال حدثني ‏ ‏كنانة بن نعيم العدوي ‏ ‏عن ‏ ‏قبيصة بن مخارق الهلال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حملت ‏ ‏حمالة ‏ ‏فأتيت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أقم يا ‏ ‏قبيصة ‏ ‏حتى تأتينا الصدقة فنأمر لك بها ثم قال يا ‏ ‏قبيصة ‏ ‏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ألة لا تحل إلا لأحد ثلاثة رجل ‏ ‏تحمل ‏ ‏حمالة ‏ ‏فحلت له المسألة فسأل حت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يبها ‏ ‏ثم يمسك ورجل أصابته ‏ ‏جائحة ‏ ‏فاجتاحت ‏ ‏ماله فحلت له المسألة ف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يصيب ‏ ‏قواما ‏ ‏من عيش ‏ ‏أو قال ‏ ‏سدادا ‏ ‏من عيش ‏ ‏ورجل أصابته ‏ ‏ف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تى يقول ثلاثة من ذوي ‏ ‏الحجى ‏ ‏من قومه قد أصابت فلانا ‏ ‏الفاقة ‏ ‏فحلت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ألة فسأل حتى يصيب ‏ ‏قواما ‏ ‏من عيش ‏ ‏أو ‏ ‏سدادا ‏ ‏من عيش ‏ ‏ثم يمسك 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اهن من المسألة يا ‏ ‏قبيصة ‏ ‏سحت ‏ ‏يأكلها صاحبها ‏ ‏سحت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بي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كسر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ناة تحتية فصاد 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مخا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فخاء 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ء مكسورة بعد الألف فق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هل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د ع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آله وسلم عداده في أهل البصرة روى عنه ابنه قطن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ملت حم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تخفيف الميم ما يتحمله عن غيره من دي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امة لدفع وقوع حرب تسفك الدماء بين الفري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بن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تحمله الإنسان من المال أي يستدينه ويدفعه لإصلاح ذات البين فتحل له الصدق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كن الحمالة في المعص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شرط بعضهم أن الحمالة لا ب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لتسكين فت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كانت العرب إذا وقعت بينهم فتنة اقتضت غرامة في دي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قام أحدهم فتبرع بالتزام ذلك والقيام به حتى ترتفع تلك الفتنة الثائ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 أن هذا من مكارم الأخلاق وكانوا إذا علموا أن أحدهم تحمل حمالة بادر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ونته وأعطوه ما تبرأ به ذ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سأل لذلك لم يعد نقصا في قدره بل فخ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ق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إقامة بمعنى اثبت واصبر وكن في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أتينا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ضرنا ما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أمر لك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صدقة أو بالحما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ال يا قبيصة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ؤال والشحذ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ل إلا لأحد ثلاث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شرح ابن الملك قالوا هذا بحث سؤال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سؤال صدقة ال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 لا يقدر على كسب لكونه زمنا أو ذا علة أخرى جاز له السؤال بقدر قوت يوم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ر وكان قادرا عليه فتركه لاشتغال العلم جاز له الزكاة وصدقة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شتغال صلاة التطوع وصيامه لا تجوز له الزكاة ويكره له صدقة التط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جر بدل من أحد وقال ابن الملك من ثلاث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فع خبر مبتدأ محذ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مل حمالة فحلت له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ت بشرط أن يترك الإلحاح والتغليط في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صي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إلى أن يجد الحمالة أو يأخذ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م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ؤال يعني إذا أخذ من الصدقات ما يؤدي ذلك الدين لا يجوز أخذ شيء آخر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ته جائ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فة وحادثة مستأصلة من جا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حه إذا استأصله وهو الآفة المهلكة للثمار والأم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جتاح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أصلت وأهل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ثمار بستا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من الأم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لت له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ؤال المال م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صيب قو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 إلى أن يدرك ما تقو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 الضرو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يشة من قوت ول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دا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سر ما ي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فقر ويدفع ويكفي الحاج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ته فا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جة شديدة اشتهر بها بين ق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ق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رءوس الأشه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ة من ذوي الحج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وفتح الجيم مقصورا أي العقل الكا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ت فلانا الفاق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ثلاثة من قومه هذا القول لأنهم أخبر بحاله والمراد المبالغ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 الفا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لت له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بسبب هذه القرائن الد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صدقه في المسألة صارت حلال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سوا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 ال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ح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 وبسكون الثاني وهو الأكث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 لا يحل كسبه لأنه بسحت البركة أي يذه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ك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كل ما يحصل له بالمسألة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اصل يأكل حاص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لصدقة أنث لأنه جعل السحت عبارة عنها وإلا فالضمير ل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ها سح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نصب على التمييز أو بدل من الضمير في يأكلها أو حال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أنيث الضمير بمعنى الصدقة و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على أنها ت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إلا ل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لمن تحمل حمالة وذلك أن يتحمل الإنسان عن غيره دين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ة أو يصالح بمال بين طائفتين فإنها تحل له 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ه وإن كان غنيا ف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 تسليمه من ماله وهذا هو أحد الخمسة الذي يحل لهم أخذ الصدقة وإن كانوا أغن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سلف في حديث أبي س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من أصاب ماله آفة سم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رضية كالب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ق ونحوه بحيث لم يبق له ما يقوم بعيشه حلت له المسألة حتى يحصل له ما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ه ويسد خلته والثالث من أصابته فاقة ولكن لا تحل له المسألة إلا بشرط أن ي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من أهل بلده لأنهم أخبر بحاله ثلاثة من ذوي العقول لا من غلب عليه الغبا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غف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كونهم ثلاثة ذهبت الشافعية للنص فقالوا لا يقبل في الإعسار أق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غيرهم إلى كفاية الاثنين قياسا على سائر الشهادات وحملو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د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هذا محمول على من كان معروفا بالغنى ثم افت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إذا لم يكن 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حل له السؤال وإن لم يشهدوا له بالفاقة يقبل 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تحريم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ليلى وإنها تسقط به العد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ظاهر من الأحاديث تحريم السؤال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ثلاثة المذكورين أو إن لم يكن المسئول السلطان كما سلف كذا في الس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أخبرنا ‏ ‏عيسى بن 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خضر بن عجلان ‏ ‏عن ‏ ‏أبي بكر الحنفي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من ‏ ‏الأنصار ‏ ‏أتى النبي ‏ ‏صلى الله عليه وسلم ‏ ‏ي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أما في بيتك شيء قال بلى ‏ ‏حلس ‏ ‏نلبس بعضه ونبسط بعضه ‏ ‏وقعب ‏ ‏نشرب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ماء قال ائتني بهما قال فأتاه بهما فأخذهم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ده وقال من يشتري هذين قال رجل أنا آخذهما بدرهم قال من يزيد على درهم مرت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ثلاثا ‏ ‏قال رجل أنا آخذهما بدرهمين فأعطاهما إياه وأخذ الدرهمين وأعط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نصاري وقال اشتر بأحدهما طعاما ‏ ‏فانبذه ‏ ‏إلى أهلك واشتر بالآخر ‏ ‏قدو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تني به فأتاه به فشد فيه رسول الله ‏ ‏صلى الله عليه وسلم ‏ ‏عودا بيده ث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اذهب فاحتطب وبع ولا أرينك خمسة عشر يوما فذهب الرجل يحتطب ويبيع فجاء وقد أص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 دراهم فاشترى ببعضها ثوبا وببعضها طعاما ف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هذا خير لك من أن تجيء المسألة ‏ ‏نكتة ‏ ‏في وجهك يوم القيامة إن المسألة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ح إلا لثلاثة لذي فقر ‏ ‏مدقع ‏ ‏أو لذي ‏ ‏غرم ‏ ‏مفظع ‏ ‏أو لذي دم موجع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و استئناف ب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ما في بيتك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ستفهام تقريري وما نا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ى ح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بيتي حلس بكسر مهملة وسكون لام كساء غليظ يلي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ر تحت القت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ل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تغطية لدفع الب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بسط بع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ف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ع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فسكون أي قد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شرب فيه من الم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تبعيضية أو زائدة على مذهب الأخف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ئتني ب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حلس والق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ري هذ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تاعين فيه غاية التواضع وإظهار المرحمة للعلم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خرج عليهما رغب فيهما بأكثر من ثمنهما ما فيه من التأكيد في هذا الأمر ال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خذ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خاء ويحتمل كس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م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درهم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رف ف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آخذهما بدره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جواز 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ط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ش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وفي لغة بس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حد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د الدرهمين طعا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بذ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باء أي اطر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ه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ن يلز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شتر بالآخر قد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وضم الدال أي فأس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بتخفيف الدال والتش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اه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ما اشت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ضرب يقال شد يشد شدة أي قوي فهو 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و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سك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كري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 أن النبي صلى الله عليه وسلم أحكم في القدوم مقبضا من العود والخشب ليم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قدوم لأن القدوم بغير المقبض لا يستطيع الرجل به قطع الحطب وغيره بلا ك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ذلك فعله صلى الله عليه وسلم تفضلا وامتنان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فارسي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بمحكم ك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ان قدوم ستة رابدست خ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حت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طلب الحطب وا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رينك خمسة عشر ي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كن هنا هذه المدة حت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مما أقيم فيه المسبب مقام السب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نهي الرجل عن ترك الاكتس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مدة لا نهي نفسه عن الرؤ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سيوط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ب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كلامهم لا أرينك ه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نسان لا ينهى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معنى لا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ن كان ههنا رأيته ونظير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موتن إلا وأنتم مسلم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إن 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ن الم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على خلافه لأنهم لا يملكون الموت فينتهون عنه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ولا تكونن على حال سوى الإسلام حتى يأتيكم المو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ت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نك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وسكون الكاف أثر كالنقطة أي حال كونها 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ة أو أثرا من العيب لأن السؤال ذل في التحق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سألة لا تصل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حل ولا تج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 مدق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ال و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ملتين بينهما قاف أي شديد يفضي بصاحبه إلى الدقعاء وهو 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س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مال الف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ذي غ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رام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فظ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ظيع وثقيل وفض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لذي دم موج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جيم وفتحها أي مؤ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دم يوجع القاتل أو أولياءه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زمه الدية وليس لهم ما يؤدي به ال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طلب أولياء المقتول منهم وتنبعث الفت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خاصمة بي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أن يتحمل الدية فيسعى فيها ويسأل حتى يؤديها إلى أو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تول لتنقطع الخصومة وليس له ولأوليائه 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ؤدي أيضا من بيت المال ف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دها قتلوا المتحمل عنه وهو أخوه أو حميمه فيوجعه قتله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هذا حديث حسن لا نع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من حديث الأخضر بن عج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الأخضر بن عجلان قال 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تب 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راهية المسأل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حدثنا ‏ ‏الوليد ‏ ‏حدثنا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عزيز ‏ ‏عن ‏ ‏ربيعة يعني ابن يزيد ‏ ‏عن ‏ ‏أبي إدريس الخولا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مسلم الخولاني ‏ ‏قال حدثني ‏ ‏الحبيب الأمين أما هو إلي فحبيب وأما هو عن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مين ‏ ‏عوف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كنا عن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سبعة ‏ ‏أو ثمانية أو تسعة ‏ ‏فقال ألا تبايعو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كنا حديث عهد ببيعة قلنا قد بايعناك حتى قالها ثلاثا فبسط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دينا فبايعناه فقال قائل يا رسول الله إنا قد بايعناك فعلام نبايعك قال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بدوا الله ولا تشركوا به شيئا وتصلوا الصلوات الخمس وتسمعوا وتطيعوا وأسر 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فية قال ولا تسألوا الناس شيئا قال فلقد كان بعض أولئك النفر يسقط سوطه فما 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ا أن يناوله إيا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حديث ‏ ‏هشام ‏ ‏لم يروه إ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إدريس الخولاني عن أبي مسلم الخولا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 أبي إدريس عائذ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 أبي مسلم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ثوب بضم المثلثة وفتح الواو وبعدها 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ابن ثواب بفتح المثلثة و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ويقال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شهور بالزهد والكرامات الظاهرات والمحاسن الباهرا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 في زمن النبي صلى الله عليه وسلم وألقاه الأسود العنسي في النار فلم يحت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ركه فجاء مهاجرا إلى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وف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هو في الطريق فجاء إلى المدينة فلقي أبا بكر الصديق وعمر وغيرهما من ك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هذا هو الصواب المعروف ولا خلاف فيه بين العلماء وأما قول السمع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 إنه أسلم في زمن معاوية فغلط باتفاق أهل العلم من المحدثين وأصحاب التوار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 والسير وغي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وف بن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بيان أو بد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 الأ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لا تبايعون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ا التفات من التكلم إلى الغ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قد كان بعض أولئك الن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لتمسك بالعموم لأنهم نهوا عن السؤال فحملو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الحث على التنزه عن جميع ما يسمى سؤالا وإن كان حقير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هش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م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روه إلا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العزيز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متن من حديث عوف بن مالك لم يرو عن ربيعة بن يزيد عن أبي إدريس عن عوف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عبد العزيز فسعيد تفرد بهذا المتن عن ربيعة وروى عن سعيد جماعة الول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عند المؤلف وعند ابن ماجه في الجهاد ومروان بن محمد الدمشقي عند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وأبو مسهر عند النسائي في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اصم ‏ ‏عن ‏ ‏أبي العالية ‏ ‏عن ‏ ‏ثوبان ‏ ‏قال ‏ ‏وكان ‏ ‏ثوب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ولى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من يكفل لي أن لا يسأل الناس شيئا وأتكفل له ب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ثوبان ‏ ‏أنا فكان لا يسأل أحدا شيئ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ك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ستفهامية أي ضمن والت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تقبل م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يسأل الناس شيئ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ؤال أو من الأش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ك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ع أي أتض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ب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ولا من غير سابقة عقو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إشارة إلى بشارة حسن الخات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ثوبان أ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ت أو أتض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وبان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ا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لو كان به خص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ثنى منه إذا خاف على نفسه ال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ضرورات تبيح المحظو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قيل إنه لو لم يسأل حتى يموت يموت عاص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من غير المصالح الدين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استعفاف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هاب ‏ ‏عن ‏ ‏عطاء بن يزيد الليثي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اسا من ‏ ‏الأنصار ‏ ‏سألو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عطاهم ثم سألوه فأعطاهم حتى إذا نفد ما عنده قال ‏ ‏ما يكون عندي من خير ف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خره عنكم ومن ‏ ‏يستعفف ‏ ‏يعفه ‏ ‏الله ومن يستغن يغنه الله ومن يتصبر يص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وما أعطى الله أحدا من عطاء أوسع من الصب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اسا من الأنص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تعين لي أسماؤ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أن النسائي روى من طريق عبد الرحمن بن أبي سعيد الخدري عن أبيه ما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سعيد راوي هذا الحديث خوطب بشيء من ذلك ولفظ ففي حديثه سرحتني أمي إلى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عني لأسأله من حاجة شد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تيته وقعدت فقال من استغنى أغ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سأل وله أوقية فقد أل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لت ناقتي خير من أوقية فرج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أسأ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نف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رغ 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 ومن بيان لما وما خبرية متضم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 أي كل شيء من المال موجود عندي أعطي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ن أدخره عن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حبسه وأخبئه وأمنعكم إياه منفردا به عن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ما كان ع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اء وإنفاذ أمر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إعطاء السائل مرتين والاعتذار إلى السائل والحض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ف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جواز السؤال ل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أولى تركه والصبر حتى يأتيه رز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 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يستعف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يطلب من نفسه العف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ؤ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يطلب العفة من الله تعالى فليس السين لمجرد التأ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ف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جعله عفيفا من الإعف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إعطاء العف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ظ عن المنا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من قنع بأدنى قوت وترك السؤال تسهل عليه القناعة وهي كن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ف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يستغ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ظهر الغنى بالاستغناء عن أم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والتعفف عن السؤال حتى يحسبه الجاهل غنيا من التعف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نه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عله غنيا أي بالقلب لأن الغنى ليس عن كثرة العرض إنما غنى ال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يتص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طلب توفيق الصبر من الله لأنه قال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صبر وما صبرك إلا ب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يأمر نفسه بالصبر ويتكلف في التحمل عن مشا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م بعد تخصيص لأن الصبر يشتمل على صبر الطاعة والمعصية والبلية أو من يتصب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 والتطلع إلى ما في أيدي الناس بأن يتجرع مرارة ذلك ولا يشكو حاله لغير ر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بر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أي يسهل عليه الصبر فتكون ال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كد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إرادة معنى العم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ا أعطي أحد من عط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طى أو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س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رح لل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ص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ذلك لأن مقام الصبر أعلى المقامات لأنه 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كارم الصفات والحا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د الملك بن حبيب أبو مروان ‏ ‏حدثنا ‏ ‏ابن المبارك ‏ ‏وهذا حديث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شير بن سلمان ‏ ‏عن ‏ ‏سيار أبي حمزة ‏ ‏عن ‏ ‏طارق ‏ ‏عن ‏ ‏ابن مسعو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أصاب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قة ‏ ‏فأنزلها ‏ ‏بالناس لم تسد ‏ ‏فاقته ‏ ‏ومن أنزلها بالله أوشك الله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غنى إما بموت عاجل أو غنى عاج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عبد الله 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عبد الله بن داود وعبد الله بن المبارك كلاهما يرويان عن بش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ن وهذا لفظ ابن المبارك دون عبد الله بن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صابته فاق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جة شديدة وأكثر استعمالها في الفقر وضيق المعي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زلها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رضها عليهم وأظهرها بطريق الشكاية لهم وطلب إز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قته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نزل بالمكان ونزل من ع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مجاز نزل به مك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زلت حاجتي على ك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اصته أن من اعتمد في سدها على سؤا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ت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ق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تقض حاجته ولم تزل فا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ما تسد حاجة أصابته 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أنزلها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اعتمد على مو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ش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رع وع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سر مقصورا أي ال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نسخة المصابيح له بالغناء أي بفتح الغين والمد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شراح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ية بالغنى أي بالكسر مقصورا على معنى ال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 للمعنى لأنه قال يأتيه الكفاية عما هو في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 بموت عا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بموت قريب له غني فير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عل الحديث مقتبس م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ق الله يجعل له مخرجا ويرزقه من حيث لا يحتسب ومن يتوكل على الله فهو حسبه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وقصر أي يس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بأن يعطيه مالا ويجعله غن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هكذا أي عاجل بالعين في أكثر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بيح وجامع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سنن أبي داود و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غنى آجل بهمزة ممدود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دراية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يكونوا فقراء يغنهم الله من فض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أبي داود التي عندي في كلها عاجل بالعين وكذا في نسخ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حسن صحيح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بن سع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عفر بن ربيعة ‏ ‏عن ‏ ‏بكر بن سوادة ‏ ‏عن ‏ ‏مسلم بن مخشي ‏ ‏عن ‏ ‏ابن الفراس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لفراسي ‏ ‏قال ل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سأل يا رسول الله فقال النبي ‏ ‏صلى الله عليه وسلم ‏ ‏لا ‏ ‏وإن كنت سائلا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 فاسأل الصالح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الفرا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الفراسي عن النبي صلى الله عليه وسلم وقيل عن أبيه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ا يعرف اس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فرا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بني فر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غنم بن مالك بن كنانة وله صح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ل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حرف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النبي صلى الله عليه وسلم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سأل الناس شيئا من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 على الله في كل 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نت سائلا لا 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ك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غنى لك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 الصالح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ادرين على قضاء الحا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خيار الناس لأنهم لا يحرمون السائلين ويعطون ما يعطون عن طيب نفس لأن ال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عطي إلا من الحلال ولا يكون إلا كريما ورحيما ولا يهتك العرض ولأنه يدعو 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ستج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ال فيه عن الفرا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عن ابن الفراسي عن أبيه كما ذكره أبو داود وهو من بني فراس بن مالك بن كنا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 حديث آخر في البحر هو الطهور ماؤه والحل ميتته كلاهما يرويه الليث بن سع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كير بن عبد الله بن الأشج ‏ ‏عن ‏ ‏بسر بن سعيد ‏ ‏عن ‏ ‏ابن الساع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عملني ‏ ‏عمر ‏ ‏رضي الله عنه ‏ ‏على الصدقة فلما فر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 وأديتها إليه أمر لي ‏ ‏بعمالة ‏ ‏فقلت إنما عملت لله وأجري على الله قال 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أعطيت فإني قد عملت على عهد رسول الله ‏ ‏صلى الله عليه وسلم ‏ ‏فعملني ‏ ‏ف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قولك فقال لي رسول الله ‏ ‏صلى الله عليه وسلم ‏ ‏إذا أعطيت شيئا من غير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أله فكل وتصد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الساع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 ابن السعدي واسمه قدامة وقيل عمرو وإنما قيل له السعدي لأنه استرضع في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 بن بكر وأما الساعدي فلا يعرف له وجه وابنه عبد الله من الصحابة وهو قرشي عا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ي من بني مالك بن حنبل ابن عامر بن 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جيء بيانه من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م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الة بالضم رزق العامل على ع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مل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ميم أي أعطاني أجرة عمل وجعل لي عم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أن ت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لا يحل أكل ما حص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 عن 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الة على أن عمل الساعي سبب لاستحقاقه الأجرة ك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 الفقر والمسكنة هو السبب في ذلك وإذا كان العمل هو السبب اقتضى قياس قو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أن المأخوذ في مقابلته أ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قال أصحاب الشافعي تبعا له إنه يست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رة المث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يضا دليل على أن من نوى التبرع يجوز له أخذ الأجرة 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ل وت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نيئا مر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تحتج إلى أكله فتصد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لزه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ب بن يزيد عن حويطب بن عبد العزى عن عبد الله بن السعدي ع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جت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أربعة من الصحابة وهو أحد الأحاديث التي جاءت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قع في حديث اللي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الساعدي كما قدم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بد الله بن السعدي ولم يكن سعديا فإنما قيل ل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عدي لأنه كان مسترضعا في بني سعد بن بكر وهو قرشي عامري مالكي من مالك بن حنب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م السعدي عمرو بن وقدان وقيل قدامة بن وقد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ساعدي فنسبة إلى بني سا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نصار من الخزرج ولا وجه له ههنا إلا أن يكون له نزول أو حلف أو غير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 فعملني بفتح العين المهملة وتشديد الميم وفتحها أي جعل له العمالة وهي أج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جواز أخذ الأجرة على أعمال المسلمين وولاياتهم الدينية والدنيو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معنى الحديث في الصدقات وإنما هو في الأموال التي يقسمها الإم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غنياء الناس وفقرائ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شهد بقوله في بعض طرقه فتموله وقال الفقير لا ينبغ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من الصدقة ما يتخذه مالا كان عن مسألة أو غير مسأ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أمر به النبي صلى الله عليه وسلم عمر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د إجماعهم على أنه أمر ند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رش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هو ندب من النبي صلى الله عليه وسلم لكل من أعطي عطية كانت من سل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عامل صالحا كان أو فاس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عد أن يكون ممن يجوز عط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ى ذلك غير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ذلك من النبي صلى الله عليه وسلم ندب إلى قبول عطية غير السل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 فبعضهم منعها وبعضهم كرهه وقال آخرون ذلك ندب لقبول هدية السلطان دون 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 بعضهم الأول لأن النبي صلى الله عليه وسلم يخصص وجها من الوج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العلماء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ه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عد إجماعهم على أنه أمر ندب وإرش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ندب من النبي صلى الله عليه وسلم لكل من أعطى عط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ت من سلطا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الحا كان أو فاس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عد أن يكون ممن تجوز عط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ى ذلك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لك من النبي صلى الله عليه وسلم ندب إلى قبول عطية من غير السل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عضهم من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كرهها وقال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لك ندب لقبول هدية السل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 بعضهم الأول فإن النبي صلى الله عليه وسلم لم يخص وجها من الوجو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هنا 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ياق الحديث إنما يدل على عطية العامل على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خذ عمالته وتم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غ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 خرج جو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المراد به العموم في كل عطية من كل مع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وهو على المنبر وهو يذكر الصدقة ‏ ‏والتعفف ‏ ‏منها والمسألة ‏ ‏ا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يا خير من اليد السفلى واليد العليا المنفقة والسفلى السائل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اختلف على ‏ ‏أيوب ‏ ‏عن ‏ ‏نافع ‏ ‏في هذا الحديث ‏ ‏قال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اليد العليا ‏ ‏المتعففة ‏ ‏و قال ‏ ‏أكثرهم ‏ ‏عن ‏ ‏حماد بن زي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يوب ‏ ‏اليد العليا المنفقة ‏ ‏و قال ‏ ‏واحد ‏ ‏عن ‏ ‏حماد ‏ ‏المتعفف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خذ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الصدقة أي يذكر السؤ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لبخاري 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والتعفف والمسألة بالواو قبل المسألة كما عند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يبة عن مالك والتعفف عن 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ه كان يحض الغني على الصدقة والفق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تعفف عن المسألة أو يحضه على التعفف ويذم ال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د العلي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نفقة أو المتعففة أو العطية الجزيلة على اختلاف الأقوال و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فسر الحديث ب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من اليد السف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ائ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طية القلي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يد الآدمي فهي أر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 المعطي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افرت الأخبار بأنها عل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انيها يد السائل وقد تضافرت بأنها سفلى سواء أخذت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وهذا موافق لكيفية الإعطاء والأخذ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مقابلة بين العلو والسفل المش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الثها يد المتعفف عن الأخذ ولو بعد أن تمد إليه يد المعطي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صف بكونها عليا علوا معنو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ابعها الآخذ بغير سؤال وهذه قد اختلف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إلى أنها سفلى وهذا بالنظر إلى الأمر المحس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عنوي فلا يطرد فقد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ا في بعض الص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من قال المتعف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 وأصح في المعنى وذلك أن عمر ذكر أن رسول الله صلى الله عليه وسلم ق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وهو يذكر الصدقة والتعفف منها فعطف الكلام على سننه الذي خرج عليه و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ابقه في معناه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توهم كثير من الناس أن معنى العليا هو أن يد المع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علية فوق يد الآخ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جعلونه من علوت الشيء إلى ف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ذلك عندي بالو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هو من على المجد والكرم يريد به الترفع عن المسألة والتعفف عنه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يد العليا المنف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نف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ختل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ختي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د الو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د العليا المتعف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عين والفاءين من الع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بعض الرواة عن أيوب مثل حماد بن زيد وغيره روى عن أيوب بلفظ ا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يا المنفقة كما رواه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بد الوارث فروى عن أيوب بلفظ اليد الع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الاختلاف على أيوب السختياني ثم اختلف على حماد بن زيد الراوي عن أيوب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 الرواة عن حماد بن زيد عن أيوب اليد العليا المنف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واح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سدد بن مسرهد كما رواه مسدد في مسنده ومن طريقه أخرجه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مه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ز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بل قاله عن حماد اث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الربيع سليمان الزهراني كما رويناه في كتاب الزكاة ليوسف بن يعقوب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 مسدد كما رواه ابن عبد البر في التمه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أيضا عن نافع موسى بن 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خت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إبراهيم بن طهمان عنه المتعف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حفص بن ميسرة عنه الم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ناهما في سنن البيهقي ورجح الخطابي في المعالم رواية المتعف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إنها أ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 ابن عبد البر في التمهيد رواية المنف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إنها أولى وأشبه ب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ول من قال المتعف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رواه البخاري في صحيحه عن غارم عن حماد بن ز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نووي في شرح مسلم إنه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يحتمل صحة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نفقة أ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لة والمتعففة أولى من السائل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رواية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ث فلم أقف عليها موص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أبو نعيم في المستخرج من طريق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ب عن حماد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يد العليا المع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دل على أن من رواه عن نافع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عففة فقد صحف كذا في الغ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بهذا اللفظ اليد العليا المنفقة والسفلى السائ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سفلى الممسكة المانعة 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ind w:left="-1054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على أيوب عن نافع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يد العليا المتعف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كثرهم عن حماد بن زيد عن أي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د الع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واحد عن حماد المتعف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يدة بن حميد التي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أبو الزعراء ‏ ‏عن ‏ ‏أبي الأحوص ‏ ‏عن ‏ ‏أبيه ‏ ‏مالك بن نضل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أيدي ثلاثة 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العليا ويد المعطي التي تليها ويد السائل السفلى فأعط ‏ ‏الفضل ‏ ‏ولا تعجز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ن نفس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لك بن نض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قال ابن عوف بن نضلةو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لأحوص صحابي قليل الحديث 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يدي ثلاث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الطبراني بإسناد قال الحافظ صحيح عن حكيم بن حزام مرفوعا 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يد المعطي ويد المعطي فوق يد المع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 المعطى أسفل الأي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لطبر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دي الجذامي مرفوعا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بن خزيمة من حديث أبي الأحوص عوف بن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مثل رواية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حمد والبزار من حديث عطية السعدي اليد المعطي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يا والسائلة هي السف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لي بن عاصم عن إبراهيم الهجري عن أبي الأحوص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مرفو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يدي ثلاثة يد الله العل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 المعطي التي ت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ل أسفل إلى يوم القي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بع عليا إبراهيم بن طهمان عن الهج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جعفر بن عون عن الهجري ف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حاكم حديث محفوظ 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ر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أن العليا هي المعطية كما تشهد بذلك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ط ال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مال للمستح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ج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 النهي من باب ض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 نفسك إذا منعتك عن الإ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اوي في شرح الجا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عط الفضل أي الفا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نفسك وعن من تلزمك مؤن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ولا تعجز عن نفسك بفتح التاء وكسر الجيم 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 بعد عطيتك عن مؤنة نفسك ومن عليك مؤنته بأن تعطي مالك كله ثم تعول على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غ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هذا الحديث أن الأيدي ثلا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صوفة إلى أن اليد العليا هي الآخذة لأنها نائبة عن يد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صحيح من التفسير مع مهم القصد من الحث على الصدقة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ند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فف عن المسألة وحض على معالي الأمور وترك دن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ا أيضا حث على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دقة على ‏ ‏بني هاش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بنو هاشم 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ل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ل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ل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آل ع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بن عبد المط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اشم هو ابن عبد مناف بن قصي بن كلاب بن م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شعبة ‏ ‏عن ‏ ‏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رافع ‏ ‏عن ‏ ‏أبي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بعث رجلا على الصدقة من ‏ ‏بني مخزوم ‏ ‏فقال ‏ ‏لأبي راف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صحبني فإنك ‏ ‏تصيب ‏ ‏منها قال حتى آتي النبي ‏ ‏صلى الله عليه وسلم ‏ ‏فأ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تاه فسأله فقال ‏ ‏مولى القوم من أنفسهم وإنا لا تحل لنا الصدق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أبي ر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يد الله كاتب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عيني وثقه أبو حا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ر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آل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ث رجلا على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سله ساع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جمع الزكاة ويأتي بها إليه فلما أتى أبا رافع في طري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لأبي ر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صح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ئت معي إلى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يب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دقة بسبب ذهابك معي أو بأن أقول له ليعطي نصي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 طلب منه المرافقة والمصاحبة والمعاونة عند السفر ل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 كما يدل عليه جو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ر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صحبك حتى أجيء رسول الله صلى الله عليه وسلم وأستأذ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أسأله هل يجوز لي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ى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تقاؤ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حك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ك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ا لا تحل لنا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كيف تحل لموا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لمن قال بحرمة الصدقة على موالي من تحرم الصدق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آله وسلم فلا خلاف بين المسلمين أن الصدقة لا تحل له 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و هاشم في قول 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حل الصدقة لبني عبد المطلب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آله وسلم أعطاهم من سهم ذوي القربى وأشركهم فيه مع بني هاش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عط أحدا من قبائل قريش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ك العطية عوض عوضوه بدلا عما حرمو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والي بني هاشم فإنه لا حظ لهم في سهم ذوي القربي فلا يجوز أن يحر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شبه أن يكون إنما نهاه عن ذلك تنزيها له وقال مولى القوم على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به للاستنان بهم والاقتداء بسيرتهم في اجتناب مال الصدقة التي هي أوساخ النا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به أن يكون صلى الله عليه وآله وسلم قد كان تكفيه المؤنة إذ كان أبو رافع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تصرف له في الحاجة والخدمة فقال له على هذا المعنى إذا كنت تستغني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يت فلا تطلب أوساخ الناس فإنك مولانا ومن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على النبي صلى الله عليه وسلم وعلى آله وهم بنو هاشم وبنو المطل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مذهب الشافعي وموافقيه أن آله صلى الله عليه وسلم هم بنو هاشم وب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 قال بعض المالك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بنو هاشم خ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قريش ك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بغ المال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بنو قص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ليل الشافع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بني هاشم وبني المطلب شيء واحد وقسم بي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م ذوي القرب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رجل الذي بعث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هو الأرقم بن الأرقم بن القرشي المخزو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 ذلك الخ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كان من المهاجرين الأولين وكنيته أبو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 استخف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في داره بمكة في أسفل الصفا حتى كملوا الأربعين رجلا آخ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بن الخطاب وهي التي تعرف بالخيزران وأبو رافع مول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سمه إبراهيم وقيل أسلم وقيل ثابت وقيل هرمز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مسلم بن إبراهيم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حماد ‏ ‏عن ‏ 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‏ ‏يمر بالتمرة ‏ ‏العائرة ‏ ‏فما يمنع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ها إلا مخافة أن تكون صدق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تمرة العائ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هملة أي الساقط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مالكها من عار يعير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ر الفرس يع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أطلق من مربطه مارا على وجه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ئرة هي الساقطة على وجه الأرض ولا يعرف من صاحبها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قيل قد عار الفرس إذا انفلت عن صاحبه وذهب على وجهه ولم يرت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تمر الصدقة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في الو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تمر ونحوها من الطعام إذا وجدها الإنسان مل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طريق ونحوها أن له أخذها وأكلها إن شاء وأنها ليست من جملة اللقطة التي حك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ريف له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أبي ‏ ‏عن ‏ ‏خالد بن قي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جد تمرة فقال ‏ ‏لولا أني أخاف أن تكون صدقة لأكلت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اه ‏ ‏هشام ‏ ‏عن ‏ ‏قتادة ‏ ‏هكذ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د ت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طريق مل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ك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ظيما لنعمة الله تعالى والحديث يدل على ما وجد في ال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طعام القليل الذي لا يطالبه مالكه كما تقدم آنفا من كلام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بالمتقي أن يجتنب عما فيه ترد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دستو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تادة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خالد بن قيس عن قت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رق بين رواية هشام وخالد ورواية حماد بن سلم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ا لم يجعل الحديث من قول النبي صلى الله عليه وسلم إنما جعله من فهم أنس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وهشام فجعلاه مرفوعا من قول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هشام أ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ن طريق معاذ عن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المحاربي ‏ ‏حدثنا ‏ ‏محمد بن فض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عمش ‏ ‏عن ‏ ‏حبيب بن أبي ثابت ‏ ‏عن ‏ ‏كريب ‏ ‏مولى ‏ ‏ابن عباس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ني أبي إ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 إبل أعطاها إياه من الصدق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عل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ثمان بن أبي شيبة ‏ ‏قالا حدثنا ‏ ‏محمد هو ابن أبي عبيدة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سالم ‏ ‏عن ‏ ‏كريب ‏ ‏مولى ‏ ‏ابن عبا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حوه زاد أبي يبدلها 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إبل أعطاها إ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اس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در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لا أشك فيه أن الصدقة محرمة على العباس والمشهور أنه أعطاه من سهم 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بى من الف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ما أعطاه من إبل الصدقة إن ثبت الحديث قضاء عن 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ستلفه منه لأهل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ي أن شكا إليه العباس رضي الله عنه في 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فقال هي علي ومثلها كأنه كان قد تسلف منه صدقة عامين فردها أو رد صدقة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مين عليه لما جاءته إبل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من رواه على الاختصار من غير ذكر ال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لا يحتمل إلا معنيين أحدهما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تحريم الصدقة على بني هاشم فصار منسوخ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أن يكون استسلف من ال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ساكين إبلا ثم ردها عليه من إبل الصدق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 فللشافعي فيها ثلاثة أقوال أصحها أنها تحرم عل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تحل لآ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تحرم عليه و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 تحل له ول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ي بني هاشم وبني المطلب فهل تحرم عليهم الزكاة فيه وجهان لأصحابنا أصحها ت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ت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تحريم قال أبو حنيفة وسائر الكوفيين وبعض المالكية وبالإباح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دعى ابن بطال المالكي أن الخلاف إنما هو في موالي بني هاشم وأما مو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 فتباح لهم بالإجماع وليس كما قال بل الأصح تحريمها على موالي بني هاشم و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ب ولا فرق بينهما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عبيدة عن الأعمش في روايته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اء الموحدة بين الألف والياء التحتانية أي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مط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د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ضارع والضمير المنصوب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بعض النسخ أبي يبدلها وفي بعضها أي يبدلها بحرف ال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أن يبدلها بأن المصد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أتى بصيغة المتكلم من الإتيان ويبد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 الباء الجارة والبدل مصدر فهذه الأربعة النسخ التي وقفت عليها في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ترجح لي واحدة منها من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نى أن عبد الله بن العباس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 أرسلني إلى رسول الله صلى الله عليه وسلم لأجل أن يبدل الإبل التي أعط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س من إبل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وله من الصدقة متعلق بأن يبدل لا بقوله أعط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اها النبي صلى الله عليه وسلم قبل ذلك من غير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جاءت إبل الصدق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راد عباس أن يبدل تلك الإبل من إبل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عبيدة لا حاجة إلى التأويل المذكور من كلام الإمامين الخطابي والبيهقي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فقير يهدي للغني من الصدق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قال أخبر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تي بلحم قال ما هذا قالوا شيء تصدق به على ‏ ‏بريرة ‏ ‏فقال ‏ ‏هو لها صدقة و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دي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مبنيا لل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حم الش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صدق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 وثان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ب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لاة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حم المتصدق به على ب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صدقة ولنا هد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مالك يجوز في صدقة الرفع على أنه خبر هو ولها صفة قدمت فص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وز النصب فيها على الحال والخبر ل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صدقة منحة لثواب الآخ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هدية تمليك الغير شيئا تقربا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كرام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الصدقة نوع ذل للآخذ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ذلك حرمت الصدقة عليه صلى الله عليه وسلم دون اله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 الهدية يث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في الدنيا فتزول الم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دقة يراد بها ثواب الآخرة فتبقى المنة ولا ينب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بي أن يمن عليه غير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ض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صدق على المحتاج بشيء ملكه و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كسائر ما يملكه فله أن يهدي به غيره كما له أن يهدي سائر أمواله بلا فرق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طلاني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تصدق بصدقة ثم ورثها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د الله بن يونس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بن عطاء ‏ ‏عن ‏ ‏عبد الله بن بريدة ‏ ‏عن ‏ ‏أبيه ‏ ‏بري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أتت رسول الله ‏ ‏صلى الله عليه وسلم ‏ ‏ف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تصدقت على أمي ‏ ‏بوليدة ‏ ‏وإنها ماتت وتركت تلك ‏ ‏الوليدة ‏ ‏قال ‏ ‏قد 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رك ورجعت إليك في الميرا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ول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رية الحديثة ال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ك الول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ها وتعود في ملكي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ب أج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عت إليك في المير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دها الله عليك بالميراث وصارت الجا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كا لك بالإرث وعادت إليك بالوجه الحل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عنى أن ليس هذا من باب ال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يس أمرا اختيار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 العلماء على أن الش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تصدق بصدقة على قريبة ثم ورثها حلت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جب صرفها إلى فقير لأنها ص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ا 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حقوق المال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أبو عوا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أبي النجود ‏ ‏عن ‏ ‏شقيق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عد الماعون على عهد رسول الله ‏ ‏صلى الله عليه وسلم ‏ ‏عو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دلو والقد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نا نعد الما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منعون الماع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روي عن علي رضي الله عنه أنه قال هي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ادة والحسن والضحاك وقال عبد الله 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اعون الفأس والدلو و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با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رواية سعيد بن جبير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جا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اعون العار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عكرمة أعلاها الزكاة المعروفة وأدناها عارية المت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بن كعب والكل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اعون المعروف الذي يتعاطاه الناس فيما بي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أصل الماعون من القلة فس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والصدقة والمعروف ماعونا لأنه قليل من 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اعون ما لا يحل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مثل الماء والملح و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عا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سهي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صالح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ما من صاحب ‏ ‏كنز ‏ ‏لا يؤدي حقه إلا 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يوم القيامة ‏ ‏يحمى ‏ ‏عليها في نار جهنم فتكوى بها جبهته وجنبه وظهره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ضي الله تعالى بين عباده في يوم كان مقداره خمسين ألف سنة مما تعدون ثم يرى سب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ما إلى الجنة وإما إلى النار وما من صاحب غنم لا يؤدي حقها إلا جاءت يوم القيا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فر ‏ ‏ما كانت ‏ ‏فيبطح ‏ ‏لها ‏ ‏بقاع ‏ ‏قرقر ‏ ‏فتنطحه بقرونها وتطؤ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ظلافها ‏ ‏ليس فيها ‏ ‏عقصاء ‏ ‏ولا ‏ ‏جلحاء ‏ ‏كلما مضت أخراها ردت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اها حتى يحكم الله بين عباده في يوم كان مقداره خمسين ألف سنة مما تعدون ثم 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يله إما إلى الجنة وإما إلى النار وما من صاحب إبل لا يؤدي حقها إلا جاءت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امة ‏ ‏أوفر ‏ ‏ما كانت ‏ ‏فيبطح ‏ ‏لها ‏ ‏بقاع ‏ ‏قرقر ‏ ‏فتطؤه ‏ ‏بأخفا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لما مضت عليه أخراها ردت عليه أولاها حتى يحكم الله تعالى بين عباده في يوم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داره خمسين ألف سنة مما تعدون ثم يرى سبيله إما إلى الجنة وإما إلى 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جعفر بن مسافر ‏ ‏حدثنا ‏ ‏ابن أبي فديك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د ‏ ‏عن ‏ ‏زيد بن أسلم ‏ ‏عن ‏ ‏أبي صالح ‏ ‏عن ‏ ‏أبي هريرة ‏ ‏عن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نحوه قال في قصة الإبل بعد قوله لا يؤدي حقها قال ومن حق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لبها يوم وردها ‏ ‏حدثنا ‏ ‏الحسن بن علي ‏ ‏حدثنا ‏ ‏يزيد بن هارون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قتادة ‏ ‏عن ‏ ‏أبي عمر الغداني ‏ ‏عن ‏ ‏أبي هريرة ‏ ‏قال ‏ ‏سمع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نحو هذه القصة فقال له ‏ ‏يعني ‏ ‏ل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ما حق الإبل قال ‏ ‏تعطي الكريمة ‏ ‏وتمنح ‏ ‏الغزيرة ‏ ‏وتفقر ‏ ‏الظهر ‏ ‏وتطر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حل ‏ ‏وتسقي اللبن ‏ ‏حدثنا ‏ ‏يحيى بن خلف ‏ ‏حدثنا ‏ ‏أبو عاص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قال قال ‏ ‏أبو الزبير ‏ ‏سمعت ‏ ‏عبيد بن عمير ‏ ‏قال ‏ ‏قال ‏ ‏رجل ‏ ‏ي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ما حق الإبل فذكر نحوه زاد وإعارة دلو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من صاحب كنز لا يؤدي ح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سلف في المراد بالكنز المذكور في القرآن و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كل مال وجبت فيه صدقة الزكاة فلم تؤ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ل خرجت زكاته فليس بكن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تفق أئمة الفتوى على هذا القول لقوله صلى الله عليه وآله وسلم لا تؤدى زك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صحي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كان عنده مال لم يؤد زكاته مثل له شجاعا أق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آخره ف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كنز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لفظ لمسلم بدل قوله ما من صاحب كنز لا يؤدي زكاته ما من صاحب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فضة لا يؤدي منهما حق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مى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ار والمجرور نائب الفاعل أي يوقد عليها ذات حمى وحر شديد م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ي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فيه مبالغة ليست في أحميت في 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في عليها راجع إلى الكنز ل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 عن الدراهم والدنان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نار جه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تد ح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كوى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تلك الدرا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بهته وجنبه وظه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لأنها أشرف الأعضاء الظاهرة لاشتمالها على الأعضاء الرئيسي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 الدماغ والقلب والك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قض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يوم القي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مقداره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كاف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طول على بقية العاصين بقدر ذنو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ؤم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ملون فلا يطول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وم عسير على الكافرين غير يسير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صيغة المجهول من الرؤية أو الإ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فوع على الأول ومنصوب بالمفعول الثاني على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بطناه بضم الياء وفتحها وبرفع لام سبيله ونص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ه مسلوب الاختيار يومئذ مقهور لا يقدر أن يروح إلى النار فضلا عن الجنة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 له أحد السبي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 إلى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لم يكن له ذ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 وكان العذاب تكفير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ما إلى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ك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رد على من يقول إن الآية مختصة بأهل الكتاب لأن العبرة بعموم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خصوص السب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ه لا دلالة في الحديث على خلوده في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في توجي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إلى الجنة إن كان مؤمنا بأن لم يستحل ترك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إلى النار إن كان كاف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استحل 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فر ما 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عددا وأعظم س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قوى ق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به كمال حال الغنم التي وطئت صاحبها في القوة والسمن ليكون أث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طئ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بط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لقى ذلك الصاحب على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تلك 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اع قر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ع المكان المستوي الوا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رقر المكان المستوي فيكون صفة مؤك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س المستوي من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نطح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وتكس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طحه كمنعه وضربه أصابه بقر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رو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 وإما تج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ظلا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ظلف وهو للبقر والغ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 الحافر للف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قص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 القاف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وية الق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جلح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جيم مفتوحة ثم لام ساكن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ء مهملة التي لا قرن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اشترط نفي العقص والالتو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ها ليكون أنكى لها وأدنى أن تحوز في النطو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خفا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بأرج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وجوب الزكاة في الذهب والفضة والإبل والغن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صاحب بقر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صح حديث ورد في زك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 أبو حنيفة على وجوب الزكاة في الخيل لما وقع في رواية 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ذكر الخيل ثم لم ينس حق الله في ظهورها ولا رقا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أول الجمهو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مراد يجاهد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راد بالحق في رقابها الإحسان إليها و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لفها وسائر مؤ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ظهورها إطراق فحلها إذا طلبت عاريته وقيل المراد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ما يكسبه من مال العدو على ظهورها وهو خمس الغني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حديث سهيل بن أبي 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 عن أبي 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صة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أخرجه مسلم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يا رسول الله فالإب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صاحب الإبل لا يؤدي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 ومن حقها حلبها يوم ورده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لام هي اللغة المشهورة وحكي سكونها وهو غريب ضعيف وإن كان هو ال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ور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واو الماء الذي ترد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الورد الإتيان إلى الماء ونوبة الإتيان إلى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إبل ت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في كل ثلاثة أو أربعة وربما تأتي في ثم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حلبها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ا أن يسقى ألبانها المارة وهذا مثل نهيه عليه الصلاة والسلام عن الجذاذ ب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ن يصرم بالنهار ليحضرها الفق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صر يوم الورد لاجتما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لبا على المياه وهذا على سبيل الاستح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اه ومن حقها أن يحلبها في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بها الماء 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ئلا يلحقها مشقة العطش ومشقة الح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ذكره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رادا وبيانا لما ينبغي أن يعتني به من له مروءة لا لكون التعذيب يترت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لما هو مقرر من أن العذاب لا يكون إلا على ترك واجب أو فعل محرم اللهم 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على وقت القحط أو حالة الاضطر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يحتمل أن التعذيب عليهما م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لي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مر الغد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عمر ويقال أبو عمرو الغداني بضم المعجمة وتخفيف الدال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ووهم من قال اسمه يحيى بن عب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غداني نسبة إلى غدان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بوع كذا في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أخرجه البخاري مختصرا بنحو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لأعرج عن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تعطي الكر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في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نح الغز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معجمة على المهملة أي ال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 والمنيحة الشاة اللبون أو الناقة ذات الدر تعار لدرها فإذا حلبت ردت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فقر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أي تعيره للركوب يقال أفق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بعيره يفقره إفقارا إذا أعرته إياه ليركبه ويبلغ عليه حاج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قار الظهر إعارته للركوب يقال أفقرت الرجل بعيري إذا أعرته ظهره ليركبه وي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طرق الف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عيره للض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طراق الفحل عاريته للضراب لا يمنعه إذ طلبه ولا يأخذ عليه أج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طرق الف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قة فهي مطروقة وهي طروقة الفحل إذا حان لها أن تطرق 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عارة دل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ضر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م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ابن جريج عن أبي الزبير عن جابر بن عبد الله ثم قال وقال أبو الزبير سمعت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مير يقول هذا القول ثم سألنا جابر بن عبد الله عن ذلك فقال مثل قول عب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ير انتهى من صحيح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رسل عبيد بن عمير ولد في 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وقيل رأى رسول الله صلى الله عليه وسلم وسمع م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خطاب وغيره معدود في كبار التابعين ولأبيه صح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الحراني ‏ ‏حدثني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محمد بن يحيى بن حبان ‏ ‏عن ‏ ‏عمه ‏ ‏واسع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بان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مر من كل ‏ ‏جاد ‏ ‏عشرة ‏ ‏أوسق ‏ ‏من التمر ‏ ‏بقنو ‏ ‏يعلق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للمساك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ل ج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يم والدال المهملة 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عامة النسخ وهو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سيوطي والسندي بالجيم والذال المعج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ذ بتشديد الذال إذا قطع ومن ز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راد قدر من النخل يجذ منه عشرة أوس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فاعل بمعنى مفعول انتهى كلامهما بت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د مضاف إلى عشرة أوس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نو متعلق بأمر والجاد بمعنى المجدود أي نخل يجد يعني يقطع من ثمرته عشرة أوس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لفلان أرض جاد مائة وسق أي تخرج مائة وسق إذا زرعت وهو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بي كذا في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داد بالفتح والكسر صرام النخل وهو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تها يقال جد الثمرة يجدها جدا ومنه الحديث أنه أوصى بجاد مائة وسق للأشعر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جاد مائة وسق عنها للشيبيين الجاد بمعنى المجدود أي نخل يجد منه ما يبلغ مائة وس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ه من ربط فرسا فله جاد مائة وخمسين وس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 حديث أبي بكر قال لعائشة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نحلتك جاد عشرين وسق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جامع الأصول تعني عائشة رضي الله عنه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وهبها في صحته نخلا يقطع منه في كل صرام عشرون وس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نو يعل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بالقنو العذق بما عليه من الر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سر يعلق للمساكين يأكلونه وهذا من صدقة المعروف دون الصدقة التي هي فرض و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نو بالفارسية خوشه خرما وحاصل المعنى أن النبي صلى الله عليه وسلم 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نخل يقطع من ثمرته عشرة أوسق من التمر بالعذق بما عليه من الرطب والبسر ي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ساكين يأكلونه والله أعلم 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له الخزاعي ‏ ‏وموسى بن 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أبو الأشهب ‏ ‏عن ‏ ‏أبي نضرة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نحن مع رسول الله ‏ ‏صلى الله عليه وسلم ‏ ‏في 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 جاء رجل على ناقة له فجعل يصرفها يمينا وشمالا ف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ن كان عنده ‏ ‏فضل ‏ ‏ظهر ‏ ‏فليعد به ‏ ‏على من لا ‏ ‏ظهر ‏ ‏له ومن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ه ‏ ‏فضل ‏ ‏زاد ‏ ‏فليعد به ‏ ‏على من لا ‏ ‏زاد ‏ ‏له حتى ظننا أنه لا حق ل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ا في ‏ ‏الفض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يصر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تعرضا 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 به حاجته والأقرب أن الناقة أعجزها السير فأراد أن ير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ذلك فيعطيه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عد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عود أي فليقب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حسن على من لا ظهر له هكذا في فتح الود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حيى بن ي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حاربي ‏ ‏حدثنا ‏ ‏أبي ‏ ‏حدثنا ‏ ‏غيلان ‏ ‏عن ‏ ‏جعفر بن إياس ‏ ‏عن ‏ ‏مجاه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نزلت هذه الآي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ذين يكنزون الذهب والفضة</w:t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كبر ‏ ‏ذلك على المسلمين فقال ‏ ‏عمر ‏ ‏رضي الله عنه ‏ ‏أنا أفرج ع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نطلق فقال يا نبي الله إنه ‏ ‏كبر ‏ ‏على أصحابك هذه الآية ف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ن الله لم يفرض الزكاة إلا ليطيب ما بقي من أموالكم وإنما 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اريث لتكون لمن بعدكم فكبر ‏ ‏عمر ‏ ‏ثم قال له ألا أخبرك بخير ما يكنز 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أة الصالحة إذا نظر إليها سرته وإذا أمرها أطاعته وإذا غاب عنها حفظت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لذين يكنزون الذهب والفضة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جمع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يدفن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أي شق وأشك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ظاهر الآية من العم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وا أنه يمنع جمع المال مطلقا وإن كل من تأثل مالا جل أو قل فالوعيد لاحق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أف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راء أي أزيل الغم والح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ذ ليس في الدين من ح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ط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هب عمر إلى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 فانطلق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ظ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ها والعمل بها لما فيها من عموم منع ال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لي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فعيل أي ليحل الله بأداء الزكاة ل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 من أموا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خذ من أموالهم صدقة تطهرهم وتزك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معنى التطييب أن أداء الزكاة إما أن يحل ما بقي من ماله المخلوط بحق الفق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أن يزكيه من تبعة ما لحق به من إثم منع حق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جوا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بالكنز منع الزكاة لا الجمع مطل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ما فرض الموار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قوله إن الله لم يفرض الزكاة كأنه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لم ي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إلا لكذا أو لم يفرض المواريث إلا ليكون طيبا لمن يكون بعد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جمع محظورا مطلقا لما افترض الله الزكاة ولا المير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ك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إنما فرض المواريث لتكون المواريث لمن بعدك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بر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الله أكبر فرحا بكشف الحال ورفع الإ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أخب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يكون ألا للتن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 تكون الهمزة استفهامية ولا نا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ير ما يكنز المر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أفضل ما يقتنيه ويتخذه لعاق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أة الصالح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يلة ظاهرا وباطنا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أة مبتدأ والجملة الشرطية خبره و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خبر مبتدأ محذوف والجملة الشرطية ب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فيه إشارة إلى أن هذه المرأة أن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كنز المعروف فإنها خير ما يدخرها الرجل لأن النفع فيها أكثر لأ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ا س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را لجمال صورتها وحسن سيرتها وحصول حفظ الدين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أمر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مر شرعي أو عر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طا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خد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غاب عنها حفظ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بين لهم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حرج عليهم في جمع المال وكنزه ما داموا يؤدون الزكاة ورأى استبشاره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هم عنه إلى ما هو خير وأبقى وهي المرأة الصالحة الجميلة فإن الذهب لا ينفعك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ذهاب عن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ما دامت معك تكون رفيقتك تنظر إليها فتسرك وتقضي عند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 وطرك وتشاورها فيما يعن لك فتحفظ عليك سرك وتستمد منها في حوائجك فتطيع أم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غبت عنها تحامي مالك وتراعي عي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حق السائل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ا ‏ ‏مصع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مد بن شرحبيل ‏ ‏حدثني ‏ ‏يعلى بن أبي يحيى ‏ ‏عن ‏ ‏فاطمة بنت حسي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سين بن عل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للسائل حق وإن جاء على فر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راف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آدم ‏ ‏حدثنا ‏ ‏زهير ‏ ‏عن ‏ ‏شيخ ‏ ‏قال رأيت ‏ ‏سفيان ‏ ‏عند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طمة بنت حسين ‏ ‏عن ‏ ‏أبيها ‏ ‏عن ‏ ‏علي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سائل حق وإن جاء على فر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 الظن بالمسلم الذي امتهن نفسه بذل السؤال فلا يقابله بسوء الظن به واحتقاره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ه بإظهار السرور له ويقدر أن الفرس التي تحته عارية أو أنه ممن يجوز له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مع الغ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ن تحمل حمالة أو غرم غرما لإصلاح ذات ال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م السبيل فيباح له أخذها مع الغنى 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في مرق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د الحافظ سراج الدين القزويني على المصابيح أحاديث وزعم أنها موضوعة ور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لعلائي في كراسة ثم أبو الفضل بن حجر منها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 الأولى فإنها حسن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مصعب وثقه ابن معين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ه أبو حاتم صالح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ج به وتوثيق الأولين أولى بالاعتم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لى ابن أبي يحيى قال فيه 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بن حبان فعنده زيادة علم على من لم يعلم ح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ثبت أب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محمد بن يحيى بن الحذاء سماع الحسين عن جده رسول الله صلى الله عليه وسلم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لي بن السكن وأبو القاسم البغوي وغيرهما كل رواياته مراس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هي مر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ابي وجمهور العلماء على الاحتجاج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على الرواية الثانية فقد بين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سمع ذلك من أبيه علي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هير بن معاوية متفق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جاج به ولكن شيخه لم يسمه والظاهر أنه يعلى بن أبي يحيى الم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جوز نسبته إلى الوضع انتهى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 هذا الحديث بال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سل في أربعين أهل البيت للشيخ ولي الله الدهلوي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يعلى بن أبي يحيى سئل عنه أبو حاتم الراز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ل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س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د روي من وجوه صحاح حضور الحسين بن علي ع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لعبه بين يديه وتقبيله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رواية التي تأتي عن الحسين بن عل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فكلها مراس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القاسم البغ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جمه نحوا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بد الله محمد بن يحيى بن الحذاء سم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رآه ولم يكن بينه وبين أخيه الحسن الأطه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سعيد ‏ ‏عن ‏ ‏عبد الرحمن بن بجيد ‏ ‏عن ‏ ‏جدته ‏ ‏أم بجيد ‏ ‏وكانت م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ايع ‏ ‏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قالت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صلى الله عليك إن المسكين ليقوم على بابي فما أجد له شيئا أعطيه إ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لها رسول الله ‏ ‏صلى الله عليه وسلم ‏ ‏إن لم تجدي له شيئا تعطينه إياه إ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ظلفا ‏ ‏محرقا فادفعيه إليه في يد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بج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وفتح الجيم اس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ء بنت يزيد بن الس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قوم على ب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أل شيئا م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رر سؤاله عني حتى استحي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لفا بالكسر أي و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دفع به ظلفا وهو للبقر والشاة والظبي وشبهه بمنزلة القدم منا كالحافر للف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ل والخف للبعير يعني شيئا يس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ر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المبالغة في رد السائل بأدنى ما تيسر ولم يرد صدور هذا الفعل من المسئول م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ظلف المحرق غير منتفع به إلا إذا كان الوقت زمن القح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دقة على أهل الذم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الحراني ‏ ‏حدثنا ‏ ‏عي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‏ ‏حدثنا ‏ ‏هشام بن عروة ‏ ‏عن ‏ ‏أبيه ‏ ‏عن ‏ ‏أسماء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ت علي ‏ ‏أمي ‏ ‏راغبة ‏ ‏في عهد ‏ ‏قريش ‏ ‏وهي ‏ ‏راغ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شركة فقلت يا رسول الله إن أمي قدمت علي وهي ‏ ‏راغمة ‏ ‏مشركة ‏ ‏أفأصلها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عم ‏ ‏فصلي ‏ ‏أم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مت علي أمي راغ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اء طامعة طا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هد قر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صلح الحديبية وفي لفظ ل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اء بنت أبي بكر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يا رسول الله قدمت علي أمي وهي مشركة في عهد قريش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هدهم فاستفت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راغ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يم معناه كار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إسلام ساخطة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صلة القريب المشرك وأم أسماء قتلة وقيل قتيلة ب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اء مثناة من ف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العلماء في أنها أسلمت أم ماتت على كفرها والأكثرو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تها مشر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راغمة معناه كارهة للإسلام ساخ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تريد أنها لم تقدم مهاجرة راغبة في الدين كما كان يقدم المسلمون من مكة للهج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 بحضرة رسول الله صلى الله عليه وآله وسلم وإنما أمر بصلتها لأجل الر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 دفع الصدقة الواجبة إليها فلا يجوز وإنما هي حق للمسلمين لا يجوز صرفه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 ولو كانت أمها مسلمة ولم يكن أيضا يجوز لها إعطاؤها الصدقة فإن حلتها مسد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 النفقة لها على ولدها إلا أن تكون غارمة فتعطى من سهم الفقراء والمساكين ف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إذا كان الوالد غازيا جاز للولد أن يدفع إليه من سهم السب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ما لا يجوز منعه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همس ‏ ‏عن ‏ ‏سيار بن منظور ‏ ‏رجل من ‏ ‏بني فزارة ‏ ‏عن ‏ ‏أبيه ‏ ‏عن ‏ ‏امرأ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قال لها ‏ ‏بهيسة ‏ ‏عن ‏ ‏أبي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أذن 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دخل بينه وبين قميصه فجعل يقبل ويلتزم ثم قا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ما الشيء الذي لا يحل منعه قال الماء قال يا نبي الله ما الشيء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يحل منعه قال الملح قال يا رسول الله ما الشيء الذي لا يحل منعه قال أن ت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ير خير 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ي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وفتح الهاء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فزارية لا تعرف ويقال إن لها صح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حل منعه قال ا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د عدم احتياج صاحب الماء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طلق بناء على وسعه 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ثرة احتياج الناس إليه وبذله عر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ن تفعل ال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ية أي فعل الخير جمي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من يعمل مثقال ذرة خيرا ي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خير لا يحل لك منع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ذا تعميم بعد تخصيص وإيماء إلى أن قوله لا يحل بمعنى لا ينبغ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مسألة في المساجد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بشر بن آدم ‏ ‏حدثنا ‏ ‏عبد الله بن بكر السه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بارك بن فضالة ‏ ‏عن ‏ ‏ثابت البناني ‏ ‏عن ‏ ‏عبد الرحمن بن أبي لي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رحمن بن أبي بك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هل منكم أحد أطعم اليوم مسكينا فقال ‏ ‏أبو بكر ‏ ‏رض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‏ ‏دخلت المسجد فإذا أنا بسائل يسأل فوجدت كسرة خبز في يد ‏ ‏عبد الرح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خذتها منه فدفعتها إلي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نا بسائل ي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استحباب الصدقة على من سأل في المسجد ذكره النووي في شرح المهذب وغلط من أف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ددت عليه في مؤلف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بكر البز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حديث لا نعلمه يروى عن عبد الرحمن بن أبي بكر إلا بهذا الإسناد وذك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مسلم في صحيحه والنسائي في سننه من حديث أبي حازم سل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جعي عن أبي هريرة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راهية المسألة بوجه الله تعالى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عباس القلوري ‏ ‏حدثنا ‏ ‏يعقوب بن إسح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ضرمي ‏ ‏عن ‏ ‏سليمان بن معاذ التميمي ‏ ‏حدثنا ‏ ‏ابن المنكدر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جه الله إلا الج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عباس القلو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المفتو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كون الواو بعدها راء اسمه أحمد وقيل 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أل بوجه الله إلا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ذ كل شيء أحقر دون عظ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وسل بالعظيم في الحقير تحقير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عم الجنة أعظم مطلب ل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سل به تعالى فيها مناس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إلا الجنة بالرفع أي لا يسأل بوجه الله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جنة مثل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إنا نسألك بوجهك الكريم أن تدخلنا جنة النعي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سأل روي غائبا نفيا ونهيا مجهولا ورفع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ه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طبا معلوما مفردا ونصب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تسألوا من الناس شيئا ب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مثل أن تقولوا أعطني شيئا بوجه الله أو بالله فإن اسم الله أعظم من أن يسأ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اع الدنيا بل اسألوا به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لا تسألوا الله متاع الدنيا بل رضاه والج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جه يعبر به عن الذ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سليمان بن مع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يمان بن معاذ هو سليمان بن ق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أحمد بن عدي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 سليمان بن قرم وقال هذا الحديث لا أعرفه عن محمد بن المنكدر إلا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بن قرم وعن سليمان بن يعقوب بن إسحاق الحضرمي وعن يعقوب أحمد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ف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الإسناد هو الذي أخرجه أبو داود في سن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 بن عمرو العصفري هو العباس القلوري الذي روى عنه أبو داود هذا الحديث و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قرم تكلم فيه غير واحد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عطية من سأل بالله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مجاهد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استعاذ بالله فأعيذ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سأل بالله فأعطوه ومن دعاكم فأجيبوه ومن صنع إليكم معروفا فكافئوه فإن لم تج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تكافئونه فادعوا له حتى تروا أنكم قد كافأتمو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ستعا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سأل منكم الإعاذ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ي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له فأعيذ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استعاذ ب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لب منكم دفع شركم أو شر غيركم قائ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له عليك أن تدفع عني شرك فأجيبو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دفعوا عنه الشر تعظيما لاسم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قدير من استعاذ منكم متوسلا 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عطف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كون الباء صلة استع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استعاذ بالله فلا تتعرضو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أعيذ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دفعوا عنه الشر فوضع أعيذوا موضع ادف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تعرضوا مبا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ط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ظيما لاسم الله وشفقة على حق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دعا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دع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جيب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مانع شر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صنع إليكم معرو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سن إليكم إحس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ا أو فعل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فئ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كافأة أي أحسنوا إلي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حسن إليكم 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هل جزاء الإحسان إلا الإحسان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>وأحسن كما 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إليك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تجدوا ما تكافئو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 تكافئون فسقط النون بلا ناصب وجازم إما تخفيفا أو سهوا من الناسخين كذ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والمعتمد الأول لأن الحديث على الحفظ معول ونظ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ما تكونوا يول عليك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ا رواه الديلمي في مسند الفردوس عن أبي بك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دعوا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محسن يعني فكافئوه بالدعاء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 التاء أي تظنوا وبفتحها أي تعلموا أو تحسب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كم قد كافأتم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رروا الدعاء حتى تظنوا أن قد أديتم ح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من حديث أس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صنع إليه معروف فقال لفاعله جزاك الله خيرا فقد أبلغ في الثناء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نسائي والترمذي و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هذا الحديث على أن من قال لأحد جزاك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ا مرة واحدة فقد أدى العوض وإن كان حقه كثي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خرج من ماله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نصر ين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ا يبقى في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أي من تصدق بماله كله أجمع كيف حك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عاصم بن عمر بن قتادة ‏ ‏عن ‏ ‏محمود بن لبيد ‏ ‏عن ‏ ‏جاب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عند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إذ جاءه رجل ‏ ‏بمثل ‏ ‏بيضة من ذهب فقال يا رسول الله أصبت هذ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دن فخذها فهي صدقة ما أملك غيرها فأعرض عنه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 أتاه من قبل ركنه الأيمن فقال مثل ذلك فأعرض عنه ثم أتاه من قبل ركنه الأ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عرض عنه رسول الله ‏ ‏صلى الله عليه وسلم ‏ ‏ثم أتاه من خلفه فأخذه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حذفه بها فلو أصابته لأوجعته أو ‏ ‏لعقرته ‏ ‏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أتي أحدكم بما يملك فيقول هذه صدقة ثم يقع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تكف ‏ ‏الناس خير الصدقة ما كان عن ‏ ‏ظهر غن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شيبة ‏ ‏حدثنا ‏ ‏ابن إدريس ‏ ‏عن ‏ ‏ابن إسحق ‏ ‏بإسناده ‏ ‏ومعناه زاد خذ ع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لا حاجة لنا ب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ذ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اء مهملة وذال معجمة أي رم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عق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رح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كف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يتعرض للصدقة وهو أن يأخذها ببطن كفه يقال تكفف الرجل واست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هذا قوله صلى الله عليه وآله وسلم لس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ك إن تدع ورث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غنياء خير لك من أن تدعهم عالة يتكففون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سر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فاء أي تعرض للصدقة ومد كفه إليها أو سأل كفا من الطعام أو ما يكف الج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كان عن ظهر 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عن غنى يعت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ظهر به على النوائب التي تنوبه كقوله في حديث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ر الصدقة ما أبقت غنى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الحديث من العلم أن الاختيار للمرء أن يستبقي لنفسه قوتا وأن لا ينخلع من مل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 مرة واحدة لما يخاف عليه من فتنة الفقر وشدة نزاع النفس إلى ما خرج من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دم فيذهب ماله ويبطل أجره ويصير كلا على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نكر ع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الصديق خروجه من ماله أجمع لما علمه من صحة نيته وقوة يقينه ولم يخف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نة كما خافها على الذي رد عليه الذهب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ظهر 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ا يبقى خلفها غنى لصاحبه قلبي كما كان للصديق أو قالبي فيصير الغنى ل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ظهر للإنسان وراء الإنسان فإضافة الظهر إلى الغنى بيانية لبيان أن الصدق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بحيث يبقى لصاحبها الغنى بعدها إما لقوة قلبه أو لوجود شيء بعدها يستغن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 تصدق فهو أ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بحيث يحتاج صاحبها بعدها إلى ما أعطى ويضطر إليه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بغي لصاحبها التصدق ب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كان عفوا قد فضل عن 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أراد ما فضل عن العيال والظهر قد يزاد في مثل هذا إشباعا ل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كينا ك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ته مستندة إلى ظهر قوي من الما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‏ ‏حدثنا ‏ ‏سفيان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عياض بن عبد الله بن سعد ‏ ‏سمع ‏ ‏أبا سعيد الخدر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رجل المسجد فأمر النبي ‏ ‏صلى الله عليه وسلم ‏ ‏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طرحوا ‏ ‏ثيابا ‏ ‏فطرحوا ‏ ‏فأمر له بثوبين ثم حث على الصدقة فجاء ‏ ‏فطر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حد الثوبين فصاح به وقال خذ ثوب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اح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زجره ولفظ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ج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 المسجد يوم الجمعة ورسول الله صلى الله عليه وسلم يخطب فقال صل ركعتين ثم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الثانية والنبي صلى الله عليه وسلم يخطب فقال صل ركعتين ثم جاء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 فقال صل ركعتين ثم قال تصدقوا فتصدقوا فأعطاه ثوبين ثم قال تصدقوا فطرح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يه فقال رسول الله صلى الله عليه وسلم ألم تروا إلى هذا إنه دخل المسجد ب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ة فرجوت أن تفطنوا له فتتصدقوا عليه فلم تفعلوا فقلت تصدقوا فتصدق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عط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ين ثم قلت تصدقوا فطرح أحد ثوبيه خذ ثوبك وانته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أتم منه وفي إسناده محمد بن عجلان وثقه بعضهم وتكلم فيه بعضهم وقد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بهذا الإسناد بقصة دخول المسجد والإمام يخطب ولم يذكر قصة الثوبين وقال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 خير الصدقة ما ترك غ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تصدق به عن ‏ ‏ظهر غنى ‏ ‏وابدأ بمن تع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خير الصدقة ما ترك 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ول على وجهين أحدهما أن يترك غنى للمتصدق عليه بأن يجزل له العط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 غنى للمتصدق وهو الأظهر ل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دأ بمن تع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يع عيالك وتتفضل على 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شرح صحي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كانت هذه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بالنسبة إلى من تصدق بجميع ماله لأن من تصدق بالجميع يندم غالبا أو قد ين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احتاج ويود أنه لم يتصدق بخلاف من بقي بعدها مستغنيا فإنه لا يندم عليها بل ي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علماء في الصدقة بجميع ماله فمذهبنا أنه يستحب لمن لا دين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له عيال لا يصبرون بشرط أن يكون ممن يصبر على الإضاقة والف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جت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شروط فهو مكر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ز جمهور العلماء وأئمة الأمصار الصدقة ب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رد جمعها وهو مروي عن عمر بن الخطاب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نفذ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ث وهو مذهب أهل ال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 زاد على النصف ردت الزيادة وهو محكي عن مكح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جعفر الط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ع جوازه فالمستحب أن يفعله وأن يقتصر على الث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بدأ بمن تع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ه تقديم نفقة نفسه وعياله لأنها منحص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بخلاف نفقة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الابتداء بالأهم فالأهم في الأمور الشرع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نسائي بنحوه وأخرجه مسلم والنسائي من حديث حك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ام عن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ي في جواز التصدق بجميع الم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خصة في ذلك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يزيد بن خالد بن موهب الرم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الليث ‏ ‏عن ‏ ‏أبي الزبير ‏ ‏عن ‏ ‏يحيى بن جعد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‏ ‏أي الصدقة أفضل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هد المقل ‏ ‏وابدأ بمن تع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هد الم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د بال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ع والطاقة وبالفتح ال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بالغة والغ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ما لغتان في الو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ا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في المشقة والغاية فالفتح لا غ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المضموم حديث الصد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جهد المق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قدر ما يحتمله حال القليل الما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فقير وقليل ال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د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ها المتصدق أو الم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ن تع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ن تلزمك نفقته والجمع بين هذا الباب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قدم أن الفضيلة تتفاوت بحسب الأشخاص وقوة التوكل وضعف اليق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عثمان بن أبي شيبة ‏ ‏وهذا حديث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حدثنا ‏ ‏الفضل بن دكين ‏ ‏حدثنا ‏ ‏هشام بن سعد ‏ ‏عن ‏ ‏زيد بن أ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قال سمعت ‏ ‏عمر بن الخطاب ‏ ‏رضي الله عنه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رسول الله ‏ ‏صلى الله عليه وسلم ‏ ‏يوما أن نتصدق فوافق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ا عندي فقلت اليوم أسبق ‏ ‏أبا بكر ‏ ‏إن سبقته يوما فجئت بنصف مالي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ما أبقيت لأهلك قلت مثله قال وأتى ‏ ‏أبو بكر ‏ ‏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نه ‏ ‏بكل ما عنده فقال له رسول الله ‏ ‏صلى الله عليه وسلم ‏ ‏ما أبق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هلك قال أبقيت لهم الله ورسوله قلت لا أسابقك إلى شيء أبد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افق ذلك مالا عن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دف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صدق حصول مال عن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دي حال من 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لة حال مما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وال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كان لي مال كثير في ذلك الز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بق أبا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ارزة أو بالمغال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سبقته ي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يام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ية دل على جوابها ما قبلها أو التقدير إن سبقته يوما فهذا يومه وقيل إن ناف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سبقته يوما قبل ذلك فهو استئناف تع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يت مثله يعني نصف 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ل ما ع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ورس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أبقيت أي رضا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شي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فض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إذا لم يق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لبته حين كثرة ماله وقلة مال أبي بكر ففي غير هذا الحال أولى أن لا يسبقه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فضل سقي الماء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عدا ‏ ‏أت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‏ ‏أي الصدقة ‏ ‏أعجب ‏ ‏إليك قال الم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يم ‏ ‏حدثنا ‏ ‏محمد بن عرعرة ‏ ‏عن ‏ ‏شعبة ‏ ‏عن ‏ ‏قتا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المسيب ‏ ‏والحسن ‏ ‏عن ‏ ‏سعد بن عبادة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نحوه ‏‏ ‏حدثنا ‏ ‏محمد بن كثير ‏ ‏أخبر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عدا ‏ ‏أت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‏ ‏أي الصدقة ‏ ‏أعجب ‏ ‏إليك قال الم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يم ‏ ‏حدثنا ‏ ‏محمد بن عرعرة ‏ ‏عن ‏ ‏شعبة ‏ ‏عن ‏ ‏قتا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المسيب ‏ ‏والحسن ‏ ‏عن ‏ ‏سعد بن عبادة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نحو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 لعزته في المدينة في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ام أو لأنه أحوج الأشياء عا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إسرائيل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رجل ‏ ‏عن ‏ ‏سعد بن عبادة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إن ‏ ‏أم سعد ‏ ‏ماتت ‏ ‏فأي الصدقة أفضل قال الم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حفر بئرا وقال هذه ‏ ‏لأم سع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م 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ه 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روح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أفضل لأنه أعم نفعا في الأمور الدينية والدنيوية خصوصا في تلك البلاد الح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من الله تعالى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نزلنا من السماء ماء طهو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كذا ذكره الطي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أزهار الأفضلية من الأمور النسب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هناك أفضل لشدة الحر والحاجة و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لأم 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هذه البئر صدقة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نسائي بنحوه من حديث سعيد ومن حديث الحسن البصري وأخرجه ابن ماجه بنحو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سعيد بن المسيب وهو منقطع فإن سعيد بن المسيب والحسن البصري لم يدركا سع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فإن مولد سعيد بن المسيب سنة خمس عشرة ومولد الحسن البصري سنة إحدى وعشر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 سعد بن عبادة بالشام سنة خمس عشرة وقيل سنة أربع وعشرة وقيل سنة إحدى و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يف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الحسين بن إبراهيم بن إشكا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بدر ‏ ‏حدثنا ‏ ‏أبو خالد ‏ ‏الذي كان ينزل في ‏ ‏بني دالان ‏ ‏عن ‏ ‏نبي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‏ ‏أيما مسلم كسا مسلما ثوبا ‏ ‏على عري ‏ ‏كساه الله من خضر الجنة وأ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لم أطعم مسلما على جوع أطعمه الله من ثمار الجنة وأيما مسلم سقى مسلما على ظم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قاه الله من ‏ ‏الرحيق المختو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ما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زائدة وأي مرفو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ب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ون أي على حاله عري أو لأجل عري أو لدفع عري وهو يشمل عري العورة وسائر ال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ضر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ثيابها الخضر جمع أخضر من باب 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ة مقام الموص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إيماء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لبسون ثيابا خض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حلل الجنة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لا مناف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ثمار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إلى أن ثمارها أفضل أطعم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ظمإ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مقصو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يمد أي عط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حيق المخت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خمر الجن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ا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حيق صفوة الخمر والشراب الخالص الذي لا غش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ختوم هو المص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م يبتذل لأجل ختامة ولم يصل إليه غير 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عبارة عن نفاس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ختم بالمسك مكان الطين والشمع 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ذي يختم أوا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فاسته وكرام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 منه آخر ما يجدون منه في الطعم رائحة المسك من ق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تمت الكتاب أي انتهيت إلى آخ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خالد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المعروف بالدالاني وقد أثنى عليه غير واحد وتكلم فيه غير واحد 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منيح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ع في بعض النسخ منيحة وبعضها منحة بحذف الي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هل اللغة المنحة بكسر الميم والمنيحة بفتحها مع زيادة الياء هي العطية و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يوان والثمار 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حيح أن النبي صلى الله عليه وسلم منح أم أي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قا أي نخ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قد يكون المنيحة عطية للرقبة بمنافعها وهي الهبة وقد تكون عط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 أو التمرة مدة وتكون الرقبة باقية على ملك صاحبها ويردها إليه إذا ان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بن أو التمر المأذون في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قال أخبرنا ‏ ‏إسرائيل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مسدد ‏ ‏حدثنا ‏ ‏عيسى ‏ ‏وهذا حديث ‏ ‏مسدد ‏ ‏وهو أت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وزاعي ‏ ‏عن ‏ ‏حسان بن عطية ‏ ‏عن ‏ ‏أبي كبشة السلولي ‏ ‏قال سمعت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و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ربعون خصلة أعلاهن ‏ ‏منيحة العنز ‏ ‏ما يعمل رجل بخصلة منها رجاء ثوا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صديق موعودها إلا أدخله الله بها الجنة ‏ ‏قال ‏ ‏أبو داود ‏ ‏في حديث ‏ ‏مسد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حسان ‏ ‏فعددنا ما دون ‏ ‏منيحة العنز ‏ ‏من رد السلام ‏ ‏وتشميت العاط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إماطة ‏ ‏الأذى عن الطريق ونحوه فما استطعنا أن نبلغ خمسة عشر خصل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مسدد أت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أوزا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سرائيل وعيسى كلاهما يروي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ون خص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علا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ث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يحة العن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الثاني 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 الأول والعنز بفتح العين وسكون النون الأنثى من المعز أي عطية شاة ينتفع بلب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فها ويعي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اء ثو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رجاء ثوا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صديق موعو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إضافة منصوب بنزع الخافض أي على تصد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وعد الله ورسوله عليها للعاملين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دخله الله 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قبوله لها تفض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ضل لا ب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به بالأولى على الأعلى كمنحة البقرة والبدنة كذلك بل أفض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حس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بن عطية راوي الحديث وهو موصول بالإسناد المذكور قاله العلق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قول حسان ما يمنع من وجدان ذلك وقد حض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على أبواب من أبواب الخير والبر لا تحصى كث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عالما بالأربعين المذكورة وإنما لم يذكرها لمعنى هو أنفع لنا من ذكرها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من اقتصار العاملين عليها وزهدهم في غيرها من أبواب ال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تطلبها فوجدها تزيد على الأر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ا زا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عانة الصا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نعة للأخر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عطاء شسع النعل والستر على ال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ب عن عرضه وإدخال السرور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سح له في الم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لالة على 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لام الطيب والغرس والزرع والشف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يادة المر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صاف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حبة في الله والبغض لأج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جالسة ل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زا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ح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ها في الأحاديث الصحيحة وفيها ما قد يناز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 دون منيحة العنز وحذفت مما ذكره أشياء قد تعقب ابن المنير بعضها و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أن لا يعتنى بعدها ل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يع ما ذكره رجم بالغيب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ين عرف أنها أدنى من المن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أردت بما ذكرته منها 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 عشر التي عدها حسان بن عطية وهي إن شاء الله تعالى لا تخرج عما ذكرته ومع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 موافق لابن بطال في إمكان تتبع أربعين خصلة من خصال الخير أدناها منيحة العن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وافق لابن المنير في رد كثير مما ذكره ابن بطال بما هو ظاهر أنه فوق المن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فتح القدير ل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طلبها بعضهم في الأحاديث فزاد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ا السعي على ذي رحم قاطع وإطعام جائع وسقي ظمآن ونصر مظلو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وزع بأن بعض هذه أعلى من المنحة وبأنه رجم بالغ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حسن أن لا يعد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 الإبهام أن لا يحتقر شيء من وجوه البر وإن قل كما أبهم ليلة القدر و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ابة يوم الجم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بخاري والعجب من الحافظ المنذري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سبه إلى البخاري وقال ا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وهم الحاكم فاستدركه انتهى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ة عشر خص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جميع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نسخت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خمس عشرة خصلة وهو الصو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أجر ‏ ‏الخاز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ادم الذي يكون بيده حفظ ش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العلاء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حد ‏ ‏قالا حدثنا ‏ ‏أبو أسامة ‏ ‏عن ‏ ‏بريد بن عبد الله بن أبي بر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ردة ‏ ‏عن ‏ ‏أبي موس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ن ‏ ‏الخازن ‏ ‏الأمين الذي يعطي ما أمر به كاملا ‏ ‏موف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طيبة به نفسه حتى يدفعه إلى الذي أمر له به أحد المتصدق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خاز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عند الشيخين الخازن ا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مر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دقة ونحو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م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المفعول أو صفة لمصدر محذ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فاء المشددة أي تاما فهو كيد وبكسرها حال من الفاعل أي مكملا عطاؤ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اضية غير ش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د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طف على يع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خازن مبتدأ وما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 له وخبره أحد المتصدقين وهذه الأوصاف لا بد من اعتبارها في تحصيل أجر 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خازن فإنه إذا لم يكن مسلما لم تصح منه نية الت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كن أمينا كان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ر الخيانة فكيف يحصل له أجر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كن نفسه بذلك طيبة لم يكن له 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 يؤ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 المتصد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نروه إلا بالتث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اه أن الخازن بما فعل متصدق وصاحب المال متصدق آخر فهما متصدق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صح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على الجمع فتكسر القاف ويكون معناه أنه متصدق من جملة المتصدقين 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مشاركة في الطاعة توجب المشاركة في الأ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مشاركة أن له أجر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لصاحبه أجرا وليس معناه أنه يزاحمه في أجره بل المراد المشاركة في الطاعة في 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اب فيكون لهذا ثواب ولهذا ثواب وإن كان أحدهما 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لزم أن يكون 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ابهما سواء بل قد يكون ثواب هذا أكثر وقد يكون عك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أعطى المالك خاز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 درهم أو نحوها ليوصلها إلى مستحق للصدقة على باب داره فأجر المالك أكثر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 رمانة أو رغيفا أو نحوهما حيث ليس له كثير قيمة ليذهب به إلى محتاج في مس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يدة بحيث يقابل ذهاب الماشي إليه أكثر من الرمانة ونحوها فأجر الخازن 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ذهاب مقدار الرمانة فيكون الأجر سو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دخ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زن من يتخذه الرجل على عياله من وكيل أو عبد وامرأة وغلام ومن يقوم على ط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يف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مرأة تتصدق من بيت زوجها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منصو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قيق ‏ ‏عن ‏ ‏مسروق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إذا أنفقت المرأة من بيت زو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 مفسدة كان لها أجر ما أنفقت ولزوجها أجر ما اكتسب ‏ ‏ولخازنه ‏ ‏مثل ذلك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قص بعضهم أجر بعض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نفقت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صدقت ك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مفس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الحال أي غير مسرفة في التصد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حمول على إذن الزوج لها بذلك صريحا أو دل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هذا جار على عادة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 فإن عاداتهم أن يأذنوا لزوجاتهم وخدمهم بأن يضيفوا الأضياف ويطعموا ا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ين والجيران فحرض رسول الله صلى الله عليه وسلم أمته على هذه العادة الح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صلة المستح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قص بعضهم أجر 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ئ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قص أو من الأجر أي من طعام أعد للأكل وجعلت متصرفة وجعلت له خا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أنف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منه عليه وعلى من يعوله من غير تبذير كان لها أجرها وأما جواز التصدق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 في هذا الحديث دلالة عليه صريحا نعم الحديث الآتي دل على جواز التصدق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يي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ة العلماء على أنه لا يجوز لها التصدق من مال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إذنه وكذا الخا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لدال على الجواز أخرج على عادة أهل الحجاز يطلق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للأهل والخادم في التصدق والإنفاق عند حضور السائل ونزول الضيف كما في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وعي فيوعي الله علي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وار المصري ‏ ‏حدثنا ‏ ‏عبد السل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ب ‏ ‏عن ‏ ‏يونس بن عبيد ‏ ‏عن ‏ ‏زياد بن جبير بن حية ‏ ‏عن ‏ ‏سع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بايع رسول الله ‏ ‏صلى الله عليه وسلم ‏ ‏النساء قا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‏ ‏جليلة ‏ ‏كأنها من نساء ‏ ‏مضر ‏ ‏فقالت يا نبي الله إنا ‏ ‏كل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بائنا وأبنائن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أرى فيه وأزواجنا فما يحل لنا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موالهم فقال الرطب تأكلنه وتهدينه ‏ ‏قال ‏ ‏أبو داود ‏ ‏الرطب الخبز والبق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رطب ‏ ‏قال ‏ ‏أبو داود ‏ ‏وكذا ‏ ‏رواه ‏ ‏الثوري ‏ ‏عن ‏ ‏يونس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ظيمة القدر أو طويلة ال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ساء م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ك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كاف أي ثقل وعي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يحل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غير أم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ر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وسكون الطاء ما يسرع إليه الفسا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 واللبن والفاكهة والبقول ومثل ذلك وقع فيها للمسامحة بترك الاستئذان جري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دة المستحسنة بخلاف الياب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هد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لينه هد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وسكون الطاء ضد اليا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ر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راء وفتح الطاء بالفارسية خرماتر وهو ر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 وكذلك العنب وسائر الفواكه الرطبة دون الياب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ا رو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سفيان كما رواه عبد السل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عبيد فتابع سفيان عبد السلام بن حرب 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من المؤلف على أن يونس قد اختلف عليه فالثوري وعبد السلام قد اتفق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م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همام بن منبه ‏ ‏قال سمعت ‏ 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أنفقت المرأة من 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ها من غير أمره فلها نصف أجر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نفقت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صد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سب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أم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 برضا الزوج أو محمول على النوع الذي سومحت فيه من غير إ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ف أج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هذا مفسر بما إذا أخذت من مال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كثر من نفق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دقت به فعليها غرم ما أخذت أكثر منها فإذا علم الزوج ورضي بذلك فلها نصف أج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 تصدقت من نفقتها ونصف أجره له بما تصدقت به أكثر من نفقتها لأن الأكثر حق الزو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علم أنه لا بد في العامل وهو الخازن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ة والمملوك من إذن المالك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كن أذن أصلا فلا أجر لأحد من 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بل عليهم وزر بتصرفهم في مال غيرهم بغير إذ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إذن ضربان أحدهما ال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ريح في النفقة وال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الإذن المفهوم من اطراد العرف كإعطاء ا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ة ونحوها مما جرت العادة واطراد العرف فيه وعلم بالعرف رضاء الزوج والمالك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نه في ذلك حاصل وإن لم ي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ذا علم رضاه لاطراد العرف وعلم أن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فوس غالب الناس في السماحة بذلك والرضاء به فإن اضطرب العرف وشك في رضاه أ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يحا يشح بذلك وعلم من حاله ذلك أو شك فيه لم يجز للمرأة وغيرها التصدق في 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صريح إذ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ما أنفقت من كسبه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فلها نصف أج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عناه من غير أمره الصريح في ذلك القدر المعين ويكون 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ن عام سابق متناول لهذا القدر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الإذن الذي قد بيناه سابقا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ريح وإما بالعرف لا بد من هذا التأويل لأنه صلى الله عليه وسلم جعل ال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ص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ها إذا أنفقت من غير إذن صريح ولا معروف من العرف فلا أجر لها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وزر فتعين تأوي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هذا كله مفروض في قدر يسير يعلم رضاء المالك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زاد على التعارف لم يج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عنى قوله صلى الله عليه و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نفقت المرأة من طعام بيتها غير مفس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شار صلى الله عليه وسلم أنه قدر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 الزوج به في العادة وبينه بالطعام أيضا على ذلك لأنه يسمح به في العادة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اهم والدنانير في حق أكثر الناس وفي كثير من الأح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مراد ب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والعبد والخازن النفقة على عيال صاحب المال وغلمانه ومصالحه وقاصديه من ض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سبيل ونحو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صدقتهم المأذون فيها بالصريح أو العرف والله أعل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همام عن معمر عن همام بن منبه عن أبي هريرة أخرجه البخاري في البيوع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 وفي النفقات عن يحيى ومسلم في الزكاة عن محمد ابن رافع والمؤلف عن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الخلال كلهم عن عبد الرزاق بالسند المذكور ولفظ مسلم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تصم المرأة وبعلها شاهد إلا بإذ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أذن في بيته وهو ش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إذ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أنفقت من كسبه من غير أمره فإن نصف أجره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ديث صحيح 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صل الإسناد ليس فيه علة اتفق الشيخان على إخراج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وار المصري ‏ ‏حدثنا ‏ ‏عب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ملك ‏ ‏عن ‏ ‏عطاء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دق من بيت زوجها قال لا إلا من ‏ ‏قوتها ‏ ‏والأجر بينهما ولا يحل لها أن تصدق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 زوجها إلا بإذ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يضعف حديث ‏ ‏هما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حل لها التصد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ن قو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وت نفسها وهو ما أعطاها الزوج لتأك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 قاله أبو هريرة هو موقوف عليه لكن أخرج الترمذي من حديث أبي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ه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رسول الله صلى الله عليه وسلم يقول في خطبته عام حجة الوداع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نفق امرأة شيئا من بيت زوجها إلا بإذن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يا رسول الله ولا الطعا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ك أفضل أموال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حديث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 هذا الباب جاءت مخت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ا ما يدل على منع المرأة أن تنفق من بيت زوجها إلا بإذنه وهو حديث أبي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يدل على الإباحة بحصول الأجر لها في ذلك وهو حديث عائشة المذك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قيد فيه الترغيب في الإنفاق بكونه بطيب نفس منه وبكونها غير مفسد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ائش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هو مقيد بكونها غير مفسدة وإن كان من غير أمره وهو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ما قيد الحكم فيه بكونه رطبا وهو حديث سعد بن أبي وقا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ية الجمع بينهما أن ذلك يختلف باختلاف عادات البلاد وباختلاف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 من مسامحته ورضاه بذلك أو كراهته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ختلاف الحال في الشيء المنفق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شيئا يسيرا يتسامح به وبين أن يكون له خطر في نفس الزوج يبخل ب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ذلك رطبا يخشى فساده إن تأخر وبين أن يكون يدخر ولا يخشى عليه الفساد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جر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زوج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أبي هريرة الموق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عف حديث هم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ن من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علم أن هذه العبارة وجدت في بعض النسخ والأكثر عنها خال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هريرة من طريق همام بن منبه حديث صحيح قوي متصل الإسناد 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 على إخراجه ليس فيه علة فكيف يضعفه حديث أبي هريرة من طريق عطاء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 والجمع بينهما ممكن بما ذكره النووي في شرح مسلم وتقدم بي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ت المرأة من غير إذن صريح ولا معروف من العرف فلا يحل لها ولا أجر لها بل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معنى روايته الموقوفة ويحصل لها نصف الأجر إن كان التصدق من غير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ريح في ذلك القدر المعين ولا يكون معها إذن عام سابق متناول لهذا القدر و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عنى روايته المرفوع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صلة ‏ ‏الرح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 الراء وكسر الح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و الرحم هو الأقا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ع على 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ع بينك وبينه ن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طلق في الفرائض على الأقارب من جهة 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لة الر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 عن الإحسان إلى الأقربين من ذوي النسب والأصهار والتعطف عليهم والرفق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عاية لأحوالهم وكذلك إن بعدوا أو أساء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طع الرحم ضد ذلك كله يقال وصل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ها وصلا وصلة والهاء فيها عوض من الواو المحذ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بالإحسان إليهم قد 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بينه وبينهم من علاقة القرابة والصهر كذا في النها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هو ابن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ثابت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نزلت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لن تنالوا البر حتى تنفقوا مما تحبون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أبو طلحة ‏ ‏يا رسول الله ‏ ‏أرى ربنا يسألنا من أموالنا فإني أشهدك أني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لت أرضي ‏ ‏بأريحاء ‏ ‏له فقال له رسول الله ‏ ‏صلى الله عليه وسلم ‏ ‏اجعله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ابتك فقسمها بين ‏ ‏حسان بن ثابت ‏ ‏وأبي بن كع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لغني عن ‏ ‏الأنصاري محمد بن عبد الله ‏ ‏قال ‏ ‏أبو طلحة زيد بن سهل بن الأس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رام بن عمرو ‏ ‏بن زيد مناة بن عدي بن عمرو بن مالك بن النجار ‏ ‏وحسان بن 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نذر بن حرام ‏ ‏يجتمعان إلى ‏ ‏حرام ‏ ‏وهو الأب الثالث ‏ ‏وأبي بن كع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يس بن عتيك بن زيد ‏ ‏بن معاوية بن عمرو بن مالك بن النجار ‏ ‏فعمرو ‏ ‏يج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سان ‏ ‏وأبا طلحة ‏ ‏وأبيا ‏ ‏قال ‏ ‏الأنصاري ‏ ‏بين ‏ ‏أبي ‏ ‏وأبي طلحة ‏ ‏ست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آباء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نز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الوا ال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بن مسعود وابن عباس ومج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ط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ن تكونوا أبرارا حتى تنفقوا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ن أي من أحب أموالكم إلي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طلح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نصاري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 أنس 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ريح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نهاية هذه اللفظة كثيرا ما تختلف ألفاظ المحدثين فيها فيقو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حا بفتح الباء وكسرها وبفتح الراء وضمها والمد فيهما وبفتحهما والقصر وهي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 وموضع ب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زمخشري في الفائق إنها فيعلى من البراح وهي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ة انتهى كلام ابن الأ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تيمي وبيرحا بستان 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تين المدينة تدعى بالآبار التي فيها أي البستان التي فيه بئر حا أضيف البئ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وي بيرحا بفتح الباء وسكون التحتية وفتح الراء هو اسم مقصور فهو كلم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مضاف ولا مضاف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عجم أبي عبيد حا على لفظ حرف الهجاء موضع بالش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ا آخر موضع بالمدينة وهو الذي ينسب إليه بئر 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حماد بن سلمة ع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حا خرجه أبو داود ولا أعلم أريحا إلا بالشام انتهى كلامه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رب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حبس إذا وقع أصله منها و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بس حصر فيها بعد موته فإن مرجعها يكون إلى أقرب الناس من قبي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اس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 وقفها على رجل فمات الموقف عليه وبقي الشيء محبس الأصل غير مبين السبي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ع في أقاربه وأن يتوخى في ذلك الأقرب فالأقرب ويكون في التقدير كأن الواقف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ه له وهذا يشبه معنى قو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جع إلى أقرب الناس ب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قيرا وقصة أبي بن كعب تدل على أن الفقير والغني في ذلك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بي يعد من مياسير الأن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على جواز قسم الأرض الموقوف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كاء وأن للقسم مدخلا فيما ليس بمملوك الرق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حتمل أن يكون أريد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 قسمة ريعها دون رقبتها وقد امتنع عمر بن الخطاب رضي الله عنه عن قسمة أح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آله وسلم بين علي والعباس رضي الله عنهما لما جاءاه يلتم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ليس في حديثهما كلام الأنص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بخاري ومسلم والنسائي من حديث إسحاق بن عبد الله بن أبي طلحة عن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أت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حب الرجل الصالح للمال وإباحة دخول بساتين الإخوان والأ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رها والشرب من مائها بغير إ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دح صاحب الصدقة الجز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ح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جائز وحقه أن يصرف في جميع وجوه 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صدقة على الأقارب وأ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 أفض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س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سم أبو طلحة أرض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حمد بن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ثنى البصري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تاس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بد الله الأنصاري في بيان قر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طلحة بين أبي حسان فذكر أولا نسب أبي طل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طلحة زيد بن سه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سم أبي طل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 الأسود بن حرام بن عمرو بن زيد منا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ي بن عمرو بن مالك بن النج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نسخ الكتاب وهكذا في أ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 والذي في الإصابة زيد بن سهل بن الأسود بن حرام بن عمرو بن زيد مناة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الك بن عدي بن عمرو بن مالك بن النجار الأنصاري الخزرج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س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بن المنذر بن ح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عمرو بن زيد مناة وحسان بن ثا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بن كعب بن قيس بن عتيك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نسخ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في أ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 والإصابة أبي بن كعب بن قيس بن عبيد بن زيد بن معاوية بن عمرو بن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جمع حسان وأبا ط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هم من أولاد عمرو ا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أبي وأبي ط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ة آب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مرو بن مالك أب سادس لأبي بن كعب وأب سابع لأبي طلح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ام الأنصاري يشير بأن عمرا أب سادس لأبي طلح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منه مسام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 الإصابة يصير عمرو بن مالك أبا سادسا لأبي طلح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تقيم كلام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واضح على أن في صلة الأرحام كما تعتبر وتلاحظ القر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يبة كذا تعتبر القرابة البعيدة أيضا 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عبدة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بكير بن عبد الله بن الأشج ‏ ‏عن ‏ ‏سليمان بن يسار ‏ ‏عن ‏ ‏ميمون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وج النبي ‏ ‏صلى الله عليه وسلم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ارية ‏ ‏فأعتقتها فدخل علي النبي ‏ ‏صلى الله عليه وسلم ‏ ‏فأخبرته فقال ‏ ‏آج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ما إنك لو كنت أعطيتها أخوالك كان أعظم لأجر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لي جا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لودة مملوكة في مل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جر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والقصر أي أعطاك الله جزاء ع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و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الخال لأنهم كانوا محتاجين إلى خادم من ض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عظم لأج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في إعطائها صلة الرحم وال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إعتاق الصدقة فق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من حديث كريب عن ميمونة رضي الله عن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المقبري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بالصدقة فقال رجل يا رسول الله عندي دينار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دق به على نفسك قال عندي آخر قال تصدق به على ولدك قال عندي آخر قال تصدق ب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تك ‏ ‏أو قال زوجك ‏ ‏قال عندي آخر قال تصدق به على خادمك قال عندي آخر قال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ص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ي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يد أن أتصدق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قال زوج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ذكر ويؤنث لعدم الالتباس فيه وال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نت أب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قدم الول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ة لشدة افتقاره إلى النفقة بخلافها فإنه لو طلقها لأمكنها أن تتزوج بآخ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ترتيب إذا تأملته علمت أنه صلى الله عليه وآله وسلم 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فالأولى والأقرب فالأ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 أمره أن يبدأ بنفسه ثم بولده لأن ول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عضه فإذا ضيعه هلك ولم يجد من ينوب عنه في الإنفا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ثلث بالزوجة وأخ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ولد لأنه إذا لم يجد ما ينفق عليها فرق بينهما وكان لها من يمونها من زوج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ي رحم تجب نفقته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كر الخادم لأنه يباع عليه إذا عجز عن نفقته ف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على من يبتاعه ويمل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فيما بعد أنت أبصر أي إن شئت تصدقت وإن شئ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ت وقياس هذا في قول من رأى أن صدقة الفطر تلزم الزوج عن الزوجة ولمن يفض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 أكثر من صاع أن يخرجه عن ولده دون الزوجة لأن الولد مقدم الحق على الزو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فقة الأولاد إنما تجب لحق العصبية النس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فقة الزوجة إنما تجب لحق المت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ض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جوز أن ينقطع ما بين الزوجين ب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سب لا ينقطع أب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ى الصدقة في هذا الحديث النفق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حمد بن عجلان وقد تقدم 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وهب بن جابر الخيواني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كفى بالمرء إثما أن يضيع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يو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تانية الهمداني الكوفي مقبول من الرابعة 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فى بالمر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ثما أن يضيع من يق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يقوت من قاته أي أعطاه قو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 أن يجعل من التفعيل وهو موافق لرواية من يقيت من أقات أي من تلزمه نفق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ه وعياله وعبيد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من يلزمه ق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ك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صدق لا يتصدق بما لا فضل فيه عن قوت أهله يطلب به الأجر فينقلب ذلك الأجر إث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نت ضيعت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مسلم في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ديث خيثمة بن عبد الرحمن عن عبد الله بن عمرو بن العاص قال 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فى بالمرء إثما أن يحبس عمن يملك قوت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يعقوب بن كعب ‏ ‏وهذا حدي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ابن وهب ‏ ‏قال أخبرني ‏ ‏يونس ‏ ‏عن ‏ ‏الزهري ‏ ‏عن ‏ ‏أن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سره أن يب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في رزقه ‏ ‏وينسأ في أثره ‏ ‏فليصل ‏ ‏رحم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بس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يو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ز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دني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س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ون ففتح فنصب فهمزة أي يؤخر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ث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رح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تقدم معنى صلة الرحم في أول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ساء التأخير يقال نسأت الشيء أنسأ وأنسأته إنساء إذا أخر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ء الاسم ويكون في العمر والدين والأثر والأج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خ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له يقال لرجل نسأ الله في عمرك وأنسأ عم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ثر ها هنا آخر ال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هي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المرء ما عاش ممدود له أمل ‏ ‏لا ينتهي العمر حتى ينتهي الأثر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‏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أخير الأجل بالصلة إما بمعنى حصول البركة والتوفيق في العمر وعدم ضي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ز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معنى أنه سبب لبقاء ذكره الجميل بعده ولا مانع أنها 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 العمر كسائر أسباب العالم فمن أراد الله زيادة عمره وفقه بصلة الأرح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ة إنما هي بحسب الظاهر بالنسبة إلى الخلق وأما في علم الله تعالى فلا 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نقصان وهو وجه الجمع بين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جف القلم بما هو كائ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أطال الكلام في شرح هذا الحديث النووي في شرح مسلم والحافظ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يني في عمدة القاري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بكر بن أبي شيبة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لزهري ‏ ‏عن ‏ ‏أبي سلمة ‏ ‏عن ‏ ‏عبد الرحمن بن عوف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قا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ا الرحمن وهي ‏ ‏الرحم ‏ ‏شققت لها اسما من اسمي من وصلها وصلته ومن قطع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ت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توكل العسقلاني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عمر ‏ ‏عن ‏ ‏الزهري ‏ ‏حدثني ‏ ‏أبو سلمة ‏ ‏أن ‏ ‏الرداد الليث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ه عن ‏ ‏عبد الرحمن بن عوف ‏ ‏أنه سمع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معنا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تصف بهذه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يؤمر بوص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راء وكسر ال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ق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ت وأخذ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ر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ما من اس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حمن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ء إلى أن المناسبة الاسمية واجبة الرعاية في الجملة وإن كان المعنى على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ر من رحمة الرح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عين على المؤمن التخلق بأخلاق الله والتعلق بأسمائه وصف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وصلها وص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لى رحمتي ومحل كرام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بيان صحة القول بالاشتقاق في الأسماء اللغوية ورد على الذين أنكروا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عموا أن الأسماء كلها موضوعة وهذا يبين لك فساد قو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عربي مأخوذ من الرح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زعم بعض المفسرين برأيه عبراني وهذا ي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قطعها بت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فوقية الثانية أي قطعته من رح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 والبت القطع والمراد به القطع الكلي ومنه طلاق البت وكذا قولهم البتة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ديث صحيح وفي تصحيحه نظر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معين قال أبو سلمة بن عبد الرحمن لم يسمع من أبي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غير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وأخاه حميدا لم يصح لهما سماع من أبيه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أيضا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 في الأدب المفرد والحاكم عن عبد الرحمن بن عوف والحاكم أيضا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رد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دالين المهملتين وثق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شار إليه الترمذي وحكي عن البخاري أنه قال وحديث معمر خط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بخاري ومسلم والنسائي من حديث سعيد بن يسار أبي الحباب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له خلق الخلق حتى إذا فرغ منهم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 فقالت هذا مقام العائذ من القطي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نعم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بير بن مطعم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بلغ به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يدخل الجنة قاطع ‏ ‏رح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يدخل الجنة قا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طع الرح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عارف إطلاق القطع في قطعها كالصلة في وص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شديد وتهديد أو أول الوه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مراد من يستحل القط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سفيان بن عي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قاطع رح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كثير ‏ ‏أخبرنا ‏ ‏سفيان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حسن بن عمرو ‏ ‏وفطر ‏ ‏عن ‏ ‏مجاهد ‏ ‏عن ‏ ‏عبد الله بن عمرو ‏ ‏قال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لم يرفعه ‏ ‏سليمان ‏ ‏إلى النبي ‏ ‏صلى الله عليه وسلم ‏ ‏ورفعه ‏ ‏فط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حس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س ‏ ‏الواصل ‏ ‏بالمكافئ ‏ ‏ولكن هو الذي إذا قطعت ‏ ‏رحمه ‏ ‏وصل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رفعه سل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أعم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سفيان يروي عن ثلاثة من الشيوخ الأعمش والحسن وفطر وهؤلاء الثلاثة عن مجاهد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ا والحسن رفعاه إلى النبي صلى الله عليه وسلم وسليمان الأعمش جعله موقوف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عمر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الوا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صل الر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كاف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 ثم الهمزة الذي يكافئ ويجزئ إحسانا فع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الواصل الذي إذا قط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ف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ح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لى نيابة الفا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رابته التي تقطع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باب الحث على مكارم الأخلاق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 من قطعك وأعط من حرمك واعف عمن ظلم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شح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مرو بن 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بن الحارث ‏ ‏عن ‏ ‏أبي كثير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طب رسول الله ‏ ‏صلى الله عليه وسلم ‏ ‏فقال ‏ ‏إياك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شح ‏ ‏فإنما هلك من كان قبلكم ‏ ‏بالشح ‏ ‏أمرهم بالبخل فبخلوا وأمرهم بالقط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عوا وأمرهم ‏ ‏بالفجور ‏ ‏ففجرو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إياكم والش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 في المنع من البخل وإنما الشح بمنزلة الجنس والبخل بمنزلة النوع وأكثر م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ل إنما هو في أفراد الأمور وخواص الأشياء والشح عام هو كالوصف اللازم ل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بل الطبع والجبلة وقال بعضهم البخل أن يضن بماله وبمعروفه والشح أن يبخل ب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الشح أشد البخل وهو أبلغ في المنع من الب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ل مع الحرص وقيل البخل في أفراد الأمور وآحادها والشح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بخل ب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ح بالمال والمعروف والاسم الشح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ش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يف وهو من سوء الظن ب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أمر هو الش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خ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قط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رح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ط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حم ومن قطعها قطع الله عنه مزيد رح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فج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ميل عن القصد والسداد وقيل هو الانبعا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 أو 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ج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به 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م بالزنا فزنوا وأمرهم بالقطيعة أي قطيعة الرحم فقطعو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شح م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هه يخالف الإيما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ن يوق شح نفسه فأولئك هم المفلح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فج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 هنا الكذب وأصل الفجور الميل والانحراف عن الصدق ويقال للكاذب فاجر وقد فج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حرف عن الصد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صححه الحاكم وأقروه والله أعلم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أخبرنا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بن أبي مليكة ‏ ‏حدثتني ‏ ‏أسماء بنت أبي بكر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ما لي شيء إلا ما أدخل علي ‏ ‏الزبي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ته ‏ ‏أفأعطي منه قال ‏ ‏أعطي ولا ‏ ‏توكي ‏ ‏فيوكى علي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نا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ا أ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الز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 زوج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وكي فيوكى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وأعطي من نصيبك منه ولا توكي أي لا تدخري والإيكاء شد 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ء بالوكاء وهو الرباط الذي يربط به يقول لا تمنعي ما في يدك فتنقطع مادة الرز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وجه آخر أن صاحب البيت إذا أدخل الشيء بيته كان ذلك في العرف مفوض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ة المنزل فهي تنفق منه قدر الحاجة في الوقت وربما تدخر منه الشيء لغابر الزم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ه قال إذا كان الشيء مفوضا إليك موكولا إلى تدبيرك فاقتصري على قدر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فقة وتصدقي بالباقي منه ولا تدخريه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والنسائي وأخرجه البخاري ومسلم من حديث ابن أبي مليكة عن عباد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عن أسماء مختصرا ومطولا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أخبرنا ‏ ‏أيو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أبي مليك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ذكرت 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مساكين ‏ ‏قال ‏ ‏أبو داود ‏ ‏و قال ‏ ‏غيره أو عدة من صدقة ‏ ‏فقال له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عطي ولا ‏ ‏تحصي ‏ ‏فيحصى علي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دال أي عد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ساك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ءوا عدة من المسا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بابي فأعطيتهم وتصدقت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عنى أي أنهم يأتون على بابي فما نفعل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راد أي قال غير 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ة من 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ت عائشة عدة من الصدقة التي تصدقت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يوم أو المعنى أي كم مقدار من الصدقة أعطيها للمساكين إن جاءوا على ب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ص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صاء وهو العد والح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حص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يمحق البركة حتى يصير كالشيء المعدود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اسبك الله تعالى ويناقشك في الآخرة قاله الطي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-1054" w:right="0" w:hanging="0"/>
        <w:jc w:val="center"/>
        <w:rPr/>
      </w:pPr>
      <w:r>
        <w:rPr>
          <w:rtl w:val="true"/>
        </w:rPr>
        <w:t xml:space="preserve">--------------- </w:t>
      </w:r>
      <w:r>
        <w:rPr>
          <w:rtl w:val="true"/>
        </w:rPr>
        <w:t xml:space="preserve">انتهى كتاب الزكاة ويليه كتاب اللقطة </w:t>
      </w:r>
      <w:r>
        <w:rPr>
          <w:rtl w:val="true"/>
        </w:rPr>
        <w:t>--------------------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rtl w:val="true"/>
      </w:rPr>
      <w:t>عو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معبود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شرح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سن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أبي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داود</w:t>
    </w:r>
    <w:r>
      <w:rPr>
        <w:color w:val="FF0000"/>
        <w:rtl w:val="true"/>
      </w:rPr>
      <w:t xml:space="preserve">  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زكاة</w:t>
    </w:r>
    <w:r>
      <w:rPr>
        <w:color w:val="FF0000"/>
        <w:rtl w:val="true"/>
      </w:rPr>
      <w:t xml:space="preserve">                              </w:t>
    </w:r>
    <w:r>
      <w:rPr>
        <w:rFonts w:cs="Monotype Koufi"/>
        <w:color w:val="008000"/>
        <w:rtl w:val="true"/>
      </w:rPr>
      <w:t>مكتبة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>مشكاة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>الإسلامية</w:t>
    </w:r>
    <w:r>
      <w:rPr>
        <w:color w:val="FF000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8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8000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8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FF"/>
      <w:sz w:val="32"/>
      <w:szCs w:val="32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6:45:00Z</dcterms:created>
  <dc:creator>bnc</dc:creator>
  <dc:description/>
  <cp:keywords/>
  <dc:language>en-US</dc:language>
  <cp:lastModifiedBy>*0*</cp:lastModifiedBy>
  <dcterms:modified xsi:type="dcterms:W3CDTF">2004-04-04T07:42:00Z</dcterms:modified>
  <cp:revision>3</cp:revision>
  <dc:subject/>
  <dc:title>كتاب الزكاة</dc:title>
</cp:coreProperties>
</file>