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993366"/>
          <w:sz w:val="32"/>
          <w:szCs w:val="32"/>
        </w:rPr>
      </w:pPr>
      <w:r>
        <w:rPr>
          <w:rFonts w:cs="Monotype Koufi"/>
          <w:color w:val="993366"/>
          <w:sz w:val="32"/>
          <w:sz w:val="32"/>
          <w:szCs w:val="32"/>
          <w:rtl w:val="true"/>
        </w:rPr>
        <w:t>بس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993366"/>
          <w:sz w:val="32"/>
          <w:sz w:val="32"/>
          <w:szCs w:val="32"/>
          <w:rtl w:val="true"/>
        </w:rPr>
        <w:t>الرح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993366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color w:val="408080"/>
          <w:sz w:val="32"/>
          <w:szCs w:val="32"/>
          <w:rtl w:val="true"/>
        </w:rPr>
        <w:t>‏</w:t>
      </w:r>
      <w:r>
        <w:rPr>
          <w:rFonts w:cs="Monotype Koufi"/>
          <w:color w:val="333399"/>
          <w:sz w:val="32"/>
          <w:sz w:val="32"/>
          <w:szCs w:val="32"/>
          <w:rtl w:val="true"/>
        </w:rPr>
        <w:t>كتا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32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32"/>
          <w:sz w:val="32"/>
          <w:szCs w:val="32"/>
          <w:rtl w:val="true"/>
        </w:rPr>
        <w:t>‏الفت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32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32"/>
          <w:sz w:val="32"/>
          <w:szCs w:val="32"/>
          <w:rtl w:val="true"/>
        </w:rPr>
        <w:t>‏والملاحم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 xml:space="preserve">قال العيني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الفتن بكسر الفاء جمع فتنة وهي المحنة والفضيح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والعذاب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ويقال أصل الفتنة الاختبار ثم استعملت فيما أخرجته المحنة والاختبار 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المكروه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ثم أطلقت على كل مكروه وآيل إليه كالكفر والإثم والفضيحة والفجور وغ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ذلك انتهى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 xml:space="preserve">والملاحم جمع ملحمة وهو موضع القتال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إما من اللحم لكثرة لحوم القت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يها أو من لحمة الثوب لاشتباك الناس واختلاطهم فيها كاشتباك لحمة الثوب لسدا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 xml:space="preserve">والأول أنسب وأقرب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 xml:space="preserve">وفي مشارق الأنوار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ملاحم القتال معاركها وهي مواضع القت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 xml:space="preserve">ولكن قال في القاموس الملحمة الوقعة العظيمة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وفي الصراح ملحمة فتنة وحرب بزرك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فت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ودلائل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جري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أبي وائل ‏ ‏عن ‏ ‏حذيف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نا رسول الله ‏ ‏صلى الله عليه وسلم ‏ ‏قائما فما ترك شيئا يكون في مقامه ذلك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 الساعة إلا حدثه حفظه من حفظه ونسيه من نسيه قد علمه أصحابه هؤلاء وإنه ل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 الشيء فأذكره كما يذكر الرجل وجه الرجل إذا غاب عنه ثم إذا رآه عرف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طيبا وواعظ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ما بيننا أو لأجل أن يعظنا ويخبرنا بما سيظهر من الفتن لنكو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 منها في كل الز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كذا في جميع نسخ 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 قياما وفي رواية مسلم مقا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يئا يك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معنى 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ة شيئا </w:t>
      </w:r>
      <w:r>
        <w:rPr>
          <w:sz w:val="32"/>
          <w:szCs w:val="32"/>
          <w:rtl w:val="true"/>
        </w:rPr>
        <w:t>,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ل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مقا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تعلق بتر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صفة مقامه إشارة إلى زمان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يام الس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غاية ليك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عنى قام قائ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 ترك شيئا يحدث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نبغي أن يخبر بما يظهر من الفتن من ذلك الوقت إلى قيام السا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لك الشيء الكائ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فظه من حفظ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عل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ذا القيام أو هذا الكلام 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ؤل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موجودون من جملة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علمونه مفصلا لما وقع لهم بعض النسيان الذي هو من خواص الإن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ا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ن نسي بعض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عنى 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أ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يك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ه الشيء واللام في ليكون مفتوحة على أنه جواب لقسم 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عن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قع شيء مما ذكره النبي صلى الله تعالى عليه وسلم وقد نسي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و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ه ليكون منه الشيء قد نس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ذك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 عاينته تذكرت ما نس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غاب 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م 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كمال علمه صلى الله عليه وسلم بما يكون وكمال علم حذيفة واهتمامه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تنابه من الآفات والفت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ستدل بهذا الحديث بعض أهل البدع والهوى على 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غيب لرسول الله صلى الله عليه وسلم وهذا جهل من هؤل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علم الغيب مختص 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وقع منه على لسان رسول الله صلى الله عليه وسلم فمن الله ب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شاهد لهذا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عالم الغيب فلا يظهر على غيبه أحدا إلا من ارتضى م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ليكون معجزة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ل ما ورد عنه صلى الله عليه وسلم من الأنباء المنبئ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 ليس هو إلا من إعلام الله له به إعلاما على ثبوت نبوته ودليلا على 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الته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علي القاري في شرح الفقه الأك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بياء لم يعلموا المغيبات من الأشياء إلا ما أعلمهم الله أحيا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 بالتكفير باعتقاد أن النبي صلى الله عليه وسلم يعلم الغيب لمعارضة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قل لا يعلم من في السماوات والأرض الغيب إلا ا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كذا في المسا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الأعلام في إبطال الباط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ضروريات الدين أن علم الغيب مخصوص ب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صوص في ذلك كثير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عنده مفاتح الغيب لا يعلمها إلا هو ويعلم ما في 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بح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الآ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 الله عنده علم الساعة وينزل الغيث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الآ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 يصح 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تعالى أن يقال له إنه يعلم الغ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لما قيل عند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في الرجز </w:t>
      </w:r>
      <w:r>
        <w:rPr>
          <w:sz w:val="32"/>
          <w:szCs w:val="32"/>
          <w:rtl w:val="true"/>
        </w:rPr>
        <w:t>: ‏ ‏</w:t>
      </w:r>
      <w:r>
        <w:rPr>
          <w:sz w:val="32"/>
          <w:sz w:val="32"/>
          <w:szCs w:val="32"/>
          <w:rtl w:val="true"/>
        </w:rPr>
        <w:t>وفينا نبي يعلم ما في غد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نكر على قائله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ل غير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بالجملة لا يجوز أن يقال لأحد إنه يعلم الغ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 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غيب بتعليم الله تعالى جائ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طريق هذا التعليم إما الوحي أو الإلهام عن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عله طريقا إلى علم الغي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بحر الرائ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 تزوج بشهادة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 لا ينعقد النكاح ويكفر لاعتقاده أن النبي صلى الله عليه وسلم يعلم 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في القدر وأخرجه مسلم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في الفت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br/>
      </w:r>
      <w:bookmarkStart w:id="0" w:name="Desc2"/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جوزية</w:t>
      </w:r>
      <w:bookmarkEnd w:id="0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شيخ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 مسلم في صحيح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حذيفة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الله إني لأعلم الناس بكل فتنة هي كائ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ما بيني 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 بي أن لا يكون رسول الله صلى الله عليه وسلم أسر إلي في ذلك شيئ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دثه غي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رسول الله صلى الله عليه وسلم قا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و يحدث مجلسا أنا في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ن فقال رسول الله صلى الله عليه وسلم وهو يعد الفت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ن ثلاث لا يكدن يذ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ئ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هن فتن كرياح الصيف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 xml:space="preserve">صغ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ها كب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حذ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ذهب أولئك ال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م غيري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صحيحين عن شقيق عن حذيفة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نا عند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كم يحفظ حديث رسول الله صلى الله عليه وسلم في الفتنة كما 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إنك لجري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ك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رسول الله صلى الله عليه وسلم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تنة الرجل في أهله وماله ونفسه وولده وجا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كفرها الصيام والصلاة 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مر بالمعروف والنهي عن المن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هذا أر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 أريد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وج كموج البح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ا لك و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ا أمير المؤم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 بينك و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ا مغلق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فيكسر 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 ي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يكس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رى أن يغلق أب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قلنا لحذ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كان عمر يعلم من 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لم أن دون غد لي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ي حدثته حديث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يس بالأغالي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بنا أن 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ذيفة من الباب ؟ فقلنا لمسرو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سأ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عمر </w:t>
      </w:r>
      <w:r>
        <w:rPr>
          <w:sz w:val="32"/>
          <w:szCs w:val="32"/>
          <w:rtl w:val="true"/>
        </w:rPr>
        <w:t>" .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ارون بن عبد الله ‏ ‏حدثنا ‏ ‏أبو داود الحف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بدر بن عثمان ‏ ‏عن ‏ ‏عامر ‏ ‏عن ‏ ‏رجل ‏ ‏عن ‏ ‏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يكون في هذه الأمة 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ن في آخرها الفناء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مسعود والراوي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امر هو الشع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بع فت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أن المراد بها 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بار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كنز العمال أخرج نعيم بن حماد في الفتن عن حذ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 في 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بع فتن وفي الرابعة الفن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 عن عمران بن حص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كون أربع فت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حل فيها ال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ثانية يستحل فيها الدم وال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لثة يستحل فيها 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ال والفر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رابعة الدج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أخرجه الطبر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زي في 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رجل لم يسم عن ابن مسعود أخرجه أبو داود في 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حيى بن عثمان بن سعيد الحمصي ‏ ‏حدثنا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غيرة ‏ ‏حدثني ‏ ‏عبد الله بن سالم ‏ ‏حدثني ‏ ‏العلاء بن عتبة ‏ ‏عن ‏ ‏عمي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انئ العنسي ‏ ‏قال سمعت ‏ ‏عبد الله بن عمر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قعودا عند رسول الله فذكر الفتن فأكثر في ذكرها حتى ذكر 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لاس فقال قائل يا رسول الله وما فتنة الأحلاس قال ‏ ‏هي هرب وحرب ثم ‏ ‏فتن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سراء دخنها من تحت قدمي رجل من أهل بيتي يزعم أنه مني وليس مني وإنما أولي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قون ثم ‏ ‏يصطلح ‏ ‏الناس على رجل كورك على ضلع ثم ‏ ‏فتنة ‏ ‏الدهيماء ‏ ‏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ع أحدا من هذه الأمة إلا ‏ ‏لطمته لطمة ‏ ‏فإذا قيل انقضت تمادت يصبح الرجل 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منا ‏ ‏ويمسي كافرا حتى يصير الناس إلى ‏ ‏فسطاطين ‏ ‏فسطاط ‏ ‏إيمان لا نفاق 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فسطاط ‏ ‏نفاق لا إيمان فيه فإذا كان ‏ ‏ذاكم فانتظروا ‏ ‏الدجال ‏ ‏من يوم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و من ‏ ‏غد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نس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مفتوحة وسكون ن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في 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 منسوب إلى عنس حي من مذح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نا قعو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واقعة في آخر الز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كث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ذك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فت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نة الأحل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حلاس جمع حلس وهو الكساء الذي يلي ظهر البعير تحت القت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بهها به للز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دوام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أضيفت الفتنة إلى الأحلاس لدوامها 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ثها أو لسواد لونها وظلم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فتنة الأحل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فتح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يفر بعضهم من بعض لما بينهم من العداوة والمحاربة قال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ح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نهاية الحرب بالتحريك نهب مال الإنسان وترك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ء ل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ب ذهاب المال والأه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ر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بالسراء النعماء التي تسر الناس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ة والرخاء والعافية من البلاء والوب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ضيفت إلى السراء لأن السبب في 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رتكاب المعاصي بسبب كثرة التنعم أو لأنها تسر العدو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طح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بعضهم هي التي تدخل الباطن وتزلزله ولا أدري ما وجه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خ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ظهورها وإثارتها شبهها بالدخان 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دخن بالتحريك مصدر دخنت النار تدخن إذا ألقي عليها حطب رطب فكثر دخا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 الدخن أن يكون في لون الدابة كدورة إلى سواد قاله في النهاية وإن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تحت قدمي رجل من أهل بي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نبيها على أنه هو الذي 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إثارتها أو إلى أنه يملك أم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زعم أنه م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 وإن كان مني في النسب والحاصل أن تلك الفتنة بسببه وأنه باعث على 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س م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ن أخلائي أو من أهلي في الفعل لأنه لو ك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ي لم يهيج الفتنة ونظيره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إنه ليس من أهلك إنه عمل غير صالح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 من أوليائي في الحقي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ما أوليائي الم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أردبي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ه إعجاز وعلم للنبوة وفيه أن الاعتبار كل 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متقي وإن بعد عن الرسول في النس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لا اعتبار للفاسق والفتان عند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وإن قرب منه في النس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يصطلح الناس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جتمعون على بيعة 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و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ضل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ففتح ويسكن واحد الضلوع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ضلاع 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مثل ومعناه الأمر الذي لا يثبت ولا 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لك أن الضلع لا يقوم بالور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جملة يريد أن هذا الرجل غير خليق للملك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تقل ب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يصطلحون على أمر واه لا نظام له ولا استقامة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رك لا يستقيم على الضلع ولا يتركب عليه لاختلاف ما بينهما وبع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رك ما 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خذ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مثل والمراد أنه لا يكون على ثب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رك لثقله لا يثبت على الضلع لدق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أنه يكون غير أهل للولاية لقلة 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فة رأي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أردبيلي في الأزه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 في التمثيل ل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لائمة كف في ساعد وللمخالفة والمغايرة ورك على ضلع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شرح 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عناه أن الأمر لا يثبت ولا يستقيم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 الضلع لا يقوم بالورك ولا 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اصله أنه لا يستعد ولا يستبد ل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 يقع عنه الأمر موقعه كما أن الورك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ع يقع غير موقع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فتنة الدهي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ي بضم 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دهماء السوداء والتصغير للذم أي الفتنة العظماء والطامة العمي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نهاية تصغير الدهماء الفتنة المظلمة والتصغير فيها للتعظيم وقيل 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هيماء الداهية ومن أسمائها الدهيم زعموا أن الدهيم اسم ناقة كان غزا عليها 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ة فقتلوا عن آخرهم وحملوا عليها حتى رجعت بهم فصارت مثلا في كل داه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د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تترك تلك الفت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لطمته ل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صابته بمحنة ومسته بب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ل اللطم هو الضرب على الوجه ب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أن أثر تلك الفتنة يعم الناس ويصل لكل أحد من ضر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يل انقض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مهما توهموا أن تلك الفتنة انته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تم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خفيف الدال أي بلغت المدى أي الغاية من التمادي وبتشديد الدا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دد تفاعل من المد أي استطالت واستمرت واستقرت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تحريمه دم أخيه وعرضه وما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مسي كاف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تحليله ما ذكر ويستمر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فسطاط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كسر أي فرق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مدين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ل الفسطاط الخيمة فهو من باب ذكر المحل 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طاط إي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جر على أنه بدل و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ه خبر مبتدإ محذوف أي إيمان خالص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طيبي الفسطاط بالضم و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دينة التي فيها يجتمع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 مدينة فسطا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ضافة الفسطاط إلى الإيمان 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ل المؤمنين نفس الإيمان مبالغة وإما بجعل الفسطاط مستعارا للكنف والوقاي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صرحة أي هم في كنف الإيمان ووقاي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نفاق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في أصله ولا في فصله من اعتقاده وعم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إيمان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صلا أو كمالا لما فيه من أعمال المنافقين من الكذب والخيانة 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 وأمثال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نتظروا الدج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ظهو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عمير بن هانئ العنسي أبي الوليد الداراني عن ابن عمر أخرج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فتن عن يحيى بن عثمان بن سعيد الحمصي عن أبي المغيرة عبد القدوس بن 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اني عن عبد الله بن سالم عن العلاء بن عتبة عن عمير بن هانئ ب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سكت عنه 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الحاكم وصححه وأقره الذهبي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ابن أبي مري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ابن فروخ ‏ ‏أخبرني ‏ ‏أسامة بن زيد ‏ ‏أخبرني ‏ ‏ابن لقبيصة بن ذؤي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قال قال ‏ ‏حذيفة بن اليم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الله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ري أنسي أصحابي أم تناسوا والله ‏ ‏ما ترك رسول الله ‏ ‏صلى الله عليه وسلم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د ‏ ‏فتنة ‏ ‏إلى أن تنقضي الدنيا يبلغ من معه ثلاث مائة فصاعدا إلا قد سماه 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مه واسم أبيه واسم قبيلت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حذيفة بن الي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شرح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شهور في الاستعمال حذيفة بن اليمان من غير ياء في آخر الي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لغة 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حيح اليماني بالي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عمرو بن العاص وشبه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في الأزه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حا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 تناس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يان لمصلحة من غير نس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 في الأزه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قائد 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اعي ضلالة وباعث بدعة ويأمر الناس بالبدعة ويدعوهم الناس 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حارب المسلم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أزه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بقائد الفتنة با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بادي بها وهو المتبوع والمطاع فيه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زائدة لتأكيد الاستغراق في 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أن تنقضي الدن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إلى انقضائها وانتهائ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بلغ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للقائد أي يص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م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تبا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لمع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ن معه فاعل يبلغ وثلاثمائة مفعو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صاع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زائدا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قد سم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القائ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نا باس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ئ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سم 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سم قبيل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المعنى ما جعله متصفا بوصف إلا بوصف تسميته إل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فا واضحا مفصلا لا مبهما مجملا فالاستثناء متص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تنقضي متعلق بمحذ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ما ترك رسول الله ذكر قائد فتنة إلى أن ينقضي 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هم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ن قد سماه فالاستثناء منقط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دبيلي في الأزه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عنى الحديث أنه صلى الله عليه وسلم ذكر لنا الق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فتنة الذين يبلغ أتباع كل منهم ثلاثمائة فصاعدا باسمه ونسبه وقبيل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ن لا يبلغ أتباعهم ثلاثمائ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كمال علم النبي وكمال شفقته على أم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م للنبوة وإعجاز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بن لقبيصة مجهول وقيل هو إسحاق بن قبيصة بن ذؤ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زاعي الشامي صدوق يرس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قبيصة بن ذؤيب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 الخزاعي عن حذيفة أخرجه أبو داود في الفتن عن محمد بن يحيى بن فارس عن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مريم عن عبد الله بن فروخ عن أسامة بن زيد أخبرنا ابن لقبيصة بن ذؤيب عن 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قال حذيفة فذك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عوانة ‏ ‏عن ‏ ‏قتاد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نصر بن عاصم ‏ ‏عن ‏ ‏سبيع بن خال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كوفة ‏ ‏في زمن فتحت ‏ ‏تستر ‏ ‏أجلب منها بغالا فدخلت المسجد فإذا صدع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 وإذا رجل جالس تعرف إذا رأيته أنه من رجال أهل ‏ ‏الحجاز ‏ ‏قال قلت من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تجهمني ‏ ‏القوم وقالوا أما تعرف هذا هذا ‏ ‏حذيفة بن اليمان ‏ ‏صاحب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فقال ‏ ‏حذيفة ‏ ‏إن الناس كانوا يسألو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عن الخير وكنت أسأله عن الشر فأحدقه القوم بأبصارهم فقال إن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رى الذي تنكرون إني قلت يا رسول الله أرأيت هذا الخير الذي أعطانا الله أ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 شر كما كان قبله قال نعم قلت فما ‏ ‏العصمة ‏ ‏من ذلك قال السيف قلت ي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ثم ماذا يكون قال إن كان لله خليفة في الأرض فضرب ظهرك وأخذ مالك فأطعه 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ت وأنت عاض ‏ ‏بجذل ‏ ‏شجرة قلت ثم ماذا قال ثم يخرج ‏ ‏الدجال ‏ ‏معه نهر و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 وقع في ناره وجب أجره ‏ ‏وحط ‏ ‏وزره ومن وقع في نهره وجب وزره وحط أجره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 ثم ماذا قال ثم هي قيام الساع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رزاق ‏ ‏عن ‏ ‏معمر ‏ ‏عن ‏ ‏قتادة ‏ ‏عن ‏ ‏نصر بن عاص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خالد بن خالد اليشكري ‏ ‏بهذا الحديث ‏ ‏قال ‏ ‏قلت بعد السيف قال بقية ع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قذاء ‏ ‏وهدنة على ‏ ‏دخن ‏ ‏ثم ساق الحديث قال وكان ‏ ‏قتادة ‏ ‏يضعه على الر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تي في زمن ‏ ‏أبي بكر ‏ ‏على ‏ ‏أقذاء ‏ ‏يقول ‏ ‏قذى ‏ ‏وهدنة يقول صلح ع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دخن ‏ ‏على ‏ ‏ضغائن ‏ ‏حدثنا ‏ ‏عبد الله بن مسلمة القعنبي ‏ ‏حدثنا ‏ ‏سليم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ني ابن المغيرة ‏ ‏عن ‏ ‏حميد ‏ ‏عن ‏ ‏نصر بن عاصم الليثي ‏ ‏قال أتي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يشكري ‏ ‏في رهط من ‏ ‏بني ليث ‏ ‏فقال من القوم قلنا ‏ ‏بنو ليث ‏ ‏أتينا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نسألك عن حديث ‏ ‏حذيفة ‏ ‏فذكر الحديث قال ‏ ‏قلت يا رسول الله هل بعد هذا الخ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ر قال ‏ ‏فتنة ‏ ‏وشر قال قلت يا رسول الله هل بعد هذا الشر خير قال يا ‏ ‏حذيف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تعلم كتاب الله واتبع ما فيه ثلاث مرار قال قلت يا رسول الله هل بعد هذا الشر خ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 هدنة على ‏ ‏دخن ‏ ‏وجماعة على ‏ ‏أقذاء ‏ ‏فيها ‏ ‏أو فيهم ‏ ‏قلت يا رسو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الهدنة على ‏ ‏الدخن ‏ ‏ما هي قال لا ترجع قلوب أقوام على الذي كانت عليه 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لت يا رسول الله أبعد هذا الخير شر قال ‏ ‏فتنة ‏ ‏عمياء ‏ ‏صماء ‏ ‏عليها دعا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ى أبواب النار فإن تمت يا ‏ ‏حذيفة ‏ ‏وأنت عاض على ‏ ‏جذل ‏ ‏خير لك من أن تتبع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حدا منهم ‏ ‏حدثنا ‏ ‏مسدد ‏ ‏حدثنا ‏ ‏عبد الوارث ‏ ‏حدثنا ‏ ‏أبو التياح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خر بن بدر العجلي ‏ ‏عن ‏ ‏سبيع بن خالد ‏ ‏بهذا الحديث ‏ ‏عن ‏ ‏حذيف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قال ‏ ‏فإن لم تجد يومئذ خليفة فاهرب حتى تموت فإ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تمت وأنت عاض وقال في آخره قال قلت فما يكون بعد ذلك قال لو أن رجلا ‏ ‏نتج ‏ ‏فرس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لم ‏ ‏تنتج ‏ ‏حتى تقوم الساع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ست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ضم ثم السكون وفتح التاء 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عظم مدينة بخوزستان اليوم كذا في المراص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كو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غا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بغ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ذا صدع من 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فتح الدال هو الرجل الشاب المعتد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رجل بين الرجلي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مجمع هو بسكون الدال وربما 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عر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صيغة الخط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سبي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جهمني ال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ظهروا إلي 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راهة في وجوه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جهمني أي يلقاني بالغلظة والوجه الك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أله عن الش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عل المراد ما يقع في الناس من 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حدقه القوم بأبصار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رموه بأحداق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قني القوم بأبصارهم أي رموني بحدقهم جمع حدقة وهي العين والتحديق شدة 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ذ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أ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الخ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إسلام والنظام التام المشار إليه 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اليوم أكملت لكم دينكم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يكون بع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د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أيوجد ويحدث بعد وجود هذا الخ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شر كما كان 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بل الخير من الإسلام شر وهو زمن الجاه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العص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 النجاة من الثبات على الخير والمحافظة عن الوقوع في ذلك الش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صمة باستعمال السيف أو طريقها أن تضربهم بالسي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قت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 هم الذين ارتدوا بعد وفاة النبي صلى الله عليه وسلم في زمن خلافة 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 الله عنه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ليفة في الأ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وجودا فيها ولو من صفته أنه 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ضرب ظه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باطل وظلمك في نفس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غصب أو ما لك من المنصب النصيب بالتعدي قال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ط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لا تخالفه لئلا تثور فت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إن لم يكن لله في الأرض خل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م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 يموت كأنه عبر عن الخمول والعزلة بالموت فإن غالب لذة الحياة تكون ب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ة والجلو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ت عا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ضاد والجملة حالية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 كونك آخذا بقوة وماسكا بش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جذل شج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ها أي بأصلها أي اخرج منهم إلى البوادي وكل فيها أصول الشجر واكتف بها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د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جذل بكسر الجيم وسكون المعجمة بعدها لام عود 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حتك به الإب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بيض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نى إذا لم يكن في الأرض خليفة 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عزلة والصبر على تحمل شدة الز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ض أصل الشجرة كناية عن مكابدة 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م فلان يعض الحجارة من شدة الألم أو المراد اللزوم كقوله في الحديث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عضوا عليها بالنواجذ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ثم ما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سكون الهاء وفتحها أي 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خندق 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 إنهما على وجه التخيل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 والسيمياء وقيل ماؤه في الحقيقة نار وناره م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ن وقع في ن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خالفه حتى يلقيه في ناره وأضاف النار إليه إيماء إلى أنه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ر حقيقة بل سح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ب أج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بت وتحقق أجر 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ح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رفع وسوم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ز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ث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وقع في نه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يث وافقه في أم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ب وز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لاح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حط أج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طل 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ذ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ه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فت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حكمة الله في عباده كيف أقام كلا منهم فيما شاء فحبب إلى أكثر 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 عن وجوه الخير ليعملوا بها ويبلغوها غيرهم وحبب لحذيفة السؤال عن 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جتنبه ويكون سببا في دفعه عمن أراد الله له النج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سعة صدر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ومعرفته بوجوه الحكم كلها حتى كان يجيب كل من سأله بما 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يؤخذ منه أن كل من حبب إليه شيء فإنه يفوق فيه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ثم كان حذيفة 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 الذي لا يعلمه غيره حتى خص بمعرفة أسماء المنافقين وبكثير من الأمور 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سبيع بن خالد ويقال خالد بن 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شكري عن حذيفة أخرجه أبو داود في الفتن عن مسدد عن أبي عوانة عن قتادة عن نص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صم عن سبيع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 مسدد عن عبد الوارث عن أبي التياح عن صخر بن 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جلي عن سبيع بمعنا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يجيء حديث عبد الوار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هذ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ذ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قية على أقذ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بقى الناس بقي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اد قلوبهم فشبه ذلك الفساد بالأقذاء جمع قذ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ا يقع في العين والشراب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ار ووسخ قاله السن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د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هاء أي صل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دخ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فتحتين أي مع خداع ونفاق وخيا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عني صلح في ال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انة القلوب وخداعها ونفاق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صلح على بقايا من الض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صل الدخن هو الكدورة واللون الذي يضرب إلى السواد فيكون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شعار إلى أنه صلاح مشوب بالفساد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ض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ذا ال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ذ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ا يقع في العين والشراب من غبار ووسخ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 لقوله على أقذ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ضغائ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ضغن وهو 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يجيء كلام المزي بعد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ينا اليشك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خال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 اليشك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يشك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ذ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يا حذي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دنة على دخ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فساد واختلاف تشبيها ب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طب الرطب لما بينهم من الفساد الباطن تحت الصلاح الظاهر قاله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ماعة على أقذ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ي كائ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في الجما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ف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شك من الرا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اري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تماع على أهواء مختلفة أو عيوب مؤتلف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 أن اجتماعهم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فساد في قلوبهم فشبهه بقذى العين والماء والشر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رجع قلوب أقو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رفع 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الأصح وبنصبه بناء على أن رجع لازم أو متعد أي لا تصير قلوب جماعات أو لا 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نة قلوب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ذ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وجه الذي أو على ال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لك القلو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ا تكون قلوبهم صافية عن الحقد والبغض كما كانت صافية قبل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ت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النبي صلى الله عليه وسلم نعم يقع شر هو فتنة 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ية جسي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مي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عمى فيها الإنسان عن أن يرى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صم أهلها عن أن يسمع فيها كلمة الحق أو 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كونها عمياء صماء أن تكون بحيث لا يرى منها مخرج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 دونها مستغاث أو أن يقع الناس فيها على غرة من غير بصيرة فيعمون فيها ويص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تأمل قول الحق واستماع النص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ول ويمكن أن يكون وصف الفتنة 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 عن ظلمتها وعدم ظهور الحق فيها وعن شدة أمرها وصلابة أه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تلك الفت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ع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دال جمع 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جماعة قائمة بأمرها وداعية للناس إلى قبو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أبواب 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أي فكأنهم كائنون على شفا جرف من النار يدعون الخلق إليها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وا على الدخول ف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ت عا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آخذ بقو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جذ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صل شجر يعني والحال أنك على هذا المنوال من 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ز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ن تتب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تاء الثانية وكسر 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 تخفيفها وفتح الب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حدا 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أهل الفتن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دعات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خالد بن خالد ويقال سبيع بن 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شكري الكوفي عن حذيفة أخرجه أبو داود في الفتن عن محمد بن يحيى بن فارس ع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زاق عن معمر عن قتادة عن نصر بن عاصم عن خالد بن خالد اليشكري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القع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سليمان بن المغيرة عن حميد بن هلال عن نصر بن عاصم قال أتينا اليشكري في 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ذكر نحو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ذ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تج فرسا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 سعى في تحصيل 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اشرة الأسب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تنت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يجيء لها ول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قوم الس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مراد بيان قرب 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كما في 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لت ثم ماذا قال ثم ينتج المهر فلا يركب حتى تقوم الساع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ثم يولد ولد 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 يركب لأجل الفتن أو لقرب الزمن حتى تقوم 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 المراد به زمن عيس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فلا يركب المهر لعدم احتياج الناس فيه إلى محاربة بعضهم بع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المراد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خروج الدجال لا يكون زمان طويل حتى تقوم الس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يكون حينئذ قيام 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يبا قدر زمان إنتاج المهر وإركا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المرق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قدم تخريج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يسى بن يونس ‏ ‏حدثنا ‏ ‏الأعمش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زيد بن وهب ‏ ‏عن ‏ ‏عبد الرحمن بن عبد رب الكعبة ‏ ‏عن ‏ ‏عبد الله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مر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‏ ‏من با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ما فأعطاه صفقة يده وثمرة قلبه فليطعه ما استطاع فإن جاء آخر ينازعه فاضر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بة الآخر قلت أنت سمعت هذا من رسول الله ‏ ‏صلى الله عليه وسلم ‏ ‏قال سم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ذناي ووعاه قلبي قلت هذا ابن عمك ‏ ‏معاوية ‏ ‏يأمرنا أن نفعل ونفعل قال أطعه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عة الله واعصه في معصية الل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عط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إمام إياه 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فقة ي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نهاية الصفقة المرة من التصفيق باليد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ين يضع أحدهما يده في يد الآخر عند يمينه وبيعته كما يفعل 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ثمرة قل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كناية عن الإخلاص في العهد والتز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 البح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ط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إم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 جاء 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مام آ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ناز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إمام الأول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ي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ضرب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خطاب عام يشمل المبايع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 الضمير فيه بعد ما أفرد في فليطعه نظرا إلى لفظ من تارة ومعناها 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أ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قائل عبد الرح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عبد الله بن عمر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قائل عبد الرح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أمرنا أن نفع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أنه أراد به أنه يأمرنا بمنازعة علي رضي الله عنه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عليا هو الأول ومعاوية هو الآخر الذي قام منازع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ط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او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عص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معاو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ديث أخرجه مسلم بطوله في المغازي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وأخرجه أبو داو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رجه النسائي في البيعة وفي الس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بن ماجه في الفتن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عبيد الله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وسى ‏ ‏عن ‏ ‏شيبان ‏ ‏عن ‏ ‏الأعمش ‏ ‏عن ‏ ‏أبي صالح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ويل للعرب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 قد اقترب أفلح من كف يد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ل للع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ويل حلول الشر وهو تف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ويل كلمة عذاب أو واد في جهن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ص العرب بذلك لأنهم كانوا حينئذ معظم من 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ش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ظ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اقت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ظهر أن المراد به ما أشار إليه صلى الله عليه وسلم في الحديث المتفق عليه 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تح اليوم من ردم يأجوج ومأجوج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والله تعالى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 به الاختلاف الذي ظهر بين المسلمين من وقعة عثمان رضي الله عنه أو ما وقع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 رضي الله عنه ومعاوية رضي الل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 أراد به قضية يزيد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 رضي الله عنه وهو في المعنى أقرب لأن شره ظاهر عند كل أحد من العجم 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ل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ج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كف ي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تال والأذى أو ترك القتال إذا لم يتميز الحق من الباط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أخرجه أبو داود في الفتن عن محمد بن يحيى بن فارس عن عبيد الله بن موسى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بان بن عبد الرحمن عن الأعمش عن أبي صالح عن أبي هرير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رجه داود بإسناد رجاله رجال ال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متفق عليه من حديث طويل خلا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د أفلح من كف ي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قال ‏ ‏أبو داود ‏ ‏حدثت عن ‏ ‏ابن وهب ‏ ‏قال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رير بن حازم ‏ ‏عن ‏ ‏عبيد الله بن عمر ‏ ‏عن ‏ ‏نافع ‏ ‏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يوشك المسلمون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اصروا إلى ‏ ‏المدينة ‏ ‏حتى يكون أبعد ‏ ‏مسالحهم ‏ ‏سلا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حمد بن صالح ‏ ‏عن ‏ ‏عنبسة ‏ ‏عن ‏ ‏يونس ‏ ‏عن ‏ ‏الزهري ‏ ‏قال ‏ ‏وسلا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ريب من ‏ ‏خيب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شك المسلمون أن يحاصر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أي يحبسوا ويضطروا ويلتجئ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المد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تعالى عليه وسلم لمحاصرة العدو إياهم أو يفر المسلمون من 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تمعون بين المدي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لاح وهو موضع قريب من خيبر أو بعضهم دخلوا في حصن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ضهم ثبتوا حواليها احتراسا عليها 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شيخ عبد الحق ال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أن هذا إخبار عن حال المسلمين زمن الدجال حين يأرز الإسلام إلى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ة أو يكون هذا في زمان آ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عد مسالح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 مسلحة وأصله موضع السلاح ثم استعمل للثغر وهو المراد ها هنا أي أبعد ثغورهم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ضع القريب من خيبر القريب من المدينة على عدة مراح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ستعمل لقوم 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غور من العدو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أثير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لح جمع المسلح وال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وم الذين يحفظون الثغور من العد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وا مسلحة لأنهم يكونون ذوي سلاح أو 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ون المسلحة وهي كالثغر والمرقب يكون فيه أقوام يرقبون العدو لئلا يطرقه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فلة فإذا رأوه أعلموا أصحابهم ليتأهبوا ل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مصباح المن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غ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 الموضع الذي يخاف منه هجوم العدو فهو كالثلمة في الحائط يخاف هجوم 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جمع ثغور مثل فلس وفلو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لا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مرق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د ضبط برفعه مضموما على أنه اسم مؤخر والخبر قوله أب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ة برفعه منونا وفي أخرى بكسر الح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اح كسحاب وقطام موضع 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ملك سلاح هو منون في نسخة ومبني على الكسر في أخ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كسر في الحجاز غير منصرف في بني تم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بعد ثغورهم هذا 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 من خيبر وهذا يدل على كمال التضييق عليهم وإحاطة الكفار حواليهم قال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جرير بن حازم الأزدي البصري عن عبيد الله بن عمر عن نافع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أخرجه أبو داود في الفتن عن ابن وهب عن جري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 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 أبا داود قال حدثت ولم يبين من حدث به وأخرجه الحاكم في المستدرك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ومحمد بن عيسى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ماد بن زيد ‏ ‏عن ‏ ‏أيوب ‏ ‏عن ‏ ‏أبي قلابة ‏ ‏عن ‏ ‏أبي أسماء ‏ ‏عن ‏ ‏ثوب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ن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زوى ‏ ‏لي الأرض ‏ ‏أو قال ‏ ‏إن ربي ‏ ‏زوى ‏ ‏لي الأرض فرأيت مشارقها ومغار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 ملك أمتي سيبلغ ما ‏ ‏زوي ‏ ‏لي منها وأعطيت الكنزين ‏ ‏الأحمر ‏ ‏والأبيض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إني سألت ربي لأمتي أن لا يهلكها ‏ ‏بسنة ‏ ‏بعامة ولا يسلط عليهم عدوا من 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هم فيستبيح ‏ ‏بيضتهم ‏ ‏وإن ربي قال لي يا ‏ ‏محمد ‏ ‏إني إذا قضيت قضاء 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 يرد ولا أهلكهم ‏ ‏بسنة ‏ ‏بعامة ولا أسلط عليهم عدوا من سوى أنفسهم فيستبي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يضتهم ‏ ‏ولو اجتمع عليهم من بين أقطارها ‏ ‏أو قال بأقطارها ‏ ‏حتى يكون 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لك بعضا وحتى يكون بعضهم ‏ ‏يسبي ‏ ‏بعضا وإنما أخاف على أمتي الأئمة المض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 وضع السيف في أمتي لم يرفع عنها إلى يوم القيامة ولا تقوم الساعة حتى ت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ائل من أمتي بالمشركين وحتى تعبد قبائل من أمتي الأوثان وإنه سيكون في 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ابون ثلاثون كلهم يزعم أنه نبي وأنا خاتم النبيين لا نبي بعدي ولا تزال طائفة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ي على الحق ‏ ‏قال ‏ ‏ابن عيسى ‏ ‏ظاهرين ثم اتفقا ‏ ‏لا يضرهم من خالفهم 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ي ‏ ‏أمر الله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وى لي الأ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مع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زوى الشيء إذا انقبض وتجم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شارق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زوي لي 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الأرض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وهم بعض الناس أن من ها هنا معناها التبعيض فيقول كيف شرط ها هنا في أول 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 ورد آخره إلى التبعيض وليس ذلك على ما يقدرونه وإنما معناه 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جملة المتقدمة والتفصيل لا يناقض الجملة ولا يبطل شيئا م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ه يأتي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ئا فشيئا ويستوفيها جزءا جزء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ن الأرض زويت جملتها مرة واحدة فرآها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تح له جزء جزء منها حتى يأتي عليها كلها فيكون هذا معنى التبعيض في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إشارة إلى أن ملك هذه الأمة يكون معظم امتداده في جهتي المشرق 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 وقع وأما في جهتي الجنوب والشمال فقليل بالنسبة إلى المشرق والمغرب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حمر والأبي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ذهب والفض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أحمر ملك الشام والأبيض ملك فار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قال لفارس الأبيض لبياض ألوانهم 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غالب على أموالهم الف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أن الغالب على ألوان أهل الشام الحمرة وعلى 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ه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راد بالكنزين الذهب والف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كنز 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صر ملكي العراق والش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لا يهلك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 لا 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الأ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س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ح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ع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مسلم بسنة عا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ستبيح بيض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جت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ع سلطانهم ومستقر دعوتهم أي يجعلهم له مباحا لا تبعة عليه فيهم ويسبيهم وين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أباحه يبيحه واستباحه يستبي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باح خلاف المحذ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ضة الدار 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ظمها أراد عدوا يستأصلهم ويهلكهم جميعهم كذا في النها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ض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هلكهم بسنة بع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هم بقحط يعمهم بل إن وقع قحط وقع في ناحية يسيرة بالنسبة إلى باقي بلاد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النو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و اجتم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د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قط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واحي الأ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ئمة المضل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د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البدع والفسق والفجو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أم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بعضهم 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ر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س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يوم القي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إن لم يكن في بلد يكون في بلد آخر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تدئ في زمن معاوية وهلم جرا لا يخلو عنه طائفة من الأ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مقتبس من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أو يلبسكم شيعا ويذيق بعضكم بأس بعض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ها ما وقع بعد وفاته صلى الله عليه وسلم في خلافة الصديق رض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وث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أصنام حقي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ه يكون فيما سيأتي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 ومنه تعس عبد الدينار وعبد الدر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ذاب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دعوتهم النبو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م أو عددهم ثلاث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ا خاتم النبي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 التاء وفتحها والجملة حا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نبي بع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فسير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ح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خبر لقوله لا تزال أي ثابتين على الحق 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ظاهر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غالبين على أهل الباطل ولو حج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 أن يكون خبرا بعد خبر وأن يكون حالا من ضمير الفاعل في ثابتين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ين على الحق في حالة كونهم غالبين على العد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تف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سليمان بن حرب ومحمد بن عيس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خالف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ثباته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أتي أمر الله تعا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تعلق بقوله لا تز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الريح الذي يقبض عندها روح كل مؤمن ومؤم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ديث المغيرة بن شعب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تزال طائفة من أمتي ظاهرين حتى يأتيهم أمر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رج الحاكم في المستدرك عن ع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تزال طائفة من أمتي ظاهرين على الحق حتى 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ع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إلى قرب قيامها لأن الساعة لا تقوم حتى لا يقال في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الل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ثوبان مطولا هو عند المؤ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غير 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خرجه مفرقا في الموا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حديث إن الله زوى لي الأرض فرأيت مشارقها ومغاربه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 يكون بعضهم يسبي بعضا أخرجه مسلم وأبو داود وابن ماجه والترمذي كلهم في 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الترمذي حسن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لا تزال طائفة من أمتي ظاهرين على الحق لا يضر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 حتى يأتي أمر الله على ذلك أخرجه مسلم في الجهاد وابن ماجه في السنة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فتن وزاد في أوله إنما أخاف على أمتي الأئمة المضلين وقال صحيح وأخرج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في الفتن ذكره المزي في الأطر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إذا وضع السيف أخرج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رمذي </w:t>
      </w:r>
      <w:r>
        <w:rPr>
          <w:sz w:val="32"/>
          <w:szCs w:val="32"/>
          <w:rtl w:val="true"/>
        </w:rPr>
        <w:t>.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وف الطائي ‏ ‏حدثنا ‏ ‏محمد بن إسمعي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أبي ‏ ‏قال ‏ ‏ابن عوف ‏ ‏وقرأت في أصل ‏ ‏إسمعيل ‏ ‏قال حدثني ‏ ‏ضمض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شريح ‏ ‏عن ‏ ‏أبي مالك يعني الأشع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إن الله ‏ ‏أجاركم ‏ ‏من ثلاث ‏ ‏خلال ‏ ‏أن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عو عليكم نبيكم فتهلكوا جميعا وأن لا يظهر أهل الباطل على أهل الحق وأن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تمعوا على ضلال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بن إسماع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عياش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أ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سماعيل بن عياش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بن عو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 بن عوف الطائي الحمص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رأت في أصل إسماع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 إسماع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سماع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دثني ضم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زر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شري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عبيد الحضرم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مالك يعني الأشع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لف في 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يل الحارث بن الحار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عب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عمر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كعب بن عاص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كعب بن كع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عامر بن الحارث بن هانئ بن كلثوم نزل الشا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 أن هذا الحديث روى ابن عوف أولا عن محمد بن إسماعيل عن أبيه إسماعي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مضم كل منهم بالتحديث والس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ى ابن عوف ثانيا عاليا بدرحة عن كتاب 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حدثني ضمض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بن عوف في هذا الحديث إسنادان عن محمد بن إسماعيل عن أبي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مضم وعن كتاب إسماعيل عن ضمض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ن قال المناوي محمد بن إسماعيل عن أب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حاتم لم يسمع من أب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ه تكلم فيه غير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تلخيص في إسناده انقطاع وله طرق لا يخلو واحد منها من م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 آخر سنده حسن فإنه من رواية ابن عياش عن الشاميين وهي مقبولة وله شاهد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رجاله ثقات لكن فيه راو لم يس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تخريج المختصر اختلف في أبي 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وي هذا الحديث من ه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في الصحب ثلاثة يقال لكل منهم أبو مالك الأشعري 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وي حديث المعارف وهو مشهور بكنيته وفي اسمه خل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ثاني الحارث بن الحارث 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سمه أكث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ثالث كعب بن عاصم مشهور باسمه دون كني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المزي هذا الحديث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جمة أبي مالك الأشعري 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كره الطبراني في ترجمة الث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 أنه الثالث انتهى كلام المنا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له أجار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م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كم وأنقذ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ثلاث خل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خص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و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دعو عليكم نبي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ما دعا نوح على قو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ت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ميع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ل كا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كثير الدعاء لأم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ن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لا يظ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ا يغ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ه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د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اط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د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هل الح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 بحيث يمحقه ويطفئ نو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ن لا تجتمعوا على 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ه أن إجماع أمته حجة وهو من خصائص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تفرد ب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ه انقطاع وكلام كما تق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أيضا الطبراني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سليمان الأنباري ‏ ‏حدثنا ‏ ‏عبد الرحم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فيان ‏ ‏عن ‏ ‏منصور ‏ ‏عن ‏ ‏ربعي بن حراش ‏ ‏عن ‏ ‏البراء بن ناجي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له بن مسع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تدور رحى الإسلام لخمس وثلاثين ‏ ‏أو ست وثلاثين أو سبع وثلاثين ‏ ‏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لكوا فسبيل من هلك وإن يقم لهم دينهم يقم لهم سبعين عاما قال قلت أمما بقي أو 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ضى قال مما مضى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من قال ‏ ‏خراش ‏ ‏فقد أخطأ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تدور رحى الإسلام بخمس وثلاثين أو ست وثلاثين أو 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ثلاث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علم أن العلماء اختلفوا في بيان معنى دوران رحى الإسلا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ول أن المراد منه استقامة أمر الدين واستمرا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قول 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ثاني أن المراد منه الحرب والقتال وهذا قول الخطابي والبغ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بيلي في الأزهار وشرح المصابيح قال الأكثرون المراد بدوران رحى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 أمر النبوة والخلافة واستقامة أمر الولاة وإقامة الحدود والأحكام من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ر ولا فطور إلى سنة خمس وثلاثين أو ست وثلاثين أو سبع وثلاثين من الهجرة 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صلى الله عليه وسلم في آخر الحديث مما مض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في المعا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شرح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دوران رحى الإسلام الحرب والقتال وشبهها بالرحى الدو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حب لما فيها من تلف الأرواح والأشباح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رادة الحرب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ن رحى الإسلام أظهر وأوضح من إرادة استقامة أمر الدين واستمراره لأن 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نون عن الحرب بدوران الرح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شاع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دارت رحانا واستدارت رحاهم فكيف 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ون الأول دون الثاني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شك أن العرب يكنون عن الحرب بدوران 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ن إذا كان في الكلام ذكر الحرب صراحة أو إش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 الحديث ذكر الحرب 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توربشت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 يكنون عن اشتداد الحرب بدوران الرحى ويقولون 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ى الحرب أي استتب أمرها ولم تجدهم استعملوا دوران الرحى في أمر الحرب من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ريان ذكرها أو الإشارة إ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هذا الحديث لم يذكر الحرب وإنما قال 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 فالأشبه أنه أراد بذلك أن الإسلام يستتب أمره ويدوم على ما كان عليه 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ذكورة في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يصح أن يستعار دوران الرحى في الأمر الذي يقوم 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ستمر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رحى توجد على نعت الكمال ما دامت دائرة مست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فلان 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رتهم إذا كان أمرهم يدور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حى الغيث معظ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 ما ذهبنا إليه م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ربي في بعض طرقه تزول رحى الإسلام مكان تدور 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 تزول أقرب لأنها 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ثبوتها واستقرار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لام التوربشتي هذا ذكره القاري 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الأثير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قال دارت رحى الحرب إذا قامت على ساق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ل الرحى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طحن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عنى أن الإسلام يمتد قيام أمره على سنن الاستق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ع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حداثات الظلمة إلى تقضي هذه المدة التي هي بضع وثمانو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ثم اعل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ام في قوله لخمس للوقت أو بمعنى إل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أردبي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ام في لخمس للوقت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و قال أنت طالق لرمضان أي وق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أقم الصلاة لدلوك 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يل بمعنى إلى لأن حروف الجارة يوضع بعضها موضع بعص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 اللا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خمس بمعنى إلى هو الأظهر كما لا يخف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ذكر في الحديث 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 دوران رحى الإسلام ولم يذكر فيه ابتداء مدته فمن أي وقت يراد 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 أن يراد الابتداء من الهجرة أو من الزمان الذي بقيت فيه من 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خمس سنين أو ست سن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جامع الأص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 عند قيام أمره على سنن الاستقامة والبعد من إحداثات الظلمة إلى أن ي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ة خمس وثلاثين 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جهه أن يكون قد قاله وقد بقيت من عمر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 سنين أو ست فإذا انضمت إلى مدة خلافة الخلفاء الراشدين وهي ثلاثون سنة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غة ذلك المبلغ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كان أراد سنة خمس وثلاثين من الهج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ها خرج أهل 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صروا عثمان رضي الله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كانت سنة ست وثلاثين ففيها كانت وقعة الجم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ت سنة سبع وثلاثين ففيها كانت وقعة الصفي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 يهلكوا ف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لك وإن يقم لهم دينهم يقم لهم سبعين عا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علم أنهم لما 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راد بدوران رحى الإسلام على القولين المذكورين اختلفوا في بيان معن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وتفسيره أيضا على قول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فسير هذا الكلام على قول الأكثرين ه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 يهلكوا يعني بالتغيير والتبديل والتحريف والخروج على الإمام و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ظالم وترك الحدود وإقام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بيل من هلك أي فسبيلهم في 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يير والتبديل والوهن في الدين سبيل من هلك من الأمم السالفة والقرون 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هلاك بالتغيير والتبديل والوهن في الدين و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 يقم لهم دينهم أي 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غيير والتبديل والتحريف والوهن يقم لهم سبعين عا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لى قو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شيخ معن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يهلكوا بترك الحرب والقتال فسبيلهم سبيل من هلك بذلك من 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لفة والقرون الماض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يقم لهم دينهم بإقامة الحرب والقتل والقتال يقم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عين عا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كذا قرر الأردبيلي رحمه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الهلاك فيه على حقيقته بل 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باب الهلاك والاشتغال بما يؤدي إليه هلاك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عد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م إن يهلكوا فسبيلهم سبيل من ه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أنهم إن يقم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ينهم يقم لهم سبعين ع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ن الموعدان لا يوجدان معا بل إن وجد الأول لا 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وجد الثاني لا يوجد 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ي من هذين الموعدين وجد 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قاري في المرق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وقع المحذور في الموعد الأول ولم يزل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لك إلى الآ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شك في وقوعه فقد ظهر بعد انقضاء مدة 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شدين ما ظهر وجرى ما ج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وقع ما وقع في الموعد الأول ارتفع 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ني كما لا يخفى على المتأم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بالدين هنا الملك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شبه أن يكون أراد بهذا ملك بني أمية وانتقاله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بني ال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ما بين استقرار الملك لبني أمية إلى أن ظهرت دعاة 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باسية بخراسان وضعف أمر بني أمية ودخل الوهن فيه نحوا من سبعين 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هذا يظهر أن الموعد الثاني قد وق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لت قول الخطابي هذا ضعيف جدا 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طل قط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ذلك تعقب عليه من وج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 نقل قوله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 كما تراه فإن المدة التي أشار إليها لم تكن سبعين سنة ولا كان الدين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م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أردبي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 نقل كلامه وضعفوه بأن ملك بني أمية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لف شهر وهو ثلاث وثمانون سنة وأربعة أشه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توربش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 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 يرحم الله أبا سليمان أي الخطابي فإنه لو تأمل الحديث كل التأمل وبنى 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سياقه لعلم أن النبي صلى الله عليه وسلم لم يرد بذلك ملك بني أمية دون غير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ة بل أراد به استقامة أمر الأمة في طاعة الولاة وإقامة الحدود والأحك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دأ فيه أول زمان الهج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برهم أنهم يلبثون على ما هم عليه خمسا وثلاثين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تا وثلاثين أو سبعا وثلاثين ثم يشقون عصا الخلاف فتفرق كلم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هلكوا ف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 من قد هلك قبلهم وإن عاد أمرهم إلى ما كان عليه من إيثار الطاعة ونصرة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م لهم ذلك إلى تمام السبع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مقتضى اللفظ ولو اقتضى اللفظ أيضا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لم يستقم لهم ذلك القول فإن الملك في أيام بعض العباسية لم يكن أقل استقامة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أيام المروا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دة إمارة بني أمية من معاوية إلى مروان بن محمد كانت نحو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 وثمانين سنة والتواريخ تشهد له مع أن بقية الحديث ينقض كل تأول يخالف تأو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قول ابن مس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ا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ما بقي أو مما مض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يريد أن السبعين تتم لهم مستأنفة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 وثلاثين أم تدخل الأعوام المذكورة في جمل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مما 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ي يقوم لهم أمر دينهم إلى تمام سبعين 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 أول دولة الإسلا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نقضاء خمس وثلاثين أو ست وثلاثين أو سبع وثلاثين إلى انقضاء سبع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البراء بن ناجية الكاهلي ويقال المحاربي عن ابن 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 أبو داود في الفتن عن محمد بن سليمان الأنباري عن ابن مهدي عن سفيان عن 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ربعي بن حراش عنه ب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حديث إسناده صحيح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عنبسة ‏ ‏حدثني ‏ ‏يون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ابن شهاب ‏ ‏قال حدثني ‏ ‏حميد بن عبد الرحمن ‏ ‏أن ‏ ‏أبا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يتقارب الزم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ينقص العلم وتظهر الفتن ويلقى ‏ ‏الشح ‏ ‏ويكثر ‏ ‏الهرج ‏ ‏قيل يا رسول الله أ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 قال القتل القتل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تقارب الز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د يراد به اقتراب 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تقارب أهل الزمان بعضهم من بعض في الشر والفتنة أو قصر أعمار أهله أو قرب 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يام والليالي حتى تكون السنة كالشه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إمام أبو سليمان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اه قصر زمان الأعمار وقلة البركة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و دنو زمان الس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قصر 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أيام والليالي على ما روي أن الزمان يتقارب حتى يكون السنة كالشهر و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جمعة والجمعة كاليوم واليوم كالساعة والساعة كاحتراق السفع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ض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 يكون المراد بتقارب الزمان تسارع الدول إلى الانقضاء و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انقر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تقارب زمانهم وتتدانى أيام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بط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 تقارب أحواله في أهله في قلة الدين حتى لا يكون فيهم من يأمر بمعروف ولا 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منكر لغلبة الفسق وظهور أه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قص الع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 بموت العلماء الأعي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ظهر الفت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يترتب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لقى الش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قلوب أهله أي على اختلاف أحوالهم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خل العالم بعلمه والصانع بصنعته والغني بم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المراد وجود أصل الشح 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جود في جبلة الإنسان إلا من حفظه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ذا قال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من يوق شح 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ولئك هم المفلحون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كثر اله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اء وسكون 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ج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ية 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هرج أي شي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: </w:t>
      </w:r>
      <w:r>
        <w:rPr>
          <w:sz w:val="32"/>
          <w:sz w:val="32"/>
          <w:szCs w:val="32"/>
          <w:rtl w:val="true"/>
        </w:rPr>
        <w:t xml:space="preserve">أي النبي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دب وفي الفت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سلم في الق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بو داود في 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ن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فت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وكيع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الشحام ‏ ‏قال حدثني ‏ ‏مسلم بن أبي بكرة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نها ستكون ‏ ‏فتنة ‏ ‏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ضطجع فيها خيرا من الجالس والجالس خيرا من القائم والقائم خيرا من الما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اشي خيرا من الساعي قال يا رسول الله ما تأمرني قال من كانت له إبل فلي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بله ومن كانت له غنم فليلحق بغنمه ومن كانت له أرض فليلحق بأرضه قال فمن لم 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 شيء من ذلك قال فليعمد إلى سيفه فليضرب بحده على حرة ثم لينج ما استطاع الن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يزيد بن خالد الرملي ‏ ‏حدثنا ‏ ‏مفضل ‏ ‏عن ‏ ‏عياش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كير ‏ ‏عن ‏ ‏بسر بن سعيد ‏ ‏عن ‏ ‏حسين بن عبد الرحمن الأشجعي ‏ ‏أنه سمع ‏ ‏سع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أبي وقاص ‏ ‏عن النبي ‏ ‏صلى الله عليه وسلم ‏ ‏في هذا الحديث قال ‏ ‏فقلت ي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سول الله أرأيت إن دخل علي بيتي وبسط يده ليقتلني قال فقال رسول الله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كن كابني ‏ ‏آدم ‏ ‏وتلا ‏ ‏يزيد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hyperlink r:id="rId2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لئن بسطت إلي يدك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الآية ‏ ‏حدثنا ‏ ‏عمرو بن عثمان ‏ ‏حدثنا ‏ ‏أبي ‏ ‏حدثنا ‏ ‏شهاب بن خراش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قاسم بن غزوان ‏ ‏عن ‏ ‏إسحق بن راشد الجزري ‏ ‏عن ‏ ‏سالم ‏ ‏حدثني ‏ ‏عمر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وابصة الأسدي ‏ ‏عن ‏ ‏أبيه ‏ ‏وابصة ‏ ‏عن ‏ ‏ابن مسعود ‏ ‏قال ‏ ‏سمعت رسو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‏ ‏صلى الله عليه وسلم ‏ ‏يقول فذكر بعض حديث ‏ ‏أبي بكرة ‏ ‏قال ‏ ‏قتلاه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كلهم في النار قال فيه قلت متى ذلك يا ‏ ‏ابن مسعود ‏ ‏قال تلك أيام ‏ ‏الهرج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يث لا يأمن الرجل جليسه قلت فما تأمرني إن أدركني ذلك الزمان قال تكف لسانك ويد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تكون ‏ ‏حلسا ‏ ‏من ‏ ‏أحلاس ‏ ‏بيتك فلما قتل ‏ ‏عثمان ‏ ‏طار قلبي مطاره فركب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تى أتيت ‏ ‏دمشق ‏ ‏فلقيت ‏ ‏خريم بن فاتك ‏ ‏فحدثته فحلف بالله الذي لا إله إل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و لسمعه من رسول الله ‏ ‏صلى الله عليه وسلم ‏ ‏كما حدثنيه ‏ ‏ابن مسعو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توجد وتحدث وتق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ضطجع 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جال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أنه يرى ويسمع ما لا يراه ولا 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ضطج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أقرب من عذاب تلك الفتنة بمشاهدته ما لا يشاهده المضطج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جال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فتنة يك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يرا من الق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يرى ويسمع ما لا يراه ولا يسمعه الجال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 أن يكون المراد بالجالس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بت في مكانه غير متحرك لما يقع من الفتنة في زم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القائم ما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نوع باعث وداعية لكنه متردد في إثارة الفت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ق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الفتنة أي من بعيد متشرف عليها أو القائم بمكانه في تلك الحا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اش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ذاهب على رجله إل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الس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مسرع إليها ماشيا أو راكب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يا رسول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بك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بر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أ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ر أو مزرعة بعيدة عن الخل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لحق بأرض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إن 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غال بخويصة الحال حينئذ واجب لوقوع عموم الفتنة العمياء بين 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بو بك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ن لم يكن له شيء من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أين يذهب وكيف يفع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ع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>بكسر الميم أي فليقص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سيف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ن كان 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ضرب بح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ه الح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ح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مصباح الحرة بالفتح أرض 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جارة سود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كناية عن ترك القت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فليكسر سلاحه كيلا يذهب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ح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تلك الحروب بين المسلمين فلا يجوز حضو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لي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لام ويسكن وبفتح الياء وسكون النون وضم الجيم أي ليفر و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ا حتى لا تصيبه الفت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ج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نون والمد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راع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اء الخلاص أي ليخرج من بين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ن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نهاية والنجاء السرعة يقال نجا ينجو نجاء إذا أسر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ج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ر إذا خلص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من حديث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 وأبي سلمة عن أبي هريرة بنحوه وأبو بكرة اسمه نفيع بن الحارث كني بأبي 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تدلى إلى النبي صلى الله عليه وسلم من حصن الطائف ببك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في اسمه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هذ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مذكور آنف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سع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أ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بر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بن 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طلق ينصرف إلى الكامل وفيه إشارة لطيفة إلى أن هابيل 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 هو ابن آدم لا قابيل القاتل الظالم كما قال تعالى في حق ولد نوح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لاة والسلام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ه ليس من أهلك إنه عمل غير صالح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كذا في المرقاة و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بني آ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كخير ابني آدم أي فلتستسلم حتى تكون قتيلا كهابيل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 قاتلا كقاب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ر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بن خالد المذك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سكت عن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برنا 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خرا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عجمة ثم ر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ه واب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ه صحبة وهو بفتح الواو وبعد الألف باء موحدة مكسورة وصاد مهملة مفتوحة وتاء 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تلا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قتيل والضمير ل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هم في ال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قاضي رحمه الله المراد بقتلا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 في تلك الفتنة وإنما هم من أهل النار لأنهم ما قصدوا بتلك المقاتلة 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ا إعلاء دين أو دفع ظالم أو إعانة مح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كان قصدهم التباغي والتشاجر 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ال والملك كذا في المرق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يام اله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ف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كون حلسا من أحلاس بيت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حلاس البيوت ما 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حت حر الثياب فلا تزال ملقاة تح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حلس هو الكساء على ظهر البعير 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تب والبرذعة شبهها به للزومها ودوا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الزموا بيوتكم والتزموا سك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 تقعوا في الفتنة التي بها دينكم يفوت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ئله هو واب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طار قلبي مطا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ل إلى جهة يه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علق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طار موضع الطيران كذا في المجم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ر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لتصغ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إسناده القاسم بن غزوان وهو شبه 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ضا شهاب بن خراش أبو الصلت الجرش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بن المبارك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إمام أحمد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تم الرازي لا بأس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بن حب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رجلا صالحا وكان ممن يخطئ كثيرا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رج عن حد الاحتجاج به عند الاعتب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بن ع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بعض رواياته ما ينكر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رث بن سع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جحادة ‏ ‏عن ‏ ‏عبد الرحمن بن ثروان ‏ ‏عن ‏ ‏هزيل ‏ ‏عن ‏ ‏أبي موس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شع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ن بين يدي الساعة فتنا ‏ ‏كقطع ‏ ‏الليل المظلم يصبح الرجل فيها مؤمنا ‏ ‏ويم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ا ‏ ‏ويمسي مؤمنا ويصبح كافرا القاعد فيها خير من القائم والماشي فيها خير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ي فكسروا ‏ ‏قسيكم ‏ ‏وقطعوا أوتاركم واضربوا سيوفكم بالحجارة فإن دخل ‏ ‏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أحد منكم فليكن ‏ ‏كخير ابني ‏ ‏آد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بن جحا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وتخفيف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 من الخامس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بين يدي الس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دامها من أشر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فتنا عظاما ومحنا جسا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قطع 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ظ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قاف وفتح الطاء ويسكن أي كل فتنة كقطعة من 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ظلم في شدتها وظلمتها وعدم تبين أمر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طيب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سها وفظاعتها وشيوعها واستمرا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صبح كاف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ظاهر أن المراد بالإصباح والإ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ب الناس فيها وقت دون وقت لا بخصوص الزمانين فكأنه كناية عن تردد أحوالهم وت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 وتنوع أفعالهم من عهد ونقض وأمانة وخيانة ومعروف ومنكر وسنة وبدعة 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اعد فيها خير من القائ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اشي فيه خير من الس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لما بعد الشخص عنها وعن أهلها خير له من قربها واختلاط أهلها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يئول أمرها إلى محاربة أه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رأيتم الأمر ك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كسروا قس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تين وتشديد التحتية جمع القوس وفي العدول عن الكسر إلى الت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ة لأن باب التفعيل للتكث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طع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تار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جمع وتر بفتحت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مبالغة إذ لا منفعة لوجود الأوتار مع كسر القسي أو المراد به أنه لا ينتفع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ضربوا سيوفكم بالحجا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تى تنكسر أو حتى 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هذا القياس الأرماح وسائر السل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دخ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صيغة المجهول ونائب الفاعل 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حد من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ب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ك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لك الأح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خير ابني 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ليستسلم حتى يكون قتيلا كهابيل ولا يكون قاتلا كقاب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ن 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د الرحم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وان هذا تكلم فيه بعضهم ووثقه يحيى بن معين واحتج ب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الوليد الطيالسي ‏ ‏حدثنا ‏ ‏أبو عوان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رقبة بن مصقلة ‏ ‏عن ‏ ‏عون بن أبي جحيفة ‏ ‏عن ‏ ‏عبد الرحمن يعني ابن سم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آخذا بيد ‏ ‏ابن عمر ‏ ‏في طريق من طرق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مدينة ‏ ‏إذ أتى على رأس منصوب فقال شقي قاتل هذا فلما مضى قال وما ‏ ‏أرى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 قد شقي سمعت رسول الله ‏ ‏صلى الله عليه وسلم ‏ ‏يقول ‏ ‏من مشى إلى رجل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ي ليقتله فليقل هكذا فالقاتل في النار والمقتول في الجن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داود ‏ ‏رواه ‏ ‏الثوري ‏ ‏عن ‏ ‏عون ‏ ‏عن ‏ ‏عبد الرحمن بن سمير ‏ ‏أ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ميرة ‏ ‏ورواه ‏ ‏ليث بن أبي سليم ‏ ‏عن ‏ ‏عون ‏ ‏عن ‏ ‏عبد الرحمن بن سم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أبو داود ‏ ‏قال ‏ ‏لي ‏ ‏الحسن بن علي ‏ ‏حدثنا ‏ ‏أبو الوليد ‏ ‏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هذا الحديث ‏ ‏عن ‏ ‏أبي عوانة ‏ ‏و قال ‏ ‏هو في كتابي ‏ ‏ابن سبرة ‏ ‏وقالو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مرة ‏ ‏وقالوا ‏ ‏سميرة ‏ ‏هذا كلام ‏ ‏أبي الولي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رق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قاف وموحدة مفتو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ون بن أبي جحي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وفتح الحاء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رأس منصو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عله رأس ابن الزبير رحمه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بن ع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قل ه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ليفعل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يعني فليمد عنقه وهو تفسير لقوله هكذا من مشى إلى رجل لقتله فل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الرجل عنقه إليه ليقتله لأن القاتل في النار والمقتول في الج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د 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سبب لدخول الج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غرض 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 الله من هذا الكلام بيان الاختلاف في اسم والد عبد الرح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وري عن عون عن عبد الرحمن بن سمير أو سمي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وى بالشك بين 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غرا وبين سميرة مصغرا مع الت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رواه ليث بن أبي سليم عن عون عن 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حمن بن سمي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وى ليث بلفظ سميرة مصغرا مع التاء ولم يشك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 الثو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هو في كتاب ابن سبر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 إن اسم والد عبد الرحمن في كتابي سبرة بفتح السين المهملة وفتح 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بعضهم سمرة بفتح السين وضم الم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بعضهم سميرة بالتصغير مع 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كى أبو داود اختلاف الرواة في اسم والد عبد الرحمن بن 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سميرة وسبرة وس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بخاري في تاريخه الكبير عبد الرحمن هذا وذكر 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سم أبيه وقال حديثه في الكوفي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له هذا الحديث مقتصرا منه على 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رد به أبو عوانة عن رقبة عن عون بن أبي جحيفة عنه يعني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بن سمير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حماد بن زيد ‏ ‏عن ‏ ‏أبي عمر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جوني ‏ ‏عن ‏ ‏المشعث بن طريف ‏ ‏عن ‏ ‏عبد الله بن الصامت ‏ ‏عن ‏ ‏أبي ذ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لي رسول الله ‏ ‏صلى الله عليه وسلم ‏ ‏ي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با ذر ‏ ‏قلت لبيك يا رسول الله وسعديك ‏ ‏فذكر الحديث ‏ ‏قال فيه كيف أنت 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اب الناس موت يكون ‏ ‏البيت ‏ ‏فيه ‏ ‏بالوصيف ‏ ‏يعني القبر قلت الله 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 ‏ ‏أو قال ‏ ‏ما ‏ ‏خار ‏ ‏الله لي ورسوله قال ‏ ‏عليك بالصبر ‏ ‏أو قال ت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ثم قال لي يا ‏ ‏أبا ذر ‏ ‏قلت لبيك وسعديك قال كيف أنت إذا رأيت ‏ ‏أحجار الز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د غرقت بالدم قلت ما ‏ ‏خار ‏ ‏الله لي ورسوله قال عليك بمن أنت منه قلت 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أفلا آخذ سيفي وأضعه على عاتقي قال شاركت القوم إذن قلت فما تأمرني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زم بيتك قلت فإن دخل علي بيتي قال فإن خشيت أن ‏ ‏يبهرك ‏ ‏شعاع السيف فألق ثو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وجهك ‏ ‏يبوء ‏ ‏بإثمك وإثم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لم يذك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شعث ‏ ‏في هذا الحديث غير ‏ ‏حماد بن زي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مشع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بعدها مثلثة 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عث بسكون النون وفتح الموحدة وكسر المهملة ثم مثلثة كذا في التقر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ورد البغوي في المصابيح عن أبي ذر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نت رد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 رسول الله صلى الله عليه وسلم يوما على حمار فلما جاوزنا بيوت المدينة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 بك يا أبا ذر إذا كان بالمدينة جوع تقوم عن فراشك ولا تبلغ مسجدك حتى يج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وع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 ورسوله أ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فف يا أبا ذ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 بك 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ا ذر إذا كان بالمدينة موت يبلغ البيت العبد حتى أنه يباع القبر بالعب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 ورسوله أ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صبر يا أبا ذ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 بك يا أبا ذر إذ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دينة قتل تغمر الدماء أحجار الزيت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 ورسوله أ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نت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لبس السلاح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شاركت القوم إ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يف أ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خشيت أن يبهرك شعاع السيف فألق ناحية ثوبك على وجهك لي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إثمك وإثم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حب المشكاة والعلامة الأردبيلي في الأزهار شرح 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ديث رواه أبو دا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مير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حاكم في المستدرك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شرط الشيخي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أبي ذر باللفظ الذي ساقه البغو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 وعزاه مخرجوه إلى أبي داود ليس في النسخ التي بأيدينا من رواية اللؤل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عله من رواية غير اللؤلؤي ولم أقف على ذلك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ذا 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اس مو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سبب القحط أو وباء من عفونة هواء أو غي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كون البيت فيه بالوص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يت ها هنا الق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ريد أن الناس يشتغلون عن دفن موتاهم حتى لا يوجد فيهم من يحفر قبر 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يدفن إلا أن يعطى وصيفا أو قيمته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يكون معناه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ضع القبور تضيق عنهم فيبتاعون لموتاهم القبور كل قبر بوصيف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 التوربشتي رحمه الله على هذا المعنى الثاني حيث قال وفيه نظر لأن الموت 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 بالأحياء وفشا فيهم كل الفشو لم ينته بهم إلى ذلك وقد وسع الله عليهم 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جيب بأن المراد بموضع القبور الجبانة المعهودة وقد جرت العادة بأنه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جاوزون كذا 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ع في رواية المصابيح والمشكاة 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نف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يف بك يا أبا ذر إذا كان بالمدينة موت يبلغ البيت العبد حتى إنه يباع 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عب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هذه الرواية تؤيد المعنى الث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المعنى هو المت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سر بعضه بعضا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أن البيوت تصير رخيصة لكثرة 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 من يسكنها فيباع بيت بعبد مع أن قيمة البيت يكون أكثر من قيمة العب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غالب المتعار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معناه أنه لا يبقى في كل بيت كان فيه كثير من الناس إلا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م بمصالح ضعفة أهل ذلك البي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ت تعلم أن هذين المعنيين يحتملهما لفظ 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دا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لفظ المصابيح والمشكاة المذكور فكلا كما لا يخفى على 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لق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فسير للبيت من بعض الرو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ورسوله أع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حالي وحال غيري في تلك الحال وسائر 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لش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خار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ص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تشديد الموحدة المفتوحة أم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 الت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ى نسخة تصبر مضارع صبر على أنه خبر لمعنى الأ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ح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ز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يل هي محلة بالمدينة وقيل موضع 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توربش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 التي كانت بها الوقعة زمن يزيد والأمير على تلك الجيوش العاتية مسلم بن 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ي المستبيح بحرم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نزوله بعسكره في 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 من المدينة فاستباح حرمتها وقتل رجالها وعاث فيها ثلاثة أيام وقيل 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 جرم أنه انماع كما ينماع الملح في الماء ولم يلبث أن أدركه الموت وهو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 وخسر هنالك المبطلون كذا في المرق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رقت بالد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لغين المعج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بعض النسخ عرقت بالعين المهملة أي لزم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روق 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ك بمن أنت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زم أهلك وعشيرتك الذين أنت 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مراد بمن أنت منه الأمام أي الزم إمامك ومن بايع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شاركت 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أث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نوين أي إذا أخذت 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ضعته على عاتق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الملك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شاركت لتأكيد الزجر عن 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ماء وإلا فالدفع واج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صواب أن الدفع جائز إذا كان 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 إن لم يترتب عليه فساد بخلاف ما إذا كان العدو كافرا فإنه يجب الدفع 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به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اء أي يغلب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شعاع 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أوله أي بريقه ولمعانه وهو كناية عن إعمال الس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لق ثوبك على وجه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ئلا ترى ولا تفزع ولا تجز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ربهم وإن حاربوك بل استسلم نفسك للق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بو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إثم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إثم قت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ب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بسائر إث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ذكر المشع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فاعل قوله غير حما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عفان بن م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واحد بن زياد ‏ ‏حدثنا ‏ ‏عاصم الأحول ‏ ‏عن ‏ ‏أبي كبشة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معت ‏ ‏أبا موسى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إن بين أيديكم فتنا ‏ ‏كقطع ‏ ‏الليل المظلم يصبح الرجل فيها مؤمن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يمسي كافرا القاعد فيها خير من القائم والقائم فيها خير من الماشي والماشي 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 من الساعي قالوا فما تأمرنا قال كونوا ‏ ‏أحلاس ‏ ‏بيوتك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بين أيدي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دام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قطع الليل المظ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حيث إنها شاعت ولا يعرف سببها ولا طريق ل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طع الليل طائفة منه وقط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مع القطعة قطع أراد 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ة سوداء تعظيما لشأنها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صبح الرجل فيها مؤمنا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جوز أن يكون معناه مؤمنا لتحريمه دم أخيه وعرضه وماله كافرا ل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اشي فيه خير من الساع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سعي دويدن وش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ردن وكسب وكار كرد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قصود من الحديث أن التباعد عنها خير في أي مرتبة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قاعد أبعد ثم الواقف في مكانه ثم الماشي من السا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 مسلم من حديث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دروا بالأعمال فتنا كقطع 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م يصبح الرجل مؤمنا ويمسي كافرا ويمسي مؤمنا ويصبح كافرا يبيع دينه بعرض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نيا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ونوا أحلاس بيوت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حلس وهو الكساء الذي 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هر البعير تحت القتب أي الزموا بيوت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ه حديث أبي بكر رضي الله 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ن ح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تك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حافظ أبو أحمد الكرابيسي فيمن نعرفه بكنيت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ف على اسمه أبو كبشة سمع أبا موسى روى عنه عاصم كناه لنا أبو الحسن العارمي 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 يعني ابن إسماعيل وقال الحافظ أبو القاسم في الأشراف أبو كبشة أظنه البراء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س السكوني عن أبي موسى وذكر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أمير أبو نصر بن ماكولا أبا 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 بن قيس وذكر بعده أبا كبشة السكوني عن عبد الله بن عمرو بن العاص ثم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 كبشة عن أبي موسى الأشعري روى عنه عاصم الأحول وذكره الدارقطني أخشى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قب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راء بن 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قال غير ذلك فقد صحف يشير بذلك إلى الر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ال في البراء بن مالك أنه أبو كيسة بالياء آخر الحروف والسين المه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الحسن المصيصي ‏ ‏حدثنا ‏ ‏حجاج 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محمد ‏ ‏حدثنا ‏ ‏الليث بن سعد ‏ ‏قال حدثني ‏ ‏معاوية بن صالح ‏ ‏أ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بن جبير ‏ ‏حدثه عن ‏ ‏أبيه ‏ ‏عن ‏ ‏المقداد بن الأسو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يم الله لقد سمعت رسول الله ‏ ‏صلى الله عليه وسلم ‏ ‏يقول ‏ ‏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يد لمن جنب الفتن إن السعيد لمن جنب الفتن إن السعيد لمن جنب الفتن ولمن ابت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صبر ‏ ‏فواه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سعيد ل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لام المفتوحة 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خبر إ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ن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وتشديد النون المكسورة أي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كرار للمبالغة في التأك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 أن يكون التكرار باعتبار أول الفتن و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ن ابتلي وص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لام عطف على لمن جن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وا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اه التلهف والتحسر أي واها لمن باشر الفتنة وسعى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معناه الإعجاب والاستط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ن بكسر اللام أي ما أحسن وما أطيب صبر من 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ا ولا يخفى أنه لو حمل على معنى التعجب لصح بالفتح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 في الل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معنى هذه الكلمة التلهف وقد توضع موضع الإعجاب 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واها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ترد بمعنى التوج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التوجع يقال فيه آ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 حديث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رداء ما أنكرتم من زمانكم فيما غيرتم من أعمالكم إن يكن خيرا فواها وا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ن شرا فآها آها والألف فيها غير مهموز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ترك تنوينه كلمة تعجب من طيب شيء وكلمة تله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ك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لس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ملك بن شعيب بن الليث ‏ ‏حدثني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الليث ‏ ‏عن ‏ ‏يحيى بن سعيد ‏ ‏قال قال ‏ ‏خالد بن أبي عمرا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رحمن بن البيلماني ‏ ‏عن ‏ ‏عبد الرحمن بن هرمز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ستكو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تنة ‏ ‏صماء ‏ ‏بكماء ‏ ‏عمياء ‏ ‏من ‏ ‏أشرف ‏ ‏لها ‏ ‏استشرفت له ‏ ‏وإشراف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لسان فيها كوقوع السيف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بد الرحمن بن البيلما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 وسكون التحتية وفتح ال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تكون فتنة صماء بكماء 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صفت الفتنة بهذه الأوصاف بأوصاف أصحابها أي لا يسمع فيها الحق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طق به ولا يتضح الباطل عن الحق كذا في اللمعات 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نى لا ي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ا بين الحق والباط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سمعون النصيحة والأمر بالمعروف والنهي عن المن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تكلم فيها بحق أوذي ووقع في الفتن والمح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شرف 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من اطلع عليها وقرب م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شرفت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طلعت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 عليه وجذبته إل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شراف اللس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ال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وقوع الس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 التأث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بد الرحمن بن البيلماني ولا يحتج 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يد ‏ ‏حدثنا ‏ ‏حماد بن زيد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ليث ‏ ‏عن ‏ ‏طاوس ‏ ‏عن ‏ ‏رجل يقال له ‏ ‏زياد ‏ ‏عن ‏ ‏عبد الله بن عمرو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نها ستكو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تنة ‏ ‏تستنظف ‏ ‏العرب ‏ ‏قتلاها في النار اللسان فيها أشد من وقع ال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الثوري ‏ ‏عن ‏ ‏ليث ‏ ‏عن ‏ ‏طاوس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أعجم ‏ ‏حدثنا ‏ ‏محمد بن عيسى بن الطباع ‏ ‏حدثنا ‏ ‏عبد الله بن عبد القدو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 ‏زياد سيمين كوش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ستنظف الع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ظاء المعجمة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توعبهم هلاكا من استنظفت الشيء أخذته ك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نها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ت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قتيل بمعنى مقتول مبتدأ وخب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قتالهم على الدنيا واتباعهم الشيطان والهو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سيكونون في النار أو هم حينئذ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ر لأنهم يباشرون ما يوجب دخولهم فيها ك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ن الأبرار لفي نعيم 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جار لفي جحي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قد تقدم شرح هذه الجم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سان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عه وطعنه على تقدير مضا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طيب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 والتكلم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طلاقا للمحل وإرادة الح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رطبي في التذكرة بالكذب عند أئمة الجور 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خبار إ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بما ينشأ من ذلك الغضب والقتل والجلاء والمفاسد العظيمة أكثر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شأ من وقوع الفتنة نفس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سيد رحمه الله في حاشيته على المشكاة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عن في إحدى الطائفتين ومدح الأخرى مما يثير الفتنة فالكف واج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نقلا عن المظه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هذا احتمالين أحدهما أن من ذكر أهل تلك الحرب 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كمن حاربهم لأنهم مسلمون وغيبة المسلمين إثم ولعل المراد بهذه الفتنة 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وقعت بين أمير المؤمنين علي رضي الله عنه وبين معاوية رضي الله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من ذكر أحدا من هذين الصدرين وأصحابهما يكون مبتدعا لأن أكثرهم كانوا أصحاب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أن المراد به أن من مد لسانه فيه بشتم أو 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صدنه بالضرب والقتل ويفعلون به ما يفعلون بمن حارب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حتمال الأول أنه ور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ذكروا الفاجر بما فيه يحذره الناس ولا غيبة لفاس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فلا يصح هذا على إطلا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 استدرك كلامه بقوله ولعل المراد بهذه 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وحاصل الاحتمال الثاني أن الطعن في إحدى الطائفتين ومدح الأخرى حينئذ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ثير الفت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واجب كف الل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معنى في غاية من الظهور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الثوري عن ليث عن طاوس عن الأع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الثوري عن الأعجم 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رجل يقال له زياد والأعجم لق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زياد سيمين كو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قال عبد القدوس في روايته زياد سيمين كوش مكان رجل يقال له زي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يمين ك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ظ فارسي معناه أبيض الأذ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كى أبو داود عن بعضهم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جم يعني زيا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كى أيضا زياد بن سيمين كوش وأخرجه الترمذ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حديث غريب سمعت محمد بن إسماعيل يقول لا نعرف لزياد بن سيمين كوش غير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ه حماد بن سلمة عن ليث فرف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حماد بن زيد عن ليث فوقفه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ك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بخاري في تاريخه أن حماد بن سلمة رواه عن ليث ورفعه ورواه 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زيد وغيره عن عبد الله بن عمر وقوله قال وهذا أصح من الأول وهكذا قال فيه 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سيمين كوش وقال غيره زياد سيمين كوش واستشهد به البخ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من 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ه اختلط في آخر عمره حتى كان لا يدري ما يحدث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كلم فيه غير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 البخاري ومسلم من حديث سعيد بن المسيب وأبي سلمة عن أبي هريرة عن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ستكون فتن القاعد فيها خير من الق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ه من تشرف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تشرفه قيل هو من الإشراف يقال تشرفت الشيء واستشرفته أي علو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ريد من ا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ا انتصبت له وصرع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هر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رفته أي علوته واستشرفت على 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طلعت عليه من فو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من المخاطرة والتغرير والإشفاء على الهلاك أي من 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فسه فيها أهلك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أشرف المريض إذا أشفى على المو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رخ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بدا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فت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تبدي تفعل من البداوة أي الخروج إلى البا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 </w:t>
      </w:r>
      <w:r>
        <w:rPr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بن عبد الله بن عبد الرحمن بن أبي صعصعة ‏ ‏عن ‏ ‏أبيه ‏ ‏عن ‏ ‏أبي سع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خد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وشك أن يكون خير مال المسلم غنم يتبع بها شغف الجبال ومواقع ‏ ‏القطر ‏ ‏ي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ينه من الفتن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ش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ق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ت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 الغنم أو 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عف الجب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شين والعين أي رءوس الجب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ع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ها شع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واقع الق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>بفتح فسكون أي مواضع 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 من النبات وأوراق الشجر يريد بها المرعى من الصحراء والجبال فهو تعميم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فر بدي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سبب حفظ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كرم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 حالية وذو الحال الضمير المستتر في يتبع أو المسلم إذا جوزنا الحا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ضاف إ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د وجد شرطه وهو شدة الملابسة وكأنه جزء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تخاذ الخير 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ض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جوز أن تكون استئناف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واضح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دال على 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زلة لمن خاف على دي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فتح الب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ن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قت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فت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كامل ‏ ‏حدثنا ‏ ‏حماد بن زيد ‏ ‏عن ‏ ‏أيو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يونس ‏ ‏عن ‏ ‏الحسن ‏ ‏عن ‏ ‏الأحنف بن قي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خرجت وأنا أريد ‏ ‏يعني في القتال فلقيني ‏ ‏أبو بكرة ‏ ‏فقال ا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ي سمعت رسول الله ‏ ‏صلى الله عليه وسلم ‏ ‏يقول ‏ ‏إذا تواجه المسلمان بسيف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قاتل والمقتول في النار قال يا رسول الله هذا القاتل فما بال المقتول قال 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د قتل صاحب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المتوكل العسقلاني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زاق ‏ ‏حدثنا ‏ ‏معمر ‏ ‏عن ‏ ‏أيوب ‏ ‏عن ‏ ‏الحسن ‏ ‏بإسناده ‏ ‏ومعناه مختصر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في القت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حرب التي 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علي ومن معه وعائشة ومن مع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ص النسخ في قتال الجمل والمراد به 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ذكورة سميت به لأن عائشة رضي الله عنها كانت يومئذ على الجم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بعض النسخ هذا الرجل لأنص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منه علي بن أبي طالب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تواجه المسلمان بسيفي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قسطلاني أي ضرب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 منهما وجه الآخر أي ذا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قاتل والمقتول في ال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يستحقانه وقد يعفو الله عنهما أو ذلك محمول على من استحل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ا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ستحق الن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بال المقت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 ذنبه حتى يدخ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أراد قتل صاح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إنه كان حريصا على قتل صاح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ه استدل من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اخذة بالعزم وإن لم يقع الفعل وأجاب من لم يقل بذلك أن في هذا فعلا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اجهة بالسلاح ووقوع القت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لزم من كون القاتل والمقتول في النار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ا في مرتبة وا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قاتل يعذب على القتال والقاتل والمقتول يعذب على 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ط فلم يقع التعذيب على العزم المجرد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ح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تعظ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ت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ؤ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ؤمل بن الفضل الحراني ‏ ‏حدثنا ‏ ‏محمد بن شعي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خالد بن دهقا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في ‏ ‏غزو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قسطنطينية ‏ ‏بذلقية ‏ ‏فأقبل رجل من أهل ‏ ‏فلسطين ‏ ‏من أشرافهم وخي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ون ذلك له يقال له ‏ ‏هانئ بن كلثوم بن شريك الكناني ‏ ‏فسلم على ‏ ‏عبد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أبي زكريا ‏ ‏وكان يعرف له حقه قال لنا ‏ ‏خالد ‏ ‏فحدثنا ‏ ‏عبد الله بن 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 ‏ ‏قال سمعت ‏ ‏أم الدرداء ‏ ‏تقول سمعت ‏ ‏أبا الدرداء ‏ ‏يقو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سمعت رسول الله ‏ ‏صلى الله عليه وسلم ‏ ‏يقول ‏ ‏كل ذنب عسى الله أ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غفره إلا من مات مشركا أو مؤمن قتل مؤمنا متعمد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هانئ بن كلثوم ‏ ‏سمعت ‏ ‏محمود بن الربيع ‏ ‏يحدث عن ‏ ‏عبادة بن الصامت ‏ ‏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ه يحدث ‏ ‏عن رسول الله ‏ ‏صلى الله عليه وسلم ‏ ‏أنه قال ‏ ‏من قتل مؤمن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اعتبط ‏ ‏بقتله لم يقبل الله منه ‏ ‏صرفا ‏ ‏ولا ‏ ‏عدلا ‏ ‏قال ‏ ‏لنا ‏ ‏خال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ثم ‏ ‏حدثني ‏ ‏ابن أبي زكريا ‏ ‏عن ‏ ‏أم الدرداء ‏ ‏عن ‏ ‏أبي الدرداء ‏ ‏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قال ‏ ‏لا يزال المؤمن ‏ ‏معنقا ‏ ‏صالحا ما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ب دما حراما فإذا أصاب دما حراما ‏ ‏بلح ‏ ‏وحدث ‏ ‏هانئ بن كلثوم ‏ ‏عن ‏ ‏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الربيع ‏ ‏عن ‏ ‏عبادة بن الصامت ‏ ‏عن رسول الله ‏ ‏صلى الله عليه وسلم ‏ ‏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 ‏ ‏حدثنا ‏ ‏عبد الرحمن بن عمرو ‏ ‏عن ‏ ‏محمد بن مبارك ‏ ‏حدثنا ‏ ‏صدقة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د ‏ ‏أو ‏ ‏غيره ‏ ‏قال قال ‏ ‏خالد بن دهقان ‏ ‏سألت ‏ ‏يحيى بن يحيى الغسان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ن قوله ‏ ‏اعتبط ‏ ‏بقتله قال الذين يقاتلون في ‏ ‏الفتنة ‏ ‏فيقتل أحدهم ف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 على هدى لا يستغفر الله ‏ ‏يعني من ذلك ‏ ‏قال ‏ ‏أبو داود ‏ ‏فاعتبط يصب 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ب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غزوة القسطنطين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قاف 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 مشددة ويقال قسطنطينة بإسقاط ياء النسبة وقد يضم الطاء الأولى منهما كان 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نطية فنزلها قسطنطين الأكبر وبنى عليها سورا ارتقاعه أحد وعشرون ذراعا 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سمه وصارت دار ملك الروم إلى الآ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مها إسطنبول أيضا كذا في المر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ذلق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ذال واللام وسكون القاف وفتح الياء 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 مدينه بالر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شرح القاموس والمجم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سط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كسر ثم الفتح وسكون السين وطاء مهملة وآخره نون آخر كور الشام من ناحية 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صبتها بيت المقد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مشهور مدنها عسقلان والرملة والغزة ونابلس وعمان ويافا 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راصد مختص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رف والعل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رجل المذكو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 الله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هانئ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ق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سى الله أن يغف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رجى مغفر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مات مشرك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ا ذنب من مات مشرك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مؤمن قتل 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تعم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عزيزي في شرح الجامع الصغ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محمول على من ا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 أو على الزجر والتنفير إذا ما عد الشرك من الكبائر يجوز أن يغفر وإن 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حبه بلا توب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 أن هذا الحديث بظاهره يدل على أنه لا 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مؤمن الذي قتل مؤمنا متعمدا وعليه يدل قوله تعالى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ن يقتل مؤمنا مت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زاؤه جهن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هذا هو مذهب 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جمهور السلف وجميع أهل السنة حملو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د من ذلك على التغلي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صححوا توبة القاتل ك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وا معنى ق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ج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هن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إن شاء أن يجازيه تمسكا ب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ن الله لا يغفر أن يشرك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غفر ما دون ذلك لمن يشاء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من الحجة في ذلك حديث الإسرائيلي الذي قتل 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 نفسا ثم أتى تمام المائة إلى الراهب فقال لا توبة لك فقتله فأكمل به 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جاء آخر فقال له ومن يحول بينك وبين التوبة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 ثبت ذلك لمن قبل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 فمثله لهم أولى لما خفف الله عنهم من الأثقال التي كانت على من قبلهم فاع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بعض النسخ الموجودة فاغتبط بالغين المعج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زي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ين مهملة أي 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لما لا عن 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بمعجمة من الغبطة الفرح لأن القاتل يفرح بقتل عدو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ريد أنه قتله ظلما لا عن 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عبطت 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عتبطتها إذا نحرتها من غير داء ولا آفة يكون 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النهاية هكذا 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في سنن 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جاء في آخر الحديث قال خالد بن دهقان وهو راو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 يحيى بن يحيى عن قوله اعتبط بقتله قال الذين يقاتلون في الفتنة فيقتل 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رى أنه على هدى فلا يستغفر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هذا التفسير يدل على أنه من الغبطة ب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جمة وهي الفرح والسرور وحسن الحال لأن القاتل يفرح بقتل خص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تول مؤمنا وفرح بقتله دخل في هذا الو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شرحه الخطابي على أنه من 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 ولم يذكر قول خالد ولا تفسير يحي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رفا ولا عد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علقم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نافلة ولا فريضة وقيل غير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ن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صيغة اسم الفاعل من الإعناق أي خفيف الظهر سريع الس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هر يعنق مشيه أي يسير سير العن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عنق ضرب من السير وسي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أعنق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سيره فهو معن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في النهاية أي مسرعا في طاعته منبسطا في عم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 القيام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ل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وحدة وتشديد اللام وحاء مهملة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يا وانقطع قاله الخطا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 بلح الرجل إذا انقطع من الإ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 يقدر أن يتحرك وقد أبلحه السير فانقطع به يريد وقوعه في الهلاك بإصابة 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رام وقد يخفف اللام كذا في مرقاة الص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قوله اعتبط 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عين المهملة وفي بعض النسخ بالغين المعج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حيى في تفسير اغتبط بقت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ذين يقاتلون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ذا التفسير يدل على أنه من الغبطة كما قال صاحب النه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 الدرداء هذه هي الصغرى واسمها عجيمة ويقال جهيمة ويقال حمانة بنت حيي الوص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يلة من حمير شامية وليست لها صح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أم الدرداء الكبرى فاسمها خير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 ولها صحبة وكانت من فضلاء النساء مع العبادة و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حماد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رحمن بن إسحق ‏ ‏عن ‏ ‏أبي الزناد ‏ ‏عن ‏ ‏مجالد بن عوف ‏ ‏أن ‏ ‏خارج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يد ‏ ‏قال سمعت ‏ ‏زيد بن ثاب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ي هذا المكان ‏ ‏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نزلت هذه الآية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hyperlink r:id="rId3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من يقتل مؤمنا متعمد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فجزاؤه جهنم خالدا فيه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عد التي في ‏ ‏الفرقان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hyperlink r:id="rId4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الذين لا يدعون مع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له إلها آخر ولا يقتلون النفس التي حرم الله إلا بالحق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ستة أشه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زلت هده الآي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صله أن 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يقتل مؤمنا متعمدا فجزاؤه جهنم خالدا 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اسخ 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في الفرقان وهي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الذين لا يدعون مع الله إلها آخر ولا يقتلون النفس التي 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إلا بالحق ولا يزنون ومن يفعل ذلك يلق أثا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ضاعف له العذاب يوم 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خلد فيه مها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لا من تاب وآمن وعمل عملا صالحا فأولئك يبدل الله سيئاتهم 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الله غفورا رحيم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لأن الآية الأولى نزلت بعد الآية التي في الفرقان ب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 إسناده عبد الرحمن بن إسحاق عن أبي الز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الملقب بعباد القرشي مولاهم ويقال ثقفي مدني نزل بالبصرة أخرج له مسل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هري واستشهد به البخاري وتكلم فيه غير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إمام أحمد وروى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 أحاديث 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وسف بن موسى ‏ ‏حدثنا ‏ ‏جرير ‏ ‏عن ‏ ‏منصو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عيد بن جبير ‏ ‏أو ‏ ‏حدثني ‏ ‏الحكم ‏ ‏عن ‏ ‏سعيد بن جبير ‏ ‏قال سأ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عباس ‏ ‏ف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نزلت التي في ‏ ‏الفرقان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hyperlink r:id="rId5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الذين لا يدعون مع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له إلها آخر ولا يقتلون النفس التي حرم الله إلا بالحق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مشركو أهل ‏ ‏مكة ‏ ‏قد قتلنا النفس التي حرم الله ودعونا مع الله إلها 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تينا الفواحش فأنزل الله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hyperlink r:id="rId6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إلا من تاب وآمن وعمل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عملا صالحا فأولئك يبدل الله سيئاتهم حسنات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هذه لأولئك قال وأما التي في ‏ ‏النساء ‏</w:t>
      </w:r>
    </w:p>
    <w:p>
      <w:pPr>
        <w:pStyle w:val="Normal"/>
        <w:jc w:val="left"/>
        <w:rPr>
          <w:sz w:val="32"/>
          <w:szCs w:val="32"/>
        </w:rPr>
      </w:pPr>
      <w:hyperlink r:id="rId7" w:tgtFrame="_parent">
        <w:r>
          <w:rPr>
            <w:rStyle w:val="InternetLink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ومن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يقتل مؤمنا متعمدا فجزاؤه جهنم ‏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آية قال الرجل إذا عرف شرائع الإسلام ثم قتل مؤمنا متعمدا فجزاؤه جهنم لا 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فذكرت ‏ ‏هذا ‏ ‏لمجاهد ‏ ‏فقال ‏ ‏إلا من ندم ‏ ‏حدثنا ‏ ‏أ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براهيم ‏ ‏حدثنا ‏ ‏حجاج ‏ ‏عن ‏ ‏ابن جريج ‏ ‏حدثني ‏ ‏يعلى ‏ ‏عن ‏ ‏سع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جبير ‏ ‏عن ‏ ‏ابن عباس ‏ ‏في هذه القصة في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hyperlink r:id="rId8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الذين لا يدعون مع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له إلها آخر ‏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أهل الشرك قال ونزل 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hyperlink r:id="rId9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يا ‏ ‏عبادي الذي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أسرفوا على أنفسهم لا ‏ ‏تقنطوا ‏ ‏من رحمة الله ‏</w:t>
        </w:r>
      </w:hyperlink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ذه لأولئك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قصود ابن عباس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نه أن الآية التي في الفرقان نزلت في أهل الشرك والآية التي في النساء 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أهل الإسلام الذين علموا أحكام الإسلام وتحريم القتل فجعل رضي الله عنه 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يتين مختلف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للبخاري فقال أي ابن عباس هذه مكية أراه نسختها 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ة التي في سورة النساء فمن هذه الرواية يظهر أن محل الآيتين عند ابن عباس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بن عباس كان تارة يجعل الآيتين في محل واحد فلذلك 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سخ إحداهما وتارة يجعل محلهما مختل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 الجمع بين كلاميه بأن عموم الت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رقان خص منها مباشرة المؤمن القتل متعم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ثير من السلف يطلقون النسخ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صيص وهذا أولى من حمل كلامه على التناقض وأولى من دعوى أنه قال بالنسخ ثم 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توبة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هو المشهو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رضي الله ع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ه أن له توبة وجواز المغفرة له ل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من يعمل سوءا أو يظلم نفسه ثم يستغفر الله يجد الله غفورا رحيم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هذه 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نية هي مذهب جميع أهل السنة والصحابة والتابعين ومن بعد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روي عن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ف مما يخالف هذا محمول على التغليظ والتحذير من الق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 هذه الآية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 بها ابن عباس تصريح بأنه يخلد وإنما فيها أنه جزاؤه ولا يلزم منه أن يج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إلا من ند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إن له تو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 البخاري ومسلم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حمن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فيان ‏ ‏عن ‏ ‏المغيرة بن النعمان ‏ ‏عن ‏ ‏سعيد بن جبير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hyperlink r:id="rId10" w:tgtFrame="_parent">
        <w:r>
          <w:rPr>
            <w:rStyle w:val="InternetLink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ومن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يقتل مؤمنا متعمدا ‏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ما نسخها شيء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نسخها 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ل هي محكمة باقي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اهرها كما هو مذهبه رضي الله عنه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أتم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أبو شها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ليمان التيمي ‏ ‏عن ‏ ‏أبي مجلز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ي قوله ‏</w:t>
      </w:r>
    </w:p>
    <w:p>
      <w:pPr>
        <w:pStyle w:val="Normal"/>
        <w:jc w:val="left"/>
        <w:rPr>
          <w:sz w:val="32"/>
          <w:szCs w:val="32"/>
        </w:rPr>
      </w:pPr>
      <w:hyperlink r:id="rId11" w:tgtFrame="_parent">
        <w:r>
          <w:rPr>
            <w:rStyle w:val="InternetLink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ومن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يقتل مؤمنا متعمدا فجزاؤه جهنم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هي جزاؤه فإن شاء الله أن يتجاوز عنه فعل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هي جزاؤه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لى هذا التأويل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هور السلف والخلف غير ابن عباس رضي الله عنه في المشهور عنه كما تق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كت عن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مجلز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يم وسكون 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 اللام المفتوحة زاي قال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يرج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قت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ما موصولة أي باب الذي يرجى في القتل من المغف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 </w:t>
      </w:r>
      <w:r>
        <w:rPr>
          <w:color w:val="0000FF"/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الأحوص سلام بن سلي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نصور ‏ ‏عن ‏ ‏هلال بن يساف ‏ ‏عن ‏ ‏سعيد بن زي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عند النبي ‏ ‏صلى الله عليه وسلم ‏ ‏فذكر ‏ ‏فتنة ‏ ‏فعظم أم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لنا ‏ ‏أو قالوا ‏ ‏يا رسول الله لئن أدركتنا هذه لتهلكنا فقال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كلا إن بحسبكم القت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سعيد ‏ ‏فرأيت إخوا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تلو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لنا أو قا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ذه الفت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تهلك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من الإهلا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لك تلك الفتنة دنيانا وعاقبت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بحسبكم ال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يوطي في 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بزيادة الباء في المبتدأ عند النح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فظ زيادة الباء في المبتدأ إلا في بحسبك زيد أي حسب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ثله قوله بحسبك أن 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ير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يعيش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عناه حسبك فعل الخير والجار والمجرور في موضع رف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بتد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لا يعلم مبتدأ دخل عليه حرف الجر في الإيجاب غير هذا الحرف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ى هذا ها هنا هو اسم إن والقتل مرفوع خبرها انتهى كلام السيوط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 أن هذه الفتنة لو أدركتكم ليكفيكم فيها القتل أي كونكم مقتولين والضرر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صل لكم منها ليس إلا القتل وأما هلاك عاقبتكم فك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يرحم الله عليكم 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غفر ل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 ظهر لي في معنى هذه الجملة والله تعالى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كثير بن هش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لمسعودي ‏ ‏عن ‏ ‏سعيد بن أبي بردة ‏ ‏عن ‏ ‏أبيه ‏ ‏عن ‏ ‏أبي موس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أمتي 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ة مرحومة ليس عليها عذاب في الآخرة عذابها في الدنيا ‏ ‏الفتن ‏ ‏والزلازل وا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تي هذ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وجودون الآن وهم قرن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ة مرحو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خصوصة بمزيد الرحمة وإتمام 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بتخفيف الإصر والأثقال التي كانت على الأمم قبلها من قتل النفس في التوبة و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 المال في الزكاة وقرض موضع النجاس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يس عليها عذاب في 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عذب منهم لا يعذب مثل عذاب الكفار 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 زع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 لا عذاب عليها في عموم الأعضاء لأن أعضاء الوضوء لا يمسها النار ف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تغنى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صاحب فتح الودود أي إن الغالب في حق هؤلاء المغف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رق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 غالب عذابهم أنهم مجزيون بأعمالهم في الدنيا بالمحن و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نواع البلايا كما حقق في قوله تعا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يعمل سوءا يجز به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ذابها في الدنيا الفت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روب الواقعة بي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زل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دائد والأهو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تل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ذاب الدنيا أخف من عذاب الآخ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 شأن الأمم السابقة 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نهاج العدل وأساس الربوبية وشأن هذه الأمة ماش على منهج الفضل وجود 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قاري وقيل الحديث خاص بجماعة لم تأت كبيرة ويمكن أن تكون الإشارة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اعة خاصة من الأمة وهم المشاهدون من الصحابة أو المشيئة مقدرة ل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لا يغفر أن يشرك به ويغفر ما دون ذلك لمن يشاء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ال المظه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حديث 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 مفهومه أن لا يعذب أحد من أمته صلى الله عليه وسلم سواء فيه من ارتكب 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وردت الأحاديث بتعذيب مرتكب الكبيرة اللهم إلا أن يؤول بأن 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ة هنا من اقتدى به صلى الله عليه وسلم كما ينبغي ويمتثل بما أمر الله 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ا نها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طيب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ديث وارد في مدح أمت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صاصهم من بين سائر الأمم بعناية الله تعالى ورحمته عليهم وأنهم إن أ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يبة في الدنيا حتى الشوكة يشاكها أن الله يكفر بها في الآخرة ذنبا من ذ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يست هذه الخاصية لسائر الأمم ويؤيده ذكر هذه وتعقيبها بقوله مرحو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مزية تمييزهم بعناية الله تعالى ورحم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هاب إلى المفهوم مهجور في مث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ه الرحمة هي المشار إليها بقوله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رحمتي وسعت كل شيء فسأكتبها 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ق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ى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الذين يتبعون الرسول النبي الأمي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خفى عليك أن هذا كله مما لا يدفع الإشكال فإنه لا شك عند أرباب الحال أن 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أمة إنما هي على وجه الكمال وإنما الكلام في أن هذا الحديث بظاهره يدل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ا منهم لا يعذب في الآخ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واترت الأحاديث في أن جماعة من هذه الأم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 الكبائر يعذبون في النار ثم يخرجون إما بالشفاعة وإما بعفو الملك الغف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وق الحديث ومعناه المأخوذ من ألفاظه ومبناه وليس بمفهومه المتعارف المختلف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عتباره حتى يصح قوله إن هذا المفهوم مهج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المراد بمفهومه في كلام 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لوم في العبارة ثم قول الطيبي رحمه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ت هذه الخاصية وهي كفارة 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لية لسائر الأمم يحتاج إلى دليل مثبت ولا عبرة بما فهم من المفهوم من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ذابها في الدنيا الفتن إلى 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قابل للتقييد بكون وقوع عذابها بها 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المسعودي وهو عبد الرحمن بن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عود الهذلي الكوفي استشهد به البخاري وتكلم فيه غير واح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غير في آخر عمره في حديثه اضطر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حبان البس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ط حديثه 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ميز فاستحق التر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أخرجه الحاكم وصححه 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 وفي مقدمة الفتح عبد الرحمن الكوفي المسعودي مشهور من كبار المحدثين إلا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ط في آخر عم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حمد وغيره من سمع منه بالكوفة قبل أن يخرج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 فسماعه صحيح انتهى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25" w:leader="none"/>
        </w:tabs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نهاية كتاب الفتن والملاحم 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00FF"/>
        <w:sz w:val="28"/>
        <w:sz w:val="28"/>
        <w:szCs w:val="28"/>
        <w:rtl w:val="true"/>
      </w:rPr>
      <w:t>عو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معبود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شرح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سن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أبي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داود</w:t>
    </w:r>
    <w:r>
      <w:rPr>
        <w:sz w:val="28"/>
        <w:sz w:val="28"/>
        <w:szCs w:val="28"/>
        <w:rtl w:val="true"/>
      </w:rPr>
      <w:t xml:space="preserve">        </w:t>
    </w:r>
    <w:r>
      <w:rPr>
        <w:rFonts w:cs="Monotype Koufi"/>
        <w:color w:val="993366"/>
        <w:sz w:val="28"/>
        <w:sz w:val="28"/>
        <w:szCs w:val="28"/>
        <w:rtl w:val="true"/>
      </w:rPr>
      <w:t>كتاب</w:t>
    </w:r>
    <w:r>
      <w:rPr>
        <w:color w:val="993366"/>
        <w:sz w:val="28"/>
        <w:sz w:val="28"/>
        <w:szCs w:val="28"/>
        <w:rtl w:val="true"/>
      </w:rPr>
      <w:t xml:space="preserve"> </w:t>
    </w:r>
    <w:r>
      <w:rPr>
        <w:rFonts w:cs="Monotype Koufi"/>
        <w:color w:val="993366"/>
        <w:sz w:val="28"/>
        <w:sz w:val="28"/>
        <w:szCs w:val="28"/>
        <w:rtl w:val="true"/>
      </w:rPr>
      <w:t>الفتن</w:t>
    </w:r>
    <w:r>
      <w:rPr>
        <w:color w:val="993366"/>
        <w:sz w:val="28"/>
        <w:sz w:val="28"/>
        <w:szCs w:val="28"/>
        <w:rtl w:val="true"/>
      </w:rPr>
      <w:t xml:space="preserve"> </w:t>
    </w:r>
    <w:r>
      <w:rPr>
        <w:rFonts w:cs="Monotype Koufi"/>
        <w:color w:val="993366"/>
        <w:sz w:val="28"/>
        <w:sz w:val="28"/>
        <w:szCs w:val="28"/>
        <w:rtl w:val="true"/>
      </w:rPr>
      <w:t>والملاحم</w:t>
    </w:r>
    <w:r>
      <w:rPr>
        <w:sz w:val="28"/>
        <w:sz w:val="28"/>
        <w:szCs w:val="28"/>
        <w:rtl w:val="true"/>
      </w:rPr>
      <w:t xml:space="preserve">       </w:t>
    </w:r>
    <w:r>
      <w:rPr>
        <w:rFonts w:cs="Monotype Koufi"/>
        <w:color w:val="333399"/>
        <w:sz w:val="28"/>
        <w:sz w:val="28"/>
        <w:szCs w:val="28"/>
        <w:rtl w:val="true"/>
      </w:rPr>
      <w:t>مكتبة</w:t>
    </w:r>
    <w:r>
      <w:rPr>
        <w:color w:val="333399"/>
        <w:sz w:val="28"/>
        <w:sz w:val="28"/>
        <w:szCs w:val="28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rtl w:val="true"/>
      </w:rPr>
      <w:t>مشكاة</w:t>
    </w:r>
    <w:r>
      <w:rPr>
        <w:color w:val="333399"/>
        <w:sz w:val="28"/>
        <w:sz w:val="28"/>
        <w:szCs w:val="28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4+1, 27+1)" TargetMode="External"/><Relationship Id="rId3" Type="http://schemas.openxmlformats.org/officeDocument/2006/relationships/hyperlink" Target="javascript:OpenQuran(3+1, 92+1)" TargetMode="External"/><Relationship Id="rId4" Type="http://schemas.openxmlformats.org/officeDocument/2006/relationships/hyperlink" Target="javascript:OpenQuran(24+1, 67+1)" TargetMode="External"/><Relationship Id="rId5" Type="http://schemas.openxmlformats.org/officeDocument/2006/relationships/hyperlink" Target="javascript:OpenQuran(24+1, 67+1)" TargetMode="External"/><Relationship Id="rId6" Type="http://schemas.openxmlformats.org/officeDocument/2006/relationships/hyperlink" Target="javascript:OpenQuran(24+1, 69+1)" TargetMode="External"/><Relationship Id="rId7" Type="http://schemas.openxmlformats.org/officeDocument/2006/relationships/hyperlink" Target="javascript:OpenQuran(3+1, 92+1)" TargetMode="External"/><Relationship Id="rId8" Type="http://schemas.openxmlformats.org/officeDocument/2006/relationships/hyperlink" Target="javascript:OpenQuran(24+1, 67+1)" TargetMode="External"/><Relationship Id="rId9" Type="http://schemas.openxmlformats.org/officeDocument/2006/relationships/hyperlink" Target="javascript:OpenQuran(38+1, 52+1)" TargetMode="External"/><Relationship Id="rId10" Type="http://schemas.openxmlformats.org/officeDocument/2006/relationships/hyperlink" Target="javascript:OpenQuran(3+1, 92+1)" TargetMode="External"/><Relationship Id="rId11" Type="http://schemas.openxmlformats.org/officeDocument/2006/relationships/hyperlink" Target="javascript:OpenQuran(3+1, 92+1)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7:49:00Z</dcterms:created>
  <dc:creator>*0*</dc:creator>
  <dc:description/>
  <cp:keywords/>
  <dc:language>en-US</dc:language>
  <cp:lastModifiedBy>*0*</cp:lastModifiedBy>
  <dcterms:modified xsi:type="dcterms:W3CDTF">2004-03-21T18:26:00Z</dcterms:modified>
  <cp:revision>13</cp:revision>
  <dc:subject/>
  <dc:title/>
</cp:coreProperties>
</file>