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4" w:right="-360" w:hanging="0"/>
        <w:jc w:val="center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</w:t>
      </w:r>
    </w:p>
    <w:p>
      <w:pPr>
        <w:pStyle w:val="Normal"/>
        <w:ind w:left="-1414" w:right="-360" w:hanging="0"/>
        <w:jc w:val="center"/>
        <w:rPr>
          <w:rFonts w:cs="Monotype Koufi"/>
          <w:b/>
          <w:b/>
          <w:bCs/>
          <w:color w:val="800000"/>
          <w:sz w:val="52"/>
          <w:szCs w:val="52"/>
        </w:rPr>
      </w:pPr>
      <w:r>
        <w:rPr>
          <w:rFonts w:cs="Monotype Koufi"/>
          <w:b/>
          <w:b/>
          <w:bCs/>
          <w:color w:val="800000"/>
          <w:sz w:val="52"/>
          <w:sz w:val="52"/>
          <w:szCs w:val="52"/>
          <w:rtl w:val="true"/>
        </w:rPr>
        <w:t>سنن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52"/>
          <w:sz w:val="52"/>
          <w:szCs w:val="52"/>
          <w:rtl w:val="true"/>
        </w:rPr>
        <w:t>أبي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52"/>
          <w:sz w:val="52"/>
          <w:szCs w:val="52"/>
          <w:rtl w:val="true"/>
        </w:rPr>
        <w:t>داو</w:t>
      </w:r>
      <w:r>
        <w:rPr>
          <w:rFonts w:cs="Monotype Koufi"/>
          <w:b/>
          <w:b/>
          <w:bCs/>
          <w:color w:val="800000"/>
          <w:sz w:val="52"/>
          <w:sz w:val="52"/>
          <w:szCs w:val="52"/>
          <w:rtl w:val="true"/>
        </w:rPr>
        <w:t>د</w:t>
      </w:r>
    </w:p>
    <w:p>
      <w:pPr>
        <w:pStyle w:val="Heading1"/>
        <w:ind w:left="-1414" w:right="-360" w:hanging="0"/>
        <w:jc w:val="center"/>
        <w:rPr/>
      </w:pPr>
      <w:r>
        <w:rPr>
          <w:rFonts w:cs="Monotype Koufi"/>
          <w:color w:val="0000FF"/>
          <w:sz w:val="52"/>
          <w:sz w:val="52"/>
          <w:szCs w:val="52"/>
          <w:rtl w:val="true"/>
        </w:rPr>
        <w:t>كتاب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FF"/>
          <w:sz w:val="52"/>
          <w:sz w:val="52"/>
          <w:szCs w:val="52"/>
          <w:rtl w:val="true"/>
        </w:rPr>
        <w:t>الطهارة</w:t>
      </w:r>
    </w:p>
    <w:p>
      <w:pPr>
        <w:pStyle w:val="Normal"/>
        <w:ind w:left="-1414" w:right="-360" w:hanging="0"/>
        <w:jc w:val="center"/>
        <w:rPr>
          <w:rFonts w:cs="Monotype Koufi"/>
          <w:b/>
          <w:b/>
          <w:bCs/>
          <w:color w:val="0000FF"/>
          <w:sz w:val="52"/>
          <w:szCs w:val="52"/>
        </w:rPr>
      </w:pPr>
      <w:r>
        <w:rPr>
          <w:rFonts w:cs="Monotype Koufi"/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FF0000"/>
          <w:sz w:val="36"/>
          <w:szCs w:val="36"/>
        </w:rPr>
      </w:pP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التخل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قض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الحاجة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408080"/>
          <w:rtl w:val="true"/>
        </w:rPr>
        <w:t>حدثنا ‏ ‏عبد الله بن مسلمة بن قعنب القعنبي ‏ ‏حدثنا ‏ ‏عبد العزيز يعني ابن 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محمد يعني ابن عمرو ‏ ‏عن ‏ ‏أبي سلمة ‏ ‏عن ‏ ‏المغيرة بن شعبة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ن النبي ‏ ‏صلى الله عليه وسلم ‏ ‏كان ‏ ‏إذا ذهب الم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بعد</w:t>
      </w:r>
    </w:p>
    <w:p>
      <w:pPr>
        <w:pStyle w:val="Normal"/>
        <w:ind w:left="-1414" w:right="-360" w:hanging="0"/>
        <w:jc w:val="left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س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ميم وسكون السي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قعن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قاف وسكون العين وفتح الن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سوب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عنب جد عبد الله بن مسلمة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ي س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عبد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وف الزهري ثقة فق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ذه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وضع التغوط أو مصدر مي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ى الذهاب المعه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ذهاب إلى موضع التغوط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م وإسكان الذال وفتح الهاء مفعل من الذه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طلق على معني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 الم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يذهب إ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ني المص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ذهب ذهابا ومذه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حتمل أن ي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ك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كون التقدير إذا ذهب في المذه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شأن الظروف تقديرها بفي ويحتم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اد المص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إذا ذهب مذه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احتمال الأول هو المنقول عن أهل العرب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به أبو عبيد وغيره وجزم به في النهاية ويوافق الاحتمال الثاني قو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تى حاجته فأبعد في المذه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إنه يتعين فيها أن ي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ذهب المصدر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موضع ذهابه أو في الذه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ه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أكثر المشي حتى بعد عن الناس في موضع ذها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مي والنسائي وابن ماجه والترمذي وقال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سدد بن مسرهد ‏ ‏حدثنا ‏ ‏عيسى بن يونس ‏ ‏أخبرنا ‏ ‏إسمعيل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لك ‏ ‏عن ‏ ‏أبي الزبير ‏ ‏عن ‏ ‏جابر بن 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‏ ‏إذا أراد البراز انط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لا يراه أحد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ي الزب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محمد بن مسلم المك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ه الجمهور وضعفه بعضهم لكثرة التدلي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برا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توحة الب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سم للفضاء الواسع من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نوا به عن حاجة الإنسان كما كن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خلاء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برز الرجل إذا تغوط وهو أن يخرج إلى البرا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خ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صار إلى الخل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كثر الرواة يقولون البراز بكسر الباء وهو غل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ما البر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صدر بارزت الرجل في الحرب مبارزة وبراز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 من الأدب استحباب التبا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حاجة عن حضور الناس إذا كان في مراح من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خل في معناه الاستت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أبنية وضرب الحجب وإرخاء الستر وأعماق الآبار والحفائ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حو ذلك من الأم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ترة للعورات وكل ما ستر العورة عن النا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خط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الكسر وخالفه الجوهري فجعله مشتركا بينه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في المصباح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از بالفتح والكسر لغة قلي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فضاء الواسع الخالي من الشجر ثم كنى بالغائط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فيه إسماعيل بن عبد الملك الكوفي نزيل م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د تك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غير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أيضا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يتبو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لبوله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 ‏أبو التياح ‏ ‏قال 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يخ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ما قدم ‏ ‏عبد الله بن عباس ‏ ‏البصر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كان ‏ ‏يحدث عن ‏ ‏أبي موسى ‏ ‏فكتب ‏ ‏عبد الله ‏ ‏إلى ‏ ‏أبي موسى ‏ ‏يسأله 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شياء ‏ ‏فكتب إليه ‏ ‏أبو موسى ‏ ‏إني كنت مع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ذات يوم فأراد أن يبول فأتى ‏ ‏دمثا ‏ ‏في أصل جدار فبال ثم قال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إذا أراد أحدكم أن يبول ‏ ‏فليرتد ‏ ‏لبوله موضع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م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ابن 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 إذا أطلق حمادا يريد ابن سلمة وهو قليل الرواية عن حماد بن زيد حتى قيل إن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 عنه إلا حديث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التيا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ثناة والتحتا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يلة اسمه يزيد بن حميد ث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 يحد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على بناء المجه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كان ابن عباس يحدث عن أبي موسى بأحا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حدثون عن أبي موسى كانوا بالبص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في رواية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 أهل البصرة يتحدثون عن أبي موس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مث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دال وكسر المي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دم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كان الس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يجذب فيه البول فلا يرتد على البائ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للرجل إذا وصف باللين والسهولة 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مث الأخلاق وفيه دماث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رت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يطلب وليتحر مكا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المث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ائد لا يكذب أه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الرجل يبعثه القوم يطلب لهم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كل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ادهم يرودهم رياد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رتاد لهم ارتياد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مجهول لكن لا يض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أحاديث الأمر بالتنزه عن البول تفيد ذلك والله أعلم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‏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خلاء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408080"/>
          <w:sz w:val="32"/>
          <w:szCs w:val="32"/>
        </w:rPr>
      </w:pPr>
      <w:r>
        <w:rPr>
          <w:rFonts w:cs="Monotype Koufi"/>
          <w:b/>
          <w:bCs/>
          <w:color w:val="40808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/>
          <w:bCs/>
          <w:rtl w:val="true"/>
        </w:rPr>
        <w:t xml:space="preserve">هو موضع قضاء الحا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إذا أراد الدخ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بن مسرهد ‏ ‏حدثنا ‏ ‏حماد بن زيد ‏ ‏و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وارث ‏ ‏عن ‏ ‏عبد العزيز بن صهيب ‏ ‏عن ‏ ‏أنس بن مال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إذا دخل الخلاء ‏ ‏قال ع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حماد ‏ ‏قال اللهم إني أعوذ بك ‏ ‏وقال عن ‏ ‏عبد الوارث ‏ ‏قال ‏ ‏أعوذ ب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ن ‏ ‏الخبث ‏ ‏والخبائث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شعب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عزيز ‏ ‏اللهم إني أعوذ بك ‏ ‏وقال مرة أعوذ بالله ‏ ‏و قال ‏ ‏وهي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ليتعوذ بالله ‏ ‏حدثنا ‏ ‏الحسن بن عمرو يعني السدوسي ‏ ‏حدثنا ‏ ‏وكي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عن ‏ ‏عبد العزيز هو ابن صهيب ‏ ‏عن ‏ ‏أنس ‏ ‏بهذا الحديث قال ‏ ‏الله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ني أعوذ بك ‏ ‏وقال ‏ ‏شعبة ‏ ‏وقال ‏ ‏مرة أعوذ بالله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سد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حما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" </w:t>
      </w:r>
      <w:r>
        <w:rPr>
          <w:b/>
          <w:b/>
          <w:bCs/>
          <w:rtl w:val="true"/>
        </w:rPr>
        <w:t xml:space="preserve">اللهم إني أعوذ بك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عني ألجأ وألوذ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وذ والعيا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عاذ والملجأ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سكنت إليه تقية عن محذ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س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وارث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وذ بالله من الخبث والخبائث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لفظ مسدد عن حماد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لهم إني أعوذ ب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خبث والخبائث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لفظ مسدد عن عبد الوارث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عوذ بالله من الخبث والخبائث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خبث بضم الباء جماعة الخب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خبائث جمع الخبي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ريد ذك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اطين وإناث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ماعة أصحاب الحديث يقو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خبث ساكنة الباء وهو غلط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واب الخبث بضم الب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الأعر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ل الخبث في كلام الع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كر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كان من الكلام فهو الشت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من الملل فهو الك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عام فهو الحر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من الشراب فهو الضا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كلام الخطاب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سيد الن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الذي أنكره الخطابي هو الذي حكاه أبو عبيد الق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سلام وحسبك به جلا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قاضي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كثر روايات الشيوخ بالإسك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يناه بالضم والإسك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يد الناس لا ينبغي أن يعد مثل هذا غلط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دب مجمع على استحبابه ولا فرق فيه بين البنيان والصحر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خان والترمذي والنسائي وابن ماجه والدار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أنس أصح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ا البا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عبة عن عبد العزي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ة أعوذ بالله وقال وه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عن عبد العزي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تعوذ بال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صيغة الأ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راد المؤلف الإمام رضي الله عنه بيان اختلاف الآخذي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عزيز بن صه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ى حماد بن زيد عن عبد العزيز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 إني أعوذ بك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بث والخبائث بلفظ المضارع وزيا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كاف الخطاب قبلها باء موحدة وروى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 عن عبد العزيز أعوذ بالله من الخبث والخبائث بلفظ الجلالة بعد أعوذ وأسق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بلها ورواه شعبة عن عبد العزيز مثل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مرة كلفظ حماد بن ز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مرة كعبد الوار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وهيب بن خالد عن عبد العزيز بلفظ فليتعوذ بصي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فعلى رواية وهيب هو حديث قولي لا ف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إذا أراد أحدكم الخلاء أو أ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كم الخلاء أو نحوهما فليتعوذ بالله من الخبث والخبائ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ى العمري عن طريق عبد العزيز بن المختار عن عبد العزيز بن صهيب بلفظ الأ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دخلتم الخلاء فقو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سم الله أعوذ بالله من الخبث والخبائ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إسن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شرط م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ذا 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ذك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دخ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إلخ وصرح ثانيا اختلاف لفظ شعبة للإيضاح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عبة عن عبد العزي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إني أعوذ ب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خبث والخبائ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شعبة 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بد العزي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ة أعوذ ب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خبث والخبائث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مرو بن مرزوق ‏ ‏أخبرنا ‏ ‏شعبة ‏ ‏عن ‏ ‏قتادة ‏ ‏عن ‏ ‏النضر بن أ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زيد بن أرق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قال ‏ ‏إن هذه ‏ ‏الحشوش ‏ ‏محتضرة ‏ ‏فإذا أتى أحدكم الخلاء فليقل أعوذ 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‏ ‏الخبث ‏ ‏والخبائث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هذه الحشو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ضم الحاء المهملة وشي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جم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ي الكنف ومواضع قضاء الحاجة واحدها حش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صل الح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اعة النخل المتكاث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وا يقضون حوائجهم إليها قبل أن تتخذ الكنف في البيوت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 لغتان حش وحش بالفتح والض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حتض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على البناء للمجه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تحضرها الجن والشياطين وتنتابها لقصد الأذ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أخرجه 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 في السنن الكبرى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Normal"/>
        <w:ind w:left="0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rFonts w:ascii="Bradley Hand ITC" w:hAnsi="Bradley Hand ITC" w:cs="Monotype Koufi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rFonts w:ascii="Bradley Hand ITC" w:hAnsi="Bradley Hand ITC" w:eastAsia="Bradley Hand ITC" w:cs="Bradley Hand IT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Bradley Hand ITC" w:hAnsi="Bradley Hand ITC" w:cs="Monotype Koufi"/>
          <w:b/>
          <w:b/>
          <w:bCs/>
          <w:color w:val="FF0000"/>
          <w:sz w:val="36"/>
          <w:sz w:val="36"/>
          <w:szCs w:val="36"/>
          <w:rtl w:val="true"/>
        </w:rPr>
        <w:t>كراهية</w:t>
      </w:r>
      <w:r>
        <w:rPr>
          <w:rFonts w:ascii="Bradley Hand ITC" w:hAnsi="Bradley Hand ITC" w:eastAsia="Bradley Hand ITC" w:cs="Bradley Hand IT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Bradley Hand ITC" w:hAnsi="Bradley Hand ITC" w:cs="Monotype Koufi"/>
          <w:b/>
          <w:b/>
          <w:bCs/>
          <w:color w:val="FF0000"/>
          <w:sz w:val="36"/>
          <w:sz w:val="36"/>
          <w:szCs w:val="36"/>
          <w:rtl w:val="true"/>
        </w:rPr>
        <w:t>استقبال</w:t>
      </w:r>
      <w:r>
        <w:rPr>
          <w:rFonts w:ascii="Bradley Hand ITC" w:hAnsi="Bradley Hand ITC" w:eastAsia="Bradley Hand ITC" w:cs="Bradley Hand IT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Bradley Hand ITC" w:hAnsi="Bradley Hand ITC" w:cs="Monotype Koufi"/>
          <w:b/>
          <w:b/>
          <w:bCs/>
          <w:color w:val="FF0000"/>
          <w:sz w:val="36"/>
          <w:sz w:val="36"/>
          <w:szCs w:val="36"/>
          <w:rtl w:val="true"/>
        </w:rPr>
        <w:t>القبلة</w:t>
      </w:r>
      <w:r>
        <w:rPr>
          <w:rFonts w:ascii="Bradley Hand ITC" w:hAnsi="Bradley Hand ITC" w:eastAsia="Bradley Hand ITC" w:cs="Bradley Hand IT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Bradley Hand ITC" w:hAnsi="Bradley Hand ITC" w:cs="Monotype Koufi"/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rFonts w:ascii="Bradley Hand ITC" w:hAnsi="Bradley Hand ITC" w:eastAsia="Bradley Hand ITC" w:cs="Bradley Hand IT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Bradley Hand ITC" w:hAnsi="Bradley Hand ITC" w:cs="Monotype Koufi"/>
          <w:b/>
          <w:b/>
          <w:bCs/>
          <w:color w:val="FF0000"/>
          <w:sz w:val="36"/>
          <w:sz w:val="36"/>
          <w:szCs w:val="36"/>
          <w:rtl w:val="true"/>
        </w:rPr>
        <w:t>قضاء</w:t>
      </w:r>
      <w:r>
        <w:rPr>
          <w:rFonts w:ascii="Bradley Hand ITC" w:hAnsi="Bradley Hand ITC" w:eastAsia="Bradley Hand ITC" w:cs="Bradley Hand IT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Bradley Hand ITC" w:hAnsi="Bradley Hand ITC" w:cs="Monotype Koufi"/>
          <w:b/>
          <w:b/>
          <w:bCs/>
          <w:color w:val="FF0000"/>
          <w:sz w:val="36"/>
          <w:sz w:val="36"/>
          <w:szCs w:val="36"/>
          <w:rtl w:val="true"/>
        </w:rPr>
        <w:t>الحاجة</w:t>
      </w:r>
    </w:p>
    <w:p>
      <w:pPr>
        <w:pStyle w:val="Normal"/>
        <w:ind w:left="-1414" w:right="-360" w:hanging="0"/>
        <w:jc w:val="left"/>
        <w:rPr>
          <w:rFonts w:ascii="Bradley Hand ITC" w:hAnsi="Bradley Hand ITC" w:cs="Monotype Koufi"/>
          <w:b/>
          <w:b/>
          <w:bCs/>
          <w:color w:val="008000"/>
          <w:sz w:val="36"/>
          <w:szCs w:val="36"/>
        </w:rPr>
      </w:pPr>
      <w:r>
        <w:rPr>
          <w:rFonts w:cs="Monotype Koufi" w:ascii="Bradley Hand ITC" w:hAnsi="Bradley Hand IT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/>
          <w:bCs/>
          <w:rtl w:val="true"/>
        </w:rPr>
        <w:t xml:space="preserve">القبلة بكسر القاف ج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أين قبلت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إلى أين تتوج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ميت القبلة قبلة لأن المصلي يقابلها وتقاب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اجة تعم الغائط والب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سدد بن مسرهد ‏ ‏حدثنا ‏ ‏أبو معاوية ‏ ‏عن ‏ ‏الأعمش ‏ ‏عن ‏ ‏إبراهي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بد الرحمن بن يزيد ‏ ‏عن ‏ ‏سلما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 لقد علمكم نبيكم كل شيء حتى الخراءة قال أجل لقد ‏ ‏نهانا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ن نستقبل القبلة ‏ ‏بغائط ‏ ‏أو بول وأن لا ‏ ‏نستنجي ‏ ‏باليمين وأن ل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ستنجي ‏ ‏أحدنا بأقل من ثلاثة أحجار أو ‏ ‏نستنجي ‏ ‏برجيع ‏ ‏أو عظم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معاو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حمد بن خازم و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 أبو معوذ وهو غل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يل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لسلمان والقائلون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ول المشرك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 رواية مسلم قال لنا المشرك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خراء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مكسورة الخاء ممدودة الأل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ب التخلي والقعود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كثر الرواة يفتحون الخاء ولا يمدون الألف فيفحش معنا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كسر الخ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مدود </w:t>
      </w:r>
      <w:r>
        <w:rPr>
          <w:b/>
          <w:bCs/>
          <w:rtl w:val="true"/>
        </w:rPr>
        <w:t xml:space="preserve">" - </w:t>
      </w:r>
      <w:r>
        <w:rPr>
          <w:b/>
          <w:b/>
          <w:bCs/>
          <w:rtl w:val="true"/>
        </w:rPr>
        <w:t xml:space="preserve">وهو اسم فعل الحد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حدث نف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بغير تاء ممدودة وبفتح للخ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مصب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رئ يخرأ من باب تعب إذا تغوط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م الخارج خرء مثل فلس وفلو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غائ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بطناه في سنن أبي داود بالباء الموحدة وفي مسلم بال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ب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شيخ تقي الدين في شرح العم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دل على المن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قبالها ببول أو غائ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ه الحالة تتضمن أمر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 بخروج الخارج المستقذ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ني كشف الع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الناس من قال المنع للخارج لمناسبته لتعظيم القبلة ع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م من قال المنع لكشف العو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يبنى على هذا الخلاف خلافهم في 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طء مستقبل القبلة مع كشف الع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ن علل بالخارج أباحه إذ لا خارج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ل بالعورة من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 لا نستنجي بالي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مرنا أ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تنجي باليمين أو لا زائ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نهانا أن نستنجي بالي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هي عن الاستنج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يمين على إكرامها وصيانتها عن الأقذار ونحو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يمين للأكل والشرب وال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عط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صونة عن مباشرة الثفل وعن ممارسة الأعضاء التي هي مجاري الأثف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جاس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خلقت اليسرى لخدمة أسفل البدن لإماطة ما هنالك من القذار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نظ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حدث فيها من الدنس وغي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نهيه عن الاستنجاء باليمي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أكثر العلماء نهي أدب وتنز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بعض أهل الظاه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استنجى بيمي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 يجزه كما لا يجزيه برجيع أو عظ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ن لا يستنجي أحدنا بأقل من 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ج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مرنا أن لا يستنجي أحدنا بأقل منه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ا نكتفي بدون ثلاثة أحجا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نص صريح صحيح في أن استيفاء 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حات لا بد م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بيان أن الاستنجاء بالأحجار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ه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 إذا لم يستعمل الماء لم يكن بد من الحجارة أو ما يقوم مقامها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سفيان الثوري ومالك بن أنس والشافعي وأحمد بن حنب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نجي أحدنا بأقل من ثلاثة أحجار البيان الواضح أن الاقتصار على أقل من 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جار لا يجوز وإن وقع الإنقاء بما دونها ولو كان به الإنقاء حسب لم يكن لاشترا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ثلاث معنى إذ كان معلوما أن الإنقاء يقع بالمسحة الواحدة وبالمسح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ط العدد لفظا وعلم الإنقاء فيه معنى دل على إيجاب الأم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 نستنج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رجيع أو عظ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لفظ أو للعطف لا للشك ومعناه معنى الوا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نهان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نجاء به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رجي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الروث والعذرة فعيل بمعنى فاعل لأنه رجع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لته الأولى بعد أن كان طعاما أو عل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رو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رجيع ذوات الحواف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جاء في رواية رويفع بن ثابت فيما أخرجه المؤل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جيع داب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ذرة الإنس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غائط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ي داخلة تحت قو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نها ركس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نووي في شرح صحيح 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النهي عن الاستنجاء بالنجاس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ب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بالرجيع على جنس النج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عظم فلكونه طعاما للجن فنبه به على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عومات </w:t>
      </w:r>
      <w:r>
        <w:rPr>
          <w:b/>
          <w:bCs/>
          <w:rtl w:val="true"/>
        </w:rPr>
        <w:t>. ‏</w:t>
      </w:r>
    </w:p>
    <w:p>
      <w:pPr>
        <w:pStyle w:val="Normal"/>
        <w:ind w:left="0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ابن المبارك ‏ ‏عن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جلان ‏ ‏عن ‏ ‏القعقاع بن حكيم ‏ ‏عن ‏ ‏أبي صالح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إنما أنا ل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منزلة الوالد أعلمكم فإذا أتى أحدكم ‏ ‏الغائط ‏ ‏فلا يستقبل القبلة ولا يستدب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ا ‏ ‏يستطب ‏ ‏بيمينه وكان يأمر بثلاثة أحجار ‏ ‏وينهى عن الروث ‏ ‏والرمة</w:t>
      </w:r>
      <w:r>
        <w:rPr>
          <w:b/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نفي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نون منسوب إلى نف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ع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ستطب بيمي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ا يستنجي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نجاء الاستط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ا فيه من إزالة النجاسة وتطهير موضعها من البد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ب الرجل إذا استنجى فهو مستطيب وأطاب فهو مطيب ومعنى الطيب هاهنا الطه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ر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راء وشدة الم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رمة والرم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ظ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لي أو الر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جمع رم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العظام البال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بن مسرهد ‏ ‏حدثنا ‏ ‏سفيان ‏ ‏عن ‏ ‏الزهر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طاء بن يزيد الليثي ‏ ‏عن ‏ ‏أبي أيوب ‏ ‏روا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‏ ‏إذا أتيتم ‏ ‏الغائط ‏ ‏فلا تستقبلوا القبلة ‏ ‏بغائط ‏ ‏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ول ولكن شرقوا أو غربو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قدمنا ‏ ‏الشام ‏ ‏فوجدنا مراحيض قد بني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بل القبلة فكنا ننحرف عنها ونستغفر الله ‏</w:t>
      </w:r>
      <w:r>
        <w:rPr>
          <w:b/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ف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عي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كن شرقوا أو غربو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خطاب لأهل المدينة ولمن كان قبلته على ذلك السمت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 من كانت قبلته إلى جهة الغرب والشرق فإنه لا يغرب ولا يشر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راحي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ميم وبالحاء المهملة والضاد المعج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مع مرحاض بكسر المي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البيت المتخذ لقضاء حاجة الإنسان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وهيب ‏ ‏حدثنا ‏ ‏عمر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يحيى ‏ ‏عن ‏ ‏أبي زيد ‏ ‏عن ‏ ‏معقل بن أبي معقل الأسد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نهى رسول الله ‏ ‏صلى الله عليه وسلم ‏ ‏أن نستقبل القبلتين ببول 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غائط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أبو زيد ‏ ‏هو مولى ‏ ‏بني ثعل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ي ز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مه الول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بل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كعبة وبيت المقد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قد يحتمل أن يكون على 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حترام لبيت المقد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 كانت هذه قبلة ل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يكون من أجل استد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ع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من استقبل بيت المقدس بالمدينة فقد استدبر الكعب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يحيى بن فارس ‏ ‏حدثنا ‏ ‏صفوان بن عيس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حسن بن ذكوان ‏ ‏عن ‏ ‏مروان الأصف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‏ ‏ابن عمر ‏ ‏أناخ راحلته ‏ ‏مستقبل القبلة ثم جلس يبول إ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لت يا ‏ ‏أبا عبد الرحمن ‏ ‏أليس قد نهي عن هذا قال بلى إنما ‏ ‏نهي عن ذلك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ضاء فإذا كان بينك وبين القبلة شيء يسترك فلا بأس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نا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ق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أناخ الرجل الج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خ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احل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راحلة المركب من الإبل ذكرا كان أو أنث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0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b w:val="false"/>
          <w:b w:val="false"/>
          <w:bCs w:val="false"/>
          <w:color w:val="008000"/>
        </w:rPr>
      </w:pPr>
      <w:r>
        <w:rPr>
          <w:b w:val="false"/>
          <w:bCs w:val="false"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رخص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ذلك</w:t>
      </w:r>
    </w:p>
    <w:p>
      <w:pPr>
        <w:pStyle w:val="Normal"/>
        <w:ind w:left="0" w:right="-360" w:hanging="0"/>
        <w:jc w:val="left"/>
        <w:rPr>
          <w:rFonts w:cs="Monotype Koufi"/>
          <w:b/>
          <w:b/>
          <w:bCs/>
          <w:color w:val="408080"/>
          <w:sz w:val="32"/>
          <w:szCs w:val="32"/>
        </w:rPr>
      </w:pPr>
      <w:r>
        <w:rPr>
          <w:rFonts w:cs="Monotype Koufi"/>
          <w:b/>
          <w:bCs/>
          <w:color w:val="40808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في استقبال القبلة عند الحاجة واستدبار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يحي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عيد ‏ ‏عن ‏ ‏محمد بن يحيى بن حبان ‏ ‏عن ‏ ‏عمه ‏ ‏واسع بن حبان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قد ارتقيت على ظهر البيت ‏ ‏فرأ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على لبنتين مستقبل ‏ ‏بيت المقدس ‏ ‏لحاجته ‏</w:t>
      </w:r>
      <w:r>
        <w:rPr>
          <w:b/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بن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لام وكسر الموحدة و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ن تثنية لبنة وهي ما تصنع من الطين أو غيره للبناء قبل أن يحرق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بشار ‏ ‏حدثنا ‏ ‏وهب بن جرير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‏ ‏قال سمعت ‏ ‏محمد بن إسحق ‏ ‏يحدث عن ‏ ‏أبان بن صالح ‏ ‏عن ‏ ‏مجاه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جابر بن 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نهى نبي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أن نستقبل القبلة ببول فرأيته قبل أن يقبض بعام يستقبله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عون المعبود شرح سنن أبي داود</w:t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أن يقبض بع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ان من صحته من فرق بين البنيان والصح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غير أن جابرا توهم أن النهي كا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م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حصل الأمر في ذلك على النسخ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Fonts w:cs="Monotype Koufi"/>
          <w:color w:val="FF0000"/>
          <w:rtl w:val="true"/>
        </w:rPr>
        <w:t>تعليقات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حافظ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ب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قيم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جوزي</w:t>
      </w:r>
      <w:r>
        <w:rPr>
          <w:rFonts w:cs="Monotype Koufi"/>
          <w:color w:val="FF0000"/>
          <w:rtl w:val="true"/>
        </w:rPr>
        <w:t>ة</w:t>
      </w:r>
    </w:p>
    <w:p>
      <w:pPr>
        <w:pStyle w:val="Heading4"/>
        <w:bidi w:val="1"/>
        <w:ind w:left="-1414" w:right="-360" w:hanging="0"/>
        <w:jc w:val="left"/>
        <w:rPr>
          <w:rFonts w:cs="Monotype Koufi"/>
          <w:color w:val="FF0000"/>
        </w:rPr>
      </w:pPr>
      <w:r>
        <w:rPr>
          <w:rtl w:val="true"/>
        </w:rPr>
        <w:t xml:space="preserve">قال الشيخ شمس الدين بن القيم رحمه الله </w:t>
      </w:r>
      <w:r>
        <w:rPr>
          <w:rtl w:val="true"/>
        </w:rPr>
        <w:t xml:space="preserve">- </w:t>
      </w:r>
      <w:r>
        <w:rPr>
          <w:rtl w:val="true"/>
        </w:rPr>
        <w:t>بعد قول الحافظ زكي</w:t>
      </w:r>
      <w:r>
        <w:rPr>
          <w:rtl w:val="true"/>
        </w:rPr>
        <w:t xml:space="preserve"> </w:t>
      </w:r>
      <w:r>
        <w:rPr>
          <w:rtl w:val="true"/>
        </w:rPr>
        <w:t xml:space="preserve">الدين </w:t>
      </w:r>
      <w:r>
        <w:rPr>
          <w:rtl w:val="true"/>
        </w:rPr>
        <w:t>: ‏</w:t>
      </w:r>
      <w:r>
        <w:rPr>
          <w:rtl w:val="true"/>
        </w:rPr>
        <w:br/>
      </w:r>
      <w:r>
        <w:rPr>
          <w:rtl w:val="true"/>
        </w:rPr>
        <w:t xml:space="preserve">‏" </w:t>
      </w:r>
      <w:r>
        <w:rPr>
          <w:rtl w:val="true"/>
        </w:rPr>
        <w:t xml:space="preserve">وقال الترمذي حديث غريب </w:t>
      </w:r>
      <w:r>
        <w:rPr>
          <w:rtl w:val="true"/>
        </w:rPr>
        <w:t>" :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قال الترمذي </w:t>
      </w:r>
      <w:r>
        <w:rPr>
          <w:rtl w:val="true"/>
        </w:rPr>
        <w:t xml:space="preserve">: </w:t>
      </w:r>
      <w:r>
        <w:rPr>
          <w:rtl w:val="true"/>
        </w:rPr>
        <w:t>سألت محمدا عن</w:t>
      </w:r>
      <w:r>
        <w:rPr>
          <w:rtl w:val="true"/>
        </w:rPr>
        <w:t xml:space="preserve"> </w:t>
      </w:r>
      <w:r>
        <w:rPr>
          <w:rtl w:val="true"/>
        </w:rPr>
        <w:t xml:space="preserve">هذا الحديث </w:t>
      </w:r>
      <w:r>
        <w:rPr>
          <w:rtl w:val="true"/>
        </w:rPr>
        <w:t xml:space="preserve">,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حديث صحيح وقد أعل ابن حزم حديث جابر بأنه عن أبان بن صالح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هو مجهول </w:t>
      </w:r>
      <w:r>
        <w:rPr>
          <w:rtl w:val="true"/>
        </w:rPr>
        <w:t xml:space="preserve">, </w:t>
      </w:r>
      <w:r>
        <w:rPr>
          <w:rtl w:val="true"/>
        </w:rPr>
        <w:t xml:space="preserve">ولا يحتج برواية مجهول </w:t>
      </w:r>
      <w:r>
        <w:rPr>
          <w:rtl w:val="true"/>
        </w:rPr>
        <w:t xml:space="preserve">. </w:t>
      </w:r>
      <w:r>
        <w:rPr>
          <w:rtl w:val="true"/>
        </w:rPr>
        <w:t xml:space="preserve">قال ابن مفوز </w:t>
      </w:r>
      <w:r>
        <w:rPr>
          <w:rtl w:val="true"/>
        </w:rPr>
        <w:t xml:space="preserve">: </w:t>
      </w:r>
      <w:r>
        <w:rPr>
          <w:rtl w:val="true"/>
        </w:rPr>
        <w:t>أبان بن صالح مشهور ثقة صاحب</w:t>
      </w:r>
      <w:r>
        <w:rPr>
          <w:rtl w:val="true"/>
        </w:rPr>
        <w:t xml:space="preserve"> </w:t>
      </w:r>
      <w:r>
        <w:rPr>
          <w:rtl w:val="true"/>
        </w:rPr>
        <w:t xml:space="preserve">حديث وهو أبان بن صالح بن عمير </w:t>
      </w:r>
      <w:r>
        <w:rPr>
          <w:rtl w:val="true"/>
        </w:rPr>
        <w:t xml:space="preserve">, </w:t>
      </w:r>
      <w:r>
        <w:rPr>
          <w:rtl w:val="true"/>
        </w:rPr>
        <w:t xml:space="preserve">أبو محمد القرشي </w:t>
      </w:r>
      <w:r>
        <w:rPr>
          <w:rtl w:val="true"/>
        </w:rPr>
        <w:t xml:space="preserve">, </w:t>
      </w:r>
      <w:r>
        <w:rPr>
          <w:rtl w:val="true"/>
        </w:rPr>
        <w:t xml:space="preserve">مولى لهم </w:t>
      </w:r>
      <w:r>
        <w:rPr>
          <w:rtl w:val="true"/>
        </w:rPr>
        <w:t xml:space="preserve">, </w:t>
      </w:r>
      <w:r>
        <w:rPr>
          <w:rtl w:val="true"/>
        </w:rPr>
        <w:t>المكي روى عنه ابن</w:t>
      </w:r>
      <w:r>
        <w:rPr>
          <w:rtl w:val="true"/>
        </w:rPr>
        <w:t xml:space="preserve"> </w:t>
      </w:r>
      <w:r>
        <w:rPr>
          <w:rtl w:val="true"/>
        </w:rPr>
        <w:t xml:space="preserve">جريج </w:t>
      </w:r>
      <w:r>
        <w:rPr>
          <w:rtl w:val="true"/>
        </w:rPr>
        <w:t xml:space="preserve">, </w:t>
      </w:r>
      <w:r>
        <w:rPr>
          <w:rtl w:val="true"/>
        </w:rPr>
        <w:t xml:space="preserve">وابن عجلان </w:t>
      </w:r>
      <w:r>
        <w:rPr>
          <w:rtl w:val="true"/>
        </w:rPr>
        <w:t xml:space="preserve">, </w:t>
      </w:r>
      <w:r>
        <w:rPr>
          <w:rtl w:val="true"/>
        </w:rPr>
        <w:t xml:space="preserve">وابن إسحاق </w:t>
      </w:r>
      <w:r>
        <w:rPr>
          <w:rtl w:val="true"/>
        </w:rPr>
        <w:t xml:space="preserve">, </w:t>
      </w:r>
      <w:r>
        <w:rPr>
          <w:rtl w:val="true"/>
        </w:rPr>
        <w:t>وعبيد الله بن أبي جعفر استشهد بروايته البخاري</w:t>
      </w:r>
      <w:r>
        <w:rPr>
          <w:rtl w:val="true"/>
        </w:rPr>
        <w:t xml:space="preserve"> </w:t>
      </w:r>
      <w:r>
        <w:rPr>
          <w:rtl w:val="true"/>
        </w:rPr>
        <w:t xml:space="preserve">في صحيحه عن مجاهد والحسن بن مسلم وعطاء </w:t>
      </w:r>
      <w:r>
        <w:rPr>
          <w:rtl w:val="true"/>
        </w:rPr>
        <w:t xml:space="preserve">, </w:t>
      </w:r>
      <w:r>
        <w:rPr>
          <w:rtl w:val="true"/>
        </w:rPr>
        <w:t>وثقه يحيى بن معين وأبو حاتم وأبو زرعة</w:t>
      </w:r>
      <w:r>
        <w:rPr>
          <w:rtl w:val="true"/>
        </w:rPr>
        <w:t xml:space="preserve"> </w:t>
      </w:r>
      <w:r>
        <w:rPr>
          <w:rtl w:val="true"/>
        </w:rPr>
        <w:t xml:space="preserve">الرازيان والنسائي </w:t>
      </w:r>
      <w:r>
        <w:rPr>
          <w:rtl w:val="true"/>
        </w:rPr>
        <w:t xml:space="preserve">, </w:t>
      </w:r>
      <w:r>
        <w:rPr>
          <w:rtl w:val="true"/>
        </w:rPr>
        <w:t xml:space="preserve">وهو والد محمد بن أبان بن صالح بن عمير الكوفي </w:t>
      </w:r>
      <w:r>
        <w:rPr>
          <w:rtl w:val="true"/>
        </w:rPr>
        <w:t xml:space="preserve">, </w:t>
      </w:r>
      <w:r>
        <w:rPr>
          <w:rtl w:val="true"/>
        </w:rPr>
        <w:t>الذي روى عنه</w:t>
      </w:r>
      <w:r>
        <w:rPr>
          <w:rtl w:val="true"/>
        </w:rPr>
        <w:t xml:space="preserve"> </w:t>
      </w:r>
      <w:r>
        <w:rPr>
          <w:rtl w:val="true"/>
        </w:rPr>
        <w:t xml:space="preserve">أبو الوليد وأبو داود الطيالسي وحسين الجعفي وغيرهم </w:t>
      </w:r>
      <w:r>
        <w:rPr>
          <w:rtl w:val="true"/>
        </w:rPr>
        <w:t xml:space="preserve">, </w:t>
      </w:r>
      <w:r>
        <w:rPr>
          <w:rtl w:val="true"/>
        </w:rPr>
        <w:t xml:space="preserve">وجد أبي عبد الرحمن مشكدانة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شيخ مسلم </w:t>
      </w:r>
      <w:r>
        <w:rPr>
          <w:rtl w:val="true"/>
        </w:rPr>
        <w:t xml:space="preserve">, </w:t>
      </w:r>
      <w:r>
        <w:rPr>
          <w:rtl w:val="true"/>
        </w:rPr>
        <w:t xml:space="preserve">وكان حافظا </w:t>
      </w:r>
      <w:r>
        <w:rPr>
          <w:rtl w:val="true"/>
        </w:rPr>
        <w:t xml:space="preserve">. </w:t>
      </w:r>
      <w:r>
        <w:rPr>
          <w:rtl w:val="true"/>
        </w:rPr>
        <w:t xml:space="preserve">وأما الحديث فإنه انفرد به محمد بن إسحاق </w:t>
      </w:r>
      <w:r>
        <w:rPr>
          <w:rtl w:val="true"/>
        </w:rPr>
        <w:t xml:space="preserve">, </w:t>
      </w:r>
      <w:r>
        <w:rPr>
          <w:rtl w:val="true"/>
        </w:rPr>
        <w:t>وليس هو ممن</w:t>
      </w:r>
      <w:r>
        <w:rPr>
          <w:rtl w:val="true"/>
        </w:rPr>
        <w:t xml:space="preserve"> </w:t>
      </w:r>
      <w:r>
        <w:rPr>
          <w:rtl w:val="true"/>
        </w:rPr>
        <w:t>يحتج به في الأحكام فكيف إن يعارض بحديثه الأحاديث الصحاح أو ينسخ به السنن الثابتة</w:t>
      </w:r>
      <w:r>
        <w:rPr>
          <w:rtl w:val="true"/>
        </w:rPr>
        <w:t xml:space="preserve"> </w:t>
      </w:r>
      <w:r>
        <w:rPr>
          <w:rtl w:val="true"/>
        </w:rPr>
        <w:t xml:space="preserve">؟ مع أن التأويل في حديثه ممكن </w:t>
      </w:r>
      <w:r>
        <w:rPr>
          <w:rtl w:val="true"/>
        </w:rPr>
        <w:t xml:space="preserve">, </w:t>
      </w:r>
      <w:r>
        <w:rPr>
          <w:rtl w:val="true"/>
        </w:rPr>
        <w:t xml:space="preserve">والمخرج منه معرض تم كلامه </w:t>
      </w:r>
      <w:r>
        <w:rPr>
          <w:rtl w:val="true"/>
        </w:rPr>
        <w:t xml:space="preserve">, </w:t>
      </w:r>
      <w:r>
        <w:rPr>
          <w:rtl w:val="true"/>
        </w:rPr>
        <w:t xml:space="preserve">وهو </w:t>
      </w:r>
      <w:r>
        <w:rPr>
          <w:rtl w:val="true"/>
        </w:rPr>
        <w:t xml:space="preserve">- </w:t>
      </w:r>
      <w:r>
        <w:rPr>
          <w:rtl w:val="true"/>
        </w:rPr>
        <w:t xml:space="preserve">لو صح </w:t>
      </w:r>
      <w:r>
        <w:rPr>
          <w:rtl w:val="true"/>
        </w:rPr>
        <w:t xml:space="preserve">- </w:t>
      </w:r>
      <w:r>
        <w:rPr>
          <w:rtl w:val="true"/>
        </w:rPr>
        <w:t>حكاية</w:t>
      </w:r>
      <w:r>
        <w:rPr>
          <w:rtl w:val="true"/>
        </w:rPr>
        <w:t xml:space="preserve"> </w:t>
      </w:r>
      <w:r>
        <w:rPr>
          <w:rtl w:val="true"/>
        </w:rPr>
        <w:t xml:space="preserve">فعل لا عموم لها </w:t>
      </w:r>
      <w:r>
        <w:rPr>
          <w:rtl w:val="true"/>
        </w:rPr>
        <w:t xml:space="preserve">, </w:t>
      </w:r>
      <w:r>
        <w:rPr>
          <w:rtl w:val="true"/>
        </w:rPr>
        <w:t xml:space="preserve">ولا يعلم هل كان في فضاء أو بنيان ؟ وهل كان لعذر </w:t>
      </w:r>
      <w:r>
        <w:rPr>
          <w:rtl w:val="true"/>
        </w:rPr>
        <w:t xml:space="preserve">: </w:t>
      </w:r>
      <w:r>
        <w:rPr>
          <w:rtl w:val="true"/>
        </w:rPr>
        <w:t>من ضيق مكان</w:t>
      </w:r>
      <w:r>
        <w:rPr>
          <w:rtl w:val="true"/>
        </w:rPr>
        <w:t xml:space="preserve"> </w:t>
      </w:r>
      <w:r>
        <w:rPr>
          <w:rtl w:val="true"/>
        </w:rPr>
        <w:t xml:space="preserve">ونحوه </w:t>
      </w:r>
      <w:r>
        <w:rPr>
          <w:rtl w:val="true"/>
        </w:rPr>
        <w:t xml:space="preserve">, </w:t>
      </w:r>
      <w:r>
        <w:rPr>
          <w:rtl w:val="true"/>
        </w:rPr>
        <w:t>أو اختيارا ؟ فكيف يقدم على النصوص الصحيحة الصريحة بالمنع ؟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فإن قي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فهب أن هذا الحديث معلول </w:t>
      </w:r>
      <w:r>
        <w:rPr>
          <w:rtl w:val="true"/>
        </w:rPr>
        <w:t xml:space="preserve">, </w:t>
      </w:r>
      <w:r>
        <w:rPr>
          <w:rtl w:val="true"/>
        </w:rPr>
        <w:t xml:space="preserve">فما يقولون في حديث عراك عن عائشة </w:t>
      </w:r>
      <w:r>
        <w:rPr>
          <w:rtl w:val="true"/>
        </w:rPr>
        <w:t xml:space="preserve">" </w:t>
      </w:r>
      <w:r>
        <w:rPr>
          <w:rtl w:val="true"/>
        </w:rPr>
        <w:t>ذكر عند رسول الله</w:t>
      </w:r>
      <w:r>
        <w:rPr>
          <w:rtl w:val="true"/>
        </w:rPr>
        <w:t xml:space="preserve"> </w:t>
      </w:r>
      <w:r>
        <w:rPr>
          <w:rtl w:val="true"/>
        </w:rPr>
        <w:t xml:space="preserve">صلى الله عليه وسلم أن ناسا يكرهون أن يستقبلوا بفروجهم القبلة </w:t>
      </w:r>
      <w:r>
        <w:rPr>
          <w:rtl w:val="true"/>
        </w:rPr>
        <w:t xml:space="preserve">, </w:t>
      </w:r>
      <w:r>
        <w:rPr>
          <w:rtl w:val="true"/>
        </w:rPr>
        <w:t>فقال رسول الله</w:t>
      </w:r>
      <w:r>
        <w:rPr>
          <w:rtl w:val="true"/>
        </w:rPr>
        <w:t xml:space="preserve"> </w:t>
      </w:r>
      <w:r>
        <w:rPr>
          <w:rtl w:val="true"/>
        </w:rPr>
        <w:t xml:space="preserve">صلى الله عليه وسلم </w:t>
      </w:r>
      <w:r>
        <w:rPr>
          <w:rtl w:val="true"/>
        </w:rPr>
        <w:t xml:space="preserve">: " </w:t>
      </w:r>
      <w:r>
        <w:rPr>
          <w:rtl w:val="true"/>
        </w:rPr>
        <w:t xml:space="preserve">أوقد فعلوها ؟ </w:t>
      </w:r>
      <w:r>
        <w:rPr>
          <w:rtl w:val="true"/>
        </w:rPr>
        <w:t xml:space="preserve">! </w:t>
      </w:r>
      <w:r>
        <w:rPr>
          <w:rtl w:val="true"/>
        </w:rPr>
        <w:t xml:space="preserve">استقبلوا بمقعدتي القبلة </w:t>
      </w:r>
      <w:r>
        <w:rPr>
          <w:rtl w:val="true"/>
        </w:rPr>
        <w:t>" 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فالجواب</w:t>
      </w:r>
      <w:r>
        <w:rPr>
          <w:rtl w:val="true"/>
        </w:rPr>
        <w:t xml:space="preserve"> </w:t>
      </w:r>
      <w:r>
        <w:rPr>
          <w:rtl w:val="true"/>
        </w:rPr>
        <w:t xml:space="preserve">أن هذا الحديث لا يصح </w:t>
      </w:r>
      <w:r>
        <w:rPr>
          <w:rtl w:val="true"/>
        </w:rPr>
        <w:t xml:space="preserve">, </w:t>
      </w:r>
      <w:r>
        <w:rPr>
          <w:rtl w:val="true"/>
        </w:rPr>
        <w:t>وإنما هو موقوف على عائشة</w:t>
      </w:r>
      <w:r>
        <w:rPr>
          <w:rtl w:val="true"/>
        </w:rPr>
        <w:t xml:space="preserve">. </w:t>
      </w:r>
      <w:r>
        <w:rPr>
          <w:rtl w:val="true"/>
        </w:rPr>
        <w:t>حكاه الترمذي في كتاب العلل عن</w:t>
      </w:r>
      <w:r>
        <w:rPr>
          <w:rtl w:val="true"/>
        </w:rPr>
        <w:t xml:space="preserve"> </w:t>
      </w:r>
      <w:r>
        <w:rPr>
          <w:rtl w:val="true"/>
        </w:rPr>
        <w:t xml:space="preserve">البخاري </w:t>
      </w:r>
      <w:r>
        <w:rPr>
          <w:rtl w:val="true"/>
        </w:rPr>
        <w:t xml:space="preserve">. </w:t>
      </w:r>
      <w:r>
        <w:rPr>
          <w:rtl w:val="true"/>
        </w:rPr>
        <w:t xml:space="preserve">وقال بعض الحفاظ </w:t>
      </w:r>
      <w:r>
        <w:rPr>
          <w:rtl w:val="true"/>
        </w:rPr>
        <w:t xml:space="preserve">: </w:t>
      </w:r>
      <w:r>
        <w:rPr>
          <w:rtl w:val="true"/>
        </w:rPr>
        <w:t xml:space="preserve">هذا حديث لا يصح </w:t>
      </w:r>
      <w:r>
        <w:rPr>
          <w:rtl w:val="true"/>
        </w:rPr>
        <w:t xml:space="preserve">, </w:t>
      </w:r>
      <w:r>
        <w:rPr>
          <w:rtl w:val="true"/>
        </w:rPr>
        <w:t>وله علة لا يدركها إلا المعتنون</w:t>
      </w:r>
      <w:r>
        <w:rPr>
          <w:rtl w:val="true"/>
        </w:rPr>
        <w:t xml:space="preserve"> </w:t>
      </w:r>
      <w:r>
        <w:rPr>
          <w:rtl w:val="true"/>
        </w:rPr>
        <w:t xml:space="preserve">بالصناعة </w:t>
      </w:r>
      <w:r>
        <w:rPr>
          <w:rtl w:val="true"/>
        </w:rPr>
        <w:t xml:space="preserve">, </w:t>
      </w:r>
      <w:r>
        <w:rPr>
          <w:rtl w:val="true"/>
        </w:rPr>
        <w:t xml:space="preserve">المعانون عليها وذلك أن خالد بن أبي الصلت لم يحفظ متنه </w:t>
      </w:r>
      <w:r>
        <w:rPr>
          <w:rtl w:val="true"/>
        </w:rPr>
        <w:t xml:space="preserve">, </w:t>
      </w:r>
      <w:r>
        <w:rPr>
          <w:rtl w:val="true"/>
        </w:rPr>
        <w:t>ولا أقام</w:t>
      </w:r>
      <w:r>
        <w:rPr>
          <w:rtl w:val="true"/>
        </w:rPr>
        <w:t xml:space="preserve"> </w:t>
      </w:r>
      <w:r>
        <w:rPr>
          <w:rtl w:val="true"/>
        </w:rPr>
        <w:t xml:space="preserve">إسناده خالفه فيه الثقة الثبت صاحب عراك بن مالك المختص به </w:t>
      </w:r>
      <w:r>
        <w:rPr>
          <w:rtl w:val="true"/>
        </w:rPr>
        <w:t xml:space="preserve">, </w:t>
      </w:r>
      <w:r>
        <w:rPr>
          <w:rtl w:val="true"/>
        </w:rPr>
        <w:t xml:space="preserve">الضابط لحديثه 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tl w:val="true"/>
        </w:rPr>
        <w:t xml:space="preserve"> </w:t>
      </w:r>
      <w:r>
        <w:rPr>
          <w:rtl w:val="true"/>
        </w:rPr>
        <w:t xml:space="preserve">ابن ربيعة الفقيه </w:t>
      </w:r>
      <w:r>
        <w:rPr>
          <w:rtl w:val="true"/>
        </w:rPr>
        <w:t xml:space="preserve">, </w:t>
      </w:r>
      <w:r>
        <w:rPr>
          <w:rtl w:val="true"/>
        </w:rPr>
        <w:t xml:space="preserve">فرواه عن عراك عن عروة عن عائشة </w:t>
      </w:r>
      <w:r>
        <w:rPr>
          <w:rtl w:val="true"/>
        </w:rPr>
        <w:t xml:space="preserve">: </w:t>
      </w:r>
      <w:r>
        <w:rPr>
          <w:rtl w:val="true"/>
        </w:rPr>
        <w:t>أنها كانت تنكر ذلك فبين أن</w:t>
      </w:r>
      <w:r>
        <w:rPr>
          <w:rtl w:val="true"/>
        </w:rPr>
        <w:t xml:space="preserve"> </w:t>
      </w:r>
      <w:r>
        <w:rPr>
          <w:rtl w:val="true"/>
        </w:rPr>
        <w:t xml:space="preserve">الحديث لعراك عن عروة </w:t>
      </w:r>
      <w:r>
        <w:rPr>
          <w:rtl w:val="true"/>
        </w:rPr>
        <w:t xml:space="preserve">, </w:t>
      </w:r>
      <w:r>
        <w:rPr>
          <w:rtl w:val="true"/>
        </w:rPr>
        <w:t xml:space="preserve">ولم يرفعه </w:t>
      </w:r>
      <w:r>
        <w:rPr>
          <w:rtl w:val="true"/>
        </w:rPr>
        <w:t xml:space="preserve">, </w:t>
      </w:r>
      <w:r>
        <w:rPr>
          <w:rtl w:val="true"/>
        </w:rPr>
        <w:t>ولا يجاوز به عائشة وجعفر بن ربيعة هو الحجة في</w:t>
      </w:r>
      <w:r>
        <w:rPr>
          <w:rtl w:val="true"/>
        </w:rPr>
        <w:t xml:space="preserve"> </w:t>
      </w:r>
      <w:r>
        <w:rPr>
          <w:rtl w:val="true"/>
        </w:rPr>
        <w:t xml:space="preserve">عراك بن مالك </w:t>
      </w:r>
      <w:r>
        <w:rPr>
          <w:rtl w:val="true"/>
        </w:rPr>
        <w:t xml:space="preserve">, </w:t>
      </w:r>
      <w:r>
        <w:rPr>
          <w:rtl w:val="true"/>
        </w:rPr>
        <w:t>مع صحة الأحاديث عن النبي صلى الله عليه وسلم وشهرتها بخلاف ذلك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قال عبد الرحمن بن أبي حاتم في كتاب المراسيل عن الأثرم قال </w:t>
      </w:r>
      <w:r>
        <w:rPr>
          <w:rtl w:val="true"/>
        </w:rPr>
        <w:t xml:space="preserve">: </w:t>
      </w:r>
      <w:r>
        <w:rPr>
          <w:rtl w:val="true"/>
        </w:rPr>
        <w:t xml:space="preserve">سمعت أبا عبد الله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ذكر حديث خالد بن أبي الصلت عن عراك بن مالك عن عائشة عن النبي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هذا الحديث فقال </w:t>
      </w:r>
      <w:r>
        <w:rPr>
          <w:rtl w:val="true"/>
        </w:rPr>
        <w:t xml:space="preserve">: </w:t>
      </w:r>
      <w:r>
        <w:rPr>
          <w:rtl w:val="true"/>
        </w:rPr>
        <w:t xml:space="preserve">مرسل </w:t>
      </w:r>
      <w:r>
        <w:rPr>
          <w:rtl w:val="true"/>
        </w:rPr>
        <w:t xml:space="preserve">. </w:t>
      </w:r>
      <w:r>
        <w:rPr>
          <w:rtl w:val="true"/>
        </w:rPr>
        <w:t xml:space="preserve">فقلت له </w:t>
      </w:r>
      <w:r>
        <w:rPr>
          <w:rtl w:val="true"/>
        </w:rPr>
        <w:t xml:space="preserve">: </w:t>
      </w:r>
      <w:r>
        <w:rPr>
          <w:rtl w:val="true"/>
        </w:rPr>
        <w:t xml:space="preserve">عراك بن مالك قال سمعت عائشة ؟ فأنكره وقال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عراك بن مالك من أين سمع عائشة ؟ </w:t>
      </w:r>
      <w:r>
        <w:rPr>
          <w:rtl w:val="true"/>
        </w:rPr>
        <w:t xml:space="preserve">! </w:t>
      </w:r>
      <w:r>
        <w:rPr>
          <w:rtl w:val="true"/>
        </w:rPr>
        <w:t xml:space="preserve">ما له ولعائشة ؟ </w:t>
      </w:r>
      <w:r>
        <w:rPr>
          <w:rtl w:val="true"/>
        </w:rPr>
        <w:t xml:space="preserve">! </w:t>
      </w:r>
      <w:r>
        <w:rPr>
          <w:rtl w:val="true"/>
        </w:rPr>
        <w:t xml:space="preserve">إنما يرويه عن عروة </w:t>
      </w:r>
      <w:r>
        <w:rPr>
          <w:rtl w:val="true"/>
        </w:rPr>
        <w:t xml:space="preserve">, </w:t>
      </w:r>
      <w:r>
        <w:rPr>
          <w:rtl w:val="true"/>
        </w:rPr>
        <w:t>هذا خطأ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قال لي </w:t>
      </w:r>
      <w:r>
        <w:rPr>
          <w:rtl w:val="true"/>
        </w:rPr>
        <w:t xml:space="preserve">: </w:t>
      </w:r>
      <w:r>
        <w:rPr>
          <w:rtl w:val="true"/>
        </w:rPr>
        <w:t xml:space="preserve">من روى هذا ؟ قلت </w:t>
      </w:r>
      <w:r>
        <w:rPr>
          <w:rtl w:val="true"/>
        </w:rPr>
        <w:t xml:space="preserve">: </w:t>
      </w:r>
      <w:r>
        <w:rPr>
          <w:rtl w:val="true"/>
        </w:rPr>
        <w:t xml:space="preserve">حماد بن سلمة عن خالد الحذاء </w:t>
      </w:r>
      <w:r>
        <w:rPr>
          <w:rtl w:val="true"/>
        </w:rPr>
        <w:t xml:space="preserve">,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>رواه غير واحد</w:t>
      </w:r>
      <w:r>
        <w:rPr>
          <w:rtl w:val="true"/>
        </w:rPr>
        <w:t xml:space="preserve"> </w:t>
      </w:r>
      <w:r>
        <w:rPr>
          <w:rtl w:val="true"/>
        </w:rPr>
        <w:t xml:space="preserve">عن خالد الحذاء </w:t>
      </w:r>
      <w:r>
        <w:rPr>
          <w:rtl w:val="true"/>
        </w:rPr>
        <w:t xml:space="preserve">, </w:t>
      </w:r>
      <w:r>
        <w:rPr>
          <w:rtl w:val="true"/>
        </w:rPr>
        <w:t xml:space="preserve">وليس فيه سمعت </w:t>
      </w:r>
      <w:r>
        <w:rPr>
          <w:rtl w:val="true"/>
        </w:rPr>
        <w:t xml:space="preserve">. </w:t>
      </w:r>
      <w:r>
        <w:rPr>
          <w:rtl w:val="true"/>
        </w:rPr>
        <w:t xml:space="preserve">وقال غير واحد أيضا عن حماد بن سلمة </w:t>
      </w:r>
      <w:r>
        <w:rPr>
          <w:rtl w:val="true"/>
        </w:rPr>
        <w:t xml:space="preserve">, </w:t>
      </w:r>
      <w:r>
        <w:rPr>
          <w:rtl w:val="true"/>
        </w:rPr>
        <w:t>ليس فيه</w:t>
      </w:r>
      <w:r>
        <w:rPr>
          <w:rtl w:val="true"/>
        </w:rPr>
        <w:t xml:space="preserve"> </w:t>
      </w:r>
      <w:r>
        <w:rPr>
          <w:rtl w:val="true"/>
        </w:rPr>
        <w:t xml:space="preserve">سمعت </w:t>
      </w:r>
      <w:r>
        <w:rPr>
          <w:rtl w:val="true"/>
        </w:rPr>
        <w:t xml:space="preserve">. </w:t>
      </w:r>
      <w:r>
        <w:rPr>
          <w:rtl w:val="true"/>
        </w:rPr>
        <w:t xml:space="preserve">فإن قيل </w:t>
      </w:r>
      <w:r>
        <w:rPr>
          <w:rtl w:val="true"/>
        </w:rPr>
        <w:t xml:space="preserve">: </w:t>
      </w:r>
      <w:r>
        <w:rPr>
          <w:rtl w:val="true"/>
        </w:rPr>
        <w:t xml:space="preserve">قد روى مسلم في صحيحه حديثا عن عراك عن عائشة </w:t>
      </w:r>
      <w:r>
        <w:rPr>
          <w:rtl w:val="true"/>
        </w:rPr>
        <w:t xml:space="preserve">. 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>الجواب أن</w:t>
      </w:r>
      <w:r>
        <w:rPr>
          <w:rtl w:val="true"/>
        </w:rPr>
        <w:t xml:space="preserve"> </w:t>
      </w:r>
      <w:r>
        <w:rPr>
          <w:rtl w:val="true"/>
        </w:rPr>
        <w:t xml:space="preserve">أحمد وغيره خالفه في ذلك </w:t>
      </w:r>
      <w:r>
        <w:rPr>
          <w:rtl w:val="true"/>
        </w:rPr>
        <w:t xml:space="preserve">, </w:t>
      </w:r>
      <w:r>
        <w:rPr>
          <w:rtl w:val="true"/>
        </w:rPr>
        <w:t xml:space="preserve">وبينوا أنه لم يسمع منها </w:t>
      </w:r>
      <w:r>
        <w:rPr>
          <w:rtl w:val="true"/>
        </w:rPr>
        <w:t>.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FF0000"/>
        </w:rPr>
      </w:pPr>
      <w:r>
        <w:rPr>
          <w:rFonts w:cs="Monotype Koufi"/>
          <w:b/>
          <w:bCs/>
          <w:color w:val="FF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ك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تكش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عن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حاجة</w:t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Heading3"/>
        <w:ind w:left="-1414" w:right="-360" w:hanging="0"/>
        <w:jc w:val="left"/>
        <w:rPr>
          <w:color w:val="40808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زهير بن حرب ‏ ‏حدثنا ‏ ‏وكيع ‏ ‏عن ‏ ‏الأعمش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عن ‏ ‏رجل ‏ ‏عن ‏ ‏ابن عمر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النبي ‏ ‏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 ‏ ‏كان ‏ ‏إذا أراد حاجة لا يرفع ثوبه حتى يدنو من الأرض ‏</w:t>
      </w:r>
      <w:r>
        <w:rPr>
          <w:color w:val="408080"/>
          <w:rtl w:val="true"/>
        </w:rPr>
        <w:br/>
      </w:r>
      <w:r>
        <w:rPr>
          <w:color w:val="408080"/>
          <w:rtl w:val="true"/>
        </w:rPr>
        <w:t>‏</w:t>
      </w:r>
      <w:r>
        <w:rPr>
          <w:color w:val="408080"/>
          <w:rtl w:val="true"/>
        </w:rPr>
        <w:t>قال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أبو داود ‏ ‏رواه ‏ ‏عبد السلام بن حرب ‏ ‏عن ‏ ‏الأعمش ‏ ‏عن ‏ ‏أنس بن مالك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وهو ضعيف ‏ ‏قال ‏ ‏أبو عيسى الرملي ‏ ‏حدثنا ‏ ‏أحمد بن الوليد ‏ ‏حدثنا ‏ ‏عمرو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بن عون ‏ ‏أخبرنا ‏ ‏عبد السلام ‏ ‏به ‏</w:t>
      </w:r>
    </w:p>
    <w:p>
      <w:pPr>
        <w:pStyle w:val="Normal"/>
        <w:ind w:left="0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ن 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قاسم بن محمد أحد الأئمة الثق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غي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إبراهيم أحد الضعف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و ضعيف 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مراده تضعيف عبد 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ثقة حافظ من رجال الصحيحين بل تضعيف من قال عن 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أعمش لم يسم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س ولذا قال مر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وجد في بعض النسخ بعد قول المؤلف وهو ضعيف هذه العبا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عيسى الرملي حدثنا أحمد بن الوليد حدثنا عمرو بن عون حدثنا عبد السلام 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بو عيسى هو إسحاق وراق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إشارة من الرم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أن الحديث اتصل إليه من غير طريق شيخه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ه العبارة من رواية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سى الرملي إلا من رواية اللؤلؤي عن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عل بعض النساخ لرواية اللؤلؤ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طلع على رواية الرملي فأدرجها في نسخة اللؤلؤ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راده بذلك أنه لما كانت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سلام غير موصولة أشار بوصلها برواية أبي عيسى الرملي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bidi w:val="1"/>
        <w:ind w:left="-1414" w:right="-360" w:hanging="0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  <w:br/>
      </w:r>
      <w:r>
        <w:rPr>
          <w:rFonts w:cs="Monotype Koufi"/>
          <w:color w:val="0000FF"/>
          <w:sz w:val="28"/>
          <w:sz w:val="28"/>
          <w:szCs w:val="28"/>
          <w:rtl w:val="true"/>
        </w:rPr>
        <w:t>تعليق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حافظ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قي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جوزية</w:t>
      </w:r>
    </w:p>
    <w:p>
      <w:pPr>
        <w:pStyle w:val="Heading4"/>
        <w:bidi w:val="1"/>
        <w:ind w:left="-1414" w:right="-360" w:hanging="0"/>
        <w:jc w:val="left"/>
        <w:rPr>
          <w:rFonts w:cs="Monotype Koufi"/>
          <w:color w:val="0000FF"/>
          <w:sz w:val="28"/>
          <w:szCs w:val="28"/>
        </w:rPr>
      </w:pPr>
      <w:r>
        <w:rPr>
          <w:rtl w:val="true"/>
        </w:rPr>
        <w:t xml:space="preserve">وقال في آخر باب التكشف عند الحاجة </w:t>
      </w:r>
      <w:r>
        <w:rPr>
          <w:rtl w:val="true"/>
        </w:rPr>
        <w:t xml:space="preserve">- </w:t>
      </w:r>
      <w:r>
        <w:rPr>
          <w:rtl w:val="true"/>
        </w:rPr>
        <w:t xml:space="preserve">بعد قول الحافظ زكي الدين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والذي قاله الترمذي هو المشهور </w:t>
      </w:r>
      <w:r>
        <w:rPr>
          <w:rtl w:val="true"/>
        </w:rPr>
        <w:t xml:space="preserve">) , </w:t>
      </w:r>
      <w:r>
        <w:rPr>
          <w:rtl w:val="true"/>
        </w:rPr>
        <w:t xml:space="preserve">وقال حنبل </w:t>
      </w:r>
      <w:r>
        <w:rPr>
          <w:rtl w:val="true"/>
        </w:rPr>
        <w:t xml:space="preserve">: </w:t>
      </w:r>
      <w:r>
        <w:rPr>
          <w:rtl w:val="true"/>
        </w:rPr>
        <w:t xml:space="preserve">ذكرت لأبي عبد الله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tl w:val="true"/>
        </w:rPr>
        <w:t xml:space="preserve"> </w:t>
      </w:r>
      <w:r>
        <w:rPr>
          <w:rtl w:val="true"/>
        </w:rPr>
        <w:t xml:space="preserve">أحمد </w:t>
      </w:r>
      <w:r>
        <w:rPr>
          <w:rtl w:val="true"/>
        </w:rPr>
        <w:t xml:space="preserve">- </w:t>
      </w:r>
      <w:r>
        <w:rPr>
          <w:rtl w:val="true"/>
        </w:rPr>
        <w:t xml:space="preserve">حديث الأعمش عن أنس </w:t>
      </w:r>
      <w:r>
        <w:rPr>
          <w:rtl w:val="true"/>
        </w:rPr>
        <w:t xml:space="preserve">,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لم يسمع الأعمش من أنس </w:t>
      </w:r>
      <w:r>
        <w:rPr>
          <w:rtl w:val="true"/>
        </w:rPr>
        <w:t xml:space="preserve">, </w:t>
      </w:r>
      <w:r>
        <w:rPr>
          <w:rtl w:val="true"/>
        </w:rPr>
        <w:t xml:space="preserve">ولكن رآه </w:t>
      </w:r>
      <w:r>
        <w:rPr>
          <w:rtl w:val="true"/>
        </w:rPr>
        <w:t xml:space="preserve">, </w:t>
      </w:r>
      <w:r>
        <w:rPr>
          <w:rtl w:val="true"/>
        </w:rPr>
        <w:t>زعموا أن</w:t>
      </w:r>
      <w:r>
        <w:rPr>
          <w:rtl w:val="true"/>
        </w:rPr>
        <w:t xml:space="preserve"> </w:t>
      </w:r>
      <w:r>
        <w:rPr>
          <w:rtl w:val="true"/>
        </w:rPr>
        <w:t xml:space="preserve">غياثا حدث الأعمش بهذا عن أنس </w:t>
      </w:r>
      <w:r>
        <w:rPr>
          <w:rtl w:val="true"/>
        </w:rPr>
        <w:t xml:space="preserve">, </w:t>
      </w:r>
      <w:r>
        <w:rPr>
          <w:rtl w:val="true"/>
        </w:rPr>
        <w:t xml:space="preserve">ذكره الخلال في العلل </w:t>
      </w:r>
      <w:r>
        <w:rPr>
          <w:rtl w:val="true"/>
        </w:rPr>
        <w:t xml:space="preserve">. </w:t>
      </w:r>
      <w:r>
        <w:rPr>
          <w:rtl w:val="true"/>
        </w:rPr>
        <w:t xml:space="preserve">وقال الخلال أيضا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tl w:val="true"/>
        </w:rPr>
        <w:t xml:space="preserve"> </w:t>
      </w:r>
      <w:r>
        <w:rPr>
          <w:rtl w:val="true"/>
        </w:rPr>
        <w:t xml:space="preserve">مهنا قال </w:t>
      </w:r>
      <w:r>
        <w:rPr>
          <w:rtl w:val="true"/>
        </w:rPr>
        <w:t xml:space="preserve">: </w:t>
      </w:r>
      <w:r>
        <w:rPr>
          <w:rtl w:val="true"/>
        </w:rPr>
        <w:t xml:space="preserve">سألت أحمد </w:t>
      </w:r>
      <w:r>
        <w:rPr>
          <w:rtl w:val="true"/>
        </w:rPr>
        <w:t xml:space="preserve">: </w:t>
      </w:r>
      <w:r>
        <w:rPr>
          <w:rtl w:val="true"/>
        </w:rPr>
        <w:t xml:space="preserve">لم كرهت مراسيل الأعمش ؟ قال </w:t>
      </w:r>
      <w:r>
        <w:rPr>
          <w:rtl w:val="true"/>
        </w:rPr>
        <w:t xml:space="preserve">: </w:t>
      </w:r>
      <w:r>
        <w:rPr>
          <w:rtl w:val="true"/>
        </w:rPr>
        <w:t xml:space="preserve">كان لا يبالي عمن حدث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كان له رجل ضعيف سوى يزيد الرقاشي وإسماعيل بن مسلم ؟ قال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, </w:t>
      </w:r>
      <w:r>
        <w:rPr>
          <w:rtl w:val="true"/>
        </w:rPr>
        <w:t>كان يحدث عن</w:t>
      </w:r>
      <w:r>
        <w:rPr>
          <w:rtl w:val="true"/>
        </w:rPr>
        <w:t xml:space="preserve"> </w:t>
      </w:r>
      <w:r>
        <w:rPr>
          <w:rtl w:val="true"/>
        </w:rPr>
        <w:t xml:space="preserve">غياث بن إبراهيم عن أنس أن النبي صلى الله عليه وسلم </w:t>
      </w:r>
      <w:r>
        <w:rPr>
          <w:rtl w:val="true"/>
        </w:rPr>
        <w:t xml:space="preserve">" </w:t>
      </w:r>
      <w:r>
        <w:rPr>
          <w:rtl w:val="true"/>
        </w:rPr>
        <w:t xml:space="preserve">كان إذا أراد الحاجة أبعد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سألته عن غياث بن إبراهيم ؟ فقال </w:t>
      </w:r>
      <w:r>
        <w:rPr>
          <w:rtl w:val="true"/>
        </w:rPr>
        <w:t xml:space="preserve">: </w:t>
      </w:r>
      <w:r>
        <w:rPr>
          <w:rtl w:val="true"/>
        </w:rPr>
        <w:t xml:space="preserve">كان كذوبا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5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كراه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كل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عن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حاج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3300"/>
          <w:sz w:val="32"/>
          <w:szCs w:val="32"/>
        </w:rPr>
      </w:pPr>
      <w:r>
        <w:rPr>
          <w:rFonts w:cs="Monotype Koufi"/>
          <w:b/>
          <w:bCs/>
          <w:color w:val="003300"/>
          <w:sz w:val="32"/>
          <w:szCs w:val="32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color w:val="003300"/>
        </w:rPr>
      </w:pPr>
      <w:r>
        <w:rPr>
          <w:b/>
          <w:bCs/>
          <w:color w:val="0033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عمر بن ميسرة ‏ ‏حدثنا ‏ ‏ابن مهد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كرمة بن عمار ‏ ‏عن ‏ ‏يحيى بن أبي كثير ‏ ‏عن ‏ ‏هلال بن عياض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ي ‏ ‏أبو سعي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يقول ‏ ‏لا يخرج الرجلان يضربان ‏ ‏الغائط ‏ ‏كاشفين عن عورت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تحدثان فإن الله عز وجل يمقت على ذلك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هذا 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سنده إلا ‏ ‏عكرمة بن عمار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كرمة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ن عم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عج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 الأئمة وث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عين والعج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كلم البخاري وأحمد والنسائي في روايته عن يحيى بن أبي كثي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مد في إياس بن سل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خرج الرجل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ذكر الرجل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حديث خرج مخرج الغالب وإلا فالمرأتان والمرأة والرجل أقبح من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ضربان الغائ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قال ضربت الأرض إذا أتينا بخل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ضربت في الأرض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فر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ويضرب الغائط إذا ذهب لقضاء الحاج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مراد هاهنا يقض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شف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صوب على ال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مق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مقت البغ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ه ابن حبان في صحيحه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يقعد الرجلا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ائط يتحدث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رى كل منهما عورة صاح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له يمقت على ذ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سياق ال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 على أن المقت على المجموع لا على مجرد الك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م يسنده إلا عكرم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عكرمة عن يحيى متكلم فيه ومع هذا فهو متفرد فلا يصلح إسناد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بعض النسخ بعد قوله إلا عكرمة هذه العبا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ا أبان حدثنا يحيى ب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عكرمة بن عما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ت هذه العبارة للمؤلف أصل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 أبا داود ذكر أنه لم يسنده إلا عكرمة فلم يقف عليه أبو داود مسندا من غير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رمة فأراد ملحق هذه العبارة الاستدراك على أبي داود بأنه قد أسنده عن يحيى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ثير أبان بن يزيد العط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لم أقف على نسبة هذه العبارة لأحد من الأئم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أير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سل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و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يب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‏ ‏وأبو بكر ‏ ‏ابنا ‏ ‏أبي شيبة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عمر بن سعد ‏ ‏عن ‏ ‏سفيان ‏ ‏عن ‏ ‏الضحاك بن عثمان ‏ ‏عن ‏ ‏نافع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ر رجل على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وهو يبول فسلم عليه فلم يرد علي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روي 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عمر ‏ ‏وغيره ‏ ‏أن النبي ‏ ‏صلى الله عليه وسلم ‏ ‏تيمم ثم رد على الرج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لام ‏</w:t>
      </w:r>
      <w:r>
        <w:rPr>
          <w:b/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يرد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جوا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الة على أن المسلم في هذا الحال لا يستحق جوا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كذا في رواية مسلم و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ن من طريق الضحاك عن نافع عن ابن عمر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ر رجل على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وهو يبول فسلم عليه فلم يرد عل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ذا في ابن ماجه من حديث أبي هريرة وجا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في رواية محمد بن ثابت العبدي وابن اله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لاهم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فع عن ابن عمر التي أخرجه المؤلف في باب التيم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ها أن السلام كان بعد الب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سائر الروايات أن السلام كان حالة الب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الروايات ترجيح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ي عن ابن عمر وغي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أبي الجهم بن الحار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لف هاتين الروايتين في باب التيمم في الحض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ثنى ‏ ‏حدثنا ‏ ‏عبد الأعلى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‏ ‏عن ‏ ‏قتادة ‏ ‏عن ‏ ‏الحسن ‏ ‏عن ‏ ‏حضين بن المنذر أبي ساسا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هاجر بن قنفذ ‏ ‏أن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ى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وهو يبول فسلم عليه فلم يرد عليه حتى توضأ ثم اعتذر إليه فقال ‏ ‏إني كره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أن أذكر الله عز وجل إلا على طهر ‏ ‏أو قال على طهارة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و قال على طها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شك من المهاجر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ن دو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دلالة على أنه ينبغي لمن سلم عليه في تلك الحال أن يدع الرد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وضأ أو يتيمم ثم ير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إذا لم يخش فوت ال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إذا خشي فوته ف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دل على المن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نبي صلى الله عليه وسلم تمكن من الرد بعد أن توضأ أو تيم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ختلاف الرواي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مكن أن يكون تركه لذلك طلبا للأشرف وهو الرد حال الطها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Cs w:val="40"/>
          <w:rtl w:val="true"/>
        </w:rPr>
        <w:t>‏</w:t>
      </w: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Cs w:val="40"/>
          <w:rtl w:val="true"/>
        </w:rPr>
        <w:t>‏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ب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‏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رج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يذك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تعا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غي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طه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40"/>
          <w:szCs w:val="40"/>
        </w:rPr>
      </w:pPr>
      <w:r>
        <w:rPr>
          <w:rFonts w:cs="Monotype Koufi"/>
          <w:b/>
          <w:bCs/>
          <w:color w:val="008000"/>
          <w:sz w:val="40"/>
          <w:szCs w:val="4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حدثنا ‏ ‏ابن أبي زائد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ه ‏ ‏عن ‏ ‏خالد بن سلمة يعني الفأفاء ‏ ‏عن ‏ ‏البهي ‏ ‏عن ‏ ‏عرو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‏يذكر الله عز وجل على كل أحيانه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فأف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قب خالد يعرف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باء الموحدة وكسر الهاء ثم التحتانية المشددة هو لق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مه عبد الله بن بش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كل أحيا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أخرج الترمذ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ع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ان يقرأ القرآن على كل حال ما لم يكن جنب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ه دلالة على أنه 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 الأصغر لا يمنعه عن قراءة القرآن وهو أفضل الذكر كان جواز ما عداه من الأذك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طريق ال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حديث 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النبي صلى الله عليه وسلم يذكر الل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أحيا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شعر بوقوع الذكر منه حال الحدث الأصغ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من جملة الأح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كو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جمع بين هذا الباب والباب الذي قبله باستحباب الطهارة ل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تعالى والرخصة في ترك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أخرجه مسلم والترمذ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خاتم يكون فيه ذكر الله تعالى يدخل به الخلاء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صر بن علي ‏ ‏عن ‏ ‏أبي علي الحنفي ‏ ‏عن ‏ ‏هما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بن جريج ‏ ‏عن ‏ ‏الزهري ‏ ‏عن ‏ ‏أن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نبي ‏ ‏صلى الله عليه وسلم ‏ ‏إذا دخل الخلاء ‏ ‏وضع ‏ ‏خات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هذا ‏ ‏حديث منكر ‏ ‏وإنما يعرف ‏ ‏عن ‏ ‏ابن جريج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زياد بن سعد ‏ ‏عن ‏ ‏الزهري ‏ ‏عن ‏ ‏أنس ‏ ‏أن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اتخذ خاتما من ‏ ‏ورق ‏ ‏ثم ألقاه ‏ ‏والوهم فيه من ‏ ‏همام ‏ ‏ولم يرو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لا ‏ ‏هما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هذا 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يث همام عن ابن جري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نكر ما رواه الضعيف مخالفا للث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يع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بناء للمجهول 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ابن جريج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اد بن سعد عن الزهري عن أن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ذا الحديث هو المعر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ر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ابل المن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إن وقعت مخالفة الحديث القوي مع ال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راجح يقال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روف ومقابله يقال له المنك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تمثيل به للمنكر إنما هو على 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صلاح من عدم الفرق بين المنكر والشاذ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سخاوي في فتح المغ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ا قال النسائي إنه غير محفوظ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مام ثقة احتج به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 ولكنه خالف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وافق أبو داود على الحكم عليه بالنك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سى بن ها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أدفع أن يكونا حديث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ل إليه ابن حبان فصححهما م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أن ابن سعد أخرج بهذا السند أن أنسا نقش في خاتمه محمد رسول ال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ان إذا أراد الخلاء وضعه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ا سيما وهمام لم ينفرد به بل تابعه عليه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وكل عن ابن جري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ححه الحاكم على شرط الشيخين ولكنه متعقب فإنهما لم يخرج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ل منهما على انفراد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 الترمذي إنه حسن صحيح غريب فيه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ل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 قال شيخنا إنه لا علة له عندي إلا تدليس ابن جريج فإن وجد عنه التصريح بالس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مانع من الحكم بصحته في نقد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ى ابن عدي حدثنا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سعد الحراني حدثنا عبد الله بن محمد بن عيشون حدثنا أبو قتادة عن ابن جريج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قيل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ني عبد الله بن محمد بن عقيل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ن عبد الله بن جعف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يلبس خاتمه في يمي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ينزع خاتمه إذا أ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أبو قتادة وهو عبد الله بن واقد الحراني مع كونه صدوقا كان يخطئ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ذا أطلق غير واحد تضعي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بخاري منكر الحديث ترك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قال أحمد أظ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يدل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ورده شيخنا في المدلس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إنه متفق على ضع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صفه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دلي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فروايته لا تعلى رواية هم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يوطي في مرقاة الصع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ه البيهقي من طريق يحيى بن المتوكل البصري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ج عن الزهري عن أنس أن رسول الله صلى الله عليه وسلم لبس خاتما نقشه محمد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إذا دخل الخلاء وضع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وهذا شاهد ضعي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تورع أبو داود في حكمه على هذا الحديث بالنكارة مع أن رجاله رج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جواب أنه حكم بذلك لأن هماما انفرد به عن ابن جري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مام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من رجال الصحيح فإن الشيخين لم يخرجا من رواية همام عن ابن جريج شيئا لأنه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ذ عنه كان بالبص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ذين سمعوا من ابن جريج بالبصرة في حديثهم خلل من قبل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ل في هذا الحديث من قبل ابن جريج دلسه عن الزهري بإسقاط الواسطة وهو زيا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هم همام في لفظه على ما جزم به أبو داود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وجه حكمه عليه بكو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كرا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كم النسائي عليه بكونه غير محفوظ أصوب فإنه شاذ في الحقيقة إ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فرد به من شرط الصحيح لكنه بالمخالفة صار حديثه شاذ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 متا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يى بن المتوكل له عن ابن جريج فقد تفيد لكن يحيى بن معين قال فيه 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رفه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مجهول العدا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ه ابن حبان في الثق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يخطئ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أن للنظر مجالا في تصحيح حديث همام لأنه مبني على أن أصله حديث الزهري عن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تخاذ الخات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مانع أن يكون هذا متنا آخر غير ذلك المت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مال إلى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حبان فصححهما جميعا ولا علة له عندي إلا تدليس ابن جري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وجد عنه التصر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سماع فلا مانع من الحكم بصحت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كلام الحافظ في نكته على ابن الصلا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نبي صلى الله عليه وسلم اتخذ خاتما من ور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الحديث أخرجه المؤلف في باب ما جاء في ترك الخاتم من كتاب الخا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فظه حدثنا محمد بن سليمان عن إبراهيم بن سعد عن ابن شهاب عن أنس أنه رأى في 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خاتما من ورق يوما واحدا فصنع الناس فلبسوا وطرح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فطرح الناس قال أبو داود رواه الزهري وزياد بن سعد وشعيب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فر كلهم قال من ور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وهم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هذا الحديث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تيان هذه الجمل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دخل الخلاء وضع خاتمه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همام ولم يرو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ديث أنس بهذه الج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هم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د خالف ه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 الرواة عن ابن جريج لأنه روى عبد الله بن الحارث المخزومي وأبو عاصم وهشا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 وموسى بن طارق كلهم عن ابن جريج عن زياد بن سعد عن الزهري عن أنس أنه رأى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 النبي صلى الله عليه وسلم خاتما من ذه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ضطرب الناس الخواتيم فرمى به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وقال لا ألبسه أبدا وهذا هو المحفو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حيح عن ابن جريج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في كتاب العلل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Fonts w:cs="Monotype Koufi"/>
          <w:color w:val="0000FF"/>
          <w:sz w:val="28"/>
          <w:sz w:val="28"/>
          <w:szCs w:val="28"/>
          <w:rtl w:val="true"/>
        </w:rPr>
        <w:t>تعليق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حافظ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قي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جوزي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ة</w:t>
      </w:r>
    </w:p>
    <w:p>
      <w:pPr>
        <w:pStyle w:val="Heading4"/>
        <w:bidi w:val="1"/>
        <w:ind w:left="-1414" w:right="-360" w:hanging="0"/>
        <w:jc w:val="left"/>
        <w:rPr>
          <w:rFonts w:cs="Monotype Koufi"/>
          <w:color w:val="0000FF"/>
          <w:sz w:val="28"/>
          <w:szCs w:val="28"/>
        </w:rPr>
      </w:pPr>
      <w:r>
        <w:rPr>
          <w:rtl w:val="true"/>
        </w:rPr>
        <w:t xml:space="preserve">وقال في آخر باب الخاتم يكون فيه ذكر الله يدخل به الخلاء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 xml:space="preserve">قول الحافظ زكي الدين </w:t>
      </w:r>
      <w:r>
        <w:rPr>
          <w:rtl w:val="true"/>
        </w:rPr>
        <w:t>: ‏</w:t>
      </w:r>
      <w:r>
        <w:rPr>
          <w:rtl w:val="true"/>
        </w:rPr>
        <w:br/>
      </w:r>
      <w:r>
        <w:rPr>
          <w:rtl w:val="true"/>
        </w:rPr>
        <w:t xml:space="preserve">‏" </w:t>
      </w:r>
      <w:r>
        <w:rPr>
          <w:rtl w:val="true"/>
        </w:rPr>
        <w:t xml:space="preserve">وإنما يكون غريبا كما قال الترمذي </w:t>
      </w:r>
      <w:r>
        <w:rPr>
          <w:rtl w:val="true"/>
        </w:rPr>
        <w:t xml:space="preserve">, </w:t>
      </w:r>
      <w:r>
        <w:rPr>
          <w:rtl w:val="true"/>
        </w:rPr>
        <w:t>والله عز وجل</w:t>
      </w:r>
      <w:r>
        <w:rPr>
          <w:rtl w:val="true"/>
        </w:rPr>
        <w:t xml:space="preserve"> </w:t>
      </w:r>
      <w:r>
        <w:rPr>
          <w:rtl w:val="true"/>
        </w:rPr>
        <w:t xml:space="preserve">أعلم </w:t>
      </w:r>
      <w:r>
        <w:rPr>
          <w:rtl w:val="true"/>
        </w:rPr>
        <w:t xml:space="preserve">" : " </w:t>
      </w:r>
      <w:r>
        <w:rPr>
          <w:rtl w:val="true"/>
        </w:rPr>
        <w:t xml:space="preserve">قلت هذا الحديث رواه همام </w:t>
      </w:r>
      <w:r>
        <w:rPr>
          <w:rtl w:val="true"/>
        </w:rPr>
        <w:t xml:space="preserve">, </w:t>
      </w:r>
      <w:r>
        <w:rPr>
          <w:rtl w:val="true"/>
        </w:rPr>
        <w:t xml:space="preserve">وهو ثقة </w:t>
      </w:r>
      <w:r>
        <w:rPr>
          <w:rtl w:val="true"/>
        </w:rPr>
        <w:t xml:space="preserve">, </w:t>
      </w:r>
      <w:r>
        <w:rPr>
          <w:rtl w:val="true"/>
        </w:rPr>
        <w:t xml:space="preserve">عن ابن جريج عن الزهري عن أنس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 الدارقطني في كتاب العلل </w:t>
      </w:r>
      <w:r>
        <w:rPr>
          <w:rtl w:val="true"/>
        </w:rPr>
        <w:t xml:space="preserve">: </w:t>
      </w:r>
      <w:r>
        <w:rPr>
          <w:rtl w:val="true"/>
        </w:rPr>
        <w:t>رواه سعيد بن عامر وهدبة بن خالد عن همام عن</w:t>
      </w:r>
      <w:r>
        <w:rPr>
          <w:rtl w:val="true"/>
        </w:rPr>
        <w:t xml:space="preserve"> </w:t>
      </w:r>
      <w:r>
        <w:rPr>
          <w:rtl w:val="true"/>
        </w:rPr>
        <w:t xml:space="preserve">ابن جريج عن الزهري عن أنس أن النبي صلى الله عليه وسلم </w:t>
      </w:r>
      <w:r>
        <w:rPr>
          <w:rtl w:val="true"/>
        </w:rPr>
        <w:t xml:space="preserve">, </w:t>
      </w:r>
      <w:r>
        <w:rPr>
          <w:rtl w:val="true"/>
        </w:rPr>
        <w:t>وخالفهم عمرو بن عاصم</w:t>
      </w:r>
      <w:r>
        <w:rPr>
          <w:rtl w:val="true"/>
        </w:rPr>
        <w:t xml:space="preserve"> </w:t>
      </w:r>
      <w:r>
        <w:rPr>
          <w:rtl w:val="true"/>
        </w:rPr>
        <w:t xml:space="preserve">فرواه عن همام عن ابن جريج عن الزهري عن أنس </w:t>
      </w:r>
      <w:r>
        <w:rPr>
          <w:rtl w:val="true"/>
        </w:rPr>
        <w:t xml:space="preserve">( </w:t>
      </w:r>
      <w:r>
        <w:rPr>
          <w:rtl w:val="true"/>
        </w:rPr>
        <w:t xml:space="preserve">أنه كان إذا دخل الخلاء </w:t>
      </w:r>
      <w:r>
        <w:rPr>
          <w:rtl w:val="true"/>
        </w:rPr>
        <w:t xml:space="preserve">) </w:t>
      </w:r>
      <w:r>
        <w:rPr>
          <w:rtl w:val="true"/>
        </w:rPr>
        <w:t xml:space="preserve">موقوفا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لم يتابع عليه </w:t>
      </w:r>
      <w:r>
        <w:rPr>
          <w:rtl w:val="true"/>
        </w:rPr>
        <w:t xml:space="preserve">. </w:t>
      </w:r>
      <w:r>
        <w:rPr>
          <w:rtl w:val="true"/>
        </w:rPr>
        <w:t>ورواه يحيى بن المتوكل ويحيى بن الضريس عن ابن جريج عن الزهري عن</w:t>
      </w:r>
      <w:r>
        <w:rPr>
          <w:rtl w:val="true"/>
        </w:rPr>
        <w:t xml:space="preserve"> </w:t>
      </w:r>
      <w:r>
        <w:rPr>
          <w:rtl w:val="true"/>
        </w:rPr>
        <w:t xml:space="preserve">أنس </w:t>
      </w:r>
      <w:r>
        <w:rPr>
          <w:rtl w:val="true"/>
        </w:rPr>
        <w:t xml:space="preserve">, </w:t>
      </w:r>
      <w:r>
        <w:rPr>
          <w:rtl w:val="true"/>
        </w:rPr>
        <w:t xml:space="preserve">نحو قول سعيد بن عامر ومن تابعه عن همام </w:t>
      </w:r>
      <w:r>
        <w:rPr>
          <w:rtl w:val="true"/>
        </w:rPr>
        <w:t xml:space="preserve">. </w:t>
      </w:r>
      <w:r>
        <w:rPr>
          <w:rtl w:val="true"/>
        </w:rPr>
        <w:t>ورواه عبد الله بن الحرث المخزومي</w:t>
      </w:r>
      <w:r>
        <w:rPr>
          <w:rtl w:val="true"/>
        </w:rPr>
        <w:t xml:space="preserve"> </w:t>
      </w:r>
      <w:r>
        <w:rPr>
          <w:rtl w:val="true"/>
        </w:rPr>
        <w:t>وأبو عاصم وهشام بن سليمان وموسى بن طارق عن ابن جريج عن زياد بن سعد عن الزهري عن</w:t>
      </w:r>
      <w:r>
        <w:rPr>
          <w:rtl w:val="true"/>
        </w:rPr>
        <w:t xml:space="preserve"> </w:t>
      </w:r>
      <w:r>
        <w:rPr>
          <w:rtl w:val="true"/>
        </w:rPr>
        <w:t xml:space="preserve">أنس </w:t>
      </w:r>
      <w:r>
        <w:rPr>
          <w:rtl w:val="true"/>
        </w:rPr>
        <w:t xml:space="preserve">" </w:t>
      </w:r>
      <w:r>
        <w:rPr>
          <w:rtl w:val="true"/>
        </w:rPr>
        <w:t xml:space="preserve">أنه رأى في يد النبي صلى الله عليه وسلم خاتما من ذهب </w:t>
      </w:r>
      <w:r>
        <w:rPr>
          <w:rtl w:val="true"/>
        </w:rPr>
        <w:t xml:space="preserve">, </w:t>
      </w:r>
      <w:r>
        <w:rPr>
          <w:rtl w:val="true"/>
        </w:rPr>
        <w:t>فاضطرب الناس</w:t>
      </w:r>
      <w:r>
        <w:rPr>
          <w:rtl w:val="true"/>
        </w:rPr>
        <w:t xml:space="preserve"> </w:t>
      </w:r>
      <w:r>
        <w:rPr>
          <w:rtl w:val="true"/>
        </w:rPr>
        <w:t xml:space="preserve">الخواتيم </w:t>
      </w:r>
      <w:r>
        <w:rPr>
          <w:rtl w:val="true"/>
        </w:rPr>
        <w:t xml:space="preserve">, </w:t>
      </w:r>
      <w:r>
        <w:rPr>
          <w:rtl w:val="true"/>
        </w:rPr>
        <w:t xml:space="preserve">فرمى به النبي صلى الله عليه وسلم وقال </w:t>
      </w:r>
      <w:r>
        <w:rPr>
          <w:rtl w:val="true"/>
        </w:rPr>
        <w:t xml:space="preserve">: </w:t>
      </w:r>
      <w:r>
        <w:rPr>
          <w:rtl w:val="true"/>
        </w:rPr>
        <w:t xml:space="preserve">لا ألبسه أبدا </w:t>
      </w:r>
      <w:r>
        <w:rPr>
          <w:rtl w:val="true"/>
        </w:rPr>
        <w:t xml:space="preserve">" </w:t>
      </w:r>
      <w:r>
        <w:rPr>
          <w:rtl w:val="true"/>
        </w:rPr>
        <w:t>وهذا هو</w:t>
      </w:r>
      <w:r>
        <w:rPr>
          <w:rtl w:val="true"/>
        </w:rPr>
        <w:t xml:space="preserve"> </w:t>
      </w:r>
      <w:r>
        <w:rPr>
          <w:rtl w:val="true"/>
        </w:rPr>
        <w:t xml:space="preserve">المحفوظ والصحيح عن ابن جريج </w:t>
      </w:r>
      <w:r>
        <w:rPr>
          <w:rtl w:val="true"/>
        </w:rPr>
        <w:t xml:space="preserve">. </w:t>
      </w:r>
      <w:r>
        <w:rPr>
          <w:rtl w:val="true"/>
        </w:rPr>
        <w:t xml:space="preserve">انتهى كلام الدارقطني </w:t>
      </w:r>
      <w:r>
        <w:rPr>
          <w:rtl w:val="true"/>
        </w:rPr>
        <w:t xml:space="preserve">. </w:t>
      </w:r>
      <w:r>
        <w:rPr>
          <w:rtl w:val="true"/>
        </w:rPr>
        <w:t>وحديث يحيى بن المتوكل الذي</w:t>
      </w:r>
      <w:r>
        <w:rPr>
          <w:rtl w:val="true"/>
        </w:rPr>
        <w:t xml:space="preserve"> </w:t>
      </w:r>
      <w:r>
        <w:rPr>
          <w:rtl w:val="true"/>
        </w:rPr>
        <w:t xml:space="preserve">أشار إليه رواه البيهقي من حديث يحيى بن المتوكل عن ابن جريج به </w:t>
      </w:r>
      <w:r>
        <w:rPr>
          <w:rtl w:val="true"/>
        </w:rPr>
        <w:t xml:space="preserve">, </w:t>
      </w:r>
      <w:r>
        <w:rPr>
          <w:rtl w:val="true"/>
        </w:rPr>
        <w:t xml:space="preserve">ثم قال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 xml:space="preserve">شاهد ضعيف </w:t>
      </w:r>
      <w:r>
        <w:rPr>
          <w:rtl w:val="true"/>
        </w:rPr>
        <w:t xml:space="preserve">. </w:t>
      </w:r>
      <w:r>
        <w:rPr>
          <w:rtl w:val="true"/>
        </w:rPr>
        <w:t xml:space="preserve">وإنما ضعفه لأن يحيى هذا قال فيه الإمام أحمد </w:t>
      </w:r>
      <w:r>
        <w:rPr>
          <w:rtl w:val="true"/>
        </w:rPr>
        <w:t xml:space="preserve">: </w:t>
      </w:r>
      <w:r>
        <w:rPr>
          <w:rtl w:val="true"/>
        </w:rPr>
        <w:t xml:space="preserve">واهي الحديث </w:t>
      </w:r>
      <w:r>
        <w:rPr>
          <w:rtl w:val="true"/>
        </w:rPr>
        <w:t xml:space="preserve">, </w:t>
      </w:r>
      <w:r>
        <w:rPr>
          <w:rtl w:val="true"/>
        </w:rPr>
        <w:t>وقال ابن</w:t>
      </w:r>
      <w:r>
        <w:rPr>
          <w:rtl w:val="true"/>
        </w:rPr>
        <w:t xml:space="preserve"> </w:t>
      </w:r>
      <w:r>
        <w:rPr>
          <w:rtl w:val="true"/>
        </w:rPr>
        <w:t xml:space="preserve">معين </w:t>
      </w:r>
      <w:r>
        <w:rPr>
          <w:rtl w:val="true"/>
        </w:rPr>
        <w:t xml:space="preserve">: </w:t>
      </w:r>
      <w:r>
        <w:rPr>
          <w:rtl w:val="true"/>
        </w:rPr>
        <w:t xml:space="preserve">ليس بشيء </w:t>
      </w:r>
      <w:r>
        <w:rPr>
          <w:rtl w:val="true"/>
        </w:rPr>
        <w:t xml:space="preserve">, </w:t>
      </w:r>
      <w:r>
        <w:rPr>
          <w:rtl w:val="true"/>
        </w:rPr>
        <w:t xml:space="preserve">وضعفه الجماعة كلهم </w:t>
      </w:r>
      <w:r>
        <w:rPr>
          <w:rtl w:val="true"/>
        </w:rPr>
        <w:t xml:space="preserve">. </w:t>
      </w:r>
      <w:r>
        <w:rPr>
          <w:rtl w:val="true"/>
        </w:rPr>
        <w:t xml:space="preserve">وأما حديث يحيى بن الضريس </w:t>
      </w:r>
      <w:r>
        <w:rPr>
          <w:rtl w:val="true"/>
        </w:rPr>
        <w:t xml:space="preserve">, </w:t>
      </w:r>
      <w:r>
        <w:rPr>
          <w:rtl w:val="true"/>
        </w:rPr>
        <w:t>فيحيى هذا ثق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ينظر الإسناد إليه </w:t>
      </w:r>
      <w:r>
        <w:rPr>
          <w:rtl w:val="true"/>
        </w:rPr>
        <w:t xml:space="preserve">. </w:t>
      </w:r>
      <w:r>
        <w:rPr>
          <w:rtl w:val="true"/>
        </w:rPr>
        <w:t xml:space="preserve">وهمام </w:t>
      </w:r>
      <w:r>
        <w:rPr>
          <w:rtl w:val="true"/>
        </w:rPr>
        <w:t xml:space="preserve">- </w:t>
      </w:r>
      <w:r>
        <w:rPr>
          <w:rtl w:val="true"/>
        </w:rPr>
        <w:t xml:space="preserve">وإن كان ثقة صدوقا احتج به الشيخان في الصحيح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tl w:val="true"/>
        </w:rPr>
        <w:t xml:space="preserve"> </w:t>
      </w:r>
      <w:r>
        <w:rPr>
          <w:rtl w:val="true"/>
        </w:rPr>
        <w:t xml:space="preserve">يحيى بن سعيد كان لا يحدث عنه ولا يرضى حفظه </w:t>
      </w:r>
      <w:r>
        <w:rPr>
          <w:rtl w:val="true"/>
        </w:rPr>
        <w:t xml:space="preserve">. </w:t>
      </w:r>
      <w:r>
        <w:rPr>
          <w:rtl w:val="true"/>
        </w:rPr>
        <w:t xml:space="preserve">قال أحمد </w:t>
      </w:r>
      <w:r>
        <w:rPr>
          <w:rtl w:val="true"/>
        </w:rPr>
        <w:t xml:space="preserve">: </w:t>
      </w:r>
      <w:r>
        <w:rPr>
          <w:rtl w:val="true"/>
        </w:rPr>
        <w:t>ما رأيت يحيى أسوأ رأيا</w:t>
      </w:r>
      <w:r>
        <w:rPr>
          <w:rtl w:val="true"/>
        </w:rPr>
        <w:t xml:space="preserve"> </w:t>
      </w:r>
      <w:r>
        <w:rPr>
          <w:rtl w:val="true"/>
        </w:rPr>
        <w:t xml:space="preserve">منه في حجاج </w:t>
      </w:r>
      <w:r>
        <w:rPr>
          <w:rtl w:val="true"/>
        </w:rPr>
        <w:t xml:space="preserve">- </w:t>
      </w:r>
      <w:r>
        <w:rPr>
          <w:rtl w:val="true"/>
        </w:rPr>
        <w:t xml:space="preserve">يعني ابن أرطاة </w:t>
      </w:r>
      <w:r>
        <w:rPr>
          <w:rtl w:val="true"/>
        </w:rPr>
        <w:t xml:space="preserve">- </w:t>
      </w:r>
      <w:r>
        <w:rPr>
          <w:rtl w:val="true"/>
        </w:rPr>
        <w:t xml:space="preserve">وابن إسحاق وهمام </w:t>
      </w:r>
      <w:r>
        <w:rPr>
          <w:rtl w:val="true"/>
        </w:rPr>
        <w:t xml:space="preserve">, </w:t>
      </w:r>
      <w:r>
        <w:rPr>
          <w:rtl w:val="true"/>
        </w:rPr>
        <w:t xml:space="preserve">لا يستطيع أحد أن يراجعه فيهم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وقال يزيد بن زريع </w:t>
      </w:r>
      <w:r>
        <w:rPr>
          <w:rtl w:val="true"/>
        </w:rPr>
        <w:t xml:space="preserve">- </w:t>
      </w:r>
      <w:r>
        <w:rPr>
          <w:rtl w:val="true"/>
        </w:rPr>
        <w:t xml:space="preserve">وسئل عن همام </w:t>
      </w:r>
      <w:r>
        <w:rPr>
          <w:rtl w:val="true"/>
        </w:rPr>
        <w:t xml:space="preserve">- : </w:t>
      </w:r>
      <w:r>
        <w:rPr>
          <w:rtl w:val="true"/>
        </w:rPr>
        <w:t xml:space="preserve">كتابه صالح </w:t>
      </w:r>
      <w:r>
        <w:rPr>
          <w:rtl w:val="true"/>
        </w:rPr>
        <w:t xml:space="preserve">, </w:t>
      </w:r>
      <w:r>
        <w:rPr>
          <w:rtl w:val="true"/>
        </w:rPr>
        <w:t xml:space="preserve">وحفظه لا يساوي شيئا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 </w:t>
      </w:r>
      <w:r>
        <w:rPr>
          <w:rtl w:val="true"/>
        </w:rPr>
        <w:t xml:space="preserve">عفان </w:t>
      </w:r>
      <w:r>
        <w:rPr>
          <w:rtl w:val="true"/>
        </w:rPr>
        <w:t xml:space="preserve">: </w:t>
      </w:r>
      <w:r>
        <w:rPr>
          <w:rtl w:val="true"/>
        </w:rPr>
        <w:t xml:space="preserve">كان همام لا يكاد يرجع إلى كتابه ولا ينظر فيه </w:t>
      </w:r>
      <w:r>
        <w:rPr>
          <w:rtl w:val="true"/>
        </w:rPr>
        <w:t xml:space="preserve">, </w:t>
      </w:r>
      <w:r>
        <w:rPr>
          <w:rtl w:val="true"/>
        </w:rPr>
        <w:t>وكان يخالف فلا يرجع إلى</w:t>
      </w:r>
      <w:r>
        <w:rPr>
          <w:rtl w:val="true"/>
        </w:rPr>
        <w:t xml:space="preserve"> </w:t>
      </w:r>
      <w:r>
        <w:rPr>
          <w:rtl w:val="true"/>
        </w:rPr>
        <w:t xml:space="preserve">كتاب </w:t>
      </w:r>
      <w:r>
        <w:rPr>
          <w:rtl w:val="true"/>
        </w:rPr>
        <w:t xml:space="preserve">, </w:t>
      </w:r>
      <w:r>
        <w:rPr>
          <w:rtl w:val="true"/>
        </w:rPr>
        <w:t xml:space="preserve">وكان يكره ذلك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ثم رجع بعد فنظر في كتبه </w:t>
      </w:r>
      <w:r>
        <w:rPr>
          <w:rtl w:val="true"/>
        </w:rPr>
        <w:t xml:space="preserve">,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>يا عفان كنا نخطئ</w:t>
      </w:r>
      <w:r>
        <w:rPr>
          <w:rtl w:val="true"/>
        </w:rPr>
        <w:t xml:space="preserve"> </w:t>
      </w:r>
      <w:r>
        <w:rPr>
          <w:rtl w:val="true"/>
        </w:rPr>
        <w:t xml:space="preserve">كثيرا فنستغفر الله عز وجل </w:t>
      </w:r>
      <w:r>
        <w:rPr>
          <w:rtl w:val="true"/>
        </w:rPr>
        <w:t xml:space="preserve">. </w:t>
      </w:r>
      <w:r>
        <w:rPr>
          <w:rtl w:val="true"/>
        </w:rPr>
        <w:t xml:space="preserve">ولا ريب أنه ثقة صدوق </w:t>
      </w:r>
      <w:r>
        <w:rPr>
          <w:rtl w:val="true"/>
        </w:rPr>
        <w:t xml:space="preserve">, </w:t>
      </w:r>
      <w:r>
        <w:rPr>
          <w:rtl w:val="true"/>
        </w:rPr>
        <w:t xml:space="preserve">ولكنه قد خولف في هذا الحديث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فلعله مما حدث به من حفظه فغلط فيه </w:t>
      </w:r>
      <w:r>
        <w:rPr>
          <w:rtl w:val="true"/>
        </w:rPr>
        <w:t xml:space="preserve">, </w:t>
      </w:r>
      <w:r>
        <w:rPr>
          <w:rtl w:val="true"/>
        </w:rPr>
        <w:t xml:space="preserve">كما قال أبو داود والنسائي والدارقطني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tl w:val="true"/>
        </w:rPr>
        <w:t xml:space="preserve"> </w:t>
      </w:r>
      <w:r>
        <w:rPr>
          <w:rtl w:val="true"/>
        </w:rPr>
        <w:t>ذكر البيهقي أن المشهور عن ابن جريج عن زياد بن سعد عن الزهري عن أنس أن النبي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</w:t>
      </w:r>
      <w:r>
        <w:rPr>
          <w:rtl w:val="true"/>
        </w:rPr>
        <w:t xml:space="preserve">" </w:t>
      </w:r>
      <w:r>
        <w:rPr>
          <w:rtl w:val="true"/>
        </w:rPr>
        <w:t xml:space="preserve">اتخذ خاتما من ورق </w:t>
      </w:r>
      <w:r>
        <w:rPr>
          <w:rtl w:val="true"/>
        </w:rPr>
        <w:t xml:space="preserve">, </w:t>
      </w:r>
      <w:r>
        <w:rPr>
          <w:rtl w:val="true"/>
        </w:rPr>
        <w:t xml:space="preserve">ثم ألقاه </w:t>
      </w:r>
      <w:r>
        <w:rPr>
          <w:rtl w:val="true"/>
        </w:rPr>
        <w:t xml:space="preserve">" . </w:t>
      </w:r>
      <w:r>
        <w:rPr>
          <w:rtl w:val="true"/>
        </w:rPr>
        <w:t>وعلى هذا فالحديث شاذ أو منكر</w:t>
      </w:r>
      <w:r>
        <w:rPr>
          <w:rtl w:val="true"/>
        </w:rPr>
        <w:t xml:space="preserve"> </w:t>
      </w:r>
      <w:r>
        <w:rPr>
          <w:rtl w:val="true"/>
        </w:rPr>
        <w:t xml:space="preserve">كما قال أبو داود </w:t>
      </w:r>
      <w:r>
        <w:rPr>
          <w:rtl w:val="true"/>
        </w:rPr>
        <w:t xml:space="preserve">, </w:t>
      </w:r>
      <w:r>
        <w:rPr>
          <w:rtl w:val="true"/>
        </w:rPr>
        <w:t xml:space="preserve">وغريب كما قال الترمذي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فإن قيل </w:t>
      </w:r>
      <w:r>
        <w:rPr>
          <w:rtl w:val="true"/>
        </w:rPr>
        <w:t xml:space="preserve">: </w:t>
      </w:r>
      <w:r>
        <w:rPr>
          <w:rtl w:val="true"/>
        </w:rPr>
        <w:t>فغاية ما ذكر في</w:t>
      </w:r>
      <w:r>
        <w:rPr>
          <w:rtl w:val="true"/>
        </w:rPr>
        <w:t xml:space="preserve"> </w:t>
      </w:r>
      <w:r>
        <w:rPr>
          <w:rtl w:val="true"/>
        </w:rPr>
        <w:t xml:space="preserve">تعليله تفرد همام به ؟ وجواب هذا من وجهين </w:t>
      </w:r>
      <w:r>
        <w:rPr>
          <w:rtl w:val="true"/>
        </w:rPr>
        <w:t xml:space="preserve">: </w:t>
      </w:r>
      <w:r>
        <w:rPr>
          <w:rtl w:val="true"/>
        </w:rPr>
        <w:t xml:space="preserve">أحدهما </w:t>
      </w:r>
      <w:r>
        <w:rPr>
          <w:rtl w:val="true"/>
        </w:rPr>
        <w:t xml:space="preserve">: </w:t>
      </w:r>
      <w:r>
        <w:rPr>
          <w:rtl w:val="true"/>
        </w:rPr>
        <w:t>أن هماما لم ينفرد به كما</w:t>
      </w:r>
      <w:r>
        <w:rPr>
          <w:rtl w:val="true"/>
        </w:rPr>
        <w:t xml:space="preserve"> </w:t>
      </w:r>
      <w:r>
        <w:rPr>
          <w:rtl w:val="true"/>
        </w:rPr>
        <w:t xml:space="preserve">تقدم </w:t>
      </w:r>
      <w:r>
        <w:rPr>
          <w:rtl w:val="true"/>
        </w:rPr>
        <w:t xml:space="preserve">. </w:t>
      </w:r>
      <w:r>
        <w:rPr>
          <w:rtl w:val="true"/>
        </w:rPr>
        <w:t xml:space="preserve">الثاني </w:t>
      </w:r>
      <w:r>
        <w:rPr>
          <w:rtl w:val="true"/>
        </w:rPr>
        <w:t xml:space="preserve">: </w:t>
      </w:r>
      <w:r>
        <w:rPr>
          <w:rtl w:val="true"/>
        </w:rPr>
        <w:t xml:space="preserve">أن هماما ثقة </w:t>
      </w:r>
      <w:r>
        <w:rPr>
          <w:rtl w:val="true"/>
        </w:rPr>
        <w:t xml:space="preserve">, </w:t>
      </w:r>
      <w:r>
        <w:rPr>
          <w:rtl w:val="true"/>
        </w:rPr>
        <w:t xml:space="preserve">وتفرد الثقة لا يوجب نكارة الحديث </w:t>
      </w:r>
      <w:r>
        <w:rPr>
          <w:rtl w:val="true"/>
        </w:rPr>
        <w:t xml:space="preserve">. </w:t>
      </w:r>
      <w:r>
        <w:rPr>
          <w:rtl w:val="true"/>
        </w:rPr>
        <w:t>فقد تفرد عبد</w:t>
      </w:r>
      <w:r>
        <w:rPr>
          <w:rtl w:val="true"/>
        </w:rPr>
        <w:t xml:space="preserve"> </w:t>
      </w:r>
      <w:r>
        <w:rPr>
          <w:rtl w:val="true"/>
        </w:rPr>
        <w:t xml:space="preserve">الله بن دينار بحديث النهي عن بيع الولاء وهبته </w:t>
      </w:r>
      <w:r>
        <w:rPr>
          <w:rtl w:val="true"/>
        </w:rPr>
        <w:t xml:space="preserve">, </w:t>
      </w:r>
      <w:r>
        <w:rPr>
          <w:rtl w:val="true"/>
        </w:rPr>
        <w:t>وتفرد مالك بحديث دخول النبي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مكة وعلى رأسه المغفر </w:t>
      </w:r>
      <w:r>
        <w:rPr>
          <w:rtl w:val="true"/>
        </w:rPr>
        <w:t xml:space="preserve">. </w:t>
      </w:r>
      <w:r>
        <w:rPr>
          <w:rtl w:val="true"/>
        </w:rPr>
        <w:t xml:space="preserve">فهذا غايته أن يكون غريبا كما قال الترمذي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أما أن يكون منكرا أو شاذا فلا </w:t>
      </w:r>
      <w:r>
        <w:rPr>
          <w:rtl w:val="true"/>
        </w:rPr>
        <w:t xml:space="preserve">. 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 xml:space="preserve">التفرد نوعان </w:t>
      </w:r>
      <w:r>
        <w:rPr>
          <w:rtl w:val="true"/>
        </w:rPr>
        <w:t xml:space="preserve">: </w:t>
      </w:r>
      <w:r>
        <w:rPr>
          <w:rtl w:val="true"/>
        </w:rPr>
        <w:t>تفرد لم يخالف فيه من تفرد</w:t>
      </w:r>
      <w:r>
        <w:rPr>
          <w:rtl w:val="true"/>
        </w:rPr>
        <w:t xml:space="preserve"> </w:t>
      </w:r>
      <w:r>
        <w:rPr>
          <w:rtl w:val="true"/>
        </w:rPr>
        <w:t xml:space="preserve">به </w:t>
      </w:r>
      <w:r>
        <w:rPr>
          <w:rtl w:val="true"/>
        </w:rPr>
        <w:t xml:space="preserve">, </w:t>
      </w:r>
      <w:r>
        <w:rPr>
          <w:rtl w:val="true"/>
        </w:rPr>
        <w:t xml:space="preserve">كتفرد مالك وعبد الله بن دينار بهذين الحديثين </w:t>
      </w:r>
      <w:r>
        <w:rPr>
          <w:rtl w:val="true"/>
        </w:rPr>
        <w:t xml:space="preserve">, </w:t>
      </w:r>
      <w:r>
        <w:rPr>
          <w:rtl w:val="true"/>
        </w:rPr>
        <w:t xml:space="preserve">وأشباه ذلك </w:t>
      </w:r>
      <w:r>
        <w:rPr>
          <w:rtl w:val="true"/>
        </w:rPr>
        <w:t xml:space="preserve">. </w:t>
      </w:r>
      <w:r>
        <w:rPr>
          <w:rtl w:val="true"/>
        </w:rPr>
        <w:t>وتفرد خولف فيه</w:t>
      </w:r>
      <w:r>
        <w:rPr>
          <w:rtl w:val="true"/>
        </w:rPr>
        <w:t xml:space="preserve"> </w:t>
      </w:r>
      <w:r>
        <w:rPr>
          <w:rtl w:val="true"/>
        </w:rPr>
        <w:t xml:space="preserve">المتفرد </w:t>
      </w:r>
      <w:r>
        <w:rPr>
          <w:rtl w:val="true"/>
        </w:rPr>
        <w:t xml:space="preserve">, </w:t>
      </w:r>
      <w:r>
        <w:rPr>
          <w:rtl w:val="true"/>
        </w:rPr>
        <w:t xml:space="preserve">كتفرد همام بهذا المتن على هذا الإسناد </w:t>
      </w:r>
      <w:r>
        <w:rPr>
          <w:rtl w:val="true"/>
        </w:rPr>
        <w:t xml:space="preserve">, </w:t>
      </w:r>
      <w:r>
        <w:rPr>
          <w:rtl w:val="true"/>
        </w:rPr>
        <w:t xml:space="preserve">فإن الناس خالفوه فيه 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إن النبي صلى الله عليه وسلم اتخذ خاتما من ورق </w:t>
      </w:r>
      <w:r>
        <w:rPr>
          <w:rtl w:val="true"/>
        </w:rPr>
        <w:t xml:space="preserve">- </w:t>
      </w:r>
      <w:r>
        <w:rPr>
          <w:rtl w:val="true"/>
        </w:rPr>
        <w:t xml:space="preserve">الحديث </w:t>
      </w:r>
      <w:r>
        <w:rPr>
          <w:rtl w:val="true"/>
        </w:rPr>
        <w:t xml:space="preserve">" </w:t>
      </w:r>
      <w:r>
        <w:rPr>
          <w:rtl w:val="true"/>
        </w:rPr>
        <w:t>فهذا هو المعروف عن</w:t>
      </w:r>
      <w:r>
        <w:rPr>
          <w:rtl w:val="true"/>
        </w:rPr>
        <w:t xml:space="preserve"> </w:t>
      </w:r>
      <w:r>
        <w:rPr>
          <w:rtl w:val="true"/>
        </w:rPr>
        <w:t xml:space="preserve">ابن جريج عن الزهري فلو لم يرو هذا عن ابن جريج وتفرد همام بحديثه </w:t>
      </w:r>
      <w:r>
        <w:rPr>
          <w:rtl w:val="true"/>
        </w:rPr>
        <w:t xml:space="preserve">, </w:t>
      </w:r>
      <w:r>
        <w:rPr>
          <w:rtl w:val="true"/>
        </w:rPr>
        <w:t>لكان نظير حديث</w:t>
      </w:r>
      <w:r>
        <w:rPr>
          <w:rtl w:val="true"/>
        </w:rPr>
        <w:t xml:space="preserve"> </w:t>
      </w:r>
      <w:r>
        <w:rPr>
          <w:rtl w:val="true"/>
        </w:rPr>
        <w:t xml:space="preserve">عبد الله بن دينار ونحوه </w:t>
      </w:r>
      <w:r>
        <w:rPr>
          <w:rtl w:val="true"/>
        </w:rPr>
        <w:t xml:space="preserve">. </w:t>
      </w:r>
      <w:r>
        <w:rPr>
          <w:rtl w:val="true"/>
        </w:rPr>
        <w:t xml:space="preserve">فينبغي مراعاة هذا الفرق وعدم إهماله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أما</w:t>
      </w:r>
      <w:r>
        <w:rPr>
          <w:rtl w:val="true"/>
        </w:rPr>
        <w:t xml:space="preserve"> </w:t>
      </w:r>
      <w:r>
        <w:rPr>
          <w:rtl w:val="true"/>
        </w:rPr>
        <w:t xml:space="preserve">متابعة يحيى بن المتوكل فضعيفة </w:t>
      </w:r>
      <w:r>
        <w:rPr>
          <w:rtl w:val="true"/>
        </w:rPr>
        <w:t xml:space="preserve">, </w:t>
      </w:r>
      <w:r>
        <w:rPr>
          <w:rtl w:val="true"/>
        </w:rPr>
        <w:t xml:space="preserve">وحديث ابن الضريس ينظر في حاله ومن أخرجه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فإن قيل </w:t>
      </w:r>
      <w:r>
        <w:rPr>
          <w:rtl w:val="true"/>
        </w:rPr>
        <w:t xml:space="preserve">: </w:t>
      </w:r>
      <w:r>
        <w:rPr>
          <w:rtl w:val="true"/>
        </w:rPr>
        <w:t xml:space="preserve">هذا الحديث كان عند الزهري على وجوه كثيرة </w:t>
      </w:r>
      <w:r>
        <w:rPr>
          <w:rtl w:val="true"/>
        </w:rPr>
        <w:t xml:space="preserve">, </w:t>
      </w:r>
      <w:r>
        <w:rPr>
          <w:rtl w:val="true"/>
        </w:rPr>
        <w:t>كلها قد رويت عنه في</w:t>
      </w:r>
      <w:r>
        <w:rPr>
          <w:rtl w:val="true"/>
        </w:rPr>
        <w:t xml:space="preserve"> </w:t>
      </w:r>
      <w:r>
        <w:rPr>
          <w:rtl w:val="true"/>
        </w:rPr>
        <w:t xml:space="preserve">قصة الخاتم </w:t>
      </w:r>
      <w:r>
        <w:rPr>
          <w:rtl w:val="true"/>
        </w:rPr>
        <w:t xml:space="preserve">, </w:t>
      </w:r>
      <w:r>
        <w:rPr>
          <w:rtl w:val="true"/>
        </w:rPr>
        <w:t>فروى شعيب بن أبي حمزة وعبد الرحمن بن خلاد بن مسافر عن الزهري كرواية</w:t>
      </w:r>
      <w:r>
        <w:rPr>
          <w:rtl w:val="true"/>
        </w:rPr>
        <w:t xml:space="preserve"> </w:t>
      </w:r>
      <w:r>
        <w:rPr>
          <w:rtl w:val="true"/>
        </w:rPr>
        <w:t xml:space="preserve">زياد بن سعد هذه </w:t>
      </w:r>
      <w:r>
        <w:rPr>
          <w:rtl w:val="true"/>
        </w:rPr>
        <w:t xml:space="preserve">" </w:t>
      </w:r>
      <w:r>
        <w:rPr>
          <w:rtl w:val="true"/>
        </w:rPr>
        <w:t xml:space="preserve">أن النبي صلى الله عليه وسلم اتخذ خاتما من ورق </w:t>
      </w:r>
      <w:r>
        <w:rPr>
          <w:rtl w:val="true"/>
        </w:rPr>
        <w:t xml:space="preserve">" </w:t>
      </w:r>
      <w:r>
        <w:rPr>
          <w:rtl w:val="true"/>
        </w:rPr>
        <w:t>ورواه يونس بن</w:t>
      </w:r>
      <w:r>
        <w:rPr>
          <w:rtl w:val="true"/>
        </w:rPr>
        <w:t xml:space="preserve"> </w:t>
      </w:r>
      <w:r>
        <w:rPr>
          <w:rtl w:val="true"/>
        </w:rPr>
        <w:t xml:space="preserve">يزيد عن الزهري عن أنس </w:t>
      </w:r>
      <w:r>
        <w:rPr>
          <w:rtl w:val="true"/>
        </w:rPr>
        <w:t xml:space="preserve">" </w:t>
      </w:r>
      <w:r>
        <w:rPr>
          <w:rtl w:val="true"/>
        </w:rPr>
        <w:t xml:space="preserve">كان خاتم النبي صلى الله عليه وسلم من ورق فصه حبشي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ورواه سليمان بن بلال وطلحة بن يحيى ويحيى بن نصر بن حاجب عن يونس عن الزهري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قالوا </w:t>
      </w:r>
      <w:r>
        <w:rPr>
          <w:rtl w:val="true"/>
        </w:rPr>
        <w:t xml:space="preserve">" </w:t>
      </w:r>
      <w:r>
        <w:rPr>
          <w:rtl w:val="true"/>
        </w:rPr>
        <w:t xml:space="preserve">إن النبي صلى الله عليه وسلم لبس خاتما من فضة في يمينه </w:t>
      </w:r>
      <w:r>
        <w:rPr>
          <w:rtl w:val="true"/>
        </w:rPr>
        <w:t xml:space="preserve">, </w:t>
      </w:r>
      <w:r>
        <w:rPr>
          <w:rtl w:val="true"/>
        </w:rPr>
        <w:t>فيه فص حبشي</w:t>
      </w:r>
      <w:r>
        <w:rPr>
          <w:rtl w:val="true"/>
        </w:rPr>
        <w:t xml:space="preserve"> </w:t>
      </w:r>
      <w:r>
        <w:rPr>
          <w:rtl w:val="true"/>
        </w:rPr>
        <w:t xml:space="preserve">جعله في باطن كفه </w:t>
      </w:r>
      <w:r>
        <w:rPr>
          <w:rtl w:val="true"/>
        </w:rPr>
        <w:t xml:space="preserve">" </w:t>
      </w:r>
      <w:r>
        <w:rPr>
          <w:rtl w:val="true"/>
        </w:rPr>
        <w:t xml:space="preserve">ورواه إبراهيم بن سعد عن الزهري بلفظ آخر قريب من هذا </w:t>
      </w:r>
      <w:r>
        <w:rPr>
          <w:rtl w:val="true"/>
        </w:rPr>
        <w:t xml:space="preserve">, </w:t>
      </w:r>
      <w:r>
        <w:rPr>
          <w:rtl w:val="true"/>
        </w:rPr>
        <w:t>ورواه</w:t>
      </w:r>
      <w:r>
        <w:rPr>
          <w:rtl w:val="true"/>
        </w:rPr>
        <w:t xml:space="preserve"> </w:t>
      </w:r>
      <w:r>
        <w:rPr>
          <w:rtl w:val="true"/>
        </w:rPr>
        <w:t xml:space="preserve">همام عن ابن جريج عن الزهري كما ذكره الترمذي وصححه </w:t>
      </w:r>
      <w:r>
        <w:rPr>
          <w:rtl w:val="true"/>
        </w:rPr>
        <w:t xml:space="preserve">. </w:t>
      </w:r>
      <w:r>
        <w:rPr>
          <w:rtl w:val="true"/>
        </w:rPr>
        <w:t>وإذا كانت هذه الروايات كلها</w:t>
      </w:r>
      <w:r>
        <w:rPr>
          <w:rtl w:val="true"/>
        </w:rPr>
        <w:t xml:space="preserve"> </w:t>
      </w:r>
      <w:r>
        <w:rPr>
          <w:rtl w:val="true"/>
        </w:rPr>
        <w:t xml:space="preserve">عند الزهري فالظاهر أنه حدث بها في أوقات فما الموجب لتغليط همام وحده ؟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 xml:space="preserve">هذه الروايات كلها تدل على غلط همام </w:t>
      </w:r>
      <w:r>
        <w:rPr>
          <w:rtl w:val="true"/>
        </w:rPr>
        <w:t xml:space="preserve">, </w:t>
      </w:r>
      <w:r>
        <w:rPr>
          <w:rtl w:val="true"/>
        </w:rPr>
        <w:t>فإنها مجمعة على أن الحديث إنما</w:t>
      </w:r>
      <w:r>
        <w:rPr>
          <w:rtl w:val="true"/>
        </w:rPr>
        <w:t xml:space="preserve"> </w:t>
      </w:r>
      <w:r>
        <w:rPr>
          <w:rtl w:val="true"/>
        </w:rPr>
        <w:t xml:space="preserve">هو في اتخاذ الخاتم ولبسه </w:t>
      </w:r>
      <w:r>
        <w:rPr>
          <w:rtl w:val="true"/>
        </w:rPr>
        <w:t xml:space="preserve">, </w:t>
      </w:r>
      <w:r>
        <w:rPr>
          <w:rtl w:val="true"/>
        </w:rPr>
        <w:t xml:space="preserve">وليس في شيء منها نزعه إذا دخل الخلاء </w:t>
      </w:r>
      <w:r>
        <w:rPr>
          <w:rtl w:val="true"/>
        </w:rPr>
        <w:t xml:space="preserve">. </w:t>
      </w:r>
      <w:r>
        <w:rPr>
          <w:rtl w:val="true"/>
        </w:rPr>
        <w:t>فهذا هو الذي</w:t>
      </w:r>
      <w:r>
        <w:rPr>
          <w:rtl w:val="true"/>
        </w:rPr>
        <w:t xml:space="preserve"> </w:t>
      </w:r>
      <w:r>
        <w:rPr>
          <w:rtl w:val="true"/>
        </w:rPr>
        <w:t xml:space="preserve">حكم لأجله هؤلاء الحفاظ بنكارة الحديث وشذوذه </w:t>
      </w:r>
      <w:r>
        <w:rPr>
          <w:rtl w:val="true"/>
        </w:rPr>
        <w:t xml:space="preserve">. </w:t>
      </w:r>
      <w:r>
        <w:rPr>
          <w:rtl w:val="true"/>
        </w:rPr>
        <w:t>والمصحح له لما لم يمكنه دفع هذه</w:t>
      </w:r>
      <w:r>
        <w:rPr>
          <w:rtl w:val="true"/>
        </w:rPr>
        <w:t xml:space="preserve"> </w:t>
      </w:r>
      <w:r>
        <w:rPr>
          <w:rtl w:val="true"/>
        </w:rPr>
        <w:t xml:space="preserve">العلة حكم بغرابته لأجلها </w:t>
      </w:r>
      <w:r>
        <w:rPr>
          <w:rtl w:val="true"/>
        </w:rPr>
        <w:t xml:space="preserve">, </w:t>
      </w:r>
      <w:r>
        <w:rPr>
          <w:rtl w:val="true"/>
        </w:rPr>
        <w:t>فلو لم يكن مخالفا لرواية من ذكر فما وجه غرابته ؟ ولعل</w:t>
      </w:r>
      <w:r>
        <w:rPr>
          <w:rtl w:val="true"/>
        </w:rPr>
        <w:t xml:space="preserve"> </w:t>
      </w:r>
      <w:r>
        <w:rPr>
          <w:rtl w:val="true"/>
        </w:rPr>
        <w:t xml:space="preserve">الترمذي موافق للجماعة </w:t>
      </w:r>
      <w:r>
        <w:rPr>
          <w:rtl w:val="true"/>
        </w:rPr>
        <w:t xml:space="preserve">, </w:t>
      </w:r>
      <w:r>
        <w:rPr>
          <w:rtl w:val="true"/>
        </w:rPr>
        <w:t xml:space="preserve">فإنه صححه من جهة السند لثقة الرواة </w:t>
      </w:r>
      <w:r>
        <w:rPr>
          <w:rtl w:val="true"/>
        </w:rPr>
        <w:t xml:space="preserve">, </w:t>
      </w:r>
      <w:r>
        <w:rPr>
          <w:rtl w:val="true"/>
        </w:rPr>
        <w:t>واستغربه لهذه العلة</w:t>
      </w:r>
      <w:r>
        <w:rPr>
          <w:rtl w:val="true"/>
        </w:rPr>
        <w:t xml:space="preserve"> </w:t>
      </w:r>
      <w:r>
        <w:rPr>
          <w:rtl w:val="true"/>
        </w:rPr>
        <w:t xml:space="preserve">وهي التي منعت أبا داود من تصحيح متنه </w:t>
      </w:r>
      <w:r>
        <w:rPr>
          <w:rtl w:val="true"/>
        </w:rPr>
        <w:t xml:space="preserve">, </w:t>
      </w:r>
      <w:r>
        <w:rPr>
          <w:rtl w:val="true"/>
        </w:rPr>
        <w:t xml:space="preserve">فلا يكون بينهما اختلاف </w:t>
      </w:r>
      <w:r>
        <w:rPr>
          <w:rtl w:val="true"/>
        </w:rPr>
        <w:t xml:space="preserve">, </w:t>
      </w:r>
      <w:r>
        <w:rPr>
          <w:rtl w:val="true"/>
        </w:rPr>
        <w:t>بل هو صحيح السند</w:t>
      </w:r>
      <w:r>
        <w:rPr>
          <w:rtl w:val="true"/>
        </w:rPr>
        <w:t xml:space="preserve"> </w:t>
      </w:r>
      <w:r>
        <w:rPr>
          <w:rtl w:val="true"/>
        </w:rPr>
        <w:t xml:space="preserve">لكنه معلول </w:t>
      </w:r>
      <w:r>
        <w:rPr>
          <w:rtl w:val="true"/>
        </w:rPr>
        <w:t xml:space="preserve">. </w:t>
      </w:r>
      <w:r>
        <w:rPr>
          <w:rtl w:val="true"/>
        </w:rPr>
        <w:t xml:space="preserve">والله أعلم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0000"/>
          <w:sz w:val="28"/>
          <w:szCs w:val="28"/>
        </w:rPr>
      </w:pPr>
      <w:r>
        <w:rPr>
          <w:rFonts w:cs="Monotype Koufi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  <w:t>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‏</w:t>
      </w:r>
      <w:r>
        <w:rPr>
          <w:rFonts w:cs="Monotype Koufi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‏الاست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0000"/>
          <w:sz w:val="32"/>
          <w:szCs w:val="32"/>
        </w:rPr>
      </w:pPr>
      <w:r>
        <w:rPr>
          <w:rFonts w:cs="Monotype Koufi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هو أن يستفرغ بقية البول وينقي موضعه ومجراه حتى يبرئ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برأ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تنزهت عنه </w:t>
      </w:r>
      <w:r>
        <w:rPr>
          <w:b/>
          <w:bCs/>
          <w:rtl w:val="true"/>
        </w:rPr>
        <w:t>.</w:t>
      </w:r>
    </w:p>
    <w:p>
      <w:pPr>
        <w:pStyle w:val="Normal"/>
        <w:ind w:left="0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هير بن حرب ‏ ‏وهناد بن السري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كيع ‏ ‏حدثنا ‏ ‏الأعمش ‏ ‏قال سمعت ‏ ‏مجاهدا ‏ ‏يحدث عن ‏ ‏طاوس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ر رسول الله ‏ ‏صلى الله عليه وسلم ‏ ‏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برين فقال ‏ ‏إنهما يعذبان وما يعذبان في كبير أما هذا فكان لا ‏ ‏يستنزه ‏ ‏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ول وأما هذا فكان يمشي ‏ ‏بالنميمة ‏ ‏ثم دعا ‏ ‏بعسيب ‏ ‏رطب فشقه باثنين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رس على هذا واحدا وعلى هذا واحدا وقال لعله يخفف عنهما ما لم ييبسا ‏ ‏قال ‏ ‏هن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ستتر مكان يستنز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منصور ‏ ‏عن ‏ ‏مجاهد ‏ ‏عن ‏ ‏ابن عباس ‏ ‏عن النبي ‏ ‏صلى الله عليه وس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بمعناه قال كان لا يستتر من بوله وقال ‏ ‏أبو معاوية ‏ ‏يستنز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ما يعذبان في كب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بخاري ثم قال ب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ه ل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كذا في الأدب المفرد من طريق عبد بن حميد عن منصور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ذبان في كبير وإنه ل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ن زيادات رواية منصور على الأعمش ولم يخرج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أنهما لم يعذبا في أمر كان يكبر عليهما أو ش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 لو أرادا أن يفعلاه وهو التنزه من البول وترك النميمة ولم يرد أن المعصي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اتين الحالتين ليست ب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ذنب فيهما هين سه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ما هذا فكا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نزه من الب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الة على أن الأبوال كلها نج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جسة من مأكول اللحم وغير مأك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ورود اللفظ به مطلقا على سبيل العموم والشم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مله على العموم في بول جميع الحيوان فيه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بن بط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 شرح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اد البخاري أن المراد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قوله في رواية الباب كان لا يستنز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بول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ول الإنسان لا بول سائر الحيو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كون فيه حجة لمن حمل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موم في بول جميع الحيو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أنه أراد ابن بطال ر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خطاب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حصل الرد أن العموم في رواية من البول أريد به الخصوص ل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بوله والألف واللام بدل من الضم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يلتحق ببوله بول من هو في معنا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لعدم الفار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كذا غير المأك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مأكول فلا حجة 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لمن قال بنجاسة بوله ولمن قال بطهارته حجج أخر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بول اسم مفرد لا يقضي العموم ولو 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مخصوص بالأدلة المقضية بطهارة ب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ؤك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مشي بالنمي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نقل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جهة الفساد والش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سيب رط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وكسر ال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مل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جريد والغصن من النخ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له العثك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شق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عس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ثن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ه الباء زائ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ث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ب على ال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ع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هاء ضمير الش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خفف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عذ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هما ما لم ييبس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عود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حمول على أنه دعا لهما بالتخفيف مدة بقاء النداوة لا أ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ريدة معنى يخصه ولا أن في الرطب معنى ليس في الياب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يده ما ذكره مسلم في آخر الكتاب في الحديث الطويل حديث جابر في صاحبي القب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جيبت شفاعتي أن يرفع ذلك عنهما ما دام العودان رطب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تتر مكان يستنز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ذا في أكثر الروايات بمثناتي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أولى مفتوحة والثانية مكس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ابن عساكر يستبرئ بموحدة ساكن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براء فعلى رواية الأكثر معنى الاستتار أنه لا يجعل بينه وبين بوله ست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تحفظ منه فتوافق رواية لا يستنزه لأنها من التنزه وهو الإبعا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وقع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نعيم عن الأعمش كان لا يتوقى وهي مفسرة للمر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راه بعضهم على ظاهره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 لا يستتر عورت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 حمل الاستتار على حقيقته للزم أن مجرد كش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ورة كان سبب العذاب المذكو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سياق الحديث يدل على أن للبول بالنسب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ذاب القبر خصوص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ؤيده ما أخرجه ابن خزيمة من حديث أبي هريرة مرفو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ذاب القبر من الب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 بسبب ترك التحرز منه وعند أحمد وابن ماجه من 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ما أحدهما فيعذب في الب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مثله للطبراني عن أنس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بد الواحد بن زيا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زيد بن وهب ‏ ‏عن ‏ ‏عبد الرحمن بن حسن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نطلقت أنا ‏ ‏وعمرو بن العاص ‏ ‏إلى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خرج ومعه ‏ ‏درقة ‏ ‏ثم استتر بها ثم بال فقلنا انظروا إليه يبول كما تبول ال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سمع ذلك فقال ‏ ‏ألم تعلموا ما لقي صاحب ‏ ‏بني إسرائيل ‏ ‏كانوا إذا أصابهم الب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طعوا ما أصابه البول منهم فنهاهم فعذب في قبر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منصور ‏ ‏عن ‏ ‏أبي وائل ‏ ‏عن ‏ ‏أبي موسى ‏ ‏في هذا الحديث ‏ ‏قال ‏ ‏جل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حدهم ‏ ‏و قال ‏ ‏عاصم ‏ ‏عن ‏ ‏أبي وائل ‏ ‏عن ‏ ‏أبي موسى ‏ ‏عن النبي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 xml:space="preserve">الله عليه وسلم ‏ ‏قال ‏ ‏جسد أحدهم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در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ت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رس من جلود ليس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ب ولا عص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نظروا إ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تعجب وإنك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لا يق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عله كان قليل الع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الك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لق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 موصولة والمراد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احب بني إسرائ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رفع ويجوز نص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 بسبب ترك التنزه من البول حال الب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ن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أصابهم الب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عدم المراعاة واهتمام التنز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طعوا 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ثوب الذ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بني إسرائيل وكان هذا القطع مأمورا به في دي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ها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نهى الرجل المذكور سائر بني إسرائ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ذ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ب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الرجل المذكور بسبب هذه المخالفة وعصيان حكم شرعه وهو ترك القطع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ذرهم النبي صلى الله عليه وسلم من إنكار الاحتراز من البول لئلا يصيب ما أص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رائيلي بنهيه عن الوا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شبه نهي هذا الرجل عن المعروف عند المسلمين بن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حب بني إسرائيل عن معروف دي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صده فيه توبيخه وتهديده وأنه من أصحاب النا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 عير بالحياء وفعل النساء وبخه وأنه ينكر ما هو معروف بين الناس من الأم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 واللاح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ؤ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ص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المعت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وائ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قيق بن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دي الكوفي أحد سادة التابع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قة لا يسئل عن مث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موس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شعري واسمه عبد الله بن قيس بن سليم صا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جلد أحد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قائل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موس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وصله م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في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جلد أحد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اده بالجلد واحد الجلود التي كان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لبسون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حمله بعضهم على ظاهره وزعم أنه من الإصر الذي حمل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يؤيده رواية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ها كان إذا أصاب جسد أحد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رواية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ريحة في الثي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عل بعضهم رواه بالمع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عاص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دلة أبو بكر الكوفي أحد القراء السب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قه أحمد والعجلي وأبو زرعة ويعقوب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ف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حفظه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ات سنة تسع وعشرين ومائ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ب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قائ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 ما حك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</w:p>
    <w:p>
      <w:pPr>
        <w:pStyle w:val="Normal"/>
        <w:ind w:left="0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ومسلم بن إبراهيم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ح ‏ ‏و حدثنا ‏ ‏مسدد ‏ ‏حدثنا ‏ ‏أبو عوانة ‏ ‏وهذا لفظ ‏ ‏حفص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ليمان ‏ ‏عن ‏ ‏أبي وائل ‏ ‏عن ‏ ‏حذيف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سباطة ‏ ‏قوم ‏ ‏فبال قائما ثم دعا بماء فمس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خفي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قال ‏ ‏مسدد ‏ ‏قال ‏ ‏فذهبت أتباع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دعاني حتى كنت عند عقب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فص بن 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الحارث أبو عمر الحو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صري عن شعبة وهمام وطائ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ه البخاري وأبو داود ومحمد بن عبد الرح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براهيم بن يعقوب الجوزج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قة ثبت متق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سل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براه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أزدي البصري عن مالك بن مغول وشعبة وخ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عت مسلم بن إبراهيم يقول كتبت عن ثمانمائة شي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ى عنه البخاري وأبو داود و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معين ومحمد بن نمير وخ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قة مأم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عجلي وأبو حا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زاد أبو حا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دو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ع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الحجاج بن الو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سد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مسره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عوا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وض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له الواسطي أحد الأئ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أحد المشاهير وثقه الجماهي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أبو حا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يغلط كثيرا إذا حدث من حفظ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قال 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أحاديثه عن قتادة لين لأن كتابه كان قد ذه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عتم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 كل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لفظ حف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لفظ المذكور فيما بعد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 حفص بن عمر لا لفظ مسلم بن إبراه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لي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ران الأعمش أي يروي شعبة وأبو عوانة كلاهما عن سلي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ي وائ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قيق بن سل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ذيف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اليمان أبي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 صحابي جليل من السابق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باطة ق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ملة وبعدها مو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ي المزبلة والكناسة تكون بفناء الدور مرفقا لأه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غالب سهلة لا يرتد فيها البول على البائ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في الكناس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ئ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جواز أو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جد للقعود مكانا فاضطر للقي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 السبب في ذلك ما رو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وأحمد أن العرب كانت تستشفي لوجع الصلب ب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عله كان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كم والبيهقي من حديث أبي هريرة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ما بال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ئما لجرح كان في مأبض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مأبض بهمزة ساكنة بعدها موحدة ثم معج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طن الرك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أنه لم يتمكن لأجله من القع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و صح هذا الحديث لكان فيه غنى عن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ت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ضعفه الدارقطني والبيهق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ظهر أنه فعل ذلك لبيان الجوا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ثر أحواله البول عن قع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سلك أبو عوانة في صحيحه وابن شاهين فيه مسلك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 فزعما أن البول عن قيام منسو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دلا عليه بحديث عائشة الذي قدمنا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ب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ئما منذ أنزل عليه القرآ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بحديثها أيض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حدثكم أنه كان يبول قائما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دق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ا كان يبول إلا قاعد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صواب أنه غير منسوخ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جواب ع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أنه مستند إلى علمها فيحمل على ما وقع منه في البيو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في غير البي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م تطلع هي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حفظه حذيفة وهو من كبار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بينا أن ذلك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تضمن الرد على ما نفته من أن ذلك لم يقع بعد نزول القرآ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بت عن عمر وعلي وزيد بن ثابت وغيرهم أنهم بالوا قيا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دال على الجواز من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راهة إذا أمن الرشاش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م يثبت ع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في النهي عنه شي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سح على خ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ضأ ومسح على خفيه مقام غسل الرجل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ذ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دع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قال يا حذيفة استرني كما عند الطبراني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ة بن م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كنت عند عق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ق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إفر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بعض الروايات عقب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0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رج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يب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للي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إن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ث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يضع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عند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tl w:val="true"/>
        </w:rPr>
        <w:t>‏</w:t>
      </w:r>
      <w:r>
        <w:rPr>
          <w:sz w:val="28"/>
          <w:szCs w:val="28"/>
          <w:rtl w:val="true"/>
        </w:rPr>
        <w:t xml:space="preserve"> ‏</w:t>
      </w:r>
      <w:r>
        <w:rPr>
          <w:sz w:val="28"/>
          <w:sz w:val="28"/>
          <w:szCs w:val="28"/>
          <w:rtl w:val="true"/>
        </w:rPr>
        <w:t>حدثنا ‏ ‏محمد بن عيسى ‏ ‏حدثنا ‏ ‏حجاج ‏ ‏عن ‏ ‏ابن 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 ‏عن ‏ ‏حكيمة بنت أميمة بنت رقيقة ‏ ‏عن ‏ ‏أمها ‏ ‏أنها قالت 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ان للنبي ‏ ‏صلى الله عليه وسلم ‏ ‏قدح ‏ ‏من عيدان تحت سريره ي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 بالليل 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عن حكيمة بنت أميمة ابنة رقيقة </w:t>
      </w:r>
      <w:r>
        <w:rPr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ك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غرة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 xml:space="preserve">قدح </w:t>
      </w:r>
      <w:r>
        <w:rPr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تين آنية من خشب والجمع أقداح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عيدان </w:t>
      </w:r>
      <w:r>
        <w:rPr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فتح العين المهملة وسكون الياء المثناة التحت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طوال المتجردة من السعف من أعلاه إلى أسفله جمع عيدان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حديث الباب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ان فيه مقال لكنه يؤيده حديث عائشة الذي أخرجه النسائ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ديث الأسود الذي 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يخ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يهم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ه لقد دعي بالطست ليبول في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حدي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 وقع هذا في 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رض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نسائي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‏</w:t>
      </w:r>
    </w:p>
    <w:p>
      <w:pPr>
        <w:pStyle w:val="Normal"/>
        <w:ind w:left="0" w:right="-36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‏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‏المواض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نه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ب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ها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إسمعيل بن جعف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علاء بن عبد الرحمن ‏ ‏عن ‏ ‏أبيه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اتقوا اللاعنين 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ا اللاعنان يا رسول الله قال الذي ‏ ‏يتخلى ‏ ‏في طريق الناس أو ظله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تقوا اللاعن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يد الأمرين الجالبين للعن الحاملين للناس عليه والداعيين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هما لعن وشت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عادة الناس لعنه فلما صارا سببا لذلك أضيف إليهما ال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انا كأنهما اللاعن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عني أسند اللعن إليهما على طريق المجاز العق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اعن أيضا بمعنى الملعون فاعل بمعنى مفعول كما قالوا مر كاتم أي مكتو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على هذا يكون التقدير اتقوا الأمرين الملعون فاعل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ذي يتخلى في طريق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تغوط أو يبول في موضع ي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النا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توسط شرح سنن أبي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 بالتخلي التفرد لق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جة غائطا أو بو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تنجس والاستقذار موجود فيه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لا يصح تفس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بالتغو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سلم فالبول يلحق به قياس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مراد بالطريق ال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وك لا المهجور الذي لا يسلك إلا ناد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ظ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تظل الناس الذي اتخذوه مقيلا ومنزلا ينزلونه ويقعدون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كل ظل يحر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عود للحاجة تح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قعد النبي صلى الله عليه وسلم لحاجته تحت حائش من الن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لحائش لا محالة ظ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يدل على تحريم التخلي في طرق الناس أو ظ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ا فيه من إيذاء المسلمين بتنجيس من يمر به واستقذا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سحق بن سويد الرملي ‏ ‏وعمر بن الخطاب أبو حفص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حديثه أتم ‏ ‏أن ‏ ‏سعيد بن الحكم ‏ ‏حدثهم قال أخبرنا ‏ ‏نافع بن يزيد ‏ ‏حدث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يوة بن شريح ‏ ‏أن ‏ ‏أبا سعيد الحميري ‏ ‏حدثه عن ‏ ‏معاذ بن جبل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اتقوا الملا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لاثة البراز في ‏ ‏الموارد ‏ ‏وقارعة الطريق ‏ ‏والظل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حدي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يث عمر بن الخط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إسحا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ث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حيوة بن شر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لاع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ملعنة وهي مواضع الل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وار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اد بالموارد المجاري والطرق إلى الماء واح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ر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وردت الماء إذا حضرته لتش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ورد الماء الذي ترد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رعة الطري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طريقة التي يقرعها الناس بأرجلهم ونعا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قونها ويمرون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ه إضافة الصفة إلى الموص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الطريقة المقروعة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 الطري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ظ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ظل الشجرة وغيرها مما تقد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علم أن المؤلف أورد في هذا الباب حديث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 في النهي عن التخل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علمت أن المراد بالتخلي التفرد لقضاء الحاجة غائطا أو بول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اني في النهي عن البرا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ت تعلم أن البراز اسم للفضاء الواسع من الأرض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نوا به عن حاجة الإنس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برز الرجل إذا تغو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وإن كان اسما للغائ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ن يلحق به الب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يراد الحديثين لا يخلو عن تك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لمه أت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‏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ب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ستح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ستحم الذي يغتسل فيه من الحميم وهو الماء الح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تسل مطلقا وفي معناه المتوضأ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بن حنبل ‏ ‏والحسن بن علي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عبد الرزاق ‏ ‏قال ‏ ‏أحمد ‏ ‏حدثنا ‏ ‏معمر ‏ ‏أخبرني ‏ ‏أشعث ‏ ‏و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حسن ‏ ‏عن ‏ ‏أشعث بن عبد الله ‏ ‏عن ‏ ‏الحسن ‏ ‏عن ‏ ‏عبد الله بن مغفل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يبولن أحد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مستحمه ثم يغتسل فيه ‏ ‏قال ‏ ‏أحمد ‏ ‏ثم يتوضأ فيه ‏ ‏فإن عامة الوسواس منه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rtl w:val="true"/>
        </w:rPr>
        <w:t xml:space="preserve"> 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أ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حنبل في مسن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م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ه إشارة إلى أن الحسن بن علي لم يرو على سبيل الت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 بالعنعنة كما رواه عبد الله بن المبارك عن معمر بصيغة العنعنة وهي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ا في غاية المقص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في منهية غاية المقص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حتمل أن الاختلاف بين أحمد بن حنبل والحسن بن علي في صيغة الرواية عن أشعث فقط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يقول أحمد حدثنا عبد الرزاق حدثنا معمر أخبرني أشعث عن ال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ول الحس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حدثنا عبد الرزاق حدثنا معمر عن أشعث بن عبد الله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ي أشع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إخبار وهي في رواية أ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حس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علي بصيغة العنع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شعث بن عبد ال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جابر أبي عبد الله البص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بولن أحدكم في مستحم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ولي الدين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ل جماعة من العلماء هذا الحديث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إذا كان المغتسل لينا وليس فيه منفذ بحيث إذا نزل فيه البول شربته الأرض واستق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 فإن كان صلبا ببلاط ونحوه بحيث يجري عليه البول ولا يستقر أو كان فيه منف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لبالوعة ونحوها فلا نه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نووي في شرح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نهى عن الاغتسال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كان صلبا يخاف منه إصابة رشاش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 لا يخاف ذلك بأن يكون له منفذ أو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فلا كراه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شيخ ولي الد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عكس ما ذكره الجماعة فإنهم حم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ي على الأرض اللينة وحمله هو على الصل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لمح هو معنى آخر وهو أن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بة يخشى عود الرشاش بخلاف الرخ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م نظروا إلى أنه في الرخوة يستقر موض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الصلبة يجري ولا يستق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صب عليه الماء ذهب أثره بالكل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ى أن لا يقيد المغتسل بلين ولا صلب فإن الوسواس ينشأ منهما جمي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 في المغتسل مطلق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غتسل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المستح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 في رواية الحس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محمد في روا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توضأ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المستح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غتسل عطف على الفعل المن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ثم استبعاد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بعيد عن العاقل الجمع بي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عامة الوسواس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كثره يحصل منه لأنه يصير ال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جس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وسوس قلبه بأ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ل أصابه من رشاش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غري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أ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حنبل في مسن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م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ه إشارة إلى أن الحسن بن علي لم يرو على سبيل الت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 بالعنعنة كما رواه عبد الله بن المبارك عن معمر بصيغة العنعنة وهي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ا في غاية المقص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في منهية غاية المقص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حتمل أن الاختلاف بين أحمد بن حنبل والحسن بن علي في صيغة الرواية عن أشعث فقط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يقول أحمد حدثنا عبد الرزاق حدثنا معمر أخبرني أشعث عن ال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ول الحس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حدثنا عبد الرزاق حدثنا معمر عن أشعث بن عبد الله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ي أشع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إخبار وهي في رواية أ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حس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علي بصيغة العنع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شعث بن عبد ال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جابر أبي عبد الله البص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بولن أحدكم في مستحم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ولي الدين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ل جماعة من العلماء هذا الحديث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إذا كان المغتسل لينا وليس فيه منفذ بحيث إذا نزل فيه البول شربته الأرض واستق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 فإن كان صلبا ببلاط ونحوه بحيث يجري عليه البول ولا يستقر أو كان فيه منف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لبالوعة ونحوها فلا نه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نووي في شرح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نهى عن الاغتسال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كان صلبا يخاف منه إصابة رشاش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 لا يخاف ذلك بأن يكون له منفذ أو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فلا كراه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شيخ ولي الد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عكس ما ذكره الجماعة فإنهم حم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ي على الأرض اللينة وحمله هو على الصل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لمح هو معنى آخر وهو أن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بة يخشى عود الرشاش بخلاف الرخ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م نظروا إلى أنه في الرخوة يستقر موض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الصلبة يجري ولا يستق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صب عليه الماء ذهب أثره بالكل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ى أن لا يقيد المغتسل بلين ولا صلب فإن الوسواس ينشأ منهما جمي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 في المغتسل مطلق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غتسل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المستح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 في رواية الحس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محمد في روا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توضأ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المستح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غتسل عطف على الفعل المن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ثم استبعاد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بعيد عن العاقل الجمع بي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عامة الوسواس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كثره يحصل منه لأنه يصير ال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جس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وسوس قلبه بأ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ل أصابه من رشاش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غري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زهير ‏ ‏عن ‏ ‏داو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له ‏ ‏عن ‏ ‏حميد الحميري وهو ابن عبد الرحم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قيت ‏ ‏رجلا ‏ ‏صحب النبي ‏ ‏صلى الله عليه وسلم ‏ ‏كما صحب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و هريرة ‏ ‏قال ‏ ‏نهى رسول الله ‏ ‏صلى الله عليه وسلم ‏ ‏أن يمتشط أحدنا 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وم أو يبول في مغتسل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قيت رج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م يعرف الرجل وهذا لا يض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 الصحابة كلهم عدول بتزكية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ا صحبه أبو هر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رواية النسائي أربع س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صحب الرجل المذكور أربع سن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يمتش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نا كل ي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أنه ترفه وت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عارضه الحديث أنه يكثر دهن رأ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سريح لح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ديث أنه لا يفارقه المشط في سفر ولا حضر لأنهما ضعيفان ولو 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يلزم من الإكثار أن يمتشط كل يوم وصحبته ليمتشط عند الحاجة لا كل ي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ف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الرأس واللح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أنه كان يسرح كل يوم مرتي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أ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ه إلا الغزالي ولا يخفى ما في الإحياء من أحاديث لا أصل ل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ي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حاق النساء بالرجال في هذا الحكم إلا أن الكراهة في حقهن أخف لأن باب التزي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قهن أوسع كذا في المتوسط شرح سنن أبي دا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النه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ب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جح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tl w:val="true"/>
        </w:rPr>
        <w:t xml:space="preserve">بتقديم الجيم المعجمة المضمومة وسكون الحاء المهملة </w:t>
      </w:r>
      <w:r>
        <w:rPr>
          <w:rtl w:val="true"/>
        </w:rPr>
        <w:t xml:space="preserve">: </w:t>
      </w:r>
      <w:r>
        <w:rPr>
          <w:rtl w:val="true"/>
        </w:rPr>
        <w:t>ما يحتفره</w:t>
      </w:r>
      <w:r>
        <w:rPr>
          <w:rtl w:val="true"/>
        </w:rPr>
        <w:t xml:space="preserve"> </w:t>
      </w:r>
      <w:r>
        <w:rPr>
          <w:rtl w:val="true"/>
        </w:rPr>
        <w:t xml:space="preserve">الهوام والسباع وجمعه أجحار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عمر بن ميسرة ‏ ‏حدثنا ‏ ‏معاذ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شام ‏ ‏حدثني ‏ ‏أبي ‏ ‏عن ‏ ‏قتادة ‏ ‏عن ‏ ‏عبد الله بن سرج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نهى أن يبال في الجح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وا ‏ ‏لقتادة ‏ ‏ما يكره من البول في الجحر قال كان يقال إن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ساكن الجن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سرج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أوله وسكون الراء وكسر الج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غير متصرف للعجمة والعلم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جح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ثقب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أوى الهوام المؤذ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ؤمن أن يصيبه مضرة م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 الدستو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يك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 استفهامية أي لم ي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جح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جحرة جمع جحر كالأجحا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أيض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ما يقول الرجل إذا خرج من الخلاء</w:t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</w:r>
    </w:p>
    <w:p>
      <w:pPr>
        <w:pStyle w:val="Heading3"/>
        <w:ind w:left="-1414" w:right="-360" w:hanging="0"/>
        <w:jc w:val="left"/>
        <w:rPr>
          <w:color w:val="000000"/>
        </w:rPr>
      </w:pPr>
      <w:r>
        <w:rPr>
          <w:rtl w:val="true"/>
        </w:rPr>
        <w:t>‏ ‏</w:t>
      </w:r>
      <w:r>
        <w:rPr>
          <w:rtl w:val="true"/>
        </w:rPr>
        <w:t>حَدَّثَنَا ‏ ‏عَمْرُو بْنُ مُحَمَّدٍ النَّاقِدُ ‏</w:t>
      </w:r>
      <w:r>
        <w:rPr>
          <w:rtl w:val="true"/>
        </w:rPr>
        <w:t xml:space="preserve"> </w:t>
      </w:r>
      <w:r>
        <w:rPr>
          <w:rtl w:val="true"/>
        </w:rPr>
        <w:t>‏حَدَّثَنَا ‏ ‏هَاشِمُ بْنُ الْقَاسِمِ ‏ ‏حَدَّثَنَا ‏ ‏إِسْرَائِيلُ ‏ ‏عَنْ ‏</w:t>
      </w:r>
      <w:r>
        <w:rPr>
          <w:rtl w:val="true"/>
        </w:rPr>
        <w:t xml:space="preserve"> </w:t>
      </w:r>
      <w:r>
        <w:rPr>
          <w:rtl w:val="true"/>
        </w:rPr>
        <w:t>‏يُوسُفَ بْنِ أَبِي بُرْدَةَ ‏ ‏عَنْ ‏ ‏أَبِيهِ ‏ ‏حَدَّثَتْنِي ‏ ‏عَائِشَةُ ‏</w:t>
      </w:r>
      <w:r>
        <w:rPr>
          <w:rtl w:val="true"/>
        </w:rPr>
        <w:t xml:space="preserve"> </w:t>
      </w:r>
      <w:r>
        <w:rPr>
          <w:rtl w:val="true"/>
        </w:rPr>
        <w:t>‏رَضِيَ اللَّهُ عَنْهَا ‏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َنَّ النَّبِيَّ ‏ ‏صَلَّ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 عَلَيْهِ وَسَلَّمَ ‏ ‏كَانَ ‏ ‏إِذَا خَرَجَ مِنْ ‏ ‏الْغَائِطِ ‏ ‏قَا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غُفْرَانَكَ ‏</w:t>
      </w:r>
      <w:r>
        <w:rPr>
          <w:color w:val="000000"/>
          <w:rtl w:val="true"/>
        </w:rPr>
        <w:t xml:space="preserve"> </w:t>
      </w:r>
    </w:p>
    <w:p>
      <w:pPr>
        <w:pStyle w:val="Heading3"/>
        <w:ind w:left="-1414" w:right="-360" w:hanging="0"/>
        <w:jc w:val="left"/>
        <w:rPr>
          <w:color w:val="000000"/>
        </w:rPr>
      </w:pPr>
      <w:r>
        <w:rPr>
          <w:rtl w:val="true"/>
        </w:rPr>
        <w:t xml:space="preserve">( </w:t>
      </w:r>
      <w:r>
        <w:rPr>
          <w:rtl w:val="true"/>
        </w:rPr>
        <w:t xml:space="preserve">غفرانك </w:t>
      </w:r>
      <w:r>
        <w:rPr>
          <w:rtl w:val="true"/>
        </w:rPr>
        <w:t>) ‏</w:t>
      </w:r>
      <w:r>
        <w:rPr>
          <w:rtl w:val="true"/>
        </w:rPr>
        <w:br/>
      </w:r>
      <w:r>
        <w:rPr>
          <w:rtl w:val="true"/>
        </w:rPr>
        <w:t xml:space="preserve">‏: </w:t>
      </w:r>
      <w:r>
        <w:rPr>
          <w:rtl w:val="true"/>
        </w:rPr>
        <w:t>قال ابن العربي في عارضة الأحوذ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غفران مصدر كالغفر والمغفرة </w:t>
      </w:r>
      <w:r>
        <w:rPr>
          <w:rtl w:val="true"/>
        </w:rPr>
        <w:t xml:space="preserve">, </w:t>
      </w:r>
      <w:r>
        <w:rPr>
          <w:rtl w:val="true"/>
        </w:rPr>
        <w:t xml:space="preserve">ومثله سبحانك </w:t>
      </w:r>
      <w:r>
        <w:rPr>
          <w:rtl w:val="true"/>
        </w:rPr>
        <w:t xml:space="preserve">, </w:t>
      </w:r>
      <w:r>
        <w:rPr>
          <w:rtl w:val="true"/>
        </w:rPr>
        <w:t xml:space="preserve">ونصبه بإضمار فعل تقديره هاهنا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طلب غفرانك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في طلب المغفرة هاهنا محتملان </w:t>
      </w:r>
      <w:r>
        <w:rPr>
          <w:rtl w:val="true"/>
        </w:rPr>
        <w:t xml:space="preserve">: </w:t>
      </w:r>
      <w:r>
        <w:rPr>
          <w:rtl w:val="true"/>
        </w:rPr>
        <w:t>الأول أنه سأل المغفرة من</w:t>
      </w:r>
      <w:r>
        <w:rPr>
          <w:rtl w:val="true"/>
        </w:rPr>
        <w:t xml:space="preserve"> </w:t>
      </w:r>
      <w:r>
        <w:rPr>
          <w:rtl w:val="true"/>
        </w:rPr>
        <w:t xml:space="preserve">تركه ذكر الله في ذلك الوقت في تلك الحالة </w:t>
      </w:r>
      <w:r>
        <w:rPr>
          <w:rtl w:val="true"/>
        </w:rPr>
        <w:t xml:space="preserve">, </w:t>
      </w:r>
      <w:r>
        <w:rPr>
          <w:rtl w:val="true"/>
        </w:rPr>
        <w:t>والثاني وهو أشهر أن النبي صلى الله</w:t>
      </w:r>
      <w:r>
        <w:rPr>
          <w:rtl w:val="true"/>
        </w:rPr>
        <w:t xml:space="preserve"> </w:t>
      </w:r>
      <w:r>
        <w:rPr>
          <w:rtl w:val="true"/>
        </w:rPr>
        <w:t>عليه وسلم سأل المغفرة في العجز عن شكر النعمة في تيسير الغذاء وإبقاء منفعته</w:t>
      </w:r>
      <w:r>
        <w:rPr>
          <w:rtl w:val="true"/>
        </w:rPr>
        <w:t xml:space="preserve"> </w:t>
      </w:r>
      <w:r>
        <w:rPr>
          <w:rtl w:val="true"/>
        </w:rPr>
        <w:t xml:space="preserve">وإخراج فضلته على سهولة </w:t>
      </w:r>
      <w:r>
        <w:rPr>
          <w:rtl w:val="true"/>
        </w:rPr>
        <w:t xml:space="preserve">, </w:t>
      </w:r>
      <w:r>
        <w:rPr>
          <w:rtl w:val="true"/>
        </w:rPr>
        <w:t xml:space="preserve">فيؤدي قضاء حقها بالمغفرة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قال الرضي في شرح</w:t>
      </w:r>
      <w:r>
        <w:rPr>
          <w:rtl w:val="true"/>
        </w:rPr>
        <w:t xml:space="preserve"> </w:t>
      </w:r>
      <w:r>
        <w:rPr>
          <w:rtl w:val="true"/>
        </w:rPr>
        <w:t xml:space="preserve">الكافية ما حاصله أن المصادر التي بين فاعلها بإضافتها إليه نحو </w:t>
      </w:r>
      <w:r>
        <w:rPr>
          <w:rtl w:val="true"/>
        </w:rPr>
        <w:t xml:space="preserve">: </w:t>
      </w:r>
      <w:r>
        <w:rPr>
          <w:rtl w:val="true"/>
        </w:rPr>
        <w:t>كتاب الله ووعد</w:t>
      </w:r>
      <w:r>
        <w:rPr>
          <w:rtl w:val="true"/>
        </w:rPr>
        <w:t xml:space="preserve"> </w:t>
      </w:r>
      <w:r>
        <w:rPr>
          <w:rtl w:val="true"/>
        </w:rPr>
        <w:t xml:space="preserve">الله </w:t>
      </w:r>
      <w:r>
        <w:rPr>
          <w:rtl w:val="true"/>
        </w:rPr>
        <w:t xml:space="preserve">, </w:t>
      </w:r>
      <w:r>
        <w:rPr>
          <w:rtl w:val="true"/>
        </w:rPr>
        <w:t xml:space="preserve">أو بين مفعولها بالإضافة نحو </w:t>
      </w:r>
      <w:r>
        <w:rPr>
          <w:rtl w:val="true"/>
        </w:rPr>
        <w:t xml:space="preserve">: </w:t>
      </w:r>
      <w:r>
        <w:rPr>
          <w:rtl w:val="true"/>
        </w:rPr>
        <w:t xml:space="preserve">ضرب الرقاب وسبحان الله </w:t>
      </w:r>
      <w:r>
        <w:rPr>
          <w:rtl w:val="true"/>
        </w:rPr>
        <w:t xml:space="preserve">, </w:t>
      </w:r>
      <w:r>
        <w:rPr>
          <w:rtl w:val="true"/>
        </w:rPr>
        <w:t>أو بين فاعلها بحرف</w:t>
      </w:r>
      <w:r>
        <w:rPr>
          <w:rtl w:val="true"/>
        </w:rPr>
        <w:t xml:space="preserve"> </w:t>
      </w:r>
      <w:r>
        <w:rPr>
          <w:rtl w:val="true"/>
        </w:rPr>
        <w:t xml:space="preserve">جر نحو </w:t>
      </w:r>
      <w:r>
        <w:rPr>
          <w:rtl w:val="true"/>
        </w:rPr>
        <w:t xml:space="preserve">: </w:t>
      </w:r>
      <w:r>
        <w:rPr>
          <w:rtl w:val="true"/>
        </w:rPr>
        <w:t xml:space="preserve">بؤسا لك وسحقا لك </w:t>
      </w:r>
      <w:r>
        <w:rPr>
          <w:rtl w:val="true"/>
        </w:rPr>
        <w:t xml:space="preserve">, </w:t>
      </w:r>
      <w:r>
        <w:rPr>
          <w:rtl w:val="true"/>
        </w:rPr>
        <w:t xml:space="preserve">أو بين مفعولها بحرف جر نحو </w:t>
      </w:r>
      <w:r>
        <w:rPr>
          <w:rtl w:val="true"/>
        </w:rPr>
        <w:t xml:space="preserve">: </w:t>
      </w:r>
      <w:r>
        <w:rPr>
          <w:rtl w:val="true"/>
        </w:rPr>
        <w:t xml:space="preserve">غفرا لك وجدعا لك 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tl w:val="true"/>
        </w:rPr>
        <w:t xml:space="preserve"> </w:t>
      </w:r>
      <w:r>
        <w:rPr>
          <w:rtl w:val="true"/>
        </w:rPr>
        <w:t xml:space="preserve">حذف فعلها في جميع هذا قياسا </w:t>
      </w:r>
      <w:r>
        <w:rPr>
          <w:rtl w:val="true"/>
        </w:rPr>
        <w:t xml:space="preserve">, </w:t>
      </w:r>
      <w:r>
        <w:rPr>
          <w:rtl w:val="true"/>
        </w:rPr>
        <w:t xml:space="preserve">وغفرانك داخل في هذا الضابط </w:t>
      </w:r>
      <w:r>
        <w:rPr>
          <w:rtl w:val="true"/>
        </w:rPr>
        <w:t xml:space="preserve">, </w:t>
      </w:r>
      <w:r>
        <w:rPr>
          <w:rtl w:val="true"/>
        </w:rPr>
        <w:t>فعلى هذا يكون فعله</w:t>
      </w:r>
      <w:r>
        <w:rPr>
          <w:rtl w:val="true"/>
        </w:rPr>
        <w:t xml:space="preserve"> </w:t>
      </w:r>
      <w:r>
        <w:rPr>
          <w:rtl w:val="true"/>
        </w:rPr>
        <w:t xml:space="preserve">المقدر اغفر </w:t>
      </w:r>
      <w:r>
        <w:rPr>
          <w:rtl w:val="true"/>
        </w:rPr>
        <w:t xml:space="preserve">, </w:t>
      </w:r>
      <w:r>
        <w:rPr>
          <w:rtl w:val="true"/>
        </w:rPr>
        <w:t xml:space="preserve">أي اغفر غفرانا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أخرجه الترمذي والنسائي وابن</w:t>
      </w:r>
      <w:r>
        <w:rPr>
          <w:rtl w:val="true"/>
        </w:rPr>
        <w:t xml:space="preserve"> </w:t>
      </w:r>
      <w:r>
        <w:rPr>
          <w:rtl w:val="true"/>
        </w:rPr>
        <w:t xml:space="preserve">ماجه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قال الترمذي </w:t>
      </w:r>
      <w:r>
        <w:rPr>
          <w:rtl w:val="true"/>
        </w:rPr>
        <w:t xml:space="preserve">: </w:t>
      </w:r>
      <w:r>
        <w:rPr>
          <w:rtl w:val="true"/>
        </w:rPr>
        <w:t xml:space="preserve">هذا حديث حسن غريب </w:t>
      </w:r>
      <w:r>
        <w:rPr>
          <w:rtl w:val="true"/>
        </w:rPr>
        <w:t xml:space="preserve">, </w:t>
      </w:r>
      <w:r>
        <w:rPr>
          <w:rtl w:val="true"/>
        </w:rPr>
        <w:t>ولا يعرف في هذا الباب إلا حديث</w:t>
      </w:r>
      <w:r>
        <w:rPr>
          <w:rtl w:val="true"/>
        </w:rPr>
        <w:t xml:space="preserve"> </w:t>
      </w:r>
      <w:r>
        <w:rPr>
          <w:rtl w:val="true"/>
        </w:rPr>
        <w:t xml:space="preserve">عائشة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هذا آخر كلام الترمذي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 المنذري </w:t>
      </w:r>
      <w:r>
        <w:rPr>
          <w:rtl w:val="true"/>
        </w:rPr>
        <w:t xml:space="preserve">: </w:t>
      </w:r>
      <w:r>
        <w:rPr>
          <w:rtl w:val="true"/>
        </w:rPr>
        <w:t>وفي هذا الباب حديث أبي</w:t>
      </w:r>
      <w:r>
        <w:rPr>
          <w:rtl w:val="true"/>
        </w:rPr>
        <w:t xml:space="preserve"> </w:t>
      </w:r>
      <w:r>
        <w:rPr>
          <w:rtl w:val="true"/>
        </w:rPr>
        <w:t xml:space="preserve">ذر قال </w:t>
      </w:r>
      <w:r>
        <w:rPr>
          <w:rtl w:val="true"/>
        </w:rPr>
        <w:t xml:space="preserve">: </w:t>
      </w:r>
      <w:r>
        <w:rPr>
          <w:rtl w:val="true"/>
        </w:rPr>
        <w:t xml:space="preserve">كان النبي صلى الله عليه وسلم إذا خرج من الخلاء قال </w:t>
      </w:r>
      <w:r>
        <w:rPr>
          <w:rtl w:val="true"/>
        </w:rPr>
        <w:t xml:space="preserve">: " </w:t>
      </w:r>
      <w:r>
        <w:rPr>
          <w:rtl w:val="true"/>
        </w:rPr>
        <w:t>الحمد لله الذي</w:t>
      </w:r>
      <w:r>
        <w:rPr>
          <w:rtl w:val="true"/>
        </w:rPr>
        <w:t xml:space="preserve"> </w:t>
      </w:r>
      <w:r>
        <w:rPr>
          <w:rtl w:val="true"/>
        </w:rPr>
        <w:t xml:space="preserve">أذهب عني الأذى وعافاني </w:t>
      </w:r>
      <w:r>
        <w:rPr>
          <w:rtl w:val="true"/>
        </w:rPr>
        <w:t xml:space="preserve">" </w:t>
      </w:r>
      <w:r>
        <w:rPr>
          <w:rtl w:val="true"/>
        </w:rPr>
        <w:t xml:space="preserve">وحديث أنس بن مالك عن النبي صلى الله عليه وسلم مثله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في لفظ </w:t>
      </w:r>
      <w:r>
        <w:rPr>
          <w:rtl w:val="true"/>
        </w:rPr>
        <w:t xml:space="preserve">: " </w:t>
      </w:r>
      <w:r>
        <w:rPr>
          <w:rtl w:val="true"/>
        </w:rPr>
        <w:t xml:space="preserve">الحمد لله الذي أحسن إلي في أوله وآخره </w:t>
      </w:r>
      <w:r>
        <w:rPr>
          <w:rtl w:val="true"/>
        </w:rPr>
        <w:t xml:space="preserve">" </w:t>
      </w:r>
      <w:r>
        <w:rPr>
          <w:rtl w:val="true"/>
        </w:rPr>
        <w:t>وحديث عبد الله بن عمر أن</w:t>
      </w:r>
      <w:r>
        <w:rPr>
          <w:rtl w:val="true"/>
        </w:rPr>
        <w:t xml:space="preserve"> </w:t>
      </w:r>
      <w:r>
        <w:rPr>
          <w:rtl w:val="true"/>
        </w:rPr>
        <w:t xml:space="preserve">النبي صلى الله عليه وسلم يعني كان إذا خرج قال </w:t>
      </w:r>
      <w:r>
        <w:rPr>
          <w:rtl w:val="true"/>
        </w:rPr>
        <w:t xml:space="preserve">: </w:t>
      </w:r>
      <w:r>
        <w:rPr>
          <w:rtl w:val="true"/>
        </w:rPr>
        <w:t>الحمد لله الذي أذاقني لذته وأبقى</w:t>
      </w:r>
      <w:r>
        <w:rPr>
          <w:rtl w:val="true"/>
        </w:rPr>
        <w:t xml:space="preserve"> </w:t>
      </w:r>
      <w:r>
        <w:rPr>
          <w:rtl w:val="true"/>
        </w:rPr>
        <w:t xml:space="preserve">في قوته وأذهب عني أذاه </w:t>
      </w:r>
      <w:r>
        <w:rPr>
          <w:rtl w:val="true"/>
        </w:rPr>
        <w:t xml:space="preserve">" </w:t>
      </w:r>
      <w:r>
        <w:rPr>
          <w:rtl w:val="true"/>
        </w:rPr>
        <w:t xml:space="preserve">غير أن هذه الأحاديث أسانيدها ضعيفة </w:t>
      </w:r>
      <w:r>
        <w:rPr>
          <w:rtl w:val="true"/>
        </w:rPr>
        <w:t xml:space="preserve">, </w:t>
      </w:r>
      <w:r>
        <w:rPr>
          <w:rtl w:val="true"/>
        </w:rPr>
        <w:t>ولهذا قال أبو حاتم</w:t>
      </w:r>
      <w:r>
        <w:rPr>
          <w:rtl w:val="true"/>
        </w:rPr>
        <w:t xml:space="preserve"> </w:t>
      </w:r>
      <w:r>
        <w:rPr>
          <w:rtl w:val="true"/>
        </w:rPr>
        <w:t xml:space="preserve">الرازي </w:t>
      </w:r>
      <w:r>
        <w:rPr>
          <w:rtl w:val="true"/>
        </w:rPr>
        <w:t xml:space="preserve">: </w:t>
      </w:r>
      <w:r>
        <w:rPr>
          <w:rtl w:val="true"/>
        </w:rPr>
        <w:t xml:space="preserve">أصح ما فيه حديث عائشة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كلام المنذري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الحديث ما أخرجه</w:t>
      </w:r>
      <w:r>
        <w:rPr>
          <w:rtl w:val="true"/>
        </w:rPr>
        <w:t xml:space="preserve"> </w:t>
      </w:r>
      <w:r>
        <w:rPr>
          <w:rtl w:val="true"/>
        </w:rPr>
        <w:t xml:space="preserve">النسائي في السنن المجتبى </w:t>
      </w:r>
      <w:r>
        <w:rPr>
          <w:rtl w:val="true"/>
        </w:rPr>
        <w:t xml:space="preserve">, </w:t>
      </w:r>
      <w:r>
        <w:rPr>
          <w:rtl w:val="true"/>
        </w:rPr>
        <w:t xml:space="preserve">بل أخرجه في كتاب عمل اليوم والليلة </w:t>
      </w:r>
      <w:r>
        <w:rPr>
          <w:rtl w:val="true"/>
        </w:rPr>
        <w:t xml:space="preserve">, </w:t>
      </w:r>
      <w:r>
        <w:rPr>
          <w:rtl w:val="true"/>
        </w:rPr>
        <w:t>فإطلاقه من غير</w:t>
      </w:r>
      <w:r>
        <w:rPr>
          <w:rtl w:val="true"/>
        </w:rPr>
        <w:t xml:space="preserve"> </w:t>
      </w:r>
      <w:r>
        <w:rPr>
          <w:rtl w:val="true"/>
        </w:rPr>
        <w:t xml:space="preserve">تقييد لا يناسب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‏</w:t>
      </w:r>
    </w:p>
    <w:p>
      <w:pPr>
        <w:pStyle w:val="Heading3"/>
        <w:ind w:left="-1414" w:right="-36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كراه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م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ذك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ليم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استبر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في الاستنجا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Heading3"/>
        <w:ind w:left="-1414" w:right="-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</w:r>
    </w:p>
    <w:p>
      <w:pPr>
        <w:pStyle w:val="Heading3"/>
        <w:ind w:left="-1414" w:right="-360" w:hanging="0"/>
        <w:jc w:val="left"/>
        <w:rPr>
          <w:color w:val="000000"/>
        </w:rPr>
      </w:pPr>
      <w:r>
        <w:rPr>
          <w:rtl w:val="true"/>
        </w:rPr>
        <w:t>‏ ‏</w:t>
      </w:r>
      <w:r>
        <w:rPr>
          <w:rtl w:val="true"/>
        </w:rPr>
        <w:t>حدثنا ‏ ‏مسلم بن إبراهيم ‏ ‏وموسى بن إسمعيل ‏ ‏قالا حدثنا</w:t>
      </w:r>
      <w:r>
        <w:rPr>
          <w:rtl w:val="true"/>
        </w:rPr>
        <w:t xml:space="preserve"> </w:t>
      </w:r>
      <w:r>
        <w:rPr>
          <w:rtl w:val="true"/>
        </w:rPr>
        <w:t>‏ ‏أبان ‏ ‏حدثنا ‏ ‏يحيى ‏ ‏عن ‏ ‏عبد الله بن أبي قتادة ‏ ‏عن ‏ ‏أبيه ‏ ‏قال ‏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قال رسول الله ‏ ‏صلى الله عليه وسلم ‏ ‏إذا بال أحد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لا يمس ذكره بيمينه وإذا أتى الخلاء فلا يتمسح بيمينه وإذا شرب فلا يشرب نفس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حدا ‏</w:t>
      </w:r>
      <w:r>
        <w:rPr>
          <w:color w:val="000000"/>
          <w:rtl w:val="true"/>
        </w:rPr>
        <w:t xml:space="preserve"> </w:t>
      </w:r>
    </w:p>
    <w:p>
      <w:pPr>
        <w:pStyle w:val="Heading3"/>
        <w:ind w:left="-1414" w:right="-360" w:hanging="0"/>
        <w:jc w:val="left"/>
        <w:rPr>
          <w:color w:val="000000"/>
        </w:rPr>
      </w:pP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فلا يمس ذكره بيمينه </w:t>
      </w:r>
      <w:r>
        <w:rPr>
          <w:color w:val="000000"/>
          <w:rtl w:val="true"/>
        </w:rPr>
        <w:t>)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‏: </w:t>
      </w:r>
      <w:r>
        <w:rPr>
          <w:color w:val="000000"/>
          <w:rtl w:val="true"/>
        </w:rPr>
        <w:t>أي حال الب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كريما لليمين فيكره بها بلا حاجة تنزيها عند الشافعية وتحريما عند الحناب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الظاهرية </w:t>
      </w:r>
      <w:r>
        <w:rPr>
          <w:color w:val="000000"/>
          <w:rtl w:val="true"/>
        </w:rPr>
        <w:t>.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قاله المناوي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‏( </w:t>
      </w:r>
      <w:r>
        <w:rPr>
          <w:color w:val="000000"/>
          <w:rtl w:val="true"/>
        </w:rPr>
        <w:t xml:space="preserve">فلا يتمسح بيمينه </w:t>
      </w:r>
      <w:r>
        <w:rPr>
          <w:color w:val="000000"/>
          <w:rtl w:val="true"/>
        </w:rPr>
        <w:t>)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‏: </w:t>
      </w:r>
      <w:r>
        <w:rPr>
          <w:color w:val="000000"/>
          <w:rtl w:val="true"/>
        </w:rPr>
        <w:t>أي 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ستنجي بيمينه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‏( </w:t>
      </w:r>
      <w:r>
        <w:rPr>
          <w:color w:val="000000"/>
          <w:rtl w:val="true"/>
        </w:rPr>
        <w:t xml:space="preserve">فلا يشرب </w:t>
      </w:r>
      <w:r>
        <w:rPr>
          <w:color w:val="000000"/>
          <w:rtl w:val="true"/>
        </w:rPr>
        <w:t>)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‏: </w:t>
      </w:r>
      <w:r>
        <w:rPr>
          <w:color w:val="000000"/>
          <w:rtl w:val="true"/>
        </w:rPr>
        <w:t>شرابه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‏( </w:t>
      </w:r>
      <w:r>
        <w:rPr>
          <w:color w:val="000000"/>
          <w:rtl w:val="true"/>
        </w:rPr>
        <w:t xml:space="preserve">نفسا واحدا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‏: </w:t>
      </w:r>
      <w:r>
        <w:rPr>
          <w:color w:val="000000"/>
          <w:rtl w:val="true"/>
        </w:rPr>
        <w:t xml:space="preserve">بل يفصل القدح عن فيه ثم يتنفس خارج القدح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هو على طريق الأدب مخاف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سقوط شيء من الفم والأنف فيه ونحو ذلك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الأفعال الثلاثة إما مجزوم على النه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و مرفوع على النفي </w:t>
      </w:r>
      <w:r>
        <w:rPr>
          <w:color w:val="000000"/>
          <w:rtl w:val="true"/>
        </w:rPr>
        <w:t>.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 xml:space="preserve">قال المنذري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أخرجه البخاري ومسلم والترمذي والنسائ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ابن ماجه مطولا ومختصرا </w:t>
      </w:r>
      <w:r>
        <w:rPr>
          <w:color w:val="00000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‏</w:t>
      </w:r>
    </w:p>
    <w:p>
      <w:pPr>
        <w:pStyle w:val="Heading3"/>
        <w:ind w:left="-1414" w:right="-36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</w:r>
    </w:p>
    <w:p>
      <w:pPr>
        <w:pStyle w:val="Heading3"/>
        <w:ind w:left="-1414" w:right="-360" w:hanging="0"/>
        <w:jc w:val="left"/>
        <w:rPr>
          <w:color w:val="000000"/>
        </w:rPr>
      </w:pPr>
      <w:r>
        <w:rPr>
          <w:rtl w:val="true"/>
        </w:rPr>
        <w:t>‏ ‏</w:t>
      </w:r>
      <w:r>
        <w:rPr>
          <w:rtl w:val="true"/>
        </w:rPr>
        <w:t>حدثنا ‏ ‏محمد بن آدم بن سليمان المصيصي ‏ ‏حدثنا ‏ ‏ابن</w:t>
      </w:r>
      <w:r>
        <w:rPr>
          <w:rtl w:val="true"/>
        </w:rPr>
        <w:t xml:space="preserve"> </w:t>
      </w:r>
      <w:r>
        <w:rPr>
          <w:rtl w:val="true"/>
        </w:rPr>
        <w:t>أبي زائدة ‏ ‏قال حدثني ‏ ‏أبو أيوب يعني الإفريقي ‏ ‏عن ‏ ‏عاصم ‏ ‏عن ‏ ‏المسيب</w:t>
      </w:r>
      <w:r>
        <w:rPr>
          <w:rtl w:val="true"/>
        </w:rPr>
        <w:t xml:space="preserve"> </w:t>
      </w:r>
      <w:r>
        <w:rPr>
          <w:rtl w:val="true"/>
        </w:rPr>
        <w:t>بن رافع ‏ ‏ومعبد ‏ ‏عن ‏ ‏حارثة بن وهب الخزاعي ‏ ‏قال حدثتني ‏ ‏حفصة زوج النبي ‏</w:t>
      </w:r>
      <w:r>
        <w:rPr>
          <w:rtl w:val="true"/>
        </w:rPr>
        <w:t xml:space="preserve"> </w:t>
      </w:r>
      <w:r>
        <w:rPr>
          <w:rtl w:val="true"/>
        </w:rPr>
        <w:t>‏صلى الله عليه وسلم ‏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أن النبي ‏ ‏صلى الله عليه وسل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كان ‏ ‏يجعل يمينه لطعامه وشرابه وثيابه ويجعل شماله لما سوى ذلك ‏</w:t>
      </w:r>
      <w:r>
        <w:rPr>
          <w:color w:val="000000"/>
          <w:rtl w:val="true"/>
        </w:rPr>
        <w:t xml:space="preserve"> </w:t>
      </w:r>
    </w:p>
    <w:p>
      <w:pPr>
        <w:pStyle w:val="Heading3"/>
        <w:ind w:left="-1414" w:right="-360" w:hanging="0"/>
        <w:jc w:val="left"/>
        <w:rPr>
          <w:color w:val="000000"/>
        </w:rPr>
      </w:pP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المصيصي </w:t>
      </w:r>
      <w:r>
        <w:rPr>
          <w:color w:val="000000"/>
          <w:rtl w:val="true"/>
        </w:rPr>
        <w:t>)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‏: </w:t>
      </w:r>
      <w:r>
        <w:rPr>
          <w:color w:val="000000"/>
          <w:rtl w:val="true"/>
        </w:rPr>
        <w:t>بكسر الميم وشدة الصاد المهم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نسبة إلى مصيصة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لد بالشام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‏( </w:t>
      </w:r>
      <w:r>
        <w:rPr>
          <w:color w:val="000000"/>
          <w:rtl w:val="true"/>
        </w:rPr>
        <w:t xml:space="preserve">الإفريقي </w:t>
      </w:r>
      <w:r>
        <w:rPr>
          <w:color w:val="000000"/>
          <w:rtl w:val="true"/>
        </w:rPr>
        <w:t>)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‏: </w:t>
      </w:r>
      <w:r>
        <w:rPr>
          <w:color w:val="000000"/>
          <w:rtl w:val="true"/>
        </w:rPr>
        <w:t>بكسر الهمزة والر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نهما فاء ساكنة منسوب إلى إفريقية وهي بلاد واسعة قبالة الأندلس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‏( </w:t>
      </w:r>
      <w:r>
        <w:rPr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جعل يمينه لطعامه وشرابه </w:t>
      </w:r>
      <w:r>
        <w:rPr>
          <w:color w:val="000000"/>
          <w:rtl w:val="true"/>
        </w:rPr>
        <w:t>)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‏: </w:t>
      </w:r>
      <w:r>
        <w:rPr>
          <w:color w:val="000000"/>
          <w:rtl w:val="true"/>
        </w:rPr>
        <w:t>أي كان يجعل يده اليمنى لهما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‏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ثيابه </w:t>
      </w:r>
      <w:r>
        <w:rPr>
          <w:color w:val="000000"/>
          <w:rtl w:val="true"/>
        </w:rPr>
        <w:t>)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‏: </w:t>
      </w:r>
      <w:r>
        <w:rPr>
          <w:color w:val="000000"/>
          <w:rtl w:val="true"/>
        </w:rPr>
        <w:t>أي للبس ثيابه أو تناولها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‏( </w:t>
      </w:r>
      <w:r>
        <w:rPr>
          <w:color w:val="000000"/>
          <w:rtl w:val="true"/>
        </w:rPr>
        <w:t>ويجعل شماله لما سوى 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‏: </w:t>
      </w:r>
      <w:r>
        <w:rPr>
          <w:color w:val="000000"/>
          <w:rtl w:val="true"/>
        </w:rPr>
        <w:t xml:space="preserve">المذكور من الطعام والشراب والثياب </w:t>
      </w:r>
      <w:r>
        <w:rPr>
          <w:color w:val="000000"/>
          <w:rtl w:val="true"/>
        </w:rPr>
        <w:t>.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 xml:space="preserve">قال النووي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ذه قاع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تمرة في الشرع وهي أن ما كان من باب التكريم والتشريف كلبس الثوب والسراويل والخ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ودخول المسجد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والسواك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والاكتحال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وتقليم الأظفار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وقص الشارب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ترج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شعر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ونتف الإبط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وحلق الرأس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والسلام من الصلاة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وغسل أعضاء الطهارة 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الخروج من الخلاء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والأكل والشرب والمصافحة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واستلام الحجر الأسود وغير ذلك 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مما هو في معناه يستحب التيامن فيه </w:t>
      </w:r>
      <w:r>
        <w:rPr>
          <w:color w:val="000000"/>
          <w:rtl w:val="true"/>
        </w:rPr>
        <w:t>.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 xml:space="preserve">وأما ما كان بضده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كدخول الخلاء 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الخروج من المسجد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الامتخاط والاستنجاء وخلع الثوب والسراويل والخف وما أشبه 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فيستحب التياسر فيه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وذلك كله لكرامة اليمين وشرفها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</w:p>
    <w:p>
      <w:pPr>
        <w:pStyle w:val="Heading3"/>
        <w:ind w:left="-1414" w:right="-36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-360" w:hanging="0"/>
        <w:jc w:val="left"/>
        <w:rPr/>
      </w:pPr>
      <w:r>
        <w:rPr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</w:r>
    </w:p>
    <w:p>
      <w:pPr>
        <w:pStyle w:val="Heading3"/>
        <w:ind w:left="-1414" w:right="-360" w:hanging="0"/>
        <w:jc w:val="left"/>
        <w:rPr>
          <w:color w:val="000000"/>
        </w:rPr>
      </w:pPr>
      <w:r>
        <w:rPr>
          <w:rtl w:val="true"/>
        </w:rPr>
        <w:t>‏ ‏</w:t>
      </w:r>
      <w:r>
        <w:rPr>
          <w:rtl w:val="true"/>
        </w:rPr>
        <w:t>حدثنا ‏ ‏أبو توبة الربيع بن نافع ‏ ‏حدثني ‏ ‏عيسى بن يونس</w:t>
      </w:r>
      <w:r>
        <w:rPr>
          <w:rtl w:val="true"/>
        </w:rPr>
        <w:t xml:space="preserve"> </w:t>
      </w:r>
      <w:r>
        <w:rPr>
          <w:rtl w:val="true"/>
        </w:rPr>
        <w:t>‏ ‏عن ‏ ‏ابن أبي عروبة ‏ ‏عن ‏ ‏أبي معشر ‏ ‏عن ‏ ‏إبراهيم ‏ ‏عن ‏ ‏عائشة ‏ ‏قالت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كانت يد رسول الله ‏ ‏صلى الله عليه وسلم ‏ ‏اليمن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طهوره وطعامه وكانت يده اليسرى ‏ ‏لخلائه ‏ ‏وما كان من أذى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حدثنا ‏</w:t>
      </w:r>
      <w:r>
        <w:rPr>
          <w:rtl w:val="true"/>
        </w:rPr>
        <w:t xml:space="preserve"> </w:t>
      </w:r>
      <w:r>
        <w:rPr>
          <w:rtl w:val="true"/>
        </w:rPr>
        <w:t>‏محمد بن حاتم بن بزيع ‏ ‏حدثنا ‏ ‏عبد الوهاب بن عطاء ‏ ‏عن ‏ ‏سعيد ‏ ‏عن ‏ ‏أبي</w:t>
      </w:r>
      <w:r>
        <w:rPr>
          <w:rtl w:val="true"/>
        </w:rPr>
        <w:t xml:space="preserve"> </w:t>
      </w:r>
      <w:r>
        <w:rPr>
          <w:rtl w:val="true"/>
        </w:rPr>
        <w:t>معشر ‏ ‏عن ‏ ‏إبراهيم ‏ ‏عن ‏ ‏الأسود ‏ ‏عن ‏ ‏عائشة ‏ ‏عن النبي ‏ ‏صلى الله</w:t>
      </w:r>
      <w:r>
        <w:rPr>
          <w:rtl w:val="true"/>
        </w:rPr>
        <w:t xml:space="preserve"> </w:t>
      </w:r>
      <w:r>
        <w:rPr>
          <w:rtl w:val="true"/>
        </w:rPr>
        <w:t>عليه وسلم ‏ ‏بمعناه ‏</w:t>
      </w:r>
      <w:r>
        <w:rPr>
          <w:rtl w:val="true"/>
        </w:rPr>
        <w:t xml:space="preserve"> </w:t>
      </w:r>
      <w:r>
        <w:rPr>
          <w:rtl w:val="true"/>
        </w:rPr>
        <w:t xml:space="preserve"> ‏‏</w:t>
      </w:r>
      <w:r>
        <w:rPr>
          <w:rtl w:val="true"/>
        </w:rPr>
        <w:br/>
      </w:r>
      <w:r>
        <w:rPr>
          <w:color w:val="000000"/>
          <w:rtl w:val="true"/>
        </w:rPr>
        <w:t xml:space="preserve">‏( </w:t>
      </w:r>
      <w:r>
        <w:rPr>
          <w:color w:val="000000"/>
          <w:rtl w:val="true"/>
        </w:rPr>
        <w:t xml:space="preserve">لخلائه </w:t>
      </w:r>
      <w:r>
        <w:rPr>
          <w:color w:val="000000"/>
          <w:rtl w:val="true"/>
        </w:rPr>
        <w:t>)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‏: </w:t>
      </w:r>
      <w:r>
        <w:rPr>
          <w:color w:val="000000"/>
          <w:rtl w:val="true"/>
        </w:rPr>
        <w:t>أي لاستنجائه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‏( </w:t>
      </w:r>
      <w:r>
        <w:rPr>
          <w:color w:val="000000"/>
          <w:rtl w:val="true"/>
        </w:rPr>
        <w:t>وما 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أذى </w:t>
      </w:r>
      <w:r>
        <w:rPr>
          <w:color w:val="000000"/>
          <w:rtl w:val="true"/>
        </w:rPr>
        <w:t>)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‏: </w:t>
      </w:r>
      <w:r>
        <w:rPr>
          <w:color w:val="000000"/>
          <w:rtl w:val="true"/>
        </w:rPr>
        <w:t xml:space="preserve">أي النجاسة </w:t>
      </w:r>
      <w:r>
        <w:rPr>
          <w:color w:val="000000"/>
          <w:rtl w:val="true"/>
        </w:rPr>
        <w:t>.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 xml:space="preserve">قال المنذري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براهيم لم يسمع من عائش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هو منقطع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وأخرجه من حديث الأسود عن عائشة بمعناه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أخرجه في اللباس من ح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سروق عن عائشة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ومن ذلك الوجه أخرجه البخاري ومسلم والترمذي والنسائي وابن ماجه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 xml:space="preserve">انتهى كلام المنذري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استتا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خل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0" w:right="-360" w:hanging="0"/>
        <w:jc w:val="left"/>
        <w:rPr>
          <w:rFonts w:cs="Monotype Koufi"/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الفرق بين الباب المتقدم التخلي عند قضاء الحا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 هذا الباب ؟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ينهما فرق ب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مقصود من الباب الأول التفر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للحاجة وليس فيه ذكر الاستت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باب إنما وضعه للاستتار عند الحا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حصل من البابين جميعا أن التفرد للخلاء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 هذا التفرد ينبغي الاستتار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تأتى على وجه الكمال حفظ عور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موسى الرازي ‏ ‏أخبرنا ‏ ‏عيسى بن يون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ثور ‏ ‏عن ‏ ‏الحصين الحبراني ‏ ‏عن ‏ ‏أبي سعيد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من اكت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يوتر من فعل فقد أحسن ومن لا فلا ‏ ‏حرج ‏ ‏ومن ‏ ‏استجمر ‏ ‏فليوتر من فعل 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سن ومن لا فلا ‏ ‏حرج ‏ ‏ومن أكل فما ‏ ‏تخلل ‏ ‏فليلفظ ‏ ‏وما لاك بلس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يبتلع من فعل فقد أحسن ومن لا فلا ‏ ‏حرج ‏ ‏ومن أتى ‏ ‏الغائط ‏ ‏فليستتر فإن 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جد إلا أن يجمع ‏ ‏كثيبا ‏ ‏من رمل فليستدبره فإن الشيطان يلعب بمقاعد بني ‏ ‏آ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ن فعل فقد أحسن ومن لا فلا ‏ ‏حرج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عاصم ‏ ‏عن ‏ ‏ثور ‏ ‏قال ‏ ‏حصين الحميري ‏ ‏ورواه ‏ ‏عبد الملك بن الصبا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ثور ‏ ‏فقال ‏ ‏أبو سعيد الخير ‏ ‏قال ‏ ‏أبو داود ‏ ‏أبو سعيد الخير ‏ ‏ه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ن ‏ ‏أصحاب النبي ‏ ‏صلى الله عليه وسل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حبر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هملة وسكون المو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سوب إلى حبران بن عمرو وهو أبو قبيلة باليم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ا في القاموس والمغن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سيوطي في اللب اللبا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بران بطن من حم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كتحل فليوت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أراد الاكتحال فليوت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وتر الفر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ا متوالية في كل 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ثلاثا في اليمنى واثنين في اليسرى ليكون المجم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ثليث علم من فع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نت له مكحلة يكتحل منها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لاثة في هذه وثلاثة في هذ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 في المرقاة شرح المشك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فعل فقد أحس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عل فعلا حسنا يثاب عليه لأنه سنة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ولأنه تخلق بأخلاق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له وتر يحب الوت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 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فعل الوت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حر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إ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استجمر فليوت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استجمار الاستنجاء بالجمار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جارة الصغ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فليجعل حجارة الاستنجاء وترا واحدا أو ثلاثا أو خمس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حر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ذ المقصود الإنق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ك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ا تخل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ا شرطية والجزاء فليل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ما أخرج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نان بالخل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لفظ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ف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يلق وليرم وليط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يخرجه من الخلال من بين أسنانه لأنه ربما يخرج به 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ا لاك بلسا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طف على ما تخل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ما أخرجه بلسانه واللوك إدارة الشيء بلسان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لاك يلو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بتل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ليأكله وإن تيقن بال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 أك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فع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مى وطرح ما أخرجه من الأسنان بالخ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لفظه بل أكله على تقدير عدم خروج ال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حر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ستت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شيء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 السات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لم ي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يئا ليست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ثيب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كثيب هو ما يرتفع من الرم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رم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ستدب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ليجمعه وليوله دب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طان يلعب بمقاعد بني آ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قاعد جمع مقعدة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طلق على شيئ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دهما في الساف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أسفل البد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ني موضع الق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معنيين هاهنا محت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إن الشيطان يلعب بأسافل بني آدم أو في موضع قعود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ضاء الحاجة فأمر رسول الله صلى الله عليه وسلم بالتستر ما أمكن وأن لا يكون ق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نسان في مراح من أن يقع عليه أبصار الناظرين فيتعرض لانتهاك الست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هب الري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فيصيب البول فيلوث بدنه أو ثي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 ذلك من لعب الشيطان به وقصده إي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ذى والفس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فع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مع كثيبا وقعد خلف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 أحس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إتيان الس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أن ك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راء من غير ست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حر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حصين الحمي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أبو عاصم الحميري بدل الحبر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عبد الم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سعيد الخ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زيادة لفظ الخي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 الساب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بو داود أبو سعيد الخير من أصحاب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غرض المؤلف من إيراد هذه الجملة أن في رواية إبراهي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 أبا سعيد بغير إضافة لفظ الخير فهو ليس بصحابي لأن أبا سعيد هذا بغير إضا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ير لا يعد في الصحابة بل هو مجهول وإنما يعد في الصحابة أبو سعيد الخي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في إسناده أبو سعيد الخير الحمص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عن أبي هريرة قال أبو زرعة الرازي لا أعرف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قي أبا هريرة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هذا يوض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ينه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ع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يستنج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ب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0" w:right="-360" w:hanging="0"/>
        <w:jc w:val="left"/>
        <w:rPr>
          <w:rFonts w:cs="Monotype Koufi"/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 xml:space="preserve">أي هذا باب في بيان الأشياء التي نهي الاستنجاء بها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 xml:space="preserve"> ‏</w:t>
      </w:r>
      <w:r>
        <w:rPr>
          <w:b/>
          <w:b/>
          <w:bCs/>
          <w:color w:val="408080"/>
          <w:rtl w:val="true"/>
        </w:rPr>
        <w:t>حدثنا ‏ ‏يزيد بن خالد بن عبد الله بن موهب الهمدا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مفضل يعني ابن فضالة المصري ‏ ‏عن ‏ ‏عياش بن عباس القتباني ‏ ‏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ييم بن بيتان ‏ ‏أخبره عن ‏ ‏شيبان القتباني ‏ ‏قال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 xml:space="preserve"> ‏</w:t>
      </w:r>
      <w:r>
        <w:rPr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 ‏ ‏مسلمة بن مخلد ‏ ‏استعمل ‏ ‏رويفع بن ثابت ‏ ‏على أسفل الأ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‏ ‏شيبان ‏ ‏فسرنا معه من ‏ ‏كوم شريك ‏ ‏إلى ‏ ‏علقماء ‏ ‏أو من ‏ ‏علقما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لى ‏ ‏كوم شريك ‏ ‏يريد ‏ ‏علقام ‏ ‏فقال ‏ ‏رويفع ‏ ‏إن كان أحدنا في زم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ليأخذ ‏ ‏نضو ‏ ‏أخيه على أن له النصف مما يغنم و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صف وإن كان أحدنا ليطير له ‏ ‏النصل ‏ ‏والريش ‏ ‏وللآخر ‏ ‏القدح ‏ ‏ثم قال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 رسول الله ‏ ‏صلى الله عليه وسلم ‏ ‏يا ‏ ‏رويفع ‏ ‏لعل الحياة ستطول بك بع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خبر الناس أنه ‏ ‏من عقد لحيته أو ‏ ‏تقلد ‏ ‏وترا ‏ ‏أو استنجى ‏ ‏برجيع ‏ ‏د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 عظم فإن ‏ ‏محمدا ‏ ‏صلى الله عليه وسلم ‏ ‏منه بريء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 xml:space="preserve">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ي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خالد ‏ ‏حدثنا ‏ ‏مفضل ‏ ‏عن ‏ ‏عياش ‏ ‏أن ‏ ‏شييم بن بيتان ‏ ‏أخبره ‏ ‏ب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يث أيضا ‏ ‏عن ‏ ‏أبي سالم الجيشاني ‏ ‏عن ‏ ‏عبد الله بن عمرو ‏ ‏يذكر ذلك وه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عه ‏ ‏مرابط ‏ ‏بحصن ‏ ‏باب أليون ‏ ‏قال ‏ ‏أبو داود ‏ ‏حصن ‏ ‏أليون ‏ ‏بالفسطاط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لى جبل ‏ ‏قال ‏ ‏أبو داود ‏ ‏وهو ‏ ‏شيبان بن أمية ‏ ‏يكنى ‏ ‏أبا حذيف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قتباني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قاف وسكون المثن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قانية وبموحدة ونون نسبة إلى قتبان بن رومان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ييم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تانيتين مصغرا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تان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وحدة ثم تحتانية ثم مثنا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ه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بر شييم عياش بن عباس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خل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وزن محم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ستعمل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سلمة بن مخل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أسفل الأرض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أن مسلمة كان أميرا على بلاد مص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 معاوية فاستناب رويفعا على أسفل أرض مصر وهو الوجه البحري وقيل الغربي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ط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ه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 رويفع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كوم شريك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بضم الكاف على المش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من صرح بضمها ابن الأث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نهاية وآخر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ضبط بعض الحفاظ بفتحها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مغلطا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المعروف و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طريق الإسكندرية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علقماء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وسكون اللام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 مفتوحة موضع من أسفل ديار مصر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من علقماء إلى كوم شري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ذا شك من شي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من أي موضع كان ابتداء السير من الكوم أو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ق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كل تقدير فمن أحد الموضعين كان ابتداء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ير وإلى الآخر انتهاؤه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ريد علقام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رادتهم الذهاب إلى علقام وانتهاء سي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قام غير علقماء كما يفهم من قوله يريد علق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مجمع البحا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وم علقام موض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ستفيد منه أن علقام غير علقماء وأن علقام يقا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وم عل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نضو أخيه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نضو بكسر النون وسكون المعجمة فواو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ع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ز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ير نضو وناقة نضو ونضوة وهو الذي أنضاه العمل وهزله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د والجهد</w:t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لى أن له</w:t>
      </w:r>
      <w:r>
        <w:rPr>
          <w:b/>
          <w:bCs/>
          <w:rtl w:val="true"/>
        </w:rPr>
        <w:t>(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مالك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لنا النصف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آخذ والمستأجر النصف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طير له النصل والريش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اعل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ط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يصيبهما في القس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ار لفلان النصف ولفلان الثلث إذا وقع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في القسمة ‏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للآخر القدح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عطوف على له الن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د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شب السهم قبل أن يراش ويركب فيه الن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الخط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نصل حديدة السه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ريش من الطائر ويكون في السهم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اصله أنه كان يقتسم الرجلان السهم في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حدهما نصله وريش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لآخر قدحه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هذا دليل على أن ال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 بين الجماعة إذا احتمل القسمة فطلب أحد الشركاء المقاسمة كان له ذلك ما دام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تفع بالشيء الذي يخصه منه وإن ق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 القدح قد ينتفع به عريا من الري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قد ينتفع بالريش والنصل وإن لم يكونا مركبين في قد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م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ع بقسمته أحد من الشركاء وكان في ذلك الضرر والإفساد للمال كاللؤلؤة تكون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 أو نحوها من الشيء الذي إذا فرق بين أجزائه بطلت قيمته وذهبت منفعته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سمة لا تجب فيه لأنها حينئذ من باب إضاعة المال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بيعون الشيء ويقتسم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من بينهم على قدر حقوقهم من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color w:val="0000FF"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ن عقد لحي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عالجها حتى تنعقد وتتج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وا يعقدونها في الحرو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مرهم بإرسا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نوا يفعلون ذلك تكبرا وعجب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ه ابن الأثير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و تقلد وترا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واو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بو عبي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ش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نهى عن تقليد الخيل أوتار القس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هوا عن ذلك إما لاعتقادهم أن تقليدها ب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فع عنها ال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خافة اختناقه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سيما عند شدة الرك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دليل ما روي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أمر بقطع الأوتار عن أعناق الخي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 في كشف المناهج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رجيع دابة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روث والعذر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عظ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طف على رجيع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ما روى شييم بن بيتان عن شيبان القتباني روى أيضا عن أبي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الم الجيش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ذكر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بد الله بن عمرو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ديث المذكور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سالم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ه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 عبد الله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ابط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ابطة أن يرب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 من الفريقين خيولهم في الموضع الذي يخاف منه هجوم العدو معدا لصاحبه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صن باب أليون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حص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كان الذي لا يقدر عليه لارتفاعه وجم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ليون بفتح الهمزة وسكون اللام وضم الياء التحت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م مدينة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د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يت بعد فتحها فسطاط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فسطاط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سطا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ضم والكسر المدينة التي فيها مجمع الناس وكل مدينة فسطا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ضرب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بنية وبه سميت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دينة ويقال لمصر والبص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سطاط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 أبي داود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ن أليون بالفسطاط على جبل لا ينافي قول ابن الأث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ذي على جبل هو الحص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نفس أليون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اصل أن أبا سالم الجيشاني كان مع عبد الله بن عمرو مرابط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صن الذي كان في ألي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ليون والفسطاط هما اسمان لمدين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حصن ألي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جبل وكان الجبل في فسطاط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هو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ي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تباني </w:t>
      </w:r>
      <w:r>
        <w:rPr>
          <w:b/>
          <w:bCs/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</w:r>
    </w:p>
    <w:p>
      <w:pPr>
        <w:pStyle w:val="Heading4"/>
        <w:bidi w:val="1"/>
        <w:ind w:left="-1414" w:right="-360" w:hanging="0"/>
        <w:jc w:val="left"/>
        <w:rPr>
          <w:color w:val="000000"/>
        </w:rPr>
      </w:pPr>
      <w:r>
        <w:rPr>
          <w:rtl w:val="true"/>
        </w:rPr>
        <w:t>‏ ‏</w:t>
      </w:r>
      <w:r>
        <w:rPr>
          <w:rtl w:val="true"/>
        </w:rPr>
        <w:t>حدثنا ‏ ‏أحمد بن محمد بن حنبل ‏ ‏حدثنا ‏ ‏روح بن عبادة ‏</w:t>
      </w:r>
      <w:r>
        <w:rPr>
          <w:rtl w:val="true"/>
        </w:rPr>
        <w:t xml:space="preserve"> </w:t>
      </w:r>
      <w:r>
        <w:rPr>
          <w:rtl w:val="true"/>
        </w:rPr>
        <w:t>‏حدثنا ‏ ‏زكريا بن إسحق ‏ ‏حدثنا ‏ ‏أبو الزبير ‏ ‏أنه سمع ‏ ‏جابر بن عبد الله ‏</w:t>
      </w:r>
      <w:r>
        <w:rPr>
          <w:rtl w:val="true"/>
        </w:rPr>
        <w:t xml:space="preserve"> </w:t>
      </w:r>
      <w:r>
        <w:rPr>
          <w:rtl w:val="true"/>
        </w:rPr>
        <w:t>‏يقول ‏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نهانا رسول الله ‏ ‏صلى الله عليه وسلم ‏ ‏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تمسح بعظم أو بعر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color w:val="000000"/>
          <w:rtl w:val="true"/>
        </w:rPr>
        <w:t xml:space="preserve"> ‏</w:t>
      </w: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نتمسح </w:t>
      </w:r>
      <w:r>
        <w:rPr>
          <w:rtl w:val="true"/>
        </w:rPr>
        <w:t>)</w:t>
      </w:r>
    </w:p>
    <w:p>
      <w:pPr>
        <w:pStyle w:val="Heading4"/>
        <w:bidi w:val="1"/>
        <w:ind w:left="-1414" w:right="-360" w:hanging="0"/>
        <w:jc w:val="left"/>
        <w:rPr>
          <w:color w:val="000000"/>
        </w:rPr>
      </w:pPr>
      <w:r>
        <w:rPr>
          <w:rtl w:val="true"/>
        </w:rPr>
        <w:t xml:space="preserve"> ‏</w:t>
      </w:r>
      <w:r>
        <w:rPr>
          <w:rtl w:val="true"/>
        </w:rPr>
        <w:br/>
      </w:r>
      <w:r>
        <w:rPr>
          <w:rtl w:val="true"/>
        </w:rPr>
        <w:t xml:space="preserve">‏: </w:t>
      </w:r>
      <w:r>
        <w:rPr>
          <w:rtl w:val="true"/>
        </w:rPr>
        <w:t>أي نستنجي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بع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بعر معروف وهو من كل ذي ظلف وخف والجمع الأبعار مثل السبب والأسبا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عر ذلك الحيوان بعرا من باب نف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Heading4"/>
        <w:bidi w:val="1"/>
        <w:ind w:left="-1414" w:right="-360" w:hanging="0"/>
        <w:jc w:val="left"/>
        <w:rPr>
          <w:color w:val="408080"/>
        </w:rPr>
      </w:pPr>
      <w:r>
        <w:rPr>
          <w:color w:val="408080"/>
          <w:rtl w:val="true"/>
        </w:rPr>
        <w:t>‏ ‏</w:t>
      </w:r>
      <w:r>
        <w:rPr>
          <w:color w:val="408080"/>
          <w:rtl w:val="true"/>
        </w:rPr>
        <w:t>حدثنا ‏ ‏حيوة بن شريح الحمصي ‏ ‏حدثنا ‏ ‏ابن عياش ‏ ‏عن ‏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‏يحيى بن أبي عمرو السيباني ‏ ‏عن ‏ ‏عبد الله بن الديلمي ‏ ‏عن ‏ ‏عبد الله بن</w:t>
      </w:r>
      <w:r>
        <w:rPr>
          <w:color w:val="408080"/>
          <w:rtl w:val="true"/>
        </w:rPr>
        <w:t xml:space="preserve"> </w:t>
      </w:r>
      <w:r>
        <w:rPr>
          <w:color w:val="408080"/>
          <w:rtl w:val="true"/>
        </w:rPr>
        <w:t>مسعود ‏ ‏قال ‏</w:t>
      </w:r>
      <w:r>
        <w:rPr>
          <w:color w:val="408080"/>
          <w:rtl w:val="true"/>
        </w:rPr>
        <w:t xml:space="preserve"> </w:t>
      </w:r>
    </w:p>
    <w:p>
      <w:pPr>
        <w:pStyle w:val="Heading4"/>
        <w:bidi w:val="1"/>
        <w:ind w:left="-1414" w:right="-360" w:hanging="0"/>
        <w:jc w:val="left"/>
        <w:rPr>
          <w:color w:val="408080"/>
        </w:rPr>
      </w:pPr>
      <w:r>
        <w:rPr>
          <w:color w:val="408080"/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قدم وفد الجن على رسول الله ‏ ‏صلى الله</w:t>
      </w:r>
      <w:r>
        <w:rPr>
          <w:rtl w:val="true"/>
        </w:rPr>
        <w:t xml:space="preserve"> </w:t>
      </w:r>
      <w:r>
        <w:rPr>
          <w:rtl w:val="true"/>
        </w:rPr>
        <w:t>عليه وسلم ‏ ‏فقالوا يا ‏ ‏محمد ‏ ‏انه أمتك أن ‏ ‏يستنجوا ‏ ‏بعظم أو روثة أو حممة</w:t>
      </w:r>
      <w:r>
        <w:rPr>
          <w:rtl w:val="true"/>
        </w:rPr>
        <w:t xml:space="preserve"> </w:t>
      </w:r>
      <w:r>
        <w:rPr>
          <w:rtl w:val="true"/>
        </w:rPr>
        <w:t>فإن الله تعالى جعل لنا فيها رزقا قال فنهى رسول الله ‏ ‏صلى الله عليه وسلم ‏ ‏عن</w:t>
      </w:r>
      <w:r>
        <w:rPr>
          <w:rtl w:val="true"/>
        </w:rPr>
        <w:t xml:space="preserve"> </w:t>
      </w:r>
      <w:r>
        <w:rPr>
          <w:rtl w:val="true"/>
        </w:rPr>
        <w:t>ذلك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م وفد الجن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جن نصيبين وكان قدو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كة قبل الهج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وف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م يجتمعون ويردون البل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واحد واف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 الأمراء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زي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د على القوم وفدا من باب وعد ووفودا فهو واف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مع وف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فد مثل صاحب وصحب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محمد انه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حممة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حاء والميمين مفتوحتين على وزن رط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أحرق من خشب ونحوه والجمع بحذف الهاء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ا في المصباح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إسناده إسماعيل بن عياش وفيه مق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استنج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بالحجا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عيد بن منصور ‏ ‏وقتيبة بن سعيد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عقوب بن عبد الرحمن ‏ ‏عن ‏ ‏أبي حازم ‏ ‏عن ‏ ‏مسلم بن قرط ‏ ‏عن ‏ ‏عروة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ذا ذهب أحدكم إلى ‏ ‏الغائط ‏ ‏فليذهب معه بثلاثة أحجار ‏ ‏يستطيب ‏ ‏بهن فإن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جزئ عنه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تطيب بهن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الأحج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ستطيب ص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جار أو مستأن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استطابة والاستنجاء والاستجمار كناية عن إزالة الخارج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ين عن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ر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استطابة والاستنجاء تارة يكونان بالماء وتارة بالأحجا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ستجمار مختص بالأحجار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ا تجزئ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تاء ب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فاية من أجزأ أي تكفي وتغني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زركش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ضبطه بعضهم بفتح التا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ه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لا تجزي نفس عن نفس شيئ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و من جزى يجز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ثل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 وزنا ومعنى أي تقضي الأحجار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الاستط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نجاء أو عن المستنجي أو عن الماء المفهوم من المقام وهو الأظهر معنى وإ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يدا لفظ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حاصل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 الاستطابة بالأحجار تكفي عن الماء وإن بقي أثر النجا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ما زالت عين النجا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رخصة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أكثر أهل العلم من أصحاب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ومن بعد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استنجاء بالحجارة يجز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لم يستنج ب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أنقى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ثر الغائط والب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يقول الثوري وابن المبارك والشافعي وأحمد وإسحاق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لترمذي في جامع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 دليل واضح على وجوب التثليث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جزاء يستعمل غالبا في الواجب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أبو معاوي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هشام بن عروة ‏ ‏عن ‏ ‏عمرو بن خزيمة ‏ ‏عن ‏ ‏عمارة بن خزيم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خزيمة بن ثابت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ئل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عن ‏ ‏الاستطابة ‏ ‏فقال ‏ ‏بثلاثة أحجار ليس فيها ‏ ‏رجيع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كذا ‏ ‏رواه ‏ ‏أبو أسامة ‏ ‏وابن نم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شام يعني ابن عرو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استطابة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دد حجارة الاستنجاء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جيع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روث دابة لأنه علف دواب الجن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بيهق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رفة السنن والآث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استنجى بالعظم لم يقع موقعه كما لو استنجى بالرجيع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ع موق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ما جعل العلة في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م أنه زاد الجن جعل العلة في الرجيع أنه ع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ب الجن إن كان في الرجيع أنه نجس ففي العظم أنه لا ينظف لما فيه من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دسوم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نهى عن الاستنجاء بهما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 ماجه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أبو أسامة وابن نمير عن هشام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غرضه من إيراد هذه الجملة أن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 وابن نمير قد تابعا أبا معاوية عن هشام على اسم شيخ هشام فقالوا عن هشا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خز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تعريض على رواية سفيان فإ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ي هشام بن عروة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برني أبو وجزة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روى البيهقي في المعرفة أخبرنا أبو زكريا وأبو بكر و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أبو العباس قال أخبرنا الربيع قال أخبرنا الشافعي قال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 قال أخبرني هشام بن عروة قال أخبرني أبو وجزة عن عمارة بن خزيمة بن ثابت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 أن النبي صلى الله عليه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كذا قال سفيان أبو وجزة وأخطأ فيه وإنما هو ابن خزيمة واسمه عمرو بن خز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الجماعة عن هشام بن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روة ووكيع وابن نمير وأبو أسامة وأبو معاوية وعبد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يمان ومحمد بن بشر العبدي أخبرنا أبو عبد الله الحافظ أخبرنا أبو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سن الطرائ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عت سعيد بن عثمان الدارمي يقول سمعت علي بن المديني يقول قال سفيان ف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ي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وجز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وا </w:t>
      </w:r>
      <w:r>
        <w:rPr>
          <w:b/>
          <w:bCs/>
          <w:rtl w:val="true"/>
        </w:rPr>
        <w:t>: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اعر هاهنا فلم آ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ع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هو أبو خزيمة واسمه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خزيمة ولكن كذا قال سف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ع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واب عندي عمرو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ن خزيمة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 البيهق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استبر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Heading3"/>
        <w:ind w:left="0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و أن يمكث وينتر حتى يظن أنه لم يبق في قصبة الذكر شيء من الب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حجة الله البالغة للشيخ المحدث ولي الله الدهلوي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اصل 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براء الاستنقاء من البول وهو المراد هاهنا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ل الاستنق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نجاء بالماء ضروري أو يكفي المسح بالحج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ل الحديث على أنه ليس أم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روريا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الفرق بين البابين ولم كرر الترجمة مر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أو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ا باب الاستبراء من الب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ثانيا باب الاستبراء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رد في التر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ى حديث ابن عباس والمراد بها المباعدة عن النجاسة والتوقي 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هما ليعذبان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ما يعذبان في 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ما أحدهما فكان لا يستنزه من البول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راد بالترجمة الثانية الاستنجاء بالحج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استبراء طلب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راء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Heading3"/>
        <w:ind w:left="-1414" w:right="-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</w:r>
    </w:p>
    <w:p>
      <w:pPr>
        <w:pStyle w:val="Heading3"/>
        <w:ind w:left="-1414" w:right="-360" w:hanging="0"/>
        <w:jc w:val="left"/>
        <w:rPr>
          <w:color w:val="000000"/>
        </w:rPr>
      </w:pPr>
      <w:r>
        <w:rPr>
          <w:rtl w:val="true"/>
        </w:rPr>
        <w:t>‏ ‏</w:t>
      </w:r>
      <w:r>
        <w:rPr>
          <w:rtl w:val="true"/>
        </w:rPr>
        <w:t>حدثنا ‏ ‏قتيبة بن سعيد ‏ ‏وخلف بن هشام المقرئ ‏ ‏قالا</w:t>
      </w:r>
      <w:r>
        <w:rPr>
          <w:rtl w:val="true"/>
        </w:rPr>
        <w:t xml:space="preserve"> </w:t>
      </w:r>
      <w:r>
        <w:rPr>
          <w:rtl w:val="true"/>
        </w:rPr>
        <w:t>حدثنا ‏ ‏عبد الله بن يحيى التوأم ‏ ‏ح ‏ ‏و حدثنا ‏ ‏عمرو بن عون ‏ ‏قال أخبرنا ‏</w:t>
      </w:r>
      <w:r>
        <w:rPr>
          <w:rtl w:val="true"/>
        </w:rPr>
        <w:t xml:space="preserve"> </w:t>
      </w:r>
      <w:r>
        <w:rPr>
          <w:rtl w:val="true"/>
        </w:rPr>
        <w:t>‏أبو يعقوب التوأم ‏ ‏عن ‏ ‏عبد الله بن أبي مليكة ‏ ‏عن ‏ ‏أمه ‏ ‏عن ‏ ‏عائشة ‏</w:t>
      </w:r>
      <w:r>
        <w:rPr>
          <w:rtl w:val="true"/>
        </w:rPr>
        <w:t xml:space="preserve"> </w:t>
      </w:r>
      <w:r>
        <w:rPr>
          <w:rtl w:val="true"/>
        </w:rPr>
        <w:t>‏قالت ‏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بال رسول الله ‏ ‏صلى الله عليه وسلم ‏ ‏فقام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عمر ‏ ‏خلفه بكوز من ماء فقال ما هذا يا ‏ ‏عمر ‏ ‏فقال هذا ماء تتوضأ به قال 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ما أمرت كلما بلت أن أتوضأ ولو فعلت لكانت سنة</w:t>
      </w:r>
    </w:p>
    <w:p>
      <w:pPr>
        <w:pStyle w:val="Heading3"/>
        <w:ind w:left="-1414" w:right="-360" w:hanging="0"/>
        <w:jc w:val="left"/>
        <w:rPr>
          <w:color w:val="000000"/>
        </w:rPr>
      </w:pPr>
      <w:r>
        <w:rPr>
          <w:rtl w:val="true"/>
        </w:rPr>
        <w:t xml:space="preserve">( </w:t>
      </w:r>
      <w:r>
        <w:rPr>
          <w:rtl w:val="true"/>
        </w:rPr>
        <w:t xml:space="preserve">المقرئي </w:t>
      </w:r>
      <w:r>
        <w:rPr>
          <w:rtl w:val="true"/>
        </w:rPr>
        <w:t>) ‏</w:t>
      </w:r>
      <w:r>
        <w:rPr>
          <w:rtl w:val="true"/>
        </w:rPr>
        <w:br/>
      </w:r>
      <w:r>
        <w:rPr>
          <w:rtl w:val="true"/>
        </w:rPr>
        <w:t xml:space="preserve">‏: </w:t>
      </w:r>
      <w:r>
        <w:rPr>
          <w:rtl w:val="true"/>
        </w:rPr>
        <w:t>بضم الميم وسكون القاف وفتح</w:t>
      </w:r>
      <w:r>
        <w:rPr>
          <w:rtl w:val="true"/>
        </w:rPr>
        <w:t xml:space="preserve"> </w:t>
      </w:r>
      <w:r>
        <w:rPr>
          <w:rtl w:val="true"/>
        </w:rPr>
        <w:t xml:space="preserve">الراء وهمزة ثم ياء </w:t>
      </w:r>
      <w:r>
        <w:rPr>
          <w:rtl w:val="true"/>
        </w:rPr>
        <w:t xml:space="preserve">, </w:t>
      </w:r>
      <w:r>
        <w:rPr>
          <w:rtl w:val="true"/>
        </w:rPr>
        <w:t>نسب إلى مقرأ قرية بدمشق ‏</w:t>
      </w: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ح </w:t>
      </w:r>
      <w:r>
        <w:rPr>
          <w:rtl w:val="true"/>
        </w:rPr>
        <w:t>)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هو علامة</w:t>
      </w:r>
      <w:r>
        <w:rPr>
          <w:rtl w:val="true"/>
        </w:rPr>
        <w:t xml:space="preserve"> </w:t>
      </w:r>
      <w:r>
        <w:rPr>
          <w:rtl w:val="true"/>
        </w:rPr>
        <w:t xml:space="preserve">التحويل </w:t>
      </w:r>
      <w:r>
        <w:rPr>
          <w:rtl w:val="true"/>
        </w:rPr>
        <w:t xml:space="preserve">, </w:t>
      </w:r>
      <w:r>
        <w:rPr>
          <w:rtl w:val="true"/>
        </w:rPr>
        <w:t>أي الرجوع من سند إلى آخر سواء كان الرجوع من أول السند أو وسطه أو آخره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أبو يعقوب التوأم </w:t>
      </w:r>
      <w:r>
        <w:rPr>
          <w:rtl w:val="true"/>
        </w:rPr>
        <w:t>) ‏</w:t>
      </w:r>
      <w:r>
        <w:rPr>
          <w:rtl w:val="true"/>
        </w:rPr>
        <w:br/>
      </w:r>
      <w:r>
        <w:rPr>
          <w:rtl w:val="true"/>
        </w:rPr>
        <w:t xml:space="preserve">‏: </w:t>
      </w:r>
      <w:r>
        <w:rPr>
          <w:rtl w:val="true"/>
        </w:rPr>
        <w:t>هو عبد الله بن يحيى المتقدم ‏</w:t>
      </w:r>
      <w:r>
        <w:rPr>
          <w:rtl w:val="true"/>
        </w:rPr>
        <w:br/>
      </w:r>
      <w:r>
        <w:rPr>
          <w:rtl w:val="true"/>
        </w:rPr>
        <w:t>‏(</w:t>
      </w:r>
      <w:r>
        <w:rPr>
          <w:rtl w:val="true"/>
        </w:rPr>
        <w:t xml:space="preserve"> </w:t>
      </w:r>
      <w:r>
        <w:rPr>
          <w:rtl w:val="true"/>
        </w:rPr>
        <w:t xml:space="preserve">بكوز </w:t>
      </w:r>
      <w:r>
        <w:rPr>
          <w:rtl w:val="true"/>
        </w:rPr>
        <w:t>) ‏</w:t>
      </w:r>
      <w:r>
        <w:rPr>
          <w:rtl w:val="true"/>
        </w:rPr>
        <w:br/>
      </w:r>
      <w:r>
        <w:rPr>
          <w:rtl w:val="true"/>
        </w:rPr>
        <w:t xml:space="preserve">‏: </w:t>
      </w:r>
      <w:r>
        <w:rPr>
          <w:rtl w:val="true"/>
        </w:rPr>
        <w:t>الكوز بالضم جمعه كيزان وأكواز وهو ما له عروة من أواني الشرب</w:t>
      </w:r>
      <w:r>
        <w:rPr>
          <w:rtl w:val="true"/>
        </w:rPr>
        <w:t xml:space="preserve"> </w:t>
      </w:r>
      <w:r>
        <w:rPr>
          <w:rtl w:val="true"/>
        </w:rPr>
        <w:t>وما لا عروة له فهو كوب وجمعه أكواب ‏</w:t>
      </w: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ما هذا يا عمر </w:t>
      </w:r>
      <w:r>
        <w:rPr>
          <w:rtl w:val="true"/>
        </w:rPr>
        <w:t>) ‏</w:t>
      </w:r>
      <w:r>
        <w:rPr>
          <w:rtl w:val="true"/>
        </w:rPr>
        <w:br/>
      </w:r>
      <w:r>
        <w:rPr>
          <w:rtl w:val="true"/>
        </w:rPr>
        <w:t xml:space="preserve">‏: </w:t>
      </w:r>
      <w:r>
        <w:rPr>
          <w:rtl w:val="true"/>
        </w:rPr>
        <w:t>أي ما</w:t>
      </w:r>
      <w:r>
        <w:rPr>
          <w:rtl w:val="true"/>
        </w:rPr>
        <w:t xml:space="preserve"> </w:t>
      </w:r>
      <w:r>
        <w:rPr>
          <w:rtl w:val="true"/>
        </w:rPr>
        <w:t>حملك على قيامك خلفي ولم جئتني بماء ‏</w:t>
      </w: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تتوضأ به </w:t>
      </w:r>
      <w:r>
        <w:rPr>
          <w:rtl w:val="true"/>
        </w:rPr>
        <w:t>)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أي تتوضأ</w:t>
      </w:r>
      <w:r>
        <w:rPr>
          <w:rtl w:val="true"/>
        </w:rPr>
        <w:t xml:space="preserve"> </w:t>
      </w:r>
      <w:r>
        <w:rPr>
          <w:rtl w:val="true"/>
        </w:rPr>
        <w:t xml:space="preserve">بالماء بعد البول الوضوء الشرعي أو المراد به الوضوء اللغوي وهو الاستنجاء بالماء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عليه حمله المؤلف وابن ماجه </w:t>
      </w:r>
      <w:r>
        <w:rPr>
          <w:rtl w:val="true"/>
        </w:rPr>
        <w:t xml:space="preserve">, </w:t>
      </w:r>
      <w:r>
        <w:rPr>
          <w:rtl w:val="true"/>
        </w:rPr>
        <w:t>ولذا أورده في باب الاستبراء ‏</w:t>
      </w: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ما أمرت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 xml:space="preserve">‏: </w:t>
      </w:r>
      <w:r>
        <w:rPr>
          <w:rtl w:val="true"/>
        </w:rPr>
        <w:t>بصيغة المجهول ‏</w:t>
      </w: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كلما بلت </w:t>
      </w:r>
      <w:r>
        <w:rPr>
          <w:rtl w:val="true"/>
        </w:rPr>
        <w:t>) ‏</w:t>
      </w:r>
      <w:r>
        <w:rPr>
          <w:rtl w:val="true"/>
        </w:rPr>
        <w:br/>
      </w:r>
      <w:r>
        <w:rPr>
          <w:rtl w:val="true"/>
        </w:rPr>
        <w:t xml:space="preserve">‏: </w:t>
      </w:r>
      <w:r>
        <w:rPr>
          <w:rtl w:val="true"/>
        </w:rPr>
        <w:t>صيغة المتكلم من</w:t>
      </w:r>
      <w:r>
        <w:rPr>
          <w:rtl w:val="true"/>
        </w:rPr>
        <w:t xml:space="preserve"> </w:t>
      </w:r>
      <w:r>
        <w:rPr>
          <w:rtl w:val="true"/>
        </w:rPr>
        <w:t>البول ‏</w:t>
      </w: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أن أتوضأ </w:t>
      </w:r>
      <w:r>
        <w:rPr>
          <w:rtl w:val="true"/>
        </w:rPr>
        <w:t>) ‏</w:t>
      </w:r>
      <w:r>
        <w:rPr>
          <w:rtl w:val="true"/>
        </w:rPr>
        <w:br/>
      </w:r>
      <w:r>
        <w:rPr>
          <w:rtl w:val="true"/>
        </w:rPr>
        <w:t xml:space="preserve">‏: </w:t>
      </w:r>
      <w:r>
        <w:rPr>
          <w:rtl w:val="true"/>
        </w:rPr>
        <w:t xml:space="preserve">بعد البول أو أستنجي بعده بالماء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tl w:val="true"/>
        </w:rPr>
        <w:t xml:space="preserve"> </w:t>
      </w:r>
      <w:r>
        <w:rPr>
          <w:rtl w:val="true"/>
        </w:rPr>
        <w:t>قد ترك ما هو أولى وأفضل تخفيفا على الأمة وإبقاء وتيسيرا عليهم ‏</w:t>
      </w: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لكانت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 xml:space="preserve">‏: </w:t>
      </w:r>
      <w:r>
        <w:rPr>
          <w:rtl w:val="true"/>
        </w:rPr>
        <w:t>فعلتي ‏</w:t>
      </w: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سنة </w:t>
      </w:r>
      <w:r>
        <w:rPr>
          <w:rtl w:val="true"/>
        </w:rPr>
        <w:t>) ‏</w:t>
      </w:r>
      <w:r>
        <w:rPr>
          <w:rtl w:val="true"/>
        </w:rPr>
        <w:br/>
      </w:r>
      <w:r>
        <w:rPr>
          <w:rtl w:val="true"/>
        </w:rPr>
        <w:t xml:space="preserve">‏: </w:t>
      </w:r>
      <w:r>
        <w:rPr>
          <w:rtl w:val="true"/>
        </w:rPr>
        <w:t xml:space="preserve">أي طريقة واجبة لازمة لأمتي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فيمتنع عليهم الترخص باستعمال الحجر </w:t>
      </w:r>
      <w:r>
        <w:rPr>
          <w:rtl w:val="true"/>
        </w:rPr>
        <w:t xml:space="preserve">{ </w:t>
      </w:r>
      <w:r>
        <w:rPr>
          <w:rtl w:val="true"/>
        </w:rPr>
        <w:t xml:space="preserve">وما جعل عليكم في الدين من حرج </w:t>
      </w:r>
      <w:r>
        <w:rPr>
          <w:rtl w:val="true"/>
        </w:rPr>
        <w:t>} 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عبد الرءوف المنادي في فتح القدير </w:t>
      </w:r>
      <w:r>
        <w:rPr>
          <w:rtl w:val="true"/>
        </w:rPr>
        <w:t xml:space="preserve">: </w:t>
      </w:r>
      <w:r>
        <w:rPr>
          <w:rtl w:val="true"/>
        </w:rPr>
        <w:t>وما ذكر من حمله الوضوء على المعنى اللغوي هو</w:t>
      </w:r>
      <w:r>
        <w:rPr>
          <w:rtl w:val="true"/>
        </w:rPr>
        <w:t xml:space="preserve"> </w:t>
      </w:r>
      <w:r>
        <w:rPr>
          <w:rtl w:val="true"/>
        </w:rPr>
        <w:t xml:space="preserve">ما فهمه أبو داود وغيره وبوبوا عليه </w:t>
      </w:r>
      <w:r>
        <w:rPr>
          <w:rtl w:val="true"/>
        </w:rPr>
        <w:t xml:space="preserve">, </w:t>
      </w:r>
      <w:r>
        <w:rPr>
          <w:rtl w:val="true"/>
        </w:rPr>
        <w:t xml:space="preserve">وهو مخالف للظاهر بلا ضرورة </w:t>
      </w:r>
      <w:r>
        <w:rPr>
          <w:rtl w:val="true"/>
        </w:rPr>
        <w:t xml:space="preserve">, </w:t>
      </w:r>
      <w:r>
        <w:rPr>
          <w:rtl w:val="true"/>
        </w:rPr>
        <w:t>والظاهر كما</w:t>
      </w:r>
      <w:r>
        <w:rPr>
          <w:rtl w:val="true"/>
        </w:rPr>
        <w:t xml:space="preserve"> </w:t>
      </w:r>
      <w:r>
        <w:rPr>
          <w:rtl w:val="true"/>
        </w:rPr>
        <w:t xml:space="preserve">قاله ولي العراقي حمله على الشرعي المعهود </w:t>
      </w:r>
      <w:r>
        <w:rPr>
          <w:rtl w:val="true"/>
        </w:rPr>
        <w:t xml:space="preserve">, </w:t>
      </w:r>
      <w:r>
        <w:rPr>
          <w:rtl w:val="true"/>
        </w:rPr>
        <w:t>فأراد عمر رضي الله عنه أن يتوضأ رسول</w:t>
      </w:r>
      <w:r>
        <w:rPr>
          <w:rtl w:val="true"/>
        </w:rPr>
        <w:t xml:space="preserve"> </w:t>
      </w:r>
      <w:r>
        <w:rPr>
          <w:rtl w:val="true"/>
        </w:rPr>
        <w:t xml:space="preserve">الله صلى الله عليه وسلم عقب الحدث </w:t>
      </w:r>
      <w:r>
        <w:rPr>
          <w:rtl w:val="true"/>
        </w:rPr>
        <w:t xml:space="preserve">, </w:t>
      </w:r>
      <w:r>
        <w:rPr>
          <w:rtl w:val="true"/>
        </w:rPr>
        <w:t>فتركه المصطفى صلى الله عليه وسلم تخفيفا</w:t>
      </w:r>
      <w:r>
        <w:rPr>
          <w:rtl w:val="true"/>
        </w:rPr>
        <w:t xml:space="preserve"> </w:t>
      </w:r>
      <w:r>
        <w:rPr>
          <w:rtl w:val="true"/>
        </w:rPr>
        <w:t xml:space="preserve">وبيانا للجواز قال المنذري </w:t>
      </w:r>
      <w:r>
        <w:rPr>
          <w:rtl w:val="true"/>
        </w:rPr>
        <w:t xml:space="preserve">: </w:t>
      </w:r>
      <w:r>
        <w:rPr>
          <w:rtl w:val="true"/>
        </w:rPr>
        <w:t xml:space="preserve">وأخرجه ابن ماجه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‏</w:t>
      </w:r>
    </w:p>
    <w:p>
      <w:pPr>
        <w:pStyle w:val="Heading3"/>
        <w:ind w:left="-1414" w:right="-36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استنج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بالم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د قضاء الحاجة أراد بهذه الترجمة الرد على من كرهه وعلى من ن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وعه من النبي صلى الله عليه وسلم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ى ابن أبي شيبة بأسانيد صحيح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ذيفة بن اليمان أنه سئل عن الاستنجاء بالماء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لا يزال في يدي نتن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عن نافع أن ابن عمر كان لا يستنجي بالماء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عن ابن الزبي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نا نفعل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نقل ابن التين عن مالك أنه أنكر أن يكو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استنجى بالماء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ن ابن حبيب من المالكية أنه منع الاستنجاء ب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مطعوم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لحافظ في الفت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وهب بن بقية ‏ ‏عن ‏ ‏خالد يعني الواسط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خالد يعني الحذاء ‏ ‏عن ‏ ‏عطاء بن أبي ميمونة ‏ ‏عن ‏ ‏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دخل ‏ ‏حائطا ‏ ‏ومع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غلام ‏ ‏معه ‏ ‏ميضأة ‏ ‏وهو أصغرنا فوضعها عند السدرة فقضى حاجته فخرج علينا 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ستنجى ‏ ‏بالماء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ائط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ستا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لا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محك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غلام من لدن الفطام إلى سبع س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غير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 الغ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يضأ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م وبهمزة بعد الضاد المعج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الإناء الذي يتوضأ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لركوة والإب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ه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ضعها عند السد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وضع الغلام الميضأة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درة التي كانت في الحائ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سدرة شجرة النب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0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أخبرنا ‏ ‏معاوية بن هشام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ونس بن الحارث ‏ ‏عن ‏ ‏إبراهيم بن أبي ميمونة ‏ ‏عن ‏ ‏أبي صالح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 xml:space="preserve">هريرة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</w:t>
      </w:r>
      <w:r>
        <w:rPr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نز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ه الآية في أهل ‏ ‏قباء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{ </w:t>
      </w:r>
      <w:r>
        <w:rPr>
          <w:b/>
          <w:b/>
          <w:bCs/>
          <w:color w:val="FF0000"/>
          <w:rtl w:val="true"/>
        </w:rPr>
        <w:t>يحبون 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يتطهروا </w:t>
      </w:r>
      <w:r>
        <w:rPr>
          <w:b/>
          <w:bCs/>
          <w:color w:val="FF0000"/>
          <w:rtl w:val="true"/>
        </w:rPr>
        <w:t>}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كانوا ‏ ‏يستنجون ‏ ‏بالماء فنز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هم هذه الآية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براهيم بن أبي ميمو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جازي مجه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ه الآ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المشار إليها فيما بعد وهو قوله تعالى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رجال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لآ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أهل قب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ساكن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باء 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 وخفة الموحدة والممدودة مصروفة وفيه لغة بالقصر وعدم الصرف موضع بميلين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ة من المدي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بمد وصرف على الصحيح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حبو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طهروا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أي يحبون الطهارة بالماء في غسل الأدب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هر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هل قب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غري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  <w:t>‏</w:t>
      </w: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Cs w:val="28"/>
          <w:rtl w:val="true"/>
        </w:rPr>
        <w:t>‏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‏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‏الرج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يد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ي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بالأر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إذ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‏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‏استنج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‏</w:t>
      </w:r>
    </w:p>
    <w:p>
      <w:pPr>
        <w:pStyle w:val="Normal"/>
        <w:ind w:left="0" w:right="-360" w:hanging="0"/>
        <w:jc w:val="left"/>
        <w:rPr>
          <w:rFonts w:cs="Monotype Koufi"/>
          <w:b/>
          <w:b/>
          <w:bCs/>
          <w:color w:val="008000"/>
          <w:sz w:val="28"/>
          <w:szCs w:val="28"/>
        </w:rPr>
      </w:pPr>
      <w:r>
        <w:rPr>
          <w:rFonts w:cs="Monotype Koufi"/>
          <w:b/>
          <w:bCs/>
          <w:color w:val="008000"/>
          <w:sz w:val="28"/>
          <w:szCs w:val="28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تزيل الرائحة الكريهة إن بقيت بعد الغس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خالد ‏ ‏حدثنا ‏ ‏أسود بن عا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شريك ‏ ‏وهذا لفظه ‏ ‏ح ‏ ‏و حدثنا ‏ ‏محمد بن عبد الله يعني المخرم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وكيع ‏ ‏عن ‏ ‏شريك ‏ ‏عن ‏ ‏إبراهيم بن جرير ‏ ‏عن ‏ ‏أبي زرع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ذا أتى الخلاء أتيته بماء في ‏ ‏تور ‏ ‏أو ‏ ‏ركوة ‏ ‏فاستنجى ‏ ‏قال ‏ ‏أبو 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ي حديث ‏ ‏وكيع ‏ ‏ثم مسح يده على الأرض ثم أتيته بإناء آخر فتوضأ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حديث ‏ ‏الأسود بن عامر ‏ ‏أت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مغيرة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اعلم أن لفظ المغيرة بين جرير وأبي زرعة مو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أكثر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بالغت في تتبعه فلم أعرف من ه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ي تحقق لي أنه غلط ب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حافظ جمال الدين المزي ذكر في تحفة الأشراف بمعر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طراف في مسند أبى هريرة هذا الحديث ولم يذكر المغيرة وهذا لفظ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زرع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بن حزم بن عبد الله البجلي عن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يل اسمه هرم وقيل عبد الرحمن 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إبراهيم بن جرير بن عبد الله البجلي عن ابن أخيه أبي زرعة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كان النبي صلى الله عليه وسلم إذا أتى الخلاء أتيته بماء في تور أو ركو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أخرجه أبو داود في الطهارة عن أبي ثور إبراهيم بن خالد الكلبي عن أسو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مر وعن محمد بن عبد الله المخرمي عن وكيع كلاهما عن شريك عن إبراهيم بن جرير 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ذكر الزيلعي أيضا هذا الحديث في فصل الاستنجاء من تخريجه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ذكر المغيرة في السن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لفظ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آخر أخرجه أبو داود عن شريك عن إبراه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جرير عن أبي زرعة عن أبي هري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النبي صلى الله عليه و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طبر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روه عن أبي زرعة إلا إبراهي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ر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فرد به شري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نص على أن المغيرة لم يرو عن أبي زرع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شيخنا العلامة حسين بن محسن الأنص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طلعت على نسخة صحيحة قلمية وليس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للمغيرة بين جرير وأبي زرعة موافق لإسناد 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ي يظهر أن ذكرها إ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كون من المزيد غلطا من بعض الرواة وإما وهما من النساخ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اية المقصود وقال الشارح في منهية غاية المقصود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ي طالعت 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 سنن أبي داود للحافظ ولي الدين العراقي في مكة المشرفة عند شيخنا أحمد الشر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ا وجدت فيه ذكر المغي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ت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تاء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و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اء صغير من صفر أو حجارة يشرب منه وقد يتوضأ منه ويؤكل منه الطعا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متوسط فيه جواز التوضؤ بآنية الصفر وأنه ليس بكب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ركو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راء وسكون الكاف ظرف من ج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دلو ص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جلد يتوضأ منه ويشرب فيه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جمع رك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و للشك للراوي عن أبي هرير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أن أبا هريرة يأتيه تارة هذا وتارة هذ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تيته بإناء آخ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يتوضأ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وض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يس المعنى أ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وز التوضؤ بالماء الباقي من الاستنجاء أو بالإناء الذي استنجى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أ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ناء آخر لأنه لم يبق من الأول شيء أو بقي ق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تيان بالإناء الآخر اتفا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فيه الماء فأتى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بعض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يؤخذ من هذا الحديث أنه يند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كون إناء الاستنجاء غير إناء الوضو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يث الأسود بن عامر أت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حديث وك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وكيع أقصر من حديث الأس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خرج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 ماجه واللفظ للنسائي من طريق وكيع عن شريك عن إبراهيم بن جرير عن أبي زرع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النبي صلى الله عليه وسلم توضأ فلما استنجى دلك يده بالأرض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سوا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0" w:right="-360" w:hanging="0"/>
        <w:jc w:val="left"/>
        <w:rPr>
          <w:rFonts w:cs="Monotype Koufi"/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كسر السين المه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سوا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تدلك به الأسنان من العيدا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ك فاه يسوكه إذا دلكه بالسو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لم تذكر الفم قلت است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يطلق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عل والآ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ول هو المراد هاهنا وجمعه سوك ككت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ت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ستاك بعود من أر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ستحب أن يبدأ بالجانب الأيمن من فمه عرضا لا طولا لئ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مي لحم أسنا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ما الأسنان فالأحب فيها أن يكون عرض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حديث مرسل عند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ه شاهد موصول عند العقيل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عن ‏ ‏سفيان ‏ ‏عن ‏ ‏أبي الزنا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لأعرج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رفعه قال ‏ ‏ل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 أشق على المؤمنين لأمرتهم بتأخير العشاء وبالسواك عند كل صلا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رف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ه مقولة الأع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رج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رفع أبو هريرة هذا الحديث إلى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صيغة يك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 عن صريح الرفع فهو أيضا من أقسام المرفوع الحكمي كقول التابعي عن الصحابي ي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صرح بذلك الحافظ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 مسلم من رواية الأعرج عن أبي هرير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خا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ش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صد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حل الرفع على الابتداء والخبر محذوف وجو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ولا المشقة موج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أخير العش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لى ثلث الليل كما في رواية الترمذي وأحمد من حديث 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خال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روى الحاكم من حديث أبي هريرة 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أخرت صلاة العشاء إلى ن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يل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السو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أمرتهم باستعمال السو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واك هو آ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طلق على الفعلي أيضا فعلى هذا لا تقد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واك مذك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كى في المحكم تأن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كر ذلك الأزه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د كل صلا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كذا في رواية مسلم والنسائي من طريق أبي الزناد عن الأعرج بلفظ </w:t>
      </w:r>
      <w:r>
        <w:rPr>
          <w:b/>
          <w:bCs/>
          <w:rtl w:val="true"/>
        </w:rPr>
        <w:t>: 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كل صلا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خالفه سعيد بن أبي هلال عن الأعرج ف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ع الوضو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دل الصل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خرجه أحمد من طريق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ع كل 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قاضي البيض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ولا كلمة تدل على انتفاء الشيء لثبوت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ا مركبة م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دالة على انتفاء الشيء لانتفاء غيره 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ناف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على انتفاء الأمر لثبوت المشقة لأن انتفاء النفي ثبو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كون الأمر منف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ثبوت المشق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ه دليل على أن الأمر للوجوب من وجه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ن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مع ثبوت الندب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كان للندب لما جاز النف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ثاني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مشقة عل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إنما يتحقق إذا كان الأمر ل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الندب لا مشقة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جائز التر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دليل على أن السواك ليس بوا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و كان واجبا لأمرهم به شق عليهم أو لم يش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ى القول بعدم وجوبه صار أكثر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ادعى بعضهم فيه بالإ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حكى الشيخ أبو حامد وتبعه الماورد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بن راهوي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واجب لكل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ن تركه عامدا بطلت صلات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واجب لكن ليس شرط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حتج من قال بوجوبه بورود الأمر 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ند ابن ماجه من حديث أبي أمامة مرفو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سوك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أحمد نحوه من حديث ال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 ذلك من الأحا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 البخاري ومسلم فضل السواك فقط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 النسائي الفض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 ابن ماجه فضل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 فضل السواك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المقبري عن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 الترمذي فضل السواك من حديث أبي سلمة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َدَّثَنَا ‏ ‏إِبْرَاهِيمُ بْنُ مُوسَى ‏ ‏أَخْبَرَنَ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ِيسَى بْنُ يُونُسَ ‏ ‏حَدَّثَنَا ‏ ‏مُحَمَّدُ بْنُ إِسْحَقَ ‏ ‏عَنْ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ُحَمَّدِ بْنِ إِبْرَاهِيمَ التَّيْمِيِّ ‏ ‏عَنْ ‏ ‏أَبِي سَلَمَةَ بْنِ عَبْدِ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َّحْمَنِ ‏ ‏عَنْ ‏ ‏زَيْدِ بْنِ خَالِدٍ الْجُهَنِيِّ ‏ ‏قَالَ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َمِعْتُ رَسُولَ اللَّهِ ‏ ‏صَلَّى اللَّهُ عَلَيْهِ وَسَلَّمَ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َقُولُ ‏ ‏لَوْلَا أَنْ أَشُقَّ عَلَى أُمَّتِي لَأَمَرْتُهُمْ بِالسِّوَاك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ِنْدَ كُلِّ صَلَاةٍ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َالَ ‏ ‏أَبُو سَلَمَةَ ‏ ‏فَرَأَيْتُ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زَيْدًا ‏ ‏يَجْلِسُ فِي الْمَسْجِدِ وَإِنَّ السِّوَاكَ مِنْ أُذُنِهِ مَوْضِعَ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ْقَلَمِ مِنْ أُذُنِ الْكَاتِبِ فَكُلَّمَا قَامَ إِلَى الصَّلَاةِ اسْتَاكَ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جه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دني من مشاهير الصح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لائ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لا أن أش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ولا مخافة المشقة عليهم لأمر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لم آمر به ولم أفرض عليهم لأجل خوف المش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السوا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وضع السواك بتقدير المضاف لتصحيح الحمل ك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ولكن ال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آمن بال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ي ولكن ذا البر من آمن أو ولكن البر بر من آ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أذ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من الاسم المضاف أو صفة 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وضع الق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فع خبر إ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ذن الكات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من الخبر أو صفة له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موضع السواك الكائن من أذن زيد موضع القلم الكائن من أذن الكات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يضع السوا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ذنه موضع الق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تقدير أن السواك كان موضوعا على أذنه موضع القل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ذن الكات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ست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فظ الترمذ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 زيد بن خالد يشهد الصلوات في المسجد وسواكه على أذنه موضع القلم من أذن الكات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قوم إلى الصلاة إلا استن ثم رده إلى موضع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الترمذي مشتمل على الفضل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وف الطائي ‏ ‏حدثنا ‏ ‏أحمد بن خال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محمد بن إسحق ‏ ‏عن ‏ ‏محمد بن يحيى بن حبان ‏ ‏عن ‏ ‏عبد الله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عمر ‏ ‏قال ‏ ‏قلت أرأيت توضؤ ‏ ‏ابن عمر ‏ ‏لكل صلاة طاهرا وغير طاهر ع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ذاك فقال ‏ ‏حدثتنيه ‏ ‏أسماء بنت زيد بن الخطاب ‏ ‏أن ‏ ‏عبد الله بن حنظلة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امر ‏ ‏حدث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مر بالوضوء لكل صلاة طاهرا وغير طاهر فلما شق ذلك عليه أمر بالسواك لكل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كان ‏ ‏ابن عمر ‏ ‏يرى أن به قوة فكان لا يدع الوضوء لكل صلاة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داود ‏ ‏إبراهيم بن سعد ‏ ‏رواه عن ‏ ‏محمد بن إسحق ‏ ‏قال ‏ ‏عبي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ل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حمد بن إسح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ن يس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 الأئمة ث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ما هو الح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ب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أوله والمو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حمد بن يحي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عبد الله ب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أ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اه الاستخبار أي أخبرني عن كذا وهو بفتح المثن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وقانية في الواحد والمثنى والج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قول أرأيت وأرءيتك وأرءيتكما وأرءيتك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تعمال أرأيت في الإخبار مجا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أخبروني عن حالتكم العجي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جه المجاز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ا كان العلم بالشيء سببا للإخبار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لإبصار به طريقا إلى الإحاطة به ع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لى صحة الإخبار عنه استعملت الصيغة التي لطلب ال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لطلب الإبصار في ط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ير لاشتراكهما في الط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ه مجاز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عمال رأى التي بمعنى علم أو أبص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خب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عمال الهمزة التي هي لطلب الروية في طلب الإخبا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بان في النه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ذهب البصريين أن التاء هي الفاعل وما لحقها حرف خطاب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اف المخاط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ذهب الكسائي أن الفاعل هو التاء وأن أداة الخطاب اللاحق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ضع المفعول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ذهب الفراء أن التاء هي حرف خطاب كهي في أن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أد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 بعده هي في موضع الفاعل استعيرت فيه ضمائر النصب للر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لزم عن 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أيت بمعنى أخبرني أن يتعدى تعديته لأن أخبرني يتعدى بع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قول أخبرني عن زي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أيت يتعدى لمفعول به صريح وإلى جملة استفهامية هي في موضع المفعول الثاني أرأيت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دا ما صن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ا بمعنى أي شيء مبتد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نع في موضع الخ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د على 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سائي أمران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هذا الفعل يتعدى إلى مفعولين كقو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أيت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دا ما ف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و جعلت الكاف مفعولا لكانت المفاعيل ثلاثة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ثاني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 كان مفعولا لكان هو الفاعل في المعنى لأن كلا من الكاف والتاء واقع على المخاط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س المعنى على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 ليس الغرض أرأيت نفس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أرأيت غي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ذلك 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أيتك زي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يد ليس هو المخاطب ولا هو بدل منه وقال الفراء كلاما حسنا رأيت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ذكره فإنه متين نا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لعرب في أرأيت لغتان ومعنيان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أردت هذا عديت الرؤية بالضمير إلى المخاط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تصرف تصرف سائر الأفع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ول للرجال أرأيتك على غير هذه الحال تزيد هل رأيت نفس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تثنى وتج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أيتما كما أرأيتموكم أرأيتك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معنى الآخر أن ت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أيت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ت تر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ى أخبرني كقو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أيتك إن فعلت كذا ماذا تف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أخبر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ترك التاء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دت هذا المعنى موحدة على كل حا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ت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أيتكما أرأيتكم أرأيتك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كت العرب التاء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م لم يريدوا أن يكون الفعل واقعا من المخاطب على نفس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فاكتفوا من علاقة المخاطب بذكرها في الكاف وتركوا التاء في التذكير والتوح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فردة إذا لم يكن الفعل واقع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الناس اختلفوا في ال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فهامية الواقعة بعد المنصوب أرأيتك زيدا ما صن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جمهور على أن زيدا مفع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جملة بعده في محل نصب سادة مسد المفعول الثا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كيسا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الجملة الاستفهامية في أرأيت زيدا ما صنع بدل من أرأيت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أخفش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 لا بد بعد أرأيت التي بمعنى أخبرني من الاسم المستخبر عنه ويلزم الجملة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 الاستفهام لأن أخبرني موافق لمعنى الاستفهام قاله العلامة سليمان بن جم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شيته على تفسير الجلال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وضئ ابن 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ض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مزة بصورة الي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وابه توضؤ بضم الضاد فهمزة بصورة الو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مصدر من التفع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اه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واء كان ابن عمر طاه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غير طا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واو بمعنى أ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م ذا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إدغام نو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ع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 ميم ما سؤال عن سب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بد الله بن 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تن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ش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 لكل 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همزة على البناء للمجه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شق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وضوء لكل 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لى النبي صلى الله عليه و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توسط شرح سنن أبي دا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الأمر يحتمل كونه له خاصا به أو شاملا لأمته ويحتمل كونه بقوله تعالى </w:t>
      </w:r>
      <w:r>
        <w:rPr>
          <w:b/>
          <w:bCs/>
          <w:rtl w:val="true"/>
        </w:rPr>
        <w:t>: 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قمتم إلى الصلاة فاغسلو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بأن يكون الآية على ظاهر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كذا فهم علي رضي الله عنه من هذه الآ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خرج الدارم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ه حدثنا عبد الصمد بن عبد الوارث حدثنا شعبة حدثنا مسعود بن علي عن عكرمة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دا كان يصلي الصلوات كلها بوضوء واحد وأن عليا كان يتوضأ لكل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لا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إذا قمتم إلى الصلاة فاغسلوا وجوهكم وأيدي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لآ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سواك لكل 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, </w:t>
      </w:r>
      <w:r>
        <w:rPr>
          <w:b/>
          <w:b/>
          <w:bCs/>
          <w:rtl w:val="true"/>
        </w:rPr>
        <w:t>واستدل به من أوجب السواك لكل 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ان ابن عمر ي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 مقولة عبد الله بن 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رف مشبه بالفع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ار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وره خبر مقدم ل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و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ذلك وهي اسمه المؤخر وال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ئمة مقام مفعولي ي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فظ أحمد في مسند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سلم كان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وضوء لكل صلاة طاهرا كان أو غير ط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شق ذلك عليه أمر بالسواك عند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ضع عنه الوضوء إلا من حد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عبد الله بن عمر يرى أن به قوة على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يفعله حتى م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ظاهره أن سبب توضؤ ابن عمر ورود الأمر قبل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ستدل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أنه إذا نسخ الوجوب بقي الجوا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د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ودع يدع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تر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حاديث الباب مع ما أخرجه مالك وأحمد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ححه ابن خزي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ه البخاري تعليقا عن أبي هريرة رضي الله عنه عن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ولا أن أشق على أمتي بالسواك مع كل وضو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دل على مشروعية السواك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وضوء وعند كل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حاجة إلى تقدير العبارة بأن يقال أي عند كل وضوء صلا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قدرها بعض الحنف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في هذا رد السنة الصحيحة الصري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السواك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ل بأنه لا ينبغي عمله في المساجد لأنه من إزالة المستقذر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عليل مردود لأن الأحاديث دلت على استحبابه عند كل صل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لا يقتض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عمل إلا في المساجد حتى يتمشى هذا التعليل بل يجوز أن يستاك ثم يدخل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صلاة كما روى الطبراني في معجمه عن صالح بن أبي صالح عن زيد بن خالد الجهني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 xml:space="preserve">ما كان رسول الله صلى الله عليه وسلم يخرج من بيته لشيء من الصلوات حتى يستاك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إن كان في المسجد فأراد أن يصلي جاز أن يخرج من المسجد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اك ثم يدخل ويصلي ولو سلم فلا نسلم أنه من إزالة المستقذر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يف وقد تقد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 أن زيد بن خالد الجهني كان يشهد الصلوات في المساجد وسواكه على أذنه 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لم من أذن الكاتب لا يقوم إلى الصلاة إلا استن ثم رده إلى موض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سوكهم خلف آذانهم يستنون بها لكل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عباد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امت وأصحاب رسول الله صلى الله عليه وسلم كانوا يروحون والسواك على آذانه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ديث المذكور بالسند المتق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براه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ي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صغرا لا مكبر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بلفظ التصغير الدارمي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محمد بن إسحاق بن يس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اختلف الأئمة في الاحتجاج بحديث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ك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يستا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وسليمان بن داود العتكي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اد بن زيد ‏ ‏عن ‏ ‏غيلان بن جرير ‏ ‏عن ‏ ‏أبي بردة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سد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ينا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نستحمله ‏ ‏فرأيته يستاك على لسانه ‏ ‏قال ‏ ‏أبو داود ‏ ‏وقال ‏ ‏سليمان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دخلت على النبي ‏ ‏صلى الله عليه وسلم ‏ ‏وهو يستاك وقد وضع السواك على طرف لس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هو يقول ‏ ‏إه ‏ ‏إه ‏ ‏يعني ‏ ‏يتهوع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سدد ‏ ‏فكان حديثا طويلا ولكني اختصرت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بي بر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بردة بن أبي موسى اس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ر بن عبد الله بن قيس الأشع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ي موسى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قيس رضي الله تعالى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موس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تحم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نطلب من النبي صلى الله عليه وسلم حملانه على البعي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 السؤال من أبي موسى حين جاء هو ونفر من الأشعريين إلى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يستحملونه فحلف لا يحملهم ثم جاءه إبل فحملهم عليها و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أحلف على ي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رى غيرها خيرا منها إلا كفرت عن يمي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طرف لسا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طرفه الداخل كما عند أحمد يستن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إه إ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همزة مكسورة ثم ه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 أع بضم الهمزة وسكون المهملة وفي رواية النسائي بتقديم العين على الهمز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لجوزقي بخاء معجمة بعد الهمزة المكسو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واية أع أع أشه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اختلف الرواة لتقارب مخارج هذه الأحر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لها ترجع إلى حكاية صو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ك على طرف لسا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ني يتهو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ذا التفسير من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ة دون أبي موس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مختصر المنذري أراه يعني يته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البخاري ك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ه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يقتضي أنه من مقولة أبي موس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هوع التقيؤ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ه صوت كص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قيئ على سبيل المبالغ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دليل على مشروعية السواك على الل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و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الأسنان فالأحب فيها أن تكون عر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قدم بعض بيا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دد 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ختص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ضا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ك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شيخ ولي الدين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ذا في أصل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قله النوو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حه عن بعض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قل عن عامة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ختصرت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ذي في عامة النسخ هو ال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رج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يستا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سوا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غير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‏ ‏حدثنا ‏ ‏عنبسة بن عبد الواح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هشام بن عروة ‏ ‏عن ‏ ‏أبيه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ستن ‏ ‏وعنده رجلان أحد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كبر من الآخر فأوحى الله إليه في فضل السواك أن كبر أعط السواك أكبر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حمد ‏ ‏هو ‏ ‏ابن حزم ‏ ‏قال لنا ‏ ‏أبو سعيد ‏ ‏هو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عرابي ‏ ‏هذا مما تفرد به أهل ‏ ‏المدين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ست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أوله وسكون المهملة و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ثناة وتشديد الن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السن بالكسر أو الفت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ما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أن السواك يم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نان أو لأنه يس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يحددها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ننت الحد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حككته على الحجر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حد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سن بكسر الميم الحجر الذي يمد عليه السك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اصل المعنى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يستا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صيغة الأمر نائب فاعل أوح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أوح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أن فضل السواك وحقه أن يقدم من هو أكب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معنى ك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قدم الأكبر س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إعطاء السوا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تقديم ذي السن في السو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لتحق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عام والشراب والمشي والك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ا لم يترتب القوم في الجلو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ترتب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سنة حينئذ تقديم الأيم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 أن استعمال سواك الغير برضاه الصريح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ي ليس بمكرو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عط السواك أكبر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ظاهر أنه تفس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راو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ا في الشر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في منهية الشر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حتمل أن يكو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النبي صلى الله عليه و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بعض نسخ الكتاب هاه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عبا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أحمد هو ابن حزم قال لنا أبو سعيد هو ابن الأعراب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ا تفرد به أهل المدي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مد هو أبو عمر أحمد بن سع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ز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صرح بذلك الشيخ العلامة وجيه الدين أبو الضياء عبد الرحمن بن علي 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بع الشيباني في ثبته وأبو سعيد هو أحمد بن محمد بن زياد بن بشر المعروف ب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رابي أحد رواة السنن للإمام أبي داود السجست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ت هذه العبارة في نسخ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أعر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بعض النساخ لرواية اللؤلؤي اطلع على رواية ابن الأعرابي فأدرج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خة اللؤلؤ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غرض ابن الأعرابي من هذا أن هذا الحديث من متفردات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ينة لم يروه غي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 مسلم معناه من حديث ا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ندا وأخرجه البخاري تعليق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موسى الرازي ‏ ‏أخبرنا ‏ ‏عيسى بن يون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مسعر ‏ ‏عن ‏ ‏المقدام بن شريح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‏ ‏لعائشة ‏ ‏بأي شيء كان يبدأ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ذا دخل بيته قالت بالسواك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ر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أي شيء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د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أفع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سو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بيان فض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واك في جميع الأوقات وشدة الاهتمام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كراره لعدم تقييده بوقت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وضو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أخرجه الجماعة إلا البخاري والترمذ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ليس في عامة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ليس في مختصر المنذري ولا الخط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وج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النسخ المطبو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 بعضها في هذا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في باب السواك لمن قام باللي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بعضها في باب الرجل يستاك بسواك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خفى أنه لا يطابق الحديث تر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ين فرجعت إلى جامع الأصول للحافظ ابن الأثير فلم أجد هذا الحديث فيه من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داود بل فيه من رواية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إمام ابن تيمية فنسبه في المنتقى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عة إلا البخاري و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الشيخ كمال الدين الدميري في ديباجة حاشية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نسبه إلى ابن ماجه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زداد إشكا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من الله علي بمطالعة تح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شراف بمعرفة الأطراف للحافظ جمال الدين المز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أيته أنه نسبه إلى مسلم و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حديث أبي داود في رواية أبي بكر بن داس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علم أن وجه عدم مطابقة الحديث ترجمة البابين هو أن الحديث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رواية اللؤلؤي أص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درجه الناسخ فيها من رواية ابن داسة فخلط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يمكن أن يقال في وجه المناسبة إنه إذا كان يستاك عند دخوله البيت ب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ييد بوقت الصلاة والوضوء فبالأولى أن يستاك إذا قام من الليل للصل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غس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سوا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عد الاستعمال للنظا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دفع ما أصابه من الف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ئلا ينفر الط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في الاستعمال مرة أخر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بشار ‏ ‏حدثنا ‏ ‏محمد بن 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نصاري ‏ ‏حدثنا ‏ ‏عنبسة بن سعيد الكوفي الحاسب ‏ ‏حدثني ‏ ‏كثير ‏ ‏عن ‏ ‏عائش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نها 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نبي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ستاك ‏ ‏فيعطيني السواك لأغسله فأبدأ به فأستاك ثم أغسله وأدفعه إلي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أغس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واك للتطيب والتنظ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بدأ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ستعماله في فمي قبل الغسل ليصل بركة ف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صلى الله عليه وسلم إلي والحديث فيه ثبوت التبرك بآثار الصالحين والتلذ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أن استعمال سواك الغير جائ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استحباب غسل السوا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سوا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فط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tl w:val="true"/>
        </w:rPr>
        <w:t xml:space="preserve">بكسر الفاء </w:t>
      </w:r>
      <w:r>
        <w:rPr>
          <w:rtl w:val="true"/>
        </w:rPr>
        <w:t xml:space="preserve">, </w:t>
      </w:r>
      <w:r>
        <w:rPr>
          <w:rtl w:val="true"/>
        </w:rPr>
        <w:t xml:space="preserve">أي السنة القديمة للأنبياء السابقين </w:t>
      </w:r>
      <w:r>
        <w:rPr>
          <w:rtl w:val="true"/>
        </w:rPr>
        <w:t>.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حيى بن معين ‏ ‏حدثنا ‏ ‏وكيع ‏ ‏عن ‏ ‏زكريا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زائدة ‏ ‏عن ‏ ‏مصعب بن شيبة ‏ ‏عن ‏ ‏طلق بن حبيب ‏ ‏عن ‏ ‏ابن الزب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ئشة ‏ ‏قالت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شر من الفطرة قص الشارب وإعفاء اللحية والسواك ‏ ‏والاستنشاق بالماء وقص الأظ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غسل ‏ ‏البراجم ‏ ‏ونتف الإبط وحلق ‏ ‏العانة ‏ ‏وانتقاص الماء ‏ ‏يعن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استنجاء ‏ ‏بالما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زكريا ‏ ‏قال ‏ ‏مصعب ‏ ‏ونسيت العاشر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لا أن تكون المضمضة ‏ ‏حدثنا ‏ ‏موسى بن إسمعيل ‏ ‏وداود بن شبيب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اد ‏ ‏عن ‏ ‏علي بن زيد ‏ ‏عن ‏ ‏سلمة بن محمد بن عمار بن ياسر ‏ ‏قال ‏ ‏موس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ه ‏ ‏و قال ‏ ‏داود ‏ ‏عن ‏ ‏عمار بن ياسر ‏ ‏أن رسول الله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 ‏قال ‏ ‏إن من الفطرة المضمضة ‏ ‏والاستنشاق فذكر نحوه ولم يذكر إعفاء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حية وزاد ‏ ‏والختان ‏ ‏قال ‏ ‏والانتضاح ‏ ‏ولم يذكر انتقاص الماء ‏ ‏يع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استنجاء ‏ ‏قال ‏ ‏أبو داود ‏ ‏وروي ‏ ‏نحوه عن ‏ ‏ابن عباس ‏ ‏وقال ‏ ‏خمس كل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ي الرأس وذكر فيها الفرق ولم يذكر إعفاء اللحية ‏ ‏قال ‏ ‏أبو داود ‏ ‏وروي ‏ ‏نح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يث ‏ ‏حماد ‏ ‏عن ‏ ‏طلق بن حبيب ‏ ‏ومجاهد ‏ ‏وعن ‏ ‏بكر بن عبد الله المز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ولهم ولم يذكروا إعفاء اللحية ‏ ‏وفي حديث ‏ ‏محمد بن عبد الله بن أبي مريم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 سلمة ‏ ‏عن ‏ ‏أبي هريرة ‏ ‏عن النبي ‏ ‏صلى الله عليه وسلم ‏ ‏ف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إعفاء اللحية ‏ ‏وعن ‏ ‏إبراهيم النخعي ‏ ‏نحوه وذكر إعفاء اللحية ‏ ‏والختان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حيى بن معين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 وكسر ال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مل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بو زكريا البغدا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قة حافظ مشهور إمام الجرح والتعديل عن سفي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ينة ويحيى بن سعد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طان وجماعة وعنه البخاري ومسلم وأبو داود وأحمد وخلائق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ل حديث لا يعرفه يحيى فليس بحديث رضي الله تعالى عنه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شر من الفطرة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أبو سليمان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سر أكثر الع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ة في هذا الحديث بالسنة وتأويله أن هذه الخصال من سنن الأنبياء الذين أمرن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تدي بهم ب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فبهداهم اقتد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أول من أمر بها إبراهيم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إذ ابتلى إبراهيم ربه بكلمات فأتم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ابن عباس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ه بعشر خصال ثم عددهن فلما فعلهن قال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إني جاعلك للناس إمام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ليقتدى ب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ستن بسنت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أمرت هذه الأمة بمتابعته خصوص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يان ذلك في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حينا إليك أن اتبع ملة إبراهيم حنيفا </w:t>
      </w:r>
      <w:r>
        <w:rPr>
          <w:b/>
          <w:bCs/>
          <w:rtl w:val="true"/>
        </w:rPr>
        <w:t xml:space="preserve">} ,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قال كانت عليه فرضا وهن لنا سن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ص الشارب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طع الشعر النابت على الشفة العليا من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ئص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فت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رد الخبر بلفظ الحلق وهي رواية النسائي عن محمد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يزيد عن سفيان بن عيينة عن الزهري عن سعيد بن المسيب عن أبي هريرة مرفوع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جيء تحقيق ذلك في كتاب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خاتم إن شاء الله تعالى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عفاء اللحي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إرسالها وتوفيرها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لحية بكسر ال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شعر الخدين والذق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فروا اللح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أخرى لم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وفوا اللح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ان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عادة الفرس قص اللح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نهى الشارع عن ذلك وأمر بإعفائها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سوا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 مطهرة الفم مرضاة للرب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استنشاق بالما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إيصال الماء إلى خياشي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حتمل حمله على ما ورد فيه الش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ستحبابه من الوضوء والاستيقا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مطل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حال الاحتياج إليه باجت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ساخ في الأنف وكذا السواك يحتمل كلا منها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ص الأظفار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 ظفر أي تقليمها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براجم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باء وبالج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مة بضم الباء وهي عقد الأصابع ومفاصلها كلها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تف الإبط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همزة والموحدة وسكونها وهو المشهور وهو يذكر ويؤن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ست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داءة فيه باليم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تأدى أصل السنة بالحلق ولا سيما من يؤلمه النت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غزا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في الابتداء موج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يسهل على من اعتاد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لق كاف لأن المقصود النظا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قب بأن الحكمة في نتفه أنه محل للرائ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ري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ينشأ ذلك من الوسخ الذي يجتمع بالعر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شرع فيه النتف الذي يضعف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تخفف الرائحة به بخلاف الح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يكثر الرائحة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دقيق العيد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نظر إلى اللفظ وقف مع النتف ومن نظر إلى المعنى أجازه بكل مزيل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ح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انة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 بالعانة الشعر الذي فوق ذكر 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واليه وكذا الشعر الذي حوالي فرج ال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قل عن أبي العباس بن سريج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عر النابت حول حلقة الد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حصل عن مجموع هذا استحباب حلق جميع ما على ال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دبر وحول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قال ابن دقيق العيد قال أهل ال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عا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عر النا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ف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هو منبت الشع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أن الذي ذهب إلى استحباب حلق ما حول الدبر 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ريق القياس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ولى في إزالة الشعر هاهنا الحلق اتباعا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ني الاستنجاء بالماء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التفسير من وكيع كما بينه قتيبة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سره وكيع والاستنجاء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بو عبيدة و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تقاص البول باستع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ء في غسل المذاكير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انتقاص بالقاف والص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الانتضاح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جاء في رواية الانتضاح بدل انتقاص الماء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جمهو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نتض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ض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ج بماء قليل بعد الوضوء لينفي عنه الوسواس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نتقاص بالف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ش الماء من خلل الأصابع على الذ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انتقاص بالقا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ث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دل به على أن في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اء خاصية قطع البول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كو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عاشرة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ضمضة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هذا شك من مصعب في العاش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قال القاضي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علها الختان المذكور مع الخمس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ى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حسن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لمة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دني مجهول الحا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وسى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إسماعيل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عمار بن ياسر العنسي ذكره ابن حبان في الثقاة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خيصه وحديث سلمة بن محمد عن أبيه مرسل لأن أباه ليست له صحبة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داود عن عمار بن ياسر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ديثه عن ج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ار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رسل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إنه لم ير جد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color w:val="FF0000"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عمار بن ياسر صحابي جليل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اصل أن سلمة بن محمد بن عمار إن روى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ه فالحديث مرسل لأن محمد بن عمار لم يثبت له صح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روى عن جده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مارا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نحوه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ذكر عمار بن ياسر ومحمد نحو حديث عائش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مام حديث عمار بن ياسر على ما جاء في رواية ابن ماج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ن الفطرة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ضم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نشاق والسواك وقص الشارب وتقليم الأظفار ونتف الإبط والاستحداد وغسل البراج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نتضاح والاختتان </w:t>
      </w:r>
      <w:r>
        <w:rPr>
          <w:b/>
          <w:bCs/>
          <w:rtl w:val="true"/>
        </w:rPr>
        <w:t>"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ذكر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حدهما في حديث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زاد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حدهما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حدهم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اصل الكلام أن الحديث ليس فيه ذكر إعفاء اللحية وانتقاص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اد فيه الخت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انتضاح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و نضح الفرج بماء قليل بعد الوضوء لينتفي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واس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ي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بناء للمجهول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نحو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نحو حديث سلمة بن محمد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فرق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كون الر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أن يقسم رأسه نصفا من يمينه ونصفا من يساره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ذك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عباس وهذا الأثر وصل عبد الرزاق في تفسيره والطبري من طريقه بس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واللفظ لعبد الرزاق أخبرنا معمر عن ابن طاوس عن أبيه عن ابن عباس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إذ ابت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براهيم ربه بكلمات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ابتلاه الله بالطهارة خمس في الرأس وخمس في الجس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أ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ص الشارب والمضمضة والاستنشاق والسواك وفرق الر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جس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قل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فار وحلق العانة والختان ونتف الإبط وغسل أثر الغائط والبول بالماء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ي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بناء للمجهول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ولهم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فعول ما لم ي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ع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روي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ي قول طلق بن حبيب ومجاهد وبكر المزني موقوفا عليهم دون مت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فوع ولم يذكروا هؤلاء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 حديثهم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ه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حو حديث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بد الله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كر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إبراهيم في روايته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‏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‏السو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حدثنا ‏ ‏سفيان ‏ ‏عن ‏ ‏منصو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 xml:space="preserve">‏وحصين ‏ ‏عن ‏ ‏أبي وائل ‏ ‏عن ‏ ‏حذيفة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</w:t>
      </w:r>
      <w:r>
        <w:rPr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كان ‏ ‏إذا قام من الليل ‏ ‏يشوص ‏ ‏فاه بالسواك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ذا قام من الليل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ظاهر قوله من ال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 في كل حالة ويحتمل أن يخص بما إذا قام للصلاة ويدل عليه رواية البخار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قام للتهج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مسلم 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في ابن ماجه في الطهار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شوص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ياء وضم الشين المعجمة وبالصاد المهمل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نان بالسواك عرضا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بن الأعرابي والخطابي وغي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سل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لهروي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غير ذلك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ظهرها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 في معناه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ه بالسواك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أن النوم يقتضي تغير الف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ستحب تنظيفه عند مقتضا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 ‏بهز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حكيم ‏ ‏عن ‏ ‏زرارة بن أوفى ‏ ‏عن ‏ ‏سعد بن هشام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‏ ‏يوضع له وضوءه وسواك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ذا قام من الليل ‏ ‏تخلى ‏ ‏ثم استاك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ضوءه </w:t>
      </w:r>
      <w:r>
        <w:rPr>
          <w:b/>
          <w:bCs/>
          <w:rtl w:val="true"/>
        </w:rPr>
        <w:t>) :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فتح الوا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ماء يتوضأ به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خلى </w:t>
      </w:r>
      <w:r>
        <w:rPr>
          <w:b/>
          <w:bCs/>
          <w:rtl w:val="true"/>
        </w:rPr>
        <w:t>)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ضى حاجته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إسناده به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كيم بن معاو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مق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حدثنا ‏ ‏همام ‏ ‏عن ‏ ‏علي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زيد ‏ ‏عن ‏ ‏أم محمد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كان ‏ ‏لا يرقد من ليل ولا نهار فيستيقظ إلا تسوك قبل أن يتوضأ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ن علي بن ز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جدعان فيه م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م م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سمها أمية أو أمينة هي زوجة زيد بن جدع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رد عنها ربيبها علي بن 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جهو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رق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قا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لا ين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مصب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ق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ام ليلا كان أو نها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عضهم يخص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وم 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ول هو الح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علي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د بن جدعان ولا يحتج 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‏ ‏حدثنا ‏ ‏هشيم ‏ ‏أخبرنا ‏ ‏حصي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حبيب بن أبي ثابت ‏ ‏عن ‏ ‏محمد بن علي بن عبد الله بن عباس ‏ ‏عن ‏ ‏أب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جده ‏ ‏عبد الله بن عباس ‏ ‏قال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 xml:space="preserve"> ‏</w:t>
      </w:r>
      <w:r>
        <w:rPr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ت ليلة 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فلما استيقظ من منامه أتى طهوره فأخذ سواكه فاست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تلا هذه الآيات</w:t>
      </w:r>
    </w:p>
    <w:p>
      <w:pPr>
        <w:pStyle w:val="Normal"/>
        <w:ind w:left="-1414" w:right="-36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إن في خلق السموات والأرض وأختلاف الليل والنهار لأيات لأولي الألباب</w:t>
      </w:r>
      <w:r>
        <w:rPr>
          <w:b/>
          <w:b/>
          <w:bCs/>
          <w:color w:val="FF0000"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حتى قارب أن يختم السورة ‏ ‏أو ختم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ثم توضأ فأتى مصلاه فصلى ركعتين ثم رجع إلى فراشه فنام ما شاء الله ثم استيقظ ف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 ذلك ثم رجع إلى فراشه فنام ثم استيقظ ففعل مثل ذلك ثم رجع إلى فراشه فنام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يقظ ففعل مثل ذلك كل ذلك يستاك ويصلي ركعتين ثم أوتر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 xml:space="preserve">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رواه ‏ ‏ابن فضيل ‏ ‏عن ‏ ‏حصين ‏ ‏قال ‏ ‏فتسوك وتوضأ وهو يقول ‏</w:t>
      </w:r>
    </w:p>
    <w:p>
      <w:pPr>
        <w:pStyle w:val="Normal"/>
        <w:ind w:left="-1414" w:right="-360" w:hanging="0"/>
        <w:jc w:val="left"/>
        <w:rPr/>
      </w:pPr>
      <w:r>
        <w:rPr>
          <w:b/>
          <w:b/>
          <w:bCs/>
          <w:color w:val="FF0000"/>
          <w:u w:val="single"/>
          <w:rtl w:val="true"/>
        </w:rPr>
        <w:t>إن في خلق السموات والأرض واختلاف اللثل والنهار لآيات لأولي الألباب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/>
          <w:bCs/>
          <w:color w:val="408080"/>
          <w:rtl w:val="true"/>
        </w:rPr>
        <w:t>حتى ختم السورة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تكلم من ب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نم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هو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ط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يتطهر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ل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رأ بعد الاستيا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ه الآي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سورة آ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ان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إن في خلق السماوات والأرض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ا فيهما من العجائ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واختلاف الليل والنهار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المجيء والذهاب والزيادة والنقص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لآيات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دلال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لأولي الألباب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لذ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ك من ابن عب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صل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في المكان الذي اتخذه لصلا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ستيقظ ففعل مثل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ر مجموع صلاته صلى الله عليه وسلم ست ركع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ل ذلك يستاك و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تفسير لقوله مثل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وت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 المؤلف في باب صلاة الليل من رواية عثم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تر بثلاث ركع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ديث 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ختم السو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غير ش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مطولا والنسائي مختص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أبو داود في الصلاة من رواية كريب عن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حوه أتم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ذلك الوجه أخرجه البخاري ومسلم والترمذي 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طولا ومختصر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-1414" w:right="-360" w:hanging="0"/>
        <w:jc w:val="left"/>
        <w:rPr>
          <w:rFonts w:ascii="Bradley Hand ITC" w:hAnsi="Bradley Hand ITC"/>
          <w:color w:val="FF0000"/>
          <w:sz w:val="32"/>
          <w:szCs w:val="32"/>
        </w:rPr>
      </w:pPr>
      <w:r>
        <w:rPr>
          <w:rFonts w:cs="Monotype Koufi" w:ascii="Bradley Hand ITC" w:hAnsi="Bradley Hand ITC"/>
          <w:color w:val="FF0000"/>
          <w:sz w:val="32"/>
          <w:szCs w:val="32"/>
          <w:rtl w:val="true"/>
        </w:rPr>
        <w:t>‏</w:t>
      </w:r>
      <w:r>
        <w:rPr>
          <w:rFonts w:eastAsia="Bradley Hand ITC" w:cs="Bradley Hand ITC" w:ascii="Bradley Hand ITC" w:hAnsi="Bradley Hand ITC"/>
          <w:color w:val="FF0000"/>
          <w:sz w:val="32"/>
          <w:szCs w:val="32"/>
          <w:rtl w:val="true"/>
        </w:rPr>
        <w:t xml:space="preserve"> </w:t>
      </w:r>
      <w:r>
        <w:rPr>
          <w:rFonts w:cs="Monotype Koufi" w:ascii="Bradley Hand ITC" w:hAnsi="Bradley Hand ITC"/>
          <w:color w:val="FF0000"/>
          <w:sz w:val="32"/>
          <w:szCs w:val="32"/>
          <w:rtl w:val="true"/>
        </w:rPr>
        <w:t>‏</w:t>
      </w:r>
      <w:r>
        <w:rPr>
          <w:rFonts w:ascii="Bradley Hand ITC" w:hAnsi="Bradley Hand ITC" w:cs="Monotype Koufi"/>
          <w:color w:val="FF0000"/>
          <w:sz w:val="32"/>
          <w:sz w:val="32"/>
          <w:szCs w:val="32"/>
          <w:rtl w:val="true"/>
        </w:rPr>
        <w:t>باب</w:t>
      </w:r>
      <w:r>
        <w:rPr>
          <w:rFonts w:ascii="Bradley Hand ITC" w:hAnsi="Bradley Hand ITC" w:eastAsia="Bradley Hand ITC" w:cs="Bradley Hand IT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Monotype Koufi"/>
          <w:color w:val="FF0000"/>
          <w:sz w:val="32"/>
          <w:sz w:val="32"/>
          <w:szCs w:val="32"/>
          <w:rtl w:val="true"/>
        </w:rPr>
        <w:t>‏</w:t>
      </w:r>
      <w:r>
        <w:rPr>
          <w:rFonts w:ascii="Bradley Hand ITC" w:hAnsi="Bradley Hand ITC" w:eastAsia="Bradley Hand ITC" w:cs="Bradley Hand IT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Monotype Koufi"/>
          <w:color w:val="FF0000"/>
          <w:sz w:val="32"/>
          <w:sz w:val="32"/>
          <w:szCs w:val="32"/>
          <w:rtl w:val="true"/>
        </w:rPr>
        <w:t>‏فرض</w:t>
      </w:r>
      <w:r>
        <w:rPr>
          <w:rFonts w:ascii="Bradley Hand ITC" w:hAnsi="Bradley Hand ITC" w:eastAsia="Bradley Hand ITC" w:cs="Bradley Hand IT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Monotype Koufi"/>
          <w:color w:val="FF0000"/>
          <w:sz w:val="32"/>
          <w:sz w:val="32"/>
          <w:szCs w:val="32"/>
          <w:rtl w:val="true"/>
        </w:rPr>
        <w:t>الوضوء</w:t>
      </w:r>
      <w:r>
        <w:rPr>
          <w:rFonts w:ascii="Bradley Hand ITC" w:hAnsi="Bradley Hand ITC" w:eastAsia="Bradley Hand ITC" w:cs="Bradley Hand IT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0" w:right="-360" w:hanging="0"/>
        <w:jc w:val="left"/>
        <w:rPr>
          <w:rFonts w:ascii="Bradley Hand ITC" w:hAnsi="Bradley Hand ITC" w:cs="Monotype Koufi"/>
          <w:b/>
          <w:b/>
          <w:bCs/>
          <w:color w:val="008000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الوضوء فرض لا تصح الصلاة بدو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شعبة ‏ ‏عن ‏ ‏قتاد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المليح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قال ‏ ‏لا يقبل الله عز وجل صدقة من ‏ ‏غلول ‏ ‏ولا صلاة ب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هور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ن غل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ضبطه النووي ثم ابن سيد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ضم الغين المعج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بو بكر بن العر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غل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خيانة خفي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صدقة من مال حرام في عدم القبول واستحقاق العقاب كالصلاة بغير طهو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قرطبي في المف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غل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الخيانة مطلقا والحرا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غل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خيا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صله السرقة من مال الغنيمة قبل القسم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غير طه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 العربي في عارضة الأحو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اءته بفتح الطاء وهو بضمها عبارة عن الفعل وبفتحها عبارة عن الم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طهور بالضم التطهر وبالفتح الماء الذي يتطهر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سيوط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سيبو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طهور بالفتح يقع على الماء والمصدر م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ى هذا يجوز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بفتح الطاء وض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التطه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ضبطه ابن سيد الناس 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اء لا غ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بو بكر بن العر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بول الله العمل هو رضاه وثو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مسلم والترمذ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من حديث ابن عمر رضي الله ع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صلاة في حديث جميعهم مقدمة على الصدق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>‏ ‏</w:t>
      </w:r>
      <w:r>
        <w:rPr>
          <w:b/>
          <w:b/>
          <w:bCs/>
          <w:color w:val="339966"/>
          <w:rtl w:val="true"/>
        </w:rPr>
        <w:t>حدثنا ‏ ‏أحمد بن حنبل ‏ ‏حدثنا ‏ ‏عبد الرزاق ‏ ‏أخبرنا ‏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‏معمر ‏ ‏عن ‏ ‏همام بن منبه ‏ ‏عن ‏ ‏أبي هريرة ‏ ‏قال ‏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يقبل الله صلاة أحد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 ‏ ‏أحدث ‏ ‏حتى يتوضأ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ذا أحد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جد منه الحدث الأك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جنابة والحيض أو الأصغر الناقض للوضو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توض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أن يتوضأ بالماء أو ما يقوم مقامه فتقبل حينئذ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 دليل على بطل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بالحدث سواء كان خروجه اختياريا أو اضطراريا لعدم التفرقة بين حدث وحد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الة دون حا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لقسطلا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</w:t>
      </w:r>
      <w:r>
        <w:rPr>
          <w:b/>
          <w:bCs/>
          <w:rtl w:val="true"/>
        </w:rPr>
        <w:t>.</w:t>
      </w:r>
      <w:r>
        <w:rPr>
          <w:rtl w:val="true"/>
        </w:rPr>
        <w:t xml:space="preserve">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وكي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فيان ‏ ‏عن ‏ ‏ابن عقيل ‏ ‏عن ‏ ‏محمد ابن الحنفية ‏ ‏عن ‏ ‏علي ‏ ‏رضي الله عن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ف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الطهور ‏ ‏وتحريمها ‏ ‏التكبير وتحليلها التسلي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ن ابن عق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عين وكسر الق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له بن محمد بن عقيل بن أبي طالب أبو محمد المد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نف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حمد بن علي بن أبي طالب الهاشمي أبو محمد الإمام المعر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ن الحنفية أن خولة بنت جعفر الحنفية نسب إليها وكانت من سبي اليمامة الذين سبا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ب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ت أمة لبني حنيفة ولم تكن من أنفس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فتاح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ه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ضم وبفتح والمراد به المص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مى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الطهور مفتاحا مجازا لأن الحدث مانع من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حدث كالقفل موضوع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حدث حتى إذا توضأ انحل الغ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استعارة بديعة لا يقدر عليها إلا النب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 قوله مفتاح الجنة الصلاة لأن أبواب الجنة مغلقة تفتحها الطاعات وركن الطاع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بن العربي 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جمعت الأمة على تحريم الصلاة ب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هارة من ماء أو تر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فرق بين الصلاة المفروضة والنافلة وسجود التلاوة والش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لاة الجنازة إلا ما حكي عن الشعبي ومحمد بن جرير الطبري من قول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جوز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ازة بغير طه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ذهب باط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جمع العلماء على خلا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دثا متعمدا بلا عذر أثم ولا يكفر عندنا وعند الجماه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كي عن أبي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حمه الله تعالى أنه يكفر لتلاع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تحريمها الت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حليلها التسل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ضافة التحريم والتحليل إلى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لابسة بينهما لأن التكبير يحرم ما كان حلالا في خارجها والتسليم يحلل م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اما في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بعض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ي الدخول في الصلاة لأنه يحرم الأ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رب وغيرهما على المصلي ويمكن أن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تحريم بمعنى الإحر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الدخ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حرم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تحليل بمعنى الخروج عن حرمت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رافع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روى محمد بن أسلم في مسنده هذا الحديث 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إحرامها التكبير وإحلا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سلي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حافظ أبو بكر بن العربي في شرح الترمذي 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تحريمها التكبير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 أن تكبيرة الإحرام جزء من أجزائها كالقيام والركوع والسجود خلافا ل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زهري فإنهما يقولان إن الإحرام يكون بال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تكبير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قتضي اختصا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حرام الصلاة بالتكبير دون غيره من صفات تعظيم الله تعالى وهو تخصيص لعموم قوله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كر اسم ربه فصل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خص التكبير بالسنة من الذكر المطلق في القرآن لا سيما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تصل في ذلك فعله بق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يكبر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 أكب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جوز بكل لفظ فيه تعظيم الله تعالى لعموم القرآ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يجوز بقو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 الأكب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بو يوس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و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 الكب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ما الشافعي فأشار إلى أن الألف واللام زيادة لم ت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لفظ ولا بالمعن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أبو يوسف فتعلق بأنه لم يخرج من اللفظ الذي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كب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لنا لأبي يوسف إن كان لا يخرج من اللفظ الذي هو في الحديث فقد 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لفظ الذي جاء به الف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سر المطلق في ال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لا يجوز في العباد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لا يتطرق إليها التع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ذا يرد على الشافعي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عبادات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عل على الرسم الوارد دون نظر إلى شيء من المعنى وقوله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تحليلها التسلي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ث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حصر الخروج عن الصلاة في التسليم دون غيره من سائر الأفعال والأقوال المناق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لاة خلافا لأبي حنيفة حيث يرى الخروج منها بكل فعل وقول مضاد كالحدث وغيره حم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سلام وقياسا عليه وهذا يقتضي إبطال الحص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تلخيص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ترمذي هذا الحديث أصح شي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ب وأحس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. ‏</w:t>
      </w:r>
    </w:p>
    <w:p>
      <w:pPr>
        <w:pStyle w:val="Heading4"/>
        <w:bidi w:val="1"/>
        <w:ind w:left="0" w:right="-360" w:hanging="0"/>
        <w:jc w:val="center"/>
        <w:rPr>
          <w:rFonts w:cs="Monotype Koufi"/>
          <w:color w:val="0000FF"/>
        </w:rPr>
      </w:pPr>
      <w:r>
        <w:rPr>
          <w:rFonts w:cs="Monotype Koufi"/>
          <w:color w:val="0000FF"/>
          <w:rtl w:val="true"/>
        </w:rPr>
        <w:br/>
      </w:r>
      <w:r>
        <w:rPr>
          <w:rFonts w:cs="Monotype Koufi"/>
          <w:color w:val="0000FF"/>
          <w:rtl w:val="true"/>
        </w:rPr>
        <w:t>تعليقات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حافظ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بن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قيم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جوزية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</w:rPr>
      </w:pPr>
      <w:r>
        <w:rPr>
          <w:rFonts w:cs="Monotype Koufi"/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شمس الدين بن القيم في باب فرض الوضوء </w:t>
      </w:r>
      <w:r>
        <w:rPr>
          <w:b/>
          <w:bCs/>
          <w:rtl w:val="true"/>
        </w:rPr>
        <w:t>: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و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فتاح الصلاة الط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حريمها الت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حليلها التسليم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شتمل هذا الحديث على ثلاثة أحكام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حكم الأول </w:t>
      </w:r>
      <w:r>
        <w:rPr>
          <w:b/>
          <w:bCs/>
          <w:rtl w:val="true"/>
        </w:rPr>
        <w:t>: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ن مفتاح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هور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مفت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يفتح به الشيء المغ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كون فاتحا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فتاح الجنة لا إله إلا الله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مفتاح الصلاة الطهور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يد الحص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ه لا مفتاح لها سواه من طريق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 حصر المبتدأ في الخبر إذا كانا معرفت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الخبر لا بد وأن يكون مساويا للمبتدأ أو أعم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جوز أن يكون أخص م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ذا كان المبتدأ معرفا بما يقتضي عمومه كاللام وك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حوهما ثم أخبر عنه بخب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ضى صحة الإخبار أن يكون إخبارا عن جميع أفراد المبتدأ فإنه لا فرد من أفراده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خبر حاصل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ذا عرف هذا لزم الح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ه لا فرد من أفراد ما يفتتح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إلا وهو الط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هذا أحد الطريق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مبتدأ مضاف إلى الصل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إضافة تع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كأنه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ميع مفتاح الصلاة هو الط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 كان الطهور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يع ما يفتح به لم يكن لها مفتاح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 فهم جمهور الصحابة والأمة أن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أولات الأحمال أجلهن أن يضعن حمل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نه على الح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مجموع أجل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لا أجل لهن سو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ضع الحم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جاءت السنة مفسرة لهذا الفهم مقررة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المطلقات يتربص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إنه فعل لا عموم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هو مطلق وإذا عرف هذا ثبت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لا يمكن الدخول فيها إلا بالط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أدل على الاشتراط من 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بل الله صلاة أحدكم إذا أحدث حتى يتوضأ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وجه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نفي القبول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لفوات الشرط وعد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يكون لمقارنة مح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منع من القب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لإباق وتصد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اف وشرب الخمر وتطيب المرأة إذا خرجت ل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ح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فتتاح بالمفتاح يقتضي أنه لم يحصل له الدخول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 مصدود 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لب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فل على من أراد دخوله بغير مفت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عدم القبول فمعنا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م الاعتداد ب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 لم يرتب عليها أثرها المطلوب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هي مردودة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قد يحصل ل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وابه عليها ورضا الرب عنه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لا يعاقبه عليها عقوبة تاركها ج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قوبة ترك ثوابه وفوات الرضا لها بعد دخوله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خلاف من لم يفتحها أص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فتاح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عقوبته عليها عقوبة تارك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واض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حجة لم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عادم الطهورين لا يص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يقدر على أحد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صل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مفتتحة بمفتاح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تقبل منه ؟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 استدل به من يرى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حجة في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لا بد من تمهيد قاعدة يتبين بها مقصود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أن ما أوجبه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ورس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جعله شرطا للعب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ركنا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وقف صحتها عل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ق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ال القد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ا الحال التي يؤمر فيها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في حال العجز فغير مقدور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أم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تتوقف صحة العبادة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كوجوب القيام والقراءة والركوع والس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قد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قوط ذلك بالعج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شتراط ستر الع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قبال القبلة عند القد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سقط بالعج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قال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يقبل الله صلاة حائض إلا بخم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و تعذر عليها الخمار صلت بدو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حت صلا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لك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يقبل الله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كم إذا أحدث حتى يتوضأ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نه لو تعذر عليه الوضوء صلى بدو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ت صل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بو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لك قو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تجزئ صلاة لا يقيم الرجل فيها صل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ركوع والسج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ه لو كسر صلبه وتعذر عليه إقامته أجزأته صلاته ونظائ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ثيرة فيكو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طهور مفتاح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و من هذ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لكن هنا نظر 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لم يمكن اعتبار الطهور عند تعذره فإنه يسقط وجو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أين لكم أن الصلاة تش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ونه في هذه الحال ؟ وهذا حرف المسأ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لا قل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صلاة بدونه كالصلاة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يض غير مشرو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ا كان الطهور غير مقدور لل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صار مقدورا لها شر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 الصلاة وترتبت في ذمتها فما الفرق بين العاجز عن الطهور شرعا والعاجز عنه حسا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كلا منهما غير متمكن من الطهور ؟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سؤال يحتاج إلى جوا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ابه أن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زمن الحيض جعله الشارع منافيا لشرعية العباد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 الصلا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اعتكا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ليس وقتا لعبادة الحائ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يترتب عليها فيه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اجز فالوقت في حقه قابل لترتب العبادة المقدورة في ذم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وقت في حقه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اف لشرعية العبادة بحسب قدر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خلاف الحائ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عاجز ملحق بالمريض المعذ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يؤمر بما يقدر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سقط عنه ما يعجز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ائض ملحقة بمن هو من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تكل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فترقا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نكتة الفرق أن زمن الحيض ليس بزمن تكليف بالنس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خلاف العاج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مكلف بحسب الاستط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ثبت في صحيح مسلم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نبي صلى الله عليه وسلم بعث أناسا لطلب قلادة أضاعتها عائشة فحضرت الصلا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صلوا بغير 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توا النبي صلى الله عليه وسلم فذكروا ذلك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نزلت آ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مم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فلم ينكر النبي صلى الله عليه وسلم عل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أمرهم بالإع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م التراب كحالة عدم مشروع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فر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م صلوا بغير تيمم لعدم مشروع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مم حينئ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هكذا من صلى بغير تيمم لعدم ما يتيمم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ي فرق بين عدم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سه وعدم مشروعيته ؟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مقتضى القياس والسنة أن العادم يصلي على حسب حال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الله لا يكلف نفسا إلا وسعها وي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فعل ما أم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 يجب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ع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ن ترك القيام والاستقبال والسترة والقراءة لعجزه عن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ا مو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ص والقياس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يام له بد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ق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م بدله مقام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لتراب عند عدم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ادم هنا صلى بغير أصل ولا بدل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أخذ المانعين من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وجبين للإع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ه منتقض بالعاجز عن الست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يصلي من غير اعتبار بد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العاجز عن الاستقب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العاجز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اءة والذك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يضا فالعجز عن البدل في الشرع كالعجز عن المبدل منه سواء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عدة الشري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ذا كان عجزه عن المبدل لا يمنعه من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ذلك عجزه عن الب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تأتي المسألة مستوفاة في باب التيمم إن شاء الله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حديث دلي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عتبار النية في الطهارة بوجه بدي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 لأنه صلى الله عليه وسلم جعل الط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فتاح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تي لا تفتتح ويدخل فيها إل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كان مفتاحا للشيء كان قد 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جله وأعد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دل على أن كونه مفتاحا للصلاة هو جهة كونه طهو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إنما ش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صلاة وجعل مفتاحا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المعلوم أن ما شرع للشيء ووضع لأجله لا بد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 به قاصدا ما جعل مفتاحا له ومدخلا إليه هذا هو المعروف حسا كما هو ثابت شر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 المعلوم أن من سقط في ماء وهو لا يريد التطهر لم يأت بما هو مفتاح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تح له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ار هذا كمن حكى عن غيره أنه قال لا إله إلا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غير قاص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قو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ا لا تكون مفتاحا للجنة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لم يقصد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كذا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صد الطهور لم يحصل له مفتاح الصلاة ونظير ذلك الإحر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و مفتاح عبادة الحج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حصل له إلا بالنية فلو اتفق تجرده لحر أو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خطر بباله الإحر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ن محرما بالاتف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هكذا هذا يجب أن لا يكون متطه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بحمد الله ب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‏</w:t>
      </w:r>
      <w:r>
        <w:rPr>
          <w:b/>
          <w:bCs/>
          <w:color w:val="FF0000"/>
          <w:rtl w:val="true"/>
        </w:rPr>
        <w:br/>
      </w:r>
      <w:r>
        <w:rPr>
          <w:b/>
          <w:bCs/>
          <w:color w:val="FF0000"/>
          <w:rtl w:val="true"/>
        </w:rPr>
        <w:t>‏</w:t>
      </w:r>
      <w:r>
        <w:rPr>
          <w:b/>
          <w:b/>
          <w:bCs/>
          <w:color w:val="FF0000"/>
          <w:rtl w:val="true"/>
        </w:rPr>
        <w:t>فصل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حكم الثاني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تحريمها التكبير </w:t>
      </w:r>
      <w:r>
        <w:rPr>
          <w:b/>
          <w:bCs/>
          <w:rtl w:val="true"/>
        </w:rPr>
        <w:t>)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هذا من حصر التحريم في التكبير نظير ما تقدم في حصر مفتاح الصلاة في الطهو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جه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دليل بين أنه لا تحريم لها إلا التكب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قول الجمهور وعامة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 قديما وحديثا 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نعقد بكل لفظ يدل على التعظ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حت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هور عليه بهذا الحديث ثم اختلف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أحمد و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كثر السل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تعين لفظ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 أك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حدها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تعين أحد اللفظين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لله أك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ك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أبو يوس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تعين التكبير وما تصرف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ح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 الكبي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نحو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جت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يسمى تكبيرا حقي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دخل في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حريمها التكبي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حجة الشافع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المعرف في معنى المن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لام لم تخرجه عن موضو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هي زيادة في ال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مخلة بالمع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خلا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 الكبير </w:t>
      </w:r>
      <w:r>
        <w:rPr>
          <w:b/>
          <w:bCs/>
          <w:rtl w:val="true"/>
        </w:rPr>
        <w:t xml:space="preserve">" " </w:t>
      </w:r>
      <w:r>
        <w:rPr>
          <w:b/>
          <w:b/>
          <w:bCs/>
          <w:rtl w:val="true"/>
        </w:rPr>
        <w:t xml:space="preserve">وكبرت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ليس في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عظيم والتفضيل والاختصاص ما في 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 أكبر </w:t>
      </w:r>
      <w:r>
        <w:rPr>
          <w:b/>
          <w:bCs/>
          <w:rtl w:val="true"/>
        </w:rPr>
        <w:t>" 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صحيح قول الأكثر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 يتع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 أكبر لخمس حجج 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 xml:space="preserve">إحدا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حريمها التكبير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وال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نا للع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ي كاللام في قو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فتاح الصلاة الطهور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ليس المراد به كل طهور 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هور الذي واظب عليه رسول الله صلى الله عليه وسلم وشرعه لأم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فعله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ليما وبيانا لمراد الله من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كذا التكبير هن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التكبير المعهو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نقلته الأمة نقلا ضروريا خلفا عن سلف عن نبيها صلى الله عليه وسلم أنه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ه في كل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يقول غيره ولا مرة وا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هذا هو المراد بلا شك في قوله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ريمها التكبير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هذا حجة على من جوز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 الأك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 الكبي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ه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ي تكبي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ليس التكبير المعهود المراد بالحديث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حجة الث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قال للمسيء في صلات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ذا قمت إلى الصلاة فك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ممتثلا للأمر إلا بالتكب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أمر مطلق يتقيد بفعله الذي لم يخل به هو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 من خلفائه ولا أصحابه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حجة الثالث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روى أبو داود من حديث رف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نبي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يقبل الله صلاة امرئ حتى يضع الطهور مواضع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يستقبل القبلة ويقول الله أكبر </w:t>
      </w:r>
      <w:r>
        <w:rPr>
          <w:b/>
          <w:bCs/>
          <w:rtl w:val="true"/>
        </w:rPr>
        <w:t>" 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حجة الرابع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لو كانت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عقد بغير هذا اللفظ لتركه النبي صلى الله عليه وسلم ولو في عمره مرة واحد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بيان الجواز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حيث لم ينقل أحد عنه قط أنه عدل عنه حتى فارق الدن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د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لا تنعقد بغيره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حجة الخامس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لو قام غيره مقامه لجاز أن ي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كلمات الأذان مقا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يقول المؤذن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كبرت الله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أ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 الكبير </w:t>
      </w:r>
      <w:r>
        <w:rPr>
          <w:b/>
          <w:bCs/>
          <w:rtl w:val="true"/>
        </w:rPr>
        <w:t>" 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 أعظ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نح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بل تعين لفظ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 أك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 الصلاة أعظم من تعين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كل مسلم لا بد له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ذان فقد يكون في المصر مؤذن واحد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ثن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مر بالتكبير في الصلاة آكد من الأمر بالتكبير في الأذان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ة أصحاب الشافعي على ترادف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لله أك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 الأك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جوا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ا بمترادف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ألف واللام اشتملت على زيادة في اللفظ ونقص في المعن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بيا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أفعل التفضيل إذا نكر وأطلق تضمن من عموم الفضل وإطلاقه عليه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تضمنه المعر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قي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لله أك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ان معنا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كل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إذا ق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 أك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نه يتقيد معناه ويتخص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ستعمل هذا إلا في مفضل عليه معي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إذا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أ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زيد أم عمرو ؟ 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زيد الأفض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هو المعرو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غة والاستعم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أداة التعريف لا يمكن أن يؤتى بها إلا م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ما بد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لا يؤتى بالأد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حذف المفضل عليه مع الأداة أفاد التعم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أتى مع ال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المعنى مطلوب من القائ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لله أك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دليل ما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من حديث عدي بن حاتم الطو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النبي صلى الله عليه وسلم قال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ض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ضرك أن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 أك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ل تعلم شيئا أكبر من الله ؟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 مطاب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قل أي شيء أكبر شهاد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هذا يقتضي جواب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شيء أكبر شهاد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له أكبر شهادة من كل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ما أن قوله لعد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ل تعلم شيئا أكبر م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؟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قتضي جواب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شيء أكبر من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له أكبر من كل شيء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فتت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بهذا الل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مقصود م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تحضار هذا المع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صو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ر عظيم يعر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حض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مصلون بقلوبهم وأبدا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 العبد إذا وقف بين يدي الله عز و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علم أن لا شيء أكبر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حقق قلبه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شربه سره استحى من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ره وكبرياؤه أن يشغل قلبه ب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لم يستحضر هذا المعنى فهو واقف بين يد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جس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لبه يهيم في أودية الوساوس والخطر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الله المستع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و كا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بر من كل شيء في قلب هذا لما اشتغل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رف كلية قلبه إلى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ف بين يدي الملك المخلوق لما لم يكن في قلبه أعظم منه لم يشغل قلبه بغيره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رفه عنه صارف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صل الحكم الثالث </w:t>
      </w:r>
      <w:r>
        <w:rPr>
          <w:b/>
          <w:bCs/>
          <w:rtl w:val="true"/>
        </w:rPr>
        <w:t>: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حليلها التسلي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كلام في إفادته الحصر كالكلام في الجملتين قب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كلام في التسل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قسم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لا ينصرف من الصلاة إلا بالتسل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قول جم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تعين التسل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يخرج منها بالمنافي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 حد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عمل مبطل ونح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له بحديث ابن مسعود الذي رواه أحمد وأبو داود في تعلي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ش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أن النبي صلى الله عليه وسلم لم يعلمه المسيء في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 فر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لمه إي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أنه ليس من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ينافيها ويخرج به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ا لو أتى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أثنائها لأبط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ذا لم يكن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لم أنه شرع منافيا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ناف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غاية ما يحتج له به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جمهور أجابوا عن هذه الحج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سع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قال الدارقطني والخطيب والبيهقي وأكثر الحفا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حيح أن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ت هذا فقد قضيت صلات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كلام ابن مس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صله شبابة عن زه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عله من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سعود وقوله أشبه بالصواب ممن أدر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تفق من روى تشهد ابن مسعود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على حذفه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كون النبي صلى الله عليه وسلم لم يعلمه المسيء في صلا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ا أكثر ما يحتج بهذه الحجة على عدم واجبات 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تد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مسيء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يء في كل جزء من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عله لم يسيء في ال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هذا هو ال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م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وا يعرفون الخروج منها إلا بالسلام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يضا فلو قدر أنه أساء فيه ل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اية ما يدل عليه ترك التعل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تصحاب براءة الذمة من ا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يقد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دلة الناقلة لحكم الاستصحاب ؟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يضا فأنتم لم توجبوا في الصلاة كل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به المس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تحتجون بترك أمره على عدم الوجوب ؟ ودلالة الأمر على الوج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وى من دلالة تركه على نفي ا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قمت إلى الصلاة فك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جبوا الت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اركع حتى تطمئن راك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ل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 ترك الطمأنينة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بطل صلاته وإن كان مسيئا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قولك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ليس من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ينا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خرج منه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جوا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السلام من تمامها وهو نهاي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هاية الشيء منه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رجا عن حقيق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هذا أضيف إليها إضافة الجز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خلاف مفتاح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إضاف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ضافة مغا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خلاف تحليلها فإنه يقتضي أنه لا يتحلل منها إلا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بطل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إذا فعله في أثنائ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أنه قطع لها قبل إتما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تيان بنهايتها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اغ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ذلك أبط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تسليم آخرها وحات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في حديث أبي حمي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خ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ه بالتسلي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نسبة التسليم إلى آخرها كنسبة تكبيرة الإحرام إلى أولها فقول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أك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ول أجزائ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سلام علي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آخر أجزائها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ثم لو 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ليس جزءا منها فإنه تحليل لها لا يخرج منها إل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لا ينفي وجوب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حللات الح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ونه تحليلا لا يمنع الإيج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ا يقتض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بت انحصار التحليل في السلام تعين الإتيان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قدم بيان الحصر من وجه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ص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دل هذا الحديث على أن كل ما تحريمه التكبير وتحليله التسل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فتاحه الط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دخل في هذا الوتر ب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خلافا لبعضهم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حتج بقو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لاة الليل والنهار مثنى مثن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جوا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كثيرا من الحفاظ ط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ه الزي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أوها غير محفوظ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ا فإن الوتر تحريمه التكبير وتحلي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سل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جب أن يكون مفتاحه الط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يضا فالمغرب وت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مث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طه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ط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يضا فالنبي صلى الله عليه وسلم سمى الوتر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ذا خف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بح فصل ركعة توتر لك ما قد صليت </w:t>
      </w:r>
      <w:r>
        <w:rPr>
          <w:b/>
          <w:bCs/>
          <w:rtl w:val="true"/>
        </w:rPr>
        <w:t xml:space="preserve">" 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يضا فإجماع الأمة من الصحابة 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هم على إطلاق اسم الصلاة على الوت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هذا القول في غاية الفساد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يد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حديث أيضا صلاة الجناز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تحريمها التكبير وتحليلها التسليم وهذا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اب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 يعرف عنهم فيه خلاف وهو قول الأئ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بعة وجمهور الأ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خلافا لبعض التاب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ثبت ع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ميتها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عن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ملة الشرع كلهم يسمونها صلاة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فتاح الصلاة الط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حريمها الت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حليلها التسلي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و ف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 في هذه المسائل و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طردا وعكس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ل ما كان تحريمه التكب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لي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سليم فلا بد من افتتاحه بالطه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ما تقولون في الطواف بالبيت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يفتتح بالطه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تحريم فيه ولا تحليل ؟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ط النقض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بتا بنص أو إجم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اختلف السلف والخلف في اشتراط الطهارة للطواف على قولي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ا شر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قول الشافعي ومالك وإحدى الروايتين عن 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شر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ص عليه في رواية ابنه عبد الله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نصه في رواية عبد الله ت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ا ليست بواج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ب إلي أن يتوض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ذهب أبي حني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شي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لام أحمد بن تيم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قول أكثر الس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لم ين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 عن النبي صلى الله عليه وسلم أنه أمر المسلمين بالطه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 في عمرته ول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ع كثرة من حج معه واعت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متنع أن يكون ذلك واجبا ولا يبينه للأم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أخير البيان عن وقته ممتن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د طاف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وض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خذوا عني مناسك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؟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عل لا يدل على الوجو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خذ ع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أن يفعل كما فعل على الوجه الذي ف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كان قد فعل فعل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 الاستح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وجبن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 نكن قد أخذنا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تأسين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 أن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فعل في حجته أشياء كثيرة جدا لم يوجبها أحد من الفقهاء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ا تقولون في حديث ابن عب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طواف بالبيت 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؟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قد ا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رفعه ووق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لنسائي والدارقطني وغير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واب أنه موق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تقد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مراد شبيه ب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شبه انتظار الصلاة ب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ما 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رد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ا دمت تذكر الله فأنت في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نت في السوق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نه قو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 أحدكم في صلاة ما دام يعمد إلى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الطواف وإن سمي صلاة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الاسم الع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يس بصلاة خا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وضوء إنما يشترط للصلاة الخا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حريم والتحليل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ما تقولون في سجود التلاوة والشكر ؟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قولان مشهور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شترط له الطه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هو المشهور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قه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عرف كثير منهم فيه خلا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بما ظنه بعضهم إجما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ترط له الطه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قول كثير من الس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كاه عنهم ابن بطال في شرح البخار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قول عبد الله 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ذكره البخاري عنه في صحيحه ف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ان ابن عمر ي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تلاوة على غير وضو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ترجمة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دلاله يدل على اختياره إي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اب من قال يسجد على غير وضو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ذا لفظه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حتج الموجبون للوضوء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ه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إنه له تحريم وتح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قاله بعض أصحاب أحمد والشافع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وجه أنه يتشهد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حقيقة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شهور من مذهب أحمد عند المتأخ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يسلم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عطاء وابن سير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رفع رأسه ي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إسحاق بن راهو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حتج لهم بقو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حريمها الت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حليلها التسلي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أنه يفعل تب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عتبر أن يكون القارئ يصلح إماما للمست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حقيقة الصل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آخ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معكم باشتراط الطهارة له كتاب ولا سنة ولا إجماع ولا قي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استدلالكم بقو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حريمها الت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حليلها التسلي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هو من أق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حتج به علي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 أئمة الحديث والفقه ليس فيهم أحد قط نقل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ولا عن أحد من أصحابه أنه سلم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أنكر أحمد السلام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كان أحمد لا يعرف التسليم في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سن البصري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ي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حوه عن إبراهيم النخ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المنصوص عن الشافعي أنه لا يسلم فيه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ل على ذلك أن الذين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سلم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ما احتجوا بقول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تحليلها التسلي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بذلك احتج لهم 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استدلال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وأصحابه فعلو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نقل عنهم سلام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ا أنكره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جويز كونه سلم منه ولم ينقل كتجويز كونه سلم من الطواف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جود هو من جنس ذكر الله وقراءة القرآن والدع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هذا شرع في الصلاة وخارج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ما لا يشترط الوضوء لهذه الأمور وإن كانت من أجزاء الصلاة فكذا لا يشترط للسجو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ونه جزءا من أجزائها لا يوجب أن لا يفعل إلا بوضو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حتج البخاري بحديث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سجد بالنج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جد معه المسلمون والمشر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ن والإنس </w:t>
      </w:r>
      <w:r>
        <w:rPr>
          <w:b/>
          <w:bCs/>
          <w:rtl w:val="true"/>
        </w:rPr>
        <w:t xml:space="preserve">" 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معلوم أن الكافر لا وضوء ل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يضا فالمسلم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 سجدوا معه صلى الله عليه وسلم لم ينقل أن النبي صلى الله عليه وسلم أم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طه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سأ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كنتم متطهرين أم لا ؟ ولو كانت الطهارة شرطا فيه للز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 الأمر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ما أن يتقدم أمره لهم بالطه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ما أن يسألهم بعد السج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ي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م الاشترا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نقل مسلم واحدا منهما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عل الوضوء تأخ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شروعيته عن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جواب بعض الموجب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هارة شرعت للصلاة من ح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ع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صل قط إلا بطه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تاه جبريل فعلمه الطهارة و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لام عمر أنه لم يمكن من مس القرآن إلا بعد تطه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نظن أنهم كانوا يصلون ب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ضوء ؟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يضا فيبعد جدا أن يكون المسلمون كلهم إذ ذاك على وضو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يضا ففي الصحيحين عن عبد الله بن عمر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يقرأ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رأ السورة فيها السجدة فيسجد ونسجد م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 ما يجد بعض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ضعا لمكان جبهت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كان يقرأ القرآن عليهم في المجامع كل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 البعيد جدا أن يكونوا كلهم إذ ذاك على 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وا يسجدون حتى لا يجد بعض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انا لجبه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لوم أن مجامع الناس تجمع المتوضئ وغيره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 أخبر الله تعالى في غير موضع من القرآن أن السحرة سجدوا لله سج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بلها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دحهم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كونوا متطهرين قط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ازعون يقو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ثل هذا الس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يمدحهم ويثني عليهم بما لا يجوز ؟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ع من قبلنا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شرع لنا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 احتج الأئمة الأربعة بشرع من قبل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منصوص ع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فسهم في غير موضع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لم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ما لم يرد شرعنا بخلاف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جوز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ين ورد في شرعنا خلافه ؟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يضا فأفضل أجز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وأقوالها هو القرا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فعل بلا 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سجود أولى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له سبحانه وتعالى أثنى على كل من سجد عند التلا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ن الذين أوت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 من قبله إذا يتلى عليهم يخرون للأذقان سجد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هذا يدل على أنهم سجدوا عق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اوته بلا 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سواء كانوا بوضوء أو ب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أثنى عليهم بمجرد السجود عق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لا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شترط وضوء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لك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ذا تتلى عليهم آيات الرحمن خر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جدا وبكيا </w:t>
      </w:r>
      <w:r>
        <w:rPr>
          <w:b/>
          <w:bCs/>
          <w:rtl w:val="true"/>
        </w:rPr>
        <w:t>} 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كذلك سجود الشكر مستحب عند تجدد النعم المنتظ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تظاهرت السنة عن النبي صلى الله عليه وسلم بفعله في مواضع متعد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ع ورود الخبر السار عليهم بغت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وا يسجدون عق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ؤمروا بوضو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خبروا أنه لا يفعل إلا بوضو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لوم أن هذه الأمور تدهم العبد وهو على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هارة فلو تركها لفاتت مصلحتها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 الممتنع أن يكون الله تعالى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ذن في هذا السجود وأثنى على فاعله وأطلق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كون الطهارة شرطا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س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أمر بها رسول الله صلى الله عليه وسلم أصح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روي عنه في ذلك حرف واح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اسه على الصلاة ممتنع لوجهين </w:t>
      </w:r>
      <w:r>
        <w:rPr>
          <w:b/>
          <w:bCs/>
          <w:rtl w:val="true"/>
        </w:rPr>
        <w:t>: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فارق بينه وبين الصلاة أ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كثر من الجا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 لا قراءة فيه ولا رك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فرضا ولا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ابتة بالتسلي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جوز أن يكون القارئ خلف الإمام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مصافة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س إلحاق محل النزاع بص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تفاق أولى من إلحاقه بصور الافترا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هذا القياس إنما يمت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و كان صحيحا إذا لم يكن الشيء المقيس قد فعل على عهد النبي صلى الله عليه وسل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تقع الحاد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حتاج المجتهد أن يلحقها بما وقع على عهده صلى الله عليه وسل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وادث أو شملها نص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ع سجوده وسجود أصحابه وإطلاق الإذن في ذلك من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ييد ب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متنع التقييد به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د روى البيهقي من حديث الل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نافع عن ابن عمر أ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يسجد الرجل إلا وهو طاه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 يخالف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يتموه عن ا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ع أن في بعض الرواي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كان ابن عمر يسجد على وضو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اللائق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جل رواية الليث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ما أثر الليث فضعيف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من رو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ان يسجد على وضو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غل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تبويب البخاري واستدلاله وقوله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شرك ليس له وضو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دل على أن الرواية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غي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عليها أكثر الرو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خ استشك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ظن أن 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غي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غلط فأسقط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سيما إن كان قد اغت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أثر الضعيف المروي عن الل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هو ال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إسقاط الكلمة للاستشكال كث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زيا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غي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 مثل هذا الموضع فلا يظن زيادتها غلط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تتفق ع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خ المختلفة أو أكثرها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وكي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فيان ‏ ‏عن ‏ ‏ابن عقيل ‏ ‏عن ‏ ‏محمد ابن الحنفية ‏ ‏عن ‏ ‏علي ‏ ‏رضي الله عن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ف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لصلاة الطهور ‏ ‏وتحريمها ‏ ‏التكبير وتحليلها التسليم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ن ابن عق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عين وكسر الق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له بن محمد بن عقيل بن أبي طالب أبو محمد المد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نف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حمد بن علي بن أبي طالب الهاشمي أبو محمد الإمام المعر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ن الحنفية أن خولة بنت جعفر الحنفية نسب إليها وكانت من سبي اليمامة الذين سبا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ب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ت أمة لبني حنيفة ولم تكن من أنفس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فتاح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ه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ضم وبفتح والمراد به المص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مى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الطهور مفتاحا مجازا لأن الحدث مانع من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حدث كالقفل موضوع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حدث حتى إذا توضأ انحل الغ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استعارة بديعة لا يقدر عليها إلا النب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 قوله مفتاح الجنة الصلاة لأن أبواب الجنة مغلقة تفتحها الطاعات وركن الطاع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بن العربي 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جمعت الأمة على تحريم الصلاة ب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هارة من ماء أو تر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فرق بين الصلاة المفروضة والنافلة وسجود التلاوة والش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لاة الجنازة إلا ما حكي عن الشعبي ومحمد بن جرير الطبري من قول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جوز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ازة بغير طه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ذهب باط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جمع العلماء على خلا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دثا متعمدا بلا عذر أثم ولا يكفر عندنا وعند الجماه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كي عن أبي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حمه الله تعالى أنه يكفر لتلاع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تحريمها الت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حليلها التسل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ضافة التحريم والتحليل إلى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لابسة بينهما لأن التكبير يحرم ما كان حلالا في خارجها والتسليم يحلل م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اما في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بعض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ي الدخول في الصلاة لأنه يحرم الأ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رب وغيرهما على المصلي ويمكن أن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تحريم بمعنى الإحر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الدخ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حرم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تحليل بمعنى الخروج عن حرمت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رافع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روى محمد بن أسلم في مسنده هذا الحديث 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إحرامها التكبير وإحلا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سلي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حافظ أبو بكر بن العربي في شرح الترمذي 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تحريمها التكبير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 أن تكبيرة الإحرام جزء من أجزائها كالقيام والركوع والسجود خلافا ل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زهري فإنهما يقولان إن الإحرام يكون بال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تكبير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قتضي اختصا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حرام الصلاة بالتكبير دون غيره من صفات تعظيم الله تعالى وهو تخصيص لعموم قوله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كر اسم ربه فصل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خص التكبير بالسنة من الذكر المطلق في القرآن لا سيما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تصل في ذلك فعله بق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يكبر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 أكب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جوز بكل لفظ فيه تعظيم الله تعالى لعموم القرآ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يجوز بقو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 الأكب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بو يوس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و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 الكب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ما الشافعي فأشار إلى أن الألف واللام زيادة لم ت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لفظ ولا بالمعن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أبو يوسف فتعلق بأنه لم يخرج من اللفظ الذي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كب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لنا لأبي يوسف إن كان لا يخرج من اللفظ الذي هو في الحديث فقد 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لفظ الذي جاء به الف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سر المطلق في ال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لا يجوز في العباد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لا يتطرق إليها التع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ذا يرد على الشافعي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عبادات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عل على الرسم الوارد دون نظر إلى شيء من المعنى وقوله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تحليلها التسلي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ث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حصر الخروج عن الصلاة في التسليم دون غيره من سائر الأفعال والأقوال المناق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لاة خلافا لأبي حنيفة حيث يرى الخروج منها بكل فعل وقول مضاد كالحدث وغيره حم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سلام وقياسا عليه وهذا يقتضي إبطال الحص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تلخيص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ترمذي هذا الحديث أصح شي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ب وأحس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>
          <w:rFonts w:cs="Monotype Koufi"/>
          <w:color w:val="0000FF"/>
        </w:rPr>
      </w:pPr>
      <w:r>
        <w:rPr>
          <w:rFonts w:cs="Monotype Koufi"/>
          <w:color w:val="0000FF"/>
          <w:rtl w:val="true"/>
        </w:rPr>
        <w:br/>
      </w:r>
      <w:r>
        <w:rPr>
          <w:rFonts w:cs="Monotype Koufi"/>
          <w:color w:val="0000FF"/>
          <w:rtl w:val="true"/>
        </w:rPr>
        <w:t>تعليقات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حافظ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بن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قيم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جوزية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 xml:space="preserve">قال الشيخ شمس الدين بن القيم في باب فرض الوضوء </w:t>
      </w:r>
      <w:r>
        <w:rPr>
          <w:rtl w:val="true"/>
        </w:rPr>
        <w:t>: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قوله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</w:t>
      </w:r>
      <w:r>
        <w:rPr>
          <w:rtl w:val="true"/>
        </w:rPr>
        <w:t xml:space="preserve">: " </w:t>
      </w:r>
      <w:r>
        <w:rPr>
          <w:rtl w:val="true"/>
        </w:rPr>
        <w:t xml:space="preserve">مفتاح الصلاة الطهور </w:t>
      </w:r>
      <w:r>
        <w:rPr>
          <w:rtl w:val="true"/>
        </w:rPr>
        <w:t xml:space="preserve">, </w:t>
      </w:r>
      <w:r>
        <w:rPr>
          <w:rtl w:val="true"/>
        </w:rPr>
        <w:t xml:space="preserve">وتحريمها التكبير </w:t>
      </w:r>
      <w:r>
        <w:rPr>
          <w:rtl w:val="true"/>
        </w:rPr>
        <w:t xml:space="preserve">, </w:t>
      </w:r>
      <w:r>
        <w:rPr>
          <w:rtl w:val="true"/>
        </w:rPr>
        <w:t xml:space="preserve">وتحليلها التسليم </w:t>
      </w:r>
      <w:r>
        <w:rPr>
          <w:rtl w:val="true"/>
        </w:rPr>
        <w:t>" .</w:t>
      </w:r>
      <w:r>
        <w:rPr>
          <w:rtl w:val="true"/>
        </w:rPr>
        <w:t xml:space="preserve"> </w:t>
      </w:r>
      <w:r>
        <w:rPr>
          <w:rtl w:val="true"/>
        </w:rPr>
        <w:t xml:space="preserve">اشتمل هذا الحديث على ثلاثة أحكام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الحكم الأول </w:t>
      </w:r>
      <w:r>
        <w:rPr>
          <w:rtl w:val="true"/>
        </w:rPr>
        <w:t>: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أن مفتاح الصلاة</w:t>
      </w:r>
      <w:r>
        <w:rPr>
          <w:rtl w:val="true"/>
        </w:rPr>
        <w:t xml:space="preserve"> </w:t>
      </w:r>
      <w:r>
        <w:rPr>
          <w:rtl w:val="true"/>
        </w:rPr>
        <w:t>الطهور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المفتاح </w:t>
      </w:r>
      <w:r>
        <w:rPr>
          <w:rtl w:val="true"/>
        </w:rPr>
        <w:t xml:space="preserve">: </w:t>
      </w:r>
      <w:r>
        <w:rPr>
          <w:rtl w:val="true"/>
        </w:rPr>
        <w:t xml:space="preserve">ما يفتح به الشيء المغلق </w:t>
      </w:r>
      <w:r>
        <w:rPr>
          <w:rtl w:val="true"/>
        </w:rPr>
        <w:t xml:space="preserve">, </w:t>
      </w:r>
      <w:r>
        <w:rPr>
          <w:rtl w:val="true"/>
        </w:rPr>
        <w:t xml:space="preserve">فيكون فاتحا له </w:t>
      </w:r>
      <w:r>
        <w:rPr>
          <w:rtl w:val="true"/>
        </w:rPr>
        <w:t xml:space="preserve">, </w:t>
      </w:r>
      <w:r>
        <w:rPr>
          <w:rtl w:val="true"/>
        </w:rPr>
        <w:t xml:space="preserve">ومنه 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 xml:space="preserve">مفتاح الجنة لا إله إلا الله </w:t>
      </w:r>
      <w:r>
        <w:rPr>
          <w:rtl w:val="true"/>
        </w:rPr>
        <w:t xml:space="preserve">" , </w:t>
      </w:r>
      <w:r>
        <w:rPr>
          <w:rtl w:val="true"/>
        </w:rPr>
        <w:t xml:space="preserve">وقوله </w:t>
      </w:r>
      <w:r>
        <w:rPr>
          <w:rtl w:val="true"/>
        </w:rPr>
        <w:t xml:space="preserve">: ( </w:t>
      </w:r>
      <w:r>
        <w:rPr>
          <w:rtl w:val="true"/>
        </w:rPr>
        <w:t xml:space="preserve">مفتاح الصلاة الطهور </w:t>
      </w:r>
      <w:r>
        <w:rPr>
          <w:rtl w:val="true"/>
        </w:rPr>
        <w:t xml:space="preserve">) </w:t>
      </w:r>
      <w:r>
        <w:rPr>
          <w:rtl w:val="true"/>
        </w:rPr>
        <w:t xml:space="preserve">يفيد الحصر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أنه لا مفتاح لها سواه من طريقين </w:t>
      </w:r>
      <w:r>
        <w:rPr>
          <w:rtl w:val="true"/>
        </w:rPr>
        <w:t xml:space="preserve">: </w:t>
      </w:r>
      <w:r>
        <w:rPr>
          <w:rtl w:val="true"/>
        </w:rPr>
        <w:t>أحدهما حصر المبتدأ في الخبر إذا كانا معرفتين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إن الخبر لا بد وأن يكون مساويا للمبتدأ أو أعم منه </w:t>
      </w:r>
      <w:r>
        <w:rPr>
          <w:rtl w:val="true"/>
        </w:rPr>
        <w:t xml:space="preserve">, </w:t>
      </w:r>
      <w:r>
        <w:rPr>
          <w:rtl w:val="true"/>
        </w:rPr>
        <w:t>ولا يجوز أن يكون أخص من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إذا كان المبتدأ معرفا بما يقتضي عمومه كاللام وكل </w:t>
      </w:r>
      <w:r>
        <w:rPr>
          <w:rtl w:val="true"/>
        </w:rPr>
        <w:t xml:space="preserve">, </w:t>
      </w:r>
      <w:r>
        <w:rPr>
          <w:rtl w:val="true"/>
        </w:rPr>
        <w:t xml:space="preserve">ونحوهما ثم أخبر عنه بخبر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قتضى صحة الإخبار أن يكون إخبارا عن جميع أفراد المبتدأ فإنه لا فرد من أفراده إلا</w:t>
      </w:r>
      <w:r>
        <w:rPr>
          <w:rtl w:val="true"/>
        </w:rPr>
        <w:t xml:space="preserve"> </w:t>
      </w:r>
      <w:r>
        <w:rPr>
          <w:rtl w:val="true"/>
        </w:rPr>
        <w:t xml:space="preserve">والخبر حاصل له </w:t>
      </w:r>
      <w:r>
        <w:rPr>
          <w:rtl w:val="true"/>
        </w:rPr>
        <w:t xml:space="preserve">. </w:t>
      </w:r>
      <w:r>
        <w:rPr>
          <w:rtl w:val="true"/>
        </w:rPr>
        <w:t xml:space="preserve">وإذا عرف هذا لزم الحصر </w:t>
      </w:r>
      <w:r>
        <w:rPr>
          <w:rtl w:val="true"/>
        </w:rPr>
        <w:t xml:space="preserve">, </w:t>
      </w:r>
      <w:r>
        <w:rPr>
          <w:rtl w:val="true"/>
        </w:rPr>
        <w:t>وإنه لا فرد من أفراد ما يفتتح به</w:t>
      </w:r>
      <w:r>
        <w:rPr>
          <w:rtl w:val="true"/>
        </w:rPr>
        <w:t xml:space="preserve"> </w:t>
      </w:r>
      <w:r>
        <w:rPr>
          <w:rtl w:val="true"/>
        </w:rPr>
        <w:t xml:space="preserve">الصلاة إلا وهو الطهور </w:t>
      </w:r>
      <w:r>
        <w:rPr>
          <w:rtl w:val="true"/>
        </w:rPr>
        <w:t xml:space="preserve">. </w:t>
      </w:r>
      <w:r>
        <w:rPr>
          <w:rtl w:val="true"/>
        </w:rPr>
        <w:t xml:space="preserve">فهذا أحد الطريقين </w:t>
      </w:r>
      <w:r>
        <w:rPr>
          <w:rtl w:val="true"/>
        </w:rPr>
        <w:t xml:space="preserve">. </w:t>
      </w:r>
      <w:r>
        <w:rPr>
          <w:rtl w:val="true"/>
        </w:rPr>
        <w:t xml:space="preserve">والثاني </w:t>
      </w:r>
      <w:r>
        <w:rPr>
          <w:rtl w:val="true"/>
        </w:rPr>
        <w:t xml:space="preserve">: </w:t>
      </w:r>
      <w:r>
        <w:rPr>
          <w:rtl w:val="true"/>
        </w:rPr>
        <w:t>أن المبتدأ مضاف إلى الصلا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الإضافة تعم </w:t>
      </w:r>
      <w:r>
        <w:rPr>
          <w:rtl w:val="true"/>
        </w:rPr>
        <w:t xml:space="preserve">. </w:t>
      </w:r>
      <w:r>
        <w:rPr>
          <w:rtl w:val="true"/>
        </w:rPr>
        <w:t xml:space="preserve">فكأنه قيل </w:t>
      </w:r>
      <w:r>
        <w:rPr>
          <w:rtl w:val="true"/>
        </w:rPr>
        <w:t xml:space="preserve">: </w:t>
      </w:r>
      <w:r>
        <w:rPr>
          <w:rtl w:val="true"/>
        </w:rPr>
        <w:t xml:space="preserve">جميع مفتاح الصلاة هو الطهور </w:t>
      </w:r>
      <w:r>
        <w:rPr>
          <w:rtl w:val="true"/>
        </w:rPr>
        <w:t xml:space="preserve">. </w:t>
      </w:r>
      <w:r>
        <w:rPr>
          <w:rtl w:val="true"/>
        </w:rPr>
        <w:t>وإذا كان الطهور هو</w:t>
      </w:r>
      <w:r>
        <w:rPr>
          <w:rtl w:val="true"/>
        </w:rPr>
        <w:t xml:space="preserve"> </w:t>
      </w:r>
      <w:r>
        <w:rPr>
          <w:rtl w:val="true"/>
        </w:rPr>
        <w:t xml:space="preserve">جميع ما يفتح به لم يكن لها مفتاح غيره </w:t>
      </w:r>
      <w:r>
        <w:rPr>
          <w:rtl w:val="true"/>
        </w:rPr>
        <w:t xml:space="preserve">. </w:t>
      </w:r>
      <w:r>
        <w:rPr>
          <w:rtl w:val="true"/>
        </w:rPr>
        <w:t>ولهذا فهم جمهور الصحابة والأمة أن قوله</w:t>
      </w:r>
      <w:r>
        <w:rPr>
          <w:rtl w:val="true"/>
        </w:rPr>
        <w:t xml:space="preserve"> </w:t>
      </w:r>
      <w:r>
        <w:rPr>
          <w:rtl w:val="true"/>
        </w:rPr>
        <w:t xml:space="preserve">تعالى </w:t>
      </w:r>
      <w:r>
        <w:rPr>
          <w:rtl w:val="true"/>
        </w:rPr>
        <w:t xml:space="preserve">: { </w:t>
      </w:r>
      <w:r>
        <w:rPr>
          <w:rtl w:val="true"/>
        </w:rPr>
        <w:t xml:space="preserve">وأولات الأحمال أجلهن أن يضعن حملهن </w:t>
      </w:r>
      <w:r>
        <w:rPr>
          <w:rtl w:val="true"/>
        </w:rPr>
        <w:t xml:space="preserve">} </w:t>
      </w:r>
      <w:r>
        <w:rPr>
          <w:rtl w:val="true"/>
        </w:rPr>
        <w:t xml:space="preserve">أنه على الحصر </w:t>
      </w:r>
      <w:r>
        <w:rPr>
          <w:rtl w:val="true"/>
        </w:rPr>
        <w:t xml:space="preserve">, </w:t>
      </w:r>
      <w:r>
        <w:rPr>
          <w:rtl w:val="true"/>
        </w:rPr>
        <w:t>أي مجموع أجلهن</w:t>
      </w:r>
      <w:r>
        <w:rPr>
          <w:rtl w:val="true"/>
        </w:rPr>
        <w:t xml:space="preserve"> </w:t>
      </w:r>
      <w:r>
        <w:rPr>
          <w:rtl w:val="true"/>
        </w:rPr>
        <w:t xml:space="preserve">الذي لا أجل لهن سواه </w:t>
      </w:r>
      <w:r>
        <w:rPr>
          <w:rtl w:val="true"/>
        </w:rPr>
        <w:t xml:space="preserve">. </w:t>
      </w:r>
      <w:r>
        <w:rPr>
          <w:rtl w:val="true"/>
        </w:rPr>
        <w:t xml:space="preserve">وضع الحمل </w:t>
      </w:r>
      <w:r>
        <w:rPr>
          <w:rtl w:val="true"/>
        </w:rPr>
        <w:t xml:space="preserve">. </w:t>
      </w:r>
      <w:r>
        <w:rPr>
          <w:rtl w:val="true"/>
        </w:rPr>
        <w:t xml:space="preserve">وجاءت السنة مفسرة لهذا الفهم مقررة له 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tl w:val="true"/>
        </w:rPr>
        <w:t xml:space="preserve"> </w:t>
      </w:r>
      <w:r>
        <w:rPr>
          <w:rtl w:val="true"/>
        </w:rPr>
        <w:t xml:space="preserve">قوله </w:t>
      </w:r>
      <w:r>
        <w:rPr>
          <w:rtl w:val="true"/>
        </w:rPr>
        <w:t xml:space="preserve">: { </w:t>
      </w:r>
      <w:r>
        <w:rPr>
          <w:rtl w:val="true"/>
        </w:rPr>
        <w:t xml:space="preserve">والمطلقات يتربصن </w:t>
      </w:r>
      <w:r>
        <w:rPr>
          <w:rtl w:val="true"/>
        </w:rPr>
        <w:t xml:space="preserve">} </w:t>
      </w:r>
      <w:r>
        <w:rPr>
          <w:rtl w:val="true"/>
        </w:rPr>
        <w:t xml:space="preserve">فإنه فعل لا عموم له </w:t>
      </w:r>
      <w:r>
        <w:rPr>
          <w:rtl w:val="true"/>
        </w:rPr>
        <w:t xml:space="preserve">, </w:t>
      </w:r>
      <w:r>
        <w:rPr>
          <w:rtl w:val="true"/>
        </w:rPr>
        <w:t>بل هو مطلق وإذا عرف هذا ثبت أن</w:t>
      </w:r>
      <w:r>
        <w:rPr>
          <w:rtl w:val="true"/>
        </w:rPr>
        <w:t xml:space="preserve"> </w:t>
      </w:r>
      <w:r>
        <w:rPr>
          <w:rtl w:val="true"/>
        </w:rPr>
        <w:t xml:space="preserve">الصلاة لا يمكن الدخول فيها إلا بالطهور </w:t>
      </w:r>
      <w:r>
        <w:rPr>
          <w:rtl w:val="true"/>
        </w:rPr>
        <w:t xml:space="preserve">. </w:t>
      </w:r>
      <w:r>
        <w:rPr>
          <w:rtl w:val="true"/>
        </w:rPr>
        <w:t xml:space="preserve">وهذا أدل على الاشتراط من قوله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 xml:space="preserve">يقبل الله صلاة أحدكم إذا أحدث حتى يتوضأ </w:t>
      </w:r>
      <w:r>
        <w:rPr>
          <w:rtl w:val="true"/>
        </w:rPr>
        <w:t xml:space="preserve">" </w:t>
      </w:r>
      <w:r>
        <w:rPr>
          <w:rtl w:val="true"/>
        </w:rPr>
        <w:t xml:space="preserve">من وجهين </w:t>
      </w:r>
      <w:r>
        <w:rPr>
          <w:rtl w:val="true"/>
        </w:rPr>
        <w:t xml:space="preserve">: </w:t>
      </w:r>
      <w:r>
        <w:rPr>
          <w:rtl w:val="true"/>
        </w:rPr>
        <w:t xml:space="preserve">أحدهما </w:t>
      </w:r>
      <w:r>
        <w:rPr>
          <w:rtl w:val="true"/>
        </w:rPr>
        <w:t xml:space="preserve">: </w:t>
      </w:r>
      <w:r>
        <w:rPr>
          <w:rtl w:val="true"/>
        </w:rPr>
        <w:t>أن نفي القبول قد</w:t>
      </w:r>
      <w:r>
        <w:rPr>
          <w:rtl w:val="true"/>
        </w:rPr>
        <w:t xml:space="preserve"> </w:t>
      </w:r>
      <w:r>
        <w:rPr>
          <w:rtl w:val="true"/>
        </w:rPr>
        <w:t xml:space="preserve">يكون لفوات الشرط وعدمه </w:t>
      </w:r>
      <w:r>
        <w:rPr>
          <w:rtl w:val="true"/>
        </w:rPr>
        <w:t xml:space="preserve">. </w:t>
      </w:r>
      <w:r>
        <w:rPr>
          <w:rtl w:val="true"/>
        </w:rPr>
        <w:t xml:space="preserve">وقد يكون لمقارنة محرم </w:t>
      </w:r>
      <w:r>
        <w:rPr>
          <w:rtl w:val="true"/>
        </w:rPr>
        <w:t xml:space="preserve">, </w:t>
      </w:r>
      <w:r>
        <w:rPr>
          <w:rtl w:val="true"/>
        </w:rPr>
        <w:t xml:space="preserve">يمنع من القبول </w:t>
      </w:r>
      <w:r>
        <w:rPr>
          <w:rtl w:val="true"/>
        </w:rPr>
        <w:t xml:space="preserve">, </w:t>
      </w:r>
      <w:r>
        <w:rPr>
          <w:rtl w:val="true"/>
        </w:rPr>
        <w:t>كالإباق وتصديق</w:t>
      </w:r>
      <w:r>
        <w:rPr>
          <w:rtl w:val="true"/>
        </w:rPr>
        <w:t xml:space="preserve"> </w:t>
      </w:r>
      <w:r>
        <w:rPr>
          <w:rtl w:val="true"/>
        </w:rPr>
        <w:t xml:space="preserve">العراف وشرب الخمر وتطيب المرأة إذا خرجت للصلاة </w:t>
      </w:r>
      <w:r>
        <w:rPr>
          <w:rtl w:val="true"/>
        </w:rPr>
        <w:t xml:space="preserve">, </w:t>
      </w:r>
      <w:r>
        <w:rPr>
          <w:rtl w:val="true"/>
        </w:rPr>
        <w:t xml:space="preserve">ونحوه </w:t>
      </w:r>
      <w:r>
        <w:rPr>
          <w:rtl w:val="true"/>
        </w:rPr>
        <w:t xml:space="preserve">. </w:t>
      </w:r>
      <w:r>
        <w:rPr>
          <w:rtl w:val="true"/>
        </w:rPr>
        <w:t xml:space="preserve">الثاني </w:t>
      </w:r>
      <w:r>
        <w:rPr>
          <w:rtl w:val="true"/>
        </w:rPr>
        <w:t xml:space="preserve">: </w:t>
      </w:r>
      <w:r>
        <w:rPr>
          <w:rtl w:val="true"/>
        </w:rPr>
        <w:t>أن عدم</w:t>
      </w:r>
      <w:r>
        <w:rPr>
          <w:rtl w:val="true"/>
        </w:rPr>
        <w:t xml:space="preserve"> </w:t>
      </w:r>
      <w:r>
        <w:rPr>
          <w:rtl w:val="true"/>
        </w:rPr>
        <w:t xml:space="preserve">الافتتاح بالمفتاح يقتضي أنه لم يحصل له الدخول فيها </w:t>
      </w:r>
      <w:r>
        <w:rPr>
          <w:rtl w:val="true"/>
        </w:rPr>
        <w:t xml:space="preserve">, </w:t>
      </w:r>
      <w:r>
        <w:rPr>
          <w:rtl w:val="true"/>
        </w:rPr>
        <w:t xml:space="preserve">وأنه مصدود عنها </w:t>
      </w:r>
      <w:r>
        <w:rPr>
          <w:rtl w:val="true"/>
        </w:rPr>
        <w:t xml:space="preserve">, </w:t>
      </w:r>
      <w:r>
        <w:rPr>
          <w:rtl w:val="true"/>
        </w:rPr>
        <w:t>كالبيت</w:t>
      </w:r>
      <w:r>
        <w:rPr>
          <w:rtl w:val="true"/>
        </w:rPr>
        <w:t xml:space="preserve"> </w:t>
      </w:r>
      <w:r>
        <w:rPr>
          <w:rtl w:val="true"/>
        </w:rPr>
        <w:t xml:space="preserve">المقفل على من أراد دخوله بغير مفتاح </w:t>
      </w:r>
      <w:r>
        <w:rPr>
          <w:rtl w:val="true"/>
        </w:rPr>
        <w:t xml:space="preserve">. </w:t>
      </w:r>
      <w:r>
        <w:rPr>
          <w:rtl w:val="true"/>
        </w:rPr>
        <w:t xml:space="preserve">وأما عدم القبول فمعناه </w:t>
      </w:r>
      <w:r>
        <w:rPr>
          <w:rtl w:val="true"/>
        </w:rPr>
        <w:t xml:space="preserve">: </w:t>
      </w:r>
      <w:r>
        <w:rPr>
          <w:rtl w:val="true"/>
        </w:rPr>
        <w:t>عدم الاعتداد به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أنه لم يرتب عليها أثرها المطلوب منها </w:t>
      </w:r>
      <w:r>
        <w:rPr>
          <w:rtl w:val="true"/>
        </w:rPr>
        <w:t xml:space="preserve">, </w:t>
      </w:r>
      <w:r>
        <w:rPr>
          <w:rtl w:val="true"/>
        </w:rPr>
        <w:t xml:space="preserve">بل هي مردودة عليه </w:t>
      </w:r>
      <w:r>
        <w:rPr>
          <w:rtl w:val="true"/>
        </w:rPr>
        <w:t xml:space="preserve">. </w:t>
      </w:r>
      <w:r>
        <w:rPr>
          <w:rtl w:val="true"/>
        </w:rPr>
        <w:t>وهذا قد يحصل لعدم</w:t>
      </w:r>
      <w:r>
        <w:rPr>
          <w:rtl w:val="true"/>
        </w:rPr>
        <w:t xml:space="preserve"> </w:t>
      </w:r>
      <w:r>
        <w:rPr>
          <w:rtl w:val="true"/>
        </w:rPr>
        <w:t xml:space="preserve">ثوابه عليها ورضا الرب عنه بها </w:t>
      </w:r>
      <w:r>
        <w:rPr>
          <w:rtl w:val="true"/>
        </w:rPr>
        <w:t xml:space="preserve">, </w:t>
      </w:r>
      <w:r>
        <w:rPr>
          <w:rtl w:val="true"/>
        </w:rPr>
        <w:t xml:space="preserve">وإن كان لا يعاقبه عليها عقوبة تاركها جملة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tl w:val="true"/>
        </w:rPr>
        <w:t xml:space="preserve"> </w:t>
      </w:r>
      <w:r>
        <w:rPr>
          <w:rtl w:val="true"/>
        </w:rPr>
        <w:t xml:space="preserve">عقوبة ترك ثوابه وفوات الرضا لها بعد دخوله فيها </w:t>
      </w:r>
      <w:r>
        <w:rPr>
          <w:rtl w:val="true"/>
        </w:rPr>
        <w:t xml:space="preserve">. </w:t>
      </w:r>
      <w:r>
        <w:rPr>
          <w:rtl w:val="true"/>
        </w:rPr>
        <w:t>بخلاف من لم يفتحها أصلا</w:t>
      </w:r>
      <w:r>
        <w:rPr>
          <w:rtl w:val="true"/>
        </w:rPr>
        <w:t xml:space="preserve"> </w:t>
      </w:r>
      <w:r>
        <w:rPr>
          <w:rtl w:val="true"/>
        </w:rPr>
        <w:t xml:space="preserve">بمفتاحها </w:t>
      </w:r>
      <w:r>
        <w:rPr>
          <w:rtl w:val="true"/>
        </w:rPr>
        <w:t xml:space="preserve">, </w:t>
      </w:r>
      <w:r>
        <w:rPr>
          <w:rtl w:val="true"/>
        </w:rPr>
        <w:t xml:space="preserve">فإن عقوبته عليها عقوبة تاركها </w:t>
      </w:r>
      <w:r>
        <w:rPr>
          <w:rtl w:val="true"/>
        </w:rPr>
        <w:t xml:space="preserve">. </w:t>
      </w:r>
      <w:r>
        <w:rPr>
          <w:rtl w:val="true"/>
        </w:rPr>
        <w:t xml:space="preserve">وهذا واضح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فإن قيل </w:t>
      </w:r>
      <w:r>
        <w:rPr>
          <w:rtl w:val="true"/>
        </w:rPr>
        <w:t xml:space="preserve">: </w:t>
      </w:r>
      <w:r>
        <w:rPr>
          <w:rtl w:val="true"/>
        </w:rPr>
        <w:t>فهل في</w:t>
      </w:r>
      <w:r>
        <w:rPr>
          <w:rtl w:val="true"/>
        </w:rPr>
        <w:t xml:space="preserve"> </w:t>
      </w:r>
      <w:r>
        <w:rPr>
          <w:rtl w:val="true"/>
        </w:rPr>
        <w:t xml:space="preserve">الحديث حجة لمن قال </w:t>
      </w:r>
      <w:r>
        <w:rPr>
          <w:rtl w:val="true"/>
        </w:rPr>
        <w:t xml:space="preserve">: </w:t>
      </w:r>
      <w:r>
        <w:rPr>
          <w:rtl w:val="true"/>
        </w:rPr>
        <w:t xml:space="preserve">إن عادم الطهورين لا يصلي </w:t>
      </w:r>
      <w:r>
        <w:rPr>
          <w:rtl w:val="true"/>
        </w:rPr>
        <w:t xml:space="preserve">, </w:t>
      </w:r>
      <w:r>
        <w:rPr>
          <w:rtl w:val="true"/>
        </w:rPr>
        <w:t xml:space="preserve">حتى يقدر على أحدهما </w:t>
      </w:r>
      <w:r>
        <w:rPr>
          <w:rtl w:val="true"/>
        </w:rPr>
        <w:t xml:space="preserve">, </w:t>
      </w:r>
      <w:r>
        <w:rPr>
          <w:rtl w:val="true"/>
        </w:rPr>
        <w:t>لأن صلاته</w:t>
      </w:r>
      <w:r>
        <w:rPr>
          <w:rtl w:val="true"/>
        </w:rPr>
        <w:t xml:space="preserve"> </w:t>
      </w:r>
      <w:r>
        <w:rPr>
          <w:rtl w:val="true"/>
        </w:rPr>
        <w:t xml:space="preserve">غير مفتتحة بمفتاحها </w:t>
      </w:r>
      <w:r>
        <w:rPr>
          <w:rtl w:val="true"/>
        </w:rPr>
        <w:t xml:space="preserve">,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 xml:space="preserve">فلا تقبل منه ؟ قيل </w:t>
      </w:r>
      <w:r>
        <w:rPr>
          <w:rtl w:val="true"/>
        </w:rPr>
        <w:t xml:space="preserve">: </w:t>
      </w:r>
      <w:r>
        <w:rPr>
          <w:rtl w:val="true"/>
        </w:rPr>
        <w:t xml:space="preserve">قد استدل به من يرى ذلك </w:t>
      </w:r>
      <w:r>
        <w:rPr>
          <w:rtl w:val="true"/>
        </w:rPr>
        <w:t xml:space="preserve">, </w:t>
      </w:r>
      <w:r>
        <w:rPr>
          <w:rtl w:val="true"/>
        </w:rPr>
        <w:t>ولا حجة فيه</w:t>
      </w:r>
      <w:r>
        <w:rPr>
          <w:rtl w:val="true"/>
        </w:rPr>
        <w:t xml:space="preserve">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لا بد من تمهيد قاعدة يتبين بها مقصود الحديث </w:t>
      </w:r>
      <w:r>
        <w:rPr>
          <w:rtl w:val="true"/>
        </w:rPr>
        <w:t xml:space="preserve">, </w:t>
      </w:r>
      <w:r>
        <w:rPr>
          <w:rtl w:val="true"/>
        </w:rPr>
        <w:t>وهي أن ما أوجبه الله</w:t>
      </w:r>
      <w:r>
        <w:rPr>
          <w:rtl w:val="true"/>
        </w:rPr>
        <w:t xml:space="preserve"> </w:t>
      </w:r>
      <w:r>
        <w:rPr>
          <w:rtl w:val="true"/>
        </w:rPr>
        <w:t xml:space="preserve">تعالى ورسوله </w:t>
      </w:r>
      <w:r>
        <w:rPr>
          <w:rtl w:val="true"/>
        </w:rPr>
        <w:t xml:space="preserve">, </w:t>
      </w:r>
      <w:r>
        <w:rPr>
          <w:rtl w:val="true"/>
        </w:rPr>
        <w:t xml:space="preserve">أو جعله شرطا للعبادة </w:t>
      </w:r>
      <w:r>
        <w:rPr>
          <w:rtl w:val="true"/>
        </w:rPr>
        <w:t xml:space="preserve">, </w:t>
      </w:r>
      <w:r>
        <w:rPr>
          <w:rtl w:val="true"/>
        </w:rPr>
        <w:t xml:space="preserve">أو ركنا فيها </w:t>
      </w:r>
      <w:r>
        <w:rPr>
          <w:rtl w:val="true"/>
        </w:rPr>
        <w:t xml:space="preserve">, </w:t>
      </w:r>
      <w:r>
        <w:rPr>
          <w:rtl w:val="true"/>
        </w:rPr>
        <w:t xml:space="preserve">أو وقف صحتها عليه </w:t>
      </w:r>
      <w:r>
        <w:rPr>
          <w:rtl w:val="true"/>
        </w:rPr>
        <w:t xml:space="preserve">: </w:t>
      </w:r>
      <w:r>
        <w:rPr>
          <w:rtl w:val="true"/>
        </w:rPr>
        <w:t>هو مقيد</w:t>
      </w:r>
      <w:r>
        <w:rPr>
          <w:rtl w:val="true"/>
        </w:rPr>
        <w:t xml:space="preserve"> </w:t>
      </w:r>
      <w:r>
        <w:rPr>
          <w:rtl w:val="true"/>
        </w:rPr>
        <w:t xml:space="preserve">بحال القدرة </w:t>
      </w:r>
      <w:r>
        <w:rPr>
          <w:rtl w:val="true"/>
        </w:rPr>
        <w:t xml:space="preserve">, </w:t>
      </w:r>
      <w:r>
        <w:rPr>
          <w:rtl w:val="true"/>
        </w:rPr>
        <w:t xml:space="preserve">لأنها الحال التي يؤمر فيها به </w:t>
      </w:r>
      <w:r>
        <w:rPr>
          <w:rtl w:val="true"/>
        </w:rPr>
        <w:t xml:space="preserve">. </w:t>
      </w:r>
      <w:r>
        <w:rPr>
          <w:rtl w:val="true"/>
        </w:rPr>
        <w:t>وأما في حال العجز فغير مقدور ولا</w:t>
      </w:r>
      <w:r>
        <w:rPr>
          <w:rtl w:val="true"/>
        </w:rPr>
        <w:t xml:space="preserve"> </w:t>
      </w:r>
      <w:r>
        <w:rPr>
          <w:rtl w:val="true"/>
        </w:rPr>
        <w:t xml:space="preserve">مأمور </w:t>
      </w:r>
      <w:r>
        <w:rPr>
          <w:rtl w:val="true"/>
        </w:rPr>
        <w:t xml:space="preserve">, </w:t>
      </w:r>
      <w:r>
        <w:rPr>
          <w:rtl w:val="true"/>
        </w:rPr>
        <w:t xml:space="preserve">فلا تتوقف صحة العبادة عليه </w:t>
      </w:r>
      <w:r>
        <w:rPr>
          <w:rtl w:val="true"/>
        </w:rPr>
        <w:t xml:space="preserve">. </w:t>
      </w:r>
      <w:r>
        <w:rPr>
          <w:rtl w:val="true"/>
        </w:rPr>
        <w:t>وهذا كوجوب القيام والقراءة والركوع والسجود</w:t>
      </w:r>
      <w:r>
        <w:rPr>
          <w:rtl w:val="true"/>
        </w:rPr>
        <w:t xml:space="preserve"> </w:t>
      </w:r>
      <w:r>
        <w:rPr>
          <w:rtl w:val="true"/>
        </w:rPr>
        <w:t xml:space="preserve">عند القدرة </w:t>
      </w:r>
      <w:r>
        <w:rPr>
          <w:rtl w:val="true"/>
        </w:rPr>
        <w:t xml:space="preserve">, </w:t>
      </w:r>
      <w:r>
        <w:rPr>
          <w:rtl w:val="true"/>
        </w:rPr>
        <w:t xml:space="preserve">وسقوط ذلك بالعجز </w:t>
      </w:r>
      <w:r>
        <w:rPr>
          <w:rtl w:val="true"/>
        </w:rPr>
        <w:t xml:space="preserve">, </w:t>
      </w:r>
      <w:r>
        <w:rPr>
          <w:rtl w:val="true"/>
        </w:rPr>
        <w:t xml:space="preserve">وكاشتراط ستر العورة </w:t>
      </w:r>
      <w:r>
        <w:rPr>
          <w:rtl w:val="true"/>
        </w:rPr>
        <w:t xml:space="preserve">,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واستقبال القبلة عند القدر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يسقط بالعجز </w:t>
      </w:r>
      <w:r>
        <w:rPr>
          <w:rtl w:val="true"/>
        </w:rPr>
        <w:t xml:space="preserve">. </w:t>
      </w:r>
      <w:r>
        <w:rPr>
          <w:rtl w:val="true"/>
        </w:rPr>
        <w:t xml:space="preserve">وقد قال صلى الله عليه وسلم </w:t>
      </w:r>
      <w:r>
        <w:rPr>
          <w:rtl w:val="true"/>
        </w:rPr>
        <w:t xml:space="preserve">: " </w:t>
      </w:r>
      <w:r>
        <w:rPr>
          <w:rtl w:val="true"/>
        </w:rPr>
        <w:t>لا يقبل الله صلاة حائض إلا بخمار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ولو تعذر عليها الخمار صلت بدونه </w:t>
      </w:r>
      <w:r>
        <w:rPr>
          <w:rtl w:val="true"/>
        </w:rPr>
        <w:t xml:space="preserve">, </w:t>
      </w:r>
      <w:r>
        <w:rPr>
          <w:rtl w:val="true"/>
        </w:rPr>
        <w:t xml:space="preserve">وصحت صلاتها </w:t>
      </w:r>
      <w:r>
        <w:rPr>
          <w:rtl w:val="true"/>
        </w:rPr>
        <w:t xml:space="preserve">. </w:t>
      </w:r>
      <w:r>
        <w:rPr>
          <w:rtl w:val="true"/>
        </w:rPr>
        <w:t xml:space="preserve">وكذلك قوله </w:t>
      </w:r>
      <w:r>
        <w:rPr>
          <w:rtl w:val="true"/>
        </w:rPr>
        <w:t xml:space="preserve">" </w:t>
      </w:r>
      <w:r>
        <w:rPr>
          <w:rtl w:val="true"/>
        </w:rPr>
        <w:t>لا يقبل الله صلاة</w:t>
      </w:r>
      <w:r>
        <w:rPr>
          <w:rtl w:val="true"/>
        </w:rPr>
        <w:t xml:space="preserve"> </w:t>
      </w:r>
      <w:r>
        <w:rPr>
          <w:rtl w:val="true"/>
        </w:rPr>
        <w:t xml:space="preserve">أحدكم إذا أحدث حتى يتوضأ </w:t>
      </w:r>
      <w:r>
        <w:rPr>
          <w:rtl w:val="true"/>
        </w:rPr>
        <w:t xml:space="preserve">" </w:t>
      </w:r>
      <w:r>
        <w:rPr>
          <w:rtl w:val="true"/>
        </w:rPr>
        <w:t xml:space="preserve">فإنه لو تعذر عليه الوضوء صلى بدونه </w:t>
      </w:r>
      <w:r>
        <w:rPr>
          <w:rtl w:val="true"/>
        </w:rPr>
        <w:t xml:space="preserve">, </w:t>
      </w:r>
      <w:r>
        <w:rPr>
          <w:rtl w:val="true"/>
        </w:rPr>
        <w:t>وكانت صلاته</w:t>
      </w:r>
      <w:r>
        <w:rPr>
          <w:rtl w:val="true"/>
        </w:rPr>
        <w:t xml:space="preserve"> </w:t>
      </w:r>
      <w:r>
        <w:rPr>
          <w:rtl w:val="true"/>
        </w:rPr>
        <w:t xml:space="preserve">مقبولة </w:t>
      </w:r>
      <w:r>
        <w:rPr>
          <w:rtl w:val="true"/>
        </w:rPr>
        <w:t xml:space="preserve">. </w:t>
      </w:r>
      <w:r>
        <w:rPr>
          <w:rtl w:val="true"/>
        </w:rPr>
        <w:t xml:space="preserve">وكذلك قوله صلى الله عليه وسلم </w:t>
      </w:r>
      <w:r>
        <w:rPr>
          <w:rtl w:val="true"/>
        </w:rPr>
        <w:t xml:space="preserve">: " </w:t>
      </w:r>
      <w:r>
        <w:rPr>
          <w:rtl w:val="true"/>
        </w:rPr>
        <w:t>لا تجزئ صلاة لا يقيم الرجل فيها صلبه</w:t>
      </w:r>
      <w:r>
        <w:rPr>
          <w:rtl w:val="true"/>
        </w:rPr>
        <w:t xml:space="preserve"> </w:t>
      </w:r>
      <w:r>
        <w:rPr>
          <w:rtl w:val="true"/>
        </w:rPr>
        <w:t xml:space="preserve">في الركوع والسجود </w:t>
      </w:r>
      <w:r>
        <w:rPr>
          <w:rtl w:val="true"/>
        </w:rPr>
        <w:t xml:space="preserve">" </w:t>
      </w:r>
      <w:r>
        <w:rPr>
          <w:rtl w:val="true"/>
        </w:rPr>
        <w:t>فإنه لو كسر صلبه وتعذر عليه إقامته أجزأته صلاته ونظائره</w:t>
      </w:r>
      <w:r>
        <w:rPr>
          <w:rtl w:val="true"/>
        </w:rPr>
        <w:t xml:space="preserve"> </w:t>
      </w:r>
      <w:r>
        <w:rPr>
          <w:rtl w:val="true"/>
        </w:rPr>
        <w:t xml:space="preserve">كثيرة فيكون </w:t>
      </w:r>
      <w:r>
        <w:rPr>
          <w:rtl w:val="true"/>
        </w:rPr>
        <w:t xml:space="preserve">" </w:t>
      </w:r>
      <w:r>
        <w:rPr>
          <w:rtl w:val="true"/>
        </w:rPr>
        <w:t xml:space="preserve">الطهور مفتاح الصلاة </w:t>
      </w:r>
      <w:r>
        <w:rPr>
          <w:rtl w:val="true"/>
        </w:rPr>
        <w:t xml:space="preserve">" </w:t>
      </w:r>
      <w:r>
        <w:rPr>
          <w:rtl w:val="true"/>
        </w:rPr>
        <w:t xml:space="preserve">هو من هذا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لكن هنا نظر آخر </w:t>
      </w:r>
      <w:r>
        <w:rPr>
          <w:rtl w:val="true"/>
        </w:rPr>
        <w:t xml:space="preserve">, </w:t>
      </w:r>
      <w:r>
        <w:rPr>
          <w:rtl w:val="true"/>
        </w:rPr>
        <w:t>وهو أنه</w:t>
      </w:r>
      <w:r>
        <w:rPr>
          <w:rtl w:val="true"/>
        </w:rPr>
        <w:t xml:space="preserve"> </w:t>
      </w:r>
      <w:r>
        <w:rPr>
          <w:rtl w:val="true"/>
        </w:rPr>
        <w:t xml:space="preserve">إذا لم يمكن اعتبار الطهور عند تعذره فإنه يسقط وجوبه </w:t>
      </w:r>
      <w:r>
        <w:rPr>
          <w:rtl w:val="true"/>
        </w:rPr>
        <w:t xml:space="preserve">, </w:t>
      </w:r>
      <w:r>
        <w:rPr>
          <w:rtl w:val="true"/>
        </w:rPr>
        <w:t>فمن أين لكم أن الصلاة تشرع</w:t>
      </w:r>
      <w:r>
        <w:rPr>
          <w:rtl w:val="true"/>
        </w:rPr>
        <w:t xml:space="preserve"> </w:t>
      </w:r>
      <w:r>
        <w:rPr>
          <w:rtl w:val="true"/>
        </w:rPr>
        <w:t xml:space="preserve">بدونه في هذه الحال ؟ وهذا حرف المسألة </w:t>
      </w:r>
      <w:r>
        <w:rPr>
          <w:rtl w:val="true"/>
        </w:rPr>
        <w:t xml:space="preserve">, </w:t>
      </w:r>
      <w:r>
        <w:rPr>
          <w:rtl w:val="true"/>
        </w:rPr>
        <w:t xml:space="preserve">وهلا قلتم </w:t>
      </w:r>
      <w:r>
        <w:rPr>
          <w:rtl w:val="true"/>
        </w:rPr>
        <w:t xml:space="preserve">: </w:t>
      </w:r>
      <w:r>
        <w:rPr>
          <w:rtl w:val="true"/>
        </w:rPr>
        <w:t>إن الصلاة بدونه كالصلاة مع</w:t>
      </w:r>
      <w:r>
        <w:rPr>
          <w:rtl w:val="true"/>
        </w:rPr>
        <w:t xml:space="preserve"> </w:t>
      </w:r>
      <w:r>
        <w:rPr>
          <w:rtl w:val="true"/>
        </w:rPr>
        <w:t xml:space="preserve">الحيض غير مشروعة </w:t>
      </w:r>
      <w:r>
        <w:rPr>
          <w:rtl w:val="true"/>
        </w:rPr>
        <w:t xml:space="preserve">, </w:t>
      </w:r>
      <w:r>
        <w:rPr>
          <w:rtl w:val="true"/>
        </w:rPr>
        <w:t xml:space="preserve">لما كان الطهور غير مقدور للمرأة </w:t>
      </w:r>
      <w:r>
        <w:rPr>
          <w:rtl w:val="true"/>
        </w:rPr>
        <w:t xml:space="preserve">, </w:t>
      </w:r>
      <w:r>
        <w:rPr>
          <w:rtl w:val="true"/>
        </w:rPr>
        <w:t>فلما صار مقدورا لها شرعت</w:t>
      </w:r>
      <w:r>
        <w:rPr>
          <w:rtl w:val="true"/>
        </w:rPr>
        <w:t xml:space="preserve"> </w:t>
      </w:r>
      <w:r>
        <w:rPr>
          <w:rtl w:val="true"/>
        </w:rPr>
        <w:t>لها الصلاة وترتبت في ذمتها فما الفرق بين العاجز عن الطهور شرعا والعاجز عنه حسا ؟</w:t>
      </w:r>
      <w:r>
        <w:rPr>
          <w:rtl w:val="true"/>
        </w:rPr>
        <w:t xml:space="preserve"> </w:t>
      </w:r>
      <w:r>
        <w:rPr>
          <w:rtl w:val="true"/>
        </w:rPr>
        <w:t xml:space="preserve">فإن كلا منهما غير متمكن من الطهور ؟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 xml:space="preserve">هذا سؤال يحتاج إلى جواب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وجوابه أن يقال </w:t>
      </w:r>
      <w:r>
        <w:rPr>
          <w:rtl w:val="true"/>
        </w:rPr>
        <w:t xml:space="preserve">: </w:t>
      </w:r>
      <w:r>
        <w:rPr>
          <w:rtl w:val="true"/>
        </w:rPr>
        <w:t xml:space="preserve">زمن الحيض جعله الشارع منافيا لشرعية العبادات </w:t>
      </w:r>
      <w:r>
        <w:rPr>
          <w:rtl w:val="true"/>
        </w:rPr>
        <w:t xml:space="preserve">, </w:t>
      </w:r>
      <w:r>
        <w:rPr>
          <w:rtl w:val="true"/>
        </w:rPr>
        <w:t xml:space="preserve">من الصلاة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الصوم </w:t>
      </w:r>
      <w:r>
        <w:rPr>
          <w:rtl w:val="true"/>
        </w:rPr>
        <w:t xml:space="preserve">, </w:t>
      </w:r>
      <w:r>
        <w:rPr>
          <w:rtl w:val="true"/>
        </w:rPr>
        <w:t xml:space="preserve">والاعتكاف </w:t>
      </w:r>
      <w:r>
        <w:rPr>
          <w:rtl w:val="true"/>
        </w:rPr>
        <w:t xml:space="preserve">. </w:t>
      </w:r>
      <w:r>
        <w:rPr>
          <w:rtl w:val="true"/>
        </w:rPr>
        <w:t xml:space="preserve">فليس وقتا لعبادة الحائض </w:t>
      </w:r>
      <w:r>
        <w:rPr>
          <w:rtl w:val="true"/>
        </w:rPr>
        <w:t xml:space="preserve">, </w:t>
      </w:r>
      <w:r>
        <w:rPr>
          <w:rtl w:val="true"/>
        </w:rPr>
        <w:t xml:space="preserve">فلا يترتب عليها فيه شيء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tl w:val="true"/>
        </w:rPr>
        <w:t xml:space="preserve"> </w:t>
      </w:r>
      <w:r>
        <w:rPr>
          <w:rtl w:val="true"/>
        </w:rPr>
        <w:t xml:space="preserve">العاجز فالوقت في حقه قابل لترتب العبادة المقدورة في ذمته </w:t>
      </w:r>
      <w:r>
        <w:rPr>
          <w:rtl w:val="true"/>
        </w:rPr>
        <w:t xml:space="preserve">, </w:t>
      </w:r>
      <w:r>
        <w:rPr>
          <w:rtl w:val="true"/>
        </w:rPr>
        <w:t>فالوقت في حقه غير</w:t>
      </w:r>
      <w:r>
        <w:rPr>
          <w:rtl w:val="true"/>
        </w:rPr>
        <w:t xml:space="preserve"> </w:t>
      </w:r>
      <w:r>
        <w:rPr>
          <w:rtl w:val="true"/>
        </w:rPr>
        <w:t xml:space="preserve">مناف لشرعية العبادة بحسب قدرته </w:t>
      </w:r>
      <w:r>
        <w:rPr>
          <w:rtl w:val="true"/>
        </w:rPr>
        <w:t xml:space="preserve">, </w:t>
      </w:r>
      <w:r>
        <w:rPr>
          <w:rtl w:val="true"/>
        </w:rPr>
        <w:t xml:space="preserve">بخلاف الحائض </w:t>
      </w:r>
      <w:r>
        <w:rPr>
          <w:rtl w:val="true"/>
        </w:rPr>
        <w:t xml:space="preserve">, </w:t>
      </w:r>
      <w:r>
        <w:rPr>
          <w:rtl w:val="true"/>
        </w:rPr>
        <w:t>فالعاجز ملحق بالمريض المعذور</w:t>
      </w:r>
      <w:r>
        <w:rPr>
          <w:rtl w:val="true"/>
        </w:rPr>
        <w:t xml:space="preserve"> </w:t>
      </w:r>
      <w:r>
        <w:rPr>
          <w:rtl w:val="true"/>
        </w:rPr>
        <w:t xml:space="preserve">الذي يؤمر بما يقدر عليه </w:t>
      </w:r>
      <w:r>
        <w:rPr>
          <w:rtl w:val="true"/>
        </w:rPr>
        <w:t xml:space="preserve">, </w:t>
      </w:r>
      <w:r>
        <w:rPr>
          <w:rtl w:val="true"/>
        </w:rPr>
        <w:t xml:space="preserve">ويسقط عنه ما يعجز عنه </w:t>
      </w:r>
      <w:r>
        <w:rPr>
          <w:rtl w:val="true"/>
        </w:rPr>
        <w:t xml:space="preserve">, </w:t>
      </w:r>
      <w:r>
        <w:rPr>
          <w:rtl w:val="true"/>
        </w:rPr>
        <w:t>والحائض ملحقة بمن هو من غير</w:t>
      </w:r>
      <w:r>
        <w:rPr>
          <w:rtl w:val="true"/>
        </w:rPr>
        <w:t xml:space="preserve"> </w:t>
      </w:r>
      <w:r>
        <w:rPr>
          <w:rtl w:val="true"/>
        </w:rPr>
        <w:t xml:space="preserve">أهل التكليف </w:t>
      </w:r>
      <w:r>
        <w:rPr>
          <w:rtl w:val="true"/>
        </w:rPr>
        <w:t xml:space="preserve">, </w:t>
      </w:r>
      <w:r>
        <w:rPr>
          <w:rtl w:val="true"/>
        </w:rPr>
        <w:t xml:space="preserve">فافترقا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نكتة الفرق أن زمن الحيض ليس بزمن تكليف بالنسبة</w:t>
      </w:r>
      <w:r>
        <w:rPr>
          <w:rtl w:val="true"/>
        </w:rPr>
        <w:t xml:space="preserve"> </w:t>
      </w:r>
      <w:r>
        <w:rPr>
          <w:rtl w:val="true"/>
        </w:rPr>
        <w:t xml:space="preserve">إلى الصلاة </w:t>
      </w:r>
      <w:r>
        <w:rPr>
          <w:rtl w:val="true"/>
        </w:rPr>
        <w:t xml:space="preserve">, </w:t>
      </w:r>
      <w:r>
        <w:rPr>
          <w:rtl w:val="true"/>
        </w:rPr>
        <w:t xml:space="preserve">بخلاف العاجز </w:t>
      </w:r>
      <w:r>
        <w:rPr>
          <w:rtl w:val="true"/>
        </w:rPr>
        <w:t xml:space="preserve">, </w:t>
      </w:r>
      <w:r>
        <w:rPr>
          <w:rtl w:val="true"/>
        </w:rPr>
        <w:t xml:space="preserve">فإنه مكلف بحسب الاستطاعة </w:t>
      </w:r>
      <w:r>
        <w:rPr>
          <w:rtl w:val="true"/>
        </w:rPr>
        <w:t xml:space="preserve">, </w:t>
      </w:r>
      <w:r>
        <w:rPr>
          <w:rtl w:val="true"/>
        </w:rPr>
        <w:t xml:space="preserve">وقد ثبت في صحيح مسلم 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 xml:space="preserve">أن النبي صلى الله عليه وسلم بعث أناسا لطلب قلادة أضاعتها عائشة فحضرت الصلاة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فصلوا بغير وضوء </w:t>
      </w:r>
      <w:r>
        <w:rPr>
          <w:rtl w:val="true"/>
        </w:rPr>
        <w:t xml:space="preserve">, </w:t>
      </w:r>
      <w:r>
        <w:rPr>
          <w:rtl w:val="true"/>
        </w:rPr>
        <w:t xml:space="preserve">فأتوا النبي صلى الله عليه وسلم فذكروا ذلك له </w:t>
      </w:r>
      <w:r>
        <w:rPr>
          <w:rtl w:val="true"/>
        </w:rPr>
        <w:t xml:space="preserve">, </w:t>
      </w:r>
      <w:r>
        <w:rPr>
          <w:rtl w:val="true"/>
        </w:rPr>
        <w:t>فنزلت آية</w:t>
      </w:r>
      <w:r>
        <w:rPr>
          <w:rtl w:val="true"/>
        </w:rPr>
        <w:t xml:space="preserve"> </w:t>
      </w:r>
      <w:r>
        <w:rPr>
          <w:rtl w:val="true"/>
        </w:rPr>
        <w:t xml:space="preserve">التيمم </w:t>
      </w:r>
      <w:r>
        <w:rPr>
          <w:rtl w:val="true"/>
        </w:rPr>
        <w:t xml:space="preserve">" . </w:t>
      </w:r>
      <w:r>
        <w:rPr>
          <w:rtl w:val="true"/>
        </w:rPr>
        <w:t xml:space="preserve">فلم ينكر النبي صلى الله عليه وسلم عليهم </w:t>
      </w:r>
      <w:r>
        <w:rPr>
          <w:rtl w:val="true"/>
        </w:rPr>
        <w:t xml:space="preserve">, </w:t>
      </w:r>
      <w:r>
        <w:rPr>
          <w:rtl w:val="true"/>
        </w:rPr>
        <w:t xml:space="preserve">ولم يأمرهم بالإعادة </w:t>
      </w:r>
      <w:r>
        <w:rPr>
          <w:rtl w:val="true"/>
        </w:rPr>
        <w:t xml:space="preserve">, </w:t>
      </w:r>
      <w:r>
        <w:rPr>
          <w:rtl w:val="true"/>
        </w:rPr>
        <w:t>وحالة</w:t>
      </w:r>
      <w:r>
        <w:rPr>
          <w:rtl w:val="true"/>
        </w:rPr>
        <w:t xml:space="preserve"> </w:t>
      </w:r>
      <w:r>
        <w:rPr>
          <w:rtl w:val="true"/>
        </w:rPr>
        <w:t xml:space="preserve">عدم التراب كحالة عدم مشروعيته </w:t>
      </w:r>
      <w:r>
        <w:rPr>
          <w:rtl w:val="true"/>
        </w:rPr>
        <w:t xml:space="preserve">, </w:t>
      </w:r>
      <w:r>
        <w:rPr>
          <w:rtl w:val="true"/>
        </w:rPr>
        <w:t xml:space="preserve">ولا فرق </w:t>
      </w:r>
      <w:r>
        <w:rPr>
          <w:rtl w:val="true"/>
        </w:rPr>
        <w:t xml:space="preserve">, </w:t>
      </w:r>
      <w:r>
        <w:rPr>
          <w:rtl w:val="true"/>
        </w:rPr>
        <w:t>فإنهم صلوا بغير تيمم لعدم مشروعية</w:t>
      </w:r>
      <w:r>
        <w:rPr>
          <w:rtl w:val="true"/>
        </w:rPr>
        <w:t xml:space="preserve"> </w:t>
      </w:r>
      <w:r>
        <w:rPr>
          <w:rtl w:val="true"/>
        </w:rPr>
        <w:t xml:space="preserve">التيمم حينئذ </w:t>
      </w:r>
      <w:r>
        <w:rPr>
          <w:rtl w:val="true"/>
        </w:rPr>
        <w:t xml:space="preserve">. </w:t>
      </w:r>
      <w:r>
        <w:rPr>
          <w:rtl w:val="true"/>
        </w:rPr>
        <w:t xml:space="preserve">فهكذا من صلى بغير تيمم لعدم ما يتيمم به </w:t>
      </w:r>
      <w:r>
        <w:rPr>
          <w:rtl w:val="true"/>
        </w:rPr>
        <w:t xml:space="preserve">, </w:t>
      </w:r>
      <w:r>
        <w:rPr>
          <w:rtl w:val="true"/>
        </w:rPr>
        <w:t>فأي فرق بين عدمه في</w:t>
      </w:r>
      <w:r>
        <w:rPr>
          <w:rtl w:val="true"/>
        </w:rPr>
        <w:t xml:space="preserve"> </w:t>
      </w:r>
      <w:r>
        <w:rPr>
          <w:rtl w:val="true"/>
        </w:rPr>
        <w:t xml:space="preserve">نفسه وعدم مشروعيته ؟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فمقتضى القياس والسنة أن العادم يصلي على حسب حاله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فإن الله لا يكلف نفسا إلا وسعها ويعيد </w:t>
      </w:r>
      <w:r>
        <w:rPr>
          <w:rtl w:val="true"/>
        </w:rPr>
        <w:t xml:space="preserve">, </w:t>
      </w:r>
      <w:r>
        <w:rPr>
          <w:rtl w:val="true"/>
        </w:rPr>
        <w:t xml:space="preserve">لأنه فعل ما أمر به </w:t>
      </w:r>
      <w:r>
        <w:rPr>
          <w:rtl w:val="true"/>
        </w:rPr>
        <w:t xml:space="preserve">, </w:t>
      </w:r>
      <w:r>
        <w:rPr>
          <w:rtl w:val="true"/>
        </w:rPr>
        <w:t>فلم يجب عليه</w:t>
      </w:r>
      <w:r>
        <w:rPr>
          <w:rtl w:val="true"/>
        </w:rPr>
        <w:t xml:space="preserve"> </w:t>
      </w:r>
      <w:r>
        <w:rPr>
          <w:rtl w:val="true"/>
        </w:rPr>
        <w:t xml:space="preserve">الإعادة </w:t>
      </w:r>
      <w:r>
        <w:rPr>
          <w:rtl w:val="true"/>
        </w:rPr>
        <w:t xml:space="preserve">, </w:t>
      </w:r>
      <w:r>
        <w:rPr>
          <w:rtl w:val="true"/>
        </w:rPr>
        <w:t xml:space="preserve">كمن ترك القيام والاستقبال والسترة والقراءة لعجزه عن ذلك </w:t>
      </w:r>
      <w:r>
        <w:rPr>
          <w:rtl w:val="true"/>
        </w:rPr>
        <w:t xml:space="preserve">, </w:t>
      </w:r>
      <w:r>
        <w:rPr>
          <w:rtl w:val="true"/>
        </w:rPr>
        <w:t>فهذا موجب</w:t>
      </w:r>
      <w:r>
        <w:rPr>
          <w:rtl w:val="true"/>
        </w:rPr>
        <w:t xml:space="preserve"> </w:t>
      </w:r>
      <w:r>
        <w:rPr>
          <w:rtl w:val="true"/>
        </w:rPr>
        <w:t xml:space="preserve">النص والقياس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فإن قيل </w:t>
      </w:r>
      <w:r>
        <w:rPr>
          <w:rtl w:val="true"/>
        </w:rPr>
        <w:t xml:space="preserve">: </w:t>
      </w:r>
      <w:r>
        <w:rPr>
          <w:rtl w:val="true"/>
        </w:rPr>
        <w:t xml:space="preserve">القيام له بدل </w:t>
      </w:r>
      <w:r>
        <w:rPr>
          <w:rtl w:val="true"/>
        </w:rPr>
        <w:t xml:space="preserve">, </w:t>
      </w:r>
      <w:r>
        <w:rPr>
          <w:rtl w:val="true"/>
        </w:rPr>
        <w:t xml:space="preserve">وهو القعود </w:t>
      </w:r>
      <w:r>
        <w:rPr>
          <w:rtl w:val="true"/>
        </w:rPr>
        <w:t xml:space="preserve">, </w:t>
      </w:r>
      <w:r>
        <w:rPr>
          <w:rtl w:val="true"/>
        </w:rPr>
        <w:t xml:space="preserve">فقام بدله مقامه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كالتراب عند عدم الماء </w:t>
      </w:r>
      <w:r>
        <w:rPr>
          <w:rtl w:val="true"/>
        </w:rPr>
        <w:t xml:space="preserve">, </w:t>
      </w:r>
      <w:r>
        <w:rPr>
          <w:rtl w:val="true"/>
        </w:rPr>
        <w:t xml:space="preserve">والعادم هنا صلى بغير أصل ولا بدل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>هذا هو</w:t>
      </w:r>
      <w:r>
        <w:rPr>
          <w:rtl w:val="true"/>
        </w:rPr>
        <w:t xml:space="preserve"> </w:t>
      </w:r>
      <w:r>
        <w:rPr>
          <w:rtl w:val="true"/>
        </w:rPr>
        <w:t xml:space="preserve">مأخذ المانعين من الصلاة </w:t>
      </w:r>
      <w:r>
        <w:rPr>
          <w:rtl w:val="true"/>
        </w:rPr>
        <w:t xml:space="preserve">, </w:t>
      </w:r>
      <w:r>
        <w:rPr>
          <w:rtl w:val="true"/>
        </w:rPr>
        <w:t xml:space="preserve">والموجبين للإعادة </w:t>
      </w:r>
      <w:r>
        <w:rPr>
          <w:rtl w:val="true"/>
        </w:rPr>
        <w:t xml:space="preserve">, </w:t>
      </w:r>
      <w:r>
        <w:rPr>
          <w:rtl w:val="true"/>
        </w:rPr>
        <w:t xml:space="preserve">ولكنه منتقض بالعاجز عن السترة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فإنه يصلي من غير اعتبار بدل </w:t>
      </w:r>
      <w:r>
        <w:rPr>
          <w:rtl w:val="true"/>
        </w:rPr>
        <w:t xml:space="preserve">, </w:t>
      </w:r>
      <w:r>
        <w:rPr>
          <w:rtl w:val="true"/>
        </w:rPr>
        <w:t xml:space="preserve">وكذلك العاجز عن الاستقبال </w:t>
      </w:r>
      <w:r>
        <w:rPr>
          <w:rtl w:val="true"/>
        </w:rPr>
        <w:t xml:space="preserve">, </w:t>
      </w:r>
      <w:r>
        <w:rPr>
          <w:rtl w:val="true"/>
        </w:rPr>
        <w:t>وكذلك العاجز عن</w:t>
      </w:r>
      <w:r>
        <w:rPr>
          <w:rtl w:val="true"/>
        </w:rPr>
        <w:t xml:space="preserve"> </w:t>
      </w:r>
      <w:r>
        <w:rPr>
          <w:rtl w:val="true"/>
        </w:rPr>
        <w:t xml:space="preserve">القراءة والذكر </w:t>
      </w:r>
      <w:r>
        <w:rPr>
          <w:rtl w:val="true"/>
        </w:rPr>
        <w:t xml:space="preserve">. </w:t>
      </w:r>
      <w:r>
        <w:rPr>
          <w:rtl w:val="true"/>
        </w:rPr>
        <w:t xml:space="preserve">وأيضا فالعجز عن البدل في الشرع كالعجز عن المبدل منه سواء 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tl w:val="true"/>
        </w:rPr>
        <w:t xml:space="preserve"> </w:t>
      </w:r>
      <w:r>
        <w:rPr>
          <w:rtl w:val="true"/>
        </w:rPr>
        <w:t xml:space="preserve">قاعدة الشريعة </w:t>
      </w:r>
      <w:r>
        <w:rPr>
          <w:rtl w:val="true"/>
        </w:rPr>
        <w:t xml:space="preserve">. </w:t>
      </w:r>
      <w:r>
        <w:rPr>
          <w:rtl w:val="true"/>
        </w:rPr>
        <w:t xml:space="preserve">وإذا كان عجزه عن المبدل لا يمنعه من الصلاة </w:t>
      </w:r>
      <w:r>
        <w:rPr>
          <w:rtl w:val="true"/>
        </w:rPr>
        <w:t xml:space="preserve">, </w:t>
      </w:r>
      <w:r>
        <w:rPr>
          <w:rtl w:val="true"/>
        </w:rPr>
        <w:t>فكذلك عجزه عن البدل</w:t>
      </w:r>
      <w:r>
        <w:rPr>
          <w:rtl w:val="true"/>
        </w:rPr>
        <w:t xml:space="preserve"> </w:t>
      </w:r>
      <w:r>
        <w:rPr>
          <w:rtl w:val="true"/>
        </w:rPr>
        <w:t xml:space="preserve">وستأتي المسألة مستوفاة في باب التيمم إن شاء الله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في الحديث دليل على</w:t>
      </w:r>
      <w:r>
        <w:rPr>
          <w:rtl w:val="true"/>
        </w:rPr>
        <w:t xml:space="preserve"> </w:t>
      </w:r>
      <w:r>
        <w:rPr>
          <w:rtl w:val="true"/>
        </w:rPr>
        <w:t xml:space="preserve">اعتبار النية في الطهارة بوجه بديع </w:t>
      </w:r>
      <w:r>
        <w:rPr>
          <w:rtl w:val="true"/>
        </w:rPr>
        <w:t xml:space="preserve">. </w:t>
      </w:r>
      <w:r>
        <w:rPr>
          <w:rtl w:val="true"/>
        </w:rPr>
        <w:t>وذلك لأنه صلى الله عليه وسلم جعل الطهور</w:t>
      </w:r>
      <w:r>
        <w:rPr>
          <w:rtl w:val="true"/>
        </w:rPr>
        <w:t xml:space="preserve"> </w:t>
      </w:r>
      <w:r>
        <w:rPr>
          <w:rtl w:val="true"/>
        </w:rPr>
        <w:t xml:space="preserve">مفتاح الصلاة </w:t>
      </w:r>
      <w:r>
        <w:rPr>
          <w:rtl w:val="true"/>
        </w:rPr>
        <w:t xml:space="preserve">, </w:t>
      </w:r>
      <w:r>
        <w:rPr>
          <w:rtl w:val="true"/>
        </w:rPr>
        <w:t xml:space="preserve">التي لا تفتتح ويدخل فيها إلا به </w:t>
      </w:r>
      <w:r>
        <w:rPr>
          <w:rtl w:val="true"/>
        </w:rPr>
        <w:t xml:space="preserve">, </w:t>
      </w:r>
      <w:r>
        <w:rPr>
          <w:rtl w:val="true"/>
        </w:rPr>
        <w:t>وما كان مفتاحا للشيء كان قد وضع</w:t>
      </w:r>
      <w:r>
        <w:rPr>
          <w:rtl w:val="true"/>
        </w:rPr>
        <w:t xml:space="preserve"> </w:t>
      </w:r>
      <w:r>
        <w:rPr>
          <w:rtl w:val="true"/>
        </w:rPr>
        <w:t xml:space="preserve">لأجله وأعد له </w:t>
      </w:r>
      <w:r>
        <w:rPr>
          <w:rtl w:val="true"/>
        </w:rPr>
        <w:t xml:space="preserve">. </w:t>
      </w:r>
      <w:r>
        <w:rPr>
          <w:rtl w:val="true"/>
        </w:rPr>
        <w:t xml:space="preserve">فدل على أن كونه مفتاحا للصلاة هو جهة كونه طهورا </w:t>
      </w:r>
      <w:r>
        <w:rPr>
          <w:rtl w:val="true"/>
        </w:rPr>
        <w:t xml:space="preserve">, </w:t>
      </w:r>
      <w:r>
        <w:rPr>
          <w:rtl w:val="true"/>
        </w:rPr>
        <w:t>فإنه إنما شرع</w:t>
      </w:r>
      <w:r>
        <w:rPr>
          <w:rtl w:val="true"/>
        </w:rPr>
        <w:t xml:space="preserve"> </w:t>
      </w:r>
      <w:r>
        <w:rPr>
          <w:rtl w:val="true"/>
        </w:rPr>
        <w:t xml:space="preserve">للصلاة وجعل مفتاحا لها </w:t>
      </w:r>
      <w:r>
        <w:rPr>
          <w:rtl w:val="true"/>
        </w:rPr>
        <w:t xml:space="preserve">, </w:t>
      </w:r>
      <w:r>
        <w:rPr>
          <w:rtl w:val="true"/>
        </w:rPr>
        <w:t>ومن المعلوم أن ما شرع للشيء ووضع لأجله لا بد أن يكون</w:t>
      </w:r>
      <w:r>
        <w:rPr>
          <w:rtl w:val="true"/>
        </w:rPr>
        <w:t xml:space="preserve"> </w:t>
      </w:r>
      <w:r>
        <w:rPr>
          <w:rtl w:val="true"/>
        </w:rPr>
        <w:t>الآتي به قاصدا ما جعل مفتاحا له ومدخلا إليه هذا هو المعروف حسا كما هو ثابت شرعا</w:t>
      </w:r>
      <w:r>
        <w:rPr>
          <w:rtl w:val="true"/>
        </w:rPr>
        <w:t xml:space="preserve"> </w:t>
      </w:r>
      <w:r>
        <w:rPr>
          <w:rtl w:val="true"/>
        </w:rPr>
        <w:t xml:space="preserve">ومن المعلوم أن من سقط في ماء وهو لا يريد التطهر لم يأت بما هو مفتاح الصلاة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tl w:val="true"/>
        </w:rPr>
        <w:t xml:space="preserve"> </w:t>
      </w:r>
      <w:r>
        <w:rPr>
          <w:rtl w:val="true"/>
        </w:rPr>
        <w:t xml:space="preserve">تفتح له الصلاة </w:t>
      </w:r>
      <w:r>
        <w:rPr>
          <w:rtl w:val="true"/>
        </w:rPr>
        <w:t xml:space="preserve">, </w:t>
      </w:r>
      <w:r>
        <w:rPr>
          <w:rtl w:val="true"/>
        </w:rPr>
        <w:t xml:space="preserve">وصار هذا كمن حكى عن غيره أنه قال لا إله إلا الله </w:t>
      </w:r>
      <w:r>
        <w:rPr>
          <w:rtl w:val="true"/>
        </w:rPr>
        <w:t xml:space="preserve">, </w:t>
      </w:r>
      <w:r>
        <w:rPr>
          <w:rtl w:val="true"/>
        </w:rPr>
        <w:t>وهو غير قاصد</w:t>
      </w:r>
      <w:r>
        <w:rPr>
          <w:rtl w:val="true"/>
        </w:rPr>
        <w:t xml:space="preserve"> </w:t>
      </w:r>
      <w:r>
        <w:rPr>
          <w:rtl w:val="true"/>
        </w:rPr>
        <w:t xml:space="preserve">لقولها </w:t>
      </w:r>
      <w:r>
        <w:rPr>
          <w:rtl w:val="true"/>
        </w:rPr>
        <w:t xml:space="preserve">, </w:t>
      </w:r>
      <w:r>
        <w:rPr>
          <w:rtl w:val="true"/>
        </w:rPr>
        <w:t xml:space="preserve">فإنها لا تكون مفتاحا للجنة منه </w:t>
      </w:r>
      <w:r>
        <w:rPr>
          <w:rtl w:val="true"/>
        </w:rPr>
        <w:t xml:space="preserve">, </w:t>
      </w:r>
      <w:r>
        <w:rPr>
          <w:rtl w:val="true"/>
        </w:rPr>
        <w:t xml:space="preserve">لأنه لم يقصدها </w:t>
      </w:r>
      <w:r>
        <w:rPr>
          <w:rtl w:val="true"/>
        </w:rPr>
        <w:t xml:space="preserve">. </w:t>
      </w:r>
      <w:r>
        <w:rPr>
          <w:rtl w:val="true"/>
        </w:rPr>
        <w:t xml:space="preserve">وهكذا هذا </w:t>
      </w:r>
      <w:r>
        <w:rPr>
          <w:rtl w:val="true"/>
        </w:rPr>
        <w:t xml:space="preserve">, </w:t>
      </w:r>
      <w:r>
        <w:rPr>
          <w:rtl w:val="true"/>
        </w:rPr>
        <w:t>لما لم</w:t>
      </w:r>
      <w:r>
        <w:rPr>
          <w:rtl w:val="true"/>
        </w:rPr>
        <w:t xml:space="preserve"> </w:t>
      </w:r>
      <w:r>
        <w:rPr>
          <w:rtl w:val="true"/>
        </w:rPr>
        <w:t xml:space="preserve">يقصد الطهور لم يحصل له مفتاح الصلاة ونظير ذلك الإحرام </w:t>
      </w:r>
      <w:r>
        <w:rPr>
          <w:rtl w:val="true"/>
        </w:rPr>
        <w:t xml:space="preserve">, </w:t>
      </w:r>
      <w:r>
        <w:rPr>
          <w:rtl w:val="true"/>
        </w:rPr>
        <w:t xml:space="preserve">هو مفتاح عبادة الحج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لا يحصل له إلا بالنية فلو اتفق تجرده لحر أو غيره </w:t>
      </w:r>
      <w:r>
        <w:rPr>
          <w:rtl w:val="true"/>
        </w:rPr>
        <w:t xml:space="preserve">, </w:t>
      </w:r>
      <w:r>
        <w:rPr>
          <w:rtl w:val="true"/>
        </w:rPr>
        <w:t xml:space="preserve">ولم يخطر بباله الإحرام 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tl w:val="true"/>
        </w:rPr>
        <w:t xml:space="preserve"> </w:t>
      </w:r>
      <w:r>
        <w:rPr>
          <w:rtl w:val="true"/>
        </w:rPr>
        <w:t xml:space="preserve">يكن محرما بالاتفاق </w:t>
      </w:r>
      <w:r>
        <w:rPr>
          <w:rtl w:val="true"/>
        </w:rPr>
        <w:t xml:space="preserve">. </w:t>
      </w:r>
      <w:r>
        <w:rPr>
          <w:rtl w:val="true"/>
        </w:rPr>
        <w:t xml:space="preserve">فهكذا هذا يجب أن لا يكون متطهرا </w:t>
      </w:r>
      <w:r>
        <w:rPr>
          <w:rtl w:val="true"/>
        </w:rPr>
        <w:t xml:space="preserve">. </w:t>
      </w:r>
      <w:r>
        <w:rPr>
          <w:rtl w:val="true"/>
        </w:rPr>
        <w:t xml:space="preserve">وهذا بحمد الله بين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فصل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الحكم الثاني </w:t>
      </w:r>
      <w:r>
        <w:rPr>
          <w:rtl w:val="true"/>
        </w:rPr>
        <w:t>: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وله </w:t>
      </w:r>
      <w:r>
        <w:rPr>
          <w:rtl w:val="true"/>
        </w:rPr>
        <w:t xml:space="preserve">( </w:t>
      </w:r>
      <w:r>
        <w:rPr>
          <w:rtl w:val="true"/>
        </w:rPr>
        <w:t xml:space="preserve">وتحريمها التكبير </w:t>
      </w:r>
      <w:r>
        <w:rPr>
          <w:rtl w:val="true"/>
        </w:rPr>
        <w:t>)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 xml:space="preserve"> ‏</w:t>
      </w:r>
      <w:r>
        <w:rPr>
          <w:rtl w:val="true"/>
        </w:rPr>
        <w:br/>
      </w:r>
      <w:r>
        <w:rPr>
          <w:rtl w:val="true"/>
        </w:rPr>
        <w:t>‏,</w:t>
      </w:r>
      <w:r>
        <w:rPr>
          <w:rtl w:val="true"/>
        </w:rPr>
        <w:t xml:space="preserve"> </w:t>
      </w:r>
      <w:r>
        <w:rPr>
          <w:rtl w:val="true"/>
        </w:rPr>
        <w:t>وفي هذا من حصر التحريم في التكبير نظير ما تقدم في حصر مفتاح الصلاة في الطهور من</w:t>
      </w:r>
      <w:r>
        <w:rPr>
          <w:rtl w:val="true"/>
        </w:rPr>
        <w:t xml:space="preserve"> </w:t>
      </w:r>
      <w:r>
        <w:rPr>
          <w:rtl w:val="true"/>
        </w:rPr>
        <w:t xml:space="preserve">الوجهين </w:t>
      </w:r>
      <w:r>
        <w:rPr>
          <w:rtl w:val="true"/>
        </w:rPr>
        <w:t xml:space="preserve">, </w:t>
      </w:r>
      <w:r>
        <w:rPr>
          <w:rtl w:val="true"/>
        </w:rPr>
        <w:t xml:space="preserve">وهو دليل بين أنه لا تحريم لها إلا التكبير </w:t>
      </w:r>
      <w:r>
        <w:rPr>
          <w:rtl w:val="true"/>
        </w:rPr>
        <w:t xml:space="preserve">. </w:t>
      </w:r>
      <w:r>
        <w:rPr>
          <w:rtl w:val="true"/>
        </w:rPr>
        <w:t>وهذا قول الجمهور وعامة أهل</w:t>
      </w:r>
      <w:r>
        <w:rPr>
          <w:rtl w:val="true"/>
        </w:rPr>
        <w:t xml:space="preserve"> </w:t>
      </w:r>
      <w:r>
        <w:rPr>
          <w:rtl w:val="true"/>
        </w:rPr>
        <w:t xml:space="preserve">العلم قديما وحديثا وقال أبو حنيفة </w:t>
      </w:r>
      <w:r>
        <w:rPr>
          <w:rtl w:val="true"/>
        </w:rPr>
        <w:t xml:space="preserve">: </w:t>
      </w:r>
      <w:r>
        <w:rPr>
          <w:rtl w:val="true"/>
        </w:rPr>
        <w:t xml:space="preserve">ينعقد بكل لفظ يدل على التعظيم </w:t>
      </w:r>
      <w:r>
        <w:rPr>
          <w:rtl w:val="true"/>
        </w:rPr>
        <w:t xml:space="preserve">. </w:t>
      </w:r>
      <w:r>
        <w:rPr>
          <w:rtl w:val="true"/>
        </w:rPr>
        <w:t>فاحتج</w:t>
      </w:r>
      <w:r>
        <w:rPr>
          <w:rtl w:val="true"/>
        </w:rPr>
        <w:t xml:space="preserve"> </w:t>
      </w:r>
      <w:r>
        <w:rPr>
          <w:rtl w:val="true"/>
        </w:rPr>
        <w:t xml:space="preserve">الجمهور عليه بهذا الحديث ثم اختلفوا </w:t>
      </w:r>
      <w:r>
        <w:rPr>
          <w:rtl w:val="true"/>
        </w:rPr>
        <w:t xml:space="preserve">, </w:t>
      </w:r>
      <w:r>
        <w:rPr>
          <w:rtl w:val="true"/>
        </w:rPr>
        <w:t xml:space="preserve">فقال أحمد ومالك </w:t>
      </w:r>
      <w:r>
        <w:rPr>
          <w:rtl w:val="true"/>
        </w:rPr>
        <w:t xml:space="preserve">, </w:t>
      </w:r>
      <w:r>
        <w:rPr>
          <w:rtl w:val="true"/>
        </w:rPr>
        <w:t xml:space="preserve">وأكثر السلف </w:t>
      </w:r>
      <w:r>
        <w:rPr>
          <w:rtl w:val="true"/>
        </w:rPr>
        <w:t xml:space="preserve">: </w:t>
      </w:r>
      <w:r>
        <w:rPr>
          <w:rtl w:val="true"/>
        </w:rPr>
        <w:t>يتعين لفظ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الله أكبر </w:t>
      </w:r>
      <w:r>
        <w:rPr>
          <w:rtl w:val="true"/>
        </w:rPr>
        <w:t xml:space="preserve">" </w:t>
      </w:r>
      <w:r>
        <w:rPr>
          <w:rtl w:val="true"/>
        </w:rPr>
        <w:t>وحدها وقال</w:t>
      </w:r>
      <w:r>
        <w:rPr>
          <w:rtl w:val="true"/>
        </w:rPr>
        <w:t xml:space="preserve"> </w:t>
      </w:r>
      <w:r>
        <w:rPr>
          <w:rtl w:val="true"/>
        </w:rPr>
        <w:t xml:space="preserve">الشافعي </w:t>
      </w:r>
      <w:r>
        <w:rPr>
          <w:rtl w:val="true"/>
        </w:rPr>
        <w:t xml:space="preserve">: </w:t>
      </w:r>
      <w:r>
        <w:rPr>
          <w:rtl w:val="true"/>
        </w:rPr>
        <w:t xml:space="preserve">يتعين أحد اللفظين </w:t>
      </w:r>
      <w:r>
        <w:rPr>
          <w:rtl w:val="true"/>
        </w:rPr>
        <w:t xml:space="preserve">: " </w:t>
      </w:r>
      <w:r>
        <w:rPr>
          <w:rtl w:val="true"/>
        </w:rPr>
        <w:t xml:space="preserve">الله أكبر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 xml:space="preserve">الأكبر </w:t>
      </w:r>
      <w:r>
        <w:rPr>
          <w:rtl w:val="true"/>
        </w:rPr>
        <w:t xml:space="preserve">" </w:t>
      </w:r>
      <w:r>
        <w:rPr>
          <w:rtl w:val="true"/>
        </w:rPr>
        <w:t xml:space="preserve">وقال أبو يوسف </w:t>
      </w:r>
      <w:r>
        <w:rPr>
          <w:rtl w:val="true"/>
        </w:rPr>
        <w:t xml:space="preserve">: </w:t>
      </w:r>
      <w:r>
        <w:rPr>
          <w:rtl w:val="true"/>
        </w:rPr>
        <w:t xml:space="preserve">يتعين التكبير وما تصرف منه </w:t>
      </w:r>
      <w:r>
        <w:rPr>
          <w:rtl w:val="true"/>
        </w:rPr>
        <w:t xml:space="preserve">, </w:t>
      </w:r>
      <w:r>
        <w:rPr>
          <w:rtl w:val="true"/>
        </w:rPr>
        <w:t xml:space="preserve">نحو </w:t>
      </w:r>
      <w:r>
        <w:rPr>
          <w:rtl w:val="true"/>
        </w:rPr>
        <w:t xml:space="preserve">" </w:t>
      </w:r>
      <w:r>
        <w:rPr>
          <w:rtl w:val="true"/>
        </w:rPr>
        <w:t xml:space="preserve">الله الكبير </w:t>
      </w:r>
      <w:r>
        <w:rPr>
          <w:rtl w:val="true"/>
        </w:rPr>
        <w:t xml:space="preserve">" </w:t>
      </w:r>
      <w:r>
        <w:rPr>
          <w:rtl w:val="true"/>
        </w:rPr>
        <w:t>ونحو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حجته </w:t>
      </w:r>
      <w:r>
        <w:rPr>
          <w:rtl w:val="true"/>
        </w:rPr>
        <w:t xml:space="preserve">: </w:t>
      </w:r>
      <w:r>
        <w:rPr>
          <w:rtl w:val="true"/>
        </w:rPr>
        <w:t xml:space="preserve">أنه يسمى تكبيرا حقيقة </w:t>
      </w:r>
      <w:r>
        <w:rPr>
          <w:rtl w:val="true"/>
        </w:rPr>
        <w:t xml:space="preserve">, </w:t>
      </w:r>
      <w:r>
        <w:rPr>
          <w:rtl w:val="true"/>
        </w:rPr>
        <w:t xml:space="preserve">فيدخل في قوله </w:t>
      </w:r>
      <w:r>
        <w:rPr>
          <w:rtl w:val="true"/>
        </w:rPr>
        <w:t xml:space="preserve">" </w:t>
      </w:r>
      <w:r>
        <w:rPr>
          <w:rtl w:val="true"/>
        </w:rPr>
        <w:t xml:space="preserve">تحريمها التكبير </w:t>
      </w:r>
      <w:r>
        <w:rPr>
          <w:rtl w:val="true"/>
        </w:rPr>
        <w:t xml:space="preserve">" </w:t>
      </w:r>
      <w:r>
        <w:rPr>
          <w:rtl w:val="true"/>
        </w:rPr>
        <w:t>وحجة الشافع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أن المعرف في معنى المنكر </w:t>
      </w:r>
      <w:r>
        <w:rPr>
          <w:rtl w:val="true"/>
        </w:rPr>
        <w:t xml:space="preserve">, </w:t>
      </w:r>
      <w:r>
        <w:rPr>
          <w:rtl w:val="true"/>
        </w:rPr>
        <w:t xml:space="preserve">فاللام لم تخرجه عن موضوعه </w:t>
      </w:r>
      <w:r>
        <w:rPr>
          <w:rtl w:val="true"/>
        </w:rPr>
        <w:t xml:space="preserve">, </w:t>
      </w:r>
      <w:r>
        <w:rPr>
          <w:rtl w:val="true"/>
        </w:rPr>
        <w:t>بل هي زيادة في اللفظ</w:t>
      </w:r>
      <w:r>
        <w:rPr>
          <w:rtl w:val="true"/>
        </w:rPr>
        <w:t xml:space="preserve"> </w:t>
      </w:r>
      <w:r>
        <w:rPr>
          <w:rtl w:val="true"/>
        </w:rPr>
        <w:t xml:space="preserve">غير مخلة بالمعنى </w:t>
      </w:r>
      <w:r>
        <w:rPr>
          <w:rtl w:val="true"/>
        </w:rPr>
        <w:t xml:space="preserve">, </w:t>
      </w:r>
      <w:r>
        <w:rPr>
          <w:rtl w:val="true"/>
        </w:rPr>
        <w:t xml:space="preserve">بخلاف </w:t>
      </w:r>
      <w:r>
        <w:rPr>
          <w:rtl w:val="true"/>
        </w:rPr>
        <w:t xml:space="preserve">" </w:t>
      </w:r>
      <w:r>
        <w:rPr>
          <w:rtl w:val="true"/>
        </w:rPr>
        <w:t xml:space="preserve">الله الكبير </w:t>
      </w:r>
      <w:r>
        <w:rPr>
          <w:rtl w:val="true"/>
        </w:rPr>
        <w:t xml:space="preserve">" " </w:t>
      </w:r>
      <w:r>
        <w:rPr>
          <w:rtl w:val="true"/>
        </w:rPr>
        <w:t xml:space="preserve">وكبرت الله </w:t>
      </w:r>
      <w:r>
        <w:rPr>
          <w:rtl w:val="true"/>
        </w:rPr>
        <w:t xml:space="preserve">" </w:t>
      </w:r>
      <w:r>
        <w:rPr>
          <w:rtl w:val="true"/>
        </w:rPr>
        <w:t xml:space="preserve">ونحوه </w:t>
      </w:r>
      <w:r>
        <w:rPr>
          <w:rtl w:val="true"/>
        </w:rPr>
        <w:t xml:space="preserve">, </w:t>
      </w:r>
      <w:r>
        <w:rPr>
          <w:rtl w:val="true"/>
        </w:rPr>
        <w:t>فإنه ليس فيه من</w:t>
      </w:r>
      <w:r>
        <w:rPr>
          <w:rtl w:val="true"/>
        </w:rPr>
        <w:t xml:space="preserve"> </w:t>
      </w:r>
      <w:r>
        <w:rPr>
          <w:rtl w:val="true"/>
        </w:rPr>
        <w:t xml:space="preserve">التعظيم والتفضيل والاختصاص ما في لفظه </w:t>
      </w:r>
      <w:r>
        <w:rPr>
          <w:rtl w:val="true"/>
        </w:rPr>
        <w:t xml:space="preserve">" </w:t>
      </w:r>
      <w:r>
        <w:rPr>
          <w:rtl w:val="true"/>
        </w:rPr>
        <w:t xml:space="preserve">الله أكبر </w:t>
      </w:r>
      <w:r>
        <w:rPr>
          <w:rtl w:val="true"/>
        </w:rPr>
        <w:t>" 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الصحيح قول الأكثرين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أنه يتعين </w:t>
      </w:r>
      <w:r>
        <w:rPr>
          <w:rtl w:val="true"/>
        </w:rPr>
        <w:t xml:space="preserve">" </w:t>
      </w:r>
      <w:r>
        <w:rPr>
          <w:rtl w:val="true"/>
        </w:rPr>
        <w:t xml:space="preserve">الله أكبر لخمس حجج </w:t>
      </w:r>
      <w:r>
        <w:rPr>
          <w:rtl w:val="true"/>
        </w:rPr>
        <w:t xml:space="preserve">" : </w:t>
      </w:r>
      <w:r>
        <w:rPr>
          <w:rtl w:val="true"/>
        </w:rPr>
        <w:t xml:space="preserve">إحداها </w:t>
      </w:r>
      <w:r>
        <w:rPr>
          <w:rtl w:val="true"/>
        </w:rPr>
        <w:t xml:space="preserve">: </w:t>
      </w:r>
      <w:r>
        <w:rPr>
          <w:rtl w:val="true"/>
        </w:rPr>
        <w:t xml:space="preserve">قوله </w:t>
      </w:r>
      <w:r>
        <w:rPr>
          <w:rtl w:val="true"/>
        </w:rPr>
        <w:t xml:space="preserve">" </w:t>
      </w:r>
      <w:r>
        <w:rPr>
          <w:rtl w:val="true"/>
        </w:rPr>
        <w:t xml:space="preserve">تحريمها التكبير </w:t>
      </w:r>
      <w:r>
        <w:rPr>
          <w:rtl w:val="true"/>
        </w:rPr>
        <w:t xml:space="preserve">" , </w:t>
      </w:r>
      <w:r>
        <w:rPr>
          <w:rtl w:val="true"/>
        </w:rPr>
        <w:t>واللام</w:t>
      </w:r>
      <w:r>
        <w:rPr>
          <w:rtl w:val="true"/>
        </w:rPr>
        <w:t xml:space="preserve"> </w:t>
      </w:r>
      <w:r>
        <w:rPr>
          <w:rtl w:val="true"/>
        </w:rPr>
        <w:t xml:space="preserve">هنا للعهد </w:t>
      </w:r>
      <w:r>
        <w:rPr>
          <w:rtl w:val="true"/>
        </w:rPr>
        <w:t xml:space="preserve">, </w:t>
      </w:r>
      <w:r>
        <w:rPr>
          <w:rtl w:val="true"/>
        </w:rPr>
        <w:t xml:space="preserve">فهي كاللام في قوله </w:t>
      </w:r>
      <w:r>
        <w:rPr>
          <w:rtl w:val="true"/>
        </w:rPr>
        <w:t xml:space="preserve">( </w:t>
      </w:r>
      <w:r>
        <w:rPr>
          <w:rtl w:val="true"/>
        </w:rPr>
        <w:t xml:space="preserve">مفتاح الصلاة الطهور </w:t>
      </w:r>
      <w:r>
        <w:rPr>
          <w:rtl w:val="true"/>
        </w:rPr>
        <w:t xml:space="preserve">) </w:t>
      </w:r>
      <w:r>
        <w:rPr>
          <w:rtl w:val="true"/>
        </w:rPr>
        <w:t>وليس المراد به كل طهور بل</w:t>
      </w:r>
      <w:r>
        <w:rPr>
          <w:rtl w:val="true"/>
        </w:rPr>
        <w:t xml:space="preserve"> </w:t>
      </w:r>
      <w:r>
        <w:rPr>
          <w:rtl w:val="true"/>
        </w:rPr>
        <w:t xml:space="preserve">الطهور الذي واظب عليه رسول الله صلى الله عليه وسلم وشرعه لأمته </w:t>
      </w:r>
      <w:r>
        <w:rPr>
          <w:rtl w:val="true"/>
        </w:rPr>
        <w:t xml:space="preserve">, </w:t>
      </w:r>
      <w:r>
        <w:rPr>
          <w:rtl w:val="true"/>
        </w:rPr>
        <w:t>وكان فعله له</w:t>
      </w:r>
      <w:r>
        <w:rPr>
          <w:rtl w:val="true"/>
        </w:rPr>
        <w:t xml:space="preserve"> </w:t>
      </w:r>
      <w:r>
        <w:rPr>
          <w:rtl w:val="true"/>
        </w:rPr>
        <w:t xml:space="preserve">تعليما وبيانا لمراد الله من كلامه </w:t>
      </w:r>
      <w:r>
        <w:rPr>
          <w:rtl w:val="true"/>
        </w:rPr>
        <w:t xml:space="preserve">. </w:t>
      </w:r>
      <w:r>
        <w:rPr>
          <w:rtl w:val="true"/>
        </w:rPr>
        <w:t xml:space="preserve">وهكذا التكبير هنا </w:t>
      </w:r>
      <w:r>
        <w:rPr>
          <w:rtl w:val="true"/>
        </w:rPr>
        <w:t xml:space="preserve">: </w:t>
      </w:r>
      <w:r>
        <w:rPr>
          <w:rtl w:val="true"/>
        </w:rPr>
        <w:t xml:space="preserve">هو التكبير المعهود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ذي نقلته الأمة نقلا ضروريا خلفا عن سلف عن نبيها صلى الله عليه وسلم أنه كان</w:t>
      </w:r>
      <w:r>
        <w:rPr>
          <w:rtl w:val="true"/>
        </w:rPr>
        <w:t xml:space="preserve"> </w:t>
      </w:r>
      <w:r>
        <w:rPr>
          <w:rtl w:val="true"/>
        </w:rPr>
        <w:t xml:space="preserve">يقوله في كل صلاة </w:t>
      </w:r>
      <w:r>
        <w:rPr>
          <w:rtl w:val="true"/>
        </w:rPr>
        <w:t xml:space="preserve">, </w:t>
      </w:r>
      <w:r>
        <w:rPr>
          <w:rtl w:val="true"/>
        </w:rPr>
        <w:t xml:space="preserve">لا يقول غيره ولا مرة واحدة </w:t>
      </w:r>
      <w:r>
        <w:rPr>
          <w:rtl w:val="true"/>
        </w:rPr>
        <w:t xml:space="preserve">. </w:t>
      </w:r>
      <w:r>
        <w:rPr>
          <w:rtl w:val="true"/>
        </w:rPr>
        <w:t xml:space="preserve">فهذا هو المراد بلا شك في قوله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 xml:space="preserve">تحريمها التكبير </w:t>
      </w:r>
      <w:r>
        <w:rPr>
          <w:rtl w:val="true"/>
        </w:rPr>
        <w:t xml:space="preserve">) </w:t>
      </w:r>
      <w:r>
        <w:rPr>
          <w:rtl w:val="true"/>
        </w:rPr>
        <w:t xml:space="preserve">وهذا حجة على من جوز </w:t>
      </w:r>
      <w:r>
        <w:rPr>
          <w:rtl w:val="true"/>
        </w:rPr>
        <w:t xml:space="preserve">" </w:t>
      </w:r>
      <w:r>
        <w:rPr>
          <w:rtl w:val="true"/>
        </w:rPr>
        <w:t xml:space="preserve">الله الأكبر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الله الكبير </w:t>
      </w:r>
      <w:r>
        <w:rPr>
          <w:rtl w:val="true"/>
        </w:rPr>
        <w:t xml:space="preserve">" </w:t>
      </w:r>
      <w:r>
        <w:rPr>
          <w:rtl w:val="true"/>
        </w:rPr>
        <w:t>فإنه وإن</w:t>
      </w:r>
      <w:r>
        <w:rPr>
          <w:rtl w:val="true"/>
        </w:rPr>
        <w:t xml:space="preserve"> </w:t>
      </w:r>
      <w:r>
        <w:rPr>
          <w:rtl w:val="true"/>
        </w:rPr>
        <w:t xml:space="preserve">سمي تكبيرا </w:t>
      </w:r>
      <w:r>
        <w:rPr>
          <w:rtl w:val="true"/>
        </w:rPr>
        <w:t xml:space="preserve">, </w:t>
      </w:r>
      <w:r>
        <w:rPr>
          <w:rtl w:val="true"/>
        </w:rPr>
        <w:t xml:space="preserve">لكن ليس التكبير المعهود المراد بالحديث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الحجة الثانية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 xml:space="preserve">النبي صلى الله عليه وسلم قال للمسيء في صلاته </w:t>
      </w:r>
      <w:r>
        <w:rPr>
          <w:rtl w:val="true"/>
        </w:rPr>
        <w:t xml:space="preserve">: " </w:t>
      </w:r>
      <w:r>
        <w:rPr>
          <w:rtl w:val="true"/>
        </w:rPr>
        <w:t xml:space="preserve">إذا قمت إلى الصلاة فكبر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tl w:val="true"/>
        </w:rPr>
        <w:t xml:space="preserve"> </w:t>
      </w:r>
      <w:r>
        <w:rPr>
          <w:rtl w:val="true"/>
        </w:rPr>
        <w:t xml:space="preserve">يكون ممتثلا للأمر إلا بالتكبير </w:t>
      </w:r>
      <w:r>
        <w:rPr>
          <w:rtl w:val="true"/>
        </w:rPr>
        <w:t xml:space="preserve">. </w:t>
      </w:r>
      <w:r>
        <w:rPr>
          <w:rtl w:val="true"/>
        </w:rPr>
        <w:t>وهذا أمر مطلق يتقيد بفعله الذي لم يخل به هو ولا</w:t>
      </w:r>
      <w:r>
        <w:rPr>
          <w:rtl w:val="true"/>
        </w:rPr>
        <w:t xml:space="preserve"> </w:t>
      </w:r>
      <w:r>
        <w:rPr>
          <w:rtl w:val="true"/>
        </w:rPr>
        <w:t xml:space="preserve">أحد من خلفائه ولا أصحابه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الحجة الثالثة </w:t>
      </w:r>
      <w:r>
        <w:rPr>
          <w:rtl w:val="true"/>
        </w:rPr>
        <w:t xml:space="preserve">: </w:t>
      </w:r>
      <w:r>
        <w:rPr>
          <w:rtl w:val="true"/>
        </w:rPr>
        <w:t>ما روى أبو داود من حديث رفاعة</w:t>
      </w:r>
      <w:r>
        <w:rPr>
          <w:rtl w:val="true"/>
        </w:rPr>
        <w:t xml:space="preserve"> </w:t>
      </w:r>
      <w:r>
        <w:rPr>
          <w:rtl w:val="true"/>
        </w:rPr>
        <w:t xml:space="preserve">أن النبي صلى الله عليه وسلم قال </w:t>
      </w:r>
      <w:r>
        <w:rPr>
          <w:rtl w:val="true"/>
        </w:rPr>
        <w:t xml:space="preserve">: " </w:t>
      </w:r>
      <w:r>
        <w:rPr>
          <w:rtl w:val="true"/>
        </w:rPr>
        <w:t>لا يقبل الله صلاة امرئ حتى يضع الطهور مواضع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ثم يستقبل القبلة ويقول الله أكبر </w:t>
      </w:r>
      <w:r>
        <w:rPr>
          <w:rtl w:val="true"/>
        </w:rPr>
        <w:t xml:space="preserve">" 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الحجة الرابعة </w:t>
      </w:r>
      <w:r>
        <w:rPr>
          <w:rtl w:val="true"/>
        </w:rPr>
        <w:t xml:space="preserve">: </w:t>
      </w:r>
      <w:r>
        <w:rPr>
          <w:rtl w:val="true"/>
        </w:rPr>
        <w:t>أنه لو كانت الصلاة</w:t>
      </w:r>
      <w:r>
        <w:rPr>
          <w:rtl w:val="true"/>
        </w:rPr>
        <w:t xml:space="preserve"> </w:t>
      </w:r>
      <w:r>
        <w:rPr>
          <w:rtl w:val="true"/>
        </w:rPr>
        <w:t xml:space="preserve">تنعقد بغير هذا اللفظ لتركه النبي صلى الله عليه وسلم ولو في عمره مرة واحدة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لبيان الجواز </w:t>
      </w:r>
      <w:r>
        <w:rPr>
          <w:rtl w:val="true"/>
        </w:rPr>
        <w:t xml:space="preserve">. </w:t>
      </w:r>
      <w:r>
        <w:rPr>
          <w:rtl w:val="true"/>
        </w:rPr>
        <w:t xml:space="preserve">فحيث لم ينقل أحد عنه قط أنه عدل عنه حتى فارق الدنيا </w:t>
      </w:r>
      <w:r>
        <w:rPr>
          <w:rtl w:val="true"/>
        </w:rPr>
        <w:t xml:space="preserve">, </w:t>
      </w:r>
      <w:r>
        <w:rPr>
          <w:rtl w:val="true"/>
        </w:rPr>
        <w:t>دل على أن</w:t>
      </w:r>
      <w:r>
        <w:rPr>
          <w:rtl w:val="true"/>
        </w:rPr>
        <w:t xml:space="preserve"> </w:t>
      </w:r>
      <w:r>
        <w:rPr>
          <w:rtl w:val="true"/>
        </w:rPr>
        <w:t xml:space="preserve">الصلاة لا تنعقد بغيره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الحجة الخامسة </w:t>
      </w:r>
      <w:r>
        <w:rPr>
          <w:rtl w:val="true"/>
        </w:rPr>
        <w:t xml:space="preserve">: </w:t>
      </w:r>
      <w:r>
        <w:rPr>
          <w:rtl w:val="true"/>
        </w:rPr>
        <w:t>أنه لو قام غيره مقامه لجاز أن يقوم</w:t>
      </w:r>
      <w:r>
        <w:rPr>
          <w:rtl w:val="true"/>
        </w:rPr>
        <w:t xml:space="preserve"> </w:t>
      </w:r>
      <w:r>
        <w:rPr>
          <w:rtl w:val="true"/>
        </w:rPr>
        <w:t xml:space="preserve">غير كلمات الأذان مقامها </w:t>
      </w:r>
      <w:r>
        <w:rPr>
          <w:rtl w:val="true"/>
        </w:rPr>
        <w:t xml:space="preserve">, </w:t>
      </w:r>
      <w:r>
        <w:rPr>
          <w:rtl w:val="true"/>
        </w:rPr>
        <w:t xml:space="preserve">وأن يقول المؤذن </w:t>
      </w:r>
      <w:r>
        <w:rPr>
          <w:rtl w:val="true"/>
        </w:rPr>
        <w:t xml:space="preserve">: " </w:t>
      </w:r>
      <w:r>
        <w:rPr>
          <w:rtl w:val="true"/>
        </w:rPr>
        <w:t xml:space="preserve">كبرت الله </w:t>
      </w:r>
      <w:r>
        <w:rPr>
          <w:rtl w:val="true"/>
        </w:rPr>
        <w:t xml:space="preserve">" , </w:t>
      </w:r>
      <w:r>
        <w:rPr>
          <w:rtl w:val="true"/>
        </w:rPr>
        <w:t xml:space="preserve">أو </w:t>
      </w:r>
      <w:r>
        <w:rPr>
          <w:rtl w:val="true"/>
        </w:rPr>
        <w:t xml:space="preserve">" </w:t>
      </w:r>
      <w:r>
        <w:rPr>
          <w:rtl w:val="true"/>
        </w:rPr>
        <w:t xml:space="preserve">الله الكبير </w:t>
      </w:r>
      <w:r>
        <w:rPr>
          <w:rtl w:val="true"/>
        </w:rPr>
        <w:t>" ,</w:t>
      </w:r>
      <w:r>
        <w:rPr>
          <w:rtl w:val="true"/>
        </w:rPr>
        <w:t xml:space="preserve"> </w:t>
      </w:r>
      <w:r>
        <w:rPr>
          <w:rtl w:val="true"/>
        </w:rPr>
        <w:t xml:space="preserve">أو </w:t>
      </w:r>
      <w:r>
        <w:rPr>
          <w:rtl w:val="true"/>
        </w:rPr>
        <w:t xml:space="preserve">" </w:t>
      </w:r>
      <w:r>
        <w:rPr>
          <w:rtl w:val="true"/>
        </w:rPr>
        <w:t xml:space="preserve">الله أعظم </w:t>
      </w:r>
      <w:r>
        <w:rPr>
          <w:rtl w:val="true"/>
        </w:rPr>
        <w:t xml:space="preserve">" </w:t>
      </w:r>
      <w:r>
        <w:rPr>
          <w:rtl w:val="true"/>
        </w:rPr>
        <w:t xml:space="preserve">ونحوه </w:t>
      </w:r>
      <w:r>
        <w:rPr>
          <w:rtl w:val="true"/>
        </w:rPr>
        <w:t xml:space="preserve">. </w:t>
      </w:r>
      <w:r>
        <w:rPr>
          <w:rtl w:val="true"/>
        </w:rPr>
        <w:t xml:space="preserve">بل تعين لفظة </w:t>
      </w:r>
      <w:r>
        <w:rPr>
          <w:rtl w:val="true"/>
        </w:rPr>
        <w:t xml:space="preserve">" </w:t>
      </w:r>
      <w:r>
        <w:rPr>
          <w:rtl w:val="true"/>
        </w:rPr>
        <w:t xml:space="preserve">الله أكبر </w:t>
      </w:r>
      <w:r>
        <w:rPr>
          <w:rtl w:val="true"/>
        </w:rPr>
        <w:t xml:space="preserve">" </w:t>
      </w:r>
      <w:r>
        <w:rPr>
          <w:rtl w:val="true"/>
        </w:rPr>
        <w:t>في الصلاة أعظم من تعينها في</w:t>
      </w:r>
      <w:r>
        <w:rPr>
          <w:rtl w:val="true"/>
        </w:rPr>
        <w:t xml:space="preserve"> </w:t>
      </w:r>
      <w:r>
        <w:rPr>
          <w:rtl w:val="true"/>
        </w:rPr>
        <w:t xml:space="preserve">الأذان </w:t>
      </w:r>
      <w:r>
        <w:rPr>
          <w:rtl w:val="true"/>
        </w:rPr>
        <w:t xml:space="preserve">, </w:t>
      </w:r>
      <w:r>
        <w:rPr>
          <w:rtl w:val="true"/>
        </w:rPr>
        <w:t xml:space="preserve">لأن كل مسلم لا بد له منها </w:t>
      </w:r>
      <w:r>
        <w:rPr>
          <w:rtl w:val="true"/>
        </w:rPr>
        <w:t xml:space="preserve">, </w:t>
      </w:r>
      <w:r>
        <w:rPr>
          <w:rtl w:val="true"/>
        </w:rPr>
        <w:t>وأما الأذان فقد يكون في المصر مؤذن واحد أو</w:t>
      </w:r>
      <w:r>
        <w:rPr>
          <w:rtl w:val="true"/>
        </w:rPr>
        <w:t xml:space="preserve"> </w:t>
      </w:r>
      <w:r>
        <w:rPr>
          <w:rtl w:val="true"/>
        </w:rPr>
        <w:t xml:space="preserve">اثنان </w:t>
      </w:r>
      <w:r>
        <w:rPr>
          <w:rtl w:val="true"/>
        </w:rPr>
        <w:t xml:space="preserve">, </w:t>
      </w:r>
      <w:r>
        <w:rPr>
          <w:rtl w:val="true"/>
        </w:rPr>
        <w:t xml:space="preserve">والأمر بالتكبير في الصلاة آكد من الأمر بالتكبير في الأذان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أما</w:t>
      </w:r>
      <w:r>
        <w:rPr>
          <w:rtl w:val="true"/>
        </w:rPr>
        <w:t xml:space="preserve"> </w:t>
      </w:r>
      <w:r>
        <w:rPr>
          <w:rtl w:val="true"/>
        </w:rPr>
        <w:t xml:space="preserve">حجة أصحاب الشافعي على ترادف </w:t>
      </w:r>
      <w:r>
        <w:rPr>
          <w:rtl w:val="true"/>
        </w:rPr>
        <w:t xml:space="preserve">: " </w:t>
      </w:r>
      <w:r>
        <w:rPr>
          <w:rtl w:val="true"/>
        </w:rPr>
        <w:t xml:space="preserve">الله أكبر </w:t>
      </w:r>
      <w:r>
        <w:rPr>
          <w:rtl w:val="true"/>
        </w:rPr>
        <w:t xml:space="preserve">,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الله الأكبر </w:t>
      </w:r>
      <w:r>
        <w:rPr>
          <w:rtl w:val="true"/>
        </w:rPr>
        <w:t xml:space="preserve">, </w:t>
      </w:r>
      <w:r>
        <w:rPr>
          <w:rtl w:val="true"/>
        </w:rPr>
        <w:t xml:space="preserve">فجوابها </w:t>
      </w:r>
      <w:r>
        <w:rPr>
          <w:rtl w:val="true"/>
        </w:rPr>
        <w:t xml:space="preserve">. </w:t>
      </w:r>
      <w:r>
        <w:rPr>
          <w:rtl w:val="true"/>
        </w:rPr>
        <w:t>أنهما</w:t>
      </w:r>
      <w:r>
        <w:rPr>
          <w:rtl w:val="true"/>
        </w:rPr>
        <w:t xml:space="preserve"> </w:t>
      </w:r>
      <w:r>
        <w:rPr>
          <w:rtl w:val="true"/>
        </w:rPr>
        <w:t xml:space="preserve">ليسا بمترادفين </w:t>
      </w:r>
      <w:r>
        <w:rPr>
          <w:rtl w:val="true"/>
        </w:rPr>
        <w:t xml:space="preserve">, </w:t>
      </w:r>
      <w:r>
        <w:rPr>
          <w:rtl w:val="true"/>
        </w:rPr>
        <w:t xml:space="preserve">فإن الألف واللام اشتملت على زيادة في اللفظ ونقص في المعنى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بيانه </w:t>
      </w:r>
      <w:r>
        <w:rPr>
          <w:rtl w:val="true"/>
        </w:rPr>
        <w:t xml:space="preserve">: </w:t>
      </w:r>
      <w:r>
        <w:rPr>
          <w:rtl w:val="true"/>
        </w:rPr>
        <w:t>أن أفعل التفضيل إذا نكر وأطلق تضمن من عموم الفضل وإطلاقه عليه ما</w:t>
      </w:r>
      <w:r>
        <w:rPr>
          <w:rtl w:val="true"/>
        </w:rPr>
        <w:t xml:space="preserve"> </w:t>
      </w:r>
      <w:r>
        <w:rPr>
          <w:rtl w:val="true"/>
        </w:rPr>
        <w:t xml:space="preserve">لم يتضمنه المعرف </w:t>
      </w:r>
      <w:r>
        <w:rPr>
          <w:rtl w:val="true"/>
        </w:rPr>
        <w:t xml:space="preserve">, </w:t>
      </w:r>
      <w:r>
        <w:rPr>
          <w:rtl w:val="true"/>
        </w:rPr>
        <w:t xml:space="preserve">فإذا قيل </w:t>
      </w:r>
      <w:r>
        <w:rPr>
          <w:rtl w:val="true"/>
        </w:rPr>
        <w:t xml:space="preserve">: " </w:t>
      </w:r>
      <w:r>
        <w:rPr>
          <w:rtl w:val="true"/>
        </w:rPr>
        <w:t xml:space="preserve">الله أكبر </w:t>
      </w:r>
      <w:r>
        <w:rPr>
          <w:rtl w:val="true"/>
        </w:rPr>
        <w:t xml:space="preserve">" </w:t>
      </w:r>
      <w:r>
        <w:rPr>
          <w:rtl w:val="true"/>
        </w:rPr>
        <w:t xml:space="preserve">كان معناه </w:t>
      </w:r>
      <w:r>
        <w:rPr>
          <w:rtl w:val="true"/>
        </w:rPr>
        <w:t xml:space="preserve">: </w:t>
      </w:r>
      <w:r>
        <w:rPr>
          <w:rtl w:val="true"/>
        </w:rPr>
        <w:t xml:space="preserve">من كل شيء </w:t>
      </w:r>
      <w:r>
        <w:rPr>
          <w:rtl w:val="true"/>
        </w:rPr>
        <w:t xml:space="preserve">. </w:t>
      </w:r>
      <w:r>
        <w:rPr>
          <w:rtl w:val="true"/>
        </w:rPr>
        <w:t>وأما إذا قيل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الله أكبر </w:t>
      </w:r>
      <w:r>
        <w:rPr>
          <w:rtl w:val="true"/>
        </w:rPr>
        <w:t xml:space="preserve">" </w:t>
      </w:r>
      <w:r>
        <w:rPr>
          <w:rtl w:val="true"/>
        </w:rPr>
        <w:t xml:space="preserve">فإنه يتقيد معناه ويتخصص </w:t>
      </w:r>
      <w:r>
        <w:rPr>
          <w:rtl w:val="true"/>
        </w:rPr>
        <w:t xml:space="preserve">, </w:t>
      </w:r>
      <w:r>
        <w:rPr>
          <w:rtl w:val="true"/>
        </w:rPr>
        <w:t xml:space="preserve">ولا يستعمل هذا إلا في مفضل عليه معين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كما إذا قيل </w:t>
      </w:r>
      <w:r>
        <w:rPr>
          <w:rtl w:val="true"/>
        </w:rPr>
        <w:t xml:space="preserve">: </w:t>
      </w:r>
      <w:r>
        <w:rPr>
          <w:rtl w:val="true"/>
        </w:rPr>
        <w:t xml:space="preserve">من أفضل </w:t>
      </w:r>
      <w:r>
        <w:rPr>
          <w:rtl w:val="true"/>
        </w:rPr>
        <w:t xml:space="preserve">, </w:t>
      </w:r>
      <w:r>
        <w:rPr>
          <w:rtl w:val="true"/>
        </w:rPr>
        <w:t xml:space="preserve">أزيد أم عمرو ؟ فيقول </w:t>
      </w:r>
      <w:r>
        <w:rPr>
          <w:rtl w:val="true"/>
        </w:rPr>
        <w:t xml:space="preserve">: </w:t>
      </w:r>
      <w:r>
        <w:rPr>
          <w:rtl w:val="true"/>
        </w:rPr>
        <w:t xml:space="preserve">زيد الأفضل </w:t>
      </w:r>
      <w:r>
        <w:rPr>
          <w:rtl w:val="true"/>
        </w:rPr>
        <w:t xml:space="preserve">. </w:t>
      </w:r>
      <w:r>
        <w:rPr>
          <w:rtl w:val="true"/>
        </w:rPr>
        <w:t>هذا هو المعروف في</w:t>
      </w:r>
      <w:r>
        <w:rPr>
          <w:rtl w:val="true"/>
        </w:rPr>
        <w:t xml:space="preserve"> </w:t>
      </w:r>
      <w:r>
        <w:rPr>
          <w:rtl w:val="true"/>
        </w:rPr>
        <w:t xml:space="preserve">اللغة والاستعمال </w:t>
      </w:r>
      <w:r>
        <w:rPr>
          <w:rtl w:val="true"/>
        </w:rPr>
        <w:t xml:space="preserve">. </w:t>
      </w:r>
      <w:r>
        <w:rPr>
          <w:rtl w:val="true"/>
        </w:rPr>
        <w:t xml:space="preserve">فإن أداة التعريف لا يمكن أن يؤتى بها إلا مع </w:t>
      </w:r>
      <w:r>
        <w:rPr>
          <w:rtl w:val="true"/>
        </w:rPr>
        <w:t xml:space="preserve">" </w:t>
      </w:r>
      <w:r>
        <w:rPr>
          <w:rtl w:val="true"/>
        </w:rPr>
        <w:t xml:space="preserve">من </w:t>
      </w:r>
      <w:r>
        <w:rPr>
          <w:rtl w:val="true"/>
        </w:rPr>
        <w:t xml:space="preserve">" </w:t>
      </w:r>
      <w:r>
        <w:rPr>
          <w:rtl w:val="true"/>
        </w:rPr>
        <w:t>وأما بدون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من </w:t>
      </w:r>
      <w:r>
        <w:rPr>
          <w:rtl w:val="true"/>
        </w:rPr>
        <w:t xml:space="preserve">" </w:t>
      </w:r>
      <w:r>
        <w:rPr>
          <w:rtl w:val="true"/>
        </w:rPr>
        <w:t xml:space="preserve">فلا يؤتى بالأداة </w:t>
      </w:r>
      <w:r>
        <w:rPr>
          <w:rtl w:val="true"/>
        </w:rPr>
        <w:t xml:space="preserve">, </w:t>
      </w:r>
      <w:r>
        <w:rPr>
          <w:rtl w:val="true"/>
        </w:rPr>
        <w:t xml:space="preserve">فإذا حذف المفضل عليه مع الأداة أفاد التعمم </w:t>
      </w:r>
      <w:r>
        <w:rPr>
          <w:rtl w:val="true"/>
        </w:rPr>
        <w:t xml:space="preserve">, </w:t>
      </w:r>
      <w:r>
        <w:rPr>
          <w:rtl w:val="true"/>
        </w:rPr>
        <w:t>وهذا لا</w:t>
      </w:r>
      <w:r>
        <w:rPr>
          <w:rtl w:val="true"/>
        </w:rPr>
        <w:t xml:space="preserve"> </w:t>
      </w:r>
      <w:r>
        <w:rPr>
          <w:rtl w:val="true"/>
        </w:rPr>
        <w:t xml:space="preserve">يتأتى مع اللام </w:t>
      </w:r>
      <w:r>
        <w:rPr>
          <w:rtl w:val="true"/>
        </w:rPr>
        <w:t xml:space="preserve">, </w:t>
      </w:r>
      <w:r>
        <w:rPr>
          <w:rtl w:val="true"/>
        </w:rPr>
        <w:t xml:space="preserve">وهذا المعنى مطلوب من القائل </w:t>
      </w:r>
      <w:r>
        <w:rPr>
          <w:rtl w:val="true"/>
        </w:rPr>
        <w:t xml:space="preserve">: " </w:t>
      </w:r>
      <w:r>
        <w:rPr>
          <w:rtl w:val="true"/>
        </w:rPr>
        <w:t xml:space="preserve">الله أكبر </w:t>
      </w:r>
      <w:r>
        <w:rPr>
          <w:rtl w:val="true"/>
        </w:rPr>
        <w:t xml:space="preserve">" </w:t>
      </w:r>
      <w:r>
        <w:rPr>
          <w:rtl w:val="true"/>
        </w:rPr>
        <w:t>بدليل ما روى</w:t>
      </w:r>
      <w:r>
        <w:rPr>
          <w:rtl w:val="true"/>
        </w:rPr>
        <w:t xml:space="preserve"> </w:t>
      </w:r>
      <w:r>
        <w:rPr>
          <w:rtl w:val="true"/>
        </w:rPr>
        <w:t xml:space="preserve">الترمذي من حديث عدي بن حاتم الطويل </w:t>
      </w:r>
      <w:r>
        <w:rPr>
          <w:rtl w:val="true"/>
        </w:rPr>
        <w:t xml:space="preserve">: </w:t>
      </w:r>
      <w:r>
        <w:rPr>
          <w:rtl w:val="true"/>
        </w:rPr>
        <w:t xml:space="preserve">أن النبي صلى الله عليه وسلم قال له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 xml:space="preserve">يضرك </w:t>
      </w:r>
      <w:r>
        <w:rPr>
          <w:rtl w:val="true"/>
        </w:rPr>
        <w:t xml:space="preserve">, </w:t>
      </w:r>
      <w:r>
        <w:rPr>
          <w:rtl w:val="true"/>
        </w:rPr>
        <w:t xml:space="preserve">أيضرك أن يقال </w:t>
      </w:r>
      <w:r>
        <w:rPr>
          <w:rtl w:val="true"/>
        </w:rPr>
        <w:t xml:space="preserve">: </w:t>
      </w:r>
      <w:r>
        <w:rPr>
          <w:rtl w:val="true"/>
        </w:rPr>
        <w:t xml:space="preserve">الله أكبر </w:t>
      </w:r>
      <w:r>
        <w:rPr>
          <w:rtl w:val="true"/>
        </w:rPr>
        <w:t xml:space="preserve">, </w:t>
      </w:r>
      <w:r>
        <w:rPr>
          <w:rtl w:val="true"/>
        </w:rPr>
        <w:t xml:space="preserve">فهل تعلم شيئا أكبر من الله ؟ </w:t>
      </w:r>
      <w:r>
        <w:rPr>
          <w:rtl w:val="true"/>
        </w:rPr>
        <w:t xml:space="preserve">" </w:t>
      </w:r>
      <w:r>
        <w:rPr>
          <w:rtl w:val="true"/>
        </w:rPr>
        <w:t>وهذا مطابق</w:t>
      </w:r>
      <w:r>
        <w:rPr>
          <w:rtl w:val="true"/>
        </w:rPr>
        <w:t xml:space="preserve"> </w:t>
      </w:r>
      <w:r>
        <w:rPr>
          <w:rtl w:val="true"/>
        </w:rPr>
        <w:t xml:space="preserve">لقوله تعالى </w:t>
      </w:r>
      <w:r>
        <w:rPr>
          <w:rtl w:val="true"/>
        </w:rPr>
        <w:t xml:space="preserve">: { </w:t>
      </w:r>
      <w:r>
        <w:rPr>
          <w:rtl w:val="true"/>
        </w:rPr>
        <w:t xml:space="preserve">قل أي شيء أكبر شهادة </w:t>
      </w:r>
      <w:r>
        <w:rPr>
          <w:rtl w:val="true"/>
        </w:rPr>
        <w:t xml:space="preserve">} </w:t>
      </w:r>
      <w:r>
        <w:rPr>
          <w:rtl w:val="true"/>
        </w:rPr>
        <w:t xml:space="preserve">وهذا يقتضي جوابا </w:t>
      </w:r>
      <w:r>
        <w:rPr>
          <w:rtl w:val="true"/>
        </w:rPr>
        <w:t xml:space="preserve">: </w:t>
      </w:r>
      <w:r>
        <w:rPr>
          <w:rtl w:val="true"/>
        </w:rPr>
        <w:t>لا شيء أكبر شهادة من</w:t>
      </w:r>
      <w:r>
        <w:rPr>
          <w:rtl w:val="true"/>
        </w:rPr>
        <w:t xml:space="preserve"> </w:t>
      </w:r>
      <w:r>
        <w:rPr>
          <w:rtl w:val="true"/>
        </w:rPr>
        <w:t xml:space="preserve">الله </w:t>
      </w:r>
      <w:r>
        <w:rPr>
          <w:rtl w:val="true"/>
        </w:rPr>
        <w:t xml:space="preserve">, </w:t>
      </w:r>
      <w:r>
        <w:rPr>
          <w:rtl w:val="true"/>
        </w:rPr>
        <w:t xml:space="preserve">فالله أكبر شهادة من كل شيء </w:t>
      </w:r>
      <w:r>
        <w:rPr>
          <w:rtl w:val="true"/>
        </w:rPr>
        <w:t xml:space="preserve">. </w:t>
      </w:r>
      <w:r>
        <w:rPr>
          <w:rtl w:val="true"/>
        </w:rPr>
        <w:t xml:space="preserve">كما أن قوله لعدي </w:t>
      </w:r>
      <w:r>
        <w:rPr>
          <w:rtl w:val="true"/>
        </w:rPr>
        <w:t xml:space="preserve">" </w:t>
      </w:r>
      <w:r>
        <w:rPr>
          <w:rtl w:val="true"/>
        </w:rPr>
        <w:t>هل تعلم شيئا أكبر من الله</w:t>
      </w:r>
      <w:r>
        <w:rPr>
          <w:rtl w:val="true"/>
        </w:rPr>
        <w:t xml:space="preserve"> </w:t>
      </w:r>
      <w:r>
        <w:rPr>
          <w:rtl w:val="true"/>
        </w:rPr>
        <w:t xml:space="preserve">؟ </w:t>
      </w:r>
      <w:r>
        <w:rPr>
          <w:rtl w:val="true"/>
        </w:rPr>
        <w:t xml:space="preserve">" </w:t>
      </w:r>
      <w:r>
        <w:rPr>
          <w:rtl w:val="true"/>
        </w:rPr>
        <w:t xml:space="preserve">يقتضي جوابا </w:t>
      </w:r>
      <w:r>
        <w:rPr>
          <w:rtl w:val="true"/>
        </w:rPr>
        <w:t xml:space="preserve">: </w:t>
      </w:r>
      <w:r>
        <w:rPr>
          <w:rtl w:val="true"/>
        </w:rPr>
        <w:t xml:space="preserve">لا شيء أكبر من الله </w:t>
      </w:r>
      <w:r>
        <w:rPr>
          <w:rtl w:val="true"/>
        </w:rPr>
        <w:t xml:space="preserve">, </w:t>
      </w:r>
      <w:r>
        <w:rPr>
          <w:rtl w:val="true"/>
        </w:rPr>
        <w:t xml:space="preserve">فالله أكبر من كل شيء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في افتتاح</w:t>
      </w:r>
      <w:r>
        <w:rPr>
          <w:rtl w:val="true"/>
        </w:rPr>
        <w:t xml:space="preserve"> </w:t>
      </w:r>
      <w:r>
        <w:rPr>
          <w:rtl w:val="true"/>
        </w:rPr>
        <w:t xml:space="preserve">الصلاة بهذا اللفظ </w:t>
      </w:r>
      <w:r>
        <w:rPr>
          <w:rtl w:val="true"/>
        </w:rPr>
        <w:t xml:space="preserve">, </w:t>
      </w:r>
      <w:r>
        <w:rPr>
          <w:rtl w:val="true"/>
        </w:rPr>
        <w:t xml:space="preserve">المقصود منه </w:t>
      </w:r>
      <w:r>
        <w:rPr>
          <w:rtl w:val="true"/>
        </w:rPr>
        <w:t xml:space="preserve">: </w:t>
      </w:r>
      <w:r>
        <w:rPr>
          <w:rtl w:val="true"/>
        </w:rPr>
        <w:t xml:space="preserve">استحضار هذا المعنى </w:t>
      </w:r>
      <w:r>
        <w:rPr>
          <w:rtl w:val="true"/>
        </w:rPr>
        <w:t xml:space="preserve">, </w:t>
      </w:r>
      <w:r>
        <w:rPr>
          <w:rtl w:val="true"/>
        </w:rPr>
        <w:t xml:space="preserve">وتصوره </w:t>
      </w:r>
      <w:r>
        <w:rPr>
          <w:rtl w:val="true"/>
        </w:rPr>
        <w:t xml:space="preserve">: </w:t>
      </w:r>
      <w:r>
        <w:rPr>
          <w:rtl w:val="true"/>
        </w:rPr>
        <w:t>سر عظيم يعرفه</w:t>
      </w:r>
      <w:r>
        <w:rPr>
          <w:rtl w:val="true"/>
        </w:rPr>
        <w:t xml:space="preserve"> </w:t>
      </w:r>
      <w:r>
        <w:rPr>
          <w:rtl w:val="true"/>
        </w:rPr>
        <w:t xml:space="preserve">أهل الحضور </w:t>
      </w:r>
      <w:r>
        <w:rPr>
          <w:rtl w:val="true"/>
        </w:rPr>
        <w:t xml:space="preserve">, </w:t>
      </w:r>
      <w:r>
        <w:rPr>
          <w:rtl w:val="true"/>
        </w:rPr>
        <w:t xml:space="preserve">المصلون بقلوبهم وأبدانهم </w:t>
      </w:r>
      <w:r>
        <w:rPr>
          <w:rtl w:val="true"/>
        </w:rPr>
        <w:t xml:space="preserve">. </w:t>
      </w:r>
      <w:r>
        <w:rPr>
          <w:rtl w:val="true"/>
        </w:rPr>
        <w:t>فإن العبد إذا وقف بين يدي الله عز وجل</w:t>
      </w:r>
      <w:r>
        <w:rPr>
          <w:rtl w:val="true"/>
        </w:rPr>
        <w:t xml:space="preserve"> </w:t>
      </w:r>
      <w:r>
        <w:rPr>
          <w:rtl w:val="true"/>
        </w:rPr>
        <w:t xml:space="preserve">وقد علم أن لا شيء أكبر منه </w:t>
      </w:r>
      <w:r>
        <w:rPr>
          <w:rtl w:val="true"/>
        </w:rPr>
        <w:t xml:space="preserve">, </w:t>
      </w:r>
      <w:r>
        <w:rPr>
          <w:rtl w:val="true"/>
        </w:rPr>
        <w:t xml:space="preserve">وتحقق قلبه ذلك </w:t>
      </w:r>
      <w:r>
        <w:rPr>
          <w:rtl w:val="true"/>
        </w:rPr>
        <w:t xml:space="preserve">, </w:t>
      </w:r>
      <w:r>
        <w:rPr>
          <w:rtl w:val="true"/>
        </w:rPr>
        <w:t xml:space="preserve">وأشربه سره استحى من الله </w:t>
      </w:r>
      <w:r>
        <w:rPr>
          <w:rtl w:val="true"/>
        </w:rPr>
        <w:t xml:space="preserve">, </w:t>
      </w:r>
      <w:r>
        <w:rPr>
          <w:rtl w:val="true"/>
        </w:rPr>
        <w:t>ومنعه</w:t>
      </w:r>
      <w:r>
        <w:rPr>
          <w:rtl w:val="true"/>
        </w:rPr>
        <w:t xml:space="preserve"> </w:t>
      </w:r>
      <w:r>
        <w:rPr>
          <w:rtl w:val="true"/>
        </w:rPr>
        <w:t xml:space="preserve">وقاره وكبرياؤه أن يشغل قلبه بغيره </w:t>
      </w:r>
      <w:r>
        <w:rPr>
          <w:rtl w:val="true"/>
        </w:rPr>
        <w:t xml:space="preserve">, </w:t>
      </w:r>
      <w:r>
        <w:rPr>
          <w:rtl w:val="true"/>
        </w:rPr>
        <w:t>ومن لم يستحضر هذا المعنى فهو واقف بين يديه</w:t>
      </w:r>
      <w:r>
        <w:rPr>
          <w:rtl w:val="true"/>
        </w:rPr>
        <w:t xml:space="preserve"> </w:t>
      </w:r>
      <w:r>
        <w:rPr>
          <w:rtl w:val="true"/>
        </w:rPr>
        <w:t xml:space="preserve">بجسمه </w:t>
      </w:r>
      <w:r>
        <w:rPr>
          <w:rtl w:val="true"/>
        </w:rPr>
        <w:t xml:space="preserve">, </w:t>
      </w:r>
      <w:r>
        <w:rPr>
          <w:rtl w:val="true"/>
        </w:rPr>
        <w:t xml:space="preserve">وقلبه يهيم في أودية الوساوس والخطرات </w:t>
      </w:r>
      <w:r>
        <w:rPr>
          <w:rtl w:val="true"/>
        </w:rPr>
        <w:t xml:space="preserve">, </w:t>
      </w:r>
      <w:r>
        <w:rPr>
          <w:rtl w:val="true"/>
        </w:rPr>
        <w:t xml:space="preserve">وبالله المستعان </w:t>
      </w:r>
      <w:r>
        <w:rPr>
          <w:rtl w:val="true"/>
        </w:rPr>
        <w:t xml:space="preserve">. </w:t>
      </w:r>
      <w:r>
        <w:rPr>
          <w:rtl w:val="true"/>
        </w:rPr>
        <w:t>فلو كان الله</w:t>
      </w:r>
      <w:r>
        <w:rPr>
          <w:rtl w:val="true"/>
        </w:rPr>
        <w:t xml:space="preserve"> </w:t>
      </w:r>
      <w:r>
        <w:rPr>
          <w:rtl w:val="true"/>
        </w:rPr>
        <w:t xml:space="preserve">أكبر من كل شيء في قلب هذا لما اشتغل عنه </w:t>
      </w:r>
      <w:r>
        <w:rPr>
          <w:rtl w:val="true"/>
        </w:rPr>
        <w:t xml:space="preserve">, </w:t>
      </w:r>
      <w:r>
        <w:rPr>
          <w:rtl w:val="true"/>
        </w:rPr>
        <w:t xml:space="preserve">وصرف كلية قلبه إلى غيره </w:t>
      </w:r>
      <w:r>
        <w:rPr>
          <w:rtl w:val="true"/>
        </w:rPr>
        <w:t xml:space="preserve">, </w:t>
      </w:r>
      <w:r>
        <w:rPr>
          <w:rtl w:val="true"/>
        </w:rPr>
        <w:t>كما أن</w:t>
      </w:r>
      <w:r>
        <w:rPr>
          <w:rtl w:val="true"/>
        </w:rPr>
        <w:t xml:space="preserve"> </w:t>
      </w:r>
      <w:r>
        <w:rPr>
          <w:rtl w:val="true"/>
        </w:rPr>
        <w:t>الواقف بين يدي الملك المخلوق لما لم يكن في قلبه أعظم منه لم يشغل قلبه بغيره ولم</w:t>
      </w:r>
      <w:r>
        <w:rPr>
          <w:rtl w:val="true"/>
        </w:rPr>
        <w:t xml:space="preserve"> </w:t>
      </w:r>
      <w:r>
        <w:rPr>
          <w:rtl w:val="true"/>
        </w:rPr>
        <w:t xml:space="preserve">يصرفه عنه صارف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فصل الحكم الثالث </w:t>
      </w:r>
      <w:r>
        <w:rPr>
          <w:rtl w:val="true"/>
        </w:rPr>
        <w:t>: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وله </w:t>
      </w:r>
      <w:r>
        <w:rPr>
          <w:rtl w:val="true"/>
        </w:rPr>
        <w:t xml:space="preserve">( </w:t>
      </w:r>
      <w:r>
        <w:rPr>
          <w:rtl w:val="true"/>
        </w:rPr>
        <w:t xml:space="preserve">تحليلها التسليم 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الكلام في إفادته الحصر كالكلام في الجملتين قبله </w:t>
      </w:r>
      <w:r>
        <w:rPr>
          <w:rtl w:val="true"/>
        </w:rPr>
        <w:t xml:space="preserve">. </w:t>
      </w:r>
      <w:r>
        <w:rPr>
          <w:rtl w:val="true"/>
        </w:rPr>
        <w:t>والكلام في التسليم</w:t>
      </w:r>
      <w:r>
        <w:rPr>
          <w:rtl w:val="true"/>
        </w:rPr>
        <w:t xml:space="preserve"> </w:t>
      </w:r>
      <w:r>
        <w:rPr>
          <w:rtl w:val="true"/>
        </w:rPr>
        <w:t xml:space="preserve">على قسمين </w:t>
      </w:r>
      <w:r>
        <w:rPr>
          <w:rtl w:val="true"/>
        </w:rPr>
        <w:t xml:space="preserve">: </w:t>
      </w:r>
      <w:r>
        <w:rPr>
          <w:rtl w:val="true"/>
        </w:rPr>
        <w:t xml:space="preserve">أحدهما </w:t>
      </w:r>
      <w:r>
        <w:rPr>
          <w:rtl w:val="true"/>
        </w:rPr>
        <w:t xml:space="preserve">: </w:t>
      </w:r>
      <w:r>
        <w:rPr>
          <w:rtl w:val="true"/>
        </w:rPr>
        <w:t xml:space="preserve">أنه لا ينصرف من الصلاة إلا بالتسليم </w:t>
      </w:r>
      <w:r>
        <w:rPr>
          <w:rtl w:val="true"/>
        </w:rPr>
        <w:t xml:space="preserve">. </w:t>
      </w:r>
      <w:r>
        <w:rPr>
          <w:rtl w:val="true"/>
        </w:rPr>
        <w:t>وهذا قول جمهور</w:t>
      </w:r>
      <w:r>
        <w:rPr>
          <w:rtl w:val="true"/>
        </w:rPr>
        <w:t xml:space="preserve"> </w:t>
      </w:r>
      <w:r>
        <w:rPr>
          <w:rtl w:val="true"/>
        </w:rPr>
        <w:t xml:space="preserve">العلماء وقال أبو حنيفة </w:t>
      </w:r>
      <w:r>
        <w:rPr>
          <w:rtl w:val="true"/>
        </w:rPr>
        <w:t xml:space="preserve">: </w:t>
      </w:r>
      <w:r>
        <w:rPr>
          <w:rtl w:val="true"/>
        </w:rPr>
        <w:t xml:space="preserve">لا يتعين التسليم </w:t>
      </w:r>
      <w:r>
        <w:rPr>
          <w:rtl w:val="true"/>
        </w:rPr>
        <w:t xml:space="preserve">, </w:t>
      </w:r>
      <w:r>
        <w:rPr>
          <w:rtl w:val="true"/>
        </w:rPr>
        <w:t xml:space="preserve">بل يخرج منها بالمنافي لها </w:t>
      </w:r>
      <w:r>
        <w:rPr>
          <w:rtl w:val="true"/>
        </w:rPr>
        <w:t xml:space="preserve">, </w:t>
      </w:r>
      <w:r>
        <w:rPr>
          <w:rtl w:val="true"/>
        </w:rPr>
        <w:t>من حدث</w:t>
      </w:r>
      <w:r>
        <w:rPr>
          <w:rtl w:val="true"/>
        </w:rPr>
        <w:t xml:space="preserve"> </w:t>
      </w:r>
      <w:r>
        <w:rPr>
          <w:rtl w:val="true"/>
        </w:rPr>
        <w:t xml:space="preserve">أو عمل مبطل ونحوه </w:t>
      </w:r>
      <w:r>
        <w:rPr>
          <w:rtl w:val="true"/>
        </w:rPr>
        <w:t xml:space="preserve">. </w:t>
      </w:r>
      <w:r>
        <w:rPr>
          <w:rtl w:val="true"/>
        </w:rPr>
        <w:t>واستدل له بحديث ابن مسعود الذي رواه أحمد وأبو داود في تعليمه</w:t>
      </w:r>
      <w:r>
        <w:rPr>
          <w:rtl w:val="true"/>
        </w:rPr>
        <w:t xml:space="preserve"> </w:t>
      </w:r>
      <w:r>
        <w:rPr>
          <w:rtl w:val="true"/>
        </w:rPr>
        <w:t xml:space="preserve">التشهد </w:t>
      </w:r>
      <w:r>
        <w:rPr>
          <w:rtl w:val="true"/>
        </w:rPr>
        <w:t xml:space="preserve">, </w:t>
      </w:r>
      <w:r>
        <w:rPr>
          <w:rtl w:val="true"/>
        </w:rPr>
        <w:t xml:space="preserve">وبأن النبي صلى الله عليه وسلم لم يعلمه المسيء في صلاته </w:t>
      </w:r>
      <w:r>
        <w:rPr>
          <w:rtl w:val="true"/>
        </w:rPr>
        <w:t xml:space="preserve">, </w:t>
      </w:r>
      <w:r>
        <w:rPr>
          <w:rtl w:val="true"/>
        </w:rPr>
        <w:t>ولو كان فرضا</w:t>
      </w:r>
      <w:r>
        <w:rPr>
          <w:rtl w:val="true"/>
        </w:rPr>
        <w:t xml:space="preserve"> </w:t>
      </w:r>
      <w:r>
        <w:rPr>
          <w:rtl w:val="true"/>
        </w:rPr>
        <w:t xml:space="preserve">لعلمه إياه </w:t>
      </w:r>
      <w:r>
        <w:rPr>
          <w:rtl w:val="true"/>
        </w:rPr>
        <w:t xml:space="preserve">, </w:t>
      </w:r>
      <w:r>
        <w:rPr>
          <w:rtl w:val="true"/>
        </w:rPr>
        <w:t xml:space="preserve">وبأنه ليس من الصلاة </w:t>
      </w:r>
      <w:r>
        <w:rPr>
          <w:rtl w:val="true"/>
        </w:rPr>
        <w:t xml:space="preserve">, </w:t>
      </w:r>
      <w:r>
        <w:rPr>
          <w:rtl w:val="true"/>
        </w:rPr>
        <w:t xml:space="preserve">فإنه ينافيها ويخرج به منها </w:t>
      </w:r>
      <w:r>
        <w:rPr>
          <w:rtl w:val="true"/>
        </w:rPr>
        <w:t xml:space="preserve">, </w:t>
      </w:r>
      <w:r>
        <w:rPr>
          <w:rtl w:val="true"/>
        </w:rPr>
        <w:t>ولهذا لو أتى به</w:t>
      </w:r>
      <w:r>
        <w:rPr>
          <w:rtl w:val="true"/>
        </w:rPr>
        <w:t xml:space="preserve"> </w:t>
      </w:r>
      <w:r>
        <w:rPr>
          <w:rtl w:val="true"/>
        </w:rPr>
        <w:t xml:space="preserve">في أثنائها لأبطلها </w:t>
      </w:r>
      <w:r>
        <w:rPr>
          <w:rtl w:val="true"/>
        </w:rPr>
        <w:t xml:space="preserve">, </w:t>
      </w:r>
      <w:r>
        <w:rPr>
          <w:rtl w:val="true"/>
        </w:rPr>
        <w:t xml:space="preserve">وإذا لم يكن منها </w:t>
      </w:r>
      <w:r>
        <w:rPr>
          <w:rtl w:val="true"/>
        </w:rPr>
        <w:t xml:space="preserve">, </w:t>
      </w:r>
      <w:r>
        <w:rPr>
          <w:rtl w:val="true"/>
        </w:rPr>
        <w:t xml:space="preserve">علم أنه شرع منافيا لها </w:t>
      </w:r>
      <w:r>
        <w:rPr>
          <w:rtl w:val="true"/>
        </w:rPr>
        <w:t xml:space="preserve">, </w:t>
      </w:r>
      <w:r>
        <w:rPr>
          <w:rtl w:val="true"/>
        </w:rPr>
        <w:t>والمنافي لا</w:t>
      </w:r>
      <w:r>
        <w:rPr>
          <w:rtl w:val="true"/>
        </w:rPr>
        <w:t xml:space="preserve"> </w:t>
      </w:r>
      <w:r>
        <w:rPr>
          <w:rtl w:val="true"/>
        </w:rPr>
        <w:t xml:space="preserve">يتعين </w:t>
      </w:r>
      <w:r>
        <w:rPr>
          <w:rtl w:val="true"/>
        </w:rPr>
        <w:t xml:space="preserve">. </w:t>
      </w:r>
      <w:r>
        <w:rPr>
          <w:rtl w:val="true"/>
        </w:rPr>
        <w:t xml:space="preserve">هذا غاية ما يحتج له به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الجمهور أجابوا عن هذه الحجج </w:t>
      </w:r>
      <w:r>
        <w:rPr>
          <w:rtl w:val="true"/>
        </w:rPr>
        <w:t xml:space="preserve">. </w:t>
      </w:r>
      <w:r>
        <w:rPr>
          <w:rtl w:val="true"/>
        </w:rPr>
        <w:t>أما حديث</w:t>
      </w:r>
      <w:r>
        <w:rPr>
          <w:rtl w:val="true"/>
        </w:rPr>
        <w:t xml:space="preserve"> </w:t>
      </w:r>
      <w:r>
        <w:rPr>
          <w:rtl w:val="true"/>
        </w:rPr>
        <w:t xml:space="preserve">ابن مسعود </w:t>
      </w:r>
      <w:r>
        <w:rPr>
          <w:rtl w:val="true"/>
        </w:rPr>
        <w:t xml:space="preserve">: </w:t>
      </w:r>
      <w:r>
        <w:rPr>
          <w:rtl w:val="true"/>
        </w:rPr>
        <w:t xml:space="preserve">فقال الدارقطني والخطيب والبيهقي وأكثر الحفاظ </w:t>
      </w:r>
      <w:r>
        <w:rPr>
          <w:rtl w:val="true"/>
        </w:rPr>
        <w:t xml:space="preserve">: </w:t>
      </w:r>
      <w:r>
        <w:rPr>
          <w:rtl w:val="true"/>
        </w:rPr>
        <w:t xml:space="preserve">الصحيح أن قوله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tl w:val="true"/>
        </w:rPr>
        <w:t xml:space="preserve"> </w:t>
      </w:r>
      <w:r>
        <w:rPr>
          <w:rtl w:val="true"/>
        </w:rPr>
        <w:t xml:space="preserve">قلت هذا فقد قضيت صلاتك </w:t>
      </w:r>
      <w:r>
        <w:rPr>
          <w:rtl w:val="true"/>
        </w:rPr>
        <w:t xml:space="preserve">" </w:t>
      </w:r>
      <w:r>
        <w:rPr>
          <w:rtl w:val="true"/>
        </w:rPr>
        <w:t xml:space="preserve">من كلام ابن مسعود </w:t>
      </w:r>
      <w:r>
        <w:rPr>
          <w:rtl w:val="true"/>
        </w:rPr>
        <w:t xml:space="preserve">, </w:t>
      </w:r>
      <w:r>
        <w:rPr>
          <w:rtl w:val="true"/>
        </w:rPr>
        <w:t xml:space="preserve">فصله شبابة عن زهير </w:t>
      </w:r>
      <w:r>
        <w:rPr>
          <w:rtl w:val="true"/>
        </w:rPr>
        <w:t xml:space="preserve">, </w:t>
      </w:r>
      <w:r>
        <w:rPr>
          <w:rtl w:val="true"/>
        </w:rPr>
        <w:t>وجعله من كلام</w:t>
      </w:r>
      <w:r>
        <w:rPr>
          <w:rtl w:val="true"/>
        </w:rPr>
        <w:t xml:space="preserve"> </w:t>
      </w:r>
      <w:r>
        <w:rPr>
          <w:rtl w:val="true"/>
        </w:rPr>
        <w:t xml:space="preserve">ابن مسعود وقوله أشبه بالصواب ممن أدرجه </w:t>
      </w:r>
      <w:r>
        <w:rPr>
          <w:rtl w:val="true"/>
        </w:rPr>
        <w:t xml:space="preserve">, </w:t>
      </w:r>
      <w:r>
        <w:rPr>
          <w:rtl w:val="true"/>
        </w:rPr>
        <w:t>وقد اتفق من روى تشهد ابن مسعود رضي الله</w:t>
      </w:r>
      <w:r>
        <w:rPr>
          <w:rtl w:val="true"/>
        </w:rPr>
        <w:t xml:space="preserve"> </w:t>
      </w:r>
      <w:r>
        <w:rPr>
          <w:rtl w:val="true"/>
        </w:rPr>
        <w:t xml:space="preserve">عنه على حذفه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أما كون النبي صلى الله عليه وسلم لم يعلمه المسيء في صلات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ما أكثر ما يحتج بهذه الحجة على عدم واجبات في الصلاة </w:t>
      </w:r>
      <w:r>
        <w:rPr>
          <w:rtl w:val="true"/>
        </w:rPr>
        <w:t xml:space="preserve">, </w:t>
      </w:r>
      <w:r>
        <w:rPr>
          <w:rtl w:val="true"/>
        </w:rPr>
        <w:t xml:space="preserve">ولا تدل </w:t>
      </w:r>
      <w:r>
        <w:rPr>
          <w:rtl w:val="true"/>
        </w:rPr>
        <w:t xml:space="preserve">, </w:t>
      </w:r>
      <w:r>
        <w:rPr>
          <w:rtl w:val="true"/>
        </w:rPr>
        <w:t>لأن المسيء لم</w:t>
      </w:r>
      <w:r>
        <w:rPr>
          <w:rtl w:val="true"/>
        </w:rPr>
        <w:t xml:space="preserve"> </w:t>
      </w:r>
      <w:r>
        <w:rPr>
          <w:rtl w:val="true"/>
        </w:rPr>
        <w:t xml:space="preserve">يسيء في كل جزء من الصلاة </w:t>
      </w:r>
      <w:r>
        <w:rPr>
          <w:rtl w:val="true"/>
        </w:rPr>
        <w:t xml:space="preserve">, </w:t>
      </w:r>
      <w:r>
        <w:rPr>
          <w:rtl w:val="true"/>
        </w:rPr>
        <w:t xml:space="preserve">فلعله لم يسيء في السلام </w:t>
      </w:r>
      <w:r>
        <w:rPr>
          <w:rtl w:val="true"/>
        </w:rPr>
        <w:t xml:space="preserve">, </w:t>
      </w:r>
      <w:r>
        <w:rPr>
          <w:rtl w:val="true"/>
        </w:rPr>
        <w:t xml:space="preserve">بل هذا هو الظاهر </w:t>
      </w:r>
      <w:r>
        <w:rPr>
          <w:rtl w:val="true"/>
        </w:rPr>
        <w:t xml:space="preserve">, </w:t>
      </w:r>
      <w:r>
        <w:rPr>
          <w:rtl w:val="true"/>
        </w:rPr>
        <w:t>فإنهم لم</w:t>
      </w:r>
      <w:r>
        <w:rPr>
          <w:rtl w:val="true"/>
        </w:rPr>
        <w:t xml:space="preserve"> </w:t>
      </w:r>
      <w:r>
        <w:rPr>
          <w:rtl w:val="true"/>
        </w:rPr>
        <w:t xml:space="preserve">يكونوا يعرفون الخروج منها إلا بالسلام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أيضا فلو قدر أنه أساء فيه لكان</w:t>
      </w:r>
      <w:r>
        <w:rPr>
          <w:rtl w:val="true"/>
        </w:rPr>
        <w:t xml:space="preserve"> </w:t>
      </w:r>
      <w:r>
        <w:rPr>
          <w:rtl w:val="true"/>
        </w:rPr>
        <w:t xml:space="preserve">غاية ما يدل عليه ترك التعليم </w:t>
      </w:r>
      <w:r>
        <w:rPr>
          <w:rtl w:val="true"/>
        </w:rPr>
        <w:t xml:space="preserve">: </w:t>
      </w:r>
      <w:r>
        <w:rPr>
          <w:rtl w:val="true"/>
        </w:rPr>
        <w:t xml:space="preserve">استصحاب براءة الذمة من الوجوب </w:t>
      </w:r>
      <w:r>
        <w:rPr>
          <w:rtl w:val="true"/>
        </w:rPr>
        <w:t xml:space="preserve">, </w:t>
      </w:r>
      <w:r>
        <w:rPr>
          <w:rtl w:val="true"/>
        </w:rPr>
        <w:t>فكيف يقدم على</w:t>
      </w:r>
      <w:r>
        <w:rPr>
          <w:rtl w:val="true"/>
        </w:rPr>
        <w:t xml:space="preserve"> </w:t>
      </w:r>
      <w:r>
        <w:rPr>
          <w:rtl w:val="true"/>
        </w:rPr>
        <w:t xml:space="preserve">الأدلة الناقلة لحكم الاستصحاب ؟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أيضا فأنتم لم توجبوا في الصلاة كل ما</w:t>
      </w:r>
      <w:r>
        <w:rPr>
          <w:rtl w:val="true"/>
        </w:rPr>
        <w:t xml:space="preserve"> </w:t>
      </w:r>
      <w:r>
        <w:rPr>
          <w:rtl w:val="true"/>
        </w:rPr>
        <w:t xml:space="preserve">أمر به المسيء </w:t>
      </w:r>
      <w:r>
        <w:rPr>
          <w:rtl w:val="true"/>
        </w:rPr>
        <w:t xml:space="preserve">, </w:t>
      </w:r>
      <w:r>
        <w:rPr>
          <w:rtl w:val="true"/>
        </w:rPr>
        <w:t>فكيف تحتجون بترك أمره على عدم الوجوب ؟ ودلالة الأمر على الوجوب</w:t>
      </w:r>
      <w:r>
        <w:rPr>
          <w:rtl w:val="true"/>
        </w:rPr>
        <w:t xml:space="preserve"> </w:t>
      </w:r>
      <w:r>
        <w:rPr>
          <w:rtl w:val="true"/>
        </w:rPr>
        <w:t xml:space="preserve">أقوى من دلالة تركه على نفي الوجوب </w:t>
      </w:r>
      <w:r>
        <w:rPr>
          <w:rtl w:val="true"/>
        </w:rPr>
        <w:t xml:space="preserve">, </w:t>
      </w:r>
      <w:r>
        <w:rPr>
          <w:rtl w:val="true"/>
        </w:rPr>
        <w:t xml:space="preserve">فإنه قال </w:t>
      </w:r>
      <w:r>
        <w:rPr>
          <w:rtl w:val="true"/>
        </w:rPr>
        <w:t xml:space="preserve">" </w:t>
      </w:r>
      <w:r>
        <w:rPr>
          <w:rtl w:val="true"/>
        </w:rPr>
        <w:t xml:space="preserve">إذا قمت إلى الصلاة فكبر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tl w:val="true"/>
        </w:rPr>
        <w:t xml:space="preserve"> </w:t>
      </w:r>
      <w:r>
        <w:rPr>
          <w:rtl w:val="true"/>
        </w:rPr>
        <w:t xml:space="preserve">توجبوا التكبير </w:t>
      </w:r>
      <w:r>
        <w:rPr>
          <w:rtl w:val="true"/>
        </w:rPr>
        <w:t xml:space="preserve">, </w:t>
      </w:r>
      <w:r>
        <w:rPr>
          <w:rtl w:val="true"/>
        </w:rPr>
        <w:t xml:space="preserve">وقال </w:t>
      </w:r>
      <w:r>
        <w:rPr>
          <w:rtl w:val="true"/>
        </w:rPr>
        <w:t xml:space="preserve">" </w:t>
      </w:r>
      <w:r>
        <w:rPr>
          <w:rtl w:val="true"/>
        </w:rPr>
        <w:t xml:space="preserve">ثم اركع حتى تطمئن راكعا </w:t>
      </w:r>
      <w:r>
        <w:rPr>
          <w:rtl w:val="true"/>
        </w:rPr>
        <w:t xml:space="preserve">" </w:t>
      </w:r>
      <w:r>
        <w:rPr>
          <w:rtl w:val="true"/>
        </w:rPr>
        <w:t xml:space="preserve">وقلتم </w:t>
      </w:r>
      <w:r>
        <w:rPr>
          <w:rtl w:val="true"/>
        </w:rPr>
        <w:t xml:space="preserve">: </w:t>
      </w:r>
      <w:r>
        <w:rPr>
          <w:rtl w:val="true"/>
        </w:rPr>
        <w:t>لو ترك الطمأنينة لم</w:t>
      </w:r>
      <w:r>
        <w:rPr>
          <w:rtl w:val="true"/>
        </w:rPr>
        <w:t xml:space="preserve"> </w:t>
      </w:r>
      <w:r>
        <w:rPr>
          <w:rtl w:val="true"/>
        </w:rPr>
        <w:t xml:space="preserve">تبطل صلاته وإن كان مسيئا </w:t>
      </w:r>
      <w:r>
        <w:rPr>
          <w:rtl w:val="true"/>
        </w:rPr>
        <w:t>.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 xml:space="preserve">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أما قولكم </w:t>
      </w:r>
      <w:r>
        <w:rPr>
          <w:rtl w:val="true"/>
        </w:rPr>
        <w:t xml:space="preserve">: </w:t>
      </w:r>
      <w:r>
        <w:rPr>
          <w:rtl w:val="true"/>
        </w:rPr>
        <w:t xml:space="preserve">إنه ليس من الصلاة </w:t>
      </w:r>
      <w:r>
        <w:rPr>
          <w:rtl w:val="true"/>
        </w:rPr>
        <w:t xml:space="preserve">, </w:t>
      </w:r>
      <w:r>
        <w:rPr>
          <w:rtl w:val="true"/>
        </w:rPr>
        <w:t>فإنه ينافيها</w:t>
      </w:r>
      <w:r>
        <w:rPr>
          <w:rtl w:val="true"/>
        </w:rPr>
        <w:t xml:space="preserve"> </w:t>
      </w:r>
      <w:r>
        <w:rPr>
          <w:rtl w:val="true"/>
        </w:rPr>
        <w:t xml:space="preserve">ويخرج منها به </w:t>
      </w:r>
      <w:r>
        <w:rPr>
          <w:rtl w:val="true"/>
        </w:rPr>
        <w:t xml:space="preserve">, </w:t>
      </w:r>
      <w:r>
        <w:rPr>
          <w:rtl w:val="true"/>
        </w:rPr>
        <w:t xml:space="preserve">فجوابه </w:t>
      </w:r>
      <w:r>
        <w:rPr>
          <w:rtl w:val="true"/>
        </w:rPr>
        <w:t xml:space="preserve">: </w:t>
      </w:r>
      <w:r>
        <w:rPr>
          <w:rtl w:val="true"/>
        </w:rPr>
        <w:t xml:space="preserve">أن السلام من تمامها وهو نهايتها </w:t>
      </w:r>
      <w:r>
        <w:rPr>
          <w:rtl w:val="true"/>
        </w:rPr>
        <w:t xml:space="preserve">, </w:t>
      </w:r>
      <w:r>
        <w:rPr>
          <w:rtl w:val="true"/>
        </w:rPr>
        <w:t>ونهاية الشيء منه ليس</w:t>
      </w:r>
      <w:r>
        <w:rPr>
          <w:rtl w:val="true"/>
        </w:rPr>
        <w:t xml:space="preserve"> </w:t>
      </w:r>
      <w:r>
        <w:rPr>
          <w:rtl w:val="true"/>
        </w:rPr>
        <w:t xml:space="preserve">خارجا عن حقيقته </w:t>
      </w:r>
      <w:r>
        <w:rPr>
          <w:rtl w:val="true"/>
        </w:rPr>
        <w:t xml:space="preserve">, </w:t>
      </w:r>
      <w:r>
        <w:rPr>
          <w:rtl w:val="true"/>
        </w:rPr>
        <w:t xml:space="preserve">ولهذا أضيف إليها إضافة الجزء </w:t>
      </w:r>
      <w:r>
        <w:rPr>
          <w:rtl w:val="true"/>
        </w:rPr>
        <w:t xml:space="preserve">, </w:t>
      </w:r>
      <w:r>
        <w:rPr>
          <w:rtl w:val="true"/>
        </w:rPr>
        <w:t xml:space="preserve">بخلاف مفتاحها </w:t>
      </w:r>
      <w:r>
        <w:rPr>
          <w:rtl w:val="true"/>
        </w:rPr>
        <w:t xml:space="preserve">, </w:t>
      </w:r>
      <w:r>
        <w:rPr>
          <w:rtl w:val="true"/>
        </w:rPr>
        <w:t>فإن إضافته</w:t>
      </w:r>
      <w:r>
        <w:rPr>
          <w:rtl w:val="true"/>
        </w:rPr>
        <w:t xml:space="preserve"> </w:t>
      </w:r>
      <w:r>
        <w:rPr>
          <w:rtl w:val="true"/>
        </w:rPr>
        <w:t xml:space="preserve">إضافة مغاير </w:t>
      </w:r>
      <w:r>
        <w:rPr>
          <w:rtl w:val="true"/>
        </w:rPr>
        <w:t xml:space="preserve">, </w:t>
      </w:r>
      <w:r>
        <w:rPr>
          <w:rtl w:val="true"/>
        </w:rPr>
        <w:t xml:space="preserve">بخلاف تحليلها فإنه يقتضي أنه لا يتحلل منها إلا به </w:t>
      </w:r>
      <w:r>
        <w:rPr>
          <w:rtl w:val="true"/>
        </w:rPr>
        <w:t xml:space="preserve">. </w:t>
      </w:r>
      <w:r>
        <w:rPr>
          <w:rtl w:val="true"/>
        </w:rPr>
        <w:t>وأما بطلان</w:t>
      </w:r>
      <w:r>
        <w:rPr>
          <w:rtl w:val="true"/>
        </w:rPr>
        <w:t xml:space="preserve"> </w:t>
      </w:r>
      <w:r>
        <w:rPr>
          <w:rtl w:val="true"/>
        </w:rPr>
        <w:t xml:space="preserve">الصلاة إذا فعله في أثنائها </w:t>
      </w:r>
      <w:r>
        <w:rPr>
          <w:rtl w:val="true"/>
        </w:rPr>
        <w:t xml:space="preserve">, </w:t>
      </w:r>
      <w:r>
        <w:rPr>
          <w:rtl w:val="true"/>
        </w:rPr>
        <w:t xml:space="preserve">فلأنه قطع لها قبل إتمامها </w:t>
      </w:r>
      <w:r>
        <w:rPr>
          <w:rtl w:val="true"/>
        </w:rPr>
        <w:t xml:space="preserve">, </w:t>
      </w:r>
      <w:r>
        <w:rPr>
          <w:rtl w:val="true"/>
        </w:rPr>
        <w:t>وإتيان بنهايتها قبل</w:t>
      </w:r>
      <w:r>
        <w:rPr>
          <w:rtl w:val="true"/>
        </w:rPr>
        <w:t xml:space="preserve"> </w:t>
      </w:r>
      <w:r>
        <w:rPr>
          <w:rtl w:val="true"/>
        </w:rPr>
        <w:t xml:space="preserve">فراغها </w:t>
      </w:r>
      <w:r>
        <w:rPr>
          <w:rtl w:val="true"/>
        </w:rPr>
        <w:t xml:space="preserve">, </w:t>
      </w:r>
      <w:r>
        <w:rPr>
          <w:rtl w:val="true"/>
        </w:rPr>
        <w:t xml:space="preserve">فلذلك أبطلها </w:t>
      </w:r>
      <w:r>
        <w:rPr>
          <w:rtl w:val="true"/>
        </w:rPr>
        <w:t xml:space="preserve">, </w:t>
      </w:r>
      <w:r>
        <w:rPr>
          <w:rtl w:val="true"/>
        </w:rPr>
        <w:t xml:space="preserve">فالتسليم آخرها وحاتمها </w:t>
      </w:r>
      <w:r>
        <w:rPr>
          <w:rtl w:val="true"/>
        </w:rPr>
        <w:t xml:space="preserve">, </w:t>
      </w:r>
      <w:r>
        <w:rPr>
          <w:rtl w:val="true"/>
        </w:rPr>
        <w:t xml:space="preserve">كما في حديث أبي حميد </w:t>
      </w:r>
      <w:r>
        <w:rPr>
          <w:rtl w:val="true"/>
        </w:rPr>
        <w:t xml:space="preserve">" </w:t>
      </w:r>
      <w:r>
        <w:rPr>
          <w:rtl w:val="true"/>
        </w:rPr>
        <w:t>يختم</w:t>
      </w:r>
      <w:r>
        <w:rPr>
          <w:rtl w:val="true"/>
        </w:rPr>
        <w:t xml:space="preserve"> </w:t>
      </w:r>
      <w:r>
        <w:rPr>
          <w:rtl w:val="true"/>
        </w:rPr>
        <w:t xml:space="preserve">صلاته بالتسليم </w:t>
      </w:r>
      <w:r>
        <w:rPr>
          <w:rtl w:val="true"/>
        </w:rPr>
        <w:t xml:space="preserve">" </w:t>
      </w:r>
      <w:r>
        <w:rPr>
          <w:rtl w:val="true"/>
        </w:rPr>
        <w:t xml:space="preserve">فنسبة التسليم إلى آخرها كنسبة تكبيرة الإحرام إلى أولها فقول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الله أكبر </w:t>
      </w:r>
      <w:r>
        <w:rPr>
          <w:rtl w:val="true"/>
        </w:rPr>
        <w:t xml:space="preserve">" </w:t>
      </w:r>
      <w:r>
        <w:rPr>
          <w:rtl w:val="true"/>
        </w:rPr>
        <w:t xml:space="preserve">أول أجزائها </w:t>
      </w:r>
      <w:r>
        <w:rPr>
          <w:rtl w:val="true"/>
        </w:rPr>
        <w:t xml:space="preserve">, </w:t>
      </w:r>
      <w:r>
        <w:rPr>
          <w:rtl w:val="true"/>
        </w:rPr>
        <w:t xml:space="preserve">وقول </w:t>
      </w:r>
      <w:r>
        <w:rPr>
          <w:rtl w:val="true"/>
        </w:rPr>
        <w:t xml:space="preserve">" </w:t>
      </w:r>
      <w:r>
        <w:rPr>
          <w:rtl w:val="true"/>
        </w:rPr>
        <w:t xml:space="preserve">السلام عليكم </w:t>
      </w:r>
      <w:r>
        <w:rPr>
          <w:rtl w:val="true"/>
        </w:rPr>
        <w:t xml:space="preserve">" </w:t>
      </w:r>
      <w:r>
        <w:rPr>
          <w:rtl w:val="true"/>
        </w:rPr>
        <w:t xml:space="preserve">آخر أجزائها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ثم لو سلم</w:t>
      </w:r>
      <w:r>
        <w:rPr>
          <w:rtl w:val="true"/>
        </w:rPr>
        <w:t xml:space="preserve"> </w:t>
      </w:r>
      <w:r>
        <w:rPr>
          <w:rtl w:val="true"/>
        </w:rPr>
        <w:t xml:space="preserve">أنه ليس جزءا منها فإنه تحليل لها لا يخرج منها إلا به </w:t>
      </w:r>
      <w:r>
        <w:rPr>
          <w:rtl w:val="true"/>
        </w:rPr>
        <w:t xml:space="preserve">, </w:t>
      </w:r>
      <w:r>
        <w:rPr>
          <w:rtl w:val="true"/>
        </w:rPr>
        <w:t xml:space="preserve">وذلك لا ينفي وجوبه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كتحللات الحج </w:t>
      </w:r>
      <w:r>
        <w:rPr>
          <w:rtl w:val="true"/>
        </w:rPr>
        <w:t xml:space="preserve">, </w:t>
      </w:r>
      <w:r>
        <w:rPr>
          <w:rtl w:val="true"/>
        </w:rPr>
        <w:t xml:space="preserve">فكونه تحليلا لا يمنع الإيجاب </w:t>
      </w:r>
      <w:r>
        <w:rPr>
          <w:rtl w:val="true"/>
        </w:rPr>
        <w:t xml:space="preserve">. </w:t>
      </w:r>
      <w:r>
        <w:rPr>
          <w:rtl w:val="true"/>
        </w:rPr>
        <w:t xml:space="preserve">فإن قيل </w:t>
      </w:r>
      <w:r>
        <w:rPr>
          <w:rtl w:val="true"/>
        </w:rPr>
        <w:t xml:space="preserve">: </w:t>
      </w:r>
      <w:r>
        <w:rPr>
          <w:rtl w:val="true"/>
        </w:rPr>
        <w:t xml:space="preserve">ولا يقتضي </w:t>
      </w:r>
      <w:r>
        <w:rPr>
          <w:rtl w:val="true"/>
        </w:rPr>
        <w:t xml:space="preserve">, 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tl w:val="true"/>
        </w:rPr>
        <w:t xml:space="preserve"> </w:t>
      </w:r>
      <w:r>
        <w:rPr>
          <w:rtl w:val="true"/>
        </w:rPr>
        <w:t xml:space="preserve">ثبت انحصار التحليل في السلام تعين الإتيان به </w:t>
      </w:r>
      <w:r>
        <w:rPr>
          <w:rtl w:val="true"/>
        </w:rPr>
        <w:t xml:space="preserve">, </w:t>
      </w:r>
      <w:r>
        <w:rPr>
          <w:rtl w:val="true"/>
        </w:rPr>
        <w:t xml:space="preserve">وقد تقدم بيان الحصر من وجهين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فصل </w:t>
      </w:r>
      <w:r>
        <w:rPr>
          <w:rtl w:val="true"/>
        </w:rPr>
        <w:t xml:space="preserve">: </w:t>
      </w:r>
      <w:r>
        <w:rPr>
          <w:rtl w:val="true"/>
        </w:rPr>
        <w:t>وقد دل هذا الحديث على أن كل ما تحريمه التكبير وتحليله التسليم</w:t>
      </w:r>
      <w:r>
        <w:rPr>
          <w:rtl w:val="true"/>
        </w:rPr>
        <w:t xml:space="preserve"> </w:t>
      </w:r>
      <w:r>
        <w:rPr>
          <w:rtl w:val="true"/>
        </w:rPr>
        <w:t xml:space="preserve">فمفتاحه الطهور </w:t>
      </w:r>
      <w:r>
        <w:rPr>
          <w:rtl w:val="true"/>
        </w:rPr>
        <w:t xml:space="preserve">, </w:t>
      </w:r>
      <w:r>
        <w:rPr>
          <w:rtl w:val="true"/>
        </w:rPr>
        <w:t xml:space="preserve">فيدخل في هذا الوتر بركعة </w:t>
      </w:r>
      <w:r>
        <w:rPr>
          <w:rtl w:val="true"/>
        </w:rPr>
        <w:t xml:space="preserve">, </w:t>
      </w:r>
      <w:r>
        <w:rPr>
          <w:rtl w:val="true"/>
        </w:rPr>
        <w:t xml:space="preserve">خلافا لبعضهم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احتج بقوله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</w:t>
      </w:r>
      <w:r>
        <w:rPr>
          <w:rtl w:val="true"/>
        </w:rPr>
        <w:t xml:space="preserve">" </w:t>
      </w:r>
      <w:r>
        <w:rPr>
          <w:rtl w:val="true"/>
        </w:rPr>
        <w:t xml:space="preserve">صلاة الليل والنهار مثنى مثنى </w:t>
      </w:r>
      <w:r>
        <w:rPr>
          <w:rtl w:val="true"/>
        </w:rPr>
        <w:t xml:space="preserve">" </w:t>
      </w:r>
      <w:r>
        <w:rPr>
          <w:rtl w:val="true"/>
        </w:rPr>
        <w:t xml:space="preserve">وجوابه </w:t>
      </w:r>
      <w:r>
        <w:rPr>
          <w:rtl w:val="true"/>
        </w:rPr>
        <w:t xml:space="preserve">: </w:t>
      </w:r>
      <w:r>
        <w:rPr>
          <w:rtl w:val="true"/>
        </w:rPr>
        <w:t>أن كثيرا من الحفاظ طعن</w:t>
      </w:r>
      <w:r>
        <w:rPr>
          <w:rtl w:val="true"/>
        </w:rPr>
        <w:t xml:space="preserve"> </w:t>
      </w:r>
      <w:r>
        <w:rPr>
          <w:rtl w:val="true"/>
        </w:rPr>
        <w:t xml:space="preserve">في هذه الزيادة </w:t>
      </w:r>
      <w:r>
        <w:rPr>
          <w:rtl w:val="true"/>
        </w:rPr>
        <w:t xml:space="preserve">, </w:t>
      </w:r>
      <w:r>
        <w:rPr>
          <w:rtl w:val="true"/>
        </w:rPr>
        <w:t xml:space="preserve">ورأوها غير محفوظة </w:t>
      </w:r>
      <w:r>
        <w:rPr>
          <w:rtl w:val="true"/>
        </w:rPr>
        <w:t xml:space="preserve">. </w:t>
      </w:r>
      <w:r>
        <w:rPr>
          <w:rtl w:val="true"/>
        </w:rPr>
        <w:t>وأيضا فإن الوتر تحريمه التكبير وتحليله</w:t>
      </w:r>
      <w:r>
        <w:rPr>
          <w:rtl w:val="true"/>
        </w:rPr>
        <w:t xml:space="preserve"> </w:t>
      </w:r>
      <w:r>
        <w:rPr>
          <w:rtl w:val="true"/>
        </w:rPr>
        <w:t xml:space="preserve">التسليم </w:t>
      </w:r>
      <w:r>
        <w:rPr>
          <w:rtl w:val="true"/>
        </w:rPr>
        <w:t xml:space="preserve">, </w:t>
      </w:r>
      <w:r>
        <w:rPr>
          <w:rtl w:val="true"/>
        </w:rPr>
        <w:t xml:space="preserve">فيجب أن يكون مفتاحه الطهور </w:t>
      </w:r>
      <w:r>
        <w:rPr>
          <w:rtl w:val="true"/>
        </w:rPr>
        <w:t xml:space="preserve">. </w:t>
      </w:r>
      <w:r>
        <w:rPr>
          <w:rtl w:val="true"/>
        </w:rPr>
        <w:t xml:space="preserve">وأيضا فالمغرب وتر </w:t>
      </w:r>
      <w:r>
        <w:rPr>
          <w:rtl w:val="true"/>
        </w:rPr>
        <w:t xml:space="preserve">, </w:t>
      </w:r>
      <w:r>
        <w:rPr>
          <w:rtl w:val="true"/>
        </w:rPr>
        <w:t xml:space="preserve">لا مثنى </w:t>
      </w:r>
      <w:r>
        <w:rPr>
          <w:rtl w:val="true"/>
        </w:rPr>
        <w:t xml:space="preserve">, </w:t>
      </w:r>
      <w:r>
        <w:rPr>
          <w:rtl w:val="true"/>
        </w:rPr>
        <w:t>والطهارة</w:t>
      </w:r>
      <w:r>
        <w:rPr>
          <w:rtl w:val="true"/>
        </w:rPr>
        <w:t xml:space="preserve"> </w:t>
      </w:r>
      <w:r>
        <w:rPr>
          <w:rtl w:val="true"/>
        </w:rPr>
        <w:t xml:space="preserve">شرط فيها </w:t>
      </w:r>
      <w:r>
        <w:rPr>
          <w:rtl w:val="true"/>
        </w:rPr>
        <w:t xml:space="preserve">. </w:t>
      </w:r>
      <w:r>
        <w:rPr>
          <w:rtl w:val="true"/>
        </w:rPr>
        <w:t xml:space="preserve">وأيضا فالنبي صلى الله عليه وسلم سمى الوتر صلاة </w:t>
      </w:r>
      <w:r>
        <w:rPr>
          <w:rtl w:val="true"/>
        </w:rPr>
        <w:t xml:space="preserve">, </w:t>
      </w:r>
      <w:r>
        <w:rPr>
          <w:rtl w:val="true"/>
        </w:rPr>
        <w:t xml:space="preserve">بقوله </w:t>
      </w:r>
      <w:r>
        <w:rPr>
          <w:rtl w:val="true"/>
        </w:rPr>
        <w:t xml:space="preserve">" </w:t>
      </w:r>
      <w:r>
        <w:rPr>
          <w:rtl w:val="true"/>
        </w:rPr>
        <w:t>فإذا خفت</w:t>
      </w:r>
      <w:r>
        <w:rPr>
          <w:rtl w:val="true"/>
        </w:rPr>
        <w:t xml:space="preserve"> </w:t>
      </w:r>
      <w:r>
        <w:rPr>
          <w:rtl w:val="true"/>
        </w:rPr>
        <w:t xml:space="preserve">الصبح فصل ركعة توتر لك ما قد صليت </w:t>
      </w:r>
      <w:r>
        <w:rPr>
          <w:rtl w:val="true"/>
        </w:rPr>
        <w:t>" 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أيضا فإجماع الأمة من الصحابة ومن</w:t>
      </w:r>
      <w:r>
        <w:rPr>
          <w:rtl w:val="true"/>
        </w:rPr>
        <w:t xml:space="preserve"> </w:t>
      </w:r>
      <w:r>
        <w:rPr>
          <w:rtl w:val="true"/>
        </w:rPr>
        <w:t xml:space="preserve">بعدهم على إطلاق اسم الصلاة على الوتر </w:t>
      </w:r>
      <w:r>
        <w:rPr>
          <w:rtl w:val="true"/>
        </w:rPr>
        <w:t xml:space="preserve">. </w:t>
      </w:r>
      <w:r>
        <w:rPr>
          <w:rtl w:val="true"/>
        </w:rPr>
        <w:t xml:space="preserve">فهذا القول في غاية الفساد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يدخل</w:t>
      </w:r>
      <w:r>
        <w:rPr>
          <w:rtl w:val="true"/>
        </w:rPr>
        <w:t xml:space="preserve"> </w:t>
      </w:r>
      <w:r>
        <w:rPr>
          <w:rtl w:val="true"/>
        </w:rPr>
        <w:t xml:space="preserve">في الحديث أيضا صلاة الجنازة </w:t>
      </w:r>
      <w:r>
        <w:rPr>
          <w:rtl w:val="true"/>
        </w:rPr>
        <w:t xml:space="preserve">, </w:t>
      </w:r>
      <w:r>
        <w:rPr>
          <w:rtl w:val="true"/>
        </w:rPr>
        <w:t>لأن تحريمها التكبير وتحليلها التسليم وهذا قول</w:t>
      </w:r>
      <w:r>
        <w:rPr>
          <w:rtl w:val="true"/>
        </w:rPr>
        <w:t xml:space="preserve"> </w:t>
      </w:r>
      <w:r>
        <w:rPr>
          <w:rtl w:val="true"/>
        </w:rPr>
        <w:t xml:space="preserve">أصحاب رسول الله صلى الله عليه وسلم </w:t>
      </w:r>
      <w:r>
        <w:rPr>
          <w:rtl w:val="true"/>
        </w:rPr>
        <w:t xml:space="preserve">, </w:t>
      </w:r>
      <w:r>
        <w:rPr>
          <w:rtl w:val="true"/>
        </w:rPr>
        <w:t>لا يعرف عنهم فيه خلاف وهو قول الأئمة</w:t>
      </w:r>
      <w:r>
        <w:rPr>
          <w:rtl w:val="true"/>
        </w:rPr>
        <w:t xml:space="preserve"> </w:t>
      </w:r>
      <w:r>
        <w:rPr>
          <w:rtl w:val="true"/>
        </w:rPr>
        <w:t xml:space="preserve">الأربعة وجمهور الأمة </w:t>
      </w:r>
      <w:r>
        <w:rPr>
          <w:rtl w:val="true"/>
        </w:rPr>
        <w:t xml:space="preserve">, </w:t>
      </w:r>
      <w:r>
        <w:rPr>
          <w:rtl w:val="true"/>
        </w:rPr>
        <w:t xml:space="preserve">خلافا لبعض التابعين </w:t>
      </w:r>
      <w:r>
        <w:rPr>
          <w:rtl w:val="true"/>
        </w:rPr>
        <w:t xml:space="preserve">. </w:t>
      </w:r>
      <w:r>
        <w:rPr>
          <w:rtl w:val="true"/>
        </w:rPr>
        <w:t>وقد ثبت عن النبي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تسميتها صلاة </w:t>
      </w:r>
      <w:r>
        <w:rPr>
          <w:rtl w:val="true"/>
        </w:rPr>
        <w:t xml:space="preserve">, </w:t>
      </w:r>
      <w:r>
        <w:rPr>
          <w:rtl w:val="true"/>
        </w:rPr>
        <w:t xml:space="preserve">وكذلك عن الصحابة </w:t>
      </w:r>
      <w:r>
        <w:rPr>
          <w:rtl w:val="true"/>
        </w:rPr>
        <w:t xml:space="preserve">, </w:t>
      </w:r>
      <w:r>
        <w:rPr>
          <w:rtl w:val="true"/>
        </w:rPr>
        <w:t xml:space="preserve">وحملة الشرع كلهم يسمونها صلاة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قول</w:t>
      </w:r>
      <w:r>
        <w:rPr>
          <w:rtl w:val="true"/>
        </w:rPr>
        <w:t xml:space="preserve"> </w:t>
      </w:r>
      <w:r>
        <w:rPr>
          <w:rtl w:val="true"/>
        </w:rPr>
        <w:t xml:space="preserve">النبي </w:t>
      </w:r>
      <w:r>
        <w:rPr>
          <w:rtl w:val="true"/>
        </w:rPr>
        <w:t xml:space="preserve">( </w:t>
      </w:r>
      <w:r>
        <w:rPr>
          <w:rtl w:val="true"/>
        </w:rPr>
        <w:t xml:space="preserve">مفتاح الصلاة الطهور </w:t>
      </w:r>
      <w:r>
        <w:rPr>
          <w:rtl w:val="true"/>
        </w:rPr>
        <w:t xml:space="preserve">, </w:t>
      </w:r>
      <w:r>
        <w:rPr>
          <w:rtl w:val="true"/>
        </w:rPr>
        <w:t xml:space="preserve">وتحريمها التكبير </w:t>
      </w:r>
      <w:r>
        <w:rPr>
          <w:rtl w:val="true"/>
        </w:rPr>
        <w:t xml:space="preserve">, </w:t>
      </w:r>
      <w:r>
        <w:rPr>
          <w:rtl w:val="true"/>
        </w:rPr>
        <w:t xml:space="preserve">وتحليلها التسليم </w:t>
      </w:r>
      <w:r>
        <w:rPr>
          <w:rtl w:val="true"/>
        </w:rPr>
        <w:t xml:space="preserve">) </w:t>
      </w:r>
      <w:r>
        <w:rPr>
          <w:rtl w:val="true"/>
        </w:rPr>
        <w:t>هو فصل</w:t>
      </w:r>
      <w:r>
        <w:rPr>
          <w:rtl w:val="true"/>
        </w:rPr>
        <w:t xml:space="preserve"> </w:t>
      </w:r>
      <w:r>
        <w:rPr>
          <w:rtl w:val="true"/>
        </w:rPr>
        <w:t xml:space="preserve">الخطاب في هذه المسائل وغيرها </w:t>
      </w:r>
      <w:r>
        <w:rPr>
          <w:rtl w:val="true"/>
        </w:rPr>
        <w:t xml:space="preserve">, </w:t>
      </w:r>
      <w:r>
        <w:rPr>
          <w:rtl w:val="true"/>
        </w:rPr>
        <w:t xml:space="preserve">طردا وعكسا </w:t>
      </w:r>
      <w:r>
        <w:rPr>
          <w:rtl w:val="true"/>
        </w:rPr>
        <w:t xml:space="preserve">, </w:t>
      </w:r>
      <w:r>
        <w:rPr>
          <w:rtl w:val="true"/>
        </w:rPr>
        <w:t xml:space="preserve">فكل ما كان تحريمه التكبير </w:t>
      </w:r>
      <w:r>
        <w:rPr>
          <w:rtl w:val="true"/>
        </w:rPr>
        <w:t xml:space="preserve">. </w:t>
      </w:r>
      <w:r>
        <w:rPr>
          <w:rtl w:val="true"/>
        </w:rPr>
        <w:t>وتحليله</w:t>
      </w:r>
      <w:r>
        <w:rPr>
          <w:rtl w:val="true"/>
        </w:rPr>
        <w:t xml:space="preserve"> </w:t>
      </w:r>
      <w:r>
        <w:rPr>
          <w:rtl w:val="true"/>
        </w:rPr>
        <w:t xml:space="preserve">التسليم فلا بد من افتتاحه بالطهارة </w:t>
      </w:r>
      <w:r>
        <w:rPr>
          <w:rtl w:val="true"/>
        </w:rPr>
        <w:t xml:space="preserve">. </w:t>
      </w:r>
      <w:r>
        <w:rPr>
          <w:rtl w:val="true"/>
        </w:rPr>
        <w:t xml:space="preserve">فإن قيل </w:t>
      </w:r>
      <w:r>
        <w:rPr>
          <w:rtl w:val="true"/>
        </w:rPr>
        <w:t xml:space="preserve">: </w:t>
      </w:r>
      <w:r>
        <w:rPr>
          <w:rtl w:val="true"/>
        </w:rPr>
        <w:t xml:space="preserve">فما تقولون في الطواف بالبيت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فإنه يفتتح بالطهارة </w:t>
      </w:r>
      <w:r>
        <w:rPr>
          <w:rtl w:val="true"/>
        </w:rPr>
        <w:t xml:space="preserve">, </w:t>
      </w:r>
      <w:r>
        <w:rPr>
          <w:rtl w:val="true"/>
        </w:rPr>
        <w:t>ولا تحريم فيه ولا تحليل ؟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>شرط النقض أن يكون</w:t>
      </w:r>
      <w:r>
        <w:rPr>
          <w:rtl w:val="true"/>
        </w:rPr>
        <w:t xml:space="preserve"> </w:t>
      </w:r>
      <w:r>
        <w:rPr>
          <w:rtl w:val="true"/>
        </w:rPr>
        <w:t xml:space="preserve">ثابتا بنص أو إجماع </w:t>
      </w:r>
      <w:r>
        <w:rPr>
          <w:rtl w:val="true"/>
        </w:rPr>
        <w:t xml:space="preserve">. </w:t>
      </w:r>
      <w:r>
        <w:rPr>
          <w:rtl w:val="true"/>
        </w:rPr>
        <w:t xml:space="preserve">وقد اختلف السلف والخلف في اشتراط الطهارة للطواف على قولين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حدهما </w:t>
      </w:r>
      <w:r>
        <w:rPr>
          <w:rtl w:val="true"/>
        </w:rPr>
        <w:t xml:space="preserve">: </w:t>
      </w:r>
      <w:r>
        <w:rPr>
          <w:rtl w:val="true"/>
        </w:rPr>
        <w:t xml:space="preserve">أنها شرط </w:t>
      </w:r>
      <w:r>
        <w:rPr>
          <w:rtl w:val="true"/>
        </w:rPr>
        <w:t xml:space="preserve">, </w:t>
      </w:r>
      <w:r>
        <w:rPr>
          <w:rtl w:val="true"/>
        </w:rPr>
        <w:t xml:space="preserve">كقول الشافعي ومالك وإحدى الروايتين عن أحمد </w:t>
      </w:r>
      <w:r>
        <w:rPr>
          <w:rtl w:val="true"/>
        </w:rPr>
        <w:t xml:space="preserve">. </w:t>
      </w:r>
      <w:r>
        <w:rPr>
          <w:rtl w:val="true"/>
        </w:rPr>
        <w:t xml:space="preserve">والثاني 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tl w:val="true"/>
        </w:rPr>
        <w:t xml:space="preserve"> </w:t>
      </w:r>
      <w:r>
        <w:rPr>
          <w:rtl w:val="true"/>
        </w:rPr>
        <w:t xml:space="preserve">بشرط </w:t>
      </w:r>
      <w:r>
        <w:rPr>
          <w:rtl w:val="true"/>
        </w:rPr>
        <w:t xml:space="preserve">, </w:t>
      </w:r>
      <w:r>
        <w:rPr>
          <w:rtl w:val="true"/>
        </w:rPr>
        <w:t xml:space="preserve">نص عليه في رواية ابنه عبد الله وغيره </w:t>
      </w:r>
      <w:r>
        <w:rPr>
          <w:rtl w:val="true"/>
        </w:rPr>
        <w:t xml:space="preserve">, </w:t>
      </w:r>
      <w:r>
        <w:rPr>
          <w:rtl w:val="true"/>
        </w:rPr>
        <w:t>بل نصه في رواية عبد الله تدل على</w:t>
      </w:r>
      <w:r>
        <w:rPr>
          <w:rtl w:val="true"/>
        </w:rPr>
        <w:t xml:space="preserve"> </w:t>
      </w:r>
      <w:r>
        <w:rPr>
          <w:rtl w:val="true"/>
        </w:rPr>
        <w:t xml:space="preserve">أنها ليست بواجبة </w:t>
      </w:r>
      <w:r>
        <w:rPr>
          <w:rtl w:val="true"/>
        </w:rPr>
        <w:t xml:space="preserve">, </w:t>
      </w:r>
      <w:r>
        <w:rPr>
          <w:rtl w:val="true"/>
        </w:rPr>
        <w:t xml:space="preserve">فإنه قال </w:t>
      </w:r>
      <w:r>
        <w:rPr>
          <w:rtl w:val="true"/>
        </w:rPr>
        <w:t xml:space="preserve">: </w:t>
      </w:r>
      <w:r>
        <w:rPr>
          <w:rtl w:val="true"/>
        </w:rPr>
        <w:t xml:space="preserve">أحب إلي أن يتوضأ </w:t>
      </w:r>
      <w:r>
        <w:rPr>
          <w:rtl w:val="true"/>
        </w:rPr>
        <w:t xml:space="preserve">, </w:t>
      </w:r>
      <w:r>
        <w:rPr>
          <w:rtl w:val="true"/>
        </w:rPr>
        <w:t xml:space="preserve">وهذا مذهب أبي حنيفة </w:t>
      </w:r>
      <w:r>
        <w:rPr>
          <w:rtl w:val="true"/>
        </w:rPr>
        <w:t xml:space="preserve">. </w:t>
      </w:r>
      <w:r>
        <w:rPr>
          <w:rtl w:val="true"/>
        </w:rPr>
        <w:t>قال شيخ</w:t>
      </w:r>
      <w:r>
        <w:rPr>
          <w:rtl w:val="true"/>
        </w:rPr>
        <w:t xml:space="preserve"> </w:t>
      </w:r>
      <w:r>
        <w:rPr>
          <w:rtl w:val="true"/>
        </w:rPr>
        <w:t xml:space="preserve">الإسلام أحمد بن تيمية </w:t>
      </w:r>
      <w:r>
        <w:rPr>
          <w:rtl w:val="true"/>
        </w:rPr>
        <w:t xml:space="preserve">: </w:t>
      </w:r>
      <w:r>
        <w:rPr>
          <w:rtl w:val="true"/>
        </w:rPr>
        <w:t xml:space="preserve">وهذا قول أكثر السلف </w:t>
      </w:r>
      <w:r>
        <w:rPr>
          <w:rtl w:val="true"/>
        </w:rPr>
        <w:t xml:space="preserve">,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وهو الصحيح </w:t>
      </w:r>
      <w:r>
        <w:rPr>
          <w:rtl w:val="true"/>
        </w:rPr>
        <w:t xml:space="preserve">, </w:t>
      </w:r>
      <w:r>
        <w:rPr>
          <w:rtl w:val="true"/>
        </w:rPr>
        <w:t>فإنه لم ينقل</w:t>
      </w:r>
      <w:r>
        <w:rPr>
          <w:rtl w:val="true"/>
        </w:rPr>
        <w:t xml:space="preserve"> </w:t>
      </w:r>
      <w:r>
        <w:rPr>
          <w:rtl w:val="true"/>
        </w:rPr>
        <w:t xml:space="preserve">أحد عن النبي صلى الله عليه وسلم أنه أمر المسلمين بالطهارة </w:t>
      </w:r>
      <w:r>
        <w:rPr>
          <w:rtl w:val="true"/>
        </w:rPr>
        <w:t xml:space="preserve">, </w:t>
      </w:r>
      <w:r>
        <w:rPr>
          <w:rtl w:val="true"/>
        </w:rPr>
        <w:t>لا في عمرته ولا في</w:t>
      </w:r>
      <w:r>
        <w:rPr>
          <w:rtl w:val="true"/>
        </w:rPr>
        <w:t xml:space="preserve"> </w:t>
      </w:r>
      <w:r>
        <w:rPr>
          <w:rtl w:val="true"/>
        </w:rPr>
        <w:t xml:space="preserve">حجته </w:t>
      </w:r>
      <w:r>
        <w:rPr>
          <w:rtl w:val="true"/>
        </w:rPr>
        <w:t xml:space="preserve">, </w:t>
      </w:r>
      <w:r>
        <w:rPr>
          <w:rtl w:val="true"/>
        </w:rPr>
        <w:t xml:space="preserve">مع كثرة من حج معه واعتمر </w:t>
      </w:r>
      <w:r>
        <w:rPr>
          <w:rtl w:val="true"/>
        </w:rPr>
        <w:t xml:space="preserve">, </w:t>
      </w:r>
      <w:r>
        <w:rPr>
          <w:rtl w:val="true"/>
        </w:rPr>
        <w:t xml:space="preserve">ويمتنع أن يكون ذلك واجبا ولا يبينه للأمة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تأخير البيان عن وقته ممتنع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فإن قيل </w:t>
      </w:r>
      <w:r>
        <w:rPr>
          <w:rtl w:val="true"/>
        </w:rPr>
        <w:t xml:space="preserve">: </w:t>
      </w:r>
      <w:r>
        <w:rPr>
          <w:rtl w:val="true"/>
        </w:rPr>
        <w:t>فقد طاف النبي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متوضئا </w:t>
      </w:r>
      <w:r>
        <w:rPr>
          <w:rtl w:val="true"/>
        </w:rPr>
        <w:t xml:space="preserve">, </w:t>
      </w:r>
      <w:r>
        <w:rPr>
          <w:rtl w:val="true"/>
        </w:rPr>
        <w:t xml:space="preserve">وقال </w:t>
      </w:r>
      <w:r>
        <w:rPr>
          <w:rtl w:val="true"/>
        </w:rPr>
        <w:t xml:space="preserve">" </w:t>
      </w:r>
      <w:r>
        <w:rPr>
          <w:rtl w:val="true"/>
        </w:rPr>
        <w:t xml:space="preserve">خذوا عني مناسككم </w:t>
      </w:r>
      <w:r>
        <w:rPr>
          <w:rtl w:val="true"/>
        </w:rPr>
        <w:t xml:space="preserve">" </w:t>
      </w:r>
      <w:r>
        <w:rPr>
          <w:rtl w:val="true"/>
        </w:rPr>
        <w:t xml:space="preserve">؟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 xml:space="preserve">الفعل لا يدل على الوجوب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والأخذ عنه </w:t>
      </w:r>
      <w:r>
        <w:rPr>
          <w:rtl w:val="true"/>
        </w:rPr>
        <w:t xml:space="preserve">: </w:t>
      </w:r>
      <w:r>
        <w:rPr>
          <w:rtl w:val="true"/>
        </w:rPr>
        <w:t xml:space="preserve">هو أن يفعل كما فعل على الوجه الذي فعل </w:t>
      </w:r>
      <w:r>
        <w:rPr>
          <w:rtl w:val="true"/>
        </w:rPr>
        <w:t xml:space="preserve">, </w:t>
      </w:r>
      <w:r>
        <w:rPr>
          <w:rtl w:val="true"/>
        </w:rPr>
        <w:t>فإذا كان قد فعل فعلا على</w:t>
      </w:r>
      <w:r>
        <w:rPr>
          <w:rtl w:val="true"/>
        </w:rPr>
        <w:t xml:space="preserve"> </w:t>
      </w:r>
      <w:r>
        <w:rPr>
          <w:rtl w:val="true"/>
        </w:rPr>
        <w:t xml:space="preserve">وجه الاستحباب </w:t>
      </w:r>
      <w:r>
        <w:rPr>
          <w:rtl w:val="true"/>
        </w:rPr>
        <w:t xml:space="preserve">, </w:t>
      </w:r>
      <w:r>
        <w:rPr>
          <w:rtl w:val="true"/>
        </w:rPr>
        <w:t xml:space="preserve">فأوجبناه </w:t>
      </w:r>
      <w:r>
        <w:rPr>
          <w:rtl w:val="true"/>
        </w:rPr>
        <w:t xml:space="preserve">, </w:t>
      </w:r>
      <w:r>
        <w:rPr>
          <w:rtl w:val="true"/>
        </w:rPr>
        <w:t xml:space="preserve">لم نكن قد أخذنا عنه </w:t>
      </w:r>
      <w:r>
        <w:rPr>
          <w:rtl w:val="true"/>
        </w:rPr>
        <w:t xml:space="preserve">, </w:t>
      </w:r>
      <w:r>
        <w:rPr>
          <w:rtl w:val="true"/>
        </w:rPr>
        <w:t xml:space="preserve">ولا تأسينا به </w:t>
      </w:r>
      <w:r>
        <w:rPr>
          <w:rtl w:val="true"/>
        </w:rPr>
        <w:t xml:space="preserve">, </w:t>
      </w:r>
      <w:r>
        <w:rPr>
          <w:rtl w:val="true"/>
        </w:rPr>
        <w:t>مع أنه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سلم فعل في حجته أشياء كثيرة جدا لم يوجبها أحد من الفقهاء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فإن قيل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فما تقولون في حديث ابن عباس </w:t>
      </w:r>
      <w:r>
        <w:rPr>
          <w:rtl w:val="true"/>
        </w:rPr>
        <w:t xml:space="preserve">" </w:t>
      </w:r>
      <w:r>
        <w:rPr>
          <w:rtl w:val="true"/>
        </w:rPr>
        <w:t xml:space="preserve">الطواف بالبيت صلاة </w:t>
      </w:r>
      <w:r>
        <w:rPr>
          <w:rtl w:val="true"/>
        </w:rPr>
        <w:t xml:space="preserve">" </w:t>
      </w:r>
      <w:r>
        <w:rPr>
          <w:rtl w:val="true"/>
        </w:rPr>
        <w:t xml:space="preserve">؟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>هذا قد اختلف</w:t>
      </w:r>
      <w:r>
        <w:rPr>
          <w:rtl w:val="true"/>
        </w:rPr>
        <w:t xml:space="preserve"> </w:t>
      </w:r>
      <w:r>
        <w:rPr>
          <w:rtl w:val="true"/>
        </w:rPr>
        <w:t xml:space="preserve">في رفعه ووقفه </w:t>
      </w:r>
      <w:r>
        <w:rPr>
          <w:rtl w:val="true"/>
        </w:rPr>
        <w:t xml:space="preserve">, </w:t>
      </w:r>
      <w:r>
        <w:rPr>
          <w:rtl w:val="true"/>
        </w:rPr>
        <w:t xml:space="preserve">فقال النسائي والدارقطني وغيرهما </w:t>
      </w:r>
      <w:r>
        <w:rPr>
          <w:rtl w:val="true"/>
        </w:rPr>
        <w:t xml:space="preserve">: </w:t>
      </w:r>
      <w:r>
        <w:rPr>
          <w:rtl w:val="true"/>
        </w:rPr>
        <w:t xml:space="preserve">الصواب أنه موقوف </w:t>
      </w:r>
      <w:r>
        <w:rPr>
          <w:rtl w:val="true"/>
        </w:rPr>
        <w:t xml:space="preserve">, </w:t>
      </w:r>
      <w:r>
        <w:rPr>
          <w:rtl w:val="true"/>
        </w:rPr>
        <w:t>وعلى تقدير</w:t>
      </w:r>
      <w:r>
        <w:rPr>
          <w:rtl w:val="true"/>
        </w:rPr>
        <w:t xml:space="preserve"> </w:t>
      </w:r>
      <w:r>
        <w:rPr>
          <w:rtl w:val="true"/>
        </w:rPr>
        <w:t xml:space="preserve">رفعه </w:t>
      </w:r>
      <w:r>
        <w:rPr>
          <w:rtl w:val="true"/>
        </w:rPr>
        <w:t xml:space="preserve">, </w:t>
      </w:r>
      <w:r>
        <w:rPr>
          <w:rtl w:val="true"/>
        </w:rPr>
        <w:t xml:space="preserve">فالمراد شبيه بالصلاة </w:t>
      </w:r>
      <w:r>
        <w:rPr>
          <w:rtl w:val="true"/>
        </w:rPr>
        <w:t xml:space="preserve">, </w:t>
      </w:r>
      <w:r>
        <w:rPr>
          <w:rtl w:val="true"/>
        </w:rPr>
        <w:t xml:space="preserve">كما شبه انتظار الصلاة بالصلاة </w:t>
      </w:r>
      <w:r>
        <w:rPr>
          <w:rtl w:val="true"/>
        </w:rPr>
        <w:t xml:space="preserve">, </w:t>
      </w:r>
      <w:r>
        <w:rPr>
          <w:rtl w:val="true"/>
        </w:rPr>
        <w:t>وكما قال أبو</w:t>
      </w:r>
      <w:r>
        <w:rPr>
          <w:rtl w:val="true"/>
        </w:rPr>
        <w:t xml:space="preserve"> </w:t>
      </w:r>
      <w:r>
        <w:rPr>
          <w:rtl w:val="true"/>
        </w:rPr>
        <w:t xml:space="preserve">الدرداء </w:t>
      </w:r>
      <w:r>
        <w:rPr>
          <w:rtl w:val="true"/>
        </w:rPr>
        <w:t xml:space="preserve">" </w:t>
      </w:r>
      <w:r>
        <w:rPr>
          <w:rtl w:val="true"/>
        </w:rPr>
        <w:t xml:space="preserve">ما دمت تذكر الله فأنت في صلاة </w:t>
      </w:r>
      <w:r>
        <w:rPr>
          <w:rtl w:val="true"/>
        </w:rPr>
        <w:t xml:space="preserve">, </w:t>
      </w:r>
      <w:r>
        <w:rPr>
          <w:rtl w:val="true"/>
        </w:rPr>
        <w:t xml:space="preserve">وإن كنت في السوق </w:t>
      </w:r>
      <w:r>
        <w:rPr>
          <w:rtl w:val="true"/>
        </w:rPr>
        <w:t xml:space="preserve">" </w:t>
      </w:r>
      <w:r>
        <w:rPr>
          <w:rtl w:val="true"/>
        </w:rPr>
        <w:t>ومنه قوله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سلم </w:t>
      </w:r>
      <w:r>
        <w:rPr>
          <w:rtl w:val="true"/>
        </w:rPr>
        <w:t xml:space="preserve">" </w:t>
      </w:r>
      <w:r>
        <w:rPr>
          <w:rtl w:val="true"/>
        </w:rPr>
        <w:t xml:space="preserve">إن أحدكم في صلاة ما دام يعمد إلى الصلاة </w:t>
      </w:r>
      <w:r>
        <w:rPr>
          <w:rtl w:val="true"/>
        </w:rPr>
        <w:t xml:space="preserve">" </w:t>
      </w:r>
      <w:r>
        <w:rPr>
          <w:rtl w:val="true"/>
        </w:rPr>
        <w:t>فالطواف وإن سمي صلاة فهو</w:t>
      </w:r>
      <w:r>
        <w:rPr>
          <w:rtl w:val="true"/>
        </w:rPr>
        <w:t xml:space="preserve"> </w:t>
      </w:r>
      <w:r>
        <w:rPr>
          <w:rtl w:val="true"/>
        </w:rPr>
        <w:t xml:space="preserve">صلاة </w:t>
      </w:r>
      <w:r>
        <w:rPr>
          <w:rtl w:val="true"/>
        </w:rPr>
        <w:t xml:space="preserve">, </w:t>
      </w:r>
      <w:r>
        <w:rPr>
          <w:rtl w:val="true"/>
        </w:rPr>
        <w:t xml:space="preserve">بالاسم العام </w:t>
      </w:r>
      <w:r>
        <w:rPr>
          <w:rtl w:val="true"/>
        </w:rPr>
        <w:t xml:space="preserve">, </w:t>
      </w:r>
      <w:r>
        <w:rPr>
          <w:rtl w:val="true"/>
        </w:rPr>
        <w:t xml:space="preserve">ليس بصلاة خاصة </w:t>
      </w:r>
      <w:r>
        <w:rPr>
          <w:rtl w:val="true"/>
        </w:rPr>
        <w:t xml:space="preserve">, </w:t>
      </w:r>
      <w:r>
        <w:rPr>
          <w:rtl w:val="true"/>
        </w:rPr>
        <w:t xml:space="preserve">والوضوء إنما يشترط للصلاة الخاصة </w:t>
      </w:r>
      <w:r>
        <w:rPr>
          <w:rtl w:val="true"/>
        </w:rPr>
        <w:t xml:space="preserve">, </w:t>
      </w:r>
      <w:r>
        <w:rPr>
          <w:rtl w:val="true"/>
        </w:rPr>
        <w:t>ذات</w:t>
      </w:r>
      <w:r>
        <w:rPr>
          <w:rtl w:val="true"/>
        </w:rPr>
        <w:t xml:space="preserve"> </w:t>
      </w:r>
      <w:r>
        <w:rPr>
          <w:rtl w:val="true"/>
        </w:rPr>
        <w:t xml:space="preserve">التحريم والتحليل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فإن قيل </w:t>
      </w:r>
      <w:r>
        <w:rPr>
          <w:rtl w:val="true"/>
        </w:rPr>
        <w:t xml:space="preserve">: </w:t>
      </w:r>
      <w:r>
        <w:rPr>
          <w:rtl w:val="true"/>
        </w:rPr>
        <w:t xml:space="preserve">فما تقولون في سجود التلاوة والشكر ؟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 xml:space="preserve">فيه قولان مشهوران </w:t>
      </w:r>
      <w:r>
        <w:rPr>
          <w:rtl w:val="true"/>
        </w:rPr>
        <w:t xml:space="preserve">, </w:t>
      </w:r>
      <w:r>
        <w:rPr>
          <w:rtl w:val="true"/>
        </w:rPr>
        <w:t xml:space="preserve">أحدهما </w:t>
      </w:r>
      <w:r>
        <w:rPr>
          <w:rtl w:val="true"/>
        </w:rPr>
        <w:t xml:space="preserve">: </w:t>
      </w:r>
      <w:r>
        <w:rPr>
          <w:rtl w:val="true"/>
        </w:rPr>
        <w:t xml:space="preserve">يشترط له الطهارة </w:t>
      </w:r>
      <w:r>
        <w:rPr>
          <w:rtl w:val="true"/>
        </w:rPr>
        <w:t xml:space="preserve">. </w:t>
      </w:r>
      <w:r>
        <w:rPr>
          <w:rtl w:val="true"/>
        </w:rPr>
        <w:t>وهذا هو المشهور عند</w:t>
      </w:r>
      <w:r>
        <w:rPr>
          <w:rtl w:val="true"/>
        </w:rPr>
        <w:t xml:space="preserve"> </w:t>
      </w:r>
      <w:r>
        <w:rPr>
          <w:rtl w:val="true"/>
        </w:rPr>
        <w:t xml:space="preserve">الفقهاء </w:t>
      </w:r>
      <w:r>
        <w:rPr>
          <w:rtl w:val="true"/>
        </w:rPr>
        <w:t xml:space="preserve">, </w:t>
      </w:r>
      <w:r>
        <w:rPr>
          <w:rtl w:val="true"/>
        </w:rPr>
        <w:t xml:space="preserve">ولا يعرف كثير منهم فيه خلافا </w:t>
      </w:r>
      <w:r>
        <w:rPr>
          <w:rtl w:val="true"/>
        </w:rPr>
        <w:t xml:space="preserve">, </w:t>
      </w:r>
      <w:r>
        <w:rPr>
          <w:rtl w:val="true"/>
        </w:rPr>
        <w:t xml:space="preserve">وربما ظنه بعضهم إجماعا </w:t>
      </w:r>
      <w:r>
        <w:rPr>
          <w:rtl w:val="true"/>
        </w:rPr>
        <w:t xml:space="preserve">. </w:t>
      </w:r>
      <w:r>
        <w:rPr>
          <w:rtl w:val="true"/>
        </w:rPr>
        <w:t xml:space="preserve">والثاني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 xml:space="preserve">يشترط له الطهارة </w:t>
      </w:r>
      <w:r>
        <w:rPr>
          <w:rtl w:val="true"/>
        </w:rPr>
        <w:t xml:space="preserve">, </w:t>
      </w:r>
      <w:r>
        <w:rPr>
          <w:rtl w:val="true"/>
        </w:rPr>
        <w:t xml:space="preserve">وهذا قول كثير من السلف </w:t>
      </w:r>
      <w:r>
        <w:rPr>
          <w:rtl w:val="true"/>
        </w:rPr>
        <w:t xml:space="preserve">, </w:t>
      </w:r>
      <w:r>
        <w:rPr>
          <w:rtl w:val="true"/>
        </w:rPr>
        <w:t xml:space="preserve">حكاه عنهم ابن بطال في شرح البخاري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هو قول عبد الله بن عمر </w:t>
      </w:r>
      <w:r>
        <w:rPr>
          <w:rtl w:val="true"/>
        </w:rPr>
        <w:t xml:space="preserve">, </w:t>
      </w:r>
      <w:r>
        <w:rPr>
          <w:rtl w:val="true"/>
        </w:rPr>
        <w:t xml:space="preserve">ذكره البخاري عنه في صحيحه فقال </w:t>
      </w:r>
      <w:r>
        <w:rPr>
          <w:rtl w:val="true"/>
        </w:rPr>
        <w:t xml:space="preserve">" </w:t>
      </w:r>
      <w:r>
        <w:rPr>
          <w:rtl w:val="true"/>
        </w:rPr>
        <w:t>وكان ابن عمر يسجد</w:t>
      </w:r>
      <w:r>
        <w:rPr>
          <w:rtl w:val="true"/>
        </w:rPr>
        <w:t xml:space="preserve"> </w:t>
      </w:r>
      <w:r>
        <w:rPr>
          <w:rtl w:val="true"/>
        </w:rPr>
        <w:t xml:space="preserve">للتلاوة على غير وضوء </w:t>
      </w:r>
      <w:r>
        <w:rPr>
          <w:rtl w:val="true"/>
        </w:rPr>
        <w:t xml:space="preserve">" </w:t>
      </w:r>
      <w:r>
        <w:rPr>
          <w:rtl w:val="true"/>
        </w:rPr>
        <w:t xml:space="preserve">وترجمة البخاري </w:t>
      </w:r>
      <w:r>
        <w:rPr>
          <w:rtl w:val="true"/>
        </w:rPr>
        <w:t xml:space="preserve">, </w:t>
      </w:r>
      <w:r>
        <w:rPr>
          <w:rtl w:val="true"/>
        </w:rPr>
        <w:t xml:space="preserve">واستدلاله يدل على اختياره إياه 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tl w:val="true"/>
        </w:rPr>
        <w:t xml:space="preserve"> </w:t>
      </w:r>
      <w:r>
        <w:rPr>
          <w:rtl w:val="true"/>
        </w:rPr>
        <w:t xml:space="preserve">قال </w:t>
      </w:r>
      <w:r>
        <w:rPr>
          <w:rtl w:val="true"/>
        </w:rPr>
        <w:t xml:space="preserve">" </w:t>
      </w:r>
      <w:r>
        <w:rPr>
          <w:rtl w:val="true"/>
        </w:rPr>
        <w:t xml:space="preserve">باب من قال يسجد على غير وضوء </w:t>
      </w:r>
      <w:r>
        <w:rPr>
          <w:rtl w:val="true"/>
        </w:rPr>
        <w:t xml:space="preserve">" </w:t>
      </w:r>
      <w:r>
        <w:rPr>
          <w:rtl w:val="true"/>
        </w:rPr>
        <w:t xml:space="preserve">هذا لفظه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احتج الموجبون للوضوء له</w:t>
      </w:r>
      <w:r>
        <w:rPr>
          <w:rtl w:val="true"/>
        </w:rPr>
        <w:t xml:space="preserve"> </w:t>
      </w:r>
      <w:r>
        <w:rPr>
          <w:rtl w:val="true"/>
        </w:rPr>
        <w:t xml:space="preserve">بأنه صلاة </w:t>
      </w:r>
      <w:r>
        <w:rPr>
          <w:rtl w:val="true"/>
        </w:rPr>
        <w:t xml:space="preserve">, 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فإنه له تحريم وتحليل </w:t>
      </w:r>
      <w:r>
        <w:rPr>
          <w:rtl w:val="true"/>
        </w:rPr>
        <w:t xml:space="preserve">, </w:t>
      </w:r>
      <w:r>
        <w:rPr>
          <w:rtl w:val="true"/>
        </w:rPr>
        <w:t xml:space="preserve">كما قاله بعض أصحاب أحمد والشافعي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وفيه وجه أنه يتشهد له </w:t>
      </w:r>
      <w:r>
        <w:rPr>
          <w:rtl w:val="true"/>
        </w:rPr>
        <w:t xml:space="preserve">, </w:t>
      </w:r>
      <w:r>
        <w:rPr>
          <w:rtl w:val="true"/>
        </w:rPr>
        <w:t xml:space="preserve">وهذا حقيقة الصلاة </w:t>
      </w:r>
      <w:r>
        <w:rPr>
          <w:rtl w:val="true"/>
        </w:rPr>
        <w:t xml:space="preserve">. </w:t>
      </w:r>
      <w:r>
        <w:rPr>
          <w:rtl w:val="true"/>
        </w:rPr>
        <w:t>والمشهور من مذهب أحمد عند المتأخرين</w:t>
      </w:r>
      <w:r>
        <w:rPr>
          <w:rtl w:val="true"/>
        </w:rPr>
        <w:t xml:space="preserve"> </w:t>
      </w:r>
      <w:r>
        <w:rPr>
          <w:rtl w:val="true"/>
        </w:rPr>
        <w:t xml:space="preserve">أنه يسلم له </w:t>
      </w:r>
      <w:r>
        <w:rPr>
          <w:rtl w:val="true"/>
        </w:rPr>
        <w:t xml:space="preserve">. </w:t>
      </w:r>
      <w:r>
        <w:rPr>
          <w:rtl w:val="true"/>
        </w:rPr>
        <w:t xml:space="preserve">وقال عطاء وابن سيرين </w:t>
      </w:r>
      <w:r>
        <w:rPr>
          <w:rtl w:val="true"/>
        </w:rPr>
        <w:t xml:space="preserve">: </w:t>
      </w:r>
      <w:r>
        <w:rPr>
          <w:rtl w:val="true"/>
        </w:rPr>
        <w:t xml:space="preserve">إذا رفع رأسه يسلم </w:t>
      </w:r>
      <w:r>
        <w:rPr>
          <w:rtl w:val="true"/>
        </w:rPr>
        <w:t xml:space="preserve">, </w:t>
      </w:r>
      <w:r>
        <w:rPr>
          <w:rtl w:val="true"/>
        </w:rPr>
        <w:t>وبه قال إسحاق بن راهوي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احتج لهم بقوله </w:t>
      </w:r>
      <w:r>
        <w:rPr>
          <w:rtl w:val="true"/>
        </w:rPr>
        <w:t xml:space="preserve">( </w:t>
      </w:r>
      <w:r>
        <w:rPr>
          <w:rtl w:val="true"/>
        </w:rPr>
        <w:t xml:space="preserve">تحريمها التكبير </w:t>
      </w:r>
      <w:r>
        <w:rPr>
          <w:rtl w:val="true"/>
        </w:rPr>
        <w:t xml:space="preserve">, </w:t>
      </w:r>
      <w:r>
        <w:rPr>
          <w:rtl w:val="true"/>
        </w:rPr>
        <w:t xml:space="preserve">وتحليلها التسليم </w:t>
      </w:r>
      <w:r>
        <w:rPr>
          <w:rtl w:val="true"/>
        </w:rPr>
        <w:t xml:space="preserve">) 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>ولأنه يفعل تبعا</w:t>
      </w:r>
      <w:r>
        <w:rPr>
          <w:rtl w:val="true"/>
        </w:rPr>
        <w:t xml:space="preserve"> </w:t>
      </w:r>
      <w:r>
        <w:rPr>
          <w:rtl w:val="true"/>
        </w:rPr>
        <w:t xml:space="preserve">للإمام </w:t>
      </w:r>
      <w:r>
        <w:rPr>
          <w:rtl w:val="true"/>
        </w:rPr>
        <w:t xml:space="preserve">, </w:t>
      </w:r>
      <w:r>
        <w:rPr>
          <w:rtl w:val="true"/>
        </w:rPr>
        <w:t xml:space="preserve">ويعتبر أن يكون القارئ يصلح إماما للمستمع </w:t>
      </w:r>
      <w:r>
        <w:rPr>
          <w:rtl w:val="true"/>
        </w:rPr>
        <w:t xml:space="preserve">, </w:t>
      </w:r>
      <w:r>
        <w:rPr>
          <w:rtl w:val="true"/>
        </w:rPr>
        <w:t xml:space="preserve">وهذا حقيقة الصلا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 الآخرون </w:t>
      </w:r>
      <w:r>
        <w:rPr>
          <w:rtl w:val="true"/>
        </w:rPr>
        <w:t xml:space="preserve">: </w:t>
      </w:r>
      <w:r>
        <w:rPr>
          <w:rtl w:val="true"/>
        </w:rPr>
        <w:t>ليس معكم باشتراط الطهارة له كتاب ولا سنة ولا إجماع ولا قياس</w:t>
      </w:r>
      <w:r>
        <w:rPr>
          <w:rtl w:val="true"/>
        </w:rPr>
        <w:t xml:space="preserve"> </w:t>
      </w:r>
      <w:r>
        <w:rPr>
          <w:rtl w:val="true"/>
        </w:rPr>
        <w:t xml:space="preserve">صحيح </w:t>
      </w:r>
      <w:r>
        <w:rPr>
          <w:rtl w:val="true"/>
        </w:rPr>
        <w:t xml:space="preserve">. </w:t>
      </w:r>
      <w:r>
        <w:rPr>
          <w:rtl w:val="true"/>
        </w:rPr>
        <w:t xml:space="preserve">وأما استدلالكم بقوله </w:t>
      </w:r>
      <w:r>
        <w:rPr>
          <w:rtl w:val="true"/>
        </w:rPr>
        <w:t xml:space="preserve">( </w:t>
      </w:r>
      <w:r>
        <w:rPr>
          <w:rtl w:val="true"/>
        </w:rPr>
        <w:t xml:space="preserve">تحريمها التكبير </w:t>
      </w:r>
      <w:r>
        <w:rPr>
          <w:rtl w:val="true"/>
        </w:rPr>
        <w:t xml:space="preserve">, </w:t>
      </w:r>
      <w:r>
        <w:rPr>
          <w:rtl w:val="true"/>
        </w:rPr>
        <w:t xml:space="preserve">وتحليلها التسليم </w:t>
      </w:r>
      <w:r>
        <w:rPr>
          <w:rtl w:val="true"/>
        </w:rPr>
        <w:t xml:space="preserve">) </w:t>
      </w:r>
      <w:r>
        <w:rPr>
          <w:rtl w:val="true"/>
        </w:rPr>
        <w:t>فهو من أقوى</w:t>
      </w:r>
      <w:r>
        <w:rPr>
          <w:rtl w:val="true"/>
        </w:rPr>
        <w:t xml:space="preserve"> </w:t>
      </w:r>
      <w:r>
        <w:rPr>
          <w:rtl w:val="true"/>
        </w:rPr>
        <w:t xml:space="preserve">ما يحتج به عليكم </w:t>
      </w:r>
      <w:r>
        <w:rPr>
          <w:rtl w:val="true"/>
        </w:rPr>
        <w:t xml:space="preserve">. </w:t>
      </w:r>
      <w:r>
        <w:rPr>
          <w:rtl w:val="true"/>
        </w:rPr>
        <w:t>فإن أئمة الحديث والفقه ليس فيهم أحد قط نقل عن النبي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سلم ولا عن أحد من أصحابه أنه سلم منه </w:t>
      </w:r>
      <w:r>
        <w:rPr>
          <w:rtl w:val="true"/>
        </w:rPr>
        <w:t xml:space="preserve">, </w:t>
      </w:r>
      <w:r>
        <w:rPr>
          <w:rtl w:val="true"/>
        </w:rPr>
        <w:t xml:space="preserve">وقد أنكر أحمد السلام منه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الخطابي </w:t>
      </w:r>
      <w:r>
        <w:rPr>
          <w:rtl w:val="true"/>
        </w:rPr>
        <w:t xml:space="preserve">: </w:t>
      </w:r>
      <w:r>
        <w:rPr>
          <w:rtl w:val="true"/>
        </w:rPr>
        <w:t xml:space="preserve">وكان أحمد لا يعرف التسليم في هذا </w:t>
      </w:r>
      <w:r>
        <w:rPr>
          <w:rtl w:val="true"/>
        </w:rPr>
        <w:t xml:space="preserve">. </w:t>
      </w:r>
      <w:r>
        <w:rPr>
          <w:rtl w:val="true"/>
        </w:rPr>
        <w:t xml:space="preserve">وقال الحسن البصري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يذكر</w:t>
      </w:r>
      <w:r>
        <w:rPr>
          <w:rtl w:val="true"/>
        </w:rPr>
        <w:t xml:space="preserve"> </w:t>
      </w:r>
      <w:r>
        <w:rPr>
          <w:rtl w:val="true"/>
        </w:rPr>
        <w:t xml:space="preserve">نحوه عن إبراهيم النخعي </w:t>
      </w:r>
      <w:r>
        <w:rPr>
          <w:rtl w:val="true"/>
        </w:rPr>
        <w:t xml:space="preserve">, </w:t>
      </w:r>
      <w:r>
        <w:rPr>
          <w:rtl w:val="true"/>
        </w:rPr>
        <w:t xml:space="preserve">وكذلك المنصوص عن الشافعي أنه لا يسلم فيه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الذي</w:t>
      </w:r>
      <w:r>
        <w:rPr>
          <w:rtl w:val="true"/>
        </w:rPr>
        <w:t xml:space="preserve"> </w:t>
      </w:r>
      <w:r>
        <w:rPr>
          <w:rtl w:val="true"/>
        </w:rPr>
        <w:t xml:space="preserve">يدل على ذلك أن الذين قالوا </w:t>
      </w:r>
      <w:r>
        <w:rPr>
          <w:rtl w:val="true"/>
        </w:rPr>
        <w:t xml:space="preserve">: </w:t>
      </w:r>
      <w:r>
        <w:rPr>
          <w:rtl w:val="true"/>
        </w:rPr>
        <w:t xml:space="preserve">يسلم منه </w:t>
      </w:r>
      <w:r>
        <w:rPr>
          <w:rtl w:val="true"/>
        </w:rPr>
        <w:t xml:space="preserve">, </w:t>
      </w:r>
      <w:r>
        <w:rPr>
          <w:rtl w:val="true"/>
        </w:rPr>
        <w:t>إنما احتجوا بقول النبي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</w:t>
      </w:r>
      <w:r>
        <w:rPr>
          <w:rtl w:val="true"/>
        </w:rPr>
        <w:t xml:space="preserve">( </w:t>
      </w:r>
      <w:r>
        <w:rPr>
          <w:rtl w:val="true"/>
        </w:rPr>
        <w:t xml:space="preserve">وتحليلها التسليم </w:t>
      </w:r>
      <w:r>
        <w:rPr>
          <w:rtl w:val="true"/>
        </w:rPr>
        <w:t xml:space="preserve">) </w:t>
      </w:r>
      <w:r>
        <w:rPr>
          <w:rtl w:val="true"/>
        </w:rPr>
        <w:t xml:space="preserve">وبذلك احتج لهم إسحاق </w:t>
      </w:r>
      <w:r>
        <w:rPr>
          <w:rtl w:val="true"/>
        </w:rPr>
        <w:t xml:space="preserve">, </w:t>
      </w:r>
      <w:r>
        <w:rPr>
          <w:rtl w:val="true"/>
        </w:rPr>
        <w:t xml:space="preserve">وهذا استدلال ضعيف </w:t>
      </w:r>
      <w:r>
        <w:rPr>
          <w:rtl w:val="true"/>
        </w:rPr>
        <w:t xml:space="preserve">, </w:t>
      </w:r>
      <w:r>
        <w:rPr>
          <w:rtl w:val="true"/>
        </w:rPr>
        <w:t>فإن النبي</w:t>
      </w:r>
      <w:r>
        <w:rPr>
          <w:rtl w:val="true"/>
        </w:rPr>
        <w:t xml:space="preserve"> </w:t>
      </w:r>
      <w:r>
        <w:rPr>
          <w:rtl w:val="true"/>
        </w:rPr>
        <w:t xml:space="preserve">صلى الله عليه وسلم وأصحابه فعلوها </w:t>
      </w:r>
      <w:r>
        <w:rPr>
          <w:rtl w:val="true"/>
        </w:rPr>
        <w:t xml:space="preserve">, </w:t>
      </w:r>
      <w:r>
        <w:rPr>
          <w:rtl w:val="true"/>
        </w:rPr>
        <w:t xml:space="preserve">ولم ينقل عنهم سلام منها </w:t>
      </w:r>
      <w:r>
        <w:rPr>
          <w:rtl w:val="true"/>
        </w:rPr>
        <w:t xml:space="preserve">, </w:t>
      </w:r>
      <w:r>
        <w:rPr>
          <w:rtl w:val="true"/>
        </w:rPr>
        <w:t>ولهذا أنكره أحمد</w:t>
      </w:r>
      <w:r>
        <w:rPr>
          <w:rtl w:val="true"/>
        </w:rPr>
        <w:t xml:space="preserve"> </w:t>
      </w:r>
      <w:r>
        <w:rPr>
          <w:rtl w:val="true"/>
        </w:rPr>
        <w:t xml:space="preserve">وغيره </w:t>
      </w:r>
      <w:r>
        <w:rPr>
          <w:rtl w:val="true"/>
        </w:rPr>
        <w:t xml:space="preserve">, </w:t>
      </w:r>
      <w:r>
        <w:rPr>
          <w:rtl w:val="true"/>
        </w:rPr>
        <w:t xml:space="preserve">وتجويز كونه سلم منه ولم ينقل كتجويز كونه سلم من الطواف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والسجود هو من جنس ذكر الله وقراءة القرآن والدعاء </w:t>
      </w:r>
      <w:r>
        <w:rPr>
          <w:rtl w:val="true"/>
        </w:rPr>
        <w:t xml:space="preserve">, </w:t>
      </w:r>
      <w:r>
        <w:rPr>
          <w:rtl w:val="true"/>
        </w:rPr>
        <w:t xml:space="preserve">ولهذا شرع في الصلاة وخارجها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فكما لا يشترط الوضوء لهذه الأمور وإن كانت من أجزاء الصلاة فكذا لا يشترط للسجود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كونه جزءا من أجزائها لا يوجب أن لا يفعل إلا بوضوء </w:t>
      </w:r>
      <w:r>
        <w:rPr>
          <w:rtl w:val="true"/>
        </w:rPr>
        <w:t xml:space="preserve">. </w:t>
      </w:r>
      <w:r>
        <w:rPr>
          <w:rtl w:val="true"/>
        </w:rPr>
        <w:t>واحتج البخاري بحديث ابن</w:t>
      </w:r>
      <w:r>
        <w:rPr>
          <w:rtl w:val="true"/>
        </w:rPr>
        <w:t xml:space="preserve"> </w:t>
      </w:r>
      <w:r>
        <w:rPr>
          <w:rtl w:val="true"/>
        </w:rPr>
        <w:t xml:space="preserve">عباس </w:t>
      </w:r>
      <w:r>
        <w:rPr>
          <w:rtl w:val="true"/>
        </w:rPr>
        <w:t xml:space="preserve">: </w:t>
      </w:r>
      <w:r>
        <w:rPr>
          <w:rtl w:val="true"/>
        </w:rPr>
        <w:t xml:space="preserve">أن النبي صلى الله عليه وسلم </w:t>
      </w:r>
      <w:r>
        <w:rPr>
          <w:rtl w:val="true"/>
        </w:rPr>
        <w:t xml:space="preserve">" </w:t>
      </w:r>
      <w:r>
        <w:rPr>
          <w:rtl w:val="true"/>
        </w:rPr>
        <w:t xml:space="preserve">سجد بالنجم </w:t>
      </w:r>
      <w:r>
        <w:rPr>
          <w:rtl w:val="true"/>
        </w:rPr>
        <w:t xml:space="preserve">, </w:t>
      </w:r>
      <w:r>
        <w:rPr>
          <w:rtl w:val="true"/>
        </w:rPr>
        <w:t>وسجد معه المسلمون والمشركون</w:t>
      </w:r>
      <w:r>
        <w:rPr>
          <w:rtl w:val="true"/>
        </w:rPr>
        <w:t xml:space="preserve"> </w:t>
      </w:r>
      <w:r>
        <w:rPr>
          <w:rtl w:val="true"/>
        </w:rPr>
        <w:t xml:space="preserve">والجن والإنس </w:t>
      </w:r>
      <w:r>
        <w:rPr>
          <w:rtl w:val="true"/>
        </w:rPr>
        <w:t xml:space="preserve">" . </w:t>
      </w:r>
      <w:r>
        <w:rPr>
          <w:rtl w:val="true"/>
        </w:rPr>
        <w:t xml:space="preserve">ومعلوم أن الكافر لا وضوء له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>وأيضا فالمسلمون</w:t>
      </w:r>
      <w:r>
        <w:rPr>
          <w:rtl w:val="true"/>
        </w:rPr>
        <w:t xml:space="preserve"> </w:t>
      </w:r>
      <w:r>
        <w:rPr>
          <w:rtl w:val="true"/>
        </w:rPr>
        <w:t>الذين سجدوا معه صلى الله عليه وسلم لم ينقل أن النبي صلى الله عليه وسلم أمرهم</w:t>
      </w:r>
      <w:r>
        <w:rPr>
          <w:rtl w:val="true"/>
        </w:rPr>
        <w:t xml:space="preserve"> </w:t>
      </w:r>
      <w:r>
        <w:rPr>
          <w:rtl w:val="true"/>
        </w:rPr>
        <w:t xml:space="preserve">بالطهارة </w:t>
      </w:r>
      <w:r>
        <w:rPr>
          <w:rtl w:val="true"/>
        </w:rPr>
        <w:t xml:space="preserve">, </w:t>
      </w:r>
      <w:r>
        <w:rPr>
          <w:rtl w:val="true"/>
        </w:rPr>
        <w:t xml:space="preserve">ولا سألهم </w:t>
      </w:r>
      <w:r>
        <w:rPr>
          <w:rtl w:val="true"/>
        </w:rPr>
        <w:t xml:space="preserve">: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هل كنتم متطهرين أم لا ؟ ولو كانت الطهارة شرطا فيه للزم</w:t>
      </w:r>
      <w:r>
        <w:rPr>
          <w:rtl w:val="true"/>
        </w:rPr>
        <w:t xml:space="preserve"> </w:t>
      </w:r>
      <w:r>
        <w:rPr>
          <w:rtl w:val="true"/>
        </w:rPr>
        <w:t xml:space="preserve">أحد الأمرين </w:t>
      </w:r>
      <w:r>
        <w:rPr>
          <w:rtl w:val="true"/>
        </w:rPr>
        <w:t xml:space="preserve">: </w:t>
      </w:r>
      <w:r>
        <w:rPr>
          <w:rtl w:val="true"/>
        </w:rPr>
        <w:t xml:space="preserve">إما أن يتقدم أمره لهم بالطهارة </w:t>
      </w:r>
      <w:r>
        <w:rPr>
          <w:rtl w:val="true"/>
        </w:rPr>
        <w:t xml:space="preserve">, </w:t>
      </w:r>
      <w:r>
        <w:rPr>
          <w:rtl w:val="true"/>
        </w:rPr>
        <w:t xml:space="preserve">وإما أن يسألهم بعد السجود </w:t>
      </w:r>
      <w:r>
        <w:rPr>
          <w:rtl w:val="true"/>
        </w:rPr>
        <w:t xml:space="preserve">, </w:t>
      </w:r>
      <w:r>
        <w:rPr>
          <w:rtl w:val="true"/>
        </w:rPr>
        <w:t>ليبين</w:t>
      </w:r>
      <w:r>
        <w:rPr>
          <w:rtl w:val="true"/>
        </w:rPr>
        <w:t xml:space="preserve"> </w:t>
      </w:r>
      <w:r>
        <w:rPr>
          <w:rtl w:val="true"/>
        </w:rPr>
        <w:t xml:space="preserve">لهم الاشتراط </w:t>
      </w:r>
      <w:r>
        <w:rPr>
          <w:rtl w:val="true"/>
        </w:rPr>
        <w:t xml:space="preserve">, </w:t>
      </w:r>
      <w:r>
        <w:rPr>
          <w:rtl w:val="true"/>
        </w:rPr>
        <w:t xml:space="preserve">ولم ينقل مسلم واحدا منهما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فإن قيل </w:t>
      </w:r>
      <w:r>
        <w:rPr>
          <w:rtl w:val="true"/>
        </w:rPr>
        <w:t xml:space="preserve">: </w:t>
      </w:r>
      <w:r>
        <w:rPr>
          <w:rtl w:val="true"/>
        </w:rPr>
        <w:t>فلعل الوضوء تأخرت</w:t>
      </w:r>
      <w:r>
        <w:rPr>
          <w:rtl w:val="true"/>
        </w:rPr>
        <w:t xml:space="preserve"> </w:t>
      </w:r>
      <w:r>
        <w:rPr>
          <w:rtl w:val="true"/>
        </w:rPr>
        <w:t xml:space="preserve">مشروعيته عن ذلك </w:t>
      </w:r>
      <w:r>
        <w:rPr>
          <w:rtl w:val="true"/>
        </w:rPr>
        <w:t xml:space="preserve">, </w:t>
      </w:r>
      <w:r>
        <w:rPr>
          <w:rtl w:val="true"/>
        </w:rPr>
        <w:t xml:space="preserve">وهذا جواب بعض الموجبين </w:t>
      </w:r>
      <w:r>
        <w:rPr>
          <w:rtl w:val="true"/>
        </w:rPr>
        <w:t xml:space="preserve">. 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>الطهارة شرعت للصلاة من حين</w:t>
      </w:r>
      <w:r>
        <w:rPr>
          <w:rtl w:val="true"/>
        </w:rPr>
        <w:t xml:space="preserve"> </w:t>
      </w:r>
      <w:r>
        <w:rPr>
          <w:rtl w:val="true"/>
        </w:rPr>
        <w:t xml:space="preserve">المبعث </w:t>
      </w:r>
      <w:r>
        <w:rPr>
          <w:rtl w:val="true"/>
        </w:rPr>
        <w:t xml:space="preserve">, </w:t>
      </w:r>
      <w:r>
        <w:rPr>
          <w:rtl w:val="true"/>
        </w:rPr>
        <w:t xml:space="preserve">ولم يصل قط إلا بطهارة </w:t>
      </w:r>
      <w:r>
        <w:rPr>
          <w:rtl w:val="true"/>
        </w:rPr>
        <w:t xml:space="preserve">, </w:t>
      </w:r>
      <w:r>
        <w:rPr>
          <w:rtl w:val="true"/>
        </w:rPr>
        <w:t xml:space="preserve">أتاه جبريل فعلمه الطهارة والصلاة </w:t>
      </w:r>
      <w:r>
        <w:rPr>
          <w:rtl w:val="true"/>
        </w:rPr>
        <w:t xml:space="preserve">. </w:t>
      </w:r>
      <w:r>
        <w:rPr>
          <w:rtl w:val="true"/>
        </w:rPr>
        <w:t>وفي حديث</w:t>
      </w:r>
      <w:r>
        <w:rPr>
          <w:rtl w:val="true"/>
        </w:rPr>
        <w:t xml:space="preserve"> </w:t>
      </w:r>
      <w:r>
        <w:rPr>
          <w:rtl w:val="true"/>
        </w:rPr>
        <w:t xml:space="preserve">إسلام عمر أنه لم يمكن من مس القرآن إلا بعد تطهره </w:t>
      </w:r>
      <w:r>
        <w:rPr>
          <w:rtl w:val="true"/>
        </w:rPr>
        <w:t xml:space="preserve">, </w:t>
      </w:r>
      <w:r>
        <w:rPr>
          <w:rtl w:val="true"/>
        </w:rPr>
        <w:t>فكيف نظن أنهم كانوا يصلون بلا</w:t>
      </w:r>
      <w:r>
        <w:rPr>
          <w:rtl w:val="true"/>
        </w:rPr>
        <w:t xml:space="preserve"> </w:t>
      </w:r>
      <w:r>
        <w:rPr>
          <w:rtl w:val="true"/>
        </w:rPr>
        <w:t xml:space="preserve">وضوء ؟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وأيضا فيبعد جدا أن يكون المسلمون كلهم إذ ذاك على وضوء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وأيضا ففي الصحيحين عن عبد الله بن عمر قال </w:t>
      </w:r>
      <w:r>
        <w:rPr>
          <w:rtl w:val="true"/>
        </w:rPr>
        <w:t xml:space="preserve">" </w:t>
      </w:r>
      <w:r>
        <w:rPr>
          <w:rtl w:val="true"/>
        </w:rPr>
        <w:t>كان رسول الله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يقرأ القرآن </w:t>
      </w:r>
      <w:r>
        <w:rPr>
          <w:rtl w:val="true"/>
        </w:rPr>
        <w:t xml:space="preserve">, </w:t>
      </w:r>
      <w:r>
        <w:rPr>
          <w:rtl w:val="true"/>
        </w:rPr>
        <w:t xml:space="preserve">فيقرأ السورة فيها السجدة فيسجد ونسجد معه </w:t>
      </w:r>
      <w:r>
        <w:rPr>
          <w:rtl w:val="true"/>
        </w:rPr>
        <w:t xml:space="preserve">, </w:t>
      </w:r>
      <w:r>
        <w:rPr>
          <w:rtl w:val="true"/>
        </w:rPr>
        <w:t>حتى ما يجد بعضنا</w:t>
      </w:r>
      <w:r>
        <w:rPr>
          <w:rtl w:val="true"/>
        </w:rPr>
        <w:t xml:space="preserve"> </w:t>
      </w:r>
      <w:r>
        <w:rPr>
          <w:rtl w:val="true"/>
        </w:rPr>
        <w:t xml:space="preserve">موضعا لمكان جبهته </w:t>
      </w:r>
      <w:r>
        <w:rPr>
          <w:rtl w:val="true"/>
        </w:rPr>
        <w:t>" 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وقد كان يقرأ القرآن عليهم في المجامع كلها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من البعيد جدا أن يكونوا كلهم إذ ذاك على وضوء </w:t>
      </w:r>
      <w:r>
        <w:rPr>
          <w:rtl w:val="true"/>
        </w:rPr>
        <w:t xml:space="preserve">, </w:t>
      </w:r>
      <w:r>
        <w:rPr>
          <w:rtl w:val="true"/>
        </w:rPr>
        <w:t>وكانوا يسجدون حتى لا يجد بعضهم</w:t>
      </w:r>
      <w:r>
        <w:rPr>
          <w:rtl w:val="true"/>
        </w:rPr>
        <w:t xml:space="preserve"> </w:t>
      </w:r>
      <w:r>
        <w:rPr>
          <w:rtl w:val="true"/>
        </w:rPr>
        <w:t xml:space="preserve">مكانا لجبهته </w:t>
      </w:r>
      <w:r>
        <w:rPr>
          <w:rtl w:val="true"/>
        </w:rPr>
        <w:t xml:space="preserve">, </w:t>
      </w:r>
      <w:r>
        <w:rPr>
          <w:rtl w:val="true"/>
        </w:rPr>
        <w:t xml:space="preserve">ومعلوم أن مجامع الناس تجمع المتوضئ وغيره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>وأيضا</w:t>
      </w:r>
      <w:r>
        <w:rPr>
          <w:rtl w:val="true"/>
        </w:rPr>
        <w:t xml:space="preserve"> </w:t>
      </w:r>
      <w:r>
        <w:rPr>
          <w:rtl w:val="true"/>
        </w:rPr>
        <w:t xml:space="preserve">فقد أخبر الله تعالى في غير موضع من القرآن أن السحرة سجدوا لله سجدة </w:t>
      </w:r>
      <w:r>
        <w:rPr>
          <w:rtl w:val="true"/>
        </w:rPr>
        <w:t xml:space="preserve">, </w:t>
      </w:r>
      <w:r>
        <w:rPr>
          <w:rtl w:val="true"/>
        </w:rPr>
        <w:t>فقبلها الله</w:t>
      </w:r>
      <w:r>
        <w:rPr>
          <w:rtl w:val="true"/>
        </w:rPr>
        <w:t xml:space="preserve"> </w:t>
      </w:r>
      <w:r>
        <w:rPr>
          <w:rtl w:val="true"/>
        </w:rPr>
        <w:t xml:space="preserve">منهم </w:t>
      </w:r>
      <w:r>
        <w:rPr>
          <w:rtl w:val="true"/>
        </w:rPr>
        <w:t xml:space="preserve">, </w:t>
      </w:r>
      <w:r>
        <w:rPr>
          <w:rtl w:val="true"/>
        </w:rPr>
        <w:t xml:space="preserve">ومدحهم عليها </w:t>
      </w:r>
      <w:r>
        <w:rPr>
          <w:rtl w:val="true"/>
        </w:rPr>
        <w:t xml:space="preserve">, </w:t>
      </w:r>
      <w:r>
        <w:rPr>
          <w:rtl w:val="true"/>
        </w:rPr>
        <w:t xml:space="preserve">ولم يكونوا متطهرين قطعا </w:t>
      </w:r>
      <w:r>
        <w:rPr>
          <w:rtl w:val="true"/>
        </w:rPr>
        <w:t xml:space="preserve">, </w:t>
      </w:r>
      <w:r>
        <w:rPr>
          <w:rtl w:val="true"/>
        </w:rPr>
        <w:t xml:space="preserve">ومنازعون يقولون </w:t>
      </w:r>
      <w:r>
        <w:rPr>
          <w:rtl w:val="true"/>
        </w:rPr>
        <w:t xml:space="preserve">: </w:t>
      </w:r>
      <w:r>
        <w:rPr>
          <w:rtl w:val="true"/>
        </w:rPr>
        <w:t>مثل هذا السجود</w:t>
      </w:r>
      <w:r>
        <w:rPr>
          <w:rtl w:val="true"/>
        </w:rPr>
        <w:t xml:space="preserve"> </w:t>
      </w:r>
      <w:r>
        <w:rPr>
          <w:rtl w:val="true"/>
        </w:rPr>
        <w:t xml:space="preserve">حرام </w:t>
      </w:r>
      <w:r>
        <w:rPr>
          <w:rtl w:val="true"/>
        </w:rPr>
        <w:t xml:space="preserve">, </w:t>
      </w:r>
      <w:r>
        <w:rPr>
          <w:rtl w:val="true"/>
        </w:rPr>
        <w:t>فكيف يمدحهم ويثني عليهم بما لا يجوز ؟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فإن قيل </w:t>
      </w:r>
      <w:r>
        <w:rPr>
          <w:rtl w:val="true"/>
        </w:rPr>
        <w:t xml:space="preserve">: </w:t>
      </w:r>
      <w:r>
        <w:rPr>
          <w:rtl w:val="true"/>
        </w:rPr>
        <w:t>شرع من قبلنا ليس</w:t>
      </w:r>
      <w:r>
        <w:rPr>
          <w:rtl w:val="true"/>
        </w:rPr>
        <w:t xml:space="preserve"> </w:t>
      </w:r>
      <w:r>
        <w:rPr>
          <w:rtl w:val="true"/>
        </w:rPr>
        <w:t xml:space="preserve">بشرع لنا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 xml:space="preserve">قد احتج الأئمة الأربعة بشرع من قبلنا </w:t>
      </w:r>
      <w:r>
        <w:rPr>
          <w:rtl w:val="true"/>
        </w:rPr>
        <w:t xml:space="preserve">, </w:t>
      </w:r>
      <w:r>
        <w:rPr>
          <w:rtl w:val="true"/>
        </w:rPr>
        <w:t>وذلك منصوص عنهم</w:t>
      </w:r>
      <w:r>
        <w:rPr>
          <w:rtl w:val="true"/>
        </w:rPr>
        <w:t xml:space="preserve"> </w:t>
      </w:r>
      <w:r>
        <w:rPr>
          <w:rtl w:val="true"/>
        </w:rPr>
        <w:t xml:space="preserve">أنفسهم في غير موضع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سلمنا </w:t>
      </w:r>
      <w:r>
        <w:rPr>
          <w:rtl w:val="true"/>
        </w:rPr>
        <w:t xml:space="preserve">, </w:t>
      </w:r>
      <w:r>
        <w:rPr>
          <w:rtl w:val="true"/>
        </w:rPr>
        <w:t xml:space="preserve">لكن ما لم يرد شرعنا بخلافه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 المجوزون </w:t>
      </w:r>
      <w:r>
        <w:rPr>
          <w:rtl w:val="true"/>
        </w:rPr>
        <w:t xml:space="preserve">: </w:t>
      </w:r>
      <w:r>
        <w:rPr>
          <w:rtl w:val="true"/>
        </w:rPr>
        <w:t>فأين ورد في شرعنا خلافه ؟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>وأيضا فأفضل أجزاء</w:t>
      </w:r>
      <w:r>
        <w:rPr>
          <w:rtl w:val="true"/>
        </w:rPr>
        <w:t xml:space="preserve"> </w:t>
      </w:r>
      <w:r>
        <w:rPr>
          <w:rtl w:val="true"/>
        </w:rPr>
        <w:t xml:space="preserve">الصلاة وأقوالها هو القراءة </w:t>
      </w:r>
      <w:r>
        <w:rPr>
          <w:rtl w:val="true"/>
        </w:rPr>
        <w:t xml:space="preserve">, </w:t>
      </w:r>
      <w:r>
        <w:rPr>
          <w:rtl w:val="true"/>
        </w:rPr>
        <w:t xml:space="preserve">ويفعل بلا وضوء </w:t>
      </w:r>
      <w:r>
        <w:rPr>
          <w:rtl w:val="true"/>
        </w:rPr>
        <w:t xml:space="preserve">, </w:t>
      </w:r>
      <w:r>
        <w:rPr>
          <w:rtl w:val="true"/>
        </w:rPr>
        <w:t xml:space="preserve">فالسجود أولى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>وأيضا</w:t>
      </w:r>
      <w:r>
        <w:rPr>
          <w:rtl w:val="true"/>
        </w:rPr>
        <w:t xml:space="preserve"> </w:t>
      </w:r>
      <w:r>
        <w:rPr>
          <w:rtl w:val="true"/>
        </w:rPr>
        <w:t xml:space="preserve">فالله سبحانه وتعالى أثنى على كل من سجد عند التلاوة </w:t>
      </w:r>
      <w:r>
        <w:rPr>
          <w:rtl w:val="true"/>
        </w:rPr>
        <w:t xml:space="preserve">, </w:t>
      </w:r>
      <w:r>
        <w:rPr>
          <w:rtl w:val="true"/>
        </w:rPr>
        <w:t xml:space="preserve">فقال تعالى </w:t>
      </w:r>
      <w:r>
        <w:rPr>
          <w:rtl w:val="true"/>
        </w:rPr>
        <w:t xml:space="preserve">{ </w:t>
      </w:r>
      <w:r>
        <w:rPr>
          <w:rtl w:val="true"/>
        </w:rPr>
        <w:t>إن الذين أوتوا</w:t>
      </w:r>
      <w:r>
        <w:rPr>
          <w:rtl w:val="true"/>
        </w:rPr>
        <w:t xml:space="preserve"> </w:t>
      </w:r>
      <w:r>
        <w:rPr>
          <w:rtl w:val="true"/>
        </w:rPr>
        <w:t xml:space="preserve">العلم من قبله إذا يتلى عليهم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 xml:space="preserve">يخرون للأذقان سجدا </w:t>
      </w:r>
      <w:r>
        <w:rPr>
          <w:rtl w:val="true"/>
        </w:rPr>
        <w:t xml:space="preserve">} </w:t>
      </w:r>
      <w:r>
        <w:rPr>
          <w:rtl w:val="true"/>
        </w:rPr>
        <w:t>وهذا يدل على أنهم سجدوا عقب</w:t>
      </w:r>
      <w:r>
        <w:rPr>
          <w:rtl w:val="true"/>
        </w:rPr>
        <w:t xml:space="preserve"> </w:t>
      </w:r>
      <w:r>
        <w:rPr>
          <w:rtl w:val="true"/>
        </w:rPr>
        <w:t xml:space="preserve">تلاوته بلا فضل </w:t>
      </w:r>
      <w:r>
        <w:rPr>
          <w:rtl w:val="true"/>
        </w:rPr>
        <w:t xml:space="preserve">, </w:t>
      </w:r>
      <w:r>
        <w:rPr>
          <w:rtl w:val="true"/>
        </w:rPr>
        <w:t xml:space="preserve">سواء كانوا بوضوء أو بغيره </w:t>
      </w:r>
      <w:r>
        <w:rPr>
          <w:rtl w:val="true"/>
        </w:rPr>
        <w:t xml:space="preserve">, </w:t>
      </w:r>
      <w:r>
        <w:rPr>
          <w:rtl w:val="true"/>
        </w:rPr>
        <w:t>لأنه أثنى عليهم بمجرد السجود عقب</w:t>
      </w:r>
      <w:r>
        <w:rPr>
          <w:rtl w:val="true"/>
        </w:rPr>
        <w:t xml:space="preserve"> </w:t>
      </w:r>
      <w:r>
        <w:rPr>
          <w:rtl w:val="true"/>
        </w:rPr>
        <w:t xml:space="preserve">التلاوة </w:t>
      </w:r>
      <w:r>
        <w:rPr>
          <w:rtl w:val="true"/>
        </w:rPr>
        <w:t xml:space="preserve">, </w:t>
      </w:r>
      <w:r>
        <w:rPr>
          <w:rtl w:val="true"/>
        </w:rPr>
        <w:t xml:space="preserve">ولم يشترط وضوءا </w:t>
      </w:r>
      <w:r>
        <w:rPr>
          <w:rtl w:val="true"/>
        </w:rPr>
        <w:t xml:space="preserve">. </w:t>
      </w:r>
      <w:r>
        <w:rPr>
          <w:rtl w:val="true"/>
        </w:rPr>
        <w:t xml:space="preserve">وكذلك قوله تعالى </w:t>
      </w:r>
      <w:r>
        <w:rPr>
          <w:rtl w:val="true"/>
        </w:rPr>
        <w:t xml:space="preserve">{ </w:t>
      </w:r>
      <w:r>
        <w:rPr>
          <w:rtl w:val="true"/>
        </w:rPr>
        <w:t>إذا تتلى عليهم آيات الرحمن خروا</w:t>
      </w:r>
      <w:r>
        <w:rPr>
          <w:rtl w:val="true"/>
        </w:rPr>
        <w:t xml:space="preserve"> </w:t>
      </w:r>
      <w:r>
        <w:rPr>
          <w:rtl w:val="true"/>
        </w:rPr>
        <w:t xml:space="preserve">سجدا وبكيا </w:t>
      </w:r>
      <w:r>
        <w:rPr>
          <w:rtl w:val="true"/>
        </w:rPr>
        <w:t>} 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وكذلك سجود الشكر مستحب عند تجدد النعم المنتظرة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وقد تظاهرت السنة عن النبي صلى الله عليه وسلم بفعله في مواضع متعددة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tl w:val="true"/>
        </w:rPr>
        <w:t xml:space="preserve"> </w:t>
      </w:r>
      <w:r>
        <w:rPr>
          <w:rtl w:val="true"/>
        </w:rPr>
        <w:t xml:space="preserve">أصحابه </w:t>
      </w:r>
      <w:r>
        <w:rPr>
          <w:rtl w:val="true"/>
        </w:rPr>
        <w:t xml:space="preserve">, </w:t>
      </w:r>
      <w:r>
        <w:rPr>
          <w:rtl w:val="true"/>
        </w:rPr>
        <w:t xml:space="preserve">مع ورود الخبر السار عليهم بغتة </w:t>
      </w:r>
      <w:r>
        <w:rPr>
          <w:rtl w:val="true"/>
        </w:rPr>
        <w:t xml:space="preserve">, </w:t>
      </w:r>
      <w:r>
        <w:rPr>
          <w:rtl w:val="true"/>
        </w:rPr>
        <w:t xml:space="preserve">وكانوا يسجدون عقبه </w:t>
      </w:r>
      <w:r>
        <w:rPr>
          <w:rtl w:val="true"/>
        </w:rPr>
        <w:t xml:space="preserve">, </w:t>
      </w:r>
      <w:r>
        <w:rPr>
          <w:rtl w:val="true"/>
        </w:rPr>
        <w:t>ولم يؤمروا بوضوء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لم يخبروا أنه لا يفعل إلا بوضوء </w:t>
      </w:r>
      <w:r>
        <w:rPr>
          <w:rtl w:val="true"/>
        </w:rPr>
        <w:t xml:space="preserve">. </w:t>
      </w:r>
      <w:r>
        <w:rPr>
          <w:rtl w:val="true"/>
        </w:rPr>
        <w:t>ومعلوم أن هذه الأمور تدهم العبد وهو على غير</w:t>
      </w:r>
      <w:r>
        <w:rPr>
          <w:rtl w:val="true"/>
        </w:rPr>
        <w:t xml:space="preserve"> </w:t>
      </w:r>
      <w:r>
        <w:rPr>
          <w:rtl w:val="true"/>
        </w:rPr>
        <w:t xml:space="preserve">طهارة فلو تركها لفاتت مصلحتها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>ومن الممتنع أن يكون الله تعالى قد</w:t>
      </w:r>
      <w:r>
        <w:rPr>
          <w:rtl w:val="true"/>
        </w:rPr>
        <w:t xml:space="preserve"> </w:t>
      </w:r>
      <w:r>
        <w:rPr>
          <w:rtl w:val="true"/>
        </w:rPr>
        <w:t xml:space="preserve">أذن في هذا السجود وأثنى على فاعله وأطلق ذلك </w:t>
      </w:r>
      <w:r>
        <w:rPr>
          <w:rtl w:val="true"/>
        </w:rPr>
        <w:t xml:space="preserve">, </w:t>
      </w:r>
      <w:r>
        <w:rPr>
          <w:rtl w:val="true"/>
        </w:rPr>
        <w:t xml:space="preserve">وتكون الطهارة شرطا فيه </w:t>
      </w:r>
      <w:r>
        <w:rPr>
          <w:rtl w:val="true"/>
        </w:rPr>
        <w:t xml:space="preserve">, </w:t>
      </w:r>
      <w:r>
        <w:rPr>
          <w:rtl w:val="true"/>
        </w:rPr>
        <w:t>ولا يسنها</w:t>
      </w:r>
      <w:r>
        <w:rPr>
          <w:rtl w:val="true"/>
        </w:rPr>
        <w:t xml:space="preserve"> </w:t>
      </w:r>
      <w:r>
        <w:rPr>
          <w:rtl w:val="true"/>
        </w:rPr>
        <w:t xml:space="preserve">ولا يأمر بها رسول الله صلى الله عليه وسلم أصحابه </w:t>
      </w:r>
      <w:r>
        <w:rPr>
          <w:rtl w:val="true"/>
        </w:rPr>
        <w:t xml:space="preserve">, </w:t>
      </w:r>
      <w:r>
        <w:rPr>
          <w:rtl w:val="true"/>
        </w:rPr>
        <w:t xml:space="preserve">ولا روي عنه في ذلك حرف واحد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وقياسه على الصلاة ممتنع لوجهين </w:t>
      </w:r>
      <w:r>
        <w:rPr>
          <w:rtl w:val="true"/>
        </w:rPr>
        <w:t>: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أحدهما </w:t>
      </w:r>
      <w:r>
        <w:rPr>
          <w:rtl w:val="true"/>
        </w:rPr>
        <w:t xml:space="preserve">: </w:t>
      </w:r>
      <w:r>
        <w:rPr>
          <w:rtl w:val="true"/>
        </w:rPr>
        <w:t>أن الفارق بينه وبين الصلاة أظهر</w:t>
      </w:r>
      <w:r>
        <w:rPr>
          <w:rtl w:val="true"/>
        </w:rPr>
        <w:t xml:space="preserve"> </w:t>
      </w:r>
      <w:r>
        <w:rPr>
          <w:rtl w:val="true"/>
        </w:rPr>
        <w:t xml:space="preserve">وأكثر من الجامع </w:t>
      </w:r>
      <w:r>
        <w:rPr>
          <w:rtl w:val="true"/>
        </w:rPr>
        <w:t xml:space="preserve">, </w:t>
      </w:r>
      <w:r>
        <w:rPr>
          <w:rtl w:val="true"/>
        </w:rPr>
        <w:t xml:space="preserve">إذ لا قراءة فيه ولا ركوع </w:t>
      </w:r>
      <w:r>
        <w:rPr>
          <w:rtl w:val="true"/>
        </w:rPr>
        <w:t xml:space="preserve">, </w:t>
      </w:r>
      <w:r>
        <w:rPr>
          <w:rtl w:val="true"/>
        </w:rPr>
        <w:t xml:space="preserve">لا فرضا ولا سنة </w:t>
      </w:r>
      <w:r>
        <w:rPr>
          <w:rtl w:val="true"/>
        </w:rPr>
        <w:t xml:space="preserve">, </w:t>
      </w:r>
      <w:r>
        <w:rPr>
          <w:rtl w:val="true"/>
        </w:rPr>
        <w:t xml:space="preserve">ثابتة بالتسليم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ويجوز أن يكون القارئ خلف الإمام فيه </w:t>
      </w:r>
      <w:r>
        <w:rPr>
          <w:rtl w:val="true"/>
        </w:rPr>
        <w:t xml:space="preserve">, </w:t>
      </w:r>
      <w:r>
        <w:rPr>
          <w:rtl w:val="true"/>
        </w:rPr>
        <w:t xml:space="preserve">ولا مصافة فيه </w:t>
      </w:r>
      <w:r>
        <w:rPr>
          <w:rtl w:val="true"/>
        </w:rPr>
        <w:t xml:space="preserve">. </w:t>
      </w:r>
      <w:r>
        <w:rPr>
          <w:rtl w:val="true"/>
        </w:rPr>
        <w:t>وليس إلحاق محل النزاع بصور</w:t>
      </w:r>
      <w:r>
        <w:rPr>
          <w:rtl w:val="true"/>
        </w:rPr>
        <w:t xml:space="preserve"> </w:t>
      </w:r>
      <w:r>
        <w:rPr>
          <w:rtl w:val="true"/>
        </w:rPr>
        <w:t xml:space="preserve">الاتفاق أولى من إلحاقه بصور الافتراق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الثاني </w:t>
      </w:r>
      <w:r>
        <w:rPr>
          <w:rtl w:val="true"/>
        </w:rPr>
        <w:t xml:space="preserve">: </w:t>
      </w:r>
      <w:r>
        <w:rPr>
          <w:rtl w:val="true"/>
        </w:rPr>
        <w:t>أن هذا القياس إنما يمتنع</w:t>
      </w:r>
      <w:r>
        <w:rPr>
          <w:rtl w:val="true"/>
        </w:rPr>
        <w:t xml:space="preserve"> </w:t>
      </w:r>
      <w:r>
        <w:rPr>
          <w:rtl w:val="true"/>
        </w:rPr>
        <w:t xml:space="preserve">لو كان صحيحا إذا لم يكن الشيء المقيس قد فعل على عهد النبي صلى الله عليه وسلم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ثم تقع الحادثة </w:t>
      </w:r>
      <w:r>
        <w:rPr>
          <w:rtl w:val="true"/>
        </w:rPr>
        <w:t xml:space="preserve">, </w:t>
      </w:r>
      <w:r>
        <w:rPr>
          <w:rtl w:val="true"/>
        </w:rPr>
        <w:t>فيحتاج المجتهد أن يلحقها بما وقع على عهده صلى الله عليه وسلم من</w:t>
      </w:r>
      <w:r>
        <w:rPr>
          <w:rtl w:val="true"/>
        </w:rPr>
        <w:t xml:space="preserve"> </w:t>
      </w:r>
      <w:r>
        <w:rPr>
          <w:rtl w:val="true"/>
        </w:rPr>
        <w:t xml:space="preserve">الحوادث أو شملها نصه </w:t>
      </w:r>
      <w:r>
        <w:rPr>
          <w:rtl w:val="true"/>
        </w:rPr>
        <w:t xml:space="preserve">, </w:t>
      </w:r>
      <w:r>
        <w:rPr>
          <w:rtl w:val="true"/>
        </w:rPr>
        <w:t>وأما مع سجوده وسجود أصحابه وإطلاق الإذن في ذلك من غير</w:t>
      </w:r>
      <w:r>
        <w:rPr>
          <w:rtl w:val="true"/>
        </w:rPr>
        <w:t xml:space="preserve"> </w:t>
      </w:r>
      <w:r>
        <w:rPr>
          <w:rtl w:val="true"/>
        </w:rPr>
        <w:t xml:space="preserve">تقييد بوضوء </w:t>
      </w:r>
      <w:r>
        <w:rPr>
          <w:rtl w:val="true"/>
        </w:rPr>
        <w:t xml:space="preserve">, </w:t>
      </w:r>
      <w:r>
        <w:rPr>
          <w:rtl w:val="true"/>
        </w:rPr>
        <w:t xml:space="preserve">فيمتنع التقييد به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فإن قيل </w:t>
      </w:r>
      <w:r>
        <w:rPr>
          <w:rtl w:val="true"/>
        </w:rPr>
        <w:t xml:space="preserve">: </w:t>
      </w:r>
      <w:r>
        <w:rPr>
          <w:rtl w:val="true"/>
        </w:rPr>
        <w:t>فقد روى البيهقي من حديث الليث</w:t>
      </w:r>
      <w:r>
        <w:rPr>
          <w:rtl w:val="true"/>
        </w:rPr>
        <w:t xml:space="preserve"> </w:t>
      </w:r>
      <w:r>
        <w:rPr>
          <w:rtl w:val="true"/>
        </w:rPr>
        <w:t xml:space="preserve">عن نافع عن ابن عمر أنه قال </w:t>
      </w:r>
      <w:r>
        <w:rPr>
          <w:rtl w:val="true"/>
        </w:rPr>
        <w:t xml:space="preserve">: " </w:t>
      </w:r>
      <w:r>
        <w:rPr>
          <w:rtl w:val="true"/>
        </w:rPr>
        <w:t xml:space="preserve">لا يسجد الرجل إلا وهو طاهر </w:t>
      </w:r>
      <w:r>
        <w:rPr>
          <w:rtl w:val="true"/>
        </w:rPr>
        <w:t xml:space="preserve">" </w:t>
      </w:r>
      <w:r>
        <w:rPr>
          <w:rtl w:val="true"/>
        </w:rPr>
        <w:t>وهذا يخالف ما</w:t>
      </w:r>
      <w:r>
        <w:rPr>
          <w:rtl w:val="true"/>
        </w:rPr>
        <w:t xml:space="preserve"> </w:t>
      </w:r>
      <w:r>
        <w:rPr>
          <w:rtl w:val="true"/>
        </w:rPr>
        <w:t xml:space="preserve">رويتموه عن ابن عمر </w:t>
      </w:r>
      <w:r>
        <w:rPr>
          <w:rtl w:val="true"/>
        </w:rPr>
        <w:t xml:space="preserve">, </w:t>
      </w:r>
      <w:r>
        <w:rPr>
          <w:rtl w:val="true"/>
        </w:rPr>
        <w:t xml:space="preserve">مع أن في بعض الروايات </w:t>
      </w:r>
      <w:r>
        <w:rPr>
          <w:rtl w:val="true"/>
        </w:rPr>
        <w:t xml:space="preserve">" </w:t>
      </w:r>
      <w:r>
        <w:rPr>
          <w:rtl w:val="true"/>
        </w:rPr>
        <w:t xml:space="preserve">وكان ابن عمر يسجد على وضوء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tl w:val="true"/>
        </w:rPr>
        <w:t xml:space="preserve"> </w:t>
      </w:r>
      <w:r>
        <w:rPr>
          <w:rtl w:val="true"/>
        </w:rPr>
        <w:t xml:space="preserve">هو اللائق به </w:t>
      </w:r>
      <w:r>
        <w:rPr>
          <w:rtl w:val="true"/>
        </w:rPr>
        <w:t xml:space="preserve">, </w:t>
      </w:r>
      <w:r>
        <w:rPr>
          <w:rtl w:val="true"/>
        </w:rPr>
        <w:t xml:space="preserve">لأجل رواية الليث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 xml:space="preserve">أما أثر الليث فضعيف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>
          <w:rFonts w:cs="Monotype Koufi"/>
          <w:color w:val="0000FF"/>
        </w:rPr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أما</w:t>
      </w:r>
      <w:r>
        <w:rPr>
          <w:rtl w:val="true"/>
        </w:rPr>
        <w:t xml:space="preserve"> </w:t>
      </w:r>
      <w:r>
        <w:rPr>
          <w:rtl w:val="true"/>
        </w:rPr>
        <w:t xml:space="preserve">رواية من روى </w:t>
      </w:r>
      <w:r>
        <w:rPr>
          <w:rtl w:val="true"/>
        </w:rPr>
        <w:t xml:space="preserve">" </w:t>
      </w:r>
      <w:r>
        <w:rPr>
          <w:rtl w:val="true"/>
        </w:rPr>
        <w:t xml:space="preserve">كان يسجد على وضوء </w:t>
      </w:r>
      <w:r>
        <w:rPr>
          <w:rtl w:val="true"/>
        </w:rPr>
        <w:t xml:space="preserve">" </w:t>
      </w:r>
      <w:r>
        <w:rPr>
          <w:rtl w:val="true"/>
        </w:rPr>
        <w:t xml:space="preserve">فغلط </w:t>
      </w:r>
      <w:r>
        <w:rPr>
          <w:rtl w:val="true"/>
        </w:rPr>
        <w:t xml:space="preserve">, </w:t>
      </w:r>
      <w:r>
        <w:rPr>
          <w:rtl w:val="true"/>
        </w:rPr>
        <w:t xml:space="preserve">لأن تبويب البخاري واستدلاله وقوله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والمشرك ليس له وضوء </w:t>
      </w:r>
      <w:r>
        <w:rPr>
          <w:rtl w:val="true"/>
        </w:rPr>
        <w:t xml:space="preserve">" </w:t>
      </w:r>
      <w:r>
        <w:rPr>
          <w:rtl w:val="true"/>
        </w:rPr>
        <w:t xml:space="preserve">يدل على أن الرواية بلفظ </w:t>
      </w:r>
      <w:r>
        <w:rPr>
          <w:rtl w:val="true"/>
        </w:rPr>
        <w:t xml:space="preserve">" </w:t>
      </w:r>
      <w:r>
        <w:rPr>
          <w:rtl w:val="true"/>
        </w:rPr>
        <w:t xml:space="preserve">غير </w:t>
      </w:r>
      <w:r>
        <w:rPr>
          <w:rtl w:val="true"/>
        </w:rPr>
        <w:t xml:space="preserve">" </w:t>
      </w:r>
      <w:r>
        <w:rPr>
          <w:rtl w:val="true"/>
        </w:rPr>
        <w:t xml:space="preserve">وعليها أكثر الرواة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tl w:val="true"/>
        </w:rPr>
        <w:t xml:space="preserve"> </w:t>
      </w:r>
      <w:r>
        <w:rPr>
          <w:rtl w:val="true"/>
        </w:rPr>
        <w:t xml:space="preserve">الناسخ استشكل ذلك </w:t>
      </w:r>
      <w:r>
        <w:rPr>
          <w:rtl w:val="true"/>
        </w:rPr>
        <w:t xml:space="preserve">, </w:t>
      </w:r>
      <w:r>
        <w:rPr>
          <w:rtl w:val="true"/>
        </w:rPr>
        <w:t xml:space="preserve">فظن أن لفظه </w:t>
      </w:r>
      <w:r>
        <w:rPr>
          <w:rtl w:val="true"/>
        </w:rPr>
        <w:t xml:space="preserve">" </w:t>
      </w:r>
      <w:r>
        <w:rPr>
          <w:rtl w:val="true"/>
        </w:rPr>
        <w:t xml:space="preserve">غير </w:t>
      </w:r>
      <w:r>
        <w:rPr>
          <w:rtl w:val="true"/>
        </w:rPr>
        <w:t xml:space="preserve">" </w:t>
      </w:r>
      <w:r>
        <w:rPr>
          <w:rtl w:val="true"/>
        </w:rPr>
        <w:t xml:space="preserve">غلط فأسقطها </w:t>
      </w:r>
      <w:r>
        <w:rPr>
          <w:rtl w:val="true"/>
        </w:rPr>
        <w:t xml:space="preserve">, </w:t>
      </w:r>
      <w:r>
        <w:rPr>
          <w:rtl w:val="true"/>
        </w:rPr>
        <w:t>ولا سيما إن كان قد اغتر</w:t>
      </w:r>
      <w:r>
        <w:rPr>
          <w:rtl w:val="true"/>
        </w:rPr>
        <w:t xml:space="preserve"> </w:t>
      </w:r>
      <w:r>
        <w:rPr>
          <w:rtl w:val="true"/>
        </w:rPr>
        <w:t xml:space="preserve">بالأثر الضعيف المروي عن الليث </w:t>
      </w:r>
      <w:r>
        <w:rPr>
          <w:rtl w:val="true"/>
        </w:rPr>
        <w:t xml:space="preserve">, </w:t>
      </w:r>
      <w:r>
        <w:rPr>
          <w:rtl w:val="true"/>
        </w:rPr>
        <w:t xml:space="preserve">وهذا هو الظاهر </w:t>
      </w:r>
      <w:r>
        <w:rPr>
          <w:rtl w:val="true"/>
        </w:rPr>
        <w:t xml:space="preserve">, </w:t>
      </w:r>
      <w:r>
        <w:rPr>
          <w:rtl w:val="true"/>
        </w:rPr>
        <w:t>فإن إسقاط الكلمة للاستشكال كثير</w:t>
      </w:r>
      <w:r>
        <w:rPr>
          <w:rtl w:val="true"/>
        </w:rPr>
        <w:t xml:space="preserve"> </w:t>
      </w:r>
      <w:r>
        <w:rPr>
          <w:rtl w:val="true"/>
        </w:rPr>
        <w:t xml:space="preserve">جدا </w:t>
      </w:r>
      <w:r>
        <w:rPr>
          <w:rtl w:val="true"/>
        </w:rPr>
        <w:t xml:space="preserve">, </w:t>
      </w:r>
      <w:r>
        <w:rPr>
          <w:rtl w:val="true"/>
        </w:rPr>
        <w:t xml:space="preserve">وأما زيادة </w:t>
      </w:r>
      <w:r>
        <w:rPr>
          <w:rtl w:val="true"/>
        </w:rPr>
        <w:t xml:space="preserve">" </w:t>
      </w:r>
      <w:r>
        <w:rPr>
          <w:rtl w:val="true"/>
        </w:rPr>
        <w:t xml:space="preserve">غير </w:t>
      </w:r>
      <w:r>
        <w:rPr>
          <w:rtl w:val="true"/>
        </w:rPr>
        <w:t xml:space="preserve">" </w:t>
      </w:r>
      <w:r>
        <w:rPr>
          <w:rtl w:val="true"/>
        </w:rPr>
        <w:t xml:space="preserve">في مثل هذا الموضع فلا يظن زيادتها غلطا </w:t>
      </w:r>
      <w:r>
        <w:rPr>
          <w:rtl w:val="true"/>
        </w:rPr>
        <w:t xml:space="preserve">, </w:t>
      </w:r>
      <w:r>
        <w:rPr>
          <w:rtl w:val="true"/>
        </w:rPr>
        <w:t>ثم تتفق عليها</w:t>
      </w:r>
      <w:r>
        <w:rPr>
          <w:rtl w:val="true"/>
        </w:rPr>
        <w:t xml:space="preserve"> </w:t>
      </w:r>
      <w:r>
        <w:rPr>
          <w:rtl w:val="true"/>
        </w:rPr>
        <w:t xml:space="preserve">النسخ المختلفة أو أكثرها </w:t>
      </w:r>
      <w:r>
        <w:rPr>
          <w:rtl w:val="true"/>
        </w:rPr>
        <w:t>. 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</w:rPr>
      </w:pPr>
      <w:r>
        <w:rPr>
          <w:rFonts w:cs="Monotype Koufi"/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ر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يجد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وضو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حد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0" w:right="-360" w:hanging="0"/>
        <w:jc w:val="left"/>
        <w:rPr>
          <w:rFonts w:cs="Monotype Koufi"/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من التجديد وفي بعض النسخ يحدث من الإحداث وهما بمعنى واحد 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يحيى بن فارس ‏ ‏حدثنا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زيد المقرئ ‏ ‏ح ‏ ‏و حدثنا ‏ ‏مسدد ‏ ‏حدثنا ‏ ‏عيسى بن يونس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رحمن بن زياد ‏ ‏قال ‏ ‏أبو داود ‏ ‏وأنا لحديث ‏ ‏ابن يحيى ‏ ‏أتق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غطيف ‏ ‏وقال ‏ ‏محمد ‏ ‏عن ‏ ‏أبي غطيف الهذل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عند ‏ ‏عبد الله بن عمر ‏ ‏فلما نودي بالظهر توضأ فصلى ف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ودي بالعصر توضأ فقلت له فقال كان رسول الله ‏ ‏صلى الله عليه وسلم ‏ ‏يقول ‏ ‏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وضأ على طهر كتب الله له عشر حسنات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هذا 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سدد ‏ ‏وهو أت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غطي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ود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ذ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بن عمر في تكراره الوضوء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 متوضئ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طه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 كونه طاه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تب له عشر حسن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لان في شرح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شبه أن يكون المراد كتب الله به عشرة وضوآ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أقل ما وعد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أضعاف الحسنة بعشر أمثا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وعد بالواحدة سبعمائة ووعد ثوابا بغير حسا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إسناد ضع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أ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كمل وأزيد من حديث محمد بن يحي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يحيى أنقص من حديث مسد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لا ينافي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نا لحديث ابن يحيى أضب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بط هو الإتقان والح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منافاة بين الإتقان والحفظ وبين الكمال والزياد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جوز أن يكون الشيء أكمل وأ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كون أشد محفوظ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يجوز أن يكون ال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شد محفوظية ولا يكون أكمل وأزي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ينج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ماء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/>
          <w:bCs/>
          <w:rtl w:val="true"/>
        </w:rPr>
        <w:t xml:space="preserve">مضارع معلوم من باب التفع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أي شيء ينجس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أن كون الماء أقل من القلتين ينجسه بوقوع النجاسة ف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وعثمان بن أبي شيبة ‏ ‏والحس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لي ‏ ‏وغيرهم ‏ ‏قالوا حدثنا ‏ ‏أبو أسامة ‏ ‏عن ‏ ‏الوليد بن كث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جعفر بن الزبير ‏ ‏عن ‏ ‏عبد الله بن عبد الله بن عمر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ئل رسول الله ‏ ‏صلى الله عليه وسلم ‏ ‏عن ا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ا ‏ ‏ينوبه ‏ ‏من الدواب والسباع فقال ‏ ‏صلى الله عليه وسلم ‏ ‏إذا كان ا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لتين لم يحمل ‏ ‏الخبث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هذا لفظ ‏ ‏ابن العل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 قال ‏ ‏عثمان ‏ ‏والحسن بن علي ‏ ‏عن ‏ ‏محمد بن عباد بن جعفر ‏ ‏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وهو الصواب ‏ ‏حدثنا ‏ ‏موسى بن إسمعيل ‏ ‏حدثنا ‏ ‏حماد ‏ ‏ح ‏ ‏و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كامل ‏ ‏حدثنا ‏ ‏يزيد يعني ابن زريع ‏ ‏عن ‏ ‏محمد بن إسحق ‏ ‏عن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عفر ‏ ‏قال ‏ ‏أبو كامل ‏ ‏ابن الزبير ‏ ‏عن ‏ ‏عبيد الله بن عبد الله 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ه ‏ ‏أن رسول الله ‏ ‏صلى الله عليه وسلم ‏ ‏سئل عن الماء يكون في الفلا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فذكر معن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ماء وما ينو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بالن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ي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نوبة بعد نو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اصله أي ما حال الماء الذي تنوبه الدواب والسب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يش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 ويبول ويلقي الروث ف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قلة بضم الق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شديد اللام بمعنى الجرة العظي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روى الدارقطني في سننه بسند صحيح عن عاص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منذر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لال هي الخوابي العظ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راهو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خابية تسع ثلاث قرب وعن إبراهي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لتان الجرتان الكبيرت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عن الأوزاع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لة ما تقله اليد أي ترفع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البيهق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ابن إسحاق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لة الجرة التي تستقي فيها الماء والدور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يد في كتاب الطهور إلى تفسير عاصم بن المنذر وهو أو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علي بن الج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مجاهد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لتان الجرتان ولم يقيدهما بالكبر وعن عبد الرحمن بن مهدي ووك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حيى بن آدم مث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رواه ابن المنذ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م يحمل الخب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ت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جس ومعناه لم ينجس بوقوع النجاسة فيه كما فسرته 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تية إذا بلغ الماء قلتين فإنه لا ينج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قدير المعنى لا يقبل النجا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فعها عن نفس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و كان المعنى أنه يضعف عن حمله لم يكن للتقييد بالقل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ما دونهما أولى بذ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يل معناه لا يقبل حكم النجاسة ك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مثل الذين حملوا التوراة ثم لم يحملوه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ي لم يقبلوا حكم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ا لفظ ابن العل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محمد بن العلاء في روايته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جعفر بن الزب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حمد بن عباد بن جع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كا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عفر بن الزبير وحاصله الاختلاف على الوليد بن كث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يل عنه عن محمد بن جعف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عنه عن محمد بن عباد بن جعف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الصو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عباد هو الصوا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ه قد اختلف الحفاظ في هذا الاختلاف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عباد ومحمد بن جع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نهم من ذهب إلى الترجيح فقال المؤل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د هو الصوا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ذكر عبد الرحمن بن أبي حاتم في كتاب العلل عن أبيه أنه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حمد بن عباد بن جعفر ثقة ومحمد بن جعفر بن الزبير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ديث لمحمد بن جع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زبير أش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من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ختلف على أبي أسامة فروي عنه عن الول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كثير عن محمد بن عباد بن جع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مرة عن محمد بن جعفر بن الزبير وهو الصوا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عيسى بن يونس رواه عن الوليد بن كثير عن محمد بن جعفر بن الزبير عن عبي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له بن عمر عن أبيه أن النبي صلى الله عليه وسلم سئل فذك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فإنه جمع بين الروايتين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ما اختلف على أبي أسامة في إسن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بنا أن نعلم من أتى بالصواب في ذلك فوجدنا شعيب بن أيوب قد رواه عن أبي أسام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ليد بن كثير على الوجهين جميعا عن محمد بن جعفر بن الز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أتبعه ع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 بن جعفر فصح القولان جميعا عن أبي أسامة وصح أن الوليد بن كثير رواه عن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جعفر بن الزبير وعن محمد بن عباد بن جعفر جمي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 أبو أسامة يحدث ب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ليد بن كثير عن محمد بن عباد بن جعفر بن الز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رة يحدث به عن الولي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عباد بن جع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البيهق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لزيلع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أخرجه الترمذي والنسائي وابن ماجه والشافعي وأحمد وابن خزي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حبان والحاكم والدارقطني والبيهق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ك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حيح على شرطه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احتجا بجميع روات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من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سناده على شرط مسلم ومدا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وليد بن كث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يل عنه عن محمد بن جعفر بن الز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عنه ع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د بن جع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ارة عن عبيد الله بن عبد الله بن عم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تارة ع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له بن عمر والجوا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هذا ليس اضطرابا قادح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على تقدير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يع محفوظا انتقال من ثقة إلى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د التحقيق الصواب أنه عند الوليد بن كث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محمد بن عباد بن جعفر عن عبد الله بن عبد الله بن عمر المك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محمد بن جع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زبير عن عبيد الله بن عبد الله بن عمر المصغ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رواه على غير هذا ال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 و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ا في التلخيص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محمد بن إسحاق عن محمد بن جعف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كلا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حماد بن سلمة ويزيد بن زريع يرويان عن محمد بن إسحاق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 في منهية الشر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الزب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كان محمد بن جعف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قال أبو كامل بإسناده إلى محمد بن إسحاق عن ابن الزبير عن عبيد الله ب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وسى بن إسماعيل فقال بإسناده إلى محمد بن إسحاق عن محمد بن جعفر عن عب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 رواية أبي كامل نسب محمد بن جعفر إلى ج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مو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إسماعيل نسب إلى أبيه ويحتمل أن أبا كامل قال في روايته محمد بن جعفر بن الز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ذكر والد جعفر أي الز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موسى محمد بن جعفر بغير ذكر والد جع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ا في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منهية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غاية المقص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ف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رض لا ماء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جمع ف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ثل حصاة وحص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معنا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ثل الحديث الأ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Fonts w:cs="Monotype Koufi"/>
          <w:color w:val="FF0000"/>
          <w:rtl w:val="true"/>
        </w:rPr>
        <w:br/>
      </w:r>
      <w:r>
        <w:rPr>
          <w:rFonts w:cs="Monotype Koufi"/>
          <w:color w:val="FF0000"/>
          <w:rtl w:val="true"/>
        </w:rPr>
        <w:t>تعليقات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حافظ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ب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قيم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جوزي</w:t>
      </w:r>
      <w:r>
        <w:rPr>
          <w:rFonts w:cs="Monotype Koufi"/>
          <w:color w:val="FF0000"/>
          <w:rtl w:val="true"/>
        </w:rPr>
        <w:t>ة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 xml:space="preserve">قال الشيخ شمس الدين بن القيم في باب ما ينجس الماء </w:t>
      </w:r>
      <w:r>
        <w:rPr>
          <w:rtl w:val="true"/>
        </w:rPr>
        <w:t>: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رواه</w:t>
      </w:r>
      <w:r>
        <w:rPr>
          <w:rtl w:val="true"/>
        </w:rPr>
        <w:t xml:space="preserve"> </w:t>
      </w:r>
      <w:r>
        <w:rPr>
          <w:rtl w:val="true"/>
        </w:rPr>
        <w:t xml:space="preserve">الحاكم في المستدرك وقال </w:t>
      </w:r>
      <w:r>
        <w:rPr>
          <w:rtl w:val="true"/>
        </w:rPr>
        <w:t xml:space="preserve">: </w:t>
      </w:r>
      <w:r>
        <w:rPr>
          <w:rtl w:val="true"/>
        </w:rPr>
        <w:t xml:space="preserve">صحيح على شرط البخاري ومسلم </w:t>
      </w:r>
      <w:r>
        <w:rPr>
          <w:rtl w:val="true"/>
        </w:rPr>
        <w:t xml:space="preserve">, </w:t>
      </w:r>
      <w:r>
        <w:rPr>
          <w:rtl w:val="true"/>
        </w:rPr>
        <w:t xml:space="preserve">وصححه الطحاوي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tl w:val="true"/>
        </w:rPr>
        <w:t xml:space="preserve"> </w:t>
      </w:r>
      <w:r>
        <w:rPr>
          <w:rtl w:val="true"/>
        </w:rPr>
        <w:t>الوليد بن كثير عن محمد بن جعفر بن الزبير عن عبد الله بن عبد الله بن عمر عن أبي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كذا رواه إسحاق بن راهويه وجماعة عن أبي أسامة عن الوليد ورواه الحميدي عن أبي</w:t>
      </w:r>
      <w:r>
        <w:rPr>
          <w:rtl w:val="true"/>
        </w:rPr>
        <w:t xml:space="preserve"> </w:t>
      </w:r>
      <w:r>
        <w:rPr>
          <w:rtl w:val="true"/>
        </w:rPr>
        <w:t xml:space="preserve">أسامة </w:t>
      </w:r>
      <w:r>
        <w:rPr>
          <w:rtl w:val="true"/>
        </w:rPr>
        <w:t xml:space="preserve">: </w:t>
      </w:r>
      <w:r>
        <w:rPr>
          <w:rtl w:val="true"/>
        </w:rPr>
        <w:t xml:space="preserve">حدثنا الوليد عن محمد بن عباد بن جعفر عن عبد الله بن عبد الله عن أبيه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فهذان وجهان </w:t>
      </w:r>
      <w:r>
        <w:rPr>
          <w:rtl w:val="true"/>
        </w:rPr>
        <w:t xml:space="preserve">. </w:t>
      </w:r>
      <w:r>
        <w:rPr>
          <w:rtl w:val="true"/>
        </w:rPr>
        <w:t xml:space="preserve">قال الدارقطني في هاتين الروايتين </w:t>
      </w:r>
      <w:r>
        <w:rPr>
          <w:rtl w:val="true"/>
        </w:rPr>
        <w:t xml:space="preserve">: </w:t>
      </w:r>
      <w:r>
        <w:rPr>
          <w:rtl w:val="true"/>
        </w:rPr>
        <w:t>فلما اختلف على أبي أسامة احترنا</w:t>
      </w:r>
      <w:r>
        <w:rPr>
          <w:rtl w:val="true"/>
        </w:rPr>
        <w:t xml:space="preserve"> </w:t>
      </w:r>
      <w:r>
        <w:rPr>
          <w:rtl w:val="true"/>
        </w:rPr>
        <w:t xml:space="preserve">أن نعلم من أتى بالصواب فنطرنا في ذلك </w:t>
      </w:r>
      <w:r>
        <w:rPr>
          <w:rtl w:val="true"/>
        </w:rPr>
        <w:t xml:space="preserve">, </w:t>
      </w:r>
      <w:r>
        <w:rPr>
          <w:rtl w:val="true"/>
        </w:rPr>
        <w:t xml:space="preserve">فإذا شعيب بن أيوب قد روى عن أبي أسامة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صح أن الوليد بن كثير رواه عنهما جميعا </w:t>
      </w:r>
      <w:r>
        <w:rPr>
          <w:rtl w:val="true"/>
        </w:rPr>
        <w:t xml:space="preserve">, </w:t>
      </w:r>
      <w:r>
        <w:rPr>
          <w:rtl w:val="true"/>
        </w:rPr>
        <w:t>وكان أبو أسامة مرة يحدث به عن الوليد بن</w:t>
      </w:r>
      <w:r>
        <w:rPr>
          <w:rtl w:val="true"/>
        </w:rPr>
        <w:t xml:space="preserve"> </w:t>
      </w:r>
      <w:r>
        <w:rPr>
          <w:rtl w:val="true"/>
        </w:rPr>
        <w:t xml:space="preserve">كثير عن محمد بن جعفر بن الزبير </w:t>
      </w:r>
      <w:r>
        <w:rPr>
          <w:rtl w:val="true"/>
        </w:rPr>
        <w:t xml:space="preserve">, </w:t>
      </w:r>
      <w:r>
        <w:rPr>
          <w:rtl w:val="true"/>
        </w:rPr>
        <w:t>ومرة يحدث به عن الوليد عن محمد بن عباد بن جعفر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 محمد بن إسحاق عن محمد بن جعفر بن الزبير عن عبيد الله بن عبد الله بن عمر</w:t>
      </w:r>
      <w:r>
        <w:rPr>
          <w:rtl w:val="true"/>
        </w:rPr>
        <w:t xml:space="preserve"> </w:t>
      </w:r>
      <w:r>
        <w:rPr>
          <w:rtl w:val="true"/>
        </w:rPr>
        <w:t xml:space="preserve">عن أبيه </w:t>
      </w:r>
      <w:r>
        <w:rPr>
          <w:rtl w:val="true"/>
        </w:rPr>
        <w:t xml:space="preserve">, </w:t>
      </w:r>
      <w:r>
        <w:rPr>
          <w:rtl w:val="true"/>
        </w:rPr>
        <w:t xml:space="preserve">رواه جماعة عن ابن إسحاق </w:t>
      </w:r>
      <w:r>
        <w:rPr>
          <w:rtl w:val="true"/>
        </w:rPr>
        <w:t xml:space="preserve">, </w:t>
      </w:r>
      <w:r>
        <w:rPr>
          <w:rtl w:val="true"/>
        </w:rPr>
        <w:t>وكذلك رواه حماد بن سلمة عن عاصم بن المنذر عن</w:t>
      </w:r>
      <w:r>
        <w:rPr>
          <w:rtl w:val="true"/>
        </w:rPr>
        <w:t xml:space="preserve"> </w:t>
      </w:r>
      <w:r>
        <w:rPr>
          <w:rtl w:val="true"/>
        </w:rPr>
        <w:t xml:space="preserve">عبيد الله بن عبد الله عن أبيه </w:t>
      </w:r>
      <w:r>
        <w:rPr>
          <w:rtl w:val="true"/>
        </w:rPr>
        <w:t xml:space="preserve">. </w:t>
      </w:r>
      <w:r>
        <w:rPr>
          <w:rtl w:val="true"/>
        </w:rPr>
        <w:t xml:space="preserve">وفيه تقوية لحديث ابن إسحاق </w:t>
      </w:r>
      <w:r>
        <w:rPr>
          <w:rtl w:val="true"/>
        </w:rPr>
        <w:t xml:space="preserve">. </w:t>
      </w:r>
      <w:r>
        <w:rPr>
          <w:rtl w:val="true"/>
        </w:rPr>
        <w:t xml:space="preserve">فهذه أربعة أوجه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وجه خامس </w:t>
      </w:r>
      <w:r>
        <w:rPr>
          <w:rtl w:val="true"/>
        </w:rPr>
        <w:t xml:space="preserve">: </w:t>
      </w:r>
      <w:r>
        <w:rPr>
          <w:rtl w:val="true"/>
        </w:rPr>
        <w:t>محمد بن كثير المصيصي عن زائدة عن ليث عن مجاهد عن ابن عمر عن</w:t>
      </w:r>
      <w:r>
        <w:rPr>
          <w:rtl w:val="true"/>
        </w:rPr>
        <w:t xml:space="preserve"> </w:t>
      </w:r>
      <w:r>
        <w:rPr>
          <w:rtl w:val="true"/>
        </w:rPr>
        <w:t xml:space="preserve">النبي صلى الله عليه وسلم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وجه سادس </w:t>
      </w:r>
      <w:r>
        <w:rPr>
          <w:rtl w:val="true"/>
        </w:rPr>
        <w:t xml:space="preserve">: </w:t>
      </w:r>
      <w:r>
        <w:rPr>
          <w:rtl w:val="true"/>
        </w:rPr>
        <w:t>معاوية بن عمرو عن زائدة عن ليث عن</w:t>
      </w:r>
      <w:r>
        <w:rPr>
          <w:rtl w:val="true"/>
        </w:rPr>
        <w:t xml:space="preserve"> </w:t>
      </w:r>
      <w:r>
        <w:rPr>
          <w:rtl w:val="true"/>
        </w:rPr>
        <w:t xml:space="preserve">مجاهد عن ابن عمر قوله </w:t>
      </w:r>
      <w:r>
        <w:rPr>
          <w:rtl w:val="true"/>
        </w:rPr>
        <w:t xml:space="preserve">. </w:t>
      </w:r>
      <w:r>
        <w:rPr>
          <w:rtl w:val="true"/>
        </w:rPr>
        <w:t xml:space="preserve">قال البيهقي </w:t>
      </w:r>
      <w:r>
        <w:rPr>
          <w:rtl w:val="true"/>
        </w:rPr>
        <w:t xml:space="preserve">: </w:t>
      </w:r>
      <w:r>
        <w:rPr>
          <w:rtl w:val="true"/>
        </w:rPr>
        <w:t xml:space="preserve">وهو الصواب </w:t>
      </w:r>
      <w:r>
        <w:rPr>
          <w:rtl w:val="true"/>
        </w:rPr>
        <w:t xml:space="preserve">, </w:t>
      </w:r>
      <w:r>
        <w:rPr>
          <w:rtl w:val="true"/>
        </w:rPr>
        <w:t xml:space="preserve">يعني حديث مجاهد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وجه</w:t>
      </w:r>
      <w:r>
        <w:rPr>
          <w:rtl w:val="true"/>
        </w:rPr>
        <w:t xml:space="preserve"> </w:t>
      </w:r>
      <w:r>
        <w:rPr>
          <w:rtl w:val="true"/>
        </w:rPr>
        <w:t xml:space="preserve">سابع </w:t>
      </w:r>
      <w:r>
        <w:rPr>
          <w:rtl w:val="true"/>
        </w:rPr>
        <w:t xml:space="preserve">: </w:t>
      </w:r>
      <w:r>
        <w:rPr>
          <w:rtl w:val="true"/>
        </w:rPr>
        <w:t xml:space="preserve">بالشك في قلتين أو ثلاث </w:t>
      </w:r>
      <w:r>
        <w:rPr>
          <w:rtl w:val="true"/>
        </w:rPr>
        <w:t xml:space="preserve">, </w:t>
      </w:r>
      <w:r>
        <w:rPr>
          <w:rtl w:val="true"/>
        </w:rPr>
        <w:t>ذكرها يزيد بن هارون وكامل بن طلحة وإبراهيم بن</w:t>
      </w:r>
      <w:r>
        <w:rPr>
          <w:rtl w:val="true"/>
        </w:rPr>
        <w:t xml:space="preserve"> </w:t>
      </w:r>
      <w:r>
        <w:rPr>
          <w:rtl w:val="true"/>
        </w:rPr>
        <w:t xml:space="preserve">الحجاج وهدبة بن خالد </w:t>
      </w:r>
      <w:r>
        <w:rPr>
          <w:rtl w:val="true"/>
        </w:rPr>
        <w:t xml:space="preserve">, </w:t>
      </w:r>
      <w:r>
        <w:rPr>
          <w:rtl w:val="true"/>
        </w:rPr>
        <w:t xml:space="preserve">عن حماد بن سلمة عن عاصم بن المنذر بن الزبير </w:t>
      </w:r>
      <w:r>
        <w:rPr>
          <w:rtl w:val="true"/>
        </w:rPr>
        <w:t xml:space="preserve">, </w:t>
      </w:r>
      <w:r>
        <w:rPr>
          <w:rtl w:val="true"/>
        </w:rPr>
        <w:t xml:space="preserve">قال 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>دخلت مع عبيد الله بن عبد الله بن عمر بستانا فيه مقراة ماء فيه جلد بعير ميت فتوضأ</w:t>
      </w:r>
      <w:r>
        <w:rPr>
          <w:rtl w:val="true"/>
        </w:rPr>
        <w:t xml:space="preserve"> </w:t>
      </w:r>
      <w:r>
        <w:rPr>
          <w:rtl w:val="true"/>
        </w:rPr>
        <w:t xml:space="preserve">منه </w:t>
      </w:r>
      <w:r>
        <w:rPr>
          <w:rtl w:val="true"/>
        </w:rPr>
        <w:t xml:space="preserve">, </w:t>
      </w:r>
      <w:r>
        <w:rPr>
          <w:rtl w:val="true"/>
        </w:rPr>
        <w:t xml:space="preserve">فقلت </w:t>
      </w:r>
      <w:r>
        <w:rPr>
          <w:rtl w:val="true"/>
        </w:rPr>
        <w:t xml:space="preserve">: </w:t>
      </w:r>
      <w:r>
        <w:rPr>
          <w:rtl w:val="true"/>
        </w:rPr>
        <w:t>أتتوضأ منه وفيه جلد بعير ميت ؟ فحدثني عن أبيه عن النبي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سلم قال </w:t>
      </w:r>
      <w:r>
        <w:rPr>
          <w:rtl w:val="true"/>
        </w:rPr>
        <w:t xml:space="preserve">" </w:t>
      </w:r>
      <w:r>
        <w:rPr>
          <w:rtl w:val="true"/>
        </w:rPr>
        <w:t xml:space="preserve">إذا بلغ الماء قدر قلتين أو ثلاث لم ينجسه شيء </w:t>
      </w:r>
      <w:r>
        <w:rPr>
          <w:rtl w:val="true"/>
        </w:rPr>
        <w:t xml:space="preserve">" </w:t>
      </w:r>
      <w:r>
        <w:rPr>
          <w:rtl w:val="true"/>
        </w:rPr>
        <w:t>ورواه أبو بكر</w:t>
      </w:r>
      <w:r>
        <w:rPr>
          <w:rtl w:val="true"/>
        </w:rPr>
        <w:t xml:space="preserve"> </w:t>
      </w:r>
      <w:r>
        <w:rPr>
          <w:rtl w:val="true"/>
        </w:rPr>
        <w:t xml:space="preserve">النيسابوري </w:t>
      </w:r>
      <w:r>
        <w:rPr>
          <w:rtl w:val="true"/>
        </w:rPr>
        <w:t xml:space="preserve">: </w:t>
      </w:r>
      <w:r>
        <w:rPr>
          <w:rtl w:val="true"/>
        </w:rPr>
        <w:t xml:space="preserve">حدثني أبو حميد المصيصي حدثنا حجاج </w:t>
      </w:r>
      <w:r>
        <w:rPr>
          <w:rtl w:val="true"/>
        </w:rPr>
        <w:t xml:space="preserve">, </w:t>
      </w:r>
      <w:r>
        <w:rPr>
          <w:rtl w:val="true"/>
        </w:rPr>
        <w:t>قال ابن جريج أخبرني لوط عن ابن</w:t>
      </w:r>
      <w:r>
        <w:rPr>
          <w:rtl w:val="true"/>
        </w:rPr>
        <w:t xml:space="preserve"> </w:t>
      </w:r>
      <w:r>
        <w:rPr>
          <w:rtl w:val="true"/>
        </w:rPr>
        <w:t xml:space="preserve">إسحاق عن مجاهد أن ابن عباس قال </w:t>
      </w:r>
      <w:r>
        <w:rPr>
          <w:rtl w:val="true"/>
        </w:rPr>
        <w:t xml:space="preserve">" </w:t>
      </w:r>
      <w:r>
        <w:rPr>
          <w:rtl w:val="true"/>
        </w:rPr>
        <w:t xml:space="preserve">إذا كان الماء قلتين فصاعدا لم ينجسه شيء </w:t>
      </w:r>
      <w:r>
        <w:rPr>
          <w:rtl w:val="true"/>
        </w:rPr>
        <w:t>" .</w:t>
      </w:r>
      <w:r>
        <w:rPr>
          <w:rtl w:val="true"/>
        </w:rPr>
        <w:t xml:space="preserve"> </w:t>
      </w:r>
      <w:r>
        <w:rPr>
          <w:rtl w:val="true"/>
        </w:rPr>
        <w:t xml:space="preserve">ورواه أبو بكر بن عياش عن أبان عن أبي يحيى عن ابن عباس </w:t>
      </w:r>
      <w:r>
        <w:rPr>
          <w:rtl w:val="true"/>
        </w:rPr>
        <w:t xml:space="preserve">, </w:t>
      </w:r>
      <w:r>
        <w:rPr>
          <w:rtl w:val="true"/>
        </w:rPr>
        <w:t xml:space="preserve">كذلك موقوفا </w:t>
      </w:r>
      <w:r>
        <w:rPr>
          <w:rtl w:val="true"/>
        </w:rPr>
        <w:t xml:space="preserve">. </w:t>
      </w:r>
      <w:r>
        <w:rPr>
          <w:rtl w:val="true"/>
        </w:rPr>
        <w:t>وروى أبو</w:t>
      </w:r>
      <w:r>
        <w:rPr>
          <w:rtl w:val="true"/>
        </w:rPr>
        <w:t xml:space="preserve"> </w:t>
      </w:r>
      <w:r>
        <w:rPr>
          <w:rtl w:val="true"/>
        </w:rPr>
        <w:t>أحمد بن عدي من حديث القاسم العمري عن محمد بن المنكدر عن جابر قال قال رسول الله</w:t>
      </w:r>
      <w:r>
        <w:rPr>
          <w:rtl w:val="true"/>
        </w:rPr>
        <w:t xml:space="preserve"> </w:t>
      </w:r>
      <w:r>
        <w:rPr>
          <w:rtl w:val="true"/>
        </w:rPr>
        <w:t xml:space="preserve">صلى الله عليه وسلم </w:t>
      </w:r>
      <w:r>
        <w:rPr>
          <w:rtl w:val="true"/>
        </w:rPr>
        <w:t xml:space="preserve">: " </w:t>
      </w:r>
      <w:r>
        <w:rPr>
          <w:rtl w:val="true"/>
        </w:rPr>
        <w:t xml:space="preserve">إذا بلغ الماء أربعين قلة لا يحمل الخبث </w:t>
      </w:r>
      <w:r>
        <w:rPr>
          <w:rtl w:val="true"/>
        </w:rPr>
        <w:t xml:space="preserve">" </w:t>
      </w:r>
      <w:r>
        <w:rPr>
          <w:rtl w:val="true"/>
        </w:rPr>
        <w:t>تفرد به القاسم</w:t>
      </w:r>
      <w:r>
        <w:rPr>
          <w:rtl w:val="true"/>
        </w:rPr>
        <w:t xml:space="preserve"> </w:t>
      </w:r>
      <w:r>
        <w:rPr>
          <w:rtl w:val="true"/>
        </w:rPr>
        <w:t xml:space="preserve">العمري هكذا </w:t>
      </w:r>
      <w:r>
        <w:rPr>
          <w:rtl w:val="true"/>
        </w:rPr>
        <w:t xml:space="preserve">, </w:t>
      </w:r>
      <w:r>
        <w:rPr>
          <w:rtl w:val="true"/>
        </w:rPr>
        <w:t xml:space="preserve">وهو ضعيف </w:t>
      </w:r>
      <w:r>
        <w:rPr>
          <w:rtl w:val="true"/>
        </w:rPr>
        <w:t xml:space="preserve">, </w:t>
      </w:r>
      <w:r>
        <w:rPr>
          <w:rtl w:val="true"/>
        </w:rPr>
        <w:t xml:space="preserve">وقد نسب إلى الغلط فيه </w:t>
      </w:r>
      <w:r>
        <w:rPr>
          <w:rtl w:val="true"/>
        </w:rPr>
        <w:t xml:space="preserve">, </w:t>
      </w:r>
      <w:r>
        <w:rPr>
          <w:rtl w:val="true"/>
        </w:rPr>
        <w:t>وقد ضعف القاسم أحمد والبخاري</w:t>
      </w:r>
      <w:r>
        <w:rPr>
          <w:rtl w:val="true"/>
        </w:rPr>
        <w:t xml:space="preserve"> </w:t>
      </w:r>
      <w:r>
        <w:rPr>
          <w:rtl w:val="true"/>
        </w:rPr>
        <w:t xml:space="preserve">ويحيى بن معين وغيرهم </w:t>
      </w:r>
      <w:r>
        <w:rPr>
          <w:rtl w:val="true"/>
        </w:rPr>
        <w:t xml:space="preserve">. </w:t>
      </w:r>
      <w:r>
        <w:rPr>
          <w:rtl w:val="true"/>
        </w:rPr>
        <w:t xml:space="preserve">قال البيهقي </w:t>
      </w:r>
      <w:r>
        <w:rPr>
          <w:rtl w:val="true"/>
        </w:rPr>
        <w:t xml:space="preserve">: </w:t>
      </w:r>
      <w:r>
        <w:rPr>
          <w:rtl w:val="true"/>
        </w:rPr>
        <w:t>أخبرنا أبو عبد الله الحافظ قال سمعت أبا علي</w:t>
      </w:r>
      <w:r>
        <w:rPr>
          <w:rtl w:val="true"/>
        </w:rPr>
        <w:t xml:space="preserve"> </w:t>
      </w:r>
      <w:r>
        <w:rPr>
          <w:rtl w:val="true"/>
        </w:rPr>
        <w:t xml:space="preserve">الحافظ يقول </w:t>
      </w:r>
      <w:r>
        <w:rPr>
          <w:rtl w:val="true"/>
        </w:rPr>
        <w:t xml:space="preserve">: </w:t>
      </w:r>
      <w:r>
        <w:rPr>
          <w:rtl w:val="true"/>
        </w:rPr>
        <w:t xml:space="preserve">حديث محمد بن المنكدر عن جابر عن النبي صلى الله عليه وسلم </w:t>
      </w:r>
      <w:r>
        <w:rPr>
          <w:rtl w:val="true"/>
        </w:rPr>
        <w:t xml:space="preserve">" </w:t>
      </w:r>
      <w:r>
        <w:rPr>
          <w:rtl w:val="true"/>
        </w:rPr>
        <w:t>إذا بلغ</w:t>
      </w:r>
      <w:r>
        <w:rPr>
          <w:rtl w:val="true"/>
        </w:rPr>
        <w:t xml:space="preserve"> </w:t>
      </w:r>
      <w:r>
        <w:rPr>
          <w:rtl w:val="true"/>
        </w:rPr>
        <w:t xml:space="preserve">الماء أربعين قلة </w:t>
      </w:r>
      <w:r>
        <w:rPr>
          <w:rtl w:val="true"/>
        </w:rPr>
        <w:t xml:space="preserve">" </w:t>
      </w:r>
      <w:r>
        <w:rPr>
          <w:rtl w:val="true"/>
        </w:rPr>
        <w:t xml:space="preserve">خطأ </w:t>
      </w:r>
      <w:r>
        <w:rPr>
          <w:rtl w:val="true"/>
        </w:rPr>
        <w:t xml:space="preserve">, </w:t>
      </w:r>
      <w:r>
        <w:rPr>
          <w:rtl w:val="true"/>
        </w:rPr>
        <w:t xml:space="preserve">والصحيح عن محمد بن المنكدر عن عبد الله بن عمرو قوله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>كذلك رواه عبد الرزاق أخبرنا الثوري ومعمر عن محمد بن المنكدر عن عبد</w:t>
      </w:r>
      <w:r>
        <w:rPr>
          <w:rtl w:val="true"/>
        </w:rPr>
        <w:t xml:space="preserve"> </w:t>
      </w:r>
      <w:r>
        <w:rPr>
          <w:rtl w:val="true"/>
        </w:rPr>
        <w:t xml:space="preserve">الله بن عمرو بن العاص قوله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روى ابن لهيعة عن يزيد بن أبي حبيب عن سليمان</w:t>
      </w:r>
      <w:r>
        <w:rPr>
          <w:rtl w:val="true"/>
        </w:rPr>
        <w:t xml:space="preserve"> </w:t>
      </w:r>
      <w:r>
        <w:rPr>
          <w:rtl w:val="true"/>
        </w:rPr>
        <w:t xml:space="preserve">عن عبد الرحمن بن أبي هريرة عن أبيه قال </w:t>
      </w:r>
      <w:r>
        <w:rPr>
          <w:rtl w:val="true"/>
        </w:rPr>
        <w:t xml:space="preserve">" </w:t>
      </w:r>
      <w:r>
        <w:rPr>
          <w:rtl w:val="true"/>
        </w:rPr>
        <w:t xml:space="preserve">إذا كان الماء أربعين قلة لم يحمل خبثا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وخالفه غير واحد </w:t>
      </w:r>
      <w:r>
        <w:rPr>
          <w:rtl w:val="true"/>
        </w:rPr>
        <w:t xml:space="preserve">, </w:t>
      </w:r>
      <w:r>
        <w:rPr>
          <w:rtl w:val="true"/>
        </w:rPr>
        <w:t xml:space="preserve">فرووه عن أبي هريرة </w:t>
      </w:r>
      <w:r>
        <w:rPr>
          <w:rtl w:val="true"/>
        </w:rPr>
        <w:t xml:space="preserve">, </w:t>
      </w:r>
      <w:r>
        <w:rPr>
          <w:rtl w:val="true"/>
        </w:rPr>
        <w:t xml:space="preserve">فقالوا </w:t>
      </w:r>
      <w:r>
        <w:rPr>
          <w:rtl w:val="true"/>
        </w:rPr>
        <w:t xml:space="preserve">" </w:t>
      </w:r>
      <w:r>
        <w:rPr>
          <w:rtl w:val="true"/>
        </w:rPr>
        <w:t xml:space="preserve">أربعين غربا </w:t>
      </w:r>
      <w:r>
        <w:rPr>
          <w:rtl w:val="true"/>
        </w:rPr>
        <w:t xml:space="preserve">" </w:t>
      </w:r>
      <w:r>
        <w:rPr>
          <w:rtl w:val="true"/>
        </w:rPr>
        <w:t xml:space="preserve">ومنهم من قال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دلوا </w:t>
      </w:r>
      <w:r>
        <w:rPr>
          <w:rtl w:val="true"/>
        </w:rPr>
        <w:t xml:space="preserve">" </w:t>
      </w:r>
      <w:r>
        <w:rPr>
          <w:rtl w:val="true"/>
        </w:rPr>
        <w:t xml:space="preserve">قاله الدارقطني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الاحتجاج بحديث القلتين مبني على ثبوت عدة مقامات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الأول </w:t>
      </w:r>
      <w:r>
        <w:rPr>
          <w:rtl w:val="true"/>
        </w:rPr>
        <w:t xml:space="preserve">) </w:t>
      </w:r>
      <w:r>
        <w:rPr>
          <w:rtl w:val="true"/>
        </w:rPr>
        <w:t xml:space="preserve">صحة سنده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الثاني </w:t>
      </w:r>
      <w:r>
        <w:rPr>
          <w:rtl w:val="true"/>
        </w:rPr>
        <w:t xml:space="preserve">) </w:t>
      </w:r>
      <w:r>
        <w:rPr>
          <w:rtl w:val="true"/>
        </w:rPr>
        <w:t xml:space="preserve">ثبوت وصله </w:t>
      </w:r>
      <w:r>
        <w:rPr>
          <w:rtl w:val="true"/>
        </w:rPr>
        <w:t xml:space="preserve">, </w:t>
      </w:r>
      <w:r>
        <w:rPr>
          <w:rtl w:val="true"/>
        </w:rPr>
        <w:t>وأن إرساله غير قادح في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الثالث </w:t>
      </w:r>
      <w:r>
        <w:rPr>
          <w:rtl w:val="true"/>
        </w:rPr>
        <w:t xml:space="preserve">) </w:t>
      </w:r>
      <w:r>
        <w:rPr>
          <w:rtl w:val="true"/>
        </w:rPr>
        <w:t xml:space="preserve">ثبوت رفعه </w:t>
      </w:r>
      <w:r>
        <w:rPr>
          <w:rtl w:val="true"/>
        </w:rPr>
        <w:t xml:space="preserve">, </w:t>
      </w:r>
      <w:r>
        <w:rPr>
          <w:rtl w:val="true"/>
        </w:rPr>
        <w:t xml:space="preserve">وأن وقف من وقفه ليس بعلة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الرابع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 xml:space="preserve">الاضطراب الذي وقع في سنده لا يوهنه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الخامس </w:t>
      </w:r>
      <w:r>
        <w:rPr>
          <w:rtl w:val="true"/>
        </w:rPr>
        <w:t xml:space="preserve">) </w:t>
      </w:r>
      <w:r>
        <w:rPr>
          <w:rtl w:val="true"/>
        </w:rPr>
        <w:t>أن القلتين مقدرتان بقلال</w:t>
      </w:r>
      <w:r>
        <w:rPr>
          <w:rtl w:val="true"/>
        </w:rPr>
        <w:t xml:space="preserve"> </w:t>
      </w:r>
      <w:r>
        <w:rPr>
          <w:rtl w:val="true"/>
        </w:rPr>
        <w:t xml:space="preserve">هجر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(</w:t>
      </w:r>
      <w:r>
        <w:rPr>
          <w:rtl w:val="true"/>
        </w:rPr>
        <w:t xml:space="preserve"> </w:t>
      </w:r>
      <w:r>
        <w:rPr>
          <w:rtl w:val="true"/>
        </w:rPr>
        <w:t xml:space="preserve">السابع </w:t>
      </w:r>
      <w:r>
        <w:rPr>
          <w:rtl w:val="true"/>
        </w:rPr>
        <w:t xml:space="preserve">) </w:t>
      </w:r>
      <w:r>
        <w:rPr>
          <w:rtl w:val="true"/>
        </w:rPr>
        <w:t xml:space="preserve">أن القلة مقدرة بقربتين حجازيتين </w:t>
      </w:r>
      <w:r>
        <w:rPr>
          <w:rtl w:val="true"/>
        </w:rPr>
        <w:t xml:space="preserve">, </w:t>
      </w:r>
      <w:r>
        <w:rPr>
          <w:rtl w:val="true"/>
        </w:rPr>
        <w:t xml:space="preserve">وأن قرب الحجاز لا تتفاوت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(</w:t>
      </w:r>
      <w:r>
        <w:rPr>
          <w:rtl w:val="true"/>
        </w:rPr>
        <w:t xml:space="preserve"> </w:t>
      </w:r>
      <w:r>
        <w:rPr>
          <w:rtl w:val="true"/>
        </w:rPr>
        <w:t xml:space="preserve">الثامن </w:t>
      </w:r>
      <w:r>
        <w:rPr>
          <w:rtl w:val="true"/>
        </w:rPr>
        <w:t xml:space="preserve">) </w:t>
      </w:r>
      <w:r>
        <w:rPr>
          <w:rtl w:val="true"/>
        </w:rPr>
        <w:t xml:space="preserve">أن المفهوم حجة </w:t>
      </w:r>
      <w:r>
        <w:rPr>
          <w:rtl w:val="true"/>
        </w:rPr>
        <w:t>.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التاسع </w:t>
      </w:r>
      <w:r>
        <w:rPr>
          <w:rtl w:val="true"/>
        </w:rPr>
        <w:t xml:space="preserve">) </w:t>
      </w:r>
      <w:r>
        <w:rPr>
          <w:rtl w:val="true"/>
        </w:rPr>
        <w:t xml:space="preserve">أنه مقدم على العموم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>العاشر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أنه مقدم على القياس الجلي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الحادي عشر </w:t>
      </w:r>
      <w:r>
        <w:rPr>
          <w:rtl w:val="true"/>
        </w:rPr>
        <w:t xml:space="preserve">) </w:t>
      </w:r>
      <w:r>
        <w:rPr>
          <w:rtl w:val="true"/>
        </w:rPr>
        <w:t>أن المفهوم عام في سائر صور</w:t>
      </w:r>
      <w:r>
        <w:rPr>
          <w:rtl w:val="true"/>
        </w:rPr>
        <w:t xml:space="preserve"> </w:t>
      </w:r>
      <w:r>
        <w:rPr>
          <w:rtl w:val="true"/>
        </w:rPr>
        <w:t xml:space="preserve">المسكوت عنه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الثاني عشر </w:t>
      </w:r>
      <w:r>
        <w:rPr>
          <w:rtl w:val="true"/>
        </w:rPr>
        <w:t xml:space="preserve">) </w:t>
      </w:r>
      <w:r>
        <w:rPr>
          <w:rtl w:val="true"/>
        </w:rPr>
        <w:t xml:space="preserve">أن ذكر العدد خرج مخرج التحديد والتقييد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الثالث عشر </w:t>
      </w:r>
      <w:r>
        <w:rPr>
          <w:rtl w:val="true"/>
        </w:rPr>
        <w:t xml:space="preserve">) </w:t>
      </w:r>
      <w:r>
        <w:rPr>
          <w:rtl w:val="true"/>
        </w:rPr>
        <w:t xml:space="preserve">الجواب عن المعارض ومن جعلهما خمسمائة رطل احتاج إلى مقام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رابع عشر </w:t>
      </w:r>
      <w:r>
        <w:rPr>
          <w:rtl w:val="true"/>
        </w:rPr>
        <w:t xml:space="preserve">) </w:t>
      </w:r>
      <w:r>
        <w:rPr>
          <w:rtl w:val="true"/>
        </w:rPr>
        <w:t xml:space="preserve">وهو أنه يجعل الشيء نصفا احتياطا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 xml:space="preserve">‏( </w:t>
      </w:r>
      <w:r>
        <w:rPr>
          <w:rtl w:val="true"/>
        </w:rPr>
        <w:t xml:space="preserve">ومقام خامس عشر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 xml:space="preserve">ما وجب به الاحتياط صار فرضا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 المحددون </w:t>
      </w:r>
      <w:r>
        <w:rPr>
          <w:rtl w:val="true"/>
        </w:rPr>
        <w:t xml:space="preserve">: </w:t>
      </w:r>
      <w:r>
        <w:rPr>
          <w:rtl w:val="true"/>
        </w:rPr>
        <w:t xml:space="preserve">الجواب عما ذكرتم </w:t>
      </w:r>
      <w:r>
        <w:rPr>
          <w:rtl w:val="true"/>
        </w:rPr>
        <w:t xml:space="preserve">: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أما</w:t>
      </w:r>
      <w:r>
        <w:rPr>
          <w:rtl w:val="true"/>
        </w:rPr>
        <w:t xml:space="preserve"> </w:t>
      </w:r>
      <w:r>
        <w:rPr>
          <w:rtl w:val="true"/>
        </w:rPr>
        <w:t xml:space="preserve">صحة سنده فقد وجدت </w:t>
      </w:r>
      <w:r>
        <w:rPr>
          <w:rtl w:val="true"/>
        </w:rPr>
        <w:t xml:space="preserve">, </w:t>
      </w:r>
      <w:r>
        <w:rPr>
          <w:rtl w:val="true"/>
        </w:rPr>
        <w:t xml:space="preserve">لأن رواته ثقات </w:t>
      </w:r>
      <w:r>
        <w:rPr>
          <w:rtl w:val="true"/>
        </w:rPr>
        <w:t xml:space="preserve">, </w:t>
      </w:r>
      <w:r>
        <w:rPr>
          <w:rtl w:val="true"/>
        </w:rPr>
        <w:t xml:space="preserve">ليس فيهم مجروح ولا متهم </w:t>
      </w:r>
      <w:r>
        <w:rPr>
          <w:rtl w:val="true"/>
        </w:rPr>
        <w:t xml:space="preserve">. </w:t>
      </w:r>
      <w:r>
        <w:rPr>
          <w:rtl w:val="true"/>
        </w:rPr>
        <w:t>وقد سمع بعضهم من</w:t>
      </w:r>
      <w:r>
        <w:rPr>
          <w:rtl w:val="true"/>
        </w:rPr>
        <w:t xml:space="preserve"> </w:t>
      </w:r>
      <w:r>
        <w:rPr>
          <w:rtl w:val="true"/>
        </w:rPr>
        <w:t xml:space="preserve">بعض </w:t>
      </w:r>
      <w:r>
        <w:rPr>
          <w:rtl w:val="true"/>
        </w:rPr>
        <w:t xml:space="preserve">. </w:t>
      </w:r>
      <w:r>
        <w:rPr>
          <w:rtl w:val="true"/>
        </w:rPr>
        <w:t xml:space="preserve">ولهذا صححه ابن خزيمة والحاكم والطحاوي وغيرهم </w:t>
      </w:r>
      <w:r>
        <w:rPr>
          <w:rtl w:val="true"/>
        </w:rPr>
        <w:t xml:space="preserve">. </w:t>
      </w:r>
      <w:r>
        <w:rPr>
          <w:rtl w:val="true"/>
        </w:rPr>
        <w:t xml:space="preserve">وأما وصله </w:t>
      </w:r>
      <w:r>
        <w:rPr>
          <w:rtl w:val="true"/>
        </w:rPr>
        <w:t xml:space="preserve">, </w:t>
      </w:r>
      <w:r>
        <w:rPr>
          <w:rtl w:val="true"/>
        </w:rPr>
        <w:t>فالذين وصلوه</w:t>
      </w:r>
      <w:r>
        <w:rPr>
          <w:rtl w:val="true"/>
        </w:rPr>
        <w:t xml:space="preserve"> </w:t>
      </w:r>
      <w:r>
        <w:rPr>
          <w:rtl w:val="true"/>
        </w:rPr>
        <w:t xml:space="preserve">ثقاة </w:t>
      </w:r>
      <w:r>
        <w:rPr>
          <w:rtl w:val="true"/>
        </w:rPr>
        <w:t xml:space="preserve">, </w:t>
      </w:r>
      <w:r>
        <w:rPr>
          <w:rtl w:val="true"/>
        </w:rPr>
        <w:t xml:space="preserve">وهم أكثر من الذين أرسلوه </w:t>
      </w:r>
      <w:r>
        <w:rPr>
          <w:rtl w:val="true"/>
        </w:rPr>
        <w:t xml:space="preserve">, </w:t>
      </w:r>
      <w:r>
        <w:rPr>
          <w:rtl w:val="true"/>
        </w:rPr>
        <w:t xml:space="preserve">فهي زيادة من ثقة </w:t>
      </w:r>
      <w:r>
        <w:rPr>
          <w:rtl w:val="true"/>
        </w:rPr>
        <w:t xml:space="preserve">, </w:t>
      </w:r>
      <w:r>
        <w:rPr>
          <w:rtl w:val="true"/>
        </w:rPr>
        <w:t xml:space="preserve">ومعها الترجيح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وأما رفعه</w:t>
      </w:r>
      <w:r>
        <w:rPr>
          <w:rtl w:val="true"/>
        </w:rPr>
        <w:t xml:space="preserve"> </w:t>
      </w:r>
      <w:r>
        <w:rPr>
          <w:rtl w:val="true"/>
        </w:rPr>
        <w:t xml:space="preserve">فكذلك </w:t>
      </w:r>
      <w:r>
        <w:rPr>
          <w:rtl w:val="true"/>
        </w:rPr>
        <w:t xml:space="preserve">. </w:t>
      </w:r>
      <w:r>
        <w:rPr>
          <w:rtl w:val="true"/>
        </w:rPr>
        <w:t xml:space="preserve">وإنما وقفه مجاهد على ابن عمر </w:t>
      </w:r>
      <w:r>
        <w:rPr>
          <w:rtl w:val="true"/>
        </w:rPr>
        <w:t xml:space="preserve">, </w:t>
      </w:r>
      <w:r>
        <w:rPr>
          <w:rtl w:val="true"/>
        </w:rPr>
        <w:t>فإذا كان مجاهد قد سمعه منه موقوفا لم يمنع</w:t>
      </w:r>
      <w:r>
        <w:rPr>
          <w:rtl w:val="true"/>
        </w:rPr>
        <w:t xml:space="preserve"> </w:t>
      </w:r>
      <w:r>
        <w:rPr>
          <w:rtl w:val="true"/>
        </w:rPr>
        <w:t xml:space="preserve">ذلك سماع عبيد الله وعبد الله له من ابن عمر مرفوعا </w:t>
      </w:r>
      <w:r>
        <w:rPr>
          <w:rtl w:val="true"/>
        </w:rPr>
        <w:t xml:space="preserve">. </w:t>
      </w:r>
      <w:r>
        <w:rPr>
          <w:rtl w:val="true"/>
        </w:rPr>
        <w:t xml:space="preserve">فإن قلنا </w:t>
      </w:r>
      <w:r>
        <w:rPr>
          <w:rtl w:val="true"/>
        </w:rPr>
        <w:t xml:space="preserve">: </w:t>
      </w:r>
      <w:r>
        <w:rPr>
          <w:rtl w:val="true"/>
        </w:rPr>
        <w:t xml:space="preserve">الرفع زيادة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tl w:val="true"/>
        </w:rPr>
        <w:t xml:space="preserve"> </w:t>
      </w:r>
      <w:r>
        <w:rPr>
          <w:rtl w:val="true"/>
        </w:rPr>
        <w:t xml:space="preserve">أتى بها ثقة </w:t>
      </w:r>
      <w:r>
        <w:rPr>
          <w:rtl w:val="true"/>
        </w:rPr>
        <w:t xml:space="preserve">, </w:t>
      </w:r>
      <w:r>
        <w:rPr>
          <w:rtl w:val="true"/>
        </w:rPr>
        <w:t xml:space="preserve">فلا كلام </w:t>
      </w:r>
      <w:r>
        <w:rPr>
          <w:rtl w:val="true"/>
        </w:rPr>
        <w:t xml:space="preserve">. </w:t>
      </w:r>
      <w:r>
        <w:rPr>
          <w:rtl w:val="true"/>
        </w:rPr>
        <w:t xml:space="preserve">وإن قلنا </w:t>
      </w:r>
      <w:r>
        <w:rPr>
          <w:rtl w:val="true"/>
        </w:rPr>
        <w:t xml:space="preserve">: </w:t>
      </w:r>
      <w:r>
        <w:rPr>
          <w:rtl w:val="true"/>
        </w:rPr>
        <w:t xml:space="preserve">هي اختلاف وتعارض </w:t>
      </w:r>
      <w:r>
        <w:rPr>
          <w:rtl w:val="true"/>
        </w:rPr>
        <w:t xml:space="preserve">, </w:t>
      </w:r>
      <w:r>
        <w:rPr>
          <w:rtl w:val="true"/>
        </w:rPr>
        <w:t>فعبيد الله أولى في أبيه</w:t>
      </w:r>
      <w:r>
        <w:rPr>
          <w:rtl w:val="true"/>
        </w:rPr>
        <w:t xml:space="preserve"> </w:t>
      </w:r>
      <w:r>
        <w:rPr>
          <w:rtl w:val="true"/>
        </w:rPr>
        <w:t xml:space="preserve">من مجاهد </w:t>
      </w:r>
      <w:r>
        <w:rPr>
          <w:rtl w:val="true"/>
        </w:rPr>
        <w:t xml:space="preserve">, </w:t>
      </w:r>
      <w:r>
        <w:rPr>
          <w:rtl w:val="true"/>
        </w:rPr>
        <w:t xml:space="preserve">لملازمته له وعلمه بحديثه </w:t>
      </w:r>
      <w:r>
        <w:rPr>
          <w:rtl w:val="true"/>
        </w:rPr>
        <w:t xml:space="preserve">, </w:t>
      </w:r>
      <w:r>
        <w:rPr>
          <w:rtl w:val="true"/>
        </w:rPr>
        <w:t xml:space="preserve">ومتابعة أخيه عبد الله له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أما</w:t>
      </w:r>
      <w:r>
        <w:rPr>
          <w:rtl w:val="true"/>
        </w:rPr>
        <w:t xml:space="preserve"> </w:t>
      </w:r>
      <w:r>
        <w:rPr>
          <w:rtl w:val="true"/>
        </w:rPr>
        <w:t xml:space="preserve">قولكم </w:t>
      </w:r>
      <w:r>
        <w:rPr>
          <w:rtl w:val="true"/>
        </w:rPr>
        <w:t xml:space="preserve">: </w:t>
      </w:r>
      <w:r>
        <w:rPr>
          <w:rtl w:val="true"/>
        </w:rPr>
        <w:t xml:space="preserve">إنه مضطرب </w:t>
      </w:r>
      <w:r>
        <w:rPr>
          <w:rtl w:val="true"/>
        </w:rPr>
        <w:t xml:space="preserve">, </w:t>
      </w:r>
      <w:r>
        <w:rPr>
          <w:rtl w:val="true"/>
        </w:rPr>
        <w:t xml:space="preserve">فمثل هذا الاضطراب لا يقدح فيه </w:t>
      </w:r>
      <w:r>
        <w:rPr>
          <w:rtl w:val="true"/>
        </w:rPr>
        <w:t xml:space="preserve">, </w:t>
      </w:r>
      <w:r>
        <w:rPr>
          <w:rtl w:val="true"/>
        </w:rPr>
        <w:t>إذ لا مانع من سماع الوليد بن</w:t>
      </w:r>
      <w:r>
        <w:rPr>
          <w:rtl w:val="true"/>
        </w:rPr>
        <w:t xml:space="preserve"> </w:t>
      </w:r>
      <w:r>
        <w:rPr>
          <w:rtl w:val="true"/>
        </w:rPr>
        <w:t xml:space="preserve">كثير له من محمد بن عباد ومحمد بن جعفر </w:t>
      </w:r>
      <w:r>
        <w:rPr>
          <w:rtl w:val="true"/>
        </w:rPr>
        <w:t xml:space="preserve">, </w:t>
      </w:r>
      <w:r>
        <w:rPr>
          <w:rtl w:val="true"/>
        </w:rPr>
        <w:t xml:space="preserve">كما قال الدارقطني </w:t>
      </w:r>
      <w:r>
        <w:rPr>
          <w:rtl w:val="true"/>
        </w:rPr>
        <w:t xml:space="preserve">: </w:t>
      </w:r>
      <w:r>
        <w:rPr>
          <w:rtl w:val="true"/>
        </w:rPr>
        <w:t>قد صح أن الوليد بن</w:t>
      </w:r>
      <w:r>
        <w:rPr>
          <w:rtl w:val="true"/>
        </w:rPr>
        <w:t xml:space="preserve"> </w:t>
      </w:r>
      <w:r>
        <w:rPr>
          <w:rtl w:val="true"/>
        </w:rPr>
        <w:t xml:space="preserve">كثير رواه عنهما جميعا </w:t>
      </w:r>
      <w:r>
        <w:rPr>
          <w:rtl w:val="true"/>
        </w:rPr>
        <w:t xml:space="preserve">, </w:t>
      </w:r>
      <w:r>
        <w:rPr>
          <w:rtl w:val="true"/>
        </w:rPr>
        <w:t xml:space="preserve">فحدث به أبو أسامة عن الوليد على الوجهين </w:t>
      </w:r>
      <w:r>
        <w:rPr>
          <w:rtl w:val="true"/>
        </w:rPr>
        <w:t xml:space="preserve">, </w:t>
      </w:r>
      <w:r>
        <w:rPr>
          <w:rtl w:val="true"/>
        </w:rPr>
        <w:t>وكذلك لا مانع</w:t>
      </w:r>
      <w:r>
        <w:rPr>
          <w:rtl w:val="true"/>
        </w:rPr>
        <w:t xml:space="preserve"> </w:t>
      </w:r>
      <w:r>
        <w:rPr>
          <w:rtl w:val="true"/>
        </w:rPr>
        <w:t xml:space="preserve">من رواية عبيد الله وعبد الله له جميعا عن أبيهما </w:t>
      </w:r>
      <w:r>
        <w:rPr>
          <w:rtl w:val="true"/>
        </w:rPr>
        <w:t xml:space="preserve">, </w:t>
      </w:r>
      <w:r>
        <w:rPr>
          <w:rtl w:val="true"/>
        </w:rPr>
        <w:t xml:space="preserve">فرواه المحمدان عن هذا تارة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عن هذا تارة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أما تقدير القلتين بقلال هجر </w:t>
      </w:r>
      <w:r>
        <w:rPr>
          <w:rtl w:val="true"/>
        </w:rPr>
        <w:t xml:space="preserve">, </w:t>
      </w:r>
      <w:r>
        <w:rPr>
          <w:rtl w:val="true"/>
        </w:rPr>
        <w:t xml:space="preserve">فقد قال الشافعي </w:t>
      </w:r>
      <w:r>
        <w:rPr>
          <w:rtl w:val="true"/>
        </w:rPr>
        <w:t xml:space="preserve">: </w:t>
      </w:r>
      <w:r>
        <w:rPr>
          <w:rtl w:val="true"/>
        </w:rPr>
        <w:t>حدثنا مسلم</w:t>
      </w:r>
      <w:r>
        <w:rPr>
          <w:rtl w:val="true"/>
        </w:rPr>
        <w:t xml:space="preserve"> </w:t>
      </w:r>
      <w:r>
        <w:rPr>
          <w:rtl w:val="true"/>
        </w:rPr>
        <w:t xml:space="preserve">بن خالد عن ابن جريج بإسناد لا يحضرني ذكره أن رسول الله صلى الله عليه وسلم قال 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 xml:space="preserve">إذا كان الماء قلتين لم يحمل خبثا </w:t>
      </w:r>
      <w:r>
        <w:rPr>
          <w:rtl w:val="true"/>
        </w:rPr>
        <w:t xml:space="preserve">" </w:t>
      </w:r>
      <w:r>
        <w:rPr>
          <w:rtl w:val="true"/>
        </w:rPr>
        <w:t xml:space="preserve">وقال في الحديث </w:t>
      </w:r>
      <w:r>
        <w:rPr>
          <w:rtl w:val="true"/>
        </w:rPr>
        <w:t xml:space="preserve">" </w:t>
      </w:r>
      <w:r>
        <w:rPr>
          <w:rtl w:val="true"/>
        </w:rPr>
        <w:t xml:space="preserve">بقلال هجر </w:t>
      </w:r>
      <w:r>
        <w:rPr>
          <w:rtl w:val="true"/>
        </w:rPr>
        <w:t xml:space="preserve">" </w:t>
      </w:r>
      <w:r>
        <w:rPr>
          <w:rtl w:val="true"/>
        </w:rPr>
        <w:t>وقال ابن جريج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 محمد أن يحيى بن عقيل أخبره أن يحيى بن يعمر أخبره أن رسول الله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سلم قال </w:t>
      </w:r>
      <w:r>
        <w:rPr>
          <w:rtl w:val="true"/>
        </w:rPr>
        <w:t xml:space="preserve">: " </w:t>
      </w:r>
      <w:r>
        <w:rPr>
          <w:rtl w:val="true"/>
        </w:rPr>
        <w:t xml:space="preserve">إذا كان الماء قلتين لم يحمل نجسا ولا بأسا </w:t>
      </w:r>
      <w:r>
        <w:rPr>
          <w:rtl w:val="true"/>
        </w:rPr>
        <w:t xml:space="preserve">" ,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فقلت ليحيى</w:t>
      </w:r>
      <w:r>
        <w:rPr>
          <w:rtl w:val="true"/>
        </w:rPr>
        <w:t xml:space="preserve"> </w:t>
      </w:r>
      <w:r>
        <w:rPr>
          <w:rtl w:val="true"/>
        </w:rPr>
        <w:t xml:space="preserve">بن عقيل </w:t>
      </w:r>
      <w:r>
        <w:rPr>
          <w:rtl w:val="true"/>
        </w:rPr>
        <w:t xml:space="preserve">: </w:t>
      </w:r>
      <w:r>
        <w:rPr>
          <w:rtl w:val="true"/>
        </w:rPr>
        <w:t xml:space="preserve">قلال هجر ؟ قال </w:t>
      </w:r>
      <w:r>
        <w:rPr>
          <w:rtl w:val="true"/>
        </w:rPr>
        <w:t xml:space="preserve">: </w:t>
      </w:r>
      <w:r>
        <w:rPr>
          <w:rtl w:val="true"/>
        </w:rPr>
        <w:t xml:space="preserve">قلال هجر </w:t>
      </w:r>
      <w:r>
        <w:rPr>
          <w:rtl w:val="true"/>
        </w:rPr>
        <w:t xml:space="preserve">,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أظن أن كل قلة تأخذ قربتين </w:t>
      </w:r>
      <w:r>
        <w:rPr>
          <w:rtl w:val="true"/>
        </w:rPr>
        <w:t xml:space="preserve">. </w:t>
      </w:r>
      <w:r>
        <w:rPr>
          <w:rtl w:val="true"/>
        </w:rPr>
        <w:t>قال ابن</w:t>
      </w:r>
      <w:r>
        <w:rPr>
          <w:rtl w:val="true"/>
        </w:rPr>
        <w:t xml:space="preserve"> </w:t>
      </w:r>
      <w:r>
        <w:rPr>
          <w:rtl w:val="true"/>
        </w:rPr>
        <w:t xml:space="preserve">عدي </w:t>
      </w:r>
      <w:r>
        <w:rPr>
          <w:rtl w:val="true"/>
        </w:rPr>
        <w:t xml:space="preserve">: </w:t>
      </w:r>
      <w:r>
        <w:rPr>
          <w:rtl w:val="true"/>
        </w:rPr>
        <w:t xml:space="preserve">محمد هذا </w:t>
      </w:r>
      <w:r>
        <w:rPr>
          <w:rtl w:val="true"/>
        </w:rPr>
        <w:t xml:space="preserve">: </w:t>
      </w:r>
      <w:r>
        <w:rPr>
          <w:rtl w:val="true"/>
        </w:rPr>
        <w:t xml:space="preserve">هو محمد بن يحيى </w:t>
      </w:r>
      <w:r>
        <w:rPr>
          <w:rtl w:val="true"/>
        </w:rPr>
        <w:t xml:space="preserve">, </w:t>
      </w:r>
      <w:r>
        <w:rPr>
          <w:rtl w:val="true"/>
        </w:rPr>
        <w:t xml:space="preserve">يحدث عن يحيى بن أبي كثير ويحيى بن عقيل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وإن رسول الله صلى الله عليه وسلم ذكرها لهم في حديث المعراج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 </w:t>
      </w:r>
      <w:r>
        <w:rPr>
          <w:rtl w:val="true"/>
        </w:rPr>
        <w:t xml:space="preserve">في سدرة المنتهى </w:t>
      </w:r>
      <w:r>
        <w:rPr>
          <w:rtl w:val="true"/>
        </w:rPr>
        <w:t xml:space="preserve">: " </w:t>
      </w:r>
      <w:r>
        <w:rPr>
          <w:rtl w:val="true"/>
        </w:rPr>
        <w:t xml:space="preserve">فإذا نبقها مثل قلال هجر </w:t>
      </w:r>
      <w:r>
        <w:rPr>
          <w:rtl w:val="true"/>
        </w:rPr>
        <w:t xml:space="preserve">" </w:t>
      </w:r>
      <w:r>
        <w:rPr>
          <w:rtl w:val="true"/>
        </w:rPr>
        <w:t xml:space="preserve">فدل على أنها معلومة عندهم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 xml:space="preserve"> </w:t>
      </w:r>
      <w:r>
        <w:rPr>
          <w:rtl w:val="true"/>
        </w:rPr>
        <w:t xml:space="preserve">قال يحيى بن آدم </w:t>
      </w:r>
      <w:r>
        <w:rPr>
          <w:rtl w:val="true"/>
        </w:rPr>
        <w:t xml:space="preserve">, </w:t>
      </w:r>
      <w:r>
        <w:rPr>
          <w:rtl w:val="true"/>
        </w:rPr>
        <w:t xml:space="preserve">ووكيع </w:t>
      </w:r>
      <w:r>
        <w:rPr>
          <w:rtl w:val="true"/>
        </w:rPr>
        <w:t xml:space="preserve">, </w:t>
      </w:r>
      <w:r>
        <w:rPr>
          <w:rtl w:val="true"/>
        </w:rPr>
        <w:t xml:space="preserve">وابن إسحاق </w:t>
      </w:r>
      <w:r>
        <w:rPr>
          <w:rtl w:val="true"/>
        </w:rPr>
        <w:t xml:space="preserve">: </w:t>
      </w:r>
      <w:r>
        <w:rPr>
          <w:rtl w:val="true"/>
        </w:rPr>
        <w:t xml:space="preserve">القلة </w:t>
      </w:r>
      <w:r>
        <w:rPr>
          <w:rtl w:val="true"/>
        </w:rPr>
        <w:t xml:space="preserve">: </w:t>
      </w:r>
      <w:r>
        <w:rPr>
          <w:rtl w:val="true"/>
        </w:rPr>
        <w:t xml:space="preserve">الجرة </w:t>
      </w:r>
      <w:r>
        <w:rPr>
          <w:rtl w:val="true"/>
        </w:rPr>
        <w:t xml:space="preserve">. </w:t>
      </w:r>
      <w:r>
        <w:rPr>
          <w:rtl w:val="true"/>
        </w:rPr>
        <w:t xml:space="preserve">وكذلك قال مجاهد </w:t>
      </w:r>
      <w:r>
        <w:rPr>
          <w:rtl w:val="true"/>
        </w:rPr>
        <w:t xml:space="preserve">: </w:t>
      </w:r>
      <w:r>
        <w:rPr>
          <w:rtl w:val="true"/>
        </w:rPr>
        <w:t>القلتا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جرتان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أما كونها متساوية المقدار </w:t>
      </w:r>
      <w:r>
        <w:rPr>
          <w:rtl w:val="true"/>
        </w:rPr>
        <w:t xml:space="preserve">, </w:t>
      </w:r>
      <w:r>
        <w:rPr>
          <w:rtl w:val="true"/>
        </w:rPr>
        <w:t xml:space="preserve">فقد قال الخطابي في معالمه </w:t>
      </w:r>
      <w:r>
        <w:rPr>
          <w:rtl w:val="true"/>
        </w:rPr>
        <w:t xml:space="preserve">: </w:t>
      </w:r>
      <w:r>
        <w:rPr>
          <w:rtl w:val="true"/>
        </w:rPr>
        <w:t>قلال</w:t>
      </w:r>
      <w:r>
        <w:rPr>
          <w:rtl w:val="true"/>
        </w:rPr>
        <w:t xml:space="preserve"> </w:t>
      </w:r>
      <w:r>
        <w:rPr>
          <w:rtl w:val="true"/>
        </w:rPr>
        <w:t xml:space="preserve">هجر </w:t>
      </w:r>
      <w:r>
        <w:rPr>
          <w:rtl w:val="true"/>
        </w:rPr>
        <w:t xml:space="preserve">: </w:t>
      </w:r>
      <w:r>
        <w:rPr>
          <w:rtl w:val="true"/>
        </w:rPr>
        <w:t xml:space="preserve">مشهورة الصنعة معلومة المقدار </w:t>
      </w:r>
      <w:r>
        <w:rPr>
          <w:rtl w:val="true"/>
        </w:rPr>
        <w:t xml:space="preserve">, </w:t>
      </w:r>
      <w:r>
        <w:rPr>
          <w:rtl w:val="true"/>
        </w:rPr>
        <w:t xml:space="preserve">لا تختلف كما لا تختلف المكاييل والصيعان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وهو حجة في اللغة </w:t>
      </w:r>
      <w:r>
        <w:rPr>
          <w:rtl w:val="true"/>
        </w:rPr>
        <w:t xml:space="preserve">. </w:t>
      </w:r>
      <w:r>
        <w:rPr>
          <w:rtl w:val="true"/>
        </w:rPr>
        <w:t xml:space="preserve">وأما تقديرها بقرب الحجاز </w:t>
      </w:r>
      <w:r>
        <w:rPr>
          <w:rtl w:val="true"/>
        </w:rPr>
        <w:t xml:space="preserve">, </w:t>
      </w:r>
      <w:r>
        <w:rPr>
          <w:rtl w:val="true"/>
        </w:rPr>
        <w:t xml:space="preserve">فقد قال ابن جريج </w:t>
      </w:r>
      <w:r>
        <w:rPr>
          <w:rtl w:val="true"/>
        </w:rPr>
        <w:t xml:space="preserve">: </w:t>
      </w:r>
      <w:r>
        <w:rPr>
          <w:rtl w:val="true"/>
        </w:rPr>
        <w:t>رأيت القلة تسع</w:t>
      </w:r>
      <w:r>
        <w:rPr>
          <w:rtl w:val="true"/>
        </w:rPr>
        <w:t xml:space="preserve"> </w:t>
      </w:r>
      <w:r>
        <w:rPr>
          <w:rtl w:val="true"/>
        </w:rPr>
        <w:t xml:space="preserve">قربتين </w:t>
      </w:r>
      <w:r>
        <w:rPr>
          <w:rtl w:val="true"/>
        </w:rPr>
        <w:t xml:space="preserve">. </w:t>
      </w:r>
      <w:r>
        <w:rPr>
          <w:rtl w:val="true"/>
        </w:rPr>
        <w:t xml:space="preserve">وابن جريج حجازي </w:t>
      </w:r>
      <w:r>
        <w:rPr>
          <w:rtl w:val="true"/>
        </w:rPr>
        <w:t xml:space="preserve">, </w:t>
      </w:r>
      <w:r>
        <w:rPr>
          <w:rtl w:val="true"/>
        </w:rPr>
        <w:t xml:space="preserve">إنما أخبر عن قرب الحجاز </w:t>
      </w:r>
      <w:r>
        <w:rPr>
          <w:rtl w:val="true"/>
        </w:rPr>
        <w:t xml:space="preserve">, </w:t>
      </w:r>
      <w:r>
        <w:rPr>
          <w:rtl w:val="true"/>
        </w:rPr>
        <w:t>لا العراق ولا الشام ولا</w:t>
      </w:r>
      <w:r>
        <w:rPr>
          <w:rtl w:val="true"/>
        </w:rPr>
        <w:t xml:space="preserve"> </w:t>
      </w:r>
      <w:r>
        <w:rPr>
          <w:rtl w:val="true"/>
        </w:rPr>
        <w:t xml:space="preserve">غيرهما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أما كونها لا تتفاوت </w:t>
      </w:r>
      <w:r>
        <w:rPr>
          <w:rtl w:val="true"/>
        </w:rPr>
        <w:t xml:space="preserve">, </w:t>
      </w:r>
      <w:r>
        <w:rPr>
          <w:rtl w:val="true"/>
        </w:rPr>
        <w:t xml:space="preserve">فقال الخطابي </w:t>
      </w:r>
      <w:r>
        <w:rPr>
          <w:rtl w:val="true"/>
        </w:rPr>
        <w:t xml:space="preserve">: </w:t>
      </w:r>
      <w:r>
        <w:rPr>
          <w:rtl w:val="true"/>
        </w:rPr>
        <w:t>القرب المنسوبة إلى البلدان</w:t>
      </w:r>
      <w:r>
        <w:rPr>
          <w:rtl w:val="true"/>
        </w:rPr>
        <w:t xml:space="preserve"> </w:t>
      </w:r>
      <w:r>
        <w:rPr>
          <w:rtl w:val="true"/>
        </w:rPr>
        <w:t xml:space="preserve">المحذوة على مثال واحد </w:t>
      </w:r>
      <w:r>
        <w:rPr>
          <w:rtl w:val="true"/>
        </w:rPr>
        <w:t xml:space="preserve">, </w:t>
      </w:r>
      <w:r>
        <w:rPr>
          <w:rtl w:val="true"/>
        </w:rPr>
        <w:t xml:space="preserve">يريد أن قرب كل بلد على قدر واحد </w:t>
      </w:r>
      <w:r>
        <w:rPr>
          <w:rtl w:val="true"/>
        </w:rPr>
        <w:t xml:space="preserve">, </w:t>
      </w:r>
      <w:r>
        <w:rPr>
          <w:rtl w:val="true"/>
        </w:rPr>
        <w:t xml:space="preserve">لا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 xml:space="preserve">تختلف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>والحد</w:t>
      </w:r>
      <w:r>
        <w:rPr>
          <w:rtl w:val="true"/>
        </w:rPr>
        <w:t xml:space="preserve"> </w:t>
      </w:r>
      <w:r>
        <w:rPr>
          <w:rtl w:val="true"/>
        </w:rPr>
        <w:t xml:space="preserve">لا يقع بالمجهول </w:t>
      </w:r>
      <w:r>
        <w:rPr>
          <w:rtl w:val="true"/>
        </w:rPr>
        <w:t>.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 xml:space="preserve">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أما كون المفهوم حجة </w:t>
      </w:r>
      <w:r>
        <w:rPr>
          <w:rtl w:val="true"/>
        </w:rPr>
        <w:t xml:space="preserve">, </w:t>
      </w:r>
      <w:r>
        <w:rPr>
          <w:rtl w:val="true"/>
        </w:rPr>
        <w:t xml:space="preserve">فله طريقان </w:t>
      </w:r>
      <w:r>
        <w:rPr>
          <w:rtl w:val="true"/>
        </w:rPr>
        <w:t xml:space="preserve">: </w:t>
      </w:r>
      <w:r>
        <w:rPr>
          <w:rtl w:val="true"/>
        </w:rPr>
        <w:t xml:space="preserve">أحدهما </w:t>
      </w:r>
      <w:r>
        <w:rPr>
          <w:rtl w:val="true"/>
        </w:rPr>
        <w:t xml:space="preserve">: </w:t>
      </w:r>
      <w:r>
        <w:rPr>
          <w:rtl w:val="true"/>
        </w:rPr>
        <w:t xml:space="preserve">التخصيص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الثاني </w:t>
      </w:r>
      <w:r>
        <w:rPr>
          <w:rtl w:val="true"/>
        </w:rPr>
        <w:t xml:space="preserve">: </w:t>
      </w:r>
      <w:r>
        <w:rPr>
          <w:rtl w:val="true"/>
        </w:rPr>
        <w:t>التعليل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أما التخصيص </w:t>
      </w:r>
      <w:r>
        <w:rPr>
          <w:rtl w:val="true"/>
        </w:rPr>
        <w:t xml:space="preserve">, </w:t>
      </w:r>
      <w:r>
        <w:rPr>
          <w:rtl w:val="true"/>
        </w:rPr>
        <w:t xml:space="preserve">فهو أن يقال </w:t>
      </w:r>
      <w:r>
        <w:rPr>
          <w:rtl w:val="true"/>
        </w:rPr>
        <w:t xml:space="preserve">: </w:t>
      </w:r>
      <w:r>
        <w:rPr>
          <w:rtl w:val="true"/>
        </w:rPr>
        <w:t>تخصيص الحكم بهذا الوصف</w:t>
      </w:r>
      <w:r>
        <w:rPr>
          <w:rtl w:val="true"/>
        </w:rPr>
        <w:t xml:space="preserve"> </w:t>
      </w:r>
      <w:r>
        <w:rPr>
          <w:rtl w:val="true"/>
        </w:rPr>
        <w:t xml:space="preserve">والعدد لا بد له من فائدة </w:t>
      </w:r>
      <w:r>
        <w:rPr>
          <w:rtl w:val="true"/>
        </w:rPr>
        <w:t xml:space="preserve">, </w:t>
      </w:r>
      <w:r>
        <w:rPr>
          <w:rtl w:val="true"/>
        </w:rPr>
        <w:t xml:space="preserve">وهي نفي الحكم عما عدا المنطوق </w:t>
      </w:r>
      <w:r>
        <w:rPr>
          <w:rtl w:val="true"/>
        </w:rPr>
        <w:t xml:space="preserve">. </w:t>
      </w:r>
      <w:r>
        <w:rPr>
          <w:rtl w:val="true"/>
        </w:rPr>
        <w:t>وأما التعليل فيختص</w:t>
      </w:r>
      <w:r>
        <w:rPr>
          <w:rtl w:val="true"/>
        </w:rPr>
        <w:t xml:space="preserve"> </w:t>
      </w:r>
      <w:r>
        <w:rPr>
          <w:rtl w:val="true"/>
        </w:rPr>
        <w:t xml:space="preserve">بمفهوم الصفة </w:t>
      </w:r>
      <w:r>
        <w:rPr>
          <w:rtl w:val="true"/>
        </w:rPr>
        <w:t xml:space="preserve">, </w:t>
      </w:r>
      <w:r>
        <w:rPr>
          <w:rtl w:val="true"/>
        </w:rPr>
        <w:t xml:space="preserve">وهو أن تعليق الحكم بهذا الوصف المناسب يدل على أنه علة له </w:t>
      </w:r>
      <w:r>
        <w:rPr>
          <w:rtl w:val="true"/>
        </w:rPr>
        <w:t xml:space="preserve">, </w:t>
      </w:r>
      <w:r>
        <w:rPr>
          <w:rtl w:val="true"/>
        </w:rPr>
        <w:t>فينتفي</w:t>
      </w:r>
      <w:r>
        <w:rPr>
          <w:rtl w:val="true"/>
        </w:rPr>
        <w:t xml:space="preserve"> </w:t>
      </w:r>
      <w:r>
        <w:rPr>
          <w:rtl w:val="true"/>
        </w:rPr>
        <w:t xml:space="preserve">الحكم بانتفائها </w:t>
      </w:r>
      <w:r>
        <w:rPr>
          <w:rtl w:val="true"/>
        </w:rPr>
        <w:t xml:space="preserve">. </w:t>
      </w:r>
      <w:r>
        <w:rPr>
          <w:rtl w:val="true"/>
        </w:rPr>
        <w:t xml:space="preserve">فإن كان المفهوم مفهوم شرط فهو قوي </w:t>
      </w:r>
      <w:r>
        <w:rPr>
          <w:rtl w:val="true"/>
        </w:rPr>
        <w:t xml:space="preserve">, </w:t>
      </w:r>
      <w:r>
        <w:rPr>
          <w:rtl w:val="true"/>
        </w:rPr>
        <w:t>لأن المشروط عدم عند عدم</w:t>
      </w:r>
      <w:r>
        <w:rPr>
          <w:rtl w:val="true"/>
        </w:rPr>
        <w:t xml:space="preserve"> </w:t>
      </w:r>
      <w:r>
        <w:rPr>
          <w:rtl w:val="true"/>
        </w:rPr>
        <w:t xml:space="preserve">شرطه وإلا لم يكن شرطا له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أما تقديمه على العموم </w:t>
      </w:r>
      <w:r>
        <w:rPr>
          <w:rtl w:val="true"/>
        </w:rPr>
        <w:t xml:space="preserve">, </w:t>
      </w:r>
      <w:r>
        <w:rPr>
          <w:rtl w:val="true"/>
        </w:rPr>
        <w:t xml:space="preserve">فلأن دلالته خاصة 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tl w:val="true"/>
        </w:rPr>
        <w:t xml:space="preserve"> </w:t>
      </w:r>
      <w:r>
        <w:rPr>
          <w:rtl w:val="true"/>
        </w:rPr>
        <w:t xml:space="preserve">قدم العموم عليه بطلت دلالته جملة </w:t>
      </w:r>
      <w:r>
        <w:rPr>
          <w:rtl w:val="true"/>
        </w:rPr>
        <w:t xml:space="preserve">, </w:t>
      </w:r>
      <w:r>
        <w:rPr>
          <w:rtl w:val="true"/>
        </w:rPr>
        <w:t>وإذا خص به العموم عمل بالعموم فيما عدا</w:t>
      </w:r>
      <w:r>
        <w:rPr>
          <w:rtl w:val="true"/>
        </w:rPr>
        <w:t xml:space="preserve"> </w:t>
      </w:r>
      <w:r>
        <w:rPr>
          <w:rtl w:val="true"/>
        </w:rPr>
        <w:t xml:space="preserve">المفهوم </w:t>
      </w:r>
      <w:r>
        <w:rPr>
          <w:rtl w:val="true"/>
        </w:rPr>
        <w:t xml:space="preserve">, </w:t>
      </w:r>
      <w:r>
        <w:rPr>
          <w:rtl w:val="true"/>
        </w:rPr>
        <w:t xml:space="preserve">والعمل بالدليلين أولى من إلغاء أحدهما </w:t>
      </w:r>
      <w:r>
        <w:rPr>
          <w:rtl w:val="true"/>
        </w:rPr>
        <w:t xml:space="preserve">, </w:t>
      </w:r>
      <w:r>
        <w:rPr>
          <w:rtl w:val="true"/>
        </w:rPr>
        <w:t>كيف وقد تأيد المفهوم بحديث</w:t>
      </w:r>
      <w:r>
        <w:rPr>
          <w:rtl w:val="true"/>
        </w:rPr>
        <w:t xml:space="preserve"> </w:t>
      </w:r>
      <w:r>
        <w:rPr>
          <w:rtl w:val="true"/>
        </w:rPr>
        <w:t xml:space="preserve">الأمر بغسل الإناء من ولوغ الكلب وإراقته </w:t>
      </w:r>
      <w:r>
        <w:rPr>
          <w:rtl w:val="true"/>
        </w:rPr>
        <w:t xml:space="preserve">, </w:t>
      </w:r>
      <w:r>
        <w:rPr>
          <w:rtl w:val="true"/>
        </w:rPr>
        <w:t>وبحديث النهي عن غمس اليد في الإناء قبل</w:t>
      </w:r>
      <w:r>
        <w:rPr>
          <w:rtl w:val="true"/>
        </w:rPr>
        <w:t xml:space="preserve"> </w:t>
      </w:r>
      <w:r>
        <w:rPr>
          <w:rtl w:val="true"/>
        </w:rPr>
        <w:t xml:space="preserve">غسلها عند القيام من نوم الليل ؟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أما تقديمه على القياس الجلي فواضح 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tl w:val="true"/>
        </w:rPr>
        <w:t xml:space="preserve"> </w:t>
      </w:r>
      <w:r>
        <w:rPr>
          <w:rtl w:val="true"/>
        </w:rPr>
        <w:t xml:space="preserve">القياس عموم معنوي </w:t>
      </w:r>
      <w:r>
        <w:rPr>
          <w:rtl w:val="true"/>
        </w:rPr>
        <w:t xml:space="preserve">, </w:t>
      </w:r>
      <w:r>
        <w:rPr>
          <w:rtl w:val="true"/>
        </w:rPr>
        <w:t xml:space="preserve">فإذا ثبت تقديمه على العموم اللفظي فتقديمه على المعنوي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بطريق</w:t>
      </w:r>
      <w:r>
        <w:rPr>
          <w:rtl w:val="true"/>
        </w:rPr>
        <w:t xml:space="preserve"> </w:t>
      </w:r>
      <w:r>
        <w:rPr>
          <w:rtl w:val="true"/>
        </w:rPr>
        <w:t xml:space="preserve">الأولى </w:t>
      </w:r>
      <w:r>
        <w:rPr>
          <w:rtl w:val="true"/>
        </w:rPr>
        <w:t xml:space="preserve">, </w:t>
      </w:r>
      <w:r>
        <w:rPr>
          <w:rtl w:val="true"/>
        </w:rPr>
        <w:t xml:space="preserve">ويكون خروج صور المفهوم من مقتضى القياس </w:t>
      </w:r>
      <w:r>
        <w:rPr>
          <w:rtl w:val="true"/>
        </w:rPr>
        <w:t xml:space="preserve">, </w:t>
      </w:r>
      <w:r>
        <w:rPr>
          <w:rtl w:val="true"/>
        </w:rPr>
        <w:t xml:space="preserve">كخروجها من مقتضى لفظ العموم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أما كون المفهوم عاما </w:t>
      </w:r>
      <w:r>
        <w:rPr>
          <w:rtl w:val="true"/>
        </w:rPr>
        <w:t xml:space="preserve">, </w:t>
      </w:r>
      <w:r>
        <w:rPr>
          <w:rtl w:val="true"/>
        </w:rPr>
        <w:t>فلأنه إنما دل على نفي الحكم عما عدا المنطوق بطريق</w:t>
      </w:r>
      <w:r>
        <w:rPr>
          <w:rtl w:val="true"/>
        </w:rPr>
        <w:t xml:space="preserve"> </w:t>
      </w:r>
      <w:r>
        <w:rPr>
          <w:rtl w:val="true"/>
        </w:rPr>
        <w:t xml:space="preserve">سكوته عنه </w:t>
      </w:r>
      <w:r>
        <w:rPr>
          <w:rtl w:val="true"/>
        </w:rPr>
        <w:t xml:space="preserve">, </w:t>
      </w:r>
      <w:r>
        <w:rPr>
          <w:rtl w:val="true"/>
        </w:rPr>
        <w:t xml:space="preserve">ومعلوم أن نسبة المسكوت إلى جميع الصور واحدة </w:t>
      </w:r>
      <w:r>
        <w:rPr>
          <w:rtl w:val="true"/>
        </w:rPr>
        <w:t xml:space="preserve">, </w:t>
      </w:r>
      <w:r>
        <w:rPr>
          <w:rtl w:val="true"/>
        </w:rPr>
        <w:t>فلا يجوز نفي الحكم عن</w:t>
      </w:r>
      <w:r>
        <w:rPr>
          <w:rtl w:val="true"/>
        </w:rPr>
        <w:t xml:space="preserve"> </w:t>
      </w:r>
      <w:r>
        <w:rPr>
          <w:rtl w:val="true"/>
        </w:rPr>
        <w:t xml:space="preserve">بعضها دون بعض للتحكم </w:t>
      </w:r>
      <w:r>
        <w:rPr>
          <w:rtl w:val="true"/>
        </w:rPr>
        <w:t xml:space="preserve">. </w:t>
      </w:r>
      <w:r>
        <w:rPr>
          <w:rtl w:val="true"/>
        </w:rPr>
        <w:t xml:space="preserve">ولا إثبات حكم المنطوق لها لإبطال فائدة التخصيص </w:t>
      </w:r>
      <w:r>
        <w:rPr>
          <w:rtl w:val="true"/>
        </w:rPr>
        <w:t xml:space="preserve">, </w:t>
      </w:r>
      <w:r>
        <w:rPr>
          <w:rtl w:val="true"/>
        </w:rPr>
        <w:t>فتعين</w:t>
      </w:r>
      <w:r>
        <w:rPr>
          <w:rtl w:val="true"/>
        </w:rPr>
        <w:t xml:space="preserve"> </w:t>
      </w:r>
      <w:r>
        <w:rPr>
          <w:rtl w:val="true"/>
        </w:rPr>
        <w:t xml:space="preserve">بقيد عن جميعها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أما قولكم </w:t>
      </w:r>
      <w:r>
        <w:rPr>
          <w:rtl w:val="true"/>
        </w:rPr>
        <w:t xml:space="preserve">: </w:t>
      </w:r>
      <w:r>
        <w:rPr>
          <w:rtl w:val="true"/>
        </w:rPr>
        <w:t xml:space="preserve">إن العدد خرج مخرج التحديد </w:t>
      </w:r>
      <w:r>
        <w:rPr>
          <w:rtl w:val="true"/>
        </w:rPr>
        <w:t xml:space="preserve">: </w:t>
      </w:r>
      <w:r>
        <w:rPr>
          <w:rtl w:val="true"/>
        </w:rPr>
        <w:t>فلأنه عدد صدر من</w:t>
      </w:r>
      <w:r>
        <w:rPr>
          <w:rtl w:val="true"/>
        </w:rPr>
        <w:t xml:space="preserve"> </w:t>
      </w:r>
      <w:r>
        <w:rPr>
          <w:rtl w:val="true"/>
        </w:rPr>
        <w:t xml:space="preserve">الشارع فكان تحديدا وتقييدا </w:t>
      </w:r>
      <w:r>
        <w:rPr>
          <w:rtl w:val="true"/>
        </w:rPr>
        <w:t xml:space="preserve">, </w:t>
      </w:r>
      <w:r>
        <w:rPr>
          <w:rtl w:val="true"/>
        </w:rPr>
        <w:t xml:space="preserve">كالخمسة الأوسق </w:t>
      </w:r>
      <w:r>
        <w:rPr>
          <w:rtl w:val="true"/>
        </w:rPr>
        <w:t xml:space="preserve">, </w:t>
      </w:r>
      <w:r>
        <w:rPr>
          <w:rtl w:val="true"/>
        </w:rPr>
        <w:t xml:space="preserve">والأربعين من الغنم </w:t>
      </w:r>
      <w:r>
        <w:rPr>
          <w:rtl w:val="true"/>
        </w:rPr>
        <w:t xml:space="preserve">, </w:t>
      </w:r>
      <w:r>
        <w:rPr>
          <w:rtl w:val="true"/>
        </w:rPr>
        <w:t>والخمس من</w:t>
      </w:r>
      <w:r>
        <w:rPr>
          <w:rtl w:val="true"/>
        </w:rPr>
        <w:t xml:space="preserve"> </w:t>
      </w:r>
      <w:r>
        <w:rPr>
          <w:rtl w:val="true"/>
        </w:rPr>
        <w:t xml:space="preserve">الإبل </w:t>
      </w:r>
      <w:r>
        <w:rPr>
          <w:rtl w:val="true"/>
        </w:rPr>
        <w:t xml:space="preserve">, </w:t>
      </w:r>
      <w:r>
        <w:rPr>
          <w:rtl w:val="true"/>
        </w:rPr>
        <w:t xml:space="preserve">والثلاثين من البقر </w:t>
      </w:r>
      <w:r>
        <w:rPr>
          <w:rtl w:val="true"/>
        </w:rPr>
        <w:t xml:space="preserve">, </w:t>
      </w:r>
      <w:r>
        <w:rPr>
          <w:rtl w:val="true"/>
        </w:rPr>
        <w:t xml:space="preserve">وغير ذلك </w:t>
      </w:r>
      <w:r>
        <w:rPr>
          <w:rtl w:val="true"/>
        </w:rPr>
        <w:t xml:space="preserve">, </w:t>
      </w:r>
      <w:r>
        <w:rPr>
          <w:rtl w:val="true"/>
        </w:rPr>
        <w:t xml:space="preserve">إذ لا بد للعدد من فائدة </w:t>
      </w:r>
      <w:r>
        <w:rPr>
          <w:rtl w:val="true"/>
        </w:rPr>
        <w:t xml:space="preserve">, </w:t>
      </w:r>
      <w:r>
        <w:rPr>
          <w:rtl w:val="true"/>
        </w:rPr>
        <w:t>ولا فائدة له</w:t>
      </w:r>
      <w:r>
        <w:rPr>
          <w:rtl w:val="true"/>
        </w:rPr>
        <w:t xml:space="preserve"> </w:t>
      </w:r>
      <w:r>
        <w:rPr>
          <w:rtl w:val="true"/>
        </w:rPr>
        <w:t xml:space="preserve">إلا التحديد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أما الجواب عن بعض المعارض </w:t>
      </w:r>
      <w:r>
        <w:rPr>
          <w:rtl w:val="true"/>
        </w:rPr>
        <w:t xml:space="preserve">, </w:t>
      </w:r>
      <w:r>
        <w:rPr>
          <w:rtl w:val="true"/>
        </w:rPr>
        <w:t xml:space="preserve">فليس معكم إلا عموم لفظي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tl w:val="true"/>
        </w:rPr>
        <w:t xml:space="preserve"> </w:t>
      </w:r>
      <w:r>
        <w:rPr>
          <w:rtl w:val="true"/>
        </w:rPr>
        <w:t xml:space="preserve">عموم معنوي وهو القياس </w:t>
      </w:r>
      <w:r>
        <w:rPr>
          <w:rtl w:val="true"/>
        </w:rPr>
        <w:t xml:space="preserve">, </w:t>
      </w:r>
      <w:r>
        <w:rPr>
          <w:rtl w:val="true"/>
        </w:rPr>
        <w:t xml:space="preserve">وقد بينا تقديم المفهوم عليهما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أما جعل الشيء</w:t>
      </w:r>
      <w:r>
        <w:rPr>
          <w:rtl w:val="true"/>
        </w:rPr>
        <w:t xml:space="preserve"> </w:t>
      </w:r>
      <w:r>
        <w:rPr>
          <w:rtl w:val="true"/>
        </w:rPr>
        <w:t xml:space="preserve">نصفا </w:t>
      </w:r>
      <w:r>
        <w:rPr>
          <w:rtl w:val="true"/>
        </w:rPr>
        <w:t xml:space="preserve">, </w:t>
      </w:r>
      <w:r>
        <w:rPr>
          <w:rtl w:val="true"/>
        </w:rPr>
        <w:t xml:space="preserve">فلأنه قد شك فيه </w:t>
      </w:r>
      <w:r>
        <w:rPr>
          <w:rtl w:val="true"/>
        </w:rPr>
        <w:t xml:space="preserve">, </w:t>
      </w:r>
      <w:r>
        <w:rPr>
          <w:rtl w:val="true"/>
        </w:rPr>
        <w:t xml:space="preserve">جعلناه نصفا احتياطيا </w:t>
      </w:r>
      <w:r>
        <w:rPr>
          <w:rtl w:val="true"/>
        </w:rPr>
        <w:t xml:space="preserve">, </w:t>
      </w:r>
      <w:r>
        <w:rPr>
          <w:rtl w:val="true"/>
        </w:rPr>
        <w:t xml:space="preserve">والظاهر أنه لا يكون أكثر منه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يحتمل النصف فما دون </w:t>
      </w:r>
      <w:r>
        <w:rPr>
          <w:rtl w:val="true"/>
        </w:rPr>
        <w:t xml:space="preserve">, </w:t>
      </w:r>
      <w:r>
        <w:rPr>
          <w:rtl w:val="true"/>
        </w:rPr>
        <w:t xml:space="preserve">فتقديره بالنصف أولى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أما كون ما أوجب به الاحتياط</w:t>
      </w:r>
      <w:r>
        <w:rPr>
          <w:rtl w:val="true"/>
        </w:rPr>
        <w:t xml:space="preserve"> </w:t>
      </w:r>
      <w:r>
        <w:rPr>
          <w:rtl w:val="true"/>
        </w:rPr>
        <w:t xml:space="preserve">يصير فرضا </w:t>
      </w:r>
      <w:r>
        <w:rPr>
          <w:rtl w:val="true"/>
        </w:rPr>
        <w:t xml:space="preserve">, </w:t>
      </w:r>
      <w:r>
        <w:rPr>
          <w:rtl w:val="true"/>
        </w:rPr>
        <w:t xml:space="preserve">فلأن هذا حقيقة الاحتياط </w:t>
      </w:r>
      <w:r>
        <w:rPr>
          <w:rtl w:val="true"/>
        </w:rPr>
        <w:t xml:space="preserve">, </w:t>
      </w:r>
      <w:r>
        <w:rPr>
          <w:rtl w:val="true"/>
        </w:rPr>
        <w:t xml:space="preserve">كإمساك جزء من الليل مع النهار </w:t>
      </w:r>
      <w:r>
        <w:rPr>
          <w:rtl w:val="true"/>
        </w:rPr>
        <w:t xml:space="preserve">, </w:t>
      </w:r>
      <w:r>
        <w:rPr>
          <w:rtl w:val="true"/>
        </w:rPr>
        <w:t>وغسل جزء</w:t>
      </w:r>
      <w:r>
        <w:rPr>
          <w:rtl w:val="true"/>
        </w:rPr>
        <w:t xml:space="preserve"> </w:t>
      </w:r>
      <w:r>
        <w:rPr>
          <w:rtl w:val="true"/>
        </w:rPr>
        <w:t xml:space="preserve">من الرأس مع الوجه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فهذا تمام تقرير هذا الحديث سندا ومتنا </w:t>
      </w:r>
      <w:r>
        <w:rPr>
          <w:rtl w:val="true"/>
        </w:rPr>
        <w:t xml:space="preserve">, </w:t>
      </w:r>
      <w:r>
        <w:rPr>
          <w:rtl w:val="true"/>
        </w:rPr>
        <w:t>ووجه الاحتجاج</w:t>
      </w:r>
      <w:r>
        <w:rPr>
          <w:rtl w:val="true"/>
        </w:rPr>
        <w:t xml:space="preserve"> </w:t>
      </w:r>
      <w:r>
        <w:rPr>
          <w:rtl w:val="true"/>
        </w:rPr>
        <w:t xml:space="preserve">به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 المانعون من التحديد بالقلتين </w:t>
      </w:r>
      <w:r>
        <w:rPr>
          <w:rtl w:val="true"/>
        </w:rPr>
        <w:t xml:space="preserve">: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أما قولكم </w:t>
      </w:r>
      <w:r>
        <w:rPr>
          <w:rtl w:val="true"/>
        </w:rPr>
        <w:t xml:space="preserve">: </w:t>
      </w:r>
      <w:r>
        <w:rPr>
          <w:rtl w:val="true"/>
        </w:rPr>
        <w:t xml:space="preserve">إنه قد صح سنده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فلا يفيد الحكم بصحته </w:t>
      </w:r>
      <w:r>
        <w:rPr>
          <w:rtl w:val="true"/>
        </w:rPr>
        <w:t xml:space="preserve">, </w:t>
      </w:r>
      <w:r>
        <w:rPr>
          <w:rtl w:val="true"/>
        </w:rPr>
        <w:t xml:space="preserve">لأن صحة السند شرط أو جزء سبب للعلم بالصحة لا موجب تام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فلا يلزم من مجرد صحة السند صحة الحديث ما لم ينتف عنه الشذوذ والعلة </w:t>
      </w:r>
      <w:r>
        <w:rPr>
          <w:rtl w:val="true"/>
        </w:rPr>
        <w:t xml:space="preserve">, </w:t>
      </w:r>
      <w:r>
        <w:rPr>
          <w:rtl w:val="true"/>
        </w:rPr>
        <w:t>ولم ينتفيا</w:t>
      </w:r>
      <w:r>
        <w:rPr>
          <w:rtl w:val="true"/>
        </w:rPr>
        <w:t xml:space="preserve"> </w:t>
      </w:r>
      <w:r>
        <w:rPr>
          <w:rtl w:val="true"/>
        </w:rPr>
        <w:t xml:space="preserve">عن هذا الحديث </w:t>
      </w:r>
      <w:r>
        <w:rPr>
          <w:rtl w:val="true"/>
        </w:rPr>
        <w:t xml:space="preserve">. </w:t>
      </w:r>
      <w:r>
        <w:rPr>
          <w:rtl w:val="true"/>
        </w:rPr>
        <w:t xml:space="preserve">أما الشذوذ فإن هذا حديث فاصل بين الحلال والحرام </w:t>
      </w:r>
      <w:r>
        <w:rPr>
          <w:rtl w:val="true"/>
        </w:rPr>
        <w:t xml:space="preserve">, </w:t>
      </w:r>
      <w:r>
        <w:rPr>
          <w:rtl w:val="true"/>
        </w:rPr>
        <w:t>والطاهر والنجس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هو في المياه كالأوسق في الزكاة </w:t>
      </w:r>
      <w:r>
        <w:rPr>
          <w:rtl w:val="true"/>
        </w:rPr>
        <w:t xml:space="preserve">, </w:t>
      </w:r>
      <w:r>
        <w:rPr>
          <w:rtl w:val="true"/>
        </w:rPr>
        <w:t xml:space="preserve">والنصب في الزكاة </w:t>
      </w:r>
      <w:r>
        <w:rPr>
          <w:rtl w:val="true"/>
        </w:rPr>
        <w:t xml:space="preserve">, </w:t>
      </w:r>
      <w:r>
        <w:rPr>
          <w:rtl w:val="true"/>
        </w:rPr>
        <w:t>فكيف لا يكون مشهورا شائعا</w:t>
      </w:r>
      <w:r>
        <w:rPr>
          <w:rtl w:val="true"/>
        </w:rPr>
        <w:t xml:space="preserve"> </w:t>
      </w:r>
      <w:r>
        <w:rPr>
          <w:rtl w:val="true"/>
        </w:rPr>
        <w:t xml:space="preserve">بين الصحابة ينقله عن سلف </w:t>
      </w:r>
      <w:r>
        <w:rPr>
          <w:rtl w:val="true"/>
        </w:rPr>
        <w:t xml:space="preserve">, </w:t>
      </w:r>
      <w:r>
        <w:rPr>
          <w:rtl w:val="true"/>
        </w:rPr>
        <w:t>لشدة حاجة الأمة إليه أعظم من حاجتهم إلى نصب الزكاة ؟</w:t>
      </w:r>
      <w:r>
        <w:rPr>
          <w:rtl w:val="true"/>
        </w:rPr>
        <w:t xml:space="preserve"> </w:t>
      </w:r>
      <w:r>
        <w:rPr>
          <w:rtl w:val="true"/>
        </w:rPr>
        <w:t xml:space="preserve">فإن أكثر الناس لا تجب عليهم زكاة </w:t>
      </w:r>
      <w:r>
        <w:rPr>
          <w:rtl w:val="true"/>
        </w:rPr>
        <w:t xml:space="preserve">, </w:t>
      </w:r>
      <w:r>
        <w:rPr>
          <w:rtl w:val="true"/>
        </w:rPr>
        <w:t xml:space="preserve">والوضوء بالماء الطاهر فرض على كل مسلم 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tl w:val="true"/>
        </w:rPr>
        <w:t xml:space="preserve"> </w:t>
      </w:r>
      <w:r>
        <w:rPr>
          <w:rtl w:val="true"/>
        </w:rPr>
        <w:t xml:space="preserve">الواجب نقل هذا الحديث كنقل نجاسة البول ووجوب غسله </w:t>
      </w:r>
      <w:r>
        <w:rPr>
          <w:rtl w:val="true"/>
        </w:rPr>
        <w:t xml:space="preserve">, </w:t>
      </w:r>
      <w:r>
        <w:rPr>
          <w:rtl w:val="true"/>
        </w:rPr>
        <w:t xml:space="preserve">ونقل عدد الركعات </w:t>
      </w:r>
      <w:r>
        <w:rPr>
          <w:rtl w:val="true"/>
        </w:rPr>
        <w:t xml:space="preserve">, </w:t>
      </w:r>
      <w:r>
        <w:rPr>
          <w:rtl w:val="true"/>
        </w:rPr>
        <w:t>ونظائر</w:t>
      </w:r>
      <w:r>
        <w:rPr>
          <w:rtl w:val="true"/>
        </w:rPr>
        <w:t xml:space="preserve"> </w:t>
      </w:r>
      <w:r>
        <w:rPr>
          <w:rtl w:val="true"/>
        </w:rPr>
        <w:t xml:space="preserve">ذلك </w:t>
      </w:r>
      <w:r>
        <w:rPr>
          <w:rtl w:val="true"/>
        </w:rPr>
        <w:t xml:space="preserve">. </w:t>
      </w:r>
      <w:r>
        <w:rPr>
          <w:rtl w:val="true"/>
        </w:rPr>
        <w:t xml:space="preserve">ومن المعلوم </w:t>
      </w:r>
      <w:r>
        <w:rPr>
          <w:rtl w:val="true"/>
        </w:rPr>
        <w:t xml:space="preserve">: </w:t>
      </w:r>
      <w:r>
        <w:rPr>
          <w:rtl w:val="true"/>
        </w:rPr>
        <w:t xml:space="preserve">أن هذا لم يروه غير ابن عمر </w:t>
      </w:r>
      <w:r>
        <w:rPr>
          <w:rtl w:val="true"/>
        </w:rPr>
        <w:t xml:space="preserve">, </w:t>
      </w:r>
      <w:r>
        <w:rPr>
          <w:rtl w:val="true"/>
        </w:rPr>
        <w:t>ولا عن ابن عمر غير عبيد الله</w:t>
      </w:r>
      <w:r>
        <w:rPr>
          <w:rtl w:val="true"/>
        </w:rPr>
        <w:t xml:space="preserve"> </w:t>
      </w:r>
      <w:r>
        <w:rPr>
          <w:rtl w:val="true"/>
        </w:rPr>
        <w:t xml:space="preserve">وعبد الله </w:t>
      </w:r>
      <w:r>
        <w:rPr>
          <w:rtl w:val="true"/>
        </w:rPr>
        <w:t xml:space="preserve">, </w:t>
      </w:r>
      <w:r>
        <w:rPr>
          <w:rtl w:val="true"/>
        </w:rPr>
        <w:t xml:space="preserve">فأين نافع </w:t>
      </w:r>
      <w:r>
        <w:rPr>
          <w:rtl w:val="true"/>
        </w:rPr>
        <w:t xml:space="preserve">, </w:t>
      </w:r>
      <w:r>
        <w:rPr>
          <w:rtl w:val="true"/>
        </w:rPr>
        <w:t xml:space="preserve">وسالم </w:t>
      </w:r>
      <w:r>
        <w:rPr>
          <w:rtl w:val="true"/>
        </w:rPr>
        <w:t xml:space="preserve">, </w:t>
      </w:r>
      <w:r>
        <w:rPr>
          <w:rtl w:val="true"/>
        </w:rPr>
        <w:t xml:space="preserve">وأيوب </w:t>
      </w:r>
      <w:r>
        <w:rPr>
          <w:rtl w:val="true"/>
        </w:rPr>
        <w:t xml:space="preserve">, </w:t>
      </w:r>
      <w:r>
        <w:rPr>
          <w:rtl w:val="true"/>
        </w:rPr>
        <w:t>وسعيد بن جبير ؟ وأين أهل المدينة</w:t>
      </w:r>
      <w:r>
        <w:rPr>
          <w:rtl w:val="true"/>
        </w:rPr>
        <w:t xml:space="preserve"> </w:t>
      </w:r>
      <w:r>
        <w:rPr>
          <w:rtl w:val="true"/>
        </w:rPr>
        <w:t xml:space="preserve">وعلماؤهم عن هذه السنة التي مخرجها من عندهم </w:t>
      </w:r>
      <w:r>
        <w:rPr>
          <w:rtl w:val="true"/>
        </w:rPr>
        <w:t xml:space="preserve">, </w:t>
      </w:r>
      <w:r>
        <w:rPr>
          <w:rtl w:val="true"/>
        </w:rPr>
        <w:t xml:space="preserve">وهم إليها أحوج الخلق </w:t>
      </w:r>
      <w:r>
        <w:rPr>
          <w:rtl w:val="true"/>
        </w:rPr>
        <w:t xml:space="preserve">, </w:t>
      </w:r>
      <w:r>
        <w:rPr>
          <w:rtl w:val="true"/>
        </w:rPr>
        <w:t>لعزة الماء</w:t>
      </w:r>
      <w:r>
        <w:rPr>
          <w:rtl w:val="true"/>
        </w:rPr>
        <w:t xml:space="preserve"> </w:t>
      </w:r>
      <w:r>
        <w:rPr>
          <w:rtl w:val="true"/>
        </w:rPr>
        <w:t>عندهم ؟ ومن البعيد جدا أن هذه السنة عند ابن عمر وتخفى على علماء أصحابه وأهل</w:t>
      </w:r>
      <w:r>
        <w:rPr>
          <w:rtl w:val="true"/>
        </w:rPr>
        <w:t xml:space="preserve"> </w:t>
      </w:r>
      <w:r>
        <w:rPr>
          <w:rtl w:val="true"/>
        </w:rPr>
        <w:t xml:space="preserve">بلدته </w:t>
      </w:r>
      <w:r>
        <w:rPr>
          <w:rtl w:val="true"/>
        </w:rPr>
        <w:t xml:space="preserve">, </w:t>
      </w:r>
      <w:r>
        <w:rPr>
          <w:rtl w:val="true"/>
        </w:rPr>
        <w:t xml:space="preserve">ولا يذهب إليها أحد منهم </w:t>
      </w:r>
      <w:r>
        <w:rPr>
          <w:rtl w:val="true"/>
        </w:rPr>
        <w:t xml:space="preserve">, </w:t>
      </w:r>
      <w:r>
        <w:rPr>
          <w:rtl w:val="true"/>
        </w:rPr>
        <w:t xml:space="preserve">ولا يروونها ويديرونها بينهم </w:t>
      </w:r>
      <w:r>
        <w:rPr>
          <w:rtl w:val="true"/>
        </w:rPr>
        <w:t xml:space="preserve">. </w:t>
      </w:r>
      <w:r>
        <w:rPr>
          <w:rtl w:val="true"/>
        </w:rPr>
        <w:t>ومن أنصف لم يخف</w:t>
      </w:r>
      <w:r>
        <w:rPr>
          <w:rtl w:val="true"/>
        </w:rPr>
        <w:t xml:space="preserve"> </w:t>
      </w:r>
      <w:r>
        <w:rPr>
          <w:rtl w:val="true"/>
        </w:rPr>
        <w:t xml:space="preserve">عليه امتناع هذا </w:t>
      </w:r>
      <w:r>
        <w:rPr>
          <w:rtl w:val="true"/>
        </w:rPr>
        <w:t xml:space="preserve">, </w:t>
      </w:r>
      <w:r>
        <w:rPr>
          <w:rtl w:val="true"/>
        </w:rPr>
        <w:t>فلو كانت هذه للسنة العظيمة المقدار عند ابن عمر لكان أصحابه</w:t>
      </w:r>
      <w:r>
        <w:rPr>
          <w:rtl w:val="true"/>
        </w:rPr>
        <w:t xml:space="preserve"> </w:t>
      </w:r>
      <w:r>
        <w:rPr>
          <w:rtl w:val="true"/>
        </w:rPr>
        <w:t xml:space="preserve">وأهل المدينة أقول الناس بها وأرواهم لها </w:t>
      </w:r>
      <w:r>
        <w:rPr>
          <w:rtl w:val="true"/>
        </w:rPr>
        <w:t xml:space="preserve">. </w:t>
      </w:r>
      <w:r>
        <w:rPr>
          <w:rtl w:val="true"/>
        </w:rPr>
        <w:t>فأي شذوذ أبلغ من هذا ؟ وحيث لم يقل</w:t>
      </w:r>
      <w:r>
        <w:rPr>
          <w:rtl w:val="true"/>
        </w:rPr>
        <w:t xml:space="preserve"> </w:t>
      </w:r>
      <w:r>
        <w:rPr>
          <w:rtl w:val="true"/>
        </w:rPr>
        <w:t>بهذا التحديد أحد من أصحاب ابن عمر علم أنه لم يكن فيه عنده سنة من النبي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سلم </w:t>
      </w:r>
      <w:r>
        <w:rPr>
          <w:rtl w:val="true"/>
        </w:rPr>
        <w:t xml:space="preserve">, </w:t>
      </w:r>
      <w:r>
        <w:rPr>
          <w:rtl w:val="true"/>
        </w:rPr>
        <w:t xml:space="preserve">فهذا وجه شذوذه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أما عليه </w:t>
      </w:r>
      <w:r>
        <w:rPr>
          <w:rtl w:val="true"/>
        </w:rPr>
        <w:t xml:space="preserve">: </w:t>
      </w:r>
      <w:r>
        <w:rPr>
          <w:rtl w:val="true"/>
        </w:rPr>
        <w:t xml:space="preserve">فمن ثلاثة أوجه </w:t>
      </w:r>
      <w:r>
        <w:rPr>
          <w:rtl w:val="true"/>
        </w:rPr>
        <w:t xml:space="preserve">: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أحدها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وقف مجاهد له على ابن عمر </w:t>
      </w:r>
      <w:r>
        <w:rPr>
          <w:rtl w:val="true"/>
        </w:rPr>
        <w:t xml:space="preserve">, </w:t>
      </w:r>
      <w:r>
        <w:rPr>
          <w:rtl w:val="true"/>
        </w:rPr>
        <w:t xml:space="preserve">واختلف فيه عليه </w:t>
      </w:r>
      <w:r>
        <w:rPr>
          <w:rtl w:val="true"/>
        </w:rPr>
        <w:t xml:space="preserve">, </w:t>
      </w:r>
      <w:r>
        <w:rPr>
          <w:rtl w:val="true"/>
        </w:rPr>
        <w:t xml:space="preserve">واختلف فيه على عبيد الله أيضا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رفعا ووقفا </w:t>
      </w:r>
      <w:r>
        <w:rPr>
          <w:rtl w:val="true"/>
        </w:rPr>
        <w:t xml:space="preserve">. </w:t>
      </w:r>
      <w:r>
        <w:rPr>
          <w:rtl w:val="true"/>
        </w:rPr>
        <w:t xml:space="preserve">ورجح شيخا الإسلام أبو الحجاج المزي </w:t>
      </w:r>
      <w:r>
        <w:rPr>
          <w:rtl w:val="true"/>
        </w:rPr>
        <w:t xml:space="preserve">, </w:t>
      </w:r>
      <w:r>
        <w:rPr>
          <w:rtl w:val="true"/>
        </w:rPr>
        <w:t xml:space="preserve">وأبو العباس بن تيمية وقفه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رجح البيهقي في سننه وقفه من طريق مجاهد </w:t>
      </w:r>
      <w:r>
        <w:rPr>
          <w:rtl w:val="true"/>
        </w:rPr>
        <w:t xml:space="preserve">, </w:t>
      </w:r>
      <w:r>
        <w:rPr>
          <w:rtl w:val="true"/>
        </w:rPr>
        <w:t xml:space="preserve">وجعله هو الصواب قال شيخنا أبو العباس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وهذا كله يدل على أن ابن عمر لم يكن يحدث به عن النبي صلى الله عليه وسلم 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tl w:val="true"/>
        </w:rPr>
        <w:t xml:space="preserve"> </w:t>
      </w:r>
      <w:r>
        <w:rPr>
          <w:rtl w:val="true"/>
        </w:rPr>
        <w:t xml:space="preserve">سئل عن ذلك فأجاب بحضرة ابنه </w:t>
      </w:r>
      <w:r>
        <w:rPr>
          <w:rtl w:val="true"/>
        </w:rPr>
        <w:t xml:space="preserve">, </w:t>
      </w:r>
      <w:r>
        <w:rPr>
          <w:rtl w:val="true"/>
        </w:rPr>
        <w:t xml:space="preserve">فنقل ابنه ذلك عنه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>ويدل على وقفه أيض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أن مجاهدا وهو العلم المشهور الثبت إنما رواه عنه موقوفا </w:t>
      </w:r>
      <w:r>
        <w:rPr>
          <w:rtl w:val="true"/>
        </w:rPr>
        <w:t xml:space="preserve">. </w:t>
      </w:r>
      <w:r>
        <w:rPr>
          <w:rtl w:val="true"/>
        </w:rPr>
        <w:t>واختلف فيه على عبيد</w:t>
      </w:r>
      <w:r>
        <w:rPr>
          <w:rtl w:val="true"/>
        </w:rPr>
        <w:t xml:space="preserve"> </w:t>
      </w:r>
      <w:r>
        <w:rPr>
          <w:rtl w:val="true"/>
        </w:rPr>
        <w:t xml:space="preserve">الله وقفا ورفعا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العلة الثانية </w:t>
      </w:r>
      <w:r>
        <w:rPr>
          <w:rtl w:val="true"/>
        </w:rPr>
        <w:t xml:space="preserve">: </w:t>
      </w:r>
      <w:r>
        <w:rPr>
          <w:rtl w:val="true"/>
        </w:rPr>
        <w:t xml:space="preserve">اضطراب سنده </w:t>
      </w:r>
      <w:r>
        <w:rPr>
          <w:rtl w:val="true"/>
        </w:rPr>
        <w:t xml:space="preserve">, </w:t>
      </w:r>
      <w:r>
        <w:rPr>
          <w:rtl w:val="true"/>
        </w:rPr>
        <w:t xml:space="preserve">كما تقدم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العلة</w:t>
      </w:r>
      <w:r>
        <w:rPr>
          <w:rtl w:val="true"/>
        </w:rPr>
        <w:t xml:space="preserve"> </w:t>
      </w:r>
      <w:r>
        <w:rPr>
          <w:rtl w:val="true"/>
        </w:rPr>
        <w:t xml:space="preserve">الثالثة </w:t>
      </w:r>
      <w:r>
        <w:rPr>
          <w:rtl w:val="true"/>
        </w:rPr>
        <w:t xml:space="preserve">: </w:t>
      </w:r>
      <w:r>
        <w:rPr>
          <w:rtl w:val="true"/>
        </w:rPr>
        <w:t xml:space="preserve">اضطراب متنه </w:t>
      </w:r>
      <w:r>
        <w:rPr>
          <w:rtl w:val="true"/>
        </w:rPr>
        <w:t xml:space="preserve">, </w:t>
      </w:r>
      <w:r>
        <w:rPr>
          <w:rtl w:val="true"/>
        </w:rPr>
        <w:t xml:space="preserve">فإن في بعض ألفاظه </w:t>
      </w:r>
      <w:r>
        <w:rPr>
          <w:rtl w:val="true"/>
        </w:rPr>
        <w:t xml:space="preserve">" </w:t>
      </w:r>
      <w:r>
        <w:rPr>
          <w:rtl w:val="true"/>
        </w:rPr>
        <w:t xml:space="preserve">إذا كان الماء قلتين </w:t>
      </w:r>
      <w:r>
        <w:rPr>
          <w:rtl w:val="true"/>
        </w:rPr>
        <w:t xml:space="preserve">" </w:t>
      </w:r>
      <w:r>
        <w:rPr>
          <w:rtl w:val="true"/>
        </w:rPr>
        <w:t xml:space="preserve">وفي بعضها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إذا بلغ الماء قدر قلتين أو ثلاث </w:t>
      </w:r>
      <w:r>
        <w:rPr>
          <w:rtl w:val="true"/>
        </w:rPr>
        <w:t xml:space="preserve">" </w:t>
      </w:r>
      <w:r>
        <w:rPr>
          <w:rtl w:val="true"/>
        </w:rPr>
        <w:t>والذين زادوا هذه اللفظة ليسوا بدون من سكت عنها</w:t>
      </w:r>
      <w:r>
        <w:rPr>
          <w:rtl w:val="true"/>
        </w:rPr>
        <w:t xml:space="preserve"> </w:t>
      </w:r>
      <w:r>
        <w:rPr>
          <w:rtl w:val="true"/>
        </w:rPr>
        <w:t xml:space="preserve">كما تقدم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وأما تصحيح من صححه من الحفاظ </w:t>
      </w:r>
      <w:r>
        <w:rPr>
          <w:rtl w:val="true"/>
        </w:rPr>
        <w:t xml:space="preserve">, </w:t>
      </w:r>
      <w:r>
        <w:rPr>
          <w:rtl w:val="true"/>
        </w:rPr>
        <w:t xml:space="preserve">فمعارض بتضعيف من ضعفه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ممن ضعفه حافظ المغرب أبو عمر بن عبد البر وغيره </w:t>
      </w:r>
      <w:r>
        <w:rPr>
          <w:rtl w:val="true"/>
        </w:rPr>
        <w:t xml:space="preserve">. </w:t>
      </w:r>
      <w:r>
        <w:rPr>
          <w:rtl w:val="true"/>
        </w:rPr>
        <w:t>ولهذا أعرض عنه أصحاب الصحيح</w:t>
      </w:r>
      <w:r>
        <w:rPr>
          <w:rtl w:val="true"/>
        </w:rPr>
        <w:t xml:space="preserve"> </w:t>
      </w:r>
      <w:r>
        <w:rPr>
          <w:rtl w:val="true"/>
        </w:rPr>
        <w:t xml:space="preserve">جملة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وأما تقدير القلتين بقلال هجر </w:t>
      </w:r>
      <w:r>
        <w:rPr>
          <w:rtl w:val="true"/>
        </w:rPr>
        <w:t xml:space="preserve">, </w:t>
      </w:r>
      <w:r>
        <w:rPr>
          <w:rtl w:val="true"/>
        </w:rPr>
        <w:t>فلم يصح عن رسول الله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فيه شيء أصلا </w:t>
      </w:r>
      <w:r>
        <w:rPr>
          <w:rtl w:val="true"/>
        </w:rPr>
        <w:t xml:space="preserve">. </w:t>
      </w:r>
      <w:r>
        <w:rPr>
          <w:rtl w:val="true"/>
        </w:rPr>
        <w:t xml:space="preserve">وأما ما ذكره الشافعي فمنقطع </w:t>
      </w:r>
      <w:r>
        <w:rPr>
          <w:rtl w:val="true"/>
        </w:rPr>
        <w:t xml:space="preserve">, </w:t>
      </w:r>
      <w:r>
        <w:rPr>
          <w:rtl w:val="true"/>
        </w:rPr>
        <w:t xml:space="preserve">وليس قوله </w:t>
      </w:r>
      <w:r>
        <w:rPr>
          <w:rtl w:val="true"/>
        </w:rPr>
        <w:t xml:space="preserve">: " </w:t>
      </w:r>
      <w:r>
        <w:rPr>
          <w:rtl w:val="true"/>
        </w:rPr>
        <w:t>بقلال</w:t>
      </w:r>
      <w:r>
        <w:rPr>
          <w:rtl w:val="true"/>
        </w:rPr>
        <w:t xml:space="preserve"> </w:t>
      </w:r>
      <w:r>
        <w:rPr>
          <w:rtl w:val="true"/>
        </w:rPr>
        <w:t xml:space="preserve">هجر </w:t>
      </w:r>
      <w:r>
        <w:rPr>
          <w:rtl w:val="true"/>
        </w:rPr>
        <w:t xml:space="preserve">" </w:t>
      </w:r>
      <w:r>
        <w:rPr>
          <w:rtl w:val="true"/>
        </w:rPr>
        <w:t xml:space="preserve">فيه </w:t>
      </w:r>
      <w:r>
        <w:rPr>
          <w:rtl w:val="true"/>
        </w:rPr>
        <w:t xml:space="preserve">: </w:t>
      </w:r>
      <w:r>
        <w:rPr>
          <w:rtl w:val="true"/>
        </w:rPr>
        <w:t xml:space="preserve">من كلام النبي صلى الله عليه وسلم </w:t>
      </w:r>
      <w:r>
        <w:rPr>
          <w:rtl w:val="true"/>
        </w:rPr>
        <w:t xml:space="preserve">, </w:t>
      </w:r>
      <w:r>
        <w:rPr>
          <w:rtl w:val="true"/>
        </w:rPr>
        <w:t xml:space="preserve">ولا إضافة الراوي إليه </w:t>
      </w:r>
      <w:r>
        <w:rPr>
          <w:rtl w:val="true"/>
        </w:rPr>
        <w:t xml:space="preserve">, </w:t>
      </w:r>
      <w:r>
        <w:rPr>
          <w:rtl w:val="true"/>
        </w:rPr>
        <w:t>وقد صرح</w:t>
      </w:r>
      <w:r>
        <w:rPr>
          <w:rtl w:val="true"/>
        </w:rPr>
        <w:t xml:space="preserve"> </w:t>
      </w:r>
      <w:r>
        <w:rPr>
          <w:rtl w:val="true"/>
        </w:rPr>
        <w:t xml:space="preserve">في الحديث أن التفسير بها من كلام يحيى بن عقيل </w:t>
      </w:r>
      <w:r>
        <w:rPr>
          <w:rtl w:val="true"/>
        </w:rPr>
        <w:t xml:space="preserve">. </w:t>
      </w:r>
      <w:r>
        <w:rPr>
          <w:rtl w:val="true"/>
        </w:rPr>
        <w:t>فكيف يكون بيان هذا الحكم العظيم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الحد الفاصل بين الحلال والحرام </w:t>
      </w:r>
      <w:r>
        <w:rPr>
          <w:rtl w:val="true"/>
        </w:rPr>
        <w:t xml:space="preserve">, </w:t>
      </w:r>
      <w:r>
        <w:rPr>
          <w:rtl w:val="true"/>
        </w:rPr>
        <w:t xml:space="preserve">الذي تحتاج إليه جميع الأمة </w:t>
      </w:r>
      <w:r>
        <w:rPr>
          <w:rtl w:val="true"/>
        </w:rPr>
        <w:t xml:space="preserve">, </w:t>
      </w:r>
      <w:r>
        <w:rPr>
          <w:rtl w:val="true"/>
        </w:rPr>
        <w:t>لا يوجد إلا</w:t>
      </w:r>
      <w:r>
        <w:rPr>
          <w:rtl w:val="true"/>
        </w:rPr>
        <w:t xml:space="preserve"> </w:t>
      </w:r>
      <w:r>
        <w:rPr>
          <w:rtl w:val="true"/>
        </w:rPr>
        <w:t>بلفظ شاذ بإسناد منقطع ؟ وذلك اللفظ ليس من كلام رسول الله صلى الله عليه وسلم ؟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وأما ذكرها في حديث المعراج </w:t>
      </w:r>
      <w:r>
        <w:rPr>
          <w:rtl w:val="true"/>
        </w:rPr>
        <w:t xml:space="preserve">, </w:t>
      </w:r>
      <w:r>
        <w:rPr>
          <w:rtl w:val="true"/>
        </w:rPr>
        <w:t>فمن العجب أن يحال هذا الحد الفاصل على</w:t>
      </w:r>
      <w:r>
        <w:rPr>
          <w:rtl w:val="true"/>
        </w:rPr>
        <w:t xml:space="preserve"> </w:t>
      </w:r>
      <w:r>
        <w:rPr>
          <w:rtl w:val="true"/>
        </w:rPr>
        <w:t xml:space="preserve">تمثيل النبي صلى الله عليه وسلم نبق السدرة بها </w:t>
      </w:r>
      <w:r>
        <w:rPr>
          <w:rtl w:val="true"/>
        </w:rPr>
        <w:t xml:space="preserve">! </w:t>
      </w:r>
      <w:r>
        <w:rPr>
          <w:rtl w:val="true"/>
        </w:rPr>
        <w:t>وما الرابط بين الحكمين ؟ وأي</w:t>
      </w:r>
      <w:r>
        <w:rPr>
          <w:rtl w:val="true"/>
        </w:rPr>
        <w:t xml:space="preserve"> </w:t>
      </w:r>
      <w:r>
        <w:rPr>
          <w:rtl w:val="true"/>
        </w:rPr>
        <w:t>ملازمة بينهما ؟ ألكونها معلومة عندهم معروفة لهم مثل لهم بها ؟ وهذا من عجيب حمل</w:t>
      </w:r>
      <w:r>
        <w:rPr>
          <w:rtl w:val="true"/>
        </w:rPr>
        <w:t xml:space="preserve"> </w:t>
      </w:r>
      <w:r>
        <w:rPr>
          <w:rtl w:val="true"/>
        </w:rPr>
        <w:t xml:space="preserve">المطلق على المقيد </w:t>
      </w:r>
      <w:r>
        <w:rPr>
          <w:rtl w:val="true"/>
        </w:rPr>
        <w:t xml:space="preserve">. </w:t>
      </w:r>
      <w:r>
        <w:rPr>
          <w:rtl w:val="true"/>
        </w:rPr>
        <w:t xml:space="preserve">والتقييد بها في حديث المعراج لبيان الواقع </w:t>
      </w:r>
      <w:r>
        <w:rPr>
          <w:rtl w:val="true"/>
        </w:rPr>
        <w:t xml:space="preserve">, </w:t>
      </w:r>
      <w:r>
        <w:rPr>
          <w:rtl w:val="true"/>
        </w:rPr>
        <w:t>فكيف يحمل إطلاق</w:t>
      </w:r>
      <w:r>
        <w:rPr>
          <w:rtl w:val="true"/>
        </w:rPr>
        <w:t xml:space="preserve"> </w:t>
      </w:r>
      <w:r>
        <w:rPr>
          <w:rtl w:val="true"/>
        </w:rPr>
        <w:t>حديث القلتين عليه ؟ وكونها معلومة لهم لا يوجب أن ينصرف الإطلاق إليها حيث أطلقت</w:t>
      </w:r>
      <w:r>
        <w:rPr>
          <w:rtl w:val="true"/>
        </w:rPr>
        <w:t xml:space="preserve"> </w:t>
      </w:r>
      <w:r>
        <w:rPr>
          <w:rtl w:val="true"/>
        </w:rPr>
        <w:t xml:space="preserve">العلة </w:t>
      </w:r>
      <w:r>
        <w:rPr>
          <w:rtl w:val="true"/>
        </w:rPr>
        <w:t xml:space="preserve">, </w:t>
      </w:r>
      <w:r>
        <w:rPr>
          <w:rtl w:val="true"/>
        </w:rPr>
        <w:t xml:space="preserve">فإنهم كانوا يعرفونها ويعرفون غيرها </w:t>
      </w:r>
      <w:r>
        <w:rPr>
          <w:rtl w:val="true"/>
        </w:rPr>
        <w:t xml:space="preserve">. </w:t>
      </w:r>
      <w:r>
        <w:rPr>
          <w:rtl w:val="true"/>
        </w:rPr>
        <w:t>والظاهر أن الإطلاق في حديث القلتين</w:t>
      </w:r>
      <w:r>
        <w:rPr>
          <w:rtl w:val="true"/>
        </w:rPr>
        <w:t xml:space="preserve"> </w:t>
      </w:r>
      <w:r>
        <w:rPr>
          <w:rtl w:val="true"/>
        </w:rPr>
        <w:t xml:space="preserve">إنما ينصرف إلى قلال البلد التي هي أعرف عندهم </w:t>
      </w:r>
      <w:r>
        <w:rPr>
          <w:rtl w:val="true"/>
        </w:rPr>
        <w:t xml:space="preserve">, </w:t>
      </w:r>
      <w:r>
        <w:rPr>
          <w:rtl w:val="true"/>
        </w:rPr>
        <w:t xml:space="preserve">وهم لها أعظم ملابسة من غيرها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فالإطلاق </w:t>
      </w:r>
      <w:r>
        <w:rPr>
          <w:rtl w:val="true"/>
        </w:rPr>
        <w:t xml:space="preserve">; </w:t>
      </w:r>
      <w:r>
        <w:rPr>
          <w:rtl w:val="true"/>
        </w:rPr>
        <w:t xml:space="preserve">إنما ينصرف إليها </w:t>
      </w:r>
      <w:r>
        <w:rPr>
          <w:rtl w:val="true"/>
        </w:rPr>
        <w:t xml:space="preserve">, </w:t>
      </w:r>
      <w:r>
        <w:rPr>
          <w:rtl w:val="true"/>
        </w:rPr>
        <w:t xml:space="preserve">كما ينصرف إطلاق النقد إلى نقد بلد دون غيره 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 xml:space="preserve">هو الظاهر </w:t>
      </w:r>
      <w:r>
        <w:rPr>
          <w:rtl w:val="true"/>
        </w:rPr>
        <w:t xml:space="preserve">, </w:t>
      </w:r>
      <w:r>
        <w:rPr>
          <w:rtl w:val="true"/>
        </w:rPr>
        <w:t xml:space="preserve">وإنما مثل النبي صلى الله عليه وسلم بقلال هجر </w:t>
      </w:r>
      <w:r>
        <w:rPr>
          <w:rtl w:val="true"/>
        </w:rPr>
        <w:t xml:space="preserve">, </w:t>
      </w:r>
      <w:r>
        <w:rPr>
          <w:rtl w:val="true"/>
        </w:rPr>
        <w:t>لأنه هو الواقع في نفس</w:t>
      </w:r>
      <w:r>
        <w:rPr>
          <w:rtl w:val="true"/>
        </w:rPr>
        <w:t xml:space="preserve"> </w:t>
      </w:r>
      <w:r>
        <w:rPr>
          <w:rtl w:val="true"/>
        </w:rPr>
        <w:t xml:space="preserve">الأمر </w:t>
      </w:r>
      <w:r>
        <w:rPr>
          <w:rtl w:val="true"/>
        </w:rPr>
        <w:t xml:space="preserve">, </w:t>
      </w:r>
      <w:r>
        <w:rPr>
          <w:rtl w:val="true"/>
        </w:rPr>
        <w:t xml:space="preserve">كما مثل بعض أشجار الجنة بشجرة بالشام تدعى الجوزة </w:t>
      </w:r>
      <w:r>
        <w:rPr>
          <w:rtl w:val="true"/>
        </w:rPr>
        <w:t xml:space="preserve">, </w:t>
      </w:r>
      <w:r>
        <w:rPr>
          <w:rtl w:val="true"/>
        </w:rPr>
        <w:t>دون النخل وغيره من</w:t>
      </w:r>
      <w:r>
        <w:rPr>
          <w:rtl w:val="true"/>
        </w:rPr>
        <w:t xml:space="preserve"> </w:t>
      </w:r>
      <w:r>
        <w:rPr>
          <w:rtl w:val="true"/>
        </w:rPr>
        <w:t xml:space="preserve">أشجارهم </w:t>
      </w:r>
      <w:r>
        <w:rPr>
          <w:rtl w:val="true"/>
        </w:rPr>
        <w:t xml:space="preserve">, </w:t>
      </w:r>
      <w:r>
        <w:rPr>
          <w:rtl w:val="true"/>
        </w:rPr>
        <w:t xml:space="preserve">لأنه هو الواقع </w:t>
      </w:r>
      <w:r>
        <w:rPr>
          <w:rtl w:val="true"/>
        </w:rPr>
        <w:t xml:space="preserve">, </w:t>
      </w:r>
      <w:r>
        <w:rPr>
          <w:rtl w:val="true"/>
        </w:rPr>
        <w:t xml:space="preserve">لا لكون الجوز أعرف الأشجار عندهم </w:t>
      </w:r>
      <w:r>
        <w:rPr>
          <w:rtl w:val="true"/>
        </w:rPr>
        <w:t xml:space="preserve">. </w:t>
      </w:r>
      <w:r>
        <w:rPr>
          <w:rtl w:val="true"/>
        </w:rPr>
        <w:t>وهكذا التمثيل</w:t>
      </w:r>
      <w:r>
        <w:rPr>
          <w:rtl w:val="true"/>
        </w:rPr>
        <w:t xml:space="preserve"> </w:t>
      </w:r>
      <w:r>
        <w:rPr>
          <w:rtl w:val="true"/>
        </w:rPr>
        <w:t xml:space="preserve">بقلال هجر </w:t>
      </w:r>
      <w:r>
        <w:rPr>
          <w:rtl w:val="true"/>
        </w:rPr>
        <w:t xml:space="preserve">, </w:t>
      </w:r>
      <w:r>
        <w:rPr>
          <w:rtl w:val="true"/>
        </w:rPr>
        <w:t xml:space="preserve">لأنه هو الواقع </w:t>
      </w:r>
      <w:r>
        <w:rPr>
          <w:rtl w:val="true"/>
        </w:rPr>
        <w:t xml:space="preserve">, </w:t>
      </w:r>
      <w:r>
        <w:rPr>
          <w:rtl w:val="true"/>
        </w:rPr>
        <w:t xml:space="preserve">لا لكونها أعرف القلال عندهم </w:t>
      </w:r>
      <w:r>
        <w:rPr>
          <w:rtl w:val="true"/>
        </w:rPr>
        <w:t xml:space="preserve">. </w:t>
      </w:r>
      <w:r>
        <w:rPr>
          <w:rtl w:val="true"/>
        </w:rPr>
        <w:t xml:space="preserve">هذا بحمد الله واضح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أما قولكم </w:t>
      </w:r>
      <w:r>
        <w:rPr>
          <w:rtl w:val="true"/>
        </w:rPr>
        <w:t xml:space="preserve">: </w:t>
      </w:r>
      <w:r>
        <w:rPr>
          <w:rtl w:val="true"/>
        </w:rPr>
        <w:t xml:space="preserve">إنها متساوية المقدار </w:t>
      </w:r>
      <w:r>
        <w:rPr>
          <w:rtl w:val="true"/>
        </w:rPr>
        <w:t xml:space="preserve">, </w:t>
      </w:r>
      <w:r>
        <w:rPr>
          <w:rtl w:val="true"/>
        </w:rPr>
        <w:t xml:space="preserve">فهذا إنما قاله الخطابي </w:t>
      </w:r>
      <w:r>
        <w:rPr>
          <w:rtl w:val="true"/>
        </w:rPr>
        <w:t xml:space="preserve">, </w:t>
      </w:r>
      <w:r>
        <w:rPr>
          <w:rtl w:val="true"/>
        </w:rPr>
        <w:t>بناه على أن</w:t>
      </w:r>
      <w:r>
        <w:rPr>
          <w:rtl w:val="true"/>
        </w:rPr>
        <w:t xml:space="preserve"> </w:t>
      </w:r>
      <w:r>
        <w:rPr>
          <w:rtl w:val="true"/>
        </w:rPr>
        <w:t xml:space="preserve">ذكرهما تحديد </w:t>
      </w:r>
      <w:r>
        <w:rPr>
          <w:rtl w:val="true"/>
        </w:rPr>
        <w:t xml:space="preserve">, </w:t>
      </w:r>
      <w:r>
        <w:rPr>
          <w:rtl w:val="true"/>
        </w:rPr>
        <w:t xml:space="preserve">والتحديد إنما يقع بالمقادير المتساوية </w:t>
      </w:r>
      <w:r>
        <w:rPr>
          <w:rtl w:val="true"/>
        </w:rPr>
        <w:t xml:space="preserve">. </w:t>
      </w:r>
      <w:r>
        <w:rPr>
          <w:rtl w:val="true"/>
        </w:rPr>
        <w:t xml:space="preserve">وهذا دور باطل </w:t>
      </w:r>
      <w:r>
        <w:rPr>
          <w:rtl w:val="true"/>
        </w:rPr>
        <w:t xml:space="preserve">, </w:t>
      </w:r>
      <w:r>
        <w:rPr>
          <w:rtl w:val="true"/>
        </w:rPr>
        <w:t>وهو لم</w:t>
      </w:r>
      <w:r>
        <w:rPr>
          <w:rtl w:val="true"/>
        </w:rPr>
        <w:t xml:space="preserve"> </w:t>
      </w:r>
      <w:r>
        <w:rPr>
          <w:rtl w:val="true"/>
        </w:rPr>
        <w:t xml:space="preserve">ينقله عن أهل اللغة </w:t>
      </w:r>
      <w:r>
        <w:rPr>
          <w:rtl w:val="true"/>
        </w:rPr>
        <w:t xml:space="preserve">, </w:t>
      </w:r>
      <w:r>
        <w:rPr>
          <w:rtl w:val="true"/>
        </w:rPr>
        <w:t xml:space="preserve">وهو الثقة في نقله </w:t>
      </w:r>
      <w:r>
        <w:rPr>
          <w:rtl w:val="true"/>
        </w:rPr>
        <w:t xml:space="preserve">, </w:t>
      </w:r>
      <w:r>
        <w:rPr>
          <w:rtl w:val="true"/>
        </w:rPr>
        <w:t xml:space="preserve">ولا أخبر به عيان </w:t>
      </w:r>
      <w:r>
        <w:rPr>
          <w:rtl w:val="true"/>
        </w:rPr>
        <w:t xml:space="preserve">. </w:t>
      </w:r>
      <w:r>
        <w:rPr>
          <w:rtl w:val="true"/>
        </w:rPr>
        <w:t>ثم إن الواقع بخلاف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إن القلال فيها الكبار والصغار في العرف العام أو الغالب </w:t>
      </w:r>
      <w:r>
        <w:rPr>
          <w:rtl w:val="true"/>
        </w:rPr>
        <w:t xml:space="preserve">, </w:t>
      </w:r>
      <w:r>
        <w:rPr>
          <w:rtl w:val="true"/>
        </w:rPr>
        <w:t>ولا تعمل بقالب واحد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لهذا قال أكثر السلف </w:t>
      </w:r>
      <w:r>
        <w:rPr>
          <w:rtl w:val="true"/>
        </w:rPr>
        <w:t xml:space="preserve">: </w:t>
      </w:r>
      <w:r>
        <w:rPr>
          <w:rtl w:val="true"/>
        </w:rPr>
        <w:t xml:space="preserve">القلة الجرة </w:t>
      </w:r>
      <w:r>
        <w:rPr>
          <w:rtl w:val="true"/>
        </w:rPr>
        <w:t xml:space="preserve">. </w:t>
      </w:r>
      <w:r>
        <w:rPr>
          <w:rtl w:val="true"/>
        </w:rPr>
        <w:t xml:space="preserve">وقال عاصم بن المنذر أحد رواة الحديث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قلال الخوابي العظام </w:t>
      </w:r>
      <w:r>
        <w:rPr>
          <w:rtl w:val="true"/>
        </w:rPr>
        <w:t xml:space="preserve">. </w:t>
      </w:r>
      <w:r>
        <w:rPr>
          <w:rtl w:val="true"/>
        </w:rPr>
        <w:t xml:space="preserve">وأما تقديرها بقرب الحجاز فلا ننازعكم فيه </w:t>
      </w:r>
      <w:r>
        <w:rPr>
          <w:rtl w:val="true"/>
        </w:rPr>
        <w:t xml:space="preserve">, </w:t>
      </w:r>
      <w:r>
        <w:rPr>
          <w:rtl w:val="true"/>
        </w:rPr>
        <w:t>ولكن الواقع</w:t>
      </w:r>
      <w:r>
        <w:rPr>
          <w:rtl w:val="true"/>
        </w:rPr>
        <w:t xml:space="preserve"> </w:t>
      </w:r>
      <w:r>
        <w:rPr>
          <w:rtl w:val="true"/>
        </w:rPr>
        <w:t xml:space="preserve">أنه قدر قلة من القلال بقربتين من القرب فرآها تسعهما </w:t>
      </w:r>
      <w:r>
        <w:rPr>
          <w:rtl w:val="true"/>
        </w:rPr>
        <w:t xml:space="preserve">, </w:t>
      </w:r>
      <w:r>
        <w:rPr>
          <w:rtl w:val="true"/>
        </w:rPr>
        <w:t>فهل يلزم من هذا أن كل قلة</w:t>
      </w:r>
      <w:r>
        <w:rPr>
          <w:rtl w:val="true"/>
        </w:rPr>
        <w:t xml:space="preserve"> </w:t>
      </w:r>
      <w:r>
        <w:rPr>
          <w:rtl w:val="true"/>
        </w:rPr>
        <w:t xml:space="preserve">من قلال هجر تأخذ قربتين من قرب الحجاز ؟ وأن قرب الحجاز كلها على قدر واحد 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tl w:val="true"/>
        </w:rPr>
        <w:t xml:space="preserve"> </w:t>
      </w:r>
      <w:r>
        <w:rPr>
          <w:rtl w:val="true"/>
        </w:rPr>
        <w:t xml:space="preserve">فيها صغار وكبار ؟ ومن جعلها متساوية فإنما مستنده أن قال </w:t>
      </w:r>
      <w:r>
        <w:rPr>
          <w:rtl w:val="true"/>
        </w:rPr>
        <w:t xml:space="preserve">: </w:t>
      </w:r>
      <w:r>
        <w:rPr>
          <w:rtl w:val="true"/>
        </w:rPr>
        <w:t>التحديد لا يقع</w:t>
      </w:r>
      <w:r>
        <w:rPr>
          <w:rtl w:val="true"/>
        </w:rPr>
        <w:t xml:space="preserve"> </w:t>
      </w:r>
      <w:r>
        <w:rPr>
          <w:rtl w:val="true"/>
        </w:rPr>
        <w:t xml:space="preserve">بالمجهول </w:t>
      </w:r>
      <w:r>
        <w:rPr>
          <w:rtl w:val="true"/>
        </w:rPr>
        <w:t xml:space="preserve">, </w:t>
      </w:r>
      <w:r>
        <w:rPr>
          <w:rtl w:val="true"/>
        </w:rPr>
        <w:t xml:space="preserve">فيا سبحان الله </w:t>
      </w:r>
      <w:r>
        <w:rPr>
          <w:rtl w:val="true"/>
        </w:rPr>
        <w:t xml:space="preserve">! </w:t>
      </w:r>
      <w:r>
        <w:rPr>
          <w:rtl w:val="true"/>
        </w:rPr>
        <w:t>إنما يتم هذا أن لو كان التحديد مستندا إلى صاحب الشرع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أما والتقدير بقلال هجر وقرب الحجاز تحديد يحيى بن عقيل وابن جريج </w:t>
      </w:r>
      <w:r>
        <w:rPr>
          <w:rtl w:val="true"/>
        </w:rPr>
        <w:t xml:space="preserve">, </w:t>
      </w:r>
      <w:r>
        <w:rPr>
          <w:rtl w:val="true"/>
        </w:rPr>
        <w:t>فكان ماذا ؟</w:t>
      </w:r>
      <w:r>
        <w:rPr>
          <w:rtl w:val="true"/>
        </w:rPr>
        <w:t xml:space="preserve"> </w:t>
      </w:r>
      <w:r>
        <w:rPr>
          <w:rtl w:val="true"/>
        </w:rPr>
        <w:t xml:space="preserve">وأما تقرير كون المفهوم حجة </w:t>
      </w:r>
      <w:r>
        <w:rPr>
          <w:rtl w:val="true"/>
        </w:rPr>
        <w:t xml:space="preserve">, </w:t>
      </w:r>
      <w:r>
        <w:rPr>
          <w:rtl w:val="true"/>
        </w:rPr>
        <w:t xml:space="preserve">فلا تنفعكم مساعدتنا عليه </w:t>
      </w:r>
      <w:r>
        <w:rPr>
          <w:rtl w:val="true"/>
        </w:rPr>
        <w:t xml:space="preserve">, </w:t>
      </w:r>
      <w:r>
        <w:rPr>
          <w:rtl w:val="true"/>
        </w:rPr>
        <w:t>إذ المساعدة على مقدمة من</w:t>
      </w:r>
      <w:r>
        <w:rPr>
          <w:rtl w:val="true"/>
        </w:rPr>
        <w:t xml:space="preserve"> </w:t>
      </w:r>
      <w:r>
        <w:rPr>
          <w:rtl w:val="true"/>
        </w:rPr>
        <w:t xml:space="preserve">مقدمات الدليل لا تستلزم المساعدة على الدليل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أما تقديمكم له على العموم</w:t>
      </w:r>
      <w:r>
        <w:rPr>
          <w:rtl w:val="true"/>
        </w:rPr>
        <w:t xml:space="preserve"> </w:t>
      </w:r>
      <w:r>
        <w:rPr>
          <w:rtl w:val="true"/>
        </w:rPr>
        <w:t xml:space="preserve">فممنوع </w:t>
      </w:r>
      <w:r>
        <w:rPr>
          <w:rtl w:val="true"/>
        </w:rPr>
        <w:t xml:space="preserve">, </w:t>
      </w:r>
      <w:r>
        <w:rPr>
          <w:rtl w:val="true"/>
        </w:rPr>
        <w:t xml:space="preserve">وهي مسألة نزاع بين الأصوليين والفقهاء </w:t>
      </w:r>
      <w:r>
        <w:rPr>
          <w:rtl w:val="true"/>
        </w:rPr>
        <w:t xml:space="preserve">, </w:t>
      </w:r>
      <w:r>
        <w:rPr>
          <w:rtl w:val="true"/>
        </w:rPr>
        <w:t xml:space="preserve">وفيها قولان معروفان </w:t>
      </w:r>
      <w:r>
        <w:rPr>
          <w:rtl w:val="true"/>
        </w:rPr>
        <w:t xml:space="preserve">. </w:t>
      </w:r>
      <w:r>
        <w:rPr>
          <w:rtl w:val="true"/>
        </w:rPr>
        <w:t>ومنشأ</w:t>
      </w:r>
      <w:r>
        <w:rPr>
          <w:rtl w:val="true"/>
        </w:rPr>
        <w:t xml:space="preserve"> </w:t>
      </w:r>
      <w:r>
        <w:rPr>
          <w:rtl w:val="true"/>
        </w:rPr>
        <w:t xml:space="preserve">النزاع تعارض خصوص المفهوم وعموم المنطوق </w:t>
      </w:r>
      <w:r>
        <w:rPr>
          <w:rtl w:val="true"/>
        </w:rPr>
        <w:t xml:space="preserve">, </w:t>
      </w:r>
      <w:r>
        <w:rPr>
          <w:rtl w:val="true"/>
        </w:rPr>
        <w:t xml:space="preserve">فالخصوص يقتضي التقديم </w:t>
      </w:r>
      <w:r>
        <w:rPr>
          <w:rtl w:val="true"/>
        </w:rPr>
        <w:t xml:space="preserve">, </w:t>
      </w:r>
      <w:r>
        <w:rPr>
          <w:rtl w:val="true"/>
        </w:rPr>
        <w:t>والمنطوق يقتضي</w:t>
      </w:r>
      <w:r>
        <w:rPr>
          <w:rtl w:val="true"/>
        </w:rPr>
        <w:t xml:space="preserve"> </w:t>
      </w:r>
      <w:r>
        <w:rPr>
          <w:rtl w:val="true"/>
        </w:rPr>
        <w:t xml:space="preserve">الترجيح </w:t>
      </w:r>
      <w:r>
        <w:rPr>
          <w:rtl w:val="true"/>
        </w:rPr>
        <w:t xml:space="preserve">, </w:t>
      </w:r>
      <w:r>
        <w:rPr>
          <w:rtl w:val="true"/>
        </w:rPr>
        <w:t xml:space="preserve">فإن رجحتم المفهوم بخصوصه </w:t>
      </w:r>
      <w:r>
        <w:rPr>
          <w:rtl w:val="true"/>
        </w:rPr>
        <w:t xml:space="preserve">, </w:t>
      </w:r>
      <w:r>
        <w:rPr>
          <w:rtl w:val="true"/>
        </w:rPr>
        <w:t xml:space="preserve">رجح منازعوكم العموم بمنطوقه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ثم</w:t>
      </w:r>
      <w:r>
        <w:rPr>
          <w:rtl w:val="true"/>
        </w:rPr>
        <w:t xml:space="preserve"> </w:t>
      </w:r>
      <w:r>
        <w:rPr>
          <w:rtl w:val="true"/>
        </w:rPr>
        <w:t xml:space="preserve">الترجيح معهم هاهنا للعموم من وجوه </w:t>
      </w:r>
      <w:r>
        <w:rPr>
          <w:rtl w:val="true"/>
        </w:rPr>
        <w:t xml:space="preserve">: </w:t>
      </w:r>
      <w:r>
        <w:rPr>
          <w:rtl w:val="true"/>
        </w:rPr>
        <w:t xml:space="preserve">أحدها </w:t>
      </w:r>
      <w:r>
        <w:rPr>
          <w:rtl w:val="true"/>
        </w:rPr>
        <w:t xml:space="preserve">: </w:t>
      </w:r>
      <w:r>
        <w:rPr>
          <w:rtl w:val="true"/>
        </w:rPr>
        <w:t xml:space="preserve">أن حديثه أصح </w:t>
      </w:r>
      <w:r>
        <w:rPr>
          <w:rtl w:val="true"/>
        </w:rPr>
        <w:t xml:space="preserve">. </w:t>
      </w:r>
      <w:r>
        <w:rPr>
          <w:rtl w:val="true"/>
        </w:rPr>
        <w:t xml:space="preserve">الثاني </w:t>
      </w:r>
      <w:r>
        <w:rPr>
          <w:rtl w:val="true"/>
        </w:rPr>
        <w:t xml:space="preserve">: </w:t>
      </w:r>
      <w:r>
        <w:rPr>
          <w:rtl w:val="true"/>
        </w:rPr>
        <w:t>أنه موافق</w:t>
      </w:r>
      <w:r>
        <w:rPr>
          <w:rtl w:val="true"/>
        </w:rPr>
        <w:t xml:space="preserve"> </w:t>
      </w:r>
      <w:r>
        <w:rPr>
          <w:rtl w:val="true"/>
        </w:rPr>
        <w:t xml:space="preserve">للقياس الصحيح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الثالث </w:t>
      </w:r>
      <w:r>
        <w:rPr>
          <w:rtl w:val="true"/>
        </w:rPr>
        <w:t xml:space="preserve">: </w:t>
      </w:r>
      <w:r>
        <w:rPr>
          <w:rtl w:val="true"/>
        </w:rPr>
        <w:t xml:space="preserve">أنه موافق لعمل أهل المدينة قديما وحديثا </w:t>
      </w:r>
      <w:r>
        <w:rPr>
          <w:rtl w:val="true"/>
        </w:rPr>
        <w:t xml:space="preserve">, </w:t>
      </w:r>
      <w:r>
        <w:rPr>
          <w:rtl w:val="true"/>
        </w:rPr>
        <w:t>فإنه لا</w:t>
      </w:r>
      <w:r>
        <w:rPr>
          <w:rtl w:val="true"/>
        </w:rPr>
        <w:t xml:space="preserve"> </w:t>
      </w:r>
      <w:r>
        <w:rPr>
          <w:rtl w:val="true"/>
        </w:rPr>
        <w:t xml:space="preserve">يعرف عن أحد منهم أنه حدد الماء بقلتين </w:t>
      </w:r>
      <w:r>
        <w:rPr>
          <w:rtl w:val="true"/>
        </w:rPr>
        <w:t xml:space="preserve">, </w:t>
      </w:r>
      <w:r>
        <w:rPr>
          <w:rtl w:val="true"/>
        </w:rPr>
        <w:t>وعملهم بترك التحديد في المياه عمل نقلي</w:t>
      </w:r>
      <w:r>
        <w:rPr>
          <w:rtl w:val="true"/>
        </w:rPr>
        <w:t xml:space="preserve"> </w:t>
      </w:r>
      <w:r>
        <w:rPr>
          <w:rtl w:val="true"/>
        </w:rPr>
        <w:t xml:space="preserve">خلفا عن سلف </w:t>
      </w:r>
      <w:r>
        <w:rPr>
          <w:rtl w:val="true"/>
        </w:rPr>
        <w:t xml:space="preserve">, </w:t>
      </w:r>
      <w:r>
        <w:rPr>
          <w:rtl w:val="true"/>
        </w:rPr>
        <w:t xml:space="preserve">فجرى مجرى نقلهم الصاع والمد والأجناس </w:t>
      </w:r>
      <w:r>
        <w:rPr>
          <w:rtl w:val="true"/>
        </w:rPr>
        <w:t xml:space="preserve">, </w:t>
      </w:r>
      <w:r>
        <w:rPr>
          <w:rtl w:val="true"/>
        </w:rPr>
        <w:t>وترك أخذ الزكاة من الخضروات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هذا هو الصحيح المحتج به من إجماعهم </w:t>
      </w:r>
      <w:r>
        <w:rPr>
          <w:rtl w:val="true"/>
        </w:rPr>
        <w:t xml:space="preserve">, </w:t>
      </w:r>
      <w:r>
        <w:rPr>
          <w:rtl w:val="true"/>
        </w:rPr>
        <w:t xml:space="preserve">دون ما طريقه الاجتهاد والاستدلال </w:t>
      </w:r>
      <w:r>
        <w:rPr>
          <w:rtl w:val="true"/>
        </w:rPr>
        <w:t xml:space="preserve">. </w:t>
      </w:r>
      <w:r>
        <w:rPr>
          <w:rtl w:val="true"/>
        </w:rPr>
        <w:t>فإنهم</w:t>
      </w:r>
      <w:r>
        <w:rPr>
          <w:rtl w:val="true"/>
        </w:rPr>
        <w:t xml:space="preserve"> </w:t>
      </w:r>
      <w:r>
        <w:rPr>
          <w:rtl w:val="true"/>
        </w:rPr>
        <w:t xml:space="preserve">وغيرهم فيه سواء </w:t>
      </w:r>
      <w:r>
        <w:rPr>
          <w:rtl w:val="true"/>
        </w:rPr>
        <w:t xml:space="preserve">, </w:t>
      </w:r>
      <w:r>
        <w:rPr>
          <w:rtl w:val="true"/>
        </w:rPr>
        <w:t xml:space="preserve">وربما يرجح غيرهم عليهم </w:t>
      </w:r>
      <w:r>
        <w:rPr>
          <w:rtl w:val="true"/>
        </w:rPr>
        <w:t xml:space="preserve">, </w:t>
      </w:r>
      <w:r>
        <w:rPr>
          <w:rtl w:val="true"/>
        </w:rPr>
        <w:t xml:space="preserve">ويرجحوا هم على غيرهم </w:t>
      </w:r>
      <w:r>
        <w:rPr>
          <w:rtl w:val="true"/>
        </w:rPr>
        <w:t xml:space="preserve">. </w:t>
      </w:r>
      <w:r>
        <w:rPr>
          <w:rtl w:val="true"/>
        </w:rPr>
        <w:t>فتأمل هذا</w:t>
      </w:r>
      <w:r>
        <w:rPr>
          <w:rtl w:val="true"/>
        </w:rPr>
        <w:t xml:space="preserve"> </w:t>
      </w:r>
      <w:r>
        <w:rPr>
          <w:rtl w:val="true"/>
        </w:rPr>
        <w:t xml:space="preserve">الموضع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فإن قيل </w:t>
      </w:r>
      <w:r>
        <w:rPr>
          <w:rtl w:val="true"/>
        </w:rPr>
        <w:t xml:space="preserve">: </w:t>
      </w:r>
      <w:r>
        <w:rPr>
          <w:rtl w:val="true"/>
        </w:rPr>
        <w:t xml:space="preserve">ما ذكرتم من الترجيح فمعنا من الترجيح ما يقابله </w:t>
      </w:r>
      <w:r>
        <w:rPr>
          <w:rtl w:val="true"/>
        </w:rPr>
        <w:t xml:space="preserve">, </w:t>
      </w:r>
      <w:r>
        <w:rPr>
          <w:rtl w:val="true"/>
        </w:rPr>
        <w:t>وهو أن</w:t>
      </w:r>
      <w:r>
        <w:rPr>
          <w:rtl w:val="true"/>
        </w:rPr>
        <w:t xml:space="preserve"> </w:t>
      </w:r>
      <w:r>
        <w:rPr>
          <w:rtl w:val="true"/>
        </w:rPr>
        <w:t xml:space="preserve">المفهوم هنا قد تأيد بحديث النهي عن البول في الماء الراكد </w:t>
      </w:r>
      <w:r>
        <w:rPr>
          <w:rtl w:val="true"/>
        </w:rPr>
        <w:t xml:space="preserve">, </w:t>
      </w:r>
      <w:r>
        <w:rPr>
          <w:rtl w:val="true"/>
        </w:rPr>
        <w:t>والأمر بإراقة ما ولغ</w:t>
      </w:r>
      <w:r>
        <w:rPr>
          <w:rtl w:val="true"/>
        </w:rPr>
        <w:t xml:space="preserve"> </w:t>
      </w:r>
      <w:r>
        <w:rPr>
          <w:rtl w:val="true"/>
        </w:rPr>
        <w:t xml:space="preserve">فيه الكلب </w:t>
      </w:r>
      <w:r>
        <w:rPr>
          <w:rtl w:val="true"/>
        </w:rPr>
        <w:t xml:space="preserve">, </w:t>
      </w:r>
      <w:r>
        <w:rPr>
          <w:rtl w:val="true"/>
        </w:rPr>
        <w:t xml:space="preserve">والأمر بغسل اليد من نوم الليل </w:t>
      </w:r>
      <w:r>
        <w:rPr>
          <w:rtl w:val="true"/>
        </w:rPr>
        <w:t xml:space="preserve">, </w:t>
      </w:r>
      <w:r>
        <w:rPr>
          <w:rtl w:val="true"/>
        </w:rPr>
        <w:t>فإن هذه الأحاديث تدل على أن الماء</w:t>
      </w:r>
      <w:r>
        <w:rPr>
          <w:rtl w:val="true"/>
        </w:rPr>
        <w:t xml:space="preserve"> </w:t>
      </w:r>
      <w:r>
        <w:rPr>
          <w:rtl w:val="true"/>
        </w:rPr>
        <w:t xml:space="preserve">يتأثر بهذه الأشياء وإن لم يتغير </w:t>
      </w:r>
      <w:r>
        <w:rPr>
          <w:rtl w:val="true"/>
        </w:rPr>
        <w:t xml:space="preserve">, </w:t>
      </w:r>
      <w:r>
        <w:rPr>
          <w:rtl w:val="true"/>
        </w:rPr>
        <w:t xml:space="preserve">ولا سبيل إلى تأثر كل ماء بها </w:t>
      </w:r>
      <w:r>
        <w:rPr>
          <w:rtl w:val="true"/>
        </w:rPr>
        <w:t xml:space="preserve">, </w:t>
      </w:r>
      <w:r>
        <w:rPr>
          <w:rtl w:val="true"/>
        </w:rPr>
        <w:t>بل لا بد من</w:t>
      </w:r>
      <w:r>
        <w:rPr>
          <w:rtl w:val="true"/>
        </w:rPr>
        <w:t xml:space="preserve"> </w:t>
      </w:r>
      <w:r>
        <w:rPr>
          <w:rtl w:val="true"/>
        </w:rPr>
        <w:t xml:space="preserve">تقديره </w:t>
      </w:r>
      <w:r>
        <w:rPr>
          <w:rtl w:val="true"/>
        </w:rPr>
        <w:t xml:space="preserve">, </w:t>
      </w:r>
      <w:r>
        <w:rPr>
          <w:rtl w:val="true"/>
        </w:rPr>
        <w:t xml:space="preserve">فتقديره بالقلتين أولى من تقديره بغيرهما </w:t>
      </w:r>
      <w:r>
        <w:rPr>
          <w:rtl w:val="true"/>
        </w:rPr>
        <w:t xml:space="preserve">, </w:t>
      </w:r>
      <w:r>
        <w:rPr>
          <w:rtl w:val="true"/>
        </w:rPr>
        <w:t xml:space="preserve">لأن التقدير بالحركة </w:t>
      </w:r>
      <w:r>
        <w:rPr>
          <w:rtl w:val="true"/>
        </w:rPr>
        <w:t xml:space="preserve">, </w:t>
      </w:r>
      <w:r>
        <w:rPr>
          <w:rtl w:val="true"/>
        </w:rPr>
        <w:t>والأذرع</w:t>
      </w:r>
      <w:r>
        <w:rPr>
          <w:rtl w:val="true"/>
        </w:rPr>
        <w:t xml:space="preserve"> </w:t>
      </w:r>
      <w:r>
        <w:rPr>
          <w:rtl w:val="true"/>
        </w:rPr>
        <w:t xml:space="preserve">المعينة </w:t>
      </w:r>
      <w:r>
        <w:rPr>
          <w:rtl w:val="true"/>
        </w:rPr>
        <w:t xml:space="preserve">, </w:t>
      </w:r>
      <w:r>
        <w:rPr>
          <w:rtl w:val="true"/>
        </w:rPr>
        <w:t xml:space="preserve">وما يمكن نزحه وما لا يمكن تقديرات باطلة لا أصل لها </w:t>
      </w:r>
      <w:r>
        <w:rPr>
          <w:rtl w:val="true"/>
        </w:rPr>
        <w:t xml:space="preserve">, </w:t>
      </w:r>
      <w:r>
        <w:rPr>
          <w:rtl w:val="true"/>
        </w:rPr>
        <w:t>وهي غير منضبطة في</w:t>
      </w:r>
      <w:r>
        <w:rPr>
          <w:rtl w:val="true"/>
        </w:rPr>
        <w:t xml:space="preserve"> </w:t>
      </w:r>
      <w:r>
        <w:rPr>
          <w:rtl w:val="true"/>
        </w:rPr>
        <w:t xml:space="preserve">نفسها </w:t>
      </w:r>
      <w:r>
        <w:rPr>
          <w:rtl w:val="true"/>
        </w:rPr>
        <w:t xml:space="preserve">, </w:t>
      </w:r>
      <w:r>
        <w:rPr>
          <w:rtl w:val="true"/>
        </w:rPr>
        <w:t xml:space="preserve">فرب حركة تحرك غديرا عظيما من الماء </w:t>
      </w:r>
      <w:r>
        <w:rPr>
          <w:rtl w:val="true"/>
        </w:rPr>
        <w:t xml:space="preserve">, </w:t>
      </w:r>
      <w:r>
        <w:rPr>
          <w:rtl w:val="true"/>
        </w:rPr>
        <w:t xml:space="preserve">وأخرى تحرك مقدارا يسيرا منه </w:t>
      </w:r>
      <w:r>
        <w:rPr>
          <w:rtl w:val="true"/>
        </w:rPr>
        <w:t xml:space="preserve">, </w:t>
      </w:r>
      <w:r>
        <w:rPr>
          <w:rtl w:val="true"/>
        </w:rPr>
        <w:t>بحسب</w:t>
      </w:r>
      <w:r>
        <w:rPr>
          <w:rtl w:val="true"/>
        </w:rPr>
        <w:t xml:space="preserve"> </w:t>
      </w:r>
      <w:r>
        <w:rPr>
          <w:rtl w:val="true"/>
        </w:rPr>
        <w:t xml:space="preserve">المحرك والمتحرك </w:t>
      </w:r>
      <w:r>
        <w:rPr>
          <w:rtl w:val="true"/>
        </w:rPr>
        <w:t xml:space="preserve">. </w:t>
      </w:r>
      <w:r>
        <w:rPr>
          <w:rtl w:val="true"/>
        </w:rPr>
        <w:t xml:space="preserve">وهذا التقدير بالأذرع تحكم محض لا بسنة ولا قياس </w:t>
      </w:r>
      <w:r>
        <w:rPr>
          <w:rtl w:val="true"/>
        </w:rPr>
        <w:t xml:space="preserve">, </w:t>
      </w:r>
      <w:r>
        <w:rPr>
          <w:rtl w:val="true"/>
        </w:rPr>
        <w:t>وكذا التقدير</w:t>
      </w:r>
      <w:r>
        <w:rPr>
          <w:rtl w:val="true"/>
        </w:rPr>
        <w:t xml:space="preserve"> </w:t>
      </w:r>
      <w:r>
        <w:rPr>
          <w:rtl w:val="true"/>
        </w:rPr>
        <w:t xml:space="preserve">بالنزح الممكن مع عدم انضباطه </w:t>
      </w:r>
      <w:r>
        <w:rPr>
          <w:rtl w:val="true"/>
        </w:rPr>
        <w:t xml:space="preserve">, </w:t>
      </w:r>
      <w:r>
        <w:rPr>
          <w:rtl w:val="true"/>
        </w:rPr>
        <w:t xml:space="preserve">فإن عشرة آلاف مثلا يمكنهم نزح ما لا ينزحه غيرهم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فلا ضابط له </w:t>
      </w:r>
      <w:r>
        <w:rPr>
          <w:rtl w:val="true"/>
        </w:rPr>
        <w:t xml:space="preserve">. </w:t>
      </w:r>
      <w:r>
        <w:rPr>
          <w:rtl w:val="true"/>
        </w:rPr>
        <w:t>وإذا بطلت هذه التقديرات ولا بد من تقدير فالتقدير بالقلتين أولى</w:t>
      </w:r>
      <w:r>
        <w:rPr>
          <w:rtl w:val="true"/>
        </w:rPr>
        <w:t xml:space="preserve"> </w:t>
      </w:r>
      <w:r>
        <w:rPr>
          <w:rtl w:val="true"/>
        </w:rPr>
        <w:t xml:space="preserve">لثبوته </w:t>
      </w:r>
      <w:r>
        <w:rPr>
          <w:rtl w:val="true"/>
        </w:rPr>
        <w:t xml:space="preserve">, </w:t>
      </w:r>
      <w:r>
        <w:rPr>
          <w:rtl w:val="true"/>
        </w:rPr>
        <w:t xml:space="preserve">إما عن النبي صلى الله عليه وسلم </w:t>
      </w:r>
      <w:r>
        <w:rPr>
          <w:rtl w:val="true"/>
        </w:rPr>
        <w:t xml:space="preserve">, </w:t>
      </w:r>
      <w:r>
        <w:rPr>
          <w:rtl w:val="true"/>
        </w:rPr>
        <w:t xml:space="preserve">وإما عن الصحابة رضي الله تعالى عنهم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 xml:space="preserve">هذا السؤال مبني على مقامات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أحدها </w:t>
      </w:r>
      <w:r>
        <w:rPr>
          <w:rtl w:val="true"/>
        </w:rPr>
        <w:t xml:space="preserve">: </w:t>
      </w:r>
      <w:r>
        <w:rPr>
          <w:rtl w:val="true"/>
        </w:rPr>
        <w:t>أن النهي في هذه الأحاديث</w:t>
      </w:r>
      <w:r>
        <w:rPr>
          <w:rtl w:val="true"/>
        </w:rPr>
        <w:t xml:space="preserve"> </w:t>
      </w:r>
      <w:r>
        <w:rPr>
          <w:rtl w:val="true"/>
        </w:rPr>
        <w:t xml:space="preserve">مستلزم لنجاسة الماء المنهي عنه </w:t>
      </w:r>
      <w:r>
        <w:rPr>
          <w:rtl w:val="true"/>
        </w:rPr>
        <w:t>.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 xml:space="preserve">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الثاني </w:t>
      </w:r>
      <w:r>
        <w:rPr>
          <w:rtl w:val="true"/>
        </w:rPr>
        <w:t xml:space="preserve">: </w:t>
      </w:r>
      <w:r>
        <w:rPr>
          <w:rtl w:val="true"/>
        </w:rPr>
        <w:t xml:space="preserve">أن هذا التنجيس لا يعم كل ماء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بل يختص ببعض المياه دون بعض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الثالث </w:t>
      </w:r>
      <w:r>
        <w:rPr>
          <w:rtl w:val="true"/>
        </w:rPr>
        <w:t xml:space="preserve">: </w:t>
      </w:r>
      <w:r>
        <w:rPr>
          <w:rtl w:val="true"/>
        </w:rPr>
        <w:t xml:space="preserve">أنه إذا تعين التقدير </w:t>
      </w:r>
      <w:r>
        <w:rPr>
          <w:rtl w:val="true"/>
        </w:rPr>
        <w:t xml:space="preserve">, </w:t>
      </w:r>
      <w:r>
        <w:rPr>
          <w:rtl w:val="true"/>
        </w:rPr>
        <w:t>كان تقديره</w:t>
      </w:r>
      <w:r>
        <w:rPr>
          <w:rtl w:val="true"/>
        </w:rPr>
        <w:t xml:space="preserve"> </w:t>
      </w:r>
      <w:r>
        <w:rPr>
          <w:rtl w:val="true"/>
        </w:rPr>
        <w:t xml:space="preserve">بالقلتين هو المتعين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فأما المقام الأول فنقول </w:t>
      </w:r>
      <w:r>
        <w:rPr>
          <w:rtl w:val="true"/>
        </w:rPr>
        <w:t xml:space="preserve">: </w:t>
      </w:r>
      <w:r>
        <w:rPr>
          <w:rtl w:val="true"/>
        </w:rPr>
        <w:t>ليس في شيء من هذه الأحاديث</w:t>
      </w:r>
      <w:r>
        <w:rPr>
          <w:rtl w:val="true"/>
        </w:rPr>
        <w:t xml:space="preserve"> </w:t>
      </w:r>
      <w:r>
        <w:rPr>
          <w:rtl w:val="true"/>
        </w:rPr>
        <w:t xml:space="preserve">أن الماء ينجس بمجرد ملاقاة البول والولوغ وغمس اليد فيه </w:t>
      </w:r>
      <w:r>
        <w:rPr>
          <w:rtl w:val="true"/>
        </w:rPr>
        <w:t xml:space="preserve">. </w:t>
      </w:r>
      <w:r>
        <w:rPr>
          <w:rtl w:val="true"/>
        </w:rPr>
        <w:t>أما النهي عن البول فيه</w:t>
      </w:r>
      <w:r>
        <w:rPr>
          <w:rtl w:val="true"/>
        </w:rPr>
        <w:t xml:space="preserve"> </w:t>
      </w:r>
      <w:r>
        <w:rPr>
          <w:rtl w:val="true"/>
        </w:rPr>
        <w:t xml:space="preserve">فليس فيه دلالة على أن الماء كله ينجس بمجرد ملاقاة البول لبعضه </w:t>
      </w:r>
      <w:r>
        <w:rPr>
          <w:rtl w:val="true"/>
        </w:rPr>
        <w:t xml:space="preserve">, </w:t>
      </w:r>
      <w:r>
        <w:rPr>
          <w:rtl w:val="true"/>
        </w:rPr>
        <w:t>بل قد يكون ذلك</w:t>
      </w:r>
      <w:r>
        <w:rPr>
          <w:rtl w:val="true"/>
        </w:rPr>
        <w:t xml:space="preserve"> </w:t>
      </w:r>
      <w:r>
        <w:rPr>
          <w:rtl w:val="true"/>
        </w:rPr>
        <w:t xml:space="preserve">لأن البول سبب لتنجيسه </w:t>
      </w:r>
      <w:r>
        <w:rPr>
          <w:rtl w:val="true"/>
        </w:rPr>
        <w:t xml:space="preserve">, </w:t>
      </w:r>
      <w:r>
        <w:rPr>
          <w:rtl w:val="true"/>
        </w:rPr>
        <w:t xml:space="preserve">فإن الأبوال متى كثرت في المياه الدائمة أفسدتها 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tl w:val="true"/>
        </w:rPr>
        <w:t xml:space="preserve"> </w:t>
      </w:r>
      <w:r>
        <w:rPr>
          <w:rtl w:val="true"/>
        </w:rPr>
        <w:t xml:space="preserve">كانت قلالا عظيمة </w:t>
      </w:r>
      <w:r>
        <w:rPr>
          <w:rtl w:val="true"/>
        </w:rPr>
        <w:t xml:space="preserve">. </w:t>
      </w:r>
      <w:r>
        <w:rPr>
          <w:rtl w:val="true"/>
        </w:rPr>
        <w:t xml:space="preserve">فلا يجوز أن يخص نهيه بما دون القلتين </w:t>
      </w:r>
      <w:r>
        <w:rPr>
          <w:rtl w:val="true"/>
        </w:rPr>
        <w:t xml:space="preserve">, </w:t>
      </w:r>
      <w:r>
        <w:rPr>
          <w:rtl w:val="true"/>
        </w:rPr>
        <w:t>فيجوز للناس أن يبولوا</w:t>
      </w:r>
      <w:r>
        <w:rPr>
          <w:rtl w:val="true"/>
        </w:rPr>
        <w:t xml:space="preserve"> </w:t>
      </w:r>
      <w:r>
        <w:rPr>
          <w:rtl w:val="true"/>
        </w:rPr>
        <w:t xml:space="preserve">في القلتين فصاعدا </w:t>
      </w:r>
      <w:r>
        <w:rPr>
          <w:rtl w:val="true"/>
        </w:rPr>
        <w:t xml:space="preserve">, </w:t>
      </w:r>
      <w:r>
        <w:rPr>
          <w:rtl w:val="true"/>
        </w:rPr>
        <w:t>وحاشى للرسول صلى الله عليه وسلم أن يكون نهيه خرج على ما دون</w:t>
      </w:r>
      <w:r>
        <w:rPr>
          <w:rtl w:val="true"/>
        </w:rPr>
        <w:t xml:space="preserve"> </w:t>
      </w:r>
      <w:r>
        <w:rPr>
          <w:rtl w:val="true"/>
        </w:rPr>
        <w:t xml:space="preserve">القلتين </w:t>
      </w:r>
      <w:r>
        <w:rPr>
          <w:rtl w:val="true"/>
        </w:rPr>
        <w:t xml:space="preserve">, </w:t>
      </w:r>
      <w:r>
        <w:rPr>
          <w:rtl w:val="true"/>
        </w:rPr>
        <w:t xml:space="preserve">ويكون قد جوز للناس البول في كل ماء بلغ القلتين </w:t>
      </w:r>
      <w:r>
        <w:rPr>
          <w:rtl w:val="true"/>
        </w:rPr>
        <w:t xml:space="preserve">! </w:t>
      </w:r>
      <w:r>
        <w:rPr>
          <w:rtl w:val="true"/>
        </w:rPr>
        <w:t xml:space="preserve">أو زاد عليهما </w:t>
      </w:r>
      <w:r>
        <w:rPr>
          <w:rtl w:val="true"/>
        </w:rPr>
        <w:t xml:space="preserve">, </w:t>
      </w:r>
      <w:r>
        <w:rPr>
          <w:rtl w:val="true"/>
        </w:rPr>
        <w:t>وهل</w:t>
      </w:r>
      <w:r>
        <w:rPr>
          <w:rtl w:val="true"/>
        </w:rPr>
        <w:t xml:space="preserve"> </w:t>
      </w:r>
      <w:r>
        <w:rPr>
          <w:rtl w:val="true"/>
        </w:rPr>
        <w:t xml:space="preserve">هذا إلا إلغاز في الخطاب ؟ أن يقول </w:t>
      </w:r>
      <w:r>
        <w:rPr>
          <w:rtl w:val="true"/>
        </w:rPr>
        <w:t xml:space="preserve">" </w:t>
      </w:r>
      <w:r>
        <w:rPr>
          <w:rtl w:val="true"/>
        </w:rPr>
        <w:t>لا يبولن أحدكم في الماء الدائم الذي لا يجري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ومراده من هذا اللفظ العام </w:t>
      </w:r>
      <w:r>
        <w:rPr>
          <w:rtl w:val="true"/>
        </w:rPr>
        <w:t xml:space="preserve">: </w:t>
      </w:r>
      <w:r>
        <w:rPr>
          <w:rtl w:val="true"/>
        </w:rPr>
        <w:t xml:space="preserve">أربعمائة رطل بالعراقي أو خمسمائة </w:t>
      </w:r>
      <w:r>
        <w:rPr>
          <w:rtl w:val="true"/>
        </w:rPr>
        <w:t xml:space="preserve">, </w:t>
      </w:r>
      <w:r>
        <w:rPr>
          <w:rtl w:val="true"/>
        </w:rPr>
        <w:t>مع ما يتضمنه</w:t>
      </w:r>
      <w:r>
        <w:rPr>
          <w:rtl w:val="true"/>
        </w:rPr>
        <w:t xml:space="preserve"> </w:t>
      </w:r>
      <w:r>
        <w:rPr>
          <w:rtl w:val="true"/>
        </w:rPr>
        <w:t>التجويز من الفساد العام وإفساد موارد الناس ومياههم عليهم ؟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كذلك حمله على</w:t>
      </w:r>
      <w:r>
        <w:rPr>
          <w:rtl w:val="true"/>
        </w:rPr>
        <w:t xml:space="preserve"> </w:t>
      </w:r>
      <w:r>
        <w:rPr>
          <w:rtl w:val="true"/>
        </w:rPr>
        <w:t xml:space="preserve">ما لا يمكن نزحه </w:t>
      </w:r>
      <w:r>
        <w:rPr>
          <w:rtl w:val="true"/>
        </w:rPr>
        <w:t xml:space="preserve">, </w:t>
      </w:r>
      <w:r>
        <w:rPr>
          <w:rtl w:val="true"/>
        </w:rPr>
        <w:t xml:space="preserve">أو ما لا يتحرك أحد طرفيه بحركة طرفه الآخر </w:t>
      </w:r>
      <w:r>
        <w:rPr>
          <w:rtl w:val="true"/>
        </w:rPr>
        <w:t xml:space="preserve">, </w:t>
      </w:r>
      <w:r>
        <w:rPr>
          <w:rtl w:val="true"/>
        </w:rPr>
        <w:t>وكل هذا خلاف مدلول</w:t>
      </w:r>
      <w:r>
        <w:rPr>
          <w:rtl w:val="true"/>
        </w:rPr>
        <w:t xml:space="preserve"> </w:t>
      </w:r>
      <w:r>
        <w:rPr>
          <w:rtl w:val="true"/>
        </w:rPr>
        <w:t xml:space="preserve">الحديث </w:t>
      </w:r>
      <w:r>
        <w:rPr>
          <w:rtl w:val="true"/>
        </w:rPr>
        <w:t xml:space="preserve">, </w:t>
      </w:r>
      <w:r>
        <w:rPr>
          <w:rtl w:val="true"/>
        </w:rPr>
        <w:t xml:space="preserve">وخلاف ما عليه الناس وأهل العلم قاطبة </w:t>
      </w:r>
      <w:r>
        <w:rPr>
          <w:rtl w:val="true"/>
        </w:rPr>
        <w:t xml:space="preserve">. </w:t>
      </w:r>
      <w:r>
        <w:rPr>
          <w:rtl w:val="true"/>
        </w:rPr>
        <w:t>فإنهم ينهون عن البول في هذه</w:t>
      </w:r>
      <w:r>
        <w:rPr>
          <w:rtl w:val="true"/>
        </w:rPr>
        <w:t xml:space="preserve"> </w:t>
      </w:r>
      <w:r>
        <w:rPr>
          <w:rtl w:val="true"/>
        </w:rPr>
        <w:t xml:space="preserve">المياه </w:t>
      </w:r>
      <w:r>
        <w:rPr>
          <w:rtl w:val="true"/>
        </w:rPr>
        <w:t xml:space="preserve">, </w:t>
      </w:r>
      <w:r>
        <w:rPr>
          <w:rtl w:val="true"/>
        </w:rPr>
        <w:t xml:space="preserve">وإن كان مجرد البول لا ينجسها </w:t>
      </w:r>
      <w:r>
        <w:rPr>
          <w:rtl w:val="true"/>
        </w:rPr>
        <w:t xml:space="preserve">, </w:t>
      </w:r>
      <w:r>
        <w:rPr>
          <w:rtl w:val="true"/>
        </w:rPr>
        <w:t xml:space="preserve">سدا للذريعة </w:t>
      </w:r>
      <w:r>
        <w:rPr>
          <w:rtl w:val="true"/>
        </w:rPr>
        <w:t xml:space="preserve">. </w:t>
      </w:r>
      <w:r>
        <w:rPr>
          <w:rtl w:val="true"/>
        </w:rPr>
        <w:t>فإنه إذا مكن الناس من</w:t>
      </w:r>
      <w:r>
        <w:rPr>
          <w:rtl w:val="true"/>
        </w:rPr>
        <w:t xml:space="preserve"> </w:t>
      </w:r>
      <w:r>
        <w:rPr>
          <w:rtl w:val="true"/>
        </w:rPr>
        <w:t xml:space="preserve">البول في هذه المياه وإن كانت كبيرة عظيمة لم تلبث أن تتغير وتفسد على الناس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 xml:space="preserve">رأينا من تغير الأنهار الجارية بكثرة الأبوال </w:t>
      </w:r>
      <w:r>
        <w:rPr>
          <w:rtl w:val="true"/>
        </w:rPr>
        <w:t xml:space="preserve">. </w:t>
      </w:r>
      <w:r>
        <w:rPr>
          <w:rtl w:val="true"/>
        </w:rPr>
        <w:t>وهذا كما نهى عن إفساد ظلالهم عليهم</w:t>
      </w:r>
      <w:r>
        <w:rPr>
          <w:rtl w:val="true"/>
        </w:rPr>
        <w:t xml:space="preserve"> </w:t>
      </w:r>
      <w:r>
        <w:rPr>
          <w:rtl w:val="true"/>
        </w:rPr>
        <w:t xml:space="preserve">بالتخلي فيها </w:t>
      </w:r>
      <w:r>
        <w:rPr>
          <w:rtl w:val="true"/>
        </w:rPr>
        <w:t xml:space="preserve">, </w:t>
      </w:r>
      <w:r>
        <w:rPr>
          <w:rtl w:val="true"/>
        </w:rPr>
        <w:t xml:space="preserve">وإفساد طرقاتهم بذلك </w:t>
      </w:r>
      <w:r>
        <w:rPr>
          <w:rtl w:val="true"/>
        </w:rPr>
        <w:t xml:space="preserve">. </w:t>
      </w:r>
      <w:r>
        <w:rPr>
          <w:rtl w:val="true"/>
        </w:rPr>
        <w:t>فالتعليل بهذا أقرب إلى ظاهر لفظه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سلم </w:t>
      </w:r>
      <w:r>
        <w:rPr>
          <w:rtl w:val="true"/>
        </w:rPr>
        <w:t xml:space="preserve">, </w:t>
      </w:r>
      <w:r>
        <w:rPr>
          <w:rtl w:val="true"/>
        </w:rPr>
        <w:t xml:space="preserve">ومقصوده </w:t>
      </w:r>
      <w:r>
        <w:rPr>
          <w:rtl w:val="true"/>
        </w:rPr>
        <w:t xml:space="preserve">, </w:t>
      </w:r>
      <w:r>
        <w:rPr>
          <w:rtl w:val="true"/>
        </w:rPr>
        <w:t xml:space="preserve">وحكمته بنهيه </w:t>
      </w:r>
      <w:r>
        <w:rPr>
          <w:rtl w:val="true"/>
        </w:rPr>
        <w:t xml:space="preserve">, </w:t>
      </w:r>
      <w:r>
        <w:rPr>
          <w:rtl w:val="true"/>
        </w:rPr>
        <w:t xml:space="preserve">ومراعاته مصالح العباد </w:t>
      </w:r>
      <w:r>
        <w:rPr>
          <w:rtl w:val="true"/>
        </w:rPr>
        <w:t xml:space="preserve">, </w:t>
      </w:r>
      <w:r>
        <w:rPr>
          <w:rtl w:val="true"/>
        </w:rPr>
        <w:t>وحمايتهم مما يفسد</w:t>
      </w:r>
      <w:r>
        <w:rPr>
          <w:rtl w:val="true"/>
        </w:rPr>
        <w:t xml:space="preserve"> </w:t>
      </w:r>
      <w:r>
        <w:rPr>
          <w:rtl w:val="true"/>
        </w:rPr>
        <w:t xml:space="preserve">عليهم ما يحتاجون إليه من مواردهم وطرقاتهم وظلالهم </w:t>
      </w:r>
      <w:r>
        <w:rPr>
          <w:rtl w:val="true"/>
        </w:rPr>
        <w:t xml:space="preserve">, </w:t>
      </w:r>
      <w:r>
        <w:rPr>
          <w:rtl w:val="true"/>
        </w:rPr>
        <w:t>كما نهى عن إفساد ما يحتاج</w:t>
      </w:r>
      <w:r>
        <w:rPr>
          <w:rtl w:val="true"/>
        </w:rPr>
        <w:t xml:space="preserve"> </w:t>
      </w:r>
      <w:r>
        <w:rPr>
          <w:rtl w:val="true"/>
        </w:rPr>
        <w:t xml:space="preserve">إليه الجن من طعامهم وعلف دوابهم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فهذه علة معقولة تشهد لها العقول والفطر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يدل عليها تصرف الشرع في موارده ومصادره </w:t>
      </w:r>
      <w:r>
        <w:rPr>
          <w:rtl w:val="true"/>
        </w:rPr>
        <w:t xml:space="preserve">, </w:t>
      </w:r>
      <w:r>
        <w:rPr>
          <w:rtl w:val="true"/>
        </w:rPr>
        <w:t xml:space="preserve">ويقبلها كل عقل سليم </w:t>
      </w:r>
      <w:r>
        <w:rPr>
          <w:rtl w:val="true"/>
        </w:rPr>
        <w:t xml:space="preserve">, </w:t>
      </w:r>
      <w:r>
        <w:rPr>
          <w:rtl w:val="true"/>
        </w:rPr>
        <w:t>ويشهد لها بالصح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أما تعليل ذلك بمائة وثمانية أرطال بالدمشقي </w:t>
      </w:r>
      <w:r>
        <w:rPr>
          <w:rtl w:val="true"/>
        </w:rPr>
        <w:t xml:space="preserve">, </w:t>
      </w:r>
      <w:r>
        <w:rPr>
          <w:rtl w:val="true"/>
        </w:rPr>
        <w:t xml:space="preserve">أو بما يتحرك أو لا يتحرك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أو بعشرين ذراعا مكسرة </w:t>
      </w:r>
      <w:r>
        <w:rPr>
          <w:rtl w:val="true"/>
        </w:rPr>
        <w:t xml:space="preserve">, </w:t>
      </w:r>
      <w:r>
        <w:rPr>
          <w:rtl w:val="true"/>
        </w:rPr>
        <w:t xml:space="preserve">أو بما لا يمكن نزحه فأقوال </w:t>
      </w:r>
      <w:r>
        <w:rPr>
          <w:rtl w:val="true"/>
        </w:rPr>
        <w:t xml:space="preserve">, </w:t>
      </w:r>
      <w:r>
        <w:rPr>
          <w:rtl w:val="true"/>
        </w:rPr>
        <w:t xml:space="preserve">كل منها بكل معارض </w:t>
      </w:r>
      <w:r>
        <w:rPr>
          <w:rtl w:val="true"/>
        </w:rPr>
        <w:t xml:space="preserve">, </w:t>
      </w:r>
      <w:r>
        <w:rPr>
          <w:rtl w:val="true"/>
        </w:rPr>
        <w:t>وكل بكل</w:t>
      </w:r>
      <w:r>
        <w:rPr>
          <w:rtl w:val="true"/>
        </w:rPr>
        <w:t xml:space="preserve"> </w:t>
      </w:r>
      <w:r>
        <w:rPr>
          <w:rtl w:val="true"/>
        </w:rPr>
        <w:t xml:space="preserve">مناقض </w:t>
      </w:r>
      <w:r>
        <w:rPr>
          <w:rtl w:val="true"/>
        </w:rPr>
        <w:t xml:space="preserve">, </w:t>
      </w:r>
      <w:r>
        <w:rPr>
          <w:rtl w:val="true"/>
        </w:rPr>
        <w:t xml:space="preserve">لا يشم منها رائحة الحكمة </w:t>
      </w:r>
      <w:r>
        <w:rPr>
          <w:rtl w:val="true"/>
        </w:rPr>
        <w:t xml:space="preserve">, </w:t>
      </w:r>
      <w:r>
        <w:rPr>
          <w:rtl w:val="true"/>
        </w:rPr>
        <w:t xml:space="preserve">ولا يشام منها بوارق المصلحة </w:t>
      </w:r>
      <w:r>
        <w:rPr>
          <w:rtl w:val="true"/>
        </w:rPr>
        <w:t xml:space="preserve">, </w:t>
      </w:r>
      <w:r>
        <w:rPr>
          <w:rtl w:val="true"/>
        </w:rPr>
        <w:t>ولا تعطل بها</w:t>
      </w:r>
      <w:r>
        <w:rPr>
          <w:rtl w:val="true"/>
        </w:rPr>
        <w:t xml:space="preserve"> </w:t>
      </w:r>
      <w:r>
        <w:rPr>
          <w:rtl w:val="true"/>
        </w:rPr>
        <w:t xml:space="preserve">المفسدة المخوفة </w:t>
      </w:r>
      <w:r>
        <w:rPr>
          <w:rtl w:val="true"/>
        </w:rPr>
        <w:t xml:space="preserve">. </w:t>
      </w:r>
      <w:r>
        <w:rPr>
          <w:rtl w:val="true"/>
        </w:rPr>
        <w:t>فإن الرجل إذا علم أن النهي إنما تناول هذا المقدار من الماء لم</w:t>
      </w:r>
      <w:r>
        <w:rPr>
          <w:rtl w:val="true"/>
        </w:rPr>
        <w:t xml:space="preserve"> </w:t>
      </w:r>
      <w:r>
        <w:rPr>
          <w:rtl w:val="true"/>
        </w:rPr>
        <w:t xml:space="preserve">يبق عنده وازع ولا زاجر عن البول فيما هو أكثر منه </w:t>
      </w:r>
      <w:r>
        <w:rPr>
          <w:rtl w:val="true"/>
        </w:rPr>
        <w:t xml:space="preserve">, </w:t>
      </w:r>
      <w:r>
        <w:rPr>
          <w:rtl w:val="true"/>
        </w:rPr>
        <w:t>وهذا يرجع على مقصود صاحب</w:t>
      </w:r>
      <w:r>
        <w:rPr>
          <w:rtl w:val="true"/>
        </w:rPr>
        <w:t xml:space="preserve"> </w:t>
      </w:r>
      <w:r>
        <w:rPr>
          <w:rtl w:val="true"/>
        </w:rPr>
        <w:t xml:space="preserve">الشرع بالإبطال </w:t>
      </w:r>
      <w:r>
        <w:rPr>
          <w:rtl w:val="true"/>
        </w:rPr>
        <w:t xml:space="preserve">. </w:t>
      </w:r>
      <w:r>
        <w:rPr>
          <w:rtl w:val="true"/>
        </w:rPr>
        <w:t>وكل شرط أو علة أو ضابط يرجع على مقصود الشارع بالإبطال كان هو</w:t>
      </w:r>
      <w:r>
        <w:rPr>
          <w:rtl w:val="true"/>
        </w:rPr>
        <w:t xml:space="preserve"> </w:t>
      </w:r>
      <w:r>
        <w:rPr>
          <w:rtl w:val="true"/>
        </w:rPr>
        <w:t xml:space="preserve">الباطل المحال </w:t>
      </w:r>
      <w:r>
        <w:rPr>
          <w:rtl w:val="true"/>
        </w:rPr>
        <w:t>.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 xml:space="preserve">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مما يدل على هذا أن النبي صلى الله عليه وسلم ذكر في النهي</w:t>
      </w:r>
      <w:r>
        <w:rPr>
          <w:rtl w:val="true"/>
        </w:rPr>
        <w:t xml:space="preserve"> </w:t>
      </w:r>
      <w:r>
        <w:rPr>
          <w:rtl w:val="true"/>
        </w:rPr>
        <w:t xml:space="preserve">وصفا يدل على أنه هو المعتبر في النهي </w:t>
      </w:r>
      <w:r>
        <w:rPr>
          <w:rtl w:val="true"/>
        </w:rPr>
        <w:t xml:space="preserve">. </w:t>
      </w:r>
      <w:r>
        <w:rPr>
          <w:rtl w:val="true"/>
        </w:rPr>
        <w:t xml:space="preserve">وهو كون الماء </w:t>
      </w:r>
      <w:r>
        <w:rPr>
          <w:rtl w:val="true"/>
        </w:rPr>
        <w:t xml:space="preserve">" </w:t>
      </w:r>
      <w:r>
        <w:rPr>
          <w:rtl w:val="true"/>
        </w:rPr>
        <w:t xml:space="preserve">دائما لا يجري </w:t>
      </w:r>
      <w:r>
        <w:rPr>
          <w:rtl w:val="true"/>
        </w:rPr>
        <w:t xml:space="preserve">" </w:t>
      </w:r>
      <w:r>
        <w:rPr>
          <w:rtl w:val="true"/>
        </w:rPr>
        <w:t>ولم يقتصر</w:t>
      </w:r>
      <w:r>
        <w:rPr>
          <w:rtl w:val="true"/>
        </w:rPr>
        <w:t xml:space="preserve"> </w:t>
      </w:r>
      <w:r>
        <w:rPr>
          <w:rtl w:val="true"/>
        </w:rPr>
        <w:t xml:space="preserve">على قوله </w:t>
      </w:r>
      <w:r>
        <w:rPr>
          <w:rtl w:val="true"/>
        </w:rPr>
        <w:t xml:space="preserve">" </w:t>
      </w:r>
      <w:r>
        <w:rPr>
          <w:rtl w:val="true"/>
        </w:rPr>
        <w:t xml:space="preserve">الدائم </w:t>
      </w:r>
      <w:r>
        <w:rPr>
          <w:rtl w:val="true"/>
        </w:rPr>
        <w:t xml:space="preserve">" </w:t>
      </w:r>
      <w:r>
        <w:rPr>
          <w:rtl w:val="true"/>
        </w:rPr>
        <w:t xml:space="preserve">حتى نبه على العلة بقوله </w:t>
      </w:r>
      <w:r>
        <w:rPr>
          <w:rtl w:val="true"/>
        </w:rPr>
        <w:t xml:space="preserve">" </w:t>
      </w:r>
      <w:r>
        <w:rPr>
          <w:rtl w:val="true"/>
        </w:rPr>
        <w:t xml:space="preserve">لا يجري </w:t>
      </w:r>
      <w:r>
        <w:rPr>
          <w:rtl w:val="true"/>
        </w:rPr>
        <w:t xml:space="preserve">" </w:t>
      </w:r>
      <w:r>
        <w:rPr>
          <w:rtl w:val="true"/>
        </w:rPr>
        <w:t xml:space="preserve">فتقف النجاسة فيه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tl w:val="true"/>
        </w:rPr>
        <w:t xml:space="preserve"> </w:t>
      </w:r>
      <w:r>
        <w:rPr>
          <w:rtl w:val="true"/>
        </w:rPr>
        <w:t xml:space="preserve">يذهب بها </w:t>
      </w:r>
      <w:r>
        <w:rPr>
          <w:rtl w:val="true"/>
        </w:rPr>
        <w:t xml:space="preserve">. </w:t>
      </w:r>
      <w:r>
        <w:rPr>
          <w:rtl w:val="true"/>
        </w:rPr>
        <w:t xml:space="preserve">ومعلوم أن هذه العلة موجودة في القلتين وفيما زاد عليهما </w:t>
      </w:r>
      <w:r>
        <w:rPr>
          <w:rtl w:val="true"/>
        </w:rPr>
        <w:t>.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 xml:space="preserve">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العجب</w:t>
      </w:r>
      <w:r>
        <w:rPr>
          <w:rtl w:val="true"/>
        </w:rPr>
        <w:t xml:space="preserve"> </w:t>
      </w:r>
      <w:r>
        <w:rPr>
          <w:rtl w:val="true"/>
        </w:rPr>
        <w:t xml:space="preserve">من مناقضة المحددين بالقلتين لهذا المعنى </w:t>
      </w:r>
      <w:r>
        <w:rPr>
          <w:rtl w:val="true"/>
        </w:rPr>
        <w:t xml:space="preserve">, </w:t>
      </w:r>
      <w:r>
        <w:rPr>
          <w:rtl w:val="true"/>
        </w:rPr>
        <w:t xml:space="preserve">حيث اعتبروا القلتين حتى في الجاري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قالوا </w:t>
      </w:r>
      <w:r>
        <w:rPr>
          <w:rtl w:val="true"/>
        </w:rPr>
        <w:t xml:space="preserve">: </w:t>
      </w:r>
      <w:r>
        <w:rPr>
          <w:rtl w:val="true"/>
        </w:rPr>
        <w:t xml:space="preserve">إن كانت الجرية قلتين فصاعدا لم يتأثر بالنجاسة </w:t>
      </w:r>
      <w:r>
        <w:rPr>
          <w:rtl w:val="true"/>
        </w:rPr>
        <w:t xml:space="preserve">, </w:t>
      </w:r>
      <w:r>
        <w:rPr>
          <w:rtl w:val="true"/>
        </w:rPr>
        <w:t>وإن كانت دون القلتين</w:t>
      </w:r>
      <w:r>
        <w:rPr>
          <w:rtl w:val="true"/>
        </w:rPr>
        <w:t xml:space="preserve"> </w:t>
      </w:r>
      <w:r>
        <w:rPr>
          <w:rtl w:val="true"/>
        </w:rPr>
        <w:t xml:space="preserve">تأثرت </w:t>
      </w:r>
      <w:r>
        <w:rPr>
          <w:rtl w:val="true"/>
        </w:rPr>
        <w:t xml:space="preserve">, </w:t>
      </w:r>
      <w:r>
        <w:rPr>
          <w:rtl w:val="true"/>
        </w:rPr>
        <w:t xml:space="preserve">وألغوا كون الماء جاريا أو واقفا </w:t>
      </w:r>
      <w:r>
        <w:rPr>
          <w:rtl w:val="true"/>
        </w:rPr>
        <w:t xml:space="preserve">, </w:t>
      </w:r>
      <w:r>
        <w:rPr>
          <w:rtl w:val="true"/>
        </w:rPr>
        <w:t xml:space="preserve">وهو الوصف الذي اعتبره الشارع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واعتبروا في الجاري والواقف القلتين </w:t>
      </w:r>
      <w:r>
        <w:rPr>
          <w:rtl w:val="true"/>
        </w:rPr>
        <w:t xml:space="preserve">. </w:t>
      </w:r>
      <w:r>
        <w:rPr>
          <w:rtl w:val="true"/>
        </w:rPr>
        <w:t xml:space="preserve">والشارع لم يعتبره </w:t>
      </w:r>
      <w:r>
        <w:rPr>
          <w:rtl w:val="true"/>
        </w:rPr>
        <w:t xml:space="preserve">, </w:t>
      </w:r>
      <w:r>
        <w:rPr>
          <w:rtl w:val="true"/>
        </w:rPr>
        <w:t>بل اعتبر الوقوف</w:t>
      </w:r>
      <w:r>
        <w:rPr>
          <w:rtl w:val="true"/>
        </w:rPr>
        <w:t xml:space="preserve"> </w:t>
      </w:r>
      <w:r>
        <w:rPr>
          <w:rtl w:val="true"/>
        </w:rPr>
        <w:t xml:space="preserve">والجريان </w:t>
      </w:r>
      <w:r>
        <w:rPr>
          <w:rtl w:val="true"/>
        </w:rPr>
        <w:t>.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 xml:space="preserve">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فإن قيل </w:t>
      </w:r>
      <w:r>
        <w:rPr>
          <w:rtl w:val="true"/>
        </w:rPr>
        <w:t xml:space="preserve">: </w:t>
      </w:r>
      <w:r>
        <w:rPr>
          <w:rtl w:val="true"/>
        </w:rPr>
        <w:t xml:space="preserve">فإذا لم تخصصوا الحديث ولم تقيدوه بماء دون ماء </w:t>
      </w:r>
      <w:r>
        <w:rPr>
          <w:rtl w:val="true"/>
        </w:rPr>
        <w:t xml:space="preserve">, </w:t>
      </w:r>
      <w:r>
        <w:rPr>
          <w:rtl w:val="true"/>
        </w:rPr>
        <w:t>لزمكم</w:t>
      </w:r>
      <w:r>
        <w:rPr>
          <w:rtl w:val="true"/>
        </w:rPr>
        <w:t xml:space="preserve"> </w:t>
      </w:r>
      <w:r>
        <w:rPr>
          <w:rtl w:val="true"/>
        </w:rPr>
        <w:t xml:space="preserve">المحال </w:t>
      </w:r>
      <w:r>
        <w:rPr>
          <w:rtl w:val="true"/>
        </w:rPr>
        <w:t xml:space="preserve">, </w:t>
      </w:r>
      <w:r>
        <w:rPr>
          <w:rtl w:val="true"/>
        </w:rPr>
        <w:t xml:space="preserve">وهو أن ينهى عن البول في البحر </w:t>
      </w:r>
      <w:r>
        <w:rPr>
          <w:rtl w:val="true"/>
        </w:rPr>
        <w:t xml:space="preserve">, </w:t>
      </w:r>
      <w:r>
        <w:rPr>
          <w:rtl w:val="true"/>
        </w:rPr>
        <w:t xml:space="preserve">لأنه دائم لا يجري </w:t>
      </w:r>
      <w:r>
        <w:rPr>
          <w:rtl w:val="true"/>
        </w:rPr>
        <w:t xml:space="preserve">. 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>ذكره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سلم </w:t>
      </w:r>
      <w:r>
        <w:rPr>
          <w:rtl w:val="true"/>
        </w:rPr>
        <w:t xml:space="preserve">" </w:t>
      </w:r>
      <w:r>
        <w:rPr>
          <w:rtl w:val="true"/>
        </w:rPr>
        <w:t xml:space="preserve">الماء الدائم الذي لا يجري </w:t>
      </w:r>
      <w:r>
        <w:rPr>
          <w:rtl w:val="true"/>
        </w:rPr>
        <w:t xml:space="preserve">" </w:t>
      </w:r>
      <w:r>
        <w:rPr>
          <w:rtl w:val="true"/>
        </w:rPr>
        <w:t>تنبيه على أن حكمة النهي إنما هي ما يخشى</w:t>
      </w:r>
      <w:r>
        <w:rPr>
          <w:rtl w:val="true"/>
        </w:rPr>
        <w:t xml:space="preserve"> </w:t>
      </w:r>
      <w:r>
        <w:rPr>
          <w:rtl w:val="true"/>
        </w:rPr>
        <w:t xml:space="preserve">من إفساد مياه الناس عليهم </w:t>
      </w:r>
      <w:r>
        <w:rPr>
          <w:rtl w:val="true"/>
        </w:rPr>
        <w:t xml:space="preserve">, </w:t>
      </w:r>
      <w:r>
        <w:rPr>
          <w:rtl w:val="true"/>
        </w:rPr>
        <w:t>وأن النهي إنما تعلق بالمياه الدائمة التي من شأنها أن</w:t>
      </w:r>
      <w:r>
        <w:rPr>
          <w:rtl w:val="true"/>
        </w:rPr>
        <w:t xml:space="preserve"> </w:t>
      </w:r>
      <w:r>
        <w:rPr>
          <w:rtl w:val="true"/>
        </w:rPr>
        <w:t xml:space="preserve">تفسدها الأبوال </w:t>
      </w:r>
      <w:r>
        <w:rPr>
          <w:rtl w:val="true"/>
        </w:rPr>
        <w:t xml:space="preserve">. </w:t>
      </w:r>
      <w:r>
        <w:rPr>
          <w:rtl w:val="true"/>
        </w:rPr>
        <w:t>فأما الأنهار العظام والبحار فلم يدل نهي النبي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عليها بوجه </w:t>
      </w:r>
      <w:r>
        <w:rPr>
          <w:rtl w:val="true"/>
        </w:rPr>
        <w:t xml:space="preserve">, </w:t>
      </w:r>
      <w:r>
        <w:rPr>
          <w:rtl w:val="true"/>
        </w:rPr>
        <w:t>بل لما دل كلامه بمفهومه على جواز البول في الأنهار العظام</w:t>
      </w:r>
      <w:r>
        <w:rPr>
          <w:rtl w:val="true"/>
        </w:rPr>
        <w:t xml:space="preserve"> </w:t>
      </w:r>
      <w:r>
        <w:rPr>
          <w:rtl w:val="true"/>
        </w:rPr>
        <w:t xml:space="preserve">كالنيل والفرات فجواز البول في البحار أولى وأحرى </w:t>
      </w:r>
      <w:r>
        <w:rPr>
          <w:rtl w:val="true"/>
        </w:rPr>
        <w:t xml:space="preserve">, </w:t>
      </w:r>
      <w:r>
        <w:rPr>
          <w:rtl w:val="true"/>
        </w:rPr>
        <w:t>ولو قدر أن هذا تخصيص لعموم</w:t>
      </w:r>
      <w:r>
        <w:rPr>
          <w:rtl w:val="true"/>
        </w:rPr>
        <w:t xml:space="preserve"> </w:t>
      </w:r>
      <w:r>
        <w:rPr>
          <w:rtl w:val="true"/>
        </w:rPr>
        <w:t xml:space="preserve">كلامه </w:t>
      </w:r>
      <w:r>
        <w:rPr>
          <w:rtl w:val="true"/>
        </w:rPr>
        <w:t xml:space="preserve">, </w:t>
      </w:r>
      <w:r>
        <w:rPr>
          <w:rtl w:val="true"/>
        </w:rPr>
        <w:t xml:space="preserve">فلا يستريب عاقل أنه أولى من تخصيصه بالقلتين </w:t>
      </w:r>
      <w:r>
        <w:rPr>
          <w:rtl w:val="true"/>
        </w:rPr>
        <w:t xml:space="preserve">. </w:t>
      </w:r>
      <w:r>
        <w:rPr>
          <w:rtl w:val="true"/>
        </w:rPr>
        <w:t xml:space="preserve">أو ما لا يمكن نزحه </w:t>
      </w:r>
      <w:r>
        <w:rPr>
          <w:rtl w:val="true"/>
        </w:rPr>
        <w:t xml:space="preserve">, </w:t>
      </w:r>
      <w:r>
        <w:rPr>
          <w:rtl w:val="true"/>
        </w:rPr>
        <w:t>أو ما</w:t>
      </w:r>
      <w:r>
        <w:rPr>
          <w:rtl w:val="true"/>
        </w:rPr>
        <w:t xml:space="preserve"> </w:t>
      </w:r>
      <w:r>
        <w:rPr>
          <w:rtl w:val="true"/>
        </w:rPr>
        <w:t xml:space="preserve">لا يمكن تبلغ الحركة طرفيه </w:t>
      </w:r>
      <w:r>
        <w:rPr>
          <w:rtl w:val="true"/>
        </w:rPr>
        <w:t xml:space="preserve">, </w:t>
      </w:r>
      <w:r>
        <w:rPr>
          <w:rtl w:val="true"/>
        </w:rPr>
        <w:t>لأن المفسدة المنهي عن البول لأجلها لا نزول في هذه</w:t>
      </w:r>
      <w:r>
        <w:rPr>
          <w:rtl w:val="true"/>
        </w:rPr>
        <w:t xml:space="preserve"> </w:t>
      </w:r>
      <w:r>
        <w:rPr>
          <w:rtl w:val="true"/>
        </w:rPr>
        <w:t xml:space="preserve">المياه </w:t>
      </w:r>
      <w:r>
        <w:rPr>
          <w:rtl w:val="true"/>
        </w:rPr>
        <w:t xml:space="preserve">, </w:t>
      </w:r>
      <w:r>
        <w:rPr>
          <w:rtl w:val="true"/>
        </w:rPr>
        <w:t xml:space="preserve">بخلاف ماء البحر فإنه لا مفسدة في البول فيه </w:t>
      </w:r>
      <w:r>
        <w:rPr>
          <w:rtl w:val="true"/>
        </w:rPr>
        <w:t xml:space="preserve">. </w:t>
      </w:r>
      <w:r>
        <w:rPr>
          <w:rtl w:val="true"/>
        </w:rPr>
        <w:t>وصار هذا بمنزلة نهيه عن</w:t>
      </w:r>
      <w:r>
        <w:rPr>
          <w:rtl w:val="true"/>
        </w:rPr>
        <w:t xml:space="preserve"> </w:t>
      </w:r>
      <w:r>
        <w:rPr>
          <w:rtl w:val="true"/>
        </w:rPr>
        <w:t xml:space="preserve">التخلي في الظل </w:t>
      </w:r>
      <w:r>
        <w:rPr>
          <w:rtl w:val="true"/>
        </w:rPr>
        <w:t xml:space="preserve">. </w:t>
      </w:r>
      <w:r>
        <w:rPr>
          <w:rtl w:val="true"/>
        </w:rPr>
        <w:t xml:space="preserve">وبوله صلى الله عليه وسلم في ظل الشجرتين واستتاره بجذم الحائط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فإنه نهى عن التخلي في الظل النافع </w:t>
      </w:r>
      <w:r>
        <w:rPr>
          <w:rtl w:val="true"/>
        </w:rPr>
        <w:t xml:space="preserve">, </w:t>
      </w:r>
      <w:r>
        <w:rPr>
          <w:rtl w:val="true"/>
        </w:rPr>
        <w:t xml:space="preserve">وتخلى مستترا بالشجرتين والحائط </w:t>
      </w:r>
      <w:r>
        <w:rPr>
          <w:rtl w:val="true"/>
        </w:rPr>
        <w:t xml:space="preserve">, </w:t>
      </w:r>
      <w:r>
        <w:rPr>
          <w:rtl w:val="true"/>
        </w:rPr>
        <w:t>حيث لم</w:t>
      </w:r>
      <w:r>
        <w:rPr>
          <w:rtl w:val="true"/>
        </w:rPr>
        <w:t xml:space="preserve"> </w:t>
      </w:r>
      <w:r>
        <w:rPr>
          <w:rtl w:val="true"/>
        </w:rPr>
        <w:t xml:space="preserve">ينتفع أحد بظلهما </w:t>
      </w:r>
      <w:r>
        <w:rPr>
          <w:rtl w:val="true"/>
        </w:rPr>
        <w:t xml:space="preserve">, </w:t>
      </w:r>
      <w:r>
        <w:rPr>
          <w:rtl w:val="true"/>
        </w:rPr>
        <w:t xml:space="preserve">فلم يفسد ذلك الظل على أحد </w:t>
      </w:r>
      <w:r>
        <w:rPr>
          <w:rtl w:val="true"/>
        </w:rPr>
        <w:t>.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بهذا الطريق يعلم أنه إذا</w:t>
      </w:r>
      <w:r>
        <w:rPr>
          <w:rtl w:val="true"/>
        </w:rPr>
        <w:t xml:space="preserve"> </w:t>
      </w:r>
      <w:r>
        <w:rPr>
          <w:rtl w:val="true"/>
        </w:rPr>
        <w:t xml:space="preserve">كان صلى الله عليه وسلم قد نهى عن البول في الماء الدائم </w:t>
      </w:r>
      <w:r>
        <w:rPr>
          <w:rtl w:val="true"/>
        </w:rPr>
        <w:t xml:space="preserve">, </w:t>
      </w:r>
      <w:r>
        <w:rPr>
          <w:rtl w:val="true"/>
        </w:rPr>
        <w:t xml:space="preserve">مع أنه قد يحتاج إليه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فلأن ينهى عن البول في إناء ثم يصبه فيه بطريق الأولى </w:t>
      </w:r>
      <w:r>
        <w:rPr>
          <w:rtl w:val="true"/>
        </w:rPr>
        <w:t xml:space="preserve">. </w:t>
      </w:r>
      <w:r>
        <w:rPr>
          <w:rtl w:val="true"/>
        </w:rPr>
        <w:t>ولا يستريب في هذا من علم</w:t>
      </w:r>
      <w:r>
        <w:rPr>
          <w:rtl w:val="true"/>
        </w:rPr>
        <w:t xml:space="preserve"> </w:t>
      </w:r>
      <w:r>
        <w:rPr>
          <w:rtl w:val="true"/>
        </w:rPr>
        <w:t xml:space="preserve">حكمة الشريعة </w:t>
      </w:r>
      <w:r>
        <w:rPr>
          <w:rtl w:val="true"/>
        </w:rPr>
        <w:t xml:space="preserve">, </w:t>
      </w:r>
      <w:r>
        <w:rPr>
          <w:rtl w:val="true"/>
        </w:rPr>
        <w:t xml:space="preserve">وما اشتملت عليه من مصالح العباد ونصائحهم </w:t>
      </w:r>
      <w:r>
        <w:rPr>
          <w:rtl w:val="true"/>
        </w:rPr>
        <w:t xml:space="preserve">. </w:t>
      </w:r>
      <w:r>
        <w:rPr>
          <w:rtl w:val="true"/>
        </w:rPr>
        <w:t xml:space="preserve">ودع الظاهرية البحتة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فإنها تقسي القلوب </w:t>
      </w:r>
      <w:r>
        <w:rPr>
          <w:rtl w:val="true"/>
        </w:rPr>
        <w:t xml:space="preserve">, </w:t>
      </w:r>
      <w:r>
        <w:rPr>
          <w:rtl w:val="true"/>
        </w:rPr>
        <w:t xml:space="preserve">وتحجبها عن روية محاسن الشريعة وبهجتها </w:t>
      </w:r>
      <w:r>
        <w:rPr>
          <w:rtl w:val="true"/>
        </w:rPr>
        <w:t xml:space="preserve">, </w:t>
      </w:r>
      <w:r>
        <w:rPr>
          <w:rtl w:val="true"/>
        </w:rPr>
        <w:t>وما أودعته من الحكم</w:t>
      </w:r>
      <w:r>
        <w:rPr>
          <w:rtl w:val="true"/>
        </w:rPr>
        <w:t xml:space="preserve"> </w:t>
      </w:r>
      <w:r>
        <w:rPr>
          <w:rtl w:val="true"/>
        </w:rPr>
        <w:t xml:space="preserve">والمصالح والعدل والرحمة </w:t>
      </w:r>
      <w:r>
        <w:rPr>
          <w:rtl w:val="true"/>
        </w:rPr>
        <w:t xml:space="preserve">. </w:t>
      </w:r>
      <w:r>
        <w:rPr>
          <w:rtl w:val="true"/>
        </w:rPr>
        <w:t>وهذه الطريق التي جاءتك عفوا تنظر إليها نظر متكئ على</w:t>
      </w:r>
      <w:r>
        <w:rPr>
          <w:rtl w:val="true"/>
        </w:rPr>
        <w:t xml:space="preserve"> </w:t>
      </w:r>
      <w:r>
        <w:rPr>
          <w:rtl w:val="true"/>
        </w:rPr>
        <w:t xml:space="preserve">أريكته قد تقطعت في مفاوزها أعناق المطي </w:t>
      </w:r>
      <w:r>
        <w:rPr>
          <w:rtl w:val="true"/>
        </w:rPr>
        <w:t xml:space="preserve">, </w:t>
      </w:r>
      <w:r>
        <w:rPr>
          <w:rtl w:val="true"/>
        </w:rPr>
        <w:t>لا يسلكها في العالم إلا الفرد بعد الفرد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لا يعرف مقدارها من أفرحت قلبه الأقوال المختلفة </w:t>
      </w:r>
      <w:r>
        <w:rPr>
          <w:rtl w:val="true"/>
        </w:rPr>
        <w:t xml:space="preserve">, </w:t>
      </w:r>
      <w:r>
        <w:rPr>
          <w:rtl w:val="true"/>
        </w:rPr>
        <w:t xml:space="preserve">والاحتمالات المتعددة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التقديرات المستبعدة </w:t>
      </w:r>
      <w:r>
        <w:rPr>
          <w:rtl w:val="true"/>
        </w:rPr>
        <w:t xml:space="preserve">. </w:t>
      </w:r>
      <w:r>
        <w:rPr>
          <w:rtl w:val="true"/>
        </w:rPr>
        <w:t xml:space="preserve">فإن علت همته جعل مذهبه عرضة للأحاديث النبوية </w:t>
      </w:r>
      <w:r>
        <w:rPr>
          <w:rtl w:val="true"/>
        </w:rPr>
        <w:t xml:space="preserve">, </w:t>
      </w:r>
      <w:r>
        <w:rPr>
          <w:rtl w:val="true"/>
        </w:rPr>
        <w:t>وخدمه بها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جعله أصلا محكما يرد إليه متشابهها </w:t>
      </w:r>
      <w:r>
        <w:rPr>
          <w:rtl w:val="true"/>
        </w:rPr>
        <w:t xml:space="preserve">, </w:t>
      </w:r>
      <w:r>
        <w:rPr>
          <w:rtl w:val="true"/>
        </w:rPr>
        <w:t xml:space="preserve">فما وافقه منها قبله </w:t>
      </w:r>
      <w:r>
        <w:rPr>
          <w:rtl w:val="true"/>
        </w:rPr>
        <w:t xml:space="preserve">, </w:t>
      </w:r>
      <w:r>
        <w:rPr>
          <w:rtl w:val="true"/>
        </w:rPr>
        <w:t>وما خالفه تكلف له</w:t>
      </w:r>
      <w:r>
        <w:rPr>
          <w:rtl w:val="true"/>
        </w:rPr>
        <w:t xml:space="preserve"> </w:t>
      </w:r>
      <w:r>
        <w:rPr>
          <w:rtl w:val="true"/>
        </w:rPr>
        <w:t xml:space="preserve">وجوها بالرد غير الجميل </w:t>
      </w:r>
      <w:r>
        <w:rPr>
          <w:rtl w:val="true"/>
        </w:rPr>
        <w:t xml:space="preserve">, </w:t>
      </w:r>
      <w:r>
        <w:rPr>
          <w:rtl w:val="true"/>
        </w:rPr>
        <w:t xml:space="preserve">فما أتعبه من شقي </w:t>
      </w:r>
      <w:r>
        <w:rPr>
          <w:rtl w:val="true"/>
        </w:rPr>
        <w:t xml:space="preserve">, </w:t>
      </w:r>
      <w:r>
        <w:rPr>
          <w:rtl w:val="true"/>
        </w:rPr>
        <w:t xml:space="preserve">وما أقل فائدته </w:t>
      </w:r>
      <w:r>
        <w:rPr>
          <w:rtl w:val="true"/>
        </w:rPr>
        <w:t>!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مما يفسد قول</w:t>
      </w:r>
      <w:r>
        <w:rPr>
          <w:rtl w:val="true"/>
        </w:rPr>
        <w:t xml:space="preserve"> </w:t>
      </w:r>
      <w:r>
        <w:rPr>
          <w:rtl w:val="true"/>
        </w:rPr>
        <w:t>المحددين بقلتين أن النبي نهى عن البول في الماء الدائم ثم يغتسل البائل فيه بعد</w:t>
      </w:r>
      <w:r>
        <w:rPr>
          <w:rtl w:val="true"/>
        </w:rPr>
        <w:t xml:space="preserve"> </w:t>
      </w:r>
      <w:r>
        <w:rPr>
          <w:rtl w:val="true"/>
        </w:rPr>
        <w:t xml:space="preserve">البول </w:t>
      </w:r>
      <w:r>
        <w:rPr>
          <w:rtl w:val="true"/>
        </w:rPr>
        <w:t xml:space="preserve">. </w:t>
      </w:r>
      <w:r>
        <w:rPr>
          <w:rtl w:val="true"/>
        </w:rPr>
        <w:t xml:space="preserve">هكذا لفظ الصحيحين </w:t>
      </w:r>
      <w:r>
        <w:rPr>
          <w:rtl w:val="true"/>
        </w:rPr>
        <w:t xml:space="preserve">: " </w:t>
      </w:r>
      <w:r>
        <w:rPr>
          <w:rtl w:val="true"/>
        </w:rPr>
        <w:t>لا يبولن أحدكم في الماء الدائم الذي لا يجري ثم</w:t>
      </w:r>
      <w:r>
        <w:rPr>
          <w:rtl w:val="true"/>
        </w:rPr>
        <w:t xml:space="preserve"> </w:t>
      </w:r>
      <w:r>
        <w:rPr>
          <w:rtl w:val="true"/>
        </w:rPr>
        <w:t xml:space="preserve">يغتسل فيه </w:t>
      </w:r>
      <w:r>
        <w:rPr>
          <w:rtl w:val="true"/>
        </w:rPr>
        <w:t xml:space="preserve">" </w:t>
      </w:r>
      <w:r>
        <w:rPr>
          <w:rtl w:val="true"/>
        </w:rPr>
        <w:t xml:space="preserve">وأنتم تجوزون أن يغتسل في ماء دائم قدر القلتين بعدما بال فيه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tl w:val="true"/>
        </w:rPr>
        <w:t xml:space="preserve"> </w:t>
      </w:r>
      <w:r>
        <w:rPr>
          <w:rtl w:val="true"/>
        </w:rPr>
        <w:t xml:space="preserve">خلاف صريح للحديث </w:t>
      </w:r>
      <w:r>
        <w:rPr>
          <w:rtl w:val="true"/>
        </w:rPr>
        <w:t xml:space="preserve">! </w:t>
      </w:r>
      <w:r>
        <w:rPr>
          <w:rtl w:val="true"/>
        </w:rPr>
        <w:t xml:space="preserve">فإن منعتم الغسل فيه نقضتم أصلكم </w:t>
      </w:r>
      <w:r>
        <w:rPr>
          <w:rtl w:val="true"/>
        </w:rPr>
        <w:t xml:space="preserve">, </w:t>
      </w:r>
      <w:r>
        <w:rPr>
          <w:rtl w:val="true"/>
        </w:rPr>
        <w:t xml:space="preserve">وإن جوزتموه خالفتم الحديث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فإن جوزتم البول والغسل خالفتم الحديث من الوجهين جميعا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لا يقال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tl w:val="true"/>
        </w:rPr>
        <w:t xml:space="preserve"> </w:t>
      </w:r>
      <w:r>
        <w:rPr>
          <w:rtl w:val="true"/>
        </w:rPr>
        <w:t xml:space="preserve">بعينه وارد عليكم </w:t>
      </w:r>
      <w:r>
        <w:rPr>
          <w:rtl w:val="true"/>
        </w:rPr>
        <w:t xml:space="preserve">, </w:t>
      </w:r>
      <w:r>
        <w:rPr>
          <w:rtl w:val="true"/>
        </w:rPr>
        <w:t xml:space="preserve">لأنه إذا بال في الماء اليسير ولم يتغير جوزتم له الغسل فيه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لأنا لم نعلل النهي بالتنجيس </w:t>
      </w:r>
      <w:r>
        <w:rPr>
          <w:rtl w:val="true"/>
        </w:rPr>
        <w:t xml:space="preserve">, </w:t>
      </w:r>
      <w:r>
        <w:rPr>
          <w:rtl w:val="true"/>
        </w:rPr>
        <w:t xml:space="preserve">وإنما عللناه بإفضائه إلى التنجيس </w:t>
      </w:r>
      <w:r>
        <w:rPr>
          <w:rtl w:val="true"/>
        </w:rPr>
        <w:t xml:space="preserve">, </w:t>
      </w:r>
      <w:r>
        <w:rPr>
          <w:rtl w:val="true"/>
        </w:rPr>
        <w:t xml:space="preserve">كما تقدم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tl w:val="true"/>
        </w:rPr>
        <w:t xml:space="preserve"> </w:t>
      </w:r>
      <w:r>
        <w:rPr>
          <w:rtl w:val="true"/>
        </w:rPr>
        <w:t xml:space="preserve">يرد علينا هذا </w:t>
      </w:r>
      <w:r>
        <w:rPr>
          <w:rtl w:val="true"/>
        </w:rPr>
        <w:t xml:space="preserve">. </w:t>
      </w:r>
      <w:r>
        <w:rPr>
          <w:rtl w:val="true"/>
        </w:rPr>
        <w:t>وأما إذا كان الماء كثيرا فبال في ناحية ثم اغتسل في ناحية أخرى لم</w:t>
      </w:r>
      <w:r>
        <w:rPr>
          <w:rtl w:val="true"/>
        </w:rPr>
        <w:t xml:space="preserve"> </w:t>
      </w:r>
      <w:r>
        <w:rPr>
          <w:rtl w:val="true"/>
        </w:rPr>
        <w:t xml:space="preserve">يصل إليها البول </w:t>
      </w:r>
      <w:r>
        <w:rPr>
          <w:rtl w:val="true"/>
        </w:rPr>
        <w:t xml:space="preserve">, </w:t>
      </w:r>
      <w:r>
        <w:rPr>
          <w:rtl w:val="true"/>
        </w:rPr>
        <w:t xml:space="preserve">فلا يدخل في الحديث </w:t>
      </w:r>
      <w:r>
        <w:rPr>
          <w:rtl w:val="true"/>
        </w:rPr>
        <w:t xml:space="preserve">, </w:t>
      </w:r>
      <w:r>
        <w:rPr>
          <w:rtl w:val="true"/>
        </w:rPr>
        <w:t xml:space="preserve">لأنه لم يغتسل في الماء الذي بال فيه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إلا لزم إذا بال في ناحية من البحر أن لا يغتسل فيه أبدا </w:t>
      </w:r>
      <w:r>
        <w:rPr>
          <w:rtl w:val="true"/>
        </w:rPr>
        <w:t xml:space="preserve">, </w:t>
      </w:r>
      <w:r>
        <w:rPr>
          <w:rtl w:val="true"/>
        </w:rPr>
        <w:t xml:space="preserve">وهو فاسد </w:t>
      </w:r>
      <w:r>
        <w:rPr>
          <w:rtl w:val="true"/>
        </w:rPr>
        <w:t xml:space="preserve">. </w:t>
      </w:r>
      <w:r>
        <w:rPr>
          <w:rtl w:val="true"/>
        </w:rPr>
        <w:t>وأيضا</w:t>
      </w:r>
      <w:r>
        <w:rPr>
          <w:rtl w:val="true"/>
        </w:rPr>
        <w:t xml:space="preserve"> </w:t>
      </w:r>
      <w:r>
        <w:rPr>
          <w:rtl w:val="true"/>
        </w:rPr>
        <w:t xml:space="preserve">فالنبي صلى الله عليه وسلم نهى عن الغسل فيه بعد البول </w:t>
      </w:r>
      <w:r>
        <w:rPr>
          <w:rtl w:val="true"/>
        </w:rPr>
        <w:t xml:space="preserve">, </w:t>
      </w:r>
      <w:r>
        <w:rPr>
          <w:rtl w:val="true"/>
        </w:rPr>
        <w:t>لما يفضي إليه من إصابة</w:t>
      </w:r>
      <w:r>
        <w:rPr>
          <w:rtl w:val="true"/>
        </w:rPr>
        <w:t xml:space="preserve"> </w:t>
      </w:r>
      <w:r>
        <w:rPr>
          <w:rtl w:val="true"/>
        </w:rPr>
        <w:t xml:space="preserve">البول له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نظير هذا نهيه أن يبول الرجل في مستحمه </w:t>
      </w:r>
      <w:r>
        <w:rPr>
          <w:rtl w:val="true"/>
        </w:rPr>
        <w:t xml:space="preserve">. </w:t>
      </w:r>
      <w:r>
        <w:rPr>
          <w:rtl w:val="true"/>
        </w:rPr>
        <w:t>وذلك لما يفضي إليه من</w:t>
      </w:r>
      <w:r>
        <w:rPr>
          <w:rtl w:val="true"/>
        </w:rPr>
        <w:t xml:space="preserve"> </w:t>
      </w:r>
      <w:r>
        <w:rPr>
          <w:rtl w:val="true"/>
        </w:rPr>
        <w:t xml:space="preserve">تطاير رشاش الماء الذي يصيب البول </w:t>
      </w:r>
      <w:r>
        <w:rPr>
          <w:rtl w:val="true"/>
        </w:rPr>
        <w:t xml:space="preserve">, </w:t>
      </w:r>
      <w:r>
        <w:rPr>
          <w:rtl w:val="true"/>
        </w:rPr>
        <w:t xml:space="preserve">فيقع في الوسواس </w:t>
      </w:r>
      <w:r>
        <w:rPr>
          <w:rtl w:val="true"/>
        </w:rPr>
        <w:t xml:space="preserve">, </w:t>
      </w:r>
      <w:r>
        <w:rPr>
          <w:rtl w:val="true"/>
        </w:rPr>
        <w:t xml:space="preserve">كما في الحديث </w:t>
      </w:r>
      <w:r>
        <w:rPr>
          <w:rtl w:val="true"/>
        </w:rPr>
        <w:t xml:space="preserve">" </w:t>
      </w:r>
      <w:r>
        <w:rPr>
          <w:rtl w:val="true"/>
        </w:rPr>
        <w:t>فإن عامة</w:t>
      </w:r>
      <w:r>
        <w:rPr>
          <w:rtl w:val="true"/>
        </w:rPr>
        <w:t xml:space="preserve"> </w:t>
      </w:r>
      <w:r>
        <w:rPr>
          <w:rtl w:val="true"/>
        </w:rPr>
        <w:t xml:space="preserve">الوسواس منه </w:t>
      </w:r>
      <w:r>
        <w:rPr>
          <w:rtl w:val="true"/>
        </w:rPr>
        <w:t xml:space="preserve">" </w:t>
      </w:r>
      <w:r>
        <w:rPr>
          <w:rtl w:val="true"/>
        </w:rPr>
        <w:t xml:space="preserve">حتى لو كان المكان مبلطا لا يستقر فيه البول </w:t>
      </w:r>
      <w:r>
        <w:rPr>
          <w:rtl w:val="true"/>
        </w:rPr>
        <w:t xml:space="preserve">, </w:t>
      </w:r>
      <w:r>
        <w:rPr>
          <w:rtl w:val="true"/>
        </w:rPr>
        <w:t>بل يذهب مع الماء لم</w:t>
      </w:r>
      <w:r>
        <w:rPr>
          <w:rtl w:val="true"/>
        </w:rPr>
        <w:t xml:space="preserve"> </w:t>
      </w:r>
      <w:r>
        <w:rPr>
          <w:rtl w:val="true"/>
        </w:rPr>
        <w:t xml:space="preserve">يكره ذلك عند جمهور الفقهاء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نظير هذا منع البائل أن يستجمر أو يستنجي موضع</w:t>
      </w:r>
      <w:r>
        <w:rPr>
          <w:rtl w:val="true"/>
        </w:rPr>
        <w:t xml:space="preserve"> </w:t>
      </w:r>
      <w:r>
        <w:rPr>
          <w:rtl w:val="true"/>
        </w:rPr>
        <w:t xml:space="preserve">بوله </w:t>
      </w:r>
      <w:r>
        <w:rPr>
          <w:rtl w:val="true"/>
        </w:rPr>
        <w:t xml:space="preserve">, </w:t>
      </w:r>
      <w:r>
        <w:rPr>
          <w:rtl w:val="true"/>
        </w:rPr>
        <w:t xml:space="preserve">لما يفضي إليه من التلوث بالبول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لم يرد النبي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بنهيه الإخبار عن نجاسة الماء الدائم بالبول </w:t>
      </w:r>
      <w:r>
        <w:rPr>
          <w:rtl w:val="true"/>
        </w:rPr>
        <w:t xml:space="preserve">, </w:t>
      </w:r>
      <w:r>
        <w:rPr>
          <w:rtl w:val="true"/>
        </w:rPr>
        <w:t>فلا يجوز تعليل كلامه بعلة عامة</w:t>
      </w:r>
      <w:r>
        <w:rPr>
          <w:rtl w:val="true"/>
        </w:rPr>
        <w:t xml:space="preserve"> </w:t>
      </w:r>
      <w:r>
        <w:rPr>
          <w:rtl w:val="true"/>
        </w:rPr>
        <w:t xml:space="preserve">تتناول ما لم ينه عنه </w:t>
      </w:r>
      <w:r>
        <w:rPr>
          <w:rtl w:val="true"/>
        </w:rPr>
        <w:t xml:space="preserve">. </w:t>
      </w:r>
      <w:r>
        <w:rPr>
          <w:rtl w:val="true"/>
        </w:rPr>
        <w:t xml:space="preserve">والذي يدل على ذلك </w:t>
      </w:r>
      <w:r>
        <w:rPr>
          <w:rtl w:val="true"/>
        </w:rPr>
        <w:t xml:space="preserve">: </w:t>
      </w:r>
      <w:r>
        <w:rPr>
          <w:rtl w:val="true"/>
        </w:rPr>
        <w:t xml:space="preserve">أنه قيل له في بئر بضاعة </w:t>
      </w:r>
      <w:r>
        <w:rPr>
          <w:rtl w:val="true"/>
        </w:rPr>
        <w:t xml:space="preserve">" </w:t>
      </w:r>
      <w:r>
        <w:rPr>
          <w:rtl w:val="true"/>
        </w:rPr>
        <w:t>أنتوضأ منها</w:t>
      </w:r>
      <w:r>
        <w:rPr>
          <w:rtl w:val="true"/>
        </w:rPr>
        <w:t xml:space="preserve"> </w:t>
      </w:r>
      <w:r>
        <w:rPr>
          <w:rtl w:val="true"/>
        </w:rPr>
        <w:t xml:space="preserve">وهي بئر يطرح فيها الحيض ولحوم الكلاب وعذر الناس ؟ </w:t>
      </w:r>
      <w:r>
        <w:rPr>
          <w:rtl w:val="true"/>
        </w:rPr>
        <w:t xml:space="preserve">" </w:t>
      </w:r>
      <w:r>
        <w:rPr>
          <w:rtl w:val="true"/>
        </w:rPr>
        <w:t xml:space="preserve">فقال </w:t>
      </w:r>
      <w:r>
        <w:rPr>
          <w:rtl w:val="true"/>
        </w:rPr>
        <w:t xml:space="preserve">: " </w:t>
      </w:r>
      <w:r>
        <w:rPr>
          <w:rtl w:val="true"/>
        </w:rPr>
        <w:t>الماء طهور لا ينجسه</w:t>
      </w:r>
      <w:r>
        <w:rPr>
          <w:rtl w:val="true"/>
        </w:rPr>
        <w:t xml:space="preserve"> </w:t>
      </w:r>
      <w:r>
        <w:rPr>
          <w:rtl w:val="true"/>
        </w:rPr>
        <w:t xml:space="preserve">شيء </w:t>
      </w:r>
      <w:r>
        <w:rPr>
          <w:rtl w:val="true"/>
        </w:rPr>
        <w:t xml:space="preserve">" . </w:t>
      </w:r>
      <w:r>
        <w:rPr>
          <w:rtl w:val="true"/>
        </w:rPr>
        <w:t xml:space="preserve">فهذا نص صحيح صريح على أن الماء لا ينجس بملاقاة النجاسة </w:t>
      </w:r>
      <w:r>
        <w:rPr>
          <w:rtl w:val="true"/>
        </w:rPr>
        <w:t xml:space="preserve">, </w:t>
      </w:r>
      <w:r>
        <w:rPr>
          <w:rtl w:val="true"/>
        </w:rPr>
        <w:t xml:space="preserve">مع كونه واقفا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فإن بئر بضاعة كانت واقفة </w:t>
      </w:r>
      <w:r>
        <w:rPr>
          <w:rtl w:val="true"/>
        </w:rPr>
        <w:t xml:space="preserve">, </w:t>
      </w:r>
      <w:r>
        <w:rPr>
          <w:rtl w:val="true"/>
        </w:rPr>
        <w:t xml:space="preserve">ولم يكن على عهده بالمدينة ماء جار أصلا </w:t>
      </w:r>
      <w:r>
        <w:rPr>
          <w:rtl w:val="true"/>
        </w:rPr>
        <w:t xml:space="preserve">. </w:t>
      </w:r>
      <w:r>
        <w:rPr>
          <w:rtl w:val="true"/>
        </w:rPr>
        <w:t>فلا يجوز</w:t>
      </w:r>
      <w:r>
        <w:rPr>
          <w:rtl w:val="true"/>
        </w:rPr>
        <w:t xml:space="preserve"> </w:t>
      </w:r>
      <w:r>
        <w:rPr>
          <w:rtl w:val="true"/>
        </w:rPr>
        <w:t xml:space="preserve">تحريم ما أباحه وفعله </w:t>
      </w:r>
      <w:r>
        <w:rPr>
          <w:rtl w:val="true"/>
        </w:rPr>
        <w:t xml:space="preserve">, </w:t>
      </w:r>
      <w:r>
        <w:rPr>
          <w:rtl w:val="true"/>
        </w:rPr>
        <w:t xml:space="preserve">قياسا على ما نهى عنه </w:t>
      </w:r>
      <w:r>
        <w:rPr>
          <w:rtl w:val="true"/>
        </w:rPr>
        <w:t xml:space="preserve">, </w:t>
      </w:r>
      <w:r>
        <w:rPr>
          <w:rtl w:val="true"/>
        </w:rPr>
        <w:t xml:space="preserve">ويعارض أحدهما بالآخر </w:t>
      </w:r>
      <w:r>
        <w:rPr>
          <w:rtl w:val="true"/>
        </w:rPr>
        <w:t xml:space="preserve">, </w:t>
      </w:r>
      <w:r>
        <w:rPr>
          <w:rtl w:val="true"/>
        </w:rPr>
        <w:t>بل يستعمل</w:t>
      </w:r>
      <w:r>
        <w:rPr>
          <w:rtl w:val="true"/>
        </w:rPr>
        <w:t xml:space="preserve"> </w:t>
      </w:r>
      <w:r>
        <w:rPr>
          <w:rtl w:val="true"/>
        </w:rPr>
        <w:t xml:space="preserve">هذا وهذا </w:t>
      </w:r>
      <w:r>
        <w:rPr>
          <w:rtl w:val="true"/>
        </w:rPr>
        <w:t xml:space="preserve">, </w:t>
      </w:r>
      <w:r>
        <w:rPr>
          <w:rtl w:val="true"/>
        </w:rPr>
        <w:t xml:space="preserve">هذا في موضعه </w:t>
      </w:r>
      <w:r>
        <w:rPr>
          <w:rtl w:val="true"/>
        </w:rPr>
        <w:t xml:space="preserve">, </w:t>
      </w:r>
      <w:r>
        <w:rPr>
          <w:rtl w:val="true"/>
        </w:rPr>
        <w:t xml:space="preserve">وهذا في موضعه </w:t>
      </w:r>
      <w:r>
        <w:rPr>
          <w:rtl w:val="true"/>
        </w:rPr>
        <w:t xml:space="preserve">, </w:t>
      </w:r>
      <w:r>
        <w:rPr>
          <w:rtl w:val="true"/>
        </w:rPr>
        <w:t>ولا تضرب سنة رسول الله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بعضها ببعض </w:t>
      </w:r>
      <w:r>
        <w:rPr>
          <w:rtl w:val="true"/>
        </w:rPr>
        <w:t xml:space="preserve">. </w:t>
      </w:r>
      <w:r>
        <w:rPr>
          <w:rtl w:val="true"/>
        </w:rPr>
        <w:t>فوضوءه من بئر بضاعة وحالها ما ذكروه له دليل على أن الماء لا</w:t>
      </w:r>
      <w:r>
        <w:rPr>
          <w:rtl w:val="true"/>
        </w:rPr>
        <w:t xml:space="preserve"> </w:t>
      </w:r>
      <w:r>
        <w:rPr>
          <w:rtl w:val="true"/>
        </w:rPr>
        <w:t xml:space="preserve">يتنجس بوقوع النجاسة فيه </w:t>
      </w:r>
      <w:r>
        <w:rPr>
          <w:rtl w:val="true"/>
        </w:rPr>
        <w:t xml:space="preserve">, </w:t>
      </w:r>
      <w:r>
        <w:rPr>
          <w:rtl w:val="true"/>
        </w:rPr>
        <w:t xml:space="preserve">ما لم يتغير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ونهيه عن الغسل في الماء الدائم بعد البول</w:t>
      </w:r>
      <w:r>
        <w:rPr>
          <w:rtl w:val="true"/>
        </w:rPr>
        <w:t xml:space="preserve"> </w:t>
      </w:r>
      <w:r>
        <w:rPr>
          <w:rtl w:val="true"/>
        </w:rPr>
        <w:t xml:space="preserve">فيه </w:t>
      </w:r>
      <w:r>
        <w:rPr>
          <w:rtl w:val="true"/>
        </w:rPr>
        <w:t xml:space="preserve">, </w:t>
      </w:r>
      <w:r>
        <w:rPr>
          <w:rtl w:val="true"/>
        </w:rPr>
        <w:t xml:space="preserve">لما ذكرنا من إفضائه إلى تلوثه بالبول </w:t>
      </w:r>
      <w:r>
        <w:rPr>
          <w:rtl w:val="true"/>
        </w:rPr>
        <w:t xml:space="preserve">, </w:t>
      </w:r>
      <w:r>
        <w:rPr>
          <w:rtl w:val="true"/>
        </w:rPr>
        <w:t xml:space="preserve">كما ذكرنا عنه التعليل بنظيره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فاستعملنا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 xml:space="preserve">السنن على وجوهها </w:t>
      </w:r>
      <w:r>
        <w:rPr>
          <w:rtl w:val="true"/>
        </w:rPr>
        <w:t xml:space="preserve">. </w:t>
      </w:r>
      <w:r>
        <w:rPr>
          <w:rtl w:val="true"/>
        </w:rPr>
        <w:t>وهذا أولى من حمل حديث بئر بضاعة على أنه كان أكثر من</w:t>
      </w:r>
      <w:r>
        <w:rPr>
          <w:rtl w:val="true"/>
        </w:rPr>
        <w:t xml:space="preserve"> </w:t>
      </w:r>
      <w:r>
        <w:rPr>
          <w:rtl w:val="true"/>
        </w:rPr>
        <w:t xml:space="preserve">قلتين </w:t>
      </w:r>
      <w:r>
        <w:rPr>
          <w:rtl w:val="true"/>
        </w:rPr>
        <w:t xml:space="preserve">, </w:t>
      </w:r>
      <w:r>
        <w:rPr>
          <w:rtl w:val="true"/>
        </w:rPr>
        <w:t xml:space="preserve">لأن النبي صلى الله عليه وسلم لم يعلل بذلك </w:t>
      </w:r>
      <w:r>
        <w:rPr>
          <w:rtl w:val="true"/>
        </w:rPr>
        <w:t xml:space="preserve">, </w:t>
      </w:r>
      <w:r>
        <w:rPr>
          <w:rtl w:val="true"/>
        </w:rPr>
        <w:t xml:space="preserve">ولا أشار إليه </w:t>
      </w:r>
      <w:r>
        <w:rPr>
          <w:rtl w:val="true"/>
        </w:rPr>
        <w:t xml:space="preserve">, </w:t>
      </w:r>
      <w:r>
        <w:rPr>
          <w:rtl w:val="true"/>
        </w:rPr>
        <w:t>ولا دل كلامه</w:t>
      </w:r>
      <w:r>
        <w:rPr>
          <w:rtl w:val="true"/>
        </w:rPr>
        <w:t xml:space="preserve"> </w:t>
      </w:r>
      <w:r>
        <w:rPr>
          <w:rtl w:val="true"/>
        </w:rPr>
        <w:t xml:space="preserve">عليه بوجه </w:t>
      </w:r>
      <w:r>
        <w:rPr>
          <w:rtl w:val="true"/>
        </w:rPr>
        <w:t xml:space="preserve">. </w:t>
      </w:r>
      <w:r>
        <w:rPr>
          <w:rtl w:val="true"/>
        </w:rPr>
        <w:t xml:space="preserve">وإنما علل بطهورية الماء </w:t>
      </w:r>
      <w:r>
        <w:rPr>
          <w:rtl w:val="true"/>
        </w:rPr>
        <w:t xml:space="preserve">, </w:t>
      </w:r>
      <w:r>
        <w:rPr>
          <w:rtl w:val="true"/>
        </w:rPr>
        <w:t xml:space="preserve">وهذه علة مطردة في كل ماء </w:t>
      </w:r>
      <w:r>
        <w:rPr>
          <w:rtl w:val="true"/>
        </w:rPr>
        <w:t xml:space="preserve">. </w:t>
      </w:r>
      <w:r>
        <w:rPr>
          <w:rtl w:val="true"/>
        </w:rPr>
        <w:t xml:space="preserve">قل أو كثر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tl w:val="true"/>
        </w:rPr>
        <w:t xml:space="preserve"> </w:t>
      </w:r>
      <w:r>
        <w:rPr>
          <w:rtl w:val="true"/>
        </w:rPr>
        <w:t xml:space="preserve">يرد المتغير </w:t>
      </w:r>
      <w:r>
        <w:rPr>
          <w:rtl w:val="true"/>
        </w:rPr>
        <w:t xml:space="preserve">, </w:t>
      </w:r>
      <w:r>
        <w:rPr>
          <w:rtl w:val="true"/>
        </w:rPr>
        <w:t xml:space="preserve">لأن طهور النجاسة فيه يدل على تنجسه بها </w:t>
      </w:r>
      <w:r>
        <w:rPr>
          <w:rtl w:val="true"/>
        </w:rPr>
        <w:t xml:space="preserve">, </w:t>
      </w:r>
      <w:r>
        <w:rPr>
          <w:rtl w:val="true"/>
        </w:rPr>
        <w:t xml:space="preserve">فلا يدخل في الحديث 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 xml:space="preserve">أنه محل وفاق فلا يناقص به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أيضا </w:t>
      </w:r>
      <w:r>
        <w:rPr>
          <w:rtl w:val="true"/>
        </w:rPr>
        <w:t xml:space="preserve">: </w:t>
      </w:r>
      <w:r>
        <w:rPr>
          <w:rtl w:val="true"/>
        </w:rPr>
        <w:t>فلو أراد صلى الله عليه وسلم النهي عن</w:t>
      </w:r>
      <w:r>
        <w:rPr>
          <w:rtl w:val="true"/>
        </w:rPr>
        <w:t xml:space="preserve"> </w:t>
      </w:r>
      <w:r>
        <w:rPr>
          <w:rtl w:val="true"/>
        </w:rPr>
        <w:t xml:space="preserve">استعمال الماء الدائم اليسير إذا وقعت فيه أي نجاسة كانت لأتى بلفظ يدل عليه </w:t>
      </w:r>
      <w:r>
        <w:rPr>
          <w:rtl w:val="true"/>
        </w:rPr>
        <w:t>.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نهيه عن الغسل فيه بعد البول لا يدل على مقدار ولا تنجيس </w:t>
      </w:r>
      <w:r>
        <w:rPr>
          <w:rtl w:val="true"/>
        </w:rPr>
        <w:t xml:space="preserve">, </w:t>
      </w:r>
      <w:r>
        <w:rPr>
          <w:rtl w:val="true"/>
        </w:rPr>
        <w:t>فلا يحمل ما لا يحتمله</w:t>
      </w:r>
      <w:r>
        <w:rPr>
          <w:rtl w:val="true"/>
        </w:rPr>
        <w:t xml:space="preserve">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ثم إن كل من قدر الماء المتنجس بقدر خالف ظاهر الحديث </w:t>
      </w:r>
      <w:r>
        <w:rPr>
          <w:rtl w:val="true"/>
        </w:rPr>
        <w:t xml:space="preserve">. </w:t>
      </w:r>
      <w:r>
        <w:rPr>
          <w:rtl w:val="true"/>
        </w:rPr>
        <w:t>فأصحاب الحركة</w:t>
      </w:r>
      <w:r>
        <w:rPr>
          <w:rtl w:val="true"/>
        </w:rPr>
        <w:t xml:space="preserve"> </w:t>
      </w:r>
      <w:r>
        <w:rPr>
          <w:rtl w:val="true"/>
        </w:rPr>
        <w:t xml:space="preserve">خالفوه </w:t>
      </w:r>
      <w:r>
        <w:rPr>
          <w:rtl w:val="true"/>
        </w:rPr>
        <w:t xml:space="preserve">, </w:t>
      </w:r>
      <w:r>
        <w:rPr>
          <w:rtl w:val="true"/>
        </w:rPr>
        <w:t xml:space="preserve">بأن قدروه بما لا يتحرك طرفاه </w:t>
      </w:r>
      <w:r>
        <w:rPr>
          <w:rtl w:val="true"/>
        </w:rPr>
        <w:t xml:space="preserve">, </w:t>
      </w:r>
      <w:r>
        <w:rPr>
          <w:rtl w:val="true"/>
        </w:rPr>
        <w:t xml:space="preserve">وأصحاب النزح خصوه بما لا يمكن نزحه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أصحاب القلتين خصوه بمقدار القلتين </w:t>
      </w:r>
      <w:r>
        <w:rPr>
          <w:rtl w:val="true"/>
        </w:rPr>
        <w:t xml:space="preserve">. </w:t>
      </w:r>
      <w:r>
        <w:rPr>
          <w:rtl w:val="true"/>
        </w:rPr>
        <w:t>وأسعد الناس بالحديث من حمله على ظاهره ولم</w:t>
      </w:r>
      <w:r>
        <w:rPr>
          <w:rtl w:val="true"/>
        </w:rPr>
        <w:t xml:space="preserve"> </w:t>
      </w:r>
      <w:r>
        <w:rPr>
          <w:rtl w:val="true"/>
        </w:rPr>
        <w:t xml:space="preserve">يخصه ولم يقيده </w:t>
      </w:r>
      <w:r>
        <w:rPr>
          <w:rtl w:val="true"/>
        </w:rPr>
        <w:t xml:space="preserve">, </w:t>
      </w:r>
      <w:r>
        <w:rPr>
          <w:rtl w:val="true"/>
        </w:rPr>
        <w:t xml:space="preserve">بل إن كان تواتر الأبوال فيه يفضي إلى إفساده منع من جوازها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إلا منع من اغتساله في موضع بوله كالبحر </w:t>
      </w:r>
      <w:r>
        <w:rPr>
          <w:rtl w:val="true"/>
        </w:rPr>
        <w:t xml:space="preserve">, </w:t>
      </w:r>
      <w:r>
        <w:rPr>
          <w:rtl w:val="true"/>
        </w:rPr>
        <w:t>ولم يمنع من بوله في مكان واغتساله في</w:t>
      </w:r>
      <w:r>
        <w:rPr>
          <w:rtl w:val="true"/>
        </w:rPr>
        <w:t xml:space="preserve"> </w:t>
      </w:r>
      <w:r>
        <w:rPr>
          <w:rtl w:val="true"/>
        </w:rPr>
        <w:t xml:space="preserve">غيره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كل من استدل بظاهر هذا الحديث على نجاسة الماء الدائم لوقوع النجاسة</w:t>
      </w:r>
      <w:r>
        <w:rPr>
          <w:rtl w:val="true"/>
        </w:rPr>
        <w:t xml:space="preserve"> </w:t>
      </w:r>
      <w:r>
        <w:rPr>
          <w:rtl w:val="true"/>
        </w:rPr>
        <w:t xml:space="preserve">فيه فقد ترك من ظاهر الحديث ما هو أبين دلالة مما قال به </w:t>
      </w:r>
      <w:r>
        <w:rPr>
          <w:rtl w:val="true"/>
        </w:rPr>
        <w:t xml:space="preserve">, </w:t>
      </w:r>
      <w:r>
        <w:rPr>
          <w:rtl w:val="true"/>
        </w:rPr>
        <w:t>وقال بشيء لا يدل عليه</w:t>
      </w:r>
      <w:r>
        <w:rPr>
          <w:rtl w:val="true"/>
        </w:rPr>
        <w:t xml:space="preserve"> </w:t>
      </w:r>
      <w:r>
        <w:rPr>
          <w:rtl w:val="true"/>
        </w:rPr>
        <w:t xml:space="preserve">لفظ الحديث </w:t>
      </w:r>
      <w:r>
        <w:rPr>
          <w:rtl w:val="true"/>
        </w:rPr>
        <w:t xml:space="preserve">. </w:t>
      </w:r>
      <w:r>
        <w:rPr>
          <w:rtl w:val="true"/>
        </w:rPr>
        <w:t xml:space="preserve">لأنه إن عمم النهي في كل ماء بطل استدلاله بالحديث </w:t>
      </w:r>
      <w:r>
        <w:rPr>
          <w:rtl w:val="true"/>
        </w:rPr>
        <w:t xml:space="preserve">, </w:t>
      </w:r>
      <w:r>
        <w:rPr>
          <w:rtl w:val="true"/>
        </w:rPr>
        <w:t>وإن خصه بعذر</w:t>
      </w:r>
      <w:r>
        <w:rPr>
          <w:rtl w:val="true"/>
        </w:rPr>
        <w:t xml:space="preserve"> </w:t>
      </w:r>
      <w:r>
        <w:rPr>
          <w:rtl w:val="true"/>
        </w:rPr>
        <w:t xml:space="preserve">خالف ظاهره </w:t>
      </w:r>
      <w:r>
        <w:rPr>
          <w:rtl w:val="true"/>
        </w:rPr>
        <w:t xml:space="preserve">, </w:t>
      </w:r>
      <w:r>
        <w:rPr>
          <w:rtl w:val="true"/>
        </w:rPr>
        <w:t xml:space="preserve">وقال ما لا دليل عليه </w:t>
      </w:r>
      <w:r>
        <w:rPr>
          <w:rtl w:val="true"/>
        </w:rPr>
        <w:t xml:space="preserve">, </w:t>
      </w:r>
      <w:r>
        <w:rPr>
          <w:rtl w:val="true"/>
        </w:rPr>
        <w:t>ولزمه أن يجوز البول فيما عدا ذلك القدر وهذا</w:t>
      </w:r>
      <w:r>
        <w:rPr>
          <w:rtl w:val="true"/>
        </w:rPr>
        <w:t xml:space="preserve"> </w:t>
      </w:r>
      <w:r>
        <w:rPr>
          <w:rtl w:val="true"/>
        </w:rPr>
        <w:t xml:space="preserve">لا يقوله أحد </w:t>
      </w:r>
      <w:r>
        <w:rPr>
          <w:rtl w:val="true"/>
        </w:rPr>
        <w:t>.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 xml:space="preserve">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فظهر بطلان الاستدلال بهذا الحديث على التنجيس بمجرد الملاقاة</w:t>
      </w:r>
      <w:r>
        <w:rPr>
          <w:rtl w:val="true"/>
        </w:rPr>
        <w:t xml:space="preserve"> </w:t>
      </w:r>
      <w:r>
        <w:rPr>
          <w:rtl w:val="true"/>
        </w:rPr>
        <w:t xml:space="preserve">على كل تقدير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أما من قدر </w:t>
      </w:r>
      <w:r>
        <w:rPr>
          <w:rtl w:val="true"/>
        </w:rPr>
        <w:t xml:space="preserve">. </w:t>
      </w:r>
      <w:r>
        <w:rPr>
          <w:rtl w:val="true"/>
        </w:rPr>
        <w:t xml:space="preserve">بالحركة </w:t>
      </w:r>
      <w:r>
        <w:rPr>
          <w:rtl w:val="true"/>
        </w:rPr>
        <w:t xml:space="preserve">, </w:t>
      </w:r>
      <w:r>
        <w:rPr>
          <w:rtl w:val="true"/>
        </w:rPr>
        <w:t xml:space="preserve">فيدل على بطلان قوله </w:t>
      </w:r>
      <w:r>
        <w:rPr>
          <w:rtl w:val="true"/>
        </w:rPr>
        <w:t xml:space="preserve">: </w:t>
      </w:r>
      <w:r>
        <w:rPr>
          <w:rtl w:val="true"/>
        </w:rPr>
        <w:t>أن الحركة</w:t>
      </w:r>
      <w:r>
        <w:rPr>
          <w:rtl w:val="true"/>
        </w:rPr>
        <w:t xml:space="preserve"> </w:t>
      </w:r>
      <w:r>
        <w:rPr>
          <w:rtl w:val="true"/>
        </w:rPr>
        <w:t xml:space="preserve">مختلفة اختلافا لا ينضبط </w:t>
      </w:r>
      <w:r>
        <w:rPr>
          <w:rtl w:val="true"/>
        </w:rPr>
        <w:t xml:space="preserve">, </w:t>
      </w:r>
      <w:r>
        <w:rPr>
          <w:rtl w:val="true"/>
        </w:rPr>
        <w:t xml:space="preserve">والبول قد يكون قليلا وقد يكون كثيرا </w:t>
      </w:r>
      <w:r>
        <w:rPr>
          <w:rtl w:val="true"/>
        </w:rPr>
        <w:t xml:space="preserve">, </w:t>
      </w:r>
      <w:r>
        <w:rPr>
          <w:rtl w:val="true"/>
        </w:rPr>
        <w:t>ووصول النجاسة</w:t>
      </w:r>
      <w:r>
        <w:rPr>
          <w:rtl w:val="true"/>
        </w:rPr>
        <w:t xml:space="preserve"> </w:t>
      </w:r>
      <w:r>
        <w:rPr>
          <w:rtl w:val="true"/>
        </w:rPr>
        <w:t xml:space="preserve">إلى الماء أمر حسي </w:t>
      </w:r>
      <w:r>
        <w:rPr>
          <w:rtl w:val="true"/>
        </w:rPr>
        <w:t xml:space="preserve">, </w:t>
      </w:r>
      <w:r>
        <w:rPr>
          <w:rtl w:val="true"/>
        </w:rPr>
        <w:t>وليس تقديره بحركة الطهارة الصغرى أو الكبرى أولى من سائر</w:t>
      </w:r>
      <w:r>
        <w:rPr>
          <w:rtl w:val="true"/>
        </w:rPr>
        <w:t xml:space="preserve"> </w:t>
      </w:r>
      <w:r>
        <w:rPr>
          <w:rtl w:val="true"/>
        </w:rPr>
        <w:t xml:space="preserve">أنواع الحركات </w:t>
      </w:r>
      <w:r>
        <w:rPr>
          <w:rtl w:val="true"/>
        </w:rPr>
        <w:t xml:space="preserve">, </w:t>
      </w:r>
      <w:r>
        <w:rPr>
          <w:rtl w:val="true"/>
        </w:rPr>
        <w:t xml:space="preserve">فيا لله للعجب </w:t>
      </w:r>
      <w:r>
        <w:rPr>
          <w:rtl w:val="true"/>
        </w:rPr>
        <w:t xml:space="preserve">! </w:t>
      </w:r>
      <w:r>
        <w:rPr>
          <w:rtl w:val="true"/>
        </w:rPr>
        <w:t>حركة الطهارة ميزان ومعيار على وصول النجاسة</w:t>
      </w:r>
      <w:r>
        <w:rPr>
          <w:rtl w:val="true"/>
        </w:rPr>
        <w:t xml:space="preserve"> </w:t>
      </w:r>
      <w:r>
        <w:rPr>
          <w:rtl w:val="true"/>
        </w:rPr>
        <w:t xml:space="preserve">وسريانها </w:t>
      </w:r>
      <w:r>
        <w:rPr>
          <w:rtl w:val="true"/>
        </w:rPr>
        <w:t xml:space="preserve">, </w:t>
      </w:r>
      <w:r>
        <w:rPr>
          <w:rtl w:val="true"/>
        </w:rPr>
        <w:t>مع شدة اختلافها ؟ ونحن نعلم بالضرورة أن حركة المغتسل تصل إلى موضع لا</w:t>
      </w:r>
      <w:r>
        <w:rPr>
          <w:rtl w:val="true"/>
        </w:rPr>
        <w:t xml:space="preserve"> </w:t>
      </w:r>
      <w:r>
        <w:rPr>
          <w:rtl w:val="true"/>
        </w:rPr>
        <w:t xml:space="preserve">تصل إليه القطرة من البول </w:t>
      </w:r>
      <w:r>
        <w:rPr>
          <w:rtl w:val="true"/>
        </w:rPr>
        <w:t xml:space="preserve">, </w:t>
      </w:r>
      <w:r>
        <w:rPr>
          <w:rtl w:val="true"/>
        </w:rPr>
        <w:t>ونعلم أن البولة الكبيرة تصل إلى مكان لا تصل إليه</w:t>
      </w:r>
      <w:r>
        <w:rPr>
          <w:rtl w:val="true"/>
        </w:rPr>
        <w:t xml:space="preserve"> </w:t>
      </w:r>
      <w:r>
        <w:rPr>
          <w:rtl w:val="true"/>
        </w:rPr>
        <w:t xml:space="preserve">الحركة الضعيفة </w:t>
      </w:r>
      <w:r>
        <w:rPr>
          <w:rtl w:val="true"/>
        </w:rPr>
        <w:t xml:space="preserve">, </w:t>
      </w:r>
      <w:r>
        <w:rPr>
          <w:rtl w:val="true"/>
        </w:rPr>
        <w:t xml:space="preserve">وما كان هكذا لم يجز أن يجعل حدا فاصلا بين الحلال والحرام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الذين قدروه بالنزح أيضا قولهم باطل </w:t>
      </w:r>
      <w:r>
        <w:rPr>
          <w:rtl w:val="true"/>
        </w:rPr>
        <w:t xml:space="preserve">, </w:t>
      </w:r>
      <w:r>
        <w:rPr>
          <w:rtl w:val="true"/>
        </w:rPr>
        <w:t>فإن العسكر العظيم يمكنهم نزح ما لا</w:t>
      </w:r>
      <w:r>
        <w:rPr>
          <w:rtl w:val="true"/>
        </w:rPr>
        <w:t xml:space="preserve"> </w:t>
      </w:r>
      <w:r>
        <w:rPr>
          <w:rtl w:val="true"/>
        </w:rPr>
        <w:t xml:space="preserve">يمكن الجماعة القليلة نزحه </w:t>
      </w:r>
      <w:r>
        <w:rPr>
          <w:rtl w:val="true"/>
        </w:rPr>
        <w:t xml:space="preserve">. </w:t>
      </w:r>
      <w:r>
        <w:rPr>
          <w:rtl w:val="true"/>
        </w:rPr>
        <w:t xml:space="preserve">وأما حديث </w:t>
      </w:r>
      <w:r>
        <w:rPr>
          <w:rtl w:val="true"/>
        </w:rPr>
        <w:t xml:space="preserve">" </w:t>
      </w:r>
      <w:r>
        <w:rPr>
          <w:rtl w:val="true"/>
        </w:rPr>
        <w:t xml:space="preserve">ولوغ الكلب </w:t>
      </w:r>
      <w:r>
        <w:rPr>
          <w:rtl w:val="true"/>
        </w:rPr>
        <w:t xml:space="preserve">" </w:t>
      </w:r>
      <w:r>
        <w:rPr>
          <w:rtl w:val="true"/>
        </w:rPr>
        <w:t xml:space="preserve">فقالوا </w:t>
      </w:r>
      <w:r>
        <w:rPr>
          <w:rtl w:val="true"/>
        </w:rPr>
        <w:t xml:space="preserve">: </w:t>
      </w:r>
      <w:r>
        <w:rPr>
          <w:rtl w:val="true"/>
        </w:rPr>
        <w:t>لا يمكنكم أن</w:t>
      </w:r>
      <w:r>
        <w:rPr>
          <w:rtl w:val="true"/>
        </w:rPr>
        <w:t xml:space="preserve"> </w:t>
      </w:r>
      <w:r>
        <w:rPr>
          <w:rtl w:val="true"/>
        </w:rPr>
        <w:t xml:space="preserve">تحتجوا به علينا </w:t>
      </w:r>
      <w:r>
        <w:rPr>
          <w:rtl w:val="true"/>
        </w:rPr>
        <w:t xml:space="preserve">, </w:t>
      </w:r>
      <w:r>
        <w:rPr>
          <w:rtl w:val="true"/>
        </w:rPr>
        <w:t xml:space="preserve">فإنه ما منكم إلا من خالفه أو قيده أو خصصه فخالف ظاهره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tl w:val="true"/>
        </w:rPr>
        <w:t xml:space="preserve"> </w:t>
      </w:r>
      <w:r>
        <w:rPr>
          <w:rtl w:val="true"/>
        </w:rPr>
        <w:t xml:space="preserve">احتج به علينا من لا يوجب التسبيع ولا التراب </w:t>
      </w:r>
      <w:r>
        <w:rPr>
          <w:rtl w:val="true"/>
        </w:rPr>
        <w:t xml:space="preserve">, </w:t>
      </w:r>
      <w:r>
        <w:rPr>
          <w:rtl w:val="true"/>
        </w:rPr>
        <w:t xml:space="preserve">كان احتجاجه باطلا </w:t>
      </w:r>
      <w:r>
        <w:rPr>
          <w:rtl w:val="true"/>
        </w:rPr>
        <w:t xml:space="preserve">. </w:t>
      </w:r>
      <w:r>
        <w:rPr>
          <w:rtl w:val="true"/>
        </w:rPr>
        <w:t>فإن الحديث إن</w:t>
      </w:r>
      <w:r>
        <w:rPr>
          <w:rtl w:val="true"/>
        </w:rPr>
        <w:t xml:space="preserve"> </w:t>
      </w:r>
      <w:r>
        <w:rPr>
          <w:rtl w:val="true"/>
        </w:rPr>
        <w:t xml:space="preserve">كان حجة له في التنجيس بالملاقاة </w:t>
      </w:r>
      <w:r>
        <w:rPr>
          <w:rtl w:val="true"/>
        </w:rPr>
        <w:t xml:space="preserve">, </w:t>
      </w:r>
      <w:r>
        <w:rPr>
          <w:rtl w:val="true"/>
        </w:rPr>
        <w:t xml:space="preserve">فهو حجة عليه في العدد والتراب </w:t>
      </w:r>
      <w:r>
        <w:rPr>
          <w:rtl w:val="true"/>
        </w:rPr>
        <w:t xml:space="preserve">. </w:t>
      </w:r>
      <w:r>
        <w:rPr>
          <w:rtl w:val="true"/>
        </w:rPr>
        <w:t>فأما أن يكون</w:t>
      </w:r>
      <w:r>
        <w:rPr>
          <w:rtl w:val="true"/>
        </w:rPr>
        <w:t xml:space="preserve"> </w:t>
      </w:r>
      <w:r>
        <w:rPr>
          <w:rtl w:val="true"/>
        </w:rPr>
        <w:t xml:space="preserve">حجة له فيما وافق مذهبه </w:t>
      </w:r>
      <w:r>
        <w:rPr>
          <w:rtl w:val="true"/>
        </w:rPr>
        <w:t xml:space="preserve">, </w:t>
      </w:r>
      <w:r>
        <w:rPr>
          <w:rtl w:val="true"/>
        </w:rPr>
        <w:t xml:space="preserve">ولا يكون حجة عليه فيما خالفه فكلا </w:t>
      </w:r>
      <w:r>
        <w:rPr>
          <w:rtl w:val="true"/>
        </w:rPr>
        <w:t xml:space="preserve">. </w:t>
      </w:r>
      <w:r>
        <w:rPr>
          <w:rtl w:val="true"/>
        </w:rPr>
        <w:t>ثم هم يخصونه بالماء</w:t>
      </w:r>
      <w:r>
        <w:rPr>
          <w:rtl w:val="true"/>
        </w:rPr>
        <w:t xml:space="preserve"> </w:t>
      </w:r>
      <w:r>
        <w:rPr>
          <w:rtl w:val="true"/>
        </w:rPr>
        <w:t xml:space="preserve">الذي لا تبلغ الحركة طرفيه </w:t>
      </w:r>
      <w:r>
        <w:rPr>
          <w:rtl w:val="true"/>
        </w:rPr>
        <w:t xml:space="preserve">, </w:t>
      </w:r>
      <w:r>
        <w:rPr>
          <w:rtl w:val="true"/>
        </w:rPr>
        <w:t xml:space="preserve">وأين في الحديث ما يدل على هذا التخصيص ؟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ثم</w:t>
      </w:r>
      <w:r>
        <w:rPr>
          <w:rtl w:val="true"/>
        </w:rPr>
        <w:t xml:space="preserve"> </w:t>
      </w:r>
      <w:r>
        <w:rPr>
          <w:rtl w:val="true"/>
        </w:rPr>
        <w:t xml:space="preserve">يظهر تناقضهم من وجه آخر </w:t>
      </w:r>
      <w:r>
        <w:rPr>
          <w:rtl w:val="true"/>
        </w:rPr>
        <w:t xml:space="preserve">: </w:t>
      </w:r>
      <w:r>
        <w:rPr>
          <w:rtl w:val="true"/>
        </w:rPr>
        <w:t xml:space="preserve">وهو أنه إذا كان الماء رقيقا جدا </w:t>
      </w:r>
      <w:r>
        <w:rPr>
          <w:rtl w:val="true"/>
        </w:rPr>
        <w:t xml:space="preserve">, </w:t>
      </w:r>
      <w:r>
        <w:rPr>
          <w:rtl w:val="true"/>
        </w:rPr>
        <w:t>وهو منبسط انبساطا لا</w:t>
      </w:r>
      <w:r>
        <w:rPr>
          <w:rtl w:val="true"/>
        </w:rPr>
        <w:t xml:space="preserve"> </w:t>
      </w:r>
      <w:r>
        <w:rPr>
          <w:rtl w:val="true"/>
        </w:rPr>
        <w:t xml:space="preserve">تبلغه الحركة </w:t>
      </w:r>
      <w:r>
        <w:rPr>
          <w:rtl w:val="true"/>
        </w:rPr>
        <w:t xml:space="preserve">: </w:t>
      </w:r>
      <w:r>
        <w:rPr>
          <w:rtl w:val="true"/>
        </w:rPr>
        <w:t xml:space="preserve">أن يكون طاهرا ولا يؤثر الولوغ فيه </w:t>
      </w:r>
      <w:r>
        <w:rPr>
          <w:rtl w:val="true"/>
        </w:rPr>
        <w:t xml:space="preserve">, </w:t>
      </w:r>
      <w:r>
        <w:rPr>
          <w:rtl w:val="true"/>
        </w:rPr>
        <w:t>وإذا كان عميقا جدا وهو متضايق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بحيث تبلغ الحركة طرفيه </w:t>
      </w:r>
      <w:r>
        <w:rPr>
          <w:rtl w:val="true"/>
        </w:rPr>
        <w:t xml:space="preserve">: </w:t>
      </w:r>
      <w:r>
        <w:rPr>
          <w:rtl w:val="true"/>
        </w:rPr>
        <w:t xml:space="preserve">أن يكون نجسا </w:t>
      </w:r>
      <w:r>
        <w:rPr>
          <w:rtl w:val="true"/>
        </w:rPr>
        <w:t xml:space="preserve">, </w:t>
      </w:r>
      <w:r>
        <w:rPr>
          <w:rtl w:val="true"/>
        </w:rPr>
        <w:t xml:space="preserve">ولو كان أضعاف أضعاف الأول </w:t>
      </w:r>
      <w:r>
        <w:rPr>
          <w:rtl w:val="true"/>
        </w:rPr>
        <w:t xml:space="preserve">. </w:t>
      </w:r>
      <w:r>
        <w:rPr>
          <w:rtl w:val="true"/>
        </w:rPr>
        <w:t>وهذا تناقض</w:t>
      </w:r>
      <w:r>
        <w:rPr>
          <w:rtl w:val="true"/>
        </w:rPr>
        <w:t xml:space="preserve"> </w:t>
      </w:r>
      <w:r>
        <w:rPr>
          <w:rtl w:val="true"/>
        </w:rPr>
        <w:t xml:space="preserve">بين لا محيد عنه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>وإن احتج به من يقول بالقلتين فإنه يخصصه بما دون</w:t>
      </w:r>
      <w:r>
        <w:rPr>
          <w:rtl w:val="true"/>
        </w:rPr>
        <w:t xml:space="preserve"> </w:t>
      </w:r>
      <w:r>
        <w:rPr>
          <w:rtl w:val="true"/>
        </w:rPr>
        <w:t xml:space="preserve">القلتين </w:t>
      </w:r>
      <w:r>
        <w:rPr>
          <w:rtl w:val="true"/>
        </w:rPr>
        <w:t xml:space="preserve">, </w:t>
      </w:r>
      <w:r>
        <w:rPr>
          <w:rtl w:val="true"/>
        </w:rPr>
        <w:t xml:space="preserve">ويحمل الأمر بغسله وإراقته على هذا المقدار </w:t>
      </w:r>
      <w:r>
        <w:rPr>
          <w:rtl w:val="true"/>
        </w:rPr>
        <w:t xml:space="preserve">, </w:t>
      </w:r>
      <w:r>
        <w:rPr>
          <w:rtl w:val="true"/>
        </w:rPr>
        <w:t>ومعلوم أنه ليس في اللفظ ما</w:t>
      </w:r>
      <w:r>
        <w:rPr>
          <w:rtl w:val="true"/>
        </w:rPr>
        <w:t xml:space="preserve"> </w:t>
      </w:r>
      <w:r>
        <w:rPr>
          <w:rtl w:val="true"/>
        </w:rPr>
        <w:t xml:space="preserve">يشعر بهذا بوجه ولا يدل عليه بواحدة من الدلالات الثلاث </w:t>
      </w:r>
      <w:r>
        <w:rPr>
          <w:rtl w:val="true"/>
        </w:rPr>
        <w:t xml:space="preserve">. </w:t>
      </w:r>
      <w:r>
        <w:rPr>
          <w:rtl w:val="true"/>
        </w:rPr>
        <w:t>وإذا كان لا بد لهم من</w:t>
      </w:r>
      <w:r>
        <w:rPr>
          <w:rtl w:val="true"/>
        </w:rPr>
        <w:t xml:space="preserve"> </w:t>
      </w:r>
      <w:r>
        <w:rPr>
          <w:rtl w:val="true"/>
        </w:rPr>
        <w:t xml:space="preserve">تقييد الحديث وتخصيصه ومخالفة ظاهره </w:t>
      </w:r>
      <w:r>
        <w:rPr>
          <w:rtl w:val="true"/>
        </w:rPr>
        <w:t xml:space="preserve">, </w:t>
      </w:r>
      <w:r>
        <w:rPr>
          <w:rtl w:val="true"/>
        </w:rPr>
        <w:t>كان أسعد الناس به من حمله على الولوغ</w:t>
      </w:r>
      <w:r>
        <w:rPr>
          <w:rtl w:val="true"/>
        </w:rPr>
        <w:t xml:space="preserve"> </w:t>
      </w:r>
      <w:r>
        <w:rPr>
          <w:rtl w:val="true"/>
        </w:rPr>
        <w:t xml:space="preserve">المعتاد في الآنية المعتادة التي يمكن إراقتها </w:t>
      </w:r>
      <w:r>
        <w:rPr>
          <w:rtl w:val="true"/>
        </w:rPr>
        <w:t xml:space="preserve">, </w:t>
      </w:r>
      <w:r>
        <w:rPr>
          <w:rtl w:val="true"/>
        </w:rPr>
        <w:t xml:space="preserve">وهو ولوغ متتابع في آنية صغار </w:t>
      </w:r>
      <w:r>
        <w:rPr>
          <w:rtl w:val="true"/>
        </w:rPr>
        <w:t>.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يتحلل من فم الكلب في كل مرة ريق ولعاب نجس يخالط الماء </w:t>
      </w:r>
      <w:r>
        <w:rPr>
          <w:rtl w:val="true"/>
        </w:rPr>
        <w:t xml:space="preserve">, </w:t>
      </w:r>
      <w:r>
        <w:rPr>
          <w:rtl w:val="true"/>
        </w:rPr>
        <w:t xml:space="preserve">ولا يخالف لونه لونه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فيظهر فيه التغير </w:t>
      </w:r>
      <w:r>
        <w:rPr>
          <w:rtl w:val="true"/>
        </w:rPr>
        <w:t xml:space="preserve">, </w:t>
      </w:r>
      <w:r>
        <w:rPr>
          <w:rtl w:val="true"/>
        </w:rPr>
        <w:t xml:space="preserve">فتكون أعيان النجاسة قائمة بالماء وإن لم تر </w:t>
      </w:r>
      <w:r>
        <w:rPr>
          <w:rtl w:val="true"/>
        </w:rPr>
        <w:t xml:space="preserve">, </w:t>
      </w:r>
      <w:r>
        <w:rPr>
          <w:rtl w:val="true"/>
        </w:rPr>
        <w:t>فأمر بإراقته</w:t>
      </w:r>
      <w:r>
        <w:rPr>
          <w:rtl w:val="true"/>
        </w:rPr>
        <w:t xml:space="preserve"> </w:t>
      </w:r>
      <w:r>
        <w:rPr>
          <w:rtl w:val="true"/>
        </w:rPr>
        <w:t xml:space="preserve">وغسل الإناء </w:t>
      </w:r>
      <w:r>
        <w:rPr>
          <w:rtl w:val="true"/>
        </w:rPr>
        <w:t xml:space="preserve">. </w:t>
      </w:r>
      <w:r>
        <w:rPr>
          <w:rtl w:val="true"/>
        </w:rPr>
        <w:t xml:space="preserve">فهذا المعنى أقرب إلى الحديث وألصق به </w:t>
      </w:r>
      <w:r>
        <w:rPr>
          <w:rtl w:val="true"/>
        </w:rPr>
        <w:t xml:space="preserve">, </w:t>
      </w:r>
      <w:r>
        <w:rPr>
          <w:rtl w:val="true"/>
        </w:rPr>
        <w:t>وليس في حمله عليه ما يخالف</w:t>
      </w:r>
      <w:r>
        <w:rPr>
          <w:rtl w:val="true"/>
        </w:rPr>
        <w:t xml:space="preserve"> </w:t>
      </w:r>
      <w:r>
        <w:rPr>
          <w:rtl w:val="true"/>
        </w:rPr>
        <w:t xml:space="preserve">ظاهره </w:t>
      </w:r>
      <w:r>
        <w:rPr>
          <w:rtl w:val="true"/>
        </w:rPr>
        <w:t xml:space="preserve">. </w:t>
      </w:r>
      <w:r>
        <w:rPr>
          <w:rtl w:val="true"/>
        </w:rPr>
        <w:t>بل الظاهر أنه إنما أراد الآنية المعتادة التي تتخذ للاستعمال فيلغ فيها</w:t>
      </w:r>
      <w:r>
        <w:rPr>
          <w:rtl w:val="true"/>
        </w:rPr>
        <w:t xml:space="preserve"> </w:t>
      </w:r>
      <w:r>
        <w:rPr>
          <w:rtl w:val="true"/>
        </w:rPr>
        <w:t xml:space="preserve">الكلاب </w:t>
      </w:r>
      <w:r>
        <w:rPr>
          <w:rtl w:val="true"/>
        </w:rPr>
        <w:t xml:space="preserve">, </w:t>
      </w:r>
      <w:r>
        <w:rPr>
          <w:rtl w:val="true"/>
        </w:rPr>
        <w:t xml:space="preserve">فإن كان حمله على هذا موافقة للظاهر فهو المقصود </w:t>
      </w:r>
      <w:r>
        <w:rPr>
          <w:rtl w:val="true"/>
        </w:rPr>
        <w:t xml:space="preserve">, </w:t>
      </w:r>
      <w:r>
        <w:rPr>
          <w:rtl w:val="true"/>
        </w:rPr>
        <w:t>وإن كان مخالفة للظاهر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لا ريب أنه أقل مخالفة من حمله على الأقوال المتقدمة </w:t>
      </w:r>
      <w:r>
        <w:rPr>
          <w:rtl w:val="true"/>
        </w:rPr>
        <w:t xml:space="preserve">. </w:t>
      </w:r>
      <w:r>
        <w:rPr>
          <w:rtl w:val="true"/>
        </w:rPr>
        <w:t>فيكون أولى على التقديرين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وأما حديث النهي عن غمس اليد في الإناء عند القيام من نومه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فالاستدلال به أضعف من هذا كله </w:t>
      </w:r>
      <w:r>
        <w:rPr>
          <w:rtl w:val="true"/>
        </w:rPr>
        <w:t xml:space="preserve">, </w:t>
      </w:r>
      <w:r>
        <w:rPr>
          <w:rtl w:val="true"/>
        </w:rPr>
        <w:t xml:space="preserve">فإنه ليس في الحديث ما يدل على نجاسة الماء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وجمهور الأمة على طهارته </w:t>
      </w:r>
      <w:r>
        <w:rPr>
          <w:rtl w:val="true"/>
        </w:rPr>
        <w:t xml:space="preserve">, </w:t>
      </w:r>
      <w:r>
        <w:rPr>
          <w:rtl w:val="true"/>
        </w:rPr>
        <w:t xml:space="preserve">والقول بنجاسته من أشذ الشاذ </w:t>
      </w:r>
      <w:r>
        <w:rPr>
          <w:rtl w:val="true"/>
        </w:rPr>
        <w:t xml:space="preserve">, </w:t>
      </w:r>
      <w:r>
        <w:rPr>
          <w:rtl w:val="true"/>
        </w:rPr>
        <w:t>وكذا القول بصيرورته</w:t>
      </w:r>
      <w:r>
        <w:rPr>
          <w:rtl w:val="true"/>
        </w:rPr>
        <w:t xml:space="preserve"> </w:t>
      </w:r>
      <w:r>
        <w:rPr>
          <w:rtl w:val="true"/>
        </w:rPr>
        <w:t xml:space="preserve">مستعملا ضعيف أيضا </w:t>
      </w:r>
      <w:r>
        <w:rPr>
          <w:rtl w:val="true"/>
        </w:rPr>
        <w:t xml:space="preserve">, </w:t>
      </w:r>
      <w:r>
        <w:rPr>
          <w:rtl w:val="true"/>
        </w:rPr>
        <w:t xml:space="preserve">وإن كان إحدى الروايتين عن أحمد </w:t>
      </w:r>
      <w:r>
        <w:rPr>
          <w:rtl w:val="true"/>
        </w:rPr>
        <w:t xml:space="preserve">, </w:t>
      </w:r>
      <w:r>
        <w:rPr>
          <w:rtl w:val="true"/>
        </w:rPr>
        <w:t xml:space="preserve">واختيار القاضي وأتباعه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اختيار أبي بكر وأصحاب أحمد فإنه ليس في الحديث دليل على فساد الماء </w:t>
      </w:r>
      <w:r>
        <w:rPr>
          <w:rtl w:val="true"/>
        </w:rPr>
        <w:t xml:space="preserve">. </w:t>
      </w:r>
      <w:r>
        <w:rPr>
          <w:rtl w:val="true"/>
        </w:rPr>
        <w:t>وقد بينا أن</w:t>
      </w:r>
      <w:r>
        <w:rPr>
          <w:rtl w:val="true"/>
        </w:rPr>
        <w:t xml:space="preserve"> </w:t>
      </w:r>
      <w:r>
        <w:rPr>
          <w:rtl w:val="true"/>
        </w:rPr>
        <w:t xml:space="preserve">النهي عن البول فيه لا يدل على فساده بمجرد البول </w:t>
      </w:r>
      <w:r>
        <w:rPr>
          <w:rtl w:val="true"/>
        </w:rPr>
        <w:t xml:space="preserve">, </w:t>
      </w:r>
      <w:r>
        <w:rPr>
          <w:rtl w:val="true"/>
        </w:rPr>
        <w:t>فكيف بغمس اليد فيه بعد القيام</w:t>
      </w:r>
      <w:r>
        <w:rPr>
          <w:rtl w:val="true"/>
        </w:rPr>
        <w:t xml:space="preserve"> </w:t>
      </w:r>
      <w:r>
        <w:rPr>
          <w:rtl w:val="true"/>
        </w:rPr>
        <w:t>من النوم ؟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قد اختلف في النهي عنه </w:t>
      </w:r>
      <w:r>
        <w:rPr>
          <w:rtl w:val="true"/>
        </w:rPr>
        <w:t xml:space="preserve">, </w:t>
      </w:r>
      <w:r>
        <w:rPr>
          <w:rtl w:val="true"/>
        </w:rPr>
        <w:t xml:space="preserve">فقيل </w:t>
      </w:r>
      <w:r>
        <w:rPr>
          <w:rtl w:val="true"/>
        </w:rPr>
        <w:t xml:space="preserve">: </w:t>
      </w:r>
      <w:r>
        <w:rPr>
          <w:rtl w:val="true"/>
        </w:rPr>
        <w:t xml:space="preserve">تعبدي </w:t>
      </w:r>
      <w:r>
        <w:rPr>
          <w:rtl w:val="true"/>
        </w:rPr>
        <w:t xml:space="preserve">, </w:t>
      </w:r>
      <w:r>
        <w:rPr>
          <w:rtl w:val="true"/>
        </w:rPr>
        <w:t xml:space="preserve">ويرد هذا القول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tl w:val="true"/>
        </w:rPr>
        <w:t xml:space="preserve"> </w:t>
      </w:r>
      <w:r>
        <w:rPr>
          <w:rtl w:val="true"/>
        </w:rPr>
        <w:t xml:space="preserve">معلل في الحديث بقوله </w:t>
      </w:r>
      <w:r>
        <w:rPr>
          <w:rtl w:val="true"/>
        </w:rPr>
        <w:t xml:space="preserve">: " </w:t>
      </w:r>
      <w:r>
        <w:rPr>
          <w:rtl w:val="true"/>
        </w:rPr>
        <w:t xml:space="preserve">فإنه لا يدري أين باتت يده ؟ </w:t>
      </w:r>
      <w:r>
        <w:rPr>
          <w:rtl w:val="true"/>
        </w:rPr>
        <w:t xml:space="preserve">" 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قيل </w:t>
      </w:r>
      <w:r>
        <w:rPr>
          <w:rtl w:val="true"/>
        </w:rPr>
        <w:t xml:space="preserve">: </w:t>
      </w:r>
      <w:r>
        <w:rPr>
          <w:rtl w:val="true"/>
        </w:rPr>
        <w:t>معلل</w:t>
      </w:r>
      <w:r>
        <w:rPr>
          <w:rtl w:val="true"/>
        </w:rPr>
        <w:t xml:space="preserve"> </w:t>
      </w:r>
      <w:r>
        <w:rPr>
          <w:rtl w:val="true"/>
        </w:rPr>
        <w:t xml:space="preserve">باحتمال النجاسة </w:t>
      </w:r>
      <w:r>
        <w:rPr>
          <w:rtl w:val="true"/>
        </w:rPr>
        <w:t xml:space="preserve">, </w:t>
      </w:r>
      <w:r>
        <w:rPr>
          <w:rtl w:val="true"/>
        </w:rPr>
        <w:t xml:space="preserve">كثرة في يديه </w:t>
      </w:r>
      <w:r>
        <w:rPr>
          <w:rtl w:val="true"/>
        </w:rPr>
        <w:t xml:space="preserve">, </w:t>
      </w:r>
      <w:r>
        <w:rPr>
          <w:rtl w:val="true"/>
        </w:rPr>
        <w:t xml:space="preserve">أو مباشرة اليد لمحل الاستجمار </w:t>
      </w:r>
      <w:r>
        <w:rPr>
          <w:rtl w:val="true"/>
        </w:rPr>
        <w:t xml:space="preserve">. </w:t>
      </w:r>
      <w:r>
        <w:rPr>
          <w:rtl w:val="true"/>
        </w:rPr>
        <w:t xml:space="preserve">وهو ضعيف أيضا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لأن النهي عام للمستنجي والمستجمر </w:t>
      </w:r>
      <w:r>
        <w:rPr>
          <w:rtl w:val="true"/>
        </w:rPr>
        <w:t xml:space="preserve">, </w:t>
      </w:r>
      <w:r>
        <w:rPr>
          <w:rtl w:val="true"/>
        </w:rPr>
        <w:t xml:space="preserve">والصحيح وصاحب البثرات </w:t>
      </w:r>
      <w:r>
        <w:rPr>
          <w:rtl w:val="true"/>
        </w:rPr>
        <w:t xml:space="preserve">. </w:t>
      </w:r>
      <w:r>
        <w:rPr>
          <w:rtl w:val="true"/>
        </w:rPr>
        <w:t>فيلزمكم أن تخصوا</w:t>
      </w:r>
      <w:r>
        <w:rPr>
          <w:rtl w:val="true"/>
        </w:rPr>
        <w:t xml:space="preserve"> </w:t>
      </w:r>
      <w:r>
        <w:rPr>
          <w:rtl w:val="true"/>
        </w:rPr>
        <w:t xml:space="preserve">النهي بالمستجمر </w:t>
      </w:r>
      <w:r>
        <w:rPr>
          <w:rtl w:val="true"/>
        </w:rPr>
        <w:t xml:space="preserve">, </w:t>
      </w:r>
      <w:r>
        <w:rPr>
          <w:rtl w:val="true"/>
        </w:rPr>
        <w:t xml:space="preserve">وصاحب البثور </w:t>
      </w:r>
      <w:r>
        <w:rPr>
          <w:rtl w:val="true"/>
        </w:rPr>
        <w:t xml:space="preserve">! </w:t>
      </w:r>
      <w:r>
        <w:rPr>
          <w:rtl w:val="true"/>
        </w:rPr>
        <w:t xml:space="preserve">وهذا لم يقله أحد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قيل وهو الصحيح أنه</w:t>
      </w:r>
      <w:r>
        <w:rPr>
          <w:rtl w:val="true"/>
        </w:rPr>
        <w:t xml:space="preserve"> </w:t>
      </w:r>
      <w:r>
        <w:rPr>
          <w:rtl w:val="true"/>
        </w:rPr>
        <w:t xml:space="preserve">معلل بخشية مبيت الشيطان على يده </w:t>
      </w:r>
      <w:r>
        <w:rPr>
          <w:rtl w:val="true"/>
        </w:rPr>
        <w:t xml:space="preserve">, </w:t>
      </w:r>
      <w:r>
        <w:rPr>
          <w:rtl w:val="true"/>
        </w:rPr>
        <w:t xml:space="preserve">أو مبيتها عليه </w:t>
      </w:r>
      <w:r>
        <w:rPr>
          <w:rtl w:val="true"/>
        </w:rPr>
        <w:t xml:space="preserve">. </w:t>
      </w:r>
      <w:r>
        <w:rPr>
          <w:rtl w:val="true"/>
        </w:rPr>
        <w:t>وهذه العلة نظير تعليل صاحب</w:t>
      </w:r>
      <w:r>
        <w:rPr>
          <w:rtl w:val="true"/>
        </w:rPr>
        <w:t xml:space="preserve"> </w:t>
      </w:r>
      <w:r>
        <w:rPr>
          <w:rtl w:val="true"/>
        </w:rPr>
        <w:t xml:space="preserve">الشرع الاستنشاق بمبيت الشيطان على الخيشوم فإنه قال </w:t>
      </w:r>
      <w:r>
        <w:rPr>
          <w:rtl w:val="true"/>
        </w:rPr>
        <w:t xml:space="preserve">: " </w:t>
      </w:r>
      <w:r>
        <w:rPr>
          <w:rtl w:val="true"/>
        </w:rPr>
        <w:t>إذا استيقظ أحدكم من نومه</w:t>
      </w:r>
      <w:r>
        <w:rPr>
          <w:rtl w:val="true"/>
        </w:rPr>
        <w:t xml:space="preserve"> </w:t>
      </w:r>
      <w:r>
        <w:rPr>
          <w:rtl w:val="true"/>
        </w:rPr>
        <w:t xml:space="preserve">فليستنشق بمنخريه من الماء </w:t>
      </w:r>
      <w:r>
        <w:rPr>
          <w:rtl w:val="true"/>
        </w:rPr>
        <w:t xml:space="preserve">, </w:t>
      </w:r>
      <w:r>
        <w:rPr>
          <w:rtl w:val="true"/>
        </w:rPr>
        <w:t xml:space="preserve">فإن الشيطان يبيت على خيشومه </w:t>
      </w:r>
      <w:r>
        <w:rPr>
          <w:rtl w:val="true"/>
        </w:rPr>
        <w:t xml:space="preserve">" </w:t>
      </w:r>
      <w:r>
        <w:rPr>
          <w:rtl w:val="true"/>
        </w:rPr>
        <w:t xml:space="preserve">متفق عليه </w:t>
      </w:r>
      <w:r>
        <w:rPr>
          <w:rtl w:val="true"/>
        </w:rPr>
        <w:t xml:space="preserve">. </w:t>
      </w:r>
      <w:r>
        <w:rPr>
          <w:rtl w:val="true"/>
        </w:rPr>
        <w:t xml:space="preserve">وقال هنا 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 xml:space="preserve">فإن أحدكم لا يدري أين باتت يده ؟ </w:t>
      </w:r>
      <w:r>
        <w:rPr>
          <w:rtl w:val="true"/>
        </w:rPr>
        <w:t xml:space="preserve">" . </w:t>
      </w:r>
      <w:r>
        <w:rPr>
          <w:rtl w:val="true"/>
        </w:rPr>
        <w:t xml:space="preserve">فعلل بعدم الدراية لمحل المبيت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tl w:val="true"/>
        </w:rPr>
        <w:t xml:space="preserve"> </w:t>
      </w:r>
      <w:r>
        <w:rPr>
          <w:rtl w:val="true"/>
        </w:rPr>
        <w:t>السبب ثابت في مبيت الشيطان على الخيشوم فإن اليد إذا باتت ملابسة للشيطان لم يدر</w:t>
      </w:r>
      <w:r>
        <w:rPr>
          <w:rtl w:val="true"/>
        </w:rPr>
        <w:t xml:space="preserve"> </w:t>
      </w:r>
      <w:r>
        <w:rPr>
          <w:rtl w:val="true"/>
        </w:rPr>
        <w:t xml:space="preserve">صاحبها أين باتت </w:t>
      </w:r>
      <w:r>
        <w:rPr>
          <w:rtl w:val="true"/>
        </w:rPr>
        <w:t xml:space="preserve">, </w:t>
      </w:r>
      <w:r>
        <w:rPr>
          <w:rtl w:val="true"/>
        </w:rPr>
        <w:t xml:space="preserve">وفي مبيت الشيطان على الخيشوم وملابسته لليد سر </w:t>
      </w:r>
      <w:r>
        <w:rPr>
          <w:rtl w:val="true"/>
        </w:rPr>
        <w:t xml:space="preserve">, </w:t>
      </w:r>
      <w:r>
        <w:rPr>
          <w:rtl w:val="true"/>
        </w:rPr>
        <w:t>يعرفه من عرف</w:t>
      </w:r>
      <w:r>
        <w:rPr>
          <w:rtl w:val="true"/>
        </w:rPr>
        <w:t xml:space="preserve"> </w:t>
      </w:r>
      <w:r>
        <w:rPr>
          <w:rtl w:val="true"/>
        </w:rPr>
        <w:t xml:space="preserve">أحكام الأرواح </w:t>
      </w:r>
      <w:r>
        <w:rPr>
          <w:rtl w:val="true"/>
        </w:rPr>
        <w:t xml:space="preserve">, </w:t>
      </w:r>
      <w:r>
        <w:rPr>
          <w:rtl w:val="true"/>
        </w:rPr>
        <w:t xml:space="preserve">واقتران الشياطين </w:t>
      </w:r>
      <w:r>
        <w:rPr>
          <w:rtl w:val="true"/>
        </w:rPr>
        <w:t xml:space="preserve">, </w:t>
      </w:r>
      <w:r>
        <w:rPr>
          <w:rtl w:val="true"/>
        </w:rPr>
        <w:t xml:space="preserve">بالمحال التي تلابسها </w:t>
      </w:r>
      <w:r>
        <w:rPr>
          <w:rtl w:val="true"/>
        </w:rPr>
        <w:t xml:space="preserve">, </w:t>
      </w:r>
      <w:r>
        <w:rPr>
          <w:rtl w:val="true"/>
        </w:rPr>
        <w:t>فإن الشيطان خبيث</w:t>
      </w:r>
      <w:r>
        <w:rPr>
          <w:rtl w:val="true"/>
        </w:rPr>
        <w:t xml:space="preserve"> </w:t>
      </w:r>
      <w:r>
        <w:rPr>
          <w:rtl w:val="true"/>
        </w:rPr>
        <w:t xml:space="preserve">يناسبه الخبائث </w:t>
      </w:r>
      <w:r>
        <w:rPr>
          <w:rtl w:val="true"/>
        </w:rPr>
        <w:t xml:space="preserve">, </w:t>
      </w:r>
      <w:r>
        <w:rPr>
          <w:rtl w:val="true"/>
        </w:rPr>
        <w:t xml:space="preserve">فإذا نام العبد لم ير في ظاهر جسده أوسخ من خيشومه </w:t>
      </w:r>
      <w:r>
        <w:rPr>
          <w:rtl w:val="true"/>
        </w:rPr>
        <w:t xml:space="preserve">, </w:t>
      </w:r>
      <w:r>
        <w:rPr>
          <w:rtl w:val="true"/>
        </w:rPr>
        <w:t>فيستوطنه في</w:t>
      </w:r>
      <w:r>
        <w:rPr>
          <w:rtl w:val="true"/>
        </w:rPr>
        <w:t xml:space="preserve"> </w:t>
      </w:r>
      <w:r>
        <w:rPr>
          <w:rtl w:val="true"/>
        </w:rPr>
        <w:t xml:space="preserve">المبيت </w:t>
      </w:r>
      <w:r>
        <w:rPr>
          <w:rtl w:val="true"/>
        </w:rPr>
        <w:t xml:space="preserve">, </w:t>
      </w:r>
      <w:r>
        <w:rPr>
          <w:rtl w:val="true"/>
        </w:rPr>
        <w:t>وأما ملابسته ليده فلأنها أعم الجوارح كسبا وتصرفا ومباشرة لما يأمر به</w:t>
      </w:r>
      <w:r>
        <w:rPr>
          <w:rtl w:val="true"/>
        </w:rPr>
        <w:t xml:space="preserve"> </w:t>
      </w:r>
      <w:r>
        <w:rPr>
          <w:rtl w:val="true"/>
        </w:rPr>
        <w:t xml:space="preserve">الشيطان من المعصية </w:t>
      </w:r>
      <w:r>
        <w:rPr>
          <w:rtl w:val="true"/>
        </w:rPr>
        <w:t xml:space="preserve">, </w:t>
      </w:r>
      <w:r>
        <w:rPr>
          <w:rtl w:val="true"/>
        </w:rPr>
        <w:t xml:space="preserve">فصاحبها كثير التصرف والعمل بها </w:t>
      </w:r>
      <w:r>
        <w:rPr>
          <w:rtl w:val="true"/>
        </w:rPr>
        <w:t xml:space="preserve">, </w:t>
      </w:r>
      <w:r>
        <w:rPr>
          <w:rtl w:val="true"/>
        </w:rPr>
        <w:t xml:space="preserve">ولهذا سميت جارحة 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tl w:val="true"/>
        </w:rPr>
        <w:t xml:space="preserve"> </w:t>
      </w:r>
      <w:r>
        <w:rPr>
          <w:rtl w:val="true"/>
        </w:rPr>
        <w:t xml:space="preserve">يجترح بها </w:t>
      </w:r>
      <w:r>
        <w:rPr>
          <w:rtl w:val="true"/>
        </w:rPr>
        <w:t xml:space="preserve">, </w:t>
      </w:r>
      <w:r>
        <w:rPr>
          <w:rtl w:val="true"/>
        </w:rPr>
        <w:t xml:space="preserve">أي يكسب </w:t>
      </w:r>
      <w:r>
        <w:rPr>
          <w:rtl w:val="true"/>
        </w:rPr>
        <w:t xml:space="preserve">. </w:t>
      </w:r>
      <w:r>
        <w:rPr>
          <w:rtl w:val="true"/>
        </w:rPr>
        <w:t xml:space="preserve">وهذه العلة لا يعرفها أكثر الفقهاء </w:t>
      </w:r>
      <w:r>
        <w:rPr>
          <w:rtl w:val="true"/>
        </w:rPr>
        <w:t xml:space="preserve">, </w:t>
      </w:r>
      <w:r>
        <w:rPr>
          <w:rtl w:val="true"/>
        </w:rPr>
        <w:t>وهي كما ترى وضوحا</w:t>
      </w:r>
      <w:r>
        <w:rPr>
          <w:rtl w:val="true"/>
        </w:rPr>
        <w:t xml:space="preserve"> </w:t>
      </w:r>
      <w:r>
        <w:rPr>
          <w:rtl w:val="true"/>
        </w:rPr>
        <w:t xml:space="preserve">وبيانا </w:t>
      </w:r>
      <w:r>
        <w:rPr>
          <w:rtl w:val="true"/>
        </w:rPr>
        <w:t xml:space="preserve">. </w:t>
      </w:r>
      <w:r>
        <w:rPr>
          <w:rtl w:val="true"/>
        </w:rPr>
        <w:t xml:space="preserve">وحسبك شهادة النص لها بالاعتبار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المقصود أنه لا دليل لكم في</w:t>
      </w:r>
      <w:r>
        <w:rPr>
          <w:rtl w:val="true"/>
        </w:rPr>
        <w:t xml:space="preserve"> </w:t>
      </w:r>
      <w:r>
        <w:rPr>
          <w:rtl w:val="true"/>
        </w:rPr>
        <w:t xml:space="preserve">الحديث بوجه ما </w:t>
      </w:r>
      <w:r>
        <w:rPr>
          <w:rtl w:val="true"/>
        </w:rPr>
        <w:t xml:space="preserve">, </w:t>
      </w:r>
      <w:r>
        <w:rPr>
          <w:rtl w:val="true"/>
        </w:rPr>
        <w:t xml:space="preserve">والله أعلم </w:t>
      </w:r>
      <w:r>
        <w:rPr>
          <w:rtl w:val="true"/>
        </w:rPr>
        <w:t xml:space="preserve">.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قد تبين بهذا جواب المقامين </w:t>
      </w:r>
      <w:r>
        <w:rPr>
          <w:rtl w:val="true"/>
        </w:rPr>
        <w:t xml:space="preserve">: </w:t>
      </w:r>
      <w:r>
        <w:rPr>
          <w:rtl w:val="true"/>
        </w:rPr>
        <w:t>الثاني والثالث</w:t>
      </w:r>
      <w:r>
        <w:rPr>
          <w:rtl w:val="true"/>
        </w:rPr>
        <w:t xml:space="preserve">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فلنرجع إلى الجواب عن تمام الوجوه الخمسة عشر </w:t>
      </w:r>
      <w:r>
        <w:rPr>
          <w:rtl w:val="true"/>
        </w:rPr>
        <w:t xml:space="preserve">, </w:t>
      </w:r>
      <w:r>
        <w:rPr>
          <w:rtl w:val="true"/>
        </w:rPr>
        <w:t xml:space="preserve">فنقول </w:t>
      </w:r>
      <w:r>
        <w:rPr>
          <w:rtl w:val="true"/>
        </w:rPr>
        <w:t xml:space="preserve">: </w:t>
      </w:r>
      <w:r>
        <w:rPr>
          <w:rtl w:val="true"/>
        </w:rPr>
        <w:t>وأما تقديمكم</w:t>
      </w:r>
      <w:r>
        <w:rPr>
          <w:rtl w:val="true"/>
        </w:rPr>
        <w:t xml:space="preserve"> </w:t>
      </w:r>
      <w:r>
        <w:rPr>
          <w:rtl w:val="true"/>
        </w:rPr>
        <w:t xml:space="preserve">للمفهوم من حديث القلتين على القياس الجلي </w:t>
      </w:r>
      <w:r>
        <w:rPr>
          <w:rtl w:val="true"/>
        </w:rPr>
        <w:t xml:space="preserve">, </w:t>
      </w:r>
      <w:r>
        <w:rPr>
          <w:rtl w:val="true"/>
        </w:rPr>
        <w:t>فمما يخالفكم فيه كثير من الفقهاء</w:t>
      </w:r>
      <w:r>
        <w:rPr>
          <w:rtl w:val="true"/>
        </w:rPr>
        <w:t xml:space="preserve"> </w:t>
      </w:r>
      <w:r>
        <w:rPr>
          <w:rtl w:val="true"/>
        </w:rPr>
        <w:t xml:space="preserve">والأصوليين </w:t>
      </w:r>
      <w:r>
        <w:rPr>
          <w:rtl w:val="true"/>
        </w:rPr>
        <w:t xml:space="preserve">, </w:t>
      </w:r>
      <w:r>
        <w:rPr>
          <w:rtl w:val="true"/>
        </w:rPr>
        <w:t xml:space="preserve">ويقولون </w:t>
      </w:r>
      <w:r>
        <w:rPr>
          <w:rtl w:val="true"/>
        </w:rPr>
        <w:t xml:space="preserve">: </w:t>
      </w:r>
      <w:r>
        <w:rPr>
          <w:rtl w:val="true"/>
        </w:rPr>
        <w:t xml:space="preserve">القياس الجلي مقدم عليه </w:t>
      </w:r>
      <w:r>
        <w:rPr>
          <w:rtl w:val="true"/>
        </w:rPr>
        <w:t xml:space="preserve">, </w:t>
      </w:r>
      <w:r>
        <w:rPr>
          <w:rtl w:val="true"/>
        </w:rPr>
        <w:t>وإذا كانوا يقدمون القياس على</w:t>
      </w:r>
      <w:r>
        <w:rPr>
          <w:rtl w:val="true"/>
        </w:rPr>
        <w:t xml:space="preserve"> </w:t>
      </w:r>
      <w:r>
        <w:rPr>
          <w:rtl w:val="true"/>
        </w:rPr>
        <w:t xml:space="preserve">العموم الذي هو حجة الاتفاق </w:t>
      </w:r>
      <w:r>
        <w:rPr>
          <w:rtl w:val="true"/>
        </w:rPr>
        <w:t xml:space="preserve">, </w:t>
      </w:r>
      <w:r>
        <w:rPr>
          <w:rtl w:val="true"/>
        </w:rPr>
        <w:t xml:space="preserve">فلأن يقدم على المفهوم المختلف في الاحتجاج به أولى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ثم لو سلمنا تقديم المفهوم على القياس في صورة ما </w:t>
      </w:r>
      <w:r>
        <w:rPr>
          <w:rtl w:val="true"/>
        </w:rPr>
        <w:t xml:space="preserve">, </w:t>
      </w:r>
      <w:r>
        <w:rPr>
          <w:rtl w:val="true"/>
        </w:rPr>
        <w:t>فتقديم القياس هاهنا</w:t>
      </w:r>
      <w:r>
        <w:rPr>
          <w:rtl w:val="true"/>
        </w:rPr>
        <w:t xml:space="preserve"> </w:t>
      </w:r>
      <w:r>
        <w:rPr>
          <w:rtl w:val="true"/>
        </w:rPr>
        <w:t xml:space="preserve">متعين </w:t>
      </w:r>
      <w:r>
        <w:rPr>
          <w:rtl w:val="true"/>
        </w:rPr>
        <w:t xml:space="preserve">, </w:t>
      </w:r>
      <w:r>
        <w:rPr>
          <w:rtl w:val="true"/>
        </w:rPr>
        <w:t xml:space="preserve">لقوته </w:t>
      </w:r>
      <w:r>
        <w:rPr>
          <w:rtl w:val="true"/>
        </w:rPr>
        <w:t xml:space="preserve">, </w:t>
      </w:r>
      <w:r>
        <w:rPr>
          <w:rtl w:val="true"/>
        </w:rPr>
        <w:t xml:space="preserve">ولتأيده بالعمومات </w:t>
      </w:r>
      <w:r>
        <w:rPr>
          <w:rtl w:val="true"/>
        </w:rPr>
        <w:t xml:space="preserve">, </w:t>
      </w:r>
      <w:r>
        <w:rPr>
          <w:rtl w:val="true"/>
        </w:rPr>
        <w:t>ولسلامته من التناقض الملازم لمن قدم المفهوم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كما سنذكره </w:t>
      </w:r>
      <w:r>
        <w:rPr>
          <w:rtl w:val="true"/>
        </w:rPr>
        <w:t xml:space="preserve">, </w:t>
      </w:r>
      <w:r>
        <w:rPr>
          <w:rtl w:val="true"/>
        </w:rPr>
        <w:t xml:space="preserve">ولموافقته لأدلة الشرع الدالة على عدم التحديد بالقلتين </w:t>
      </w:r>
      <w:r>
        <w:rPr>
          <w:rtl w:val="true"/>
        </w:rPr>
        <w:t xml:space="preserve">. </w:t>
      </w:r>
      <w:r>
        <w:rPr>
          <w:rtl w:val="true"/>
        </w:rPr>
        <w:t>فالمصير</w:t>
      </w:r>
      <w:r>
        <w:rPr>
          <w:rtl w:val="true"/>
        </w:rPr>
        <w:t xml:space="preserve"> </w:t>
      </w:r>
      <w:r>
        <w:rPr>
          <w:rtl w:val="true"/>
        </w:rPr>
        <w:t xml:space="preserve">إليه أولى </w:t>
      </w:r>
      <w:r>
        <w:rPr>
          <w:rtl w:val="true"/>
        </w:rPr>
        <w:t xml:space="preserve">, </w:t>
      </w:r>
      <w:r>
        <w:rPr>
          <w:rtl w:val="true"/>
        </w:rPr>
        <w:t xml:space="preserve">ولو كان وحده </w:t>
      </w:r>
      <w:r>
        <w:rPr>
          <w:rtl w:val="true"/>
        </w:rPr>
        <w:t xml:space="preserve">, </w:t>
      </w:r>
      <w:r>
        <w:rPr>
          <w:rtl w:val="true"/>
        </w:rPr>
        <w:t>فكيف بما معه من الأدلة ؟ وهل يعارض مفهوم واحد لهذه</w:t>
      </w:r>
      <w:r>
        <w:rPr>
          <w:rtl w:val="true"/>
        </w:rPr>
        <w:t xml:space="preserve"> </w:t>
      </w:r>
      <w:r>
        <w:rPr>
          <w:rtl w:val="true"/>
        </w:rPr>
        <w:t xml:space="preserve">الأدلة من الكتاب </w:t>
      </w:r>
      <w:r>
        <w:rPr>
          <w:rtl w:val="true"/>
        </w:rPr>
        <w:t xml:space="preserve">, </w:t>
      </w:r>
      <w:r>
        <w:rPr>
          <w:rtl w:val="true"/>
        </w:rPr>
        <w:t xml:space="preserve">والسنة </w:t>
      </w:r>
      <w:r>
        <w:rPr>
          <w:rtl w:val="true"/>
        </w:rPr>
        <w:t xml:space="preserve">, </w:t>
      </w:r>
      <w:r>
        <w:rPr>
          <w:rtl w:val="true"/>
        </w:rPr>
        <w:t xml:space="preserve">والقياس الجلي </w:t>
      </w:r>
      <w:r>
        <w:rPr>
          <w:rtl w:val="true"/>
        </w:rPr>
        <w:t xml:space="preserve">, </w:t>
      </w:r>
      <w:r>
        <w:rPr>
          <w:rtl w:val="true"/>
        </w:rPr>
        <w:t xml:space="preserve">واستصحاب الحال </w:t>
      </w:r>
      <w:r>
        <w:rPr>
          <w:rtl w:val="true"/>
        </w:rPr>
        <w:t xml:space="preserve">, </w:t>
      </w:r>
      <w:r>
        <w:rPr>
          <w:rtl w:val="true"/>
        </w:rPr>
        <w:t>وعمل أكثر الأمة مع</w:t>
      </w:r>
      <w:r>
        <w:rPr>
          <w:rtl w:val="true"/>
        </w:rPr>
        <w:t xml:space="preserve"> </w:t>
      </w:r>
      <w:r>
        <w:rPr>
          <w:rtl w:val="true"/>
        </w:rPr>
        <w:t xml:space="preserve">اضطراب أصل منطوقه </w:t>
      </w:r>
      <w:r>
        <w:rPr>
          <w:rtl w:val="true"/>
        </w:rPr>
        <w:t xml:space="preserve">, </w:t>
      </w:r>
      <w:r>
        <w:rPr>
          <w:rtl w:val="true"/>
        </w:rPr>
        <w:t xml:space="preserve">وعدم براءته من العلة والشذوذ ؟ قالوا </w:t>
      </w:r>
      <w:r>
        <w:rPr>
          <w:rtl w:val="true"/>
        </w:rPr>
        <w:t xml:space="preserve">: </w:t>
      </w:r>
      <w:r>
        <w:rPr>
          <w:rtl w:val="true"/>
        </w:rPr>
        <w:t>وأما دعواكم أن</w:t>
      </w:r>
      <w:r>
        <w:rPr>
          <w:rtl w:val="true"/>
        </w:rPr>
        <w:t xml:space="preserve"> </w:t>
      </w:r>
      <w:r>
        <w:rPr>
          <w:rtl w:val="true"/>
        </w:rPr>
        <w:t xml:space="preserve">المفهوم عام في جميع الصور المسكوت عنها </w:t>
      </w:r>
      <w:r>
        <w:rPr>
          <w:rtl w:val="true"/>
        </w:rPr>
        <w:t xml:space="preserve">, </w:t>
      </w:r>
      <w:r>
        <w:rPr>
          <w:rtl w:val="true"/>
        </w:rPr>
        <w:t>فدعوى لا دليل عليها فإن الاحتجاج</w:t>
      </w:r>
      <w:r>
        <w:rPr>
          <w:rtl w:val="true"/>
        </w:rPr>
        <w:t xml:space="preserve"> </w:t>
      </w:r>
      <w:r>
        <w:rPr>
          <w:rtl w:val="true"/>
        </w:rPr>
        <w:t xml:space="preserve">بالمفهوم يرجع إلى حرفين </w:t>
      </w:r>
      <w:r>
        <w:rPr>
          <w:rtl w:val="true"/>
        </w:rPr>
        <w:t xml:space="preserve">: </w:t>
      </w:r>
      <w:r>
        <w:rPr>
          <w:rtl w:val="true"/>
        </w:rPr>
        <w:t xml:space="preserve">التخصيص </w:t>
      </w:r>
      <w:r>
        <w:rPr>
          <w:rtl w:val="true"/>
        </w:rPr>
        <w:t xml:space="preserve">, </w:t>
      </w:r>
      <w:r>
        <w:rPr>
          <w:rtl w:val="true"/>
        </w:rPr>
        <w:t xml:space="preserve">والتعليل </w:t>
      </w:r>
      <w:r>
        <w:rPr>
          <w:rtl w:val="true"/>
        </w:rPr>
        <w:t xml:space="preserve">, </w:t>
      </w:r>
      <w:r>
        <w:rPr>
          <w:rtl w:val="true"/>
        </w:rPr>
        <w:t xml:space="preserve">كما تقدم </w:t>
      </w:r>
      <w:r>
        <w:rPr>
          <w:rtl w:val="true"/>
        </w:rPr>
        <w:t xml:space="preserve">. </w:t>
      </w:r>
      <w:r>
        <w:rPr>
          <w:rtl w:val="true"/>
        </w:rPr>
        <w:t>ومعلوم أنه إذا ظهر</w:t>
      </w:r>
      <w:r>
        <w:rPr>
          <w:rtl w:val="true"/>
        </w:rPr>
        <w:t xml:space="preserve"> </w:t>
      </w:r>
      <w:r>
        <w:rPr>
          <w:rtl w:val="true"/>
        </w:rPr>
        <w:t xml:space="preserve">للتخصيص فائدة بدون العموم بقيت دعوى العموم باطلة </w:t>
      </w:r>
      <w:r>
        <w:rPr>
          <w:rtl w:val="true"/>
        </w:rPr>
        <w:t xml:space="preserve">, </w:t>
      </w:r>
      <w:r>
        <w:rPr>
          <w:rtl w:val="true"/>
        </w:rPr>
        <w:t xml:space="preserve">لأنها دعوى مجردة </w:t>
      </w:r>
      <w:r>
        <w:rPr>
          <w:rtl w:val="true"/>
        </w:rPr>
        <w:t xml:space="preserve">, </w:t>
      </w:r>
      <w:r>
        <w:rPr>
          <w:rtl w:val="true"/>
        </w:rPr>
        <w:t>ولا لفظ</w:t>
      </w:r>
      <w:r>
        <w:rPr>
          <w:rtl w:val="true"/>
        </w:rPr>
        <w:t xml:space="preserve"> </w:t>
      </w:r>
      <w:r>
        <w:rPr>
          <w:rtl w:val="true"/>
        </w:rPr>
        <w:t xml:space="preserve">معنا يدل عليها </w:t>
      </w:r>
      <w:r>
        <w:rPr>
          <w:rtl w:val="true"/>
        </w:rPr>
        <w:t xml:space="preserve">. </w:t>
      </w:r>
      <w:r>
        <w:rPr>
          <w:rtl w:val="true"/>
        </w:rPr>
        <w:t>وإذا علم ذلك فلا يلزم من انتفاء حكم المنطوق انتفاؤه عن كل فرد</w:t>
      </w:r>
      <w:r>
        <w:rPr>
          <w:rtl w:val="true"/>
        </w:rPr>
        <w:t xml:space="preserve"> </w:t>
      </w:r>
      <w:r>
        <w:rPr>
          <w:rtl w:val="true"/>
        </w:rPr>
        <w:t xml:space="preserve">من أفراد المسكوت </w:t>
      </w:r>
      <w:r>
        <w:rPr>
          <w:rtl w:val="true"/>
        </w:rPr>
        <w:t xml:space="preserve">, </w:t>
      </w:r>
      <w:r>
        <w:rPr>
          <w:rtl w:val="true"/>
        </w:rPr>
        <w:t xml:space="preserve">لجواز أن يكون فيه تفصيل فينتفي عن بعضها ويثبت لبعضها </w:t>
      </w:r>
      <w:r>
        <w:rPr>
          <w:rtl w:val="true"/>
        </w:rPr>
        <w:t xml:space="preserve">, </w:t>
      </w:r>
      <w:r>
        <w:rPr>
          <w:rtl w:val="true"/>
        </w:rPr>
        <w:t>ويجوز</w:t>
      </w:r>
      <w:r>
        <w:rPr>
          <w:rtl w:val="true"/>
        </w:rPr>
        <w:t xml:space="preserve"> </w:t>
      </w:r>
      <w:r>
        <w:rPr>
          <w:rtl w:val="true"/>
        </w:rPr>
        <w:t xml:space="preserve">أن يكون ثابتا لجميعها بشرط ليس في المنطوق </w:t>
      </w:r>
      <w:r>
        <w:rPr>
          <w:rtl w:val="true"/>
        </w:rPr>
        <w:t xml:space="preserve">, </w:t>
      </w:r>
      <w:r>
        <w:rPr>
          <w:rtl w:val="true"/>
        </w:rPr>
        <w:t>فتكون فائدة التخصيص به لدلالته على</w:t>
      </w:r>
      <w:r>
        <w:rPr>
          <w:rtl w:val="true"/>
        </w:rPr>
        <w:t xml:space="preserve"> </w:t>
      </w:r>
      <w:r>
        <w:rPr>
          <w:rtl w:val="true"/>
        </w:rPr>
        <w:t xml:space="preserve">ثبوت الحكم له مطلقا </w:t>
      </w:r>
      <w:r>
        <w:rPr>
          <w:rtl w:val="true"/>
        </w:rPr>
        <w:t xml:space="preserve">, </w:t>
      </w:r>
      <w:r>
        <w:rPr>
          <w:rtl w:val="true"/>
        </w:rPr>
        <w:t xml:space="preserve">وثبوته للمفهوم بشرط </w:t>
      </w:r>
      <w:r>
        <w:rPr>
          <w:rtl w:val="true"/>
        </w:rPr>
        <w:t xml:space="preserve">. </w:t>
      </w:r>
      <w:r>
        <w:rPr>
          <w:rtl w:val="true"/>
        </w:rPr>
        <w:t xml:space="preserve">فيكون المنفي عنه الثبوت المطلق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 xml:space="preserve">مطلق المثبوت </w:t>
      </w:r>
      <w:r>
        <w:rPr>
          <w:rtl w:val="true"/>
        </w:rPr>
        <w:t xml:space="preserve">. </w:t>
      </w:r>
      <w:r>
        <w:rPr>
          <w:rtl w:val="true"/>
        </w:rPr>
        <w:t xml:space="preserve">فمن أين جاء العموم للمفهوم </w:t>
      </w:r>
      <w:r>
        <w:rPr>
          <w:rtl w:val="true"/>
        </w:rPr>
        <w:t xml:space="preserve">, </w:t>
      </w:r>
      <w:r>
        <w:rPr>
          <w:rtl w:val="true"/>
        </w:rPr>
        <w:t>وهو من عوارض الألفاظ ؟ وعلى هذا عامة</w:t>
      </w:r>
      <w:r>
        <w:rPr>
          <w:rtl w:val="true"/>
        </w:rPr>
        <w:t xml:space="preserve"> </w:t>
      </w:r>
      <w:r>
        <w:rPr>
          <w:rtl w:val="true"/>
        </w:rPr>
        <w:t xml:space="preserve">المفهومات </w:t>
      </w:r>
      <w:r>
        <w:rPr>
          <w:rtl w:val="true"/>
        </w:rPr>
        <w:t xml:space="preserve">. </w:t>
      </w:r>
      <w:r>
        <w:rPr>
          <w:rtl w:val="true"/>
        </w:rPr>
        <w:t xml:space="preserve">فقوله تعالى </w:t>
      </w:r>
      <w:r>
        <w:rPr>
          <w:rtl w:val="true"/>
        </w:rPr>
        <w:t xml:space="preserve">{ </w:t>
      </w:r>
      <w:r>
        <w:rPr>
          <w:rtl w:val="true"/>
        </w:rPr>
        <w:t xml:space="preserve">لا تحل له من بعد حتى تنكح زوجا غيره </w:t>
      </w:r>
      <w:r>
        <w:rPr>
          <w:rtl w:val="true"/>
        </w:rPr>
        <w:t xml:space="preserve">} </w:t>
      </w:r>
      <w:r>
        <w:rPr>
          <w:rtl w:val="true"/>
        </w:rPr>
        <w:t>لا يدل المفهوم</w:t>
      </w:r>
      <w:r>
        <w:rPr>
          <w:rtl w:val="true"/>
        </w:rPr>
        <w:t xml:space="preserve"> </w:t>
      </w:r>
      <w:r>
        <w:rPr>
          <w:rtl w:val="true"/>
        </w:rPr>
        <w:t xml:space="preserve">على أن بمجرد نكاحها الزوج الثاني تحل له </w:t>
      </w:r>
      <w:r>
        <w:rPr>
          <w:rtl w:val="true"/>
        </w:rPr>
        <w:t xml:space="preserve">. </w:t>
      </w:r>
      <w:r>
        <w:rPr>
          <w:rtl w:val="true"/>
        </w:rPr>
        <w:t xml:space="preserve">وكذا قوله </w:t>
      </w:r>
      <w:r>
        <w:rPr>
          <w:rtl w:val="true"/>
        </w:rPr>
        <w:t xml:space="preserve">: { </w:t>
      </w:r>
      <w:r>
        <w:rPr>
          <w:rtl w:val="true"/>
        </w:rPr>
        <w:t>فكاتبوهم إن علمتم فيهم</w:t>
      </w:r>
      <w:r>
        <w:rPr>
          <w:rtl w:val="true"/>
        </w:rPr>
        <w:t xml:space="preserve"> </w:t>
      </w:r>
      <w:r>
        <w:rPr>
          <w:rtl w:val="true"/>
        </w:rPr>
        <w:t xml:space="preserve">خيرا </w:t>
      </w:r>
      <w:r>
        <w:rPr>
          <w:rtl w:val="true"/>
        </w:rPr>
        <w:t xml:space="preserve">} : </w:t>
      </w:r>
      <w:r>
        <w:rPr>
          <w:rtl w:val="true"/>
        </w:rPr>
        <w:t xml:space="preserve">لا يدل على عدم الكتابة عند عدم هذا الشرط مطلقا </w:t>
      </w:r>
      <w:r>
        <w:rPr>
          <w:rtl w:val="true"/>
        </w:rPr>
        <w:t xml:space="preserve">. </w:t>
      </w:r>
      <w:r>
        <w:rPr>
          <w:rtl w:val="true"/>
        </w:rPr>
        <w:t xml:space="preserve">وكذا قوله </w:t>
      </w:r>
      <w:r>
        <w:rPr>
          <w:rtl w:val="true"/>
        </w:rPr>
        <w:t xml:space="preserve">: { </w:t>
      </w:r>
      <w:r>
        <w:rPr>
          <w:rtl w:val="true"/>
        </w:rPr>
        <w:t>والذين</w:t>
      </w:r>
      <w:r>
        <w:rPr>
          <w:rtl w:val="true"/>
        </w:rPr>
        <w:t xml:space="preserve"> </w:t>
      </w:r>
      <w:r>
        <w:rPr>
          <w:rtl w:val="true"/>
        </w:rPr>
        <w:t xml:space="preserve">يبتغون الكتاب </w:t>
      </w:r>
      <w:r>
        <w:rPr>
          <w:rtl w:val="true"/>
        </w:rPr>
        <w:t xml:space="preserve">} . </w:t>
      </w:r>
      <w:r>
        <w:rPr>
          <w:rtl w:val="true"/>
        </w:rPr>
        <w:t xml:space="preserve">ونظائره أكثر من أن تحصى </w:t>
      </w:r>
      <w:r>
        <w:rPr>
          <w:rtl w:val="true"/>
        </w:rPr>
        <w:t xml:space="preserve">. </w:t>
      </w:r>
      <w:r>
        <w:rPr>
          <w:rtl w:val="true"/>
        </w:rPr>
        <w:t>وكذلك إن سلكت طريقة التعليل لم يلزم</w:t>
      </w:r>
      <w:r>
        <w:rPr>
          <w:rtl w:val="true"/>
        </w:rPr>
        <w:t xml:space="preserve"> </w:t>
      </w:r>
      <w:r>
        <w:rPr>
          <w:rtl w:val="true"/>
        </w:rPr>
        <w:t xml:space="preserve">العموم أيضا </w:t>
      </w:r>
      <w:r>
        <w:rPr>
          <w:rtl w:val="true"/>
        </w:rPr>
        <w:t xml:space="preserve">, </w:t>
      </w:r>
      <w:r>
        <w:rPr>
          <w:rtl w:val="true"/>
        </w:rPr>
        <w:t xml:space="preserve">فإنه يلزم من انتفاء العلة انتفاء معلولها </w:t>
      </w:r>
      <w:r>
        <w:rPr>
          <w:rtl w:val="true"/>
        </w:rPr>
        <w:t xml:space="preserve">, </w:t>
      </w:r>
      <w:r>
        <w:rPr>
          <w:rtl w:val="true"/>
        </w:rPr>
        <w:t>ولا يلزم انتفاء الحكم</w:t>
      </w:r>
      <w:r>
        <w:rPr>
          <w:rtl w:val="true"/>
        </w:rPr>
        <w:t xml:space="preserve"> </w:t>
      </w:r>
      <w:r>
        <w:rPr>
          <w:rtl w:val="true"/>
        </w:rPr>
        <w:t xml:space="preserve">مطلقا </w:t>
      </w:r>
      <w:r>
        <w:rPr>
          <w:rtl w:val="true"/>
        </w:rPr>
        <w:t xml:space="preserve">, </w:t>
      </w:r>
      <w:r>
        <w:rPr>
          <w:rtl w:val="true"/>
        </w:rPr>
        <w:t xml:space="preserve">لجواز ثبوته بوصف آخر </w:t>
      </w:r>
      <w:r>
        <w:rPr>
          <w:rtl w:val="true"/>
        </w:rPr>
        <w:t xml:space="preserve">. </w:t>
      </w:r>
      <w:r>
        <w:rPr>
          <w:rtl w:val="true"/>
        </w:rPr>
        <w:t xml:space="preserve">وإذا ثبت هذا فمنطوق حديث القلتين لا ننازعكم فيه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مفهومه لا عموم له </w:t>
      </w:r>
      <w:r>
        <w:rPr>
          <w:rtl w:val="true"/>
        </w:rPr>
        <w:t xml:space="preserve">. </w:t>
      </w:r>
      <w:r>
        <w:rPr>
          <w:rtl w:val="true"/>
        </w:rPr>
        <w:t xml:space="preserve">فبطل الاحتجاج به منطوقا ومفهوما </w:t>
      </w:r>
      <w:r>
        <w:rPr>
          <w:rtl w:val="true"/>
        </w:rPr>
        <w:t xml:space="preserve">. </w:t>
      </w:r>
      <w:r>
        <w:rPr>
          <w:rtl w:val="true"/>
        </w:rPr>
        <w:t xml:space="preserve">وأما قولكم </w:t>
      </w:r>
      <w:r>
        <w:rPr>
          <w:rtl w:val="true"/>
        </w:rPr>
        <w:t xml:space="preserve">: </w:t>
      </w:r>
      <w:r>
        <w:rPr>
          <w:rtl w:val="true"/>
        </w:rPr>
        <w:t>إن العدد خرج</w:t>
      </w:r>
      <w:r>
        <w:rPr>
          <w:rtl w:val="true"/>
        </w:rPr>
        <w:t xml:space="preserve"> </w:t>
      </w:r>
      <w:r>
        <w:rPr>
          <w:rtl w:val="true"/>
        </w:rPr>
        <w:t xml:space="preserve">مخرج التحديد والتقييد </w:t>
      </w:r>
      <w:r>
        <w:rPr>
          <w:rtl w:val="true"/>
        </w:rPr>
        <w:t xml:space="preserve">- </w:t>
      </w:r>
      <w:r>
        <w:rPr>
          <w:rtl w:val="true"/>
        </w:rPr>
        <w:t xml:space="preserve">كنصب الزكوات </w:t>
      </w:r>
      <w:r>
        <w:rPr>
          <w:rtl w:val="true"/>
        </w:rPr>
        <w:t xml:space="preserve">- </w:t>
      </w:r>
      <w:r>
        <w:rPr>
          <w:rtl w:val="true"/>
        </w:rPr>
        <w:t xml:space="preserve">فهذا باطل من وجوه </w:t>
      </w:r>
      <w:r>
        <w:rPr>
          <w:rtl w:val="true"/>
        </w:rPr>
        <w:t>: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أحدها </w:t>
      </w:r>
      <w:r>
        <w:rPr>
          <w:rtl w:val="true"/>
        </w:rPr>
        <w:t xml:space="preserve">: </w:t>
      </w:r>
      <w:r>
        <w:rPr>
          <w:rtl w:val="true"/>
        </w:rPr>
        <w:t>أنه لو</w:t>
      </w:r>
      <w:r>
        <w:rPr>
          <w:rtl w:val="true"/>
        </w:rPr>
        <w:t xml:space="preserve"> </w:t>
      </w:r>
      <w:r>
        <w:rPr>
          <w:rtl w:val="true"/>
        </w:rPr>
        <w:t xml:space="preserve">كان هذا مقدارا فاصلا بين الحلال والحرام </w:t>
      </w:r>
      <w:r>
        <w:rPr>
          <w:rtl w:val="true"/>
        </w:rPr>
        <w:t xml:space="preserve">, </w:t>
      </w:r>
      <w:r>
        <w:rPr>
          <w:rtl w:val="true"/>
        </w:rPr>
        <w:t xml:space="preserve">والطاهر والنجس </w:t>
      </w:r>
      <w:r>
        <w:rPr>
          <w:rtl w:val="true"/>
        </w:rPr>
        <w:t xml:space="preserve">, </w:t>
      </w:r>
      <w:r>
        <w:rPr>
          <w:rtl w:val="true"/>
        </w:rPr>
        <w:t>لوجب على النبي صلى</w:t>
      </w:r>
      <w:r>
        <w:rPr>
          <w:rtl w:val="true"/>
        </w:rPr>
        <w:t xml:space="preserve"> </w:t>
      </w:r>
      <w:r>
        <w:rPr>
          <w:rtl w:val="true"/>
        </w:rPr>
        <w:t xml:space="preserve">الله عليه وسلم بيانه بيانا عاما متتابعا تعرفه الأمة </w:t>
      </w:r>
      <w:r>
        <w:rPr>
          <w:rtl w:val="true"/>
        </w:rPr>
        <w:t xml:space="preserve">, </w:t>
      </w:r>
      <w:r>
        <w:rPr>
          <w:rtl w:val="true"/>
        </w:rPr>
        <w:t xml:space="preserve">كما بين نصب الزكوات </w:t>
      </w:r>
      <w:r>
        <w:rPr>
          <w:rtl w:val="true"/>
        </w:rPr>
        <w:t xml:space="preserve">, </w:t>
      </w:r>
      <w:r>
        <w:rPr>
          <w:rtl w:val="true"/>
        </w:rPr>
        <w:t>وعدد</w:t>
      </w:r>
      <w:r>
        <w:rPr>
          <w:rtl w:val="true"/>
        </w:rPr>
        <w:t xml:space="preserve"> </w:t>
      </w:r>
      <w:r>
        <w:rPr>
          <w:rtl w:val="true"/>
        </w:rPr>
        <w:t xml:space="preserve">الجلد في الحدود </w:t>
      </w:r>
      <w:r>
        <w:rPr>
          <w:rtl w:val="true"/>
        </w:rPr>
        <w:t xml:space="preserve">, </w:t>
      </w:r>
      <w:r>
        <w:rPr>
          <w:rtl w:val="true"/>
        </w:rPr>
        <w:t xml:space="preserve">ومقدار ما يستحقه الوارث </w:t>
      </w:r>
      <w:r>
        <w:rPr>
          <w:rtl w:val="true"/>
        </w:rPr>
        <w:t xml:space="preserve">, </w:t>
      </w:r>
      <w:r>
        <w:rPr>
          <w:rtl w:val="true"/>
        </w:rPr>
        <w:t>فإن هذا أمر يعم الابتلاء به كل الأم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كيف لا يبينه </w:t>
      </w:r>
      <w:r>
        <w:rPr>
          <w:rtl w:val="true"/>
        </w:rPr>
        <w:t xml:space="preserve">, </w:t>
      </w:r>
      <w:r>
        <w:rPr>
          <w:rtl w:val="true"/>
        </w:rPr>
        <w:t xml:space="preserve">حتى يتفق سؤال سائل له عن قضية جزئية فيجيبه بهذا </w:t>
      </w:r>
      <w:r>
        <w:rPr>
          <w:rtl w:val="true"/>
        </w:rPr>
        <w:t xml:space="preserve">, </w:t>
      </w:r>
      <w:r>
        <w:rPr>
          <w:rtl w:val="true"/>
        </w:rPr>
        <w:t>ويكون ذلك</w:t>
      </w:r>
      <w:r>
        <w:rPr>
          <w:rtl w:val="true"/>
        </w:rPr>
        <w:t xml:space="preserve"> </w:t>
      </w:r>
      <w:r>
        <w:rPr>
          <w:rtl w:val="true"/>
        </w:rPr>
        <w:t xml:space="preserve">حدا عاما للأمة كلها لا يسع أحدا جهله </w:t>
      </w:r>
      <w:r>
        <w:rPr>
          <w:rtl w:val="true"/>
        </w:rPr>
        <w:t xml:space="preserve">, </w:t>
      </w:r>
      <w:r>
        <w:rPr>
          <w:rtl w:val="true"/>
        </w:rPr>
        <w:t xml:space="preserve">ولا تتناقله الأمة </w:t>
      </w:r>
      <w:r>
        <w:rPr>
          <w:rtl w:val="true"/>
        </w:rPr>
        <w:t xml:space="preserve">, </w:t>
      </w:r>
      <w:r>
        <w:rPr>
          <w:rtl w:val="true"/>
        </w:rPr>
        <w:t>ولا يكون شائعا بينهم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بل يحالون فيه على مفهوم ضعيف </w:t>
      </w:r>
      <w:r>
        <w:rPr>
          <w:rtl w:val="true"/>
        </w:rPr>
        <w:t xml:space="preserve">, </w:t>
      </w:r>
      <w:r>
        <w:rPr>
          <w:rtl w:val="true"/>
        </w:rPr>
        <w:t xml:space="preserve">شأنه ما ذكرناه </w:t>
      </w:r>
      <w:r>
        <w:rPr>
          <w:rtl w:val="true"/>
        </w:rPr>
        <w:t xml:space="preserve">, </w:t>
      </w:r>
      <w:r>
        <w:rPr>
          <w:rtl w:val="true"/>
        </w:rPr>
        <w:t>قد خالفته العمومات والأدلة</w:t>
      </w:r>
      <w:r>
        <w:rPr>
          <w:rtl w:val="true"/>
        </w:rPr>
        <w:t xml:space="preserve"> </w:t>
      </w:r>
      <w:r>
        <w:rPr>
          <w:rtl w:val="true"/>
        </w:rPr>
        <w:t xml:space="preserve">الكثيرة </w:t>
      </w:r>
      <w:r>
        <w:rPr>
          <w:rtl w:val="true"/>
        </w:rPr>
        <w:t xml:space="preserve">, </w:t>
      </w:r>
      <w:r>
        <w:rPr>
          <w:rtl w:val="true"/>
        </w:rPr>
        <w:t xml:space="preserve">ولا يعرفه أهل بلدته </w:t>
      </w:r>
      <w:r>
        <w:rPr>
          <w:rtl w:val="true"/>
        </w:rPr>
        <w:t xml:space="preserve">, </w:t>
      </w:r>
      <w:r>
        <w:rPr>
          <w:rtl w:val="true"/>
        </w:rPr>
        <w:t xml:space="preserve">ولا أحد منهم يذهب إليه ؟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الثاني </w:t>
      </w:r>
      <w:r>
        <w:rPr>
          <w:rtl w:val="true"/>
        </w:rPr>
        <w:t xml:space="preserve">: </w:t>
      </w:r>
      <w:r>
        <w:rPr>
          <w:rtl w:val="true"/>
        </w:rPr>
        <w:t>أن الله</w:t>
      </w:r>
      <w:r>
        <w:rPr>
          <w:rtl w:val="true"/>
        </w:rPr>
        <w:t xml:space="preserve"> </w:t>
      </w:r>
      <w:r>
        <w:rPr>
          <w:rtl w:val="true"/>
        </w:rPr>
        <w:t xml:space="preserve">سبحانه وتعالى قال </w:t>
      </w:r>
      <w:r>
        <w:rPr>
          <w:rtl w:val="true"/>
        </w:rPr>
        <w:t xml:space="preserve">: { </w:t>
      </w:r>
      <w:r>
        <w:rPr>
          <w:rtl w:val="true"/>
        </w:rPr>
        <w:t>وما كان الله ليضل قوما بعد إذ هداهم حتى يبين لهم ما يتقون</w:t>
      </w:r>
      <w:r>
        <w:rPr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 xml:space="preserve">وقال </w:t>
      </w:r>
      <w:r>
        <w:rPr>
          <w:rtl w:val="true"/>
        </w:rPr>
        <w:t xml:space="preserve">: { </w:t>
      </w:r>
      <w:r>
        <w:rPr>
          <w:rtl w:val="true"/>
        </w:rPr>
        <w:t xml:space="preserve">وقد فصل لكم ما حرم عليكم </w:t>
      </w:r>
      <w:r>
        <w:rPr>
          <w:rtl w:val="true"/>
        </w:rPr>
        <w:t xml:space="preserve">} </w:t>
      </w:r>
      <w:r>
        <w:rPr>
          <w:rtl w:val="true"/>
        </w:rPr>
        <w:t xml:space="preserve">فلو كان الماء الذي لم يتغير بالنجاسة 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tl w:val="true"/>
        </w:rPr>
        <w:t xml:space="preserve"> </w:t>
      </w:r>
      <w:r>
        <w:rPr>
          <w:rtl w:val="true"/>
        </w:rPr>
        <w:t xml:space="preserve">ما هو حلال ومنه ما هو حرام </w:t>
      </w:r>
      <w:r>
        <w:rPr>
          <w:rtl w:val="true"/>
        </w:rPr>
        <w:t xml:space="preserve">, </w:t>
      </w:r>
      <w:r>
        <w:rPr>
          <w:rtl w:val="true"/>
        </w:rPr>
        <w:t xml:space="preserve">لم يكن في هذا الحديث بيان للأمة ما يتقون </w:t>
      </w:r>
      <w:r>
        <w:rPr>
          <w:rtl w:val="true"/>
        </w:rPr>
        <w:t xml:space="preserve">, </w:t>
      </w:r>
      <w:r>
        <w:rPr>
          <w:rtl w:val="true"/>
        </w:rPr>
        <w:t>ولا كان</w:t>
      </w:r>
      <w:r>
        <w:rPr>
          <w:rtl w:val="true"/>
        </w:rPr>
        <w:t xml:space="preserve"> </w:t>
      </w:r>
      <w:r>
        <w:rPr>
          <w:rtl w:val="true"/>
        </w:rPr>
        <w:t xml:space="preserve">قد فصل لهم ما حرم عليهم </w:t>
      </w:r>
      <w:r>
        <w:rPr>
          <w:rtl w:val="true"/>
        </w:rPr>
        <w:t xml:space="preserve">. </w:t>
      </w:r>
      <w:r>
        <w:rPr>
          <w:rtl w:val="true"/>
        </w:rPr>
        <w:t xml:space="preserve">فإن المنطوق من حديث القلتين لا دليل فيه </w:t>
      </w:r>
      <w:r>
        <w:rPr>
          <w:rtl w:val="true"/>
        </w:rPr>
        <w:t xml:space="preserve">, </w:t>
      </w:r>
      <w:r>
        <w:rPr>
          <w:rtl w:val="true"/>
        </w:rPr>
        <w:t>والمسكوت عنه</w:t>
      </w:r>
      <w:r>
        <w:rPr>
          <w:rtl w:val="true"/>
        </w:rPr>
        <w:t xml:space="preserve"> </w:t>
      </w:r>
      <w:r>
        <w:rPr>
          <w:rtl w:val="true"/>
        </w:rPr>
        <w:t xml:space="preserve">كثير من أهل العلم يقولون لا يدل على شيء </w:t>
      </w:r>
      <w:r>
        <w:rPr>
          <w:rtl w:val="true"/>
        </w:rPr>
        <w:t xml:space="preserve">, </w:t>
      </w:r>
      <w:r>
        <w:rPr>
          <w:rtl w:val="true"/>
        </w:rPr>
        <w:t xml:space="preserve">فلم يحصل لهم بيان </w:t>
      </w:r>
      <w:r>
        <w:rPr>
          <w:rtl w:val="true"/>
        </w:rPr>
        <w:t xml:space="preserve">, </w:t>
      </w:r>
      <w:r>
        <w:rPr>
          <w:rtl w:val="true"/>
        </w:rPr>
        <w:t>ولا فصل الحلال من</w:t>
      </w:r>
      <w:r>
        <w:rPr>
          <w:rtl w:val="true"/>
        </w:rPr>
        <w:t xml:space="preserve"> </w:t>
      </w:r>
      <w:r>
        <w:rPr>
          <w:rtl w:val="true"/>
        </w:rPr>
        <w:t xml:space="preserve">الحرام </w:t>
      </w:r>
      <w:r>
        <w:rPr>
          <w:rtl w:val="true"/>
        </w:rPr>
        <w:t xml:space="preserve">. </w:t>
      </w:r>
      <w:r>
        <w:rPr>
          <w:rtl w:val="true"/>
        </w:rPr>
        <w:t xml:space="preserve">والآخرون يقولون </w:t>
      </w:r>
      <w:r>
        <w:rPr>
          <w:rtl w:val="true"/>
        </w:rPr>
        <w:t xml:space="preserve">: </w:t>
      </w:r>
      <w:r>
        <w:rPr>
          <w:rtl w:val="true"/>
        </w:rPr>
        <w:t xml:space="preserve">لا بد من مخالفة المسكوت للمنطوق </w:t>
      </w:r>
      <w:r>
        <w:rPr>
          <w:rtl w:val="true"/>
        </w:rPr>
        <w:t xml:space="preserve">, </w:t>
      </w:r>
      <w:r>
        <w:rPr>
          <w:rtl w:val="true"/>
        </w:rPr>
        <w:t>ومعلوم أن مطلق</w:t>
      </w:r>
      <w:r>
        <w:rPr>
          <w:rtl w:val="true"/>
        </w:rPr>
        <w:t xml:space="preserve"> </w:t>
      </w:r>
      <w:r>
        <w:rPr>
          <w:rtl w:val="true"/>
        </w:rPr>
        <w:t xml:space="preserve">المخالفة لا يستلزم المخالفة المطلقة الثابتة لكل فرد من أفراد المسكوت عنه 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tl w:val="true"/>
        </w:rPr>
        <w:t xml:space="preserve"> </w:t>
      </w:r>
      <w:r>
        <w:rPr>
          <w:rtl w:val="true"/>
        </w:rPr>
        <w:t xml:space="preserve">يكون هذا حدا فاصلا ؟ فتبين أنه ليس في المنطوق ولا في المسكوت عنه فصل ولا حد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الثالث </w:t>
      </w:r>
      <w:r>
        <w:rPr>
          <w:rtl w:val="true"/>
        </w:rPr>
        <w:t xml:space="preserve">: </w:t>
      </w:r>
      <w:r>
        <w:rPr>
          <w:rtl w:val="true"/>
        </w:rPr>
        <w:t>أن القائلين بالمفهوم إنما قالوا به إذا لم يكن هناك سبب اقتضى</w:t>
      </w:r>
      <w:r>
        <w:rPr>
          <w:rtl w:val="true"/>
        </w:rPr>
        <w:t xml:space="preserve"> </w:t>
      </w:r>
      <w:r>
        <w:rPr>
          <w:rtl w:val="true"/>
        </w:rPr>
        <w:t xml:space="preserve">التخصيص بالمنطوق </w:t>
      </w:r>
      <w:r>
        <w:rPr>
          <w:rtl w:val="true"/>
        </w:rPr>
        <w:t xml:space="preserve">, </w:t>
      </w:r>
      <w:r>
        <w:rPr>
          <w:rtl w:val="true"/>
        </w:rPr>
        <w:t xml:space="preserve">فلو ظهر سبب يقتضي التخصيص به لم يكن المفهوم معتبرا </w:t>
      </w:r>
      <w:r>
        <w:rPr>
          <w:rtl w:val="true"/>
        </w:rPr>
        <w:t xml:space="preserve">, </w:t>
      </w:r>
      <w:r>
        <w:rPr>
          <w:rtl w:val="true"/>
        </w:rPr>
        <w:t xml:space="preserve">كقوله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ولا تقتلوا أولادكم خشية إملاق </w:t>
      </w:r>
      <w:r>
        <w:rPr>
          <w:rtl w:val="true"/>
        </w:rPr>
        <w:t xml:space="preserve">} : </w:t>
      </w:r>
      <w:r>
        <w:rPr>
          <w:rtl w:val="true"/>
        </w:rPr>
        <w:t xml:space="preserve">فذكر هذا القيد لحاجة المخاطبين إليه </w:t>
      </w:r>
      <w:r>
        <w:rPr>
          <w:rtl w:val="true"/>
        </w:rPr>
        <w:t xml:space="preserve">, </w:t>
      </w:r>
      <w:r>
        <w:rPr>
          <w:rtl w:val="true"/>
        </w:rPr>
        <w:t>إذ هو</w:t>
      </w:r>
      <w:r>
        <w:rPr>
          <w:rtl w:val="true"/>
        </w:rPr>
        <w:t xml:space="preserve"> </w:t>
      </w:r>
      <w:r>
        <w:rPr>
          <w:rtl w:val="true"/>
        </w:rPr>
        <w:t xml:space="preserve">الحامل لهم على قتلهم </w:t>
      </w:r>
      <w:r>
        <w:rPr>
          <w:rtl w:val="true"/>
        </w:rPr>
        <w:t xml:space="preserve">, </w:t>
      </w:r>
      <w:r>
        <w:rPr>
          <w:rtl w:val="true"/>
        </w:rPr>
        <w:t xml:space="preserve">لا لاختصاص الحكم به </w:t>
      </w:r>
      <w:r>
        <w:rPr>
          <w:rtl w:val="true"/>
        </w:rPr>
        <w:t xml:space="preserve">. </w:t>
      </w:r>
      <w:r>
        <w:rPr>
          <w:rtl w:val="true"/>
        </w:rPr>
        <w:t xml:space="preserve">ونظيره </w:t>
      </w:r>
      <w:r>
        <w:rPr>
          <w:rtl w:val="true"/>
        </w:rPr>
        <w:t xml:space="preserve">{ </w:t>
      </w:r>
      <w:r>
        <w:rPr>
          <w:rtl w:val="true"/>
        </w:rPr>
        <w:t>لا تأكلوا الربا أضعافا</w:t>
      </w:r>
      <w:r>
        <w:rPr>
          <w:rtl w:val="true"/>
        </w:rPr>
        <w:t xml:space="preserve"> </w:t>
      </w:r>
      <w:r>
        <w:rPr>
          <w:rtl w:val="true"/>
        </w:rPr>
        <w:t xml:space="preserve">مضاعفة </w:t>
      </w:r>
      <w:r>
        <w:rPr>
          <w:rtl w:val="true"/>
        </w:rPr>
        <w:t xml:space="preserve">} </w:t>
      </w:r>
      <w:r>
        <w:rPr>
          <w:rtl w:val="true"/>
        </w:rPr>
        <w:t xml:space="preserve">ونظائره كثيرة </w:t>
      </w:r>
      <w:r>
        <w:rPr>
          <w:rtl w:val="true"/>
        </w:rPr>
        <w:t xml:space="preserve">. </w:t>
      </w:r>
      <w:r>
        <w:rPr>
          <w:rtl w:val="true"/>
        </w:rPr>
        <w:t>وعلى هذا فيحتمل أن يكون ذكر القلتين وقع في الجواب لحاجة</w:t>
      </w:r>
      <w:r>
        <w:rPr>
          <w:rtl w:val="true"/>
        </w:rPr>
        <w:t xml:space="preserve"> </w:t>
      </w:r>
      <w:r>
        <w:rPr>
          <w:rtl w:val="true"/>
        </w:rPr>
        <w:t xml:space="preserve">السائل إلى ذلك </w:t>
      </w:r>
      <w:r>
        <w:rPr>
          <w:rtl w:val="true"/>
        </w:rPr>
        <w:t xml:space="preserve">, </w:t>
      </w:r>
      <w:r>
        <w:rPr>
          <w:rtl w:val="true"/>
        </w:rPr>
        <w:t xml:space="preserve">ولا يمكن الجزم بدفع هذا الاحتمال </w:t>
      </w:r>
      <w:r>
        <w:rPr>
          <w:rtl w:val="true"/>
        </w:rPr>
        <w:t xml:space="preserve">. </w:t>
      </w:r>
      <w:r>
        <w:rPr>
          <w:rtl w:val="true"/>
        </w:rPr>
        <w:t>نعم لو أن النبي صلى الله</w:t>
      </w:r>
      <w:r>
        <w:rPr>
          <w:rtl w:val="true"/>
        </w:rPr>
        <w:t xml:space="preserve"> </w:t>
      </w:r>
      <w:r>
        <w:rPr>
          <w:rtl w:val="true"/>
        </w:rPr>
        <w:t xml:space="preserve">عليه وسلم قال هذا اللفظ ابتداء من غير سؤال لاندفع هذا الاحتمال </w:t>
      </w:r>
      <w:r>
        <w:rPr>
          <w:rtl w:val="true"/>
        </w:rPr>
        <w:t>.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 xml:space="preserve">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الرابع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 حاجة الأمة </w:t>
      </w:r>
      <w:r>
        <w:rPr>
          <w:rtl w:val="true"/>
        </w:rPr>
        <w:t xml:space="preserve">- </w:t>
      </w:r>
      <w:r>
        <w:rPr>
          <w:rtl w:val="true"/>
        </w:rPr>
        <w:t xml:space="preserve">حضرها وبدوها </w:t>
      </w:r>
      <w:r>
        <w:rPr>
          <w:rtl w:val="true"/>
        </w:rPr>
        <w:t xml:space="preserve">, </w:t>
      </w:r>
      <w:r>
        <w:rPr>
          <w:rtl w:val="true"/>
        </w:rPr>
        <w:t xml:space="preserve">على اختلاف أصنافها </w:t>
      </w:r>
      <w:r>
        <w:rPr>
          <w:rtl w:val="true"/>
        </w:rPr>
        <w:t xml:space="preserve">- </w:t>
      </w:r>
      <w:r>
        <w:rPr>
          <w:rtl w:val="true"/>
        </w:rPr>
        <w:t>إلى معرفة الفرق بين الطاهر</w:t>
      </w:r>
      <w:r>
        <w:rPr>
          <w:rtl w:val="true"/>
        </w:rPr>
        <w:t xml:space="preserve"> </w:t>
      </w:r>
      <w:r>
        <w:rPr>
          <w:rtl w:val="true"/>
        </w:rPr>
        <w:t xml:space="preserve">والنجس ضرورية </w:t>
      </w:r>
      <w:r>
        <w:rPr>
          <w:rtl w:val="true"/>
        </w:rPr>
        <w:t xml:space="preserve">, </w:t>
      </w:r>
      <w:r>
        <w:rPr>
          <w:rtl w:val="true"/>
        </w:rPr>
        <w:t>فكيف يحالون في ذلك على ما لا سبيل لأكثرهم إلى معرفته ؟ فإن الناس</w:t>
      </w:r>
      <w:r>
        <w:rPr>
          <w:rtl w:val="true"/>
        </w:rPr>
        <w:t xml:space="preserve"> </w:t>
      </w:r>
      <w:r>
        <w:rPr>
          <w:rtl w:val="true"/>
        </w:rPr>
        <w:t xml:space="preserve">لا يكتالون الماء </w:t>
      </w:r>
      <w:r>
        <w:rPr>
          <w:rtl w:val="true"/>
        </w:rPr>
        <w:t xml:space="preserve">, </w:t>
      </w:r>
      <w:r>
        <w:rPr>
          <w:rtl w:val="true"/>
        </w:rPr>
        <w:t xml:space="preserve">ولا يكادون يعرفون مقدار القلتين </w:t>
      </w:r>
      <w:r>
        <w:rPr>
          <w:rtl w:val="true"/>
        </w:rPr>
        <w:t xml:space="preserve">: </w:t>
      </w:r>
      <w:r>
        <w:rPr>
          <w:rtl w:val="true"/>
        </w:rPr>
        <w:t xml:space="preserve">لا طولهما </w:t>
      </w:r>
      <w:r>
        <w:rPr>
          <w:rtl w:val="true"/>
        </w:rPr>
        <w:t xml:space="preserve">, </w:t>
      </w:r>
      <w:r>
        <w:rPr>
          <w:rtl w:val="true"/>
        </w:rPr>
        <w:t xml:space="preserve">ولا عرضهما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لا عمقهما </w:t>
      </w:r>
      <w:r>
        <w:rPr>
          <w:rtl w:val="true"/>
        </w:rPr>
        <w:t xml:space="preserve">! </w:t>
      </w:r>
      <w:r>
        <w:rPr>
          <w:rtl w:val="true"/>
        </w:rPr>
        <w:t>فإذا وقعت في الماء نجاسة فما يدريه أنه قلتان ؟ وهل تكليف ذلك إلا من</w:t>
      </w:r>
      <w:r>
        <w:rPr>
          <w:rtl w:val="true"/>
        </w:rPr>
        <w:t xml:space="preserve"> </w:t>
      </w:r>
      <w:r>
        <w:rPr>
          <w:rtl w:val="true"/>
        </w:rPr>
        <w:t xml:space="preserve">باب علم الغيب </w:t>
      </w:r>
      <w:r>
        <w:rPr>
          <w:rtl w:val="true"/>
        </w:rPr>
        <w:t xml:space="preserve">, </w:t>
      </w:r>
      <w:r>
        <w:rPr>
          <w:rtl w:val="true"/>
        </w:rPr>
        <w:t xml:space="preserve">وتكليف ما لا يطاق ؟ فإن قيل </w:t>
      </w:r>
      <w:r>
        <w:rPr>
          <w:rtl w:val="true"/>
        </w:rPr>
        <w:t xml:space="preserve">: </w:t>
      </w:r>
      <w:r>
        <w:rPr>
          <w:rtl w:val="true"/>
        </w:rPr>
        <w:t>يستظهر حتى يغلب على ظنه أنه قلتا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 xml:space="preserve">ليس هذا شأن الحدود الشرعية </w:t>
      </w:r>
      <w:r>
        <w:rPr>
          <w:rtl w:val="true"/>
        </w:rPr>
        <w:t xml:space="preserve">, </w:t>
      </w:r>
      <w:r>
        <w:rPr>
          <w:rtl w:val="true"/>
        </w:rPr>
        <w:t xml:space="preserve">فإنها مضبوطة لا يزاد عليها ولا ينقص منها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كعدد الجلدات </w:t>
      </w:r>
      <w:r>
        <w:rPr>
          <w:rtl w:val="true"/>
        </w:rPr>
        <w:t xml:space="preserve">, </w:t>
      </w:r>
      <w:r>
        <w:rPr>
          <w:rtl w:val="true"/>
        </w:rPr>
        <w:t xml:space="preserve">ونصب الزكوات </w:t>
      </w:r>
      <w:r>
        <w:rPr>
          <w:rtl w:val="true"/>
        </w:rPr>
        <w:t xml:space="preserve">, </w:t>
      </w:r>
      <w:r>
        <w:rPr>
          <w:rtl w:val="true"/>
        </w:rPr>
        <w:t xml:space="preserve">وعدد الركعات </w:t>
      </w:r>
      <w:r>
        <w:rPr>
          <w:rtl w:val="true"/>
        </w:rPr>
        <w:t xml:space="preserve">, </w:t>
      </w:r>
      <w:r>
        <w:rPr>
          <w:rtl w:val="true"/>
        </w:rPr>
        <w:t xml:space="preserve">وسائر الحدود الشرعية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الخامس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أن خواص العلماء إلى اليوم لم يستقر لهم قدم على قول واحد في القلتين </w:t>
      </w:r>
      <w:r>
        <w:rPr>
          <w:rtl w:val="true"/>
        </w:rPr>
        <w:t xml:space="preserve">, </w:t>
      </w:r>
      <w:r>
        <w:rPr>
          <w:rtl w:val="true"/>
        </w:rPr>
        <w:t>فمن قائ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ألف رطل بالعراقي </w:t>
      </w:r>
      <w:r>
        <w:rPr>
          <w:rtl w:val="true"/>
        </w:rPr>
        <w:t xml:space="preserve">, </w:t>
      </w:r>
      <w:r>
        <w:rPr>
          <w:rtl w:val="true"/>
        </w:rPr>
        <w:t xml:space="preserve">ومن قائل </w:t>
      </w:r>
      <w:r>
        <w:rPr>
          <w:rtl w:val="true"/>
        </w:rPr>
        <w:t xml:space="preserve">: </w:t>
      </w:r>
      <w:r>
        <w:rPr>
          <w:rtl w:val="true"/>
        </w:rPr>
        <w:t xml:space="preserve">ستمائة رطل </w:t>
      </w:r>
      <w:r>
        <w:rPr>
          <w:rtl w:val="true"/>
        </w:rPr>
        <w:t xml:space="preserve">, </w:t>
      </w:r>
      <w:r>
        <w:rPr>
          <w:rtl w:val="true"/>
        </w:rPr>
        <w:t xml:space="preserve">ومن قائل </w:t>
      </w:r>
      <w:r>
        <w:rPr>
          <w:rtl w:val="true"/>
        </w:rPr>
        <w:t xml:space="preserve">: </w:t>
      </w:r>
      <w:r>
        <w:rPr>
          <w:rtl w:val="true"/>
        </w:rPr>
        <w:t xml:space="preserve">خمسمائة </w:t>
      </w:r>
      <w:r>
        <w:rPr>
          <w:rtl w:val="true"/>
        </w:rPr>
        <w:t xml:space="preserve">, </w:t>
      </w:r>
      <w:r>
        <w:rPr>
          <w:rtl w:val="true"/>
        </w:rPr>
        <w:t xml:space="preserve">ومن قائل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ربعمائة </w:t>
      </w:r>
      <w:r>
        <w:rPr>
          <w:rtl w:val="true"/>
        </w:rPr>
        <w:t xml:space="preserve">. </w:t>
      </w:r>
      <w:r>
        <w:rPr>
          <w:rtl w:val="true"/>
        </w:rPr>
        <w:t xml:space="preserve">وأعجب من هذا </w:t>
      </w:r>
      <w:r>
        <w:rPr>
          <w:rtl w:val="true"/>
        </w:rPr>
        <w:t xml:space="preserve">: </w:t>
      </w:r>
      <w:r>
        <w:rPr>
          <w:rtl w:val="true"/>
        </w:rPr>
        <w:t xml:space="preserve">جعل هذا المقدار تحديدا </w:t>
      </w:r>
      <w:r>
        <w:rPr>
          <w:rtl w:val="true"/>
        </w:rPr>
        <w:t xml:space="preserve">! </w:t>
      </w:r>
      <w:r>
        <w:rPr>
          <w:rtl w:val="true"/>
        </w:rPr>
        <w:t>فإذا كان العلماء قد أشكل</w:t>
      </w:r>
      <w:r>
        <w:rPr>
          <w:rtl w:val="true"/>
        </w:rPr>
        <w:t xml:space="preserve"> </w:t>
      </w:r>
      <w:r>
        <w:rPr>
          <w:rtl w:val="true"/>
        </w:rPr>
        <w:t xml:space="preserve">عليهم قدر القلتين </w:t>
      </w:r>
      <w:r>
        <w:rPr>
          <w:rtl w:val="true"/>
        </w:rPr>
        <w:t xml:space="preserve">, </w:t>
      </w:r>
      <w:r>
        <w:rPr>
          <w:rtl w:val="true"/>
        </w:rPr>
        <w:t xml:space="preserve">واضطربت أقوالهم في ذلك </w:t>
      </w:r>
      <w:r>
        <w:rPr>
          <w:rtl w:val="true"/>
        </w:rPr>
        <w:t xml:space="preserve">, </w:t>
      </w:r>
      <w:r>
        <w:rPr>
          <w:rtl w:val="true"/>
        </w:rPr>
        <w:t>فما الظن بسائر الأمة ؟ ومعلوم أن</w:t>
      </w:r>
      <w:r>
        <w:rPr>
          <w:rtl w:val="true"/>
        </w:rPr>
        <w:t xml:space="preserve"> </w:t>
      </w:r>
      <w:r>
        <w:rPr>
          <w:rtl w:val="true"/>
        </w:rPr>
        <w:t xml:space="preserve">الحدود الشرعية لا يكون هذا شأنها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السادس </w:t>
      </w:r>
      <w:r>
        <w:rPr>
          <w:rtl w:val="true"/>
        </w:rPr>
        <w:t xml:space="preserve">: </w:t>
      </w:r>
      <w:r>
        <w:rPr>
          <w:rtl w:val="true"/>
        </w:rPr>
        <w:t>أن المحددين يلزمهم لوازم باطلة</w:t>
      </w:r>
      <w:r>
        <w:rPr>
          <w:rtl w:val="true"/>
        </w:rPr>
        <w:t xml:space="preserve"> </w:t>
      </w:r>
      <w:r>
        <w:rPr>
          <w:rtl w:val="true"/>
        </w:rPr>
        <w:t xml:space="preserve">شنيعة جدا </w:t>
      </w:r>
      <w:r>
        <w:rPr>
          <w:rtl w:val="true"/>
        </w:rPr>
        <w:t xml:space="preserve">. </w:t>
      </w:r>
      <w:r>
        <w:rPr>
          <w:rtl w:val="true"/>
        </w:rPr>
        <w:t xml:space="preserve">منها </w:t>
      </w:r>
      <w:r>
        <w:rPr>
          <w:rtl w:val="true"/>
        </w:rPr>
        <w:t xml:space="preserve">: </w:t>
      </w:r>
      <w:r>
        <w:rPr>
          <w:rtl w:val="true"/>
        </w:rPr>
        <w:t xml:space="preserve">أن يكون ماء واحد إذا ولغ فيه الكلب تنجس </w:t>
      </w:r>
      <w:r>
        <w:rPr>
          <w:rtl w:val="true"/>
        </w:rPr>
        <w:t xml:space="preserve">! </w:t>
      </w:r>
      <w:r>
        <w:rPr>
          <w:rtl w:val="true"/>
        </w:rPr>
        <w:t>وإذا بال فيه لم</w:t>
      </w:r>
      <w:r>
        <w:rPr>
          <w:rtl w:val="true"/>
        </w:rPr>
        <w:t xml:space="preserve"> </w:t>
      </w:r>
      <w:r>
        <w:rPr>
          <w:rtl w:val="true"/>
        </w:rPr>
        <w:t xml:space="preserve">ينجسه ومنها </w:t>
      </w:r>
      <w:r>
        <w:rPr>
          <w:rtl w:val="true"/>
        </w:rPr>
        <w:t xml:space="preserve">: </w:t>
      </w:r>
      <w:r>
        <w:rPr>
          <w:rtl w:val="true"/>
        </w:rPr>
        <w:t>أن الشعرة من الميتة إذا كانت نجسة فوقعت في قلتين إلا رطلا مثلا أن</w:t>
      </w:r>
      <w:r>
        <w:rPr>
          <w:rtl w:val="true"/>
        </w:rPr>
        <w:t xml:space="preserve"> </w:t>
      </w:r>
      <w:r>
        <w:rPr>
          <w:rtl w:val="true"/>
        </w:rPr>
        <w:t xml:space="preserve">ينجس الماء </w:t>
      </w:r>
      <w:r>
        <w:rPr>
          <w:rtl w:val="true"/>
        </w:rPr>
        <w:t xml:space="preserve">, </w:t>
      </w:r>
      <w:r>
        <w:rPr>
          <w:rtl w:val="true"/>
        </w:rPr>
        <w:t xml:space="preserve">ولو وقع رطل بول في قلتين لم ينجسه </w:t>
      </w:r>
      <w:r>
        <w:rPr>
          <w:rtl w:val="true"/>
        </w:rPr>
        <w:t xml:space="preserve">! </w:t>
      </w:r>
      <w:r>
        <w:rPr>
          <w:rtl w:val="true"/>
        </w:rPr>
        <w:t>ومعلوم أن تأثر الماء بهذه</w:t>
      </w:r>
      <w:r>
        <w:rPr>
          <w:rtl w:val="true"/>
        </w:rPr>
        <w:t xml:space="preserve"> </w:t>
      </w:r>
      <w:r>
        <w:rPr>
          <w:rtl w:val="true"/>
        </w:rPr>
        <w:t xml:space="preserve">النجاسة أضعاف تأثره بالشعرة </w:t>
      </w:r>
      <w:r>
        <w:rPr>
          <w:rtl w:val="true"/>
        </w:rPr>
        <w:t xml:space="preserve">, </w:t>
      </w:r>
      <w:r>
        <w:rPr>
          <w:rtl w:val="true"/>
        </w:rPr>
        <w:t xml:space="preserve">فمحال أن يجيء شرع بتنجس الأول وطهارة الثاني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وكذلك ميتة كاملة تقع في قلتين لا تنجسها </w:t>
      </w:r>
      <w:r>
        <w:rPr>
          <w:rtl w:val="true"/>
        </w:rPr>
        <w:t xml:space="preserve">, </w:t>
      </w:r>
      <w:r>
        <w:rPr>
          <w:rtl w:val="true"/>
        </w:rPr>
        <w:t>وشعرة منها تقع في قلتين إلا نصف رطل أو</w:t>
      </w:r>
      <w:r>
        <w:rPr>
          <w:rtl w:val="true"/>
        </w:rPr>
        <w:t xml:space="preserve"> </w:t>
      </w:r>
      <w:r>
        <w:rPr>
          <w:rtl w:val="true"/>
        </w:rPr>
        <w:t xml:space="preserve">رطلا فتنجسها </w:t>
      </w:r>
      <w:r>
        <w:rPr>
          <w:rtl w:val="true"/>
        </w:rPr>
        <w:t xml:space="preserve">! </w:t>
      </w:r>
      <w:r>
        <w:rPr>
          <w:rtl w:val="true"/>
        </w:rPr>
        <w:t xml:space="preserve">إلى غير ذلك من اللوازم التي يدل بطلانها على بطلان ملزوماتها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وأما جعلكم الشيء نصفا ففي غاية الضعف </w:t>
      </w:r>
      <w:r>
        <w:rPr>
          <w:rtl w:val="true"/>
        </w:rPr>
        <w:t xml:space="preserve">, </w:t>
      </w:r>
      <w:r>
        <w:rPr>
          <w:rtl w:val="true"/>
        </w:rPr>
        <w:t xml:space="preserve">فإنه شك من ابن جريج </w:t>
      </w:r>
      <w:r>
        <w:rPr>
          <w:rtl w:val="true"/>
        </w:rPr>
        <w:t xml:space="preserve">. </w:t>
      </w:r>
      <w:r>
        <w:rPr>
          <w:rtl w:val="true"/>
        </w:rPr>
        <w:t xml:space="preserve">فيا سبحان الله 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 xml:space="preserve">يكون شكه حدا لازما للأمة </w:t>
      </w:r>
      <w:r>
        <w:rPr>
          <w:rtl w:val="true"/>
        </w:rPr>
        <w:t xml:space="preserve">, </w:t>
      </w:r>
      <w:r>
        <w:rPr>
          <w:rtl w:val="true"/>
        </w:rPr>
        <w:t xml:space="preserve">فاصلا بين الحلال والحرام </w:t>
      </w:r>
      <w:r>
        <w:rPr>
          <w:rtl w:val="true"/>
        </w:rPr>
        <w:t xml:space="preserve">, </w:t>
      </w:r>
      <w:r>
        <w:rPr>
          <w:rtl w:val="true"/>
        </w:rPr>
        <w:t>والنبي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قد بين لأمته الدين </w:t>
      </w:r>
      <w:r>
        <w:rPr>
          <w:rtl w:val="true"/>
        </w:rPr>
        <w:t xml:space="preserve">, </w:t>
      </w:r>
      <w:r>
        <w:rPr>
          <w:rtl w:val="true"/>
        </w:rPr>
        <w:t xml:space="preserve">وتركهم على المحجة البيضاء ليلها كنهارها </w:t>
      </w:r>
      <w:r>
        <w:rPr>
          <w:rtl w:val="true"/>
        </w:rPr>
        <w:t xml:space="preserve">, </w:t>
      </w:r>
      <w:r>
        <w:rPr>
          <w:rtl w:val="true"/>
        </w:rPr>
        <w:t>فيمتنع أن يقدر</w:t>
      </w:r>
      <w:r>
        <w:rPr>
          <w:rtl w:val="true"/>
        </w:rPr>
        <w:t xml:space="preserve"> </w:t>
      </w:r>
      <w:r>
        <w:rPr>
          <w:rtl w:val="true"/>
        </w:rPr>
        <w:t xml:space="preserve">لأمته حدا لا سبيل لهم إلى معرفة إلا شك حادث بعد عصر الصحابة </w:t>
      </w:r>
      <w:r>
        <w:rPr>
          <w:rtl w:val="true"/>
        </w:rPr>
        <w:t xml:space="preserve">, </w:t>
      </w:r>
      <w:r>
        <w:rPr>
          <w:rtl w:val="true"/>
        </w:rPr>
        <w:t>يجعل نصفا احتياطيا</w:t>
      </w:r>
      <w:r>
        <w:rPr>
          <w:rtl w:val="true"/>
        </w:rPr>
        <w:t xml:space="preserve"> </w:t>
      </w:r>
      <w:r>
        <w:rPr>
          <w:rtl w:val="true"/>
        </w:rPr>
        <w:t xml:space="preserve">؟ وهذا بين لمن أنصف </w:t>
      </w:r>
      <w:r>
        <w:rPr>
          <w:rtl w:val="true"/>
        </w:rPr>
        <w:t xml:space="preserve">. </w:t>
      </w:r>
      <w:r>
        <w:rPr>
          <w:rtl w:val="true"/>
        </w:rPr>
        <w:t>والشك الجاري الواقع من الأمة في طهورهم وصلاتهم قد بين لهم</w:t>
      </w:r>
      <w:r>
        <w:rPr>
          <w:rtl w:val="true"/>
        </w:rPr>
        <w:t xml:space="preserve"> </w:t>
      </w:r>
      <w:r>
        <w:rPr>
          <w:rtl w:val="true"/>
        </w:rPr>
        <w:t xml:space="preserve">حكمه ليندفع عنهم باليقين </w:t>
      </w:r>
      <w:r>
        <w:rPr>
          <w:rtl w:val="true"/>
        </w:rPr>
        <w:t xml:space="preserve">, </w:t>
      </w:r>
      <w:r>
        <w:rPr>
          <w:rtl w:val="true"/>
        </w:rPr>
        <w:t>فكيف يجعل شكهم حدا فاصلا فارقا بين الحلال والحرام ؟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ثم جعلكم هذا احتياطا </w:t>
      </w:r>
      <w:r>
        <w:rPr>
          <w:rtl w:val="true"/>
        </w:rPr>
        <w:t xml:space="preserve">: </w:t>
      </w:r>
      <w:r>
        <w:rPr>
          <w:rtl w:val="true"/>
        </w:rPr>
        <w:t xml:space="preserve">باطل </w:t>
      </w:r>
      <w:r>
        <w:rPr>
          <w:rtl w:val="true"/>
        </w:rPr>
        <w:t xml:space="preserve">, </w:t>
      </w:r>
      <w:r>
        <w:rPr>
          <w:rtl w:val="true"/>
        </w:rPr>
        <w:t>لأن الاحتياط يكون في الأعمال التي يترك لتكلف</w:t>
      </w:r>
      <w:r>
        <w:rPr>
          <w:rtl w:val="true"/>
        </w:rPr>
        <w:t xml:space="preserve"> </w:t>
      </w:r>
      <w:r>
        <w:rPr>
          <w:rtl w:val="true"/>
        </w:rPr>
        <w:t xml:space="preserve">منها عملا لآخر احتياطا </w:t>
      </w:r>
      <w:r>
        <w:rPr>
          <w:rtl w:val="true"/>
        </w:rPr>
        <w:t xml:space="preserve">, </w:t>
      </w:r>
      <w:r>
        <w:rPr>
          <w:rtl w:val="true"/>
        </w:rPr>
        <w:t>وأما الأحكام الشرعية والإخبار عن الله ورسوله فطريق</w:t>
      </w:r>
      <w:r>
        <w:rPr>
          <w:rtl w:val="true"/>
        </w:rPr>
        <w:t xml:space="preserve"> </w:t>
      </w:r>
      <w:r>
        <w:rPr>
          <w:rtl w:val="true"/>
        </w:rPr>
        <w:t xml:space="preserve">الاحتياط فيها أن لا يخبر عنه إلا بما أخبر به </w:t>
      </w:r>
      <w:r>
        <w:rPr>
          <w:rtl w:val="true"/>
        </w:rPr>
        <w:t xml:space="preserve">, </w:t>
      </w:r>
      <w:r>
        <w:rPr>
          <w:rtl w:val="true"/>
        </w:rPr>
        <w:t xml:space="preserve">ولا يثبت إلا ما أثبته </w:t>
      </w:r>
      <w:r>
        <w:rPr>
          <w:rtl w:val="true"/>
        </w:rPr>
        <w:t xml:space="preserve">. </w:t>
      </w:r>
      <w:r>
        <w:rPr>
          <w:rtl w:val="true"/>
        </w:rPr>
        <w:t>ثم إن</w:t>
      </w:r>
      <w:r>
        <w:rPr>
          <w:rtl w:val="true"/>
        </w:rPr>
        <w:t xml:space="preserve"> </w:t>
      </w:r>
      <w:r>
        <w:rPr>
          <w:rtl w:val="true"/>
        </w:rPr>
        <w:t xml:space="preserve">الاحتياط هو في ترك هذا الاحتياط </w:t>
      </w:r>
      <w:r>
        <w:rPr>
          <w:rtl w:val="true"/>
        </w:rPr>
        <w:t xml:space="preserve">, </w:t>
      </w:r>
      <w:r>
        <w:rPr>
          <w:rtl w:val="true"/>
        </w:rPr>
        <w:t>فإن الرجل تحضره الصلاة وعنده قلة ماء قد وقعت</w:t>
      </w:r>
      <w:r>
        <w:rPr>
          <w:rtl w:val="true"/>
        </w:rPr>
        <w:t xml:space="preserve"> </w:t>
      </w:r>
      <w:r>
        <w:rPr>
          <w:rtl w:val="true"/>
        </w:rPr>
        <w:t xml:space="preserve">فيها شعرة ميتة </w:t>
      </w:r>
      <w:r>
        <w:rPr>
          <w:rtl w:val="true"/>
        </w:rPr>
        <w:t xml:space="preserve">, </w:t>
      </w:r>
      <w:r>
        <w:rPr>
          <w:rtl w:val="true"/>
        </w:rPr>
        <w:t xml:space="preserve">فتركه الوضوء منه مناف للاحتياط </w:t>
      </w:r>
      <w:r>
        <w:rPr>
          <w:rtl w:val="true"/>
        </w:rPr>
        <w:t xml:space="preserve">. </w:t>
      </w:r>
      <w:r>
        <w:rPr>
          <w:rtl w:val="true"/>
        </w:rPr>
        <w:t xml:space="preserve">فهلا أخذتم بهذا الأصل هنا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وقلتم </w:t>
      </w:r>
      <w:r>
        <w:rPr>
          <w:rtl w:val="true"/>
        </w:rPr>
        <w:t xml:space="preserve">: </w:t>
      </w:r>
      <w:r>
        <w:rPr>
          <w:rtl w:val="true"/>
        </w:rPr>
        <w:t xml:space="preserve">ما ثبت تنجيسه بالدليل الشرعي نجسناه </w:t>
      </w:r>
      <w:r>
        <w:rPr>
          <w:rtl w:val="true"/>
        </w:rPr>
        <w:t xml:space="preserve">, </w:t>
      </w:r>
      <w:r>
        <w:rPr>
          <w:rtl w:val="true"/>
        </w:rPr>
        <w:t>وما شككنا فيه رددناه إلى أصل</w:t>
      </w:r>
      <w:r>
        <w:rPr>
          <w:rtl w:val="true"/>
        </w:rPr>
        <w:t xml:space="preserve"> </w:t>
      </w:r>
      <w:r>
        <w:rPr>
          <w:rtl w:val="true"/>
        </w:rPr>
        <w:t xml:space="preserve">الطهارة ؟ لأن هذا لما كان طاهرا قطعا وقد شككنا </w:t>
      </w:r>
      <w:r>
        <w:rPr>
          <w:rtl w:val="true"/>
        </w:rPr>
        <w:t xml:space="preserve">: </w:t>
      </w:r>
      <w:r>
        <w:rPr>
          <w:rtl w:val="true"/>
        </w:rPr>
        <w:t>هل حكم رسول الله صلى الله عليه</w:t>
      </w:r>
      <w:r>
        <w:rPr>
          <w:rtl w:val="true"/>
        </w:rPr>
        <w:t xml:space="preserve"> </w:t>
      </w:r>
      <w:r>
        <w:rPr>
          <w:rtl w:val="true"/>
        </w:rPr>
        <w:t xml:space="preserve">وسلم بتنجيسه أم لا ؟ فالأصل الطهارة </w:t>
      </w:r>
      <w:r>
        <w:rPr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أيضا </w:t>
      </w:r>
      <w:r>
        <w:rPr>
          <w:rtl w:val="true"/>
        </w:rPr>
        <w:t xml:space="preserve">: </w:t>
      </w:r>
      <w:r>
        <w:rPr>
          <w:rtl w:val="true"/>
        </w:rPr>
        <w:t>فأنتم لا تبيحون لمن شك في</w:t>
      </w:r>
      <w:r>
        <w:rPr>
          <w:rtl w:val="true"/>
        </w:rPr>
        <w:t xml:space="preserve"> </w:t>
      </w:r>
      <w:r>
        <w:rPr>
          <w:rtl w:val="true"/>
        </w:rPr>
        <w:t xml:space="preserve">نجاسة الماء أن يعدل إلى التيمم </w:t>
      </w:r>
      <w:r>
        <w:rPr>
          <w:rtl w:val="true"/>
        </w:rPr>
        <w:t xml:space="preserve">, </w:t>
      </w:r>
      <w:r>
        <w:rPr>
          <w:rtl w:val="true"/>
        </w:rPr>
        <w:t xml:space="preserve">بل توجبون عليه الوضوء </w:t>
      </w:r>
      <w:r>
        <w:rPr>
          <w:rtl w:val="true"/>
        </w:rPr>
        <w:t xml:space="preserve">. </w:t>
      </w:r>
      <w:r>
        <w:rPr>
          <w:rtl w:val="true"/>
        </w:rPr>
        <w:t>فكيف تحرمون عليه الوضوء</w:t>
      </w:r>
      <w:r>
        <w:rPr>
          <w:rtl w:val="true"/>
        </w:rPr>
        <w:t xml:space="preserve"> </w:t>
      </w:r>
      <w:r>
        <w:rPr>
          <w:rtl w:val="true"/>
        </w:rPr>
        <w:t>هنا بالشك ؟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 xml:space="preserve">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أيضا </w:t>
      </w:r>
      <w:r>
        <w:rPr>
          <w:rtl w:val="true"/>
        </w:rPr>
        <w:t xml:space="preserve">: </w:t>
      </w:r>
      <w:r>
        <w:rPr>
          <w:rtl w:val="true"/>
        </w:rPr>
        <w:t>فإنكم إذا نجستموه بالشك نجستم ما يصيبه من الثياب</w:t>
      </w:r>
      <w:r>
        <w:rPr>
          <w:rtl w:val="true"/>
        </w:rPr>
        <w:t xml:space="preserve"> </w:t>
      </w:r>
      <w:r>
        <w:rPr>
          <w:rtl w:val="true"/>
        </w:rPr>
        <w:t xml:space="preserve">والأبدان والآنية </w:t>
      </w:r>
      <w:r>
        <w:rPr>
          <w:rtl w:val="true"/>
        </w:rPr>
        <w:t xml:space="preserve">, </w:t>
      </w:r>
      <w:r>
        <w:rPr>
          <w:rtl w:val="true"/>
        </w:rPr>
        <w:t xml:space="preserve">وحرمتم شربه والطبخ به </w:t>
      </w:r>
      <w:r>
        <w:rPr>
          <w:rtl w:val="true"/>
        </w:rPr>
        <w:t xml:space="preserve">, </w:t>
      </w:r>
      <w:r>
        <w:rPr>
          <w:rtl w:val="true"/>
        </w:rPr>
        <w:t xml:space="preserve">وأرقتم الأطعمة المتخذة منه </w:t>
      </w:r>
      <w:r>
        <w:rPr>
          <w:rtl w:val="true"/>
        </w:rPr>
        <w:t xml:space="preserve">. </w:t>
      </w:r>
      <w:r>
        <w:rPr>
          <w:rtl w:val="true"/>
        </w:rPr>
        <w:t>وفي هذا</w:t>
      </w:r>
      <w:r>
        <w:rPr>
          <w:rtl w:val="true"/>
        </w:rPr>
        <w:t xml:space="preserve"> </w:t>
      </w:r>
      <w:r>
        <w:rPr>
          <w:rtl w:val="true"/>
        </w:rPr>
        <w:t xml:space="preserve">تحريم لأنواع عظيمة من الحلال بمجرد الشك </w:t>
      </w:r>
      <w:r>
        <w:rPr>
          <w:rtl w:val="true"/>
        </w:rPr>
        <w:t xml:space="preserve">, </w:t>
      </w:r>
      <w:r>
        <w:rPr>
          <w:rtl w:val="true"/>
        </w:rPr>
        <w:t xml:space="preserve">وهذا مناف لأصول الشريعة </w:t>
      </w:r>
      <w:r>
        <w:rPr>
          <w:rtl w:val="true"/>
        </w:rPr>
        <w:t xml:space="preserve">. </w:t>
      </w:r>
      <w:r>
        <w:rPr>
          <w:rtl w:val="true"/>
        </w:rPr>
        <w:t xml:space="preserve">والله أعلم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صم بن المنذر ‏ ‏عن ‏ ‏عبيد الله بن عبد الله بن عمر ‏ ‏قال حدثني ‏ ‏أ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إذا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اء قلتين فإنه لا ينجس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حماد بن زيد ‏ ‏وقف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اص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ل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مراد من القلال قلال هجر لكث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عمال العرب لها في أشعارهم كما قال أبو عبيد في كتاب الط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ورد التق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في الحديث الصحيح قال البيهقي في معرفة السنن والآث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ال هجر كانت مشه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 أهل الحجاز ولشهرتها عندهم شبه رسول الله صلى الله عليه وسلم ما رأى ل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راج من نبق سدرة المنتهى بقلال ه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ثل آذان الفيلة وإذا نبقها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ال هج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تذار الطحاوي في ترك الحديث أصلا بأنه لا يعلم مقدار القل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كون عذرا عند من عل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نج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جيم وضمها وهذا مفسر لقو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يحمل الخب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سئل يحيى بن معين عن حديث حماد بن سلمة عن عاصم بن المنذر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ج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ن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ي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إن ابن علية لم ير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يحي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إن لم يحفظه ابن علي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حديث حديث جيد الإسنا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بو بكر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إسناد صحيح موص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ماد بن زيد وقفه عن عاص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دارقطن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الفه حماد بن زيد فرواه عن عاصم بن المنذر عن أبي بكر بن عبيد الله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عمر عن أبيه موقوفا غير مرف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رواه إسماعيل بن علية عن عاص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 عن رجل لم يسمه عن ابن عمر موقوفا أيض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سلف آن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جاب عن هذ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حديث القلتين صحيح ثابت ع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ومعمول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يحيى 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يد الإسناد و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سن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موص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ححه الدارقطني وابن خزيمة وابن حبان والحا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من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على شرط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في جامع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أبو عيسى وهو قول الشافعي و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سحاق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كان الماء قلتين لم ينجسه شيء ما لم يتغير ريحه أو طعم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كون نحوا من خمس قر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محلى شرح الموطأ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غ القلتين فهو كثير لا ينجس بوقوع النجا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إسحاق وأبو عبيد وأبو ث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ماعة من أهل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هم ابن خزيم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الجرح في حديث القل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ذهب إليه الحافظ بن عبد البر والقاضي إسماعيل بن إسحاق وغي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رحهم إلا ببيان واضح وحجة بالغ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حقق شيخنا العلامة الأجل الأكمل الس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نذير حسين المحدث الدهلوي هذا المبحث بما لا مزيد عليه وقال في آخ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حقيق اندفع ما قال بعض قاصري الأنظار المعذورين في بعض الحواشي على بعض الكت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 يخفى أن الجرح مقدم على التعديل فلا يدافعه تصحيح بعض المحدثين له من ذكر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ر وغي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وجه الاندفاع لا يخفى عليك بعد التأمل الصادق ألا ترى أن تقد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رح على التعديل فرع لوجود الجر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نفيناه لعدم وجود وجهه وجعلناه هب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ثو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ين المقدم وأين التقد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سلمنا أن وجه الاضطراب في الإسناد والمت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بنى فقد نفينا الاضطراب في الإسناد وسننفي الأخير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قال الشيخ م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البهاري في ال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تعارض الجرح والتعديل فالتقديم للجرح مطل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تعديل عند زيادة المعد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حل الخلاف إذا أطلقا أو عين الجارح شيئا لم ين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دل أو نفاه لا بيق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إذا نفاه يقينا فالمصير إلى الترجيح اتفاق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علوي في حاشيته على شرح النخ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 إن عين سببا نفاه المعدل ب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تبر فإنهما يتعارض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ثبت صلوح معارضة الجرح للتعديل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جيح للتعديل لجودة الأسانيد من حيث ثقاة الرو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FF0000"/>
          <w:sz w:val="36"/>
          <w:szCs w:val="36"/>
        </w:rPr>
      </w:pPr>
      <w:r>
        <w:rPr>
          <w:rFonts w:cs="Monotype Koufi"/>
          <w:b/>
          <w:bCs/>
          <w:color w:val="FF0000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FF0000"/>
          <w:sz w:val="36"/>
          <w:szCs w:val="36"/>
          <w:rtl w:val="true"/>
        </w:rPr>
        <w:t>‏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‏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‏بئ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بضاع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ي دار بني ساعدة بالمدينة وهم بطن من الخز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هل اللغة يضم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ء ويكسرو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حفوظ في الحديث الض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مفاتيح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FF0000"/>
          <w:sz w:val="36"/>
          <w:szCs w:val="36"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در المنير بضاع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يل هو اسم لصاحب البئ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اسم لموض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بئ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دينة بصق رسول الله صلى الله عليه وسلم وبرك وتوضأ في دلو ورده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ض مريض يقو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غتسل بمائها فيغت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أنما نشط من عقال وهي في دار بني ساع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شهو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والحسن بن علي ‏ ‏و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يمان الأنباري ‏ ‏قالوا حدثنا ‏ ‏أبو أسامة ‏ ‏عن ‏ ‏الوليد بن كث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كعب ‏ ‏عن ‏ ‏عبيد الله بن عبد الله بن رافع بن خديج ‏ ‏عن ‏ ‏أبي 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قيل ل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نتوضأ من ‏ ‏بئر بضاعة ‏ ‏وهي بئر يطرح فيها الحيض ولحم الكلاب والنتن ف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الماء طهور لا ينجسه شيء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وقال بعضهم ‏ ‏عبد الرحمن بن رافع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للش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طرح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لق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حي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حاء جمع حيضة 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ء مثل سدر وسد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 الخرقة التي تستعملها المرأة في دم الحي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ت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نون مفتوحة وتاء مثناة من فوق ساكنة ثم نو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لان في شرح السن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ينبغي أن يضبط بفتح النون وكسر الت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الشيء الذي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ئحة كريهة من قو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تن الشيء بكسر التاء ينتن بفتحها فهو نت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يعن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 يلقون الحيض ولحوم الكلاب والنتن في الصحاري خلف بيوتهم فيجري عليها المط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لقيها الماء إلى تلك البئ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ا في ممر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معناه أن الناس يلقو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لأن هذا مما لا يجوزه كافر فكيف يجوزه الصحابة رضي الله عنهم كذا قالوا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لام فيه للع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أن الماء الذي وقع السؤ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ه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ط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نجسه شي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كثر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بئر بضاعة كان بئرا كثير الماء يكون ماؤها أضعاف قلتي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غير بوقوع هذه الأشي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ماء الكثير لا ينجسه شيء ما لم يتغي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كلم فيه بعض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ك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أحمد بن حنبل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بئر بضاعة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حس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ود أبو أسامة هذا الحديث لم يرو حديث أبي سعيد في بئر بضاعة أحسن مما روى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ا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روي هذا الحديث من غير وجه عن أبي سعي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بعضهم عبد الرحمن بن را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كان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بيد الله مولى عبد الله أو ابن عبد الرحم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أبي شعيب ‏ ‏وعبد العزيز بن يحي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رانيان ‏ ‏قالا حدثنا ‏ ‏محمد بن سلمة ‏ ‏عن ‏ ‏محمد بن إسحق ‏ ‏عن ‏ ‏سليط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يوب ‏ ‏عن ‏ ‏عبيد الله بن عبد الرحمن بن رافع الأنصاري ثم العدوي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عيد الخد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وهو يقال له إنه ‏ ‏يستقى لك من ‏ ‏بئر بضاعة ‏ ‏وهي بئر يلقى فيها لح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كلاب ‏ ‏والمحايض ‏ ‏وعذر الناس فقال رسول الله ‏ ‏صلى الله عليه وسلم ‏ ‏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اء طهور لا ينجسه شيء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 سمعت ‏ ‏قتيبة بن 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 ‏سألت قيم ‏ ‏بئر بضاعة ‏ ‏عن عمقها قال أكثر ما يكون فيها الماء إل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عانة ‏ ‏قلت فإذا نقص قال دون العورة ‏ ‏قال ‏ ‏أبو داود ‏ ‏وقدرت أنا ‏ ‏بئ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ضاعة ‏ ‏بردائي مددته عليها ثم ذرعته فإذا عرضها ستة أذرع وسألت الذي فتح لي با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بستان فأدخلني إليه هل غير بناؤها عما كانت عليه قال لا ورأيت فيها ماء متغي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ون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حران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حمد وعبد العزيز وكلا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ران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بالفتح والتشديد نسبة إلى حر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ينة بالجز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لم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ل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لمة كله بفتح اللام إلا عمرو بن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مام قو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ني سل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بيلة من الأنصار فبكسر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ليط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سين وكسر ال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ابن أيوب بن الحكم الأنصاري المدني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أبي س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ه خالد بن أي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قه ابن حب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دو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عين والدال المهمل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سوب إلى عدي بن يزيد بن جشم بن حارث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رث بن الخز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طن من الأنص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ذكر الخاص بعد العام وهو صفة الرا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والجملة 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ضمير الشأن أو الماء الذي يفهم من السيا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تقى 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صيغة ال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يخرج لك ال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ئ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ا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محاي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طف على اللح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يل هو جمع المحيض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صدر حا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ع الحيض على المصدر والزمان والمكان وال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ذر الناس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عين المهملة وكسر الذال المعجمة جمع عذرة ككلمة وك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ائط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إمام الحافظ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يتوهم كثير من الناس إذا سمع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أن هذا كان منهم ع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م كانوا يأتون هذا الفعل قصدا وتعم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جوز أن يظن بذمي بل بوثني فضلا عن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 يزل من عادة الناس قديما وحديث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هم وكاف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نزيه المياه وصونها عن النجاس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يف يظن بأهل ذلك الزما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 أعلى طبقات أهل الدين وأفضل جماعة المسلمين والماء ببلادهم أعز والحاجة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ن يكون هذا صنعهم ب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لعن رسول الله صلى الله عليه وسلم من تغوط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ارد الماء ومشار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من اتخذ عيون الماء ومنابعه رصدا للأنجاس ومطرح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أقذ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جوز فيهم مثل هذا الظن ولا يليق ب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كان ذلك من أجل أ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ئر موضعها في حدور من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سيول كانت تكشح هذه الأقذار من الط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فنية وتحملها وتلقيها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لكثرته لا يؤثر فيه هذه الأشياء ولا تغير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لوا رسول الله صلى الله عليه وسلم عن شأنها ليعلموا حكمها في النجاسة والطه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ماء طهور لا ينجسه 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توسط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 ب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م تنجسه إلا بالمغ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اب الطحاوي بأن بئر بضاعة كانت طريقا إلى البساتين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لن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كاه عن الواق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ضعف بأن الواقدي مختلف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كذب له وتارك ومضع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كذاب احتال في إبطال الحديث نصرة للرأ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بئر بضاعة مشهور في الحجاج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خلاف ما حكي عن الواق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روى ابن أبي شيبة أن زنجيا وقع في بئر زمزم ف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رح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ضعفها البيهق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ى عن سفيان بن عيين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 بمكة سبعين سنة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 أحدا صغيرا ولا كبيرا يعرف حديث الزنج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ديث بئر بضاعة هذا لا يخا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لقل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 كان معلوما أن الماء في بئر بضاعة يبلغ القل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ين يوافق الآخر ولا يناقض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خاص يقضي على العام ويبينه ولا ينسخه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ط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لخطاب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قاف و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اء المكس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من كان يقوم بأمر البئر ويحافظ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ان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أهل ال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موضع منبت الشعر فوق قبل الرجل والمرأ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ذا نق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ؤها فما يكون مقدار ال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ون العور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شبه أن يكون المراد به عورة ال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دون الركب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قو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عورة الرجل ما بين سرته وركبته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ردائ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تعلق بقدر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ددته ع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سطت ردائ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ئر وهذه كيفية تقد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سهل تقديرها إلا بهذه الكيف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ذرع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دائي بعد م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عرض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ئر بض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تة أذر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ع ذراع وهو من المرفق إلى أطراف الأصاب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ألت الذي فتح لي باب البست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ئر في ذلك البست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ل غ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البناء للمجه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اؤ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ئر بضا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ما كانت عل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ضمير المجرور يرجع إلى ما الموصو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من ما الحالة والعم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كانت البئر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ملة هل غير مع متعلقها المفعول الثاني لسأل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حافظ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م يغير بناؤ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أيت فيها ماء متغير الل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عني بطول المك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صل المنبع لا بوقوع شيء أجنبي ف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إنما فسرنا بذلك لأنه 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مع العلماء على أن الماء الق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كثير إذا وقعت فيه نجاسة فغير له طعما أو لونا أو ريحا فهو نج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م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ب فقال الحافظ في تلخيص الحب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ه الشافعي وأحمد وأصحاب السنن والدارقط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اكم والبيهقي من حديث أبي سعي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ود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امة وصححه أحمد بن حنبل ويحيى بن معين وأبو محمد بن حز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اد في البدر المني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اكم وآخرون من الأئمة الحفاظ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نقل ابن الجوز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قال إنه ليس بثابت ولم نر ذلك في العلل له ولا في السن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في كشف المناهج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ول الدارقطني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هذا الحديث غير ثابت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غير مسلم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أحمد وغيره ممن صححه مقدم على الدارقط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الم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يجن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</w:p>
    <w:p>
      <w:pPr>
        <w:pStyle w:val="Normal"/>
        <w:ind w:left="0" w:right="-360" w:hanging="0"/>
        <w:jc w:val="left"/>
        <w:rPr>
          <w:rFonts w:cs="Monotype Koufi"/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الأحوص ‏ ‏حدثنا ‏ ‏سما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كرمة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غتسل بعض أزو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في ‏ ‏جفنة ‏ ‏فجاء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يتوضأ منها ‏ ‏أو يغتسل ‏ ‏فقالت له يا رسول الله إني كنت جنبا فقا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إن الماء لا يجنب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عض أزوا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ي ميمونة رضي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ا لما أخرجه الدارقطني وغيره من حديث ابن عباس عن ميمونة 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جنبت فاغتس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جفنة ففضلت فيها فض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جاء النبي صلى الله عليه وسلم يغتسل منه فقلت له ف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ء ليس عليه جنابة واغتسل منه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جف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ج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كون الف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صعة كبيرة وجمعه جف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يغت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ظاه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ك من بعض الرواة لا من 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مروي عنه من غير طرق بتعيين لفظ يغت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غير ش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ي كنت جن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قد اغتسلت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بضم الج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جنابة معرو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منها أجنب بالألف وجنب على وزن قرب فهو جن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لق على الذكر والأنثى والمفرد والتثنية والجم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ماء لا يجن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نب أي كمنع وجنب أي كفرح وجنب أي ككرم فيجوز 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ن وكسرها ويصح من أجنب يجنب وهو إصابة الجن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اء في الأحاديث الأخر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نسان لا يجنب وكذا الثوب و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يد أن هذه الأشياء لا يصير شيء منها جن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تاج إلى الغسل لملامسة الجن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توسط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حتج بحديث الباب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هورية الماء المستع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يب بأنه اغترف منه ولم ينغمس إذ يبعد الاغتسال دا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فنة ع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بمعنى 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ستدل به على أن المحدث إذا غمس يده في الإ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اغتراف من غير رفع الحدث عن يده لا يصير مستعمل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الب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م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راك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FF0000"/>
          <w:sz w:val="36"/>
          <w:szCs w:val="36"/>
        </w:rPr>
      </w:pPr>
      <w:r>
        <w:rPr>
          <w:rFonts w:cs="Monotype Koufi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ركد ركودا من باب قعد أي سك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ركدت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كن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كدت السف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وقفت فلا تجري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زائدة ‏ ‏في 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شام ‏ ‏عن ‏ ‏محمد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‏ ‏لا يبولن أحدكم في الماء ‏ ‏الدائم ‏ ‏ثم يغتسل 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ي حديث هش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ما حدثنا به عن هش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عن حديث هش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 بمعنى عن ويدل لذلك رواية الدارمي في مسنده حدثنا أ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حدثنا زائدة عن هشام عن محمد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صاحب القاموس في منظوم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صطلاح 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مد لله العلي الأحد ثم الصلاة للنبي أحمد قال شارحها الس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 سليمان بن يحيى بن عمر الأهدل قوله للنبي أحمد اللام بمعنى على كما في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يخرون للأذقا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ي علي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ولده السيد العلامة عبد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سليمان في حاشيته على شرح والده المذكور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لام بمعنى ع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ا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أتي على مذهب الكوفيين وابن مالك القائلين إن حروف الجر ينوب بعضها عن بعض بقياس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شيخنا العلامة حسين بن محسن وفي القرآن والحديث وكلام العرب كثير م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بول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لا النهي والنون الثقي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ء الدائ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ساكن الذي لا يج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غتسل من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الماء الدائم الذي بال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م يغتسل عطف على الفعل المنفي و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بعاد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بعيد من العاقل أن يجمع بينه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وإن دل بظاهر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 الجمع بين البول والاغتسال فيه لا على المنع من كل واحد منهما بانفراده و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الآتي يدل على المنع من كل واحد منهما بانفراده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الماء كثي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ريا لم يحرم البول فيه بمفهوم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لبخاري من حديث الأعرج عن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مسلم والترمذي والنسائ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هشام بن منبه عن أبي هريرة ولفظ الترمذي وفي لفظ النسائي ثم يتوضأ م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محمد بن عجل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سمعت ‏ ‏أبي ‏ ‏يحدث 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لا يبولن أحدكم في الماء ‏ ‏الدائم ‏ ‏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غتسل فيه من الجناب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 يبولن أحدكم في الماء الدائم ولا يغتسل في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ا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ذا الحديث صريح المنع من كل واحد من البول والاغتسال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نفراده كما م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مسلم وغيره عن أبي هريرة أ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يغتسلن أحدكم في الماء الدائم وهو جن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 أبا هريرة ك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عل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تناوله تناول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استدل بهذه الأحاديث على أن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تعمل يخرج عن كونه أهلا للتطهير لأن النهي هاهنا عن مجرد 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ل على وق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فسدة بمجر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كم الوضوء حكم الغسل في هذا الح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بول ينجس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ذا الاغتسال لأنه صلى الله عليه وسلم قد نهى عنهما جمي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بعض الحنفي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وقال إن الماء المستعمل نج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يب عن الاستدلال بحديث الباب بأن علة الن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ت كونه يصير مستعملا بل مصيره مستخبثا بتوارد الاستعمال فيبطل ن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وضح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 أبي هريرة يتناوله تناولا فإنه يدل على أن النهي إنما هو من الانغماس ل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عمال وإلا لما كان بين الانغماس والتناول فر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ذهب جماعة من الع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عط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فيان الثوري والحسن البصري والزهري والنخعي وأبي ثور وجميع أهل ال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ك والشافعي وأبي حنيفة في إحدى الروايات عن الثلاثة المتأخرين إلى طهارة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تعمل للوضو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من أدلتهم حديث أبي جحيفة عند البخاري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خرج عل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بالهاج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تى بوضوء فتوضأ فجعل الناس يأخذو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ضل وضوئه فيتمسحون 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حديث أبي موسى عنده أيضا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دعا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فيه بقدح فيه 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غسل يديه ووجهه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ج فيه ثم قال لهما يعني أبا مو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لالا اشربا منه وأفرغا على وجوهكما ونحوركما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ن السائب بن يزيد عن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ذهبت بي خالتي إلى النبي صلى الله عليه وسلم فقالت يا رسول الله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أختي وقع أي مريض فمسح رأسي ودعا لي بالبركة ثم توضأ فشربت من وضوئه ال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إن قال الذاهب إلى نجاسة المستعمل للوضوء إن هذه الأحاديث غاية ما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لالة على طهارة ما توضأ ب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عل ذلك من خصائصه قلن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عوى غير ناف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أصل أن حكمه وحكم أمته واحد إلا أن يقوم دليل يقت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اختصا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دلي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لشوكا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فظ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يبولن أحدكم في الماء الراك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الوضو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بسؤ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كل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 xml:space="preserve">هل يجوز أم لا فاختلف فيه </w:t>
      </w:r>
      <w:r>
        <w:rPr>
          <w:rtl w:val="true"/>
        </w:rPr>
        <w:t xml:space="preserve">, </w:t>
      </w:r>
      <w:r>
        <w:rPr>
          <w:rtl w:val="true"/>
        </w:rPr>
        <w:t xml:space="preserve">قال الزهري </w:t>
      </w:r>
      <w:r>
        <w:rPr>
          <w:rtl w:val="true"/>
        </w:rPr>
        <w:t xml:space="preserve">: " </w:t>
      </w:r>
      <w:r>
        <w:rPr>
          <w:rtl w:val="true"/>
        </w:rPr>
        <w:t>إذا ولغ الكلب في إناء</w:t>
      </w:r>
      <w:r>
        <w:rPr>
          <w:rtl w:val="true"/>
        </w:rPr>
        <w:t xml:space="preserve"> </w:t>
      </w:r>
      <w:r>
        <w:rPr>
          <w:rtl w:val="true"/>
        </w:rPr>
        <w:t xml:space="preserve">ليس له وضوء غيره يتوضأ به </w:t>
      </w:r>
      <w:r>
        <w:rPr>
          <w:rtl w:val="true"/>
        </w:rPr>
        <w:t>" 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قال سفيان </w:t>
      </w:r>
      <w:r>
        <w:rPr>
          <w:rtl w:val="true"/>
        </w:rPr>
        <w:t xml:space="preserve">: </w:t>
      </w:r>
      <w:r>
        <w:rPr>
          <w:rtl w:val="true"/>
        </w:rPr>
        <w:t>هذا الفقه بعينه يقول الله تعالى</w:t>
      </w:r>
      <w:r>
        <w:rPr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 xml:space="preserve">فلم تجدوا ماء فتيمموا </w:t>
      </w:r>
      <w:r>
        <w:rPr>
          <w:rtl w:val="true"/>
        </w:rPr>
        <w:t xml:space="preserve">} </w:t>
      </w:r>
      <w:r>
        <w:rPr>
          <w:rtl w:val="true"/>
        </w:rPr>
        <w:t xml:space="preserve">وهذا ماء وفي النفس منه شيء يتوضأ به ويتيمم 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tl w:val="true"/>
        </w:rPr>
        <w:t xml:space="preserve"> </w:t>
      </w:r>
      <w:r>
        <w:rPr>
          <w:rtl w:val="true"/>
        </w:rPr>
        <w:t xml:space="preserve">البخاري تعليقا </w:t>
      </w:r>
      <w:r>
        <w:rPr>
          <w:rtl w:val="true"/>
        </w:rPr>
        <w:t>. ‏</w:t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قال الحافظ في الفتح وقول الزهري هذا رواه الوليد بن مسلم</w:t>
      </w:r>
      <w:r>
        <w:rPr>
          <w:rtl w:val="true"/>
        </w:rPr>
        <w:t xml:space="preserve"> </w:t>
      </w:r>
      <w:r>
        <w:rPr>
          <w:rtl w:val="true"/>
        </w:rPr>
        <w:t xml:space="preserve">في مصنفه عن الأوزاعي وغيره عنه ولفظه </w:t>
      </w:r>
      <w:r>
        <w:rPr>
          <w:rtl w:val="true"/>
        </w:rPr>
        <w:t xml:space="preserve">: </w:t>
      </w:r>
      <w:r>
        <w:rPr>
          <w:rtl w:val="true"/>
        </w:rPr>
        <w:t>سمعت الزهري في إناء ولغ فيه كلب فلم يجدوا</w:t>
      </w:r>
      <w:r>
        <w:rPr>
          <w:rtl w:val="true"/>
        </w:rPr>
        <w:t xml:space="preserve"> </w:t>
      </w:r>
      <w:r>
        <w:rPr>
          <w:rtl w:val="true"/>
        </w:rPr>
        <w:t xml:space="preserve">ماء غيره قال يتوضأ به </w:t>
      </w:r>
      <w:r>
        <w:rPr>
          <w:rtl w:val="true"/>
        </w:rPr>
        <w:t>. ‏</w:t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أخرجه ابن عبد البر في التمهيد من طريقه بسند صحيح</w:t>
      </w:r>
      <w:r>
        <w:rPr>
          <w:rtl w:val="true"/>
        </w:rPr>
        <w:t xml:space="preserve"> </w:t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وعن مالك رواية أن الأمر بالتسبيع للندب </w:t>
      </w:r>
      <w:r>
        <w:rPr>
          <w:rtl w:val="true"/>
        </w:rPr>
        <w:t>. ‏</w:t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والمعروف عند أصحابه أنه</w:t>
      </w:r>
      <w:r>
        <w:rPr>
          <w:rtl w:val="true"/>
        </w:rPr>
        <w:t xml:space="preserve"> </w:t>
      </w:r>
      <w:r>
        <w:rPr>
          <w:rtl w:val="true"/>
        </w:rPr>
        <w:t xml:space="preserve">للوجوب لكنه للتعبد لكون الكلب طاهرا عندهم </w:t>
      </w:r>
      <w:r>
        <w:rPr>
          <w:rtl w:val="true"/>
        </w:rPr>
        <w:t>. ‏</w:t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>لكن القول المحقق نجاسة</w:t>
      </w:r>
      <w:r>
        <w:rPr>
          <w:rtl w:val="true"/>
        </w:rPr>
        <w:t xml:space="preserve"> </w:t>
      </w:r>
      <w:r>
        <w:rPr>
          <w:rtl w:val="true"/>
        </w:rPr>
        <w:t xml:space="preserve">سؤر الكلب لقوله صلى الله عليه وسلم </w:t>
      </w:r>
      <w:r>
        <w:rPr>
          <w:rtl w:val="true"/>
        </w:rPr>
        <w:t xml:space="preserve">: " </w:t>
      </w:r>
      <w:r>
        <w:rPr>
          <w:rtl w:val="true"/>
        </w:rPr>
        <w:t xml:space="preserve">طهور إناء أحدكم </w:t>
      </w:r>
      <w:r>
        <w:rPr>
          <w:rtl w:val="true"/>
        </w:rPr>
        <w:t xml:space="preserve">" </w:t>
      </w:r>
      <w:r>
        <w:rPr>
          <w:rtl w:val="true"/>
        </w:rPr>
        <w:t>والطهارة تستعمل إما عن</w:t>
      </w:r>
      <w:r>
        <w:rPr>
          <w:rtl w:val="true"/>
        </w:rPr>
        <w:t xml:space="preserve"> </w:t>
      </w:r>
      <w:r>
        <w:rPr>
          <w:rtl w:val="true"/>
        </w:rPr>
        <w:t xml:space="preserve">حدث أو خبث ولا حدث على الإناء فتعين الخبث </w:t>
      </w:r>
      <w:r>
        <w:rPr>
          <w:rtl w:val="true"/>
        </w:rPr>
        <w:t xml:space="preserve">, </w:t>
      </w:r>
      <w:r>
        <w:rPr>
          <w:rtl w:val="true"/>
        </w:rPr>
        <w:t>وقد ثبت عن ابن عباس التصريح بأن</w:t>
      </w:r>
      <w:r>
        <w:rPr>
          <w:rtl w:val="true"/>
        </w:rPr>
        <w:t xml:space="preserve"> </w:t>
      </w:r>
      <w:r>
        <w:rPr>
          <w:rtl w:val="true"/>
        </w:rPr>
        <w:t xml:space="preserve">الغسل من ولوغ الكلب لأنه رجس </w:t>
      </w:r>
      <w:r>
        <w:rPr>
          <w:rtl w:val="true"/>
        </w:rPr>
        <w:t>. ‏</w:t>
      </w:r>
      <w:r>
        <w:rPr>
          <w:rtl w:val="true"/>
        </w:rPr>
        <w:br/>
      </w:r>
      <w:r>
        <w:rPr>
          <w:rtl w:val="true"/>
        </w:rPr>
        <w:t>‏</w:t>
      </w:r>
      <w:r>
        <w:rPr>
          <w:rtl w:val="true"/>
        </w:rPr>
        <w:t xml:space="preserve">رواه محمد بن نصر المروزي بإسناد صحيح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tl w:val="true"/>
        </w:rPr>
        <w:t xml:space="preserve"> </w:t>
      </w:r>
      <w:r>
        <w:rPr>
          <w:rtl w:val="true"/>
        </w:rPr>
        <w:t xml:space="preserve">يصح عن أحد من الصحابة خلافه فلا يجوز </w:t>
      </w:r>
      <w:r>
        <w:rPr>
          <w:rtl w:val="true"/>
        </w:rPr>
        <w:t xml:space="preserve">[ </w:t>
      </w:r>
      <w:r>
        <w:rPr>
          <w:rtl w:val="true"/>
        </w:rPr>
        <w:t xml:space="preserve">التوضؤ </w:t>
      </w:r>
      <w:r>
        <w:rPr>
          <w:rtl w:val="true"/>
        </w:rPr>
        <w:t xml:space="preserve">] </w:t>
      </w:r>
      <w:r>
        <w:rPr>
          <w:rtl w:val="true"/>
        </w:rPr>
        <w:t xml:space="preserve">به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زائدة ‏ ‏في 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شام ‏ ‏عن ‏ ‏محمد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‏ ‏طهور إناء أحدكم إذا ‏ ‏ولغ ‏ ‏فيه الكلب أن يغ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بع مرار أولاهن بتراب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كذلك ‏ ‏قال ‏ ‏أيو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حبيب بن الشهيد ‏ ‏عن ‏ ‏محمد ‏ ‏ح ‏ ‏حدثنا ‏ ‏مسدد ‏ ‏حدثنا ‏ ‏المعتمر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سليمان ‏ ‏ح ‏ ‏و حدثنا ‏ ‏محمد بن عبيد ‏ ‏حدثنا ‏ ‏حماد بن زيد ‏ ‏جميع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يوب ‏ ‏عن ‏ ‏محمد ‏ ‏عن ‏ ‏أبي هريرة ‏ ‏بمعناه ولم يرفعاه ‏ ‏وزاد وإذ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لغ ‏ ‏الهر غسل مر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طهور إناء أح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شهر فيه الضم و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حها قاله النوو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ولغ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أهل ال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غ الكلب في الإناء يلغ بفتح اللام فيهما ولوغا إذا شرب بطرف لسا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زيد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غ الكلب بشرابنا وفي شرابنا ومن شراب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يغسل س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ات أولاهن بالتر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ه دليل على وجوب غسل نجاسة ولوغ الكلب س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ذهب الشافعي وأحمد وجمهور العلماء 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كفي غسله 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عنى الغسل بالتراب أن يخلط التراب في الماء حتى يتكد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فرق بين أن يطرح الماء على التراب أو التراب على الماء أو يأخذ الماء الك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موضع فيغسل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مسح موضع النجاسة بالتراب فلا يجز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ه دليل أيضا على أن الماء القليل ينجس بوقوع النجاسة فيه وإن لم يتغي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ولوغ الكلب لا يغير الماء الذي في الإناء غالب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حافظ في 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ختلف الرواة عن ابن سيرين في محل غسله التت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سلم وغيره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شام بن حسان عنه أولاهن وهي رواية الأكثر عن ابن سي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ختلف عن قتادة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يرين فقال سعيد بن بشير ع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ولاهن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خرجه الدارقط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بان عن قتا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ابعة وللشافعي عن سفيان عن أيوب عن ابن سيرين أولاهن أو إحدا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دي عن البزار إحدا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في رواية هشام بن عروة عن أبي الزناد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 بين هذه الروايات أن يقال إحداهن مبهمة وأولاهن والسابعة مع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و إن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نفس الخبر فهي التخي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قتضي حمل المطلق على المقيد أن يحمل على أحدهما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زيادة على الرواية المعينة وإن كانت أو شكا من الراوي فرواية من 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ش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 من رواية من أبهم أو شك فيبقى النظر في الترجيح بين رواية أولاهن و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بعة ورواية أولاهن أرجح من حيث الأكثرية والأحفظية ومن حيث المعنى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تريب الأخير يقتضي الاحتياج إلى غسله أخرى لتنظيف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والنسائي وأخرجه الترمذي وفيه أولاهن أو أخراهن بالتر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ولغت فيه اله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سل 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حسن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 لفظ أولاهن بالتر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سي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ع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معنى الحديث 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رفعا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لم يرفع الحديث حماد بن زيد والمعتمر عن أيوب إلى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بل وقفاه على أبي هر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ز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يوب في روا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 رواه عنه المعتمر وحم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ولغ الهر غسل 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في جامع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وي هذا الحديث من غير وجه عن أبي هريرة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نحو هذا ولم يذكر فيه إذا ولغت فيه الهرة غسل م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رجه بعض الرواة في حديثه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ووهموا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صحيح أنه في ولوغ الكلب مرفوع وفي ولوغ الهر موقو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زيل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في التنق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لته أن مسددا رواه عن معت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قف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رواه عنه أبو دا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إم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ذي تلخص أنه مختل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عتمد الترمذي في تصحيحه على عدالة الرجال عنده ولم يلتفت لوقف من وقف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أبان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تادة ‏ ‏أن ‏ ‏محمد بن سيرين ‏ ‏حدثه 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نبي الله ‏ ‏صلى الله عليه وسلم ‏ ‏قال ‏ ‏إذا ‏ ‏ولغ ‏ ‏الك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الإناء فاغسلوه سبع مرات السابعة بالتراب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أ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صالح ‏ ‏وأبو رزين ‏ ‏والأعرج ‏ ‏وثابت الأحنف ‏ ‏وهمام بن منبه ‏ ‏و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دي عبد الرحمن ‏ ‏رووه عن ‏ ‏أبي هريرة ‏ ‏ولم يذكروا التراب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ي الإن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ظاهره العموم في الآ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فهومه يخرج الماء المستنقع مث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الأوزاعي </w:t>
      </w:r>
      <w:r>
        <w:rPr>
          <w:b/>
          <w:bCs/>
          <w:rtl w:val="true"/>
        </w:rPr>
        <w:t xml:space="preserve">: , </w:t>
      </w:r>
      <w:r>
        <w:rPr>
          <w:b/>
          <w:b/>
          <w:bCs/>
          <w:rtl w:val="true"/>
        </w:rPr>
        <w:t>لكن إذا قلنا بأن ال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نجيس يجري الحكم في القليل من الماء دون الكث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غسلو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إن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يقتضي الفور لكن حمله الجمهور على الاستحباب إلا ل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 أن يستعمل ذلك الإن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تر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م يقع في رواية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ت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ثبت في شيء من الروايات عن أبي هريرة إلا عن ابن سيرين وأي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ختياني وأبي رافع وال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لى أن بعض أصحاب ابن سيرين لم يذكر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نا بالتتريب لأن زيادة الثقة مقبو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ذكروا التر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روايتهم عن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ضر عدم ذكر هؤلاء لهذه اللفظة لأن ابن سيرين وأي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ختياني والحسن البصري وأبا رافع ذكروا هذه اللفظة عن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ال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 رافع أخرجه الدارقطني في سننه وإسناد حديث أبي رافع صحيح وحديث الحسن لا بأ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للطحاوي في شرح معالي الآثار في إبطال الغسلات السبع كلام شن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اد الحافظ البيهقي في رد كلامه في كتابه المعر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افظ ابن حجر في فتح البا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جزاهما الله أحسن الجزا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بن حنبل ‏ ‏حدثنا ‏ ‏يحيى بن سع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شعبة ‏ ‏حدثنا ‏ ‏أبو التياح ‏ ‏عن ‏ ‏مطرف ‏ ‏عن ‏ ‏ابن مغف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أمر بقتل الكلاب ثم قال 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م ولها فرخص في كلب الصيد وفي كلب الغنم وقال إذا ‏ ‏ولغ ‏ ‏الكلب في الإ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غسلوه سبع مرار والثامنة ‏ ‏عفروه ‏ ‏بالتراب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هكذا قال ‏ ‏ابن مغفل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بو التيا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ثناة فوق وبع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ناة تحت مشددة وآخره حاء مهمل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يزيد بن حميد البصري ثقة ثب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ط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ميم وفتح الطاء المهملة وبعدها الراء المكسورة المشد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ابن عبد الله الشخير العامري أبو عبد الله البصري أحد سادة التابع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سع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قة له فضل وورع وعقل وأد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مغف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م وفتح الغين المعجمة والفاء المشددة المفتوحة وهو عبد الله بن المغفل المزن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يع تحت الشجرة ونزل البص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ر بقتل الكل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قا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ذهب كثير من العلماء إلى الأخذ بالحديث بقتل الكلاب إلا ما استث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مذهب مالك وأصح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آخرون إلى جواز اقتنائها جميعا ونسخ قتلها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ود البه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ندي أن النهي أولا كان نهيا عاما من اقتنائها جميعا و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تلها جمي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نهى عن قتل ما عدا الأس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متنع الاقتناء في جميعها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تثن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ا في سبل السل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قاله القاضي هو الحق الصر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له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ناس يقتلون الكل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للكلاب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تل ولفظ م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ا بالهم وبال الكلا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ه دليل على امتناع قتل الكلاب ونسخ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عقد الحافظ الحازمي في كتابه الاعتبار لذلك با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 مسلم عن جابر قال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نا رسول الله صلى الله عليه وسلم بقتل الكلاب حتى إن المرأة تقدم من الباد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لبها فتقت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نهى رسول الله صلى الله عليه وسلم عن قت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علي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أسود البهيم ذي النقطتين فإنه شيطان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قتناء ك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الكلاب التي تص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قتن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ن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ي تحفظ الغنم في المرعى وزاد مسلم وكلب الزر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فروه بالتر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تعفير التمريغ بالترا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فيه حكم غس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م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ن غسلة التراب غير الغسلات السبع ب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الحسن البص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فتى بذلك أحمد بن حنبل وغيره وروي عن مالك أيض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دقيق العيد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فروه الثامنة بالتراب ظاهر في كونها غسلة مستقلة لكن لو وقع التعفي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ه قبل ورود الغسلات السبع كانت الغسلات ثما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كون إطلاق الغسلة على التر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از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نح بعضهم إلى الترجيح لحديث أبي هريرة على حديث عبد الله بن مغف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 لا يصار إليه مع إمكان الجمع والأخذ بحديث ابن مغفل يستلزم الأخذ ب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دون العكس والزيادة من الثقة مقبو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سلك الترجيح في هذا الباب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ل بالتتريب أص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رواية مالك بدونه أرجح من رواية من أثب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 ذلك فقل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أخذا بزيادة الثق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لحافظ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سؤ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ه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</w:p>
    <w:p>
      <w:pPr>
        <w:pStyle w:val="Heading3"/>
        <w:ind w:left="-1414" w:right="-360" w:hanging="0"/>
        <w:jc w:val="left"/>
        <w:rPr>
          <w:color w:val="000000"/>
        </w:rPr>
      </w:pP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الهر </w:t>
      </w:r>
      <w:r>
        <w:rPr>
          <w:color w:val="000000"/>
          <w:rtl w:val="true"/>
        </w:rPr>
        <w:t>)</w:t>
      </w:r>
    </w:p>
    <w:p>
      <w:pPr>
        <w:pStyle w:val="Heading3"/>
        <w:ind w:left="-1414" w:right="-360" w:hanging="0"/>
        <w:jc w:val="left"/>
        <w:rPr>
          <w:color w:val="000000"/>
        </w:rPr>
      </w:pPr>
      <w:r>
        <w:rPr>
          <w:color w:val="000000"/>
          <w:rtl w:val="true"/>
        </w:rPr>
        <w:t xml:space="preserve"> 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‏: </w:t>
      </w:r>
      <w:r>
        <w:rPr>
          <w:color w:val="000000"/>
          <w:rtl w:val="true"/>
        </w:rPr>
        <w:t xml:space="preserve">الذكر وجمعه هررة مثل قرد وقردة 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الأنثى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هرة مثل سدرة </w:t>
      </w:r>
      <w:r>
        <w:rPr>
          <w:color w:val="000000"/>
          <w:rtl w:val="true"/>
        </w:rPr>
        <w:t>. ‏</w:t>
      </w:r>
    </w:p>
    <w:p>
      <w:pPr>
        <w:pStyle w:val="Heading3"/>
        <w:ind w:left="-1414" w:right="-360" w:hanging="0"/>
        <w:jc w:val="left"/>
        <w:rPr>
          <w:color w:val="000000"/>
        </w:rPr>
      </w:pPr>
      <w:r>
        <w:rPr>
          <w:color w:val="00000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 xml:space="preserve">قاله الأزهري </w:t>
      </w:r>
      <w:r>
        <w:rPr>
          <w:color w:val="000000"/>
          <w:rtl w:val="true"/>
        </w:rPr>
        <w:t>. ‏</w:t>
      </w:r>
    </w:p>
    <w:p>
      <w:pPr>
        <w:pStyle w:val="Heading3"/>
        <w:ind w:left="-1414" w:right="-360" w:hanging="0"/>
        <w:jc w:val="left"/>
        <w:rPr>
          <w:color w:val="000000"/>
        </w:rPr>
      </w:pPr>
      <w:r>
        <w:rPr>
          <w:color w:val="00000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 xml:space="preserve">قال ابن الأنباري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هر يق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لى الذكر والأنثى وقد يدخلون الهاء في المؤنث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وتصغيرها هريرة </w:t>
      </w:r>
      <w:r>
        <w:rPr>
          <w:color w:val="000000"/>
          <w:rtl w:val="true"/>
        </w:rPr>
        <w:t xml:space="preserve">. </w:t>
      </w:r>
    </w:p>
    <w:p>
      <w:pPr>
        <w:pStyle w:val="Heading3"/>
        <w:ind w:left="-1414" w:right="-360" w:hanging="0"/>
        <w:jc w:val="left"/>
        <w:rPr>
          <w:rFonts w:cs="Monotype Koufi"/>
          <w:color w:val="000000"/>
          <w:sz w:val="36"/>
          <w:szCs w:val="36"/>
        </w:rPr>
      </w:pPr>
      <w:r>
        <w:rPr>
          <w:color w:val="00000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كذا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صباح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0" w:right="-360" w:hanging="0"/>
        <w:jc w:val="left"/>
        <w:rPr>
          <w:rFonts w:cs="Monotype Koufi"/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القعنبي ‏ ‏عن ‏ ‏مالك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سحق بن عبد الله بن أبي طلحة ‏ ‏عن ‏ ‏حميدة بنت عبيد بن رفاعة ‏ ‏عن ‏ ‏كبشة بن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كعب بن مالك ‏ ‏وكانت تحت ‏ ‏ابن أبي قتا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أ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تادة ‏ ‏دخل فسكبت له وضوءا فجاءت هرة فشربت منه ‏ ‏فأصغى ‏ ‏لها الإناء حتى شر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ت ‏ ‏كبشة ‏ ‏فرآني أنظر إليه فقال أتعجبين يا ابنة أخي فقلت نعم فقال إ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قال ‏ ‏إنها ليست بنجس إنها من ‏ ‏الطوافين ‏ ‏علي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الطوافات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ن حمي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ء المهملة وفتح الميم عند رواة الموطأ إلا يحيى الليثي فقال إنها بفتح الح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سر الم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ت عبيد بن رفا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نصارية الزرقية أم 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خالتها كبشة بنت كعب وعنها زوجها إسحاق بن عبد الله المذكور آنفا وابنها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وثقها ابن حب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مقبو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صححه البخاري والعقيلي وابن خزيمة وابن حبان والحاكم والدارقط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عل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ده بأن حميدة الراوية عن كبشة مجهو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كبشة قال ولم يعرف لهما إلا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قبه الحافظ ابن حجر بأن لحميدة حديثا آخر في تشميت العاطس روا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ها حديث ثالث رواه أبو نعيم في المعر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ى عنها مع إسحاق ابنة 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ثقة عند ابن م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رتفعت الجها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بش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ك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ون المو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ت كعب بن ما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نصارية زوج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قت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ب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حت ابن أبي قتاد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نكاح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خ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بيت كب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سكب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صيغة المتك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سك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ب أي صبب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يكون بصي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ضوء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واو أي صبت له ماء الوضوء في قد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وضأ م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ماء الذي كان في الإ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صغى لها الإن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ال أبو قتادة للهرة الإناء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هل عليها الشر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آ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قتادة والحال أ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ظر إ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شرب الهرة للماء نظر المنكر أو المتعج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ا ابنة أخ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مراد أخوة 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عادة العرب أن يدعوا بيا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 ويا ابن عمي وإن لم يكن أخا أو عما له في الحقي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قتادة لا تعج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ج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نجاسة مؤثر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جاسة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صدر يستوي فيه المذكر والمؤن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قيل بكسر الجيم لقي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جسة لأنها صفة له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نجس بفتح الج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نجا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قدير 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ت بذات نج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ا في بعض شروح الترمذ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النو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ابن دقيق ال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ابن سيد الن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توح الجيم من النجاس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إنما المشركون نجس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ها من الطواف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ذه جملة مستأنفة فيها معنى العلة إشارة إلى أن علة الحكم ب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جاسة الهرة هي الضروة الناشئة من كثرة دورانها في البيو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دخولها فيه بحيث يصع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ون الأواني 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أنها تطوف عليكم في منازلكم ومساكنكم فتمسحو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بدانكم وثياب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كانت نجسة لأمرتكم بالمجانبة عن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 التنبي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فق بها واحتساب الأجر في مواسا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طائ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خادم الذي يخدمك برفق وعن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معه الطوافو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بغ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شرح الس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أنه شبهها بالمماليك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دم البيت الذين يطوفون على بيته للخدمة ك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طوافون علي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يحتمل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بهها بمن يطوف للحا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ريد أن الأجر في مواساتها كالأجر في مواساة من يط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حا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ول هو المشهور وقول الأكث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ححه النووي في شرح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ذكر جماعة سوا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الطوافات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وفي رواية الترمذي أو الطواف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سيد الن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اء هذا الجمع في المذكر والمؤنث على صيغة جمع من يعق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 أن هذا الحيوان لا يخلو أن يكون من جملة الذكور الطوافين أو الإن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واف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حصل الكلام أنه شبه ذكور الهر بالطوافين وإناثها بالطوافا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حسن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أحسن شيء في هذا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ود مالك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إسحاق بن عبد الله بن أبي طل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أت به أحد أتم من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ماعي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ود مالك بن أنس هذا الحديث وروايته أصح من رواية غير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حدثنا ‏ ‏عبد العزيز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داود بن صالح بن دينار التمار ‏ ‏عن ‏ ‏أم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مولا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رسلتها بهريسة إلى ‏ ‏عائشة ‏ ‏رضي الله عنها ‏ ‏فوجدتها تصلي فأشارت إلي أن ضع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جاءت هرة فأكلت منها فلما انصرفت أكلت من حيث أكلت الهرة فقالت إ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‏ ‏إنها ليست بنجس إنما هي من ‏ ‏الطوافين ‏ ‏عليكم 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أيت رسول الله ‏ ‏صلى الله عليه وسلم ‏ ‏يتوضأ ‏ ‏بفضله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ن مولا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تقة أم داود وكانت أ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لاة لبعض نساء الأنص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و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م مشترك بين المعتق بالكسر والفت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اهنا بالكسر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سل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المرفوع للمولاة والمنص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ريس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عيلة بمعنى مفعو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رسها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باب قتل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ق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فا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ه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دق الشيء ولذلك سميت الهريس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النواد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ري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ب المدقوق بالمهراس قبل أن يطب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طبخ فهو الهريسة بالها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هراس بكسر الم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الحجر الذي يهرس به ال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ستعير للخشبة التي يد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الح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يل لها مهراس على التشبيه بالمهراس من الحج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 في المصبا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بعض كتب ال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ريس كأمير طعام يتخذ من الحبوب واللحم وأطيبه ما يتخذ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نطة ولحم الدي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ت أم دا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جد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شارت إلي أن ضع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هري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فسرة ل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ش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دليل على أن مثل هذه الأشياء جائزة 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ثبت في 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ة الإشارة في الصلاة عن النبي صلى الله عليه وسلم وهذا هو الح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ض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سؤر اله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إمام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من الفق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ات الهرة طاه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سؤرها غير نجس وأن الشرب منه والوضوء غير مكرو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 على أن سؤر كل طاهر الذات من السباع والدواب والطير وإن لم يكن مأكول اللح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اه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قول أكثر العلماء من أصحاب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والتابعين ومن بعدهم مثل الشافعي وأحمد وإسحاق لم يروا بسؤر اله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س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قول أبي يوسف ومحمد بن الحس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جس كالس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خفف فيه فكره سؤ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 بما ورد ع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أن الهرة سبع في حديث أخرجه أحمد والدارقطني والحاكم والبيهقي من حديث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فظ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السنور سبع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 xml:space="preserve">وأجيب بأن حديث الباب ناطق بأنها ليست بنج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خصص به عم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لسباع بعد تسليم ورود ما يقضي بنجاسة السب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جرد الحكم ع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سبعية فلا يستلزم أنها نج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 لا ملازمة بين النجاسة والسبع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لى أنه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 الشافعي والدارقطني والبيهقي في المعرف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له أسانيد إذا ضم بعض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بعض كانت قوية بلفظ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 xml:space="preserve">أنتوضأ بما أفضلت الحمر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ما أفض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باع كلها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 xml:space="preserve">وحديث عائشة المذكور في الباب نص على محل النز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الشوكان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رد به عبد العزيز بن محمد الدراوردي عن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صالح عن أمه بهذه الألفاظ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الوضو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فض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وضو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مرأ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</w:p>
    <w:p>
      <w:pPr>
        <w:pStyle w:val="Heading3"/>
        <w:ind w:left="-1414" w:right="-360" w:hanging="0"/>
        <w:jc w:val="left"/>
        <w:rPr>
          <w:color w:val="000000"/>
        </w:rPr>
      </w:pPr>
      <w:r>
        <w:rPr>
          <w:color w:val="000000"/>
          <w:rtl w:val="true"/>
        </w:rPr>
        <w:t xml:space="preserve">وفي بعض النسخ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وضوء بفضل وضوء المرأة </w:t>
      </w:r>
      <w:r>
        <w:rPr>
          <w:color w:val="000000"/>
          <w:rtl w:val="true"/>
        </w:rPr>
        <w:t>.</w:t>
      </w:r>
    </w:p>
    <w:p>
      <w:pPr>
        <w:pStyle w:val="Heading3"/>
        <w:ind w:left="-1414" w:right="-360" w:hanging="0"/>
        <w:jc w:val="left"/>
        <w:rPr>
          <w:rFonts w:cs="Monotype Koufi"/>
          <w:color w:val="000000"/>
          <w:sz w:val="36"/>
          <w:szCs w:val="36"/>
        </w:rPr>
      </w:pPr>
      <w:r>
        <w:rPr>
          <w:color w:val="000000"/>
          <w:rtl w:val="true"/>
        </w:rPr>
        <w:t>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 xml:space="preserve">والفضل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قية الشيء أي استعمال ما يبقى في الإناء من الماء بعدما شرعت المرأة في وضوئها أ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غسلها سواء كان استعماله من ذلك الماء معها أو بعد فراغ من تطهيرها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فيه صورتان 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حاديث الباب تدل على الصورة الأولى وهي استعماله معها صريحة وعلى الثان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ستنباطا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أو بانضمام أحاديث أخرى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سفيان ‏ ‏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نصور ‏ ‏عن ‏ ‏إبراهيم ‏ ‏عن ‏ ‏الأسود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أغتسل أنا ورسول الله ‏ ‏صلى الله عليه وسلم ‏ ‏من إناء 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نحن جنبان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كنت أغتسل أنا ورسول الله صلى الله عليه وس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حتمل أن يكون مفعولا معه ويحتمل أن يكون عطفا على الضم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حن جنب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ا بناء على إحدى اللغتين في الجنب أنه يثنى ويجمع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نب وجنبان وجنبيون وأجن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غة الأخرى رجل جنب ورجلان جنب ورجال ج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ساء جنب بلفظ واح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صل الجنابة في ال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ب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طلق الجنب على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 عليه الغسل بجماع أو خروج مني لأنه يجتنب الصلاة والقراءة والمسجد ويتباعد عن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 دليل على طهارة فضل المرأة لأن عائشة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 لما اغترفت بيدها من القدح وأخذت الماء منه المرة الأولى صار الماء بعد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ض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كان أخذ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عدها من ذلك الماء إلا من فضل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ا مطابقة الحديث للباب فمن حيث إنه كان الغسل مشتملا على الوضو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مختص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 مسلم من حديث أبي سلمة بن عبد الرحم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نت أغتسل أنا ورسول الله صلى الله عليه وسلم من إناء واحد من جنا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وكيع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سامة بن زيد ‏ ‏عن ‏ ‏ابن خربوذ ‏ ‏عن ‏ ‏أم صبية الجهني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ختلفت ‏ ‏يدي ويد رسول الله ‏ ‏صلى الله عليه وسلم ‏ ‏في الوضوء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اء واحد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بن خربو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خاء المعجمة وش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ء المهملة مفتوحة وضم الموحدة وسكون الواو ثم الذال المعجمة آخر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سال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رج أبو النعمان المدني عن مولاته أم حبيبة وثقه ابن مع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حافظ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ر قال الحاكم أبو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قال ابن سرج عر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قال ابن خربوذ أراد به الإك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فارس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 من قال فيه سالم بن النع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م صبية الجهني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صاد مهملة ثم موحدة مصغرا مع التث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خولة بنت قيس وهي جدة خار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حار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من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أم صبية هي خولة بنت قيس بن ف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د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نعي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أصاب أي أبو نعي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شرح معاني الآث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طح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ا قد أدركت وبايعت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أبو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اجه سمعت محمدا يقول أم صبية هي خولة بنت ق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ذكرت لأبي زر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د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ختلفت يدي ويد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يغترف تارة قبلها وتغترف هي تارة قب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لمسلم من طريق معاذة عن عائش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بادرني حتى أقول دع ل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زاد النسائي وأباد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تى يقول دعي 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وضو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وا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في التوضؤ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إناء واح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تعلق ب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هذا الحديث جواز اغتراف الجنب من الماء القلي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 ذلك لا يمنع من التطهر بذلك الماء ولا بما يفضل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على أن النه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غماس الجنب في الماء الدائم إنما هو للتنزيه كراهية أن يستق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 لكونه يص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جسا بانغماس الجنب فيه لأنه لا فرق بين جميع بدن الجنب وبين عضو من أعضائ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كى أن أم صبية هي خولة بنت قيس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حماد ‏ ‏عن ‏ ‏أيو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نافع ‏ ‏ح ‏ ‏و حدثنا ‏ ‏عبد الله بن مسلمة ‏ ‏عن ‏ ‏مالك ‏ ‏عن ‏ ‏ناف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رجال والنساء يتوضئون في ز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قال ‏ ‏مسدد ‏ ‏من الإناء الواحد جميع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ي زمان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اد منه أن الصحابي إذا أضاف الفعل إلى زمن رسول الله صلى الله عليه وسلم و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كمه الرفع وهو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ي عن قوم خلافه لاحتمال أنه لم يطلع وهو ضعيف لتو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عي الصحابة على سؤالهم إياه عن الأمور التي تقع لهم ومنهم ولو لم يسألو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وا على غير الجائز من الأفعال في زمن التشري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سد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 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إناء الوا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ثم اتفقا بقول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مي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لفظ مسدد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الرجال والنساء يتوضئون في ز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من الإناء الواحد جمي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فظ عبد ال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ال والنساء يتوضئون في زمان رسول الله صلى الله عليه وسلم جمي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قوله جمي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اهره أنهم كانوا يتناولون الماء في حالة واح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كى ابن التين عن قو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 أن الرجال والنساء كانوا يتوضئون جميعا في موضع واحد هؤلاء على حدة وهؤل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حدة والزيادة المتقدمة في قوله من الإناء الواحد ترد عليه وكأن هذا القائ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بعد اجتماع الرجال والنساء الأجان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أجاب ابن التين عنه أن معنا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ال يتوضئون ويذهبون ثم تأتي النساء فتتوضأ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خلاف الظاهر من قوله جميع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هل ال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جميع ضد المفتر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وقع مصرحا بوحدة الإناء في صحيح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مة في هذا الحديث من طريق معتمر عن عبيد الله عن نافع عن ابن عمر أنه أبصر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وأصحابه يتطهرون والنساء معهم من إناء واحد كلهم يتطهر م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لحافظ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الإمام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ليس فيه من الإناء الواح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عبي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نافع ‏ ‏عن ‏ ‏عبد الله 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توضأ نحن والنساء على عهد رسول الله ‏ ‏صلى الله عليه وسلم ‏ ‏من إناء واح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ندلي ‏ ‏فيه أيدينا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دلي فيه أيدي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ن الإدلاء 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فعيل والأول لغة القرآ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ا في التوس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ليت الدلو في البئ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دليتها إذا أرسلتها في البئ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دليل على أن الاغتراف من الماء القليل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ه مستعملا لأن أوانيهم كانت صغارا كما صرح به الإمام الشافعي في الأم في ع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اض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اجتماع الرجال والنساء للوضوء في إناء واحد فلا مان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جتماع قبل نزول الحج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بعده فيختص بالزوجات والمحار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ن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حاوي ثم القرطبي والنووي الاتفاق على جواز اغتسال الرجل والمرأة من الإ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نظر لما حكاه ابن المنذر عن أبي هريرة أنه كان ينهى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حك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د البر عن قوم وهذا الحديث حجة عليه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نه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ذ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tl w:val="true"/>
        </w:rPr>
        <w:t xml:space="preserve">المذكور إباحته وهو الوضوء بفضل المرأة </w:t>
      </w:r>
      <w:r>
        <w:rPr>
          <w:rtl w:val="true"/>
        </w:rPr>
        <w:t xml:space="preserve">, </w:t>
      </w:r>
      <w:r>
        <w:rPr>
          <w:rtl w:val="true"/>
        </w:rPr>
        <w:t>وهذا النهي يشمل</w:t>
      </w:r>
      <w:r>
        <w:rPr>
          <w:rtl w:val="true"/>
        </w:rPr>
        <w:t xml:space="preserve"> </w:t>
      </w:r>
      <w:r>
        <w:rPr>
          <w:rtl w:val="true"/>
        </w:rPr>
        <w:t xml:space="preserve">الصورتين المذكورتين سابقا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زهير ‏ ‏عن ‏ ‏داو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له ‏ ‏ح ‏ ‏و حدثنا ‏ ‏مسدد ‏ ‏حدثنا ‏ ‏أبو عوانة ‏ ‏عن ‏ ‏داود بن 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حميد الحمي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قيت ‏ ‏رجلا ‏ ‏ص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أربع سنين كما صحبه ‏ ‏أبو هريرة ‏ ‏قال ‏ ‏نه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أن تغتسل المرأة ‏ ‏بفضل الرجل ‏ ‏أو يغت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جل ‏ ‏بفضل المرأة ‏ ‏زاد ‏ ‏مسدد ‏ ‏وليغترفا جميعا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حميد الحمي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بالتصغ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 الحميري البصري الفقيه عن أبي هريرة وأبي بكرة وعنه ابن سيرين و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ش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ثقه العجل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سير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أفقه أهل البص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مير 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ء وسكون الميم وفتح الياء منسوب إلى حمير بن سبأ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يت رجل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دعوى الحافظ البيهقي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نه في معنى المرسل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ردودة لأن إبهام الصح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ض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صرح التابعي بأنه لقيه ووصفه بأنه صحب النبي صلى الله عليه وسلم أر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جل من أصحاب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فضل ال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ماء الذي يفضل بعد فراغه من الغسل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شروعه في 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جوز للمرأة أن تغتسل معه بفضله ولا بعد غسله بفض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فضل المرأ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ماء الذي يفضل بعد فراغها من غسلها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شروعها في 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جوز للرجل أن يغتسل معها بفضلها ولا بعد غسلها بفض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غترف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أمر أي ليأخذ الرجل والمرأة غرفة غر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ماء عند اغتسالهما م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مي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كون اغتراف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يعا لا باختلاف أيديهما فيه واحد بعد واح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اصل الكلام أن تطهير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ما بفضل الآخر ممنوع سواء يتطهران معا من إناء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ل منهما بفضل الآخر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بعد واحد كذلك لكن يجوز لهما التطهير من الفضل في صورة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أن يتطه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إناء واحد ويكون اغترافهما جميعا لا باختلاف أيديهما فيه واحد بعد واحد هذ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هم من تبويب المؤلف الإمام رضي الله ع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إمام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بشار ‏ ‏حدثنا ‏ ‏أبو داود يعني الطيالس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شعبة ‏ ‏عن ‏ ‏عاصم ‏ ‏عن ‏ ‏أبي حاجب ‏ ‏عن ‏ ‏الحكم بن عمرو وهو الأقر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نهى أن يتوضأ 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‏ ‏بفضل ‏ ‏طهور المرأة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الأقر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مرو والد الحكم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فضل طهور المرأ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طاء ما يتطه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ادة بن عاصم أبو حاجب يعد في البصريين ولا أراه يصح عن الحكم بن عمرو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لحكم بن عمرو ضعيف ضعفه أئمة الحديث م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خطابي قال محمد بن إسماعيل خبر الأقرع في النهي لا يص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علم أن تطهير الرجل بفضل ال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طهيرها بفضله فيه مذاهب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واز التطهير لكل واحد من الرجل والمرأة بفضل الآخر شرعا جميعا أو تقدم أحد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آخر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راهة تطهير الرجل بفضل المرأة وبالعكس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واز التطهير لكل منهما إذا اغترفا جميعا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طهير ما لم تكن المرأة حائضا والرجل جنبا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واز تطهير المر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ضل طهور الرجل وكراهة العكس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ساد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واز التطهير لكل منهما إذا شر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يعا للتطهير في إناء واحد سواء اغترفا جميعا أو لم يغترفا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ل قائ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أقوال دليل يذهب إليه ويقول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المختار في ذلك ما ذهب إليه أهل ال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 لما ثبت في الأحاديث الصحيحة تطهيره صلى الله عليه وسلم مع أزواجه وكل م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عمل فضل صاحبه وقد ثبت أنه صلى الله عليه وسلم اغتسل بفضل بعض أزو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 الخطابي بين أحاديث الإباحة والنهي فقال في معالم السنن كان وجه الجمع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ين إن ثبت حديث النه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حديث الأقرع أن النهي إنما وقع عن التطهير ب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تستعمله المرأة من الماء وهو ما سال وفضل عن أعضائها عند التطهير دون الفضل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قى في الإن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الناس من جعل النهي في ذلك على الاستحباب دون الإيج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عمر رضي الله عنه يذهب إلى أن النهي عن فضل وضوء المرأة إنما هو إذا كان جن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حائ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كانت طاهرة فلا بأس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وإسناد حديث عائشة في الإباحة أجو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 خبر النه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مراد النهي عن فضل أعضائها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ساقط منها وذلك مستعم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الفتح وقول أحمد إن 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طريقين مضطربة إنما يصار إليه عند تعذر الجمع وهو ممكن بأن يحمل أحاديث الن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ما تساقط من الأعضاء والجواز على ما بقي من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ذلك جمع الخط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مل النهي على التنزيه جمعا بين الأد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Heading4"/>
        <w:bidi w:val="1"/>
        <w:ind w:left="0" w:right="-360" w:hanging="0"/>
        <w:jc w:val="left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  <w:br/>
      </w:r>
      <w:r>
        <w:rPr>
          <w:rFonts w:cs="Monotype Koufi"/>
          <w:color w:val="FF0000"/>
          <w:rtl w:val="true"/>
        </w:rPr>
        <w:t>تعليقات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حافظ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ب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قيم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شمس الدين بن القيم </w:t>
      </w:r>
      <w:r>
        <w:rPr>
          <w:b/>
          <w:bCs/>
          <w:rtl w:val="true"/>
        </w:rPr>
        <w:t>:</w:t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ترمذي في كتاب العل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ألت أبا عبد الله محمد بن إسماعيل البخاري عن هذا الحديث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عني حديث أبي حا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حكم بن عمرو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ديث عبد الله بن سرجس في هذا البا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صحيح هو موق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رفعه فهو خط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م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عبيد في كتاب الطهو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علي بن معبد عن عبيد الله بن عمرو عن معمر عن عاصم بن سليمان عن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رجس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ترون هذا الشيخ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ني نفس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إنه قد رأى نبيكم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وأكل م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عاص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سمعته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بأس بأن يغتسل الرجل والمرأ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ابة من الإناء الواحد فإن خلت به فلا تقرب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فهذا هو الذي رجحه البخار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عل بعض الرواة ظن أن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سمعته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كلام عبد الله بن سرج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وهم ف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هو من قول عاصم بن سليمان يحكيه عن عبد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اختلف الصحابة في ذل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أبو عب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تا حجاج عن المسعودي عن مهاجر أبي الحس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ي كلثو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مر بن الحرث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توضأت جويرية بنت الحارث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هي عمت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ردت أن أتوض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ضل وضوئ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جذبت الإناء ونهتني وأمرتني أن أهري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أهرقت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الهيثم بن جميل عن شريك عن مهاجر الصائغ عن ابن لعبد الرحمن بن عو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د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م 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علت به مثل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هؤلاء ثلاث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بد الله بن سرج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وي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خالفهم في ذلك 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أبو عب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إسماعيل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براهيم عن أيوب عن أبي زيد المديني عن ابن عب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سئل عن سؤر المرأة ؟ ف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 xml:space="preserve">هي ألطف بنا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طيب ريح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دثنا إسماعيل بن إبراهيم عن أيوب عن نافع ع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ه كان لا يرى بأسا بسؤر ال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أن تكون حائضا أو جنبا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ا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قهاء أيضا في ذلك على قول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نع من الوضوء بالماء الذي تخلو ب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كرهه غير واحد من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هو المشهور من الروايتين عن أحم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قول ال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قول 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جوز الوضوء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 قول أكثر أهل العلم واحتج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ا رواه مسلم في صحيحه عن ابن عب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سول الله صلى الله عليه وسلم كان يغت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ضل ميمو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السنن الأر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ن ابن عباس أيض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مرأة من نساء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استحمت من جن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جاء النبي صلى الله عليه وسلم يتوضأ من فضل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ي اغتسلت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ماء لا ينجسه شي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يجنب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الوضو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م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بح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Heading3"/>
        <w:ind w:left="-1414" w:right="-360" w:hanging="0"/>
        <w:jc w:val="left"/>
        <w:rPr>
          <w:rFonts w:cs="Monotype Koufi"/>
          <w:color w:val="333399"/>
          <w:sz w:val="36"/>
          <w:szCs w:val="36"/>
        </w:rPr>
      </w:pPr>
      <w:r>
        <w:rPr>
          <w:color w:val="333399"/>
          <w:rtl w:val="true"/>
        </w:rPr>
        <w:t xml:space="preserve">وهو الماء الكثير أو المالح فقط وجمعه بحور وأبحر وبحار </w:t>
      </w:r>
      <w:r>
        <w:rPr>
          <w:color w:val="333399"/>
          <w:rtl w:val="true"/>
        </w:rPr>
        <w:t xml:space="preserve">, </w:t>
      </w:r>
      <w:r>
        <w:rPr>
          <w:color w:val="333399"/>
          <w:rtl w:val="true"/>
        </w:rPr>
        <w:t>وأشار</w:t>
      </w:r>
      <w:r>
        <w:rPr>
          <w:color w:val="333399"/>
          <w:rtl w:val="true"/>
        </w:rPr>
        <w:t xml:space="preserve"> </w:t>
      </w:r>
      <w:r>
        <w:rPr>
          <w:color w:val="333399"/>
          <w:rtl w:val="true"/>
        </w:rPr>
        <w:t>بهذا الرد على من قال بكراهة الوضوء بماء البحر كما نقل عن عبد الله بن عمر وعبد</w:t>
      </w:r>
      <w:r>
        <w:rPr>
          <w:color w:val="333399"/>
          <w:rtl w:val="true"/>
        </w:rPr>
        <w:t xml:space="preserve"> </w:t>
      </w:r>
      <w:r>
        <w:rPr>
          <w:color w:val="333399"/>
          <w:rtl w:val="true"/>
        </w:rPr>
        <w:t xml:space="preserve">الله بن عمرو رضي الله عنهما </w:t>
      </w:r>
      <w:r>
        <w:rPr>
          <w:color w:val="333399"/>
          <w:rtl w:val="true"/>
        </w:rPr>
        <w:t>.</w:t>
      </w:r>
      <w:r>
        <w:rPr>
          <w:color w:val="333399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َدَّثَنَا ‏ ‏عَبْدُ اللَّهِ بْنُ مَسْلَمَةَ ‏ ‏عَنْ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َالِكٍ ‏ ‏عَنْ ‏ ‏صَفْوَانَ بْنِ سُلَيْمٍ ‏ ‏عَنْ ‏ ‏سَعِيدِ بْنِ سَلَمَةَ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ِنْ آلِ ‏ ‏ابْنِ الْأَزْرَقِ ‏ ‏أَنَّ ‏ ‏الْمُغِيرَةَ بْنَ أَبِي بُرْدَةَ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َهُوَ مِنْ ‏ ‏بَنِي عَبْدِ الدَّارِ ‏ ‏أَخْبَرَهُ أَنَّهُ سَمِعَ ‏ ‏أَبَ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ُرَيْرَةَ ‏ ‏يَقُولُ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َأَلَ رَجُلٌ النَّبِيَّ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َلَّى اللَّهُ عَلَيْهِ وَسَلَّمَ ‏ ‏فَقَالَ يَا رَسُولَ اللَّهِ إِن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رْكَبُ الْبَحْرَ وَنَحْمِلُ مَعَنَا الْقَلِيلَ مِنْ الْمَاءِ فَإ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وَضَّأْنَا بِهِ عَطِشْنَا أَفَنَتَوَضَّأُ بِمَاءِ الْبَحْرِ فَقَالَ رَسُول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 ‏ ‏صَلَّى اللَّهُ عَلَيْهِ وَسَلَّمَ ‏ ‏هُوَ الطَّهُورُ مَاؤُهُ الْحِلّ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يْتَتُهُ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من بني عبد الد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غ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أل 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ع في بعض الطرق التي ذكرها الدارقطني أن 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ل عبد الله المدلجي وكذا ساقه ابن بشكوال وأورده الطبراني فيمن اسمه عبد وتب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موسى فقال عبد أبو زمعة البلوي الذي سأل النبي صلى الله عليه وسلم عن ماء البح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معين بلغني أن اسمه عبد وقيل اسمه عبيد بالتصغ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عاني في الأنساب اسمه العركي وغلط في ذلك وإنما العركي وصف له وهو ملاح السفي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بو موسى وأورده ابن منده في من اسمه عرك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ركي هو المل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اسما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ا في التلخيص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ذا وقع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مي ولفظ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تى رجل من بني مدلج إلى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ا نركب البح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ملح وهو مالح ومر وريحه منت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 نريد الص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ماء القليل الذي نحم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طش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طاء لقلة الماء وفق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فنتوض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اء البح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إن قيل كيف شكوا في جواز الوضوء بماء البحر قلنا ي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 لما سمعوا قوله صلى الله عليه وسلم لا تركب البحر إلا حاجا أو معتمرا أو غاز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سبيل الله فإن تحت البحر نارا وتحت النار بحر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خرجه أبو داود وسع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صور في سننه عن ابن عمر مرفوعا ظنوا أنه لا يجزئ التطهي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ي موقوف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مر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ء البحر لا يجزئ من وضوء ولا جن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ن تحت البحر نارا ثم ما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نارا حتى عد سبعة أبحر وسبع نير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ي أيضا عن عبد الله بن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 أنه لا يجزئ التطهير به ولا حجة في أقوال الصحابة إذا عارضت المرفوع والإجما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ابن عمر المرفو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بو داود رواته مجهولو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فوا إسنا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بخاري ليس هذا الحديث ب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بو بكر بن العربي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فوا عن ماء البحر لأحد وجهين إما لأنه لا يشرب وإما لأنه طبق جهنم وما كان طب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 لا يكون طريق طهارة ورح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بحر ويحتم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عرابه أربعة أوجه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يكون هو مبتدأ والطهور مبتدأ ثان خبره ماؤ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ملة خبر المبتدأ الأول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يكون هو مبتدأ خبره الطهور وماؤ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ل اشتمال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يكون هو ضمير الشأن والطهور ماؤه مبتدأ وخب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يكون هو مبتدأ والطهور خبر وماؤه فاع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ه ابن دق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طهور ماؤ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طاء هو المصدر واسم ما يتطهر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الطاهر المطهر كما في القاموس وهاهنا بمعنى المطهر لأنهم سألوه عن تطهير مائ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طهارته وضمير ماؤه يقتضي أنه أريد بالضمير في قوله هو الطهور البح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لو أر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الماء لما احتيج إلى قوله ماؤ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يصير في معنى الماء طهور ماؤه وفي بعض 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مي فإنه الطاهر ماؤ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ح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صدر حل الشيء ضد حر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فظ الدارمي والدارقطني الحل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يت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 ما م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من حيوان البحر ولا يكسر ميمه والحل عطف على الطهور ماؤ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وجه إعر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تقدم في الجملة السابق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فيه مسائل الأو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ماء البحر ط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ط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ث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جميع حيوانات البحر أي ما لا يعيش إلا بالبحر حل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والشافعي و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وا ميتات البحر حلال وهي ما خلا السمك حرام عند أبي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مراد بالميتة السمك كما في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حل لنا ميتتان السمك والجرا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يج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قيقه في موضعه إن شاء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ثالث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مفتي إذا سئل عن شيء وعل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ائل حاجة إلى ذكر ما يتصل بمسألته استحب تعليمه إياه لأن الزيادة في الج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وله الحل ميتته لتتميم الفائدة وهي زيادة تنفع لأهل الصيد وكأن السائل منه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من محاسن الفتو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ابن الملق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حديث عظيم أصل من أص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هارة مشتمل على أحكام كثيرة وقواعد مه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اوردي في الحاوي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ميدي قال الشافعي هذا الحديث نصف علم الطها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 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هذا حديث حسن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ترمذي سأ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 بن إسماعيل البخاري عن هذا الحديث فقال هو حديث صحيح قال البيهقي وإنم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 البخاري ومسلم بن الحجاج في الصحيح لأجل اختلاف وقع في اسم سعيد بن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غيرة بن أبي بردة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FF0000"/>
          <w:sz w:val="36"/>
          <w:szCs w:val="36"/>
        </w:rPr>
      </w:pPr>
      <w:r>
        <w:rPr>
          <w:rFonts w:cs="Monotype Koufi"/>
          <w:b/>
          <w:bCs/>
          <w:color w:val="FF0000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FF0000"/>
          <w:sz w:val="36"/>
          <w:szCs w:val="36"/>
          <w:rtl w:val="true"/>
        </w:rPr>
        <w:t>‏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‏الوضو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‏بالنبي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FF0000"/>
          <w:sz w:val="36"/>
          <w:szCs w:val="36"/>
        </w:rPr>
      </w:pPr>
      <w:r>
        <w:rPr>
          <w:b/>
          <w:b/>
          <w:bCs/>
          <w:rtl w:val="true"/>
        </w:rPr>
        <w:t>بفتح النون وكسر الباء ما يعمل من الأشربة من التمر والزب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سل والحنطة والشع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نبذت التمر والعنب إذا تركت عليه الماء ليصير نبي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أنبذته اتخذته نبيذا سواء كان مسكرا أو ل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يقال للخمر المعتصر من الع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بيذ كما يقال للنبيذ خم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بن الأثير في النها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ناد ‏ ‏وسليمان بن داود العتكي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ريك ‏ ‏عن ‏ ‏أبي فزارة ‏ ‏عن ‏ ‏أبي زيد ‏ ‏عن ‏ ‏عبد الله بن مسع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قال له ليلة الجن ‏ ‏ما ف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داوتك ‏ ‏قال نبيذ قال تمرة طيبة وماء طهو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 ‏ ‏سليمان بن داود ‏ ‏عن ‏ ‏أبي زيد ‏ ‏أو ‏ ‏زيد ‏ ‏كذا قال ‏ ‏شريك ‏ ‏و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 xml:space="preserve">يذكر ‏ ‏هناد ‏ ‏ليلة الجن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ز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ترمذي في جامعه و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 رجل مجهول عند أهل الحديث لا نعرف له رواية غير هذا الحديث وقال الزيلعي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حبان في كتاب الضعفاء أبو زيد شيخ يروي عن ابن مسعود ليس يدري من هو ولا يع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ه ولا بل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كان بهذا النعت ثم لم يرو إلا خبرا واحدا خالف فيه ال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نة والقياس استحق مجانبة ما روا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أبي حاتم في كتابه العل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عت أبا زرعة يقول حديث أبي فزارة بالنبيذ ليس ب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زيد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ي عن البخار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زيد الذي روى حديث ابن مسعود في الوضوء بالنبيذ مجهول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رف بصحبة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صح هذا الحديث عن النبي صلى الله عليه وسلم وهو 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ع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زيد مولى عمرو بن حريث مجهول وقال ابن عبد الب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بو زيد مولى عمرو بن حريث مجهول عندهم لا يعرف بغير رواية أبي فز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وضوء بالنبيذ منكر لا أصل له ولا رواه من يوثق به ولا يثبت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لة الج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الليلة التي جاءت الجن إلى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وذهبوا به إلى قومهم ليتعلموا منه الدين وأحكام الإ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في إداو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كسر إناء صغير من جلد يتخذ للماء وجمع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و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مرة طي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ذ ليس إلا تمرة وهي طيبة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 ما يمنع التوضؤ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ء طه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طاء أي مط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توضأ م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مسند أحمد بن حنبل فتوضأ منه وص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ف المحدثون حديث أبي زيد بثلاث عل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هالة أبي زي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ردد في أبي فزارة هل هو راشد بن كيسان أو غيره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ثال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بن مسعود لم يشهد مع النبي صلى الله عليه وسلم ليلة الجن واختلف العلم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ضوء بالنبيذ فقال الشافعي وأحمد وإسحاق وأكثر الأئ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جوز التوضوء 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ول من يقول لا يتوضأ بالنبيذ أقرب إلى الكتاب وأشبه لأ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قال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فلم تجدوا ماء فتيمموا صعيدا طيب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عند أبي حنيفة وسفيان الث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ز الوضوء به إذا لم يوجد 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قول ضعي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أبو بكر بن العرب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رضة الأحو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ه زيادة على ما في كتاب الله عز و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زيادة عندهم على الن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سخ القرآن عندهم لا يجوز إلا بقرآن مثله أو بخبر متوات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نسخ الخ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حد إذا 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يف إذا كان ضعيفا مطعونا ف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حديث الترمذي قال فتوضأ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ترمذ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بو زيد رجل مجهول عند أهل العلم لا يعلم له رواية غير هذا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زرعة وليس هذا الحديث بصحيح وقال أبو أحمد الكرابيسي ولا يثبت في هذا الباب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رواية حديث بل الأخبار الصحيحة عن عبد الله بن مسعود ناطقة بخلاف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بو زيد هو مولى عمرو بن حريث ولا يعرف له اس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بعض الروايات عن زيد عن ابن مسع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بو فزارة قيل راشد بن كيسان وهو ثقة 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أبا فزارة رج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اوي هذا الحديث رجل مجهول ليس هو راش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سان وهو ظاهر كلام الإمام أحمد بن حنبل رضي الله عنه فإنه قال أبو فزارة 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سعود رجل مجه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ذكر البخاري أبا فزارة العبسي راشد بن كيس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زاره العبسي غير مسمى فجعلهما اث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ثبت أن راوي هذا الحديث هو راش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سان كان فيما تقدم كفاية في ضعف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إضافة لفظ أبي إلى 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ز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ذا قال شر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شاك فيه شري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هناد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روايته عن شريك أبا زيد بلا ش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ذكر هن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لة الج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إنما ذكرها سليم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وهيب ‏ ‏عن ‏ ‏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امر ‏ ‏عن ‏ ‏علقمة ‏ ‏قال قلت ‏ ‏لعبد الله بن مسع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ن كان منكم مع رسول الله ‏ ‏صلى الله عليه وسلم ‏ ‏ليلة الجن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 كان معه منا أحد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لعبد الله بن مسع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 المؤلف هذا الحديث مختصرا ولم يذكر الق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مسلم في كتاب الصلا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رمذي في تفسير سورة الأحقاف من جامعه مطول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قصود المؤلف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يراد هذا الحديث إثبات الضعف لحديث أبي زيد المتقد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نووي في شر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صريح في إبطال الحديث المروي في سنن أبي داود وغيره المذكور فيه الوض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بيذ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ضور ابن مسعود معه صلى الله عليه وسلم ليلة الج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هذا الحديث صحي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النبيذ ضعيف باتفاق المحدث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إمام جمال الدين الزيلعي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في دلائل النبو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دلت الأحاديث الصحيحة على أن ابن مسعود لم يكن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ليلة الج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كان معه حين انطلق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غيره ير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ثارهم وآثار نيران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روى أنه كان معه ليلت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ثم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يل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قد تلخص لحديث ابن مسعود سبعة طر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صرح في بعضها أنه كان مع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خالف لما في صحيح مسلم أنه لم يكن م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مع بينهما ب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كن مع النبي صلى الله عليه وسلم حين المخاط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كان بعيدا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من جمع بينهما بأن ليلة الجن كانت مر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 أول مرة خرج إليهم لم يكن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ابن مسعود ولا غيره كما هو ظاهر حديث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بعد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 معه ليلة أخرى كما روى ابن أبي حاتم في تفسيره في أول سورة الجن من حديث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ريج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بشار ‏ ‏حدثنا ‏ ‏عبد الرحمن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شر بن منصور ‏ ‏عن ‏ ‏ابن جريج ‏ ‏عن ‏ ‏عط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كره الوضوء باللبن والنبيذ وقال إن التيمم ‏ ‏أعجب ‏ ‏إلي منه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كره الوضوء باللبن والنبي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ح إطلاق الماء علي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الوضوء بالماء لا ب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ط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تيم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ند فقد ال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ج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ح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ي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توضؤ بالل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بيذ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بشار ‏ ‏حدثنا ‏ ‏عبد الرحمن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خلدة ‏ ‏قال سألت ‏ ‏أبا العال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رجل ‏ ‏أصا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نابة وليس عنده ماء وعنده ‏ ‏نبيذ ‏ ‏أيغتسل به قال لا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ألت أبا العال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رفيع بضم أول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هران الرياحي البصري مخضرم إمام من الأئ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ن ك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بعين مشهور بك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ثقه ابن معين وغيره حتى قال أبو القاسم اللالك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ثقته إلا أنه كثير الإرسال عمن أدرك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ascii="Bradley Hand ITC" w:hAnsi="Bradley Hand ITC" w:cs="Monotype Koufi"/>
          <w:color w:val="FF0000"/>
          <w:sz w:val="36"/>
          <w:szCs w:val="36"/>
        </w:rPr>
      </w:pPr>
      <w:r>
        <w:rPr>
          <w:rFonts w:cs="Monotype Koufi" w:ascii="Bradley Hand ITC" w:hAnsi="Bradley Hand ITC"/>
          <w:color w:val="FF0000"/>
          <w:sz w:val="36"/>
          <w:szCs w:val="36"/>
          <w:rtl w:val="true"/>
        </w:rPr>
        <w:t>‏</w:t>
      </w:r>
      <w:r>
        <w:rPr>
          <w:rFonts w:eastAsia="Bradley Hand ITC" w:cs="Bradley Hand ITC" w:ascii="Bradley Hand ITC" w:hAnsi="Bradley Hand ITC"/>
          <w:color w:val="FF0000"/>
          <w:sz w:val="36"/>
          <w:szCs w:val="36"/>
          <w:rtl w:val="true"/>
        </w:rPr>
        <w:t xml:space="preserve"> </w:t>
      </w:r>
      <w:r>
        <w:rPr>
          <w:rFonts w:cs="Monotype Koufi" w:ascii="Bradley Hand ITC" w:hAnsi="Bradley Hand ITC"/>
          <w:color w:val="FF0000"/>
          <w:sz w:val="36"/>
          <w:szCs w:val="36"/>
          <w:rtl w:val="true"/>
        </w:rPr>
        <w:t>‏</w:t>
      </w:r>
      <w:r>
        <w:rPr>
          <w:rFonts w:ascii="Bradley Hand ITC" w:hAnsi="Bradley Hand ITC" w:cs="Monotype Koufi"/>
          <w:color w:val="FF0000"/>
          <w:sz w:val="36"/>
          <w:sz w:val="36"/>
          <w:szCs w:val="36"/>
          <w:rtl w:val="true"/>
        </w:rPr>
        <w:t>باب</w:t>
      </w:r>
      <w:r>
        <w:rPr>
          <w:rFonts w:ascii="Bradley Hand ITC" w:hAnsi="Bradley Hand ITC" w:eastAsia="Bradley Hand ITC" w:cs="Bradley Hand IT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Bradley Hand ITC" w:hAnsi="Bradley Hand ITC" w:cs="Monotype Koufi"/>
          <w:color w:val="FF0000"/>
          <w:sz w:val="36"/>
          <w:sz w:val="36"/>
          <w:szCs w:val="36"/>
          <w:rtl w:val="true"/>
        </w:rPr>
        <w:t>‏</w:t>
      </w:r>
      <w:r>
        <w:rPr>
          <w:rFonts w:ascii="Bradley Hand ITC" w:hAnsi="Bradley Hand ITC" w:eastAsia="Bradley Hand ITC" w:cs="Bradley Hand IT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Bradley Hand ITC" w:hAnsi="Bradley Hand ITC" w:cs="Monotype Koufi"/>
          <w:color w:val="FF0000"/>
          <w:sz w:val="36"/>
          <w:sz w:val="36"/>
          <w:szCs w:val="36"/>
          <w:rtl w:val="true"/>
        </w:rPr>
        <w:t>‏أيصلي</w:t>
      </w:r>
      <w:r>
        <w:rPr>
          <w:rFonts w:ascii="Bradley Hand ITC" w:hAnsi="Bradley Hand ITC" w:eastAsia="Bradley Hand ITC" w:cs="Bradley Hand IT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Bradley Hand ITC" w:hAnsi="Bradley Hand ITC" w:cs="Monotype Koufi"/>
          <w:color w:val="FF0000"/>
          <w:sz w:val="36"/>
          <w:sz w:val="36"/>
          <w:szCs w:val="36"/>
          <w:rtl w:val="true"/>
        </w:rPr>
        <w:t>الرجل</w:t>
      </w:r>
      <w:r>
        <w:rPr>
          <w:rFonts w:ascii="Bradley Hand ITC" w:hAnsi="Bradley Hand ITC" w:eastAsia="Bradley Hand ITC" w:cs="Bradley Hand IT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Bradley Hand ITC" w:hAnsi="Bradley Hand ITC" w:cs="Monotype Koufi"/>
          <w:color w:val="FF0000"/>
          <w:sz w:val="36"/>
          <w:sz w:val="36"/>
          <w:szCs w:val="36"/>
          <w:rtl w:val="true"/>
        </w:rPr>
        <w:t>وهو</w:t>
      </w:r>
      <w:r>
        <w:rPr>
          <w:rFonts w:ascii="Bradley Hand ITC" w:hAnsi="Bradley Hand ITC" w:eastAsia="Bradley Hand ITC" w:cs="Bradley Hand IT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Bradley Hand ITC" w:hAnsi="Bradley Hand ITC" w:cs="Monotype Koufi"/>
          <w:color w:val="FF0000"/>
          <w:sz w:val="36"/>
          <w:sz w:val="36"/>
          <w:szCs w:val="36"/>
          <w:rtl w:val="true"/>
        </w:rPr>
        <w:t>‏</w:t>
      </w:r>
      <w:r>
        <w:rPr>
          <w:rFonts w:ascii="Bradley Hand ITC" w:hAnsi="Bradley Hand ITC" w:eastAsia="Bradley Hand ITC" w:cs="Bradley Hand IT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Bradley Hand ITC" w:hAnsi="Bradley Hand ITC" w:cs="Monotype Koufi"/>
          <w:color w:val="FF0000"/>
          <w:sz w:val="36"/>
          <w:sz w:val="36"/>
          <w:szCs w:val="36"/>
          <w:rtl w:val="true"/>
        </w:rPr>
        <w:t>‏حاقن</w:t>
      </w:r>
      <w:r>
        <w:rPr>
          <w:rFonts w:ascii="Bradley Hand ITC" w:hAnsi="Bradley Hand ITC" w:eastAsia="Bradley Hand ITC" w:cs="Bradley Hand IT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Bradley Hand ITC" w:hAnsi="Bradley Hand ITC" w:cs="Monotype Koufi"/>
          <w:color w:val="FF0000"/>
          <w:sz w:val="36"/>
          <w:sz w:val="36"/>
          <w:szCs w:val="36"/>
          <w:rtl w:val="true"/>
        </w:rPr>
        <w:t>‏</w:t>
      </w:r>
    </w:p>
    <w:p>
      <w:pPr>
        <w:pStyle w:val="Heading3"/>
        <w:ind w:left="-1414" w:right="-360" w:hanging="0"/>
        <w:jc w:val="left"/>
        <w:rPr>
          <w:rFonts w:ascii="Bradley Hand ITC" w:hAnsi="Bradley Hand ITC" w:cs="Monotype Koufi"/>
          <w:color w:val="000000"/>
          <w:sz w:val="36"/>
          <w:szCs w:val="36"/>
        </w:rPr>
      </w:pPr>
      <w:r>
        <w:rPr>
          <w:color w:val="000000"/>
          <w:rtl w:val="true"/>
        </w:rPr>
        <w:t xml:space="preserve">هو من يحبس بوله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حقن الرجل بوله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حبسه وجمعه فهو حاقن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 xml:space="preserve">وقال ابن فارس ويقال لما جمع من لبن وشد حقين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ولذلك سمي حابس البول حاقنا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>وأراد المؤلف بلفظ الحقن المعنى الأعم يعني حبس الغائط والبول ولذا أورد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باب أحاديث من القسمين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أو أراد به المعنى الخاص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وهو حبس البول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أراد بلفظ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خلاء وبلفظ الأخبثان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الواقعين في الحديث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أحد فرديهما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وهو حبس البول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0" w:right="-360" w:hanging="0"/>
        <w:jc w:val="left"/>
        <w:rPr>
          <w:rFonts w:ascii="Bradley Hand ITC" w:hAnsi="Bradley Hand ITC" w:cs="Monotype Koufi"/>
          <w:b/>
          <w:b/>
          <w:bCs/>
          <w:color w:val="008000"/>
          <w:sz w:val="36"/>
          <w:szCs w:val="36"/>
        </w:rPr>
      </w:pPr>
      <w:r>
        <w:rPr>
          <w:rFonts w:cs="Monotype Koufi" w:ascii="Bradley Hand ITC" w:hAnsi="Bradley Hand IT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زهير ‏ ‏حدثنا ‏ ‏هشا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روة ‏ ‏عن ‏ ‏أبيه ‏ ‏عن ‏ ‏عبد الله بن الأرق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رج حاجا ‏ ‏أو معتمرا ‏ ‏ومعه الناس وهو يؤمهم فلما كان ذات يوم أقام الصلاة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بح ثم قال ليتقدم أحدكم وذهب إلى الخلاء فإني سمعت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يقول ‏ ‏إذا أراد أحدكم أن يذهب الخلاء وقامت الصلاة فليبدأ بالخ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ى ‏ ‏وهيب بن خالد ‏ ‏وشعيب بن إسحق ‏ ‏و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ضمرة ‏ ‏هذا الحديث ‏ ‏عن ‏ ‏هشام بن عروة ‏ ‏عن ‏ ‏أبيه ‏ ‏عن ‏ ‏رجل ‏ ‏حدثه 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أرقم ‏ ‏والأكثر الذين رووه عن ‏ ‏هشام ‏ ‏قالوا كما قال ‏ ‏زهير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يؤم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الصل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 في المعرفة أنه خرج إلى مكة صحبه قوم فكان يؤم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اة الصبح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دل من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تقدم أح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إم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ه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خل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ذه الجملة من مقولة عروة بن الزب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بدأ بالخل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فرغ نفسه ثم يرجع فيصلي لأنه إذا صلى قبل ذلك تشو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شوعه واختل حضور قل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فيه دليل على أنه لا يقوم إلى الصلاة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 شيئا من الغائط والب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رجل حد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أدخلوا هؤلاء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ة وبين عبد الله بن الأرقم رجلا روى عن ابن جريج أيضا في بعض الروايات عنه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روى وهي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بن الأثير في أسد الغ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جح البخاري فيما حك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في العلل المفرد رواية من زاد فيه عن رج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 في التلخي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أكث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كثر الحفاظ مثل مالك بن أنس وسفيان بن عي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فص بن غياث ومحمد بن إسحاق وشجاع بن الوليد وحماد بن زيد ووكيع وأبي معاو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فضل بن فضالة ومحمد بن كنانة كما صرح به ابن عبد ال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اد الترمذي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القطان وزاد ابن الأثير شعبة والثوري وحماد بن سلمة ومعم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م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ه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ن معاوية بحذف واسطة بين عروة وعبد ال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عبد الله بن أرقم روى ع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حديثا واح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له في هذه الكتب سوى هذا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حديث عبد الله بن الأرقم حديث حس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بن حنبل ‏ ‏ومسدد ‏ ‏ومحمد بن عيس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عنى ‏ ‏قالوا حدثنا ‏ ‏يحيى بن سعيد ‏ ‏عن ‏ ‏أبي حزرة ‏ ‏حدثنا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حمد ‏ ‏قال ‏ ‏ابن عيسى ‏ ‏في حديثه ‏ ‏ابن أبي بكر ‏ ‏ثم اتفقوا أخو ‏ ‏القاس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حم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عند ‏ ‏عائشة ‏ ‏فجيء بطعامها فقا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قاسم ‏ ‏يصلي فقالت سمعت رسول الله ‏ ‏صلى الله عليه وسلم ‏ ‏يقول ‏ ‏لا ي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حضرة الطعام ولا وهو يدافعه ‏ ‏الأخبثان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ع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عنى واحد وإن تغاي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بن عيسى في حديثه ابن أبي ب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يسى في روايته عبد الله بن محمد بن أبي ب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قتصر يحيى ومسدد على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محمد فقط بدون زيادة ابن أبي ب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تفق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ثلاثته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اتهم فقالوا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و القاسم بن م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م القاس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محمد بن أبي بكر الصديق أبو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ني أحد الفقهاء السبعة روى عن عائشة وأبي هريرة وابن عباس وابن عمر وجماع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نه الزهري ونافع والشعبي وخلائ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اسم من فقهاء الأ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سع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ثقة عالما فقيها إماما كثير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أبو الزن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رأيت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ة من القاس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ص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بناء لل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حضرة الطع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د حضور طعام تتوق نف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لا تقام الصلاة في موضع حضر فيه الطع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يريد أك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عام للنف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ض والجائع وغيره وفيه دليل صريح على كراهة الصلاة بحضرة الطعام الذي يريد أك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حال لاشتغال القلب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ص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ص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داف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ص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أخبثا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اعل يدافع وهو البول والغائ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ا صلاة حاصلة للمصلي حالة يداف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خبثان وهو يدافعهما لاشتغال القلب به وذهاب الخش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لحق به كل ما هو في 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ا يشغل القلب ويذهب كمال الخش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صلاة بحضرة الطعام فيه مذاهب من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هب إلى وجوب تقديم الأكل على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 من قال إنه مندوب ومن قيد ذلك بالحا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 لم يق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جيء بعض بيان ذلك إن شاء الله تعالى في موضع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‏ ‏حدثنا ‏ ‏ابن عياش ‏ ‏عن ‏ ‏حبي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صالح ‏ ‏عن ‏ ‏يزيد بن شريح الحضرمي ‏ ‏عن ‏ ‏أبي حي المؤذن ‏ ‏عن ‏ ‏ثوب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ثلاث 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حل لأحد أن يفعلهن لا يؤم رجل قوما فيخص نفسه بالدعاء دونهم فإن فعل فقد خانهم 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نظر في قعر بيت قبل أن يستأذن فإن فعل فقد دخل ولا ‏ ‏يصلي وهو ‏ ‏حقن ‏ ‏حت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تخفف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ود بن خالد السلمي ‏ ‏حدثنا ‏ ‏أحمد بن عل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ثور ‏ ‏عن ‏ ‏يزيد بن شريح الحضرمي ‏ ‏عن ‏ ‏أبي حي المؤذن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ريرة ‏ ‏عن النبي ‏ ‏صلى الله عليه وسلم ‏ ‏قال ‏ ‏لا يحل لرجل يؤمن بالله واليو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آخر أن يصلي وهو ‏ ‏حقن ‏ ‏حتى ‏ ‏يتخفف ‏ ‏ثم ساق نحوه على هذا اللفظ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لا يحل لرجل يؤمن بالله واليوم الآخر أن يؤم قوما إلا بإذنهم ولا يختص نفسه بدعو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ونهم فإن فعل فقد خانهم ‏ ‏قال ‏ ‏أبو داود ‏ ‏هذا من سنن أهل ‏ ‏الشام ‏ ‏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شركهم فيها أحد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لا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ثلاث خصال بالإضافة ثم حذف المض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ا جاز الابتداء بالنك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فعل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سبك من أن والفعل فاعل يح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لا يحل فعلهن بل يح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ه العزيز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ؤم 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ؤم بالضم خبر في معنى النه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خص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توسط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بالضم للعطف وبالنصب للجوا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عزيز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شرح الجام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منصوب بأن المقدرة لوروده بعد النفي على ح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يقضى ع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موتوا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دعاء دو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عزي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في القنوت خا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خلاف دعاء الافتتاح والركوع والسجود والجلوس بين السجدتين والتشه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سط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تخصيص نفسه بالدعاء في الصلاة والسكوت عن المقتدين وقيل نفيه ع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رحمني ومحمدا ولا ترحم معنا أحدا وكلاهما حر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الثاني حرام ف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ا 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كان يقول بعد التكب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م نقني من خطايا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دع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 التسليم يحتمل كونه كالداخل وعد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فع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ص نف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ع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 خا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 كل ما أمر به الشارع أمانة وتر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ا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نظ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 عطف على يؤ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قع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قاف وسكون الع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مصب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عر الشيء نه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فله والجمع قع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ثل فلس وفلو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جلس في قعر ب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ناية عن الملازم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مراد هاهنا داخل البي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أن يستأذ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ه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يه تحريم الاطلاع في بيت الغير بغير إذ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طلع فيه بغير إذ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خ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رتكب إث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 البي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ص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لام المشددة وهو فعل مضا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عل في معنى النكرة والنكرة إذا جاءت في معرض النفي تعم فيدخل في نفي ال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فرض العين والكف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لجنازة والسنة فلا يحل شيء م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ق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حاء وكسر القا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اقن والحقن بحذ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 بمع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خف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مثناة تحتية مفتوحة ففوق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يخف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سه بخروج الفض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مختصر وذكر حديث يزيد بن شريح عن أم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يزيد بن شريح عن أبي هرير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ان حديث يزيد بن شريح عن أبي حي المؤذن عن ثوبان في هذا أجود إسنا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شه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اق نح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اق ثور نحو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بيب بن صالح المتقدم ذك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لأن ليزيد بن شريح تلميذين 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بيب بن صال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آخ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ور بن يزيد الكلا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اية ثور عن يزيد بن شريح نحو رواية حبيب بن صال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هذا اللفظ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شار إليه هو ما ذكره ب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ث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بإذ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صريح في أ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وز للزائر أن يؤم صاحب المنز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صاحب المنزل أحق بالإمامة من الزائر وإذا أ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 فلا بأس أن يؤم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خت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بعض النسخ لا يخص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خلاصة المرام أن بين رواية حبيب بن صالح وثور تفاوتا في اللفظ لا في المع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في حديث ثور جملة ليست هي في رواية حبيب بن صال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يحل 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ؤمن بالله واليوم الآخر أن يؤم قوما إلا بإذن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 رواية حبيب جملة ليست ه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ث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لا ينظر في قعر بيت قبل أن يستأذ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فعل فقد دخل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يأتي ألفاظهما متقاربة في اللفظ ومتحدة في المعن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 في منهية 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ص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 زل قلمي في الشرح في كتابة فاعل لقوله س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ت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أحمد بن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الصحيح أي ثور بن ي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بناء على ذلك كتب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تداء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اق إلى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لفظ أحمد بن علي في سبعة موا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كل ذلك ذهول مني فرحم الله امرأ أصلحها وأبدلها بلفظ ثور بن يزي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ذه الأحاديث فيها كراهة الصلاة بحضرة الطعام ومع مدافعة الأخبثي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ه الكراهة عند أكثر العلماء إذا صلى كذلك وفي الوقت س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إذا ضاق ال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 لو أكل أو دافع الأخبثين خرج الوقت صلى على حاله محافظة على حرمة الوقت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وز تأخ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كى أبو سعيد المتولي عن بعض الأئمة الشافعية أنه لا يصلي بحال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 يأكل ويتطهر وإن خرج الوق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نووي وإذا صلى على حاله وفي الوقت س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 ارتكب المكروه وصلاته صحيحة عندنا وعند 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يستحب إعادتها ولا يج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نقل القاضي عياض عن أهل الظاهر أنها باط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أبي هريرة تفرد به المؤ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ن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طر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هل الش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واة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هريرة كلهم شامي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تلك الرو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غير أهل الشام سوى أبي هري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َ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م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يُجْزِئ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م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ْمَاء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ْوُضُوء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حدثنا ‏ ‏همام ‏ ‏عن ‏ ‏قتا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صفية بنت شيب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كان ‏ ‏يغتسل ‏ ‏بالصاع ‏ ‏ويتوضأ ‏ ‏بالم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رواه ‏ ‏أبان ‏ ‏عن ‏ ‏قتادة ‏ ‏قال سمعت ‏ ‏صفي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/>
          <w:bCs/>
          <w:rtl w:val="true"/>
        </w:rPr>
        <w:t>ما يكف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صا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ملء الص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مكيال يسع أربعة أمداد والمد رطل وثلث بالعراق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يقول أهل الحجاز والشافع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فقهاء العراق و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رط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كون الصاع خمسة أرطال وثلث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ثمانية أرطا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بن الأث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كرماني في شرح البخا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الصاع في عهده صلى الله عليه وسلم مدا وثلثا بمدكم هذ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كان صاع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أربعة أمد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د رطل عراقي وثلث رط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زاد عمر بن عبد العزيز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 بحيث صار الصاع مدا وثلث مد من مد عم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حافظ ابن حجر في الفتح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اع على ما قال الرافعي و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ئة وثلاثون د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جح النووي أنه ما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ثمانية وعشرون درهما وأربعة أسباع د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بين الشيخ الموفق سبب الخلاف ف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كان في الأصل مائة وثمانية وعشرين وأربعة أسباع ثم زادوا فيه لإزادة ج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ر فصار مائة وثلاث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بالضم ربع الصاع لغ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قدم بيا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 ملء كف الإنسان المعتدل إذا ملأهما و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ه ب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سمي مد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جربت ذلك فوجدته صحيح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س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ف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في رواية أبان قد صرح قتادة بالس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رتفعت مظنة التد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في الرواية السابقة المعنع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خرج البخاري ومسلم من حديث عبد الله بن جبر عن أنس بن مالك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يتوضأ بالمد ويغتسل بالصاع إلى خمسة أمدا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ديث سفينة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بن حنبل ‏ ‏حدثنا ‏ ‏هشيم ‏ ‏أخبر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زيد بن أبي زياد ‏ ‏عن ‏ ‏سالم بن أبي الجعد ‏ ‏عن ‏ ‏جاب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غتسل ‏ ‏بالصاع ‏ ‏ويتوض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بالمد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غتسل بالصاع ويتوضأ بال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يس ال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صاع والوضوء بالمد للتحديد والتقد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كان رسول الله صلى الله عليه وسلم ر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قتصر على الصاع وربما زا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روى مسلم من حديث عائشة رضي الله عنها أنها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غتسل هي والنبي صلى الله عليه وسلم من إناء واحد هو الفر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بن عي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وغير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ثلاثة آص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مسلم أيضا من حديثها أن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كان يغتسل من إناء يسع ثلاثة أمدا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هذا يدل على اختلاف الح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بقدر الحاج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 رد على من قدر الوضوء والغسل بما ذكر في حديثي البا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مله الأكثرون على الاستحباب لأن أكثر من قدر وضوءه وغسله صلى الله عليه وسل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قدرهما ب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 مسلم عن سفينة مث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أحمد أيضا عن جابر مث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لم تدع الحاجة إلى الزي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يضا في حق من يكون خلقه معتدل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فتح ويجيء بعض بيانه إن شاء الله تعالى في باب مقدار الماء الذي يجزئ به الغس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يزيد بن أبي زياد يعد في الكوفيين ولا يحتج بحديث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بشار ‏ ‏حدثنا ‏ ‏محمد بن جعفر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عن ‏ ‏حبيب الأنصاري ‏ ‏قال سمعت ‏ ‏عباد بن تميم ‏ ‏عن ‏ ‏جدته وهي ‏ ‏أ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ا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توضأ فأ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إناء فيه ماء قدر ثلثي ‏ ‏المد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جد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دث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د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ي جدة حبيب الأنصاري كما يظهر من سياق عبارة ال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ية النسائي أص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باب ما جاء في فضل الصائم إذا أكل عن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س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م عمارة هي جدة حبيب بن زيد الأنص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مز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أطراف أم عمارة الأنصارية هي جدة حبيب بن زي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ط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 في الشرح بما لا مزيد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 عما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خفة الم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مها نسيبة بفتح النون وكسر الس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بنت كعب الأنصارية النجا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وض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راد التوضؤ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إناء فيه ماء قدر ثلثي ال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ان الماء الذ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ناء قدر ثلثي ال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ثلثا المد هو أقل ما روي أن توضأ به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صباح البزاز ‏ ‏حدثنا ‏ ‏شريك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عيسى ‏ ‏عن ‏ ‏عبد الله بن جبر ‏ ‏عن ‏ ‏أن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نبي ‏ ‏صلى الله عليه وسلم ‏ ‏يتوضأ بإناء يسع رطلين ويغتس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الصاع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يحيى بن آدم ‏ ‏عن ‏ ‏شري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عن ‏ ‏ابن جبر بن عتيك ‏ ‏قال ‏ ‏ورواه ‏ ‏سفيان ‏ ‏عن ‏ ‏عبد الله بن عيس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جبر بن عبد الله ‏ ‏قال ‏ ‏أبو داود ‏ ‏ورواه ‏ ‏شعبة ‏ ‏قال 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عبد الله بن جبر ‏ ‏سمعت ‏ ‏أنسا ‏ ‏إلا أنه قال يتوضأ ‏ ‏بمكو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لم يذكر رطلين ‏ ‏قال ‏ ‏أبو داود ‏ ‏و سمعت ‏ ‏أحمد بن حنبل ‏ ‏يقول ‏ ‏الصا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خمسة أرطال وهو صاع ‏ ‏ابن أبي ذئب ‏ ‏وهو صاع النبي ‏ ‏صلى الله عليه وسلم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ع رطل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طل معيار يوز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وكسره أشهر من فت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بالبغدادي اثنتا عشرة أوق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وقية أستار وثلث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ت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ستار أربعة مثاقيل ونصف مث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ثقال درهم وثلاثة أسباع دره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درهم ستة دواني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دانق ثماني حبات وخمسا ح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هذا فالرطل تسعون مثقا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ي مائة درهم وثمانية وعشرون درهما وأربعة أسباع د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جمع أرط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رطل مكيال أيضا وهو بالك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عضهم يحكي فيه بالفت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با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ع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كو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ح الميم وضم الكاف الأولى وتشديدها جمعه مكاكيك ومكاك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المراد بالمكو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اهنا الم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اد بالمكوك المد 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ول أشبه وجمعه المكاكي بإبدال الياء من الكاف الأخي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مكو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م للمكيال ويختلف مقداره باختلاف الاصطلاح في البلا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بالمكوك هاهنا المد لا غير لأنه جاء في حديث آخر مفسرا بالم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حيح أن المراد به هاهنا المد بدليل الرواية الأخر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شي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 الدين العراقي في صحيح ابن حبان في آخر 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أبو خيث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كو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شعبة كما ذكر عبد الله بن عيس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تيك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 وكسر التاء الفوق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داود وحاصل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م اختلفوا في اسم الراوي عن 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شع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عبد الله بن عبد الله بن جب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هم من نسبه إلى ج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شري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عبد الله بن جب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يحيى بن آد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ابن ج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سفيان فقال جبر ب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صحيح المحفو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له بن جبر بن عتيك لاتفاق أكثر الحفاظ عليه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قاله أحمد في تقدير الصا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أبي ذئ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محمد بن عبد الرحمن بن المغيرة بن الحارث بن أبي ذئب أبو الحارث المدني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 عن نافع والزهري وشرحبيل وعنه الثوري ويحيى بن سعيد القطان وأبو نعيم وجما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من أحد الأئمة الأكابر العلماء الثق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وا يوهنونه في الزهري وكذا وثقه أحمد ولم يرضه في الزه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ق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ثبت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نفى ذلك عنه مصعب الزبيري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أحمد يعظمه ج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قدمه في الورع على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تكلموا في سماعه عن الزهري لأنه كان وقع بي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 الزهري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حلف الزهري أن لا يحدثه ثم ند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عمرو بن علي الفلا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أحب إلي في الزهري من كل شا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اع 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ئب كصاع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ا يسع فيه خمسة أرطال وثلثا من الما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لفظ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وضأ بمكو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غتسل بخمس مكاكي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أخرجه مسلم ولفظ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يغتسل بخمس مكاكيك ويتوضأ بمكو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مكاك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الإسرا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م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tl w:val="true"/>
        </w:rPr>
        <w:t xml:space="preserve">الزيادة على الثلاث في غسل أعضاء الوضوء </w:t>
      </w:r>
      <w:r>
        <w:rPr>
          <w:rtl w:val="true"/>
        </w:rPr>
        <w:t xml:space="preserve">, </w:t>
      </w:r>
      <w:r>
        <w:rPr>
          <w:rtl w:val="true"/>
        </w:rPr>
        <w:t>أو إسراف في الماء</w:t>
      </w:r>
      <w:r>
        <w:rPr>
          <w:rtl w:val="true"/>
        </w:rPr>
        <w:t xml:space="preserve"> </w:t>
      </w:r>
      <w:r>
        <w:rPr>
          <w:rtl w:val="true"/>
        </w:rPr>
        <w:t xml:space="preserve">للوضوء على قدر الحاج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حدثنا ‏ ‏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جريري ‏ ‏عن ‏ ‏أبي نعامة ‏ ‏أن ‏ ‏عبد الله بن مغف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 ابنه يقول اللهم إني أسألك القصر الأبيض عن يمين الجنة 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خلتها فقال أي بني سل الله الجنة وتعوذ به من النار فإني سمعت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لله عليه وسلم ‏ ‏يقول ‏ ‏إنه سيكون في هذه الأمة قوم يعتدون في الطهور والدعاء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قصر الأبي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قص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الدار الكب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ي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يقصر فيه الحر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 في التوس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دخلت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ج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بد الله لابنه حين سمع يدع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ذه الكلم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بعض الشر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أنكر عبد الله على ابنه في هذا الدع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ابنه طمع ما لا يبلغه عملا حيث سأل منازل الأنبي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عله من الاعتد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عاء لما فيها من التجاوز عن حد الأد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ه سأل شيئا معينا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للش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تد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اوزون عن ال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طه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طاء وفتح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اعت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طهور بالزيادة على الثلا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سراف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لمبالغة في الغسل إلى 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سو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جمع العلماء على النهي عن الإسراف في الماء ولو في شاطئ البح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أحمد وابن ماجه عن عبد الله بن عمر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سلم مر بس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يتوض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هذا السرف يا سعد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في الوضوء سرف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نت على نهر جا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 وحديث ابن مغفل هذا يتناول الغسل والوضوء وإزالة النجا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دع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طف على الط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بالاعتداء فيه مجاوز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دعاء بما لا يجوز ورفع الصوت به والصي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سؤال منازل الأنب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م السل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حكاها النووي في شرح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ذكر الغزالي في الإحياء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به أن يتكلف السجع في الدع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 ماجه مقتص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على الدعا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  <w:br/>
      </w:r>
      <w:r>
        <w:rPr>
          <w:rFonts w:cs="Monotype Koufi"/>
          <w:color w:val="FF0000"/>
          <w:rtl w:val="true"/>
        </w:rPr>
        <w:t>تعليقات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حافظ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ب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قيم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شمس الدين بن القيم </w:t>
      </w:r>
      <w:r>
        <w:rPr>
          <w:b/>
          <w:bCs/>
          <w:rtl w:val="true"/>
        </w:rPr>
        <w:t>: ‏</w:t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باب حديث أبي بن كع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نبي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ن للوضوء شيطانا يقال له الوله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تق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واس الم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الترمذي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غ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يس إسناده بالقوي عند أهل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لم أحدا أسنده غير خارج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ني ابن مصعب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وي هذا الحديث من غير 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وله ولا يصح في هذا الباب عن النبي صلى الله عليه وسلم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ار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يس بالقوي عند أصحاب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ضعفه ابن المبارك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باب عن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الله بن مغف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ذي صح ع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مية شيطان الصلاة الذي يوسوس للمصلي في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خنز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مسلم في صحيحه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ارة بن أبي العاص الثقف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إسباغ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وضو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/>
      </w:pPr>
      <w:r>
        <w:rPr>
          <w:b/>
          <w:b/>
          <w:bCs/>
          <w:rtl w:val="true"/>
        </w:rPr>
        <w:t xml:space="preserve">في إتمامه بحيث لا يترك شيء من فرائضه وسن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سفيان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نصور ‏ ‏عن ‏ ‏هلال بن يساف ‏ ‏عن ‏ ‏أبي يحيى ‏ ‏عن ‏ ‏عبد الله بن 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رأى قوم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أعقابهم ‏ ‏تلوح فقال ‏ ‏ويل ‏ ‏للأعقاب ‏ ‏من النار ‏ ‏أسبغوا ‏ ‏الوضوء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أى قو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تمام الحديث كما 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رجعنا مع رسول الله صلى الله عليه وسلم من مكة إلى المدينة حتى إذا ك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اء بالطريق تعجل قوم عند العصر فتوضئوا وهم عجال فانتهينا إليهم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عقاب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عقب بفتح العين وكسر القاف وبفتح العين وكسرها مع 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ؤخر القدم إلى موضع الشرا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لو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ظهر يبوس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صر الناظر فيها بياضا لم يصبه الماء وفي رواية مسلم تلوح لم يمسها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رسول الله صلى الله عليه وسل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از الابتداء بالنكرة لأنه دع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ختلف في معناه على أقوال أظهره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ابن حبان في صحيحه من حديث أبي سعيد مرفوع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يل واد في جهن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ه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أعق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لام للع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لتحق بها ما يشاركها ف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يل لأصحاب الأعقاب المقصرين في غس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عقب مخصوص بالعقاب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 في غس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ن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يان للو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سبغ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و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كملوه وأتموه ولا تتركوا أعضاء الوضوء غير مغسول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راد بالإسباغ هاهنا إكمال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بلاغ الماء كل ظاهر أعضائه وهذا فرض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سباغ الذي هو التثليث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إسباغ الذي هو التسييل شر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سباغ الذي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كثار الماء من غير إسراف الماء فضي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كل هذا يفسر الإسباغ باختلاف المقام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في اللمع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شيخ شيخنا العلامة محمد إسحاق المحدث الدهل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سباغ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ة أنوا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رض وهو استيعاب المحل 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نة وهو الغسل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ستحب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طالة مع التثل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استدل به على عدم جواز مسح الرجلي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الخف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ه مسألة اختلف الناس فيها على مذاه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 جم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 من أهل الفتوى في الأعصار والأمصار إلى أن الواجب غسل القدمين مع الكع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جزئ مسح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جب المسح مع 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ثبت خلاف هذا عن أحد يعتد ب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جماع 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توسط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ه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نقل ابن التين التخيي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الشافعيين ورأى عكرمة يمسح علي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بت عن جماعة يعتد بهم في الإجماع بأسان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ة كعلي وابن عباس والحسن والشعبي وآخر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د تمس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كتفى بالمسح ب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أرجل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عطفا ع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مسحوا برءوس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ذهب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اهرها جماعة من الصحابة والتا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كي عن ابن عباس في رواية ضعيفة والثابت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ا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 عكرمة والشعبي وقتادة وهو قول الشي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الحسن البصري الواجب ال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المس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 بعض أهل الظاهر يجب الجمع بي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تواترت الأخ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رسول الله صلى الله عليه وسلم في صفة وضوئه أنه غسل رجليه وهو مبين لأمر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قال في حديث عمرو بن عنبسة الذي رواه ابن خزيمة وغيره مطولا في 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يغسل قدميه كما أمره الله 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 يثبت عن أحد من الصحابة خلاف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عن علي وابن عباس و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ثبت عنهم الرجوع عن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كرماني في شرح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ه رد للشيعة المتمسكين بظاهر قراء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أرجلكم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جر وما روي عن علي وغيره فقد ثبت عنهم الرج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سعيد بن منصو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رحمن بن أبي لي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مع أصحاب رسول الله صلى الله عليه وسلم على غسل القدم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دعى الطحاوي وابن حزم أن المسح منسو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 وابن ماجه واتفق البخاري ومسلم على إخراجه من يوسف بن ماهك عن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بنحوه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الوضو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آن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الصف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tl w:val="true"/>
        </w:rPr>
        <w:t xml:space="preserve">بضم الصاد وسكون الفاء ويجيء بيانه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احب لي ‏ ‏عن ‏ ‏هشام بن عروة ‏ ‏أ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‏ ‏أغتسل أنا ورسول الله ‏ ‏صلى الله عليه وسلم ‏ ‏في ‏ ‏تو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ن ‏ ‏شب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العلاء ‏ ‏أن ‏ ‏إسحق بن منصور ‏ ‏حدثه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ن ‏ ‏حماد بن سلمة ‏ ‏عن ‏ ‏رجل ‏ ‏عن ‏ ‏هشام بن عروة ‏ ‏عن ‏ ‏أبيه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ئشة ‏ ‏رضي الله عنها ‏ ‏عن النبي ‏ ‏صلى الله عليه وسلم ‏ ‏بنحوه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احب 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السند الآتي حماد بن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رجل ولعله هو شعبة قال الحافظ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اد بن سلمة عن رجل أو عن صاحب ل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 بن عروة هو شع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هشام بن عرو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الزبي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 ثقة فقيه ربما دل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عائش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ديث فيه انقطاع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ا لم يدرك عائشة رضي الله ع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ت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تور بح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أخذ منه الماء للاغتسال أو نصب منه الماء على أعضائ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ور هي بفتح الت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كون الوا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حافظ ابن حجر في الهدي الس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إناء من حجارة أو غيرها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د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في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شبه الطس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الطست ووقع 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يك عن أنس في المعراج فأتى بطست من ذهب فيه تور من ذه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ظاهره المغايرة بي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حتمل الترادف وكأن الطست أكبر من التو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اء صغير من صفر أو حجارة يشرب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توضأ منه ويؤكل منه الطع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ش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تين وبكسر فساك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رب من النحاس يصنع فيصفر ويشبه ال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ونه وجمعه أشبا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ا في التوسط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رجه من طريقي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حداهما منقطعة وفيها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خرى متصلة وفيها مجه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ث إسحاق محمد بن العلاء في جماعة آخ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شع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ح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نح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المذكور وهذا الإسناد متصل والوضوء في هذين الحديثين وإن لم يكن مذكورا 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طابقان الترجمة من حيث إن الغسل يشتمل على الوضو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أبو الوليد ‏ ‏وسهل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ماد ‏ ‏قالا حدثنا ‏ ‏عبد العزيز بن عبد الله بن أبي سلمة ‏ ‏عن ‏ ‏عمرو بن يحي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ه ‏ ‏عن ‏ ‏عبد الله بن زي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رسول الله ‏ ‏صلى الله عليه وسلم ‏ ‏فأخرجنا له ماء في ‏ ‏تور ‏ ‏من صفر فتوضأ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ص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الذي تعمل منه الأو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نح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ما اصفر م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في التوسط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ه الأحاديث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صريح على جواز التوضي من النحاس الأصفر بلا كرا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أشبه الذهب بلونه 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ال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وقال فتوضأ م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تسم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وضو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Heading3"/>
        <w:ind w:left="-1414" w:right="-360" w:hanging="0"/>
        <w:jc w:val="left"/>
        <w:rPr>
          <w:color w:val="333399"/>
        </w:rPr>
      </w:pPr>
      <w:r>
        <w:rPr>
          <w:color w:val="333399"/>
          <w:rtl w:val="true"/>
        </w:rPr>
        <w:t xml:space="preserve">هل هو ضروري أم لا </w:t>
      </w:r>
      <w:r>
        <w:rPr>
          <w:color w:val="333399"/>
          <w:rtl w:val="true"/>
        </w:rPr>
        <w:t xml:space="preserve">. </w:t>
      </w:r>
    </w:p>
    <w:p>
      <w:pPr>
        <w:pStyle w:val="Heading3"/>
        <w:ind w:left="-1414" w:right="-360" w:hanging="0"/>
        <w:jc w:val="left"/>
        <w:rPr>
          <w:rFonts w:cs="Monotype Koufi"/>
          <w:color w:val="333399"/>
          <w:sz w:val="32"/>
          <w:szCs w:val="32"/>
        </w:rPr>
      </w:pPr>
      <w:r>
        <w:rPr>
          <w:color w:val="333399"/>
          <w:rtl w:val="true"/>
        </w:rPr>
        <w:t>‏</w:t>
      </w:r>
      <w:r>
        <w:rPr>
          <w:color w:val="333399"/>
          <w:rtl w:val="true"/>
        </w:rPr>
        <w:br/>
      </w:r>
      <w:r>
        <w:rPr>
          <w:color w:val="333399"/>
          <w:rtl w:val="true"/>
        </w:rPr>
        <w:t>‏</w:t>
      </w:r>
      <w:r>
        <w:rPr>
          <w:color w:val="333399"/>
          <w:rtl w:val="true"/>
        </w:rPr>
        <w:t>قال السيد العلامة عبد الرحمن بن</w:t>
      </w:r>
      <w:r>
        <w:rPr>
          <w:color w:val="333399"/>
          <w:rtl w:val="true"/>
        </w:rPr>
        <w:t xml:space="preserve"> </w:t>
      </w:r>
      <w:r>
        <w:rPr>
          <w:color w:val="333399"/>
          <w:rtl w:val="true"/>
        </w:rPr>
        <w:t xml:space="preserve">سليمان الأهدل في شرح بلوغ المرام ناقلا عن شرح العباب </w:t>
      </w:r>
      <w:r>
        <w:rPr>
          <w:color w:val="333399"/>
          <w:rtl w:val="true"/>
        </w:rPr>
        <w:t xml:space="preserve">: </w:t>
      </w:r>
      <w:r>
        <w:rPr>
          <w:color w:val="333399"/>
          <w:rtl w:val="true"/>
        </w:rPr>
        <w:t xml:space="preserve">البسملة عبارة عن قولك </w:t>
      </w:r>
      <w:r>
        <w:rPr>
          <w:color w:val="333399"/>
          <w:rtl w:val="true"/>
        </w:rPr>
        <w:t>:</w:t>
      </w:r>
      <w:r>
        <w:rPr>
          <w:color w:val="333399"/>
          <w:rtl w:val="true"/>
        </w:rPr>
        <w:t xml:space="preserve"> </w:t>
      </w:r>
      <w:r>
        <w:rPr>
          <w:color w:val="333399"/>
          <w:rtl w:val="true"/>
        </w:rPr>
        <w:t xml:space="preserve">بسم الله الرحمن الرحيم بخلاف التسمية فإنها عبارة عن ذكر الله بأي لفظ كان </w:t>
      </w:r>
      <w:r>
        <w:rPr>
          <w:color w:val="333399"/>
          <w:rtl w:val="true"/>
        </w:rPr>
        <w:t>.</w:t>
      </w:r>
      <w:r>
        <w:rPr>
          <w:color w:val="333399"/>
          <w:rtl w:val="true"/>
        </w:rPr>
        <w:t xml:space="preserve"> </w:t>
      </w:r>
      <w:r>
        <w:rPr>
          <w:color w:val="333399"/>
          <w:rtl w:val="true"/>
        </w:rPr>
        <w:t>‏</w:t>
      </w:r>
      <w:r>
        <w:rPr>
          <w:color w:val="333399"/>
          <w:rtl w:val="true"/>
        </w:rPr>
        <w:br/>
      </w:r>
      <w:r>
        <w:rPr>
          <w:color w:val="333399"/>
          <w:rtl w:val="true"/>
        </w:rPr>
        <w:t>‏</w:t>
      </w:r>
      <w:r>
        <w:rPr>
          <w:color w:val="333399"/>
          <w:rtl w:val="true"/>
        </w:rPr>
        <w:t xml:space="preserve">انتهى </w:t>
      </w:r>
      <w:r>
        <w:rPr>
          <w:color w:val="333399"/>
          <w:rtl w:val="true"/>
        </w:rPr>
        <w:t>.</w:t>
      </w:r>
      <w:r>
        <w:rPr>
          <w:color w:val="333399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محمد بن موسى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عقوب بن سلمة ‏ ‏عن ‏ ‏أبيه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صلاة لمن لا وضوء له 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ضوء لمن لم يذكر اسم الله تعالى عليه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قوب بن س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ليثي المدني قال الذه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خ ليس بعم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بخاري لا يعرف له سماع من أبيه ولا لأبيه من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وى عنه محمد بن موسى الفطري وأبو عقيل يحي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صلا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ه الصيغة حقيقة في نفي ال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طلق على نفي كم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 هاهنا 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ن لا وضوء له ولا وضو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واو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لا يصح الوضو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حدث الأجل ولي الله الدهلوي في الحج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نص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تسمية ركن أو شر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يكون المعنى لا يكمل الوضوء لكن لا أرتضي ب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تأويل فإنه من التأويل البعيد الذي يعود بالمخالفة على الل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ذكر اسم الله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قل بسم الله الرحمن الرحيم على الوضوء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سم الله والحمد 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ا أخرج الطبراني في الأوسط من طريق علي بن ثابت ع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يرين عن أبي هريرة قال 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يا أبا هريرة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ت فقل بسم الله والحمد لله فإن حفظتك لا تزال تكتب لك الحسنات حتى تحدث م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وء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قال تفرد به عمرو بن أبي سلمة عن إبراهيم بن محمد ع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البيهقي بإسناده إلى الشافع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ب للرجل أن يسمي الله في ابتداء الوضو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لما روينا عن أنس بن مالك ع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قصة الإناء الذي وضع يده فيه والماء يفور من بين أصابعه توضئوا بسم ال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علامة الشيخ محمد طاهر في تكملة مجمع البح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ك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سم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كمل بسم الله الرحمن الرح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ترك أولا قال في أثنائ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أولا وآخر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ظاهره نفي الص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أحمد بن حن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رواية أن التسمية شرط لصحة الوضوء وهو قول أهل الظاه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شعران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ز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أئمة الثلاثة وإحدى الروايتين عن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تسمية في الوض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تحبة مع قول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حمد إنها واجبة لا يصح الوضوء إلا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واء في ذلك الع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ه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 قول 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نسيها أجزأته طهارته وإلا فل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وليس فيه تفسير ربي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الترمذ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من حديث سعيد بن زيد عن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هذا الباب 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ت أسانيدها مستقي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كى الأمام عن الإمام أحمد بن حنبل رضي الله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في هذا الباب حديث يثب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جو أن يجزئه الوضوء لأنه لي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حديث حكم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أعلم في هذا الباب حديثا له إسناد جي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أخرج الإمام أحمد في مسنده هذا الحديث الذي خرجه 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خ الذي رواه عنه أبو داود بمسنده وهو أمثل الأحاديث الواردة إسنا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أو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يعة بن أبي عبد الرحمن له ظاهر في قب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غير أن البخاري قال في تاريخ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رف لسلمة سماع من أبي هريرة ولا ليعقوب من أب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عمرو بن السرح ‏ ‏حدثنا ‏ ‏ابن وهب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دراوردي ‏ ‏قال وذكر ‏ ‏ربيع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تفسير حديث 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لا وضوء لمن لم يذكر اسم الله عليه ‏ ‏أنه الذي يتوض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غتسل ولا ‏ ‏ينوي وضوءا للصلاة ولا غسلا للجنابة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كر ربي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جملة ما ذكر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ذكر أشياء وذكر تفسير 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وضوء لمن لا يذكر 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دل من قوله حديث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رجل وهذه الجملة بتمامها خبر أن في قوله أن تفس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إلخ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وض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صلاة أو لغي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نو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جل المتوضئ والمغتس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ن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سلا للجنا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هما غير قاصدين للطهارة فلا وضوء ولا غسل لهما من أ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ما لم يقصدا بهما الطهارة وإن غسلا ظاهر أعضائ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نية شرط للوضوء والغس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الإمام 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ينا عن ربيعة بن أبي عبد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حمله على النية في الوضو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ام ربيعة وإن كان صحيحا في الوا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عدم صحة الطهارة بغير نية رفع الحد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حمله الحديث على هذا المعنى محل تر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 هو خلاف الظاه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باب أحاديث أخر ضعاف ذكرها الحافظ في التلخيص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والظاهر أن مجموع الأحاديث يحدث منها قوة تدل على أن له أصل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 بن أبي شيبة ثبت لنا أن النبي صلى الله عليه وسلم قا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ثير في الإرش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روي من طرق أخر يشد بعضها بعضا فهو حديث حسن أو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الصل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ثبت لمجموعها ما يثبت بالحديث الحس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ر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يدخ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يد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إن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قب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يغسل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</w:p>
    <w:p>
      <w:pPr>
        <w:pStyle w:val="Normal"/>
        <w:ind w:left="0" w:right="-360" w:hanging="0"/>
        <w:jc w:val="left"/>
        <w:rPr>
          <w:rFonts w:cs="Monotype Koufi"/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معاوية ‏ ‏عن ‏ ‏الأعمش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رزين ‏ ‏وأبي صالح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إذا قام أحدكم من الليل 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غمس يده في الإناء حتى يغسلها ثلاث مرات فإنه لا يدري أين باتت ي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سدد ‏ ‏حدثنا ‏ ‏عيسى بن يونس ‏ ‏عن ‏ ‏الأعمش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صالح ‏ ‏عن ‏ ‏أبي هريرة ‏ ‏عن النبي ‏ ‏صلى الله عليه وسلم ‏ ‏يعني ‏ ‏بهذا الحدي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 xml:space="preserve">قال مرتين ‏ ‏أو ثلاثا ‏ ‏ولم يذكر ‏ ‏أبا رزين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ما خص نوم الليل بال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لبة لأن التعليل المذكور في الحديث يقتضي إلحاق نوم النهار بنوم ال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إفرا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راد باليد هاه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ف دون ما زاد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فلا يغمس هو أبين في المراد من رواية الإدخ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 الإدخال لا يترتب عليه كراهة كمن أدخل يده في إناء واسع فاغترف منه بإناء ص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غير أن تلامس يده ال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لاث مر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كذا ذكر لفظ 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 جابر وسعيد بن المسيب وأبو سلمة وعبد الله بن شقيق كلهم عن أبي هريرة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م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أ الأعرج ومحمد بن سيرين وعبد الرحمن وهمام بن منبه وثا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ووه عن أبي هريرة بدون ذكر الثلا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زيادة الثقة مقبولة فتعين العمل ب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النهي عن غمس اليد في الإناء قبل غسلها وهذا مجمع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أكثر العلماء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نهي تنزيه لا تحر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و خالف وغمس اليد لم يفسد الم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ي عن ال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 وإسحاق بن راهويه ومحمد بن جرير الطبري أنه لا ينجس إن كان قام من نوم الل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دل لهم بما ورد من الأمر بإراقته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 غمس يده في الإناء قبل أن يغس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رق ذلك الم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كنه حديث ضعيف أخرجه ابن عدي وقال هذه زيادة منكرة لا تحفظ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َدَّثَنَا ‏ ‏أَحْمَدُ بْنُ عَمْرِو بْنِ السَّرْحِ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َمُحَمَّدُ بْنُ سَلَمَةَ الْمُرَادِيُّ ‏ ‏قَالَا حَدَّثَنَا ‏ ‏ابْنُ وَهْبٍ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َنْ ‏ ‏مُعَاوِيَةَ بْنِ صَالِحٍ ‏ ‏عَنْ ‏ ‏أَبِي مَرْيَمَ ‏ ‏قَالَ سَمِعْتُ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َبَا هُرَيْرَةَ ‏ ‏يَقُولُ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َمِعْتُ رَسُولَ اللَّ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َلَّى اللَّهُ عَلَيْهِ وَسَلَّمَ ‏ ‏يَقُولُ ‏ ‏إِذَا اسْتَيْقَظَ أَحَدُ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 نَوْمِهِ فَلَا يُدْخِلْ يَدَهُ فِي الْإِنَاءِ حَتَّى يَغْسِلَهَا ثَلَاث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رَّاتٍ فَإِنَّ أَحَدَكُمْ لَا يَدْرِي أَيْنَ بَاتَتْ يَدُهُ ‏ ‏أَوْ أَيْ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انَتْ تَطُوفُ يَدُهُ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غام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تت يد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زاد ابن خزيمة والدارقط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من جس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ا يدري تعي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ع الذي باتت فيه أي هل لاقت مكانا طاهرا منه أو نجسا أو بثره أو جرحا أو أ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نجاء بالأحجار بعد ابتلال موضع الاستنجاء بالماء أو بنحو عر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قتضاه إلحاق من شك في ذلك ولو كان مستيقظا ومفهومه أن من درى أين بات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 كمن لف عليها خرقة مثلا فاستيقظ وهي على حالها أن لا كراهة وإن كان غس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تحبا على المختار كما في المستيقظ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من قال بأن الأمر في ذلك للتعبد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لك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ا يفرق بين شاك ومتيق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شافعي وغيره من الع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حمهم الله تعالى في معنى قوله أين باتت ي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أهل الحجاز كانوا يستنج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جار وبلادهم حارة فإذا نام أحدهم عرق فلا يأمن النائم أن تطوف يده على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ضع النجس أو على بثرة أو قذر أو غير ذ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أين كا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ولي الدين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شك من بعض رواته وهو الأق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تمل أنه ترديد من النبي صلى الله عليه و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فيه مسائل كث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ها أن الماء القليل إذا وردت عليه نجاسة نجس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قلت ولم ت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ا تنجسه لأن الذي تعلق باليد ولا يرى قليل 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دتهم استعمال الأواني الصغيرة التي تقصر عن قلتين بل لا تقارب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د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لا خبرة له في صناعة الحديث حديث قلتين بحديث الباب وهذا جهل م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ج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إمام عص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ستاذ دهره العلامة المحدث الفقيه المفسر شيخنا ومعلمنا السيد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ذير حسين الدهلوي في بعض مؤلفاته بجواب كاف شفيت به صدور الناس وبهت المعترض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نها الفرق بين ورود الماء على النجاسة وورودها عليه وأنها إذ وردت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جسته وإذا ورد عليها أزا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أن الغسل سبعا ليس عاما في جميع النجاس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ورد الشرع به في ولوغ الكلب خا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استحباب غسل النجاسة ثلاثا لأنه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به في المتوهمة ففي المحققة 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استحباب الأخذ بالاحتياط في العباد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ا ما لم يخرج عن حد الاحتياط إلى حد الوسوس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صف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وضو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نب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الحلواني ‏ ‏حدثنا ‏ ‏عبد الرزا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معمر ‏ ‏عن ‏ ‏الزهري ‏ ‏عن ‏ ‏عطاء بن يزيد الليثي ‏ ‏عن ‏ ‏حمرا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ان ‏ ‏مولى ‏ ‏عثمان بن عفا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‏ ‏عثمان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فان ‏ ‏توضأ فأفرغ على يديه ثلاثا فغسلهما ثم تمضمض ‏ ‏واستنثر ‏ ‏ثم غسل وجه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لاثا وغسل يده اليمنى إلى المرفق ثلاثا ثم اليسرى مثل ذلك ثم مسح رأسه ثم غسل قد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يمنى ثلاثا ثم اليسرى مثل ذلك ثم قال رأيت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وضأ مثل وضوئي هذا ثم قال ‏ ‏من توضأ مثل وضوئي هذا ثم صلى ركعتين لا يحدث ف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فسه غفر الله له ما تقدم من ذنب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المثنى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ضحاك بن مخلد ‏ ‏حدثنا ‏ ‏عبد الرحمن بن وردان ‏ ‏حدثني ‏ ‏أبو سلمة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‏ ‏حدثني ‏ ‏حمران ‏ ‏قال ‏ ‏رأيت ‏ ‏عثمان بن عفان ‏ ‏توضأ ‏ ‏فذكر نحو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لم يذكر المضمضة ‏ ‏والاستنشاق وقال فيه ومسح رأسه ثلاثا ثم غسل رجليه ثلاثا ث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 رأيت رسول الله ‏ ‏صلى الله عليه وسلم ‏ ‏توضأ هكذا وقال من توضأ دون هذا كفا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لم يذكر أمر الصلا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وض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 الجملة مجملة عطفت عليها ب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رة لها وهي 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فرغ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صب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فاء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عط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عطف المفصل على المجم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د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ل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ك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فراغا ثلاث مر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مضمض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بعض النسخ تمضمض أي بأن أدار الماء في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في هذه 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عدد المضمضة ويجيء في رواية أبي مليكة ذكر العد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حافظ أ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ضمضة في اللغة التحريك ثم اشتهر استعماله في وضع الماء في الفم وتحريك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 في الوضوء الشرعي فأكمله أن يضع الماء في الفم ثم يديره ثم يم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ستنث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ستنثار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خراج الماء من الأنف بعد الاستنشا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بن العربي وابن قتيبة الاستنث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الاستنش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صواب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دل عليه الرواية الأخر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نشق واستنثر ف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هل ال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أخوذ من النثرة وهي طرف الأنف و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 هي الأن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شهور الأ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أ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ى سلمة عن الفراء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ل نثر الرجل واستنثر إذا حرك النثرة في الطها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وفي 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 واستنثر ثلاث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غسل وجهه 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الشيخ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غسل وجه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يدل على تأخير غسل الوجه عن المضمضة والاستنث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 الوج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اص الشعر إلى أسفل الذقن طولا ومن شحمة الأذن عرض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يمنى إل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رف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 وكسر الفاء وبالعك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تان مشهورت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ثل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لاثا إلى المرف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مسح رأ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م يذكر عدد المسح كغيره فاقتضى الاقتصار على مرة واح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ذهب مالك وأبي حنيفة وأحم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حافظ وبه قال أكثر العلماء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 يستحب التثليث في المسح كما في الغسل وسيجيء بيانه في الحديث الآ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لاث مرار إلى الكعبين كما في رواية الشيخ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ثل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غسلها ثلاث مرار مع الكعب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خين ثم غسل رجليه ثلاث مرار إلى الكعبين واللفظ للبخ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ه أ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على وجوب غسل الوجه واليدين والرجلين واستيعاب جميعهما ب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نفر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فضة عن العلماء فقالوا الواجب في الرجلين المسح وهذا خطأ م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تظاه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صوص بإيجاب غسل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اتفق كل من نقل وضوء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ه غسل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جمعوا على وجوب مسح الر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لفوا في قدر الواجب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في جماعة إلى أن الواجب ما يطلق عليه الاسم ولو شعرة واح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وأحمد وجماعة إلى وجوب استيعا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أبو حنيفة في رواية الواجب ربع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ذهب إليه الإمام الشافعي هو مذهب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ق ما ذهب إليه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مد واختلفوا في وجوب المضمضة والاستنش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الحسن والزهري والحكم وقت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بيعة ويحيى بن سعيد الأنصاري والأوزاعي والليث بن سعد ومالك و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تان في الوضوء والغس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بن أبي ليلى وحماد وإسحاق بن راهويه وأ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ما واجبتان في الوضوء والغسل لا يصحان إلا به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 وتجيء دلائله في باب الاستنثار إن شاء الله تعالى وقال سفيان الثوري و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يفة إنهما واجبتان في الغسل دون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بو ثور وأبو عبيد وداود الظا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بكر بن المنذر إن الاستنشاق واجب فيهما والمضمضة سنة فيه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حك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تفق الجمهور على أنه يكفي في غسل الأعضاء في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ريان الماء على الأعضاء ولا يشترط الد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نفرد مالك والمزني باشتراط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تف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هير على وجوب غسل الكعبين والمرفق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نفرد زفر وداود الظاهري بقولهم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تفق العلماء على أن الكعبين العظمان الناتئان بين الساق وال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رجل كع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شذت الرافضة ف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كل رجل كع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العظم الذي في ظهر القد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حجة العلماء في ذلك نقل أهل اللغ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غسل رجليه ثلاث مرار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عب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ثبت في كل رجل كعب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ه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 رضي 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ضوئي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وجه الاستيعاب والكمال بأن لم يقصر ع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ت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صلى 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استحباب صلاة ركعتين عق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حد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ت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م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الركع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ف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فعول لا يحد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مراد به لا يحدث بشيء من أمور الدنيا وما لا يتعلق ب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ع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 حديث فأعرض عنه لمجرد عروضه عفي عن ذلك وحصلت له هذه الفضيلة إن شاء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هذا ليس من فع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عفي لهذه الأمة عن الخواطر التي تعرض ولا تستق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راد به ما تسترسل النفس م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مكن المرء قطعه لأن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دث يقتضي تكسبا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ما يهجم من الخطرات والوساوس ويتعذر دفعه فذلك معف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ذن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صغائر دون الكبائر كما في مسل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صريح ب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فارة لما قبلها من الذنوب ما لم يؤت كبي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المطلق ي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مق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حافظ في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ه يعم الكبائر والصغائر لكن خص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غائر لوروده مقيدا باستثناء الكبائر في غير هذه الرواية وهو في حق من له كبائ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غائ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ن ليس له إلا الصغائر كفرت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ليس له إلا الكبائر خفف عنه 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در ما لصاحب الصغائ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ليس له صغائر ولا كبائر يزاد في حسناته بنظير ذل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فيه مسائل التعليم بالفعل لكونه أبلغ وأضبط للمت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رتيب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ضاء الوضوء للإتيان في جميعها بث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رغيب في الإخلاص وتحذير من لها في صل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فكر في أمور الدنيا من عدم القب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سلمة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 عن حمر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حو حديث عطاء بن ي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سلمة في حديثه هذ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مضم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ستنث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ما ذكرها عطاء عن حمر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النسخ الاستنشاق ب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ث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سل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حديث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ث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توضأ دون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أن غسل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ئه مرة أو مرتين وبعضه ثلاث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ف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اقتصار على وا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 واثنتين اثن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سل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كر الركعتين بعد الوضوء والبشارة له بالغفران كما 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طاء في حديثه عن حمر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فيه تكرار مسح الر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عط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ويجيء بعض بيا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داود الإسكندراني ‏ ‏حدثنا ‏ ‏زيا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ونس ‏ ‏حدثني ‏ ‏سعيد بن زياد المؤذن ‏ ‏عن ‏ ‏عثمان بن عبد الرحمن التيمي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ئل ‏ ‏ابن أبي مليكة ‏ ‏عن الوضوء ‏ ‏ف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ثمان بن عفان ‏ ‏سئل عن الوضوء ‏ ‏فدعا بماء فأتي ‏ ‏بميضأة ‏ ‏فأصغاها ‏ ‏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ه اليمنى ثم أدخلها في الماء فتمضمض ثلاثا ‏ ‏واستنثر ‏ ‏ثلاثا وغسل وجهه ثلاث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غسل يده اليمنى ثلاثا وغسل يده اليسرى ثلاثا ثم أدخل يده فأخذ ماء فمسح برأ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ذنيه فغسل بطونهما وظهورهما مرة واحدة ثم غسل رجليه ثم قال أين السائلون 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وضوء هكذا رأيت رسول الله ‏ ‏صلى الله عليه وسلم ‏ ‏يتوضأ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أحاديث ‏ ‏عثمان ‏ ‏رضي الله عنه ‏ ‏الصحاح كلها تدل على مسح الرأ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نه مرة فإنهم ذكروا الوضوء ثلاثا وقالوا فيها ومسح رأسه ولم يذكروا عددا كما ذكرو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ي غيره ‏ ‏حدثنا ‏ ‏إبراهيم بن موسى ‏ ‏أخبرنا ‏ ‏عيسى ‏ ‏أخبرنا ‏ ‏عبي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عني ابن أبي زياد ‏ ‏عن ‏ ‏عبد الله بن عبيد بن عمير ‏ ‏عن ‏ ‏أبي علقمة ‏ ‏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ثمان ‏ ‏دعا بماء فتوضأ فأفرغ بيده اليمنى على اليسرى ثم غسلهما إلى الكوعين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م مضمض واستنشق ثلاثا وذكر الوضوء ثلاثا قال ومسح برأسه ثم غسل رجليه وقال رأي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سول الله ‏ ‏صلى الله عليه وسلم ‏ ‏توضأ مثل ما رأيتموني توضأت ثم ساق نحو 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زهري ‏ ‏وأت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إسكندر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كسر وسكون السين وال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تح الكاف والدال المهملة والراء منسوب إلى الإسكندر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د على طرف بحر المغ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آخر حد ديار مص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أبي مليك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ميم وفتح اللا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عبد الله بن عبيد الله بن أبي مليكة القرشي التيمي ث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أبي مليك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يضأ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ميم وسكون الياء وفتح الضاد فهمزة فهاء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اء التوضؤ تسع ماء قدر ما يتوضأ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بالقصر مفعلة وبالمد مفعا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مجمع البح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دخل ي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الميضأ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دي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سح برأسه وأذن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ه مس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نين بماء مسح به الرأ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غ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س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إطل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سل على المسح والفاءات العاطفة في جميع ما تقدم للترتيب المعن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بعدها حاصلا بعدما قبلها في الواقع وأما الفاء في قوله فغسل للترتيب الذكري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طف مفصل على مج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ي تفصل ما أجمل في مسح الأذنين وتبين كيفية مسح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طون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اخل الأذن اليمنى واليسرى مما يلي ال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ظهور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ارج الأذنين مما يلي الرأ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سح الرأس والأذنين مرة واحدة ولم يمسحهما ثلاث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اديث عث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تي ه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صحا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حيح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عن ف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خبر لقو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حا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سح ك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حدة دون ال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ناقلين لوضوء عث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عطاء بن يزيد عن حم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عثمان وكأبي علقمة عن عث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كل عض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ؤل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أحاديث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ذكروا عد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مسح الرأ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ا ذكر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غي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غير مسح الر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غسل اليدين وال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رج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م ذكروا فيها التثل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ثبت بذلك أن المسح كان مرة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عثمان رضي الله عنه زاد عليها لذكره الرا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ذكر ابن أبي مليكة عن عث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مسح برأسه مرة واح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ول أبي داود إن الروا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 عن عثمان ليس فيها عدد لمسح الرأس وإنه أورد العدد من طريقين صحح أحد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خزيمة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زيادة من الثقة مقبو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حمل قول أبي داود على إر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ثناء الطريقين اللذين ذك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لا هذين الطريق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 يشير بقوله صحح أحدهما ابن خزيمة إلى حديث عبد الرحمن بن وردان عن حمرا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 فإن سنده صحيح وفيه تثليث مسح الرأس وأما الحديث الثاني فيأتي قريبا من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مر بن شقيق وهو ضعي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يس في شيء من طرقه في الصحيحين ذكر ع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أكثر العلم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تحب التثليث في المسح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 له بظاهر رواية لمسلم أن النبي صلى الله عليه وسلم توضأ ثلاث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جيب بأنه مجمل تبين في الروايات الصحيحة أن المسح لم يتكرر في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غالب أو يختص بالمغس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ثابت ع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توضأ مرة واحدة وبأن المسح مبني على التخف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قاس على ال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منه المبالغة في الإسباغ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أن العدد لو اعتبر في المسح لصار في سورة الغس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 حقيقة الغسل جريان الم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دلك ليس بمشترط على الصحيح عند 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الغ أبو عبيدة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نعلم أحدا من السلف استحب تثليث مسح الرأس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براهيم التي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ما قاله نظ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قد نقله ابن أبي شيبة في مصنف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زرق عن أبي العلاء عن قتادة عن أنس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ه كان يمسح على الرأس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أخذ ل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حة ماء جديدا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أخرجه أيضا عن سعيد بن جبير وعطاء وزاذان وميس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نق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منذ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بن السمعاني في الاصطلام اختلاف الرواية يحمل على التعد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كون مسح تارة مرة وتارة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يس في رواية مسح مرة حجة على منع التعد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حقيق في هذا الباب أن أحاديث المسح مرة واحدة أكثر وأ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ثب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اديث تثليث المس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حديث التثليث أيضا صحيحا من بعض الطر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اويها في القو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المسح مرة واحدة هو المختار والتثليث لا بأس 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ي من أوجه غريبة عن عث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ا مسح الرأس ثلاثا إلا 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 خلاف الحفاظ الثقات ليست بحجة عند أهل المعرفة وإن كان بعض أصحابنا يحتج ب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مال ابن الجوزي في كشف المشكل إلى تصحيح التكر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ورد التكرار 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 من طرق منها عند الدارقطني من طريق عبد خير وهو من رواية أبي يوسف القا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دارقطني من طريق عبد الملك عن عبد خير أيض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مسح برأسه وأذنيه ثلاث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بيهقي في الخلافيات من طريق أبي حية عن علي وأخرجه البزار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 في السنن من طريق محمد بن علي بن الحسين عن أبيه عن جده عن علي في ص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عند الطبراني في مسند الشاميين من طريق عثمان بن سعيد الخزاع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في صفة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عبد العزيز بن عبيد الله وهو ضعي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 في التلخيص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الكوع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كوع بضم الكاف على وزن قف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أ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طرف العظم الذي على رسغ اليد المحاذي للإبه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ما عظ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لاصقان في الساعد أحدهما أدق من الآخر وطرفاهما يلتقيان عند مفصل الك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لي الخنصر يقال له الكرسوع والذي يلي الإبهام يقال له الك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ما عظما سا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ر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 المصبا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علق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ضم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ث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ستنشق 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دخل الم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فه بأن جذبه بريح أن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نى الاستنث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خراج الماء من الأنف بريحه بإعا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 أو بغيرها بعد إخراج الأذى لما فيه من تنقية مجرى النف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ك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علق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وضوء 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غسل بق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 المغسولة في الوضوء كالوجه واليدين إلى المرفقين ثلاثا ثلاث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علق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س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ث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رأس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ذا مطلق من غير تقييد بالثلا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حمل على المرة الواحدة كما جاء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روايات الصحيح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س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علقمة حديثه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 حديث الزه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ذكر الصلاة والتبشير لفاع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حديث وهو تأكيد لقوله سا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أحد من الأئمة الخمس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عبيد الله بن أبي زي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كي وفيه مق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ارون بن عبد الله ‏ ‏حدثنا ‏ ‏يحيى بن آد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إسرائيل ‏ ‏عن ‏ ‏عامر بن شقيق بن جمرة ‏ ‏عن ‏ ‏شقيق بن سلم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‏ ‏عثمان بن عفان ‏ ‏غسل ذراعيه ثلاثا ثلاثا ومس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أسه ثلاثا ثم قال رأيت رسول الله ‏ ‏صلى الله عليه وسلم ‏ ‏فعل 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وكيع ‏ ‏عن ‏ ‏إسرائيل ‏ ‏قال ‏ ‏توضأ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 xml:space="preserve">ثلاثا ‏ ‏فقط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راع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ذرا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يد من كل حيوا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نها من الإنسان من المرفق إلى أطراف الأصاب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 في المصبا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ح رأسه 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ختصر الراوي حديثه فلم يذكر غسل جميع أعضاء الوض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 اقتصر على ذكر بعض الأعضاء منها مسح الرأس لأن مقصوده بيان تثليث مسح الرأس ول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ي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 أحد الأع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كيع بسن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ط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قاف وسكون الطاء بمعنى حس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قطي وقطك وقط زيد د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ل حسبي وحسبك وحسب زيد د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أنها مبنية لأنها موضوعة على حرف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رب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لإمام ابن هشام الأنص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أن وكيعا اقتصر في روايت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 توضأ ثلاثا فقط عن إسرائيل ولم يفصل ولم يبين في روايته كما بين يحيى بن آد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رائيل بقوله غسل ذراعيه ثلاثا ومسح رأسه ثلاث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إسناده عامر بن شقيق بن جمرة وهو ضعي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عوانة ‏ ‏عن ‏ ‏خال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قمة ‏ ‏عن ‏ ‏عبد خي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انا ‏ ‏علي ‏ ‏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نه ‏ ‏وقد صلى فدعا بطهور فقلنا ما يصنع ‏ ‏بالطهور ‏ ‏وقد صلى ما يريد 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علمنا فأتي بإناء فيه ماء وطست ‏ ‏فأفرغ من الإناء على يمينه فغسل يديه ثلاثا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مضمض ‏ ‏واستنثر ‏ ‏ثلاثا فمضمض ونثر من الكف الذي يأخذ فيه ثم غسل وجهه ثلاثا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سل يده اليمنى ثلاثا وغسل يده الشمال ثلاثا ثم جعل يده في الإناء فمسح برأسه 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حدة ثم غسل رجله اليمنى ثلاثا ورجله الشمال ثلاثا ثم قال من سره أن يعلم وض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فهو هذ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لحسن بن عل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لواني ‏ ‏حدثنا ‏ ‏الحسين بن علي الجعفي ‏ ‏عن ‏ ‏زائدة ‏ ‏حدثنا ‏ ‏خال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قمة الهمداني ‏ ‏عن ‏ ‏عبد خير ‏ ‏قال ‏ ‏صلى ‏ ‏علي ‏ ‏رضي الله عنه ‏ ‏الغدا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ثم دخل الرحبة فدعا بماء فأتاه الغلام بإناء فيه ماء وطست قال فأخذ الإناء بيد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يمنى فأفرغ على يده اليسرى وغسل كفيه ثلاثا ثم أدخل يده اليمنى في الإناء فمضمض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لاثا واستنشق ثلاثا ثم ساق قريبا من حديث ‏ ‏أبي عوانة ‏ ‏قال ثم مسح رأسه مقدم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مؤخره مرة ثم ساق الحديث نحوه ‏ ‏حدثنا ‏ ‏محمد بن المثنى ‏ ‏حدثني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عفر ‏ ‏حدثني ‏ ‏شعبة ‏ ‏قال سمعت ‏ ‏مالك بن عرفطة ‏ ‏سمعت ‏ ‏عبد خير ‏ ‏رأي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ليا ‏ ‏رضي الله عنه ‏ ‏أتي بكرسي فقعد عليه ثم أتي ‏ ‏بكوز ‏ ‏من ماء فغسل يد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لاثا ثم تمضمض مع ‏ ‏الاستنشاق بماء واحد وذكر الحديث ‏ ‏حدثنا ‏ ‏عثمان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شيبة ‏ ‏حدثنا ‏ ‏أبو نعيم ‏ ‏حدثنا ‏ ‏ربيعة الكناني ‏ ‏عن ‏ ‏المنهال بن 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زر بن حبيش ‏ ‏أنه سمع ‏ ‏عليا ‏ ‏رضي الله عنه ‏ ‏وسئل عن وضوء رسول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فذكر الحديث وقال ومسح على رأسه حتى لما يقطر وغسل رج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لاثا ثلاثا ثم قال هكذا كان وضوء رسول الله ‏ ‏صلى الله عليه وسلم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ا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منازلنا وفي رواية النسائ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تي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نحن في منز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ص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صلاة الف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ة حا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أنفس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بعضنا ل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يصن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علم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أن يتوض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 نر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طس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فتح الطاء أصله طس أبدل أحد السي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اء للاستث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جمعت أو صغرت رددت السين لأنك فصلت بينهما بواو أو ألف أو ي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لت طسوس وطساس وطس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كي طشت بالش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آنية الصفر يحتمل أنه تفسير لإن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تمل أنه معطوف على الإن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أتى بالماء في قدح أو إبريق ونحو ذلك ليتوضأ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ء الذي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تى بطست ليتساقط ويجتمع فيه الماء المستعمل المتساقط من أع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احتمال الأول هو القوي لما أخرجه الطبراني في كتابه مسند الشامي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سنده عن عثمان بن سعيد النخعي عن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فأتي بطشت من 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ستن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مراد من الاستنثار هاهنا الاستنشاق كما في رواية النسائ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تمضمض واستنشق ثلاث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مجمع عن بعض شروح الشف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ستنش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ستنثار واحد لحديث تمضمض واستنثر بدون ذكر الاستنشاق وقيل غي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ضمض ونث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فاء العاطفة فيه للترتيب الذكري و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انه مرا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مضمض واستنش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ت هاتان الجملتان في رواية النسائي وحذف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ر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كف الذي يأخذ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الك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يأخذ به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استنشق من الكف اليم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استنثار فمن اليد اليس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في رواية النسائي والدارمي من طريق زائدة عن خالد بن علقمة عن عبد خير عن عل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تمضمض واستنش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ثر بيده اليسرى ففعل هذا ثلاث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غسل ي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مال 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إلى المرفق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غسل كل واحدة من اليدين بعد الفرا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آخر فغسل اليد اليمنى أولا ثم اليد اليسرى ثانيا بعد الفراغ منها كما وقع بلفظ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 رواية عطاء بن يزيد وقد تقدم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ما شاع بين الناس أنهم يدل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 اليمنى بقليل من الماء أولا ثم يدلكون اليد اليسرى ثانيا فهو مخالف للسنة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 غسل اليسرى بعد الفراغ من اليم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ة واح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ابن القيم في زاد المع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صحيح أنه لم يكرر مسح رأ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كان إذا كر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سل الأعضاء أفرد مسح الر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كذا جاء عنه صريح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صح عن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افه البت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ما عدا هذا إما صحيح غير صريح كقول الصح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وضأ ثلاثا ثلاث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ما صريح غير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بتلخيص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عرفت ما في هذا الباب من أد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ي رضي 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سر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سر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فرح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و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ثله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طلقه عليه مبالغ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أخرج الترمذ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فا م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غد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لاة الصب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رح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راء المهملة وسكون الحاء المهملة مح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كوف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 في القامو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فرغ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ص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أخذ الإناء إلى قوله ثلاث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هكذا في عامة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في تلخيص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بعض النسخ هذه العبا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خذ الإناء بيده اليمنى فأفرغ على يده اليس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سل كفيه ثم أخذ الإناء بيده اليمنى فأفرغ على يده اليسرى فغسل كفيه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لدارقطني فأخذ بيمينه الإناء فأكفأه على يده اليسرى ثم غسل ك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 اليمنى الإناء فأفرغ على يده اليسرى ثم غسل كفيه ثم أخذ بيده اليمنى الإ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فرغ على يده اليسرى ثم غسل كفيه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فعله ثلاث مر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عبد خ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دخل يده في الإناء حتى يغسلها ثلاث مر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س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دة بن قد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يث أبي عوا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ذكور آنفا ثم قال زائ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حديث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قدمه ومؤخره 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دأ بمقدم رأسه ثم ذهب ب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قفاه ثم ردهما حتى رجع إلى المكان الذي بدأ منه كما في رواية 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تصر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 مسح الرأس كان مرة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دمه هو بضم الميم وفتح الدال المشد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س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ائ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حو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عوا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بنحو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لك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فط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عين وسكون الراء المهملتين وضم الفاء وفتح الطاء واتف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 كأبي داود والترمذي والنسائي على وهم شعبة في تسمية شيخه بمالك بن عرفط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هو خالد بن علق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نسائي في سننه قال أبو عبد الرحمن هذا خط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واب خالد بن علقمة ليس مالك بن عرفط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ترمذي في جامع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بة هذا الحديث عن خالد بن علقمة فأخطأ في اسمه واسم أبيه فقال مالك بن عرفط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ي عن أبي عوانة عن خالد بن علقمة عن عبد خير عن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عنه عن مالك بن عرفط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 رواية شعبة والصحيح خالد بن علق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يجيء قول أبي داو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 الب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كرس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كاف وسكون الراء هو السر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كو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كاف وهو ما له عروة من أواني الش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 ك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اء وا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ابن القيم في زاد المعاد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 النبي صلى الله عليه وسلم يتمضمض ويستنشق تارة بغرفة وتارة بغرفتين وت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ثلا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يصل بين المضمضة والاستنشاق فيأخذ نصف الغرفة لفمه ونصفها لأن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كن في الغرفة إلا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غرفتان والثلاث فيمكن فيهما الفصل والوصل إل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ه صلى الله عليه وسلم كان الوصل بينهما كما في الصحيحين من حديث عبد الله بن 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رسول الله صلى الله عليه وسلم تمضمض واستنشق من كف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ل ذلك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 تمضمض واستنثر بثلاث غرف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ا أصح ما روي في المضمضة والاستنش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جئ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صل بين المضمضة والاستنشاق في حديث صحيح البت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يجيء بيان ذلك إن ش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تعالى تحت حديث عبد الله بن زيد وطلحة بن مصرف عن أبيه عن جده في موض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ع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تم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أتم م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ه ذكر الحافظ المز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طراف هاه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في آخر الحديث عبارات من قول أبي داود ليست هي موجودة في الن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ضرة عن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رأينا إثباتها لتكميل الفائدة وهي هذ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رفطة إنما هو خالد بن علقمة أخطأ فيه شعبة قال أبو داود قال أبو عوانة يوما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مالك بن عرفطة عن عبد خير فقال له عمرو الأعص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حمك الله أبا عوا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لد بن علق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شعبة مخطئ ف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قال أبو عوا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في كتابي خال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ق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قال شع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مالك بن عرفط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أبو داود حدثنا عمرو بن ع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حدثنا أبو عوانة عن مالك بن عرفط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أبو داود وسماعه قد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أبو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أبو كامل قال حدثنا أبو عوانة عن خالد بن علقمة وسماعه متأخر كان بعد ذلك ر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صوا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زي في آخر الكلام من قول أبي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رفطة إلى قوله رجع إلى الصواب في رواية أبي الحسن بن العبد ولم يذكر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س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نع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نون وفتح العين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 بن دكين الكوفي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كن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كاف وبع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ن منسوب إلى الكنا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زاي المعجمة و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ء المه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بي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غ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ئ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او حا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حديث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س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ا يقط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ح اللام وتشديد الميم بمعنى لم وهي على ثلاثة أوج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يختص بالمضا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جزمه وتنفيه وتقلبه ماضيا مثل لم إلا أنها تفارقها في أم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ثاني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تخت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اضي فتقتضي جملتين وجدت ثانيتهما عند وجود أولا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ثالث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تكون ح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ثناء فتدخل على الجملة الاسم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اهنا للوجه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م يقطر الماء عن رأس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رسلان في شرح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تى لما يقطر الماء هي بمعنى لم والفرق بينهم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ة وجو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النفي بلم لا يلزم اتصاله بالحال بل قد يكون منقطعا نحو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ل أتى على الإنسان حين من الدهر لم يكن شيئا مذكور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د يكون متصلا بالحال نحو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أكن بدعائك رب شقي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بخلاف لما فإنه يجب اتصال نفيها بالح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عل بعد لما يجوز حذفه اختيارا ولا يجوز حذفه بعد لم إلا في الضر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لم تصاحب أدوات الشرط نحو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لم ولئن لم ينتهو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لكن لصاحب التوسط في شرح سنن أبي داود فيه مسلك آخر فقال مسح رأسه حتى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طر في لما توق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قطره متوق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استحباب تحقيق المسح وعدم المبالغة بح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طر وعكس بعض فاستدل به على التغسي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قوي قول صاحب التوسط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اوية الآت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تفرد به المؤلف عن أئمة الصحاح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ن أخرجه البيهق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عله أبو زرعة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وى عن المنهال عن أبي حية عن عل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لهذا الحديث ع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Heading4"/>
        <w:bidi w:val="1"/>
        <w:ind w:left="0" w:right="-360" w:hanging="0"/>
        <w:jc w:val="left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  <w:br/>
      </w:r>
      <w:r>
        <w:rPr>
          <w:rFonts w:cs="Monotype Koufi"/>
          <w:color w:val="FF0000"/>
          <w:rtl w:val="true"/>
        </w:rPr>
        <w:t>تعليقات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حافظ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ب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قيم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شمس الدين بن القيم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حديت زر عن علي هذا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هال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ن ابن حزم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قبل في باقة بق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روايته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اء الطويل في عذاب الق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منهال قد وثقه يحيى بن معين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ذي غر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زم شيئان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 عبد الله بن أحمد عن أب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ركه شعبة على عم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سمع من داره صوت طنب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صرح شعبة بهذه الع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العقيل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شعبة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تيت المنهال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سمعت عنده صوت طنبو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جعت ولم أسأ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لا سألته فعسى كان لا يعلم به ؟ وليس في شيء من هذ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دح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ا أعلم لهذا الحديث عل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ياد بن أيوب الطوسي ‏ ‏حدثنا ‏ ‏عبي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وسى ‏ ‏حدثنا ‏ ‏فطر ‏ ‏عن ‏ ‏أبي فروة ‏ ‏عن ‏ ‏عبد الرحمن بن أبي ليلى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‏ ‏عليا ‏ ‏رضي الله عنه ‏ ‏توضأ فغسل وجهه ثلاث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غسل ذراعيه ثلاثا ومسح برأسه واحدة ثم قال هكذا توضأ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رأيت إلخ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هذا الحديث في بعض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دم وبعض ما يجيء بيان غسل بعض أعضاء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تصريح بأن مسح الرأس كان 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تفرد به المؤلف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نده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وأبو توبة ‏ ‏قالا حدثنا ‏ ‏أبو الأحوص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 ‏ ‏و حدثنا ‏ ‏عمرو بن عون ‏ ‏أخبرنا ‏ ‏أبو الأحوص ‏ ‏عن ‏ ‏أبي إسحق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حي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‏ ‏عليا ‏ ‏رضي الله عنه ‏ ‏توض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ذكر وضوءه كله ثلاثا ثلاثا قال ثم مسح رأسه ثم غسل رجليه إلى الكعبين ثم قال 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ببت أن أريكم طهور رسول الله ‏ ‏صلى الله عليه وسلم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ح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حاء وتشديد ال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فتوحة هو ابن قيس الهمداني الوداع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ذهبي في الميز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عر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تفرد عنه أبو إسحا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حمد أبو حية شيخ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بن المدي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الوليد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زرعة لا يسم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حح خبره ابن السكن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ريب مقبول من الثالث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عبارة الإسناد هاهنا في نسخ ال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تلفة فما صحح عندي وتحقق لي اعتمدت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كذا وجدت في الأطراف للحافظ المز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بارته هكذ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بو حية بن قيس الوداعي الهمداني عن علي حديث في صفة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داود في الطهارة عن مسدد وأبي توبة الربيع بن نافع وعمرو بن عون ثلاثتهم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وص عن أبي إسحاق عنه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أي أبو داود أخطأ فيه محمد بن أبي الق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دي قال فيه عن الثوري عن أبي إسحاق عن حية وإنما هو أبو ح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ز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في بعض النسخ فهكذا حدثنا مسدد وأبو توبة قالا أنبأنا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ون أنبأنا أبو الأحوص عن أبي إسحاق عن أبي حية والله أعلم بالصوا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ح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سل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 الوضو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الكعب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اد في رواية 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 قام فأخذ فضل طهوره فشرب وهو قائ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ري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كلم من أرى ي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بنحوه أتم م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عزيز بن يحيى الحراني ‏ ‏حدثنا ‏ ‏محمد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سلمة ‏ ‏عن ‏ ‏محمد بن إسحق ‏ ‏عن ‏ ‏محمد بن طلحة بن يزيد بن ركان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يد الله الخولاني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 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علي يعني ابن أبي طالب ‏ ‏وقد ‏ ‏أهراق الماء فدعا بوضوء فأتيناه ‏ ‏بتور ‏ ‏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ء حتى وضعناه بين يديه فقال يا ‏ ‏ابن عباس ‏ ‏ألا ‏ ‏أريك كيف كان يتوضأ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قلت بلى قال ‏ ‏فأصغى ‏ ‏الإناء على يده فغسلها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دخل يده اليمنى فأفرغ بها على الأخرى ثم غسل كفيه ثم تمضمض ‏ ‏واستنثر ‏ ‏ثم أ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يه في الإناء جميعا فأخذ بهما حفنة من ماء فضرب بها على وجهه ثم ألقم إبهاميه 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قبل من أذنيه ثم الثانية ثم الثالثة مثل ذلك ثم أخذ بكفه اليمنى قبضة من ماء فص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‏ ‏ناصيته ‏ ‏فتركها ‏ ‏تستن ‏ ‏على وجهه ثم غسل ذراعيه إلى المرفقين ثلاث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لاثا ثم مسح رأسه وظهور أذنيه ثم أدخل يديه جميعا فأخذ حفنة من ماء فضرب بها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جله وفيها النعل ففتلها بها ثم الأخرى مثل ذلك قال قلت وفي النعلين قال 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علين قال قلت وفي النعلين قال وفي النعلين قال قلت وفي النعلين قال وفي النع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حديث ‏ ‏ابن جريج ‏ ‏عن ‏ ‏شيبة ‏ ‏يشبه 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لي ‏ ‏لأنه قال فيه ‏ ‏حجاج بن محمد بن جريج ‏ ‏ومسح برأسه مرة واحدة وقال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هب ‏ ‏فيه عن ‏ ‏ابن جريج ‏ ‏ومسح برأسه ثلاثا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خل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ياء للمتك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راق ال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مزة وسكون الهاء والمضارع فيه يهريق بسكون اله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يها له باسطاع يسطيع كأن الهاء زيدت عن حركة الياء التي كانت في الأصل ولهذ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ظير لهذه الزي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ظاهر أن المراد بالماء هاهنا الب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بن رسل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شرح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إطلاق أهرقت الماء وأما ما روى الطبراني في الكبير عن واثل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قع قال 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يقولن أحدكم أهرقت الماء و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قل الب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في إسناده عنبسة بن عبد الرحمن بن عنبسة وقد أجمعوا على ضع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وضو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واو أي ال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ت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ح التاء وسكون الواو إناء صغير من صفر أو حجارة يشرب منه ومد يتوضأ منه ويؤ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 الطع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فنة من 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فن بفتح الحاء وسكون الفاء 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ء براحة الكف وضم الأصا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حفنت له حفنا من باب ض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فنة ملء الكف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مع حفن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ثل سجدة وسجد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ض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أحمد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 بيديه فصك بهما وجه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حف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ولي الدين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ظاهره يقتضي لطم وجهه بالما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رواية ابن حبان في صحيح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صك به وجه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وب عليه استحباب صك الوجه ب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متوضئ عند إرادته غسل وجه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هذا رد على علماء الشافعية فإ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وا بأن من مندوبات الوضوء أن لا يلطم وجهه بالماء كما نقله العراقي في شر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خطيب الشربيني في الإقنا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وا يمكن تأويل الحديث بأن المراد صب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وجهه لا لط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رواية ابن حبان ترد هذا التأو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ألقم إبهام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أقبل من أذن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 التوسط أي جعل الإبهامين في الأذنين كاللق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سيوطي في مرقاة الصعود 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الة لما كان ابن شر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 فإنه كان يغسل الأذنين مع الوجه ويمسحهما أيضا منفردتين عملا بمذاهب العلم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الرواية فيها تطهيرهما مع الوجه ومع الرأس وقال العلامة الشوكاني في ن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ط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لقم إبهاميه أي جعل إبهاميه للبياض الذي بين الأذن والعذار كاللق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فم توضع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 بذلك الماوردي على أن البياض الذي بين الأذن والعذا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جه كما هو مذهب الشافع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مالك ما بين الأذن واللحية ليس من الو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عبد البر لا أعلم أحدا من علماء الأمصار قال بقول ما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يوسف يجب على الأمرد غسله دون الملتح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تيم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حجة ل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ى ما أقبل من الأذنين من ال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أيضا والحديث يدل على أن يغسل ما أقب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نين مع الوجه ويمسح ما أدبر منهما مع الرأس وإليه ذهب الحسن بن صالح والشع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هب الزهري وداود إلى أنهما من الوجه فيغسلان م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من عداهم إلى أنهم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أس فيمسحان مع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كلام الشوكا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الثانية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لثة مثل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أي فعل في المرة الثانية والثالثة مث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بها على ناصي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ه اللفظة مشك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الصب على الناصية بعد غسل الوجه ثلاثا وقبل غسل الي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ظاهره أنها مرة را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غسل الوجه وهذا خلاف إجماع المسل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تأول على أنه كان بقي من أعلى الوجه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كمل فيه الثلا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كمل بهذه القبض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شيخ ولي الدين العراق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اهر أنه إنما صب الماء على جزء من الر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صد بذلك تحقق استيعاب الوجه كم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قه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يجب غسل جزء من الرأس لتحقق غسل الو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ن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 ثالث في تأوي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أن المراد بذلك ما يسن فعله بعد فراغ غسل الوجه من أخذ ك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ء وإسالته على جبهت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بعض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تحب للمتوضئ بعد غسل وجه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ضع كفا من ماء على جبهته ليتحدر على وجه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معجم الطبراني الكبير بس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 عن الحسن بن علي أن رسول الله صلى الله عليه وسلم كان إذا توضأ فضل ماء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يله على موضع سجود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قاله السيوطي هو حسن جدا والحديث أخرجه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يعلى في مسنده من رواية حسين بن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بين حديث علي رضي الله عنه و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ين رضي الله عنهما تغاير لأن في حديث علي إسالة الماء على جبهته بعد غسل ال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بل غسل الي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حديثهما إسالته بعد الفراغ من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ه المغايرة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وكاني تحت حديث ع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استحباب إرسال غرفة من الماء على الناص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سل الوجه لا كما يفعله العامة عقيب الفراغ من الوضو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نع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علي على ما قال الشيخ العلامة الشوك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دليل ما يفعله العامة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ين رضي الله عنه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رك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قبضة من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ست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تسيل وتنص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سننت الماء إذا جعلته صبا سه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 أرسلها تس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رج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يم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ها النع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يكون المسح في كلام الع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 الغسل أخبرني الأزهري أخبرني أبو بكر بن عثمان عن أبي حاتم عن أبي 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صار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سح في كلام العرب يكون غسلا ويكون مسح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 يقال للرجل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ضأ فغسل أعضاءه قد تمس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تكون تلك الحفنة من الماء قد وصلت إلى 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 وباطنها وإن كانت الرجل في النعل ويدل على ذلك قوله فغسلها 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فتلها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كذا في أكثر النسخ وفي بعضها فغسلها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فتل من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رب أي لو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توسط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فتل رجله بالحفنة التي صبها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من أوجب المسح وهم الروافض ومن خير بينه وبين الغسل ولا حجة لأنه حديث ضعيف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أن هذه الحفنة وصلت إلى ظهر قدمه وبط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دلائل قاطعة ب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حديث علي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ضأ ومسح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وضوء من لم يحد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سيجيء بيانه في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وء مرتين إن شاء الله تعا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ضرب بالحفن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أخ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يسر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له الخول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ابن عباس رضي الله ع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 النعل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ضرب حفنة من ماء على رجليه وكانت الرجل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نعل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عباس نع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قلت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عل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إنما كررها وسألها ثلاثا لعجبه الذي حصل له من فعل علي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ه وهو ضرب الماء على الرجل التي فيها النع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شعراني في كش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مة عن جميع الأ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قائل للفظ قلت هو ابن عباس سأل عليا وهذا لفظ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عب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سألت عليا رضي الله عنه فقلت وفي النعلين ؟ قال وفي النعل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حديث انتهى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الحديث مقال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ألت محمد بن إسماعيل عنه فضعفه وقال ما أدري ما هذ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أخرجه أحمد بن حنب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ا في المنتقى وفي التلخي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زار وقال لا نعلم أحدا روى هذا هكذا إلا من حديث عبيد الله الخولاني ولا نعل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ا رواه عنه إلا محمد بن طلحة بن يزيد بن ركا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صرح ابن إسحاق بالسماع 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بن حبان من طريقه مختصر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ضعفه البخاري فيما حكاه الترمذ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علم أن الحديث وإن كان رواته كلهم ث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فيه علة خف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طلع عليها البخاري وضعفه لأج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عل العلة الخفية فيه هي ما ذكره البز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نة التدليس من ابن إسحاق فارتفعت من رواية البز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يث ابن جريج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ملك بن عبد العزيز بن جريج ن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جده ثقة فاض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شي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ن نصاح بكسر النون وتخفيف الصاد المهمل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لى أم سلمة زو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شبه حديث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بعض المع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حديث شيب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أخرجه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صولا ولفظ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ا إبراهيم بن الحسن المقسمي قال حدثنا حجاج قال قال ابن جري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ي شيبة أن محمد بن علي أخبر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برني أبي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لي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ن الحسين بن علي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ني أبي علي بوضوء فقربته له فغسل كفيه ثلاث مرات قبل أن يدخلها في وضوئه ثم مضم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 واستنثر ثلاثا ثم غسل وجهه ثلاث مرات ثم غسل يده اليمنى إلى المرفق ثلاثا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رى ك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سح برأسه مرة واح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رواية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 مس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أسه مسحة واحدة ثم غسل رجله اليمنى إلى الكعبين ثلاثا ثم اليسرى كذلك ثم 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ئما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اول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ناولته الإناء الذي فيه فضل وضوئ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شرب من فضل وضوئ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ئ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جبت فلما رآن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تعجب فإني رأيت أباك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نع مثل ما رأيتني صنع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ابن وهب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ب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ذا قال ابن وهب عن ابن جريج ع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ل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ورد تكرار المسح في حديث علي منها عند الدارقطني من طريق عبد خي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قدم بحث ذلك مشروح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br/>
      </w:r>
      <w:r>
        <w:rPr>
          <w:rFonts w:cs="Monotype Koufi"/>
          <w:color w:val="FF0000"/>
          <w:sz w:val="32"/>
          <w:sz w:val="32"/>
          <w:szCs w:val="32"/>
          <w:rtl w:val="true"/>
        </w:rPr>
        <w:t>تعليق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حافظ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ق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شمس الدين بن القيم </w:t>
      </w:r>
      <w:r>
        <w:rPr>
          <w:b/>
          <w:bCs/>
          <w:rtl w:val="true"/>
        </w:rPr>
        <w:t>: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ذا من الأحاديث المشك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اختلفت مسالك الناس في دفع إشكا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طائفة ضعف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هم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ذي خالفه أكثر وأثبت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حديث الآخر يعني هذا ف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ا يثبت أهل العلم بالحديث لو انفر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هذا المسلك نظ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 البخاري روى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ه حديث ابن عباس رضي الله عنهما كما سيأ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في آخر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ثم أخذ غرف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ء فرش بها على رجله اليمنى حتى غس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أخذ غرفة 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غسل بها يعني رج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سرى 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كذا رأيت رسول الله صلى الله عليه وسلم يتوضأ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مس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هذا كان في أول 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نسخ بأحاديث الغ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ابن عباس أ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ذهب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دليل ما روى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إبراهيم بن حماد حدثنا العباس بن ي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سفيان بن عيينة حدثنا عبد الله بن محمد بن ع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علي بن الحسين أرسله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بيع بنت معوذ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سألها عن وضوء النبي صلى الله عليه وسلم فذكر الحديث وقالت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غسل رجل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أتاني ابن عم لك تعني ابن عباس فأخبرته ف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ا أ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كتاب إلا غسلين ومسحين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ثم رجع ابن عباس عن هذا لما بلغه غسل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رج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وجب 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عل حديث علي وحديث ابن عباس كانا في 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ثم نس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ذي يدل عليه أن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مسح عليهما بدون حائ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ما روى هش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سع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ا زيد بن أسلم عن عطاء بن يسا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لنا ابن عباس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تحبو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ثكم كيف كان رسول الله صلى الله عليه وسلم يتوضأ ؟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ذكر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غترف غرفة أخرى فرش على رجله وفيها الن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يسرى مث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سح بأسفل الكعب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عبد العزيز الدراوردي عن زيد بن أسلم عن عطاء بن يسار عن ابن عباس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توض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ذكر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ثم أخذ حفنة من ماء فرش قدميه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تعل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مسلك 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الرواية عن علي وابن عباس مختل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ي ع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عنهما 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رواه البخاري في الصحيح عن عطاء بن يسار عن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ذكر الحديث وقال في آخر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خذ غرفة من 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ش بها على رجله اليمنى حتى غس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أخذ غرفة أخرى فغسل بها رجله يعني اليسر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هذا صريح في الغ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أبي شي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عبد الله بن إدريس عن محمد بن عجلان عن زيد بن أسلم عن عطاء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ار عن ابن عباس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ثم غرف غر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غسل رجله اليم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غرف غر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غسل رجله اليسرى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قال ورقاء عن زيد عن عطاء عن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لا أريكم وضوء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؟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ذك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غسل رجليه مرة مرة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قال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عفر عن زيد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أخذ حفنة فغسل بها رجله اليم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ذ حفنة فغسل رجله اليسرى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ذي روى أنه رش عليهما في النعل هو هشام بن س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بالحا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عة أولى من رواي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على أن سفيان الثوري وهشاما أيضا رويا ما يوافق الجماع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ويا عن زيد عن عطاء بن يسا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لي ابن عباس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لا أريك وضوء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؟ فتوضأ مرة 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غسل رج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يه نعل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أما حديث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ضي الل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ال البيهقي روينا من أوجه كثيرة عن ع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غسل رجليه في الوضو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ثم ساق منها حديث عبد خير ع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دعا بوضو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ذكر الحديث وف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ثم ص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ده اليمنى ثلاث مرات على قدمه اليم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غسلها بيده اليس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ط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بي الله صلى الله عليه وسلم </w:t>
      </w:r>
      <w:r>
        <w:rPr>
          <w:b/>
          <w:bCs/>
          <w:rtl w:val="true"/>
        </w:rPr>
        <w:t>" 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منها حديث زر بن حبيش ع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سئ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ضوء رسول الله صلى الله عليه وسلم ؟ فذكر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غسل رجليه ثلاث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ا </w:t>
      </w:r>
      <w:r>
        <w:rPr>
          <w:b/>
          <w:bCs/>
          <w:rtl w:val="true"/>
        </w:rPr>
        <w:t>" 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من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أبي حية عن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رأيت عليا توضأ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سل قدميه إلى الكعبين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حببت أن أريكم كيف كان طهور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" 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إذا اختلفت الروايات عن علي و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هما رواية ال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ي أولى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مسلك 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أحاديث الرش والمس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هي وضوء تجديد للط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طهارة رفع حد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دليل ما رواه شع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ك بن ميس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النزال بن سبرة يحدث عن عل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ه صلى ال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ق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حوائج الناس في رحبة الكو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حضرت صلاة الع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أتي بكوز من 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حفنة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سح بها وجهه ويديه ورأسه ورج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م فشرب فضله وهو قائ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أناسا يكرهون الشرب قائ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رسول الله صلى الله عليه وسلم صنع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نع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وضوء من لم يحدث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رواه البخاري بمعن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الثابت دلالة على أن الحديث الذي روي عن النبي صلى الله عليه وسلم في المس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رجلين إن صح فإنما عنى 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طاهر غير محدث إلا أن بعض الرواة كأنه اخت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 ينقل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ذا وضوء من لم يحد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ابن الأشجع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ه عن سفيان عن السدي عن عبد خير عن عل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ه دعا بكوز من 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ضأ وضوءا خفيفا ومسح على نعليه 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كذا فعل رسول الله صلى الله عليه وسل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لم يحد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لطاهر ما لم يحدث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هذا دلالة على أن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ي عن علي في المسح على النعلين إنما هو في وضوء متطوع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 في وضوء واجب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دث يوجب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أراد غسل الرجلين في النع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أراد أنه مسح على جور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رواه عنه بعض الرواة مقيدا بالجورب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راد به جوربين منعل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هو المسلك 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مسحه رجليه ورشه عليهما لأنهما كانتا مستور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جوربين في النعل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دليل عليه ما رواه سفيان عن زيد بن أسلم عن عطاء بن يس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عباس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 رسول الله صلى الله عليه وسلم توضأ مرة 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سح على نعليه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 xml:space="preserve">لكن تفرد به رواد بن الجراح عن الثو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قات رووه عن الثوري بدون هذه الزيا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رواه الطبراني من حديث زيد بن الحباب عن سفيان فذكره بإسناده ومتن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مسح على النعل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ى أبو داود من حديث هشيم عن يعل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طاء عن أبيه أخبرني أويس بن أبي أويس الثقفي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رأيت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توضأ ومسح على نعليه وقدم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سح على نعل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سح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في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النعل لا تكون ساترة لمحل المسح إلا إذا كان عليها جو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عله مسح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ل الجورب ف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سح على نعلي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مسلك الساد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رجل لها 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و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ال تكون في الخف فيجزي مسح ساترها وحال تكون حاف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جب غس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ات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تب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ما كشفها وست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 حال كشفها لها أعلى مراتب الطه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ال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حال استتارها لها أدنا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المسح على الحائ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ها حالة ثالث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ي حالما تكون في الن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حالة متوسطة بين كشفها وبين سترها بالخف فأعطيت ح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وسطة من الطه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الر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بين الغسل والمس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يث أطلق 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مسح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في هذه الحال فالمراد به الر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جاء مفسرا في الرواية الأخ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ذهب كما ت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و كان يعلم قائل م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 يحكى عن طائفة لا أعلم منهم مع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الجملة فهو خير من مسلك الشيعة في هذا الحديث وهو </w:t>
      </w:r>
      <w:r>
        <w:rPr>
          <w:b/>
          <w:bCs/>
          <w:rtl w:val="true"/>
        </w:rPr>
        <w:t>: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مسلك الس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على أن فرض الرجلين المس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كي عن داود الظاهري و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ي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رير أنه مخير بين الأم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حكايته عن ابن عباس فقد تقدم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أ حكايت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جرير فغلط ب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ه كتبه وتفسيره كله يكذب هذا النقل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دخ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بهة لأن ابن جرير القائل بهذه المقالة رجل آخر من الشي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وافقه في اسمه و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رأيت له مؤلفات في أصول مذهب الشيعة وفروع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ه سبعة مسالك للنا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بالجملة فالذين رووا وضوء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ثمان بن عف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الله بن زيد بن عاص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ابر بن عبد الل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غيرة بن شع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ربيع بنت معوذ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قدام بن معديك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اوية بن أبي سفي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د طلحة بن مصر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س بن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ي أمامة الباه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يرهم رضي الله عنهم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ذكر أحد منهم ما ذكر في حديث علي و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ع الاختلاف المذكور علي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عمرو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حيى المازني ‏ ‏عن ‏ ‏أبيه ‏ ‏أنه ‏ ‏قال ‏ ‏لعبد الله بن زيد بن عاصم ‏ ‏وهو ج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و بن يحيى الماز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هل تستطيع أن تريني كيف كا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يتوضأ فقال ‏ ‏عبد الله بن زيد ‏ ‏نعم ‏ ‏فدعا بوض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فرغ على يديه فغسل يديه ثم تمضمض ‏ ‏واستنثر ‏ ‏ثلاثا ثم غسل وجهه ثلاثا ثم غ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يه مرتين مرتين إلى المرفقين ثم مسح رأسه بيديه فأقبل بهما وأدبر بدأ بمقدم رأ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ذهب بهما إلى قفاه ثم ردهما حتى رجع إلى المكان الذي بدأ منه ثم غسل رج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سدد ‏ ‏حدثنا ‏ ‏خالد ‏ ‏عن ‏ ‏عمرو بن يحيى المازني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ه ‏ ‏عن ‏ ‏عبد الله بن زيد بن عاصم ‏ ‏بهذا الحديث قال فمضمض واستنشق من كف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 xml:space="preserve">واحدة يفعل ذلك ثلاثا ثم ذكر نحوه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أنه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حيى بن عم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جد عمرو بن يحي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ظاهر أن الضمير هو يرجع إلى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عبد الله بن زيد هو جد عمرو بن يحي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يه اعتمد صاحب الك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 تبعه فقال في ترجمة عمرو بن يحي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ابن بنت عبد الله بن 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الإمام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غلط لأنه ذكر ابن سعد أن أم عمرو بن يحيى هي حميدة ب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إياس بن البك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أم النعمان بنت أبي ح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الضمير راجع للرجل القائل الثابت في أكثر الرواي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 يرجع إلى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سن كما في رواية البخاري ومعن بن عيسى ومحمد بن ال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وله هاهنا هو جد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يحيى فيه تجوز لأنه عم أبيه وسماه جدا لكونه في منزلته وإن كان يرجع إلى أبي حس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و جد عمرو حقيق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ذا لجميع رواة الموط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نفرد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ولم يتابعه عليه أ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 يقل أحد إن عبد الله بن زيد جد عمرو قال ابن دق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وهم قبيح من يحيى بن يحيى أو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عجب منه أن ابن وضاح سئل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 من الأئمة في الحديث والفقه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جده لأ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حم الله من انتهى إ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ع ووقف دون ما لم ي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يف جاز هذا على ابن وضا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ه الزرق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تين مر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ذا بتكرار مر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ئلا يتوهم أن المر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لتا الي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تختلف الروايات عن عمرو بن يحيى في غسل اليدين مر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مسلم من طريق حبان بن واسع عن عبد الله بن زيد أنه رأى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توض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ده اليمنى ثلاثا ثم الأخرى ثلاثا فيحمل على أنه وضوء آخر ل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رج الحديثين غير واح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ولي الدين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نقول في 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 أن أسماء الأعداد والمصادر والأجناس إذا كررت كان المراد حصولها مكرر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أكيد اللفظي فإنه قليل الفائدة لا يحسن حيث يكون للكلام محمل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ثال ذلك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ء القوم اثنين اث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رجلا رج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اثنين بعد اثنين ورجلا بعد 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غسلهما مرتين بعد مر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أفرد كل واحدة منهما بالغسل مر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مرفق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ذهب الجمهور إلى دخولهما في غسل الي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إلى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ية بمعنى 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لا تأكلوا أموالهم إلى أموال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الزمخش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 إلى يفيد معنى الغاية مطل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دخولها في الحكم وخروجها فأمر يدور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ثم أتموا الصيام إلى الليل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دليل عدم دخ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 القائ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فظت القرآن من أوله إلى آخره دليل الدخ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لى المرافق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لا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على أحد الأمر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مكن أن يستدل لدخولهما بف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في الدارقطني بإسناد حسن من حديث عثمان في صفة الوضو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غسل يديه إلى المرفقين حتى مس أطراف العضدين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ه عن جابر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إذا توضأ أدار الماء على مرفق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كن إسناده ضعي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بزار والطبراني من حديث وائل بن حجر في صفة الوضوء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غسل ذراعيه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وز المرفق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طحاوي والطبراني من حديث ثعلبة بن عباد عن أبيه مرفوع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غسل ذراعيه حتى يسيل الماء على مرفق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هذه الأحاديث يقوي بعضها بعض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إسحاق بن راهو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لى في الآية يحتمل أن تكون بمعنى الغاية وأن ت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ى 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بينت السنة أنها بمعنى م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قال الشافعي في الأ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الفا في إيجاب دخول المرفقين في الوضو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كلا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ما وأد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د اختلف في كيفية الإقبال والإدبار المذكور في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وجد فيه ثلاثة أقو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يبدأ بمقدم رأسه الذي يلي الوجه فيذهب إلى الق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يردهما إلى المكان الذي بدأ منه وهو مبتدأ الشعر من حد ال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هو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طيه ظاهر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دأ بمقدم رأسه حتى ذهب بهما إلى قفاه ثم ردهما حتى رجع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كان الذي بدأ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أنه أورد على هذه الصفة أنه أدبر بهما وأق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ذه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جهة القفا إدبار ورجوعه إلى جهة الوجه إقبا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جيب بأن الواو لا تقت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ت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تقدير أدبر وأقب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يبدأ بمؤخر رأسه ويمر إلى ج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جه ثم يرجع إلى المؤخر محافظة على ظاهر لفظ أقبل وأد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إقبال إلى م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جه والإدبار إلى ناحية المؤ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وردت هذه الصفة في الحديث الصح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د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ؤخر رأ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مل الاختلاف في لفظ الأحاديث على تعدد الحال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لث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بدأ بالناصية ويذهب إلى ناحية الوجه ثم يذهب إلى جهة مؤخر الرأس ثم يعود إ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أ منه وهو الناص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عل قائل هذا قصد المحافظة على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دأ بمقدم رأسه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حافظة على ظاهر لفظ أقبل وأد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إذا بدأ بالناصية صدق أنه بدأ بمقدم رأ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دق أنه أقبل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ذهب إلى ناحية الوجه وهو القب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عل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ير اليماني في سبل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ظاهر أن هذا من العمل المخير فيه وأن المقصو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تعميم الرأس بالمسح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د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تدأ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قدم رأ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دال مشددة ويجوز كسرها والتخفيف وكذا مؤخ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ه الزرق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ذهب بهما إلى قف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قصر وحك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ده وهو قليل مؤخر العن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محكم وراء العنق يذكر ويؤن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رد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رجع إلى المكان الذي بدأ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يستوعب جهتي الشعر بالمسح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شهور عند من أوجب التعميم أن الأولى واجبة والثانية س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جملة قوله بد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آخره عطف بيان لقوله فأقبل بهما وأدبر ومن ثم لم تدخل الواو على بدأ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لزرقا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فتح الباري أنه من الحديث وليس مدرجا من كلام ما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ه حجة على من قال السنة أن يبدأ بمؤخر الرأس إلى أن ينتهي إلى مقدمه ل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أقبل وأد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رد عليه أن الواو لا تقتضي الترتي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ند البخار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سليمان بن بلال فأدبر بيديه وأق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 يكن في ظاهره حجة لأن الإقب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دبار من الأمور الإضافية ولم يعين ما أقبل إليه وما أدبر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خرج الطريق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حد فهما بمعنى واح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ينت رواية مالك البداءة بالمقدم فيحمل قوله أ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ه من تسمية الفعل بابتدائ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بدأ بقبل الر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في توجيهه غير ذل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طولا ومختصر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كف واح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ذا في أكثر النسخ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ا واح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كف يذكر ويؤن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حكاها أبو حاتم السجستان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مشهور أنها مؤنث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ه السيوطي وهو صريح في الجمع بين المضم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ستنشاق من كل غرفة في كل 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إليه بعض الأئ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فعل ذلك ثلاث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جمع بين المضمضة والاستنشاق ثلاث مر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ذك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ال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نحو حديث ما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أخرجه البخاري سندا ومتنا ولفظه عن عبد الله بن زيد أنه أفرغ من الإناء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 فغسلهما ثم غسل أو مضمض واستنشق من كفة واحدة ففعل ذلك ثلاثا فغسل وجهه ثلاث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 غسل يديه إلى المرفقين مرتين مرتين ومسح برأسه ما أقبل وما أدبر وغسل رجليه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عبين ثم قال هكذا وضوء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دار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وقال حديث عبد الله بن زيد حديث حسن غ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ى مالك وابن عيينة و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 هذا الحديث عن عمرو بن يحيى ولم يذكروا هذا الحرف أ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ض واستنشق من كف واحد وإنما ذكره خالد بن عبد الله وخالد ثقة حافظ عند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بعض أهل العلم المضمضة والاستنشاق من كف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ز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بعضهم يفرقهما أحب إلين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جمعهما في كف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و جائز وإن فرقهما فهو أحب إلين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الدارمي وابن ح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كم عن ابن عباس أن النبي صلى الله عليه وسلم توضأ مرة مرة وجمع بين المضم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ستنش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قرب منه إلى الصراحة رواية أبي داود التي تقدمت عن علي ولفظه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مضمض واستنثر ثلاثا فمضمض ونثر من الكف الذي يأخذ ف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أبي داود الطيالس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تمضمض ثلاثا مع الاستنشاق بماء واح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كيفية المضم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نشاق خمسة أوجه الأصح يتمضمض ويستنشق بثلاث غرفات يتمضمض من كل واحدة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نشق كما في رواية خالد المذكورة بلفظ من كف واحدة ففعل ذلك ثلاثا فإنها صريح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 في كل غرفة 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مع بينهما بغرفة واحدة يتمضمض منها ثلاثا ثم يستنش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ا ثلاثا على ما في حديث 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مع أيضا بغرفة ولكن يتمضم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 ثم يستنشق ثم يتمضمض منها ثم يستنشق ثم يتمضمض منها ثم يستنشق على ما 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فصل بينهما بغرفتين فيتمضمض من إحداهما ثلاثا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نشق من الأخرى ثلاث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فصل بست غرفات بأن يتمضمض بثلاث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نشق بثلاث غرف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بعض المالك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الأفض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حيح الأول وبه جاءت الأحاديث الصحي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أيضا الأصح عند المالكية بحيث حك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رشد الاتفاق على أنه الأفض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لزرقاني في شرح المواه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عمرو بن السرح ‏ ‏حدثنا ‏ ‏ابن وهب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مرو بن الحارث ‏ ‏أن ‏ ‏حبان بن واسع ‏ ‏حدثه أن ‏ ‏أباه ‏ ‏حدثه أنه سم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زيد بن عاصم المازني ‏ ‏يذك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رأى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فذكر وضوءه وقال ‏ ‏ومسح رأسه بماء غير فضل يد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غسل رجليه حتى ‏ ‏أنقاهما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حب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حاء المهملة وبالمو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د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بان حدث عم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با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واس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ه حب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فضل يد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سح الرأس بماء جديد لا ببقية من ماء يد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تصر على بلل يد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ستدل بهذا على أن الماء المستعمل لا تصح الطهارة به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إخبار عن الإتيان بماء جديد للرأس ولا يلزم من ذلك اشتراط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ه النو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سبل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ذ ماء جديد للرأس هو أمر لا بد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الذي د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الأحا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أنقا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زال الو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أخرجه مسلم والدارمي والترمذي وقال حسن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لهيعة هذا الحديث عن حبان بن واسع عن أبيه عن عبد الله بن زيد أ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توضأ وأنه مسح رأسه بماء غير فضل يد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اية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ث عن حبان أصح لأنه قد روي من غير وجه هذا الحديث عن عبد الله بن زيد وغير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أخذ لرأسه ماء جدي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مل على هذا عند أكثر أهل ال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وا أن يأخذ لرأسه ماء جديد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كلام الترمذ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بن حنبل ‏ ‏حدثنا ‏ ‏أبو المغ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حريز ‏ ‏حدثني ‏ ‏عبد الرحمن بن ميسرة الحضرمي ‏ ‏سمعت ‏ ‏المقدا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عدي كرب الكند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ي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بوضوء فتوضأ ‏ ‏فغسل كفيه ثلاثا ثم تمضمض واستنشق ثلاثا وغسل وجهه ثلاثا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غسل ذراعيه ثلاثا ثلاثا ثم مسح برأسه وأذنيه ظاهرهما وباطنهما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حضرم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حاء وسكون الضاد و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ء منسوب إلى حضرمو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مضمض واستنشق 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حتج به من قال الترتيب في الوضوء غير واجب لأنه أخر المضمضة والاستنش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غسل الذراعين وعطف عليه بث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رواية شاذة لا تعارض 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فوظة التي فيها تقديم المضمضة والاستنشاق على غسل الوج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ظاهر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اطن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جر بدلان من أذنيه وظاهرهما ما يلي الرأس وباطنهم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لي ال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كيفية مسحهما فأخرجها ابن حبان في صحيحه من حديث ابن عباس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سول الله صلى الله عليه وسلم توضأ فغرف غرفة فغسل وجهه ثم غرف غر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سل يده اليمنى ثم غرف غرفة فغسل يده اليسرى ثم غرف غرفة فمسح برأسه وأذن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خلهما بالسبابتين وخالف بإبهاميه إلى ظاهر أذنيه فمسح ظاهرهما وباطنهم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حه ابن خزيمة وابن منده ورواه أيضا النسائي وابن ماجه والحاكم والبيهقي و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مسح برأسه وأذنيه باطنهما بالسبابتين وظاهرهما بإبهام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فظ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سح أذنيه فأدخلهما السبابتين وخالف إبهاميه إلى ظاهر أذنيه فمسح ظاهر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اط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فظ البيهق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أخذ شيئا من ماء فمسح به رأسه وقال بالوسطيي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ابعه في باطن أذنيه والإبهامين من وراء أذن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ذكره الحافظ في التلخيص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حديث الباب ظاهر في أنه لم يأخذ للأذنين ماء جدي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مسح الرأس والأذ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اء واح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ابن القيم في الهدي النب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ان يمسح أذنيه مع رأ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 يمسح ظاهرهما وباط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ثبت عنه أنه أخذ لهما ماء جدي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صح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عم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مختصر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ود بن خالد ‏ ‏ويعقوب بن كعب الأنطاكي ‏ ‏لفظ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ا حدثنا ‏ ‏الوليد بن مسلم ‏ ‏عن ‏ ‏حريز بن عثمان ‏ ‏عن ‏ ‏عبد الرحم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يسرة ‏ ‏عن ‏ ‏المقدام بن معدي كر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توضأ فلما بلغ مسح رأسه وضع كفيه على مقدم رأ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مرهما حتى بلغ ‏ ‏القفا ‏ ‏ثم ردهما إلى المكان الذي بدأ من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ود ‏ ‏قال أخبرني ‏ ‏حريز ‏ ‏حدثنا ‏ ‏محمود بن خالد ‏ ‏وهشام بن خال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عنى ‏ ‏قالا حدثنا ‏ ‏الوليد ‏ ‏بهذا الإسناد ‏ ‏قال ومسح بأذنيه ظاهره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باطنهما ‏ ‏زاد ‏ ‏هشام ‏ ‏وأدخل أصابعه في ‏ ‏صماخ ‏ ‏أذنيه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فظ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هو بالر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محمود فمعنا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شيخ ولي الدين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بطناه بالنصب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لفظه لا معن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مر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مرار أي أمضاهم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خر الرأ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قف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قصر وحكي مده وهو قليل مؤخر العنق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محكم والقاموس وراء العنق يذكر ويؤن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حمو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خالد في روايته عن الوليد بن مسلم إ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الول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ي حري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صرح الوليد بالإخبار عن حريز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محمود فارتفعت مظنة التدليس عن الوليد كما كانت في رواية يعقوب بالعنعن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ع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نهما اتفقا على المعن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إن اختل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ل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ذا الإسن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ابع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ذا في بعض النسخ بالجمع على إرادة الجنس والمراد السبابتان و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 إصبعيه بالتث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صماخ أذن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صاد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ه الخاء المعجمة الخرق الذي في الأذن المفضي إلى الدماغ ويقال فيه السماخ أيض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سناده حسن وعزاه النووي تبعا لابن الصلاح لرواية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وه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ه الأحاديث تدل على استيعاب مسح جميع الرأس ومشروعية مس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ذنين ظاهرا وباطنا وإدخال السبابتين في صماخي الأذن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بن ماجه مختصر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ؤمل بن الفضل الحراني ‏ ‏حدثنا ‏ ‏الوليد بن مس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عبد الله بن العلاء ‏ ‏حدثنا ‏ ‏أبو الأزهر المغيرة بن فروة ‏ ‏وي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معاوية ‏ ‏توضأ للناس كما رأى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يتوضأ فلما بلغ رأسه غرف غرفة من ماء فتلقاها بشم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وضعها على وسط رأسه حتى قطر الماء ‏ ‏أو كاد يقطر ‏ ‏ثم مسح من مقدمه إلى مؤخ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ن مؤخره إلى مقدم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ود بن خالد ‏ ‏حدثنا ‏ ‏الول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هذا الإسناد قال ‏ ‏فتوضأ ثلاثا ثلاثا وغسل رجليه بغير عدد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ؤم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م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ناس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حضرة الناس لتعليم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بلغ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او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رف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غين مصدر وبالضم اسم للمغر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ملأ الك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لقا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تلقي الأخذ أي أخذ الغر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وضع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غر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وسط رأ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سين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مقد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مقدم رأسه وهو الناص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ؤخ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القف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مؤخره إلى مقد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د من القفا إلى الناص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فيه أخذ الماء باليس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ت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ة في رواية علي بن بحر عن الوليد بن مسلم بالمسند المذكور إلى معاوية ف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لطحاوي ولفظ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لما بلغ مسح رأسه وضع كفيه على مقدم رأسه ثم مر بهما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غ القفا ثم ردهما حتى بلغ المكان الذي بدأ من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ذا الإسنا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نسخ في هذا الإسناد أي بالإسناد المذكور من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ء إلى معاو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حمود بن خالد في حديث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وضأ ثلاثا 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وضأ معاوية للناس كما رأى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يتوضأ ثلاثا ثلاثا لكل عض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غسل رجليه بغير عد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دل به على أن غسل الرجلين لا يتقيد بعدد بل بالإنقاء وإزالة ما فيهم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ساخ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و استدلال غير تام لأنه قد جاء في أكثر الروايات أن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غسلهما ثلاثا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حمل غسل الرجلين في هذا الحديث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سلات الثلاث وإن لم يحسب الراوي الرائي كونها ثلاث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إن سلمنا أن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غسلهما بغير عدد في بعض الأحيان لبيان الجواز فلا يخرج عن كونها 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تقيدا بثلا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بشر بن المفضل ‏ ‏حدثنا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محمد بن عقيل ‏ ‏عن ‏ ‏الربيع بنت معوذ ابن عفراء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أتينا فحدثتنا أنه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كبي لي وضوءا فذكرت وضوء رسول الله ‏ ‏صلى الله عليه وسلم ‏ ‏قالت فيه ‏ ‏فغ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فيه ثلاثا ووضأ وجهه ثلاثا ومضمض واستنشق مرة ووضأ يديه ثلاثا ثلاثا ومسح برأ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تين بمؤخر رأسه ثم بمقدمه وبأذنيه كلتيهما ظهورهما وبطونهما ووضأ رجليه ثلاث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لاث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هذا معنى حديث ‏ ‏مسدد ‏ ‏حدثنا ‏ ‏إسحق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معيل ‏ ‏حدثنا ‏ ‏سفيان ‏ ‏عن ‏ ‏ابن عقيل ‏ ‏بهذا الحديث يغير بعض معاني ‏ ‏بش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 xml:space="preserve">‏ ‏قال فيه وتمضمض ‏ ‏واستنثر ‏ ‏ثلاثا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ربي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راء وفتح الباء المو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سر الياء التحتانية المشد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ت معو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يم و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 وكسر الواو المشد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دثت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بي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سك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ضم الكاف من نصر ينصر أمر من السكب أي صبي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كب الماء سكبا وسكوبا فانص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به غيره يتعدى ولا يتعد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بي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وضأ وجه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ضاد أي غس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ضمض واستنشق مر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بيان الجوا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سح برأسه مرتين يبدأ بمؤخر رأسه ثم بمقدم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يان لمرتين فليستا مسحتين بدليل أنها لم تقل ويبدأ بالواو ثم بدؤ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ؤخر لبيان الجواز إن صحت هذه الروا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حتج به من يرى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دأ بمسح الرأس بمؤخره ثم بمقد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ترمذي ذهب أهل الكوفة إ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منهم وكيع بن الجرا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جاب ابن العربي عنه على مذهب الجمهور ب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ريف من الراوي بسبب فه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فهم من قوله فأقبل بهما وأدبر أنه يقتضي الابت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ؤخر الر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صرح بما فهم منه وهو يخطئ في فه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جاب غيره بأنه عارضه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أصح منه وهو حديث عبد الله بن زيد أو بأنه فعل لبيان الجواز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معنى حديث مسد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ذا الذي رويته عن مسدد رو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عنى ولا أتحفظ جملة ألفاظ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مختصرا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حديث حسن وحديث عبد الله بن زيد أصح من هذا وأجود إسنادا 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سف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عيينة الإمام الحافظ كما صرح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 في الأطرا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ذا 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ذكور إلا أن سفي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غير بعض معاني بش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ن الم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حديث ابن عي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ر بن المفضل كلاهما متحدان في المعنى إلا أن بينهما بعض المغايرة بحسب 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رحها ب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فيان بن عي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الحديث المذكو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ويزيد بن خالد الهمداني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الليث ‏ ‏عن ‏ ‏ابن عجلان ‏ ‏عن ‏ ‏عبد الله بن محمد بن عقيل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ربيع بنت معوذ ابن عفر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توضأ عندها فمسح الرأس كله من قرن الشعر كل ناحية ‏ ‏لمنصب ‏ ‏ال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 يحرك الشعر عن هيئته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د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بي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قر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ع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قرن يطلق على الخصلة من الشعر وعلى جانب الرأس من أي جهة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لى أعلى الرأ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لشيخ ولي الدين العراق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توسط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قرن أعلى الرأس إذ لو مسح من أسفل لزم تغير الهيئة وقد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حر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يبتدئ المسح من الأعلى إلى أسف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 ناح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في كل ناحية بحيث يستوعب مسح جميع الرأس عرضا وطو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نصب الشع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ميم وسكون النون وفتح الصاد المهملة وتشديد الباء الموح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 الذي ينحدر إليه وهو أسفل الرأس مأخوذ من انصباب الماء وهو انحداره من أ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أسف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لسيوط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لام في لمنصب لانتهاء الغاية أي ابتدأ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لى في كل ناحية وانتهى إلى آخر موضع ينتهي إليه الشعر كذا في التوسط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عنى أنه كان يبتدئ المسح بأعلى الرأس إلى أن ينتهي بأسف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عل ذلك في كل ناحية على حدت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مس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دم رأسه مسحا مستقلا ومؤخره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مسح مرة واحدة لا بد فيه من تحريك شع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 الجانب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حرك الشعر عن هيئ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علي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ه الكيفية مخصوصة بمن له شعر طو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لو 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ه عليه ليصل الماء إلى أصوله ينتفش ويتضرر صاحبه بانتفاشه وانتشار بعض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بأ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ذه الكيفية للمح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يلزمه الفدية بانتشار شعره وسقوط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ي عن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سئل كيف تمسح المرأة ومن له شعر طويل كشعرها فقال إن شاء مسح كما روي عن الرب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 الحديث ثم قال هكذا ووضع يده على وسط رأسه ثم جرها إلى مقدمه ثم رفعها فوضع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ث بدأ منه ثم جرها إلى مؤخ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قرن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ق من الحيوان وموضعه من رأسن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في القامو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قدم الر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قرن هذا المع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ابتدأ المسح من مقدم رأسه مستوعبا جميع جوانبه إلى منص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ره وهو مؤخر رأ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لو مسح من مؤخره إلى مقدمه أو من أعلاه وهو وسطه إلى أ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 كانت أو من يمينه إلى شماله أو بالعكس لزم تحرك الشعر عن هيئته وقد قال لا يح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خ والله أعلم بالصوا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بكر يعني ابن مض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عجلان ‏ ‏عن ‏ ‏عبد الله بن محمد بن عقيل ‏ ‏أن ‏ ‏ربيع بنت معوذ ابن عفراء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خبرته 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توضأ قالت ‏ ‏فمسح رأسه ومسح ما أقبل منه وما أدبر وصدغيه وأذنيه مرة واحدة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بي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سح ما أ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ا عطف تفسيري ل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مسح رأ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مسح ما أقبل من الرأ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مسح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ا أد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ر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مسح من مقدم الرأس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ته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رد يديه من مؤخر الرأس إلى مقد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مسح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صدغ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صدغ بضم الصاد المهملة وسكون الد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وضع الذي بين العين والأ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ر المتدلي على ذلك الموض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مسح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ذنيه مرة واحد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تعلق بمس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كون قيدا في الإقبال والإدبار وما 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باعت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قبال يكون مرة وباعتبار الإدبار مرة 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سح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يجمع بينه و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سبق من حديثها أنه مسح برأسه قر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قل الشعراني عن بعض السلف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 بين تثليث المسح والمسحة الواحدة لأنه صلى الله عليه وسلم وضع يده على يافوخ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مد يده إلى مؤخر رأسه ثم إلى مقدم رأسه ولا يفصل يده من رأسه ولا 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ء ثلاث مر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نظر إلى هذه الكيفية قال إنه مسح مرة واحدة ومن نظر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ريك يده قال إنه مسح ثلاث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الربيع حديث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بد الله بن داود ‏ ‏عن ‏ ‏سفي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سعيد ‏ ‏عن ‏ ‏ابن عقيل ‏ ‏عن ‏ ‏الربي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‏صلى الله عليه وسلم ‏ ‏مسح برأسه من ‏ ‏فضل ‏ ‏ماء كان في يده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فضل ماء كان في ي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فظ الدارقط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سن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وضأ ومسح رأسه ببلل يد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له 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يأتينا فيتوضأ فمسح رأسه بما فضل في يديه ومسح هكذا ووصف ابن داود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ديه من مؤخر رأسه إلى مقدمه ثم رد يديه من مقدم رأسه إلى مؤخ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بن عقيل هذا قد اختلف الحفاظ في الاحتجاج بحد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الترمذ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له من زيد أنه رأى النبي صلى الله عليه وسلم توضأ وأنه مسح رأسه بماء غير 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يه من رواية ابن لهيعة عن حبان بن واس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ورواية عمرو بن الحارث عن حب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 أصح لأنه قد روى من غير وجه هذا الحديث عن عبد الله بن زيد وغيره أ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أخذ لرأسه ماء جديد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وحديث ابن عقيل هذا في مت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اب لأن ابن ماجه أخرج من طريق شريك عن عبد الله بن عقيل عن الربيع بنت معو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تيت النبي صلى الله عليه وسلم بميضأة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ك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سكب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غسل وجه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راعيه وأخذ ماء جديدا فمسح به رأسه مقدمه ومؤخ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أوله الحافظ البيهقي على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 ماء جديدا وصب نصفه ومسح رأسه ببلل يديه ليوافق ما في حديث عبد الله بن 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م المازني ومسح برأسه بماء غير فضل يديه أخرجه مسلم والمؤلف والدارمي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حديث حسن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الطبراني في معجمه حدثنا محمد ب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رمي حدثنا أبو الربيع الزهراني حدثنا أسد بن عمرو عن دهثم عن نمران بن جاري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فر أن رسول الله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خذوا للرأس ماء جديد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حديث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ح لحال دهثم وجهالة نمر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لذهب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حافظ في الإصاب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هثم بن قران عن نمران بن جارية عن أبيه ولا يعرف له رواية إلا من طريق دهث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دهثم ضعيف جد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سعيد ‏ ‏حدثنا ‏ ‏وكيع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حسن بن صالح ‏ ‏عن ‏ ‏عبد الله بن محمد بن عقيل ‏ ‏عن ‏ ‏الربيع بنت معوذ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فر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توضأ فأ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صبعيه في ‏ ‏حجري أذنيه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صبع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باب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جح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ذن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جيم وسكون الحاء المهملة تثنية جحر وهو الثقبة والخرق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تقدمت رواية هشام وفي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دخل أصابعه في صماخ أذن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‏ ‏ومسدد ‏ ‏قالا حدثنا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وارث ‏ ‏عن ‏ ‏ليث ‏ ‏عن ‏ ‏طلحة بن مصرف ‏ ‏عن ‏ ‏أبيه ‏ ‏عن ‏ ‏جد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رسول الله ‏ ‏صلى الله عليه وسلم ‏ ‏يمسح رأسه 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حدة حتى بلغ القذال ‏ ‏وهو أول القفا ‏ ‏وقال ‏ ‏مسدد ‏ ‏مسح رأسه من مقدمه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ؤخره حتى أخرج يديه من تحت أذني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مسدد ‏ ‏فحدثت به ‏ ‏يحي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أنكره ‏ ‏قال ‏ ‏أبو داود ‏ ‏و سمعت ‏ ‏أحمد ‏ ‏يقول ‏ ‏إن ‏ ‏ابن عيينة ‏ ‏زعمو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نه كان ينكره ويقول ‏ ‏إيش هذا ‏ ‏طلحة ‏ ‏عن أبيه عن جده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ل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سليم القرشي الكوفي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كرمة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ه شعبة والثوري ومعم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ضطرب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ضيل بن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ث أعلم أهل الكوفة بالمناس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ا في الخلاص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حافظ قال ابن حبان يقلب الأسانيد ويرفع المراس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أتي عن الثق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ا ليس من حديث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ركه يحيى القطان وابن مهدي وابن معين وأحمد بن حنب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نووي في تهذيب الأس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فق العلماء على ضعف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صرف بن عمرو بن كعب قال ابن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صرف بن عمرو والد طلحة مجه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 الحافظ في التلخيص ومثله في التقر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قذ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ف والذال المعجمة كسحا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مؤخر الر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معه قذل ككتب وأقذلة كأغلم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فظ أحمد في مسنده أنه رأى رسول الله صلى الله عليه وسلم يمسح رأسه حتى بل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ذال وما يليه من مقدم العن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فظ ابن سع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ر يديه إلى قف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قذ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ل القف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ذا تفسير من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قفا بفتح القاف مقصور هو مؤخر العن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ا في المصبا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محكم وراء العنق يذكر ويؤن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رواية الطحاوي في شرح مع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ث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سح مقدم رأسه حتى بلغ القذال من مقدم عنق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اصل الكلا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ذال هو مؤخر الرأس وأول القفا هو مؤخر الرأس أيضا لأن القفا بغير إضافة لفظ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و مؤخر العن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بتداء العنق هو مؤخر الرأ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المعنى أن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مسح رأسه مرة من مقدم الرأس إلى منته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مسد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سح رأسه من مقدمه إلى مؤخره حتى أخرج يدي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ت أذن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جانب الأذن الذي يلي الرأس المعبر بظاهر الأذن هو تح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سبة إلى جانب الأذن الذي يلي الوجه المعبر بباطن الأذ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معنى أنه مس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مؤخر الرأس حتى مرت يداه على ظاهر الأذنين وما انفصلتا عن ذلك الموضع إلا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ورهما على ظاهره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مع ضعفه لا يدل على استحباب مسح الرق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 فيه مسح الرأس من مقدمه إلى مؤخر الرأس أو إلى مؤخر العنق على اختلاف الرواي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ليس فيه ك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ما الكلام في مسح الرقبة المعتاد بين الناس أنهم يمسح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قبة بظهور الأصابع بعد فراغهم عن مسح الر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الكيفية لم تثبت في مس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ق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من الحديث الصحيح ولا من ال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ما روي في مسح الرقبة كلها ضع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صرح به غير واحد من الع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يجوز الاحتجاج ب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ا نقل الشيخ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مام من حديث وائل بن حجر في صفة وضوء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مسح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سه ثلاثا وظاهر أذنيه ثلاثا وظاهر رقب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نسبه إلى الترمذي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م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حديث ليس له وجود في الترمذ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دثت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 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حي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سعيد القطان كما صرح به البيه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نك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حديث من جهة جهالة مصر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أن يكون ل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حة صح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ذا قال عبد الح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إسناد لا أعرف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لح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صرف أحد الأئمة الأعلام تابعي احتج به الستة وأبوه وجده لا يعرف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يوط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يحيى بن معين في رواية الدو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بد الرحمن بن مهدي وابن أبي حا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ا داود أثبتوا صحبة لعمرو بن كعب جد طلح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عم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 أي قال الن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فيان بن عي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ك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عبارة فيها تقديم وتأخير أي يقول أ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 زعم الناس أن ابن عيينة ينكر 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ش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مزة وسكون الياء وكسر الشين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 أي شيء هذا وهو استفهام إنكاري أي لا شيء هذا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مصباح وف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شي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خففت الياء وحذفت الهمزة تخفيفا وجعلا كلمة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وا أيش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لفاراب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كلا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لحة عن أبيه عن جد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ا تعليل للإنك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ا شيء هذا الحديث إنما يروي طلحة من مصرف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عن أبيه عن جده عمرو بن كع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ثبت لعمرو صحب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Heading4"/>
        <w:bidi w:val="1"/>
        <w:ind w:left="0" w:right="-360" w:hanging="0"/>
        <w:jc w:val="center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  <w:br/>
      </w:r>
      <w:r>
        <w:rPr>
          <w:rFonts w:cs="Monotype Koufi"/>
          <w:color w:val="FF0000"/>
          <w:rtl w:val="true"/>
        </w:rPr>
        <w:t>تعليقات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حافظ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ب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قيم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شمس الدين بن القيم </w:t>
      </w:r>
      <w:r>
        <w:rPr>
          <w:b/>
          <w:bCs/>
          <w:rtl w:val="true"/>
        </w:rPr>
        <w:t>: ‏</w:t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عثمان بن سعيد الدار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علي بن المديني يقول قلت لسفي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ليثا روى عن طلحة بن مصرف عن أبي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د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ه رأى النبي صلى الله عليه وسلم توضأ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؟ فأنكر سفيان ذلك وعجب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د طلحة لقي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 عبد الرحمن بن مهدي عن 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د طلحة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مرو بن كع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كعب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ت له صح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عباس الدو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ت ليحيى 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طلحة بن مصرف عن أبيه عن ج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أى جده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؟ فقال يحي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حدثون يقولون قد رآ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هل بيت طلحة يقو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ت له صح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يزيد بن هارون ‏ ‏أخبر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اد بن منصور ‏ ‏عن ‏ ‏عكرمة بن خالد ‏ ‏عن ‏ ‏سعيد بن جبير ‏ ‏عن ‏ ‏ابن عبا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ى رسول الله ‏ ‏صلى الله عليه وسلم ‏ ‏يتوضأ ف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لحديث كله ثلاثا ثلاثا قال ‏ ‏ومسح برأسه وأذنيه مسحة واحدة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الحديث كله ثلاثا 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وي ما تضمنه الحديث من الأعضاء المغسولة كلها ثلاثا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ذكر أ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غسل الأعضاء كلها ثلاثا ثلاث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حدثنا ‏ ‏حماد ‏ ‏ح ‏ ‏و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سدد ‏ ‏وقتيبة ‏ ‏عن ‏ ‏حماد بن زيد ‏ ‏عن ‏ ‏سنان بن ربيعة ‏ ‏عن ‏ ‏شهر بن حوش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أما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ذكر وضوء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قال كان رسول الله ‏ ‏صلى الله عليه وسلم ‏ ‏يمسح ‏ ‏المأقين ‏ ‏قال و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أذنان من الرأس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سليمان بن حرب ‏ ‏يقولها ‏ ‏أبو أما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قتيبة ‏ ‏قال ‏ ‏حماد ‏ ‏لا أدري هو من قول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و من ‏ ‏أبي أمامة ‏ ‏يعني قصة الأذنين ‏ ‏قال ‏ ‏قتيبة ‏ ‏عن ‏ ‏سنان أبي ربيع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 xml:space="preserve">‏ ‏قال ‏ ‏أبو داود ‏ ‏وهو ‏ ‏ابن ربيعة ‏ ‏كنيته ‏ ‏أبو ربيعة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عب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مس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أق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تثنية مأق بالفتح وسكون الهمزة أي يدلكه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وق ال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جرى الدمع منها أو مقدمها أو مؤخر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أ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جمع أهل اللغة أن الموق والماق مؤخر العين الذي يلي الأن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توربشت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اق طرف العين الذي يلي الأنف والأذ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غة المشهورة مو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مسحهما على الاستحباب مبالغ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باغ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عين قلما تخلو من كحل وغيره أو رمص فيسيل فينعقد على طرف ال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أم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أذنان من الرأ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يجوز مسح الأذنين مع مسح الرأ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اء واحد وهو مذهب مالك وأحمد وأبي حنيفة رضي الله عن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 في المفات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شية المصاب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عمل على هذا عند أكثر أهل العلم من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ومن بعدهم أن الأذنين من الر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يقول سفيان الث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المبارك وأحمد وإسحا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بعض أهل الع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أقبل من الأذنين ف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أدبر فمن الرأ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تار أن يمسح مقدمهما مع وجه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ؤخرهما مع رأس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ذه الجملة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ذنان من الرأ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أم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باهلي أي قائل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لة أبو أمامة وما هي من قول النبي صلى الله عليه وسلم قال البيهقي في المعرف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 سليمان بن حرب يرويه عن حماد و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ذنان من الرأس إنما هو من قول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ن قال غير هذا فقد بد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دارقطني في سن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سليم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ذنان من الرأس إنما هو قول أبي أمامة فمن قال غير هذا فقد بدل أو ك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ا سليمان أي أخطأ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ني قصة الأذن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ظاه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تفسير من المؤلف وقد كان في قول حماد إبه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رجع الضمير المرفوع في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اد لا أدري هو إلى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ذنان من الرأ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قتي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نان أبي ربي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ال سليمان بن حرب ومس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ان بن ربي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ن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بن ربيعة كن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ربي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لا يتوهم متوهم أن قتيبة أخطأ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كنية سنان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يعة واسم والده ربي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تفق القول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حديث الأذنان من الرأ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ثمانية أنفس من الصحاب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امة رواه أبو داود والترمذي وابن ماجه والقزوي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بينت أنه مدرج في كت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ريب المنهج بترتيب المدرج في ذ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عبد الله بن زيد ق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وابن دقيق ال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بينت أيضا أنه مدرج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البزار وأعله الدارقطني بالاضطرا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و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ص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بن جريج عن سليمان بن موسى مرسل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أبي هريرة روا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عمرو بن الحصين وهو مترو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أبي موسى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لف في وقفه ور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وب الوقف وهو منقطع أيض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سادس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بن عمر أخرجه الدارقطني وأعله أيض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س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عائشة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محمد بن الأزهر وقد كذبه أحم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م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أنس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من طريق عبد الحكيم عن أنس وهو ضعي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كلام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لخيص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الوضو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ثلاث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ثلاث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عوانة ‏ ‏عن ‏ ‏موسى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ائشة ‏ ‏عن ‏ ‏عمرو بن شعيب ‏ ‏عن ‏ ‏أبيه ‏ ‏عن ‏ ‏جد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أتى النبي ‏ ‏صلى الله عليه وسلم ‏ ‏فقال يا رسول الله 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طهور فدعا بماء في إناء ‏ ‏فغسل كفيه ثلاثا ثم غسل وجهه ثلاثا ثم غسل ذراع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لاثا ثم مسح برأسه فأدخل إصبعيه ‏ ‏السباحتين ‏ ‏في أذنيه ومسح بإبهاميه على ظا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ذنيه ‏ ‏وبالسباحتين ‏ ‏باطن أذنيه ثم غسل رجليه ثلاثا ثلاثا ثم قال هكذا الوض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من زاد على هذا أو نقص فقد أساء وظلم ‏ ‏أو ظلم وأساء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مرو بن شع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محمد بن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بن العاص السهمي المدني نزيل الطائ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ه اختلف كلام الأئ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فاظ في الاحتجاج بحديث عمرو ابن شعيب روي عن ابن معين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حدث عن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ه فهو ثق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مرو بن شعيب عن أبيه عن جده ليس بحج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روى عن الثقات فهو ثقة حجة يحتج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جامع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ن تكلم في حديث عمرو بن شعيب إنما ضعفه لأنه يحدث عن صحيفة جد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أنهم رأوا أنه لم يسمع هذه الأحاديث من جد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علي بن عبد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ك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يى بن سعيد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عمرو بن شعيب عندنا وا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جمال الدين 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مرو بن شعيب يأتي على ثلاثة أوج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مرو بن شعي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ه عن ج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مرو بن شعيب عن أبيه عن عبد الله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مرو بن شعيب عن أ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جده عن عبد الله بن عمرو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عمرو له ثلاثة أجد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 وعبد الله و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عاص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فمحمد تاب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الله وعمرو صحاب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 المراد بجده محم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حديث مرسل لأنه تاب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المراد به عمرا فالحديث منقطع لأن شعيبا لم يد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المراد به عبد الله فيحتاج إلى معرفة سماع شعيب من عبد ال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جيب عن هذا بما قال الترمذي في كتاب الصلاة من جامع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مرو بن شعيب هو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عبد الله بن عمرو بن العا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محمد بن إسماع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 أحمد وإسحاق و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ما يحتجون بحديث عمرو بن شع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م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سمع شعيب بن محمد م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مرو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دارقطني في كتاب البيوع من سن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الحسن النقاش أخبرنا أحمد بن تميم قال قلت لأبي عبد الله محمد بن إسماع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شعيب والد عمرو بن شعيب سمع من عبد الله بن عمرو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عمرو بن شعيب عن أبيه عن جده يتكلم الناس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 علي بن المديني و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نبل والحميدي وإسحاق بن راهويه يحتجون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يدل على سماع شع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جده عبد الله بن عمرو ما رواه الدارقطني والحاكم والبيهقي عنه في إفساد الح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 عمرو بن شعيب عن أبيه أن رجلا أتى عبد الله بن عمرو يسأله عن محرم و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مرأ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شار إلى عبد الله بن عمر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ذهب إلى ذلك فاسأ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شع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لم يعرفه الرج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ذهبت م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سأل ابن عمرو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حافظ قال أحم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مرو بن شعيب له أشياء مناكير وإنما يكتب حديثه يعتب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أن يكون حجة ف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جوزج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ت لأحمد سمع من أبيه شي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ول حدثني أ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أبوه سمع من عبد الله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أراه قد سمع م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بكر الأثر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ئل أبو عبد الله عن عمرو بن شعيب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 أكتب حديثه ور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حتججنا به وربما وقع في القلب منه شيء و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 أحمد وعلي بن المدي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حاق بن راهويه وأبا عبيدة وعامة أصحابنا يحتجون بحديث عمرو بن شعيب عن أبي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ده ما تركه أحد من المسلم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من الناس بعدهم </w:t>
      </w:r>
      <w:r>
        <w:rPr>
          <w:b/>
          <w:bCs/>
          <w:rtl w:val="true"/>
        </w:rPr>
        <w:t>!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وثقه 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حافظ أبو بكر بن زي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ح س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من أبيه وصح سماع شعيب من جده عبد الله بن عمرو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شرح ألفية العرا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مصن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اختلف في الاحتجاج برواية عمرو بن شعيب عن أبيه عن ج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صح الأق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ا حجة مطلقا إذا صح السند إ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بن الصلاح وهو قول أكثر أهل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 للجد عند الإطلاق على الصحابي عبد الله بن عمرو دون ابنه محمد والد شعيب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هر لهم من إطلاقه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د 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 أحمد بن حنبل وعلي بن المدي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حاق بن راهويه وأبا عبيدة وأبا خيثمة وعامة أصحابنا يحتجون بحديث عمرو بن شع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ه عن جده ما تركه أحد منهم وثبت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ن الناس بعد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 ابن حبا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 منقطعة لأن شعيبا لم يلق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ردود فقد صح سماع شعيب من جده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 كما صرح به البخاري في التاريخ وأحمد وكما رواه الدارقطني والبيهقي في السن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سناد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ذكر بعضهم أن محمدا مات في حياة أبيه وأن أباه كفل شعي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باه وقيل لا يحتج به مطلق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بتلخيص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حصل الكلام أن ال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توثيقه وعلى الاحتجاج بروايته عن أبيه عن جد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شعيب بن محمد بن عبد الله بن عمرو بن العاص عن ج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د وثقه ابن ح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ثبت سماعه من جده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ضمير ف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ج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شع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عاد على عمرو ابنه حمل على جده الأعلى الصح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حديث متصل الإسن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له بن عمرو بن العاص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يف الطهو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جمهور على أن ضم الطاء للفعل وفتح الطاء للماء وعن بعض عك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د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سباحت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مهملة فموحدة فألف بعدها مهمل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ثنية سباحة وأراد بهما مسبحتي ال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منى واليس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ميت سباحة لأنه يشار بها عند التسب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كذا الوضو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ثليث الغسل هو أسبغ الوضوء وأكم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د في بعض الروايات أن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ضأ ثلاثا ثلاثا وقال هذا وضوئي ووضوء الأنبياء من قبل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خرجه الدارقط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د ضعيف في كتابه غرائب مالك عن أبي هر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ثلا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نق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ن الثلا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 أساء وظ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لى نفسه بترك متابعة النبي صلى الله عليه وسلم أو بمخالف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 أتعب نفسه فيما زاد على الثلاثة من غير حصول ثواب له أو لأنه أتلف الماء ب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ئ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في النقص فأساء الأدب بترك السنة وظلم نفسه بنقص ثوابها بتزد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ت في الوضو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ستشكل بالإساءة والظلم على من نقص عن هذا العد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توضأ مرتين مرتين ومرة م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جمع أئمة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فقه على جواز الاقتصار على واح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جيب بأنه أمر نسبي والإساءة تتع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قص أي أساء من نقص عن الثلاث بالنسبة لمن فعلها لا حقيقة الإساءة والظ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زيادة عن الثلاث لفعله مكروها أو حرا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بعض المحقق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حذ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ديره من نقص شيئا من غسلة واحدة بأن تركه لمعة في الوضوء 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ه ما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يم بن حماد بن معاوية من طريق المطلب بن حنطب مرفوع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لوضوء مرة مرة وثلاث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نقص من واحدة أو زاد على ثلاثة فقد أخطأ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و مرسل لأن المطلب تابعي ص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جاله ثقات ففيه بيان ما أجمل في حديث عمرو بن شع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يب عن الحديث أيضا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ة لم يتفقوا على ذكر النقص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أكثرهم يقتصر على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من زاد فقط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ذا ذهب جماعة من العلماء بتضعيف هذا اللفظ في قوله أو نقص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بن ح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قسطلاني عده مسلم في جملة ما أنكروه على عمرو بن شع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ظاهره ذم النقص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نقص عنها جائ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عله المصطفى صلى الله عليه وسلم فكيف يعبر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ساء وظ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سيوطي قال ابن المو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لم يكن اللفظ شكا من الر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و من الأوهام البينة التي لا خفاء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 الوضوء مرة ومرتين لا خلاف في جواز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آثار بذلك صحي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وهم فيه من أبي عوا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وإن كان من الث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سلم منه بشر إلا من عص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ه رواية أحمد والنسائي وابن ماجه وكذا ابن خزي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صحي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زاد على هذا فقد أساء وتعدى وظ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ذكروا أو نقص فقوي ب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ا شك من الراوي أو و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حتمل أن يكون معناه نقص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ضاء فلم يغسلها بالكل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اد أعضاء أخر لم يشرع غس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عندي أرجح ب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لم يذكر في مسح رأسه وأذنيه تثليث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زرق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ئب ما حكاه أبو حامد الإسفرايني عن بعض العلماء أنه لا يجوز النقص عن ال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أنه تمسك بظاهر الحديث المذكور وهو المحجوج بالإجما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كى الدارمي عن 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زيادة على الثلاث تبطل الوضوء كالزيادة في الصلاة وهو قياس فاس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وإسحاق وغير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جوز الزيادة على الثلا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المبار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من أن يأثم من زاد على الثلا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ظلم وأس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ش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راو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مرو بن شع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ك الاحتجاج بحديثه جماعة من الأئمة ووثقه بعض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الوضو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مرت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</w:p>
    <w:p>
      <w:pPr>
        <w:pStyle w:val="Normal"/>
        <w:ind w:left="0" w:right="-360" w:hanging="0"/>
        <w:jc w:val="left"/>
        <w:rPr>
          <w:rFonts w:cs="Monotype Koufi"/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حدثنا ‏ ‏زيد يعني ابن الحبا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بد الرحمن بن ثوبان ‏ ‏حدثنا ‏ ‏عبد الله بن الفضل الهاشم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رج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توضأ مرتين مرتين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وضأ مرتين مر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كل عضو من أع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نصب فيهما على المفعول المطلق المبين للكم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مع المسلمون على أن الواجب في غسل الأعضاء مرة مرة وعلى أن الثلاث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اء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 الصحيحة بالغسل مرة مرة ومرتين مرتين وثلاثا ثلاثا أو بعض الأعضاء ثلاث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عضها مر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اختلاف دليل على جواز ذلك ك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ثلاث هي الكمال والوا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جزئ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حسن غريب لا نعرفه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ديث ابن ثوبان عن عبد الله بن الفضل وهو إسناد حسن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محمد بن بش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هشام بن سعد ‏ ‏حدثنا ‏ ‏زيد ‏ ‏عن ‏ ‏عطاء بن يسار ‏ ‏قال قال ل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حبون أن أريكم كيف كا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يتوضأ فدعا بإناء فيه ماء ‏ ‏فاغترف غرفة بيده اليمنى فتمضم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ستنشق ثم أخذ أخرى فجمع بها يديه ثم غسل وجهه ثم أخذ أخرى فغسل بها يده اليمنى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ذ أخرى فغسل بها يده اليسرى ثم قبض قبضة من الماء ثم نفض يده ثم مسح بها رأ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ذنيه ثم قبض قبضة أخرى من الماء فرش على رجله اليمنى وفيها النعل ثم مسحها بيد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 فوق القدم ويد تحت النعل ثم صنع باليسرى مثل ذلك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غترف غرف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غين المعجمة ب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 وبالضم بمعنى المغروف وهي ملء الك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مضمض واستنش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دليل الجمع بين المضمضة والاستنشا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خ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غر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رى فجمع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غر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د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جعل الماء الذي في يده في يديه جميعا لكونه أمكن في الغسل لأن اليد قد لا تستوع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غسل وجه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ه دليل غسل الوجه باليدين جمي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كب الماء قليلا قليلا إلى أن صدق عليه مسمى ال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رجله اليم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بخاري وغي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تى غسلها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صريح في أنه لم يكتف بالرش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اليم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نع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توسط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لا يدل على عدم غسل أسف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مسحها بيد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 بالمسح تسييل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يستوعب العض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خرج البخاري في باب غسل الرجلين في النعلين ولا يمسح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علين من حديث ابن عمرو فيه أن النعال السبت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ي رأيت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يلبس النعال التي ليس فيها شعر ويتوضأ في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فيه التصريح ب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كان يغسل رجليه الشريفتين وهما في ن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وضع استد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رحمه الله تعالى للترج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توسط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سح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دلك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دال المهملة على البدلية وبالرف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يد تحت النع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ما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حت الن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لم يحمل على التجوز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ا فهي رواية شاذة وراويها هشام بن سعد لا يحتج بما انفرد به فكيف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ل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توسط أجاب الجمهور بأنه حديث ضعيف ولو صح فهو مخالف لسائ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عله كرر المسح حتى صار غس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صنع باليسرى مثل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ش على رجله اليسرى وفيها النعل ثم مسحها بيديه فوق القدم ويد تح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ع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علم أن الحديث ليس فيه ذكر المرتين فلا يعلم وجه المناسبة بالبا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مطولا ومختص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الترمذي والنسائ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مفرقا بنحوه مختصر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 أخذ غرفة من ماء فرش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ه اليمنى حتى غس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أخذ غرفة أخرى فغسل بها رجله يعني اليسر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م غرف غرفة فغسل رجله اليم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غرف غرفة فغسل رجله اليس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ضح ما أبهم في لفظ حديث أبي دا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ترجم البخاري والترمذي والنسائ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ف من هذا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وضوء مرة مرة خلاف ما في هذه الترج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فع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في الباب الذي بعد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الوضو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م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م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سفيان ‏ ‏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زيد بن أسلم ‏ ‏عن ‏ ‏عطاء بن يسار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لا أخبركم بوضوء رسول الله ‏ ‏صلى الله عليه وسلم ‏ ‏فتوضأ مرة 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وضأ مرة 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فيهما على المفع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لق كالساب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الحديث طرف من الذي قب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ه اتفق العلماء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وضوء يجزئ مرة 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رتين أ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فضله ثلا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بعده شيء وروي ع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أنه توضأ بعض وضوئه مرة وبعضه ثلاث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فر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مضمض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والاستنشا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ميد بن مسعدة ‏ ‏حدثنا ‏ ‏معتمر ‏ ‏قال سمع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يثا ‏ ‏يذكر عن ‏ ‏طلحة ‏ ‏عن ‏ ‏أبيه ‏ ‏عن ‏ ‏جد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ت ‏ ‏يعني على النبي ‏ ‏صلى الله عليه وسلم ‏ ‏وهو ‏ ‏يتوض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والماء يسيل من وجهه ولحيته على صدره فرأيته يفصل بين المضمضة ‏ ‏والاستنشاق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قط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حي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لام وسكون الح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رأيته يفصل بين المضمضة والاستنشا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الحديث حجة لمن يرى الفصل بين المضمضة والاستنش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الحديث ضع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قوم به حج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الطبراني في معجمه عن طلحة بن مصرف عن أبيه كعب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اليمام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سول الله صلى الله عليه وسلم توضأ فمضمض ثلاثا واستنشق ثلاث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أخذ لكل واحدة ماء جديد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وهو ضعيف أيض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تقدمت رواية المؤلف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 ابن أبي مليكة عن عثمان أنه رآه دعا بماء فأتى بميضأة فأصغاها على يده اليم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أدخلها في الماء فتمضمض ثلاثا واستنثر ثلاث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حديث وفيه رفعه وهو 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فص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أبو علي في صحاحه من طريق أبي وائل شقيق بن سلمة قال شه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 بن أبي طالب وعثمان بن عفان توضأ ثلاثا ثلاثا وأفردا المضمضة من الاستنشاق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كذا رأينا رسول الله صلى الله عليه وسلم توضأ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هذا صريح في الفص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روي عن علي بن أبي طالب أيضا الج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 مسند أحمد عن ع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د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اء فغسل وجهه وكفيه ثلاثا وتمضمض وأدخل بعض أصابعه في فيه واستنشق ثلاث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ل في ابن ماجه أصرح من هذا بلفظ توضأ فمضمض ثلاثا واستنشق ثلاثا من كف واح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تقدم في باب صفة وضوء النبي صلى الله عليه وسلم بعض المباحث في الوصل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ضمضة والاستنشا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محصل الكلام أن الوصل والفصل كلاهما ثاب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صل قوية من جهة الإسنا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الاستنث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tl w:val="true"/>
        </w:rPr>
        <w:t>هو استفعال من النثر بالنون والمثلثة وهو طرح الماء الذي يستنشقه</w:t>
      </w:r>
      <w:r>
        <w:rPr>
          <w:rtl w:val="true"/>
        </w:rPr>
        <w:t xml:space="preserve"> </w:t>
      </w:r>
      <w:r>
        <w:rPr>
          <w:rtl w:val="true"/>
        </w:rPr>
        <w:t>المتوضئ أي يجذبه بريح أنفه لتنظيف ما في داخله فيخرج بريح أنفه سواء كان بإعانة</w:t>
      </w:r>
      <w:r>
        <w:rPr>
          <w:rtl w:val="true"/>
        </w:rPr>
        <w:t xml:space="preserve"> </w:t>
      </w:r>
      <w:r>
        <w:rPr>
          <w:rtl w:val="true"/>
        </w:rPr>
        <w:t xml:space="preserve">يده أم لا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زناد ‏ ‏عن ‏ ‏الأعرج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قال ‏ ‏إذا توضأ أحدكم فليجعل في أنفه ماء ث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ينثر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لينث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ثلثة مضمومة بعد ال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كنة من باب الثلاثي المجرد وفي بعض الروايات ثم لينتثر على وزن ليفتعل من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فتع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نثر الرجل وانتثر إذا حرك النثرة وهي طرف الأنف في الطها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 الأمر أنه للوجوب فيلزم من قال بوجوب الاستنشاق لور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كأحمد وإسحاق وأبي عبيد وأبي ثور وابن المنذر أن يقول به في الاستنثا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ظاهر كلام صاحب المغني من الحنابلة يقتضي أنهم يقولون بذلك وأن مشروع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نشاق لا تحصل إلا بالاستنثا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صرح ابن بطال بأن بعض العلماء قال بوج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نث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تعقب على من نقل الإجماع على عدم وجو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 الجمهور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 فيه للندب بما حسنه الترمذي وصححه الحاكم من قو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أعراب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وضأ كما أمرك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أحاله على الآية وليس فيها ذكر الاستنشاق وي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راد بالأمر ما هو أعم من آية الوضوء فقد أمر الله سبحانه باتباع نبي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وهو المبين عن الله أمره ولم يحك أحد ممن وصف وضوء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يه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لا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ى الاستقصاء أنه ترك الاستنشاق بل ولا المضمضة وهو يرد على من لم يو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ضمضة أيضا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وقد ثبت الأمر بها أيضا في سنن أبي داود من حديث لقيط بإسناد 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ذكر في هذه الرواية عد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ورد في رواية سفيان عن أبي الزناد 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نثرت فلتستنثر وتر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الحميدي في مسنده عنه وأصله لم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تصر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من وجه آخ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موسى ‏ ‏حدثنا ‏ ‏وكيع ‏ ‏حدثنا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ذئب ‏ ‏عن ‏ ‏قارظ ‏ ‏عن ‏ ‏أبي غطفان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استنثروا ‏ ‏مرتي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الغتين ‏ ‏أو ثلاثا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ستنثروا مرتين بالغ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على نه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ث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م يذكر المبالغة في الثلاث وك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الغة في الثنتين قائمة مقام المرة الثالث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وجوب الاستنثار والمراد بقوله بالغتين أنهما في أعلى نهاية الاستنثار من قو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غت المنز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تقييد الأمر بالاستنثار بمرتين أو ثلاثا فيمكن الاستد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عدم وجوب الثانية والثالثة بحديث الوضوء 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مكن القول بإيجاب مرتين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 إما لأنه خا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الوضوء مرة ع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ما لأنه قول خاص بنا فلا يعارضه ف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كما تقرر في الأص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قام لا يخلو عن مناقشة في كلا الطرف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خرج أبو داود الطيالس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توضأ أحدكم واستنثر فلي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مرتين أو ثلاث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حافظ وإسناده حس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في آخرين ‏ ‏قالوا حدثنا ‏ ‏يحي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سليم ‏ ‏عن ‏ ‏إسمعيل بن كثير ‏ ‏عن ‏ ‏عاصم بن لقيط بن صبرة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قيط بن صب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وافد ‏ ‏بني المنتفق ‏ ‏أو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فد ‏ ‏بني المنتفق ‏ ‏إلى رسول الله ‏ ‏صلى الله عليه وسلم ‏ ‏قال فلما قدمنا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فلم نصادفه في منزله وصادفنا ‏ ‏عائشة 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ؤمنين ‏ ‏قال فأمرت لنا ‏ ‏بخزيرة ‏ ‏فصنعت لنا قال وأتينا بقناع ‏ ‏ولم يق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تيبة ‏ ‏القناع ‏ ‏والقناع الطبق فيه تمر ‏ ‏ثم جاء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قال هل أصبتم شيئا ‏ ‏أو أمر لكم بشيء ‏ ‏قال قلنا نعم يا رسول الله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بينا نحن مع رسول الله ‏ ‏صلى الله عليه وسلم ‏ ‏جلوس إذ دفع الراعي غنمه إ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مراح ‏ ‏ومعه سخلة ‏ ‏تيعر ‏ ‏فقال ما ولدت يا فلان قال ‏ ‏بهمة ‏ ‏قال فاذ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نا مكانها شاة ثم قال لا تحسبن ‏ ‏ولم يقل لا تحسبن ‏ ‏أنا من أجلك ذبحناها 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نم مائة لا نريد أن تزيد فإذا ولد الراعي بهمة ذبحنا مكانها شاة قال قلت يا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إن لي امرأة وإن في لسانها شيئا ‏ ‏يعني ‏ ‏البذاء ‏ ‏قال فطلقها إذا قال ق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ا رسول الله إن لها صحبة ولي منها ولد قال فمرها يقول عظها فإن يك فيها خير فست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ا تضرب ‏ ‏ظعينتك ‏ ‏كضربك أميتك فقلت يا رسول الله أخبرني عن الوضوء قال ‏ ‏أسب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وضوء وخلل بين الأصابع وبالغ في ‏ ‏الاستنشاق إلا أن تكون صائ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قبة بن مكرم ‏ ‏حدثنا ‏ ‏يحيى بن سعيد ‏ ‏حدثنا ‏ ‏ابن جريج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ي ‏ ‏إسمعيل بن كثير ‏ ‏عن ‏ ‏عاصم بن لقيط بن صبرة ‏ ‏عن ‏ ‏أبيه ‏ ‏واف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ني المنتفق ‏ ‏أنه أتى ‏ ‏عائشة ‏ ‏فذكر معناه قال فلم ‏ ‏ينشب ‏ ‏أن جاء رس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 ‏صلى الله عليه وسلم ‏ ‏يتقلع ‏ ‏يتكفأ ‏ ‏وقال ‏ ‏عصيدة ‏ ‏مكان ‏ ‏خز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محمد بن يحيى بن فارس ‏ ‏حدثنا ‏ ‏أبو عاصم ‏ ‏حدثنا ‏ ‏ابن جريج ‏ ‏ب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 xml:space="preserve">الحديث قال فيه إذا توضأت فمضمض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آخر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ماعة آخرين وكان قتيب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م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ف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جوهري في الصحا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د فل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أمير أي ورد رسولا فهو وافد والجمع وفد مثل صاحب وصحب وجمع الوافد أوف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وفود والاسم الوف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وفدته أنا إلى الأمير أي أرسلت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مجمع بحار الأنو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وفد قوم يجتمعون ويردون البل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واحد وافد 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يقصد الأمراء بالزيا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نتف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يم وسكون ال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تح المثناة وكسر الف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د صب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في وف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شك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وي والأول يدل على انفراده أو كونه زعيم الوفد ورئيس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 دلي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لا تجب الهجرة على كل من أسلم لأن بني المنتفق وغيرهم لم يهاجروا بل أرس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ودهم وهو كذلك إذا كان في موضع يقدر على إظهار الدين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قي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نصادف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صح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ادف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نا وجد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م نجد 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قي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مرت ل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ائ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خز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خاء معجمة ثم الزاي بعدها التحتانية ثم الراء على وزن كبي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لحم يقطع صغارا ويصب عليه الماء الكثير فإذا نضج ذر عليه الدقيق فإن لم ي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لحم فهي عصيدة وقيل هي حساء من دقيق ودس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إذا كان من دقيق فهو ح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ذا كان من نخالة فهو خزي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ا في النها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قتصر الجوهر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 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نع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أي الخز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تي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قنا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ق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فة النون وهو الطبق الذي يؤكل عليه وقيل له القنع بالكسر والضم وقيل القناع جم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قل قتيبة القنا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بعض النس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قم قتي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ن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 أقام يقيم أي لم يتلفظ قتيبة بلفظ القناع تلفظا صحيحا بحيث يفهم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ل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قناع الطب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كلام مدرج من أحد الرواة ف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اع بقوله الطب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بتم 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طع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ل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صيغة ال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أن هذا شك من لقيط بن صب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ينا نح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لمة بين بمعنى الوسط بسكون السين وه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روف اللازمة للإضافة ولا يضاف إلا إلى الاثنين فصاعدا أو ما قام مق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عوان بين ذلك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د يقع ظرف ز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يقع ظرف مكان بحسب المضاف إل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يحذف المضاف إليه ويعوض عنه ما أو الألف ف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ينما نحن كذا وبينا نحن كذ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لا يعوض فيقال هذا الشيء بين بين أي بين الجيد والردي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لوس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ع جالس والمعنى بين أو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حن جالسون عند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فيها إذا دفع الراعي غن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 دفع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ا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راعي غن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كانت الغنم ل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المرا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م حيث تأوي إليه الإبل والغنم بالل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عي أو مع الغن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غنم اسم مؤنث موضوع للجنس يقع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كور وعلى الإناث وعليهما جمي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صغرتها ألحقتها الهاء فقلت غني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خ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سين وسكون الخاء المعج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د الشا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ز والضأن حين يولد ذكرا كان أو أنث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ا في المح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يختص بأول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جزم صاحب النهاية قاله السيوط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يع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موس بكسر العين كتضرب وبفتح العين كتمنع ومصدره يعار بضم الياء كغراب وهو ص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نم أو المعز أو الشديد من أصوات الش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ضيه يعرت أي صاح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ية يعار أكثر ما يقال لصوت المعز فمعنى تيعر أي تصو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ولد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ام وفتح الت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دت الشاة توليدا إذا حضرت ولادتها فعالجتها حتى ت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لد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ولدة القاب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حدثون يقولون ما ولدت يعنون الشاة والمحفو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شديد بخطاب الراع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إمام أبو سليمان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بتشديد وفتح ت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طابا للرا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هل الحديث يخففون اللام ويسكنون التاء والشاة فاعله وهو غلط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لكن قال في التوسط بخفة لام وسكون تاء لا بالتشديد إذ المول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فتح أمها لا ه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فلان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 بلفظ فل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باء الموحدة وسكون الهاء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صوب بإضمار فعل أي ولدت الشاة بهي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بهمة اسم للأنثى لأنه إنما سأله ليعلم أذكرا ولد أم أنثى وإلا فقد كان ي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تولد أحده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حتمل أنه سأله ليعلم 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لود واحد أو أكثر ليذبح بقدره من الشياه الكبار كما دل عليه بقية ال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كان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خ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حسب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سين صرح به صاحب التوسط قال لقيط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حسب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س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في شرح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اد الراوي أنه صلى الله عليه وسلم نطق هاهنا مكس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ن ولم ينطق بها بفتحها فلا يظن ظان أني رويتها بالمعنى على اللغة الأخرى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كت فيها أو غلطت أو نحو ذلك بل أنا متيقن بنطقه صلى الله عليه وسلم بالكسر و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قه بالفتح ومع هذا فلا يلزم أن لا يكون النبي صلى الله عليه وسلم نطق بالمفتو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وقت آخر بل قد نطق بذلك فقد قرئ بوجه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لام النوو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حتمل أن الصحابي إنما نبه على ذلك لأنه كان ينطق بال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ستغرب الكسر وضبط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تمل أنه كان ينطق بالكسر ورأى الناس ينطقون بالفت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ن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أن الذي نطق به النبي صلى الله عليه وسلم الكس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بحنا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ش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راد رسول الله صلى الله عليه وسلم أنا لم نتكلف لكم بالذب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لا يمتنعوا منا وليبرأ من التعجب والاعتداد على الضي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زي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لى المائة فتكث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هذا القدر كاف لإنجاح حاجت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ذبح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انها ش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قد استمروا بي على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أجل ذلك أمرناها بالذ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ظنوا بي أني أتكلف ل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من هذا القول أنهم لما سمعوا أمر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بالذبح اعتذروا إليه و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تكلفوا ل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جابهم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ب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حسب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ا ما يفهم من سياق الواق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قي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ني البذ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بالمد وفتح الموحد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حش في ال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ذوت على الق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ذيت على القوم وفلان بذي الل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رأة بذية وقد بذو الرجل يبذو بذ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 في الصحا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طلقها إ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كانت المرأة ذات لسان وفحش فطلق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ح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 منها ول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طلق الولد على الواحد وال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 الذكر والأنث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ر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رأة أن تطيعك ولا تعصي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معرو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ر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اد النبي صلى الله عليه وسلم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ظ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مر من الموعظة وهي بالطريق الحسنة أسرع للتأثي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ر لها بالموعظة لتلين قلبها فتسمع كلام زوجها سماع قب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ي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م يك أصله يك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دخلت عليها لم جزم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تقى ساكنان فحذفت الوا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بقى لم يك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كثر استعمالها حذفوا النون تخفي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ذا تحركت أثبتو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م يكن الرج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جاز يونس حذفها مع الحر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مرأ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تفع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أمرها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رواية الشافعي وابن حبان فتستقبل بالق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وحدة وهو صحيح المع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أنه ليس بمشهو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عين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ظاء المعجمة وكسر العين المهمل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لها راحلة تر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ظعن عليها أي يس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للمرأة ظعينة لأنها تظعن مع الزوج حيث ما ظعن أو ت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راحلة إذا ظعن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المرأة في الهودج ثم قيل للمرأة وحدها وللهود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ا في المجم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المرأة التي تكون في الهود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ني بها عن الكر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الزوجة لأنها تظعن إلى بيت زوجها من الظعن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ضربك أمي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همزة وفتح الم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صغير الأ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د الح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جويريت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عن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ضرب المرأة مثل ضربك الأ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إي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طيف إلى الأمر بالضرب بعد عدم قبول الوع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ي يكون ضربا غير مبر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يوط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سبغ الوضو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همز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أبلغ مواضع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وف كل عضو حقه وتممه ولا تترك شيئا من فرائضه وسن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خلل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اب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تخل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فريق أصابع اليدين والرجلين في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صل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دخال شيء في خلال شيء وهو وسط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تخل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خاذ ال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خليل اللحية والأصابع في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فعل ذلك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خلل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فيه دليل على وجوب تخليل أصابع اليدين والرجل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بالغ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نشاق إلا أن تكون صائ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لا تبالغ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كره المبالغة للصائ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شية أن ينزل إلى حلقه ما يفط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 أجاب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عن بعض سنن الوضوء لأن السائل كان عارفا بأصل الوضو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سط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قتصر في الجواب علما منه أن السائل لم يسأله عن ظاهر الوضوء بل عما خ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باطن الأنف والأصا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خطاب بأسبغ إنما يتوجه نحو من علم صف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ه دليل على وجوب الاستنشا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في الطهارة وفي الصوم مختصر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هذا حديث حسن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في الطهارة والوليمة مختص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بن ماجه في الطهارة مختصر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عقبة بن مكر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أوله وإس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 وفتح المه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جري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نا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نى حديث يحيى بن سليم فحديث ابن جريج ويحيى بن سليم متقارب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 غير متحدين في الل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اد ابن جريج في حديث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 الج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ننش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نس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نشب أي لم يلب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يقته لم يتعلق بشيء غيره ولا اشتغل بسو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قل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ضا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تقل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به قوة مشيه كأنه يرفع رجليه من الأرض رفعا قويا لا كمن يمش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يالا وتقارب خطى تنع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من مشي النس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كف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همزة فهو مهموز ال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ترك الهمزة ويلتحق بالمعتل للتخفي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ات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لتان حاليت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كف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مال يمينا وشمالا كالسفين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يرفع القدم من الأرض ثم يضعها ولا يمسح قدمه على الأرض كمش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بختر كأنما ينحط من صبب أي يرفع رجله عن قوة وجل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شبه أ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كفأ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 صب الشيء دف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جريج 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صي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و دقيق يلت بالسمن ويطب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صدت العصيدة وأعصد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تخذت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أبو عاصم في حديثه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ضم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مر من المضمض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فيه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ضم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ن الأدلة التي ذهب إليه أحمد وإسحاق وأبو عبيد وأبو ثور و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لى وحماد بن سليمان من وجوب المضمضة في الغسل والوضوء كما ذكره بعض الأعلا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شرح مسلم للنووي أن مذهب أبي ثور وأبي عبيد وداود الظاهري وأبي بك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 ورواية عن أحمد أن الاستنشاق واجب في الغسل والوضوء والمضمضة سنة فيهم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Cs w:val="36"/>
          <w:rtl w:val="true"/>
        </w:rPr>
        <w:t>‏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تخل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لح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‏</w:t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6"/>
          <w:szCs w:val="36"/>
        </w:rPr>
      </w:pPr>
      <w:r>
        <w:rPr>
          <w:rtl w:val="true"/>
        </w:rPr>
        <w:t xml:space="preserve">بكسر اللام وسكون الحاء </w:t>
      </w:r>
      <w:r>
        <w:rPr>
          <w:rtl w:val="true"/>
        </w:rPr>
        <w:t xml:space="preserve">: </w:t>
      </w:r>
      <w:r>
        <w:rPr>
          <w:rtl w:val="true"/>
        </w:rPr>
        <w:t>اسم لجمع من الشعر ينبت على الخدين</w:t>
      </w:r>
      <w:r>
        <w:rPr>
          <w:rtl w:val="true"/>
        </w:rPr>
        <w:t xml:space="preserve"> </w:t>
      </w:r>
      <w:r>
        <w:rPr>
          <w:rtl w:val="true"/>
        </w:rPr>
        <w:t xml:space="preserve">والذقن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توبة يعني الربيع بن نافع ‏ ‏حدثنا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ليح ‏ ‏عن ‏ ‏الوليد بن زوران ‏ ‏عن ‏ ‏أنس يعني ا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 ‏ ‏إذا توضأ أخذ كفا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ء فأدخله تحت حنكه فخلل به لحيته وقال هكذا أمرني ربي عز وجل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والوليد بن زوران ‏ ‏روى عنه ‏ ‏حجاج بن حجاح ‏ ‏وأبو المليح الرقي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نك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مهملة والن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تح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قن من الإنسان وغيره وجمعه أحنا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من حض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كذا أمرني ر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مرني بتخلي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نسخ ال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كذا أمرني ربي هذه العبا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أبو داود والوليد بن زروان روى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اج بن حجاج وأبو المليح الرق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تض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أنه كان يخلل بكف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في رواية لابن عدي خلل لحيته بكف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نتهى وفي الباب عن عثمان بن عفان أخرجه الترمذي وابن ماجه من حديث عام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قيق عن أبي وائل عن عثمان أن رسول الله صلى الله عليه وسلم كان يخلل لحي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وضأ وخلل لحيته وقال حديث حسن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ماع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صح شيء عندي في التخليل حديث عثمان وهو حديث حس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لكن ابن معين ضعف عامر بن شقي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ن عمار بن يا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 الترمذي وابن ماجه بلفظ قال رأيت رسول الله صلى الله عليه وسلم يخلل لحيته و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رواه الطبراني في معجمه الوسط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كذا أمرني ر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عائشة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كم في المستدرك وأحمد في مسنده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توضأ خلل لحيته وعن أبي أيوب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اجه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وضأ فخلل لح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واصل بن السائب قال البخاري وأبو حاتم من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 ابن عمر رواه ابن ماجه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أبي أمامة رواه الطبراني في معج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أبي شيبة في مصن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باب أيضا عن عبد الله بن أبي أوفى وأبي الدر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عب بن عمرو وأبي بكرة وجابر بن عبد الله وأم 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كل هؤلاء مذكو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خريج الإمام جمال الدين الزيل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حاديث تدل على مشروعية تخليل اللح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ف السلف الصالحون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مالك والشافعي والثوري والأوزا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تخ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حية ليس بواجب في الوضوء قال مالك وطائفة من أهل المدي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في غسل الجن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 الشافعي وأبو حنيفة وأصحابهما والثوري والأوزاعي والليث وأحمد بن حنبل و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ثور وداود الطبري وأكثر أهل الع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تخليل اللحية واجب في غسل الجنابة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في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كذا في شرح الترمذي لابن سيد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شرح المنتق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>
          <w:rFonts w:cs="Monotype Koufi"/>
          <w:color w:val="0000FF"/>
        </w:rPr>
      </w:pPr>
      <w:r>
        <w:rPr>
          <w:rFonts w:cs="Monotype Koufi"/>
          <w:color w:val="0000FF"/>
          <w:rtl w:val="true"/>
        </w:rPr>
        <w:br/>
      </w:r>
      <w:r>
        <w:rPr>
          <w:rFonts w:cs="Monotype Koufi"/>
          <w:color w:val="0000FF"/>
          <w:rtl w:val="true"/>
        </w:rPr>
        <w:t>تعليقات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حافظ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بن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قيم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شمس الدين بن القيم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بو محمد بن حز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ح حديث أنس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من طريق الوليد بن زور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أعل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طان بأن الوليد هذا مجهول الحال وفي هذا التعليل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وليد هذا روى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عفر بن برقان وحجاج بن منهال وأبو المليح الحسن بن عمر الرقي و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جر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روى هذا الحديث محمد بن يحيى الذهلي في كتاب علل حديث الزه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ا محمد بن عبد الله بن خالد الصفار من أص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صدو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دثنا محمد بن ح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الزبيدي عن الزهري عن أنس بن ما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سول الله صلى الله عليه وسلم توض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دخل أصابعه تحت لحيته فخللها بأصاب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كذا أمرني ربي عز وجل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باب حديث عثم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سول الله صلى الله عليه وسلم كان يخل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حيته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رواه الترمذ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سن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ححه ابن خزيم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عبد الله الحا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أحسن شيء في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إسماعي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ح شيء في هذا الباب حديث عامر بن شقيق عن أبي وائ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ثمان يريد هذا الحديث وقد أعله ابن حز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من طريق إسرائ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بالق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ن عامر بن شقيق وليس مشهورا بقوة النق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موضع آخ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امر بن شقيق ضعي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تعليل باط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إسرائيل هو ابن يونس بن أبي 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حتج به الشيخان وبق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ت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ثقه الأئمة الكب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ه أبو حا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قة متقن من أتقن أصحاب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ووثقه ابن معين و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يتعجب من حفظ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ذي غر أبا محمد بن حزم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في رواية ابنه صال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سرائيل عن أبي 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سمع منه بآخ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ليس من روايته عن أبي 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حتاج إلى جواب وأما عامر بن شقيق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ه ب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عن ابن أبي معين ت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وى له أهل السنن الأربع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باب حديث 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اه أبو عبيد يعني في كتاب الطهور عن حجاج عن شع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عمرو بن أبي وهب الخزاعي عن موسى بن مروان البجلي عن طلحة بن عبد الله بن كري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كان رسول الله صلى الله عليه وسلم إذا توضأ خلل لحيته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باب حديث عمار بن يا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اه الطبراني عن الدبري عن عبد الرزاق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ينة عن عبد الكريم عن حسان بن بل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 عمار بن ياسر توض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خلل لح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هذا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أيت النبي صلى الله عليه وسلم يخلل لحيت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قد أعل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زم بعلت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حداهما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سان بن بلال 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ني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نعرف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قاء لعمار بن ياس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أما العلة الأو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إن حسانا روى عنه أبو قل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عف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وحشية وقتادة ويحيى بن أبي كثير ومطر الوراق وابن أبي المخارق و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لي بن المد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ث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 يحفظ فيه تضع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العلة الث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باطلة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الترمذي رواه من طريقين إلى حسا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هما عن ابن أبي عمر عن سفيان عن سعيد بن أبي عروبة عن قتادة عن حسان عن عما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 عن ابن أبي عمر عن سفيان بن عيينة عن عبد الكريم بن أبي المخارق عن ح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أيت عمارا توضأ فخلل لح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لقد رأيت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يخلل لحي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علة هذا الحديث المؤث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ما قاله الإمام أحمد في رواية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صور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بن عيي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سمع عبد الكريم من حسان بن بلال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خ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إسحاق بن منصور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أحمد بن حنبل فذكر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كر الحافظ ابن عساكر عن البخاري مث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إمام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ثبت في تخ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حية توضأ حديث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باب حديث ابن أبي أوف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اه أبو عبيد عن مرو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اوية عن أبي الورقاء عنه أ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رأيت رسول الله صلى الله عليه وسلم يخل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حيته </w:t>
      </w:r>
      <w:r>
        <w:rPr>
          <w:b/>
          <w:bCs/>
          <w:rtl w:val="true"/>
        </w:rPr>
        <w:t xml:space="preserve">" 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ه حديث أبي أي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اه أبو عبيد عن محمد بن ربيعة عن واصل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ئب الرقاشي عن أبي سورة ع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رأيت رسول الله صلى الله عليه وسلم توض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خلل لحيته </w:t>
      </w:r>
      <w:r>
        <w:rPr>
          <w:b/>
          <w:bCs/>
          <w:rtl w:val="true"/>
        </w:rPr>
        <w:t>" 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تصحيح ابن القطان لحديث أنس من طريق الذهلي فيه نظ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الذهلي أع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في الزهري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دثنا يزيد بن عبد ربه حدثنا محمد بن حر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بيدي أنه بلغه عن أنس بن مالك فذكره قال الذه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هو المحفو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لا يض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ليس من لم يحفظ حجة على من ح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صفار قد عين شي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بيدي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ين أنه الزه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لو قلن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محمد بن حرب حدث به ت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عن الزبيدي بلغني عن 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 يضره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يراجع كتابه فيعرف منه أن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 به الزه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حدث ب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خذه عن الصفار هك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 التجويزات لا يلتف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ا أئمة الحديث وأطباء ع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علمون أن الحديث معلول بإرسال الزبيدي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وق لا يحول بينه وبينهم فيه التجويزات والاحتمالات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هذا الحديث طريق أخر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واه الطبراني في المعجم الكبير من حديث أبي حفص العبدي عن ثابت عن أنس قال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يت رسول الله صلى الله عليه وسلم توضأ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ذكره كما ت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بو حفص وثقه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أعلم إلا خي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ثقه ابن معين وقال عبد الصمد بن عبد الوار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قة وف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هذه ثلاث طرق ح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كر الحاكم في المستدرك حديث عثمان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ه شاهد صحيح من حديث أن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ابن ماجه في سننه من حديث يحيى بن كثير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ضر صاحب البصري عن يزيد الرقاشي عن أنس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النبي صلى الله عليه وسلم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ضأ خلل لحيته وفرج أصابعه مر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بو النضر هذا مترو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زيد الرقاشي مترو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ابن عدي من حديث هاشم بن سعد عن محمد بن زي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نس مرفو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ابن ع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اشم هذا مقدار ما يرويه لا يتابع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في السنن من حديث إبراهيم الصائغ عن أبي خالد عن أنس مرفو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و خا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مجهول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هذه ثلاث طرق ضي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لاثة الأولى أقوى منها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تقدم تعليل أحمد والبخاري له من طريق عبد الكريم وأما طريق ابن عيين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أبي عروبة عن قتادة عن حس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بن أبي حاتم في كتاب ال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 أب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رواه ابن عيينة عن سعيد بن أبي عروبة فذكره ؟ فقال أ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حدث بهذا أحد س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يينة عن ابن أبي عرو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صحيح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 كان صحيحا لكان في مصنف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أبي عرو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صرح فيه ابن عيينة بالت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ما يوه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ريد بذلك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له دلس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سئل الإمام أحمد عن هذا الحديث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ا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ميدي اختل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ما أن يكون من حدث عنه خل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 متابعة ابن أبي عمر له ت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ع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رويت أحاديث التخليل من حديث عث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 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مار بن يا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ي أيو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أبي أوف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ي أم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ابر ب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رير بن عبد الله البج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هم ولكن قال عبد الله بن أحمد قال أ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يصح ع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في التحليل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ل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 كتاب ال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برنا أبو داود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خليل اللحية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 روي فيه أحاديث ليس يثبت منها 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حسن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حديث شقيق عن عثم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عبد الرحمن بن أبي حاتم في كتاب ال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ثبت عن النبي صلى الله عليه وسلم في تخليل اللحية حديث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يث ابن عباس من رواية نافع مولى يوسف السل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عقي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لا يتابع عل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كر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ا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تروك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ا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واه الدارقطن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واب أنه موقوف على ابن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لك قال عبد الح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حيح أنه من فع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غير مرف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ه علة أخرى ذكرها ابن أبي حاتم عن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أن الول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 به الأوزاعي مرس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الحميد رفعه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صواب رواية ابن المغ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موقو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ها الخلال في كتاب العلل عن عبيد الله عن نافع عن ابن عمر موقوف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حكى عن جعفر بن محمد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في التخليل أصح من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قوف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حديث أبي أيوب فذكره الترمذي في كتاب العل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سألت محم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بو سورة ما اسمه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أدري ما يصنع به ؟ عن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اك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عرف له سماع من أبي أي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ابن ماجه في سننه من حديث 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فى من رواية فائد أبي الورق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تروك باتفاق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أبي أمامة روا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شيبة في مصنفه من حديث أبي غالب عن أبي أما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بو غالب ضعفه النسائي ووث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الح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صحح له الترمذ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جابر ضعيف جد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ديث جرير ذكره ابن عدي من حديث ياسين بن معاذ الزي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ن ربعي بن حراش عن جر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فوعا وياسين متروك عند النسائي والجم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ديث عائشة رواه أحمد في مسند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يث أم سلمة ذكره الترمذي في كتابه معلقا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باب عن أم سلمة وذكر 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صحاب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>
          <w:rFonts w:ascii="Bradley Hand ITC" w:hAnsi="Bradley Hand ITC" w:cs="Monotype Koufi"/>
          <w:color w:val="FF0000"/>
          <w:sz w:val="36"/>
          <w:szCs w:val="36"/>
        </w:rPr>
      </w:pPr>
      <w:r>
        <w:rPr>
          <w:rFonts w:cs="Monotype Koufi" w:ascii="Bradley Hand ITC" w:hAnsi="Bradley Hand ITC"/>
          <w:color w:val="FF0000"/>
          <w:sz w:val="36"/>
          <w:szCs w:val="36"/>
          <w:rtl w:val="true"/>
        </w:rPr>
        <w:t>‏</w:t>
      </w:r>
      <w:r>
        <w:rPr>
          <w:rFonts w:eastAsia="Bradley Hand ITC" w:cs="Bradley Hand ITC" w:ascii="Bradley Hand ITC" w:hAnsi="Bradley Hand ITC"/>
          <w:color w:val="FF0000"/>
          <w:sz w:val="36"/>
          <w:szCs w:val="36"/>
          <w:rtl w:val="true"/>
        </w:rPr>
        <w:t xml:space="preserve"> </w:t>
      </w:r>
      <w:r>
        <w:rPr>
          <w:rFonts w:cs="Monotype Koufi" w:ascii="Bradley Hand ITC" w:hAnsi="Bradley Hand ITC"/>
          <w:color w:val="FF0000"/>
          <w:sz w:val="36"/>
          <w:szCs w:val="36"/>
          <w:rtl w:val="true"/>
        </w:rPr>
        <w:t>‏</w:t>
      </w:r>
      <w:r>
        <w:rPr>
          <w:rFonts w:ascii="Bradley Hand ITC" w:hAnsi="Bradley Hand ITC" w:cs="Monotype Koufi"/>
          <w:color w:val="FF0000"/>
          <w:sz w:val="36"/>
          <w:sz w:val="36"/>
          <w:szCs w:val="36"/>
          <w:rtl w:val="true"/>
        </w:rPr>
        <w:t>باب</w:t>
      </w:r>
      <w:r>
        <w:rPr>
          <w:rFonts w:ascii="Bradley Hand ITC" w:hAnsi="Bradley Hand ITC" w:eastAsia="Bradley Hand ITC" w:cs="Bradley Hand IT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Bradley Hand ITC" w:hAnsi="Bradley Hand ITC" w:cs="Monotype Koufi"/>
          <w:color w:val="FF0000"/>
          <w:sz w:val="36"/>
          <w:sz w:val="36"/>
          <w:szCs w:val="36"/>
          <w:rtl w:val="true"/>
        </w:rPr>
        <w:t>‏</w:t>
      </w:r>
      <w:r>
        <w:rPr>
          <w:rFonts w:ascii="Bradley Hand ITC" w:hAnsi="Bradley Hand ITC" w:eastAsia="Bradley Hand ITC" w:cs="Bradley Hand IT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Bradley Hand ITC" w:hAnsi="Bradley Hand ITC" w:cs="Monotype Koufi"/>
          <w:color w:val="FF0000"/>
          <w:sz w:val="36"/>
          <w:sz w:val="36"/>
          <w:szCs w:val="36"/>
          <w:rtl w:val="true"/>
        </w:rPr>
        <w:t>‏المسح</w:t>
      </w:r>
      <w:r>
        <w:rPr>
          <w:rFonts w:ascii="Bradley Hand ITC" w:hAnsi="Bradley Hand ITC" w:eastAsia="Bradley Hand ITC" w:cs="Bradley Hand IT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Bradley Hand ITC" w:hAnsi="Bradley Hand ITC" w:cs="Monotype Koufi"/>
          <w:color w:val="FF0000"/>
          <w:sz w:val="36"/>
          <w:sz w:val="36"/>
          <w:szCs w:val="36"/>
          <w:rtl w:val="true"/>
        </w:rPr>
        <w:t>على</w:t>
      </w:r>
      <w:r>
        <w:rPr>
          <w:rFonts w:ascii="Bradley Hand ITC" w:hAnsi="Bradley Hand ITC" w:eastAsia="Bradley Hand ITC" w:cs="Bradley Hand IT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Bradley Hand ITC" w:hAnsi="Bradley Hand ITC" w:cs="Monotype Koufi"/>
          <w:color w:val="FF0000"/>
          <w:sz w:val="36"/>
          <w:sz w:val="36"/>
          <w:szCs w:val="36"/>
          <w:rtl w:val="true"/>
        </w:rPr>
        <w:t>العمامة</w:t>
      </w:r>
      <w:r>
        <w:rPr>
          <w:rFonts w:ascii="Bradley Hand ITC" w:hAnsi="Bradley Hand ITC" w:eastAsia="Bradley Hand ITC" w:cs="Bradley Hand IT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Bradley Hand ITC" w:hAnsi="Bradley Hand ITC" w:cs="Monotype Koufi"/>
          <w:color w:val="FF0000"/>
          <w:sz w:val="36"/>
          <w:sz w:val="36"/>
          <w:szCs w:val="36"/>
          <w:rtl w:val="true"/>
        </w:rPr>
        <w:t>‏</w:t>
      </w:r>
    </w:p>
    <w:p>
      <w:pPr>
        <w:pStyle w:val="Heading3"/>
        <w:ind w:left="-1414" w:right="-360" w:hanging="0"/>
        <w:jc w:val="left"/>
        <w:rPr>
          <w:rFonts w:cs="Monotype Koufi"/>
          <w:color w:val="FF0000"/>
          <w:sz w:val="32"/>
          <w:szCs w:val="32"/>
        </w:rPr>
      </w:pPr>
      <w:r>
        <w:rPr>
          <w:rtl w:val="true"/>
        </w:rPr>
        <w:t xml:space="preserve">بكسر العين وجمعه عمائم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بن حنبل ‏ ‏حدثنا ‏ ‏يحيى بن سع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ثور ‏ ‏عن ‏ ‏راشد بن سعد ‏ ‏عن ‏ ‏ثوبا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عث رسول الله ‏ ‏صلى الله عليه وسلم ‏ ‏سرية ‏ ‏فأصابهم البرد ف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دموا على رسول الله ‏ ‏صلى الله عليه وسلم ‏ ‏أمرهم أن يمسحوا على العصائب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التساخين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ر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سين وكسر الراء المهمل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شديد الي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طعة من الجيش من خمس أنفس إلى ثلاثمائ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لى أربعة مائ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ر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طعة من الجي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ير السرايا أربعما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بر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باء الموحدة وسكون ال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لة هو ضد الحرا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صائ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عين العمائ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سرها إمام أهل اللغة أبو عبيد سميت بذلك لأن الرأس يعصب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ل ما عصبت به رأس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عمامة أو منديل أو عصابة فهو عص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صرح به ابن الأث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تساخ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تاء والسين المهملة المخففة وكسر الخ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فاف ولا واحد ل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رسلان في شرح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ال أصل ذلك كل ما يسخن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دم من خف وجورب ونحوهما ولا واحد لها من لفظ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حدها تسخان وتسخ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يدل على أنه يجزي المسح على العما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ترمذي في جامعه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 واحد من أهل العلم من أصحاب النبي صلى الله عليه وسلم منهم أبو بكر وعمر و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ه يقول الأوزاعي وأحمد و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مسح على العمامة قال وسمعت الجارو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اذ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وكيع الجراح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مسح على العمامة يجزئه للأث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قول أبي ثور وداود بن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ابن رسلان في شرحه عن أبي أمامة وسع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وأبي الدرداء وعمر بن عبد العزيز والحسن وقتادة ومكح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الخلال بإسن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مر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لم يطهره المسح على العمامة فلا طهره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جماع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أن المسح على العمامة لا يكفي عن مسح الرأ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غير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هل العلم من أصحاب النبي صلى الله عليه وسلم والتاب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مسح على العم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أن يمسح برأسه مع العم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سفيان الثوري ومالك بن أنس وابن المبا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مذهب الجم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اديث المسح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مة أخرجها البخاري ومسلم والترمذي وأحمد والنسائي وابن ماجه وغير واح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ئمة من طرق قوية متصلة الأسان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هب إليه جماعة من السلف كما عرف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ث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نبي صلى الله عليه وسلم أنه مسح على الرأس ف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العمامة ف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أس والعمامة م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كل صحيح ثابت عن النبي صلى الله عليه وسلم موجود في كت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ئمة الصح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بي صلى الله عليه وسلم مبين عن الله تبارك وتعالى فقصر الإجز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بعض ما ورد لغير موجب ليس من دأب المنصفين بل الحق جواز المسح على العمامة فقط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color w:val="408080"/>
          <w:rtl w:val="true"/>
        </w:rPr>
        <w:t xml:space="preserve">‏ </w:t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اوية بن صالح ‏ ‏عن ‏ ‏عبد العزيز بن مسلم ‏ ‏عن ‏ ‏أبي معقل ‏ ‏عن ‏ ‏أنس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ال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توضأ وعليه عمامة ‏ ‏قطرية ‏ ‏فأدخل يده من تحت العمامة فمسح مقدم رأسه ولم ينق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مام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طر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قاف وسكون الطاء المهمل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ضرب من البر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حمرة ولها أعلام فيها بعض الخشو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حلل جياد تحمل من البحرين من ق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مى قط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حسب أن الثياب القطرية منسوب إ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سر القاف للنس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ا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ستدل به على التعمم بالح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استدلال صحيح لولا في الحديث ضعف 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بقاء العمامة حال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يرد على كثير من الموسوسين ينزعون عمائمهم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ن التعمق المنهي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 الخير في الاتباع وكل الشر في الابتد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نقض العم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م يح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تأكيد ل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د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ه من تحت العما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قصود أنس بن مالك رضي الله عنه به أ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لم ينقض عمامته حتى يستوعب مسح الرأس ك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نف التكميل على العم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ثبته المغيرة بن شعبة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سكوت أنس عنه في هذا الحديث لا يدل على نف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هذا التقرير يوافق الحديث الباب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/>
      </w:pPr>
      <w:r>
        <w:rPr>
          <w:b/>
          <w:b/>
          <w:bCs/>
          <w:rtl w:val="true"/>
        </w:rPr>
        <w:t xml:space="preserve">قال الشيخ شمس الدين بن القي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مسح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م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ثبوت ذلك عن النبي صلى الله عليه وسلم وعن أبي بكر وعمر رضي الله عنه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جوزج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ى المسح على العمامة عن النبي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ل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رسي وثوبان وأبو أمامة وأنس بن مالك والمغيرة بن شعبة وأبو موس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ليفة الراشد أبو بكر الصديق رضي الله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عمر بن الخطا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لم يطه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ح على العمامة فلا طهره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سح على العمامة سنة ع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ماضية مشه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ند ذوي القناعة من أهل العلم في الأمص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ا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أبي شيبة وأبي خيثمة زهير بن حرب وسليمان بن داود الهاش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ذهبا ل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عمرو بن أمية الضمري وبلال فأما حديث سلم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غسل الرجلين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بن لهيع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زيد بن عمرو ‏ ‏عن ‏ ‏أبي عبد الرحمن الحبلي ‏ ‏عن ‏ ‏المستورد بن شدا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رسول الله ‏ ‏صلى الله عليه وسلم ‏ ‏إذا توضأ يد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صابع رجليه بخنصر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د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باب ن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لل بدل يد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فيه دليل على غسل الرج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دلك لا يكون إلا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غريب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رفه إلا من حديث ابن لهي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بن لهيعة يضعف في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لهيعة ليس متفردا بهذه الرواية بل تابعه الليث بن سعد وعمرو بن الحر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 وأبو بشر الدولابي والدارقطني في غرائب مالك من طريق ابن وهب عن ال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ححه ابن القط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مسح على الخفين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مع من يعتد به في الإجماع على جواز المسح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فين في السفر والحض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واء كان لحاجة أو لغيرها حتى يجوز للمرأة الملازمة بي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زمن الذي لا يمش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روي عن مالك رحمه الله روايات كثيرة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شهو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ذهبه كمذهب الجماه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روى المسح على الخفين خلائق لا يحصون من الصح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البص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ي سبعون من أصحاب رسول الله صلى الله عليه وسلم أن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كان يمسح على الخف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لف العلماء في أن المسح على الخف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فضل أم غسل الرج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 جماعات من الصحابة والعلماء من بعدهم إلى أن الغسل أ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ونه الأ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هب جماعة من التابعين إلى أن المسح أفض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عبد الله 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ي ‏ ‏يونس بن يزيد ‏ ‏عن ‏ ‏ابن شهاب ‏ ‏حدثني ‏ ‏عباد بن زياد ‏ ‏أن ‏ ‏عرو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مغيرة بن شعبة ‏ ‏أخبره أنه سمع ‏ ‏أباه ‏ ‏المغيرة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دل رسول الله ‏ ‏صلى الله عليه وسلم ‏ ‏وأنا معه في ‏ ‏غزو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بوك ‏ ‏قبل الفجر فعدلت معه ‏ ‏فأناخ ‏ ‏النبي ‏ ‏صلى الله عليه وسلم ‏ ‏فتبرز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اء فسكبت على يده من ‏ ‏الإداوة ‏ ‏فغسل كفيه ثم غسل وجهه ثم ‏ ‏حسر ‏ ‏عن ذراع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ضاق كما جبته فأدخل يديه فأخرجهما من تحت الجبة فغسلهما إلى المرفق ومسح برأسه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وضأ على خفيه ثم ركب فأقبلنا نسير حتى نجد الناس في الصلاة قد قدموا ‏ ‏عبد 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 عوف ‏ ‏فصلى بهم حين كان وقت الصلاة ووجدنا ‏ ‏عبد الرحمن ‏ ‏وقد ركع بهم رك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صلاة الفجر فقام رسول الله ‏ ‏صلى الله عليه وسلم ‏ ‏فصف مع المسلمين فصلى و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عبد الرحمن بن عوف ‏ ‏الركعة الثانية ثم سلم ‏ ‏عبد الرحمن ‏ ‏فقام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ي صلاته ففزع المسلمون فأكثروا التسبيح لأنهم سبقوا 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بالصلاة فلما سلم رسول الله ‏ ‏صلى الله عليه وسلم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م قد أصبتم ‏ ‏أو قد أحسنت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د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ل من معظم الطريق إلى غي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بو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قديم التاء الفوقانية المفتوحة ثم المو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ضمومة المخففة لا ينصرف على المش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تأنيث والعلم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ي مكان معروف بينها وبين المدينة من جهة الشام أربع عشرة مرح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ها و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مشق إحدى عشرة مرح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لها غزوة العسرة كما قاله البخاري و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فج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بن سع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تبعته بماء بعد الف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مع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ه كان بعد طلوع الفجر وقبل صلاة الصب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بر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شد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خرج رسول الله صلى الله عليه وسلم لقضاء حاج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زاد في رواية للشيخي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طلق حتى توارى عني ثم قضى حاج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إداو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نو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ما الإداوة والركوة والمطهرة والميضأة بمعنى متقارب وهو إناء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أن الماء أخذه المغيرة من أعرابية صبته له من قربة من جلد ميت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لها فإن كانت دبغتها فهو طهو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ي والله دبغت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 قبول خبر الواحد في الأحكام ولو امرأة سواء كان مما تعم به البلوى أم لا لقب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 الأعراب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حس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باب ض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كش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ي عن ذراعي أحسره حس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كشفت وحسرت العمامة عن رأسي والثوب عن بد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ت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ذراع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الموطأ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 ذهب يخرج يديه من ك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ضاق كما جب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ما تثنية كم بضم الك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 يست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ضيق كمي الجبة إخراج يد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ما قطع من الثياب مشم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قاضي عياض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ار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عليه جبة شام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رواية الآتية للمؤل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صوف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باب الر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فيه التشمير في السفر ولبس الثياب الضيقة فيه لأنها أعون ع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 هو مستحب في الغزو للتشمير والتأسي ب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بأس به عندي في الحض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خرجهما من تحت الجب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زاد 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لقى الجبة على منك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وضأ على خف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سح على خفيه كما في عامة الرواي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الرد على من زعم أن المس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ما منسوخ بآية المائدة لأنها أنزلت في غزوة المريس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القصة في غزوة تبو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ها باتفاق إذ هي آخر المغاز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المسح على الخفين خاص ب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مد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غسل فيه بالإجم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زرق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رك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راحل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قبل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دم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 ركب وركبت فانتهينا إلى الق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ت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ما أحس بالنبي صلى الله عليه وسلم ذهب يتأخر فأومأ إ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من المسائل منها جواز اقتداء الفاضل بالمفض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واز صلاة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خلف بعض أم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ا أن الأفضل تقديم الصلاة في أول الو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وها أول الوقت ولم ينتظروا النبي صلى الله عليه وسلم وأن الإمام إذا أخر عن 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 استحب للجماعة أن يقدموا أحدهم فيصلي ب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م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في صل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أداء الركعة الثا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أن من سبقه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بعض الصلاة أتى بما أد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سلم أتى بما بقي عليه ولا يسقط ذلك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 المسبوق للإمام في فعله في ركوعه وسجوده وجلوسه وإن لم يكن ذلك موضع ف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مأم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مسبوق إنما يفارق الإمام بعد سلام الإم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كثر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سبي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ولهم سبحان الله ومن عادة العرب أنهم يسبحون وقت التع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ز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قد أحسن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ذا شك من الرا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أحسنتم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عتم الصلاة لوق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طولا ومختصر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يعني ابن سعيد ‏ ‏ح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مسدد ‏ ‏حدثنا ‏ ‏المعتمر ‏ ‏عن ‏ ‏التيمي ‏ ‏حدثنا ‏ ‏بكر ‏ ‏عن ‏ ‏الحس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بن المغيرة بن شعبة ‏ ‏عن ‏ ‏المغيرة بن شع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توضأ ومسح ‏ ‏ناصيته ‏ ‏و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وق العمام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عن ‏ ‏المعتمر ‏ ‏سمعت ‏ ‏أبي ‏ ‏يحدث عن ‏ ‏بك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د الله ‏ ‏عن ‏ ‏الحسن ‏ ‏عن ‏ ‏ابن المغيرة بن شعبة ‏ ‏عن ‏ ‏المغيرة ‏ ‏أ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سول الله ‏ ‏صلى الله عليه وسلم ‏ ‏كان يمسح على الخفين وعلى ‏ ‏ناصيته ‏ ‏وع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امته ‏ ‏قال ‏ ‏بكر ‏ ‏وقد ‏ ‏سمعته من ‏ ‏ابن المغير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تيم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تحويل ينتهي إلى التيمي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 بن سعيد القطان والمعتمر كلاهما يرويان عن سليمان التي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اصي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قدم رأس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غ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م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سح صلى الله عليه وسلم فوق العم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لفظ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لفظ معتمر بن سليمان فذكره ب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س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سليمان التي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ب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بد الله بالسند الساب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سمع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بن المغ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غير واسط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ديث 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يسى بن يونس ‏ ‏حدثني ‏ ‏أ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شعبي ‏ ‏قال سمعت ‏ ‏عروة بن المغيرة بن شعبة ‏ ‏يذكر 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مع رسول الله ‏ ‏صلى الله عليه وسلم ‏ ‏في ‏ ‏ركب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معي ‏ ‏إداوة ‏ ‏فخرج لحاجته ثم أقبل فتلقيته ‏ ‏بالإداوة ‏ ‏فأفرغت عليه فغ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فيه ووجهه ثم أراد أن يخرج ذراعيه وعليه جبة من صوف من جباب ‏ ‏الروم ‏ ‏ض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كمين فضاقت ‏ ‏فادرعهما ‏ ‏ادراعا ثم أهويت إلى الخفين لأنزعهما فقال لي ‏ ‏د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خفين فإني أدخلت القدمين الخفين وهما طاهرتان فمسح عليهم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‏ ‏قال ‏ ‏الشعبي ‏ ‏شهد لي ‏ ‏عروة ‏ ‏على ‏ ‏أبيه ‏ ‏وشهد ‏ ‏أبوه ‏ ‏ع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سول الله ‏ ‏صلى الله عليه وسلم ‏ ‏حدثنا ‏ ‏هدبة بن خالد ‏ ‏حدثنا ‏ ‏همام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تادة ‏ ‏عن ‏ ‏الحسن ‏ ‏وعن ‏ ‏زرارة بن أوفى ‏ ‏أن ‏ ‏المغيرة بن شعبة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تخلف رسول الله ‏ ‏صلى الله عليه وسلم ‏ ‏فذكر هذه القصة قال فأتينا الن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عبد الرحمن بن عوف ‏ ‏يصل بهم الصبح فلما رأى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راد أن يتأخر ‏ ‏فأومأ ‏ ‏إليه أن يمضي قال فصليت أنا و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خلفه ركعة فلما سلم قام النبي ‏ ‏صلى الله عليه وسلم ‏ ‏فصلى الركعة الت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بق بها ولم يزد عليها ‏ ‏قال ‏ ‏أبو داود ‏ ‏أبو سعيد الخدري ‏ ‏وابن الزب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ابن عمر ‏ ‏يقولون ‏ ‏من أدرك الفرد من الصلاة عليه سجدتا السهو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رك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راء وسكون الكا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كب أصحاب الإبل في السفر دون الد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م العشرة فما فو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ك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ركبة بالتحريك أقل من الرك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ركوب أكثر من الرك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أقب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نصرف إلينا بعد قضاء حاج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راع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ذراع من المرفق إلى أطراف الأصاب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صو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أن الصوف لا ينجس بالموت لأن الشام إذ ذاك كانت دار كفر ومأكو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ها الميت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فتح الباري وشرح الموطأ للزرق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ضيقة الكم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فة للج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درعهما ادرا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أبو مو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ذرع بالذال المعجمة على وزن افت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اذرع ذراعيه اذراعا من ذرع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جوز إهمال ذلك كما في رواية ال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اه أي أخرج ذراعيه من تحت الجبة ومده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ذرع بسط اليد ومدها وأصله من الذراع وهي الساعد و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نزع ذراع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كميه وأخرجهما من تحت الجبة وهو افتعال من ذرع إذا مد ذراعه كما يقال ادك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هو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ددت ي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أصمع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ويت بالشيء إذا أومأت به وقال 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هوي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صد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إرشاد الساري معناه مد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ي أو قصدت أو أشرت أو أومأ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ما طاهرت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أن المسح لا يجوز إلا إذا لبسهما على طهارة كاملة بأن يفر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وضوء بكماله ثم يلبس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حقيقة إدخالهما طاهرتين أن تكون كل واحدة م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خلت وهي طاه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 العلماء في هذه المسألة فمذهبنا أن يشترط لبسهم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ة كاملة حتى لو غسل رجله اليمنى ثم لبس خفها قبل غسل اليسرى ثم غسل اليسرى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بس خفها لم يصح لبس اليم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بد من نزعها وإعادة لبسها ولا يحتاج إلى نز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سرى لكونها ألبست بعد كمال الطه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ذهب مالك وأحمد وإسحاق وقال أبو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فيان الثوري ويحيى بن آدم والمزني وأبو ثور و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 اللبس على حدث ثم يك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سح علي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روى الحميدي في مسنده عن المغير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بة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قلنا يا رسول الله أيمسح أحدنا على الخفين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 إذا أدخل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ما طاهرت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خرج أحمد وابن خزيمة عن صفوان بن عسال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مرنا يعني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أن نمسح على الخفين إذا نحن أدخلناهما على ط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لاثا إذا سافرن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وما وليلة إذا أقم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صحيح الإسناد وصححه أيضا ابن حج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الة واضحة على اشتراط الطهارة عند اللب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عيسى بن يونس قال أبي أي يونس بن أبي إسحا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رو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المغ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غيرة بن شعبة ع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شهد أب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مغيرة على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هادة خبر قاطع تقول م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شهد الرجل على ك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راد الشعبي تثبيته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مطولا ومختصر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خلف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أخر عن الن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غ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قص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صة الوضوء والمسح على الخفين وإخراج اليدين عن الك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 ذلك مما ذ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وم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شار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عبد الرح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مض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صلاته أي يتمها ولا يتأخر عن موض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ب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ب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هول أ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ركعة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ها عبد الرحمن قبل مجيئ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زد علي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لى الركعة الواحدة بعد تسليم عبد الرحمن من صلات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شيئا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ي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جد سجدتي السه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ه دليل لمن قال ليس على المسبوق ببعض الصلاة سج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به قال أكثر أهل ال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ؤيد ذلك قو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ما فات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تم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فاقضوا ولم يأمر بسجود السهو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ن أدرك إلخ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ي من أدرك وت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صلاة إمامه فعليه أن يسجد للسهو لأنه يجلس للتشهد مع الإمام في غير موضع الجلو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جماعة من أهل العلم منهم عطاء وطاوس ومجاهد و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اب عن ذلك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جلس خلف عبد الرحمن ولم يسجد ولا أمر به المغ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السجود إلا للسهو ولا سهو هاه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ضا متابعة الإمام واجبة فلا يسجد لفع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سائر الواجبات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 الآثار قد تتبعت في تخريجها لكن لم أقف من أخر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صولا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معاذ ‏ ‏حدثنا ‏ ‏أب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عن ‏ ‏أبي بكر يعني ابن حفص بن عمر بن سعد ‏ ‏سمع ‏ ‏أبا عبد الله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عبد الرحمن السلم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شهد ‏ ‏عبد الرحمن بن عوف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سأل ‏ ‏بلالا ‏ ‏عن وضوء رسول الله ‏ ‏صلى الله عليه وسلم ‏ ‏فقال كان ‏ ‏ي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ضي حاجته ‏ ‏فآتيه بالماء فيتوضأ ويمسح على عمامته ‏ ‏وموقي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هو ‏ ‏أبو عبد الله ‏ ‏مولى ‏ ‏بني تيم بن مر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أل بلا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ضر أبو عبد الرحمن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رحمن بن عوف حال كونه يسأل بلا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لال هو ابن رباح المؤذن مولى أبي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ي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وق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تثنية موق بضم الميم بلا همز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جوه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وق الذي يلبس فوق الخ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رسي مع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قال القاضي عياض وابن الأثير 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رسي مع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قال الهر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وق الخف فارسي مع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ى الأزهري عن اللغ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 ضرب من الخفاف ويجمع على أمواق وقال علي بن إسماعيل بن سيدة اللغوي صا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حك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وق ضرب من الخفاف والجمع أمواق عربي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العربي في ش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خ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لد مبطن مخروز يستر القدم كلها والمو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لد مخروز لا بطانة 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خف قصير الساق والجرموق خف قصير الساق في قول بعض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قول آخ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ف على خ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اوي عن أبي عبد الرح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يم بن 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تيم قريش رهط أبي بكر الصديق رضي الله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تيم بن مرة بن كعب بن لؤي بن غالب بن فهر بن مالك بن النض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لي بن الحسين الدرهمي ‏ ‏حدثنا ‏ ‏ابن داو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بكير بن عامر ‏ ‏عن ‏ ‏أبي زرعة بن عمرو بن جرير ‏ ‏أن ‏ ‏جرير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ال ثم ‏ ‏توضأ فمسح على الخفين وقال ما يمنعني أن أمسح وقد رأ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يمسح قالوا إنما كان ذلك قبل نزول ‏ ‏المائد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ما أسلمت إلا بعد نزول ‏ ‏المائد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يمنعني أن أمس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ي شيء يمنعن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عابوا على فعل جر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سح على الخف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ري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 كلام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أسلمت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اه أن الله تبارك وتعالى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سورة المائدة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فاغسلوا وجوهكم وأيديكم إلى المرافق وامسحوا برءوسكم وأرجل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كعب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لو كان إسلام جرير متقدما على نزول المائدة لاحتمل كون حديثه في مس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ف منسوخا بآية المائ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كان إسلامه متأخرا بإقراره على ذلك علم أن المس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أخر عن حكم المائ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بين أن المراد بآية المائدة غير صاحب الخ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ة المطهرة مخصصة للآية الكري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 وابن ماجه من حديث همام بن الحارث النخعي عن جرير وهو ابن عبد الله البج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فظ البخار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م توضأ ومسح على خفيه ثم قام فصلى فسأل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صنع مثل هذ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" </w:t>
      </w:r>
      <w:r>
        <w:rPr>
          <w:b/>
          <w:bCs/>
        </w:rPr>
        <w:t>194</w:t>
      </w:r>
      <w:r>
        <w:rPr>
          <w:b/>
          <w:bCs/>
          <w:rtl w:val="true"/>
        </w:rPr>
        <w:t xml:space="preserve"> 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حجي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قديم الحاء ثم الجيم مصغ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النجاش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ن على المشهور وقيل تكسر وتخفف الجيم وأخطأ من شددها وبتشديد الي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رزي التخفيف ورجحه الصنع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و أصحمة بن بحر النجاشي ملك الحب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عربية عط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نجاشي لقب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سلم على عهد النبي صلى الله عليه وسلم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هاجر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ردءا للمسلمين ناف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صته مشهورة في المغازي في إحسانه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 الذين هاجروا إليه في صدر الإس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اذج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ال المعجمة وكسرها أي غير منقوشين ولا شعر علي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على لون واحد لم يخال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ادهما لون آ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ي الدين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ه اللفظة تستعمل في الع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أجدها في كتب اللغة بهذا المع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رأيت المصنفين في غريب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و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قسطلاني الساذج معرب سادة قال الزرق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بسهم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اء التفريع أو التعق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ه أن المهدى إليه ينبغي له التصر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دية عقب وصولها بما أهديت لأجله إظهارا لقبولها ووقوعها الموق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قب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دية حتى من أهل ال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أهدى له قبل إسلامه كما قاله ابن العربي وأقره ز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 العراق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دلهم بن صال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عنعنة أي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يع عن دل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أحمد بن أبي شعيب فقال حدثنا وكيع قال حدثنا دل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مما تفرد به أهل البص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علم أن الغرابة إما أن تكون في أ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د أي في الموضع الذي يدور الإسناد عليه ويرج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تعددت الطرق إليه وهو طر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فيه الصحابي أولا يكون التفرد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يكون التفرد في أثنائه كأن يروي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ي أكثر من واحد ثم يتفرد بروايته عن واحد منهم شخص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أول الف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لق والثاني الفرد النس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مي نسبيا لكون التفرد فيه حصل بالنسبة إلى شخص م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كان الحديث في نفسه مشهو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ل إطلاق الفردية عليه لأن الغريب والف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رادفان لغة واصطلاح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 أن أهل الاصطلاح غايروا بينهما من حيث كثرة الاستع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لت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الفرد أكثر ما يطلقونه على الفرد المط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غريب أكثر ما يطلقون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د النس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ن حيث إطلاق الاسم علي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ن حيث استعمالهم ال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تق فلا يفرقون فيقولون في المطلق والنسبي تفرد به فلان أو أغرب به ف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شرح النخ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ذا علمت تعريف الفرد وانقس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علم أن قول المؤلف الإمام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ا تفرد به أهل البصرة فيه مسامحة ظاه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إنه ليس في هذا السند أحد من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صرة إلا مسدد بن مسره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ا فيه إلا كوفيون أو من أهل مرو كما صرح به السيوط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دد لم يتفرد به بل تابعه أحمد بن أبي شعيب الحراني كما في رواية المؤ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اب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هناد كما في رواية 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ضا علي بن محمد وأبو بكر بن أبي شيبة ك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شيخ مسدد أعني وكيعا أيضا لم يتفرد به بل تابعه محمد بن ربيعة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ترمذي فإنما التفرد في دلهم بن صالح وهو كوف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صواب أن 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مما تفرد به أهل الكوفة أي لم يروه إلا واحد م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ه لي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ة هذا الحديث بصري سوى مسدد ولم يتفرد ه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نسبة التفرد إلى أهل البصرة و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لف الإمام رضي الله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أبو الحسن الدارقط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فرد به حجير بن عبد الله عن ابن بري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روه عنه غير دلهم بن صالح وذكر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جمة عبد الله بن بريدة عن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الإمام أحمد بن حنبل عن وكيع فقال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بري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وأحمد بن أبي شعيب الحراني ‏ ‏قالا 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كيع ‏ ‏حدثنا ‏ ‏دلهم بن صالح ‏ ‏عن ‏ ‏حجير بن عبد الله ‏ ‏عن ‏ ‏ابن بري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النجاشي ‏ ‏أهدى إلى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خفين أسودين ‏ ‏ساذجين ‏ ‏فلبسهما ثم ‏ ‏توضأ ومسح عل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مسدد ‏ ‏عن ‏ ‏دلهم بن صالح ‏ ‏قال ‏ ‏أبو داود ‏ ‏هذا م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تفرد به أهل ‏ ‏البصر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ابن حي هو الحسن بن صالح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بكير بن عامر البجلي ‏ ‏عن ‏ ‏عبد الرحمن بن أبي نعم ‏ ‏عن ‏ ‏المغير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شع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مسح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خفين فقلت يا رسول الله أنسيت قال بل أنت نسيت بهذا أمرني ربي عز وجل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س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مزة الاستفهام مقد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 أنت نس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زرقاني يشعر بعلم المغيرة قبل رؤيته يمس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نبي صلى الله عليه وسلم رآه قبل ذلك يمس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 علم بأنه بلغه من الصحابة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شار المسح بي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حتمل حمله على الحقي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نسيت أن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ارع فنسبت النسيان إ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يكون بمعنى أخطأت فجاء بالنسيان على المشاك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تعقبه الشيخ عبد الحق الدهلوي ب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خفى أن نسيان كونه شارعا بعيد 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يشعر هذا الوجه بأنه لا يجوز النسيان على الشا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لمراد نس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يان إلي جزما من غير احت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ظاهر هو الوجه الث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ذا أمرني ر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وحي أو بلا واسط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قديم فيه للاهتما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توقيت في المسح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الحك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حماد ‏ ‏عن ‏ ‏إبراهيم ‏ ‏عن ‏ ‏أبي عبد الله الجدلي ‏ ‏عن ‏ ‏خزيمة بن ثاب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المسح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خفين للمسافر ثلاثة أيام وللمقيم يوم وليل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نصور بن المعتمر ‏ ‏عن ‏ ‏إبراهيم التيمي ‏ ‏بإسناده قال فيه ‏ ‏ولو استزدنا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زادن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المسح على الخفين للمسافر ثلاثة أيام وللمقيم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الحديث يدل على توقيت المسح بالثلاثة الأيام للمسا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اليوم والليلة للمقيم قال أبو عيسى الترمذي في جام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العلماء من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والتابعين ومن بعدهم من الفقهاء مثل سفيان الثور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ارك والشافعي وأحمد وإسحاق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مسح المقيم يوما وليلة والمسافر ثلاثة أ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الي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روي عن بعض أهل العلم أنهم لم يوقتوا في المسح على الخف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بن أنس والتوقيت أ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وقيت هو مذهب أبي حنيفة وأصحابه والأوز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سن بن صالح بن حي وداود الظاهري وابن جرير الطبري والجم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بتداء م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ح فقال الشافعي وأبو حنيفة وكثير من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بتداء المدة من حين الحد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 لبس الخف لا من حين اللبس ولا من حين المسح ونقل عن الأوزاعي وأبي ثور و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م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بتدائها من وقت اللبس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و استزدناه لزاد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لو سألناه أكثر من ذلك لقال نع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ابن ماجه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فيان عن أبيه عن إبراهيم التيمي عن عمرو بن ميمون عن خزيمة بن ثابت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عل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للمسافر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مضى السائل على مسألته لجعلها خمس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بن سيد الناس في شرح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و ثبتت هذه الزيادة لم تقم بها ح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يادة على ذلك التوقيت مظنونة أنهم لو سألوا زاد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صريح في أنهم لم يسأ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ز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كيف ثبتت زيادة بخبر دل على وقوع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غايتها بعد تسل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تها أن الصحابي ظن ذلك وأنه ليس بحج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ورد توقيت المسح بالثلاث وال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يلة من طريق جماعة من الصحابة ولم يظنوا ما ظنه خزيمة والله أعلم بالصو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لفظ ل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و استزدناه لزاد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لفظ لابن ماج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و مضى السائل على مسأل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جعلها خمس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خطابي أن الحكم وحمادا قد روياه عن إبراهيم فلم يذكرا فيه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ثبت لم يكن فيه حجة لأنه ظن منه وحس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جة إنما تقوم بقول صا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ريعة لا بظن الرا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حديث خزيمة بن ثابت إسناده مضط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فما لم يرو لا يصير 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 مسلم في صحيحه من حديث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أبي طالب رضي الله عنه لما سئل عن المسح على الخفي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ع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ثلاثة أيام ولياليهن للمسافر ويوما وليلة للمق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ذكر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ي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/>
      </w:pPr>
      <w:r>
        <w:rPr>
          <w:b/>
          <w:b/>
          <w:bCs/>
          <w:rtl w:val="true"/>
        </w:rPr>
        <w:t xml:space="preserve">قال الحافظ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أعل أبو محمد بن حز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خزيمة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أ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اه عنه أبو عبد الله الجد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صاحب راية الكا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خت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يعتمد على رواي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تعليل في غاية الفس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أبا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دلي قد وثقه الأئ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مد ويحيى وصحح الترمذي حديثه ولا يعلم أحد من أئ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طعن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كونه صاحب راية المخت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مختار بن أبي عبيد الثقف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أظهر الخروج لأخذه بثأر الحسين بن علي رضي الله ع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انتصار له من قتل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طعن أبو محمد بن حزم في أبي الطف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د روايته بكونه كان صاحب راية المخت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ع أن أبا الطفيل كان من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لم يكونوا يعلمون ما في نفس المخت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ا يس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د رواية الصاحب والتابع الثقة بذلك باط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ا فقد روى ابن ماجه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عن علي بن محمد عن وكيع عن سفيان عن أبيه عن إبراهيم التيمي عن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يمون عن خزي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هذا عمرو بن ميمون قد تابع أبا عبد الله الجد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اهما ث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دو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عمرو بن ميمون رواه أيضا عن أبي عبد الله الجدلي عن خزيم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صح ذلك لم يضره شي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عله سمعه من أبي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وا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سمع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ز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واه ع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حيى بن معين ‏ ‏حدثنا ‏ ‏عمرو بن الربيع بن طارق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خبرنا ‏ ‏يحيى بن أيوب ‏ ‏عن ‏ ‏عبد الرحمن بن رزين ‏ ‏عن ‏ ‏محمد بن يز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يوب بن قطن ‏ ‏عن ‏ ‏أبي بن عما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‏ ‏يحي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 أيوب ‏ ‏وكان قد صلى مع رسول الله ‏ ‏صلى الله عليه وسلم ‏ ‏للقبلتين أنه قال 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أمسح على الخفين قال نعم قال يوما قال يوما قال ويومين قال ويومين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ثلاثة قال نعم وما شئت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ابن أبي مري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صري ‏ ‏عن ‏ ‏يحيى بن أيوب ‏ ‏عن ‏ ‏عبد الرحمن بن رزين ‏ ‏عن ‏ ‏محمد بن ي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زياد ‏ ‏عن ‏ ‏عبادة بن نسي ‏ ‏عن ‏ ‏أبي بن عمارة ‏ ‏قال فيه ‏ ‏حتى بلغ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بعا قال رسول الله ‏ ‏صلى الله عليه وسلم ‏ ‏نعم وما بدا لك ‏ ‏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قد اختلف في إسناده وليس هو بالقوي ‏ ‏ورواه ‏ ‏ابن أبي مريم ‏ ‏ويحيى بن إسحق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يلحيني ‏ ‏عن ‏ ‏يحيى بن أيوب ‏ ‏وقد اختلف في إسناد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حمد بن يز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ن أبي زياد الثقف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بو حاتم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حح الترمذي حد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دارقطني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قر ابن القط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يوب بن قط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قا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دارقطن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صغ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 عما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سر العين وفتح الميم المخففة هذا هو المشهور بين المحدث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ضبط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زيلعي وابن حجر وغ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بض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صحابي مشه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ي بن عما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قبل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يت المقدس والكع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كر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سنن ابن ماج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رسول الله صلى الله عليه وسلم قد صلى في ب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بلتين كلتيهما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عم وما شئ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مسح ثلاثة أيام 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ئ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بدا لك من أربعة أو خمسة أو ستة أو سبعة أيام وأنت مخير بفعلك ولا توق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من الأي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نس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نون وفتح السين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ديد الياء التحت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بدا 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بدا يبد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هر لك في أمر المسح فامسح عليهما إلى أية مدة شئ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فظ ابن ماج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قال ل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مسح على الخفين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وما ويو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ثلاثا حتى بلغ سب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له وما بدا لك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اختل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يحيى بن أي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إسنا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إسناد يحيى ل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س هو بالقو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 كون يحيى غير قوي في الحديث ا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ته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بعضهم روى عنه من 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عضهم من وجه 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تمل أن اس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يس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يرجع إلى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مع كون يحيى بن أيوب قد اختلف عليه أن الحديث ليس بق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جهالة روا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خرج ابن ماجه عن حرملة بن يحيى وعمرو بن سواد المصريين قالا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ب أنبأنا يحيى بن أيوب عن عبد الرحمن بن رزين عن محمد بن ي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زياد عن أيوب بن قطن عن عبادة بن نسي عن أبي بن عما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حافظ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ساكر في الأطر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الحافظ جمال الدين المزي في تحفة الأشراف بمعرفة الأطراف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سعيد بن كثير بن عفير عن يحيى بن أيوب مثل رواية ابن وه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السيلحيني عن يحيى بن أيوب واختلف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يل عنه مثل رواية عمرو بن الربي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عنه عن يحيى بن أيوب عن عبد الرحمن بن رزين الغافقي عن محمد بن يزيد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اد عن أيوب بن قطن الكندي عن عبادة الأنصار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جل يا رسول الله فذكر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اه إسحاق بن الفرات عن يحيى بن أيوب عن وهب بن قطن عن أ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كلام المز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اه الدارقطني في سننه بسند أبي داود وقال هذا إسناد لا يثب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ا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على يحيى بن أيوب اختلافا كثي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بد الرحمن ومحمد بن يزيد وأيوب بن قط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هول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اختلاف الذي أشار إليه أبو داود والدارقطني هو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 بن أيوب رواه عن عبد الرحمن بن رزين عن محمد بن يزيد عن عبادة بن نسي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م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هذا قول ث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روى عنه عن عبد الرحمن بن رزين عن محمد بن يزي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وب بن قطن عن عبادة بن نسي عن أبي بن عم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هذا قول ثال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روى عنه ك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سلا لا يذكر فيه أبي بن عم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ا ثالث ق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شيخ ت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ين قال أبو زرع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أحمد بن حنبل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أبي بن عمارة ليس بمعر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ن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ا ضعفه البخاري فيما نقل عنه البيهقي في المعر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تح الأز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حديث ليس بالقائ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ثبت وليس له إسن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ئ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نقل النووي في شرح المهذب اتفاق الأئمة على ضع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ابن حج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الغ الجوزقاني فذكره في الموضوع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به أي بعدم التوقيت قال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يث إنه لا وقت للمسح على الخف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لبس خفيه وهو طاهر مسح ما بدا ل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سافر والمقيم في ذلك سو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مثل ذلك عن عمر بن الخطاب وعقبة بن عامر و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عمر والحسن البص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القول القديم للشافعي كما ص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البيهقي في المعر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الصحيح ما قاله أهل المذهب الأول وهو التوقي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لائل لأهل المذهب الثاني فليس فيها ما يشفي الغ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 كان فيها حديث مرف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س إسناده صحيحا وما فيه صحيح فليس صريحا في المقص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هو محمول على م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آثارا فلا تستطيع المعارضة بالأحاديث المرفوعة الصحيحة الصريح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الحافظ شمس الدين 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ا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على يحيى بن أيوب اختلافا كثي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الرحمن ومحمد بن يزيد وأيوب بن قط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هولون كل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ه الحاكم في المستدرك من طريق يحيى بن عثمان بن صالح و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م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لاهما عن عمرو بن الربيع بن طارق أخبرنا محمد بن أيوب عن عبد الرحم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زين عن محمد بن يزيد بن أبي زياد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حيى شيخ من أهل مصر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ن عبادة بن نسي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ك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إسناد مص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 ينسب واحد منهم إلى جر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خرج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جب من الحاكم كيف يكون هذا مستدركا على الصحيحين وروات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رفون بجرح ولا بتعديل ؟ والله أعلم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مسح على الجوربين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فتح الجيم تثنية الجور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جورب لفافة الرج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الصح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جورب معرب والجمع الجواربة والهاء للعج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الجوارب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جورب لفافة الجلد وهو خف معروف من نحو الس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بو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عربي في عارضة الأحو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جورب غشاء للقدم من صوف يتخذ للدفاء وهو التسخ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ثله في قوة المغتذي للسيوط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قاضي الشوكاني في شرح المنتق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خف نع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م يغطي الكعب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جرموق أكبر منه يلبس فو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جورب أكبر من الجرمو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خ عبد الحق الدهلوي في اللمع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ورب خف يلبس على الخف إلى الكعب للب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صيانة الخف الأسفل من الدرن والغسا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شرح كتاب الخر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رموق خ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ع يلبس فوق الخف في البلاد البار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طر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وق خف قصير يلبس ف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شي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علامة العيني من الأئمة الحنف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ورب هو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لبسه أهل البلاد الشامية الشديدة البر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يتخذ من غزل الصوف المفتول يلب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دم إلى ما فوق الكع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ذكر نجم الدين الزاهدي عن إمام الحنفية ش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ئمة الحلواني أن الجورب خمسة أنوا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المرعزى ومن الغزل والشعر والجلد الرق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كرب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ذكر التفاصيل في الأربعة من الثخين والرقيق والمنعل وغير المن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بطن وغير المبطن وأما الخامسة فلا يجوز المسح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علم من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قوال أن الجورب هو نوع من الخف إلا أنه أكبر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بعضهم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إلى نح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عضهم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خف يلبس على الخف إلى الكع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اختلفوا 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هو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لد وأد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ما هو أعم منه من صوف وقط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فسره صاحب القاموس بلفافة الرج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التفسير بعمومه يدل على لفافة الرجل من الجلد والصوف والقط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طي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وكاني فقيداه بالجل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مآل كلام الشيخ الدهلوي أيض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بكر بن العربي ثم العلامة العيني فصرحا بكونه من صو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شمس الأئ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لواني فقسمه إلى خمسة أنو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هذا الاختلاف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ما لأن أهل الل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فوا في تفسيره وإما لكون الجورب مختلف الهيئة والصنعة في البلاد المتفر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الأماكن كان يتخذ من أد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بعضها من كل الأنو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ل من فسره إنما فس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هيئة بلا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م من فسره بكل ما يوجد في البلاد بأي نوع ك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عن ‏ ‏وكيع ‏ ‏عن ‏ ‏سفي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ثوري ‏ ‏عن ‏ ‏أبي قيس الأودي هو عبد الرحمن بن ثروان ‏ ‏عن ‏ ‏هزيل بن شرحبي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مغيرة بن شع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توضأ ومسح على الجوربين والنعلي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ك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رحمن بن مهدي ‏ ‏لا يحدث بهذا الحديث ‏ ‏لأن المعروف عن ‏ ‏المغيرة ‏ ‏أ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بي ‏ ‏صلى الله عليه وسلم ‏ ‏مسح على الخفين ‏ ‏قال ‏ ‏أبو داود ‏ ‏وروي ‏ ‏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يضا ‏ ‏عن ‏ ‏أبي موسى الأشعري ‏ ‏عن النبي ‏ ‏صلى الله عليه وسلم ‏ ‏أنه مسح ع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جوربين ‏ ‏وليس بالمتصل ولا بالقوي ‏ ‏قال ‏ ‏أبو داود ‏ ‏ومسح على الجوربي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لي بن أبي طالب ‏ ‏وابن مسعود ‏ ‏والبراء بن عازب ‏ ‏وأنس بن مالك ‏ ‏وأبو أمام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سهل بن سعد ‏ ‏وعمرو بن حريث ‏ ‏وروي ‏ ‏ذلك ‏ ‏عن ‏ ‏عمر بن الخطاب ‏ ‏و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اس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نعل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مجد الدين الفيروز آبا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نعل ما وقيت به القدم من الأرض كالنعلة مؤنثة وجمعه نعال بالكس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بن حجر المكي في شرح شمائ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فرد المؤلف أي الترمذي الخف عنها ب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غايرهما عرفا بل لغة إن جعلنا من الأرض قيدا في النع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شيخ أحمد الشه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قري في رسالته المسماة بفتح المتعال في مدح خير النع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ظاهر كلام صا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موس وبعض أئمة اللغة أنه قيد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صرح بالقيدية ملا عصام الدين فإنه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دخل فيه الخف لأنه ليس مما وقيت به القدم من الأ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نا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علين لبسهما فوق الجوربين كما قاله الخطا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مسح على الجوربين والنعلين مع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يستدل به على جواز مسح النعلين فق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ح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ح على نعلين تحت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ور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قاصدا بمسحه ذلك إلى جوربيه لا إلى نعليه وجورباه مما لو كانا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ا نعلين جاز له أن يمسح علي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مسحه ذلك مسحا أراد به الجورب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تى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جوربين والنع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 مسحه على الجوربين هو الذي تطهر به ومسحه على النعل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ض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ه المسألة اختلف فيها الع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إمام أحمد بن حن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حاق بن راهويه والثوري وعبد الله بن المبارك ومحمد بن الحسن وأبو يوسف ذهبو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 مسح الجوربين سواء كانا مجلدين أو منعلين أو لم يكونا بهذا الوصف بل يكون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خينين فقط بغير نعل وبلا تجل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أبو حنيفة في أحد الروايات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ضطر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وال علماء الشافعية في هذا الباب وأنت خبير أن الجورب يتخذ من الأد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وف وكذا من القط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لكل من هذا إنه جور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المعلوم أن هذه الرخصة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 التي ذهبت إليها تلك الجماعة لا تثبت إلا بعد أن يثبت أن الجوربين الل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ح عليهما النبي صلى الله عليه وسلم كانا من صوف سواء كانا منعلين أو ثخينين فق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ثبت هذا ق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من أين علم جواز المسح على الجوربين غير المجل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يقال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ح يتعين على الجوربين المجلدين لا غي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ما في معنى الخ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خف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إلا من الأد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نعم لو كان الحديث قوليا بأن قال النبي صلى الله عليه وسل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 xml:space="preserve">امسحوا على الجورب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كان يمكن الاستدلال بعمومه على كل أنواع الجو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 كان الجورب من الصوف أيضا احتمل أن الجوربين الذين مسح علي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كانا من صوف أو قطن إذا لم يبين الرا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حتمال في كل جانب سواء يحتمل كونهما من صوف وكذا من أديم وكذا من قط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ترج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انب الواحد وهو كونه من أد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يكون حينئذ في معنى الخ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وز المسح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ط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المسح على غير الأديم فثبت بالاحتمالات التي لم تطمئن النفس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نبي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دع ما يريبك إلى ما لا يريب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 أحم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نده والنسائي عن الحسن بن علي وغير واحد من الأئمة وهو حديث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عم أخرج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زاق في مصنفه أخبرنا الثوري عن منصور عن خالد بن سعد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أبو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صاري يمسح على الجوربين له من شعر ونعليه وسنده صحيح والله أعلم وعلمه أت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 غاية المقصود بعدما أطال الك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ما فهمت ومن كان عنده علم بهذ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ة فكلامه أحق بالاتب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حسن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ي هذا أيض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بن ماجه ولفظ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محمد بن يحيى حدثنا معلى بن منصور وبشر بن آدم قا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عيسى بن يونس عن عيسى بن سنان عن الضحاك بن عبد الرحمن بن عرزب عن أبي مو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شعر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 رسول الله صلى الله عليه وسلم توضأ ومسح على الجوربين والنعلين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المعلى في حديثه لا أعلمه إلا قال والنعل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س بالمتص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أن الضحاك بن عبد الرحمن لم يثبت سماعه من أبي موس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يسى بن سن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يف لا يحتج به قاله البيه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تصل ما سلم إسناده من سقوط في أوله أو آخره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ه بحيث يكون كل من رجاله سمع ذلك المروي من شيخ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بالقو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ديث مع كونه غير متصل ليس بقوي من جهة ضعف راويه وهو أبو سن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سى بن سن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ذه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عفه أحمد وابن معين وهو مما يكتب حديثه على لي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واه بعضهم يسي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عج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بأس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ا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ق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ا ضعفه العقيلي والبيهق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سح على الجوربين علي بن أبي طال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خرج عبد الرزاق في مصنف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ي الثوري عن الزبرقان عن كعب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 عليا بال فمسح على جوربيه ونعليه ثم قام يص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ع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خرج عبد الرزاق في مصنف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ا معمر عن الأعمش عن إبراه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بن مسعود كان يمسح على خفيه ويمسح على جور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براء بن عاز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خرج عبد الرزاق في مصنف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ا الثوري عن الأعمش عن إسماعيل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اء عن أبي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 البراء بن عازب يمسح على جوربيه ون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نس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خرج عبد الرز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ا معمر عن قتادة عن أنس بن مالك أنه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ح على الجورب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بو أمامة وسهل بن سعد وعمرو بن حر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 أقف على روايات هؤلاء الثلاث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ي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سح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رب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مر بن الخطاب وابن عب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م أقف على روايت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الحافظ شمس الدين بن القي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لم أن أحدا تابع هزيلا على هذه الرو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صحيح عن المغير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مسح على الخفين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أبو محمد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عني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صور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رأيت مسلم بن الحجاج ضعف هذا الخ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قيس الأودي وهزيل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حب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حتملان هذا مع مخالفتهما جملة الذين رووا هذا الخبر عن المغير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و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سح على الخف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ترك ظاهر القرآن بمثل أبي قيس وهز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ذكرت هذه الحكاية عن مسلم لأبي العباس الدغولي ؟ فسمعته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علي بن مخ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سنان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أبا قدامة السرخسي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عبد الرحمن بن مه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 ل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و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و رجل حدثني بحديث أبي قيس عن هزيل ما قبلته منه ؟ فقال سفي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و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كلمة نحو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عبد الله بن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ت أبي بهذا الحديث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أبي ليس يروى هذا إلا من حديث أبي ق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أ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ى عبد الرحمن بن مهد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دث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منك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براء قال علي بن المد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لمغير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بة في المسح رواه عن المغيرة أهل المدينة وأهل الكوفة وأهل البص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هز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شرحبيل عن المغ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أ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مسح على الجورب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خالف الن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ضل بن عتب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ألت يحيى بن معين عن هذا الحديث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ناس كلهم يروونه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خف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غير أبي قي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ي المسح على الجوربين عن تسع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اب النبي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م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ي مسعود الأنص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ب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ل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الله بن أبي أوف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هل بن س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اد أبو داو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أم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مرو بن حر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عب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هؤلاء ثلاثة عشر صحابي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مدة في الجواز على هؤلاء رضي الله عنهم لا على حديث أبي قي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ع أن المناز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سح متناقض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م لو كان هذا الحديث من جانبهم لقالوا هذه زياد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زيادة من الثقة مقبو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لتفتون إلى ما ذكروه هاهنا من تفرد أبي قي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الحديث مخالفا لهم أعلوه بتفرد راويه ولم يقو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زيادة الثقة مقبو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جود في تصرفاتهم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والإنص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تكتال لمنازعك بالصاع الذي تكتال به لنفس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كل شيء وفاء وتطفي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حن لا نرضى هذه الطري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نعتمد على حديث أبي قيس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نص أحمد على جواز المسح على الجورب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ل رواية أبي قي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من إنصا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دله رحمه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عمدته هؤلاء الصحابة وصريح القي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لا يظهر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ربين والخفين فرق مؤث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صح أن يحال الحكم ع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مسح عليهما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ثر أهل ال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نهم من سمينا من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سحاق بن راهو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مبارك وسفيان الثوري وعطاء بن أبي رباح والحسن البص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عيد بن المسي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يوس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ا نعرف في الصحابة مخالفا لمن سمين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حديث أبي موسى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شار إليه 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واه البيهقي من حديث عيسى بن يونس عن أبي سنان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يس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ان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ن الضحاك بن عبد الرحمن عن أبي موسى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رأيت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يمسح على الجوربين والنعلين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هذا الحديث له علتان ذكرهما البيهق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حدا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الضحاك بن عبد الرحمن لم يثبت سماعه من أبي موس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عي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سنان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تأول الأستاذ أبو الوليد حديث المسح على الجور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عل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ى أنه مسح على جوربين منع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أنه جورب على الانفر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ع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نفرا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مبني على أنه يستحب مسح أعلى الخف وأسف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بي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والظاهر أنه مسح على الجوربين الملبوس عليهما نعلان منفصل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المفهوم م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فصل بينهما وجعلهما سن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و كانا جوربين منعلين ل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ح على الجور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عل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يضا فإن الجلد الذي في أسفل الجورب لا يسمى نعلا في لغة الع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طلق عليه أحد هذا الاس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يضا فالمنقول عن عمر بن الخطاب في ذ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مسح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يور النعل التي على ظاهر القدم مع الجو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أسفله وعقبه فل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 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يمسح على الجورب وأسفل النعل وعق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وجهان ولأصحاب 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ا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ليد أسافل الجوربين لا يخرجهما عن كونهما جوربين ولا يؤثر اشتراط ذلك في المس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ي فرق بين أن يكونا مجلدين أو غير مجلدين ؟ وقول مسل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ترك 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بمثل أبي قيس وهز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جوابه من وجه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ظاهر القرآن لا ين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ح على الجوربين إلا كما ينفي المسح على الخف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كان الجواب عن مو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جماع فهو الجواب في مسألة النز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ذين سمعوا القرآن م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رفوا تأويله مسحوا على الجورب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م أعلم الأمة بظاهر 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راد الله منه والله أعلم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وعباد بن موسى ‏ ‏قالا حدثنا ‏ ‏هشي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يعلى بن عطاء ‏ ‏عن ‏ ‏أبيه ‏ ‏قال ‏ ‏عباد ‏ ‏قال أخبرني ‏ ‏أوس بن أبي أو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ثقف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توض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سح على نعليه وقدميه ‏ ‏وقال ‏ ‏عباد ‏ ‏رأيت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تى ‏ ‏كظامة ‏ ‏قوم ‏ ‏يعني ‏ ‏الميضأة ‏ ‏ولم يذكر ‏ ‏مسدد ‏ ‏الميضأ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الكظامة ‏ ‏ثم اتفقا ‏ ‏فتوضأ ومسح على نعليه وقدمي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اب كذا في أكثر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كذا في مختصر المنذ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خ لفظ البا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ى على كظامة ق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كاف و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اء المخف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أثير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كالقناة وجمعها كظائ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آ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فر في الأرض متناسقة ويخرق بعضها إلى بعض تحت الأرض فيجتمع مياهها جارية ثم ي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منتهاها فيسيح على وجه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هي السق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الأثي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مع الأص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آبار تحفر ويباعد ما بينها ثم يحفر ما بين كل بئرين بقناة يؤ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 من الأولى إلى ما يليها حتى يجتمع الماء إلى آخرهن ويبقى في كل بئر ما يحت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أه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كذا شرحه الأزه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جاء في لفظ الحديث أنها الميضأ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كظامة بئر بجنب بئر بينهما مجرى في بطن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لكظيمة والكظي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ني الميضأ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ي إناء التوضؤ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تفس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حد من الرواة ما فوق مسدد وعب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فسر كظامة بالميضأة لأنها تطلق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قاية والمزادة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بهذا الاعتبار فسرها بالميضأ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تفق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باد بن موسى ومسدد في بقية ألفاظ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رضه أن مسددا وعبا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سى قد اختلفا في هذا الحديث في ثلاثة مواض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 في لفظ أخبرني أوس فقال عب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برني بصيغة الإخبار ولم يقل به مسد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ني في سياق روايتهما ل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أيت رسول الله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وقال مسد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رسول الله صلى الله عليه وسلم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والثال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 لفظ أتى على كظامة قوم يعني الميضأة فهي مذكورة في رواية عباد بن موسى 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دد عن أوس بن أبي أوس الثقف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رسول الله صلى الله عليه وسلم توضأ ومسح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ليه وقدم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فظ عب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برني أوس ابن أبي أوس الثقف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أتى على كظامة قوم يعني الميضأة فتوضأ ومسح على نعليه وقدم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ليه وقدميه 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الرواية محمولة على الرواية التي قبلها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ح على الجوربين والنعلين ولعل المراد هاهنا بالمسح على القدمين المسح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رب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قدا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ظاهر أن النبي صلى الله عليه وسلم إنما مسح على سي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عل التي على ظاهر ال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لى هذا المراد مسح على سيور ن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ظاهر الجور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تين فيهما قدم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بن رسل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قيق المسح على النعلين قد تقد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ب الوضوء مرتين تحت حديث ابن عباس فليرجع إ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أوس بن أبي أوس فيه اضطر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دا ومت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أوس بن حذيفة أحاديث منها المسح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دمين في إسناده ضع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كيف المسح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هذا باب في كيفية المس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صباح البزاز ‏ ‏حدثنا ‏ ‏عبد الرحم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الزناد ‏ ‏قال ذكره ‏ ‏أبي ‏ ‏عن ‏ ‏عروة بن الزبير ‏ ‏عن ‏ ‏المغيرة بن شع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 ‏ ‏يمسح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خفي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 قال ‏ ‏غير ‏ ‏محمد ‏ ‏على ظهر الخفين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لخف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م يذكر محمد بن الصباح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 كان أعلى الخف أو أسف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غير م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الصب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علي بن حجر فيما روى عنه 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فظ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علي بن حجر أخبرنا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أبي الزناد عن أبيه عن عروة بن الزبير عن المغيرة بن شعب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يمسح على الخفين على ظاهرهم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حديث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قال حديث حس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حدثنا ‏ ‏حفص يعني ابن غيا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أعمش ‏ ‏عن ‏ ‏أبي إسحق ‏ ‏عن ‏ ‏عبد خير ‏ ‏عن ‏ ‏علي ‏ ‏رضي الله عن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و كان الدين بالرأي لكان أسفل الخف أولى بالمس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أعلاه وقد رأيت رسول الله ‏ ‏صلى الله عليه وسلم ‏ ‏يمسح على ظاهر خ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رافع ‏ ‏حدثنا ‏ ‏يحيى بن آدم ‏ ‏قال حدثنا ‏ ‏ي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د العزيز ‏ ‏عن ‏ ‏الأعمش ‏ ‏بإسناده ‏ ‏بهذا الحديث قال ما كنت ‏ ‏أرى باط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قدمين إلا أحق بالغسل حتى رأيت رسول الله ‏ ‏صلى الله عليه وسلم ‏ ‏يمسح على ظه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خفيه ‏ ‏حدثنا ‏ ‏محمد بن العلاء ‏ ‏حدثنا ‏ ‏حفص بن غياث ‏ ‏عن ‏ ‏الأعمش ‏ ‏ب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يث قال لو كان الدين بالرأي لكان باطن القدمين أحق بالمسح من ظاهرهما وقد مسح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بي ‏ ‏صلى الله عليه وسلم ‏ ‏على ظهر خفيه ‏ ‏ورواه ‏ ‏وكيع ‏ ‏عن ‏ ‏الأعمش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إسناده قال ‏ ‏كنت ‏ ‏أرى أن باطن القدمين أحق بالمسح من ظاهرهما حتى رأيت رس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 ‏صلى الله عليه وسلم ‏ ‏يمسح على ظاهرهما ‏ ‏قال ‏ ‏وكيع ‏ ‏يعني الخفي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رواه ‏ ‏عيسى بن يونس ‏ ‏عن ‏ ‏الأعمش ‏ ‏كما رواه ‏ ‏وكيع ‏ ‏ورواه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وداء ‏ ‏عن ‏ ‏ابن عبد خير ‏ ‏عن ‏ ‏أبيه ‏ ‏قال رأيت ‏ ‏عليا ‏ ‏توضأ فغسل ظاه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دميه وقال لولا أني رأيت رسول الله ‏ ‏صلى الله عليه وسلم ‏ ‏يفعله وساق الحديث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رأ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قياس وملاحظة المع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كان أسفل الخف أولى بالمسح من أعل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تحت القد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 بالمسح من الذي هو أعلاهما لأن أسفل الخف هو الذي يباشر المشي ويقع ع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بغي إزال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خلاف أعلاه وهو ما على ظهر الق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مسح على ظاهر خف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لا يعتبر ولا يعبأ بالقياس والرأي الذي هو على خلاف فع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ورد في حديث رجاء بن حيوة عن وراد عن المغيرة أ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مسح أعلى الخف وأسفله وإسناده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يجيء بيا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عل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حفص بن غياث أخرجه الدارقطني من وجه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ابن حجر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أخرجه أبو داود وإسناده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بلوغ المر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سناده حس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سنا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أبي إسحاق عن عبد خير عن ع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ذا الحديث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آتي وهو هذ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كنت أر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همز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أظ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فتح الهمز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أعل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 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علمت أن ظهر الخفين مستحق للمسح لا باطن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إسنا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ذكور من أبي إسحاق إلى علي رضي 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وكيع 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ف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وكيع إن المراد بالقدمين الخف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س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علم أن الحديث هكذا معلقا في رواية اللؤلؤي وأما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بكر بن داسة فموصول وهذه عبارت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حامد بن يحيى أخبرنا سفيان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وداء عن ابن عبد خير عن أبي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أيت عليا توضأ </w:t>
      </w:r>
      <w:r>
        <w:rPr>
          <w:b/>
          <w:bCs/>
          <w:rtl w:val="true"/>
        </w:rPr>
        <w:t xml:space="preserve">. .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شيخ الأ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 الله المحدث الدهلوي في المسوى شرح الموطأ 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ح أعلى الخف ف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ح أسفله 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مسح إلا الأع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المصفى شرح الموطأ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علي رضي الله عنه يرجح قول عروة وهو المختار عن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شيخ 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في المحلى شرح الموطأ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مذهب أبي حنيفة و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صورة المسح أن يضع أصا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ى على مقدم خفه وأصابع اليسرى على مقدم الأيسر ويمدهما إلى الساق فوق الكع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فرج أصاب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باب عن جابر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ر رسول الله صلى الله عليه وسلم ب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وضأ ويغسل خفيه برجليه فقال بيده كأنه دفع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ما أمرت بالمس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ال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بي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كذا من أطراف الأصابع إلى أصل الساق خطوطا بالأصابع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بن ماجه في سننه وقال تفرد به بق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يء في شرح الحديث الآ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ذاهب باقي الع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ناك تعرف وجه التوفيق بين الأحا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مروان ‏ ‏ومحمود بن خالد الدمشق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عنى ‏ ‏قالا حدثنا ‏ ‏الوليد ‏ ‏قال ‏ ‏محمود ‏ ‏أخبرنا ‏ ‏ثور بن يز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جاء بن حيوة ‏ ‏عن ‏ ‏كاتب المغيرة بن شعبة ‏ ‏عن ‏ ‏المغيرة بن شعب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ضأت النبي ‏ ‏صلى الله عليه وسلم ‏ ‏في ‏ ‏غزوة ‏ ‏تبو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مسح أعلى الخفين وأسفلهم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بلغني أنه لم يسم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ثور ‏ ‏هذا الحديث من ‏ ‏رجاء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الول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مسلم أبو ال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مشقي عالم الش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مشهور متفق على توثيقه في نف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عاب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كثرة التدليس والتسو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الوليد يروي عن الأوزاعي 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ه عن شيوخ ضعفاء عن شيوخ ثقات قد أدركهم الأوزا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سقط الوليد الضع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جعلها عن الأوزاعي عن الثق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كاتب المغ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م كاتب المغيرة وراد كما وقع التصريح بذلك في رواية 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قول البيه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ضعف الشافعي في القديم حديث المغيرة بأن لم يسم رجاء بن حيوة كات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يرة بن شع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ا قول ابن حز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كاتب المغيرة لم يسم فيه فهو مجهول فيند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 بيناه من التصر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سح على الخفين وأسفل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دل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على أن محل المسح أعلى الخف وأسف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علي والحديث الأول لمغير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بة يدلان على أن المسح المشروع هو مسح ظاهر الخف دون باط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ليه ذهب الثوري وأبو حنيفة والأوزاعي وأحمد بن حن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مالك و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صحابهما والزهري وابن المبا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عن سعد بن أبي وقاص وعمر بن عبد العزيز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يمسح ظهورهما وبطو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مالك و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مسح ظهورهما دون بطونهما أجزأ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مسح باطن الخفين دون ظاهرهما لم يجزه وكان عليه الإعادة في ال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عنه غير ذلك والمشهور عن الشافعي إن مسح ظهورهما واقتصر على ذلك أجزأ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مسح باطنهما دون ظاهرهما لم يجزه وليس بماس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شهاب وهو قول للشافع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مسح بطونهما ولم يمسح ظهورهما أجزأ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واجب عند أبي حنيفة مسح قدر 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ابع من أصابع ال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د أحمد أكثر الخ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عن الشافعي أن الواجب ما يسم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ح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الحديث الثاني للمغيرة وحديث علي فليس بين حديثيهما تعا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غاية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نبي صلى الله عليه وسلم مسح تارة على باطن الخف وظاه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ارة اقتص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اه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رو عنه ما يقتضي المنع من أحد الصفتين فكان جميع ذلك جائزا وسن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نتهى كلام الشوكا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 الثاني للمغيرة قد ضع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ئمة الكب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بخاري وأبو زرعة وأبو داود وغيرهم كما يجيء بيانه عن ق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ح لمعارضة حديث علي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ا قال الشوكاني في دفع التعارض لا حاجة إل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ضعف الإمام الشافعي رضي الله عنه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يرة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بلغني أنه لم يسمع ثور هذا الحديث من رج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معل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وسألت أبا زرعة ومحمدا عن هذا الحديث فقالا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سمع ثور هذا الحديث من رج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عل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ذكروا فيه أربع 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لة الأولى أن ثور بن يزيد لم يسمعه من رجاء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وة بل قال حدث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نية أنه مر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 أبا زرعة ومحمدا ع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فقالا ليس ب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بن المبارك روى هذا عن ثور عن رجاء قال حدثت عن كات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يرة مرسل عن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ثالثة تدليس وليد بن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را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هالة كاتب المغي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ة جهالة كاتب المغيرة مدفوعة لمجيء التصريح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م كاتب المغيرة كما عرف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ابن الق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يضا فالمعروف بكاتب المغ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مولاه وراد وقد خرج له في الصحيح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ترك ذكر اسمه في هذه الرواية لشهر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دم التباسه ب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له خبرة بالحديث ورواته لا يتمارى في أنه وراد كات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عد فهذا حديث قد ضعفه الأئمة الكب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خاري وأبو زرعة والترمذي وأبو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ن المتأخرين ابن حزم وهو الص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أحاديث الصحيحة كلها مخالف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ه العلل وإن كان بعضها غير مؤث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نها ما هو مؤثر مانع من صحة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رد الوليد بن مسلم بإسناده ووص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الفه من هو أحفظ منه وأجل وهو الإمام الث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بن المبا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اه عن ثور عن رجاء قال حدثت عن كاتب المغيرة ع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ذا اختلف عبد الله بن المبارك والوليد بن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قول م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قال بعض الحفا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طأ الوليد بن مسلم في هذا الحديث في موضعي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هما أن رجاء لم يسمعه من كاتب المغيرة وإنما قال حدثت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ني أن ثور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معه من رج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خطأ ثالث أن الصواب إرس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يز الحفاظ ذلك كله في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ه الوليد معنعنا من غير تبيين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شمس الدين بن القي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إبراه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لمغ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قد ذكر له أربع علل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حدا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ثور بن يزيد لم يسمعه من رجاء بن حيو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ت عن رج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بد الله بن أحمد في كتاب ال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ا أبي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عبد الرحمن بن مهدي عن عبد الله بن المبارك عن ثور بن يزيد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ت عن رج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ي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ن كاتب المغي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سول الله صلى الله عليه وسلم مسح أعلى الخف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سفلهما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علة الث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مر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 أبا زرعة ومحم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هذا الحديث فقا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صحيح لأن ابن المبارك روى هذا عن ثور عن رج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ت عن النبي صلى الله عليه و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علة الثالث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وليد بن مسلم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رح فيه بالسماع من ثور بن ي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قال فيه عن ث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وليد مدل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حت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نعن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ا لم يصرح بالسما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علة الرابع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كاتب المغي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و 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 أبو محمد بن حزم هذه الع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هذه العلل نظ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ما العلتان الأولى والث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ما أن ثورا لم يسمعه من رج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 مرس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 قال الدارقطني في سن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عبد الله بن محمد بن عبد العزيز حدثنا داو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يد حدثنا الوليد بن مسلم عن ثور بن يزيد قال حدثنا رجاء بن حيوة عن كاتب المغ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شعبة عن المغير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ذك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د صرح في هذه الرواية بالتحديث وبالاتصال فانت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رسال ع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العلة الثالث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ي تدليس الول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 لم يصرح بسماع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قد رواه أبو داود عن محمود بن خالد الدمشقي حدثنا الوليد حدثنا ثور بن يزي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 أمن تدليس الوليد في هذ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العلة الرابع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 جهالة كاتب المغ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 رواه ابن ماجه في سن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ن رجاء بن حيوة عن ور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تب المغير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شيخنا أبو الحجاج 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ه إسماعيل بن إبراهيم بن مهاجر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ك بن عمير عن وراد عن المغ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م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يضا فالمعروف بكتا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كاتب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يرة هو مولاه ور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خرج له في الصحيح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ترك ذكر اسمه 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ة لشهرته وعدم التباسه ب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له خبرة بالحديث ورواته لا يتمارى في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اد كات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بع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هذا حديث قد ضعفه الأئمة الكب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زرع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المتأخر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بو محمد بن حز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و الصوا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الأحاديث الصحيحة كلها تخال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ه العلل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إن كان بعضها غير مؤثر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هو مؤثر مانع من صحة الحديث وقد تفرد الوليد بن مسلم بإسناده ووصله وخالفه من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فظ منه وأجل وهو الإمام الثبت عبد الله بن المبا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واه عن ثور عن رجاء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ت عن كاتب المغيرة عن النبي صلى الله عليه وسلم وإذا اختلف عبد الله بن المبا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وليد بن مسلم فالقول ما قال عبد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قال بعض الحفا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طأ الول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في هذا الحديث في موض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رجاء لم يسمعه من كاتب المغ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ت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ثورا لم يسمعه من رج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خطأ ثالث أن الصواب إرسا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ميز الحفاظ ذلك كله في الحديث وبين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الوليد معنعنا من غير تبيين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‏ ‏الانتضاح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نضح الر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الجوه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يجيء بيانه في ال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حدثنا ‏ ‏سفيان هو الثور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نصور ‏ ‏عن ‏ ‏مجاهد ‏ ‏عن ‏ ‏سفيان بن الحكم الثقفي ‏ ‏أو ‏ ‏الحكم بن سفي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ثقف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ذا بال يتوضأ ‏ ‏وينتضح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افق ‏ ‏سفيان ‏ ‏جماع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ى هذا الإسناد ‏ ‏و قال ‏ ‏بعضهم ‏ ‏الحكم ‏ ‏أو ‏ ‏ابن الحك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فيان بن الحكم الثقفي أو الحكم بن سفيان الثقف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تردد بين اسمين والمسمى وا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نتض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في معالم السن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نتضاح هاهنا الاستنجاء ب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من عادة أكث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ستنجوا بالحجارة لا يمسون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تأول الانتضاح أيضا على رش الفرج ب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الاستنجاء ليدفع بذلك وسوسة الشيطان 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نووي عن الجمهو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ثاني هو المراد هاه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وهذا هو الحق وبه فسر الجوهري كما ت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 الأصول الانتضاح رش الماء على الثوب ونحوه والمراد به أن يرش على فرجه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 ماء ليذهب عنه الوسواس الذي يعرض للإنسان أنه قد خرج من ذكره بلل ف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المكان بللا دفع ذلك الوسو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أراد بالانتضاح الاستنجاء بالماء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 كان من عادتهم أنهم يستنجون بالحجا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فق سف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عول لواف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ما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اعل لواف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 هذا الإسنا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فظ سفيان بن الحكم الثقفي أو الحكم بن سفيان الثق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وح بن القاسم وشيبان ومعمر وغيرهم كما قال سفيان الثو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بعض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كم أو ابن الح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الصحيح الحكم بن سفيان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ختلف في سماع الثقفي هذا من رسول الله صلى الله عليه وسل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نمري له حديث واحد في الوضوء وهو مضطرب الإسن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عيسى الترمذ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ضطربوا في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ترمذي وابن ماجه من حديث الحسن بن علي الهاشم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رحمن الأعرج عن أبي هريرة أن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جاءني جبر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يا محمد إذا توضأت فانتض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غر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معت محمدا يعني يق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سن بن علي الهاشمي منكر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هاشمي هذا ضعفه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من الأئمة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سحق بن إسمعيل ‏ ‏حدثنا ‏ ‏سفيان هو ابن عيين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بن أبي نجيح ‏ ‏عن ‏ ‏مجاهد ‏ ‏عن ‏ ‏رجل ‏ ‏من ‏ ‏ثقيف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رسول الله ‏ ‏صلى الله عليه وسلم ‏ ‏بال ث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نضح ‏ ‏فرج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 ثم نضح فرج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 ثم توضأ ثم نض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جه كما في عامة الرواي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حديث فيه اختصا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صر بن المهاجر ‏ ‏حدثنا ‏ ‏معاوية بن 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زائدة ‏ ‏عن ‏ ‏منصور ‏ ‏عن ‏ ‏مجاهد ‏ ‏عن ‏ ‏الحكم ‏ ‏أو ‏ ‏ابن الحك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ال ثم توضأ ‏ ‏ونضح ‏ ‏فرج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 ثم توضأ ونضح فرج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أخرج 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طريق أبي بكر بن أبي شيبة حدثنا محمد بن بشر حدثنا زكريا بن أبي زائدة قال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صور حدثنا مجاهد عن الحكم بن سفيان الثق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رأى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توضأ ثم أخذ كفا من ماء فنضح به فرج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 النسائي أخبرنا إسماعيل بن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خالد بن الحارث عن شعبة عن منصور عن مجاهد عن الحكم عن أبيه أ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كان إذا توضأ أخذ حفنة من ماء فقال بها هكذا ووصف شعبة نضح به فر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ذكرته لإبراهيم فأعج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نسائي أيضا أخبرنا العباس بن محمد الدوري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ص بن جواب حدثنا عمار بن رزيق عن منصور ح وأخبرنا أحمد بن حرب حدثنا ق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سفيان حدثنا منصور عن مجاهد عن الحكم بن سفيان عن أبي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أيت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توضأ ونضح فرج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ه الأحاديث تدل على أن النضح إنما كان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اغ من الوضو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 xml:space="preserve">باب ‏ ‏ما يقول الرجل إذا توضأ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بعد الفراغ من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أذكار التي يقال عند غسل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 الوضوء على حدة على حدة فكذب مختلق لم يقل رسول الله صلى الله عليه وسلم شيئ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 ولا علمه أمته ولا ثبت عنه غير التسمية في أوله وغير قوله أشهد أن لا إله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وحده لا شريك له وأشهد أن محمدا عبده ورسوله اللهم اجعلني من التوابين واجعل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متطهرين في آخ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حديث آخر في النسائي مما يقال بعد الوضوء أيضا سبحان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م وبحمدك أشهد أن لا إله إلا أنت أستغفرك وأتوب إلي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 يكن يقول في أ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ويت رفع الحدث ولا استباحة الصلاة لا هو ولا أحد من أصحابه البت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 يرو عن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حرف واحد لا بإسناد صحيح ولا ضعيف كذا في زاد المعا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سعيد الهمداني ‏ ‏حدثنا ‏ ‏ا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معت ‏ ‏معاوية يعني ابن صالح ‏ ‏يحدث عن ‏ ‏أبي عثمان ‏ ‏عن ‏ ‏جبير بن نف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قبة بن عا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مع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خدام أنفسنا نتناوب الرعاية رعاية إبلنا فكانت علي رعاية الإب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روحتها ‏ ‏بالعشي فأدركت رسول الله يخطب الناس فسمعته يقول ‏ ‏ما منكم من 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توضأ فيحسن الوضوء ثم يقوم فيركع ركعتين يقبل عليهما بقلبه ووجهه إلا قد ‏ ‏أوجب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قلت ‏ ‏بخ بخ ‏ ‏ما أجود هذه فقال رجل من بين يدي التي قبلها ي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قبة ‏ ‏أجود منها فنظرت فإذا هو ‏ ‏عمر بن الخطاب ‏ ‏فقلت ما هي يا ‏ ‏أبا حفص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إنه قال آنفا قبل أن تجيء ‏ ‏ما منكم من أحد يتوضأ فيحسن الوضوء ثم يقول حي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فرغ من وضوئه أشهد أن لا إله إلا الله وحده لا شريك له وأن ‏ ‏محمدا ‏ ‏عبد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رسوله إلا فتحت له أبواب الجنة الثمانية يدخل من أيها شاء ‏ ‏قال ‏ ‏معاو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حدثني ‏ ‏ربيعة بن يزيد ‏ ‏عن ‏ ‏أبي إدريس ‏ ‏عن ‏ ‏عقبة بن عامر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حسين بن عيسى ‏ ‏حدثنا ‏ ‏عبد الله بن يزيد المقرئ ‏ ‏عن ‏ ‏حيوة وهو ابن شري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عقيل ‏ ‏عن ‏ ‏ابن عمه ‏ ‏عن ‏ ‏عقبة بن عامر الجهني ‏ ‏عن النبي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نحوه ولم يذكر أمر الرعاية قال عند قوله فأحسن الوضوء ثم رف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صره إلى السماء فقال وساق الحديث بمعنى حديث ‏ ‏معاوية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دام أنفس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خدام جمع خادم أي كان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 خادما لنفسه فيخدم كل واحد نفسه ولم يكن لنا خادم غير أنفسنا يخدم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تناوب الرعا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تناوب أن تفعل الشيء مرة ويفعل الآخر مرة أخر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عاية بكسر الراي الرع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عاية إبل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 اللفظة بد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ع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نى هذا الكلام أنهم كانوا يتناوبون رعي إبلهم فتجتمع الجماعة ويضم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هم بعضها إلى بعض فيرعى كل واحد منهم ليكون أرفق بهم وينصرف الباقون في مصالح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ت علي رعاية الإب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يومي ونوب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وح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ترو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عش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ن فعيل قال في القاموس الرواح العشي أو من الزوال إلى ال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بله أي ردها إلى المراح وكذلك الترويح ولا يكون ذلك إلا بعد الز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ش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شية من صلاة المغرب إلى العت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شاء بالمد والقصر مثل العش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عم قو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شاء من زوال الشمس إلى طلوع الفجر انتهى ما في الصح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 رددت الإبل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حها في آخر النهار وتفرغت من أمرها ثم جئت إلى مجلس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حسن الوضو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حسان أي يتمه بآدا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بل عليهما بقلبه ووجه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إقبال وهو خلاف الإدبار أي يتوج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راد بوجهه ذاته أي يقبل على الركعتين بظاهره وباط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جمع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بهاتين اللفظتين أنواع الخضوع والخش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خضوع في الأع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شوع بالقل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فقد أوج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ليه الج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فظ مسلم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ت له الج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بخ ب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جوهري بخ كلمة تقال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ح والرضا بالشيء وتكرر للمبالغة فيقال بخ بخ فإن وصلت خففت ونونت فقلت بخ ب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 شدد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أجود ه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هذه الكلمة أو البشارة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ئ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جودتها من جهات منها سهلة متيسرة يقدر عليها كل أحد بلا مش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ها عظيم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تي قبلها يا عقبة أجود م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 التي كانت قبل هذه الكلمة التي سمعت أجود من هذ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ظر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لى هذا القائل من ه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أبا حف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للش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آنف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ري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نووي هو بالمد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 المشهورة وبالقصر على لغة صحيحة قرئ بها في السب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ي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أي أبواب الج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دخو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تحت له ثمانية أبواب من الجنة يدخل من أيها شاء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 الحافظ ا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 في كتاب التمه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كذا قال فتح له من أبواب 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يدل على أنها أكث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ا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ه أبو داود والنسائي وغير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حت له أبواب الجنة الثمانية ليس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فعلى هذا أبواب الجنة ثما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القرطبي 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ذكر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وال أمور الآخ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جماعة من أهل الع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للجنة ثمانية أبواب واستد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 عمر الذي أخرجه مسلم وغيره وجاء تعيين هذه الأبواب لبعض العمال كما 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طأ والبخاري ومسلم قال 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أنفق في سب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زوجين نودي في الجنة يا عبد الله هذا خ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كان من أهل الصلاة دعي من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ن كان من أهل الجهاد دعي من باب الجه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كان من أهل الصدقة دع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ب الصد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ن كان من أهل الصيام دعي من باب الصي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 أبو بكر يا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على أحد يدعى من هذه الأبواب من ضرورة هل يدعى أحد من هذه الأبواب ؟ قال نع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رجو أن تكون من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قاضي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 مسلم في هذا الحديث من أبواب الج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ب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اد غيره بقية الثما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ذكر منها باب التو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اب الكاظمين الغيظ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اب الراض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باب الأيمن الذي يدخل منه من لا حساب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قرطبي ف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كيم الترمذي أبواب الجنة فعد أبوابا غير ما ذك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على هذا أبواب الجنة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شر با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أطال القرطبي في تذكرته ويجيء بيانه إن شاء الله تعالى في موضع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عاو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ذا موصول بالسند المذك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مسلم والنسائي وابن ماجه وفي لفظ لأبي دا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حسن وضوءه ثم رفع نظره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اء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إسناد هذا رجل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الترمذي من حديث أبي إدر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ولاني عايذ الله بن عبد الله وأبي عثمان عن عمر بن الخطاب رضي الله عنه مختصر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دعا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حديث في إسناده اضطراب ولا يصح ع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ا الباب كثير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محمد أبو إدريس لم يسمع من عمر شيئ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حو حديث جبير بن نفير وأبي إدريس الخول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م يذكر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عا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ذكر أبو عقيل أو من دونه قصة رعايتهم للإ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عقيل في حديثه هذه الجملة أ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رفع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توضئ فقال المتوضئ أشهد أن لا إله إلا الله إلى آخ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عقيل أو من دو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حديث بمعنى حديث معاوي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ن صال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اصل الكلام أن أبا عقيل لم يذكر في حديثه قصة رعاية الإ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منكم من أحد توضأ فأحسن الوضوء ثم رفع نظره إلى السماء فقال أشه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إله إلا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لى آخر الحديث كما قال معاوية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حكمة في 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ظر إلى السماء فالعلم عند الشار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رجل يصل الصلوات بوضوء واحد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لم يجدد الوضوء لكل صلاة ما لم يحد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‏ ‏حدثنا ‏ ‏شريك ‏ ‏عن ‏ ‏عمرو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امر البجلي ‏ ‏قال ‏ ‏محمد ‏ ‏هو ‏ ‏أبو أسد بن عمرو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ألت ‏ ‏أنس بن مالك ‏ ‏عن الوضوء فقال كان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يتوضأ لكل صلاة وكنا نصلي الصلوات بوضوء واحد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وضأ لكل 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لنسائي من طريق شع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مرو أنه سأل أنس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كان النبي صلى الله عليه وسلم يتوضأ قال نع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لترمذ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حميد عن أن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توضأ لكل صلاة طاهرا أو غير طاه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ظاهره أن تلك كانت عادت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 حديث بشير بن يسار مولى بني حارثة عن سويد بن النعمان المروي في البخاري و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يجيء تمامه يدل على أن المراد الغال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ح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أن ذلك كان واج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خاصة ثم نسخ يوم الفتح لحديث بريدة الآ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ه كان يفعله استحبابا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شي أن يظن وجوبه فتركه لبيان الجوا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أقرب وعلى تقدير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سخ كان قبل الفتح بدليل حديث سويد بن النعمان فإنه كان في خيبر وهي قبل ال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نا نصلي الصلوات بوضوء وا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ابن ماج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صلي الصلوات كلها بوضوء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أخبرنا ‏ ‏يحيى ‏ ‏عن ‏ ‏سفيان ‏ ‏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لقمة بن مرثد ‏ ‏عن ‏ ‏سليمان بن بريدة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 رسول الله ‏ ‏صلى الله عليه وسلم ‏ ‏يوم الفتح خمس صلوات بوض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حد ومسح على خفيه فقال له ‏ ‏عمر ‏ ‏إني رأيتك صنعت اليوم شيئا لم تكن تصنعه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مدا صنعت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م الفت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تح مكة شرفها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سنة ثمان من الهج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مس صلوات بوضوء وا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يي الدين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فيه جواز الصلوات المفروضات والنوافل بوضوء واحد م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د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جائز بإجماع من يعتد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ى أبو جعفر الطحاوي وأبو الحسن بن بط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 صحيح البخاري عن طائفة من العلماء أنهم قالوا يجب الوضوء لكل صلاة وإ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طه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حتجوا بقو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ذا قمتم إلى الصلاة فاغسلوا وجوه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ا أظن هذا المذهب يصح عن أ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علهم أرادوا استحباب تجديد الوضوء عند كل صلا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دليل الجمهور الأحاديث الصحيحة منها حديث بريدة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أنس في صحيح البخا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رسول الله صلى الله عليه وسلم يتوضأ عند كل صلاة وكان أحدنا يكفيه الوضوء م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د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سويد بن نعمان الذي تقدمت الإشارة إليه أ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صلى العصر ثم أكل سويقا ثم صلى المغرب ولم يتوض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معناه أحاديث كث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ديث الجمع بين الصلاتين بعرفة والمزدلفة وسائر الأسفار والجمع بين الصلو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ئتات يوم الخندق وغير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الآية الكريمة فالمراد بها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متم محدثين وقيل إنها منسوخ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القول ضعي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م ت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ن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بل هذ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مدا صنع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علي بن سلطان في مرقاة المفاتيح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مير راجع للمذكور وهو جمع الصلوات الخمس بوضوء واحد والمسح على الخف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 على أن من يقدر أن يصلي صلوات كثيرة بوضوء واحد لا يكره صلاته إلا أن يغ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الأخبث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ذكره الشر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رجوع الضمير إلى مجموع الأمرين يوهم أن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ن يمسح على الخفين قبل الفت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ال أنه ليس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وجه أن يكون الض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جعا إلى الجمع فقط أي جمع الصلوات بوضوء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 عمر رضي الله عنه صنعت اليوم شيئا لم تكن تصنعه ففيه تصريح بأ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كان يواظب على الوضوء لكل صلاة عملا بالأ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لى الصلوات في هذا ال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وضوء واحد بيانا للجوا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قال صلى الله عليه وسلم عمدا صنعته يا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>باب ‏ ‏تفريق الوضوء ‏</w:t>
      </w:r>
      <w:r>
        <w:rPr>
          <w:b/>
          <w:b/>
          <w:bCs/>
          <w:color w:val="008000"/>
          <w:rtl w:val="true"/>
        </w:rPr>
        <w:t xml:space="preserve">  </w:t>
      </w:r>
      <w:r>
        <w:rPr>
          <w:b/>
          <w:b/>
          <w:bCs/>
          <w:color w:val="008000"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 التفريق بين أعضاء الوضوء في الغسل بأن غسل أكثر الأعضاء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 وترك بعضها عمدا أو جاهلا ويبست الأعضاء ثم غسلها أو بل ذلك الموضع فما ال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من فع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عيد الوضوء أو يبل ذلك الموض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ارون بن معروف ‏ ‏حدثنا ‏ ‏ابن وهب ‏ ‏عن ‏ ‏جري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حازم ‏ ‏أنه سمع ‏ ‏قتادة بن دعامة ‏ ‏حدثنا ‏ ‏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جاء إلى النبي ‏ ‏صلى الله عليه وسلم ‏ ‏وقد توضأ وترك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دمه مثل موضع الظفر فقال له رسول الله ‏ ‏صلى الله عليه وسلم ‏ ‏ارجع فأحسن وضوء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هذا الحديث ليس بمعروف عن ‏ ‏جرير بن حازم ‏ ‏و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روه إلا ‏ ‏ابن وهب ‏ ‏وحده ‏ ‏وقد ‏ ‏روي عن ‏ ‏معقل بن عبيد الله الجزر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الزبير ‏ ‏عن ‏ ‏جابر ‏ ‏عن ‏ ‏عمر ‏ ‏عن النبي ‏ ‏صلى الله عليه وسلم ‏ ‏نحو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 ارجع فأحسن وضوءك ‏ ‏حدثنا ‏ ‏موسى بن إسمعيل ‏ ‏حدثنا ‏ ‏حما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ونس ‏ ‏وحميد ‏ ‏عن ‏ ‏الحسن ‏ ‏عن النبي ‏ ‏صلى الله عليه وسلم ‏ ‏بمعن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تاد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ظ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لغات أجودها ظفر بضم الظ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ف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جاء القرآن العزيز ويجوز إسكان الف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ظفر بكسر الظاء وإس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ظفر بكس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رئ بها في الشواذ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معه أظفار وجمع الجمع أظافي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قال في الواحد أيضا أظف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رجع فأحسن وضوء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بعض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يدل على عدم وجوب إعادة الوضوء لأنه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بالإحسان لا بالإع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إحسان يحصل بمجرد إسباغ غسل ذلك العض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نده لا يجب الموالاة في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 به القاضي عياض على خلاف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ديث يدل على وجوب الموالاة في الوضوء لقو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ضوء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ق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غسل الموضع الذي ترك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يء بعض بيان ذلك تحت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ت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فيه من الفوائ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ا أن من ترك شيئا من أعضاء طهارته جاهل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ح طهار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نها تعليم الجاهل والرفق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ا أن الواجب في الرجلين الغسل 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جري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زم ولم يروه إلا ابن وه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رد به جرير بن حاز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ادة وهو ث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اصل الكلام أن ابن وهب وجريرا كل واحد منهما متفرد عن شيخ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و عن قتادة إلا جر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رو عن جرير إلا ابن وه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رجع فأحسن وضوء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ظاهر معناه إعادة الوضوء في ت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 تفري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ئزا لأشبه أن يقتصر فيه على الأمر بغسل ذلك الموض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كان يأمره بإسالة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قامه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لا يأمره بالرجوع إلى المكان الذي يتوضأ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رضي الله عنه أخرجه 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ي سلمة بن شبيب قال أخبرنا الحسن ب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ين قال أخبرنا معقل عن أبي الزبير عن جابر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برني عمر بن الخطاب أن رج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ضأ فترك موضع ظفر على قدمه فأبصره النبي صلى الله عليه وسلم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رجع فأ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ضوء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جع ثم صل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خرجه أحمد في مسنده مثله وز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م توض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قد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في ذلك بابا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اب تفريق الغسل والوضو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ذكر عن ابن عمر أنه 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ميه بعدما جف وضوء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اب تفريق الوضوء أي جواز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في الجد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حتج بأن الله تعالى أوجب غسل الأعض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غسلها فقد أ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ا وجب عليه فرقها أو نس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أيد ذلك بفعل ابن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ذلك قال ابن المس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طاء وجم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ربيعة و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تعمد ذلك فعليه الإعادة ومن نسي ف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إن قرب التفريق بنى وإن أطال أع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قتادة والأوزا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عيد إلا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جازه النخعي مطلقا في الغسل دون الوضو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 جميع ذلك ابن المنذ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مع من جعل الجفاف حدا لذلك حج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ح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فاف ليس بحدث فينقض كما 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ف جميع أعضاء الوضوء لم تبطل الطه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ثر ابن عمر رويناه في الأم عن مالك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فع عنه لكن 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توضأ في السوق دون رجليه ثم رجع إلى المسجد فمسح على خ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صلى والإسناد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حتمل أنه إنما لم يجزم به لكونه ذكر بالمع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عله قد جف وضوءه لأن الجفاف قد يحصل بأقل مما بين السوق والمس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ا أبو سعيد بن أبي عمرو قال حدثنا أبو العباس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نا الربيع قال أخبرنا الشافعي قال وأحب أن يتابع الوضوء ولا يفرقه لأ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جاء به متتابعا ثم ساق الكلام إلى أ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 قطع الوض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حب أن يستأنف وضوء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ا يتبين لي أن يكون عليه استئناف 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حتج بما أخبر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زكريا وأبو بكر وأبو سعيد قالوا حدثنا أبو العباس قال أخبرنا الربيع قال أخبر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 قال أخبرنا مالك عن نافع عن ابن عمر أنه توضأ بالسوق فغسل وجهه ويديه ومس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أسه ثم دعي لجنازة فدخل المسجد فمسح على خفيه ثم صلى عليها وفي الحديث الثابت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وغيره في معنى هذا ارجع فأحسن وضوء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روينا عن عمر في جواز التفريق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حس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يسار البصري إمام جليل مرس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ع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تا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ن أنس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يوة بن شريح ‏ ‏حدثنا ‏ ‏بقية ‏ ‏عن ‏ ‏بجير ه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سعد ‏ ‏عن ‏ ‏خالد ‏ ‏عن ‏ ‏بعض أصحاب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رأى رجلا يصل وفي ظهر قدم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معة ‏ ‏قدر الدرهم لم يصبها الماء ‏ ‏فأمره النبي ‏ ‏صلى الله عليه وسلم ‏ ‏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عيد الوضوء والصلا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بق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الوليد الحمصي أحد الأئ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سائي إذا قال حدثنا وأخبرنا فهو ث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ع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حدث عن أهل الش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و ثبت وإذا روى عن غيرهم خل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جوزج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حدث عن الثقات فلا بأس 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أبو مسهر الغس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قية ليست أحاديثه نقية فكن منها على تق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تهذ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هذيب والخلاص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نذري في الترغ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أحد الأعلام ثقة عند الجمهور لك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ل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بح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باء وكسر الح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بعض أصحاب 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بيهقي في المعرفة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سل وكذا قال ابن القط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ابن حجر وفيه بح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قال الأثرم 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حمد هذا إسناد جيد ؟ قال نع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لت له إذا قال رجل من التابعين حدثني رج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 النبي صلى الله عليه وسلم فالحديث صحيح ؟ قال نع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ع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 القاموس بالضم قطعة من النبت أخذت في اليبس والموضع لا يصي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 في الغسل والوضو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صبها ال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 الجملة تفس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عيد الوضوء و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ابن ماجه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لهيعة عن أبي الزبير عن جابر عن عمر بن الخطاب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رأى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رجلا توضأ فترك موضع الظفر على قد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ره أن يعيد الوضوء والصلاة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ج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الباب عن أبي أمامة أخرجه الدارقط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حديث الباب فقال المنذر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خيصه في إسناده بقية بن الوليد وفيه م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ق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كذا علل أبو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وابن حزم هذا الحديث برواية بق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اد ابن حزم تعليلا آخر وهو أن راو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هول لا يدرى من ه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جواب عن هاتين العلت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 الأولى فإن بقية ثقة في نف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دوق 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نما نقم عليه التدليس مع كثرة روايته عن الضعفاء والمجهول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صرح بالسماع فهو ح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صرح في هذا الحديث بسماعه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حمد في مسنده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نا إبراهيم بن أبي العباس أخبرنا بقية حدثني بحير بن سعد عن خالد بن معدا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أزواج النبي صلى الله عليه وسلم فذكر الحديث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مره أن يعيد الوضو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لة الثانية فباطلة أيضا على أصل ابن حزم وأصل سائر أهل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عند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هالة الصحابي لا يقدح في الحديث لثبوت عدالة جميع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عله المنذري بأن فيه بق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من بحير وهو مدلس لكن في المس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ستدرك تصريح بقية بالت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مل النووي القول في هذا فقال في شرح المهذب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ضعيف الإسناد وفي هذا الإطلاق نظر لهذه الطر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فيه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ريح على وجوب الموا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أمر بالإعادة للوضوء بترك اللمعة لا يكون إلا للز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الاة وهو مالك والأوزاعي وأحمد بن حنبل والشافعي في قول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عرفت آن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صيل بعض هذا المذه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شمس الدين 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كذا عل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المنذري وابن حزم هذا الحديث برواية بقية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زاد ابن حزم تعليلا 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راويه مجهول لا يدرى من ه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جواب عن هاتين العلتين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ما الأو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ية ثقة في نفسه صدوق حا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نقم عليه التدل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 كثرة روايته عن الضع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جهو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إذا صرح بالسماع فهو حج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صرح في هذا الحديث بسماعه 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حمد في مسن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إبراهيم بن أبي العباس حدثنا بقية حدثني يحيى بن سعي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لد بن معدان عن بعض أزواج النبي صلى الله عليه وسل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ذكر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أم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عيد الوضوء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ال الأثر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ت لأحمد بن حنبل هذا إسناد جيد ؟ قال ج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ة الثانية فباطلة أيضا على أصل ابن حزم وأصل سائر أهل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عندهم جه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ي لا تقدح في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ثبوت عدالتهم جمي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أصل ابن حزم فإنه 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 في أثناء مسألة كل نساء النبي صلى الله عليه وسلم ثقات فواضل عند الله عز و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دسات بيقين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إذا شك في ‏ ‏الحدث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لى وزن سبب وهو حالة مناقضة للطهارة شر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جمع الأحداث مث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ب وأسبا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ومحمد بن أحمد بن أبي بن خلف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سفيان ‏ ‏عن ‏ ‏الزهري ‏ ‏عن ‏ ‏سعيد بن المسيب ‏ ‏وعباد بن تمي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م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شكي إلى النبي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رجل يجد الشيء في الصلاة حتى يخيل إليه فقال ‏ ‏لا ‏ ‏ينفتل ‏ ‏حتى يسمع صوت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 يجد ريح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عيد بن المسيب وعباد بن تم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قوله وعن عباد هو معطوف على قوله عن سعيد بن المس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إن شيخ سع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ب فيه احتمالان يحتمل أن يكون عم عباد كأنه قال كلاهما عن عمه أي عم 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عب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حتمل أن يكون محذوفا ويكون من مراسيل ابن المس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الأول ج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حب الأطر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 الثاني رواية معمر لهذا الحديث عن الزهري عن ابن المسي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سعيد الخدري أخرجه ابن ماجه ورواته ث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سئل أحمد عنه فقال إنه من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ك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البناء للمفعول هكذا في أكثر النسخ وكذا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عتمد عليه النووي فقال شكي بضم الشين وكسر الك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جل مرفوع ولا يت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شكا مفتوحة الشين والكاف ويجعل الشاكي هو عمه المذكور فإن هذا الوهم غل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بعض نسخ الكتاب شكا بالألف ومقتضاه أن الراوي هو الشاك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كذا في صحيح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فظه عن عمه أنه شك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ابن خزيمة عن عبد الجبار بن العلاء عن 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فظه عن عمه عبد الله بن زيد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ألت رسول الله صلى الله عليه وسلم عن الرج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ى قول النووي فإن هذا الوهم غلط أي ضبط لفظ شكي في رواية مسلم بالألف قياس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لبخاري وغيره و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في رواية البخاري بلفظ أنه شكا وليس هذه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فعول ما لم يسم فاعله وعلى رواية شكا بالأ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ب على المفعو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جد ال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دث خارجا من دب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 العدول عن ذكر الشيء المستقذر بخاص اسمه إلا للضرو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يخيل إ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ثناة التحتية وفتح الخاء المعجمة مبنيا لما يسم فاعله أي يش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 أنه خرج شيء من الريح أو الصو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نفت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جز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 ويجوز الرفع على أن لا نافية أو الانفتال الانصرا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وت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دب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يجد ريح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ه 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لم وجود أحدهما ولا يشترط السماع والشم بإجماع المسل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أص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 الإسلام وقاعدة عظيمة من قواعد الفقه وهي أن الأشياء يحكم ببقائها على أصو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يتيقن خلاف ذلك ولا يضر الشك الطارئ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ذلك مسألة الباب التي ورد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أن من تيقن الطهارة وشك في الحدث حكم ببقائه على الطه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ف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حصول هذا الشك في نفس الصلاة وحصوله خارج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ذهبنا ومذهب جماه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من السلف والخل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ن تيقن الطهارة وشك في الحدث عمل بيق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هارة أو تيقن الحدث وشك في الطهارة عمل بيقين الحدث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هيل بن أبي صالح ‏ ‏عن ‏ ‏أبيه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قال ‏ ‏إذا كان أحدكم في الصلاة فوجد حركة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بره ‏ ‏أحدث ‏ ‏أو لم ‏ ‏يحدث ‏ ‏فأشكل ‏ ‏عليه فلا ينصرف حتى يسمع صوتا أو ي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يح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جد حركة في دب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 أحدكم في بطنه شيئ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حدث أو لم يحد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مسلم 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 شيء أم 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شكل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عل فيه تقديم وتأخير أي فأش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أحدث أو لم يحد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يجد ريح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ه دليل واضح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قين لا يزول بالشك في شيء من أمر الش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قدم آنفا شرح هذه المسألة على 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فص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قول العلماء أن لا يجب عليه الوضوء إلا من حدث ي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وتا أو يجد ريح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مبار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شك في الحدث فإنه لا يجب عليه الوض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يستيقن استيقانا يقدر أن يحلف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خرج من قبل المرأ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مرء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يح وجب عليه الوضوء وهو قول الشافعي و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وضوء من القبل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ضم القاف وسكون الب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م من قبلت تقبي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جمع قبل مث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رفة وغرف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بشار ‏ ‏حدثنا ‏ ‏يحيى ‏ ‏وعبد الرحم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سفيان ‏ ‏عن ‏ ‏أبي روق ‏ ‏عن ‏ ‏إبراهيم التيمي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قبلها ولم يتوض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كذا ‏ ‏رواه ‏ ‏الفريابي ‏ ‏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هو مرسل ‏ ‏إبراهيم التيمي ‏ ‏لم يسمع من ‏ ‏عائشة ‏ ‏قال ‏ ‏أبو داود ‏ ‏ما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براهيم التيمي ‏ ‏ولم يبلغ أربعين سنة وكان يكنى ‏ ‏أبا أسماء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رو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راء وسكون الو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ففة واسمه عطية بن الحارث الهمداني الكوفي عن أنس وإبراهيم التيمي والشعبي و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اه يحيى وعمارة والثو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حاتم صد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ه ب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ال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كوفي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ثقة ولم يذكره أحد بج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ها ولم يتوض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أن لمس المرأة لا ينق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 لأن القبلة من اللمس ولم يتوضأ بها النبي صلى الله عليه وسلم وإلى هذا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وابن عباس وعطاء وطاوس وأبو حنيفة وسفيان الثو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الباب ضعيف لكنه تؤي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اديث الأخر منها ما أخرجه مسلم والترمذي وصححه عن عائشة قا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قدت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ليلة من الفرا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تمسته فوضعت يدي على باطن قدميه وهو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وهما منصوبتان وهو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م إني أعوذ برضاك من سخط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لشيخان في صحيحيهما من حديث أبي سلمة عن عائشة 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نت أنام بين ي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ورجلاي في قبل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سجد غمزني فقبضت رج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م بسطتهما والبيوت يومئذ ليس فيها مصابي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إذا أراد أن يسجد غم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ي فضممتها إلي ثم سج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ذهب ابن مسعود وابن عمر والزهري ومالك بن أنس والأوز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وأحمد وإسحاق إلى أن في القبلة وضوءا 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قول غير واح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علم من أصحاب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ه الجماعة أيضا دلائل منها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أو لامستم النساء فلم تجدوا ماء فتيممو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رئ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أو لمست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ية صرحت بأن اللمس من جملة الأحداث الموجبة للوضوء وهو حقيقة في لمس الي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ؤيده بقاؤه على معناه الحقيقي قراءة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أو لمست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إنها ظاهرة في مجرد اللمس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ون ال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يب بأنه يجب المصير إلى المجاز وهو أن اللمس مراد به الجماع لو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ينة وهي حديث عائشة في التقب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ها في لمسها لبطن قدم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فسر به ابن عباس الذي علمه الله تأويل كت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جاب فيه دع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بيه صلى الله عليه وسلم بأن اللمس المذكور في الآية هو ال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غاية المقص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هذا المقام بسط حسن فارجع إليها يعطيك الثلج في هذه المسألة إن شاء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يث إبراهيم التي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 على المعنى المشهور ما يكون السقط فيه من آخره بعد التابعي وصورته أن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 سواء كان كبيرا أو صغيرا قال رسول الله صلى الله عليه وسلم كذا أو 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ضرته كذا ونحو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لمرسل معنى آخر وهو ما سقط راو من سنده سواء كان في أ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آخره أو بينهما واحد أو أكثر وهو المعروف في الفقه وأص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من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أبو بكر الخطيب كذا قال ابن الصل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معنى الأخير مراد هاه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فريابي وغي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فريابي بكسر الفاء وسكون الراء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هبي في كتاب المشت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ريابي وفير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فارياب مدينة بالترك منها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يوسف صاحب الثو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حمد بن يوسف بن واقد من أجلة أصحاب الث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ى عن يونس بن إسحاق وفطر بن خليفة وخل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عنه أحمد ومحمد بن يحيى و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ثقه أبو حاتم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غرض المؤلف من إيراد هذه الجملة أن أكثر الحفاظ من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 كيحيى بن سعيد القطان وعبد الرحمن بن مهدي ومحمد بن يوسف الفريابي ووك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م رووه هكذا عن سفيان مرسلا غير موص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تعريض على من وصله من بعض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وري كمعاوية بن هش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وى هذا الحديث معاوية بن هشا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 عن أبي روق عن إبراهيم التيمي عن أبيه عن عائشة فوصل سنده ومعاوية بن هش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أزدي أخرج له مسلم في صحيحه ووثقه أبو داود وقال ابن معين صالح وليس بذا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بن حب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خطأ وفي بعض نسخ سنن أبي داود هاهنا هذه العبارة 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ت إبراهيم التيمي ولم يبلغ أربعين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يكنى أبا أس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وكيع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حبيب ‏ ‏عن ‏ ‏عرو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قبل امرأة من نسائه ثم خرج إلى الصلاة ولم يتوض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عروة ‏ ‏من هي إلا أنت فضحكت ‏ ‏قال ‏ ‏أبو داود ‏ ‏هكذ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واه ‏ ‏زائدة ‏ ‏وعبد الحميد الحماني ‏ ‏عن ‏ ‏سليمان الأعمش ‏ ‏حدثنا ‏ ‏إبراهي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مخلد الطالقاني ‏ ‏حدثنا ‏ ‏عبد الرحمن يعني ابن مغراء ‏ ‏حدثنا ‏ ‏الأعمش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أصحاب لنا ‏ ‏عن ‏ ‏عروة المزني ‏ ‏عن ‏ ‏عائشة ‏ ‏بهذا الحديث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قال ‏ ‏يحيى بن سعيد القطان ‏ ‏لرجل ‏ ‏احك عني أن هذين ‏ ‏يعني حدي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أعمش ‏ ‏هذا عن ‏ ‏حبيب ‏ ‏وحديثه بهذا الإسناد في المستحاضة أنها تتوضأ لك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صلاة ‏ ‏قال ‏ ‏يحيى ‏ ‏احك عني ‏ ‏أنهما شبه لا شيء ‏ ‏قال ‏ ‏أبو داود ‏ ‏وروي 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ثوري ‏ ‏قال ‏ ‏ما حدثنا ‏ ‏حبيب ‏ ‏إلا عن ‏ ‏عروة المزني ‏ ‏يعني لم يحدثه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ن ‏ ‏عروة بن الزبير ‏ ‏بشيء ‏ ‏قال ‏ ‏أبو داود ‏ ‏وقد ‏ ‏روى ‏ ‏حمزة الزيا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حبيب ‏ ‏عن ‏ ‏عروة بن الزبير ‏ ‏عن ‏ ‏عائشة ‏ ‏حديثا صحيح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رو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روة بن الزبير لا عروة المز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هي إلا أ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هذا السؤال ظاهر في أن سائله ابن الز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عروة المزني لا يجسر أن يقول هذا الكلام لعائش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أيضا ولم ينسب عروة في هذا الحديث أص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بن ماجه فإنه نسبه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أبو بكر بن أبي شيبة وعلي بن محمد قا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وكيع حدثنا الأعمش عن حبيب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ثابت عن عروة بن الزبير عن عائشة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بلغ من ذلك ما رواه الإمام أحم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نده من حديث هشام بن عروة عن أبيه عن عائش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دارقطني حدثنا أبو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سابوري أخبرنا حاجب بن سليمان حدثنا وكيع عن هشام بن عروة عن أبيه عن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قبل رسول الله صلى الله عليه وسلم بعض نسائه ثم صلى ولم يتوضأ ثم ضحكت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حافظ عماد الد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نص في كونه عروة بن الز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هد له قوله من هي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 فضحك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ك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فظ عروة مطلقا من غير تقييد ب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ب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خرج الدارقطني حدثنا أبو بكر النيسابوري حدثنا علي بن حرب وأحمد بن منص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 بن إشكاب وعباس بن محمد قالوا أخبرنا أبو يحيى بن الحماني أخبرنا الأعمش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بيب بن أبي ثابت عن عروة عن عائشة قالت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دثنا عبد الرحم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غر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ميم أوله وإسكان الغين المعج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زهير الكوفي نز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ثقه أبو خالد الأحمر وابن ح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زرعة صد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علي بن المدي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ب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ان يروي عن الأعمش ستمائة حديث تركناه لم يكن بذا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عد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 قاله ابن المديني هو كما قال فإنه روى عن الأعمش أحاديث لا يتابعه ع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 هو من جملة الضعفاء الذين يكتب حديث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حاب ل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ؤلاء رجال مجهولون وما سمى منهم إلا حبيب بن أبي ثاب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عروة المز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ذهبي هو شيخ لحبيب بن أبي ثابت لا يعر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خلاصة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اديث ضعفها القط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تقريب هو مجهول من الراب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ذا الحديث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مذكور فهذا من رواية عبد الرحمن بن مغراء وهو ضعيف عن الأعمش عن رج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ول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ح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ر من الحكاية من باب ضر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بر الناس عن جان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هذ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ديث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ا عن حب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ن عروة عن عائشة أ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قبل امرأة من نسائه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ي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عطف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الأعمش وهذا الحديث لعله هو ما يجيء في باب من قال تغتسل المستحاضة من طهر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 عن طريق وكيع عن الأعمش عن حبيب بن أبي ثابت عن عروة عن عائشة قالت فاطمة ب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حبيش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حك ع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عاد هذه الجملة لكون الف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عد بين المقول والمقو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ما شبه لا 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ش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كون الباء المو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قط منه التنوين للإضافة إلى لا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شيء إشار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ناد أي هذان الحديثان ضعيفان من جهة الإسن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شهاب بن رسل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ني لم يحدث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حدث حبيب أحدا من تلامذته ومنهم الث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ل كل ما رواه فهو عن عروة المزني لكن لم يرض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 بما قاله الثوري ولذا نقله بصيغة التمريض وعنده سماع حبيب من عروة بن الز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 ثابت كما يدل عليه 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يثا صحيح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غير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و ما أخرجه الترمذي في كتاب الدعوات من سن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أبو كريب أخبر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اوية بن هشام عن همزة الزيات عن حبيب بن أبي ثابت عن عروة عن عائشة 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م عافني في جسدي وعافني في بص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قصود المؤلف أن حبيبا وإن اختلف في شيخه أنه المزني أو ابن الزبير فلا يش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اع حبيب من عروة بن الزبير فإنه صحيح وإليه أشار بقوله حديثا صحيح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ح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 أن عبد الرحمن بن مغراء مع ضعفه ورواية شيخه الأعمش عن المجهولين قد تفر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مش عن حبيب عن عروة بهذا اللفظ أي عروة المز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وكيع وعلي بن هاشم و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يى الحماني من أصحاب الأعمش فلم يقولوا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بعض أصحاب وكيع روى عنه لفظ عر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 نسبة وبعضهم روى عنه بلفظ عروة بن الزبير ثم الأعمش أيضا ليس متفردا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ابعه أبو أويس بلفظ عروة بن الزبير ثم حبيب بن أبي ثابت أيضا ليس متفر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ابعه هشام بن عروة عن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لوم قطعا أنه ابن الز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ثبت أن المحفوظ عر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ز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بعض الحفاظ أطلقه وبعضهم نس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قرر في موضعه أن زيادة الث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بو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عروة المزني فغلط من عبد الرحمن بن مغر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 عرفت هذا فاعل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اع حبيب من عروة بن الزبير متكلم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سفيان الثوري ويحيى بن معين و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القطان ومحمد بن إسماعي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م يصح له سماع من عروة بن الز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ح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داود وأبو عمر بن عبد البر لكن الصحيح هو القول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كون الحديث منقطع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جيب ضعف الانقطاع منجبر بكثرة الطرق والروايات العديد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وضوء من مس الذكر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ل هو واج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أبي بكر ‏ ‏أنه سمع ‏ ‏عرو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قول دخلت ع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روان بن الحكم ‏ ‏فذكرنا ما يكون منه الوضوء فقال ‏ ‏مروان ‏ ‏ومن مس الذكر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عروة ‏ ‏ما علمت ذلك ‏ ‏فقال ‏ ‏مروان ‏ ‏أخبرتني ‏ ‏بسرة بنت صفوان ‏ ‏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معت رسول الله ‏ ‏صلى الله عليه وسلم ‏ ‏يقول ‏ ‏من مس ذكره فليتوضأ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رو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الزب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ن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الموطأ فتذاكر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يكون منه الوضو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أي شيء يلزم الوضو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توض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يس المراد من الوضوء 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دليل رواية ابن حبان ف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مس فرجه فليتوضأ وضوءه للصلاة وبدليل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ى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مس فرجه فليعد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إعادة لا تكون إلا لوضوء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ل على انتقاض الوضوء من مس الذك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إمام العلامة أبو بكر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سى الحازمي في كتابه الناسخ والمنسو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هب إلى إيجاب الوضوء من مس الذكر جما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ذلك عن عمر بن الخطاب وابنه عبد الله وأبي أيوب الأنصاري وزيد بن خالد و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 وعبد الله بن عمرو بن العاص وجابر وعائشة وأم حبيبة وبسرة بنت صفوان وسع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وقاص في إحدى الرواي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عباس في إحدى الرواي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روة بن الز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يمان بن يسار وعطاء بن أبي رباح وأبان بن عثمان وجابر بن زيد والزهري ومصعب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د ويحيى بن أبي كثير وسعيد بن المسيب في أصح الرواي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شام بن عروة والأوز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كثر أهل الشام والشافعي وأحمد وإسحاق وهو المشهور من قول م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ديث بسرة أخرجه مالك في الموطإ والشافعي وأحمد وأصحاب السنن وابن خزي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حبان والحاكم وابن الجارود من حديث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ححه 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قل عن البخاري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 شيء في الباب وقال أبو داود قلت ل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بسرة ليس ب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 وقال الدارقطني صحيح ثابت وصححه أيضا يحيى بن معين فيما حكاه ابن عبد ال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حامد بن الشرقي والبيهقي والحاز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وإن لم ي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خان لاختلاف وقع في سماع عروة منها أو من مروان فقد احتجا بجميع روا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باب عن جابر وأبي هريرة وعبد الله بن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د بن خالد وسعد بن أبي وقاص وأم حبيبة وعائشة وأم سلمة وابن عباس وابن عمر و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لي والنعمان بن بشير وأنس وأبي بن كعب ومعاوية بن حيدة وقبيصة وأروى بنت أنيس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باب آثار أيضا أخرجها مالك وغي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المراد من 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 مسه بلا حائل وأما المس بحائل فليس ناقضا للوضوء كما أخرج ابن حبان في صحي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هريرة قال 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أفضى أحدكم بيده إلى ف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س بينها ستر ولا حائل فليتوض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الحاكم في المستدرك وصححه ورواه أحم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نده والطبراني في معجمه والدارقطني في سننه وكذلك البيهقي ولفظه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أفض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ده إلى فرجه ليس دونها حجاب فقد وجب عليه وضوء الصلاة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ثم اعلم أ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 حبيبة مرفوعا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مس فرجه فليتوضأ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ابن ماجه والأثرم وصححه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زرعة يشمل الذكر والأنثى ولفظ الفرج يشمل القبل والدبر من الرجل وال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د مذهب من خصص ذلك بالرجال وهو م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الدارقطني من حديث 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م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حداكن فرج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رج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لتتوضأ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ه ضع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أحمد والبيهقي عن عمرو بن شع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ه عن جده عن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ما رجل مس فرجه فليتوض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مرأة مست فرجها فلتتوضأ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ترمذي في العلل عن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عندي صحيح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 بقية بن الوليد ولكنه قال حدثني محمد بن الوليد الزبيدي حدثني عمرو بن شع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ه عن ج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صريح في عدم الفرق بين الرجل والمرأ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حسن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يعني إسماعي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صح شيء في هذا الباب حديث بس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إمام الشافعي رضي الله ع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روينا قولنا عن غير بس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ب علينا الرواية عن بسرة يروي عن عائشة بنت عجرد وأم خداش وعدة من النساء ل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روفات في الع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ج بروايتهن ويضعف بسرة مع سابقتها وقديم هجرتها وصحب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وقد حدثت بهذا في دار المهاجرين والأنصار وهم متواف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دفعه منهم أحد بل علمنا بعضهم صار إليه عن رواي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هم عروة بن الزبير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فع وأنكر الوضوء من مس الذكر قبل أن يسمع الخ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علم أن بسرة روته قال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رك ق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معها ابن عمر تحدث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 يزل يتوضأ من مس الذكر حتى م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ة الفقه وال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وقع لنا هذا الحديث من رواية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 وعبد الله بن عمرو وجابر بن عبد الله وزيد بن خالد وأبي أيوب الأنصاري و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وعائشة وأم حبيبة رضي الله ع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منذري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شمس الدين بن القي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نقض الوضوء من مس الذك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حديث بس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 صح سماع عروة من بسرة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سرة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صحابيات الفضلي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تدرون من بسرة بنت صفوان ؟ هي جدة عبد الم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مروان أم أ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عرفو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صعب الزبي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بنت صفوان بن نوف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اي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رقة بن نوفل عم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ظلم من تكلم في بسرة وتعد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موطإ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ها من رواية ابن بكير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ذا مس أحدكم ذكره فليتوضأ وضوءه للصلاة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ه حديث أبي هريرة يرفع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ذا أفضى أحدكم بيده إلى ذك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يس بي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ه شيء فليتوضأ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الشافعي عن سلمان بن عمرو ومحمد بن عبد الله عن ي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الهاشمي عن سعيد بن أبي سعيد عن أبي هريرة قال ابن السك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ود ما روي في هذا 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حديث أبي هريرة لا يعرف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زيد بن عبد الملك النوفلي عن سعيد عن أبي هر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زيد ضعيف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تى رواه أصبغ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ج عن ابن القاسم عن نافع بن أبي نعيم ويزيد بن عبد الملك جمي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ن سعي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فصح الحديث بنقل العدل عن العدل على ما قال ابن السك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بن حنبل كان لا يرضى نافع بن أبي نع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خالفه ابن معين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ث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ز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روى عن نافع بن عمر الجمحي عن س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رواه ي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اجت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طرق دلتنا على أن له أصلا من رواية أبي هري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باب حديث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يب عن أبيه عن جده يرفع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يما رجل مس فرجه فليتوض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ما امرأة مست فر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تتوضأ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ال الحاز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إسناد صحيح لأن إسحاق بن راهويه رواه في مسنده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بقية بن الوليد حدثني الزبيدي حدثني عمرو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ذك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بقية ثقة في نف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ى عن المعروفين فمحتج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احتج به مسلم ومن بعده من أصحاب ال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زبيد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حمد بن الوليد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مام محتج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مرو بن شعيب ثقة باتفاق أئمة الحديث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ذا روى عن غير أبيه لم يختلف أحد في الاحتجاج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رواياته عن أبيه عن جد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أكثرون على أنها متص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يس فيها إرسال ولا انقط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ترمذي في 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ل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ن البخاري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عبد الله بن عمرو في هذا الباب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 باب 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كر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هو عندي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ز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وي هذا الحديث من غير وجه عن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يظن أنه من مفاريد بق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حديث طلق فقد رجح حديث بسرة و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من وجو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دها ضعف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طلقا قد اختلف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وى ع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إلا بضعة منك ؟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روى أيوب بن عتبة عن قيس بن طلق عن أبيه مرفو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مس ف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توضأ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الطبر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م يروه عن أيوب بن عتبة إلا حماد بن م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ي صحيح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شبه أن يكون سمع الحديث الأول من النبي صلى الله عليه وسلم قبل هذ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سمع هذا 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وافق حديث بسرة وأم حبيبة وأبي هريرة وزيد بن خالد الجه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م فسمع الناسخ والمنسوخ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حديث طلق لو صح لكان 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ومن معه مقدما عليه لأن طلقا قدم المدينة وهم يبنون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ذكر الحديث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قصة مس الذ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هريرة أسلم عام خي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عد ذلك بست س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يؤ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أحدث فالأحدث من أمره صلى الله عليه و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حديث طلق مبقى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بسرة ناق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ناقل مقدم لأن أحكام الشارع ناقلة عما كانوا عل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رواة النقض أكث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حاديثه أش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من رواية بس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بي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ي هريرة وأبي أيوب وزيد بن خال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ساد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قد ثبت الفرق بين ال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ائر الجسد في النظر والح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ثبت عن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نه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س الرجل ذكره بيمي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دل أن الذكر لا يشبه سائر الجس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ا صان اليمي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دل على أنه ليس بمنزلة الأن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فخذ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كان كما قال المانع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بمنزلة الإبهام واليد والرجل لم ينه عن مسه بالي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س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لو قدر تعارض الحديثين من كل وجه لكان الترجيح لحديث النقض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قول أكثر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مر بن الخط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أيوب الأنص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الله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ا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 حبي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سرة ب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فوان رضي الله ع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سعد بن أبي وقاص روايتان وعن ابن عباس رضي الله ع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تان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رخصة في ذلك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ترك الوضوء من مس الذك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ملازم بن عمرو الحنف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بدر ‏ ‏عن ‏ ‏قيس بن طلق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دمنا على نبي الله ‏ ‏صلى الله عليه وسلم ‏ ‏فجاء رجل كأنه ‏ ‏بد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يا نبي الله ما ‏ ‏ترى في مس الرجل ذكره بعد ما يتوضأ فقال ‏ ‏هل هو إل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ضغة ‏ ‏منه ‏ ‏أو قال ‏ ‏بضعة ‏ ‏من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شام بن حسان ‏ ‏وسفيان الثوري ‏ ‏وشعبة ‏ ‏وابن عيينة ‏ ‏وجرير الراز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جابر ‏ ‏عن ‏ ‏قيس بن طلق ‏ ‏حدثنا ‏ ‏مسدد ‏ ‏حدثنا ‏ ‏محمد بن جاب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قيس بن طلق ‏ ‏عن ‏ ‏أبيه ‏ ‏بإسناده ومعناه وقال في الصلا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قدم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زيلعي قال ابن حبا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 طلق بن علي كان قدومه على النبي صلى الله عليه وسلم أول سنة من سني الهجرة ح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المسلمون يبنون مسجد رسول الله صلى الله عليه وسلم ب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أخرج عن ق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طلق عن أبي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نيت مع رسول الله صلى الله عليه وسلم مسجد المد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دو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سبة إلى البادية على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ي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بدوي خلاف الحض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ترى في مس الرجل ذكره بعد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وض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ل هو ناقض للوضو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ل هو إلا مضغة من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ا هو أي الذكر إلا مضغة من الجس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ضغة بضم الميم وسكون الض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تح الغين المعجمت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طعة لح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كما لا ينقض الوضوء من مس الجسد والأع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ذا لا ينقض الوضوء من مس الذ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ذكر أيضا قطعة من الجس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ضعة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باء الموحدة وسكون الضاد المعج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ضغة والبض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ان مترادفان وهو شك من الرا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يدل على أن مس الذكر لا ينقض الوضو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حازمي في الاعتب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هب بعضهم إلى ترك الوضوء من مس الذكر آخذا ب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ذلك عن علي بن أبي طالب وعمار بن ياسر وعبد الله بن مسعود وعبد الله 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ذيفة بن اليمان وعمران بن الحصين وأبي الدرداء وسعد بن أبي وقاص في إحد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تين عنه وسعيد بن المسيب في إحدى الروايتين وسعيد بن جبير وإبراهيم النخ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يعة بن أبي عبد الرحمن وسفيان الثوري وأبي حنيفة وأصحابه ويحيى بن معين و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و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حديث طلق فقال الحافظ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ه أحمد و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ن والدارقطني وصححه عمرو بن علي الفلاس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عندنا أثبت من حديث بسر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ي عن ابن المديني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عندنا أحسن من حديث بس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طحاو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سن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تقيم غير مضطرب بخلاف حديث بس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ححه أيضا ابن حبان والطبراني وابن حزم وضع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وأبو حاتم وأبو زرعة والدارقطني والبيهقي وابن الجوز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إذا عرف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فاعلم أن ابن حبان والطبراني وابن العربي وآخرين زعموا أن حديث طلق منسوخ ل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لام طلق وتأخر إسلام بس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هذا غير دليل على النسخ عند المحققين من أئ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عضهم رجحوا حديث بسرة على حديث طلق لكثرة طرق حديث بسرة وصحتها وكثر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حه من الأئمة ولكثرة شواه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كفي في ترجيح حديث بسرة على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ق أن حديث طلق لم يحتج الشيخان بأحد من رو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بسرة قد احتجا بجميع روا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لفظ النسائي ورواية ل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سألنا عن قيس فلم نجد من يعرفه 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لنا قبول خبره وقد عارضه من وصفنا نعته وتثبته في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يحيى بن مع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قد اضطرب الناس في طلق بن قيس وأنه لا يحتج بحديث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عبد الرحمن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 أبي وأبا زرعة عن هذا الحديث فقالا قيس بن طلق ليس ممن يقوم به ح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وهناه ولم يثبتا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إسنا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إسناد الساب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ع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بمعنى الحديث الأول وهو حديث عبد الله بن ب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حمد بن جابر في حديث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ما ترى في رجل مس ذكره في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 عبد الله بن بدر روى عن قيس بلفظ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ا ترى في مس الرجل ذكره بعد ما يتوض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ذكر فيه لفظ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ي الصلا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دد وهشام بن حسان والثوري وشعبة وابن عيينة وجرير الرازي هؤلاء كلهم ع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بر عن قيس بن طلق عن أبيه بلفظ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ي الصلا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ي يمس الرجل حال كونه في الصل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م تأولوا خبر طلق أيضا على أنه أراد به المس ودونه الحائ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دلوا على ذلك برواية الثوري وشعبة وابن عيينة أنه سأله عن مسه في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صلي لا يمس فرجه من غير حائل بينه وبينه قلت ولا يخفى بعد هذا التأوي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وضوء من لحوم الإبل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من أكل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أبو معاو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أعمش ‏ ‏عن ‏ ‏عبد الله بن عبد الله الرازي ‏ ‏عن ‏ ‏عبد الرحمن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يلى ‏ ‏عن ‏ ‏البراء بن عاز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ئ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عن الوضوء من لحوم الإبل فقال توضئوا منها وسئل عن لح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غنم فقال لا توضئوا منها وسئل عن الصلاة في مبارك الإبل فقال لا تصلوا في مبا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بل فإنها من الشياطين وسئل عن الصلاة في ‏ ‏مرابض ‏ ‏الغنم فقال صلوا فيها فإ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ك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وضوء 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ك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حوم الإ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توضئوا م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مراد به الوضوء الشرعي والحقائق الشرعية ثابت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دمة على غي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يدل على أن الأكل من لحوم الإبل من جملة نواقض الوضو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هب إليه الإمام أحمد بن حنبل وإسحاق بن راهويه ويحيى بن معين وأبو بكر بن المنذ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خز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ار الحافظ أبو بكر البيهق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كي عن أصحاب الحديث مطل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جماعة من الصحابة رضي الله عنهم أجم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حتج هؤلاء بحديث جابر بن س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براء قال أحمد بن حنبل وإسحاق بن راهو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ح عن النبي صلى الله عليه وسل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حديثان حديث جابر وحديث الب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مذهب أقوى دليلا وإن كان الجمهو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ا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دميري وإنه المختار المنصور من جهة الد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كثرون إلى أنه لا ينقض الوضو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من ذهب إليه الخلفاء الأربعة والراشدون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 وأبي بن كعب وابن عباس وأبو الدرداء وأبو طلحة وعامر بن ربيعة وأبو أم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ماهير التابعين ومالك وأبو حنيفة والشافعي وأصحاب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اب هؤلاء القائلون ب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قض بحديث جابر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آخر الأمرين من رسول الله صلى الله عليه وسلم 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وء مما مسته النا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 أبو داود والنسائي قالوا ولحم الإبل داخل فيه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 من أفراد ما مسته النار بدليل أنه لا يؤكل نيئا بل يؤكل مطبوخا فلما ن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 مما مسته النار نسخ من أكل لحوم الإبل أيضا ورده النووي بأن حديث ترك الوض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ا مسته النار عام وحديث الوضوء من لحوم الإبل خاص والخاص مقدم على الع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ق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 من يجعل كون لحم الإبل هو الموجب للوضوء سواء مسته النار أو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مسه فيوجب الوضوء من نيئه ومطبوخه وقدي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يحتج عليه بهذا الحديث حتى لو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 الإبل فردا من أفراده فإنما يكون دلالته عليه بطريق العموم فكيف يقدم على الخاص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وضئوا م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أن لحومها ليست ناقضة ل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 على الوضوء اللغوي يعني المضمضة وغسل اليدين فدعواه محتاجة إلى بينة واض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مبارك الإب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وزن مساجد جمع مبرك كجعفر وهو 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روك الإ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برك البعير بروكا وقع على بركه وهو صد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مصب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رك البعير يبرك بروكا أي استناخ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ا من الشياط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إبل تعمل عمل الشياطين والأجنة لأن الإبل كثيرة الشر فتشوش ق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لي وربما نفرت وهو في الصلاة فتؤدي إلى قطعها أو أذى يحصل له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ب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جوه وصفت بأعمال الشياطين والج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ولي الدين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أن يكون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ا من الشياطين على حقيقة وأنها أنفسها شياط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قال أهل الكوفة إن الشيط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عات متمرد من الإنس والجن والدو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 أعلم بمراد رسو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مرابض الغن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مربض بفتح الميم وكسر الب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حدة وآخرها ضاد معج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جوهري المرابض كالمعاطن للإبل قال وربوض الغن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قر والفرس مثل بروك الإبل وجثوم الط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ا برك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فإنها سكينة وبر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أن الغنم فيها تمرد ولا شرود بل هي ضع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ا سكينة فلا تؤذي المصلي ولا تقطع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ي ذ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ذ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ركة فصلو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ابط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عدم جواز الصلاة في مبارك الإبل وعلى جوازها في مراب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ن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حمد بن حنبل لا تصح الصلاة في مبارك الإبل بح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ومن صلى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اد أب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سئل مالك عمن لا يجد إلا عطن الإبل قال لا يص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يل فإن بسط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وبا قال 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ز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حل في عطن الإ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أكثر العلماء إلى 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ي على الكراهة مع عدم النجاسة وعلى التحريم مع وجود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إنما يت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ول بأن علة النهي هي النجاسة وذلك متوقف على نجاسة أبوال الإبل وأزبال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تعرف بعد هذا تحقيق ذلك على وجه الصو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 سلمنا النجاسة فيه لم يصح جعلها ع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 العلة لو كانت النجاسة لما افترق الحال بين أعطانها وبين مرابض الغنم إذ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ئل بالفرق بين أرواث كل من الجنسين </w:t>
      </w:r>
      <w:r>
        <w:rPr>
          <w:b/>
          <w:bCs/>
        </w:rPr>
        <w:t>1</w:t>
      </w:r>
      <w:r>
        <w:rPr>
          <w:b/>
          <w:b/>
          <w:bCs/>
          <w:rtl w:val="true"/>
        </w:rPr>
        <w:t xml:space="preserve">وأبوالها كما قال العراق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حكمة النهي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من النفور والتمرد والشر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ذا علل النهي أصحاب الشافعي وأصحاب مالك 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الحق وقد تمسك بحديث الباب أي حديث البراء من قال بطهارة أبوال الغنم وأبعا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 لأن مرابض الغنم لا تخلو من ذلك فدل على أنهم كانوا يباشرونها في صلاتهم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ون نج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ؤيده ما أخرجه البخاري والترمذي عن أنس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يصلي قبل أن يبني المسجد في مرابض الغن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بوب البخاري في صحيحه ل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ا وقال باب أبوال الإبل والدواب والغنم ومرابضها وصلى أبو موسى في دار البر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رقين والبرية في جنبه فقال هاهنا وثم سواء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رقين هو الز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ب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راء منسوبة إلى ال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دار البريد موضع بالكوفة كانت الرسل تنزل فيه إذا حض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خلفاء إلى الأم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أبو موسى أميرا على الكوفة في زمن عمر رضي الله ع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هاهنا وثم سواء يريد أنهما متساويان في صحة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أنس في قصة أ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عرينة الذين أمرهم النبي صلى الله عليه وسلم بلقاح وأن يشربوا من أبوا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لبانها دليل ظاهر على طهارة أبوال الإبل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بهم البول فاحتج به من قال بطهار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ا من الإبل فبهذا الحديث وأما من مأك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حم فبالقياس علي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إلى طهارة بول ما يؤكل لحمه وروثه الإمام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مد بن حنبل وعطاء والثوري وابن أبي ليلى وإبراهيم النخعي و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 المنصور والقوي من حيث الدليل وسمعت شيخنا العلامة المحدث الفقيه سلط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السيد محمد نذير حسين الدهلوي أدام الله بركاته علينا يقول به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حديث عبد الله بن مسعود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تى النبي صلى الله عليه وسلم الغ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رني أن آتيه بثلاثة أحجار فوجدت حجرين والتمست الثالث فلم أجد فأخذت روثة فأت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فأخذ الحجرين وألقى الروثة وقال هذا رك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ا تدل على نجاسة عموم الروثة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رح ابن خزيمة في صحيحه في رواية له في هذا الحديث أنها كانت روثة حم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 التيمي أن الروث مختص من الخيل والبغال والحمير وإنا لا نقول بطهارة روث البغ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مر الأهل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نهي عن الاستنجاء بالروثة مطلقا فقد جاءت علة النهي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ونها من طعام الجن لا من جهة أنها نج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هب الإمام الشافعي والجمهو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هور أصحا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نجاسة الأبوال والأرواث كلها من مأكول اللحم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ا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أبوال كلها سواء كانت أبوال مأكول اللحم أو غير مأكول اللح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رواث كلها كذلك طاهرة إلا بول الآدمي وغائط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ن المذهبان ليس عليهما بره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نع به القلب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أعل ابن المدين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بر بن سمرة في الوضوء من لحوم الإ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محمد بن أحمد بن البر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عل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عفر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ريد جعفر بن أبي ثور راويه عن جا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تعليل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عفر بن أبي ثور جده جابر بن سم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سفيان وزكريا وزائدة عن سما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جعفر بن أبي ثور عن جابر عن النبي صلى الله عليه وسلم في اللح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أهل النسب ولد جابر بن سم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خالد وطلحة وم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بو ث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ن سماك عن أبي ثور بن عكرمة بن جابر بن سمرة عن جا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ترمذ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سفيان الثوري أصح من حديث شع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شعبة أخطأ فيه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ن أبي ثو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هو جعفر بن أبي ث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جعفر بن أبي ثور رجل مش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ن و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بر بن س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ى عن سماك بن حرب وعثمان بن عبد الله بن موهب وأشعث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عث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خزي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ؤلاء الثلاثة من أجل رواة الحديث 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ى عنه مثل هؤلاء خرج عن أن يكون مجهولا ولهذا أودعه مسلم كتابه ال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برنا أبو بكر أحمد بن علي الحافظ حدثنا إبراهيم بن عبد الله الأصفه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محمد بن إسحاق بن خزي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نر خلافا بين علماء الحديث أن هذا الخ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من جهة النقل لعدالة ناقليه 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ينا عن علي بن أبي طالب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رضي الله عنه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لوضوء مما خ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مما دخ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إنما قالا ذلك في 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وء مما مست الن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ذكر عن ابن مسعود أنه أتي بقصعة من الكبد والسنام من لح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ز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كل ولم يتوضأ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منقطع وموقو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ي عن أبي عبيد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بن مسعود يأكل من ألوان الطعام ولا يتوضأ منه 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بمثل هذ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رك ما ثبت عن رسول الل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كلامه في السنن الكب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ترى صريح في اختياره القول بأحاديث النق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ختاره ابن خزي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جب معارضة هذه الأحاديث بحديث جابر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آخر الأمرين م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ترك الوضوء مما مست النا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ا تعارض بينهما أصلا فإن حديث جابر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يدل على أن كونه ممسوسا بالنار ليس جهة من جهات نقض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نازعك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؟ نعم هذا يصلح أن يحتجوا به على من يوجب الوضوء مما مست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لى صعو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رير دلال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من يجعل كون اللحم لحم إبل هو الموجب ل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واء مسته الن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 لم تمسه فيوجب الوضوء من نيئه ومطبوخه وقدي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يحتج عليه بهذا الحديث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تى لو كان لحم الإبل فردا من أفراده فإنما تكون دلالته بطريق العم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ي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خاص ؟ هذا مع أن العموم لم يستفد ضمنا من كلام صاحب الش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هو من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أبين من هذا ك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لم يحك لفظ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خاصا ولا عام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حكى أمرين هما فع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دهما مت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فعل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آخر متأخر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كه من ممسوس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اتان واقع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وضأ في إحداهما وترك في ال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ين مسته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 يحك لفظا عاما ولا خاصا ينسخ به اللفظ الصريح ال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إن الحديث قد جاء مثبتا من رواية جابر نفس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دعي إلى طع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كل ثم حضرت ال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م وتوضأ وصلى ثم أك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حضرت الع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م فصلى ولم يتوض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أن آخر الأمرين من رسول الله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ترك الوضوء مما مست النار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فالحديث له ق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بعض الرواة اقتص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ضع الح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حذف القصة وبعضهم ذك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ابر روى الحديث بقص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وضوء من مس اللحم النيء وغسله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ى وزن حمل أي غير النض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غس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و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ى أو أي باب الوضو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شرعي أو غسل اليد من مس لحم غير مطبوخ هل هو ضروري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؟ فبين الحديث أنه غير ضرو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ضمير المجرور في غسله يرجع إلى الماس بقر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ام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إرجاع الضمير إلى اللحم أي الوضوء من غسل اللح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يء فبعي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وأيوب بن محمد الرقي ‏ ‏وعمر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ثمان الحمصي ‏ ‏المعنى ‏ ‏قالوا حدثنا ‏ ‏مروان بن معاوية ‏ ‏أخبرنا ‏ ‏هلال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يمون الجهني ‏ ‏عن ‏ ‏عطاء بن يزيد الليثي ‏ ‏قال ‏ ‏هلال ‏ ‏لا أعلمه إلا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سعيد ‏ ‏وقال ‏ ‏أيوب ‏ ‏وعمرو ‏ ‏أراه ‏ ‏عن ‏ ‏أبي سع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مر بغلام وهو يسلخ شاة فقال 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تنح حتى أريك فأدخل يده بين الجلد واللح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دحس ‏ ‏بها حتى ‏ ‏توارت ‏ ‏إلى الإبط ثم مضى فصلى للناس ولم يتوض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زاد ‏ ‏عمرو ‏ ‏في حديثه ‏ ‏يعني لم يمس م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قال عن ‏ ‏هلال بن ميمون الرملي ‏ ‏قال ‏ ‏أبو داود ‏ ‏ورواه ‏ ‏عبد الواح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زياد ‏ ‏وأبو معاوية ‏ ‏عن ‏ ‏هلال ‏ ‏عن ‏ ‏عطاء ‏ ‏عن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مرسلا لم يذكر ‏ ‏أبا سعيد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رق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راء وكسر القاف نسب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ة مدينة على الفر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ع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احد أي أحاديث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اربة في المع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أعلمه إلا عن أبي س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إلا أن عطاء بن يزيد أخبرني به عن أبي سعيد الخد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ابن ح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زم بأنه عن أبي سعيد ذكره السيوطي رحمه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لفظ في رواية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أيوب وعمر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روايتهما عن عطاء بن ي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ر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ظ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لخ ش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نز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لد عن الش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 المصب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لخت الشاة سلخا من باب قتل ومن باب قتل ومن باب ض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وا ولا يقال في البعير سلخت جلده وإنما يقال كشط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نح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ر من تنحى يتنحى أي تحول عن مكان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أر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عنى أري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علم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أرنا مناسكنا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دحس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الصحاح الدح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دخال اليدين جلد الش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فاقها لسلخ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أدخل يده بين الجلد واللحم بشدة وقوة ودسها بينهما كفعل السلا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توار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ستتر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توض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عنى الوضوء في هذا الحديث غسل اليد ويؤيد ذلك رواية عمرو الآت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عمرو في حدي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عد قوله لم يتوضأ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عني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س 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ظاهر أن هذا التفسير من عمرو بن عث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مرو 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هلال بن ميمون الرم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بصيغة العنعنة دون الإخبار كما في رواية محمد بن العلاء وأي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رس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ذكر أبا س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مراد من المرسل هاهنا معناه المش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بعي قال رسول الله صلى الله عليه وسلم كذا أو فعل كذا أو فعل بحضرته ك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 ماجه وفي إسناده هلال بن ميمون الجهني الرملي كنيت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معين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حاتم الرازي ليس بقوي يكتب حديث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>باب ‏ ‏ترك الوضوء من مس الميتة ‏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ميتة مأكول اللح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حدثنا ‏ ‏سليمان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لال ‏ ‏عن ‏ ‏جعفر ‏ ‏عن ‏ ‏أبيه ‏ ‏عن ‏ ‏جاب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مر بالسوق داخلا من بعض ‏ ‏العالية ‏ ‏والناس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كنفتيه ‏ ‏فمر ‏ ‏بجدي ‏ ‏أسك ‏ ‏ميت فتناوله فأخذ بأذنه ثم قال أيكم يحب أن 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 وساق الحديث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 بالسوق داخلا من بعض العال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خوله صلى الله عليه وسلم من بعض العالية إلى الس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الية والعوالي أما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على أراضي 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سبة إليها علوي وأدناها على أربعة أميال وأبعدها من ج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 ثمانية أميال قاله ابن الأث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ناس كنفت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اف والنون والف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ناس كنف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النسخ كنفتيه و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 جانبه والثاني جان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ر بج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جيم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 من ولد المعز قاله الجوهري وكذا فسره الأردبي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س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ح الهمزة والسين المفتوحة والكاف المشد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عياض في المشار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ملتصق الأذنين وعلى فاقدهما وعلى مقطوعهما وعلى الأصم الذي لا يس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اهنا الأ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راد الثال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نووي في شرح مسلم والقرط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 صغير الأذن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تم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أخرجه مسلم في الزهد من صحيحه وبقي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كم يحب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له بدرهم ؟ فقالوا ما نحب أنه لنا بشيء وما نصنع به ؟ قال تحبون أنه لكم قال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له لو كان حيا كان عيبا فيه لأنه أسك فكيف وهو مي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والله للدنيا أه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له من هذا عليكم وأخرجه البخاري في الأدب المفرد وفيه الأسك الذي ليس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ذن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فيه جواز مس ميتة مأكول اللح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غسل اليد بعد مسها ليس بضرو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ترك الوضوء مما مست النار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في بعض نسخ المتن مما مسته النار وهو أصر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ترك الوضوء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ل شيء طبخته النار لأن ما طبخته النار ومسته لا ينقص الوضو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حدثنا ‏ ‏مالك ‏ ‏عن ‏ ‏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سلم ‏ ‏عن ‏ ‏عطاء بن يسار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أكل كتف شاة ثم صلى ولم يتوضأ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تف ش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كتف كفرح ومثل وحبل يقال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فارسية شانه أي أكل اللحم الكت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نص صريح في عدم انتقاض الوض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كل ما مسته النار وسيجيء بيانه في آخر 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ومحمد بن سليمان الأنبا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عنى ‏ ‏قالا حدثنا ‏ ‏وكيع ‏ ‏عن ‏ ‏مسعر ‏ ‏عن ‏ ‏أبي صخرة جامع بن شدا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مغيرة بن عبد الله ‏ ‏عن ‏ ‏المغيرة بن شعب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ضفت النبي ‏ ‏صلى الله عليه وسلم ‏ ‏ذات ليلة فأمر بجنب فشوي وأخذ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شفرة ‏ ‏فجعل ‏ ‏يحز ‏ ‏لي بها منه قال فجاء ‏ ‏بلال ‏ ‏فآذنه بالصلاة قال فأل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شفرة ‏ ‏وقال ما له ‏ ‏تربت يداه ‏ ‏وقام يصل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زاد ‏ ‏الأنبا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كان شاربي ‏ ‏وفى ‏ ‏فقصه لي على سواك ‏ ‏أو قال أقصه لك على سواك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ضف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ضاد أي نزلت عليه ضي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فت الرجل ضيافة إذا نزلت عليه ضيف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جن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م وسكون النون قال ابن سيده جنب الشاة شقها وجنب الإنسان شقه وفي النهاية الج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ة من الشيء يكون معظمه أو شيئا كثيرا م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شو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ن وكسر الواو المخففة يقال شويت اللحم أشويه شيا فانشوى مثل كسرته فانكسر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شف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شين وسكون الف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جوهري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كين العظ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بن الأثير هي السكين العريض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ح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حاء المهملة والزاي المعجمة المشددة في الصحاح حزه واحتزه أي قط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حز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ط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زة قطعة من اللحم طو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دليل على جواز قطع اللحم بالسك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ي عنه حديث ضعيف في سنن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ثبت خص بعدم الحاجة الداعية إلى ذلك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من التشبه بالأعاجم وأهل التر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آذ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علمه وأخب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 النهاية الآذان الإعلام بالشيء آذن إيذانا وأذن تأذي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شدد مخصوص بإع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بلال قد عجل ولم ينتظر إلى أن أفرغ من أكل طعا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تر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جوهري ترب الشيء بكسر الراء أصابه التر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 ت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افتقر كأنه لصق بالتر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تربت يداك وهو على الدعاء أي لا أصبت خي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بت يداه كلمة تقولها العرب عند اللوم ومعنا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عاء عليه بالفقر والع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يطلقونها 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لام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م لا يريدون وقوع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 قالوا عقرى حلقى فإن هذا الباب لما كثر في كلامهم وأدام استعماله في مج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عمالهم صار عندهم بمعنى اللغ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من لغو اليمين الذي لا اعتبار به ولا كف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ثل هذا 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عليك بذات الدين تربت يدا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م يص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تدل الإمام البخاري بهذا الحديث على أن الأمر بتقد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شاء على الصلاة خاص بغير الإمام الراتب قلت هذا الاستدلال صحيح وحسن ج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ليس هذا الصنيع من رسول الله صلى الله عليه وسلم بمخالف ل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حض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شاء وأقيمت الصلاة فابدءوا بالعش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إنما هو للصائم الذي أصابه الجوع وتا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سه إلى الطع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فيمن حضره الطعام وهو متماسك في نفسه ولا يزعجه الجوع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جله عن إقامة الصلاة وإيفاء حقها انتهى ملخص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 وافقه عليه جماعة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وزن رمى كذا في أكثر النسخ أي كثر وطال 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ى الشيء وفيا أي تم وكثر وفي بعض نسخ الكتاب وفاء وكذا في نسخ المصابيح أي طوي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ا كثي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صه لي على سو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ص ما ارتفع من الشعر ف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وا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رواية البيهقي في هذا الحديث فوضع السواك تحت الشا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ا تردد من الرا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الأحوص ‏ ‏حدثنا ‏ ‏سما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كرمة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ك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كتفا ثم مسح يده ‏ ‏بمسح ‏ ‏كان تحته ثم قام فصلى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س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ميم البلاس وهو كساء معر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غير وضوء جديد والحديث فيه ثلاث مسائ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م انتقاض الوضوء مما مسته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ثانية جواز أداء الصلاة بعد الأكل ب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ضم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ثالثة جواز مسح اليد بعد الطعام وأن غسلها ليس بضرو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النمري ‏ ‏حدثنا ‏ ‏همام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تادة ‏ ‏عن ‏ ‏يحيى بن يعمر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انتهش من كتف ثم صلى ولم يتوضأ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نته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هش بالمعجمة أخذ اللح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أضراس وبالإهمال بمقدم الفم قاله الكرماني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أخرج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حديث عطاء بن يسار عنه أن رسول الله صلى الله عليه وسلم أكل كتف شاة ثم صلى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وضأ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الحسن الخثعمي ‏ ‏حدثنا ‏ ‏حجاج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جريج ‏ ‏أخبرني ‏ ‏محمد بن المنكدر ‏ ‏قال سمعت ‏ ‏جابر بن عبد الله ‏ ‏يق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ربت للنبي ‏ ‏صلى الله عليه وسلم ‏ ‏خبزا ولحم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أكل ثم دعا بوضوء فتوضأ به ثم صلى الظهر ثم دعا بفضل طعامه فأكل ثم قام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ولم يتوضأ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رب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شدة الر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توضأ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وضوء الشرعي المتبادر من السياق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َدَّثَنَا ‏ ‏مُوسَى بْنُ سَهْلٍ أَبُو عِمْرَانَ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َّمْلِيُّ ‏ ‏حَدَّثَنَا ‏ ‏عَلِيُّ بْنُ عَيَّاشٍ ‏ ‏حَدَّثَنَا ‏ ‏شُعَيْب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ْنُ أَبِي حَمْزَةَ ‏ ‏عَنْ ‏ ‏مُحَمَّدِ بْنِ الْمُنْكَدِرِ ‏ ‏عَنْ ‏ ‏جَابِرٍ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َالَ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َانَ آخِرَ الْأَمْرَيْنِ مِنْ رَسُولِ اللَّ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َلَّى اللَّهُ عَلَيْهِ وَسَلَّمَ ‏ ‏تَرْكُ الْوُضُوءِ مِمَّا غَيَّرَت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َّارُ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َالَ ‏ ‏أَبُو دَاوُد ‏ ‏هَذَا اخْتِصَارٌ مِنْ الْحَدِيثِ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ْأَوَّلِ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آخر الأمر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 في 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ري قال أبو داود و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مراد بالأمر هاهنا الشأن والقصة لا مقابل النه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 آخر الواقعتين من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ما غيرت النا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نضج وطب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َدَّثَنَا ‏ ‏أَحْمَدُ بْنُ عَمْرِو بْنِ السَّرْحِ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َدَّثَنَا ‏ ‏عَبْدُ الْمَلِكِ بْنُ أَبِي كَرِيمَةَ ‏ ‏قَالَ ‏ ‏ابْنُ السَّرْحِ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ْنُ أَبِي كَرِيمَةَ ‏ ‏مِنْ خِيَارِ الْمُسْلِمِينَ ‏ ‏قَالَ حَدَّثَنِ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ُبَيْدُ بْنُ ثُمَامَةَ الْمُرَادِيُّ ‏ ‏قَالَ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َدِمَ عَلَيْنَا ‏ ‏مِصْرَ ‏ ‏عَبْدُ اللَّهِ بْنُ الْحَارِثِ بْن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َزْءٍ ‏ ‏مِنْ ‏ ‏أَصْحَابِ النَّبِيِّ ‏ ‏صَلَّى اللَّهُ عَلَيْهِ وَسَلَّمَ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َسَمِعْتُهُ يُحَدِّثُ فِي مَسْجِدِ ‏ ‏مِصْرَ ‏ ‏قَالَ لَقَدْ رَأَيْتُن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َابِعَ سَبْعَةٍ ‏ ‏أَوْ سَادِسَ سِتَّةٍ ‏ ‏مَعَ رَسُولِ اللَّهِ ‏ ‏صَلّ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 عَلَيْهِ وَسَلَّمَ ‏ ‏فِي دَارِ رَجُلٍ فَمَرَّ ‏ ‏بِلَالٌ ‏ ‏فَنَادَا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الصَّلَاةِ فَخَرَجْنَا فَمَرَرْنَا بِرَجُلٍ ‏ ‏وَبُرْمَتُهُ ‏ ‏عَلَى النَّار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قَالَ لَهُ رَسُولُ اللَّهِ ‏ ‏صَلَّى اللَّهُ عَلَيْهِ وَسَلَّمَ ‏ ‏أَطَابَتْ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ُرْمَتُكَ ‏ ‏قَالَ نَعَمْ بِأَبِي أَنْتَ وَأُمِّي ‏ ‏فَتَنَاوَلَ مِنْهَ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َضْعَةً ‏ ‏فَلَمْ يَزَلْ يَعْلُكُهَا حَتَّى أَحْرَمَ بِالصَّلَاةِ وَأَ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نْظُرُ إِلَيْهِ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خيار المسل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ذا من ابن الس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ثيق لابن أبي كري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م يعرف فيه جر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ء المثلث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را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يم وتخفيف الراء وبالد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سوب إلى مراد وهو أبو قبيلة من الي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ضمير المتك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ز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جيم وسكون الزاي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 همز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د رأيت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ؤية بمعنى العلم تتعدى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عولين وياء المتكلم فيه المفعول الأول وسابع المفعول الثاني والشك من الر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اد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رسول الل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ه دلي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واز الإعلام للصلاة بعد الأ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لا على الطريق المحدثة التي يقال لها التثو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فيه مجرد الإعلام والإيذ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رم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باء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القدر وجمعها البرام بكسر الب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جوه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طا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رم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همزة الاستفه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طيب خلاف الخب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اب الشيء يط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يبة وتطيا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سبة الطيبة إلى البرمة مجا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مراد من طيبة البرمة تطياب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من الطع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نضج ما في البرمة وصار لائقا للأك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أبي أنت وأم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ت مفدى بهما أو فديتك ب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ناول منها بضع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ذ من البرمة قطعة من الذي هو فيها وهو اللح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لك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مضغ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حرم ب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خل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ا أنظر إ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النبي صلى الله عليه وسلم أو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ضغه لتلك القطعة ثم دخوله 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قوله وأنا أنظر إليه قاله الر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 تحديثه ب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أنا متيقن بتلك الواقعة كأني أنظر إلى فعل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دلالة واضحة على أن المضمضة بعد الأكل للصلاة ليس بضرو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أكل ما غيرته النار ليس بناقض للوضو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تشديد في ذلك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في الوضوء مما مست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وجوب الوضوء الشرعي م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شعبة ‏ ‏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بكر بن حفص ‏ ‏عن ‏ ‏الأغر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الوضوء مما أنضجت النا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أغ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غين المعجمة وشدة ال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وضوء مما أنضجت الن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شيخ أبو زرع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ن الدين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فظه الخبر ومعناه الأ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توضئوا مما غيرته النا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أبان ‏ ‏عن ‏ ‏يحي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عني ابن أبي كثير ‏ ‏عن ‏ ‏أبي سلمة ‏ ‏أن ‏ ‏أبا سفيان بن سعيد بن المغ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دخل على ‏ ‏أم حبيبة ‏ ‏فسقته ‏ ‏قدحا ‏ ‏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سويق ‏ ‏فدعا بماء فتمضمض فقالت يا ابن أختي ألا توضأ إن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قال ‏ ‏توضئوا مما غيرت النار ‏ ‏أو قال مما مست النا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في حديث ‏ ‏الزهري ‏ ‏يا ابن أخي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ق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ا سفي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ح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ت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إناء يسع ما يروي رجلين أو ثلاث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ا ابن أخ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لا توض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تتوض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الطحاوي قالت يا ابن أخي توض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 لم أحدث شيئ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والش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را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ختلف العلماء في هذه المسأ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 أكثر الأئمة من السلف والخلف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لا ينتقض الوضوء بأكل ما مسته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ت طائفة إلى وجوب الشرعي بأكل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ته النار واستدلت بأحاديث 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اب الأكثرون عن أحاديث الوضوء مما مس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ر بوجو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منسوخ بحديث جابر رضي الله ع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آخر الأمري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ترك الوضوء مما مست النا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نت خبير بأن حديث جا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آخر الأمرين ليس من قول جا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اختصره شعيب بن أبي حمزة أحد رواته كما عرف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ثاني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أحاديث الأمر محمولة على الاستحباب لا على ا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ختي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وابن تيمية صاحب المنتق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ثالث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مراد بالوضوء غسل الف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كف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الجواب ضعيف 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حقائق الشرعية مقدمة على 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قي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وء الشرعية هي غسل جميع الأعضاء التي تغتسل ل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خالف هذه الحقيقة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د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ذي تطمئن به القلوب ما حكى البيهقي عن عثمان الدارمي أنه لما اختلف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 الباب ولم يتبين الراجح منها نظرنا إلى ما عمل به الخلفاء الراشدون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فرجحنا به أحد الجانبين وارتضى بهذا النووي في شرح المهذ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ى الطبراني في مسند الشاميين من طريق سليم بن عام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 أبا بكر و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ثمان أكلوا مما مست النار ولم يتوضئ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سناده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في مسنده عن جابر 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كلت مع النبي صلى الله عليه وسلم ومع أبي بكر و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بزا ولحما فصلوا ولم يتوضئ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ترك الوضوء مما مس النار آثار أخر مروي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لفاء الراشدين وغيرهم من الصحابة رضي الله عنهم أجمع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>باب ‏ ‏في الوضوء من اللبن ‏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 xml:space="preserve">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المضمضة وغسل الفم بعد شرب اللب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لليث ‏ ‏عن ‏ ‏عقي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زهري ‏ ‏عن ‏ ‏عبيد الله بن عبد الله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شرب لبنا فدعا بماء فتمضمض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إن له دسم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ق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ع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الزه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حمد بن مسلم الإم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له دس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صوبا اسم إ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بيان لعلة المضمضة من اللب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دسم ما يظهر على اللب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س عليه استحباب المضمضة من كل ما له دسم 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حباب المضمضة من شرب اللب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ذلك غيره من المشروب والمأك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حب له المضمضة لئلا يبقى منه بقايا يبتلعها في حال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نقطع لزوج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دسمه ويتطهر ف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رخصة في ذلك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في الوضوء من اللب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عن ‏ ‏زيد بن الحبا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طيع بن راشد ‏ ‏عن ‏ ‏توبة العنبري ‏ ‏أنه سمع ‏ ‏أنس بن مالك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 رسول الله ‏ ‏صلى الله عليه وسلم ‏ ‏شرب لبنا ف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مضمض ولم يتوضأ وصلى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زيد ‏ ‏دلني ‏ ‏شعبة ‏ ‏على هذا الشيخ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يمضمض ولم يتوضأ وص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مضمضة من اللبن وغيره من الأشياء التي فيها الدسومة ليس فيها أمر ضروري ب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يل الاختي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غرب ابن شاهين فجعل حديث أنس ناسخا لحديث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ذكر من قال فيه بالوجوب حتى يحتاج إلى دعوى النس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ز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الحباب الراوي عن مطي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لني شع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اج أحد الناقدين للرج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دليل ما يستدل به والدليل الدال يقال قد دل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 يدله دلا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هذا الشي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طيع بن راش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لالة شعبة لزيد على مطيع بن راشد لأخذ الحديث منه تدل على أن شعبة كان حسن الر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طيع بن راشد وإلا لم يدل شعبة على من كان مستور الحال وضعيفا عن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يوطي قال الشيخ ولي الد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طيع بص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ذهبي إنه لا يعرف لكن قال 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باب إن شعبة دله عليه وشعبة لا يروي إلا عن ثقة فلا يدل إلا على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تضي لسكوت أبي داود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كذا سكت عنه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فتح إسناده حسن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وضوء من الد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 هل يكون الوضوء من خروج الدم سائلا كان أو غير سائل واجبا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دل الحديث على أنه غير واج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توبة الربيع بن نافع ‏ ‏حدثنا ‏ ‏ابن المبار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محمد بن إسحق ‏ ‏حدثني ‏ ‏صدقة بن يسار ‏ ‏عن ‏ ‏عقيل بن جاب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جاب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نا مع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عني في ‏ ‏غزوة ذات الرقاع ‏ ‏فأصاب رجل امرأة رجل من المشركين فحلف أن 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تهي حتى ‏ ‏أهريق دما في ‏ ‏أصحاب ‏ ‏محمد ‏ ‏فخرج يتبع أثر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نزل النبي ‏ ‏صلى الله عليه وسلم ‏ ‏منزلا فقال من رجل ‏ ‏يكلؤن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انتدب ‏ ‏رجل من ‏ ‏المهاجرين ‏ ‏ورجل من ‏ ‏الأنصار ‏ ‏فقال كونا بفم ‏ ‏الشعب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فلما خرج الرجلان إلى فم ‏ ‏الشعب ‏ ‏اضطجع ‏ ‏المهاجري وقام الأنصاري ي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تى الرجل فلما رأى شخصه عرف أنه ‏ ‏ربيئة ‏ ‏للقوم فرماه بسهم فوضعه فيه فنز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رماه بثلاثة أسهم ثم ركع وسجد ثم انتبه صاحبه فلما عرف أنهم قد نذروا به ه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ما رأى ‏ ‏المهاجري ما بالأنصاري من الدم قال سبحان الله ألا أنبهتني أول ما ر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كنت في سورة أقرؤها فلم أحب أن أقطعه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قيل بن جا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ذكر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بان في الث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ذهبي فيه جهالة ما روى عنه سوى صدقة بن يس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أعرف راويا عنه غير صد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 الحديث قد صححه ابن خزيمة وابن ح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كم كلهم من طريق ابن إسحا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ات الرقا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هذه الغزوة في سنة أرب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بن هشام في سير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تسمية هذه الغزوة بذ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قاع وجوه ذكرها أصحاب الس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قال السهيلي في الرو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صح من هذه الأق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رواه البخاري ومسلم عن أبي موسى الأشعر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رجنا مع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في غزوة ونحن ستة نفر بيننا بعير نعتقبه فنقبت أقدامنا ونقبت قدماي وسقط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فاري فكنا نلف على أرجلنا الخرق فسميت غزوة ذات الرقاع لما كنا نعصب من الخرق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ل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صاب 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مسلمين بأن قت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حل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جل المشرك الذي قتلت زوج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لا أنت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لا أكف عن المعارض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أهري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ص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 أراق ي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اء فيه زائ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خرج يتب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سمع يسمع يقال تبعت ال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بعا وتباعة بالفتح إذا مشيت خلف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تبعت القوم على أفعلت إذا كانوا قد سبقو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حقتهم كذا في الصحا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ثر 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حتين أي قدم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ه يمشي خلف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رجل يكلؤ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لام وضم الهمزة أ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فظنا ويحرس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كلأه الله كلاءة بالكسر أي حفظه وحرس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نتد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دبه لأمر فانتدب أي دعاه له فأج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ج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اجر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مار بن ياس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جل من الأنص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عباد بن بشر سماهما البيهقي في روايته في دلائل النبو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كونا بف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ع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ناظور في لسان الع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عب ما انفرج بين جبل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ب مسيل الماء في بطن من الأرض له حرفان مشرفان وعرضه بطحة رجل وقد يكون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دي جبل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بطحة رجل البط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ر روى درافكندن بطحه فانبطح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 من الشعب في الحديث المعنى الأخير أي مسيل الماء في بطن من الأرض له حرف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فان وعرضه بطحة رجل لأنه زاد ابن إسحاق في روايته وكا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وأصحابه قد نزلوا إلى شعب من الوا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ه الزيادة تعين المعنى الأخي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عنى كونا بفم الشعب أي قفا بطرفه الذي يلي العد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فم هاهنا كناية عن طر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رأ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ذلك الرجل المش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خص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شخص الأنصاري والشخص سواد الإنسان وغيره تراه من بعيد يقال ثلاثة أشخص والكث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وص وأشخاص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جل المش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نص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بيئة للق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بيئي والربي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ليعة والجمع الربا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ربأت القوم ربئا وارتبأتهم أي رقبت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إذا ك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 طليعة فوق شر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ماه بسهم فوضعه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قعه فيه وو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بدنه ولم يجاوز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ن باب المبالغة في إصابة المرمى وصواب الرم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قدير رماه بسهم فما أخطأ نفسه كأنه وضعه فيه وضعا بيده ما رماه به رمي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ن رفع السلام ثم وضعه في المسلمين فدمه هد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 من قاتل به من 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ء من يده إذا ألق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أنه ألقاه في الضريبة كذا في المجم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زع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زع السهم من جسده واستمر في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رماه ب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فظ محمد بن 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رمى بسهم فوضعه في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نزعه فوض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ثبت قائما ثم رماه بسهم آخر فوضعه فيه فنزعه فوضعه وثبت قائ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عاد 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 فوضعه فيه فنز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ركع و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نصاري ولم يق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 لاشتغاله بحلاوتها عن مرارة ألم الجر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نبه صاحب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نباه وصاحبه مفعوله هكذا في عامة النسخ ومادته النبه بالضم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ام من النوم ويتعدى بالهمزة والتضعيف فيقال أنبهته ونبه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انتباه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زم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نتبه من النوم إذا استيق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نسخ الكتاب انتبه صاحبه فع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 صاحبه فاع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ع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جل المش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أنصاري والمهاجري وضمير الجمع بناء على أن أقل الجمع اثن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نذروا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نون وكسر الذال المعجمة أي علم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سوا بمكانه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ذرت به إذا علم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إنذار فهو الإعلام مع تخو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د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يان 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دماء بكسر الدال جمع 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بحان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صل التسبيح التنزيه والتقديس والتبري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قائ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سبحته تسبيحا وسبحا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نى سبحان الله التنزيه 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صب على المص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حذوف أي أبرئ الله من السوء برا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رب ت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بحان الله من كذا إذا تعج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ا أنبهت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ما أيقظت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ل ما رم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صوب لأنه ظرف لأنبهتني وما مصدرية أي حين رميه 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ي سورة الكهف كما بينه البيهقي في الدلائ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طع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اد ابن إسحاق حتى أنفدها فلما تابع علي الرمي ركعت فآذنت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م الله لولا أن أضيع ثغرا أمرني رسول الله صلى الله عليه وسلم بحفظه لقطع نفس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أن أقطعها أو أنف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محمد بن إسحاق في المغازي و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دارقطني وصححه ابن خزيمة وابن حبان والحاكم كلهم من طريق ابن 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يدل بدلالة واضحة على أمرين 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خروج الدم من غير السبيلين لا ينق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هارة سواء كان سائلا أو غير سائ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أكثر العلماء وهو الح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 الأمير اليماني في سبل السلام قال الشافعي ومالك وجماعة من الصح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اب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خروج الدم من البدن من غير السبيلين ليس بناق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سراج الدين بن الملقن في البدر المن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ى البيهقي عن معاذ ليس الوضوء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عاف والق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 ابن المسيب أنه رعف فمسح أنفه بخرقة ثم ص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ابن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الم بن عبد الله وطاوس والحسن والقاسم ترك الوضوء من ال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زاد النووي في شر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طاء ومكحولا وربيعة ومالكا وأبا ثور ودا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غ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قول أكثر الصح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اب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زاد ابن عبد البر في الاستذكار يحيى بن سعيد الأنصا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بدر الدين العيني في شرح الهد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قول ابن عباس وجابر وأبي هريرة وعائش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ثاني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دماء الجراحات طاهرة معفوة للمجروح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لكية وهو الح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تواترت الأخبار في أن المجاهدين في سبيل الله كان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اهدون ويذوقون آلام الجراحات فوق ما وصفت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فلا يستطيع أحد أن ينكر عن سيل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ماء من جراحاتهم وتلويث ثياب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 هذا هم يصلون على حا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نقل ع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أنه أمرهم بنزع ثيابهم المتلبسة بالدماء حال الصلاة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يب سعد رضي الله عنه يوم الخند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ضرب له خيمة في المسجد فكان هو فيه ودمه يس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سجد فما زال الدم يسيل حتى م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الأدلة الدالة على طهارة دم الجراحة أ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بن الخطاب رضي الله عنه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وفيه أنه صلى صلاة الصبح وجرحه يجري د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لوم أن الجرح الذي يجري يتلوث به الثياب قط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المحال أن يفعل عمر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نه ما لا يجوز له شرعا ثم يسكت عنه سائر أصحاب النبي صلى الله عليه وسل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نك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ل هذا إلا لطهارة دماء الجراح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ترض بعض الحنفية على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 بأنه إنما ينهض حجة إذا ثبت اطلاع النبي صلى الله عليه وسلم على صلاة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ولم يثب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 العيني في شرح الهداية حديث جابر هذ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سنن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حيح ابن حبان والدارقطني والبيهق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اد 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بلغ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فدعا ل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عيني ولم يأمره بالوضوء ولا بإع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والله أعلم والعهدة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وكاني في السيل الجر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جابر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 وأبو داود والدارقطني وصححه ابن خزيمة وابن حبان والحاكم ومعلوم أ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قد اطلع على ذلك الاستمرار ولم ينكر عليه الاستمرار في الصلاة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روج ال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 الدم ناقضا لبين له ولمن معه في تلك الغزوة وتأخير البيا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 الحاجة لا يجو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لى أنه بعيد كل البعد أن لا يطلع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على مثل هذه الواقعة العظ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كان ذلك الزمان زمان نزول الوح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حدث أمر قط إلا أوحى الله تعالى إلي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ظاهر لمن تت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وادث التي وقعت في زمن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نقل أنه أخبره بأن صل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 بطل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 وقع في إسناده حديث جابر عقيل بن جابر وهو مجهو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ذه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جها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ا روى عنه سوى صدقة بن يس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أع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ويا عنه غير صد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فكيف يصح الاستدلال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 عقيل مجه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ن بجهالة العين لا بجهالة العدا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انفرد عنه راو واحد وهو صدقة بن يسا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ل من هو كذلك فهو مجهول ال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حقيق في مجهول العين أنه إن وثقه أحد من أئ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رح والتعديل ارتفعت جهال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شرح النخ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 سمي الراوي وانف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 واحد بالرواية عنه فهو مجهول العين كالمبهم إلا أن يوثقه غير من انفرد عن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ح وكذا من انفرد عنه إذا كان متأهلا ل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قيل بن جابر الراوي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ه ابن حبان وصحح حديثه هو وابن خزيمة والحاكم فارتفعت جهالته وصار حديث جا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لحا للاحتجا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طال أخونا المعظم الكلام في شرح حديث جابر المذكور في 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صود شرح سنن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ورد أبحاثا شريفة فعليك أن ترجع إل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الوضوء من النو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ن قليله وكثيره هل هو واج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بن حنبل ‏ ‏حدثنا ‏ ‏عبد الرزا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بن جريج ‏ ‏أخبرني ‏ ‏نافع ‏ ‏حدثني ‏ ‏عبد الله 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شغل عنها ليلة فأخرها 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قدنا في المسجد ثم استيقظنا ثم رقدنا ثم استيقظنا ثم رقدنا ثم خرج علينا فقال 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د ينتظر الصلاة غيرك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غل ع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بنيا للمفعول أي شغل عن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ش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شغل المذكور كان في تجهيز جي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اه الطبري من وجه صحيح عن الأعمش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سفيان عن جابر قاله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رقدنا في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ق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ن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 به من ذهب إلى أن النوم لا ينقض الوضوء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الة فيه لاحتمال أن يكون الراقد منهم قاعدا متمكنا أو لاحتمال أن يكون مضطجع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نه توضأ وإن لم ينقل اكتفاء بما عرف من أنهم لا يصلون على غير وضو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يء بيان المذاهب في آخر الب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خرج علي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من الحج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ليس أحد ينتظر الصلاة غيرك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لمؤلف وغيره عن أبي سعيد الخدري ف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 الناس قد ص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ذوا مضاجع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كم لن تزالوا في صلاة ما انتظرتم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شاذ بن فياض ‏ ‏حدثنا ‏ ‏هشام الدستوائ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تادة ‏ ‏عن ‏ ‏أن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‏ ‏أصحاب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ينتظرون العشاء الآخرة حتى ‏ ‏تخفق ‏ ‏رءوسهم ثم يصلون 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توضئو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زاد فيه ‏ ‏شعبة ‏ ‏عن ‏ ‏قتاد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كنا ‏ ‏نخفق ‏ ‏على عهد رسول الله ‏ ‏صلى الله عليه وسلم ‏ ‏ورواه ‏ ‏ا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روبة ‏ ‏عن ‏ ‏قتادة ‏ ‏بلفظ آخر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شا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شين المعجمة والذ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جمة المشد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 فيا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فاء والياء المشددة اسمه ه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قبه شاذ أبو عبيدة البص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بو حاتم ث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دستوائ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ح الدال منسوب إلى الدستواء وهي كورة من كور الأهواز أو ق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و منس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بيع الثياب الدستوائية التي تجلب منها قاله ابن الأث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عش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خ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عشي والعشية من صلاة المغرب إلى العت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تيته عش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س وعشي أم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شاء بالكسر وال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شاءان المغرب والعت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عم قو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شاء من زوال الشمس إلى طلوع الف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شدوا </w:t>
      </w:r>
      <w:r>
        <w:rPr>
          <w:b/>
          <w:bCs/>
          <w:rtl w:val="true"/>
        </w:rPr>
        <w:t>: ‏ ‏</w:t>
      </w:r>
      <w:r>
        <w:rPr>
          <w:b/>
          <w:b/>
          <w:bCs/>
          <w:rtl w:val="true"/>
        </w:rPr>
        <w:t>غدونا غدوة سحرا بليل ‏ ‏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انتصف النهار ‏ ‏والعشاء بالفتح وال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عام بعينه وهو خلاف الغداء 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تخفق رءوس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خفق يخفق من باب ضرب يضرب ي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فق برأسه خفقة أو خفقت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أخذته سنة من النعاس فمال رأسه دون جسده 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ب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تسقط أذقانهم على صدور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لا يصلون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وضئ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خطابي في هذا الحديث من الفقه أن عين النوم ليس بحد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 كان حدثا لكان أي حال وجد ناقضا للطهارة كسائر الأحداث التي قليلها وكثي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مدها وخطؤها سواء في نقض الطه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هو مظنة للحدث موهم لوقوعه من النائ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 فإذا كان بحال من التماسك في الاستواء في القعود المانع من خروج الحدث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محكوما ببقاء الطهارة المتقد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لم يكن كذلك بل يكون مضطجعا أو ساجدا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 أو مائلا إلى أحد شقيه أو على حالة يسهل معها خروج الحدث من حيث لا يشعر ب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أمره محمولا على أنه قد أحد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قد يكون منه الحدث في تلك الحال غالب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 كان نوم القاعد ناقضا للطهارة لم يجز على عامة أصحاب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وهو بين أظهرهم والوحي ينزل عليه أن يصلوا محدثين بحضر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ل أن النوم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بهذه الصفة غير ناقض للط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أصحاب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ينتظرون إلخ دليل على أن ذلك أمر كان يتواتر منهم وأنه قد كثر حتى صار كالع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م وأنه لم يكن نادرا في بعض الأح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يؤكد ما قلناه من أن عين النوم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د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 مسلم من وجه آخر عن أنس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اب رسول الله صلى الله عليه وسلم ينامون ثم يصلون ولا يتوضئون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عرو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عين وبضم الراء المخفق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سع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عرو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قتادة بلفظ آ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عله يشير إلى ما أخرج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 قيام الليل حدثنا أبو كامل أخبرنا يزيد بن زريع أخبرنا سعيد عن قتادة عن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مالك في هذه الآية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تتجافى جنوبهم عن المضاجع يدعون رب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يقظون ما بين المغرب والعشاء يصل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كثير في تفسيره عن أنس وعكرمة و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منكدر وأبي حازم وقتادة هو الصلاة بين العشاء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أنس أيضا هو انتظار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ت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رواه ابن جرير بإسناد ج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وداود بن شبيب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اد بن سلمة ‏ ‏عن ‏ ‏ثابت البناني ‏ ‏أن ‏ ‏أنس بن مال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قيمت صلاة العشاء فقام رجل فقال يا رسول الله إن لي حاجة ‏ ‏فقا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ناجيه ‏ ‏حتى نعس القوم ‏ ‏أو بعض القوم ‏ ‏ثم صلى بهم ولم يذكر وضوء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ثابت البن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باء وبنو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سوب إلى بنانة وهم ولد سعد بن لؤ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 سعد اسمها بنانة 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ل هي أمة سع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نانة أم بني سعد بن ضبي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م 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م يقف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حجر على اسم هذا ال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 بعض الشراح أنه كان كبيرا في قو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را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ألف على الإ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م أقف على مستند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كا من الملائكة جاء بوحي من الله عز و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خفى بعد هذا الاحتم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رسول الله صلى الله عليه وسلم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ناج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حاد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ناجاة الت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جواز مناجاة الواحد غيره بحض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واز الفصل بين الإقامة والإحرام إذا كان لحا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 به للرد عل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 من الحنفية أن المؤذن إذا قال قد قامت الصلاة وجب على الإمام الت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نعس القوم أو بعض الق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عس بفتح العين وغلط من ضم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لفظ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نبي صلى الله عليه وسلم يناجي رجلا في جانب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م إلى الصلاة حتى نام القوم ونعس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ظاهر كلام البخاري أن النع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 نوما والمشهور التفرقة بينهما إن استقرت حواسه بحيث يسمع كلام جليسه ولا يف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 فهو ناعس وإن زاد على ذلك فهو نائ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علامات النوم الرؤيا طالت أو قصر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العين والمحكم من كتب ال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عاس النوم وقيل مقارب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صل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فظ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ثابت البن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ضوء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نهم صلوا وما توضئوا كما ذكره قتادة ثم يصلون ولا يتوضئ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وأخرجه مسلم وليس في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م يذكر وضوءا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وأخرجه البخاري ومسلم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عزيز بن صهيب عن أنس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حيى بن معين ‏ ‏وهناد بن السري ‏ ‏وعثمان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شيبة ‏ ‏عن ‏ ‏عبد السلام بن حرب ‏ ‏وهذا لفظ حديث ‏ ‏يحيى ‏ ‏عن ‏ ‏أبي خال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دالاني ‏ ‏عن ‏ ‏قتادة ‏ ‏عن ‏ ‏أبي العالية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 يسجد وينام وينفخ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وم فيصلي ولا يتوضأ قال فقلت له صليت ولم تتوضأ وقد نمت فقال ‏ ‏إنما الوضوء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نام مضطجعا ‏ ‏زاد ‏ ‏عثمان ‏ ‏وهناد ‏ ‏فإنه إذا اضطجع استرخت مفاص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قوله الوضوء على من نام مضطجعا هو ‏ ‏حديث منك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م يروه إلا ‏ ‏يزيد أبو خالد الدالاني ‏ ‏عن ‏ ‏قتادة ‏ ‏وروى أوله جماعة 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باس ‏ ‏ولم يذكروا شيئا من هذا وقال كان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فوظا ‏ ‏وقالت ‏ ‏عائشة ‏ ‏رضي الله عنها ‏ ‏قال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تنام عيناي ولا ينام قلبي ‏ ‏و قال ‏ ‏شعبة ‏ ‏إنما سمع ‏ ‏قتادة ‏ ‏م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عالية ‏ ‏أربعة أحاديث حديث ‏ ‏يونس بن متى ‏ ‏وحديث ‏ ‏ابن عمر ‏ ‏في الصلا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حديث القضاة ثلاثة وحديث ‏ ‏ابن عباس ‏ ‏حدثني رجال مرضيون منهم ‏ ‏عمر ‏ ‏وأرضاه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ندي ‏ ‏عمر ‏ ‏قال ‏ ‏أبو داود ‏ ‏وذكرت حديث ‏ ‏يزيد الدالاني ‏ ‏لأحمد بن حنب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انتهرني ‏ ‏استعظاما له وقال ما ‏ ‏ليزيد الدالاني ‏ ‏يدخل على أصحاب ‏ ‏قتا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لم يعبأ بالحديث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دال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سوب إلى دالان بن سابقة بط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همد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نف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نفخ هو إرسال الهواء من الفم بقو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 هنا ما يخرج من النائم حين استغراقه في نومه أي كان يتنفس بصوت حتى ي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 صوت النفخ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قائل ابن عب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نم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لة حال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مت بكسر الن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رسلان فيه دليل على أن الوض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نوم كان معلوما مشتهرا عند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ما الوضوء على من نام مضطجع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نام على جنبه على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ضجعت ضجعا من باب نفع وضعت ج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أرض وأضجعت بالألف لغ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ضجع بفتح الميم والجيم موضع الضجوع والجمع مضا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ضطجع واضجع والأصل افت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من العرب من يقلب التاء طاء ويظهرها عند الضا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هم من يقلب التاء ضادا ويدغمها في الضاد تغليبا للحرف الأصلي وهو الض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ل اطجع بطاء مشددة كذا في المصب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بعض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لا يجب الوضوء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م إلا على هذا النائم أو من في معناه بأن يكون مشاركا في العلة وهي استرخ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ضاء وقد أشار إليه بقوله فإنه إذا اضطجع استرخت مفاص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يث دارت العلة يد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ها المعل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هذا قالوا إذا كان ساجدا على هيئة السنة لا تنقض طهار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عثمان وهن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روايت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صلي و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اضطجع استرخت مفاص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خو الل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لانت مفاصله وهي جمع مفصل وهو رءوس العظام والعرو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 الاضطجاع سبب لاسترخاء المفاصل فلا يخلو عن خروج شيء من الريح عادة أي من ع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ئم المضطجع والثابت بالعادة كالمتيقن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و حديث منكر 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خ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صدوق إذا تفرد بما لا متابع له فيه ولا شاهد ولم يكن عنده من الضب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يشترط في المقبول فهذا أحد قسمي الشاذ فإن خولف من هذه صفته مع ذلك كان أشذ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ذوذه وربما سماه بعضهم منكرا وإن بلغ تلك الرتبة في الضبط لكنه خالف من هو أرج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في الثقة والضب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ا القسم الثاني من الشاذ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إذا انفرد المستور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صوف بسوء الحفظ أو الضعف في بعض مشايخه خاصة أو نحوهم ممن لا يحكم لحديث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قبول بغير عاضد يعضده بما لا متابع له ولا شاهد فهذا أحد قسمي المن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جب إطلاق المنكر لكثير من المحدثين كأحمد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خولف مع ذلك فهو الق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 من المنك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حاصل أن كلا من الشاذ والمنكر قسمان يجتمعان في مطلق التف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مع قيد المخالفة ويفترقان في أن الشاذ راويه ثقة أو صدوق غير ضاب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ن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ويه ضعيف لسوء حفظه أو جهالته أو نحو ذ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ى أو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ول الحديث وهو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يسجد وينام وينفخ ثم يقوم فيصلي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ضأ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ذكروا شيئا من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ؤال ابن عباس ع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ب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ليت ولم تتوض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نمت وجواب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ما الوضوء على من نام مضطج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على هذا فيكون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ه مفردا دون أو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يات جماعة عن ابن عباس التي أشار إليها المؤلف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ف عليها نعم روى كريب وسعيد بن جبير عن ابن عباس بألفاظ متقاربة بلفظ أول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لا بعي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ما رواية كريب فأخرجها مسلم عن كريب عن ابن عباس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لة عند خالتي ميمونة فقام النبي صلى الله عليه وسلم من اللي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و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ضطجع فنام حتى نف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إذا نام نف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تاه بلال فآذنه بالصلاة فقام فصلى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وض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رواية سعيد بن جبير فأخرجها المؤلف في باب صلاة الل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بن عباس كما هو ظاهر من سياق العب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في النسخ الحاض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ي اسم القائ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نقل البيهقي في المعرفة عن المؤلف أن قائله هو عكرمة ولفظه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عكرمة إن النبي صلى الله عليه وسلم كان محفوظ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ت عائشة إلخ قال البيهق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ذكرنا إسنادهما في السن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حفوظ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نوم الق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نام قل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يعي الوحي الذي يأت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ذا كانت رؤي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يا ولا تنقض طهارته بالن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الأنبياء لقو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شر الأنبياء تنام أعيننا ولا تنام قلوب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ابن سعد عن عطاء مرس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قص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لف من إيراد قول ابن عباس أو عكرمة وحديث عائشة تضعيف آخر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 سؤ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ب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ليت ولم تتوضأ وقد نم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وابه صلى الله عليه وسلم ب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وء على من نام مضطج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قريره أن آخر الحديث يدل على أن نوم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مضطج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اقض لوضوئ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ال أنه مخالف لحديث عائش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تنام عيناي ولا ين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ب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الشيخ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قول ابن عباس أو عكرمة كا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فوظ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 آخر الحديث مع أنه منكر مخالف في المعنى للحديث الصحيح المتف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نومه صلى الله عليه وسلم في الوادي عن صلاة الصبح ح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وا قافلين من سفر معارض لحديث 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مقتضى عدم نوم القلب إدراكه كل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تاج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يغيب عن علمه وقت ال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نام حتى طلعت الشمس وحميت وأيقظ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رضي الله عنه بالتكبير كما أخرجه الشيخان عن عمران بن حصين رضي الله ع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قلب إنما يدرك الحسيات المتعلقة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لحدث والألم ونحوهما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رك ما يتعلق بالعين لأنها نائمة والقلب يقظ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بعة أحا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يس حديث أبي خالد الدالاني منها فيكون الحديث منقطع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ما هذا الحديث قد أنكره على أبي خالد الدالاني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فاظ وأنكروا سماعه من قتادة أحمد بن حنبل ومحمد بن إسماعيل وغير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يث يونس بن مت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ميم والتاء المشد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 المؤلف في باب التخيير بين الأنبياء عليهم السلام عن قتادة عن أبي العالي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عن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ينبغي لعبد أن يقول إني خير من يونس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ى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يث ابن عمر في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عل المراد بحديث ا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نهى عن الصلاة بعد الصبح حتى تطلع الشم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صر حتى تغر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 الشيخان والنسائي من حديث هشام بن عروة عن أبيه عن ا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خان أيضا من حديث مالك عن نافع عن ابن عمر ولم يخرجه أحد من هؤلاء من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دة عن أبي العالية عن ابن عمر لكن قول شعبة وحديث ابن عمر في الصلاة يد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ادة سمعه من أبي العالية عن ا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خلاصة وغيره من كتب الرجال أن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ة سمع من ابن عمر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ديث القضاة ثلاث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 هذا الحديث المؤلف والترمذي وابن ماجه والطبراني والحاكم والبيهقي من حديث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ريدة عن أبيه مرفوعا وصححه الحاكم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فظ أبي داود في باب القاضي يخطئ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ضاة ثلا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حد في الجنة واثنان في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الذي في الجنة فرجل عرف ال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ضى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جل عرف الحق فجار في الحكم فهو في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جل قضى للناس على جهل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ن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يث ابن عب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ديث ابن عباس أخرجه الأئ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تة في كتبهم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شهد عندي رجال مرضيون وأرضاهم عندي عم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نهى عن الصلاة بعد الفجر حتى تطلع الشم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الصلاة بعد الع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تغرب الشم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كرت حديث يزيد الدالاني لأحمد بن حنب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ألته ليبين لي حاله من الصحة والضع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نتهرن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جرني أ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ستعظاما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نكارا 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يد الدال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استعظم شأنه من جهة ضعفه وزجره عن تذكرته بمثل هذه 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لة والضعي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أحمد ما ليزيد الدال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 وشأ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دخ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دخ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أصحاب قتاد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شيوخه ما لم تق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ما لم تروه شيوخ قتادة عن شيوخ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ا يرو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يد الدالاني عن قتاده عن شيوخهم مدخول عل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قيقة القول المدخول ما لم يق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حبه بل أدخله غيره ونسبه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ظيره ما قاله البخاري كان خالد المدائني يد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شيو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عني يدخل في رواياتهم ما ليس م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عب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بال أ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حديث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ضع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ذكر أن قتادة رواه عن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ولم يذكر فيه أبا العالية ولم ير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القاسم البغ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ال إن قت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سمع هذا الحديث من أبي العال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رد به يزيد وهو الدال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قتادة ولا ي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ابن حبان البستي أن يزيد الدالاني كان كثير الخطأ فاح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م يخالف الثقات في الرواية حتى إذا سمعها المبتدئ في هذه الصناعة علم 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ولة أو مقلوبة لا يجوز الاحتجاج بها إذا وافق الث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إذا انفرد ع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عضلات وذكر أبو أحمد الكرابيسي الدالاني هذا فقال لا يتابع في بعض أحاديث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ئل أبو حاتم الرازي عن الدالاني هذا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دوق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إمام أحمد بن حنب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ريد لا بأس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يحيى بن معين وأبو عبد الرحمن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ه بأ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أما هذا الحديث فإنه قد أنكره على أبي خالد الدالاني جميع الحفاظ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كر سماعه من قتادة أحمد بن حنبل ومحمد بن إسماعيل البخاري وغي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رضي الله عنه وقف على علة هذا الأثر حتى رجع عنه في الجد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آخر كلا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 فرض استقامة حال الدالاني كان فيما تقدم من الانقطاع في إسناده والاضطر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خالفة الثقات ما يعضد قول من ضعفه من الأئمة رضوان الله عليهم أجم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يوة بن شريح الحمصي ‏ ‏في ‏ ‏آخرين ‏ ‏قالو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بقية ‏ ‏عن ‏ ‏الوضين بن عطاء ‏ ‏عن ‏ ‏محفوظ بن علقمة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بن عائذ ‏ ‏عن ‏ ‏علي بن أبي طالب ‏ ‏رضي الله عن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وكاء ‏ ‏السه ‏ ‏العي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من نام فليتوضأ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حيو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وزن رح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وزن كر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ء السه العين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ح السين المهملة وكسر الهاء المخففة 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ه اسم من أسماء الدب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وكاء الذي تشد به القربة ونحوها من الأوع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الكلام الذي يجري مج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ث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فظ ما في الوعاء بشد الوك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عنى اليقظة وكاء الد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حافظة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من الخروج لأنه ما دام مستيقظا أحس بما يخرج منه 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عنا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مستيقظا كان استه كالمسدودة الموكى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نام انحل وكاؤ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نى ب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ث بخروج الر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تيقظ أمسك ما في بط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نام ز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ياره واسترخت مفاص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نى بالعين عن اليق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نائم لا عين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بص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 ماجه وفي إسناده بقية بن الوليد والوضين بن عط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ما م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جوزج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وضين واه وأنكر عليه هذا ال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ثقهما بعض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أل أبو زرعة عبد الرحمن بن إبراهيم عن الوضين بن عط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ثقه ابن معين و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ع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م أر بحديثه بأس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قية صد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ثير التدلي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ختلف العلماء في النوم هل تنقض الطهارة أم لا على تس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ذاهب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مذهب 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النوم لا ينقض الوضوء أصلا على أي حال كا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تدل لهم بحديث أنس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أصحاب رسول الله صلى الله عليه وسلم ينتظرون العش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خرة حتى تخفق رءوسهم ثم يصلون ولا يتوضئو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قرير الاستدلال أن النوم لو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ضا لما أقرهم الله عليه ولأوحى إلى رسول الله صلى الله عليه وسلم كما أوحى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شأن نجاسة نع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مذهب 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النوم ينقض بكل حال قليله وكثير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لى أي هيئة كان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دل عليه بحديث صفوان بن عسال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يأمرنا إذا كنا سفرا أن لا ننزع خفافنا ثلاثة أيام ولياليهن إلا من جنا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من غائط وبول ونو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مرنا النبي صلى الله عليه وسلم أن نمس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خفين إذا نحن أدخلناهما على ط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لاثا إذا سافر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وما وليلة إذا أقم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نخلعهما من غائط ولا بول ولا نوم ولا نخلعهما إلا من جنا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ذكر الأحد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 ينزع منها الخف والأحداث التي لا ينزع منها وعد من جملتها النوم فأشعر ب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 من نواقض الوضوء لا سيما بعد جعله مقترنا بالبول والغائط الذين هما ناقض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إجم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جعل مطلق النوم كالغائط والبول في النق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بحديث علي وفيه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ن نام فليتوض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فرق بين قليل النوم وكثي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مذهب 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كث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م ينقض بكل حال وقليله لا ينقض بح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س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ؤلاء يقولون إن الن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بناقض بنفسه بل مظنة النق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كثير مظنة بخلاف الق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 أنهم لم يذكر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ر القليل ولا الكثير حتى يعلم كلامهم بحقيق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ملخص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إذا نام على هيئة من هيئات المصلين كالراكع والساجد والقائم والقا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نقض وضوء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سواء كان في الصلاة أو لم يك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نام مضطجعا أو مستلقي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فاه انتق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ذهب أبي حنيفة وداود وهو قول للشافعي غريب قاله النوو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ستدلالهم بما أخرجه مالك عن عمر موقوف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نام أحدكم مضطجعا فليتوضأ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ما أخرجه البيهقي في المعرفة عن أبي هريرة موقوف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يس على المحتبي النائ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على القائم النائ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على الساجد النائم وضوء حتى يضطج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هؤلاء آث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اديث أخر تدل على ما ذهبوا إ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مذهب 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لا ينقض إلا ن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كع والسا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وي هذا عن ابن حنبل رحمه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وجهه أن هي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وع والسجود مظنة للانتقاض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مذهب الساد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نوم ينقض إلا ن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كع والسا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دل له بحديث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ذا نام العبد وهو ساجد يقول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ظر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عبدي روحه عندي وهو ساجد 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أحمد في الزه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وا هذا الحديث وإ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صا بالسجود فقد قاس عليه الركو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مذهب الس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لا ينقض إلا ن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أيضا عن 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ه النو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وجهه أن مظنة الانتقاض في الس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شد منها في الركو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مذهب الثام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لا ينقض النوم في الصلاة بكل حا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نقض خارج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ضعيف للشافعي ونسبه في النيل إلى أبي حن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ما بحديث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ذا نام العبد في سجوده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ولعل سائر هيئات المصلي مقيس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مذهب التاس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إذا نام جالسا ممكنا مقعدته من الأرض لم ينتق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لا انتقض سواء قل أو كث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واء كان في الصلاة أو خارج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ذهب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حمه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نوم عنده ليس حدثا في نفسه وإنما هو دليل خروج الر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نام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كن للمقعدة غلب على الظن خروج الر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جعل الشرع هذا الغالب كالمحق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ممكنا فلا يغلب على الظن الخرو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صل بقاء الطه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مذهب حديث علي وابن عباس ومعاوية 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أقرب المذاهب عند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ه يجمع بين الأد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أمير اليماني في سبل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قرب القول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م المستغرق الذي لا يبقى معه إدراك ناق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ذي فهمت أنا بعد إمعان النظ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 من الروايات أن النوم المستغرق الذي لا يبقى معه إدراك بنقض الوضوء للمضط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ستلق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نائم المستغرق في هيئة من هيئات المصلي فإنه لا ينقض وضوءه س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داخل الصلاة أو خارجها وكذا لا ينقض الوضوء نوم المضطجع إن كان النوم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تغرق والله سبحانه وتعالى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 xml:space="preserve">باب ‏ ‏في الرجل يطأ الأذى برجله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وطء الدوس بالقدم أي من يدوس النجاسة وغيرها من الأشياء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تقذر بها النفس فهل ينقض وضوء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ناد بن السري ‏ ‏وإبراهيم بن أبي معاوي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معاوية ‏ ‏ح ‏ ‏و حدثنا ‏ ‏عثمان بن أبي شيبة ‏ ‏حدثني ‏ ‏شريك ‏ ‏وجر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ابن إدريس ‏ ‏عن ‏ ‏الأعمش ‏ ‏عن ‏ ‏شقيق ‏ ‏قال قال ‏ ‏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لا نتوضأ من ‏ ‏موطئ ‏ ‏ولا ‏ ‏نكف ‏ ‏شعرا ولا ثو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قال ‏ ‏إبراهيم بن أبي معاوية ‏ ‏فيه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شقيق ‏ ‏عن ‏ ‏مسروق ‏ ‏أو ‏ ‏حدثه عنه ‏ ‏قال قال ‏ ‏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قال ‏ ‏هناد ‏ ‏عن ‏ ‏شقيق ‏ ‏أو ‏ ‏حدثه عن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عب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مس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موطئ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ميم وسكون الواو وكسر الط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خطابي الموطئ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طأ في الطريق من الأذى وأصله الموطوء وإنما أراد بذلك أنهم كانوا لا يعي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 للأذى إذا أصاب أرجلهم لا أنهم كانوا لا يغسلون أرجلهم ولا ينظفون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ذى إذا أصاب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هم الموطئ موضع وطء ال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عراقي ي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حمل الوضوء على الوضوء اللغوي وهو التنظيف فيكون المعنى أنهم كانوا لا يغسل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جلهم من الطين ونحوها ويمشون عليه بناء على أن الأصل فيه الطه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مله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 على النجاسة اليابسة وأنهم كانوا لا يغسلون الرجل من مسها وبوب علي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رف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اب النجاسة اليابسة يطؤها برجله أو يجر عليها ثوب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قال الترمذي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 غير واحد من أهل العلم قالوا إذا وطئ الرجل على المكان القذر أن لا يجب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 القدم إلا أن يكون رطبا فيغسل ما أصابه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نكف شعرا ولا ثوب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نقيهما من التراب إذا صلينا صيانة لهما عن التتريب و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سلهما حتى يقعا على الأرض فيسجدا مع الأعضاء كذا في معالم السن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هذا الحديث المر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سرو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زي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روق بين شقيق وعبد الله بن مس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حدثه 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قيق الأعم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ن مسرو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سرو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مس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حدثه 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ث الأعم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ا معاوية عن شقيق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شقيق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عبد الله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بن مسع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غرض المؤلف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 معاوية اختلف عليه فابنه إبراهيم يروي عنه عن الأعمش عن شقيق عن مسروق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زيادة مسروق بين شقيق و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ناد يروي عن أبي معاوية عن الأعمش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قيق عن عبد الله بحذف مسر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اختلفا أي إبراهيم بن أبي معاوية وهن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براهيم روى الأعمش عن شقيق بالعنعنة أو بالتحديث بالش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هناد روى أبو معاو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أعمش بالعنعنة أو بلفظ الت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 رواية إبراهيم الشك في رواية الأعمش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قيق هل هي بصيغة العنعنة أو بالت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هناد الشك في رواية أبي معاو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أعمش هل هي بالعنعنة أو بالت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عثمان بن أبي شيبة فلم يشك فيه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من ‏ ‏يحدث ‏ ‏في الصلا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اذا يفعل وثبت بالحديث أنه ينصرف من صلاته ويتوض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ث من نواقض الوضو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بن عبد الحم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اصم الأحول ‏ ‏عن ‏ ‏عيسى بن حطان ‏ ‏عن ‏ ‏مسلم بن سلام ‏ ‏عن ‏ ‏علي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طلق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سا أحدكم في الصلاة فلينصرف فليتوضأ وليعد ال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ط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حاء وتشديد الطاء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تشديد ال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نووي سلام كله بالتشديد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بن سلام الصحابي ومحمد بن سلام شيخ البخاري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فس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عل ماض من فسا فسوا من باب قتل والاسم الفساء بالضم والهمزة والمد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ح يخرج بغير صوت يسم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في المصب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أحدث بخروج ريح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كه المعت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نص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صلا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يتوض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عد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ه دليل على أن الفساء ناقض ل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 تبطل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لزم إعادة الصلاة منه لا البناء عليها وهو قول ل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عارضه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رضي الله عنه أن رسول الله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أصابه قيء أو رعاف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س أو مذي فلينصرف فليتوضأ ثم ليبن على صلاته وهو في ذلك لا يتك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وضعفه أحمد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جه التضعيف أن رفعه غلط والصواب أنه مر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هقي المرسل الصواب فمن يحتج بالمرسل ذهب إلى حديث عائشة ويقول إن المحدث ي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صلاة ويعيد الوضوء ويبني عليها ولا تفسد صلاته بشرط أن لا يفعل مفس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مذهب مالك وأبي حنيفة وقول ل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علي بن طلق له ترجيح على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 من جهة الإسناد لأن حديث علي صححه أحمد وحسنه الترمذي وحديث عائشة لم يقل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ح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بنحوه أتم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ترمذ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 بن طلق حديث حسن وسمعت محمدا يعني البخاري يقول لا أعرف لعلي بن طلق ع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غير هذا الحديث الواحد ولا أعرف هذا الحديث الواحد من حديث 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لي السحيمي وكأنه رأى هذا رجلا آخر من أصحاب النبي صلى الله عليه وسلم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يظهر من كلام الترمذي هذا أن علي بن طلق وطلق بن علي رجل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صاحب سبل السلام كيف قال مال أحمد والبخاري إلى أن علي بن طلق وطلق بن علي 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ذات واحدة والله تعالى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‏ ‏المذي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ه لغات أفصحها بفتح الميم وسكون الذال المعجمة وتخفيف الياء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سر الذال وتشديد الي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اء أبيض رقيق لزج يخرج عند الملاعبة أو تذكر الج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رادته وقد لا يحس بخر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فت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عبيدة بن حميد الحذ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ركين بن الربيع ‏ ‏عن ‏ ‏حصين بن قبيصة ‏ ‏عن ‏ ‏علي ‏ ‏رضي الله عن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رجلا ‏ ‏مذاء ‏ ‏فجعلت أغتسل حتى تشقق ظه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ذكرت ذلك للنبي ‏ ‏صلى الله عليه وسلم ‏ ‏أو ذكر له ‏ ‏ف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لا تفعل إذا رأيت ‏ ‏المذي ‏ ‏فاغسل ذكرك وتوضأ وضوءك للصلاة فإذ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ضخت ‏ ‏الماء ‏ ‏فاغتسل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ذ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يغة مبالغة من المذي أي كث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ي يقال مذى يمذي مثل مضى يمضي ثلاث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أمذي يمذي رباع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غت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مذي في الشتاء كما في بعض الرواي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تشقق ظه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صل لي شقوق من شدة ألم البر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ت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 الحالة التي حصلت 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ذكر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كذا وقع بالشك 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في رواية النسائي والترمذي عن عل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بلا شك وكذا في رواية لابن حبان الإسماعيلي أن عليا قال سأل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ات أن عليا سأل عن ذلك بنف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مالك والبخاري ومسلم عن علي أن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مرت المقداد بن الأسود فسأ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للنسائي أن عليا قال أمرت عمار بن ياس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مع ابن حبان بين هذا الاختلاف بأن عليا أمر عمارا أن يسأل ثم أمر المقداد ب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سأل بنفس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جمع جيد إلا بالنسبة إلى آخره لكونه مغايرا ل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ه استحى عن السؤال بنف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تعين حمله على المجاز بأن بعض الرواة أطلق أنه سأ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ونه الآمر بذلك وبهذا جزم الإسماعيلي ثم النوو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تفعل 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أي لا تغتسل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 المذ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غسل ذك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راد به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والجماهير غسل ما أصابه المذي لا غسل جميع الذ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ي عن مالك وأحم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عنهما إيجاب غسل جميع الذ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دليل على أن الاستنجاء بالحجر إنما 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ر عليه في النجاسة المعتادة وهي البول والغائط والنادر كالدم والمذي فلا 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من ال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فضخت الماء فاغت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فضخ بالفاء والض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جمة والخاء المعجمة الدفق أي إذا صببت المني بشدة وجامعت فاغت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 ظاهر على أن خروج المذي لا يوجب الغسل وإنما يجب به الوضوء وهو مذهب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مد ونعمان بن ثابت والجماه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 من حديث محمد بن علي وهو ابن الحنفية عن أبيه بنحوه مختصرا 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من حديث عبد الرحمن بن أبي ليلى عن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ضر ‏ ‏عن ‏ ‏سليمان بن يسار ‏ ‏عن ‏ ‏المقداد بن الأس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علي بن أبي طالب ‏ ‏رضي الله عنه ‏ ‏أمره أن يسأل له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عن الرجل إذا دنا من أهله فخرج منه ‏ ‏المذي ‏ ‏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فإن عندي ابنته وأنا ‏ ‏أستحيي أن أسأله قال ‏ ‏المقداد ‏ ‏فسألت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عن ذلك فقال ‏ ‏إذا وجد أحدكم ذلك ‏ ‏فلينضح ‏ ‏فر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يتوضأ وضوءه للصلا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حمد بن يونس ‏ ‏حدثنا ‏ ‏زه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شام بن عروة ‏ ‏عن ‏ ‏عروة ‏ ‏أن ‏ ‏علي بن أبي طالب ‏ ‏قال ‏ ‏للمقداد ‏ ‏وذك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نحو هذا قال فسأله ‏ ‏المقداد ‏ ‏فقال رسول الله ‏ ‏صلى الله عليه وسلم ‏ ‏ليغس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ذكره ‏ ‏وأنثييه ‏ ‏قال ‏ ‏أبو داود ‏ ‏ورواه ‏ ‏الثوري ‏ ‏وجماعة ‏ ‏عن ‏ ‏هشا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ه ‏ ‏عن ‏ ‏المقداد ‏ ‏عن ‏ ‏علي ‏ ‏عن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بد الله بن مسلمة القعنبي ‏ ‏قال حدثنا ‏ ‏أبي ‏ ‏عن ‏ ‏هشام بن عرو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ه ‏ ‏عن حديث حدثه ‏ ‏عن ‏ ‏علي بن أبي طالب ‏ ‏قال قلت ‏ ‏للمقدا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ذكر معناه ‏ ‏قال ‏ ‏أبو داود ‏ ‏ورواه ‏ ‏المفضل بن فضالة ‏ ‏وجماعة ‏ ‏والثور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ابن عيينة ‏ ‏عن ‏ ‏هشام ‏ ‏عن ‏ ‏أبيه ‏ ‏عن ‏ ‏علي بن أبي طالب ‏ ‏ورو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إسحق ‏ ‏عن ‏ ‏هشام بن عروة ‏ ‏عن ‏ ‏أبيه ‏ ‏عن ‏ ‏المقداد ‏ ‏عن الن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لم يذكر ‏ ‏أنثيي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دنا من أه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ر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غسل أو الوضو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اطمة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ا أستحيي أن أسأ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 المذي يكون غالبا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اعبة الزوجة وقبلها ونحو ذلك من أنواع الاستمت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استحباب حسن العشرة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ه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زوج يستحب له أن لا يذكر ما يتعلق بجماع النساء والاستمتاع ب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ضرة أبيها وأخيها وابنها وغيرهم من أقار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نضح فرج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فليغسله فإن النضح يكون غسلا ويكون رش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اء في رواية البخاري عن علي و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غسل ذكر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إمام الشافعي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سليمان بن يسار عن المقداد مرسل لا نعلم سمع منه شيئ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هو كما 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اه بكير بن الأشج عن سليمان بن يسار عن ابن عباس في ق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والمقداد موصول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غسل ذكره وأنثي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 بغسل الأنثيين بزيادة التطهير لأن المذي ربما انتشر فأصاب الأنثيين ويقال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ء البارد إذا أصاب الأنثيين رد المذي فلذلك أمره بغس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ولم يذكر أنثي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حاتم الرازي عروة بن الزبير عن علي مر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الثوري وجماعة عن هش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علم أن المؤلف رحمه الله 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اهنا ثلاثة تعالي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ول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ني ما ذكره بقوله ورواه المفضل بن فضالة إلخ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لث ما ذكره بقوله ورواه ابن إسحاق عن هشام بن عروة إلخ لأغراض ثلاث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 اختلاف السائل للنبي صلى الله عليه وسلم هل هو علي أو المقداد ؟ فالتعل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 والثاني يدلان على أن السائل هو ع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عليق الثالث يدل على أن السائل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دا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ثانيهما أن حديث زهير عن هشام بن عروة عن أبيه عن علي يدل على 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كر والأنثي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ية محمد بن إسحاق عن هشام بن عروة عن أبيه عن المقدا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ليس فيها ذكر الأنثيين فأراد المؤلف ذكر أن رواية 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ثيين غير واردة من وجه صحيح لأن حديث زهير عن هشام بن عروة مرسل وأكثر الروا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صحيحين وغيرهما في هذا الباب خالية عن ذكر الأنثي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رواية أبي عوان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بزيادة الأنثي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سناده لا مطعن فيه ولا منافاة بين الرواي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إمكان الجمع بغسلهما مع غسل الفر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ثالثها الإشعار بالاضطراب الذي وقع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 بن عروة عن أبيه فإن زهيرا يرويه عن هشام بن عروة عن أبيه أن علي بن أبي طا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للمقد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وري والمفضل بن فضالة وابن عيينة يروونه عن هشام عن أبيه عن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سلمة يرويه عن هشام عن أبيه عن حديث حدثه عن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قلت للمقد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بن إسحاق يرويه عن هشام عن أبيه عن المقداد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شمس الدين بن القي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اه أبو عوا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فراييني في صحيحه من حديث سليمان بن حسان عن ابن حسان عن محمد بن سيري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يدة السلماني عن ع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غسل أنثييه وذك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ذا متصل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إسمعيل يعني ابن إبراهي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محمد بن إسحق ‏ ‏حدثني ‏ ‏سعيد بن عبيد بن السباق ‏ ‏عن ‏ ‏أبيه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هل بن حنيف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‏ ‏ألقى من المذي شدة وك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كثر من ‏ ‏الاغتسال فسألت رسول الله ‏ ‏صلى الله عليه وسلم ‏ ‏عن ذلك فقال ‏ ‏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جزيك من ذلك الوضوء قلت يا رسول الله فكيف بما يصيب ثوبي منه قال يكفيك 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أخذ كفا من ماء ‏ ‏فتنضح ‏ ‏بها من ثوبك حيث ‏ ‏ترى أنه أصاب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نت ألقى من المذي شدة وكنت أكثر منه الاغتس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كثار ومن للتعليل أي أكثر الغسل لأجل خروج المذ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زئ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جزاء أي يكفي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 المذ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يف بما يصيب ثوبي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كيف أصنع بال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يصيب ثو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 منه بيان ل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نضح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ك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تنضح به بتذكير الضم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الأثر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زئ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تأخذ حفنة من ماء فترش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نضح قد يكون غس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يكون رش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 شك أن استعمال هذا اللفظ جاء في كلا المعنيين لكن الرش هاهنا مت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واية الأثر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ثوب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للتبعيض أي بعض ثوب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نضح به ثوبك بإسقاط 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ث ت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ت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 تظن وبفتح التاء بمعنى تبص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ا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ثو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حسن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عرف مثل هذا إلا من حديث محمد بن إسحا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علم أن أهل العلم اختلفوا في المذي يصيب الثوب ف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جزئ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سل وهو قول الشافعي و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جزئه النض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جو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زئه النضح بالماء قاله الترمذ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وكاني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 أهل العل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ي إذا أصاب الث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الشافعي وإسحاق وغيرهما لا يجزيه إلا الغسل أخ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رواية الغ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ما سلف على أن رواية الغسل إنما هي في الفرج لا في الثوب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محل النزاع فإنه لم يعارض رواية النضح المذكورة في الباب معا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اكتفاء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مج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قال الشوكاني هو الحق ولا ريب في أن المذي نجس ي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كر منه وينضح بالماء ما مسه من الثوب وأن الرش مجزئ كالغس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موسى ‏ ‏أخبرنا ‏ ‏عبد الله 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معاوية يعني ابن صالح ‏ ‏عن ‏ ‏العلاء بن الحارث ‏ ‏عن ‏ ‏حرام بن حكي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مه ‏ ‏عبد الله بن سعد الأنصا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أ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عما يوجب الغسل وعن ‏ ‏الماء ‏ ‏يكون بع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ماء ‏ ‏فقال ‏ ‏ذاك المذي وكل ‏ ‏فحل ‏ ‏يمذي ‏ ‏فتغسل من ذلك فرجك ‏ ‏وأنثييك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توضأ وضوءك لل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ن الماء يكون بعد ال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ال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ال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فسرنا الماء في كلا الموضعين لأن ذلك شأن المذي أنه يسترس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ه ويستمر بخلاف المني فإنه إذا دفق انقطع سوقه ولا يعود إلا بعد مضي زمن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جديد جم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وقع للشيخ ولي الدين هاهنا كلام فيه تخليط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كذا وقع للقاضي الشوكاني هاهنا تخليط في كل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قال قوله عن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بعد الماء ؟ المراد به خروج المذي عقيب البول متصلا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اء الخارج من الفر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ل فحل يمذ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ح الفاء وسكون الحاء الذكر من الحيو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مذي بفتح الياء وبضم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غ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خط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جك وأنثي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على غسل الذكر مع الأنثي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 الترمذي طرفا منه في الجا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طرفا في الشمائ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بن ماجه مختصرا في موضعين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شمس الدين بن القي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بو محمد بن حز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ظرنا في حديث حرام بن حكيم عن ع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وجدناه لا ي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عني حديث عبد الله بن سع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كيم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ذي روى غسل الأنثيين من المذ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م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قد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داود عن إبراهيم بن موسى عن عبد الله بن وه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ما من المتفق على حديث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اوية بن صال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و ممن روى له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ن العلاء بن الحارث روى له مسلم أيض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رام بن حكيم وثقه غير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مه هو عبد الله بن سعد الأنصاري صاحب الحديث صح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الذي روى حديث غسل الأنثيين من ال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حديث حديث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قه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ة وجمعه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الأمر بغسل الأنثيين من المذي أبو عوانة في صحيح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محمد بن سيرين عن عبيدة السلماني عن علي الحديث و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ال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يغسل أنثييه وذكره ويتوضأ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ما حديت معاذ فأعله ابن حزم ببقي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ليد وبسعيد الأغط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مجهول وقد ضعفه أبو داود كما ت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براني من طريق إسماعيل بن عياش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ي سعيد بن عبد الله الخزاعي عن عبد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ائذ الأزدي عن معاذ وهو منقطع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ارون بن محمد بن بكار ‏ ‏حدثنا ‏ ‏مروان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حمد ‏ ‏حدثنا ‏ ‏الهيثم بن حميد ‏ ‏حدثنا ‏ ‏العلاء بن الحارث ‏ ‏عن ‏ ‏حرا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كيم ‏ ‏عن ‏ ‏عم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سأل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ما يحل لي من امرأتي وهي حائض قال ‏ ‏لك ما فوق ‏ ‏الإزار ‏ ‏وذكر مؤاك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ائض أيضا وساق الحديث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يح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استمتاع والمباش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ق الاستمتا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فوق الإز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ما فوق السرة لأن موضع الإزار هو الس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جواز الاستمتاع بما ف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رة من الحائض وعدم جوازه بما تحت الس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حديث عكرمة عن بعض أزواج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سلم كان إذا أراد من الحائض شيئا ألق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فرجها شيئ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المؤلف في باب الرجل يصيب منها دون ال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على 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متاع من غير تخصيص بمحل دون محل من سائر البدن غير الف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مع وضع شيء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ج يكون حائلا بينه وبين ما يتصل به من ال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يء بيان هذا في الباب المذك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سوطا إن شاء الله تعا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له بن سعد الر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ؤاكلة الحائ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ؤاله م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عن حكم مؤاكلة الحائ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وابه صلى الله عليه وسلم بقوله فواكل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شام بن عبد الملك اليزني ‏ ‏حدثنا ‏ ‏بقي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وليد ‏ ‏عن ‏ ‏سعد الأغطش وهو ابن عبد الله ‏ ‏عن ‏ ‏عبد الرحمن بن عائذ الأزد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هشام ‏ ‏وهو ‏ ‏ابن قرط ‏ ‏أمير ‏ ‏حمص ‏ ‏عن ‏ ‏معاذ بن جبل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ألت رسول الله ‏ ‏صلى الله عليه وسلم ‏ ‏عما يحل ل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امرأته وهي حائض قال فقال ‏ ‏ما فوق ‏ ‏الإزار ‏ ‏والتعفف ‏ ‏عن ذلك أ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ليس هو ‏ ‏يعني الحديث ‏ ‏بالقوي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يز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تحتانية والزاي بط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عد الأغط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عجمتين بينهما مهملة كأعمش وز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ع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غطش في ال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به العمش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هشا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ن عبد الملك شيخ أبي دا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ائذ والد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 الأز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قر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قاف وسكون الر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ير حم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حاء وسكون الم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د معروف بالش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عف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كفف والتجن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متاع من الحائض بما فوق الإز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فض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يقوي ما يقرر من ضعف الحديث فإنه خلاف المنقول عن فعل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لأنه صلى الله عليه وسلم يستمتع فوق الإزار وما كان ليترك الأ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ل الصحابة والتابعون والسلف الصالح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عله علم من حال السائ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ة شهوته فرأى أن تركه لذلك أفضل في حقه لئلا يوقعه في محظ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يس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ني الحديث بقو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لأن بقية روى بالعنع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عد الأغطش فيه 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عائذ لم يسمع من معا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يراد حديث معاذ في هذا الباب لا يخلو عن التك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 أن يقال إن حديث عبد الله من سعد الذي في حكم المذي فيه الأمر بالاستمتا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ئض بما فوق الإز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معاذ فيه أن التعفف عن ذلك أ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صرح المؤلف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يراده بتمامه بأن ذلك الحديث ضعي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>باب ‏ ‏في ‏ ‏الإكسال ‏</w:t>
      </w:r>
      <w:r>
        <w:rPr>
          <w:b/>
          <w:b/>
          <w:bCs/>
          <w:color w:val="008000"/>
          <w:rtl w:val="true"/>
        </w:rPr>
        <w:t xml:space="preserve">   </w:t>
      </w:r>
      <w:r>
        <w:rPr>
          <w:b/>
          <w:b/>
          <w:bCs/>
          <w:color w:val="008000"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كسل الرجل في الجما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خالط أهله ولم ينز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النهاية أكس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جامع ثم أدركه الفتور فلم ينز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و يعني ابن الحارث ‏ ‏عن ‏ ‏ابن شهاب ‏ ‏حدثني ‏ ‏بعض من أرضي ‏ ‏أن ‏ ‏سهل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عد الساعدي ‏ ‏أخبره أن ‏ ‏أبي بن كعب ‏ ‏أخبر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قال ‏ ‏إنما جعل ذلك رخصة للناس في أول 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قلة الثياب ثم أمر بالغسل ونهى عن ذلك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يع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اء ‏ ‏من ‏ ‏الماء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ي بعض من أرض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خزيمة يشبه أن يكون هو أبا حازم سلمة بن دينار الأعر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جعل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دم الاغتسال من الدخول بغير إنز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ق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ي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كذا في عامة النسخ بالتحتانية بعد الثاء المثلثة وفي آخ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ء الموحدة جمع ث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ذي في كشف الغ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ثبات بالباء الموحدة بعد الث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ثلثة وفي آخره تاء لكن لم يظهر المعنى على ما في عامة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فهم تع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خصة بقلة الث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لهم إلا أن يقال إنهم كانوا في بدء الإسلام محتاجين لم ي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 كثير من الثياب حتى قال جابر رضي الله عنه وأينا كان له ثوبان على عهد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رواه البخ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و كان الدخول بلا إنزال موجبا للاغتس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ذلك الزمان لتحرج أصحاب رسول الله صلى الله عليه وسلم ولوقعوا في المشقة العظي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من له ثوب واحد لو اغتسل كل مرة من الدخول منزلا وغير منزل لتحمل المش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ث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لى النسخة التي في كشف الغمة معناه 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ناس كانوا في أوائ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 ضعيفي الإيمان قليلي الاستقامة والثبات في أمور الدين ولم يعرفوا كثير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كام الش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راد النبي صلى الله عليه وسلم تخفيفهم بذلك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أ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غسل ونهى عن ذ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عدم الترخيص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يع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ر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وي باسم الإشارة الذي وقع في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جعل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اء من الما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الماء من الماء مشار إليه للإشارة المذكورة في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ء الأول ماء الغسل وبالماء الثاني المني والمعنى أن إيجاب الغسل إنما يتوق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إنز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 الترمذي وابن أبي شيبة عن ابن عباس أنه حمل حديث الماء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ء على صورة مخصوصة وهي ما يقع في المنام من رؤية الجما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مهران البزاز الرازي ‏ ‏حدثنا ‏ ‏مبش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لبي ‏ ‏عن ‏ ‏محمد أبي غسان ‏ ‏عن ‏ ‏أبي حازم ‏ ‏عن ‏ ‏سهل بن سعد ‏ ‏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بن كع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فتيا التي كانوا يفتون أن ‏ ‏الما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ن ‏ ‏الماء ‏ ‏كانت رخصة رخصها رسول الله في بدء الإسلام ثم أمر ‏ ‏بالاغتسال 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الفتي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فاء وسكون التاء مقصو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فتح الفاء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فتوى بالضم مقصورا وي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أفتى به الفقيه والمفت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فتاه في المسأل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أجا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فت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ا على علم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عدم الاطلاع على نسخه وكانوا هم جماعة من الصحابة رضي الله ع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هم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ثمان والزبير وطلحة وأبو أيوب يفتون بذلك كما أخرجه الشيخان في صحيحي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الماء من ال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الجملة بدل من قوله الفتيا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 يفت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تلك الفتو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وله الفتيا إلى أن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ماء اسم أن وخبره قوله كانت رخصة إلى آخ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بنح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هذا حديث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الفراهيدي ‏ ‏حدثنا ‏ ‏هشا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شعبة ‏ ‏عن ‏ ‏قتادة ‏ ‏عن ‏ ‏الحسن ‏ ‏عن ‏ ‏أبي رافع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قال ‏ ‏إذا قعد بي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شعبها ‏ ‏الأربع وألزق ‏ ‏الختان ‏ ‏بالختان فقد وجب الغسل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فراهيذ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فاء وتخفيف الراء و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اء وسكون الياء وبالذال المعج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سوب إلى فراهيذ من أولاد فهم بن غنم دوس بط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أز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جامع الأص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في النسخ الحاضرة عندي فالفراهيدي بالد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لة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ق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لس ا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أ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أرب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اد من الشع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بع هاهنا على ما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يدان والرج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أقرب إلى الحقي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لرجل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فخ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الشفران والرج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الفخذان والاسكت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أ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سكت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حيتا الف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شفران طرف الناحي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لز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جوه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زق به لزوقا والتزق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صق به وألزقه به 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ختان بالختا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ختان الرجل بختان ال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تلاقي موضع القطع من الذكر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ضعه من فرج الأنث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إذا غاب الذكر في الفرج وليس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قيقة المس و الإلصاق بغير غيبو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 ختان المرأة في أعلى الفرج ولا يم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كر في الجم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جمع العلماء على أنه لو وضع ذكره على ختانها ولم يولج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الغسل لا عليه ولا عل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 وجب الغ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الفا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فعول وإن لم ينز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موجب للغسل هو غيبوبة الحشف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و ‏ ‏عن ‏ ‏ابن شهاب ‏ ‏عن ‏ ‏أبي سلمة بن عبد الرحمن ‏ ‏عن ‏ ‏أبي سعيد الخدر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الما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ن ‏ ‏الما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كان ‏ ‏أبو سلمة ‏ ‏يفعل ذلك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أبو سلمة يفعل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هو لا ي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سل واجبا على من أدخل في الفرج ولم ينز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هب إلى حديث الماء من الما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قليلا من الصحابة والتابعين ذهبوا إلى أن لا غسل إلا من الإنزال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ذهب داود الظاه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الجمهور إلى إيجاب الغسل بمجرد التقاء الختانين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بوبة الحشفة وهو الصو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ستدل الفريق الأول بأحا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ا حديث أبي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دري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خرجت مع رسول الله صلى الله عليه وسلم يوم الاثنين إلى قباء حتى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 في بني سالم وقف رسول الله صلى الله عليه وسلم على باب عتبان فصرخ به فخرج ي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زا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عجلنا ال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عتب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أ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يعجل عن امرأته ولم يمن ماذا عليه ؟ فقال رسول الله صلى الله عليه وسلم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الماء من الم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ا حديث زيد بن خالد الجهني أنه سأل عث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فان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أيت إذا جامع الرجل امرأته فلم ي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عثم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توضأ كما يتوض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صلاة ويغسل ذكره قال عثم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ه من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ألت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علي بن أبي طالب والزبير بن العوام وطلحة بن عبيد الله وأبي بن كع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ر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خرجه الشيخان واللفظ للبخ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حتج الفريق الثاني أيضا ب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ا حديث أبي هريرة عن النبي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جلس بين شعبها الأر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جهدها فقد وجب الغس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الشيخ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زاد مسلم في رواية مط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إن لم ينزل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مؤلف أيضا بزيا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لزق الختان بالخت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ما م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نه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قا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رجلا سأل النبي صلى الله عليه وسلم عن الرجل يجامع أهله ثم يكسل 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ما الغسل وعائشة جال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ي لأفعل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ا وهذه ثم نغتس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م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جابوا عن الأحاديث التي استدل بها الف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 بأنها منسوخ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عدم الاغتسال بغير الإنزال كان في بدء الإسلام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حتجوا على النسخ برواية أبي بن كعب أن رسول الله صلى الله عليه وسلم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عل ذلك رخصة للناس في أول الإسلام لقلة الثي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أمر بالغسل ونهى عن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هذا الإسناد أيضا علة أخرى ذكرها ابن أبي حات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جملة هو إسن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لح لأن يحتج به وهو صريح في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برواية أبي موسى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ختلف ف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هط من المهاجرين والأنصا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قال الأنصاري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جب الغسل إلا من الدفق أو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مهاج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ل إذا خالط وجب الغسل قال أبو موس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نا أشفيكم من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مت فاستأذنت على 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ذن لي فقلت ل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 أماه أو يا أم المؤمنين إ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يد أن أسألك عن شيء وإني أستحييك ف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تستحيي أن تسألني عما كنت سائلا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ك التي ولدتك فإنما أنا أم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ما يوجب الغسل ؟ 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ى الخبير سقطت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جلس بين شعبها الأربع ومس الختان الخت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 وجب الغس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م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اهنا روايات أخر تدل على نسخ حديث الماء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ء وما في معناه مذكورة في غاية المقص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سبل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لغسل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نزل أرجح لو لم يثبت النسخ لأنه منطوق في إيجاب الغسل وذلك مفه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نط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دم على العمل بالمفهوم وإن كان المفهوم موافقا للبراءة الأصل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آية تعض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طوق في إيجاب 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تعالى 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إن كنتم جنبا فاطهرو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الشافع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كلام العرب يقتضي أن الجنابة تطلق بالحقيقة على الجماع وإن لم يكن فيه إنز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فإن كل من خوطب بأن فلانا أجنب عن فلانة عقل أنه أصابها وإن لم ينزل ولم ي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زنا الذي يجب به الجلد هو الجماع وإن لم يكن منه إنز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فتعاضد ال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نة على إيجاب الغسل من الإيلا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صاحب الس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ما يؤ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خ أن بعض من روى عن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رخصة أفتى بوجوب الغسل ور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أ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خرج مالك في الموطإ عن ابن شهاب عن سعيد بن المسيب أن عمر بن الخط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ثمان بن عفان وعائشة زوج النبي صلى الله عليه وسلم كانوا يقو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مس الخت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تان فقد وجب الغ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ثبت الرجوع عن علي وعبد الله بن مسعود وأبي بن كع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م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حق ما ذهب إليه الجمهو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‏ ‏الجنب ‏ ‏يعود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ي الجماع ثانيا بعد الجماع الأول وهلم جرا بلا غسل بينه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بن مسرهد ‏ ‏حدثنا ‏ ‏إسمعيل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يد الطويل ‏ ‏عن ‏ ‏أ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طاف ‏ ‏ذات يوم على نسائه في غسل واحد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هكذا ‏ ‏رواه ‏ ‏هشام بن زيد ‏ ‏عن ‏ ‏أنس ‏ ‏ومعمر ‏ ‏عن ‏ ‏قتادة ‏ ‏عن ‏ ‏أن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صالح بن أبي الأخضر ‏ ‏عن ‏ ‏الزهري ‏ ‏كلهم ‏ ‏عن ‏ ‏أنس ‏ ‏عن النبي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ميد الطو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أصم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 حمي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كن بطويل ولكن كان طويل اليدين وكان قصيرا ولم يكن بذاك الطو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كان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 يقال له حميد القصير فقيل له حميد الطويل ليعرف من الآخ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اف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ات ي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ل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لي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نسائ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ن إحدى عش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معه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غسل وا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ان في آخ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مسلم من حديث هشام بن زيد عن أن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يطوف على نسائه بغسل واح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ه الترمذي والنسائي وابن ماجه من حديث قت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حديث حسن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البخاري من حديث قتادة عن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النبي صلى الله عليه وسلم يدور على نسائه في الساعة الواحدة من ال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هار وهن إحدى عش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قلت لأنس بن مالك وكان يطيقه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ا نتحدث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طي قوة ثلاث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لفظ تسع نسو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ك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زيادة 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 غسل واحد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هشام بن زيد عن أنس ومعمر </w:t>
      </w:r>
      <w:r>
        <w:rPr>
          <w:b/>
          <w:bCs/>
          <w:rtl w:val="true"/>
        </w:rPr>
        <w:t xml:space="preserve">. . . 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مقصود المؤلف من إيراد هذه التعاليق أن زيا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 غسل واح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حفوظ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لم يذكرها بعض الرواة في حديث أن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فيه دليل على أن الغسل لا يجب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عين سواء كان لتلك المجامعة أو لغي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ائدة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ستدل بهذا الحديث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قسم بين الزوجات لم يكن واجبا على النبي صلى الله عليه وسلم وإلا فوطء المر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نوبة ضرتها ممنوع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طائفة من أهل ال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جزم الإصطخر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شهور عندهم وعند الأكثرين الوج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حتاج من قال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جواب عن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ذلك برضا صاحبة النوبة كما استأذنهن أن يم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بيت 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تمل أن يكون ذلك كان يحصل عند استيفاء القسمة ثم يستأنف القسم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ذلك عند إقباله من س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كان إذا سافر أقرع بينهن فيسافر بمن ي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ه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انصرف استأن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حتمل أن يكون كان يقع قبل وجوب القسمة ثم ترك بعد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ما أعطي النبي صلى الله عليه وسلم من القو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كمة في كثرة أزواجه أن الأحكام التي ليست ظاهرة يطلعن عليها فينقلن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جاء عن عائشة رضي الله عنها من ذلك الكثير الط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ثم فضل بعض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عضه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على الباقيا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وضوء لمن أراد أن ‏ ‏يعود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في الجما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بن أبي رافع ‏ ‏عن ‏ ‏عمته ‏ ‏سلمى ‏ ‏عن ‏ ‏أبي راف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طاف ‏ ‏ذات يوم على نسائه يغت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 هذه وعند هذه قال قلت له يا رسول الله ألا تجعله غسلا واحدا قال هذا أزكى وأط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طه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حديث ‏ ‏أنس ‏ ‏أصح من هذ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غتسل عند هذه وعند ه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عد المعاو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حدة على 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راف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ا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لا تجعله غسلا واح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أن لا تكتفي على الغسل الواحد في آخر الج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هذا أزكى وأطيب وأط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ديث يدل على استحباب ال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معاودة ولا خلاف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بينه وبين حديث أنس اختلاف بل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عل هذا وذلك أخ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في شرح 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حمول على أنه 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ين في وقتين مختلف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ذي قالاه هو حسن جدا ولا تعارض بي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رة تر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بيانا للجواز وتخفيفا على الأ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رة فعله لكو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كى وأط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يث أن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تق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ح من هذ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حديث أبي رافع لأن حديث أنس مروي من طرق متعددة ورواته ثق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ثب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ة حديث أبي رافع ليسوا بهذه المثابة وقول المؤلف هذا ليس بطعن 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رافع لأنه لم ينف الصحة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ورد حديث أبي رافع في هذا الباب لأن الغسل يش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وء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ون ‏ ‏حدثنا ‏ ‏حفص بن غياث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صم الأحول ‏ ‏عن ‏ ‏أبي المتوكل ‏ ‏عن ‏ ‏أبي سعيد 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إذا ‏ ‏أتى ‏ ‏أحدكم أه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بدا له أن يعاود فليتوضأ بينهما وضوء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أتى أحدكم أه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امع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بدا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ظهر 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عاود فليتوضأ وضوء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رواه أحمد وابن خزيمة وابن حبان والحا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ه أنشط للعود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لابن خزيمة و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ليتوضأ وضوءه ل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فتح البا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فوا في الوضوء بينهما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فقال أبو يوسف لا يستح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جمهور يستح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حبيب المالكي وأهل الظاهر يج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حتجوا ب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شار ابن خزيمة إ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أهل العلم حمله على الوضوء اللغوي فقال المراد به غسل الف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رده ابن خزي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ا رواه من طريق ابن عيينة عن عاصم في هذا الحديث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ليتوضأ وضوءه للصل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ظن المشار إليه هو إسحاق بن راهو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نقل ابن المنذر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لا بد من غسل الفرج إذا أراد ال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استدل ابن خزيمة على أن الأمر بالوض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دب لا للوجوب بما رواه من طريق شعبة عن عاصم في هذا الحديث كرواية ابن عي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إنه أنشط للع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دل على أن الأمر للإرشاد أو للند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دل أيضا أنه ل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 ما رواه الطحاوي من طريق موسى بن عقبة عن أبي إسحاق عن الأسود عن عائشة قال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ان النبي صلى الله عليه وسلم يجامع ثم يعود ولا يتوضأ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‏ ‏الجنب ‏ ‏ينا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بل أن يغت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ل يجوز له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دينار ‏ ‏عن ‏ ‏عبد الله بن عمر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عمر بن الخطاب ‏ ‏لرسول الله ‏ ‏صلى الله عليه وسلم ‏ ‏أنه تصيبه الجنابة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يل فقال له رسول الله ‏ ‏صلى الله عليه وسلم ‏ ‏توضأ واغسل ذكرك ثم ن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تصيبه الجنا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المنصوب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يبه لابن عمر كما تدل عليه رواية النسائي من طريق ابن عون عن نافع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اب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جنابة فأتى عمر فذكر ذلك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تى عمر النبي صلى الله عليه وسلم فقال ليتوض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رق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الليل 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من يوم الجم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ي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تمل أنها لابتداء الغاية في الزم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 ابتداء إصابة الجنابة ال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وض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حتمل أن يكون ابن عمر كان حاضرا فوجه الخطاب إل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تمل أن الخطاب لعمر في غيبة ابنه جوابا لاستفتائه ولكن يرجع إلى ابنه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فتاء عمر إنما هو لأجل اب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الزرق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غسل ذكر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جمع بي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واو لا تفيد الترت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أبي نوح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غسل ذكرك ثم توضأ ثم ن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ذا قال ابن عبد البر هذا من التقديم والتأخي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اد اغسل ذكرك وتوض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ا روي من غير طريق بتقديم غسله على الوضو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حجر وهو يرد على من حمله على ظاهره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 تقديم الوضوء على غسل ال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ليس بوضوء يرفع الحدث وإنما هو للتعب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 الجنابة أشد من مس الذك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رواية أبي نوح أن غسله مقدم على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مكن أن يؤخره عنه بشرط أن لا يم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قول بأن مسه ينق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ن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بصيغة الأمر وجاء بصيغة الشر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خرج البخاري من طريق جويرية بن أسماء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فع عن ابن عمر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ستفتى عمر النبي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نام أحدنا وهو ج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؟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نعم ينام إذا توضأ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هو متمسك لمن قال بوجو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عبد الب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هب الجمهور إلى أنه للاستح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هب أهل الظاهر إلى إيجابه وفيه شذو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مالك والشافعي لا يجوز للجنب أن ينام قبل أن يتوض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نكر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أخرين هذا النقل وقال لم يقل الشافعي بوجوبه ولا يعرف ذلك أصحابه وهو كما ق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في فتح الب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زرق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يعرف عنهما وجوبه وقد نص مالك في المجمو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 هذا الوضوء ليس بواج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 xml:space="preserve">باب ‏ ‏الجنب ‏ ‏يأكل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بل أن يغتس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وقتيبة بن سعيد ‏ ‏قالا حدثنا ‏ ‏سفي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زهري ‏ ‏عن ‏ ‏أبي سلم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كان ‏ ‏إذا أراد أن ينام وهو ‏ ‏جنب ‏ ‏توضأ وضوء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صلا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الصباح البزاز ‏ ‏حدثنا ‏ ‏ابن المبارك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ونس ‏ ‏عن ‏ ‏الزهري ‏ ‏بإسناده ‏ ‏ومعناه زاد وإذا أراد أن يأكل وهو ‏ ‏جن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غسل يديه ‏ ‏قال ‏ ‏أبو داود ‏ ‏ورواه ‏ ‏ابن وهب ‏ ‏عن ‏ ‏يونس ‏ ‏فجعل قصة الأك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ول ‏ ‏عائشة ‏ ‏مقصورا ‏ ‏ورواه ‏ ‏صالح بن أبي الأخضر ‏ ‏عن ‏ ‏الزهري ‏ ‏كما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المبارك ‏ ‏إلا أنه ‏ ‏قال عن ‏ ‏عروة ‏ ‏أو ‏ ‏أبي سلمة ‏ ‏ورو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وزاعي ‏ ‏عن ‏ ‏يونس ‏ ‏عن ‏ ‏الزهري ‏ ‏عن النبي ‏ ‏صلى الله عليه وسلم ‏ ‏ك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 ‏ ‏ابن المبارك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وضأ وضوءه ل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يس ف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الأكل للجنب الذي بوب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حديث عائشة الآتي فيه ذكره فعلم أن الحديث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صا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زهري بإسنا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ذكور قبل هذا عن أبي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عائ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ع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نى حديث سفيان الذي قبل هذ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ونس عن الزهري ففي هذه الرواية بيان قصت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صة الأكل وقصة الن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قصو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قتصر ابن وهب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ته على ذكر أكل الجنب ولم يذكر قصة الن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الح بن أبي الأخض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عيف يعتبر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ما قال ابن المبار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ذكر القص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روة أو أبي س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ش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 عن عائ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اه الأوزاعي عن يون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يونس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هري عن أبي سلمة عن عائشة من غير شك بذكر قصة الأكل والنوم م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 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دل على أن الجنب له أن يأكل أو يشرب من غير التوضي والاغتس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باب الآتي 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ستحباب التوضي فلا منافاة بينهما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>باب ‏ ‏من قال يتوضأ ‏ ‏الجنب ‏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‏</w:t>
      </w:r>
      <w:r>
        <w:rPr>
          <w:b/>
          <w:b/>
          <w:bCs/>
          <w:color w:val="008000"/>
          <w:rtl w:val="true"/>
        </w:rPr>
        <w:t xml:space="preserve"> 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ثم يأكل أو يشرب أو ينا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حدثنا ‏ ‏شعب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حكم ‏ ‏عن ‏ ‏إبراهيم ‏ ‏عن ‏ ‏الأسود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‏ ‏إذا أراد أن يأكل أو ين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وضأ ‏ ‏تعني وهو ‏ ‏جنب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وض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النسائي توضأ وضوء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ع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ائ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جن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أراد أن يأكل أو يشرب وهو جنب وهذا التفسير لأحد من الرواة فسر به للإيضا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يعني ابن إسمعيل ‏ ‏حدثنا ‏ ‏حماد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مة ‏ ‏أخبرنا ‏ ‏عطاء الخراساني ‏ ‏عن ‏ ‏يحيى بن يعمر ‏ ‏عن ‏ ‏عمار بن ياس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رخص للجنب إذا أكل 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رب أو نام أن يتوضأ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بين ‏ ‏يحيى بن يعمر ‏ ‏وعما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ياسر ‏ ‏في هذا الحديث رجل ‏ ‏و قال ‏ ‏علي بن أبي طالب ‏ ‏وابن عمر ‏ ‏و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عمرو ‏ ‏الجنب ‏ ‏إذا أراد أن يأكل توضأ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يحيى بن ي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تحتانية و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 مهملة ساك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توض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ديث يدل على أفض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سل للجنب لأن العظي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عزي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فضل من الرخص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رق بعض الأئمة بين الوض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إرادة النوم والوضوء لإرادة الأكل والشرب قال الشيخ أبو العباس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ثير من أهل ال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رواية عن مالك وذهب الجمهور إلى أنه كوضوء الصلا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كل والشرب والنوم والمعاو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وا بما في الصحيحين وعند المؤلف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كان إذا أراد أن يأكل أو ينام وهو جنب توضأ وضوءه ل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ب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ار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يجمع بين الروايات بأنه كان تارة يتوضأ وضوء الصلا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ارة يقتصر على غسل الي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هذا في الأكل والشرب خا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في الن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ونة فهو كوضوء الصلاة لعدم المعارض للأحاديث المصرحة فيها بأنه كوضوء الصل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 يحيى بن يعمر وعمار بن ياسر في هذا الحديث رج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مفاد كلامه أن يحيى بن يعمر لم يسمع هذا الحديث عن عمار بن ياس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ه وبين عمار بن ياسر واسط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حديث منقط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يحيى بن يعمر عن عم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وضوءه للصل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>باب ‏ ‏في ‏ ‏الجنب ‏ ‏يؤخر الغسل ‏</w:t>
      </w:r>
      <w:r>
        <w:rPr>
          <w:b/>
          <w:b/>
          <w:bCs/>
          <w:color w:val="008000"/>
          <w:rtl w:val="true"/>
        </w:rPr>
        <w:t xml:space="preserve">  </w:t>
      </w:r>
      <w:r>
        <w:rPr>
          <w:b/>
          <w:b/>
          <w:bCs/>
          <w:color w:val="008000"/>
          <w:rtl w:val="true"/>
        </w:rPr>
        <w:t xml:space="preserve">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ل عليه من الإث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معتمر ‏ ‏ح ‏ ‏و حدثنا ‏ ‏أ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حنبل ‏ ‏حدثنا ‏ ‏إسمعيل بن إبراهيم ‏ ‏قالا حدثنا ‏ ‏برد بن سنا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ادة بن نسي ‏ ‏عن ‏ ‏غضيف بن الحارث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عائشة ‏ ‏أرأيت رسول الله ‏ ‏صلى الله عليه وسلم ‏ ‏كان يغتسل من الجنابة في 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يل أو في آخره قالت ‏ ‏ربما اغتسل في أول الليل وربما اغتسل في آخره قلت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كبر الحمد لله الذي جعل في الأمر سعة قلت أرأيت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كان يوتر أول الليل أم في آخره قالت ربما أوتر في أول الليل وربما أوتر في آخ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لت الله أكبر الحمد لله الذي جعل في الأمر سعة قلت أرأيت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كان يجهر بالقرآن أم ‏ ‏يخفت ‏ ‏به قالت ربما جهر به وربما ‏ ‏خف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لت الله أكبر الحمد لله الذي جعل في الأمر سع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بر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وحدة وسكون ال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غضيف بن الحار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صغ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غتسل من الجن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أول الليل أو في آخ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ن كان النبي صلى الله عليه وسلم جنب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 الليل فيغتسل على الفور أم كان يؤخر إلى آخر الل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ربما اغتس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واضح على أن الجنب لا يجب عليه أن يغتسل ليل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له أن ينام ويغتسل في آخر الل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الله أ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 الجملة تقولها العرب عند التعج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أ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 أو في هذا الأ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س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أ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 وتعالى جعل في الاغتسال سعة بأن يغتسل متى شاء من الليل ولم يضيق عليه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 يغتسل على الف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بما أوتر في آخ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أخرج الأئ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تة عن عائشة رضي الله عنها 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 كل الليل قد أوتر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من أول الليل وأوسطه وآخ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نتهى وتره إلى السح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 أحمد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وابن ماجه عن جابر عن النبي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يكم خاف أن لا ي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آخر الليل فليوتر ثم ليرق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وثق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قي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آخر الليل فليوتر من آخره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اءة آخر الليل محضورة وذلك أفض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يجيء بحثه في كتاب الوتر إن شاء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يخفت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ذا في أكثر النسخ وفي بعضها أو يخافت به 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خفت الصوت خفوت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ك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 قيل للميت خفت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قطع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سكت فهو خافت وخفت خفاتا أي مات فج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خافتة والتخاف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رار المنط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خفت مث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مصب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خافت بقراءته مخافت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 يرفع صوته 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بما جهر به وربما خف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ء مخير في صلاة الليل يجهر بالقراءة أو يس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تصرا على الفصل الأول وابن ماجه مقتصرا على الفصل الأخ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 مسل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ه عن مسروق عن عائشة 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 كل الليل قد أوتر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من أول الليل وأوسطه وآخ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نتهى وتره إلى السح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ه البخاري مختص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أبو داود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النمري ‏ ‏حدثنا ‏ ‏شعبة ‏ ‏عن ‏ ‏عل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مدرك ‏ ‏عن ‏ ‏أبي زرعة بن عمرو بن جرير ‏ ‏عن ‏ ‏عبد الله بن نجي ‏ ‏عن ‏ ‏أب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لي بن أبي طالب ‏ ‏رضي الله عن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‏ ‏لا تدخل الملائكة بيتا فيه صورة ولا كلب ولا ‏ ‏ج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له بن نج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صغ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دخل الملائكة بيتا فيه صورة ولا كلب ولا جن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إمام الخط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عالم السن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 الملائكة الذين ينزلون بالبركة والرحمة دون الملائكة ال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م الحفظة فإنهم لا يفارقون الجنب وغير الجن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قيل إنه لم يرد بالجنب هاهن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ابته جنابة فأخر الاغتسال إلى حضور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الذي يجنب فلا يغتسل ويتهاون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تخذ تركه ع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نبي صلى الله عليه وسلم قد كان يطوف على نسائه في غسل واح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هذا تأخير الاغتسال عن أول وقت وجو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ت عائش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ينام وهو جنب من غير أن يمس ماء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أما الكلب فهو أن يقتني كل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لزرع أو لضرع أو لص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إذ يربطه للحاجة إليه في بعض هذه الأمور أو لحرا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ه إذا اضطر إليه فلا جناح عليه إن شاء الله تعالى وأما الصورة فهي كل مصو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وات الأرواح كانت له أشخاص منتص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كانت منقوشة في سقف أو جدار أو مصنوع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مط أو منسوجة في ثوب أو ما ك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قضية العموم تأتي عليه فليجتن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كلا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روف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كما قال الخطابي أن المراد بالجنب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هاون بالاغتسال ويتخذ تركه عادة لا من يؤخره ليفع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ويقويه أن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كلب غير ما أذن في اتخاذ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الصورة ما فيه رو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كلب نظ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تمل أن يكون المراد بالجنب في حديث علي من لم يرتفع حدثه كله ولا بعضه وإذا توض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رتفع بعض حدثه على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يه تبويب البخاري في صحيحه حيث قال باب كينو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ب في البيت إذا توض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ورد فيه حديث عائشة أنه صلى الله عليه وسلم يرقد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نب إذا توض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ورد النسائي حديث علي هذا في باب الجنب إذا لم يتوض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ظه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بويبه أنه ذهب إلى الاحتمال الث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ذي قاله الخطابي هو أحب إلي إن صح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في حديث ابن ماج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ا جن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بد الله بن نجي الحضرمي عن أبيه عن علي فيه نظ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 في صحيحيهما من حديث أبي طلحة زيد بن سهل الأنصاري قال سمعت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تدخل الملائكة بيتا فيه كلب ولا صو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حق ‏ ‏عن ‏ ‏الأسود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ينام وهو ‏ ‏جنب ‏ ‏من غير أن يمس 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حدثنا ‏ ‏الحسن بن علي الواسطي ‏ ‏قال سمع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زيد بن هارون ‏ ‏يقول ‏ ‏هذا الحديث وهم ‏ ‏يعني حديث ‏ ‏أبي إسحق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غير أن يمس 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غتسل به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وضأ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صح هذا الحديث لم يكن مخالفا للروايات الأخر أنه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وضأ ثم ينام بل كان له جواب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 جواب الإمامين الجليلين أبي العباس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يح وأبي بكر البيهقي أن المراد لا يمس ماء ل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ني وهو عندي حس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أنه كان في بعض الأوقات لا يمس ماء أصلا لبيان الجوا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لو واظب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وهم وجو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ها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الحديث وهم يعني حديث أبي 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ون أن هذا غل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بي 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سفيان الثو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ذكرت الحديث يوما يعني حديث أبي إسحاق فقال 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ماع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فتى تشد هذا الحديث ب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مل أبو العباس بن شر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أبي إسحاق على أنه كان لا يمس ماء للغس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قول هذا الحديث وهم 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بي إسح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ال الترمذي وقد روى عن أبي إسحاق هذا الحديث شع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وري وغير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رون أن هذا غلط من أبي 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شارحه الإمام أبو بك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 في عارضة الأحوذي شرح الترمذي تفسير غلط أبي إسحاق هو أن هذا الحديث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إسحاق هاهنا مختصرا اقتطعه من حديث طويل فأخطأ في اختصاره إيا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بن القي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ا أبو محمد بن حز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ظرنا في حديث أبي إسحاق فوجدناه ثابتا صحيحا تقوم به الحج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قال قو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زهير بن معاوية روى عن أبي إسحاق هذا الخبر فقال ف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إن نام جنبا توض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ضوء الرجل للصلاة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دل ذلك على أن سفيان اختصره أو وهم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دع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أ والاختصار في هذا الحديث هو المخطئ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ن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رواية زهير عن أبي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اية الثوري ومن تابعه عن أبي إسحاق صحي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 تكن ليلة واحدة فت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تهم على التض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كان يفعل مرة هذا ومرة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معوذ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ك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حيح للخطأ الفاسد بالخطأ الب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 حديث أبي إسحاق من رواية الثوري وغيره فأ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تقدم من المحدثين ومن تأخر منهم أنه خطأ منذ زمان أبي إسحاق إلى الي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تلقوه منه وحملوه عنه وهو أول حديث أو ثان مما ذكره مسلم في كتاب التمييز ل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ا حمل من الحديث على الخط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 أن عبد الرحمن بن يزيد وإبراهيم النخعي وأ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ع أبو إسحاق من أحد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باجتماعهما على مخالفته رويا الحديث بعين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ود بن يزيد عن عائش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رسول الله صلى الله عليه وسلم إذا كان جنبا فأ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نام توضأ وضوءه للصلاة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فحكم الأئمة برواية هذين الفقيهين الجليلي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ود على رواية أبي إسحاق عن الأسود عن 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ه كان ينام ولا يمس ماء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ضدوا ذلك برواية عروة وأبي سلمة بن عبد الرحمن وعبد الله بن أبي قيس عن عائش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فتوى رسول الله صلى الله عليه وسلم عمر بذلك حين استفت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ض المتأخري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قهاء الذين لا يعتبرون الأسانيد ولا ينظرون الطرق يجمعون بينهما بالتأوي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قو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مس ماء للغ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ا يصح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قهاء المحدثين وحفاظهم على ما أعلمت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الحديث الذي نسبه إلى رواية زهير عن أبي إسحاق فقال ف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إن نام جن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ضأ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حكي أن قوما ادعوا فيه الخطأ والاختص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صححه ه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ما عنى بذلك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محمد الأز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و الذي رواه بهذا الل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ذي ادعى فيه الاختص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ط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دعواه سهو وغف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ية زهير عن أبي إسحاق كرواية الثوري وغيره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في هذا المعنى وحديث زهير أتم سياق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مسلم الحديث بكامله في 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ف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إن لم يكن جنبا توضأ ل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سقط منه وهم أبي إسحاق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م ينام قبل أن يمس م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أخطأ فيه بعض النق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إن نام جن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ضأ ل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عمد ابن حزم إلى هذا الخطأ الحادث على زهير فصح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كان صحح خط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إسحاق القديم فصحح خطأين متضادين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وجمع بين غلطين متنافرين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تم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فاظ طعنوا في هذه اللفظة وتوهموها مأخوذة عن غير الأس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ربما دل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واها من تدليس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دليل رواية إبراهيم عن الأسود وعبد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أسود عن أبيه عن عائش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النبي صلى الله عليه وسلم كان إذا أراد أن ين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جنب توضأ وضوءه ل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ين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ديث أبي إسحاق صحيح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هة الرو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أبا إسحاق بين فيه سماعه من الأس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دلس إذا بين سماعه 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قة فلا وجه لر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م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صواب ما قاله أئمة الحديث الكبار مثل ي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ارون ومسلم والترمذي وغيرهم من أن هذه اللفظة وهم وغل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‏ ‏الجنب ‏ ‏يقرأ القرآن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هل يقرأ فثبت بحديث الباب عدم جواز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عمرو بن مر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بد الله بن سلم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ت على ‏ ‏عل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رضي الله عنه ‏ ‏أنا ورجلان رجل منا ورجل من ‏ ‏بني أسد ‏ ‏أحسب فبعثهما ‏ ‏عل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رضي الله عنه ‏ ‏وجها وقال إنكما ‏ ‏علجان ‏ ‏فعالجا ‏ ‏عن دينكما ثم قام فدخ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مخرج ‏ ‏ثم خرج فدعا بماء فأخذ منه حفنة فتمسح بها ثم جعل يقرأ القرآن فأنكر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 فقال إن رسول الله ‏ ‏صلى الله عليه وسلم ‏ ‏كان ‏ ‏يخرج من الخلاء فيقرئ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 ويأكل معنا اللحم ولم يكن يحجبه ‏ ‏أو قال يحجزه ‏ ‏عن القرآن شيء 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ناب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خلت على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أبي طال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ا ورجلان رجل م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مراد وهو أبو قبيلة من الي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جل من بني أس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أسد أبو قبيلة من مض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حس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حسب كون رجل منا والآخر من بني أسد ولا أتيقن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بعثهما علي وج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وجه والجهة بمعنى كذا في الصح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مصب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جه ما يتوجه إليه الإنسان من عمل وغير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بعثهما عاملا أو 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 إلى جهة من المدن أو القر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إنكما علج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ث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ج بفتح العين وسكون اللام وكسر العين وسكون اللام وفتح العين وكسر اللام مثل 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غات في كت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يريد الشدة والقوة على الع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رجل علج إذا كان ق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ل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نهاية العلج القوي الضخ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الجا عن دينك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خطابي أي جاهدا أو جالد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الأثير أي مارسا العمل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بتكما إليه واعملا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 الجملة في نسخة وا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ر النسخ خال ع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دخل المخر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وضع قضاء الحا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مسح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حفنة من الماء أي غسل بها بعض أعضائ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شبه أن يكون العضو المغسول هو اليد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ه رواية الدارقطني وفيها فغسل ك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جعل يقرأ القر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غير أن يتوضأ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نكر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فعل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جاب عن استعجال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قرئنا القرآ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قراء أي يعلمنا القرآ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كن يحج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لا يمن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قال يحجز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ذا شك من أحد الرو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لا يمن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عل ضم أكل اللحم مع القراءة للإشعار بجواز الجمع بينهما من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ء أو مضمض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قرآن 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اعل يحج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ا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نصب قال الخطابي معناه غير الجن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رف ليس لها 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 أحدها أن يكون بمعنى الفعل وهو يرفع الاسم وينصب الخبر كقولك ليس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اف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كون بمعنى لا كقولك رأيت عبد الله ليس زيدا بنصب زيد كما ينصب بل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كون بمعنى غير كقولك ما رأيت أكرم من عمرو ليس زيد وهو يجر ما بعد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مختص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ترمذي حديث حسن صحي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أبو بكر البزار أنه لا يروى عن علي إلا من حديث عمرو بن مرة عن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ى البخاري عن عمرو بن مرة كان عبد الله يعني ابن سلمة يحدثنا فنعرف ونن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 قد كبر لا يتابع في حديث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إمام الشافعي رضي الله عنه هذا الحديث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كن أهل الحديث يثبتو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بيهقي وإنما توقف الشافعي في ثبوت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 مداره على عبد الله بن سلمة الكوفي وكان قد كبر وأنكر من حديثه وعقله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ك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روى هذا الحديث بعدما ك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شعبة 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خط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إمام أحمد بن حنبل رضي الله عنه كان يوهن حديث علي هذا ويضعف أمر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منذ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يدل على جواز القراءة للمحدث بالحد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غر وهو مجمع عليه لم نر فيه خلا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عدم الجواز للجن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وردت 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تحريم قراءة القرآن للجنب وفي كلها م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تحصل القوة بانضمام بعضها إلى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بعض الطرق ليس فيه شديد الضعف وهو يصلح أن يتمسك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فقه أن الجنب لا يقرأ القرآن وكذلك الحائض لا تقرأ لأن حدثها أغلظ من حد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في الجنب إنه لا يقرأ الآية ونحو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حكي أنه قال ت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ض ولا يقرأ الجنب لأن الحائض إن لم تقرأ نسيت القرآن لأن أيام الحيض تتطا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دة الجنابة لا تط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عن ابن المسيب وعكرمة أنهما كانا لا يريان بأسا ب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ب القرآن وأكثر العلماء على تحريم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قراءة المحدث في المصح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ه فلا يجوز إلا بطهارة لحديث رواه الأثرم والدارقطني عن أبي بكر بن محمد بن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زم عن أبيه عن جد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سلم كتب إلى أهل اليمن كتابا 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لا يمس القرآن إلا ط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مالك في الموطإ مرسلا عن عبد الله ب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بن حزم أن في الكتاب الذي كتبه رسول الله صلى الله عليه وسلم لعمرو بن حزم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لا يمس القرآن إلا طاه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 الدارقطني والحاكم والبيهقي في الخلاف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طبراني من حديث حكيم بن حزا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ما بعثني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يم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مس القرآن إلا وأنت طاه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 إسناده سويد أبو حاتم وهو ضعي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كر الطبراني في الأوسط أنه تفرد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سن الحازمي إسنا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ضعف النو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كثير في إرشاده وابن حزم حديث حكيم بن حزام وحديث عمرو بن حزم جمي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 عن ابن عمر عند الدارقطني والطبراني قال الحافظ إسناده لا بأس به لكن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يمان الأشدق وهو مختلف فيه رواه عن سالم عن أبيه عن ابن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صاحب المنتق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 الأثرم أن أحمد بن حنبل احتج بحديث ابن عمر وأخرج نحوه الطبران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ثمان بن العاص وفيه من لا يعر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ابن أبي داود في المصاح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سنده انقطا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باب عن ثوبان أورده علي بن عبد العزيز في منتخب مسن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سن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يب بن جحدر وهو مترو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الدارقطني في قصة إسلام عمر أن أخته قالت له قب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رجس ولا يمسه إلا المطهر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إسناده م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عن سلمان موقو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لدارقطني والحا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تاب عمرو بن حزم تلقاه الناس بالقب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أشبه المتواتر لتلقي الناس له بالقب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يعقوب بن سفي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ا أصح من هذا الكتاب فإن أصحاب رسول الله صلى الله عليه وسلم والتابعين يرجع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ويدعون رأي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ك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شهد عمر بن عبد العزيز والزهري لهذا ال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ص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تلخيص والن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كلها تدل على أنه لا يجوز مس المصحف إلا ل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طاه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حدث بحدث أصغر أيضا غير طاهر من وجه كما يدل عليه قو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إني أدخلتهما طاهر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على المحدث بالحدث الأصغر أن لا يمس 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بالوضو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 المحدث حدثا أصغر فذهب ابن عباس والشعبي والضحا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يد بن علي وداود الظاهري إلى أنه يجوز له مس المصح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كثر الفقه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و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تعالى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الجنب يصافح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ل يجوز 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مسع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اصل ‏ ‏عن ‏ ‏أبي وائل ‏ ‏عن ‏ ‏حذيف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لقيه فأهوى إليه فقال إني جنب فقال ‏ ‏إن المسلم لا ينجس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ذ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زاد مسلم وهو ج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هو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مصب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هوى إلى الشيء بي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أخذها إذا كان عن ق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عن بعد قيل هوى إليه بغير أل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د رسول الله صلى الله عليه وسلم يده إلى حذي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ذي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ي جن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فظ النسائ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إذا لقي الرجل من أصحابه مازحه ودعا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أيته يوما بكرة فحدت عنه ثم أتيته حين ارتفع النهار فقال إني رأيتك فحدت عني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 كنت جنبا فخشيت أن تمس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مسلم ليس بنج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أن ع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ب طاهر لأن المسلم لا ينجس وإذا كان لا ينجس فعرقه لا ينج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أ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ظيم في طهارة المسلم حيا وميت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أ الحي فطاهر بإجماع المسلمين حتى الج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 الصبيان أبدانهم وثيابهم محمولة على الطهارة حتى تتيقن النجاسة فيجوز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ثيابهم والأكل معهم من المائع إذا غمسوا أيديهم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دلائل هذا كله من ا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جماع مشهو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الميت ففيه خلاف للع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البخاري في صحيحه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تعليقا </w:t>
      </w:r>
      <w:r>
        <w:rPr>
          <w:b/>
          <w:bCs/>
          <w:rtl w:val="true"/>
        </w:rPr>
        <w:t xml:space="preserve">. " </w:t>
      </w:r>
      <w:r>
        <w:rPr>
          <w:b/>
          <w:b/>
          <w:bCs/>
          <w:rtl w:val="true"/>
        </w:rPr>
        <w:t xml:space="preserve">المسلم لا ينجس حيا ولا ميت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مسك بمفهوم الحديث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ظاهر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كافر نجس العين وقواه ب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إنما المشركون نجس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اب الجمهور عن الحديث بأن المراد أن المؤمن طاهر الأعضاء لاعتياده مجان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جاسة بخلاف المشرك لعدم تحفظه عن النجاس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الآية بأن المراد أنهم نج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عتقاد والاستقذ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جتهم أن الله تعالى أباح نكاح نساء أهل ال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لو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قهن لا يسلم منه من يضاجع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 ذلك فلم يجب عليه من غسل الكتابية إلا مثل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عليه من غسل المسل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دل على أن الآدمي الحي ليس بنجس ال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ق بين النساء والرج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فتح الب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وبشر ‏ ‏عن ‏ ‏حم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بكر ‏ ‏عن ‏ ‏أبي رافع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قيني رسول الله ‏ ‏صلى الله عليه وسلم ‏ ‏في طريق من طرق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مدينة ‏ ‏وأنا ‏ ‏جنب ‏ ‏فاختنست ‏ ‏فذهبت فاغتسلت ثم جئت فقال أين كنت ي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ا هريرة ‏ ‏قال قلت إني كنت جنبا فكرهت أن أجالسك على غير طهارة فقال سبحان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ن المسلم لا ينجس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 قال ‏ ‏في حديث ‏ ‏بشر ‏ ‏حدثنا ‏ ‏حم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بكر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ختنس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خاء المعجمة ثم المثن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قانية ثم النون ثم السين المهملة هكذا في رواية سنن أبي داود كما صرح به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أثير في جامع الأصول والعراقي في شرح ال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عن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أخرت وتوار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بحان ال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عجب من اعتقاد أبي هريرة التنجس بالجنابة أي كيف يخفى عليه هذا الظاه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ستحباب تنبيه المتبوع لتابعه على الص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لم يسأ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مسلم لا ينج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قال بضم الجيم وفتحها لغتان وفي ماض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تان نجس ونجس بكسر الجيم وضمها فمن كسرها في الماضي فتحها في المضارع ومن ضم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ضي ضمها في المضارع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عنى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نجس أي بالحدث س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أصغر أو أك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دل عليه المق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المقام مقام الحدث فلا يرد أنه يتنج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جا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مراد نفسه لا يصير نجس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إن صحبه شيء من النجا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نجاسته بسبب صحبته ب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أن ذاته صار نجس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زال ما كان معه من النجاس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مؤمن على حاله من الطه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صدق أن المؤمن لا ينجس أص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اصل أن مقتض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 أبو هريرة أن المؤمن يصير نجسا بحيث يحترز عن صحبته حالة الجنابة فرد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بأن المؤمن لا يصير كذلك أص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لا ينافي أن المؤمن قد يحتر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بالنظر إلى ما يصحبه من بعض الأنجاس لأنه أمر معلوم من خار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فا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دي في حواشي الترمذ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فيه جواز تأخير الاغتسال عن 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 وجو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وب عليه ابن حبان الرد على من زعم أن الجنب إذا وقع في البئر فن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غتسال أن ماء البئر ينج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به البخاري على طهارة عرق الجنب لأن بد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س بالجنابة فكذلك ما تحلب منه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ؤ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حميد قال حدثني ب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روى بشر في كلا الموض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يحيى القطان فبالعنع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لفظ البخاري و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انسلل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انخنس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انسلل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لفظ مسلم والنسائي وابن ماج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نس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‏ ‏الجنب ‏ ‏يدخل المسجد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ذا الحائض هل يجوز ل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بد الواحد بن زيا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فلت بن خليفة ‏ ‏قال حدثتني ‏ ‏جسرة بنت دجاجة ‏ ‏قالت سمعت ‏ ‏عائشة ‏ ‏رض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نها ‏ ‏ت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وجوه ‏ ‏بيوت أصحابه ‏ ‏شارعة ‏ ‏في المسجد فقال ‏ ‏وجهوا هذه البيوت عن 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دخل النبي ‏ ‏صلى الله عليه وسلم ‏ ‏ولم يصنع القوم شيئا رجاء أن تنزل فيهم رخ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خرج إليهم بعد فقال وجهوا هذه البيوت عن المسجد فإني لا أحل المسجد لحائض ول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جنب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هو ‏ ‏فليت العامري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تني جس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جيم وسكون ال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ت دجاج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دقيق العيد في الإم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كتاب الوهم والإيهام لابن القطان والمقر عليه دجاجة بكسر الدال وعليها صح وكت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خ في الحاشية بكسر الدا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مغلطاي هي بكسر الدال لا غير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خشري في أمثا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وجوه بيوت أصحا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وجه البيت الحد الذي فيه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ذا قيل لحد البيت الذي فيه الباب وجه الكع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كانت أبواب بيوت أصحاب 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شارعة في المسج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جوهري أشرعت بابا إلى الطريق أي فتح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مصباح شرع ال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طريق شروعا اتصل به وشرعته أنا يستعمل لازما ومتعديا ويتعدى بالألف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قال أشرعته إذا فتحته وأوصل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طريق شارع يسلكه الناس عا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أنه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 بعض البيوت حول مسجده صلى الله عليه وسلم مفتوحة يدخلون منها في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رون فيه فأمروا أن يصرفوها إلى جانب آخر من المسج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هوا هذه البيوت عن المسج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صرفوا أبواب البيوت إلى جانب آخر من المس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ت الرجل إلى ناحية ك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إذا جعلت وجهه إ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جهته عنها إذا صرفته عنه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دخل 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المسجد أو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صنع القوم 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تحويل أبواب بيوتهم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 آخ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جاء أن ينزل في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نسخ رجاءه أن تن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خص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له تعالى على ما كانوا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خرج إليهم ب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ي لا أحل المسجد لحائض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ن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الحديث استدل به على حرمة دخول المسجد للجنب والحائ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ؤول على المكث طويلا كان أو قصي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عبورهما ومرورهما من غير مكث فليس بمحر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إذا خافت التلو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دليل ذلك قول الله تبارك و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ا أيها الذين آمنو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بوا الصلاة وأنتم سكارى حتى تعلموا ما تقولون ولا جنبا إلا عابري سبيل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غتسلوا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روى الحافظ ابن كثير في تفسيره عن ابن أبي حاتم بسنده إلى ابن عبا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لا جنبا إلا عابري سبيل </w:t>
      </w:r>
      <w:r>
        <w:rPr>
          <w:b/>
          <w:bCs/>
          <w:rtl w:val="true"/>
        </w:rPr>
        <w:t xml:space="preserve">} . </w:t>
      </w:r>
      <w:r>
        <w:rPr>
          <w:b/>
          <w:b/>
          <w:bCs/>
          <w:rtl w:val="true"/>
        </w:rPr>
        <w:t>قال لا تدخلوا المسجد وأنتم جنب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بري سبيل قال تمر به مرا ولا تجل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قال وروي عن عبد الله بن مسعود وأنس و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ة وسعيد بن المسيب والضحاك وعطاء ومجاهد ومسروق وإبراهيم النخعي وزيد بن أ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 مالك وعمرو بن دينار والحكم بن عتبة وعكرمة والحسن البصري ويحيى بن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صاري وابن شهاب وقتادة نحو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عبور إنما يكون في محل الصلاة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لا في الصل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تقييد جواز ذلك في السفر لا دليل عليه بل الظاه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مطلق المار لأن المسافر ذكر بعد ذلك فيكون تكرارا يصان القرآن عن مث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ك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 الآية المذكورة احتج كثير من الأئمة على أنه يحرم على الجنب المك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سجد ويجوز له المر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الحائض والنفساء في معناه إلا أن بعضهم قال يم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ورهما التلويث لاحت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 من قال إن أمنت كل واحدة منهما التلويث في 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ور جاز لهما المرور وإلا ف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رسلان في شرحه قو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ني لا أحل المسجد لحائض ولا جنب 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استدل به على تحريم اللبث في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ور فيه سواء كان لحاجة أو لغيرها قائما أو جالسا أو مترددا على أي حال متوضئ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أو غيره لإطلاق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وز عند الشافعي ومالك العبور في المسجد من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بث سواء كان لحاجة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اه ابن المنذر عن سفيان الثوري وأبي حنيفة وأصح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سحاق بن راهويه لا يجوز العبور إلا أن لا يجد بدا منه فيتوضأ ثم ي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لم ي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ء يتيم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ذهب أحمد يباح العبور في المسجد للحاجة من أخذ شيء أو تركه أو 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ريق فيه وأما غير ذلك فلا يجوز بحال انتهى كلام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ل المحقق 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 هو جواز العبور والمرور كما تدل عليه الآية المذكورة وحديث عائشة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 قالت قال لي رسول الله صلى الله عليه وسلم ناوليني الخمرة من المسجد فقلت إ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ئض فقال إن حيضتك ليست في يد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الجماعة إلا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ميمونة قالت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رسول الله صلى الله عليه وسلم يدخل على إحدانا وهي حائض فيضع رأسه في حج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قرأ القرآن وهي حائض ثم تقوم إحدانا بخمرة فتضعها في المسجد وهي حائض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مكث والجلوس في المسجد للجنب فلا يجوز أيضا عند مالك و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ي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الإمام أحمد وإسحاق إلى أنه متى توضأ الجنب جاز له المكث في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ا روى سعيد بن منصور في سننه عن عطاء بن يسار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أيت رجالا من أصحاب رسول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يجلسون في المسجد وهم مجنبون إذا توضئوا وضوء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بن كث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إسناد صحيح على شرط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في التاريخ ال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زي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 بعده حديث عائشة رضي الله عنها عن النبي صلى الله عليه وسلم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دوا هذه الأبواب إلا باب أبي بك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قال وهذا أ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خطابي وضعفوا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وقالوا أفلت راويه مجهول لا يصح الاحتجاج بحد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ما حكاه الخطابي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نه أنه مجهول نظر فإنه أفلت بن خليفة ويقال فليت بن خليفة العامري و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هلي وكنيته أبو حسان حديثه في الكوفي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ى عنه سفيان بن سعيد الثوري و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حد بن زي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إمام أحمد بن حنبل ما أرى به بأس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ئل عنه أبو حا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زي فقال ش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حكى البخاري أنه سمع من جسرة بنت دجاج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بخاري وعند جس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جائ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نتهى كلام المنذ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ف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ت العام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لت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يفة صال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ابن ماجه في سننه من حديث أبي الخطاب الهجري عن محدوج الذه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جسرة بنت دجاجة عن أم سلم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رسول الله صلى الله عليه وسلم نادى بأعلى صو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لا إن هذا المسجد لا يحل لجنب ولا لحائض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ال أبو محمد بن حز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حدوج ساقط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الخطاب 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رواه من طريق عبد الوهاب بن عطاء الخفاف عن ابن أبي عتب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ماعيل عن جسرة عن أم سلمة عن النبي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هذا المسجد حرا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جنب من الرجال وحائض من النس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محمدا وأزواجه وعليا وفاط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بن حز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بد الوهاب بن عطاء منكر الحديث وإسماعيل 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س الأمر كما قال أبو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 قال ابن معين في رواية الدو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إنه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في رواية الدارمي و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يث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ه بأ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رواية الغل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كتب حديث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سعيد حسن الرأي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يعرفه معرفة قدي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صالح بن م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كرو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فاف حديثا رواه لثور بن يزيد على مكحول عن كريب عن ابن عباس في فضل ال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كروا عليه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يحيى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موضوع وعبد الوهاب لم يقل فيه حدثنا ثو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عله دلس فيه وهو ث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إسماع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 إسماعيل بن رجاء بن ربيعة الزبي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ذكر في ترجمة ابن أبي عتبة أنه روى عن إسماعيل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ذكر في شيوخ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ماعيل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و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ى له مسلم في ال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بع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ذا الاستثناء باط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ضوع من زيادة بعض غلاة الشي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خرجه ابن ماجه في الحديث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>باب ‏ ‏في ‏ ‏الجنب ‏ ‏يصل بالقوم وهو ناس ‏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 xml:space="preserve">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 الإمام الجن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جنابة فذكر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نب فماذا يصن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زيا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علم ‏ ‏عن ‏ ‏الحسن ‏ ‏عن ‏ ‏أبي بك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دخل في صلاة الفجر ‏ ‏فأومأ ‏ ‏بيده أن مكانكم ثم 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أسه يقطر فصلى به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ثمان بن أبي شيبة ‏ ‏حدثنا ‏ ‏يز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ارون ‏ ‏أخبرنا ‏ ‏حماد بن سلمة ‏ ‏بإسناده ‏ ‏ومعناه وقال في أوله فكبر وقال 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آخره فلما قضى الصلاة قال إنما أنا بشر وإني كنت جنبا ‏ ‏قال ‏ ‏أبو داود ‏ ‏رو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زهري ‏ ‏عن ‏ ‏أبي سلمة بن عبد الرحمن ‏ ‏عن ‏ ‏أبي هريرة ‏ ‏قال ‏ ‏فلما قام 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صلاه وانتظرنا أن يكبر انصرف ثم قال كما أنتم ‏ ‏قال ‏ ‏أبو داود ‏ ‏ورواه ‏ ‏أيو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ابن عون ‏ ‏وهشام ‏ ‏عن ‏ ‏محمد ‏ ‏مرسلا عن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فكبر ثم ‏ ‏أومأ ‏ ‏بيده إلى القوم أن اجلسوا فذهب فاغتسل ‏ ‏وكذلك ‏ ‏روا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الك ‏ ‏عن ‏ ‏إسمعيل بن أبي حكيم ‏ ‏عن ‏ ‏عطاء بن يسار ‏ ‏أن رسول الله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كبر في صلاة ‏ ‏قال ‏ ‏أبو داود ‏ ‏وكذلك ‏ ‏حدثناه ‏ ‏مسل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براهيم ‏ ‏حدثنا ‏ ‏أبان ‏ ‏عن ‏ ‏يحيى ‏ ‏عن ‏ ‏الربيع بن محمد ‏ ‏عن الن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أنه كبر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وم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همزة أي أشار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إل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أومأت إليه أشرت ولا يقال وميت وومأت 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مكان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ن مفسرة ومكانكم بالنصب أي امكثوا مكانكم والزم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ط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طاء أي يسيل بسبب الاغتسا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سنا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ول من زياد إلى أبي بكرة الصحا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عنا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معنى الحديث 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زيد بن ها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أو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ول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 في صلاة الفجر فك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ي كنت جن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نسيت أن أغتسل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رواية الدارقطني والبيهقي في المعر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نتظرنا أن ي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 صريح في أنه لم يكن ك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رسلا وبزيادة 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ما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ن أنس في موطئ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ثمان ‏ ‏حدثنا ‏ ‏محمد بن حرب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زبيدي ‏ ‏ح ‏ ‏و حدثنا ‏ ‏عياش بن الأزرق ‏ ‏أخبرنا ‏ ‏ابن وهب ‏ ‏عن ‏ ‏يو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 ‏ ‏و حدثنا ‏ ‏مخلد بن خالد ‏ ‏حدثنا ‏ ‏إبراهيم بن خالد ‏ ‏إمام مسجد ‏ ‏صنعاء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رباح ‏ ‏عن ‏ ‏معمر ‏ ‏ح ‏ ‏و حدثنا ‏ ‏مؤمل بن الفضل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وليد ‏ ‏عن ‏ ‏الأوزاعي ‏ ‏كلهم ‏ ‏عن ‏ ‏الزهري ‏ ‏عن ‏ ‏أبي سلمة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قيمت الصلاة وصف الناس صفوفهم فخرج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حتى إذا قام في مقامه ذكر أنه لم يغتسل فقال ل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كانكم ثم رجع إلى بيته فخرج علينا ‏ ‏ينطف ‏ ‏رأسه وقد اغتسل ونحن صف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هذا لفظ ‏ ‏ابن حرب ‏ ‏وقال ‏ ‏عياش ‏ ‏في حديثه فلم نزل قيا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ننتظره حتى خرج علينا وقد اغتسل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مام مسجد صنع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صاد وسكون ال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العين المهملة هي صنعاء اليم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ذن إبراهيم بن خالد بمسجدها سبعين 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ؤم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وزن م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خرج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حتمل أن يكون المعنى خرج في حال الإقا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حتمل أن ت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قامة تقدمت خر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من شأن النبي صلى الله عليه وسلم أن لا يكبر حتى تست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ف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ت تسوية الصفوف سنة معهودة عند الصحابة رضي الله ع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ا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 أي في مصل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أنه قال لفظ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م الراوي بذلك من قرائن الح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بإعلامه له بعد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نط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طاء وضمها أي يقط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فوف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ع الص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ففت الشيء صفا من باب قتل فهو مصفوف وصففت ال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صطف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نزل قياما ننتظ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هذا رد على 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سلة التي فيها ثم أومأ إلى القوم أن اجلس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كت المؤلف عن ألفاظ بقية الرو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علها كانت نحو لفظ ابن حرب وعيا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لفظ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خرج إلينا ورأسه يقطر فكبر فصلينا مع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 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تى خرج إلينا وقد اغتسل ينطف رأسه ماء فكبر فصلى ب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 كلام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علم أن في حديث أبي هريرة هذا فوائد من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لا يجب على من احتل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فأراد الخروج منه أن يتيم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بوب البخاري إذا ذكر في المسجد أنه ج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رج كما هو ولا يتيمم وأورد فيه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ا جواز الفصل بين الإق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قوله صلى بهم في رواية الشيخين من طريق أبي هريرة وفي رواية المؤ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طريق أبي بكرة ظاهر أن الإقامة لم تعد ولم تجد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أنه مقيد بالضر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أمن خروج الوقت وعن مالك رضي الله ع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بعدت الإقامة من الإحرام تعا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نبغي أن يحمل على ما إذا لم يكن عذ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ن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واز انتظار المأمومين مجيء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ياما عند الضرورة وهو غير القيام المنهي في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أقيمت الصلاة فلا تقوم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تروني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ثم اعلم أن رواية أبي بكرة المتصلة وروايات محمد بن سي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طاء بن يسار والربيع بن محمد المرسلة تدل على أنه صلى الله عليه وسلم انصرف بعد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خل في الصلاة وك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ا رواية أبي هريرة التي أخرجها ابن ماجه من طريق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رحمن بن ثوبان عن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ي أخرجها البيهقي من طريق وكيع عن أسام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 عن عبد الله بن يزيد عن أبي ثوبان عن أبي هريرة تدل على أن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صرف بعد التكبير والدخول 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أبي بكرة أخرجه أيضا أحمد وابن ح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بيهقي في المعرفة قال الحافظ وصححه ابن حبان والبيهق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ختلف في إرساله ووص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رواية أبي هريرة التي أخرجها المؤلف والشيخان تدل بدلالة صريح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صلى الله عليه وسلم انصرف بعدما قام في مصلاه وقبل أن يك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اية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معارضة للروايات المتقد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مكن الجمع بي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ل قوله كبر ودخل في الصلاة أنه قام في مقامه للصلاة وتهيأ للإحرام بها وأرا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بر أو بأنهما واقعتان أبداه العياض والقرطبي احتما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الأ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زم ابن حبان كعاد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ثبت وإلا فما في الصحيح أصح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حتج ب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بكرة وما في معناه مالك بن أنس وأصحابه وسفيان الثوري والأوزاعي والشافع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لا إعادة على من صلى خلف من نسي الجنابة وصلى ثم تذ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الإعاد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ف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أحمد حكاه الأثرم وإسحاق وأبو ثور وداود والحسن وإبراه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عيد بن جب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أبو حنيفة والشعبي وحماد بن أبي سليمان إنه يجب ع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عادة أيضا قاله الحافظ أبو عمر بن عبد البر في الاستذكار شرح الموطأ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لطائفتين أحاديث وآثار فمن الأحاديث للطائفة الأولى حديث أبي هريرة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ه قال 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يصلون بكم فإن أصابوا فلكم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طئوا فلكم وعلي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أحمد والبخ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ا حديث براء بن عازب ع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ما إمام سها فصلى بالقوم وهو جنب فقد مضت صلاتهم وليغتسل هو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عد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صلى بغير وضوء فمثل ذ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حديث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جويبرا أحد رو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روك والضحاك الراوي عن البراء لم يل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الآثار لهم ما أخرجه مالك في الموط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يحيى بن سعيد عن سليمان بن يسار أن عمر بن الخطاب صلى بالناس الصبح ثم غد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ضه بالجرف فوجد في ثوبه احتلاما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ا لما أصبنا الودك لانت العروق فاغت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سل الاحتلام من ثوبه وعاد لصلا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ه الدارقطني من طريق آخر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بالناس وهو جنب فأعاد ولم يأمرهم أن يعيدو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لطائفة الأخر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اديث حديث أبي هريرة مرفوع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لإمام ضام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أحمد وإسناده صحيح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ه أيضا أحمد والطبراني في الكبير عن أبي أمامة الباهلي قال الهيثمي رج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ثق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لبزار أيضا ورجاله موثقون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إمام إذا فس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ه فسدت صلاة المؤت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إمام إنما جعل ليؤتم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مام ضامن 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ت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صلاة المقتدي مشمولة في صلاة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لاة الإمام متضمنة 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أم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صحة صلاة المأموم بصحة الإمام وفسادها بفسا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صلى الإمام جن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تصح صلاته لفوات الشرط وهي متضمنة لصلاة المأموم فتفسد صلاته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يلزم عليه الإع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تفرع عليه أنه يلزم للإمام إذا وقع ذلك أن يعلمهم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عيدوا صلات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لم يعلمهم لا إثم عل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لطائفة الأخرى آثار كلها ضعا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ما يحتج به على الطائفة الأولى بأن الأظهر أ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صرف قبل أن يكبر كما صرح به مسلم في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اية أبي هريرة المروي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راج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يات غير الصحيحين الدالة على أنه صلى الله عليه وسلم انص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التكبير مرجو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لا شك في أن الترجيح لأحاديث الشيخين أو أحدهما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عا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ذا عرفت هذا كله فاعلم أن حديث أبي بكرة الذي صححه ابن ح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بيهق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أنس الذي صححه الهيثمي يدل على عدم فساد صلاة المأمومين بفس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 الإمام لأنه صلى الله عليه وسلم دخل في الصلاة وكبر الناس ثم تذكر الجن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نصرف وبقي الناس قياما منتظ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 بعض صلاتهم خلف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جن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 هذا لم يأمرهم بإعادة تكبير الإحرام مع أنه أعظم أجزاء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ث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ذا صحة صلاة المأمومين خلف الإمام الجنب الناس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ه فعل عمر رضي الله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كما 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ؤيده أيضا فعل عثمان وعبد الله بن عمر أيضا كما أخرجهما البيهق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الترجيح لأحاديث الصحيحين أو أحدهما على غيرهما عند التعارض فهو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قق لا مرية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ليس هاهنا التعارض لأنهما واقع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دث كل واحد منهم 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ا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حاجة إلى تأويل أن كبر في معنى قارب أن يكبر ومما يؤيد أنهما واقعت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تان أن الذين صلوا خلف عمر رضي الله عنه وعثمان رضي الله عنه وابن عمر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نه من الصحابة لم ينكروا عليهم بل سكتوا ففي سكوتهم وعدم أمر هؤلاء الأئ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م بإعادة الصلاة دلالة على تعدد الواقعة وأنه كان لهم بذلك علم م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لكن يمكن أن يقال من قبل الطائفة الث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روا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 فيها أنه صلى الله عليه وسلم انصرف بعدما كبر ودخل الصلاة لا تقاوم رواية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 التي فيها أنه صلى الله عليه وسلم انصرف قبل التكبير والدخول في الصلاة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روايات بعضها مرسلة وبعضها مرفو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المرسلة فمرس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مرفو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واية أبي بك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صححهما ابن حبان والبيهق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اختلف في إرسالها ووص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ال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ية أنس وإن كان جيد الإسناد اختلف في وصلها وإرسالها أيضا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رواية أبي هريرة التي أخرجها ابن ماجه فقال الحافظ في إسنا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رواية علي المرفوعة فمدار طرقها على ابن لهي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ما لم تصلح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 لمعارضة حديث أبي هريرة الذي أخرجه المؤلف والشيخان ظهر أنه لا حاجة لد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رض إلى القول بأنهما واقعتان مع أنه ليس في هذه الروايات ما تدل على تع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قعة ولا حاجة أيضا إلى ارتكاب التجوز في معنى كبر ودخ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ح لك أيض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 بهذه الروايات على صحة صلاة المأمومين خلف الإمام الجنب الناسي ليس بت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الاستدلال على هذه المسألة بما أخرجه مالك من فعل عمر رضي الله عنه و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 البيهقي من فعل عثمان رضي الله عنه وعبد الله بن عمر رضي الله عنه ليس بت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لأنه هو أفعا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القطع بأنهم إنما فعلوا ما فعل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م رأوا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يفعله فغير مقطوع لأن للاجتهاد مجالا في هذه المسأ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ارض لحديث أبي هريرة المرفوع الصحيح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لإمام ضام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كذا الاستدلال بحديث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ون ب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أصابوا فلكم ولهم وإن أخطئوا فلكم وعلي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يس بتام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المراد به الخطأ المقابل للع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لا إثم فيه بل المراد ارتكاب الخطيئ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ه المسألة ليست من هذا الوادي فتأم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الرجل يجد البلة في منام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كسر الباء وتشديد ال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طبة من الماء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ل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ماء بلا من باب قتل فابتل ه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منا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ا ي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لام فما حك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حماد بن خالد الخياط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بد الله العمري ‏ ‏عن ‏ ‏عبيد الله ‏ ‏عن ‏ ‏القاسم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ئل رسول الله ‏ ‏صلى الله عليه وسلم ‏ ‏عن 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جد البلل ولا يذكر احتلاما قال يغتسل وعن الرجل يرى أنه قد احتلم ولا يجد الب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لا غسل عليه فقالت ‏ ‏أم سليم ‏ ‏المرأة ‏ ‏ترى ذلك أعليها غسل قال نعم 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ساء ‏ ‏شقائق ‏ ‏الرجال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جد البل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تين أي الرطو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ذكر احتلا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احت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فتعال من الحلم بضم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ون اللام وهو ما يراه النائم في نومه يقال منه حلم بالفتح واحتلم والمراد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هنا أمر خاص وهو الجماع أي لا يذكر أنه جامع في الن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غتس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خبر بمعنى الأمر وهو للوج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ياء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 وبضم الياء أي يظ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لا غسل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خطاب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الم السن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 هذا الحديث يوجب الاغتسال إذا رأى بلة وإن لم يتيقن أنها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ف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هذا القول عن جماعة من التابعين منهم عطاء والشعبي والنخ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بن 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عجب إلي أن يغت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كثر أهل الع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جب عليه الاغتس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يعلم أنها الماء الداف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حبوا ألا يغتسل من طريق الاحتيا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ختلف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إذا لم ير الماء وإن كان رأى في النوم أنه قد احتلم فإنه لا يجب عليه الاغتس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ذهب إليه الجماعة الأولى من أن مجرد رؤية البل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ام موجب للاغتسال هو أوفق بحديث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حديث أم سلمة أخرجه الشيخان بلفظ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رأت ا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بحديث خولة بنت حكيم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عليها غسل حتى تنز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 تدل على اعتبار مجرد وجود المني سواء انضم إلى ذلك الدفق والشهوة أم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 هو الحق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ت أم سل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أم أنس خا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اشتهرت بكني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ختلف في اسم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ع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مزة الاستفهام وعليها خبر مقدم وغسل مبتدأ مؤخ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النساء شقائق الرج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ه الجملة مستأنفة فيها معنى التعلي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نظائرهم وأمثالهم كأنهن شققن منهم ولأن حواء خلقت من آدم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وال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شقيق الرجل أخوه لأبيه ولأ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شق نسبه من نس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في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سل على المرأة برؤية البلل بعد النوم كالرج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من الف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ثبات القياس وإلحاق حكم النظير بالنظ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خطاب إذا ورد بلفظ المذكر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طابا للنساء إلا مواضع الخصوص التي قامت أدلة التخصيص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شار الترمذي إلى أن راويه وهو عبد الله بن عم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فص العمري ضعفه يحيى بن سعيد من قبل حفظه في ال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المرأة ‏ ‏ترى ما يرى الرجل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 الاحتلام والب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يرى ال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ك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وضع الباب للمرأة للإشارة إلى الرد على من منع في حق المرأة 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كما حكاه ابن المنذر وغيره عن إبراهيم النخ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بعد النووي في شرح المهذ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ته عنه لكن رواه ابن أبي شيبة عنه بإسناد جيد قاله الحافظ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عنبسة ‏ ‏حدثنا ‏ ‏يون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بن شهاب ‏ ‏قال قال ‏ ‏عرو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أم سليم الأنصارية ‏ ‏هي أم ‏ ‏أنس بن مالك ‏ ‏قالت يا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إن الله عز وجل لا يستحيي من الحق أرأيت المرأة إذا رأت في النوم ما يرى 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تغتسل أم لا قالت ‏ ‏عائشة ‏ ‏فقال النبي ‏ ‏صلى الله عليه وسلم ‏ ‏نعم فلتغت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 وجدت الماء قالت ‏ ‏عائشة ‏ ‏فأقبلت عليها فقلت أف لك وهل ‏ ‏ترى ذلك ال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قبل علي رسول الله ‏ ‏صلى الله عليه وسلم ‏ ‏فقال ‏ ‏تربت ‏ ‏يمينك يا ‏ ‏عائش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من أين يكون الشب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كذلك ‏ ‏روى ‏ ‏عقي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الزبيدي ‏ ‏ويونس ‏ ‏وابن أخي الزهري ‏ ‏عن ‏ ‏الزهري ‏ ‏وإبراهيم بن أبي الوزي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مالك ‏ ‏عن ‏ ‏الزهري ‏ ‏ووافق ‏ ‏الزهري ‏ ‏مسافعا الحجبي ‏ ‏قال 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روة ‏ ‏عن ‏ ‏عائشة ‏ ‏وأما ‏ ‏هشام بن عروة ‏ ‏فقال عن ‏ ‏عروة ‏ ‏عن ‏ ‏زين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ت أبي سلمة ‏ ‏عن ‏ ‏أم سلمة ‏ ‏أن ‏ ‏أم سليم ‏ ‏جاءت إلى رسول الله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له لا يستحيي من الح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نو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هل العرب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ال استحيا بياء قبل الألف يستحيي بياء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تح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اء واحدة في المضار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في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راد بالحياء هاهنا 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غ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 الحياء الشرعي خير ك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قدم أن الحياء اللغوي تغير وانكسار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تحيل في حق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حمل هنا على أن المراد أن الله لا يأمر بالحي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ق أو لا يمنع من ذكر الح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أ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بر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يرى ال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مني بعد الاستيقا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ذا وج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ني بعد الاستيقا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أف 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استحقارا لها ولما تكلمت به وهي كلمة تستعمل في الاحتق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ستقذار والإنك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اج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راد هاهنا الإنك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صل الأف وسخ الأظف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أف عشر لغ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 بضم الهمزة والحركات الثلاث في الفاء بغير تنوين وبالتنو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ذه ست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سابعة إف بكسر الهمزة وفتح الفاء والثامنة أف على وزن ق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اس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في بضم الهمزة وبالي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اشرة أفة بضم الهمزة وبالهاء وهذه لغات مشهورات ذكر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ن ابن الأنباري وجماعات من العلماء ودلائلها مشهو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ل ترى ذ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كا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رأ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كار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 سلمة على أم سليم رضي الله عنها قضية احتلام النساء يدل على قلة وقوع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أنه ليس كل النساء يحتلمن وإلا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كرت عائشة وأم سلمة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قد يوجد عدم الاحتلام في بعض الرجال إلا أن ذل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 أوجد وأكث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تربت يمين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 منتشر جدا للسلف والخلف من الطوائف كلها والأصح الأقوى الذي عليه المحققو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 أنها كلمة أصلها افتقر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العرب اعتادت استعمالها غير قاصدة معنا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ذك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ربت يد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تله الله ما أشج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أم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أب ل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ثكلته أ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أشبه هذا من ألفاظهم يقولونها عند إنكار الشيء أو الزجر عنه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م عليه أو استعظامه أو الحث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الإعجاب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 إن أم سليم فعلت ما ي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من السؤال عن دينها فلم تستحق الإنك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حققت أنت الإنكار لإنكارك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أين يكون الش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شين وإسكان الباء والثا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ح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اه أن الولد متولد من ماء الرجل وماء المرأة فأيهما غلب كان الشبه 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كان للمرأة مني فإنزاله وخروجه منها ممك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ا رو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من طريق عروة عن عائ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وافق الزه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فعول لواف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سافع الحج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اعل ومسافع بضم الميم وكسر الفاء والحج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سوب إلى الحجبة جمع حا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بهم حجبة البيت الحرام من بني عبد الدا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 بن كلاب بن مرة من قريش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عن عروة عن عائش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ة بيان للمواف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ما هشام بن عروة فقال عن عروة عن زينب بنت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مة عن أم سلمة أن أم سليم جاءت إلى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أن المراجعة وقعت بين أم سلمة وأم سل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 الشيخان هذا الحديث من ط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هشام بن عروة عن أبيه عن زينب بنت أم سلمة عن أم سلمة أن أم سليم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أن المراجعة وقعت بين أم سلمة وأم سل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الزهري عن عروة عن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ض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في رواية مسافع الحجبي عن عروة عن عائشة أن المراجعة وقعت بين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 سل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بعضهم جمعوا بين الرواي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عضهم رجحوا إحداهما على الأخ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لف فرجح رواية الزهري حيث أكثر بذكر أسامي الرواة عن الزه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 متا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افع الحجبي للزهري عن عروة عن عائش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قاضي عياض فنقل عن أهل الحديث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 أن القصة وقعت لأم سلمة لا ل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يقتضي ترجيح رواية هشام بن عر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ظاهر صنيع الإمام البخاري في صحيح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نووي فقال في شرح مسلم يحتم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ون عائشة وأم سلمة جميعا أنكرتا على أم سل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جمع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 هو متعين لصحة الروايتين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متنع حضور أم سلمة وعائشة عند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في مجلس واحد والله تعالى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مقدار الماء الذي يجزئ في الغسل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في بعض النسخ يجزيه في الغسل أي يجزي الغاس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القعنبي ‏ ‏عن ‏ ‏مالك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شهاب ‏ ‏عن ‏ ‏عروة ‏ ‏عن ‏ ‏عائشة ‏ ‏رضي الله عن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 ‏ ‏يغتسل من إناء 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و ‏ ‏الفرق ‏ ‏من الجناب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روى ‏ ‏ابن عيين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نحو حديث ‏ ‏مالك ‏ ‏قال ‏ ‏أبو داود ‏ ‏قال ‏ ‏معمر ‏ ‏عن ‏ ‏الزهري ‏ ‏في 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يث ‏ ‏قالت ‏ ‏كنت أغتسل أنا ورسول الله ‏ ‏صلى الله عليه وسلم ‏ ‏من إناء واح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يه قدر ‏ ‏الفرق ‏ ‏قال ‏ ‏أبو داود ‏ ‏سمعت ‏ ‏أحمد بن حنبل ‏ ‏يقول ‏ ‏الفرق ست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شر رطلا وسمعته يقول صاع ‏ ‏ابن أبي ذئب ‏ ‏خمسة أرطال وثلث قال فمن قال ثماني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رطال قال ليس ذلك بمحفوظ ‏ ‏قال ‏ ‏و سمعت ‏ ‏أحمد ‏ ‏يقول ‏ ‏من أعطى في صدق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فطر برطلنا هذا خمسة أرطال وثلثا فقد أوفى قيل ‏ ‏الصيحاني ثقيل قال ‏ ‏الصيحا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طيب قال لا أدري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و الف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فاء وفتح ال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سكانها لغتان حكاهما ابن دريد وجماعة والفتح أف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زعم الباجي أنه الصوا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س كما قال بل هما لغ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وقال ابن الت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سكين الراء ورويناه بفتح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وز بعضهم الأمر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قعنبي و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فت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حدثون يسكنونه وكلام العرب بالفتح انته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يء تفسير الفرق مشروح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جنابة أي بسبب الجن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ى ابن عيينة نحو حديث ما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اصل أن مالك بن أنس وسفيان بن عيينة كلاهما قالا عن الزهري بتوق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حديد وهو الغسل من الفر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معم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لا توقيت وهو قدر الفر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ه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 بالصاع أو الفرق للتحديد والتقدير بل كان رسول الله صلى الله عليه وسلم ر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قتصر على الصاع وربما زاد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در المجزي من الغسل ما يحصل به تعميم البد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وجه المعتبر سواء كان صاعا أو أقل أو أكثر ما لم يبلغ في النقصان إلى مق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سمى مستعمله مغتسلا أو إلى مقدار في الزيادة يدخل فاعله في حد الإسر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الفرق ستة عشر رط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طل معيار يوزن به وكسره أف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فت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بالبغدادي اثنتا عشر أوق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وقية إستار وثلثا إست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ست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بعة مثاقيل ونصف مث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ثقال درهم وثلاثة أسباع د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درهم ستة دوانيق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دانق ثماني حبات وخمسا ح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هذا فالرطل تسعون مثقالا وهي مائة د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ثمانية وعشرون درهما وأربعة أسباع د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مصب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ال معروف بالمدينة وهو ستة عشر رطلا وفي صحيح مسلم في آخر رواية ابن عيين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هري قال سفيان يعني ابن عيي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رق ثلاثة آص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ه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رق صاع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أبو عبيد نقل الاتفاق على أن الفرق ثلاثة آص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أن الفرق ستة عشر رط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 كون الفرق ثلاثة آصع ما رواه ابن حبا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بلفظ قدر ستة أقسا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سط بكسر القاف وهو باتفاق أهل اللغة نصف صاع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 بينهم أن الفرق ستة عشر رطلا فصح أن الصاع خمسة أرطال وثلث قاله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مع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أبو داود وسمعت أحمد بن حن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صاع ابن أبي ذئ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محمد بن عبد الرحمن بن المغيرة بن الحار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أبي ذئب أحد الأئمة الثق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مسة أرطال وثل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مدينة وأهل الحجاز كا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 لهم بدلائل منها حديث كعب بن عجرة في الفد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نبي صلى الله عليه وسلم قا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م ثلاثة أيام وأطعم ستة مساكين لكل مسك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 صاع رواه البخاري ومسلم وفي لفظ لهما فأمره رسول الله صلى الله عليه وسل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طعم فرقا بين ستة أو يهدي شاة أو يصوم ثلاثة أيام فقوله نصف صاع حجة 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ف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ثنا عشر م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د هو ربع الصاع أو يقال إن الفرق ستة عشر رط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ثبت بذلك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ق ثلاثة آص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الصاع خمسة أرطال وثل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ا ما أخرجه البيهقي عن الح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وليد القرشي وهو ثق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م علينا أبو يوسف من الحج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 أري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فتح عليكم بابا من العلم أهمني ففحصت عنه فقدمت 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سألت عن الصاع ف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عنا هذا صاع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حجتكم في ذلك ؟ فقا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أتيك بالحجة غ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أصبحت أتاني نحو من خمسين شيخا من أبناء المهاج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نص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ع كل رجل منهم الصاع تحت ردائ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ل رجل منهم يخبر عن أبيه وأهل ب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هذا صاع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نظرت فإذا هي سو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عيرته 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خمسة أرطال وثلث بنقصان يس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أيت أمرا قو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ركت قول أبي حنيفة في الص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ذت بقول أهل المد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صاحب التنق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هو المشهور من قول أبي يوس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ي أن مالكا رضي الله عنه ناظره واستدل عليه بالصيعان التي جاء بها أولئك الرهط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جع أبو يوسف إلى قو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 أهل المدينة وأهل الحجاز في مقدار الص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الحق والصحيح من حيث الرو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غرنك كلام الطحاوي في شرح معاني الآثا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الباب فإنه بنى الكلام على تأويلات بعيدة واحتمالات كاس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داود فقلت لأ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ن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تفسير الص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انية أرط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قوله صحيح أم لا ؟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ون الصاع ثمانية أرط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حفوظ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ل هو ضعيف لا يحتج في الأحكام بمث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ذهب العراقيون منهم أبو حنيفة ومحمد رحمهما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ى أن الصاع ثما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طال واستدل لهم بروايات من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أخرجه النسائي عن موسى الجهن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تى مجا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دح حزرته ثمانية أرط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تني عائشة أن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غتسل بمثل هذا وإسناده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جواب عنه بوج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حزر لا يعارض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حد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صرح مجاهد بأن الإناء المذكور كان صاعا فيحمل على اخت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اني مع تقار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مجاهدا قد شك في الحزر والتقدير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ا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ط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سعة أرط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شرة أرطال كما أخرجه الطحا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يعارض التحديد المص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ذا الحزر المشكو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كذا في كل رواية من الروايات الدالة على كون الصاع ثما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طال كلام يسقطها عن الاحتجا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بسط أخونا المعظم الأدلة مع الكلام علي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قق أن الصاع الحجاز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و صاع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 غاية المقص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بو داود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سمعت أحمد بن حنبل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عطى في صدقة الفطر برطلنا هذا خمسة أرطال وثلثا فقد أوف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ت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كمل 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قل الجمهور على أنه لا فرق في الصاع بين قدر ماء ال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 زكاة الفط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وسط بعض الشافعية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اع الذي لماء الغسل ثمانية أرطا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ذي لزكاة الفطر وغيرها خمسة أرطال وثلث وهو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شهور أنه لا فرق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حمد بن حن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صيح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روف بالمدينة قيل كان كبش اسمه صيحان يشد بنخله فنسب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ابن رسل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في لسان الع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يحاني ضرب من تمر المدينة قال الأزهري الصيحاني ضرب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مر أسود صلب المضغ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مي صيحانيا لأن صيحان اسم كبش كان ربط إلى نخلة بالمد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ثمرت تمرا فنسب إلى صيحا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قاموس وشرح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يحاني ضرب من ت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ينة نسب إلى صيحان اسم لكبش كان يربط إلى تلك النخ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سم الكبش الصي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كتان وهو من تغيرات النسب كصنعاني في صنع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ق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وز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يوزن بخمسة أرطال وثلث رطل يقل مقداره لثقله عند الر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مل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الص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ل يكفي الصاع من الصيحاني الموزون بالرطل في صدقة الفط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حمد في جوا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صيحاني أط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ت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في الصاع منه الموزون بالرطل بلا مر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لا أد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به أن يكون المعن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أدري أيهما أثق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ابن رسلان في شرح السن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ت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جملة من مقولة 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يحاني أط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أدري أيهم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ء والصيحاني أثق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ذا معنى قول ابن رسل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حتمل أن تكون الجملة للسائ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ئل ل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ي قال ذلك القائ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ي لا أدري أن الصيحان أطيب من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ش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صواب عندي أن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ى لا أد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أدري هل يكفي أقل من الص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يك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الصيحاني بوزن خمسة أرطال وثل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لا بد أن يكون بملء الصا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وزنه أكثر من خمسة أرطال وثل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اصل هذا المعنى أن السائل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يحاني ثقيل في الوز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ل يكفي الصيحاني الموزون بالرطل وإن كان دون الصاع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حمد في جوا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يحاني أطيب التمر لكن لا أدري هل يكفي أم 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اصل 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يحاني أطيب التمر فيكفي الصاع منه الموزون بالرطل ب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ا أدري أيهما من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صيحاني أثق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الغسل من الجناب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كيف يغتسل من الجناب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زه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أبو إسحق ‏ ‏أخبرني ‏ ‏سليمان بن صرد ‏ ‏عن ‏ ‏جبير بن مطع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م ذكروا عند رسول الله ‏ ‏صلى الله عليه وسلم ‏ ‏الغسل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نابة فقال رسول الله ‏ ‏صلى الله عليه وسلم ‏ ‏أما أنا فأفيض على رأسي ثلاث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شار بيديه كلتيهم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ا أنا فأفي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س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سي 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ثلاث أك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في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فظ أحمد في مسند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ا فآخذ ملء كفي فأصب على رأس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أفيض بعد على سائر جسد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جاله رجال ال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شار بيديه كلتي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هذا الحديث أن الإفاضة ثلاث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يدين على الرأس وهو متفق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لحق به سائر الجسد قياسا على الرأس وعلى أع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ولى بالتثليث من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وضوء مبني على التخفيف مع تكرار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ذا استحب فيه الثلاث ففي الغسل 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علم في هذا خلاف إلا ما انفرد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أبو الحسن الماورد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ستحب التكرار في 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قول متروك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ثنى ‏ ‏حدثنا ‏ ‏أبو عاصم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نظلة ‏ ‏عن ‏ ‏القاسم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إذا اغتسل من الجنابة دعا بشيء من نحو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حلاب ‏ ‏فأخذ بكفيه فبدأ ‏ ‏بشق ‏ ‏رأسه الأيمن ثم الأيسر ثم أخذ بكفيه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ما على رأس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اغت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ذا أراد أن يغتسل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 الإسماعيلي في مستخرجه على البخ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نحو الحل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سر الحاء المهملة وتخفيف اللام أي طلب إناء مثل الإناء الذي يسمى الحل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لاب إناء يسع قدر حلب نا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ذكر محمد بن إسماعيل رح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تعالى في كتابه وتأوله على استعمال الطيب في الطهور وأحسبه توهم أنه أريد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ب الذي يستعمل في غسل الأيدي وليس الحلاب من الطيب في شيء إنما هو ما فسرت 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وصفه أبو عاصم بأنه أقل من شبر في شبر أخرجه أبو عوانة في صحيحه ع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لابن حبان وأشار أبو عاصم بك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أنه حلق بشبريه يصف به دوره الأع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ل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قدر كوز يسع ثمانية أرط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خ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 الذي في الحل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ك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نسخ بك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د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ب الماء ابتد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ش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سر أي جان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لأيس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م صب الماء على جانب رأ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س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خذ بك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 إشارة إلى الغرفة الثالثة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ت به رواية أبي عوا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بهما على رأ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إطل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ول على الفعل مجازا ومعناه صب الماء بكفيه على رأسه ك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حباب البداءة بالميامن في التط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عقوب بن إبراهيم ‏ ‏حدثنا ‏ ‏عبد الرحمن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هدي ‏ ‏عن ‏ ‏زائدة بن قدامة ‏ ‏عن ‏ ‏صدقة ‏ ‏حدثنا ‏ ‏جميع بن عمير ‏ ‏أح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ني تيم الله بن ثعلب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ت مع أمي وخالتي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عائشة ‏ ‏فسألتها إحداهما كيف كنتم تصنعون عند الغسل فقالت ‏ ‏عائشة ‏ ‏كا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يتوضأ وضوءه للصلاة ثم يفيض على رأسه ثلاث مرات ونح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فيض على رءوسنا خمسا من أجل الضفر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جميع بن عم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لاهما مصغ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حد بني تيم الله بن ثعل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عنى تيم الله عبد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ه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أل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ائ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حداهم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 جميع أو خال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يف كنتم تصنعون عند الغ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رواية ابن ماج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يف كان يصنع رسول الله صلى الله عليه وسلم عند غسل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ابة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حن نفيض على رءوسنا خمسا من أجل الض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ع ضفي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الخصلة من الشعر والذؤابة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فرت الشعر ضفرا من باب ضرب جعل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فائر كل ضفيرة على حدة بثلاث طاقات فما فو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ضفير بغير هاء حبل من شعر 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صب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قول أم المؤمن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ا نغسل رءوسنا خمسا ليصل الماء إلى أصول الشع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تشرب على وجه الكم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 عائشة رضي الله عنها هذا ظاهره حكم الر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أة تغسل رأسها خمس مر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الحديث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 ضعفه معارض لحديث أم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تي في باب المرأة تنقض شعرها عند الغسل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كفيك أن تحثي على رأسك 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ثيات من ماء ثم تفيضي على سائر جسد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ميع هذا بضم الجيم وفتح الميم ولا يحتج بحديث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الواشحي ‏ ‏ومسدد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اد ‏ ‏عن ‏ ‏هشام بن عروة ‏ ‏عن ‏ ‏أبيه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إذا اغتسل من الجناب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سليمان ‏ ‏يبدأ فيفرغ بيمينه على شماله ‏ ‏وقال ‏ ‏مسدد ‏ ‏غسل يديه يص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ناء على يده اليمنى ثم اتفقا ‏ ‏فيغسل فرجه وقال ‏ ‏مسدد ‏ ‏يفرغ على شم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بما كنت عن الفرج ثم يتوضأ وضوءه للصلاة ثم يدخل يديه في الإناء فيخلل شعره 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 رأى أنه قد أصاب البشرة ‏ ‏أو أنقى البشرة ‏ ‏أفرغ على رأسه ثلاثا فإذا 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ضلة صبها علي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تفق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ليمان ومسدد على روايت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مسد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ح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فرغ على شما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صب الماء على يده اليسرى ويغسل بها فرجه كما جاء في رواية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بما ك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ائ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فر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مه وذك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كناية أبلغ من التصر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كن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ام استتر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 بالاستعمال وإن كان معناه ظاهرا في اللغة سواء كان المراد به الحقيقة أو المج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كون تردد فيما أريد به فلا بد من النية أو ما يقوم مقامها من دلالة الح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ناية عند علماء البيان هي أن يعبر عن شيء لفظا كان أو معنى بلفظ غير صريح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لالة عليه لغرض من الأغراض كالإبهام على السامع نحو جاء ف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لنوع فصا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حو فلان كثير الرماد أي كثير الق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سيد الشريف في تعريفا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كن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كورة في حديث عائشة لم يصرح بها مسدد في روا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ذكرها المؤل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ة الآتية بلفظ غسل مرافغ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ها مسلم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 صب الماء على الأذى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بيمينه وغسل عنه بشما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خلل شع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دخل أصابع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 الشعر ليلين الشعر ويرطبه فيسهل مرور الماء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أصاب البشر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باء الموحدة وسكون الشين المعج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 جلد الإنسان أي أو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ل إلى ظاهر جلد الرأ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أنقى البش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شك من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 والمعنى وا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فض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باب نصر أي بق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غة من باب تع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ضل بالكسر يفضل بالضم لغة ليست بالأصل لكنها على تداخل اللغ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 أحمد الفيو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ض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ض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م لما يفضل أي إذا ب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 من ال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بها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صب الفضلة على جسده أو رأس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لي الباهلي ‏ ‏حدثنا ‏ ‏محمد بن أبي عد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ي ‏ ‏سعيد ‏ ‏عن ‏ ‏أبي معشر ‏ ‏عن ‏ ‏النخعي ‏ ‏عن ‏ ‏الأسو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ذا أراد أن يغتسل من الجنابة بدأ بكفيه فغسلهما ثم غسل ‏ ‏مرافغه ‏ ‏وأفاض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اء فإذا ‏ ‏أنقاهما ‏ ‏أهوى بهما إلى حائط ثم يستقبل الوضوء ويفيض الماء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أس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غسل مرافغ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 وكسر الفاء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ين المعج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كذا في أكثر النسخ وهي جمع رفغ بضم الراء وفتحها وسكون الف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ابن من الآباط وأصول الفخذين وغيرها من مطاوي الأعضاء وما يجتمع فيه الو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ر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جوهري وابن الأث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راد غسل الفرج فكنت عنه بغسل المرافغ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ء في بعض الروايا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ذا التقى الرفغان وجب الغس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ريد التقاء الختانين فك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بالتقاء أصول الفخذين كذا في النه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نسختين من المت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افقه بالقا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مع مرفق مكان مرافغ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قف على هذه الرواية الشيخ ولي الدين العراقي أيض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ذا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ولى هي الرواية الصحيح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فاض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غه وفرج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أنقا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يدين أي صب الماء على ف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سله ثم غسل اليدين وأنقا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هوى بهما إلى حائ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ضرب بهما إلى جدار من صعيد لتحصل به النقاية الكا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إشارة إلى أن ض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دين على الجدار كان بعد غسلهما وإنقائهما ب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غسل أولا بالماء الخالص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ك يديه على الجدار وتربهما وغس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ستقبل الوضو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قبال ضد الاستدبار أي يشرع في الوضو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متن هذا الحديث فيه اختص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قديم وتأخير ولعل بعض الرواة قد فع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تعالى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شوكر ‏ ‏حدثنا ‏ ‏هشيم ‏ ‏عن ‏ ‏عرو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همداني ‏ ‏حدثنا ‏ ‏الشعبي ‏ ‏قال قالت ‏ ‏عائشة ‏ ‏رضي الله عن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ئن شئتم لأرينكم أثر يد رسول الله ‏ ‏صلى الله عليه وسلم ‏ ‏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ائط حيث كان يغتسل من الجناب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ئن شئ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ها الراغبون إلى رؤية أث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أرين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نون الثقي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زمان أي ح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غتس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ا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ضرب يده عليه مبتلا بالماء ويدلك دلكا ليذهب الاستقذ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 أو حيث للمكان أي في الموضع الذي كان يغتسل من الجنابة يضرب يده ثم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د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أثر يده صلى الله عليه وسلم في الجدار الذي دلت عليه عائشة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ا كان موجودا في ذلك الزمان لقرب عهد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رادت عائشة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يهم أثر يد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مرسل الشعبي لم يسم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بن مسرهد ‏ ‏حدثنا ‏ ‏عبد الله بن داو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أعمش ‏ ‏عن ‏ ‏سالم ‏ ‏عن ‏ ‏كريب ‏ ‏حدثنا ‏ ‏ابن عباس ‏ ‏عن ‏ ‏خالت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يمون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ضعت ‏ ‏صلى الله عليه وسلم ‏ ‏ل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سلا يغتسل من الجنابة ‏ ‏فأكفأ ‏ ‏الإناء على يده اليمنى فغسلها مرتين ‏ ‏أو ثلاث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ثم صب على فرجه فغسل فرجه بشماله ثم ضرب بيده الأرض فغسلها ثم تمضمض واستنش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غسل وجهه ويديه ثم صب على رأسه وجسده ثم تنحى ناحية فغسل رجليه فناولته المند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م يأخذه وجعل ينفض الماء عن جسد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ذكرت ‏ ‏ذلك ‏ ‏لإبراهيم ‏ ‏ف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كانوا لا يرون بالمنديل بأسا ولكن كانوا يكرهون العادة ‏ ‏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مسدد ‏ ‏قلت ‏ ‏لعبد الله بن داود ‏ ‏كانوا يكرهونه للعادة ‏ ‏فقال ‏ ‏هك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و ولكن وجدته في كتابي هكذا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س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غين وسكون السين هو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يغتسل به كالأكل لما يؤكل وكذلك الغسول بضم الغين والمغتسل يقال لماء الغس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له تبارك و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هذا مغتسل بارد وشراب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الغسل بالضم اسم أيضا من غسل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سلا وبالفتح مص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غسل بالكسر ما يغسل به الرأس من خطمي وسدر ونحوهما كما ص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أهل اللغ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كف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تين أو ثلاث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شك من سليمان الأعمش كما أخرج البخاري من طريق أبي عوانة عن الأعم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سلها مرة أو مرتين قال سليمان لا أدري أذكر الثالثة أم 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ضرب بي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استحباب مسح اليد بالتراب من الحائط أو ال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مضمض واستنش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مشروع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ضمضة والاستنشاق في غسل الجن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مسك به الحنفية للقول بوجوب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قب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عل المجرد لا يدل على الوجوب إلا إذا كان بيانا لمجمل تعلق به ا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هنا كذلك قاله ابن دقيق الع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اختلف العلماء في المضم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ستنشاق في الغسل والوضوء هل هما واجبتان أو سنت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 فيمن ترك المضمضة والاستنش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طائفة من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تركهما في الوضوء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أع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أوا ذلك في الوضوء والجنابة سو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يقول ابن أبي ليلى و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مبارك وأحمد و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ستنشاق أوكد من المضم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ت طائف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علم يعيد في الجنابة ولا يعيد في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سفيان الثوري وبعض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و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ت طائ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عيد في الوضوء ولا في الجنابة لأنهما سنة م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فلا تجب الإعادة من تركهما في الوضوء ولا في الجن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مضمضة والاستنشاق في الوضوء لا يشك شاك في وجوبهم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أدلة الوجوب قد تكاثر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ذا توضأت فمضمض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 بن عبسة يا نبي الله حدثني عن الوضوء فأعلمه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كر في تعليمه له المضمضة والاستنش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ن تركهما لا يكون متوض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حك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صحابة أنه صلى الله عليه وسلم تركهما قط ولو ب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ثبت بالأحاديث الصحي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هورة التي تبلغ درجة التواتر مواظبته صلى الله عليه وسلم علي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ر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مع المواظبة عليهما يدل بدلالة واضحة على وجوب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وجوبه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سل فهو أيضا ثابت بحديث أبي ذر 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ص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 طهور وإن لم تجد الماء إلى عشر س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وجدت الماء فأمسه جلدك أو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شرت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سن صحيح وصححه أبو حات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وله صلى الله عليه وسل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 xml:space="preserve">أمسه بشرت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د بصيغة الأمر وظاهره الوجوب وموضع المضمضة هو الفم واللسان و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شاق كلاهما من ظاهر الجلد فيجب إيصال الماء إليهما وبينته الروايات الأخ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بالمضمضة والاستنشاق والله تعالى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نح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عد وتحول عن مكا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اح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خر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غسل رجل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ه التصريح بتأخير الرجلين في الغسل إلى آخر الغ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جاء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اديث في هذا الباب بثلاثة أنو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نوع الأول ما ليس فيه ذكر غسل الرجلين أص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 اقتصر الراوي على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م توضأ كما يتوضأ ل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 في حديث عائشة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من طريق مالك عن هشام عن أبيه عن عائش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نوع الثاني ما فيه التصريح ب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غسل الرجلين قبل إكمال 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أخره إلى أن فرغ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في رواية ميمون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ا البخاري في صحيحه من طريق سفيان عن الأعمش عن سالم بن أبي الجعد عن كري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عن ميمو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نوع الثالث ما فيه غسل الرجلين مر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رة قبل إتمام ال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وضوء ومرة بعد الفراغ من الغسل كما في حديث 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إذا اغتسل من الجنابة يبدأ فيغسل يديه ثم يفرغ بيمينه على شماله في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ه ثم يتوضأ وضوءه للصلاة ثم يأخذ الماء فيدخل أصابعه في أصول الشعر ثم أفاض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ئر جسده ثم غسل رجل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 مسلم من طريق أبي معاوية عن هشام عن أبيه عن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حافظ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حمل الروايات عن 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لى أن المراد بقول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ضوء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صلاة أي أكث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ا سوى الرج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يحمل على ظاه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يكون قو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رواية أبي معاو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غسل رجليه أي أعاد غسلهما لاستيعاب الغسل بعد أ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سلهما في الوضو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ديث ميمونة رضي الله عنها من طريق سفيان عن الأعم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 لظاهر رواية عائشة من طريق مالك عن هشام ويمكن الجمع بينهما إما بحمل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 على المجاز كما تقدم وإما بحمله على حالة أخرى وبحسب اختلاف هاتين الحال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ف نظر الع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ذهب الجمهور إلى استحباب تأخير غسل الرجلين في 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إن كان المكان غير نظ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مستحب تأخيرهما وإلا فالتقد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د الشافعي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فضل قولان أصحهما وأشهرهما ومختارهما أنه يكمل وضوء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 أكثر الروا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ائشة وميمونة كذلك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س في شيء من الروايات عنهما التصر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هي إما محت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رواية توضأ وضوءه ل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ظاهرة في تأخيرهما ك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مونة من طريق سفيان عن الأعمش وراويها مقدم في الحفظ والفقه على جميع من روا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م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 م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ما فعل ذلك مرة لبيان الجواز متعق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في رواية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معاوية عن الأعمش ما يدل على المواظ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فظ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إذا اغتسل من الجن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دأ فيغسل يديه ثم يفرغ بيمينه على شماله فيغسل فر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ذكر الحديث وفي آخ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نحى فيغسل رج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كمة في تأخير غسل الرجلين ليحصل الافتت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ختتام بأعضاء الوضو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شارح غسل الرجلين مر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إتمام الغسل في الوضوء وبعد الفراغ أو اقتصاره على أحدهما كل ذلك ثاب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ختاره هو غسلهما مر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اولته المند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سر الميم ما يحمل في اليد لإزالة الوسخ ومسح الدرن وتنشيف العرق وغيرهم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د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ل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ناولته ثوبا أي لينشف به ماء الجس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أخ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مند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ه اختلف العلماء في التنشيف بعد الوض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رهه بعضهم واستدلوا بحديث الباب ولا حجة فيه لأنها واقعة حال يتط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ا الاحت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جوز أن يكون عدم الأخذ لأمر آخر لا يتعلق بكرهه التنش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مر يتعلق بالخر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لكونه كان مستعجلا أو لغير ذلك وبحديث أنس رضي الله عنه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رسول الله صلى الله عليه وسلم لم يكن يمسح وجهه بالمنديل بعد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 ولا عمر ولا علي ولا ابن مسع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ابن شاهين في الناسخ والمنسو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بن ميسرة البص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كر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حب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ضو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صح فليس فيه نهي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اية ما فيه أن أنس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هو إخبار عن عدم رؤيته وهو غير مستلزم للنه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بعضهم إلى جواز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الوضوء و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حتجوا بحديث سلمان الفارس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توضأ فقلب جبة صوف كانت عليه فمسح بها وجه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ابن ماجه وإسناده حس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 الحديث يصلح أن يتمسك به في جواز التنشيف بانضمام روايات أخرى جاءت 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هب إليه الحسن بن علي وأنس وعثمان والثوري وم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شوكان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عل ينفض ال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حرك ويدفع ال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جس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ستدل به على طهارة المتقاطر من أعضاء المتطهر خلافا لمن غل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نفية فقال بنجاس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ض النفض هاهنا محمول على تحريك اليدين في المش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تأويل مرد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 جاء في النهي عن نفض الأيدي فهو ضعي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ت ذ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كم التنشيف ووجه رد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إبراهي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إبراهيم هذا هو النخ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ائل له هو سليمان الأعمش كما في رواية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وانة في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خرجه أحمد بن حنبل والإسماعيلي في مستخرجه على صحيح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براه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كرهون العا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رهون التنشيف بالماء لمن يتخذه عادة لا لمن يفعله أحيا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 رواية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 بالمنديل وإنما رده مخافة أن يصير ع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كرهو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شي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عا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قط وليس كراهة في أصل الفع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كذا 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يث ميمونة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ناولته المنديل فلم يأخذه هكذا في حفظي وجه رده ولا مذاكرة الأعمش مع شيخ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كن وجد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وجيه إبراهيم ومذاكرة الأعمش م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كتابي هك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يحتمل عكس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حديث ميمو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فظي مع مذاكرة الأعمش مع شيخه إبراهيم وإنا نحفظ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وجدت حديث ميمون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ابي هكذا بغير قصة إبراهيم وليس فيه ذكر لمذاكرت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احتمال الثاني قر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خنا العلامة متعنا الله بطول بقائه وقت الدر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أصحاب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وجد الحافظ الحديث في كتابه خلاف ما يحفظ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 حفظه من كتابه فلير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كت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حفظه من فم المحد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من القراءة على المحدث وهو غير شاك في حفظ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عتمد على حفظ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حسن أن يجمع بينهما كما فعل عبد الله بن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فظي ك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كتابي ك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فعل شعبة وغير واحد من الحفاظ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في حديثهم ق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براهيم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سين بن عيسى الخراساني ‏ ‏حدثنا ‏ ‏ابن أبي فدي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بن أبي ذئب ‏ ‏عن ‏ ‏شعبة ‏ ‏قال ‏ ‏إ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‏ ‏إذا اغتسل من الجنابة يفرغ بيده اليمنى على يده اليسرى س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ار ثم يغسل فرجه فنسي مرة كم أفرغ فسألني كم أفرغت فقلت لا أدري فقال لا أم 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ا يمنعك أن تدري ثم يتوضأ وضوءه للصلاة ثم يفيض على جلده الماء ثم يقول هكذا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يتطهر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شع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أبو عبد الله بن دينار م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عباس رضي الله عنه ضعي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بع مر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الحديث ليس بحج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ونه ضعي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صح فيحمل فعل ابن عباس رضي الله عنه من غسله للأعضاء سبع مر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ما كان الأمر قبل ذلك كما سيجيء بيانه في الحديث الآ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رفع ذلك ال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غسل فرج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ذلك سبع مر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س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عب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ة كم أفرغ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يديه أو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ه أو على أي عضو من أعضاء البدن من ال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أل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 وهذه مقولة شع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 أفرغ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فرغت سبع مرار أو أ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لا أم 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أم لك ولا أب ل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أكثر ما يذكر في المد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لا كافي لك غير نفس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ذكر للذم والتعجب ودف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عي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على الذم والسبب يكون المعن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 لقيط لا يعرف لك أم فأنت مجه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يمنعك أن تد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لم تنظر إلي حتى ت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يقول هكذا كان رسول الله صلى الله عليه وسلم يتط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ظاهر م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أن النبي صلى الله عليه وسلم كان يغسل أعضاءه في الغسل سبع مر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ا الحديث لا يستطيع المعارضة للأحاديث الصحاح التي فيها تنصيص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يغسل أعضاءه في الغسل ثلاث مر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عبة هذ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بو يحيى مولى عبد الله بن عباس مدني لا يحتج بحديث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أيوب بن جاب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عصم ‏ ‏عن ‏ ‏عبد الله 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خمسين والغسل من الجنابة سبع مرار وغسل البول من الثوب سبع مرار فلم ي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يسأل حتى جعلت الصلاة خمسا والغسل من الجن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ة وغسل البول من الثوب مر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أ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به عز وجل التخفي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علت الصلاة خمس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شيخ عبد الحق الدهل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ظاهر أن ذلك ل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را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شهور أحاديث المعراج في الصحيحين وغيرهما هو ذكر الصلوات فقط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رد الشيخ عبد الوهاب الشعراني حديث ابن عمر هذا في كتابه كشف الغمة عن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ة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ابن عمر رضي الله عنه يقول كانت الصلاة خمسين والغسل من الجن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 مرات وغسل البول من الثوب سبع مرات فلم يزل رسول الله صلى الله عليه وسلم يسأ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ه عز وجل ليلة الإسراء حتى جعلت الصلاة خمسا وغسل الجنابة مرة وغسل البول مرة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عبد الحق الدهل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غسل الثوب مرة هو مذهب الشافعي وتثليث الغسل مند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حنيفة التثليث في نجاسة غير مرئية واج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فقيه برهان الدين المرغينان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ل أئمة الحنف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نجاسة ضربان مرئية وغير مرئية فما كان منها مرئيا فطهار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وال عينها وما ليس بمرئي فطهارته أن يغسل حتى يغلب على ظن الغاسل أنه قد طهر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كرار لا بد منه للاستخرا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قدروا بالثلاث لأن غالب الظن يحصل عند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تأيد ذلك بحديث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استيقظ أحدكم من منامه فلا يغمس يده في الإناء حتى يغس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 الله بن عصم ويقال ابن عصمة نصيبي ويقال ك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نيته أبو علوان تكلم فيه غير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اوي عنه أيوب بن خالد أبو سليمان اليما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حتج بحديث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صر بن علي ‏ ‏حدثني ‏ ‏الحارث بن وجيه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الك بن دينار ‏ ‏عن ‏ ‏محمد بن سيرين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إن تحت كل شعرة جن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غسلوا الشعر ‏ ‏وأنقوا ‏ ‏البش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الحارث بن وج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يثه منكر وهو ضعيف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تحت كل شعرة جنا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شعر بفتح الش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كون العين للإنسان وغيره فيجمع على شعور مثل فلس وفلو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فتح العين فيجمع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شعار مثل سبب وأسباب وهو مذكر الواحدة شعرة بفتح الش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شعرة بكسر الشي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ن سدرة شعر الركب للنساء خاصة قاله في الع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و بقيت شعرة واحدة لم يصل إ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 بقي الجن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غسلوا الشع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وسكونها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ي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 هذا الحديث يوجب نقض القرون والضفائر إذا أ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غتسال من الجنابة لأنه لا يكون شعره مغسولا إلا أن ينقض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إبراه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خعي وقال عا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هل العلم إيصال الماء إلى أصول الشعر وإن لم ينقض شعره يجز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ضعيف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ستثنيت المرأة من هذا الحكم كما سيج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قوا البش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نقاء أي نظفوا البشر من الأوساخ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و منع شيء من ذلك وصول الماء لم ترتفع الجن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بشر بفتح الباء والشين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مام أهل اللغة الجوهري في الصح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شر ظاهر جلد الإنسان وفلان مؤدم مبشر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كاملا من الرجال كأنه جمع لين الأدمة وخشونة البشرة وكذا في القاموس والمصبا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ا الأدمة ف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دمة باطن الجلد الذي يلي اللح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في القامو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دمة محركة باطن الجلدة التي تلي اللحم أو ظاهره عليه الشع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تج به من يوجب الاستنشاق في الجنابة لما في داخل الأنف من الشع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حتج بعضه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 المضمضة بقوله وأنقوا البشر فزعم أن داخل الفم من البشر وهذا خلاف قول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 لأن البشرة عندهم هي ما ظهر من البدن وأما داخل الأنف والفم فهو الأد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ب تقول فلان مؤدم مبشر إذا كان خشن الظاهر مخبور الباطن كذلك أخبرني أبو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العباس أحمد بن يحيى انتهى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ى تصريح الجوهري داخل الف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نف ليس من الأدمة لأن الأدمة على تفسيره هي باطن الجلد الذي يلي اللح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دا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م والأنف ليس كذلك بل هو مما لا يلي اللحم وليس هو من الباطن بل هو من الظاه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استدلال على إيجاب المضمضة في الغسل من الجنابة بقوله صلى الله عليه وسل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قوا البشر صح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يثه من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علم أن المنكر ينقسم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سم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 ما انفرد به المستور أو الموصوف بسوء الحفظ أو الضعف في بعض مشايخ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 أو نحوهم ممن لا يحكم لحديثهم بالقبول بغير عاضد يعضده بما لا متابع له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ا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هذا القسم يوجد إطلاق المنكر لكثير من المحدثين كأحمد والنسائي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ولف مع ذلك فهو القسم الثاني من المنكر وهو المعتمد على رأي أكثر المحدث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 بقوله حديثه منكر هو القسم 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ار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ضعي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كذا ضعفه آخر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منذري وأخرجه الترمذ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لحارث بن وجيه حديث غريب لا نعرفه إلا من حديثه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خ ليس بذا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دارقطني أنه غريب من حديث محمد بن سيرين عن أبي هريرة تف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مالك بن دينار وعنه الحارث بن وج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ترمذي أيضا أن الحارث تفرد ب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بن دينار وعنه الحارث بن وج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ترمذي أيضا أن الحارث تفرد به عن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دينار انتهى كلام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طاء بن السائب ‏ ‏عن ‏ ‏زاذان ‏ ‏عن ‏ ‏علي ‏ ‏رضي الله عن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من ترك موضع شعرة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نابة لم يغسلها فعل بها كذا وكذا من النا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علي ‏ ‏فمن ث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اديت رأسي ثلاثا وكان يجز شعر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ترك موضع شعرة من جنا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تعلق ب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من عضو مجن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غس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ظاهر بالنظر إلى المعن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 الضمير لموضع أنثه باعتبار المضاف 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باء للسببية والضمير للتأنيث يرجع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ة أو موضعها ولفظ أحمد فعل الله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ذا وكذا من النا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ناية عن العدد أي كذا وكذا عذابا أو زما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علي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ه فمن ث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من أجل أن سمعت هذا التهد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اد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س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علت بشعر رأسي فعل العدو بالعدو يعني قطعت شعر رأسي مخا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لا يصل الماء إلى جميع رأس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 عاديت هو كناية عن دوام جز شعر الرأس وقط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جز شع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ج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جيم وتشديد الزاي المعجمة هو قص الشعر والصو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مصباح جززت الصوف جز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طعته من باب قت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جز القطع في الصوف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ه ابن ماجه في إسناده عطاء بن السائب وقد وثقه أبو داود السجستاني وأخرج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حديثا مقرونا بأبي بش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يحيى بن معين لا يحتج بحديثه وتكلم فيه 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كان تغير في آخر عم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إمام أحمد من سمع منه قديما فهو صحيح ومن 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حديثا لم يكن بشيء ووافقه على هذه التفرقة غير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تدل بحديث علي هذا على جواز حلق الرأس ولو دوا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على جواز حلق الرأس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عمر أن النبي صلى الله عليه وسلم رأى صبيا حلق بعض رأسه وترك بعضه فنهى ع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حلقوا كله أو اتركوا ك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خرجه مسلم والمؤلف ويجيء بحث ذلك في كتاب الت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شاء الله تعال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الوضوء بعد الغسل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زه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أبو إسحق ‏ ‏عن ‏ ‏الأسود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غتسل ويصلي الركعتين و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غداة ‏ ‏ولا أراه ‏ ‏يحدث ‏ ‏وضوءا بعد الغسل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غت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جن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صل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عد الغس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بل الصب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 xml:space="preserve">يصل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صلاة الغد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ب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أر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م أي لا أظ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حد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حداث أي يجد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ضوءا بعد الغ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كتفاءا بوضوئه الأول قبل الغسل كما في 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 أو باندراج ارتفاع الحدث الأصغر تحت ارتفاع الأكبر بإيصال الماء إلى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ضائ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قول غير واحد من أصحاب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ابعين أن لا يتوضأ بعد الغس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شك في أن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يتوضأ في الغسل لا محا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وضوء قبل إتمام الغسل سنة ثابتة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وء بعد الفراغ من الغسل فلم يحفظ عنه صلى الله عليه وسلم ولم يثب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وأخرج الترمذي والنسائي وابن ماجه عن عائشة قا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لا يتوضأ بعد الغس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حديث ابن ماجه بعد الغسل من الجنابة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سيد الناس في شرح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 تختلف نسخ الترمذي في تصحيح حديث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ك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ه البيهقي بأسانيد جي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باب عن ابن عمر مرفوعا وعنه موقو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قال لما سئل عن الوضوء بعد الغسل وأي وضوء أعم من الغسل رواه ابن أبي شيب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ى ابن أبي شيبة أيضا أنه قال لرجل قال له إني أتوضأ بعد الغسل فقال لقد تعمقت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لك كان يقول جابر بن عبد الله والله تعالى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المرأة هل تنقض شعرها عند الغسل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و يكفيها صب الماء على رأسها من غير نقض الضفائ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هير بن حرب ‏ ‏وابن السرح ‏ ‏قالا حدثنا ‏ ‏سفي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يينة ‏ ‏عن ‏ ‏أيوب بن موسى ‏ ‏عن ‏ ‏سعيد بن أبي سعيد ‏ ‏عن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افع ‏ ‏مولى ‏ ‏أم سلمة ‏ ‏عن ‏ ‏أم سل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مرأة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لمين ‏ ‏وقال ‏ ‏زهير ‏ ‏أنها قالت يا رسول الله إني امرأة أشد ضفر رأس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فأنقضه ‏ ‏للجنابة قال ‏ ‏إنما يكفيك أن تحفني عليه ثلاثا ‏ ‏وقال ‏ ‏زهي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حثي عليه ثلاث حثيات من ماء ‏ ‏ثم تفيضي على سائر جسدك فإذا أنت قد طه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حمد بن عمرو بن السرح ‏ ‏حدثنا ‏ ‏ابن نافع يعني الصائغ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سامة ‏ ‏عن ‏ ‏المقبري ‏ ‏عن ‏ ‏أم سلمة ‏ ‏أن امرأة جاءت إلى ‏ ‏أم سل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هذا الحديث قالت فسألت لها النبي ‏ ‏صلى الله عليه وسلم ‏ ‏بمعناه قال ف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اغمزي ‏ ‏قرونك ‏ ‏عند كل حفن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ت إن امرأة من المسل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ال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بن السر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 يصرح من ه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زه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روا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 سلمة فزهير صرح بأن السائلة هي أم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ش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مزة وضم الشين أي أح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ضفر رأس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بفتح الضاد وإسكان الف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هو المشهور المعرو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لحديث والمستفيض عند المحدثين والفقه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إمام ابن أبز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وله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أم سلمة أشد ضفر رأسي يقولونه بفتح الضاد وإسكان الفاء وصوابه ضم الضاد وال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 ضفيرة كسفينة وسفن وهذا الذي أنكره ليس كما زعمه بل الصواب جواز الأمرين ول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منهما معنى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يترجح فتح الضاد والمعنى إني امرأة أحكم فتل شعر رأس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حف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حفن وهو ملء الكفين من أي شيء كان أي تأخ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نة من ال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 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رأسك كما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 وهذا لفظ ابن السر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حثي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حثي بكسر مثل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ون ياء أصله تحثوين كتضربين أو تنصرين فحذف حرف العلة بعد نقل حركته أو حذ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ذف النون للنصب وهو بالواو والياء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ثيت وحثوت لغتان مشهورتان والحثية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نة وزنا ومع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فيضي على سائر جسدك فإذا أنت قد طهر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خطابي فيه دليل على أنه إذا انغمس في الماء أو جلل به بدن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ذلك باليد وإمرار بها عليه فقد أجزأ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عامة الفقهاء إلا مالك بن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 قال في الوضوء إذا غمس يده أو رجله لم يجزه وإن نوى الطهارة حتى يمر يدي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يه بذلك بينهم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جيء بيانه مبسوطا في آخر 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سبل السلا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دليل على أنه لا يجب نقض الشعر على المرأة في غسلها من جنابة أو 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شترط وصول الماء إلى أص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مسألة خل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ند البعض لا يجب النقض في 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ابة ويجب في الحيض والنفاس لقوله صلى الله عليه وسلم ل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قضي شع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غتس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جيب بأنه معارض بهذا الحديث ويجمع بينهما بأن الأمر بالنقض للندب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اب بأن شعر أم سلمة كان خفيفا فعلم صلى الله عليه وسلم أنه يصل الماء إلى أصو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ب النقض إن لم يصل الماء إلى أصول الشعر وإن وصل لخفة الشعر لم يجب نقض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بأنه إن كان مشدودا نقض وإلا لم يجب نقضه لأنه يبلغ الماء أصو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حديث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وا الشعر وأنقوا البش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لا يقوى على معارضة حديث أم سل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فع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وإدخال أصابعه كما سلف في غسل الجن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عله لا يدل على الوجوب ثم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حق الرجال وحديث أم سلمة في حق النس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كذا حاصل ما في الشرح المغربي إلا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خفى أن حديث عائشة كان في الحج فإنها أحرمت بعمرة ثم حاضت قبل دخول مك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رها صلى الله عليه وسلم أن تنقض رأسها وتمشط وتغتسل وتهل بالحج وهي حينئذ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طهر من حيضها فليس إلا غسل تنظيف لا 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يعارض حديث أم سلمة أص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حا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هذه التأويلات التي في غاية الركا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خفة شعر هذه دون هذه يفتقر إلى دل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ول بأن هذا مشدود وهذا بخلافه والعبارة عنهما من الراوي بلفظ النقض دعوى ب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صاحب الس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اومة النبي صلى الله عليه وسلم على 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جره على تاركه يفيد ا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صحيح أنه في حق الرجال دون النس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معن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ذكر الراوي بمعنى الحديث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اد فيه هذه الجمل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غمزي قرونك عند كل حف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غمز الع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كبس باليد أي اكبسي واعصري ضفائر شعرك عند كل حفنة من ا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بك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بي في شرح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غمز هو التحريك بش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قرون واحدها قر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و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موع من الشعر من قو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رنت الشيء بغيره أي جمعته م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يكو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مل من الشعر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إذا جمعت وفتلت جاءت على هيئة القرون فسميت 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يم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دليل على وجوب بل داخل الشعر المسترسل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/>
      </w:pPr>
      <w:r>
        <w:rPr>
          <w:b/>
          <w:b/>
          <w:bCs/>
          <w:rtl w:val="true"/>
        </w:rPr>
        <w:t xml:space="preserve">وقال الشيخ شمس الدين بن القي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حديث أم سلمة هذا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ليس على المرأة أن تنقض شعرها لغسل الجن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اتفاق من أهل ال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كى عن عبد الله بن عمرو وإبراهيم النخعي أنهما قالا تنقض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علم لهما مواف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أنكرت عائشة على عبد الله ق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يا عجبا لابن عمرو هذا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ي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ء إذا اغتسلن أن ينقضن رؤس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أمرهن أن يحلقن رءوسهن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؟ لقد كنت أغت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 ورسول الله صلى الله عليه وسلم من إناء واحد ما أزيد على أن أفرغ على رأسي 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فراغ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نقضه في غسل الحيض فالمنصوص عن أحمد أنها تنقضه ف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مهن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ألت أحمد عن المرأة تنقض شعرها من الحيض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قضه من الحيض ولا تنقضه من الجنابة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ت أسماء ع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أ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تنفض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فاختلف أصحابه في نصه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حملته طائفة منه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ح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الشافعي ومالك وأبي حن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جرته طائفة على ظاه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وطاو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و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ا احتج به أحمد من حديث 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أسماء سألت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عن غسل المحيض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أخذ إحداكن ماءها وسدرها فتط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تصب على رأسها فتدلكه دلكا شديدا حتى تبلغ شؤون رأسها 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دليل على أنه لا يكتفى فيه بمجرد إفاضة الماء كغسل الجن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س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في الحديث نفس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سألته عن غسل الجنابة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أخذ ماء فتطهر به فتحسن الطهو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تبلغ الط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تصب على رأسها فتدلكه حتى تبلغ شؤون رأس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تفيض ع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فرق بين غسل الحيض وغسل الجنابة في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جعل غسل الحيض آك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هذا أمر فيه بالسدر المتضمن لنقض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وجوب السدر قو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ما وجهان ل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حديث عائشة رضي الله عنه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 النبي صلى الله عليه وسلم قال لها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كانت حائض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خذي ماءك وسدرك وامتشط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لبخار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نقضي رأسك وامتشط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روى ابن ماجه بإسناد صحيح عن عروة عن 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سلم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ت حائ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نقضي شعرك واغتس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أصل نقض الشعر لتيقن وصول الماء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تح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أنه عفي عنه في غسل الجنابة لتكرره ووقوع المشقة الشديدة في نقض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خلاف غسل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في الشهر أو الأشهر 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ا أمر فيه ثلاثة أشياء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أمر بها في غسل الجنا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ذ الس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فرصة الممس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قض الشع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 يلز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ون السدر والمسك مستحبا أن يكون النقض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أمر به لا معارض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بأي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فع وجوبه ؟ 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دفع وجوبه بما رواه مسلم في صحيحه من حديث أم سلمة قا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 xml:space="preserve">قلت يا رسول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ني امرأة أشد ضفر رأس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فأنقضه للحيضة والجنابة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نما يكفيك أن تحثي على رأسك ثلاث حثيات ثم تفيضين عليك الماء فتطهر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 عن عائشة 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نت أغتسل أنا ورسول الله صلى الله عليه وسلم من إ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أزيد على أن أفرغ على رأسي ثلاث إفراغ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حديث أبي دا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مر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ءت إلى أم سلمة فسألت لها النبي صلى الله عليه وسلم عن الغسل وقال 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غمز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ونك عند كل حف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حديث عائشة وإنكارها على عبد الله بن عمرو أمر النساء بنقض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ءوسهن دليل على أنه ليس بواج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حجة في شيء من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 حديث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صحيح فيه الاقتصار على ذكر الجنابة دون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ت لفظة الحيضة فيه محفوظ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هذا الحديث رواه أبو بكر بن أبي شي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سحاق بن راهويه وعمرو الناقد و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لهم عن ابن عيينة عن أيوب بن موسى عن سعيد بن أبي سعيد عن عبد الله بن را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م سلمة 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ي امرأة أشد ض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س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أنقضه لغسل الجنابة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ذكره مسلم ع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 رواه عمرو النا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يزيد بن هارون عن الثوري عن أيوب بن موس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اه عبد بن حميد عن عبد الرزاق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وري عن أي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فأنقضه للحيضة والجنابة ؟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دثنيه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مي أخبرنا زكريا بن عدي أخبرنا يزيد يعني ابن زريع عن روح بن القاس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أيوب بهذا الإسناد و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فأحله وأغسله من الجنابة ؟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م يذكر الحيض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 اتفق ابن عيينة وروح بن القاسم عن أي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قتصر على الجن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لف في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و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قال يزيد بن هارون عنه كما قال ابن عيينة وروح وقال عبد الرزاق عنه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فأنقضه للحيضة والجنابة ؟ ورواية الجماعة أولى بالص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أن الثوري لم ي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لترجحت رواية ابن عيينة ورو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وقد روى عنه يزيد بن هارون مثل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أعطى النظر حقه علم أن هذه اللفظة ليست محفوظة في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ها كانت تفرغ على رأسها ثلاث إفراغ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نما ذلك في غسل الجن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ل عليه سياق حديث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ا وصفت غسلها مع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تغتسل معه من الجنابة التي يشتركان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في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لم يكن يغتسل معها من الحي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ب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حديث أم سلمة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ه أبو داود و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غمزي قرون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نما هو في غسل الجن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ه وقع السؤ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هو مصرح به في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حديث عائشة الذي استدللتم به ليس فيه أم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نما أمرها بالامتشا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سلمنا أنه أمرها بالغسل فذاك غسل الإحرام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سل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قصود منه التنظيف وإزالة الو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هذا تؤمر به الحائض حال حدث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و سلمنا أنه أمر الحائض بالنقض وجب حمله على الاستحباب جمعا بين الحديث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ى من إلغاء أحدهما والمصير إلى الترج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الجوا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قولكم ليس فيه أمر بال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فاس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خذي ماءك وسدر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ذا صريح في 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نقضي رأس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متشط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مر لها في غسلها بنقض رأسها لا أمر بمجرد النقض والامتشا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قولك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كان في غسل الإحرام ف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بينا أن غسل الحيض آكد الأغسال وأمر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بما لم يأمر به في سواه من زيادة التطهر والمبالغة ف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مرها بنقض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غير رافع لحدث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نبيه على وجوب نقضه إذا كان رافعا لحدث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ريق الأو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قولك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يحمل على الاستحباب جمعا بين الحديثين فهذا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عند ثبوت تلك الزيادة التي تنفي النقض ل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بين أنها غير ثابت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ها ليست محفوظ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يحيى بن أبي بك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إبراهيم بن نافع ‏ ‏عن ‏ ‏الحسن بن مسلم ‏ ‏عن ‏ ‏صفية بنت شيب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ت إحدانا إذا أصابتها جنابة أخذ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لاث حفنات هكذا ‏ ‏تعني بكفيها جميعا ‏ ‏فتصب على رأسها وأخذت بيد واحدة فصب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هذا ‏ ‏الشق ‏ ‏والأخرى على ‏ ‏الشق ‏ ‏الآخر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ت إحدا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زواج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ع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ائشة بقولها هكذ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ك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ي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ذا تفسير من أحد الرو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خذ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نا ال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د واحدة فصب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يد الممتلئة من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هذا الش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يمن من الرأ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أخر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يد الأخر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لشق الآ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و الأيس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هذا الحديث أن أزواج النبي صلى الله عليه وسلم لم ينقضن ضفائر رءوسهن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غتسال من الجن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صر بن علي ‏ ‏حدثنا ‏ ‏عبد الله بن داو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و بن سويد ‏ ‏عن ‏ ‏عائشة بنت طلحة ‏ ‏عن ‏ ‏عائشة ‏ ‏رضي الله عنها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نغتسل وعلينا الضماد ونحن مع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محلات ومحرمات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نا نغتسل وعلينا الضم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ض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جمة وآخره الدال المهم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مد فلان رأسه تضميدا أي ش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صابة أو ثوب ما خلا العمامة وقال في النهاية أصله الشد يقال ضمد رأسه وجرحه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 بالضماد وهي خرقة يشد بها العضو المئوف ثم قيل لوضع الدواء على الجرح وغيره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ش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راد بالضماد في هذا الحديث ما يلطخ به الشعر مما يلبده ويسك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طيب وغيره لا الخرقة التي يشد بها العضو المئ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كنا نلطخ ضفائر رءوس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مغ والطيب والخطمي وغير ذلك ثم نغتسل بعد ذلك ويكون ما نلطخ ونضمد به من الط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 باقيا على حاله لعدم نقض الضفائر ويحتمل أن يكون المعن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ا نغسل ونكت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ء الذي نغسل به الخطمي ولا نستعمل بعده ماء آخر أي نكتفي بالماء الذي نغسل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مي وننوي به غسل الجنابة ولا نستعمل بعده ماء نخص به الغ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حافظ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ثير في جامع الأص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ؤيده حديث عائشة الآتي من طريق قيس بن وهب عن رجل من 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اءة 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 تعالى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نحن مع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لات ومحرم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حلال والإحرام وهما في موضع النصب على الحا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حن مع رسول الله صلى الله عليه وسلم أو في محل الرفع على أنها خبر لقو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ح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معنى كنا نفعل ذلك المذكور في الحل وعند الإحر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سن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ن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وف ‏ ‏قال قرأت ‏ ‏في أصل ‏ ‏إسمعيل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ياش ‏ ‏قال ‏ ‏ابن عوف ‏ ‏و حدثنا ‏ ‏محمد بن إسمعيل ‏ ‏عن ‏ ‏أبيه ‏ ‏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ضمضم بن زرعة ‏ ‏عن ‏ ‏شريح بن عبي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فتان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جبير بن نفير ‏ ‏عن الغسل من الجنابة ‏ ‏أن ‏ ‏ثوبان ‏ ‏حدثهم ‏ ‏أنهم استفت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عن ذلك فقال ‏ ‏أما الرجل ‏ ‏فلينشر ‏ ‏رأ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يغسله حتى يبلغ أصول الشعر وأما المرأة فلا عليها أن ‏ ‏لا تنقضه ‏ ‏لتغرف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أسها ثلاث غرفات بكفيه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قرأت في أصل إسماعيل بن عيا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 وإسماعيل بن عياش وثقه أحمد وابن معين ودحيم والبخاري وابن عدي في أهل الش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فوه في الحجازي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خبرنا محمد بن إسماعيل عن 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ماعيل بن عياش قال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عابوا عليه أي محمد بن إسماعيل بن عياش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 عن أبيه بغير سم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 ابن عوف روى هذا الحديث أولا عن صحيفة إسماع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ياش بغير سماع وأجازه منه ثم رواه عن ابنه محمد بن إسماعيل بن عياش عن أ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ماع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كل حال فالحديث ليس بمتصل الإسناد لأن ابن عوف ومحمد بن إسماع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هما لم يسمع من إسماعيل بن عياش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بير و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 يروي عن ثوب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صفة غسل الجن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ا الرجل فلينشر رأ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شين المعجمة من النشر ه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مة النسخ أي ليفرق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ء القوم نشرا أي منتشرين متفرق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يبلغ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ول الشع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ا يحصل بلوغ الماء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 الشعر إلا بالنقض إن كان ضفيرا وإن لم يكن ضفيرا فبانتشار وتفرقة للشعر 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 للرج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ما المرأة فلا عليها أن لا تنقض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ا ناف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لا ضرر على المرأة في ترك نقض شع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زائدة فالمعنى لا واجب على المرأة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 شع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تغ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ر للمؤنث الغائب وهذه جملة مستأن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رأسها ثلاث غرف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غرفة بفتح الغين مصدر للمر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رف إذا أخذ الماء بالكف قاله 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بعض الشروح غرفة بفتح الغين مصدر و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ين المغروف أي ملء الكف وغرف بالضم جمع غرفة بالض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إسماعيل بن عياش وأبوه وفيهما م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القيم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أبو داود من حديث إسماعيل بن عياش وهذا إسناد شامي وحديثه عن الشاميي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ه اختلف الأئمة رحمهم الله تعالى في نقض المرأة ضفر رأس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ربعة أقوال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جب النقض في غسل الحيض والجنابة كليهما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ل الماء إلى جميع شعرها ظاهره وباط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يبلغ الماء إلى داخل الشعر المسترس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لى أصول الشعر وإلى جلد الر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ذهب الجمهور واستدلالهم بحديث علي من 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ضع شعرة من جنابة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حديث أم سلمة من طريق أسامة بن زيد عن المقبري عن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غمزي قرونك عند كل حف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غمز هو التحريك بش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حديث عائشة في ص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سل رسول الله صلى الله عليه وسلم أخرجه الأئمة الستة إلا 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يد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يه في الإناء فيخلل شعره حتى إذا رأى أنه قد أصاب البشرة أو أنقى البش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م يأخذ الماء فيدخل أصابعه في أصول الشع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لترمذي والنسائي ثم يشربه الما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حديث عائشة أن أسماء سألت النبي صلى الله عليه وسلم عن غسل المحيض و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د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تبلغ شؤون رأسها أخرجه مسلم والمؤ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غير ذلك من الأحاديث التي تدل بظاه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دعوا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ا تنقضه بكل حال وهو قول إبراهيم النخ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وجه قوله وجوب عموم الغسل ولم ير ما ورد من النبي صلى الله عليه وسل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خصة ولو رآه ما تعداه إن شاء الله تعا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وب النقض في الحي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ون الجنابة وهو قول الحسن وطاوس وأحمد بن حن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حتجاجهم بحديث أنس قال قال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اغتسلت المرأة من حيضتها نقضت شعرها نقضا وغسل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خطمي وأشن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اغتسلت من الجنابة صبت على رأسها الماء وعصر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في الأفراد والبيهقي في سننه الكبرى والطبراني في معجمه الكبي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في السيل الجرار في إسناده مسلم بن صبيح اليحمدي وهو مجهول وهو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الضحى مسلم بن صبيح المعروف فإنه أخرجه الجماعة كل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ا إقرانه بال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مي وأشنان يدل على عدم ا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لم يقل أحد بوجوب الخطمي ولا الأشن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حديث عائشة أن النبي صلى الله عليه وسلم قال لها وكانت حائ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ق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رك واغتس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رواه الأئمة الست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لفظ 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زع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 حاضت ولم تطهر حتى دخلت ليلة عرفة فقالت يا رسول الله هذه ليلة عرفة وإنما ك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متعت بعمرة فقال لها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نقضي رأسك وامتشطي وأمسك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مرتك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يب بأن الخبر ورد في مندوبات الإحرام وال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تلك الحال للتنظيف لا للصلاة والنزاع في غسل الصلاة ذكره الشوكاني في ن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ط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سيل الجر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ختصاص هذا بالحج لا يقتضي ثبوته في غيره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 وللحج مدخلة في مزيد التصييف ثم اقترانه بالامتشاط الذي لم يوجبه أحد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م وجوب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جب النقض على النساء وإن لم يصل الماء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 بعض شعرها المضفور ويجب على الرجل إذا لم يصل الماء إلى جميع شعره ظاه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اطنه من غير نق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مذهب الرابع هو القوي من حيث الرواية والدراية فإن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 أن النصوص الصحيحة قد دلت وقام الإجماع على أن عموم الغسل يجب في جميع الأجز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شعر وبشر حتى لا يتم الغسل إن بقي موضع يسير غير مغس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حكم بعمومه يش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ال والنساء لأن النساء شقائق الرج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رخص الشارع للنساء في ترك نقض ض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ءوس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دل عليه حديث أم سلمة أنها سألت رسول الله صلى الله عليه وسلم فقالت 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إني امرأة أشد ضفر رأسي أفأنقضه ؟ قال لا إنما يكفيك أن تحثي عليه 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فن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ا قول عائش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جبا لابن عمرو هذا يأمر النساء إذا اغتسلن أن ينقض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ءوسهن أفلا يأمرهن أن يحلقن رءوسهن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حديث ثوبان المت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رخ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للنساء لترداد حاجتهن وأجل مشقتهن في نقض شعورهن المضفو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كم الرجال في ذلك مغاير للنساء فإذا لم يبل الرجال جميع شعورهم ظاهرها وباط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تم غس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خلاف النساء فإنهن إذا صببن على رءوسهن ثلاث حثيات تم غسلهن وإن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 الماء إلى داخل بعض شعورهن المضفو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ضفر للرجال فكان أقل الق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ادرا في عهد رسول الله صلى الله عليه وسلم وعهد الصحابة فلذا ما دعت حاج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ؤاله إلى النبي صلى الله عليه وسلم وما اضطروا لإظهار مشقتهم لديه فلم يرخص 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ذلك وبقي لهم حكم تعميم غسل الرأس على وجوبه الأص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جواب عن حديث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أسماء بنت شكل سألت النبي صلى الله عليه وسلم و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دلكه دلكا شديدا حتى يبل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ء أصول شعرها فمن وجه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 أن هذا الحديث أخرجه الشيخان من طريق منصو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ية عن أمه عن عائشة ولم يذكر منصور هذه الجملة وإنما أتى بها إبراهيم بن المها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ليس بق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مسلم في المتابع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 أنه يحمل حديث أم سلم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خصة وحديث أسماء بنت شكل على العز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منافاة والله تعالى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بسط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اية المقصود </w:t>
      </w:r>
      <w:r>
        <w:rPr>
          <w:b/>
          <w:bCs/>
          <w:rtl w:val="true"/>
        </w:rPr>
        <w:t>. ‏</w:t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 أبو داود من حديث إسماعيل بن عياش عن ضمضم بن زرعة عن شريح بن عبيد عن جبي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ير عن ثوب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إسناد شا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كثر أئمة الحديث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إسماعيل بن عيا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شاميين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ص عليه أحمد بن حنبل رضي الله عن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‏ ‏الجنب ‏ ‏يغسل رأسه ‏ ‏بخطمي ‏ ‏أيجزئه ذلك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و بكسر الخاء المعجمة الذي يغسل به الرأس كذا للجوه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بفتح الخاء ومن قال خطمي بالكسر فقد لحن قاله ابن رسلان وقال الطي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بكسر خاء نبت يغسل به الرأس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جعفر بن زياد ‏ ‏حدثنا ‏ ‏شريك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يس بن وهب ‏ ‏عن ‏ ‏رجل ‏ ‏من ‏ ‏بني سواءة بن عامر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أنه كان ‏ ‏يغسل رأسه ‏ ‏بالخط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هو ‏ ‏جنب ‏ ‏يجتزئ بذلك ولا يصب عليه الماء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رجل من بني سواء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سين على وز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ا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غسل رأسه بالخطمي وهو جن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حال الجن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جتزئ ب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 رسلان أي إنه كان يكتفي ب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وط به الخطمي الذي يغسل به وينوي به غسل الجنابة ولا يستعمل بعده ماء آخر ص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ص به 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فيما إذا وضع السدر أو الخطمي على الرأس وغسله به فإنه يجز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ولا يحتاج إلى أن يصب عليه الماء ثانيا مجردا للغ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إذا طرح السد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 ثم غسل به رأسه فإنه لا يجزيه ذلك بل لا بد من الماء القراح بعده فليتن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ذلك لئلا يلتب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حتمل أنه صلى الله عليه وسلم غسل رأسه بالماء الصافي قب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سله بالخطمي فارتفعت الجنابة عن رأسه ثم يغسل سائر الأعضاء ويحتمل أن الخطمي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 والماء لم يفحش تغيره انتهى كلام ابن رسل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صب عليه الما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 رسلان الضمير في عليه عائد إلى الخطمي ولم يتعرض لإفاضة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جس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يكون الضمير في عليه عائدا إلى رأسه أي يصب الماء الذي يز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الخطمي ولا يصب على رأسه الماء الآخر بعد إزال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جل من 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ة مجهول قيل يكتفي بالماء الذي يغسل به الخطمي وينوي غسل الجنابة ولا يست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ه ماء آخر يخص به الغسل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ما يفيض بين الرجل والمرأة من الماء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فتح أوله من باب ضرب أي يسي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رافع ‏ ‏حدثنا ‏ ‏يحيى بن آدم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ريك ‏ ‏عن ‏ ‏قيس بن وهب ‏ ‏عن ‏ ‏رجل ‏ ‏من ‏ ‏بني سواءة بن عامر ‏ ‏عن ‏ ‏عائش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يما يفيض بين الرجل والمرأة من الماء قالت كا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يأخذ كفا من ماء يصب علي الماء ثم يأخذ كفا من 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يصبه علي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 الرجل والمرأة من ال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مني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ن الماء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 ابن رسلان يعني أنه سأل عائشة رضي الله عنها عن الماء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 بين الرجل والمرأة من المذي والمني ما حك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ب على الما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ذي ينزل منه عند مباشر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وي يصب علي بتشديد الياء قاله ابن رسل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فا من 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يعني الماء الباقي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حجة لما ذهب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بن حنبل في المذي أنه يكفي في غسله رش كف من ماء كذا في شرح ابن رسل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سيوطي في مرقاة الصع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شيخ ولي الدين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ظاه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 الحديث أنه صلى الله عليه وسلم كان إذا حصل في ثوبه أو بدنه مني يأخذ كف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ء فيصبه على المني لإزالت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بقية ماء في الإناء فيصبه عليه لإزالة الأ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يادة تنظيف المح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ول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أخذ كفا من ماء تعني الماء المط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صب على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ني الم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يصبه تعني بقية الماء الذي اغترف منه كفا عليه أي على المح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ظهر لي في هذا المقام في معن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أر من تعرض شرح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 السيوط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ه أيضا رجل مجه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مؤاكلة الحائض ومجامعته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 الأكل مع الحائ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جامع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خالط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بيت وقت الحيض ماذا حكم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 ‏</w:t>
      </w:r>
      <w:r>
        <w:rPr>
          <w:b/>
          <w:b/>
          <w:bCs/>
          <w:color w:val="000000"/>
          <w:rtl w:val="true"/>
        </w:rPr>
        <w:t>حدثنا ‏ ‏موسى بن إسمعيل ‏ ‏حدثنا ‏ ‏حماد ‏ ‏حدثنا ‏ ‏ثا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ناني ‏ ‏عن ‏ ‏أنس بن مالك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اليهود ‏ ‏كانت 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اضت منهم المرأة أخرجوها من البيت ولم يؤاكلوها ولم يشاربوها ولم يجامعوها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يت فسئل رسول الله ‏ ‏صلى الله عليه وسلم ‏ ‏عن ذلك فأنزل الله سبحانه ‏</w:t>
      </w:r>
    </w:p>
    <w:tbl>
      <w:tblPr>
        <w:tblW w:w="3415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3225"/>
        <w:gridCol w:w="95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ind w:left="-1414" w:right="-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2382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140" r="-29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ind w:left="-1414" w:right="-360" w:hanging="0"/>
              <w:jc w:val="left"/>
              <w:rPr>
                <w:b/>
                <w:b/>
                <w:bCs/>
              </w:rPr>
            </w:pPr>
            <w:hyperlink r:id="rId3" w:tgtFrame="_parent">
              <w:r>
                <w:rPr>
                  <w:rStyle w:val="InternetLink"/>
                  <w:b/>
                  <w:bCs/>
                  <w:rtl w:val="true"/>
                </w:rPr>
                <w:t>‏</w:t>
              </w:r>
              <w:r>
                <w:rPr>
                  <w:rStyle w:val="InternetLink"/>
                  <w:b/>
                  <w:b/>
                  <w:bCs/>
                  <w:rtl w:val="true"/>
                </w:rPr>
                <w:t>ويسألونك عن المحيض قل هو أذى فاعتزلوا</w:t>
              </w:r>
              <w:r>
                <w:rPr>
                  <w:rStyle w:val="InternetLink"/>
                  <w:b/>
                  <w:b/>
                  <w:bCs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rtl w:val="true"/>
                </w:rPr>
                <w:t>النساء في المحيض ‏</w:t>
              </w:r>
            </w:hyperlink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ind w:left="-1414" w:right="-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23825" cy="257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140" r="-29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لى آخر الآية ف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جامعوهن في البيوت واصنعوا كل شيء غير النكاح فقالت ‏ ‏اليهود ‏ ‏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يد هذا الرجل أن يدع شيئا من أمرنا إلا خالفنا فيه فجاء ‏ ‏أسيد بن حضير ‏ ‏وعب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 بشر ‏ ‏إلى النبي ‏ ‏صلى الله عليه وسلم ‏ ‏فقالا يا رسول الله إن ‏ ‏اليهو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قول كذا وكذا أفلا ننكحهن في المحيض ‏ ‏فتمعر ‏ ‏وجه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حتى ظننا أن قد ‏ ‏وجد ‏ ‏عليهما فخرجا فاستقبلتهما هدية من لبن إلى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فبعث في آثارهما فسقاهما فظننا أنه لم ‏ ‏يج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ليهما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ؤاكلو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لم يأكلوا معها ولم تأ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جامعوها في الب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لم يخالطوها ولم يساكنو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 واحد قاله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فعل اليهود مع نسائ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 المؤاكلة والمشاربة والمجالسة مع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محي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حي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مكانه ماذا يفعل بالنساء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 هو أذ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ذر أو محله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 يتأذى به أي برائح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عتزلوا النس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تركوا وطأ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محي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وقته أو مكا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من هذا الاعتزال 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معة لا ترك المجالسة والملابس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امعوهن في البيو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طوهن في البيوت بالمجالسة والمضاجعة والمؤاكلة والمشار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صنعوا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 أنواع الاستمتاع كالمباشرة فيما فوق السرة وتحت الركبة بال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القبلة أو المعانقة أو اللمس أو غير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ير النكا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مراد بالنكاح الجماع إطلاق لاسم السبب باسم المسب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عقد النك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ب للجماع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صنعوا كل شيء هو تفسير للآية وبيان لاعتزل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عتزال شامل للمجانبة عن المؤاكلة والمصاحبة والمجا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بي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أن المراد بالاعتزال ترك الجماع فقط لا غير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ت اليه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ريد هذا ال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يعنون به نبينا محمدا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د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 ودع أي يت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خالفنا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 الذي نفع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اء أسيد بن حض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لفظ التص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باد بن بش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كسر الباء وسكون الشين وهما صحابيان مشهو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قول كذا وك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ي ذكر مخالفتك إياهم في مؤاكلة الحائ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اربتها ومصاحب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فلا ننكحهن في المحي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فلا نباشر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وطء في الفرج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ي تحصل المخالفة التامة مع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استفهام إنك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مع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تغير وزنا ومع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تغي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صل في التمع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ة النضارة وعدم إشراق اللون ومنه مكان معر وهو الجدب الذي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خص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ظن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ريد علم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ظن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آخر علم ويقين والعرب تحمل الظن مرة حسبانا ومرة علما ويقي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تصال طرفي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بدأ العلم ظن وآخره علم ويق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له عز وج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لذين يظ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م ملاقو رب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عناه يوقن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قد وجد علي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 عليه يجد وجدا وموجدة بمعنى غض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ستقبلتهما هدية من لب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جاءت مقابلة لهما في حال خروجهما من عند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دف خروجهما مجيء الهدية مقابلة ل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ع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آثار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وراء خطاهما لطلبهما فرجع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قا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 ذلك اللبن المهدى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ظننا 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جد عليهم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لم يغضب غضبا شديدا باق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زال غضبه سري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فيه مسائ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ى جواز الاستمتاع من الحائض غير الوطء والمؤاكلة والمجالسة مع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ضب عن انتهاك محارم الله 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ثالثة سكوت التابع عند غضب المتبوع و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اجعته له بالجواب إن كان الغضب للح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رابعة المؤانسة والملاطفة بعد الغضب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غضب عليه إن كان أهلا 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بد الله بن داود ‏ ‏عن ‏ ‏مسع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لمقدام بن شريح ‏ ‏عن ‏ ‏أبيه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‏ ‏أتعرق ‏ ‏العظم وأنا حائض ‏ ‏فأعطيه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يضع فمه في الموضع الذي فيه وضعته وأشرب الشراب فأناوله فيضع فمه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وضع الذي كنت أشرب من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عرق العظ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رقت العظم وتعرق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عترمته إذا أخذت عنه اللحم بأسنان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آخذ ما على العظم من اللحم بأسن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عط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ذلك العظم الذي أخذت منه اللح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ضع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ضع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ناو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أعطيه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نص صريح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اك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شاربة مع الحائض وأن سؤرها وفضلها طاهر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هو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بع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أشار إليه 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ذهب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حدثنا ‏ ‏سفيان ‏ ‏عن ‏ ‏منصور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رحمن ‏ ‏عن ‏ ‏صفية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يضع رأسه في ‏ ‏حجري ‏ ‏فيقرأ وأنا حائض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حج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مهملة وسكون الجيم و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ر أ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قرأ وأنا حائ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جواز 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مضطجعا ومتكئا على الحائ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قرب موضع النجاس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الحائض تناول من المسجد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 تأخذ شيئ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ي خارج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عطيه رجلا آخر سواء كان ذلك الرجل في المسجد أو خار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بن مسرهد ‏ ‏حدثنا ‏ ‏أبو معاوي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ثابت بن عبيد ‏ ‏عن ‏ ‏القاسم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لي رسول الله ‏ ‏صلى الله عليه وسلم ‏ ‏ناوليني ‏ ‏الخمرة ‏ ‏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جد فقلت إني حائض فقال رسول الله ‏ ‏صلى الله عليه وسلم ‏ ‏إن حيضتك ليست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ك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اولي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عط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خمر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ضم الخاء وإسكان الم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السجادة التي يسجد ع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يت بها لأنها تخمر وجه المصلي على الأرض أي تست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رح 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ها لا تكون إلا قدر ما يضع الرجل حر وجهه في سجو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جاء في سنن أبي داو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رضي الله ع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اءت فأرة فأخذت تجر الفتي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جاءت بها فألقتها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 رسول الله صلى الله عليه وسلم على الخمرة التي كان قاعدا عليها فأحرقت 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ضع د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هذا تصريح بإطلاق الخمرة على ما زاد على قدر الو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نهاية ل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مقدار ما يضع عليه وجهه في سجوده من حصير أو نسيجة خوص ونحوه من النب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حديث الفأرة تصريح في إطلاق الخمرة على الكبير م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مسج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ختلف في متعل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بعضهم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تعلق بناولي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آخرون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تع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ي قال لي النبي صلى الله عليه وسلم من المس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هب القاضي عياض إلى 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أن النبي صلى الله عليه وسلم قال لها من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وهو في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اوله إياها من خارج المسجد لا أن النبي صلى الله عليه وسلم أمرها أن تخرج الخ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صلى الله عليه وسلم كان معتكفا في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ت عائشة في حجر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ي حائض لقو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ن حيضتك ليست في يدك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فإنما خاف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دخال يدها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كان أمرها بدخول المسجد لم يكن لتخصيص اليد مع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إلى الأول المؤلف والنسائي والترمذي وابن ماجه والخطابي وأكثر الأئ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و الظاهر من حديث عائشة المذكور ليس فيه خفاء وهو الص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يه ت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لنسائي من طريق منبوز عن أمه أن ميمونة 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يضع رأسه في حجر إحدانا فيتلو القرآن وهي حائض وتقوم إحدانا بالخمر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فتبسطها وهي حائض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حديث إسناده ق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أنه تقوم إحدانا بالخ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مسجد ونقف خارج المسجد فتبسطها وهي حائض خارجة من المسج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حيضتك ليس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ك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بفتح الح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ذا هو المشهور في الرواية وهو ال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أبو سليمان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حدثون يقولونها بفتح الحاء وهو خط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وا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كسر أي الحالة والهيئ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كر القاضي عياض هذا على الخطابي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واب هاه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قاله المحدثون من الفت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مراد الدم وهو الحيض بالفتح بلا شك لقو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يست في يدك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معناه أن النجاسة التي يصان المسجد عنها وهي 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يض ليست في يد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بخلاف حديث أم سلمة فأخذت ثياب حيض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صواب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س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كلام القاضي عياض وهذا الذي اختاره من الفتح هو الظاهر هاه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الخطابي و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بن ماجه من حديث عبد الله البه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الحائض لا تقضي الصلا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ام حيض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وهيب ‏ ‏حدثنا ‏ ‏أيو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قلابة ‏ ‏عن ‏ ‏معاذ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مرأة سأل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ائشة ‏ ‏أتقضي الحائض الصلاة فقالت ‏ ‏أحرورية ‏ ‏أنت لقد ‏ ‏كنا نحيض عند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فلا ‏ ‏نقضي ولا نؤمر بالقضاء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حسن بن عمرو ‏ ‏أخبرنا ‏ ‏سفيان يعني ابن عبد الملك ‏ ‏عن ‏ ‏ابن المبارك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عمر ‏ ‏عن ‏ ‏أيوب ‏ ‏عن ‏ ‏معاذة العدوية ‏ ‏عن ‏ ‏عائشة ‏ ‏بهذا ال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أبو داود ‏ ‏وزاد فيه فنؤمر بقضاء الصوم ولا نؤمر بقضاء الصلا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ت أحرورية أ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حاء المهملة و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ء الأولى قال السمعاني هو موضع على ميلين من الكوفة كان أول اجتماع الخوارج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هر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عاقدوا في هذه القرية فنسبوا إ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فتح البا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قال لمن يعتقد مذهب الخوارج حرو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أول فرقة منهم خرجوا على علي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بالبلدة المذكورة فاشتهروا بالنسبة إليها وهم فرق كث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من أصولهم المتف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بينهم الأخذ بما دل عليه القرآن ورد ما زاد عليه الحديث مطل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ذا استفه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 معاذة استفهام إنك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نقض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ؤ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قض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بقضاء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ئتة زمن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كان القضاء واجبا لأمرنا النبي صلى الله عليه وسلم 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زا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عمر عن أي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في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ذي ذكره العلماء في الفرق بين الصيام والصلاة أن الصلاة تتكر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م يجب قضاؤها للحرج بخلاف الصيا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إتيان الحائض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الجماع في فرجها ما حك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شعبة ‏ ‏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حكم ‏ ‏عن ‏ ‏عبد الحميد بن عبد الرحمن ‏ ‏عن ‏ ‏مقسم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في الذي يأتي امرأ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ي حائض قال يتصدق بدينار أو نصف دينا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هك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واية الصحيحة قال دينار أو نصف دينار وربما لم يرفعه ‏ ‏شعب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صدق بدينار أو نصف دين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يكون ذلك كف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ث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كذا الرواية الصحيحة قال دينارا ونصف دين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بلفظ دينار أو نصف دينار بحرف أو على التخيير هي الرواية الصحي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 الأخرى التي فيها التفصيل أو الاقتصار على نصف دينار فليست مثلها في الص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بما لم يرفعه شع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ل رواه موقوفا على ابن عباس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سلام بن مطهر ‏ ‏حدثنا ‏ ‏جعفر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يمان ‏ ‏عن ‏ ‏علي بن الحكم البناني ‏ ‏عن ‏ ‏أبي الحسن الجزري ‏ ‏عن ‏ ‏مقس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ذا أصابها في أول الدم فدي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إذا أصابها في انقطاع الدم فنصف دينا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كذ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ابن جريج ‏ ‏عن ‏ ‏عبد الكريم ‏ ‏عن ‏ ‏مقس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قسم عن ابن عب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وقوفا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أصا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إذا جامع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 النسخ في أول ال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مثل رواية علي بن الحك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ول أبي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كذا الرواية الصحيحة يدل على تصحيحه ل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حكم أبو عبد الله الحاكم بصحت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في مستدرك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ححه ابن القطان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عبد الحميد بن زيد بن الخط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ا له في الصحيحين ووثقه النسائي وأما مقسم فاحتج به البخاري في صحي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أبو حا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الح الحديث لا بأس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أبو محمد بن حزم فإنه أعل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قسم وضع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تعليل فاس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علته المؤثرة وق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اه الطبران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الثوري عن عبد الكريم وعلي بن بذيمة وخصيف عن مقسم عن 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ؤلاء أر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مقس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بد الكر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شيخنا أبو الحجاج 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ابن مالك الجز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شريك عن خصيف عن عكرمة عن ابن عباس عن النب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 الذي يأتي أهله حائضا يتصد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صف دينا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عله أبو محمد بن حزم بشريك وخص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ا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سقط الاحتجاج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شريك هذا هو القاض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زيد بن الهيث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ين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شريك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ت ليحيى 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ى يحيى بن سعيد القط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شريك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م يكن شريك عند يحيى ب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ث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عج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قة 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حتج به أهل السنن الأرب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شهد به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له مسل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ابع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خصيف فقال ابن معين وابن سع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الح روى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سنن الأربعة وفي رواية عن ا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ه بأس وعن أحمد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بالق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حديث وعن علي بن الد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يحيى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نا نجتنب خصي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عبد الم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بيب أخبرنا أصبغ بن الفرج عن السبيعي عن زيد بن عبد الحميد عن أب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عم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 وطئ جا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بها حائ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تى رسول الله صلى الله عليه وسلم فأخبر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له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صدق بنصف دينا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عل ابن حزم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بد الملك بن حبيب وبالسبعي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 أنه لا يدري من هو ؟ وهذا تعليل باط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ملك أحد الأئمة الأع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لتفت الناس إلى قول ابن حزم فيه وأما السبي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و عيسى بن يونس بن أبي إسحاق السبي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إسحاق بن راهويه هذا الحديث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نده عن يونس بن أبي إسحاق عن زيد بن عبد الحم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يسى هذا احتج به الأئمة الست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ذكر بضع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ى ابن حزم من طريق موسى بن أيوب عن الوليد بن مسلم عن ابن جا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لي بن بذيمة عن سعيد بن جبير عن ابن عباس أن رسول الله صلى الله عليه وسلم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رجلا أصاب حائضا بعتق نس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عله بموسى بن أي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و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وس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وب هذا النصيبي الأنطاك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ى عنه أبو زرعة وأبو حاتم الرازيان وأحمد بن صال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ج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اتم الرا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د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وى له أبو داود والنسائي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صباح البزاز ‏ ‏حدثنا ‏ ‏شريك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خصيف ‏ ‏عن ‏ ‏مقسم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قال ‏ ‏إذا وقع الرجل بأهله وهي حائض فليتصدق بنصف دي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كذا ‏ ‏قال ‏ ‏علي بن بذيمة ‏ ‏عن ‏ ‏مقسم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بي ‏ ‏صلى الله عليه وسلم ‏ ‏مرسلا ‏ ‏وروى ‏ ‏الأوزاعي ‏ ‏عن ‏ ‏يزيد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الك ‏ ‏عن ‏ ‏عبد الحميد بن عبد الرحمن ‏ ‏عن النبي ‏ ‏صلى الله عليه وسلم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آمره أن يتصدق بخمسي دينار ‏ ‏وهذا معضل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تصدق بنصف دين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يه اقتصار على ن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ثل رواية خصيف بالاقتصار على نصف دين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ذي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موحدة وكسر المعج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مره أن يتصد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خمسي دين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ذا الحديث مختصر وأخرجه الدارمي بتمامه عن عبد الحم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 بن الخطاب قال كان لعمر بن الخطاب امرأة تكره الجماع فكان إذا أراد أن يأت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لت عليه بالحيض فوقع عليها فإذا هي صادقة فأتى النبي صلى الله عليه وسلم فأم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تصدق بخمسي دين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معض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ضاد على صيغة 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فعول وهو ما سقط من سنده اثنان فصاع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لا بد أن يكون سقوط اثني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ا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سقط واحد من موضع وآخر من موضع آخر من السند لم يكن معضلا بل منقطع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مرفو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ترمذي قد روي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موقوفا ومرفوعا وأخرجه النسائي مرفوعا وموقوفا ومرس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ال الخطابي قال 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لا شيء عليه ويستغفر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عموا أن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رسل أو موقوف على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ولا يصح متصلا مرفو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ذمم بريئة إلا أن تقوم الحجة بشغ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ا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قد وقع الاضطراب في إسناده ومتنه فروي مرفوعا وموقوفا ومرس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عض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عبد الرحمن بن مهدي قيل لشعبة إنك كنت ترفعه قال إني كنت مجنو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صحح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اضطراب في متنه فروي بدينار أو نصف دينار على الشك وروي يتصد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ينار فإن لم يجد فبنصف دي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التفرقة بين أن يصيبها في الدم أو انقط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م وروي يتصدق بخمسي دي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بنصف دي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إذا كان دما أحمر فدينار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دما أحمر فنصف دي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إن كان الدم عبيطا فليتصدق بدينار وإن كان صف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نصف دينار انتهى كلام المنذ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حاديث الباب تدل على وجوب الكف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من وطئ امرأته وهي حائ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هب إلى إيجاب الكفارة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واحد من العلماء منهم قتادة وأحمد بن حنبل وإسحاق وقال به الشافعي قدي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 الجد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شيء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ا ينكر أن يكون فيه كف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وطء محظ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لوطء في رمض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كثر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شيء عليه ويستغفر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عموا أ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مرسل أو موقوف على 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صح متصلا مرفوعا والذمم بريئة إل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وم الحجة بشغ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ابن عباس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أصابها في فور الدم تصدق بدينار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في آخره فنصف دين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قتا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ينار للحائض ونصف دينار إذا أصابها قب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غت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ان أحمد بن حنبل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مخير بين الدينار ونصف الدين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يه ما على من وقع على أهله في شهر رمض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بحروف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الرجل يصيب منها ما دون الجماع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دون الجما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 ملابستها من السر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بة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زيد بن خالد بن عبد الله بن موهب الرملي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ليث بن سعد ‏ ‏عن ‏ ‏ابن شهاب ‏ ‏عن ‏ ‏حبيب ‏ ‏مولى ‏ ‏عروة ‏ ‏عن ‏ ‏ند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ولاة ‏ ‏ميمونة ‏ ‏عن ‏ ‏ميمون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كان ‏ ‏يباشر ‏ ‏المرأة من نسائه وهي حائض إذا كان عليها إز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 أنصاف الفخذين ‏ ‏أو الركبتين ‏ ‏تحتجز ب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ندبة مولاة ميمو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دبة بضم النون ويقال فتحها وسكون الدال بعدها موحدة ويقال بموحدة أو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 التصغير مقبو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باشر المرأ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مباشرة هي الملام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عاشرة وفي رواية ل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 عليه وسلم يضطجع معي وأنا حائ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ي وبينه ثوب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كان عليها إز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و ما يستر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أنصاف الفخذ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أنصاف جمع نصف وهو أحد ش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عبر بالجمع لما تقرر من أنه إذا أريد إضافة مثنى إلى المثنى يعب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 بلفظ الجمع 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قد صغت قلوبكما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الركبت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هكذا في الأصول المعتمدة بلفظ أو للتخي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سنن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ركب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واو وهو بمعنى أ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 النبي صلى الله عليه وسلم يضاجع المرأة من نسائ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 حائض ويستمتع بها إذا كان عليها إزار يبلغ أنصاف فخذيها أو ركبت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تج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تلك المرأ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الإز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 جملة حال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جز المن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اجز الحائل بين الشيئ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تشد الإزار على وسطها لتص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ورة وما لا يحل مباشرته عن قربان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تنفصل مئزره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و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جيء تحقيق المذاهب والقول المحقق في آخر 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شمس الدين بن القي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حديث ميمونة هذا يرو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يث بن سعد عن الزهري عن حبيب مولى عروة عن ندبة مولاة ميمونة عن ميمو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محمد بن حز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دبة مجهولة لا تعر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بو داود يروي هذا الحديث من طريق الل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ند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فتح النون والد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مر يرويه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ند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ضم النون وإس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ونس يقو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تد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التاء المضمومة والدال المفتوحة والباء المشدد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هم يرويه عن الزهري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سقط خبر ميمو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م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هذا الحديث طريق آخ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ابن وهب عن مخرمة بن بكير عن أبيه عن كريب مولى ابن عباس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ميمونة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منين 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كان رسول الله صلى الله عليه وسلم يضطجع معي وأنا حائ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ه ثو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مسلم في الصحيح عن ابن السرح وهارون الأي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حمد بن عيسى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تهم عن ابن وهب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عل أبو محمد بن حزم هذا أيضا بعل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حدا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رمة لم يسمع من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يحيى بن معين قال 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خرمة ضعيف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ه ب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ا تعليله حديث ندبة بكونها مجهولة فإنها مدنية روت عن مولا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يمونة وروى عنها حب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علم أحد جرح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اوي إذا كانت هذه حاله إنما يخش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تفرده بما لا يتابع عليه فأما إذا روى ما رواه الناس وكانت لروايته شوا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تابعات فإن أئمة الحديث يقبلون حديث مثل هذا ولا يردونه ولا يعللونه بالجهال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 صاروا إلى معارضة ما رواه بما هو أثبت منه وأشهر عللوه بمثل هذه الجه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التفر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ن تأمل كلام الأئمة رأى فيه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ظن أن ذلك تناقض منهم وهو بمح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 والذوق والوزن المستق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جب التنبه لهذه النكت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ثيرا ما تمر ب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اديث ويقع الغلط بسب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مخرمة بن بكير فقد قال أحمد وابن م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مع من أبيه شي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نما يروي عن كتاب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تم الرا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ألت إسماعيل بن أبي أويس هذا الذي يقول مالك حدثني ال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 هو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خرمة بن بكير بن الأش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إسماعيل بن أبي أويس في ظهر كتاب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رمة بن بك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يحدث به عن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سمعه من أبيه ؟ فحلف لي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ب هذا الب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ني المسجد سمعت من أ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رجلا صالح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به بأ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حمد بن صالح كان من ثقات المسلمين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شعبة ‏ ‏عن ‏ ‏منصو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إبراهيم ‏ ‏عن ‏ ‏الأسود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أمر إحدانا إذا كانت حائ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 ‏ ‏تتزر ‏ ‏ثم يضاجعها زوجها ‏ ‏وقال ‏ ‏مرة ‏ ‏يباشره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تز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تشد إزارا يستر سرتها 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تها إلى الركبة فما تح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تتزر بتشديد المثناة الفوقا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لكشميهني أن تأتزر بهمزة ساكنة وهي أف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أتي حديث عائشة أيضا في آخر ال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أمرنا أن نتزر وهو بفتح النون وتشديد المثناة الفوقا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كره 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ة وأصله فنأتزر بهمزة ساكنة بعد النون المفتوحة ثم المثناة الفوقانية على وز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فتع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هش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عوام المحدثين يحرفونه فيقرءون بألف وتاء مشد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اتز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وجه له لأنه افتعل ففاؤه همزة ساكنة بعد النون المفتو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طع الزمخشري بخط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دغ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حاول ابن مالك جوازه وقال إنه مقصور على السماع كاتكل ومنه قراءة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يصن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ليؤد الذي اتم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بهمزة وصل وتاء مشد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تقدير أن يكون خط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ة عن 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صح عنها كان حجة في الجواز لأنها من فصحاء العرب وحينئذ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ط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نعم نقل بعضهم أنه مذهب الكوفي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كاه الصغاني في مجمع البحر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 والإرش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ضاجعها زوجها وقال مرة يباشر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شيخ ولي الدين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فرد المؤلف بهذه الجملة الأخيرة ولي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بقية الأئمة ذكر الزوج فيحتمل الوجه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 أن يكون أرادت بزوجها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فوضعت الظاهر موضع المضمر وعبرت عنه بالزو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على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لبخاري 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كان يأمرني فأتزر فيباشرني وأنا حائ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آخر أن يكون قو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 يأمر إحدانا لا من حيث إنها إحدى أمهات المؤمنين بل من حيث إنها إحدى المس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أن يأمر كل مسلمة إذا كانت حائضا أن تتزر ثم يباشرها زوج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ات متفقة أولى ولا سيما مع اتحاد المخ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 أنه إذا ثبت هذا الحكم في 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هات المؤمنين ثبت في حق سائر النس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شعبة شاك فيه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مرة يقول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ضاجعها زوجها ومرة يقول ثم يباش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والترمذي والنسائي وابن ماجه بمعناه مختصرا ومطو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جابر بن صب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معت ‏ ‏خلاسا الهجري ‏ ‏قال سمعت ‏ ‏عائشة ‏ ‏ت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أنا ورسول الله ‏ ‏صلى الله عليه وسلم ‏ ‏نبيت في ‏ ‏الشعا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واحد وأنا حائض ‏ ‏طامث ‏ ‏فإن أصابه مني شيء غسل مكانه ولم يعده ثم صلى فيه 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صاب تعني ثوبه منه شيء غسل مكانه ولم يعده ثم صلى في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شعار الوا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شعار بكسر الشين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لي الجسد من الثي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شاعرتها نمت معها في الشعار ال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مصب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 على جواز مباشرة الحائض والاضطجاع معها في الثوب الواحد وهو الشعار من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ر يكون عل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ا حائض طام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مثت المر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طمث بالضم وطمثت بالكسر لغة فهي طام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وله طامث تأكيد لقوله حائ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أصابه مني 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 دم الحي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عد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إسكان العين وضم الد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م يجاوز موضع الدم إلى غيره بل يقتص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 ال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أصاب تعني ثو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ذا تفسير من بعض الرواة أ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عول أصاب أي إن أصاب ثوبه صلى الله عليه وسلم بعد ال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من ال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النسخ مني كما في الرواية للنسائي الآت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اعل أص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النسائي من رواية محمد بن المثنى عن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القطان بإسنا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فظ النسائي أصرح في المراد من لفظ المؤلف وأوضح ولفظه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 أنا ورسول الله صلى الله عليه وسلم نبيت في الشعار الواحد وأنا طامث حائض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 مني شيء غسل مكانه ولم يعده وصلى فيه ثم يعود فإن أصابه مني شيء فعل مثل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سل مكانه ولم يعده وصلى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مفاد الروايتين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في رواية المؤلف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ود لكنه مراد والأحاديث يفسر بعضها بع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هو حس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حدثنا ‏ ‏عبد الله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 بن غانم ‏ ‏عن ‏ ‏عبد الرحمن يعني ابن زياد ‏ ‏عن ‏ ‏عمارة بن غراب ‏ ‏قال إ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ة ‏ ‏له ‏ ‏حدثته أنها سألت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حدا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يض وليس لها ولزوجها إلا فراش واحد قالت أخبرك بما صنع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دخل فمضى إلى مسجده ‏ ‏قال ‏ ‏أبو داود ‏ ‏تعني مسجد بيته ‏ ‏ف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نصرف حتى غلبتني عيني وأوجعه البرد فقال ادني مني فقلت إني حائض فقال ‏ ‏وإن اكش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 فخذيك فكشفت فخذي فوضع خده وصدره على فخذي وحنيت عليه حتى دفئ ونا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ما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ضم الع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 غرا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ضم الغ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سجد بي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موضع الذي اتخذه في البيت ل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غلبتني عين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نم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اد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 دنا يدنو أي اقر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نيت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عطفت ظهري وكببت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دفئ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دفئ يدفأ مهموز من باب تعب أي سخن بملاقاة البشرة وملامستها وإيص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رارة الحاصلة منها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مارة بن غراب والراوي عنه عبد الرحمن بن زي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أنعم الأفريقي والراوي عن الأفريقي عبد الله بن عمر بن غانم وكلهم لا يحت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ديث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عيد بن عبد الجبار ‏ ‏حدثنا ‏ ‏عبد العزيز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محمد ‏ ‏عن ‏ ‏أبي اليمان ‏ ‏عن ‏ ‏أم ذرة ‏ ‏عن ‏ ‏عائشة ‏ ‏أنها 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إذا حضت نزلت عن ‏ ‏المثال ‏ ‏على الحصير فلم نق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ولم ندن منه حتى نطهر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مث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كسر الميم ثم الثاء المثلث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ثال هو الفراش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لحص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في المصبا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صير البارية وجمعها حصر مثل بريد وبر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نق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منسوخ إلا أن يحمل القرب على الغشي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أويل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عين لتجتمع الروايات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الحافظ شمس الدين بن القي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أبو محمد بن حز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ما هذا الخبر فإنه من طريق أبي اليمان كثير بن اليمان الرح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بالمشهو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م ذرة وهي مجهو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سق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ا ذكره ص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أبا اليمان هذا ذكره البخار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اريخ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 أم ذ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ى عنه أبو هاشم عمار بن هاشم وعبد العزيز الدراورد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كره ابن حبان في الث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يروي عن أم ذرة وعن شداد بن أبي عمر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ا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رة في مد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وت عن مولاتها عائشة وعن أم 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عنها محمد بن المنك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ائشة بنت سعد بن أبي وقاص وأبو اليمان كثير بن اليم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الحديث غير ساقط </w:t>
      </w:r>
      <w:r>
        <w:rPr>
          <w:b/>
          <w:bCs/>
          <w:rtl w:val="true"/>
        </w:rPr>
        <w:t>.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أيو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كرمة ‏ ‏عن ‏ ‏بعض أزواج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‏ ‏إذا أراد من الحائض شيئ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لقى على فرجها ثوب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إذا أراد من الحائض 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 الاستمت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اش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قى على فرجها ثو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ليكون حائلا وحاجزا من 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شر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فتح إسناده قو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شيباني ‏ ‏عن ‏ ‏عبد الرحمن بن الأسود ‏ ‏عن ‏ ‏أبيه ‏ ‏عن ‏ ‏عائشة ‏ ‏رضي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نها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أمرنا في ‏ ‏فوح ‏ ‏حيضتنا أن نتزر ثم ‏ ‏يباشرنا ‏ ‏وأيكم يملك ‏ ‏إربه ‏ ‏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 رسول الله ‏ ‏صلى الله عليه وسلم ‏ ‏يملك ‏ ‏إرب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أمرنا في فوح حيضت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وح بفتح ال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كون الواو ثم الحاء المهم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وح الحيض معظمه وأوله مثله فو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فاح وفاع بمع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اء في الحديث النهي عن السير في أول الليل حتى ت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عته يريد إقبال ظلمته كما جاء النهي عن السير حتى تذهب فحمة العشاء انتهى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ها حيضتنا بفتح الحاء أي الحي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ملك إر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ى على وجهين أحدهما الإرب مكسورة الألف والآخر الأرب مفتوحة الألف وال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لاهما معناه وطر النفس وحاجت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راد أنه صلى الله عليه وسلم كان أم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 لأمره فلا يخشى عليه ما يخشى على غيره من أن يحوم حول الحمى ومع ذلك ف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اشر فوق الإزار تشريعا لغيره ممن ليس بمعصو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المؤلف رحمه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 في هذا الباب سبعة أحاديث فبعضها يدل على جواز الاستمتاع من الحائض بما ف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زار وعدم جوازه بما عد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عضها على جواز الاستمتاع من غير تخصيص بمحل دون م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سائر البد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عضها يدل على جوازه أيضا لكن مع وضع شيء على الفر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ع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 مباشرة الحائض أقسام أحدها أن يباشرها بالجماع في الفرج وهذا حرام بالإجماع بن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والسنة الصحي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ثاني أن يباشرها بما فوق السرة وتحت الركبة بال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قبلة واللمس وغير ذلك وهو حلال باتفاق الع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ثالث المباشرة فيما بين الس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غير القبل والدبر وفيه ثلاثة أوجه لأصحاب الشافعي الأشهر منها التحر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مالك وأبو حنيفة وهو قول أكثر الع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ني عدم التحريم مع الكراه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وهذا الوجه أقوى من حيث الدليل وهو المخت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لث إن كان المباشر يضب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 عن الفرج ويثق من نفسه باجتنابه إما لضعف شهوته أو لشدة ورعه جاز وإلا لم يجز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من ذهب إلى الجواز عكرمة ومجاهد والحسن والشعبي وإبراهيم النخعي والحكم و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 والأوزاعي وأحمد بن حنبل وإسحاق بن راهويه ومحمد بن الحسن من الحنفية ورج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حاوي وهو اختيار أصبغ من المالكية وغ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ذهبت إليه هذه الجماع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 المباشرة بالحائض بجميع عضوها ما خلا الجماع هو قول موافق للأدلة الصحي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تعالى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>باب ‏ ‏في المرأة ‏ ‏تستحاض ‏ ‏ومن قال تدع الصلاة في عد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الأيام التي كانت تحيض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ال الجوهري استحيضت المرأة استمر بها الدم بعد أيامها ف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تحاض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قال تد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تت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صلاة في ع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يام التي كانت تحي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ي أيام الصحة قبل حدوث العل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ناف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سليمان بن يسار ‏ ‏عن ‏ ‏أم سلمة زوج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امرأة ‏ ‏كانت ‏ ‏تهراق ‏ ‏الدماء على عهد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فاستفتت لها ‏ ‏أم سلمة ‏ ‏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قال ‏ ‏لتنظر عدة الليالي والأيام التي كانت تحيضهن من الشهر قبل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صيبها الذي أصابها فلتترك الصلاة قدر ذلك من الشهر فإذا خلفت ذلك فلتغتسل ث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تستثفر ‏ ‏بثوب ثم لتصل في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قتيبة بن سعيد ‏ ‏ويز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خالد بن يزيد بن عبد الله بن موهب ‏ ‏قالا حدثنا ‏ ‏الليث ‏ ‏عن ‏ ‏ناف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ليمان بن يسار ‏ ‏أن ‏ ‏رجلا ‏ ‏أخبره عن ‏ ‏أم سلمة ‏ ‏أن ‏ ‏امرأة ‏ ‏كان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تهراق ‏ ‏الدم فذكر معناه قال فإذا ‏ ‏خلفت ‏ ‏ذلك وحضرت الصلاة فلتغتسل بمعن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بد الله بن مسلمة ‏ ‏حدثنا ‏ ‏أنس يعني ابن عياض ‏ ‏عن ‏ ‏عبي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نافع ‏ ‏عن ‏ ‏سليمان بن يسار ‏ ‏عن ‏ ‏رجل ‏ ‏من ‏ ‏الأنصار ‏ ‏أن امرأ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كانت ‏ ‏تهراق ‏ ‏الدماء فذكر معنى حديث ‏ ‏الليث ‏ ‏قال فإذا ‏ ‏خلفتهن ‏ ‏وحضر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صلاة فلتغتسل ‏ ‏وساق الحديث بمعناه ‏ ‏حدثنا ‏ ‏يعقوب بن إبراهيم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رحمن بن مهدي ‏ ‏حدثنا ‏ ‏صخر بن جويرية ‏ ‏عن ‏ ‏نافع ‏ ‏بإسناد ‏ ‏الل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بمعناه قال فلتترك الصلاة قدر ذلك ثم إذا حضرت الصلاة فلتغتسل ‏ ‏ولتستثف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ثوب ثم تصلي ‏ ‏حدثنا ‏ ‏موسى بن إسمعيل ‏ ‏حدثنا ‏ ‏وهيب ‏ ‏حدثنا ‏ ‏أيوب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ليمان بن يسار ‏ ‏عن ‏ ‏أم سلمة ‏ ‏بهذه القصة قال فيه تدع الصلاة وتغتسل في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وى ذلك ‏ ‏وتستثفر ‏ ‏بثوب وتصلي ‏ ‏قال ‏ ‏أبو داود ‏ ‏سمى المرأة التي كان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ستحيضت ‏ ‏حماد بن زيد ‏ ‏عن ‏ ‏أيوب ‏ ‏في هذا الحديث قال ‏ ‏فاطمة بنت أبي حبيش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هراق الد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النصب على التمي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هر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يغة المجهول ونائب فاعله ضمير فيه يرجع إلى المرأة أي تهراق هي الد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فع بتقدير تهراق دماؤ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بدل من الإضا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هاء في هراق بدل من همزة أر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 أراق الماء يريقه وهراقه يهريقه بفتح الهاء هراقة قاله ابن الأثير الجز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خلفت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 التخليف أي تركت أيام الحيض الذي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هده وراء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تغت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غسل انقطاع الحي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ستثفر بثو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تشد فرجها بخرقة بعد أن تحتشي قطنا وتوثق طرفي الخر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شيء تشده على وسطها فيمنع ذلك سيل الدم مأخوذ من ثفر الدابة بفتح الفاء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 تحت ذن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لتص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هكذا في النسختين من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ولي الدين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بإثبات الياء للإشباع 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نه من يت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صبر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كذا بإثبات الياء في نسخ الموطإ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في نسخ السن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جودة عندي فبإسقاط الياء بلفظ ثم لتص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حتج بهذا الحديث من قال إن المستحا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تادة ترد لعادتها ميزت أم لا وافق تميزها عادتها أو خالف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كم المرأة يكون لها من الشهر أيام معلومة تحيضها في أيام الصحة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 العلة ثم تستحاض فتهريق الدماء ويستمر بها السيلان أمرها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أن تدع الصلاة من الشهر قدر الأيام التي كانت تحيض قبل أن يصيبه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ا فإذا استوفت عدد تلك الأيام اغتسلت مرة واحدة وحكمها حكم الطواهر في وج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والصوم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واز الطواف إذا حجت وغشيان الزوج إياها إلا أنها إذا أرا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تصلي توضأت لكل صلاة لأن طهارتها ضرورة فلا يجوز أن تصلي صلاتي فرض كالمتيم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حس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عنى حديث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ليث في حديث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ذا خلفت ذلك وحض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فلتغتسل بمع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يه دليل على أن الحائض ليس الغسل عليها واج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فور بعد انقطاع الحيض حتى جاءت وقت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وفي إسناد هذه الرواية مجه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خلفت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كت أيام الحيض وراء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غتسل فيما سوى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 أيام الحيض وهو بعد انقطا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ستذ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ذال معجم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فر أي لتستعمل طيبا يزيل به هذا الشيء الكريه 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روي بمهملة ف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دفع عن نفسها الدفر أي الرائحة الكريهة كذا في التوسط شرح سنن أبي دا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 تستثف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مى المرأ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فعول سم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ما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اعل سم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م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اط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ظهر أن المرأة المبهمة هي فاطم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لليث ‏ ‏عن ‏ ‏يز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حبيب ‏ ‏عن ‏ ‏جعفر ‏ ‏عن ‏ ‏عراك ‏ ‏عن ‏ ‏عروة ‏ ‏عن ‏ ‏عائشة ‏ ‏أنها 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 ‏ ‏أم حبيبة ‏ ‏سألت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ن الدم فقالت ‏ ‏عائشة ‏ ‏فرأيت ‏ ‏مركنها ‏ ‏ملآن دما فقال لها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امكثي قدر ما كانت تحبسك حيضتك ثم اغتسلي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ورواه ‏ ‏قتيبة ‏ ‏بين أضعاف حديث ‏ ‏جعفر بن ربيعة ‏ ‏في آخر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رواه ‏ ‏علي بن عياش ‏ ‏ويونس بن محمد ‏ ‏عن ‏ ‏الليث ‏ ‏فقالا ‏ ‏جعفر بن ربيع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م الاستحاض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أيت مرك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ميم إجانة تغتسل فيها الثياب يقال بالفارسية 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غا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لآن د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وزن عطش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ل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أم حبي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مكث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ر من المكث وهو الإق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 الانتظار والتلبث في المكان أي انتظري للطهارة وتلبثي غير مص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يام الت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حبس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كاف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والصوم وغير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ض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حاء أي اتركي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م وقراءة القرآن وغيرها قدر أيام حيضتك التي كنت تتركينها فيها قبل حدوث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ة وانتظري الطها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غتس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عد انقضاء تلك المد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نس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اه قتي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ير المنصوب في رواه يرجع إلى جعفر بن ربي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ضعا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همز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جوهري وقع فلان في أضعاف كت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يدون توقيعه في أثناء السطور أو الحاش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قاموس أضعاف الكتاب أثناء سطو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يث </w:t>
      </w:r>
      <w:r>
        <w:rPr>
          <w:b/>
          <w:bCs/>
          <w:rtl w:val="true"/>
        </w:rPr>
        <w:t>) ‏</w:t>
      </w:r>
      <w:r>
        <w:rPr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نوين المضاف إليه لأضعا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جعف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ي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دل من الضمير المنصوب في رو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آخر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خاء أي في آخر الم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اصل المعنى أن قتيبة ذكر مرة أخرى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ث أن لفظ جعفر بن ربيعة في الإسناد ثابت بين السطور أو الحاشية وكأن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يقن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ذا حدث مرة بإثباته ومرة بإسقاط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فيه توجيه آخر وهو أن ي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عفر منونا مضافا إليه لحديث وابن ربيعة بدلا من الضمير المنصوب في رواه و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ا بكسر الخاء أي في آخر السطور والمعنى أن قتيبة روى الحديث بلفظ جعفر فقط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نسبة ل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أن بين سطور حديث جعفر في آخر السطور موجود لفظ ابن ربي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ا جعفر بن ربي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ذكر لفظ جعفر بن ربيعة في الإسن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بين السطور أو في الحاشية هذا على التوجيه الأ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 التوجيه الثاني 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ى علي بن عياش ويونس بن محمد لفظ جعفر مع نسبته إلى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 كما روى قتيبة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لفظ جعفر في الإسن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فظ ابن ربيعة بين السطور أو في الحاش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يسى بن حماد ‏ ‏أخبرنا ‏ ‏الليث ‏ ‏عن ‏ ‏يز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حبيب ‏ ‏عن ‏ ‏بكير بن عبد الله ‏ ‏عن ‏ ‏المنذر بن المغيرة ‏ ‏عن ‏ ‏عرو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زبير ‏ ‏أن ‏ ‏فاطمة بنت أبي حبيش ‏ ‏حدثت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ا سأ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فشكت إليه الدم فقال لها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إنما ذلك عرق فانظري إذا أتى ‏ ‏قرؤك ‏ ‏فلا تصلي فإذا مر ‏ ‏قرؤك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تطهري ثم صلي ما بين ‏ ‏القرء ‏ ‏إلى ‏ ‏القرء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ما ذلك ع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عين وسكون الراء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مى بالعاذ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 أن ذلك علة حدثت بها من تصد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وق فانفجر الدم وليس بدم الحيض الذي يقذفه الرحم لميقات معل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جري مج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 الأثقال والفضول التي تستغني عنها الطبيعة فتقذفها عن البدن فتجد النفس را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فارقت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شيخ ولي الله المحدث الدهلوي في المصفى بعد نقل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والأمر المحقق في ذلك أن دم الاستحاضة ودم الحيض هما يخرجان من محل واح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ن دم الحيض هو مطابق لعادة النساء التي جبلن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دم الاستحاضة يجري على 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دتهن لفساد أوعية الدم والرطوبة الحاصلة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عبر هذا بتصدع العر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رؤ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قاف ويجمع على القروء والأقراء 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يد بالقرء هاهنا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قيقة القر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وقت الذي يعود فيه الحيض أو الطه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ذلك قيل للطهر كما قيل للحيض قرء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مر قرؤ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مض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طه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غتس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صلي ما بين القر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قر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لي من انقطاع الحيض الذي في الشهر الحاضر إلى الحي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في شهر ي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في إسناده المنذر بن المغي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ئل عنه أبو حاتم الرازي فقال هو مجهول ليس بمشهو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وسف بن موسى ‏ ‏حدثنا ‏ ‏جرير ‏ ‏عن ‏ ‏سهيل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أبي صالح ‏ ‏عن ‏ ‏الزهري ‏ ‏عن ‏ ‏عروة بن الزبير ‏ ‏حدثتني ‏ ‏فاطمة بنت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بيش ‏ ‏أنها أمرت ‏ ‏أسماء ‏ ‏أو ‏ ‏أسماء ‏ ‏حدثت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ا أمرتها ‏ ‏فاطمة بنت أبي حبيش ‏ ‏أن تسأل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فأمرها أن تقعد الأيام التي كانت تقعد ثم تغتسل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داود ‏ ‏ورواه ‏ ‏قتادة ‏ ‏عن ‏ ‏عروة بن الزبير ‏ ‏عن ‏ ‏زينب بنت أم سلم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ن ‏ ‏أم حبيبة بنت جحش ‏ ‏استحيضت ‏ ‏فأمرها النبي ‏ ‏صلى الله عليه وسلم ‏ ‏أ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تدع الصلاة أيام ‏ ‏أقرائها ‏ ‏ثم تغتسل وتصلي ‏ ‏قال ‏ ‏أبو داود ‏ ‏لم يسم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تادة ‏ ‏من ‏ ‏عروة ‏ ‏شيئا ‏ ‏وزاد ‏ ‏ابن عيينة ‏ ‏في حديث ‏ ‏الزهر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ة ‏ ‏عن ‏ ‏عائشة ‏ ‏أن ‏ ‏أم حبيبة ‏ ‏كانت ‏ ‏تستحاض ‏ ‏فسألت النبي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فأمرها أن تدع الصلاة أيام ‏ ‏أقرائها ‏ ‏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هذا وهم من ‏ ‏ابن عيينة ‏ ‏ليس هذا في حديث الحفاظ عن ‏ ‏الزهري ‏ ‏إلا ما ذك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هيل بن أبي صالح ‏ ‏وقد ‏ ‏روى ‏ ‏الحميدي ‏ ‏هذا الحديث ‏ ‏عن ‏ ‏ابن عيين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م يذكر فيه تدع الصلاة أيام أقرائها ‏ ‏وروت ‏ ‏قمير بنت عمرو ‏ ‏زوج ‏ ‏مسرو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ائشة ‏ ‏المستحاضة ‏ ‏تترك الصلاة أيام ‏ ‏أقرائها ‏ ‏ثم تغتسل ‏ ‏و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رحمن بن القاسم ‏ ‏عن ‏ ‏أبيه ‏ ‏إن النبي ‏ ‏صلى الله عليه وسلم ‏ ‏أمر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ن تترك الصلاة قدر ‏ ‏أقرائها ‏ ‏وروى ‏ ‏أبو بشر جعفر بن أبي وحشي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كرمة ‏ ‏عن النبي ‏ ‏صلى الله عليه وسلم ‏ ‏أن ‏ ‏أم حبيبة بنت جحش ‏ ‏استحيض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ذكر مثله ‏ ‏وروى ‏ ‏شريك ‏ ‏عن ‏ ‏أبي اليقظان ‏ ‏عن ‏ ‏عدي بن ثابت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ه ‏ ‏عن ‏ ‏جده ‏ ‏عن النبي ‏ ‏صلى الله عليه وسلم ‏ ‏المستحاضة ‏ ‏تدع الصلا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يام ‏ ‏أقرائها ‏ ‏ثم تغتسل وتصلي ‏ ‏وروى ‏ ‏العلاء بن المسيب ‏ ‏عن ‏ ‏الحك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جعفر ‏ ‏أن ‏ ‏سودة ‏ ‏استحيضت ‏ ‏فأمرها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ذا مضت أيامها اغتسلت وصلت ‏ ‏وروى ‏ ‏سعيد بن جبير ‏ ‏عن ‏ ‏علي ‏ ‏و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ستحاضة ‏ ‏تجلس أيام ‏ ‏قرئها ‏ ‏وكذلك ‏ ‏رواه ‏ ‏عمار ‏ ‏مولى ‏ ‏بني هاش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طلق بن حبيب ‏ ‏عن ‏ ‏ابن عباس ‏ ‏وكذلك ‏ ‏رواه ‏ ‏معقل الخثعمي ‏ ‏عن ‏ ‏عل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ضي الله عنه ‏ ‏وكذلك ‏ ‏روى ‏ ‏الشعبي ‏ ‏عن ‏ ‏قمير ‏ ‏امرأة ‏ ‏مسروق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ئشة ‏ ‏رضي الله عنها ‏ ‏قال ‏ ‏أبو داود ‏ ‏وهو ‏ ‏قول ‏ ‏الحسن ‏ ‏وسع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سيب ‏ ‏وعطاء ‏ ‏ومكحول ‏ ‏وإبراهيم ‏ ‏وسالم ‏ ‏والقاسم ‏ ‏أن ‏ ‏المستحاض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تدع الصلاة أيام ‏ ‏أقرائها ‏ ‏قال ‏ ‏أبو داود ‏ ‏لم يسمع ‏ ‏قتادة ‏ ‏من ‏ ‏عرو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شيئ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أسماء حدثتني أنها أمر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س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ط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اعل أمر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الرواية على التردد هل روى عر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سماء بنت عميس أو فاطمة بنت أبي حبي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وقع في رواية للمؤلف والدارقطن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 خالد عن سهيل بن أبي صالح عن الزهري عن عروة بن الزبير عن أسماء بنت عميس قال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ت يا رسول الله فاطمة بنت أبي عميس استحيضت منذ كذا وك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كر الحديث بط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 آخ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مر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اط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قع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تكف نفسها عن فعل ما تفعله الطاه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ت تقع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بل ذلك الد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غت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عد انقضاء ت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يام التي عدتها للحيض وفيه دليل لمن ذهب إلى أن الاعتبار للعادة لا للتمييز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المنذري حس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هذا اللفظ وهو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مره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 الصلاة أيام أقرائ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م من ابن عي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هو مع كو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ظا متقنا قد وهم في رواية هذه الج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حديث الحفاظ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عمرو بن الحارث والليث ويو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أبي ذئب والأوزاعي ومعمر و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تعرف ألفاظهم بتمامها بعد هذا ال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ما ذكر سهيل بن أبي صال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ن الزهري في الحديث الم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صحاب الزهري غير سفيان بن عيينة رواه عن الزهري مثل ما رواه سهيل بن أبي صالح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 فأمرها أن تقعد الأيام التي كانت تقع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ذكر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في حديثه هذه الجم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قائل أن يقول إن الوهم ليس من ابن عيينة بل من راو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موسى محمد بن المثنى فهو ذكر هذه الجملة في روايته عن ابن عيينة وأما الحمي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م يذكرها فالقول ما قال الحميدي لأنه أثبت أصحاب ابن عيينة لازمه تسع عشرة سن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اصل الكلام أن جملة تدع الصلاة أيام أقرائها ليست بمحفوظة في رواية ال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 يذكرها أحد من حفاظ أصحاب الزهري غير ابن عيينة وهو وهم فيه والمحفوظ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هري إنما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مرها أن تقعد الأيام كانت تقعد ومعنى الجملتين واحد 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حدثين معظم قصدهم إلى ضبط الألفاظ المروية بعي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ووها كما سمع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طت رواية بعض الحفاظ في بعض ميزوها وبينو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قول الحسن إلخ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حاصل الكلام أن علي بن أبي طالب وعائشة وابن عباس رضي الله عن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 والحسن البصري وسعيد بن المسيب وعطاء ومكحولا والنخعي وسالم ب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قاسم من التابعين كلهم قالوا إن المستحاضة تدع الصلاة أيام أقرائ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ؤلاء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ئلين بما ترجم به المؤلف في الباب ب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 قال تدع الصلاة في عدة الأ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كانت ت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ند هؤلاء ترجع المستحاضة إلى عادتها المعروفة إن كانت لها ع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تعالى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من روى أن الحيضة إذا أدبرت لا تدع الصلا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وعبد الله بن محمد النفيل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زهير ‏ ‏حدثنا ‏ ‏هشام بن عروة ‏ ‏عن ‏ ‏عرو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فاطمة بنت أبي حبيش ‏ ‏جاءت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قالت إني امرأة ‏ ‏أستحاض ‏ ‏فلا أطهر أفأدع الصلاة قال ‏ ‏إنما 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رق وليست بالحيضة فإذا أقبلت الحيضة فدعي الصلاة وإذا أدبرت فاغسلي عنك الدم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ي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بد الله بن مسلمة القعنبي ‏ ‏عن ‏ ‏مالك ‏ ‏عن ‏ ‏هشا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بإسناد ‏ ‏زهير ‏ ‏ومعناه وقال فإذا أقبلت الحيضة فاتركي الصلاة فإذا ذهب قدر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اغسلي ‏ ‏الدم عنك وصلي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ستحا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همزة وفتح التاء المثنا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ل استحيضت المرأ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استمر بها الدم بعد أيامها المعتادة فهي مستحا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أط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ا اعتقدت أن طهارة الحائض لا تعرف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قطاع الدم فكنت بعدم الطهر عن اتصا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فأدع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كون لي حكم الحائض فأترك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إنما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ك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 خطاب للمؤن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حيض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يضة بفتح الح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نقله الخطابي عن أكثر المحدثين أو ك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قد اختار الكسر لكن ال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هنا أظ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أقبلت الحيض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أيام حيضت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كون رد إلى العادة أو الحال التي تكون للحيض من قوة الدم في اللون والقوا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كون رد إلى التميي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 هاهنا الكسر أي على إرادة الحالة وال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مرة جوازا حس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أدبر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يضة وهو ابت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اعها والمراد بالإقبال ابتداء دم الحي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غسلي عنك الدم ثم صل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عد الاغتسال كما جاء في التصريح به في رواية البخ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ختلاف واقع بين أصحاب هشام منهم من ذكر غسل الدم ولم يذكر الاغتس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الاغتسال ولم يذكر غسل ال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كلهم ثقات وأحاديثهم في الصحيحي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حمل على أن كل فريق اختصر أحد الأمرين لوضوحه عند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ترمذي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ذهب قدر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در الحيضة على ما قدره الشرع أو على ما تراه المرأة باجتهادها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ما تقدم من عادتها في حيض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ه احتمالات ذكره الباجي في شرح الموط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هذا الباب لم يوجد في أكثر النسخ وكذا ليس في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>باب ‏ ‏من قال إذا أقبلت الحيضة تدع الصلاة ‏</w:t>
      </w:r>
      <w:r>
        <w:rPr>
          <w:b/>
          <w:b/>
          <w:bCs/>
          <w:color w:val="008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يزت المرأة دم الحيض من دم الاستحاض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دع الصلا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أنها تعتبر دم الحيض وتعمل على إقباله وإدباره فتترك الصلاة عند إقب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ي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أدبرت اغتسلت وحل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أبو عقيل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هي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امرأة تسأل ‏ ‏عائشة ‏ ‏عن ا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سد حيضها ‏ ‏وأهريقت دما فأمرني رسول الله ‏ ‏صلى الله عليه وسلم ‏ ‏أن ‏ ‏آم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تنظر قدر ما كانت تحيض في كل شهر وحيضها مستقيم فلتعتد بقدر ذلك من الأيام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تدع الصلاة فيهن ‏ ‏أو بقدرهن ‏ ‏ثم لتغتسل ثم ‏ ‏لتستثفر ‏ ‏بثوب ثم لتصل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أبو عق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عين وكسر القاف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فه علي بن المديني والنسائي وقال ابن معين ليس ب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بو زرعة لين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 الذه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به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صغير مولاة أبي بكر الصديق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د حيض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جاوز حيضها عن عادتها المعرو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هريقت د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بناء للمجهول أي جرى لها دم الاستحا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آمر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ائلة عن حكم الاستحاض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تنظ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كذا في جميع النسخ وهو من النظر يقال نظرت الشيء وانتظرته بمعنى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نزيل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ما ينظرون إلا صيحة واحد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ي ما ينتظرون إلا صيحة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ا تنتظر قدر الأيام التي كانت تحيض قب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يكون من الإنظار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أخير والإمه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تؤخر وتمهل نفسها عن أداء الصلاة والصيام وغير ذلك م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 فعله على الحائ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ر 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يام والليا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ت تحي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يضها مستق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في حالة استقامة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جملة حا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تعت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د يقال اعتددت بالشيء أي أدخلته في العد والحساب فهو معتد به محسوب غير ساقط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فاء للتفسير أي تحسب أيام حيضها بقدر ذلك من الأيام التي كانت تحيض قبل حدو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لتدع الصلاة في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أيام المحسوبة المعت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ي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بقدر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ترك الصلاة بقدر الأيام المعت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حي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عقيل بفتح العين وهو يحيى بن المتوكل مديني لا يحت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د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إنه لم يرو عن بهية إلا هو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أبي عقيل ‏ ‏ومحمد بن سلمة ‏ ‏المصري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ابن وهب ‏ ‏عن ‏ ‏عمرو بن الحارث ‏ ‏عن ‏ ‏ابن شهاب ‏ ‏عن ‏ ‏عرو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زبير ‏ ‏وعمر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أم حبيبة ب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حش ‏ ‏ختنة ‏ ‏رسول الله ‏ ‏صلى الله عليه وسلم ‏ ‏وتحت ‏ ‏عبد الرحمن بن عوف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ستحيضت ‏ ‏سبع سنين فاستفتت رسول الله ‏ ‏صلى الله عليه وسلم ‏ ‏فقا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إن هذه ليست بالحيضة ولكن هذا عرق فاغتسلي و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زاد ‏ ‏الأوزاعي ‏ ‏في هذا الحديث ‏ ‏عن ‏ ‏الزهر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روة ‏ ‏وعمرة ‏ ‏عن ‏ ‏عائشة ‏ ‏قالت ‏ ‏استحيضت ‏ ‏أم حبيبة بنت جحش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هي تحت ‏ ‏عبد الرحمن بن عوف ‏ ‏سبع سنين فأمرها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إذا أقبلت الحيضة فدعي الصلاة وإذا أدبرت فاغتسلي وصلي ‏ ‏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لم يذكر هذا الكلام أحد من أصحاب ‏ ‏الزهري ‏ ‏غير ‏ ‏الأوزاعي ‏ ‏ورواه 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زهري ‏ ‏عمرو بن الحارث ‏ ‏والليث ‏ ‏ويونس ‏ ‏وابن أبي ذئب ‏ ‏وم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إبراهيم بن سعد ‏ ‏وسليمان بن كثير ‏ ‏وابن إسحق ‏ ‏وسفيان بن عيينة ‏ ‏و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ذكروا هذا الكلام ‏ ‏قال ‏ ‏أبو داود ‏ ‏وإنما هذا لفظ حديث ‏ ‏هشام بن عروة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ه عن ‏ ‏عائشة ‏ ‏قال ‏ ‏أبو داود ‏ ‏وزاد ‏ ‏ابن عيينة ‏ ‏فيه أيضا ‏ ‏أمرها أ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تدع الصلاة أيام ‏ ‏أقرائها ‏ ‏وهو وهم من ‏ ‏ابن عيينة ‏ ‏وحديث ‏ ‏محمد بن 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زهري ‏ ‏فيه شيء يقرب من الذي زاد ‏ ‏الأوزاعي ‏ ‏في حديث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تنة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اء والتاء المثناة من ف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ناه قريبة زوج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ختان جمع ختن وهم أقارب زوجة الرجل والأحماء أقارب زوج المرأ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هار يعم الجمي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حت عبد الرحمن بن عو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اه 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 فعرفها بشيئين أحدهما كونها أخت أم المؤمنين زينب بنت جحش زوج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والثاني كونها زوجة عبد الرح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هذه ليست بالحيض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ذه الحالة التي أنت فيها من جريان الدم على خلاف عادة النساء لي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ض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كن هذا ع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كن هذا الدم الخارج عر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سير العر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ذكر هذا الك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ملة إذا أقبلت الحيضة فدعي الصلاة وإذا أدب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غتس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ذكر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ؤل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ا الكلا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جملة إذا أقبلت الحيضة </w:t>
      </w:r>
      <w:r>
        <w:rPr>
          <w:b/>
          <w:bCs/>
          <w:rtl w:val="true"/>
        </w:rPr>
        <w:t xml:space="preserve">. . . </w:t>
      </w:r>
      <w:r>
        <w:rPr>
          <w:b/>
          <w:b/>
          <w:bCs/>
          <w:rtl w:val="true"/>
        </w:rPr>
        <w:t>إلخ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ما هذ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ك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الجملة المذكو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فظ حديث هشام بن عروة عن أ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ائش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يس من لفظ حديث الزهري عن عروة عن عائ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يينة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حديث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ال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رها أن تدع الصلاة أيام أقرائ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وهم من ابن عي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 هذه الزيادة لم يذكرها أحد من حفاظ أصحاب الزهري عنه غير ابن عيينة وسلف تحق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هكذ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ديث محمد بن عمر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آت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هري فيه 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و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ق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ديث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مرو في الوهم أو زيادة ابن عي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ذي زاد الأوزاعي في حدي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م يذكر أحد من أصحاب ال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 وه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أقبلت الحيضة فدع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أدبرت فاغتسلي وص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زيادة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ينة وزيادة الأوزاعي وحديث محمد بن عمرو في كلها و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فرد كل واحد منهم بم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ذكره أحد سوا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ثنى ‏ ‏حدثنا ‏ ‏محمد بن أبي عدي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حمد يعني ابن عمرو ‏ ‏قال حدثني ‏ ‏ابن شهاب ‏ ‏عن ‏ ‏عروة بن الزب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اطمة بنت أبي حبيش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ا كانت ‏ ‏تستحاض ‏ ‏فقال 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إذا كان دم الحيضة فإنه أسود يعرف فإذا كان 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مسكي عن الصلاة فإذا كان الآخر فتوضئي وصلي فإنما هو عرق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و قال ‏ ‏ابن المثنى ‏ ‏حدثنا به ‏ ‏ابن أبي عدي ‏ ‏من كتابه هكذا ثم 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ه بعد حفظا ‏ ‏قال حدثنا ‏ ‏محمد بن عمرو ‏ ‏عن ‏ ‏الزهري ‏ ‏عن ‏ ‏عرو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ئشة ‏ ‏أن ‏ ‏فاطمة ‏ ‏كانت ‏ ‏تستحاض ‏ ‏فذكر معناه ‏ ‏قال ‏ ‏أبو داود ‏ ‏وق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روى ‏ ‏أنس بن سيرين ‏ ‏عن ‏ ‏ابن عباس ‏ ‏في ‏ ‏المستحاضة ‏ ‏قال إذا رأت الد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بحراني ‏ ‏فلا تصلي وإذا رأت الطهر ولو ساعة فلتغتسل وتصلي ‏ ‏و قال ‏ ‏مكح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إن النساء لا تخفى عليهن الحيضة إن دمها أسود غليظ فإذا ذهب ذلك وصارت صفر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قيقة فإنها ‏ ‏مستحاضة ‏ ‏فلتغتسل ولتصل ‏ ‏قال ‏ ‏أبو داود ‏ ‏وروى ‏ ‏حما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زيد ‏ ‏عن ‏ ‏يحيى بن سعيد ‏ ‏عن ‏ ‏القعقاع بن حكيم ‏ ‏عن ‏ ‏سعيد بن المسيب ‏ ‏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مستحاضة ‏ ‏إذا أقبلت الحيضة تركت الصلاة وإذا أدبرت اغتسلت وصلت ‏ ‏ورو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مي ‏ ‏وغيره ‏ ‏عن ‏ ‏سعيد بن المسيب ‏ ‏تجلس أيام ‏ ‏أقرائها ‏ ‏وكذلك ‏ ‏رو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اد بن سلمة ‏ ‏عن ‏ ‏يحيى بن سعيد ‏ ‏عن ‏ ‏سعيد بن المسيب ‏ ‏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روى ‏ ‏يونس ‏ ‏عن ‏ ‏الحسن ‏ ‏الحائض إذا مد بها الدم تمسك بعد حيضتها يوما أ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ومين فهي ‏ ‏مستحاضة ‏ ‏و قال ‏ ‏التيمي ‏ ‏عن ‏ ‏قتادة ‏ ‏إذا زاد على أيام حيض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خمسة أيام فلتصل ‏ ‏و قال ‏ ‏التيمي ‏ ‏فجعلت أنقص حتى بلغت يومين فقال ‏ ‏إذا ك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ومين فهو من حيضها ‏ ‏و سئل ‏ ‏ابن سيرين ‏ ‏عنه ‏ ‏فقال ‏ ‏النساء أعلم بذلك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امة بمعنى وج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ه احتما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ول أنه على صيغة المجهول من المعر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تعرفه النس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تعرفه النساء باعتبار لونه وثخانته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رفه باعتبار عاد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ني أنه على صيغة المعروف من الأعر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ه عرف ورائ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كا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ك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كان الدم دما أس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كان الآ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خ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الذي ليس بتلك الص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وضئ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الاغتس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صلي فإنما هو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دم الذي على غير صفة السو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سبل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الحديث فيه رد المستحاضة إلى صفة الدم بأنه 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لك الصفة فهو حيض وإلا فهو استحا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قدم أنه صلى الله عليه وسلم قال لها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ذلك عر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أقبلت حيضتك فدع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ذا أدبرت فاغسلي عنك الدم وصلي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 ينافيه هذا الحديث فإنه يكون قوله إن دم الحيض أسود يعرف بيانا لوقت إقب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يضة وإدبا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ستحاضة إذا ميزت أيام حيضها إما بصفة الدم أو بإتيانه في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دتها إن كانت معتادة عملت بعاد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اطمة هذه يحتمل أنها كانت مع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فإذا أقبلت حيضتك أي بالعادة أو غير مع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زاد بإقبال حيضتها بالصف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مانع من اجتماع المعرفتين في حقها وحق غي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نسائي حس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بن المثنى حدثنا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أبي عدي من كتابه هك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غير ذكر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 عروة وفاط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حدثنا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حديث 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عد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 ابن أبي عدي لما حدث ابن المثن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 حدثه من غير ذكر عائشة بين عروة وفاطمة ولما حدثه من حفظه ذكر عائشة بين عر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اط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الحديث منقط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جاب ابن القيم بأنه ليس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أبي عدي مكانه من الحفظ والإتقان لا يجه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حفظه وحدث به مرة عن عر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فاط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رة عن عائشة عن فاط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أدرك كلتيهما وسمع منهما بلا 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اط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ت عمه وعائشة خال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انقطاع الذي رمي به الحديث مقطوع داب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صرح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طمة حدثت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دم البحر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ب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يد الدم الغليظ الواسع يخرج من قعر الرحم ونسب إلى البحر لكثرته وسع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بح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سع في الشيء والانبسا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مصباح المنير البحر معروف ويقال للدم الخال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 الحمرة باحر وبحر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ذا رأت الطهر ولو ساعة فلتغتسل وتصل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المعنى أن المستحاضة إذا رأت دما شديد الحمرة فلا تص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رأ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ر وهو انقطاع الدم البحراني فلتغتسل وتصلي فجعل ابن عباس رضي الله عنه علامة 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يض خروج الدم البحر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امة دم الاستحاضة خروج غير الدم البحر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مد بها ال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ستمر الدم بعد انقضاء مدته المعلو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مس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أة عن الصلاة وغي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عد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ستحاض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خرجه الدارمي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رأت الدم فإنها تمسك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بعد أيام حيضها يوما أو يومين ثم هي بعد ذلك مستحاضة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مي فجعلت أنق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يام التي زادت على أيام حيض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تادة مجيب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يوم الزائ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مين فهو من حيض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لا تصلي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خرج الدار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عيسى حدثنا معتمر عن أبيه قال قلت لقتا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مرأة كان حيضها معلوما فزا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خمسة أيام أو أربعة أيام أو ثلاثة أي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ص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و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من حيض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ألت ابن سيرين قال النساء أعلم ب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سئل ابن سي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فقال النساء أعلم ب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هن يميزن دم الحيض عن دم الاستحاض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أن ابن سيرين لم يجبه وأحال على النساء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حديث عروة عن فاطمة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بن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قط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انفرد به محمد بن عمرو عن الزهري عن عر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عمرو محمد بن أبي عدي مرت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حداهما من كتابه هكذا والثانية زاد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بين عروة وفاطمة وهذا مت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لما حدث به من كتابه منقطعا ومن حفظه متص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زاد عائشة أورث ذلك نطرا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جاء في سنن أبي داود مصرحا به أنه أخذ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 لا من فاطمة وروى أبو داود من حديث الليث عن يزيد بن أبي حبيب عن بكير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 المنذر بن المغيرة عن عرو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فاطمة حدثته أنها سألت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لكن المغيرة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أبو حاتم الراز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ديث عند غير أبي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ع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 يقل فيه إن فاطمة حدث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ذلك حديث سهيل بن أبي صالح عن ال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روة حدثتني فاط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ا أمرت أسماء أو أسماء حدثتني أنها أمرتها فاطمة أن تسأ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هو مشكوك فيه في سماعه من فاط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مت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ما أنكر على سه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د مما ساء حفظه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ظهر أثر تغيره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ال فيه على الأ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أمرها أن تقعد الأيام التي كانت تقعد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عروف في قصة فاطمة الإحالة على الدم وعلى القروء تم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كلمة ع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اكدة من ابن القط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ما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منقطع فليس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محمد بن أبي ع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انه من الحفظ والإتقان معروف لا يجه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حفظه وحدث به مرة عن عروة عن فاط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رة عن عائشة عن فاطمة وقد أدرك كلتيهما وسمع منهما بلا 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اطمة بنت ع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ائشة خالته فالانقطاع الذي رمى به الحديث مقطوع داب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صرح بأن فاطمة حدث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مغيرة جهله أبو حاتم لا يضره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أبا حاتم الرازي يج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الا وهم ثقات معروف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تشدد في الرج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وثق المغيرة جماعة وأثنوا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رف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ديث عند غير أبي داود معنع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ذلك لا يض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سيم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له في زيادة ال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د صرح سهيل عن الزهري عن عرو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تني فاط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م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سه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ن هذا مما ساء حفظه فيه دعوى باط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صحح مسلم وغيره حديث سهي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أحال فيه على الأ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روف الإحالة على القروء والدم كلام في 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س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معروف الذي في الصحيح إحالتها على الأيام التي كانت يحتسبها حيض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القروء بعي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حدهما يصدق الآ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إحالتها على الدم فهو الذي ينظر 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روه أصحاب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رواه أبو داود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أل عنه ابن أبي حا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اه فضعفه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من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ححه الحاكم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هير بن حرب ‏ ‏وغيره ‏ ‏قالا حدثنا ‏ ‏عبد المل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مرو ‏ ‏حدثنا ‏ ‏زهير بن محمد ‏ ‏عن ‏ ‏عبد الله بن محمد بن عقيل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براهيم بن محمد بن طلحة ‏ ‏عن ‏ ‏عمه ‏ ‏عمران بن طلحة ‏ ‏عن ‏ ‏أمه ‏ ‏حمنة بن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حش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‏ ‏أستحاض ‏ ‏حيضة كثيرة شديدة فأت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أستفتيه وأخبره فوجدته في بيت أختي ‏ ‏زينب ب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حش ‏ ‏فقلت يا رسول الله إني امرأة ‏ ‏أستحاض ‏ ‏حيضة كثيرة شديدة فما ‏ ‏ترى 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د منعتني الصلاة والصوم فقال ‏ ‏أنعت ‏ ‏لك ‏ ‏الكرسف ‏ ‏فإنه يذهب الدم قالت 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كثر من ذلك قال فاتخذي ثوبا فقالت هو أكثر من ذلك إنما ‏ ‏أثج ‏ ‏ثجا ‏ ‏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سآمرك بأمرين أيهما فعلت أجزأ عنك من الآخر وإن قو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ما فأنت أعلم قال لها إنما هذه ‏ ‏ركضة ‏ ‏من ‏ ‏ركضات ‏ ‏الشيطان فتحيضي ست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يام أو سبعة أيام في علم الله ثم اغتسلي حتى إذا رأيت أنك قد طهرت ‏ ‏واستنقأ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صلي ثلاثا وعشرين ليلة أو أربعا وعشرين ليلة وأيامها وصومي فإن ذلك ‏ ‏يجز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كذلك فافعلي في كل شهر كما تحيض النساء وكما يطهرن ميقات حيضهن وطهرهن وإن قو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أن تؤخري الظهر وتعجلي العصر فتغتسلين وتجمعين بين الصلاتين الظهر والع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ؤخرين المغرب وتعجلين العشاء ثم تغتسلين وتجمعين بين الصلاتين فافعلي وتغتسلين 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جر فافعلي وصومي إن قدرت على ذلك قال رسول الله ‏ ‏صلى الله عليه وسلم ‏ ‏و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عجب الأمرين إلي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رواه ‏ ‏عمرو بن ثابت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قيل ‏ ‏قال ‏ ‏فقالت ‏ ‏حمنة ‏ ‏فقلت هذا أعجب الأمرين إلي لم يجعله من ق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بي ‏ ‏صلى الله عليه وسلم ‏ ‏جعله كلام ‏ ‏حمنة ‏ ‏قال ‏ ‏أبو داود ‏ ‏وعمرو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ابت ‏ ‏رافضي رجل سوء ولكنه كان صدوقا في الحديث ‏ ‏وثابت بن المقدام ‏ ‏رجل ثق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ذكره عن ‏ ‏يحيى بن معين ‏ ‏قال ‏ ‏أبو داود ‏ ‏سمعت ‏ ‏أحمد ‏ ‏يقول ‏ ‏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قيل ‏ ‏في نفسي منه شيء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زهير بن حرب وغي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كذا في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خ الحاض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جمال الدين المزي في تحفة الأشراف بمعرفة الأطراف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رواية أبي الحسن بن العبد عن زهير بن حرب وأبي جعفر محمد بن أبي سمينة جميع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م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ستحاض حيضة كث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حاء وهو مص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اض على حد أنبته الله نباتا حسنا ولا يضره الفرق في اصطلاح العلماء بين الحي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ستحا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الكلام وارد على أصل اللغ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ستفتيه وأخبر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واو لمطلق الجمع وإلا كان حقها أن تقول فأخبره وأستفت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ا ترى فيها قد منعتني الصلاة والص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نصب وفاعل منعتني الحيض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 الجملة مستأنفة مبنية لما ألجأها إلى السؤال ويمكن أن يجعل حالا من الض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ور في قولها ف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ع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ص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كرسف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كاف وسكون الراء وضم السين القط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أبين لك القط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عمليه وتحشي به فرج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 يذهب ال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ذه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ت هو أكثر م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دم أكثر من أن ينقطع بالقط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شتداده وفو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اتخذي ثو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ن لم يكن القط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عملي الثوب مكا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ما أثج ثج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مثلثة وتشديد الجي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أصب ص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ج جري الدم والماء جريا شديدا لازم ومت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ثججت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دم إذا أسكب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هذا فالمفعول محذوف أي أثج الدم ثج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الأول إضا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ري إلى نفسها للمبالغة على معنى أن النفس جعلت كأن كلها دم ثجا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أبلغ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آمرك بأمرين أيهما فع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أبو البقاء في إعر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 بالنصب لا غير والناصب له فعل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قويت علي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أمرين بأن تقدري على أن تفعلي أيهما شئ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نت أع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 تختارينه منهما فاختاري أيهما شئ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ما هذه ركضة من ركضات الشيطا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ركضة بفتح الراء وسكون الك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رب الأرض بالرجل حال العدو كما ترك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بة وتصاب بال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راد بها الإضرار والأذ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أن الشيطان قد وجد به طري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تلبيس عليها في أمر دينها وطهرها وصلاتها حتى أنساها ذلك عادتها وصا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دير كأنه ركضة نالتها من ركضا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خطاب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حيض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قال تحيضت المرأة أي قعدت أيام حيضها عن الصلاة والصوم أي اجعلي نفس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ضة وافعلي ما تفعل الحائ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تة أيام أو سبعة أي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شبه أن يكون ذلك منه صلى الله عليه وسلم على غير وجه التحديد من الست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بعة لكن على معنى اعتبار حالها بحال من هي مثلها وفي مثل سنها من نساء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كانت عادة مثلها أن تقعد ستا قعدت ستا وإن سبعا فسب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وجه آخ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 أنه قد يحتمل أن تكون هذه المرأة قد ثبت لها فيما تقدم أيام ستة أو سبعة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ا قد نسيتها فلا تدري أيتهما كان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رها أن تتحرى وتجتهد وتبني أمرها ع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يقنته من أحد العدد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ذهب إلى هذا استدل بقوله في علم الله أي فيما علم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أمرك ستة أو سبعة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علم الله تعا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في علم الله من أمرك من الست أو الس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هذا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ينك وبي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يعلم ما تفعلين من الإتيان بما أمرتك به أو ترك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في علم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بما أمرتك فهو حكم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في علم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أعلمك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عادة النساء من الست أو السب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ستنقأ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غ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نق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يوطي قال أبو البق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وقع في هذه الرواية بالأ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نقيت لأنه من نقي ال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قيته إذا نظفته ولا وجه فيه للألف ولا للهمزة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مغ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همزة فيه خط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بعض العلماء النسخ كلها بالهمزة مضبوط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 تخطئة الهمزة تخطئة للحفاظ الضابطين مع إمكان حمله على الشذوذ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ا وعشرين ل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 كانت أيام الحيض سبع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 أرب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شرين ليلة وأيام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 كانت أيام حيضها ست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صوم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 شئت من تطوع وفريض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ذلك يجزئ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جزاء أي يكفي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ا أول الأمرين المأمور ب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مر الثاني أنها بمر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تة أو السبعة تغتسل للجمع بين صلاتي الظهر والعصر غسلا واح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لاتي المغ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شاء غسلا واح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صلاة الصبح غسلا على 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قدرت على ذ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الجمع بين الصلاتين مع ثلاث غسلات في اليوم والليلة وجزاؤ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ذوف أي فافع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مر الث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ع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ين إ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حبهما إلي لكونه أشق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جر على قدر المشق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ي صلى الله عليه وسلم يحب ما فيه أجر عظ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كره عن يحيى بن مع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ذكر أبو داود هذا الكلام أي كونه رافضيا عن يحيى بن مع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أحمد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ابن عقيل في نفسي منه شي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نقل عن الإمام أحمد خلاف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حمنة حسن 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ألت محمدا عن هذا الحديث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حديث حسن وهكذا قال أحمد بن 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ن صحيح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ا نقل البيهقي في المعرفة تصحيحه عن أحمد فالجواب عن قول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بأن الترمذي قد نقل عن أحمد تصحيحه نص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ولى مما ذكره 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نقل التعيين عن 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هو شيء وقع له ففسر به كلام 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فرض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كلام 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مكن أن يكون قد كان في نفسه من الحديث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ظهر له صحته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خطابي قد ترك بعض العلماء القول ب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قيل راويه ليس ك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بكر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رد به عبد الله بن محمد بن ع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مختلف في الاحتجاج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أخرجه 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حسن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 محمدا يعني البخاري عن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حديث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كذا قال أحمد بن 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حديث حسن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مرو بن ثا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هو أبو ثابت ويعرف بابن أبي المقدام كوفي لا يحتج بحديث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ط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ام أخونا العلامة في غاية المقصود تحت حديث حمنة وقال في آخ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حصل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مستحاضة المعتادة سواء كانت مميزة أو غير مميزة ترد على عادتها المعروفة 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و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مكثي قدر ما كانت تحبسك حيضت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مسلم والمبتدئة المميزة ت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مييز 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 كان دم الحيضة فإنه أسود يعرف وغير ذلك ما انضم 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قدت العادة والتمييز فإنها تحيض ستا أو سبعا على غالب عادة النساء لحديث حمن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الجمع بين هذه الأحاديث هو جمع حسن جيد لا مزيد على حس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ملخص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/>
      </w:pPr>
      <w:r>
        <w:rPr>
          <w:b/>
          <w:b/>
          <w:bCs/>
          <w:rtl w:val="true"/>
        </w:rPr>
        <w:t xml:space="preserve">قال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هذا الحديث مداره على ابن عقي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عبد الله بن محمد بن عق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قه صدوق لم يتكلم فيه بجرح أص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وعبد الله بن الزبير الحميدي وإسحاق بن راهويه يحتجون بحد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رمذي يصح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يخشى من حفظه إذا انفرد عن الثقات أو خالف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ا إذا لم يخالف الثق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نفرد بما ينكر عليه فهو حجة وقال البخاري في هذا 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حديث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حديث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ابن خزيمة فإنه أعله بأن قال لا ي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ريج لم يسمعه من ابن عقيل ثم ذكر عن الإمام أحمد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بن جريج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ت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قيل ولم يسم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رواه ابن جريج عن النعمان بن راش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أحم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نعمان يعرف فيه الضع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من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لا يصح هذا الحديث من وجه من الوجو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من رواية عبد الله بن محمد بن عق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أجمعوا على ترك حديث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جوا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عل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ما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بن جريج لم يسمعه من ابن عقيل وأن بينهما النعم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شد فجوابه أن النعمان بن راشد ث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خرج له مسلم في صحيحه وأبو داود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شهد به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حديثه وهم كث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صدوق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بن أبي حات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دخله البخاري في الضعفاء فسمعت أبي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حول اسمه م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 عادت علة هذا الحديث إلى النعمان بن راشد ومحمد بن ابن عق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بن عقيل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دم عن الترمذي أن الحمي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إمام 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نوا يحتجون بحد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دع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نده الإجماع على ترك حديثه غلط ظاهر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حن نستوفي الكلام على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ون الله فن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دارقطني في ال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 عن عبد الله بن محمد بن عقي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اه أبو أيوب الأفريقي عن عبد الله بن عمر عن عبد الله ب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قيل عن جا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وهم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الفه عبيد الله بن عمر وابن جريج وعمرو بن ثا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هير بن محمد وإبراهيم بن أبي يحي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وه عن ابن عقيل عن إبراهيم ب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حة عن عمران بن طلحة عن أمه حمنة بنت جح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ابن ماجه في سننه ع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 عن عبد الرزاق عن ابن جريج عن ابن عقيل عن إبراهيم بن محمد بن طلحة عن عمه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طلحة عن أمه حمنة بنت جح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ابن ماجه في سننه عن محمد بن يحيى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اق عن ابن جريج عن ابن عقيل عن إبراهيم بن محمد بن طلحة عن عمر بن طلحة عن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بي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لك رواه الترمذي في جامعه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بن جريج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مر بن طل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اه عبيد الله بن عمر الرقي وشري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 أنهما قا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مران بن طل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من طريق زهير بن محمد عن ابن عقيل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مران بن طل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قدم في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أن ابن جريج قال 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مران بن طل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ص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وقع الغلط من عم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طلحة إلى عمر بن طل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علق أبو محمد بن حزم في رده بأ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ا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شري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هير بن م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لاهما ضعيف عن عمرو بن ثاب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مر بن طلحة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ل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يعرف لطلحة ابن اسمه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ارث بن أبي أسامة قد ترك حديث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سقط الخبر جم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تعلق باطل أما شريك فقد تقدم ذك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وثيق الأئمة 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زهير بن محمد فاحتج به الشيخان وباقي الست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الإمام أحمد فيه أر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حداها أنه ث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نية مستقيم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لثة مقارب ال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رابعة ليس به بأ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 يحيى بن معين فيه ثلاث رواي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إحداها صالح لا بأس 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انية ث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لثة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عثمان الدارمي ثقة صد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بو حاتم مح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يعقوب بن شيبة صدوق صالح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بخاري ما رواه عنه أهل الش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من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رواه عنه أهل البصرة فإنه صحيح وهذا الحديث قد رواه أبو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من حديث أبي عامر العقدي عبد الملك بن عمرو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بص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كو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البخاري صحيح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عمرو بن ثابت فلم ينفرد به عن ابن عق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تقد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عن ابن عق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م جماعة فلا يضر متابعة عمرو بن ثابت ل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قو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مر بن طلحة غير مخل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د ذكرنا أن هذا وهم ممن سماه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هو عمر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ح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ارث بن أبي أسامة قد ترك حد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ما اعتمد في ذلك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 أبي الفتح الأزدي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لتفت إلى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قال إبراهيم الحر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ثق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برق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مرني الدارقطني أن أخرج عنه في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حح له الحا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 الأئمة الحفاظ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شيخ شمس الدين بن الق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د جماعة من الحفا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وقالوا زينب بنت جحش زوجة النبي صلى الله عليه وسلم لم تكن مستحا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روف أن أختيها أم حبيبة وحمنة هما اللتان استحيضت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القاسم السهيل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شيخنا أبو عبد الله محمد بن نج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م حبيبة كان اسمها زينب فهما زين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غل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إحداهما الك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الأخرى الاس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وقع في الموطإ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زينب بنت جح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كانت تحت عبد الرحمن بن ع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شكل ذلك بأنها لم تكن تحت عبد الرحم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كانت عنده أختها أم حبيبة وعلى ما قال السهيلي عن ابن نجاح يرتفع الإشك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شمس الدين بن الق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أعل ابن القطان هذا الحديث بأنه مرس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لأن زينب ربيبة النبي صلى الله عليه وسلم معدودة في التابعي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ت ول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رض الحبشة فهي تروي عن عائشة وأمها أم 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يحل لامرأة تؤمن ب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يوم الآخر أن تحد إلا على زوج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رويه عن أمها وعن أم حبيبة وعن زينب أزو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 ما جاء عنها عن النبي صلى الله عليه وسلم مم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ذكر بينها وبينه أح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 تذكر سماعا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ثل حديثها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حديث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نهى عن الدباء والحنت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حديثها في تغيير اسم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ذا تعليل فاس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ا معروفة الرواية عن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ها وأم حبيبة وزين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 النسائي وابن ماجه هذا الحديث من روايتها عن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حفظت عن النبي صلى الله عليه وسلم ودخلت عليه وهو يغت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نضح في وجه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 يزل ماء الشباب في وجهها حتى كبر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من روى أن ‏ ‏المستحاضة ‏ ‏تغتسل لكل صلا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أبي عقيل ‏ ‏ومحمد بن سلمة المرادي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ابن وهب ‏ ‏عن ‏ ‏عمرو بن الحارث ‏ ‏عن ‏ ‏ابن شهاب ‏ ‏عن ‏ ‏عرو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زبير ‏ ‏وعمرة بنت عبد الرحمن ‏ ‏عن ‏ ‏عائشة زوج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أم حبيبة بنت جحش ‏ ‏ختنة ‏ ‏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وتحت ‏ ‏عبد الرحمن بن عوف ‏ ‏استحيضت ‏ ‏سبع سنين فاستفتت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في ذلك فقال رسول الله ‏ ‏صلى الله عليه وسلم ‏ ‏إن 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ست بالحيضة ولكن هذا عرق فاغتسلي وصلي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ت ‏ ‏عائشة ‏ ‏فكانت تغتس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ي ‏ ‏مركن ‏ ‏في حجرة أختها ‏ ‏زينب بنت جحش ‏ ‏حتى تعلو حمرة الدم الماء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حمد بن صالح ‏ ‏حدثنا ‏ ‏عنبسة ‏ ‏حدثنا ‏ ‏يونس ‏ ‏عن ‏ ‏ابن شهاب ‏ ‏أخبرت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مرة بنت عبد الرحمن ‏ ‏عن ‏ ‏أم حبيبة ‏ ‏بهذا الحديث ‏ ‏قالت ‏ ‏عائشة ‏ ‏رض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نها ‏ ‏فكانت تغتسل لكل صلاة ‏ ‏حدثنا ‏ ‏يزيد بن خالد بن عبد الله بن موه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همداني ‏ ‏حدثني ‏ ‏الليث بن سعد ‏ ‏عن ‏ ‏ابن شهاب ‏ ‏عن ‏ ‏عروة ‏ ‏عن ‏ ‏عائش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بهذا الحديث ‏ ‏قال ‏ ‏فيه فكانت تغتسل لكل صلاة ‏ ‏قال ‏ ‏أبو داود ‏ ‏رو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قاسم بن مبرور ‏ ‏عن ‏ ‏يونس ‏ ‏عن ‏ ‏ابن شهاب ‏ ‏عن ‏ ‏عمر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م حبيبة بنت جحش ‏ ‏وكذلك ‏ ‏رواه ‏ ‏معمر ‏ ‏عن ‏ ‏الزهري ‏ ‏عن ‏ ‏عم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ائشة ‏ ‏وربما ‏ ‏قال ‏ ‏معمر ‏ ‏عن ‏ ‏عمرة ‏ ‏عن ‏ ‏أم حبيبة ‏ ‏بمعن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كذلك ‏ ‏رواه ‏ ‏إبراهيم بن سعد ‏ ‏وابن عيينة ‏ ‏عن ‏ ‏الزهري ‏ ‏عن ‏ ‏عم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ائشة ‏ ‏وقال ‏ ‏ابن عيينة ‏ ‏في حديثه ‏ ‏ولم يقل إن النبي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 ‏أمرها أن تغتسل ‏ ‏وكذلك ‏ ‏رواه ‏ ‏الأوزاعي ‏ ‏أيضا ‏ ‏قال ‏ ‏ف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ت ‏ ‏عائشة ‏ ‏فكانت تغتسل لكل صلاة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 حبي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تغتس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ك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ميم وفتح الكاف هو الإجانة التي تغسل فيها الثي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تعلو حمرة الدم ال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 رسلان يعني أنها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غتسل في القصرية التي تغسل فيها الثي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نت تقعد فيها فتصب عليها الماء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 فتستنقع فيها فيختلط الماء المتساقط عنها بالدم فيعلوه حمرة الدم السائل ع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مر الماء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إنه لا بد أن تنتظف بعد ذلك من تلك الغسالة المتغيرة فت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رجها ما أصاب رجليها من ذلك الماء المتغير بال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غت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 حبي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كل 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رحمه الله إنما أمرها رسول الله صلى الله عليه وسلم أن تغتسل وتص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تغتسل لكل صلاة تطوع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القاسم بن مبرور عن يونس عن ابن شه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مرة عن عائشة عن أم حبيبة بنت جح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جعل القاسم عمرة مكان عر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 جعله عنبسة عن الزهري إلا أن القاسم جعله من مسند أم حبيبة لا من مسند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كون عمرة مكان عرو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ربما قال م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مرة عن أم حبيبة بمع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ذف واسطة عائشة رضي الله عنها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رواه إبراهيم بن س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ذكر عمرة مكان عر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قل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اعل لم يقل الزه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ملة ولم يقل إل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ولة لقال أي زاد ابن عيينة في روايته جملة ولم يقل إلخ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روا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مشار إليه لقوله كذلك جملة قالت عائش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كانت تغتسل لكل صل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عنى أن ابن أبي ذئب والأوزاعي كلا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ن الزهري إن عائشة 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بيبة تغتسل لكل صل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إسحق المسيبي ‏ ‏حدثني ‏ ‏أب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أبي ذئب ‏ ‏عن ‏ ‏ابن شهاب ‏ ‏عن ‏ ‏عروة ‏ ‏وعمرة بنت عبد الرحم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أم حبيبة ‏ ‏استحيضت ‏ ‏سبع سني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أمرها رسول الله ‏ ‏صلى الله عليه وسلم ‏ ‏أن تغتسل فكانت تغتسل لكل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هناد بن السري ‏ ‏عن ‏ ‏عبدة ‏ ‏عن ‏ ‏ابن إسحق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زهري ‏ ‏عن ‏ ‏عروة ‏ ‏عن ‏ ‏عائشة ‏ ‏أن ‏ ‏أم حبيبة بنت جحش ‏ ‏استحيضت ‏ ‏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هد رسول الله ‏ ‏صلى الله عليه وسلم ‏ ‏فأمرها بالغسل لكل صلاة وساق الحديث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داود ‏ ‏ورواه ‏ ‏أبو الوليد الطيالسي ‏ ‏ولم أسمعه منه ‏ ‏عن ‏ ‏سليما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كثير ‏ ‏عن ‏ ‏الزهري ‏ ‏عن ‏ ‏عروة ‏ ‏عن ‏ ‏عائشة ‏ ‏قالت ‏ ‏استحيضت ‏ ‏زينب بن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حش ‏ ‏فقال لها النبي ‏ ‏صلى الله عليه وسلم ‏ ‏اغتسلي لكل صلاة وساق ال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أبو داود ‏ ‏ورواه ‏ ‏عبد الصمد ‏ ‏عن ‏ ‏سليمان بن كثير ‏ ‏قال توضئي لك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صلاة ‏ ‏قال ‏ ‏أبو داود ‏ ‏وهذا وهم من ‏ ‏عبد الصمد ‏ ‏والقول فيه قول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وليد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أم حبيبه بنت جحش استحيضت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 محمد بن إسحاق وهو ثقة على ما هو الحق لكنه مدلس ولم يصرح ف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ديث قال المنذري في إسناده محمد بن إسحاق وهو مختلف في الاحتجاج بحديث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أسمعه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سمع المؤلف هذا الحديث م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 الطيالسي مع كون المؤلف من تلامذته فبين المؤلف وأبي الوليد واسطة لم يذك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وله توضئي لكل 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قول الصحيح في حديث سليمان بن كث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ول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ل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طيالسي وهو قوله اغتسلي لكل 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ترجيح من المؤ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رفع الاغتسال لكل صلاة إلى رسول الله صلى الله عليه وسلم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 قال الليث بن سعد ولم يذكر ابن شهاب أن رسول الله صلى الله عليه وسلم أمر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بيبة بنت جحش أن تغتسل عند كل صلاة ولكنه شيء فعلته ه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بيهقي وال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الجمهور عن الزهري وليس فيها الأمر بالغسل إلا مرة واحدة ثم كانت تغتسل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صلاة من عند نفس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عمرو بن أبي الحجاج أبو معمر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وارث ‏ ‏عن ‏ ‏الحسين ‏ ‏عن ‏ ‏يحيى بن أبي كثير ‏ ‏عن ‏ ‏أبي سلمة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خبرتني ‏ ‏زينب بنت أبي سل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مرأة كانت ‏ ‏تهر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م ‏ ‏وكانت تحت ‏ ‏عبد الرحمن بن عوف ‏ ‏أ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مرها أن تغتسل عند كل صلاة وتصلي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 أخبرني ‏ ‏أن ‏ ‏أم بك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ته أن ‏ ‏عائشة ‏ ‏قالت ‏ ‏إن رسول الله ‏ ‏صلى الله عليه وسلم ‏ ‏قال 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رأة ‏ ‏ترى ما يريبها بعد الطهر إنما هي عرق ‏ ‏أو قال عروق ‏ ‏قال ‏ ‏أبو دا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في حديث ‏ ‏ابن عقيل ‏ ‏الأمران جميعا ‏ ‏وقال إن قويت فاغتسلي لكل صلاة وإ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اجمعي كما قال ‏ ‏القاسم ‏ ‏في حديثه ‏ ‏وقد روي هذا القول عن ‏ ‏سعيد بن جب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لي ‏ ‏وابن عباس ‏ ‏رضي الله عنهم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رها أن تغتسل عند كل صلاة وتص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سلمة هذا إسناده حسن ليس فيه علة فيحمل الأمر على الندب جمعا بين الرواي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خبر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 المقولة ليحيى بن أبي كثير أي يقول 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برني أبو سلمة بن عبد الرح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ا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رى 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ري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ا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 وأرابني بمعنى شكك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د الط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الغسل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 بن يحيى شيخ ابن ماج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ما هو ع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م يخرج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جار العروق ولا يخرج من الرحم ويجيء بحث هذه المسألة في باب المرأة ترى الصف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درة بعد الط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 للأم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ن لم تغتسل لكل 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جمع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ين الصلاتين بغسل وا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ا قال القاسم في حديث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آتي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سلم أمر سهلة أن تغتسل عند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جهدها ذلك أمرها أن تجمع بين الظهر والعصر بغسل والمغرب والعشاء ب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غتسل للصب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حديث ابن عق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القاسم الآتي في كليهما الأمران جميع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 المعنى هو ظاهر من عبارة المؤلف لكن فيه إشكال لأنه ليس في حديث ابن ع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بالاغتسال لكل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عم إن كان المراد بالقاسم القاسم بن مبر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حديث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حمنة الذي روي عن ابن عقيل ليزول الإشكال أي روى القاسم في روايته عن ابن ع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ين جمي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 قويت فاغتسلي لكل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لم تغتسلي فاجمعي بين الصلا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غسل واح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كن هذا المعنى يتوقف على ثبوت رواية هذا الحديث للقاسم بن مبرو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ق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لم أقف عليها والله تعالى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>باب ‏ ‏من قال تجمع بين الصلاتين وتغتسل لهما غسلا ‏</w:t>
      </w:r>
      <w:r>
        <w:rPr>
          <w:b/>
          <w:b/>
          <w:bCs/>
          <w:color w:val="008000"/>
          <w:rtl w:val="true"/>
        </w:rPr>
        <w:t xml:space="preserve">  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 المستحاض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 الصلاتين وتغتسل لهما غسل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احدا وتغتسل لصلاة الصبح على حد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معاذ ‏ ‏حدثنا ‏ ‏أب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عن ‏ ‏عبد الرحمن بن القاسم ‏ ‏عن ‏ ‏أبيه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ستحيضت ‏ ‏امرأة على عهد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أمرت أن تعجل العصر وتؤخر الظهر وتغتسل لهما غسلا وأن تؤخر المغرب وتع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شاء وتغتسل لهما غسلا وتغتسل لصلاة الصبح غسل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قلت ‏ ‏لعبد الرح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النبي ‏ ‏صلى الله عليه وسلم ‏ ‏فقال لا أحدثك إلا عن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بشيء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مر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صيغة ال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أن الآ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 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لعبد الرح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ولة شع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قال شعبة لشيخه عبد الرحم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تحدث 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بد الرح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أحدثك عن النبي صلى الله عليه وسلم بشي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كذا في أكثر النسخ الحاض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أن عبد الرحمن أنكر على شعب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ه إياه لما علم من عادة عبد الرحمن أنه لا يحدث لشعبة إلا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أحدثك عن النبي صلى الله عليه وسلم ب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ا أحدثك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ؤيده ما في بعض النس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أحدثك إلا ع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ب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شيء متعلق بأحدث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عن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أحدثك بشيء إلا ع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حتمل أن شعبة يقول إن قولها أمر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كذا في روايتنا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ري أن الآمر رسول الله صلى الله عليه وسلم أو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عبد الرحم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أحدث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نبي صلى الله عليه وسلم بشيء من شأ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 الآمر لها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أو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تعالى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عزيز بن يحيى ‏ ‏حدثني ‏ ‏محمد بن سل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محمد بن إسحق ‏ ‏عن ‏ ‏عبد الرحمن بن القاسم ‏ ‏عن ‏ ‏أبيه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سهلة بنت سهيل ‏ ‏استحيضت ‏ ‏فأتت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فأمرها أن تغتسل عند كل صلاة فلما ‏ ‏جهدها ‏ ‏ذلك أمرها أن ت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 الظهر والعصر بغسل والمغرب والعشاء بغسل وتغتسل للصبح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ورواه ‏ ‏ابن عيينة ‏ ‏عن ‏ ‏عبد الرحمن بن القاسم ‏ ‏عن ‏ ‏أبيه ‏ ‏أ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مرأة ‏ ‏استحيضت ‏ ‏فسألت رسول الله ‏ ‏صلى الله عليه وسلم ‏ ‏فأمرها ‏ ‏بمعنا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جهدها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لما شق على سهلة ب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هيل الغسل لكل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جهد في الأمر جهدا من باب نفع إذا طلب حتى بلغ غايت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هده الأمر والمرض جهدا أيضا إذا بلغ منه المش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محمد بن إسحاق بن يس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اختلف في الاحتجاج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مرأ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غير ذكر اسم المرأة كما ذكره محمد بن إسحاق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وهب بن بقية ‏ ‏أخبرنا ‏ ‏خالد ‏ ‏عن ‏ ‏سهيل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أبي صالح ‏ ‏عن ‏ ‏الزهري ‏ ‏عن ‏ ‏عروة بن الزبير ‏ ‏عن ‏ ‏أسماء بنت عمي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يا رسول الله إن ‏ ‏فاطمة بنت أبي حبيش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ستحيضت ‏ ‏منذ كذا وكذا فلم تصل فقال رسول الله ‏ ‏صلى الله عليه وسلم ‏ ‏سبح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إن هذا من الشيطان لتجلس في ‏ ‏مركن ‏ ‏فإذا رأت صفرة فوق الماء فلتغتسل لل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عصر غسلا واحدا وتغتسل للمغرب والعشاء غسلا واحدا وتغتسل للفجر غسلا واح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توضأ فيما بين ذلك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مجاهد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اس ‏ ‏لما اشتد عليها الغسل أمرها أن تجمع بين الصلاتين ‏ ‏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رواه ‏ ‏إبراهيم ‏ ‏عن ‏ ‏ابن عباس ‏ ‏وهو قول ‏ ‏إبراهيم النخعي ‏ ‏و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شداد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تجلس في مركن فإذا رأت صفرة فوق ال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إذا رأت صفرة فوق الماء الذي تقعد فيه فإنه تظهر الصفرة فوق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ند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ب الماء للغسل خارج المرك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ائدة القعود في المركن لأن يعلو الدم الماء فت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تمييز دم الاستحاضة من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إذا علا الدم الأصفر فوق الماء فهي مستحا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غيره فهو 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ه هي النكتة في الجلوس في المرك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غسل فخارج المر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فيه في الماء النج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علامة اليم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توضأ فيما بين ذ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إذا اغتسلت للظهر والعصر توضأت مع ذلك للع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اغتسلت للمغ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شاء توضأت مع ذلك للعش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ا اشتد علي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المرأة السائ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ر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ر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ضي الله ع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>باب ‏ ‏من قال تغتسل من طهر إلى طهر ‏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 xml:space="preserve">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الإه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تغتسل مرة واحدة بعد الطهر من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هو 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هور وهو أقوى دلي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حاديث الغسل عند كل صلاة محمولة على الندب كما م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جعفر بن زياد ‏ ‏و حدثنا ‏ ‏عثمان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شيبة ‏ ‏حدثنا ‏ ‏شريك ‏ ‏عن ‏ ‏أبي اليقظان ‏ ‏عن ‏ ‏عدي بن ثابت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جد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ف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مستحاضة ‏ ‏تدع الصلاة أيام ‏ ‏أقرائها ‏ ‏ثم تغتسل وتصلي والوضوء عند كل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زاد ‏ ‏عثمان ‏ ‏وتصوم وتصلي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غت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عد الط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بعد انقط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 غسلا مرة وا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ص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عد الاغتسال متى شاء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وضوء عند كل 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فظ الترمذ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توضأ عند كل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صوم وتص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 تفرد به شريك عن أبي اليقظ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ألت محمدا يعني البخاري عن هذا الحديث فقلت ع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ثابت عن أبيه عن جده جد عدي ما اسمه ؟ فلم يعرف محمد اس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ت لمحمد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يى بن معين إن اسمه دينار فلم يعبأ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قيل إنه جده أبو أ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بن يزيد الخطم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ا يصح من هذا كله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بو نع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غير يحيى اسمه قيس الخطم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لا يعلم ج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ام الأئ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ل على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شريك هو ابن عبد الله النخعي قاضي الكو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كلم فيه غير واح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اليقظان هذا هو عثمان بن عفير الكوفي ولا يحتج بحديث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وكي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حبيب بن أبي ثابت ‏ ‏عن ‏ ‏عروة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ت ‏ ‏فاطمة بنت أبي حبيش ‏ ‏إلى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ذكر خبرها وقال ‏ ‏ثم اغتسلي ثم توضئي لكل صلاة وصلي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سنان القطان الواسطي ‏ ‏حدثنا ‏ ‏يز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يوب بن أبي مسكين ‏ ‏عن ‏ ‏الحجاج ‏ ‏عن ‏ ‏أم كلثوم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ي ‏ ‏المستحاضة ‏ ‏تغتسل تعني مرة واحدة ثم توضأ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يام ‏ ‏أقرائ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حمد بن سنان القطان الواسط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زيد ‏ ‏عن ‏ ‏أيوب أبي العلاء ‏ ‏عن ‏ ‏ابن شبرمة ‏ ‏عن ‏ ‏امرأة مسروق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ئشة ‏ ‏عن النبي ‏ ‏صلى الله عليه وسلم ‏ ‏مثله ‏ ‏قال ‏ ‏أبو داود ‏ ‏و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دي بن ثابت ‏ ‏والأعمش ‏ ‏عن ‏ ‏حبيب ‏ ‏وأيوب أبي العلاء ‏ ‏كلها ضعيفة لا تص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دل على ضعف حديث ‏ ‏الأعمش ‏ ‏عن ‏ ‏حبيب ‏ ‏هذا الحديث أوقفه ‏ ‏حفص بن غيا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أعمش ‏ ‏وأنكر ‏ ‏حفص بن غياث ‏ ‏أن يكون حديث ‏ ‏حبيب ‏ ‏مرفوعا وأوقف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يضا ‏ ‏أسباط ‏ ‏عن ‏ ‏الأعمش ‏ ‏موقوف عن ‏ ‏عائشة ‏ ‏قال ‏ ‏أبو داود ‏ ‏ورو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داود ‏ ‏عن ‏ ‏الأعمش ‏ ‏مرفوعا أوله وأنكر أن يكون فيه الوضوء عند كل صلا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دل على ضعف حديث ‏ ‏حبيب ‏ ‏هذا أن رواية ‏ ‏الزهري ‏ ‏عن ‏ ‏عروة ‏ ‏عن ‏ ‏عائش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ت فكانت تغتسل لكل صلاة في حديث ‏ ‏المستحاضة ‏ ‏وروى ‏ ‏أبو اليقظا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دي بن ثابت ‏ ‏عن ‏ ‏أبيه ‏ ‏عن ‏ ‏علي ‏ ‏رضي الله عنه ‏ ‏وعمار ‏ ‏مولى ‏ ‏ب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اشم ‏ ‏عن ‏ ‏ابن عباس ‏ ‏وروى ‏ ‏عبد الملك بن ميسرة ‏ ‏وبيان ‏ ‏والمغ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فراس ‏ ‏ومجالد ‏ ‏عن ‏ ‏الشعبي ‏ ‏عن حديث ‏ ‏قمير ‏ ‏عن ‏ ‏عائشة ‏ ‏توضئي لك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صلاة ‏ ‏ورواية ‏ ‏داود ‏ ‏وعاصم ‏ ‏عن ‏ ‏الشعبي ‏ ‏عن ‏ ‏قمير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تغتسل كل يوم مرة ‏ ‏وروى ‏ ‏هشام بن عروة ‏ ‏عن ‏ ‏أبيه ‏ ‏المستحاضة ‏ ‏تتوضأ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كل صلاة ‏ ‏وهذه الأحاديث كلها ضعيفة إلا حديث ‏ ‏قمير ‏ ‏وحديث ‏ ‏عمار ‏ ‏مول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ني هاشم ‏ ‏وحديث ‏ ‏هشام بن عروة ‏ ‏عن أبيه ‏ ‏والمعروف 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غسل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مرأة مسرو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مها قمير مقبو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دل على ضعف حديث الأعمش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علم أن المؤلف بين لضع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لأعمش وجهين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حاصل الوجه 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حفص بن غياث رواه عن الأعم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فه على عائشة وأنكر أن يكون مرفوعا وأوقفه أيضا أسباط بن محمد عن الأعمش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وبأن الأعمش أيضا رواه مرفوعا أوله وأنكر أن يكون فيه الوضوء عند كل صل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ج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ينه المؤلف ب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دل على ضعف حديث حبيب هذا أن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هري عن عروة عن عائشة 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كانت تغتسل لكل صلاة في حديث المستحاض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اص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حبيب بن أبي ثابت خالف الزهري لأنه ذكر في روايته عن عروة عن عائشة الاغتسال ل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 حبيب في روايته عن عروة عن عائشة الوضوء لكل 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وجه 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 زيفه الخطابي فقال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ية الزهري لا تدل على ضعف حديث حبيب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بت لأن الاغتسال في حديث مضاف إلى فع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يحتمل أن يكون ذلك اختيارا من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 الوضوء لكل صلاة في حديث حبيب فهو مروي عن رسول الله صلى الله عليه وسلم مض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وإلى أمره إياها ب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واجب هو الذي شرعه النبي صلى الله عليه وسلم و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دون ما فعلته وأتته من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أمر كما قال الخطاب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ائشة توضأ لكل 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وي عن علي بن أبي طا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 عباس وعائشة كل واحد منهم أن المستحاضة تتوضأ لكل 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اديث كلها ضعيف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علم أنه قد ذكر المؤلف رحمه الله في هذا ال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ع رواي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لاث منها مرفو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حديث أبي اليقظان عن عدي بن ثابت عن أبيه عن جد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يث الأعمش عن حبيب بن أبي ثاب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ديث ابن شبرمة عن امرأة مسرو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ت 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وفة أثر أم كلثوم عن عائشة وأثر عدي بن أبيه عن علي وأثر عمار عن ابن عباس وأ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ملك بن ميسرة وبيان ومغيرة وفراس ومجالد عن الشع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ثر داود وعاص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ع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ثر هشام بن عروة عن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ضعف المؤلف الروايات كلها إلا ثلاث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ثار المذكورة فإنه استثناها من التضعيف كما بين بقو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م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عمار مولى بني هاش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هشام بن عروة عن 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 من الآثار ليست بضعيفة لكن استثنى من هذه الثلاثة أيضا حديث عمار مولى 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اشم بقو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معروف عن ابن عباس الغ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ك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من قال ‏ ‏المستحاضة ‏ ‏تغتسل من ظهر إلى ظهر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الظاء المعجمة أي من وقت صلاة الظهر إلى مثلها من الغد 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هر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سمي ‏ ‏مول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بكر ‏ ‏أن ‏ ‏القعقاع ‏ ‏وزيد بن أسلم ‏ ‏أرسلاه إلى ‏ ‏سعيد بن المسي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سأ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يف تغتسل ‏ ‏المستحاضة ‏ ‏فقال ‏ ‏تغتسل من 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 ظهر وتتوضأ لكل صلاة فإن غلبها الدم ‏ ‏استثفرت ‏ ‏بثوب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وروي عن ‏ ‏ابن عمر ‏ ‏وأنس بن مالك ‏ ‏تغتسل من ظهر إلى ظهر ‏ ‏وكذل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روى ‏ ‏داود ‏ ‏وعاصم ‏ ‏عن ‏ ‏الشعبي ‏ ‏عن ‏ ‏امرأته ‏ ‏عن ‏ ‏قم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ئشة ‏ ‏إلا أن ‏ ‏داود ‏ ‏قال كل يوم ‏ ‏وفي حديث ‏ ‏عاصم ‏ ‏عند الظهر ‏ ‏وه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ول ‏ ‏سالم بن عبد الله ‏ ‏والحسن ‏ ‏وعطاء ‏ ‏قال ‏ ‏أبو داود ‏ ‏قال ‏ ‏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ني لأظن حديث ‏ ‏ابن المسيب ‏ ‏من ظهر إلى ظهر إنما هو من طهر إلى طهر ولكن الوه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خل فيه فقلبها الناس فقالوا من ظهر إلى ظهر ‏ ‏ورواه ‏ ‏مسور بن عبد الملك بن 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د الرحمن بن يربوع ‏ ‏قال فيه ‏ ‏من طهر إلى طهر فقلبها الناس من ظهر إلى ظه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غتسل من ظهر إلى ظ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معج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بن سيد الناس في شرح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 فيه فمنهم من رواه بالطاء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 من رواه بالظاء المعجمة أي من وقت صلاة الظهر إلى وقت صلاة الظهر 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 الدين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ه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مروي إنما هو الإعج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إهمال فليس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زوما 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ؤيد قول العراقي ما أخرجه الدارمي بلفظ إن القعقاع بن حك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يد بن أسلم أرسلاه إلى سعيد بن المسيب يسأله كيف تغتسل المستحاضة فقال سعيد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تسل من الظهر إلى مثلها من الغد لصلاة الظ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ظهر إلى ظه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معجم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روى داود وعاص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غتسال من صلاة الظهر إلى مثلها من الغ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د الظ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 أنه بالظاء المعجمة صلاة كما في رواية الدارمي والمعروف في اصطلاح المحدث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الضعيف الذي خالف الق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راجح يقال له المعروف ومقابله يقال له المنك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يث عمار مولى بني هاشم عن ابن عباس في الوضوء لكل صلاة منكر والمنكر من أقس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حاصل أن كل ما في هذا الباب من الروايات ضعيفة إلا أثرين أثر قمير وأ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شام بن عروة عن أب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لكن ضبطه ابن رسلان بالطاء المهملة والله تعالى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 أقف هي رواية عاصم هذ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قول سالم بن عبد الله والحسن وعطا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خرج الدارمي عن الحسن في المستحاضة تغتسل من صلاة الظهر إلى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هر من الغ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 أيضا عن عطاء مثل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ظهر إلى ظه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معجم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ما هو من طهر إلى ط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هملتي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لكن الوهم دخل فيه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ي في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هذه الج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ظهر إلى ظ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معجم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ال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همل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 ما أحسن ما قال مالك وما أشبهه بما ظ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ذلك لأنه لا معنى للاغتسال من وقت صلاة الظهر إلى مثلها من الغد ولا أعلمه ق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حد من الفقهاء وإنما هو من طهر إلى طهر وهو وقت انقطاع الحيض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ازع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 بن العربي فقال والذي استبعد غير صحيح لأنه إذا سقط لأجل المشقة عنها الاغتس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 صلاة فلا أقل من الاغتسال مرة في كل يوم عند الظهر في وقت دفاء النهار و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تنظ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اه المسور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قصود المؤلف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يراد رواية المسور تأييد كلام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مسورا رواه بالإهمال فقلبه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إعجام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>باب ‏ ‏من قال تغتسل كل يوم مرة ولم يقل عند الظهر ‏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 xml:space="preserve">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تغتسل كل يوم أي وقت شاء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عبد الله بن نمي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حمد بن أبي إسمعيل وهو محمد بن راشد ‏ ‏عن ‏ ‏معقل الخثعمي ‏ ‏عن ‏ ‏علي ‏ ‏رض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ن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لمستحاضة ‏ ‏إذا انقضى حيضها اغتس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 يوم واتخذت صوفة فيها سمن أو زيت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تخذت صوف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جوهري في الصحاح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وف للشاة والصوفة أخص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مصب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وف للضأن والصوفة أخص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ا سمن أو ز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تخذت المستحاضة صوفة مدهونة بالس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الزيتون وتحملت في فرج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ه تقطع جريان ال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سترخي تشنج العروق الذي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ب لسيلان ال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بعض الع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غري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008000"/>
          <w:rtl w:val="true"/>
        </w:rPr>
        <w:t>باب ‏ ‏من قال تغتسل بين الأيام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بين أيام الحيض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حدثنا ‏ ‏عبد العزيز يعني ابن محم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محمد بن عثمان ‏ ‏أنه سأل ‏ ‏القاسم بن محمد ‏ ‏عن ‏ ‏المستحاضة ‏ ‏ف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تدع الصلاة أيام ‏ ‏أقرائها ‏ ‏ثم تغتسل فتصلي ثم تغت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الأيا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غت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غسلا واحدا بعد انقضاء الأ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 كانت تحيض فيها قبل الاستحاض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غت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ثابت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أي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تي كانت حسبتها أيام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غتسل في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هر مرتين مره عند انقضاء مدة الحيض ومرة في أيام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قول تفرد به قاس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ولا يظهر توجيه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أدري من أين قال ذلك والله تعالى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من قال توضأ لكل صلا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عد أن تغتسل مرة واحدة عند الطه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ثنى ‏ ‏حدثنا ‏ ‏ابن أبي عد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يعني بن عمرو ‏ ‏حدثني ‏ ‏ابن شهاب ‏ ‏عن ‏ ‏عروة بن الزبير ‏ ‏عن ‏ ‏فاطم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ت أبي حبيش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ا كانت ‏ ‏تستحاض ‏ ‏فقال لها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إذا كان دم الحيض فإنه دم أسود يعرف فإذا كان ذلك فأمسكي 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فإذا كان الآخر فتوضئي وصلي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قال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ثنى ‏ ‏وحدثنا به ‏ ‏ابن أبي عدي ‏ ‏حفظا ‏ ‏فقال عن ‏ ‏عرو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 ‏ ‏فاطمة ‏ ‏قال ‏ ‏أبو داود ‏ ‏وروي عن ‏ ‏العلاء بن المسيب ‏ ‏وشعب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حكم ‏ ‏عن ‏ ‏أبي جعفر ‏ ‏قال ‏ ‏العلاء ‏ ‏عن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أوقفه ‏ ‏شعبة ‏ ‏على ‏ ‏أبي جعفر ‏ ‏توضأ لكل صلاة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كان الآخر فتوضئي وص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هو 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جمة لكن ليس فيه لكل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قدم هذا الحديث مع شرح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بناء ل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علاء بن المسيب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صله أن العلاء وشعبة كلاهما رويا هذا الحديث عن الحاكم عن أبي جعفر مرفو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وضأ لكل صلاة هو مرفوع في رواية العل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في رواية شعبة فهو من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جعفر محمد بن علي موقوف عل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من لم يذكر الوضوء إلا عند الحدث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لمستحاض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عند الحد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غير جريان ال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 يجب عليها الوضوء لكل صلاة أو لوقت كل صلاة بل لها أن تصلي ما شاءت ومتى شاء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لم تحدث حدثا غير جريان الد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ياد بن أيوب ‏ ‏حدثنا ‏ ‏هشيم ‏ ‏أخبرنا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شر ‏ ‏عن ‏ ‏عكرمة ‏ ‏أن ‏ ‏أم حبيبة بنت جحش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ستحيض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أمرها النبي ‏ ‏صلى الله عليه وسلم ‏ ‏أن تنتظر أيام ‏ ‏أقرائها ‏ ‏ثم تغت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صلي فإن رأت شيئا من ذلك توضأت وصلت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رأت شيئا من ذلك توضأت وص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قوله شيئا من ذلك حدث غير ال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لا يجب الوضوء من الدم الخارج عنها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 لا يفارقها ولو أريد بقوله شيئا من ذلك الدم لم يكن للجملة الشرطية معنى ل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تحاضة فلم تزل ترى الدم ما لم ينقطع استحاض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ظهر أن المراد ب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يئ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هو حدث غير ال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ذا التقرير طابق الحديث الباب لكن الحديث مع إرساله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ريحا في المقصود لأنه يحتمل أن يكون المراد بقوله شيئا من ذلك شيئا من ال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الظاهر من لفظ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تى رأت الدم توضأت لكل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انقطع عنها ال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ي بالوضوء الواحد متى شاءت ما لم يحدث لها حدث سواء كان الحدث دمها الخارج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جريان الدم لها حدث مثل الأحداث الأ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مستحاضة يفارقها الدم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بعض الأح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قول أي وضوءها حالة جريان الدم وترك الوضوء حالة انقط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م لم يقل به أحد فيما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تعالى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مرس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ملك بن شعيب ‏ ‏حدثنا ‏ ‏عبد الله 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الليث ‏ ‏عن ‏ ‏ربيع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كان لا يرى ع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مستحاضة ‏ ‏وضوءا عند كل صلاة إلا أن يصيبها حدث غير الدم فتوض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هذا قول ‏ ‏مالك يعني ابن أنس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ربيعة أنه كان لا يرى على المستحاضة وضوءا إلخ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 ربيعة شاذ وليس للعمل عليه وما قاله الخطابي فيه نظ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مالك بن أنس وافق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هذا قول مالك يعني ابن أنس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 العبارة في النسختين وليست في أكثر النسخ وكذا ليست في الخطابي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في حديث مالك في الموطأ ذكر الوضوء لكل صلا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تحاض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كر في حديث غيره فلذا كان مالك يستحبه لها ولا يوج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لا يوج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صاحب التسل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ذكره الزرقاني قال المنذري 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ول ربيعة شاذ 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مل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الحديث منقطع وعكرمة لم يسمع من أم حبيبة بنت جحش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>باب ‏ ‏في المرأة ‏ ‏ترى ‏ ‏الكدرة ‏ ‏والصفرة ‏ ‏بعد الطهر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‏</w:t>
      </w:r>
      <w:r>
        <w:rPr>
          <w:b/>
          <w:b/>
          <w:bCs/>
          <w:color w:val="008000"/>
          <w:rtl w:val="true"/>
        </w:rPr>
        <w:t xml:space="preserve"> 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ل تعد من الحيض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أخبرنا ‏ ‏حماد ‏ ‏عن ‏ ‏قتاد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م الهذيل ‏ ‏عن ‏ ‏أم عطية ‏ ‏وكانت بايعت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لا نعد ‏ ‏الكدرة ‏ ‏والصفرة ‏ ‏بعد الط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يئ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سدد ‏ ‏حدثنا ‏ ‏إسمعيل ‏ ‏أخبرنا ‏ ‏أيو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سيرين ‏ ‏عن ‏ ‏أم عطية ‏ ‏بمثله ‏ ‏قال ‏ ‏أبو داود ‏ ‏أم الهذيل ‏ ‏ه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فصة بنت سيرين ‏ ‏كان ابنها اسمه ‏ ‏هذيل ‏ ‏واسم زوجها ‏ ‏عبد الرحمن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نا لا نعد الكد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كاف أي م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ن الماء الوسخ الك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صف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اء الذي تر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 كالصديد يعلوه اصفر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د الطهر 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مي بعد الغسل 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 الناس في الصفرة والكدرة بعد الطهر والنق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ي عن علي رضي الله عنه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ذلك بمحيض ولا تترك لها الصلاة وتتوض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ص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سفيان الثوري والأوزا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سعيد بن المس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رأت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غتسلت وصل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أحمد بن حن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أبي حنيفة إذا رأت بعد الحيض وبعد انقط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 الصفرة والكدرة يوما أو يومين ما لم يجاوز العشر فهو من حيضها ولا تطهر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ى البياض خالص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ختلف قول أصحاب الشافعي في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شهور من مذهب أصح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 إذا رأت الصفرة والكدرة بعد انقطاع دم العادة ما لم تجاوز خمسة عشر فإنها حي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رأتها في أيام العادة كانت حيضا ولا تعتبرها فيما جاوزها 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تدأة إذا رأت أول ما رأت الدم صفرة أو كدرة فإنه لا يعتد في قول أكثر الفقها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قول عائشة وعط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بعض أصحاب الشافعي حكم المبتدأة بالصفرة والكدرة 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ي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لنسائي وليس فيه بعد الطه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>باب ‏ ‏المستحاضة ‏ ‏يغشاها ‏ ‏زوجها ‏</w:t>
      </w:r>
      <w:r>
        <w:rPr>
          <w:b/>
          <w:b/>
          <w:bCs/>
          <w:color w:val="008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يجامعها زوج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خالد ‏ ‏حدثنا ‏ ‏معلى بن منصو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لي بن مسهر ‏ ‏عن ‏ ‏الشيباني ‏ ‏عن ‏ ‏عكرم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ت ‏ ‏أم حبيبة ‏ ‏تستحاض ‏ ‏فكان زوجها ‏ ‏يغشا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 قال ‏ ‏يحيى بن معين ‏ ‏معلى ‏ ‏ثقة ‏ ‏وك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حمد بن حنبل ‏ ‏لا يروي عنه لأنه كان ينظر في الرأي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روي 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معلى بن منص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أنه كان ينظر في الرأ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كى أبو طالب عن أحمد أنه قال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بت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يحدث بما وافق الرأ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يخطئ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مقدمة الفت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أبي سريج الرازي ‏ ‏أخبرنا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جهم ‏ ‏حدثنا ‏ ‏عمرو بن أبي قيس ‏ ‏عن ‏ ‏عاصم ‏ ‏عن ‏ ‏عكرمة ‏ ‏عن ‏ ‏حمنة بن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حش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ا كانت ‏ ‏مستحاضة ‏ ‏وكان زوجها يجامعه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حمنة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صاحب المنتق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 حبيبة تحت عبد الرحمن ابن عوف كذا في صحيح مسلم وكانت حمنة تحت طلحة بن عب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قصود صاحب المنتقى أن عبد الرحمن بن عوف وطلحة بن عبي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قد فعلا ذلك في زمن الوح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نزل في امتنا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ستدل به على الجواز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سماع عكرمة من أم حبيبة وحمنة نظ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س فيها ما يدل على سما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عز وجل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>باب ‏ ‏ما جاء في وقت النفساء ‏</w:t>
      </w:r>
      <w:r>
        <w:rPr>
          <w:b/>
          <w:b/>
          <w:bCs/>
          <w:color w:val="008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كم تجلس وتمكث في نفاس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ى أي مدة لا تصلي ولا تصو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فاس هو الدم الخارج عقيب الول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جيء بعض بيا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أخبرنا ‏ ‏زهير ‏ ‏حدثنا ‏ ‏عل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د الأعلى ‏ ‏عن ‏ ‏أبي سهل ‏ ‏عن ‏ ‏مسة ‏ ‏عن ‏ ‏أم سلم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ت النفساء على عهد رسول الله ‏ ‏صلى الله عليه وسلم ‏ ‏تقعد 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فاسها أربعين يوما ‏ ‏أو أربعين ليلة ‏ ‏وكنا ‏ ‏نطلي على وجوهنا ‏ ‏الورس ‏ ‏ت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‏ ‏الكلف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س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ميم وتشديد الس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ي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سة بضم المو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قوم بها ح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ع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لها ولا عي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عرف في غير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جاب عنه في البدر المنير ف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نسلم جهالة عينها وجهالة حالها مرتف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روى عنها جماع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ثير بن زي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كم بن عتيبة وزيد بن علي بن الحس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محمد بن عبيد الله العزرمي عن ال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مسة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ؤلاء رووا 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ثنى على حديثها البخاري وصحح الحاكم إسنا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قل أحواله أن يكون حس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ت النفس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فاس ولادة المرأة إذا وضعت فهي نفساء ونسوة نفاس وليس في الكلام فعل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 على فعال غير نفساء وعشراء ويجمع أيضا على نفساوات وعشروات وامرأتان نفساو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و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قعد بعد نفاسها أربعين يوما أو أربعين ل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 على أن الدم الخارج عقيب الولادة حكمه يستمر أربعين يوما تقعد فيه المرأ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وعن الص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إذا رأت الطهر قبل أربعين يوما فطهرت كما سيج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ين ليلة الظاهر أنه شك من زهير أو من دو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نا نطلي على وجوهن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نلط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طلي الاده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ور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الصح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رس بوزن الفل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بت أصفر يكون باليمن تتخذ منه الغمرة لل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رس الث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ريس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بغه بالور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عني من الكل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كاف واللا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ون بين السواد والح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حمرة كدرة تعلو الوجه وشيء يعلو الوجه كالسمس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صحاح للجوه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ترمذ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رفه إلا من حديث أبي سهل عن مسة الأزد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محمد بن إسماع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لى ثقة وأبو سهل ثقة ولم يعرف محمد هذا الحديث إلا من حديث أبي سه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مسة أثنى عليه محمد بن إسماعيل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سة هذه أزد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م أبي س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ثير بن زياد وهو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ي بن عبد الأعلى ثقة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شمس الدين بن القي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روى عنه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ي عن مس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 xml:space="preserve">أبو سهل كثير بن زي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كم بن عتي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حمد بن عبد الله العرز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بن الحسين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يحيى ‏ ‏أخبرنا ‏ ‏محمد بن حاتم يعني ح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عبد الله بن المبارك ‏ ‏عن ‏ ‏يونس بن نافع ‏ ‏عن ‏ ‏كثير بن زيا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حدثتني ‏ ‏الأزدية يعني مس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حججت فدخ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‏ ‏أم سلمة ‏ ‏فقلت يا أم المؤمنين إن ‏ ‏سمرة بن جندب ‏ ‏يأمر النساء يقض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اة المحيض فقالت لا يقضين ‏ ‏كانت المرأة من نساء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قعد في النفاس أربعين ليلة لا يأمرها النبي ‏ ‏صلى الله عليه وسلم ‏ ‏بقضاء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فاس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محمد يعني ابن حاتم ‏ ‏واسمها ‏ ‏مسة ‏ ‏تكنى ‏ ‏أم بس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 ‏أبو داود ‏ ‏كثير بن زياد ‏ ‏كنيته ‏ ‏أبو سهل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ضين صلاة المحي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ه حديث رسول الله صلى الله عليه وسلم في هذه المسأ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ت لا يقض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ت المرأة من نساء النبي صلى الله عليه وس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مراد بنسائه غير أزواجه صلى الله عليه وسلم من بنات وقريبات وس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رية وأن النساء أعم من الزوجات لدخول البنات وسائر القرابات تحت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عد في النفاس </w:t>
      </w:r>
      <w:r>
        <w:rPr>
          <w:b/>
          <w:bCs/>
          <w:rtl w:val="true"/>
        </w:rPr>
        <w:t xml:space="preserve">. . 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إن قلت إن مسة سألت أم سلمة رضي الله ع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حكم الصلاة في حالة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برت عن سمرة أنه يأمر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ابت أم سلم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نفس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في تأويله وجه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مراد بالمحيض هاهنا هو النف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رينة الج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أم سلمة أجابت عن صلاة حال النفاس الذي هو أقل م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حيض قد يتكرر في السنة اثنا عشر 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فاس لا يكون مثل ذلك بل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ل منه 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ت إن الشارع قد عفا عن الصلاة في حال النفاس الذي لا يتكر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يف لا يعفو عنها في حال الحيض الذي يتكر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في جامعه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 أجمع أهل العلم من أصحاب النبي صلى الله عليه وسلم والتابعين ومن بعدهم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اء تدع الصلاة أربعين يوما إلا أن ترى الطهر قبل ذلك فإنها تغتسل وتصلي 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ت الدم بعد الأربعين فإن أكثر أهل العلم قالوا لا تدع الصلاة بعد الأربعين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أكثر الفقه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سفيان الثوري وابن المبارك والشافعي وأحمد وإسحاق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روى عن الحسن البصري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دع الصلاة خمسين يوما إذا لم تط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روى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طاء بن أبي رباح والشعبي ستين يو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صحيح من هذه المذا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وى دليلا هو أن أكثر مدة النفاس أربعون يوما ولا حد لأقله بل متى ينقطع دم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طهر وتص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اغتسال من الحيض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يف هو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مرو الرازي ‏ ‏حدثنا ‏ ‏سلمة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فضل ‏ ‏أخبرنا ‏ ‏محمد يعني ابن إسحق ‏ ‏عن ‏ ‏سليمان بن سحيم ‏ ‏عن ‏ ‏أمية بن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الصلت ‏ ‏عن ‏ ‏امرأة ‏ ‏من ‏ ‏بني غفار ‏ ‏قد سماها لي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ردفني ‏ ‏رسول الله ‏ ‏صلى الله عليه وسلم ‏ ‏على حقيبة رحله قا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والله لم يزل رسول الله ‏ ‏صلى الله عليه وسلم ‏ ‏إلى الصبح فأناخ ونزلت عن حق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حله فإذا بها دم مني فكانت أول حيضة حضتها قالت فتقبضت إلى الناقة واستحييت ف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أى رسول الله ‏ ‏صلى الله عليه وسلم ‏ ‏ما بي ورأى الدم قال ما لك لعلك ‏ ‏نفس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لت نعم قال ‏ ‏فأصلحي من نفسك ثم خذي إناء من ماء فاطرحي فيه ملحا ثم اغسلي 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صاب الحقيبة من الدم ثم عودي لمركبك قالت فلما فتح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خيبر ‏ ‏رضخ ‏ ‏لنا من ‏ ‏الفي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ت ‏ ‏وكانت لا تطهر 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يضة إلا جعلت في طهورها ملحا وأوصت به أن يجعل في غسلها حين ماتت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مرأه من بني غفار قد سماها 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ش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تكون هذه المقولة لسلمة بن ال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قال سلمة الراوي عن محمد بن 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ي لم أحفظ اسم امرأة من بني غفار مع أن شيخي كان سماها لي فنسي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هيل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مرأة الغفارية اسمها لي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ها امرأة أبي ذر الغف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عبد الب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ت تخرج مع النبي صلى الله عليه وسلم في مغازيه تداوي الجرحى وتقيم على المرض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دف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ملني خلفه على ظهر الد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قيبة رح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حقيبة على وزن لط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كل ما شد في مؤخر رحل أو قت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في القامو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رحل هو المركب للبعير وهو أصغر من القت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أثي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قيبة هي الزيادة التي تجعل في مؤخر القت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إرداف على حقيبة الرجل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لزم المما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إشكال في إردافه صلى الله عليه وسلم إيا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صب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حقي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لك الحيض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ل حيضة حضت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السفر أو مطلق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قبضت إلى النا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فعل أي وثبت إ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تقبض إليه وث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علك نفس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ض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صل هذه الكلمة من النف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 أنهم فرقوا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اء الفعل من الحيض والنف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وا في الحي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فست بفتح الن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ول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ضم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صلحي من نفس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 يمنعك من خروج ال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حقيبة الرح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ضخ ل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باب ن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أعطانا ق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ضخت له رضخا ورضيخة أعطيته شيئا ليس بالكث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في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همزة أي عن الغني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جعلت في طهورها ملح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من الفقه أنه تستعمل الملح في غسل الثياب وتنق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دم والملح مطع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لى هذا يجوز غسل الثياب بالعسل إذا كان ثوبا من إبريس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جوز على ذلك التدلك بالنخالة ودقيق الباقلا والبطيخ ونحو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ما له قوة الجل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دثونا عن يونس بن عبد الأعلى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دخلت الحمام بم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أيت الشافعي يتد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خا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أخبرنا ‏ ‏سلام بن سلي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إبراهيم بن مهاجر ‏ ‏عن ‏ ‏صفية بنت شيبة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ت ‏ ‏أسماء ‏ ‏على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قالت يا رسول الله كيف تغتسل إحدانا إذا طهرت من المحيض قال ‏ ‏تأخذ سدرها وماء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توضأ ثم تغسل رأسها وتدلكه حتى يبلغ الماء أصول شعرها ثم تفيض على جسدها ثم تأخذ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رصتها ‏ ‏فتطهر بها قالت يا رسول الله كيف أتطهر بها قالت ‏ ‏عائشة ‏ ‏فعرفت 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كني عنه رسول الله ‏ ‏صلى الله عليه وسلم ‏ ‏فقلت لها ‏ ‏تتبعين بها آثار ال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سدد بن مسرهد ‏ ‏أخبرنا ‏ ‏أبو عوانة ‏ ‏عن ‏ ‏إبراهي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هاجر ‏ ‏عن ‏ ‏صفية بنت شيبة ‏ ‏عن ‏ ‏عائشة ‏ ‏أنها ذكرت نساء ‏ ‏الأنصا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أثنت عليهن وقالت لهن معروفا وقالت دخلت امرأة منهن على رسول الله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 ‏فذكر معناه إلا أنه قال ‏ ‏فرصة ‏ ‏ممسكة ‏ ‏قال ‏ ‏مسدد ‏ ‏ك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عوانة ‏ ‏يقول ‏ ‏فرصة ‏ ‏وكان ‏ ‏أبو الأحوص ‏ ‏يقول قرصة ‏ ‏حدثنا ‏ ‏عب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معاذ العنبري ‏ ‏أخبرني ‏ ‏أبي ‏ ‏عن ‏ ‏شعبة ‏ ‏عن ‏ ‏إبراهيم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هاجر ‏ ‏عن ‏ ‏صفية بنت شيبة ‏ ‏عن ‏ ‏عائشة ‏ ‏أن ‏ ‏أسماء ‏ ‏سألت النبي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بمعناه قال ‏ ‏فرصة ‏ ‏ممسكة ‏ ‏قالت كيف أتطهر بها قال سبح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تطهري بها ‏ ‏واستتري بثوب وزاد وسألته عن الغسل من الجنابة فقال تأخذين ماء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تطهرين أحسن الطهور وأبلغه ثم تصبين على رأسك الماء ثم تدلكينه حتى يبلغ ‏ ‏شؤو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أسك ثم تفيضين عليك الماء ‏ ‏قال ‏ ‏وقالت ‏ ‏عائشة ‏ ‏نعم النساء نس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نصار ‏ ‏لم يكن يمنعهن الحياء أن يسألن عن الدين وأن يتفقهن في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أخذ سدرها وماء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غسل لينظف به الج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ي شجر النب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ل أوراق النبق تغلى في الماء ويستعمل الماء المغ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 الغس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هي تدق وتضمد وتدلك مع الماء على الجس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 أر التصريح بذلك في شيء من كت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 ولفظ الحديث يحتمل المعني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أخذ فرص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ء وسكون الراء وبالصاد المهملة قطعة من صوف أو قطن أو جلدة عليهما ص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 الآتية ممسك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أة السائ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فرصة الممسك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ك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باب رمى ي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نيت بكذا عن كذا والاسم الكن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أن يتكلم بشيء يستدل به على المكنى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رفث والغائ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تبع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افتع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آثار الد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ع إثر بكسر الهمزة أي اجعليها في الف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يث أصاب الدم لينظ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حل وتقطع به الرائحة الكريه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ت لهن معروف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طف لقول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ثنت عليه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صة ممسك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وزن المفعو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عيل أي مطلية بالمسك ومطيبة منه كذا فسره الخطابي والنووي وغير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أبو عوانة يقول فرص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فاء والصاد المه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ان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وص يقول قرص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قاف المفتو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وجهه المنذري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 شيئ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يرا مثل الفرصة بطرف الإص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فتح الب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واب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صة بالفاء والصاد المه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المراد بالمسك بكسر الم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طيب المشهو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بحان الله تطهري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سبحان الله في هذا الموضع وأمث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اد بها التع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ى التعجب هاهنا كيف يخفى مثل هذا الظاهر الذي لا يحت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 في فهمه إلى ف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ستت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ثو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للبخاري استحيا فأعرض بوجه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بلغ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ؤون رأس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 شعر رأس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 يتفقهن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تعلمن في الد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فقه فهم ال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فارس كل علم بشيء فهو فق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نسائي وابن ماجه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تيمم ‏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يمم في اللغة هو القص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شرع القصد إلى الصعيد لمس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جه واليدين بنية استباحة الصلاة ونحو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التيمم ثابت بالكتاب وا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جماع الأمة وهو خصيصة خصها الله تعالى به هذه الأمة ذكره النوو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أخبرنا ‏ ‏أبو معاوي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 ‏ ‏و حدثنا ‏ ‏عثمان بن أبي شيبة ‏ ‏أخبرنا ‏ ‏عبدة ‏ ‏المعنى واح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شام بن عروة ‏ ‏عن ‏ ‏أبيه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عث رسول الله ‏ ‏صلى الله عليه وسلم ‏ ‏أسيد بن حضير ‏ ‏وأناسا 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طلب ‏ ‏قلادة ‏ ‏أضلتها ‏ ‏عائشة ‏ ‏فحضرت الصلاة فصلوا بغير وضوء فأتوا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ذكروا ذلك له فأنزلت آية التيم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زاد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نفيل ‏ ‏فقال لها ‏ ‏أسيد بن حضير ‏ ‏يرحمك الله ما نزل بك أمر تكرهينه إلا جع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للمسلمين ولك فيه فرج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طلب قلا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قاف كل ما يع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ق في العنق ويسمى عق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ضلتها عائش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ضاعت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ضللت الشيء إذا ضاع منك فلم تعرف مكانه كالدابة والناقة وما أشبه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أخطأ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 الشيء الثابت كالدار قلت ضللته بغير الألف كذا في المصبا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ص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غير وضو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لبخاري وليس معهم ماء فصل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نوو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ح 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ه دليل على أن من عدم الماء والتراب يصلي على حا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 المسأ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خلاف للخلف والس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ذكر الأقوال ثم قال الرابع تجب الصلاة ولا تجب الإعا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ذهب المزني وهو أقوى الأقوال دلي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عضده هذا الحديث وأشباهه فإن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قل عن النبي صلى الله عليه وسلم إيجاب إعادة مثل هذه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ختار أن الق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يجب بأمر جديد ولم يثبت الأمر فلا ي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كذا يقول المزني في كل صلاة وجب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قت على نوع من الخلل لا يجب إعاد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ذهب إليه المزني هو مذهب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حنون وابن المنذر فعند هؤلاء تجب الصلاة على عادم التراب والماء ولا يجب الإع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الحق الصر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ه ما رواه الشيخان من حديث أبي هريرة قال قا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نهيتكم عن شيء فاجتنب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أمرتكم بشيء فأتوا منه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طعت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ما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يقبل الله صلاة بغير طهو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هو محمول على القاد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توا النبي صلى الله عليه وسلم فذكروا ذلك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 صريح في أن النبي صلى الله عليه وسلم أقر على فعلهم ذلك وهو صلاتهم من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ء ولا تيمم فلا يقال إنه كان باجتهاد منهم فلا حجة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نزلت آ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م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صحيح البخاري في تفسير سورة المائدة من طريق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رث عن عبد الرحمن بن القاسم عن أبيه عن عائشة فنزلت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ا أيها الذين آمنوا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متم إلى الصلا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لآ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بن نف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له بن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لي 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أنزل بك أ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حزن وا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ك فيه فرج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مخرجا وخيرا وطريقا سهلا للخروج منه وبر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تنوا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عبد الله 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ي ‏ ‏يونس ‏ ‏عن ‏ ‏ابن شهاب ‏ ‏عن ‏ ‏عبيد الله بن عبد الله بن عتبة ‏ ‏حدث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ن ‏ ‏عمار بن ياسر ‏ ‏أنه كان يحد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م تمسحوا وهم 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بالصعيد ‏ ‏لصلاة الفجر ‏ ‏فضربوا بأكفه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صعيد ‏ ‏ثم مسحوا وجوههم مسحة واحدة ثم عادوا فضربوا بأكفهم ‏ ‏الصعيد ‏ ‏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رى فمسحوا بأيديهم كلها إلى المناكب والآباط من بطون أيديه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ليمان بن داود المهري ‏ ‏وعبد الملك بن شعيب ‏ ‏عن ‏ ‏ابن وهب ‏ ‏نحو هذا الحدي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 قام المسلمون فضربوا بأكفهم التراب ولم يقبضوا من التراب شيئا فذكر نحوه و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ذكر المناكب والآباط ‏ ‏قال ‏ ‏ابن الليث ‏ ‏إلى ما فوق المرفقين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م تمسح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تف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سح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وء هو إصابة الماء بال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تيمم إمرار اليد بالتر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م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لة حا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صعي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تعلق بتمسح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سحوا بأيدي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يد مؤنثة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منكب إلى أطراف الأصاب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المناك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منكب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 رأس العض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آبا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إبط ما تحت الجناح ويذكر ويؤن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ع آبا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بطون أيدي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تعلق بمسحوا أي مسحو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ون الأيدي لا من ظهو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لامة محمد بن إسحاق المحدث الدهلوي شيخ شيخنا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قياس الصحابة في أول الأمر قبل بيان النبي صلى الله عليه وسلم فلما بينه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علموا كيفية التيم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بيهقي قال الشافعي في كت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عمار تيممنا مع النبي صلى الله عليه وسلم إلى المناك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الوجه والكف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أن قوله تيممنا مع النبي صلى الله عليه وسلم لم يك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النبي صلى الله عليه وسل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ه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ون الهاء منسوب إلى مهرة بن حيدان وهو أبو قبيلة تنسب إليها الإبل المه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قبضوا من التراب 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 المقصود هو ضرب الأيد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 من غير زيادة على ذلك وتحصل الطهارة بالضرب لا بالتغي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لي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نحو حديث أحمد بن صالح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حديث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بن الليث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ملك بن شع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ما فوق المرفق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حوا بأيديهم كلها إلى ما فوق المرفقين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وهو منقط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يد الله بن عبد الله بن عتبة لم يدرك عمار بن ياس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ه 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تصرا من حديث عبيد الله بن عبد الله بن عتبة عن أبيه عن عمار موصو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أحمد بن أبي خلف ‏ ‏ومحمد بن يحي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يسابوري ‏ ‏في آخرين ‏ ‏قالوا حدثنا ‏ ‏يعقوب ‏ ‏أخبرنا ‏ ‏أبي ‏ ‏عن ‏ ‏صال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بن شهاب ‏ ‏حدثني ‏ ‏عبيد الله بن عبد الله ‏ ‏عن ‏ ‏ابن عباس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ار بن ياس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رس ‏ ‏بأولات الجيش ومعه ‏ ‏عائشة ‏ ‏فانقطع عقد لها من ‏ ‏جزع ‏ ‏ظفار ‏ ‏فح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 ابتغاء عقدها ذلك حتى أضاء الفجر وليس مع الناس ماء فتغيظ عليها ‏ ‏أبو بك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قال حبست الناس وليس معهم ماء فأنزل الله تعالى على رسو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رخصة التطهر ‏ ‏بالصعيد ‏ ‏الطيب فقام المسلمون مع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ضربوا بأيديهم إلى الأرض ثم رفعوا أيديهم ولم يقبضوا من التراب شيئ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مسحوا بها وجوههم وأيديهم إلى المناكب ومن بطون أيديهم إلى الآبا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زاد ‏ ‏ابن يحيى ‏ ‏في حديثه ‏ ‏قال ‏ ‏ابن شهاب ‏ ‏في حديثه ‏ ‏و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عتبر بهذا الناس ‏ ‏قال ‏ ‏أبو داود ‏ ‏وكذلك ‏ ‏رواه ‏ ‏ابن إسحق ‏ ‏قال فيه 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باس ‏ ‏وذكر ضربتين كما ذكر ‏ ‏يونس ‏ ‏ورواه ‏ ‏معمر ‏ ‏عن ‏ ‏الزه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ضربتين ‏ ‏و قال ‏ ‏مالك ‏ ‏عن ‏ ‏الزهري ‏ ‏عن ‏ ‏عبيد الله بن عبد الله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ه ‏ ‏عن ‏ ‏عمار ‏ ‏وكذلك ‏ ‏قال ‏ ‏أبو أويس ‏ ‏عن ‏ ‏الزهري ‏ ‏وشك ف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يينة ‏ ‏قال مرة ‏ ‏عن ‏ ‏عبيد الله ‏ ‏عن ‏ ‏أبيه ‏ ‏أو ‏ ‏عن ‏ ‏عبي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بن عباس ‏ ‏ومرة قال ‏ ‏عن ‏ ‏أبيه ‏ ‏ومرة قال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ضطرب ‏ ‏ابن عيينة ‏ ‏فيه وفي سماعه من ‏ ‏الزهري ‏ ‏ولم يذكر أحد منهم في 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يث الضربتين إلا من سميت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ر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تفع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ال عرس إذا ن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افر ليستريح نزلة ثم يرتحل وقال الخليل وأكثر أئمة ال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عري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ز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 آخر الليل للنوم والاستراحة ولا يسمى نزول أول الليل تعريس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ولات الجي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شيخين بالبيداء أو بذات الجي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ن شارح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بيداء هو ذو الحليفة بالقرب من المدينة من طريق م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يش وراء ذي الحلي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ات الجيش وأولات الجيش وا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انق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قد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قد بكسر العين المهمل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 ما يعقد ويعلق في العنق ويسم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جزع ظف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جزع خرز فيه سواد وبياض الواحد جز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 تمر وتم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ي في ضبط ظفار وجهان كسر أوله وصرفه أو فتحه والبناء بوزن قط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مدينة معروفة بسواحل اليم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ظفار كقط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م مدينة لحم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بس الناس ابتغاء عقدها ذ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اس مفعول حبس وابتغاه فاع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م المسلمون مع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يس المراد به أن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م معهم وصنع مثل ما صنع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المراد أنهم قاموا للتيمم وهم كانوا مع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كما هو في الرواية الساب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سحوا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باليد المضروبة على الأر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بطون أيديهم إلى الآبا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للابتداء أي ثم ابتدءوا من بطون أيديهم ومدوا إلى الآباط فمسحوا أولا من ابت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هور الأكف إلى المناك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ثانيا من ابتداء بطون الأكف إلى الآبا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عتبر بهذا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اس لا يعتب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ذا الحديث ولا يأخذونه ولم يذهب أحد إلى التيمم إلى الآباط والمناك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ك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ه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هو فقد ذكر ابن المنذر والطحاوي وغيرهما عن الزهري أنه كان ي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م إلى الآبا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رواه ابن إسح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ذكر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باس بين عمار وعبيد الله بن 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يه عن ابن عباس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 الجملة بيان لقوله كذلك رواه ابن إسحا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ذلك 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يس عن الزه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ذكر عبد الله بن عتيبة بين عبيد الله ب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ار بن ياسر كما ذكره م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شك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ة قال عن أبيه ومرة قال عن ابن عب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فسير لما قب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ضطرب ابن عيينة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مرة قال عن أبيه ومرة أسقطه و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 عن ابن عب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 سماعه عن الزه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ضا اضط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 عن الزهري بنفسه ومرة جعل بينه وبين الزهري واسطة عمرو بن دينار والاضطراب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 المحدثين هو الذي يروى على أوجه مختلفة متقاربة من راو واحد مرتين أو 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من راويين أو رو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ع الاضطراب في الإسناد تارة وفي المتن 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ناد والمتن معا من راو واحد أو راويين أو جم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اضطراب موجب لضعف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إشعاره بعدم الضبط من رواته الذي هو شرط في الصحة وال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رجحت إحد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تين بحفظ راويها مثلا أو كثرة صحبة المروي عنه أو غير ذلك من وجوه الترجيح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حكم للراج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كون الحديث مضطرب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ذكر أحد منه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رواة الزهري في 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ضربتين إلا من سمي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ذكرت اس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م يونس وابن إسحاق ومعمر فإنهم رووا عن الزهري 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رب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ا عداهم كصالح بن كيسان والليث بن س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مرو بن دي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لك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ذئ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لهم رو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ذكر أحد من هؤلاء ضرب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لفظ المناك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آبا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د اتفق الكل في رواياتهم عن الزهري على هذه اللفظ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غير ابن إسحاق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قال في روايته المرفق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ال 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غير أبي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ار لا يخل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ما أن يكون عن أمر النبي صلى الله عليه وسلم أو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لم يك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النبي صلى الله عليه وسلم فقد صح عن النبي صلى الله عليه وسلم خلاف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ة لأحد مع كلام النبي صلى الله عليه وسلم والحق أحق أن يت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عن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فهو منسوخ وناسخه حديث عمار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إمام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 الله عنه ولا يجوز على عمار إذا ذكر تيممهم مع النبي صلى الله عليه وسلم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 الآية إلى المناكب إن كان عن أمر النبي صلى الله عليه وسلم إلا أنه منسوخ عن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 روى أن النبي صلى الله عليه وسلم أمر بالتيمم على الوجه والكفين أو يكون لم ي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إلا تيمما واحدا واختلف روايته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تكون رواية ابن الصمة التي لم تختلف أثب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لم تختلف فأولى أن يؤخذ بها لأنها أوفق لكتاب الله من الروايتين الل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يتا مختلف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يكون إنما سمعوا آية التيمم عند حضور صلاة فتيمموا فاحتاط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وا على غاية ما يقع عليه اسم اليد لأن ذلك لا يضرهم كما لا يضرهم لو فعلو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صاروا إلى مسألة النبي صلى الله عليه وسلم أخبرهم أنهم يجزي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مم أقل مما فعل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أولى مما فعل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أولى المعاني عندي برواية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هاب من حديث عمار بما وصفت من الدلائ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ختلف أحد من أهل ال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 أنه لا يلزم المتيمم أن يمسح بالتراب ما وراء المرفقين وفيما قاله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ابن المنذر والطحاوي وغيرهما عن الزهري أنه كان يرى التيمم إلى الآبا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 البخاري ومسلم والنسائي حديث عائشة في انقطاع العقد وليس فيه كيفية التيم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كلام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color w:val="000000"/>
          <w:rtl w:val="true"/>
        </w:rPr>
        <w:t>‏ ‏</w:t>
      </w:r>
      <w:r>
        <w:rPr>
          <w:b/>
          <w:b/>
          <w:bCs/>
          <w:color w:val="000000"/>
          <w:rtl w:val="true"/>
        </w:rPr>
        <w:t>حدثنا ‏ ‏محمد بن سليمان الأنباري ‏ ‏حدثنا ‏ ‏أبو معا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ضرير ‏ ‏عن ‏ ‏الأعمش ‏ ‏عن ‏ ‏شقيق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جالس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 ‏ ‏عبد الله ‏ ‏وأبي موسى ‏ ‏فقال ‏ ‏أبو موسى ‏ ‏يا ‏ ‏أبا عبد الرحم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رأيت لو أن رجلا أجنب فلم يجد الماء شهرا أما كان يتيمم فقال لا وإن لم يجد ا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هرا فقال ‏ ‏أبو موسى ‏ ‏فكيف تصنعون بهذه الآية التي في سورة ‏ ‏المائدة ‏</w:t>
      </w:r>
      <w:r>
        <w:rPr>
          <w:rtl w:val="true"/>
        </w:rPr>
        <w:t xml:space="preserve"> </w:t>
      </w:r>
    </w:p>
    <w:tbl>
      <w:tblPr>
        <w:tblW w:w="11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10"/>
        <w:gridCol w:w="95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ind w:left="-1414" w:right="-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23825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140" r="-29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left="-1414" w:right="-360" w:hanging="0"/>
              <w:jc w:val="left"/>
              <w:rPr>
                <w:b/>
                <w:b/>
                <w:bCs/>
              </w:rPr>
            </w:pPr>
            <w:hyperlink r:id="rId6" w:tgtFrame="_parent">
              <w:r>
                <w:rPr>
                  <w:rStyle w:val="InternetLink"/>
                  <w:b/>
                  <w:bCs/>
                  <w:rtl w:val="true"/>
                </w:rPr>
                <w:t>‏</w:t>
              </w:r>
              <w:r>
                <w:rPr>
                  <w:rStyle w:val="InternetLink"/>
                  <w:b/>
                  <w:b/>
                  <w:bCs/>
                  <w:rtl w:val="true"/>
                </w:rPr>
                <w:t>فلم</w:t>
              </w:r>
              <w:r>
                <w:rPr>
                  <w:rStyle w:val="InternetLink"/>
                  <w:b/>
                  <w:b/>
                  <w:bCs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rtl w:val="true"/>
                </w:rPr>
                <w:t>تجدوا ماء فتيمموا صعيدا طيبا ‏</w:t>
              </w:r>
            </w:hyperlink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ind w:left="-1414" w:right="-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23825" cy="25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1" t="-140" r="-29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قال ‏ ‏عبد الله ‏ ‏لو رخص لهم في 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أوشكوا إذا برد عليهم الماء أن يتيمموا ‏ ‏بالصعيد ‏ ‏فقال له ‏ ‏أبو موس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إنما كرهتم هذا لهذا قال نعم ‏ ‏فقال له ‏ ‏أبو موسى ‏ ‏ألم تسمع قول ‏ ‏عما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عمر ‏ ‏بعثني رسول الله ‏ ‏صلى الله عليه وسلم ‏ ‏في حاجة فأجنبت فلم أجد ا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تمرغت في ‏ ‏الصعيد ‏ ‏كما تتمرغ الدابة ثم أتيت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ذكرت ذلك له فقال ‏ ‏إنما كان يكفيك أن تصنع هكذا فضرب بيده على الأرض فنفضها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ضرب بشماله على يمينه وبيمينه على شماله على الكفين ثم مسح وجه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ه ‏ ‏عبد الله ‏ ‏أفلم تر ‏ ‏عمر ‏ ‏لم يقنع بقول ‏ ‏عمار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أبا عبد الرح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نية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أ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برني وهذا اللفظ شائع على لسان الفصح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إطلاق الرؤية وإرادة الإخبار لأنها سببه فهو مجاز مرسل من إطلاق اسم السب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رادة المسب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جن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ار جنب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ما كان يتيم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مزة الاستفه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تيم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 رخص 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تيم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أوشكو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رب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بر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راء على المشهو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ى الجوهري ضم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جل تيمم صاحب البر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مرغت في الص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بت في التراب ظنا بأن الجنب يحتاج أن يوصل التراب إلى جميع بدنه لأن التيمم ب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غسل فيقع على هيئة الغس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ض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ده على الأ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مسلم ثم ضرب بيديه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 ضربة وا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فض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خفيفا للتر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بي موس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قنع بقول عم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وجه 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ناعته بقول عمار هو أنه كان معه في تلك القضية ولم يتذكر عمر ذلك أص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م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تق الله يا عمار فيما ترويه وتثبت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علك نسيت أو اشتبه عليك فإ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نت معك ولا أتذكر شيئا من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العبدي ‏ ‏حدثنا ‏ ‏سفيا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لمة بن كهيل ‏ ‏عن ‏ ‏أبي مالك ‏ ‏عن ‏ ‏عبد الرحمن بن أبزى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عند ‏ ‏عمر ‏ ‏فجاءه رجل فقال إنا نكون بالمكان الشهر والشه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قال ‏ ‏عمر ‏ ‏أما أنا فلم أكن أصلي حتى أجد الماء ‏ ‏قال فقال ‏ ‏عمار ‏ ‏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ير المؤمنين أما تذكر إذ كنت أنا وأنت في الإبل فأصابتنا جنابة فأما أن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تمعكت ‏ ‏فأتينا النبي ‏ ‏صلى الله عليه وسلم ‏ ‏فذكرت ذلك له فقال ‏ ‏إنما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كفيك أن تقول هكذا وضرب بيديه إلى الأرض ثم نفخهما ثم مسح بهما وجهه ويديه إلى ن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راع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قال ‏ ‏عمر ‏ ‏يا ‏ ‏عمار ‏ ‏اتق الله فقال يا أمير المؤمني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ن شئت والله لم أذكره أبدا فقال ‏ ‏عمر ‏ ‏كلا والله ‏ ‏لنولينك ‏ ‏من ذلك ‏ ‏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توليت ‏ ‏حدثنا ‏ ‏محمد بن العلاء ‏ ‏حدثنا ‏ ‏حفص ‏ ‏حدثنا ‏ ‏الأعمش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لمة بن كهيل ‏ ‏عن ‏ ‏ابن أبزى ‏ ‏عن ‏ ‏عمار بن ياسر ‏ ‏في هذا الحديث فقال ي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ار ‏ ‏إنما كان يكفيك هكذا ثم ضرب بيديه الأرض ثم ضرب إحداهما على الأخرى ثم مسح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جهه والذراعين إلى نصف الساعدين ولم يبلغ المرفقين ضربة واحدة ‏ ‏قال ‏ ‏أبو دا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رواه ‏ ‏وكيع ‏ ‏عن ‏ ‏الأعمش ‏ ‏عن ‏ ‏سلمة بن كهيل ‏ ‏عن ‏ ‏عبد الرحم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زى ‏ ‏ورواه ‏ ‏جرير ‏ ‏عن ‏ ‏الأعمش ‏ ‏عن ‏ ‏سلمة بن كهيل ‏ ‏عن ‏ ‏سعيد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بن أبزى ‏ ‏يعني ‏ ‏عن ‏ ‏أبيه ‏ ‏حدثنا ‏ ‏محمد بن بشار ‏ ‏حدثنا ‏ ‏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عني ابن جعفر ‏ ‏أخبرنا ‏ ‏شعبة ‏ ‏عن ‏ ‏سلمة ‏ ‏عن ‏ ‏ذر ‏ ‏عن ‏ ‏ا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بن أبزى ‏ ‏عن ‏ ‏أبيه ‏ ‏عن ‏ ‏عمار ‏ ‏بهذه القصة فقال إنما كان يكفي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ضرب النبي ‏ ‏صلى الله عليه وسلم ‏ ‏بيده إلى الأرض ثم نفخ فيها ومسح بها وجه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كفيه ‏ ‏شك ‏ ‏سلمة ‏ ‏وقال ‏ ‏لا أدري فيه إلى المرفقين ‏ ‏يعني ‏ ‏أو إلى الكفي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علي بن سهل الرملي ‏ ‏حدثنا ‏ ‏حجاج يعني الأعور ‏ ‏حدثني ‏ ‏شع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إسناده ‏ ‏بهذا الحديث قال ثم نفخ فيها ومسح بها وجهه وكفيه إلى المرفقين ‏ ‏أ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لى الذراعين ‏ ‏قال ‏ ‏شعبة ‏ ‏كان ‏ ‏سلمة ‏ ‏يقول الكفين والوجه والذراعين ف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ه ‏ ‏منصور ‏ ‏ذات يوم انظر ما تقول فإنه لا يذكر الذراعين غيرك ‏ ‏حدثنا ‏ ‏مسد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يحيى ‏ ‏عن ‏ ‏شعبة ‏ ‏قال حدثني ‏ ‏الحكم ‏ ‏عن ‏ ‏ذر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رحمن بن أبزى ‏ ‏عن ‏ ‏أبيه ‏ ‏عن ‏ ‏عمار ‏ ‏في هذا الحديث قال فقال ‏ ‏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بي ‏ ‏صلى الله عليه وسلم ‏ ‏إنما كان يكفيك أن تضرب بيديك إلى الأرض فتمسح به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جهك وكفيك وساق الحديث ‏ ‏قال ‏ ‏أبو داود ‏ ‏ورواه ‏ ‏شعبة ‏ ‏عن ‏ ‏حصي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مالك ‏ ‏قال سمعت ‏ ‏عمارا ‏ ‏يخطب بمثله إلا أنه قال لم ينفخ ‏ ‏وذكر ‏ ‏حسي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محمد ‏ ‏عن ‏ ‏شعبة ‏ ‏عن ‏ ‏الحكم ‏ ‏في هذا الحديث قال ‏ ‏ضرب بكفيه إلى الأرض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نفخ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قال إنا نكون بالمكان الشهر أو الشهرين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وفي رواية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أمير المؤمنين ربما نمكث الشهر والشه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نجد ال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نت أنا وأنت في الإب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نحن نرعى الإ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ما أنا فتمعك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باب التف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صل المعك الد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تراب يمعكه معك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كه تمعيكا مرغه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معك التقلب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أمير المؤم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أنا وأنت في سرية فأجنبنا فلم نجد ماء فأما أنت ف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 وأما أنا فتمعكت في التر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قول هك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فعل ه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نصف الذرا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ختلفوا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بي حبيب بن صهب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يل عنه عن عبد الرحمن بن أبزى إلى نصف الذر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عمار نفسه وجهه وكفيه والاعتماد على رواية الحكم بن عتيبة فهو فقيه حافظ لم يش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حديث وسياقه أحس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تأتي رواية الح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 شئت والل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ذكره أب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ن رأيت المصلحة في إمساكي عن التحديث به راجح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 في تحديثي به أمسكت فإن طاعتك واجبة علي في غير المعصية وأصل تبليغ هذه ا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 حص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عمر كلا و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ا تمسك تحديثك به ولا يلز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م تذكري أن لا يكون حقا في نفس الأ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يس لي أن أمنعك من التحديث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نولين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كل إليك ما قلت ونرد إلي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أمر التيم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تول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وليته نفس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ضيت لها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تصرا ومطول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مسح وجهه والذراعين إلى نصف الساعدين ولم يبل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فق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ذراع من المرفق إلى طرف الأصابع والساعد ما بين المرف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كف كذا في المصباح وقال الأ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ساعد ساعد الذراع وهو ما بين الزن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رف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زند بالفتح موصل طرف الذراع في الك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ما زندان الكوع والكرسوع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طرف الزند الذي يلي الإبهام هو الك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طرف الزند الذي يلي الخنصر كرس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رس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تمع الزن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عندهما تقطع يد السارق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رفق كمنبر موصل الذرا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ض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ضد هو ما بين المرفق إلى الكت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س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سل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ات ي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ات الشيء نفسه وحقيق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راد ما أضيف له والمعنى يوم من الأي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ظ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ا سل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ت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روايت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للش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ذكر الذراعين غي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نت متفرد ما بين أصحاب ذر بن عبد الله بذكر لفظ الذراع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نهال ‏ ‏حدثنا ‏ ‏يزيد بن زري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‏ ‏عن ‏ ‏قتادة ‏ ‏عن ‏ ‏عزرة ‏ ‏عن ‏ ‏سعيد بن عبد الرحمن بن أبزى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ه ‏ ‏عن ‏ ‏عمار بن ياس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ألت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عن التيمم ‏ ‏فأمرني ضربة واحدة للوجه والكفين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مرني ضربة واحدة للوجه والكف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صريح على الاقتصار في التيمم على الوجه والكفين بضربة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ما زاد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فين ليس بضرو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القول قوي من حيث الد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ن قال بالاكتفاء بضربة واحدة للوجه والي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ذهب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لا ب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رب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ضربة للوجه وضربة للي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ورد في الضربتين إلا أنه لا يقاوم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في الصحة ولا يعارض مثله بمثل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هب 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هل العلم إلى أن التيمم ضربة واحدة للوجه والكف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عطاء بن أبي رب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حول وبه قال الأوزاعي وأحمد بن حنبل وإسحاق وعامة أصحاب الحديث وهذا المذهب أ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رواية انتهى وقال الحافظ بن حجر في فتح الباري تحت قول الإمام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مم للوجه والكف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هو الواجب المجزئ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تى بذلك بصيغة الجزم مع شه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لاف فيه لقوة دلي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أحاديث الواردة في صفة التيمم لم يصح منها سوى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جهيم وعمار وما عداهما فضعيف أو مختلف في رفعه ووق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راجح عدم ر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جهيم فورد بذكر اليدين مجم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حديث عمار فورد بذكر الكفين في الصحيحي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ذكر المرفقين في السن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إلى نصف الذر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إلى الآبا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لمرفق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نصف الذراع ففيهما م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رواية الآباط فقال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ما تقدم ذكره مرا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ما يقوي رواية الصحيحين في الاقتصار على ال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كف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ون عمار كان يفتي بعد النبي صلى الله عليه وسلم ب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اوي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رف بالمراد به من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سيما الصحابي المجته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أبان ‏ ‏قال سئ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تادة ‏ ‏عن التيمم في السفر ‏ ‏فقال حدثني ‏ ‏محدث ‏ ‏عن ‏ ‏الشعبي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بن أبزى ‏ ‏عن ‏ ‏عمار بن ياس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‏ ‏إلى المرفقين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إلى المرفق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هذه الرواية رجل 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نقل العيني عن ابن حزم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خ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ق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علم أنه قد وردت في المسح إلى المرفقين روايات غير ما ذكره المؤ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ها لا يخلو من م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سردها كلها مع الكلام عليها أخونا المعظم في 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صود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تيمم في الحضر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فتح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و خلاف الس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ل يجوز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ملك بن شعيب بن الليث ‏ ‏أخبرنا ‏ ‏أ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جدي ‏ ‏عن ‏ ‏جعفر بن ربيعة ‏ ‏عن ‏ ‏عبد الرحمن بن هرمز ‏ ‏عن ‏ ‏عم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ولى ‏ ‏ابن عباس ‏ ‏أنه سمعه 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قبلت أنا ‏ ‏و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بن يسار ‏ ‏مولى ‏ ‏ميمونة زوج النبي ‏ ‏صلى الله عليه وسلم ‏ ‏على ‏ ‏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هيم بن الحارث بن الصمة الأنصاري ‏ ‏فقال ‏ ‏أبو الجهيم ‏ ‏أقب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نحو ‏ ‏بئر جمل ‏ ‏فلقيه رجل فسلم عليه فلم يرد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عليه السلام حتى أتى على جدار فمسح بوجهه ويديه ثم رد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لا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نحو بئر جم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ميم والج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جهة الموضع الذي يعرف ببئر جمل وهو موضع بقرب المدينة فيه مال من أموا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سح بوجهه ويد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ديث أبي جهيم محمو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صلى الله عليه وسلم كان عادما للماء حال التيم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تضى صنيع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تعقب استدلاله به على جواز التيمم في الحضر بأنه ورد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ب وهو إرادة ذكر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لفظ السلام من أسمائه وما أريد به استباحة الصل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جيب بأنه لما تيمم في الحضر لرد السلام مع جوازه بدون الطه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خشي ف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في الحضر جاز له التيمم بطريق الأو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والاستدلال بهذا الحديث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مم إلى المرفقين غير صحيح لأن لفظ اليد مجم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رواية الدارقطني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صالح والشافعي من طريق أبي الحويرث بلفظ ذراعيه فهي ضعي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بت في حديث أبي جهيم بلفظ يديه لا ذراعيه فإنها رواية شاذة مع ما في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ويرث وأبي صالح من الضع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مسلم منقطعا وهو أحد الأحاديث المنقطع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إبراهيم الموصلي أبو علي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ثابت العبدي ‏ ‏أخبرنا ‏ ‏نافع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نطل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 ‏ ‏ابن عمر ‏ ‏في حاجة إلى ‏ ‏ابن عباس ‏ ‏فقضى ‏ ‏ابن عمر ‏ ‏حاجته فكان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ديثه يومئذ أن قال ‏ ‏مر رجل على رسول الله ‏ ‏صلى الله عليه وسلم ‏ ‏في ‏ ‏سك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ن ‏ ‏السكك ‏ ‏وقد خرج من ‏ ‏غائط ‏ ‏أو بول ‏ ‏فسلم عليه فلم يرد عليه حتى 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د الرجل أن ‏ ‏يتوارى في السكة ضرب بيديه على الحائط ومسح بهما وجهه ثم ضرب ضر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رى فمسح ذراعيه ثم رد على الرجل السلام وقال إنه لم يمنعني أن أرد عليك 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 أني لم أكن على طه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سمعت ‏ ‏أحمد بن حنب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قول ‏ ‏روى ‏ ‏محمد بن ثابت ‏ ‏حديثا منكرا في التيمم ‏ ‏قال ‏ ‏ابن داسة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داود ‏ ‏لم يتابع ‏ ‏محمد بن ثابت ‏ ‏في هذه القصة على ضربتين عن الن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ورووه فعل ‏ ‏ابن عمر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من حدي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حديث ا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ديث 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هذا الحديث مروي من طرق عن ابن عمر ولم يعرف هذا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عب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معرفة للبيه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لما أن قضى حاجته كان من حديثه يومئذ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 في رواية الدارقط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سك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سين وشدة الك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قا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إذا كاد الرجل أن يتوا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رب 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ختفي ويغيب عن نظر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يثا منك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 تعريف المنكر في باب الوضوء من النوم فليرجع 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تابع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حمد بن ثابت في هذه القصة على ضربتي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محمد بن ثابت مع كونه ضعيفا تفرد ب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رب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بن عمر لا يصح لأن محمد بن ثابت العب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 جدا لا يحتج بحديث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وه فعل ابن 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وى الحفا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قات ضربتين من فعل ابن عمر لا مرفوعا إلى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أنكر محمد بن إسماعيل البخاري على محمد بن ثابت رفع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فعه غير منك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جعفر بن مسافر ‏ ‏حدثنا ‏ ‏عبد الله بن يحي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برلسي ‏ ‏حدثنا ‏ ‏حيوة بن شريح ‏ ‏عن ‏ ‏ابن الهاد ‏ ‏أن ‏ ‏نافعا ‏ ‏حدثه 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قبل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ن ‏ ‏الغائط ‏ ‏فلقيه رجل عند ‏ ‏بئر جمل ‏ ‏فسلم عليه فلم يرد عليه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حتى أقبل على الحائط فوضع يده على الحائط ثم مسح وجه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ديه ثم رد رسول الله ‏ ‏صلى الله عليه وسلم ‏ ‏على الرجل السلا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د الله بن يحيى البرلس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ضم الموحدة والراء وتشديد اللام المضمومة بعدها مه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تهذ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رلس بالضمات وشد ال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رية بسواحل م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اج العر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ضبطه ياقوت بفتحتين وضم اللام وشد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مسح وجهه ويد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ذا الحديث ليس فيه ذكر الضرب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س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جنب ‏ ‏يتيم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عذر من الأعذ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ل ينوب عن الغسل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ون ‏ ‏أخبرنا ‏ ‏خالد الواسط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خالد الحذاء ‏ ‏عن ‏ ‏أبي قلابة ‏ ‏ح ‏ ‏حدثنا ‏ ‏مسدد ‏ ‏أخبرنا ‏ ‏خالد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له الواسطي ‏ ‏عن ‏ ‏خالد الحذاء ‏ ‏عن ‏ ‏أبي قلابة ‏ ‏عن ‏ ‏عمرو بن بجد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ذ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جتمعت غنيمة عند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قال يا ‏ ‏أبا ذر ‏ ‏ابد ‏ ‏فيها ‏ ‏فبدوت ‏ ‏إ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ربذة ‏ ‏فكانت تصيبني الجنابة فأمكث الخمس والست فأتيت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قال ‏ ‏أبو ذر ‏ ‏فسكت فقال ‏ ‏ثكلتك ‏ ‏أمك ‏ ‏أبا ذر ‏ ‏لأمك الويل فدع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 بجارية سوداء فجاءت ‏ ‏بعس ‏ ‏فيه ماء فسترتني بثوب واستترت ‏ ‏بالراحل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اغتسلت فكأني ألقيت عني جبلا فقال ‏ ‏الصعيد ‏ ‏الطيب وضوء المسلم ولو إلى ع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نين فإذا وجدت الماء ‏ ‏فأمسه جلدك فإن ذلك خير ‏ ‏وقال ‏ ‏مسدد ‏ ‏غنيمة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دق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حديث ‏ ‏عمرو ‏ ‏أت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جتمعت غني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صغير غنم لإفادة التق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أبا ذر اب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صيغة الأمر أصله أب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بدا ال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خرجوا إلى باديت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دا القوم بداء خرجوا إلى الباد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بدى الرج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ام بالباد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باد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شبه بأهل البادية كذا في لسان العر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غني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دوت إلى الربذ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أ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ثانيه وذال معجمة مفتوح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قرى المدينة على ثلاثة أميال منها قريبة من ذات ع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طريق الحجاز إذا رحلت من فيد تريد م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خرجت إلى الربذ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مكث الخمس والس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خمسة أيام وستة أ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صلي بغير ط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ذ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نت أبو ذ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ك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الرواية الآتية ف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م إل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وفيق بين الروايتين أن الرواية الأولى اختصرها الراوي أي فسكت أ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 قلت نعم كما يدل عليه رواية الطبراني في الأوس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كلتك أمك أبا ذ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ثكل فقدان المرأة ولدها أي فقدتك أم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ثال هذه الكلمة تجر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لسنتهم ولا يراد بها الدع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قوله صلى الله عليه وسلم لأمك الويل لم يرد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ع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ويل الحزن والهلاك والمش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اءت بع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ن وتشديد الس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جوهري القدح العظيم والرفد أكبر منه وجمعه عس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ترتني بثو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جان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ستتر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نا من جانب آخ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راح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جو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حلة المركب من الإبل ذكرا كان أو أنث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أني ألقيت عني جبل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شبه الجنابة بالجبل في الثق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ول لما أجنبت وما وجدت الماء كنت ل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تسال مكدر أو منقبض النفس كأن على رأسي الجبل فلما اغتسلت زال عني ذلك الث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أني طرحت عني الج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صعيد الطيب وضوء الم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د اختلف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وال أئمة اللغة في تفسير الصع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إمام جمال الدين الإفريقي في لسان العر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صعيد المرتفع من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أرض المرتفعة من الأرض المنخف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م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الطه رمل ولا سبخ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وجه الأرض 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تصبح صعيدا زلق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عيد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أرض الطي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هو كل تراب ط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تنزي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تيمم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عيدا طيبا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وقال الفراء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صعيدا جرز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لصعيد التراب وقال 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 الأرض المستو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افعي لا يقع اسم صعيد إلا على تراب ذي غب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حاء الغليظة والرقيقة والكثيب الغليظ فلا يقع عليه اسم صعيد وإن خالطه تراب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 يكون له غبار كان الذي خالطه الصعيد ولا يتيمم بالنورة وبالكحل وبالزرنيخ و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حج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إسحاق الزجاج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عيد وجه الأ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على الإنسان أن يض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يه وجه الأرض ولا يبالي أكان في الموضع تراب أو لم يكن لأن الصعيد ليس هو التر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هو وجه الأرض ترابا كان أو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لو أن أرضا كانت كلها صخرا لا تر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ثم ضرب المتيمم يده على ذلك الصخر لكان ذلك طهورا إذا مسح به و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تصبح صعيد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لأنه نهاية ما يصعد إليه من باطن الأرض لا أعلم بين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غة خلافا في أن الصعيد وجه الأ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أ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الذي قاله أبو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جاج أحسبه مذهب مالك ومن قال يقوله ولا أستيق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ليث يقال للحديقة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ربت وذهب شجرها قد صارت صعيدا أي أرضا مستوية لا شجر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أعر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عيد الأرض بعينها والصعيد الطريق سمي بالصعيد من التراب انتهى كلامه بحروف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عيد التراب أو وجه الأ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تاج العروس شرح القاموس مثل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لس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جوهري في الصحاح عن الفراء الصعيد التر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ثعل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ض 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تصبح صعيدا زلق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عيني في شرح البخاري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عيدا طيبا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أي أرضا طاه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جمهرة وهو التراب الذي لا يخالطه رمل ولا سب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قول أبي عبي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قتادة أن الصعيد الأرض التي لا نبات فيها ولا شجر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خص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الاختلاف في تفسير الصعيد اختلفوا في هذه المسألة فذهب إلى تخصي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اب للتيمم الشافعي وأحمد و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مالك وأبو حنيفة وعطاء والأوزاعي والث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أنه يجزئ بالأرض وما عليها واستدلال كلا الفريقين ب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تيمموا صعي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يبا </w:t>
      </w:r>
      <w:r>
        <w:rPr>
          <w:b/>
          <w:bCs/>
          <w:rtl w:val="true"/>
        </w:rPr>
        <w:t xml:space="preserve">} 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حقيق في هذه المسألة أن التراب هو المتعين لمن وجد التراب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 بغيره لأن الصعيد هو التراب فقط عند بعض أئمة اللغة فالتيمم عليه جائز اتفاق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يترك المتيقن بالمحتمل ومن لم يجد التراب فيتيمم على الرمال والأحجار و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مدلول الصعيد لغة عند بعض أئمة اللغ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لم يجد الرمال والأحجار فيتيم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ما ذكر آنفا في تفسير الصعيد ولا يصلي بغير التيم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لم يجد هذه كلها ف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غير طهارة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و إلى عشر سن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عشر التكثير لا التحد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اه أي له أن يفعل التيمم مرة بعد أخرى وإن بلغ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دة عدم الماء واتصلت إلى عشر س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في معنى أن التيمم دفعة واحدة تكفيه لع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قوله عليه السلام وما بدا لك في المسح على الخف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خطاب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ا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دليل على أن خروج الوقت غير ناقض للتيمم بل حكمه حكم الوضو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حتج بهذا الحديث من يرى أن للمتيمم أن يجمع بتيممه بين صلوات ذوات ع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مذهب أصحاب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حتج البخاري لعدم وجوب التيمم ل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بعموم قوله صلى الله عليه وسلم في حديث عمران عليك بالصعيد فإنه يكفي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وهذه المسألة وافق فيها البخاري الكوفيين والجم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بعض من التاب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خلاف ذلك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ذهب الجمهور قوي وقد جاء آث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دل على ما ذهب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ض من التابعين من أن المصلي يجدد التيمم لكل صلاة لكن أكثرها ضعيف وما صح 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 فيها شيء يحتج به على فرضية التجديد فهي محمولة على الاستحب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دت الماء فأمسه جلد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س أمر من الإمساس والمعنى إذا وجدت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يك أن تتوضأ أو تغت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حتج بهذا الحديث في إيجاب انتقا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هارة المتيمم بوجود الماء على عموم الأحوال سواء كان في صلاة أو غيرها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تج به أيضا في أن لا يتيمم في مصر لصلاة فرض ولا لجنازة ولا لعيد لأنه وا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ء فعليه أن يمسه جل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إمس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ركة وأج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س معناه أن الوضوء والتيمم كلاهما جائز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د الماء لكن الوضوء خير بل الوضوء في هذا الوقت فرض والخيرية لا تنافي الفرض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قال الترمذي حديث حسن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بجد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ء الموحدة وسكون الجيم وبعد الألف ن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ح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صححه الدارقط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ند البزار عن أبي هريرة قال 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صعيد الط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ضوء المسلم وإن لم يجد الماء عشر س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وجد الماء فليتق الله وليمسه بشرت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ذلك خي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ذكره ابن القطان في باب أحاديث ذكر أن أسانيدها صحاح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أخبرنا ‏ ‏حماد ‏ ‏عن ‏ ‏أيو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قلابة ‏ ‏عن ‏ ‏رجل ‏ ‏من ‏ ‏بني عا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ت في الإسلام فأهمني ديني فأتيت ‏ ‏أبا ذر ‏ ‏فقال ‏ ‏أبو ذ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ني ‏ ‏اجتويت ‏ ‏المدينة ‏ ‏فأمر لي رسول الله ‏ ‏صلى الله عليه وسلم ‏ ‏بذو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بغنم فقال لي اشرب من ألبانها ‏ ‏قال ‏ ‏حماد ‏ ‏وأشك في أبوالها هذا قول ‏ ‏حم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قال ‏ ‏أبو ذر ‏ ‏فكنت ‏ ‏أعزب ‏ ‏عن الماء ومعي أهلي فتصيبني الجنابة ‏ ‏فأ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غير طهور فأتيت رسول الله ‏ ‏صلى الله عليه وسلم ‏ ‏بنصف النهار وهو في رهط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صحابه وهو في ظل المسجد فقال ‏ ‏أبو ذر ‏ ‏فقلت نعم هلكت يا رسول الله قال 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هلكك قلت إني كنت ‏ ‏أعزب ‏ ‏عن الماء ومعي أهلي فتصيبني الجنابة ‏ ‏فأصلي ب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هور فأمر لي رسول الله ‏ ‏صلى الله عليه وسلم ‏ ‏بماء فجاءت به جارية سوداء ‏ ‏بع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تخضخض ما هو بملآن فتسترت إلى بعيري فاغتسلت ثم جئت ف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يا ‏ ‏أبا ذر ‏ ‏إن ‏ ‏الصعيد ‏ ‏الطيب طهور وإن لم تجد الماء إلى ع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نين فإذا وجدت الماء ‏ ‏فأمسه جلدك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حما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زيد ‏ ‏عن ‏ ‏أيوب ‏ ‏لم يذكر أبوالها ‏ ‏قال ‏ ‏أبو داود ‏ ‏هذا ليس بصحي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ليس في أبوالها إلا حديث ‏ ‏أنس ‏ ‏تفرد به أهل ‏ ‏البصر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همني دي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قلقني وأحزنن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عنى أني أسلم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ما علمت مسائل الإسلام وأحك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حرجت به على أداء أر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حزنني وأقلقني ديني الذي هو عصمة أم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أجلس مجالس العلماء وأت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 المسائ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ي اجتويت المد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فا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جتو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لد إذا كرهت المقام فيه وإن كنت في نع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ده الخطابي بما إذا تضرر بالإق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المناس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قزاز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جتووا أي لم يوافقهم طعام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عر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ى داء يأخذ من الوب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وى داء يصيب الجوف ذكره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ذ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ذال هي من الإ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أن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ا العباس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بين الثلاث إلى العشر ذ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قال الفار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ود مؤن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م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في أقل من خمس ذود صد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جمع أذو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ثل ثوب وأثو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بار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ذود لا يكون إلا إناث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مصبا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كنت أعز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زاي المنقوطة من باب نصر وضرب فيه لغ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عزب 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ن يعزب عزوبا غاب وب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أنه أبعد عن ال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في رهط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جماعة وهو ما دون عشرة من الرجال ليس فيهم ا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كون اله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صح من فتحها وهو جمع لا واحد له من لفظ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خضخ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خ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ضاد المعجمتين أولا ثم كذلك ثان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خضخضة تحريك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صل الخضخضة من خا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و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من خض يخ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ضخضت دلوي في الماء خضخضة وتخضخض الماء تح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ع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صعيد الطيب إلخ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إطلاقه دليل على أن الحضر والسفر كلاهما متساويان للمسلم في الطه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صعيد الط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 يقوم مقام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لم يجد الماء عشر س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قت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كم في السفر ف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نبي صلى الله عليه وسلم لم يخصه موضعا دون موضع في 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م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أطلق وأنكر صلى الله عليه وسلم على عدم تطهر أبي ذر بالتيم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كن بالربذة وهو من قرى المدينة على ثلاثة أميال وهو صاحب هذه الواق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س في أبوا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شرب أبوال الإ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حديث أنس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مالك في قصة العرني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فرد به أهل البص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ما روى حديث أنس أحد غير البصريين إلا ناد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الرجل الذ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ي عامر هو عمرو بن بجدان المتقدم في الحديث قب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ماه خالد الحذاء عن أبي قلا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سماه سفيان الثوري عن أيوب رضي الله ع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>بَاب ‏ ‏إِذَا خَافَ ‏ ‏الْجُنُبُ ‏ ‏الْبَرْدَ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 xml:space="preserve">أَيَتَيَمَّمُ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َيُصَلِّي بِغَيْرِ اِغْتِسَال أَمْ لَ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color w:val="000000"/>
          <w:rtl w:val="true"/>
        </w:rPr>
        <w:t>‏ ‏</w:t>
      </w:r>
      <w:r>
        <w:rPr>
          <w:b/>
          <w:b/>
          <w:bCs/>
          <w:color w:val="000000"/>
          <w:rtl w:val="true"/>
        </w:rPr>
        <w:t>حدثنا ‏ ‏ابن المثنى ‏ ‏أخبرنا ‏ ‏وهب بن جرير ‏ ‏أخبرن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ي ‏ ‏قال سمعت ‏ ‏يحيى بن أيوب ‏ ‏يحدث عن ‏ ‏يزيد بن أبي حبيب ‏ ‏عن ‏ ‏عم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 أبي أنس ‏ ‏عن ‏ ‏عبد الرحمن بن جبير المصري ‏ ‏عن ‏ ‏عمرو بن العاص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حتلمت في ليلة باردة في ‏ ‏غزوة ذات السلاسل ‏ ‏فأشف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 اغتسلت أن أهلك فتيممت ثم صليت بأصحابي الصبح فذكروا ذلك ل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قال يا ‏ ‏عمرو ‏ ‏صليت بأصحابك وأنت ‏ ‏جنب ‏ ‏فأخبرته بالذي منعني م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اغتسال وقلت إني سمعت الله يقو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حدثنا ‏ ‏ابن المثنى ‏ ‏أخبرنا ‏ ‏وهب بن جرير ‏ ‏أخبرن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ي ‏ ‏قال سمعت ‏ ‏يحيى بن أيوب ‏ ‏يحدث عن ‏ ‏يزيد بن أبي حبيب ‏ ‏عن ‏ ‏عم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 أبي أنس ‏ ‏عن ‏ ‏عبد الرحمن بن جبير المصري ‏ ‏عن ‏ ‏عمرو بن العاص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حتلمت في ليلة باردة في ‏ ‏غزوة ذات السلاسل ‏ ‏فأشف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 اغتسلت أن أهلك فتيممت ثم صليت بأصحابي الصبح فذكروا ذلك ل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قال يا ‏ ‏عمرو ‏ ‏صليت بأصحابك وأنت ‏ ‏جنب ‏ ‏فأخبرته بالذي منعني م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اغتسال وقلت إني سمعت الله يقول ‏</w:t>
      </w:r>
      <w:r>
        <w:rPr>
          <w:rtl w:val="true"/>
        </w:rPr>
        <w:t xml:space="preserve"> </w:t>
      </w:r>
    </w:p>
    <w:tbl>
      <w:tblPr>
        <w:tblW w:w="1484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294"/>
        <w:gridCol w:w="95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ind w:left="-1414" w:right="-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23825" cy="257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140" r="-29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ind w:left="-1414" w:right="-360" w:hanging="0"/>
              <w:jc w:val="left"/>
              <w:rPr>
                <w:b/>
                <w:b/>
                <w:bCs/>
              </w:rPr>
            </w:pPr>
            <w:hyperlink r:id="rId9" w:tgtFrame="_parent">
              <w:r>
                <w:rPr>
                  <w:rStyle w:val="InternetLink"/>
                  <w:b/>
                  <w:bCs/>
                  <w:rtl w:val="true"/>
                </w:rPr>
                <w:t>‏</w:t>
              </w:r>
              <w:r>
                <w:rPr>
                  <w:rStyle w:val="InternetLink"/>
                  <w:b/>
                  <w:b/>
                  <w:bCs/>
                  <w:rtl w:val="true"/>
                </w:rPr>
                <w:t>ولا</w:t>
              </w:r>
              <w:r>
                <w:rPr>
                  <w:rStyle w:val="InternetLink"/>
                  <w:b/>
                  <w:b/>
                  <w:bCs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rtl w:val="true"/>
                </w:rPr>
                <w:t>تقتلوا أنفسكم إن الله كان بكم رحيما ‏</w:t>
              </w:r>
            </w:hyperlink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ind w:left="-1414" w:right="-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23825" cy="257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140" r="-29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ضحك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لم يقل شيئ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عبد الرحمن بن جبير ‏ ‏مصري مول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خارجة بن حذافة ‏ ‏وليس هو ‏ ‏ابن جبير بن نفير ‏ ‏حدثنا ‏ ‏محمد بن سلمة المراد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خبرنا ‏ ‏ابن وهب ‏ ‏عن ‏ ‏ابن لهيعة ‏ ‏وعمرو بن الحارث ‏ ‏عن ‏ ‏يزيد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بيب ‏ ‏عن ‏ ‏عمران بن أبي أنس ‏ ‏عن ‏ ‏عبد الرحمن بن جبير ‏ ‏عن ‏ ‏أبي قي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ولى ‏ ‏عمرو بن العاص ‏ ‏أن ‏ ‏عمرو بن العاص ‏ ‏كان على سرية وذكر الحديث نحو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 فغسل ‏ ‏مغابنه ‏ ‏وتوضأ وضوءه للصلاة ثم صلى بهم فذكر نحوه ولم يذكر التيم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أبو داود ‏ ‏وروى ‏ ‏هذه القصة ‏ ‏عن ‏ ‏الأوزاعي ‏ ‏عن ‏ ‏حسان بن عط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فيه فتيمم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حتلم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د بهذ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يقول من الصوف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احتلم المريد أدبه الشي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أحد أتقى وأصلح ولا أو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ذكر هذا لسيد المرسلين صلى الله عليه وسلم فلم يقل له شي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 من الاحتلام إلا الأنبياء عليهم الس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غزوة ذات السلاس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مراصد الاطلا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لاسل جمع سلسل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ء بأرض جذام سميت به غز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ات السلا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ي وراء وادي القرى بينها وبين المدينة عشرة أيا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 تلك الغزوة في جمادى الأولى سنة ثمان من الهج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خبرته ب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عني من الاغتس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شدة البر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ضحك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ولم يقل 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جواز التيمم عند شدة البر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بسم والاستبش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دم الإنك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لا يقر على باط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بسم والاستبشار أقوى دلالة من السكوت على الجواز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من الفقه أنه عليه السلام جعل عدم إمكان استعمال الماء كعدم 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ء وجعله بمنزلة من يخاف العطش ومعه 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بقاه ليشربه وليتيمم به خوف التل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بن رسلان في شرح السن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تيمم لشدة البرد من أمكنه أن يسخن الماء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مله على دجه يأمن الضرر مثل أن يغسل عضوا ويستره وكلما غسل عضوا ستره ودفأ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د لزمه ذلك وإن لم يقدر يتيمم وصلى في قول أكثر الع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حسن وعط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تسل وإن مات ولم يجعلا له عذرا ومقتضى قول ابن مسعود لو رخصنا لهم لأوشك إذا ب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ن يتيمموا أنه لا يتيمم لشدة البر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س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على سر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قطعة من الجيش فعيلة بمعنى فاعلة وال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يا وسريات مثل عطية وعطايا وعطي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غسل مغاب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غبن مثل مسجد ومغابن البدن الأرفاغ والآباط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 xml:space="preserve">باب ‏ ‏في المجروح يتيمم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في بعض النسخ المجروح يتيم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بعضها المعذور يتيم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دور صاحب الجدري بضم الجيم وهو حب في جسد الصبي من فضلات تضمن المضرة يدفع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 وقد يظهر هذا في جسد الرجل الكبير أيضا فيؤلم كثيرا فعلى هذه النسخ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طبق الحديث من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ذكر الجدري ليس في حديث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أن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جد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س على من أصابه الش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ما صاحب الشج يتيمم لجراح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لك صاحب الجدري يتيم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جل جراح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عبد الرحمن الأنطاكي ‏ ‏حدثنا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مة ‏ ‏عن ‏ ‏الزبير بن خريق ‏ ‏عن ‏ ‏عطاء ‏ ‏عن ‏ ‏جاب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نا في سفر فأصاب رجلا منا حجر ‏ ‏فشجه ‏ ‏في رأسه ثم احتلم فس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صحابه فقال هل تجدون لي رخصة في التيمم فقالوا ما نجد لك رخصة وأنت تقدر على ا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غتسل فمات فلما قدمنا على النبي ‏ ‏صلى الله عليه وسلم ‏ ‏أخبر بذلك ف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تلوه قتلهم الله ألا سألوا إذ لم يعلموا فإنما شفاء ‏ ‏العي ‏ ‏السؤال إنما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كفيه أن يتيمم ويعصر ‏ ‏أو يعصب شك ‏ ‏موسى ‏ ‏على جرحه خرقة ثم يمسح عليها ويغ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ائر جسد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شجه في رأ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شج ضرب الرأس خاصة وجر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ش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استعمل في غيره وضمير مفعوله للرجل ثم ذكر الرأس لزيادة التأك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ج هو كسر الرأس ففيه تجر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فجرحه في رأس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رجل المجروح المحت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بيان للسؤ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وا ما ن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 رخصة وأنت تقدر على ال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ملوا الوجدان على حقيقته ولم يعلمو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دان عند الضرورة في حكم الفقد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 ب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ب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تل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سند القتل إل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م تسببوا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كليفهم له باستعمال الماء مع وجود الجرح في رأسه ليكون أدل على الإنكار ع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تلهم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ما قاله زجرا وتهدي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مزة وتشديد اللام حرف تحضيض دخل على الماضي فأفاد التند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ما شفاء العي السؤ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العي بكسر العين وتشديد الياء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حير في الكلام وعدم الضب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صح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نهاية ولسان العرب العي 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ن الجه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أن الجهل داء وشفاءها السؤال والت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عص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عد ذلك أي يقطر عليها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به أن يمسح على الجرا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يعص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ش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مسح ع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على الخرقة با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الحديث من العلم أنه ع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فتوى بغير 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لحق بهم الوعيد بأن دعا عليهم وجعلهم في الإثم قتلة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فقه أنه أمر بالجمع بين التيمم وغسل سائر جسده ب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ر أحد الأم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فيا دون الآ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صحاب الرأ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كان أقل أعضائه مجروحا جمع بين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يم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الأكثر كفاه التيمم وح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قول الشافعي لا يجزئه في ال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بدنه قل أو كثر إلا الغ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وكاني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جا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ل على جواز العدول إلى التيمم لخشية الضر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ذهب إلى ذلك مالك وأبو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في أحد قو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أحمد والشافعي في أحد قوليه إلى عدم جواز التيم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خشية الضر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أنه وا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أيضا على وجوب المسح على الجبائ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ثله حديث علي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مرني رسول الله صلى الله عليه وسلم أن أمسح على الجبائر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تفق الحفاظ على ضع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إلى وجوب المسح على الجبائر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يفة والفقهاء السبعة فمن بعدهم وبه قال الشافعي لكن بشرط أن توضع على ط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تحتها من الصحيح إلا ما لا بد م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سح المذكور عندهم يكون بالماء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ر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عن أبي حنيفة أنه لا يمسح ولا يحل بل يسقط كعبادة تعذرت و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بيرة كعضو 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آية الوضوء لم تتناو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عتذر عن حديث جابر وعلي بالم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في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عاضدت طرق حديث جابر فصلح للاحتجاج به على المطل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ي ب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كن حديث جابر قد دل على الجمع بين الغسل والمسح والتيمم 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اية الجمع بين التيمم والغسل ما رواها غير زبير بن خري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ع كونه غير ق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د خالف سائر من روى عن عطاء بن أبي رب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اية الجمع بين التيم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غسل رواية ضعيفة لا تثبت بها الأحك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الزبير بن خري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الق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ريق بضم الخاء المعجمة وبعدها راء مهملة مفتوحة و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ك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آخر الحروف قا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4"/>
        <w:bidi w:val="1"/>
        <w:ind w:left="-1414" w:right="-36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أبو علي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ك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م يسند الزبير بن خريق غير حديث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حدهما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آخر عن أبي أم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ه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لي أبو بكر بن أبي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لزبير بن خريق أصح من حديث الأوزاع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أمثل ما روي في المسح على الجب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الأوزاعي الذي أشار إليه أبو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أبي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ابن أبي العشرين عنه عن عطاء بن أبي رياح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رجلا أصابه جرح في رأسه على عهد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أص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حت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ر بالاغتسال فاغتسل فكز فم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بلغ ذلك النبي صلى الله عليه وسل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تل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تلهم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لم يكن شفاء العي السؤال ؟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عط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بلغن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و غسل جسده وترك رأسه حيث أصابه الجرح ؟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ابن ماجه عن هشام بن عمار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صح ما في هذا حديث عطاء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رباح يعني حديث الأوزاعي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حديث عل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نكسرت إحدى زنديه فأم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أن يمسح على الجبائ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هو من رواية عمرو بن خال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رو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رماه أحمد بن حنبل ويحيى بن معين بالكذ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 ابن عدي عن وكيع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 بن خالد في جوارنا يضع الحديث فلما فطن له تحول إلى واسط وقد سرقه عمر بن مو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وجيه فرواه عن زينب بنت علي مث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مر هذا متروك منسوب إلى الوض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سناد آخر لا يثب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صح عن ابن عمر المسح على العصابة موقوفا ع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جماعة من التابعين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صر بن عاصم الأنطاكي ‏ ‏حدثنا ‏ ‏محمد بن شعي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ي ‏ ‏الأوزاعي ‏ ‏أنه بلغه عن ‏ ‏عطاء بن أبي رباح ‏ ‏أنه سمع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صاب رجلا جرح في عهد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ثم احتلم فأمر ‏ ‏بالاغتسال فاغتسل فمات فبلغ ذلك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قال ‏ ‏قتلوه قتلهم الله ألم يكن شفاء ‏ ‏العي ‏ ‏السؤال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ي الأوزاعي أنه بلغ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في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شأن أو يرجع إلى الأوزا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ضمير المنصوب في بلغه راجع إلى الأوزا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ا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غ الحديث أو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سمع عبد الله بن عب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ناء ل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م يكن شفاء العي السؤ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ألوا حين لم يعلموا لأن شفاء الجهل السؤ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ه منقطعا 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صو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طريق ابن ماجه عبد الحميد بن حبيب أبي العشرين الدمشقي ثم البيرو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تب الأوزاعي وقد استشهد به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كلم فيه غير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عدي يغر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زاعي بغير حديث لا يرويه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من يكتب حديث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>باب ‏ ‏في المتيمم يجد الماء بعد ما يصل في الوقت ‏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‏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يجد الماء بعد الفراغ من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قد تيمم للصلاة لأ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ان الم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وق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تعلق بيجد أي وقت الصلاة باق ف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يد الصلاة أم يكفيه صلاته التي صلاها بالتيم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إسحق المسيبي ‏ ‏أخبرنا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نافع ‏ ‏عن ‏ ‏الليث بن سعد ‏ ‏عن ‏ ‏بكر بن سوادة ‏ ‏عن ‏ ‏عطاء بن يسا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سعيد الخد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 رجلان في سفر فحضرت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يس معهما ماء فتيمما ‏ ‏صعيدا ‏ ‏طيبا فصليا ثم وجدا الماء في الوقت فأعاد أحد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والوضوء ولم يعد الآخر ثم أتيا رسول الله ‏ ‏صلى الله عليه وسلم ‏ ‏فذك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 له فقال للذي لم يعد ‏ ‏أصبت السنة وأجزأتك صلاتك وقال للذي توضأ وأعاد 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جر مرتي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غير ‏ ‏ابن نافع ‏ ‏يرويه 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ليث ‏ ‏عن ‏ ‏عميرة بن أبي ناجية ‏ ‏عن ‏ ‏بكر بن سوادة ‏ ‏عن ‏ ‏عطاء بن يسا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النبي ‏ ‏صلى الله عليه وسلم ‏ ‏قال ‏ ‏أبو داود ‏ ‏وذكر ‏ ‏أبى سعيد 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ي هذا الحديث ليس بمحفوظ وهو مرسل ‏ ‏حدثنا ‏ ‏عبد الله بن مسلمة ‏ ‏حدثنا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هيعة ‏ ‏عن ‏ ‏بكر بن سوادة ‏ ‏عن ‏ ‏أبي عبد الله ‏ ‏مولى ‏ ‏إسماعيل بن عب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طاء بن يسار ‏ ‏أن رجلين من ‏ ‏أصحاب رسول الله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معنا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ضرت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اء وق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يمما صعيدا طي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قصداه على الوجه المخصوص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راد به المعنى اللغوي أو فتيمما بالصعيد على نزع الحافض وأريد به المعنى الشر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وق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ه رد على من تأول الحديث بأنهما وجدا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عاد أحد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ما ظنا بأن الأولى باطلة وإ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ط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عد الآ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خاء على ظن أن تلك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بت الس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ريعة الواجبة وصادفت الشري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ة بالس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جزأتك صلا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فسير لما سبق أي كفتك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ض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جزاء عبارة عن كون الفعل مسقطا للإع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ك الأجر مرت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ك أجر الصلاة كرتين فإن كلا منهما صحيحة تترتب عليها مثوبة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لا يضيع أجر من أحسن عم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في المعالم في هذا الحديث من الفقه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سنة تعجيل الصلاة للمتيمم في أول وقتها كهو للمتطهر با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ه المسأ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وي عن ابن عمر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تلوم بينه وبين آخر الو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طاء وأبو حنيفة وسفيان وهو قول أحمد بن حن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ى نحو ذلك ذهب مالك إلا أن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كان في موضع لا يرجى فيه وجود الماء يتيمم وصلى في أول وقت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ال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تيمم حتى يخاف ذهاب الوق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لفوا في الرجل يتيمم ويصلي ثم يجد الماء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روج الو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عطاء وطاوس وابن سيرين ومكحول والزهري يعيد الصلاة واستح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زاعي ولم يوج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ت طائفة لا إعادة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وي ذلك عن ا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عبي وهو مذهب مالك وسفيان والثوري وأصحاب الرأ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الشافعي و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مسندا ومرس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مير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وكسر الم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و مر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مرسل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التابعي سواء كان كبيرا أو صغي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رسول الله صلى الله عليه وسلم كذا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 كذ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ابن لهي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يحيى 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بالق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ركه وكيع ويحيى القطان وابن مهد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>باب ‏ ‏في الغسل يوم الجمع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ل هو واجب يأثم بتركه أم 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توبة الربيع بن نافع ‏ ‏أخبرنا ‏ ‏معاو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يحيى ‏ ‏أخبرنا ‏ ‏أبو سلمة بن عبد الرحمن ‏ ‏أن ‏ ‏أبا هريرة ‏ ‏أخبره 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 بن الخطا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ينا هو يخطب يوم الجمعة إذ دخل ‏ ‏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قال ‏ ‏عمر ‏ ‏أتحتبسون عن الصلاة فقال ‏ ‏الرجل ‏ ‏ما هو إلا أن سمعت الن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توضأت فقال ‏ ‏عمر ‏ ‏والوضوء أيضا ‏ ‏أو لم تسمعوا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يقول ‏ ‏إذا أتى أحدكم الجمعة فليغتسل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ا هو يخط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بعض النسخ بين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ا أصله بين وأشبعت فتحة النون فصار بي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بقى بلا إشب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زاد فيه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صير بين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ما ظرفا زمان بمعنى المفاجآ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 دخل 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عثمان بن عفان ففي رواية 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نما عمر بن الخطاب يخطب الناس يوم الجمعة إ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خل عثمان بن عف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رض به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 إذ دخل رجل جواب بي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تحتبسون عن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أول وقتها فإنكار عمر رضي الله عن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 رضي الله عنه لأجل احتباسه عن التبك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ال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عث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احتب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أن س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د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ذ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وضأ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حضرت الصلا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 أشتغل بشيء بعد أن سمعت الأذان إلا بالوضو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عمر الوضو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ا إنكار آخر على ترك الواجب أو السنة المؤكدة وهي الغ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وء جاءت الروايات فيها بالواو وحذف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 رواية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وضوء بالواو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رواية الموطإ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وضوء بحذف الوا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وضوء في روايت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ص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عنى أي تتوضأ الوضوء مقتصرا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وز القرطبي الرفع على أنه مبتد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ف خبره أي الوضوء تقتصر عليه أو هو خبر مبتدؤه محذوف أي كفايتك الوضو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صوب على أنه مصدر من أض يئ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عاد ورج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السكي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قول فعلته أيضا إذا كنت قد فعلته بعد شيء آخر كأنك أفدت بذكرهما الجمع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ين أو الأم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ه العلامة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أن لفظ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ب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وقف به جمال الدين بن هش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حديث سمرة في الكسوف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مس اسودت حتى آض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أبو عب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صارت ورجع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ثبته أهل اللغة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ظهر من اللس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ألم يكفك أن فاتك فضل المبادرة إلى الجمعة حتى أضفت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 الغسل واقتصرت على الوضوء أيض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لم تسمع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مز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هام والواو العاط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أتى أحدكم الجمعة فليغت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ء للتعقيب وظاهره أن الغسل يعقب المجيء وليس ذلك المر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التقدير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اد أحد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جاء مصرحا به في رواية عند مسلم بلفظ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إذا أراد أحدكم أن يأ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ة فليغتس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قال الحافظ 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نظير ذلك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إذا ناجيتم ال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موا بين يدي نجواكم صدق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إن المعن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أردتم المناجاة بلا خلا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دلالة على أن غسل يوم الجمعة غير واجب ولو كان واج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شبه أن يأمر عمر عثمان أن ينصرف فيغت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ل سكوت عمر ومن حضره من الصحاب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أمر به على سبيل الاستحباب دون الوجوب وليس يجوز على عمر وعثمان ومن بحضرت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مهاجرين والأنصار أن يجتمعوا على ترك واج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 هذا الجواب عول أكثر المصنفين في هذه المسألة كابن خزيمة والطبراني والطح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حبان وابن عبد البر وهلم ج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اد بعضهم فيه أن من حضر من الصحابة وافقو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ذلك فكان إجماعا م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لى أن الغسل ليس شرطا في صحة الصلاة وهو استدلال قو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 من حديث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عن أب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بن قعنب ‏ ‏عن ‏ ‏مالك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فوان بن سليم ‏ ‏عن ‏ ‏عطاء بن يسار ‏ ‏عن ‏ ‏أبي سعيد 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غسل يوم الجمعة 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كل محتل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سل يوم الجمعة واج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 وجوب الاختيار والاستحباب دون وجوب الفرض كما يقول الرجل لصاحبه حقك علي وا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ا أوجب حقك وليس ذلك بمعنى اللزوم والذي لا يسع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هد لصحة هذا التأو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عمر الذي تقدم ذكر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دقيق العيد في شرح عمدة الأحك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كثرون إلى استحباب غسل الجمعة وهم محتاجون إلى الاعتذار عن مخالفة هذا الظاه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 أولوا صيغة الأمر على الندب وصيغة الوجوب على التأكيد كما يقال إكرامك علي واج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تأويل ضعيف إنما يصار إليه إذا كان المعارض راجحا على هذا الظاهر وأقو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رضوا به هذا الظاهر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توضأ يوم الجمعة فبها ونعمت ومن اغتسل فالغسل أفض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ا يعارض سنده سند هذه الأحاديث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كل محت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غ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ذكر الاحتلام لكونه الغالب وتفسيره بالبالغ مجاز لأن الاحتلام يستلز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وغ والقرينة المانعة عن الحمل على الحقيقة أن الاحتلام إذا كان معه الإنز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جب للغسل سواء كان يوم الجمعة أم 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ه الزرق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زيد بن خالد الرملي ‏ ‏أخبرنا ‏ ‏المفضل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ضالة ‏ ‏عن ‏ ‏عياش بن عباس ‏ ‏عن ‏ ‏بكير ‏ ‏عن ‏ ‏نافع ‏ ‏عن ‏ ‏ابن عم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فص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على 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حتلم رواح إلى الجمعة وعلى كل من راح إلى الجمعة الغسل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إذا اغتسل الرجل بعد طلوع الفجر أجزأه من غسل الجمعة وإن أجنب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ح الجم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واح ضد الصباح وهو 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وقت من زوال الشمس إلى الليل كذا ذكر جماعة من أئمة اللغ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أنكر الأزهر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زعم أن الرواح لا يكون إلا بعد الز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قل أن العرب تقول راح في جميع الأوق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ى ذه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وهي لغة أهل الحجا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قل أبو عبيد في الغريبين نحو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لى كل من راح الجمعة الغ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غسل مبتدأ مؤخر وعلى كل من راح الج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ب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عام مخصوص منه البعض فإن صلاة الجمعة لا تجب على المسا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ريض وغير ذلك وإن كانوا بالغ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ن وأخرجه النس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اغتسل الرجل بعد طلوع الفجر أجزأه من غسل الجمعة وإن أجن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 طلوع الفجر فلا لأن طلوع الفجر أول اليوم شرعا فمن اغتسل قبل طلوع الفجر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زئ عن الجمعة لأنه اغتسل قبل مجيء الوق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كثر من يحفظ عن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علم يقولون يجزئ غسلة واحدة للجنابة والجم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بطال رويناه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ومجاهد ومكحول والثوري والأوزاعي وأبي ث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جو أن يجز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 أشهب وغيره وبه قال المزني وعن أحمد لا يجزيه عن غسل الجنابة حتى ينويها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مالك في المدو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ه ابن عبد الح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بن المنذر عن بعض ولد أبي قت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قال من اغتسل يوم الجمعة للجنابة اغتسل للجم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عيني في عمدة القا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زيد بن خالد بن يزيد بن عبد الله بن موهب الرمل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همداني ‏ ‏ح ‏ ‏حدثنا ‏ ‏عبد العزيز بن يحيى الحراني ‏ ‏قالا حدثنا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مة ‏ ‏ح ‏ ‏حدثنا ‏ ‏موسى بن إسمعيل ‏ ‏حدثنا ‏ ‏حماد ‏ ‏وهذا حديث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مة ‏ ‏عن ‏ ‏محمد بن إسحق ‏ ‏عن ‏ ‏محمد بن إبراهيم ‏ ‏عن ‏ ‏أبي سلمة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‏ ‏قال ‏ ‏أبو داود ‏ ‏قال ‏ ‏يزيد ‏ ‏وعبد العزيز ‏ ‏في حديثهما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سلمة بن عبد الرحمن ‏ ‏وأبي أمامة بن سهل ‏ ‏عن ‏ ‏أبي سعيد الخدري ‏ ‏و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ريرة ‏ ‏قال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ن اغتسل يوم الجمعة ولبس من أحسن ثيابه ومس من طيب إن كان عنده ثم أتى الجمعة ف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تخط أعناق الناس ثم صلى ما كتب الله له ثم أنصت إذا خرج إمامه حتى يفرغ من صل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ت كفارة لما بينها وبين جمعته التي قبلها ‏ ‏قال ويقول ‏ ‏أبو هريرة ‏ ‏وزي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لاثة أيام ويقول إن الحسنة بعشر أمثال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سلمة ‏ ‏أتم ولم يذكر ‏ ‏حماد ‏ ‏كلام ‏ ‏أبي هرير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حديث محمد بن سلمة عن محمد بن إسحا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حاصل أن يزيد وعبد العزيز كلاهما يرويان عن محمد بن 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و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روي عن حماد ثم محمد بن سلمة وحماد بن سلمة كلاهما يرويان عن محمد بن 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حديث المروي هو لفظ محمد بن سلمة وليس لفظ حم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يزيد و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زيز في حديث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ن محمد بن سلمة عن حمد بن إسحاق ع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أبي سلمة بن عبد الرحمن وأبي أمامة بن سهل عن أبي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دري وأبي هريرة قا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أما موسى بن سلمة فخالف في بعض الإسن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بس من أحسن ثيا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ه استحباب التجمل والزينة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 الذي هو عيد للمسلم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يتخط أعناق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اوز رقاب الناس ولم يؤذهم وهو كناية عن التبكير أي على المصلي أن يبكر فلا يتخط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اب الناس ولا يفرق بين اثنين ولا يزاحم رجلين فيدخل بينهما لأنه ربما ضيق علي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ا في شدة الحر واجتماع الأنف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صلى ما كتب الله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يصلي ما ش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أنه ليس قبل الجمعة مخصوصة مؤكدة ركعتان أو أر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ات مثلا كالسنة بعد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صلي إذا دخل المسجد يوم الجمعة فله أن يصلي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اء متنف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ما رواه ابن ماجه عن ابن عباس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يركع من قبل الجمعة أربعا لا يفصل في شيء منه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في إسناده بقية ومبش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 والحجاج بن أرطاة وعطية العوفي وكلهم متكلم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نص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صت إذا سكت وأنصته إذا أسكته فهو لازم ومتعد والأول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ه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فرغ من صل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فرغ المصلي أو الإما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ل أظ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ه المذكورات من 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بس أ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 ومس الطيب وعدم التخطي والصلاة النافلة والإنص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فارة لما بين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جمعة الحاض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ين جمعته التي قب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إمام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 بذلك ما بين الساعة التي يصلي فيها الجمعة إلى مثل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 الأخرى لأنه لو كان المراد به ما بين الجمعتين على أن يكون الطرفان وهما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ة غير داخلين في العدد لكان لا يحصل له من عدد المحسوب أكثر من ستة أ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 ما بينهما على معنى إدخال الطرفين فيه بلغ العدد ثمانية فإذا ضمت إ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ة المزيدة التي ذكرها أبو هريرة صار جملتها إما أحد عشر على أحد الوجهي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ما تسعة أيام على الوجه ال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ل على أن المراد به ما قلناه على سبيل التكس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يوم ليستقيم الأمر في تكميل عدد العش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كلا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ويقو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وزيادة ثلاثة أيام ويقول إن الحسنة بعشر أمثا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هذا ال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سلمة ويحتمل أن يكون مقولة أبي سلمة بن عبد الرحمن الراوي عن أبي هري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قلت تكفير الذنوب الماضية بالحسنات وبالتوبة وبتجاوز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كف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وب الأيام الثلاث الآتية الزائدة على الأسبوع هو تكفير الذنب قبل وقوعه فك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ق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المراد عدم المؤاخذة به إذا وق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 ما ورد في صحيح مسلم في مغفرة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دم من الذنب وما تأ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مختصرا من حديث أبي صالح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وأدرج وزيادة ثلاثة أيام في ال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لمة المرادي ‏ ‏حدثنا ‏ ‏ابن وه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و بن الحارث ‏ ‏أن ‏ ‏سعيد بن أبي هلال ‏ ‏وبكير بن عبد الله بن الأشج ‏ ‏حدثا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ن ‏ ‏أبي بكر بن المنكدر ‏ ‏عن ‏ ‏عمرو بن سليم الزرقي ‏ ‏عن ‏ ‏عبد الرحمن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عيد الخدري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ال ‏ ‏الغسل يوم الجمعة على كل محتلم والسواك ويمس من الطيب ما 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إلا أن ‏ ‏بكيرا ‏ ‏لم يذكر ‏ ‏عبد الرحمن ‏ ‏وقال ‏ ‏في الطيب ول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ن طيب المرأ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غسل يوم الجمعة على كل محت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البخاري بلفظ الغسل يوم الجمعة واجب على كل محت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سوا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 معطوف على قوله الغس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مس من الط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ويسن له سواك ومس الط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قدر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مسلم ما قدر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ما قدر عليه إرادة التأكيد لي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أمكنه ويحتمل إرادة الكث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ول أ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ه قوله الآتي ولو من طيب المر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يكره استعماله للرجال وهو ما ظهر لونه وخفي ري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باحته للرجل لأجل 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 يدل على تأكد الأمر في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بكيرا لم ي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سط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د الرح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ين عمرو بن سليم وأبي سعيد الخدري كما 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بن أبي هل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و من طيب المرأ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و ما ظهر لونه وخفي ريحه وهو المكروه للرج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باحه للرج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ضرورة لعدم غي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الحديث يدل على وجوب غسل يوم الجمعة للتصريح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فظ الواجب في رواية البخ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ستدل به على عدم الوجوب باعتبار اقترا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سواك ومس الط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ظاهر وجوب الاستنان والطيب لذكرهما بالعاطف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تقدير الغسل واجب والاستنان والطيب ك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يسا بواجبين اتفا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غسل ليس بواجب إذ لا يصح تغريك ما ليس بواجب بالواجب بلفظ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وتعق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الجوزي بأنه لا يمتنع عطف ما ليس بواجب على الواجب لا سيما ولم يقع التصر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كم المعطو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منير في الحاش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سلم أن المراد بالواجب الفرض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 دفعه بعطف ما ليس بواجب عليه لأن للقائل أن يقول أخرج بدليل فبقي ما عدا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مسلم والنسائي وأخرجه البخاري من حديث عمرو بن سل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رقي عن أبي سعيد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حاتم الجرجرائي حبي ‏ ‏حدثنا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بارك ‏ ‏عن ‏ ‏الأوزاعي ‏ ‏حدثني ‏ ‏حسان بن عطية ‏ ‏حدثني ‏ ‏أبو الأشع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صنعاني ‏ ‏حدثني ‏ ‏أوس بن أوس الثقف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يقول ‏ ‏من غسل يوم الجمعة واغتسل ثم بكر وابتكر ومشى 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كب ودنا من الإمام فاستمع ولم يلغ كان له بكل خطوة عمل سنة أجر صيامها وقيا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قتيبة بن سعيد ‏ ‏حدثنا ‏ ‏الليث ‏ ‏عن ‏ ‏خالد بن يز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سعيد بن أبي هلال ‏ ‏عن ‏ ‏عبادة بن نسي ‏ ‏عن ‏ ‏أوس الثقفي ‏ ‏عن رس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 ‏صلى الله عليه وسلم ‏ ‏أنه قال ‏ ‏من غسل رأسه يوم الجمعة واغتسل ثم ساق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نحو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جرجرائ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سبة إلى جرجرايا 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يمين وتسكين الراء الأولى وفتح الث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ينة من أرض العراق بين واسط وبغد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حاء المهملة وتشديد الباء الموحدة وآخره 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ك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قب لمحمد بن حات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من غ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خفي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م الجمعة واغت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إمام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في معنا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هم من ذهب إلى أنه من الكلام المتظاهر الذي يراد به التوك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تقع المخالفة بين اللفظين لاختلاف المعني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لا تراه يقول في هذا الحديث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شى ولم يركب ومعناهما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ى هذا ذهب الأثرم صاحب 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 غسل الرأس خاصة وذلك لأن العرب لهم لمم وشعور وفي غسلها مؤنة فأفرد ذكر 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أس من أج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ى هذا ذهب مكحول وقوله اغتسل معناه سائر الجس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عم بعض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قوله غسل أي معناه أصاب أهله قبل خروجه إلى الجمعة ليكون أملك لنفسه وأحفظ لبص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طريقه قال ومن هذا قول الع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حل غسله إذا كثر الضر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شديد على المشهور قال النووي أي راح في أول وق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ت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درك أول الخطبة ورجحه العراقي في شرح 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كر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تأك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جزم ابن العربي في عارضة الأحوذ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أثير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تى الصلاة في أول وق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ل من أسرع إلى شيء فقد بكر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بتكر ف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رك أول الخط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ول كل شيء باكور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تكر الرج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أكل باكورة الفواك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ى اللفظين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ل وافت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كرر للمبالغة والتوكيد كما قا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د م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شى ولم يرك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ه للتأكيد وهو قول الأثرم صاحب 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لغ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لغا يلغو لغوا معنا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تمع الخطبة ولم يشتغل بغي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نو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لم يتك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كلام حال الخطبة لغ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له بكل خطو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خاء بعدما بين القدم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مل سنة أجر صيامها وقيام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صيام السنة وقيا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بد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عمل 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أوس بن أوس حديث حس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أبي عقيل ‏ ‏ومحمد بن سلمة ‏ ‏المصري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ابن وهب ‏ ‏قال ‏ ‏ابن أبي عقيل ‏ ‏أخبرني ‏ ‏أسامة يعني ابن ز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مرو بن شعيب ‏ ‏عن ‏ ‏أبيه ‏ ‏عن ‏ ‏عبد الله بن عمرو بن العاص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أنه قال ‏ ‏من اغتسل يوم الجم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س من طيب امرأته إن كان لها ولبس من صالح ثيابه ثم لم يتخط رقاب الناس ولم ي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 الموعظة كانت كفارة لما بينهما ومن لغا وتخطى رقاب الناس كانت له ‏ ‏ظهر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مرو بن شعيب عن 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قدم الكلا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ج بحديث عمرو بن شعيب في باب الوضوء ثلاثا ثلاث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انت كفارة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انت هذه الخصال كفارة لما بين الجمع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غ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غا الإنسان ولغى يلغى ولغي يلغى إذا تك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طرح من الكلام وما لا يع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قال لصاحبه والإمام يخطب صه ف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غ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مس الحصى لغ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تك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عدل عن الص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خ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ظه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ثل صلاة الظهر في الثواب فيحرم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 بتخطي رقاب الناس واللغو عند الخطبة عن هذا الثواب الجزيل الذي يحصل لم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 الجمعة وهو الكفارة من هذه الجمعة الحاضرة إلى الجمعة الماضية أو الآتية وأ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دة سنة قيامها وصيام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محمد بن بش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زكريا ‏ ‏حدثنا ‏ ‏مصعب بن شيبة ‏ ‏عن ‏ ‏طلق بن حبيب العنز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الزبير ‏ ‏عن ‏ ‏عائشة ‏ ‏أنها حدثت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كان ‏ ‏يغتسل من أربع من الجنابة ويوم الجمعة وم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حجامة ‏ ‏ومن غسل الميت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غتسل من أرب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إمام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 يجمع النظم قرائن الألفاظ والأسماء المختلفة الأحكام والمعاني ترتبها وتنز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از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ما الاغتسال من الجنابة فواجب بالاتف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اغتسال للجمعة فقد 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ليل على أنه كان عليه السلام يفعله ويأمر به استحبا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قول أن الاغتسا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مة إنما هو لإماطة الأذى وإنما لا يؤمن من أن يكون أصاب المحتجم رشاش من الد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اغتسال منه استظهار بالطهارة واستحباب للنظا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ا الاغتسال من الميت ف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تفق أكثر العلماء على أنه غير وا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ي عن أبي هريرة ع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غسل ميتا فليغتس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روي عن ابن المسيب والزهري معنى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خعي وأحمد و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توضأ غاسل المي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عن ابن عمر وابن عباس أنهما قالا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على غاسل الميت 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ثبت في الاغتسال من غسل الميت حديث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مصعب بن شيبة ضعيف ويشبه أن يكون من رأى الاغتسال منه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 ذلك لما لا يؤمن من أن يصيب الغاسل من رشاش المغسول نضح وربما كانت على بد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ت نجا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إذا علمت سلامته فلا يجب الاغتسال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في الجنائز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منسو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ديث مصعب فيه خصال ليس ال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عائشة في هذا الباب ليس بذ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إمام أ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بل وعلي بن المد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صح في هذا الباب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محمد بن يحيى رضي الله ع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أعلم فيمن غسل ميتا فليغتسل حديثا ثابت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ثبت لزمنا استعما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ود بن خالد الدمشقي ‏ ‏أخبرنا ‏ ‏مرو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لي بن حوشب ‏ ‏قال سألت ‏ ‏مكحول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ول ‏ ‏غسل واغتسل فقال غسل رأسه وغسل جسد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سم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صالح السمان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قال ‏ ‏من اغتسل يوم الجمعة غسل الجنابة ثم ر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كأنما قرب ‏ ‏بدنة ‏ ‏ومن راح في الساعة الثانية فكأنما قرب بقرة ومن راح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اعة الثالثة فكأنما قرب كبشا أقرن ومن راح في الساعة الرابعة فكأنما قرب دجا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ن راح في الساعة الخامسة فكأنما قرب بيضة فإذا خرج الإمام حضرت الملائكة يستم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ك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غتسل يوم الجمعة غسل الجنا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ه نعت لمصدر محذوف أي غسلا كغسل الجن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شهد بذلك رواية ابن جريج عند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ز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اغتسل أحدكم كما يغتسل من الجن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ختلفوا في معنى غسل الجن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حقيقة حتى يستحب أن يواقع زوجته ليكون أغض لبصره وأسكن لنفسه وليغتسل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جن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حمل المرأة أيضا على الاغتسال ذلك اليوم وعليه حمل قائل ذلك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س الثقفي من غسل يوم الجمعة واغتسل على رواية من روى غسل بالتشد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حكا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امة عن الإمام 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ثبت أيضا عن جماعة من التا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أن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را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ذهب أول النه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 قصدها وتوجه إليها مبكرا قبل الز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تأولناه على هذا المعنى لأ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وز أن يبقى بعد الزوال من وقت الجمعة خمس سا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جائز في الكلام أن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راح لكذا ولأن يفعل ك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معنى أنه قصد إيقاع فعله وقت الرو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قاصدين للحج حجاج ولما يحجوا ب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لخارجين إلى الغزو غزاة ونحو ذلك من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ما حقيقة الرواح فإنما هو بعد الزو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برني الحسن بن يحيى عن أبي بكر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مالك بن أنس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كون الرواح إلا بعد الز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الأوق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ها في ساعة وا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أنه قسم الساعة التي يحين فيها الرواح للجمعة أقسا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م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سماها ساعات على معنى التشبيه والتق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يقول القائ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عدت س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حدثت ساعة ونحو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ريد جزءا من الزمان غير معل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على سعة مجاز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ادة الناس في الاستعم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أنما ق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د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تصدق بها متقربا إلى الله 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بدنة البعير ذكرا كان أو أنث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هاء فيها للوحدة لا التأن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ح في الساعة الثان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د عرفت آنفا معنى ر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اعة من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 الخطا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ق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تاء فيها للو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قر اسم ج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بقرة تقع على الذكر والأنثى وإنما دخله الهاء على أنه واح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بشا أقر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كبش هو الفح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وصف بالأقرن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مل وأحسن ص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ن القرن ينتفع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جاج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د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تحها لغتان مشهورت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دجاجة تقع على الذكر والأنث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اء للوحد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ن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ض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احد من البيض والجمع بيو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اء في الشع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ض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مراد بالذكر ما في الخطبة من المواعظ وغير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 من حديث سعيد بن المسي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>باب ‏ ‏في الرخصة في ترك الغسل يوم الجمعة ‏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 xml:space="preserve">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حماد بن زيد ‏ ‏عن ‏ ‏يحي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عيد ‏ ‏عن ‏ ‏عمرة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ناس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هان ‏ ‏أنفسهم فيروحون إلى الجمعة بهيئتهم فقيل لهم لو اغتسلت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الناس مهان أنفس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ان جمع ماهن وهو الخا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ريد أنهم كانوا يخدمون لأنفسهم في الزمان الأو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ث لم يكن لهم خدم يكفون لهم المه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نسان إذا باشر العمل الشاق حمي بد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رق سيما في البلد الحار فربما تكون منه الرائ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روا بالاغتسال تنظيفا للبد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طعا للرائ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يل 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و اغتسل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و للتم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تحتاج إلى جواب أو للشر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جواب غسل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جه دلالته أنهم لما أمر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اغتسال لأجل تلك الروائح الكري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زالت زال الوجو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جيب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وجه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لا نسلم أنها إذا زالت العلة زال ا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في وجوب الس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 زوال العلة التي شرع لها وهي إغاظة المشرك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نه ليس فيه ن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أنه سابق على الأمر به والإعلام بوجو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تعالى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حدثنا ‏ ‏عبد العزيز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محمد ‏ ‏عن ‏ ‏عمرو بن أبي عمرو ‏ ‏عن ‏ ‏عكر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اسا من أهل ‏ ‏العراق ‏ ‏جاءوا فقالوا يا ‏ ‏ابن عباس ‏ ‏أترى الغسل يوم الجم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جبا قال لا ولكنه أطهر وخير لمن اغتسل ومن لم يغتسل فليس عليه بواجب وسأخبركم 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دء الغسل كان الناس مجهودين يلبسون الصوف ويعملون على ظهورهم وكان مسجدهم ضيق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قارب السقف إنما هو عريش فخرج رسول الله ‏ ‏صلى الله عليه وسلم ‏ ‏في يوم حار وع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 في ذلك الصوف حتى ثارت منهم رياح آذى بذلك بعضهم بعضا فلما وجد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تلك الريح قال أيها الناس ‏ ‏إذا كان هذا اليوم فاغتس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يمس أحدكم أفضل ما يجد من دهنه وطيب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ابن عباس ‏ ‏ثم جاء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الخير ولبسوا غير الصوف وكفوا العمل ووسع مسجدهم وذهب بعض الذي كان يؤذ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عضهم بعضا من العرق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الناس مجهود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جهد بالفتح المش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س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هد الرجل فهو مجهود إذا وجد مش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هد الناس فهم مجهودون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دب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جهدون معسر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نه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أنهم كانوا في المشقة والعس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دة فقر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قارب السق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قلة ارتفاع الجد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قف المسج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ري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ما يستظل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راد أن سقف المسجد كان من جريد النخل كما في رواية المؤلف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عمر أن المسجد كان على عهد رسول الله صلى الله عليه وسلم مبنيا باللبن والجر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قفه بجريد وعمده الخش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ثارت منهم ريا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طا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شر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آذى ب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ض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 آذ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ض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فعول آذ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فوا العم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من كفى يكفي ولفظة كفى تجيء لمعان منها أجزأ وأغنى و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أولى متعدية لواحد ك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يل منك يكفي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قليلك لا يقال له قل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نية متعدية لاثنين 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كفى الله المؤمنين القتال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هاه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ى وق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وقاهم خدامهم وغلمانهم عن العمل والتعب والش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ذهب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كان يؤذي بعضهم بعضا من الع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والراء وهو ما يخرج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سد وقت الحر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من العرق بيان لقوله بعض ال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عن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عرق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يؤذي به بعضهم ذهب وزال بسبب لبسهم غير الصو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الطيالسي ‏ ‏حدثنا ‏ ‏همام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تادة ‏ ‏عن ‏ ‏الحسن ‏ ‏عن ‏ ‏سم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من توضأ يوم الجمعة فبها ‏ ‏ونعمت ومن اغتسل ف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فضل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توضأ ف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قال الأصمع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فبالسنة أخ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باء في قوله فبها متعلقة بفعل مضم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فبهذه الخصلة أو الفعلة يعني الوضوء ينال الفضل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عم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نون وسكون العين هذا هو المش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بفتح النون وكسر ال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تح الميم وهو الأصل في هذه اللفظ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ت الخصلة أو نع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علة ونحو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أظهرت التاء التي هي علامة التأنيث لإضمار السنة أو الخص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الفع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اغتسل فهو أفض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البيان الواضح أن الوضوء كاف ل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الغسل لها فضيلة لا فريض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ل هذا الحديث على أن غسل يوم الجمعة فيه فضل من غير وجوب يجب على المر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أما الحديث فعول على المعارضة به كثير من المحدث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لالة منه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الغسل أفض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ه يقتضي اشتراك الوضوء والغسل في أصل ال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تلزم إجزاء الوضوء ولهذا الحديث طرق أشهرها وأقواها رواية الحسن عن سمرة أخر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اب السنن الثلاثة وابن خزيمة وابن ح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ه علت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حداهما أنه من عنع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خرى أنه اختلف عليه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ابن ماجه من حديث أنس والطبران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عبد الرحمن بن سمرة والبزار من حديث أبي سعيد وابن عدي من حديث جابر وك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ي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سمرة حديث حس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ه بعضهم عن قتادة عن الحسن عن النبي صلى الله عليه وسلم وقال أبو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سن عن سمرة كتاب ولم يسمع الحسن من سمرة إلا حديث العقيق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حسن لم يسمع من سمرة شيئا ولا لق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ع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م من عين سماعه لحديث العقي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ذكره 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عمت أي فالبرخصة أخذ ونعمت السنة تر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بالس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ذ ونعمت الخصلة الوضو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ول أصح لأن الذي ترك هو السنة وهو الغ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الرجل يسلم فيؤمر بالغسل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ن الإسلام وهو الإقرار بكلمة الشهادتي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يؤمر بالغسل </w:t>
      </w:r>
      <w:r>
        <w:rPr>
          <w:b/>
          <w:bCs/>
          <w:rtl w:val="true"/>
        </w:rPr>
        <w:t>)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العبدي ‏ ‏أخبرنا ‏ ‏سفيان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أغر ‏ ‏عن ‏ ‏خليفة بن حصين ‏ ‏عن ‏ ‏جده ‏ ‏قيس بن عاصم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يت النبي ‏ ‏صلى الله عليه وسلم ‏ ‏أريد الإسلام ‏ ‏فأمرني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غتسل بماء وسدر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مرني أن أغتسل بماء وس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 على أن من أسلم يؤمر بالغسل لأن أمر النبي صلى الله عليه وسلم يدل على الوجو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الغسل عند أكثر أهل العلم على الاستحباب لا على الإيج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أسلم الكافر أحب له أن يغت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لم يفعل ولم يكن جنبا أجزأ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وضأ ويص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أحمد بن حنبل وأبو ثور يوجبان الاغتسال على الكافر إذا أ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ا بظاهر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خلو المشرك في أيام كفره من جماع أو احتلام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غت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اغتسل لم يصح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اغتسال من الجنابة فرض من فروض الدين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جزئه إلا بعد الإيمان كالصلاة والزكاة ونحو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مالك يرى أن يغتسل الكا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أ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ختلفوا في المشرك يتوضأ في حال شركه ثم ي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بعض أصحاب الرأ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أن يصلي بالوضوء المتقدم في حال شرك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ه لو تيمم ثم أسلم لم يكن له أن 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ذلك التيمم حتى يستأنف التيمم في الإسلام إن لم يكن واجدا ل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فرق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ين عندهم أن التيمم مفتقر إلى ال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ية العبادة لا تصح من مش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طه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اء غير مفتقرة إلى ال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وجدت من المشرك صحت في الحكم كما توج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لم سو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توضأ وهو مشرك أو تيمم ثم أسلم كان عليه إع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وء للصلاة بعد 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التيمم لا فرق بي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ه لو كان جن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غتسل ثم أ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أصحابه قد اختلفوا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هم من أوجب عليه الاغتس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نيا كالوضوء سواء وهذا أشبه و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م من فرق بي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رأى أن عليه أن يتوض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كل حال ولم ير عليه الاغتس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أسلم وقد علم أنه لم تكن أصابته جنابة قط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ل كفره فلا غسل عليه في قولهم جمي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 أحمد في الجمع بين إيجاب الاغتس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وضوء عليه إذا أسلم أشبه بظاهر الحديث وأولى بالقياس 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بوجوب الاغتسال على الكافر إذا أسلم هو موافق بظاهر الحديث لأن حقيقة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جوب ما لم توجد قرينة صارفة عنه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حسن لا نعرفه إلا من هذا الو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خلد بن خالد ‏ ‏حدثنا ‏ ‏عبد الرزاق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جريج ‏ ‏قال ‏ ‏أخبرت ‏ ‏عن ‏ ‏عثيم بن كليب ‏ ‏عن ‏ ‏أبيه ‏ ‏عن ‏ ‏جد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جاء إلى النبي ‏ ‏صلى الله عليه وسلم ‏ ‏فقال 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سلمت فقال له النبي ‏ ‏صلى الله عليه وسلم ‏ ‏ألق عنك شعر الكفر يقول ا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و أخبرني ‏ ‏آخر ‏ ‏أن النبي ‏ ‏صلى الله عليه وسلم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آخر معه ألق عنك شعر الكفر ‏ ‏واختتن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ق عنك شعر الك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يس المراد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أن كل من أسلم أن يحلق رأسه حتى يلزم له حلق الرأس كما يلزم 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إضا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 إلى الكفر يدل على حلق الشعر الذي هو للكفار علامة لكفرها وهي مختلفة الهي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بلاد المختل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فرة الهند ومصر لهم في موضع من الرأس شعور طويلة لا يتعرض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شيء من الحلق أو الجز أب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يريدون حلق الرأس يحلقون كلها إلا ذلك المق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على الظاهر علامة مميزة بين الكفر و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ر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د عثيم ومن كان معه أن يحلقا شعرهما الذي كان على رأسهما من ذلك الجنس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الد عث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خبرني آ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أصحاب النبي صلى الله عليه وسلم غير جد عث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ل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ختت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ه دليل على أن الاختتان على من أسلم وا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ه علامة ل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الحديث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عبد الرحمن بن أبي حا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يب والد عثيم بصري روى عن أبيه مرسل 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أيضا رواية مجهول وعث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ضم العين المهملة وبعدها ثاء مثلثة وياء آخر الحروف ساكنة وميم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مرأة تغسل ثوبها الذي تلبسه في حيضه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إبراهيم ‏ ‏حدثنا ‏ ‏عبد الصمد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وارث ‏ ‏حدثني ‏ ‏أبي ‏ ‏حدثتني ‏ ‏أم الحسن ‏ ‏يعني جدة ‏ ‏أبي بكر العدوي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عاذ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ألت ‏ ‏عائشة ‏ ‏رضي الله عنها ‏ ‏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ائض يصيب ثوبها الدم قالت تغسله فإن لم يذهب أثره فلتغيره بشيء من صفرة قا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قد ‏ ‏كنت أحيض عند رسول الله ‏ ‏صلى الله عليه وسلم ‏ ‏ثلاث حيض جميعا لا أغ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 ثوب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حيض وهو فاعل ليص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غس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ذلك الثوب وتصلي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ث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أثر ال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تغيره بشيء من صف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للدارم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غسلت المرأة الدم فلم يذهب فلتغيره بصفرة ورس أو زعفران </w:t>
      </w:r>
      <w:r>
        <w:rPr>
          <w:b/>
          <w:bCs/>
          <w:rtl w:val="true"/>
        </w:rPr>
        <w:t xml:space="preserve">" " </w:t>
      </w:r>
      <w:r>
        <w:rPr>
          <w:b/>
          <w:b/>
          <w:bCs/>
          <w:rtl w:val="true"/>
        </w:rPr>
        <w:t xml:space="preserve">جميعا </w:t>
      </w:r>
      <w:r>
        <w:rPr>
          <w:b/>
          <w:bCs/>
          <w:rtl w:val="true"/>
        </w:rPr>
        <w:t>" 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في ثلاثة أشهر متوالي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أغسل لي ثو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عدم تلو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وبي بال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في حكم المرفوع لأن عدم غسل ثوبها الذي تلبسه زمن الحي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في عهد النبي صلى الله عليه وسلم ولم ينكر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ول بأ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لم يقف على فعلها هو بعيد جد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العبدي ‏ ‏أخبرنا ‏ ‏إبراهيم بن ناف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سمعت ‏ ‏الحسن يعني ابن مسلم ‏ ‏يذكر عن ‏ ‏مجاهد ‏ ‏قال قالت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ا كان لإحدانا إلا ثوب واحد تحيض فيه فإن أصابه شيء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م بلته بريقها ثم ‏ ‏قصعته ‏ ‏بريقه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كان لإحدا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زوجات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حيض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لة في محل الرفع على أنها ص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ل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بلل ضد اليب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ريق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بت على موضع الدم ريق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صعته بريق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دلكته به ومنه قصع القملة إذ شدخها بين أظفا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فص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طبة فهو بالفاء وهو أن يأخذها بين أصبعيه فيغمزها أدنى غم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خرج الرطبة خال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ش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بيهقي هذا في الدم اليسير الذي يكون معفوا عنه وأ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 منه فصح عنها كانت تغسله ويؤيد قول البيهقي ما سيأتي للمؤلف من طريق عطاء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م ترى فيه قطرة من دم فتقصعه بريق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مطابقة الترجمة 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 أن من لم يكن لها إلا ثوب واحد تحيض فيه فمن المعلوم أنها تصلي فيه لكن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طهيره إذا أصابه دم الحيض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عقوب بن إبراهيم ‏ ‏حدثنا ‏ ‏عبد الرحمن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هدي ‏ ‏حدثنا ‏ ‏بكار بن يحيى ‏ ‏حدثتني ‏ ‏جدتي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ت على ‏ ‏أم سلمة ‏ ‏فسألتها امرأة من ‏ ‏قريش ‏ ‏عن الصلاة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وب الحائض فقالت ‏ ‏أم سلمة ‏ ‏قد كان ‏ ‏يصيبنا الحيض على عهد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فتلبث إحدانا أيام حيضها ثم تطهر فتنظر الثوب الذي كانت ‏ ‏ت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يه فإن أصابه دم غسلناه وصلينا فيه وإن لم يكن أصابه شيء تركناه ولم يمنعنا 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أن نصلي فيه وأما الممتشطة فكانت إحدانا تكون ممتشطة فإذا اغتسلت لم تنقض 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كنها تحفن على رأسها ثلاث حفنات فإذا رأت البلل في أصول الشعر دلكته ثم أفاضت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ائر جسده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ط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يغة المضارع المؤنث بحذف إحد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ءين من باب تفعل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طهرت إذا اغتس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انت تقلب فيه 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من باب ضرب يض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تحيض في ذلك الثوب وهو مأخوذ من قو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بت البسرة إذا احمر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الب بالكس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سر الأح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رك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ثوب على حاله وما غسل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منعنا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دم غس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ما الممتشط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سم الفاعل من الامتشا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مشطت الشعر مشطا من بابي قتل وضرب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رح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تثقيل مبالغ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متشطت المرأ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شطت شع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تنقض ذ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عور المضف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كنها تحف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حف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ملء الكفين من أي شي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تأخذ الحفنة من الما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مة ‏ ‏عن ‏ ‏محمد بن إسحق ‏ ‏عن ‏ ‏فاطمة بنت المنذر ‏ ‏عن ‏ ‏أسماء بنت أبي بك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امرأة تسأل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كيف تصنع إحدانا بثوبها إذا رأت الطهر أتصلي فيه قال ‏ ‏تنظر فإن رأت 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ما ‏ ‏فلتقرصه ‏ ‏بشيء من ماء ‏ ‏ولتنضح ‏ ‏ما لم تر ولتصل في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تنظ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رأة في ثو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تقرص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راء وتخفيفهما رواه يحيى الراوي عن مالك والأكثرو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اه القعنبي بكسر الراء وتشديد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شيخ ولي الدين العراقي أن 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 أشهر وأنه بالصاد المهملة على الروايتين والمعنى أي تدلك موضع الدم بأطر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ها ليتحلل بذلك ويخرج ما تشربه الثوب م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تنض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م الأمر أي ولترش المرأ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لم ت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وضع الذي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 فيه أثر الدم ولكن شكت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فظ الدارمي من طريق ابن إسحاق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رأيت فيه د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حكيه ثم اقرصيه بماء ثم انضحي في سائره فصلي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 بالنض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ش لأن غسل الدم استفيد من قوله تقرصه بالماء وأما النضح فهو لما شكت في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هشا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روة ‏ ‏عن ‏ ‏فاطمة بنت المنذر ‏ ‏عن ‏ ‏أسماء بنت أبي بكر ‏ ‏أنها 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ألت امرأة رسول الله ‏ ‏صلى الله عليه وسلم ‏ ‏فقالت 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أرأيت إحدانا إذا أصاب ثوبها الدم من الحيضة كيف تصنع قال ‏ ‏إذا أص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حداكن الدم من الحيض ‏ ‏فلتقرصه ‏ ‏ثم ‏ ‏لتنضحه ‏ ‏بالماء ثم لت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سدد ‏ ‏حدثنا ‏ ‏حماد ‏ ‏ح ‏ ‏و حدثنا ‏ ‏مسد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يسى بن يونس ‏ ‏ح ‏ ‏و حدثنا ‏ ‏موسى بن إسمعيل ‏ ‏حدثنا ‏ ‏حماد يعني ابن سل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هشام ‏ ‏بهذا المعنى قال حتيه ثم ‏ ‏اقرصيه ‏ ‏بالماء ثم ‏ ‏انضحي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أ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تفهام بمعنى الأمر لاشتراك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طلب أي أخبر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مة العدول سلوك الأد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فع فاع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حيض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حاء أي الحي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ص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لام الأمر عطف على سابقه وإثبات الياء للإشباع 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دليل على أن النجاسات إنما تزال بالماء دون غيره من المائعات لأن جميع النجاس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ثابة الدم لا فرق بينه وبينها إجماعا وهو قول 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يتعين الماء لإز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جاسة وعن أبي حنيفة وأبي يوس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جوز تطهير النجاسة بكل مائع ط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حج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عائشة المتقدم وجه الحجة منه أنه لو كان الريق لا يطهر لزاد النجاس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حتمال أن تكون قصدت بذلك تحليل أث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غسلته بعد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كره الحافظ 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لبخاري ومسلم والترمذي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ذا المعن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معنى الحديث المتقدم آنف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س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وس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سماعيل في روايت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ر المؤنث المخاطب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ب قت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أزهري الح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يحك بطرف حجر أو 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قر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يدلك بأطر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ابع والأظفار دلكا شديدا ويصب عليه الماء حتى تزول عينه وأثر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يعني ابن سعيد القطان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فيان ‏ ‏حدثني ‏ ‏ثابت الحداد ‏ ‏حدثني ‏ ‏عدي بن دينار ‏ ‏قال سمعت ‏ ‏أم قي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ت محصن ‏ ‏ت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ألت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ن دم الحيض يكون في الثوب قال ‏ ‏حكيه ‏ ‏بضلع ‏ ‏واغسليه بماء وسدر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 قيس بنت محص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ميم وسكون الح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تح الصاد المهملت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 حرثان أخت عكاشة من المهاجرات الأول ولا يعلم أن امر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ت ما عمر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ك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ر للمؤنث المخاطب من باب قتل 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كت الشيء حكا قشر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ضل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ضاد المعج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ام فتفتح في لغة الحجاز وتسكن في لغة تم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ب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ضلع الحيوان فسمي به العود الذي يشبه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السلام بحكه بالضلع لينقلع المتجسد منه اللاصق بالثوب ثم تتبعه الماء ليز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ث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غسليه بماء وس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يادة السدر للمبال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نظيف وإلا فالماء يكف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أخرجه 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" </w:t>
      </w:r>
      <w:r>
        <w:rPr>
          <w:b/>
          <w:bCs/>
        </w:rPr>
        <w:t>442</w:t>
      </w:r>
      <w:r>
        <w:rPr>
          <w:b/>
          <w:bCs/>
          <w:rtl w:val="true"/>
        </w:rPr>
        <w:t xml:space="preserve"> "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كان يكون لإحدا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زواج النبي صلى الله عليه وسل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محمول على أنهن كن يصنعن ذلك في زمن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و بحكم المرفوع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يده الروايات الأخر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در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دال وسكون ال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لتين قميص المرأ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قصعه بريق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تدلكه وتزي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نفيلي ‏ ‏حدثنا ‏ ‏سفيان ‏ ‏عن ‏ ‏ابن أبي نجيح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طاء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د كان 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إحدانا الدرع فيه تحيض قد تصيبها الجنابة ثم ‏ ‏ترى فيه قطرة من دم ‏ ‏فتقصع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ريقه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بن لهيع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زيد بن أبي حبيب ‏ ‏عن ‏ ‏عيسى بن طلحة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خولة بنت يسار ‏ ‏أتت النبي ‏ ‏صلى الله عليه وسلم ‏ ‏فقا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ا رسول الله إنه ليس لي إلا ثوب واحد وأنا أحيض فيه فكيف أصنع قال ‏ ‏إذا طه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غسليه ثم صلي فيه فقالت فإن لم يخرج الدم قال يكفيك غسل الدم ولا يضرك أثر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خولة بنت يس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 المز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طر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الحديث في رواية أبي سعيد بن الأعرابي ولم يذكره أبو القاس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يس هذا الحديث في رواية اللؤلؤي فلذا لم يذكره المنذري في مختص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اص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ثابت في سنن أبي داود لكن من رواية ابن الأعرابي لا من رواية اللؤلؤ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فيه ابن لهيعة وهو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ى أبو داود وغير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بي هريرة أن خولة بنت يسار قالت يا رسول الله فذكر الحديث 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ضعف وله شاهد مرسل ذكره البيه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راد بالأثر ما تعسر إزالته جمعا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وبين حديث أم قيس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حكيه بضل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إسناده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صلاة في الثوب الذي ‏ ‏يصيب ‏ ‏أهله في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/>
          <w:bCs/>
          <w:rtl w:val="true"/>
        </w:rPr>
        <w:t xml:space="preserve">أي يجامعها ف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يسى بن حماد المصري ‏ ‏أخبرنا ‏ ‏الليث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زيد بن أبي حبيب ‏ ‏عن ‏ ‏سويد بن قيس ‏ ‏عن ‏ ‏معاوية بن حديج ‏ ‏عن ‏ ‏معاوي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سفي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سأل أخته ‏ ‏أم حبيبة زوج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هل كان رسول الله ‏ ‏صلى الله عليه وسلم ‏ ‏يصل في الث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ي يجامعها فيه فقالت نعم إذا لم ير فيه أذى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لم ير فيه أذ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ستقذر أو نجاس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إذا لم ير في الثوب أثر المني أو المذي أو رطوبة فرج ال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ستدل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على نجاسة الم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 ابن حجر تحت حديث ميمونة في غسل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من الجنابة و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غسل فرجه وما أصابه من الأذ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 وما أص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أذى ليس بظاهر في النجاسة وأبعد من استدل به على نجاسة المني أو على نجاسة رطو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غسل مقصور على إزالة النجاس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ا من أذى هو 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نجاسة لا غ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قال الحافظ ففيه كما لا يخف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أم حبيبة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صلاة في ‏ ‏شعر ‏ ‏النساء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معاذ ‏ ‏حدثنا ‏ ‏أب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شعث ‏ ‏عن ‏ ‏محمد بن سيرين ‏ ‏عن ‏ ‏عبد الله بن شقيق ‏ ‏عن ‏ ‏عائشة ‏ ‏قال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لا يصل ف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شعرنا ‏ ‏أو في لحفنا قال ‏ ‏عبيد الله ‏ ‏شك أبي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صلي في شعرنا أو لحف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عر 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ن والعين جمع شع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بالشعار هاهنا الإزار الذي كانوا يتغطون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ما امتنع من الصلاة فيها مخافة أن يكون أصابها شيء من دم الحيض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طهارة الثوب شرط في صحة الصلاة بخلاف النوم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حف جمع لحاف وهو 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 يلتحف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عبيد الله شك أ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هذه اللفظة 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رنا أو لحفن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لا يصلي في ملاحف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إمام ج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ين بن منظور المصري في لسان الع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حاف والملحف والملح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باس الذي ف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ئر اللباس من دثار البرد و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ل شيء تغطيت به فقد التحفت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ح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لتحف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عب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ح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ل ما تغطيت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جوه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ح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حدة الملاحف وتلحف بالملحفة واللح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حف ولحف ب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غطى به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ذا عرفت هذا فاعلم أن الملحفة واللحاف والملح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يطلق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باس الذي فوق سائر اللباس من دثار البرد و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يطلق أيضا على كل ثوب يتغط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ذا قال أبو عب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ح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ل ما تغطيت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ذا معنى قول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صل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رنا أو لحفنا واحد لأن الشعار هو الثوب الذي يلي الجس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حاف يطلق ع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طيت به أعم من أن يكون يلي الجسد أو فوق اللباس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سألت محمد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ابن سي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يحدث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حمد معتذ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معته منذ زمان ولا أدري ممن سمع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أحفظ اسم شيخي في 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أدري أسمع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مزة الاستفه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ثب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تين يقال رجل ث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كان عدلا ضابط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قيل المحج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بت والجمع أثبات مثل سبب وأس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 بسكون الباء متثبت في أمو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لوا 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اسألو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غيري من العلما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الرخصة في ذلك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في الأمر المنهي عنه وهو الصلاة في شعر النساء أي جواز ذل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صباح بن سفيان ‏ ‏حدثنا ‏ ‏سفيان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 إسحق الشيباني ‏ ‏سمعه من ‏ ‏عبد الله بن شداد ‏ ‏يحدثه عن ‏ ‏ميمون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صلى وعليه مرط 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ض أزواجه منه وهي حائض وهو يصل وهو علي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ى وعليه مر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ميم وسكون الرا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رط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ثوب يلبسه الرجال والنساء إزارا ويكون رد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تخذ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وف ويتخذ من خز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لى بعض أزواجه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ي حائض وهو يصلي وهو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رط علي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بعض نسخ الكتاب وهي حائض وهو يصلي وهو عل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وكيع بن الجرا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طلحة بن يحيى ‏ ‏عن ‏ ‏عبيد الله بن عبد الله بن عتب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ليل وأنا إلى جنبه وأنا حائض وعلي ‏ ‏مرط ‏ ‏لي وعليه بعض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لفظ ابن ماج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رسول الله صلى الله عليه وسلم يصلي وأن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نبه وأنا حائض وعلي مرط لي وعليه بعض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فظ م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يصلي وأنا حذاءه وأنا حائض وربما أصابني ثوبه إذا سج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على أن ثياب الحائض طاهرة إلا موضعا ترى عليه دما أو نجاسة أخ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بحضرة الحائ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واز الصلاة في ثوب بعضه على المصلي وبعضه على حائض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مني يصيب الثوب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عن ‏ ‏شعبة ‏ ‏عن ‏ ‏الحكم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براهيم ‏ ‏عن ‏ ‏همام بن الحار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‏ ‏كان عن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ائشة ‏ ‏رضي الله عنها ‏ ‏فاحتلم فأبصرته جارية ‏ ‏لعائشة ‏ ‏وهو يغسل أ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نابة من ثوبه ‏ ‏أو يغسل ثوبه ‏ ‏فأخبرت ‏ ‏عائشة ‏ ‏فقالت لقد رأيتني وأ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فركه من ثوب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واه ‏ ‏الأعمش ‏ ‏كما رواه ‏ ‏الحك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همام بن الحارث أنه كان عند عائشة فاحت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ظاهر من العب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ن فاعل احتلم هو همام بن الحار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طريق شبيب بن غرقدة عن عبد الله بن شهاب الخولاني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نت نازلا على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حتلمت في ثوب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 فيظهر من هذه الرواية أن المحتلم هو عبد الله بن شه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لاني فيحملان على الواقعتين والقضيتين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خبر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جار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ا أفرك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راء من باب نصر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س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رك الدلك حتى يذهب الأثر من الث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مصباح فركته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ته وهو أن تحكه بيدك حتى يتفتت ويتقش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اه الأعمش كما رواه الحك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أي أن الحكم والأعمش كليهما يرويان عن إبراهيم النخعي عن هما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رث عن 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الأعمش عند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حماد بن أبي سليمان ومغيرة ووا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لهم يروون عن إبراهيم عن الأسود كما سيجي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بن سلم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اد بن أبي سليمان ‏ ‏عن ‏ ‏إبراهيم ‏ ‏عن ‏ ‏الأسود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أفرك المني من ثوب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يصلي في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افقه ‏ ‏مغيرة ‏ ‏وأبو معشر ‏ ‏وواص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صلي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فظ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قد رأيتني أفر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ثوب رسول الله صلى الله عليه وسلم فركا فيصلي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لطحاوي من طريق أبي مع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إبراهيم عن علقمة والأسود عن عائشة قا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نت أفرك المني من ثوب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بأصابعي ثم يصلي فيه ولا يغس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في هذه الروايات رد على من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وب الذي اكتفت فيه بالفرك ثوب النوم والثوب الذي غسلته ثوب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 مسلم والنسائي وابن ماج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وافق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موافقة الض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ب يرجع إلى حم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غ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اعل وافق وحديثه أخرج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 ماج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بو معش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طف على مغيرة وحديثه أخرج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واص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حديثه عند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زهير ‏ ‏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 حدثنا ‏ ‏محمد بن عبيد بن حساب البصري ‏ ‏حدثنا ‏ ‏سليم يعني ابن أخضر ‏ ‏المعن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الإخبار ‏ ‏في حديث ‏ ‏سليم ‏ ‏قالا حدثنا ‏ ‏عمرو بن ميمون بن مهران ‏ ‏سمع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ليمان بن يسار ‏ ‏يقول سمعت ‏ ‏عائشة ‏ ‏ت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ت ‏ ‏تغسل المني من ثوب رسول الله ‏ ‏صلى الله عليه وسلم ‏ ‏قالت ثم ‏ ‏أرى 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قعة ‏ ‏أو بقع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ع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حد يحتمل أن يكون اللفظ لزه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معاوية ويوافقه سليم بن أخضر في المع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يكون أتى ببعض لفظ هذا و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 الآخر فرواه عنهما بالمعنى قاله ابن الصل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ثاني يقرب قول مسلم 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إخب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صدر وهو مبتدأ وخبره ما بع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حديث سل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دون حديث زهير أي في رواية سليم من سليم إلى عائشة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رواة يروون بالأخبار والسماع لا بالعنع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حديث زهير ليس ك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قص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 إثبات سماع سليمان بن يسار من عائ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ر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رؤ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ن أي أبص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ضمير المنصوب فيه يرجع إلى أثر الغسل الذي يدل عليه قوله ت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 من ثوب 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ب أي أرى أثر الغسل في الث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ق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على أنه ب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ضمير المنصوب في أر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ابن ماجه وأنا أرى أثر الغسل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بق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 الباء وسكون القاف على وزن نطفة في الأصل قطعة من الأرض يخالف لونها لون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بق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موحدة وفتح القاف جمع بق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بقع اختلاف اللونين قاله ال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حتمل أن يكون من كلام عائشة أو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كا من أحد الرواة والحديث أخرجه الأئمة الستة في كتب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دقيق العيد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ف العلماء في طهارة المني ونجاس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لشافعي وأحمد بطهار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حنيفة بنجاس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ذين قالوا بنجاسته اختلفوا في كيفية إزال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غسل رطبه وياب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حنيفة يغسل رطبه ويفرك يابس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 مالك فعمل بالقي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حكمين أعني نجاسته وإزالته بالماء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بسط الدلائل مع ما لها 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وما هو الحق في هذه المسألة فمذكور في غاية المقصود شرح سنن أبي دا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بول الصبي يصيب الثوب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بي الغلام والجمع صبية وصبي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سي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ثابت يكون صبيان ما دام رضي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منتخب للكرا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ل ما يولد الولد يقال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د وطفل وص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 أئمة ال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دام الوليد في بطن أمه ج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دته يسمى صبيا ما دام رضي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فطم يسمى غلاما إلى سبع سن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العل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ني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القعنبي ‏ ‏عن ‏ ‏مالك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شهاب ‏ ‏عن ‏ ‏عبيد الله بن عبد الله بن عتبة بن مسعود ‏ ‏عن ‏ ‏أم قيس بن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حص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ا أتت بابن لها صغير لم يأكل الطعام إلى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فأجلسه رسول الله ‏ ‏صلى الله عليه وسلم ‏ ‏ف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حجره ‏ ‏فبال على ثوبه فدعا بماء ‏ ‏فنضحه ‏ ‏ولم يغسله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ت بابن لها صغ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جر صفة ل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أكل الطع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حتمل أنها أرادت أنه لم يتقوت الطعام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غن به عن الرض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ها جاءت به عند ولادته ليحنكه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فيحمل النفي على عمومه ويؤيده رواية البخاري في العقيق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تي بصبي يحنك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حاصل أن المراد بالطعام ما عدا اللبن يرتضعه والتمر الذي يحنك به والعسل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لعقه للمداواة و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أن المراد أنه لم يحصل له الاغتذاء بغير اللب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ل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جل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اب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حجر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حاء على الأشهر وتكسر وتضم كما في المحكم وغيره أي حضنه أي وض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قلنا إنه كان كما و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الجلوس حصل منه على العادة إن قلنا كان في 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يحبو كما في قصة ال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حافظ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ال على ثوب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وب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دعا بماء فنضح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ضاد المعجمة والحاء المهم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جوهري وصاحب القاموس وصا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باح النضح الر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الأثير وقد نضح عليه الماء ونضحه 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رشه ع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يرد النضح بمعنى الغسل والإزا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الحديث ونضح الدم عن جبي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يض ثم لتنضحه أي تغسله انتهى مختص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لسان العرب النضح الرش نضح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ء ينضحه نضحا إذا ضربه بشيء فأصابه منه رشا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حديث قتادة النضح من النض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 من أصابه نضح من البول وهو الشيء اليسير منه فعليه أن ينضحه بالماء وليس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س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زمخشري هو أن يصيبه من البول رشاش كرءوس الإ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الأعر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ضح ما كان على اعتماد وهو ما نضحته بيدك معتمدا والنضح ما كان على غير اعتما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هما لغتان بمعنى واحد وكله ر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نتضح نضح شيئا من ماء على فرجه بعد الوض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تضاح بالماء وهو أن يأخذ ماء قليلا فينضح به مذاكيره ومؤتزره بعد فراغ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وء لينفي بذلك عنه الوسواس انتهى ملخص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 النضح يجيء لمعان 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ا 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ا الإزا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غير ذلك لكن استعماله بمعنى الرش 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غلب وأشهر حتى لا يفهم غير هذا المعنى إلا بقرينة تدل على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خفى عليك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ش غير الغسل فإن الرش أخف من 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غسل استيعاب المحل المغسول ب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إنقاء ذلك المحل ولإزالة ما هن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ضح يحصل إذا ضربت المحل بشيء من ماء فأص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شاش من الماء على ذلك المح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المقصود من النضح ما هو المقصود من الغسل 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ش أدون وأنقص من الغس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لم يغسله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وهذا تأكيد لمعنى النضح أي اكتفى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ضح والرش ولم يغسل المحل المتلوث بالب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 مالك في الموطأ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طريقه البخاري مثله سندا ومت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نضحه على ثو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غسله غسل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لفظ له ولابن ماج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دعا بماء فرش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لفظ 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د على أن نضح بالم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هذه الروايات رد على الطحاوي والعيني حيث قا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بالنضح في هذا الحديث الغ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أم قيس هذا أخرجه مالك و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وابن ماجه والطحاوي والدارم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بن مسرهد ‏ ‏والربيع بن نافع أبو تو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عنى ‏ ‏قالا حدثنا ‏ ‏أبو الأحوص ‏ ‏عن ‏ ‏سماك ‏ ‏عن ‏ ‏قابوس ‏ ‏عن ‏ ‏لباب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ت الحارث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‏ ‏الحسين بن علي ‏ ‏رضي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ه ‏ ‏في ‏ ‏حجر ‏ ‏رسول الله ‏ ‏صلى الله عليه وسلم ‏ ‏فبال عليه فقلت البس ثو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عطني إزارك حتى أغسله قال ‏ ‏إنما يغسل من بول الأنثى ‏ ‏وينضح ‏ ‏من بول الذكر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لبا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لام وتخفيف الموحد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حجر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حضنه وهو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 الإبط إلى الكش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ما يغ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نض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ير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 ابن ماجه وأحمد وابن خزيمة والحاكم والبيهقي في سنن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ه كث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الصحيح فيه دليل صريح على التفرقة بين بول الصبي والصب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 بول الصبي يكفيه النضح بالماء ولا حاجة فيه ل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بول الصبية لا بد ل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سل ولا يكفيه النض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جاهد بن موسى ‏ ‏وعباس بن عبد العظيم العنب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عنى ‏ ‏قالا حدثنا ‏ ‏عبد الرحمن بن مهدي ‏ ‏حدثني ‏ ‏يحيى بن الوليد ‏ ‏حدث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حل بن خليفة ‏ ‏حدثني ‏ ‏أبو السمح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أخ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فكان إذا أراد أن يغتسل قال ولني قفاك ‏ ‏فأولي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فاي فأستره به فأتي ‏ ‏بحسن ‏ ‏أو ‏ ‏حسين ‏ ‏رضي الله عنهما ‏ ‏فبال على صد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جئت أغسله فقال ‏ ‏يغسل من بول ‏ ‏الجارية ‏ ‏ويرش من بول الغلا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اس ‏ ‏حدثنا ‏ ‏يحيى بن الوليد ‏ ‏قال ‏ ‏أبو داود ‏ ‏وهو ‏ ‏أبو الزعر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هارون بن تميم ‏ ‏عن ‏ ‏الحسن ‏ ‏قال ‏ ‏الأبوال كلها سواء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ي مح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يم وكسر الحاء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ن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تشديد اللام المكسورة أمر من التولية وتكون التولية انصرا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ثم توليتم مدبر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كذلك قول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يولوكم الأدبار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هي هاه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صر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ولى عنه إذا أعرض وتولى هاربا أي أد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ولي يكون ب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عرا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معاذ النح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تكون التولية بمعنى التولي يقال وليت وتول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ى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معنى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ني أي اصرف عني وجهك وحوله إلى الجانب ال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و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تك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فا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هري أي أصرف عنه وجه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عل ظهري إلى جهة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ست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صراف ظهري إليه عن أعين الن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صد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عني موضعه من الثي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تلخيص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أبي السمح أخرجه أبو داود والبزار والنسائي وابن ماجه وابن خزيمة والحاكم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زار وأبو زرعة ليس لأبي السمح غيره ولا أعرف اس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غيره اسمه إي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حديث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نص صريح في الفرق بين بوله وبو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عب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جمع 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د بن موسى فقال حدثني بالإفر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و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 بن الوليد الكوفي كن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الزعر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زا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ون العين المه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حس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بصري الإمام الج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لأبوال كلها سو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النجاسة لا فرق بين الص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بية والصغير والكب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هو الظاهر والمتبادر في معنى كلام الحسن الذي نق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ار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أقف من أخرجه موصو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عم أخرج الطحاوي عن حميد عن الحسن أنه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ول الجارية يغسل غسلا وبول الغلام يتتبع بالما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ابن أبي عرو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قتادة ‏ ‏عن ‏ ‏أبي حرب بن أبي الأسود ‏ ‏عن ‏ ‏أبيه ‏ ‏عن ‏ ‏علي ‏ ‏رض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ن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غسل من بول ‏ ‏الجارية ‏ ‏وينضح ‏ ‏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ول الغلام ما لم ‏ ‏يطع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بن المثنى ‏ ‏حدثنا ‏ ‏معاذ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شام ‏ ‏حدثني ‏ ‏أبي ‏ ‏عن ‏ ‏قتادة ‏ ‏عن ‏ ‏أبي حرب بن أبي الأسود ‏ ‏عن ‏ ‏أب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لي بن أبي طالب ‏ ‏رضي الله عنه ‏ ‏أن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فذكر معناه ولم يذكر ما لم ‏ ‏يطعم ‏ ‏زاد قال ‏ ‏قتادة ‏ ‏هذا ما لم يطع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طعام فإذا طعما غسلا جميعا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غسل بول الجارية وينضح بول الغلام ما لم يطع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كذا روى سعيد بن أبي عروبة موقوفا على علي رضي الله ع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ذكر مع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نى حديث علي الموقو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ذك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ش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لم يطع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ما ذكره سعيد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شام 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قتادة هذ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كم المذكور أي النضح على بول الغلام وغسل بول الجار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لم يطع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بي والصب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س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جهول أي بول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وأخرجه 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 أن هشاما الدستوائي رفعه عن ق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سعيد بن أبي عروبة وق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ولم يرفعه و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عيد بن أبي عروبة لا يرفعه وهشام يرفعه وهو حافظ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عمرو بن أبي الحجاج أبو معمر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وارث ‏ ‏عن ‏ ‏يونس ‏ ‏عن ‏ ‏الحسن ‏ ‏عن ‏ ‏أم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ا أبصرت ‏ ‏أم سلمة ‏ ‏تصب الماء على بول الغلام ما لم ‏ ‏يطع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إذا ‏ ‏طعم ‏ ‏غسلته وكانت تغسل بول ‏ ‏الجارية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حس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بصري أحد الأئمة الأع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خيرة بالخاء المعجمة مولاة أم سلمة رضي الله ع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صرت أم سلمة تصب الماء إلخ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ه الرواية موقوفة على أم سلمة رضي الله ع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 في التلخي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ده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ه البيهقي من وجه آخر عنها موقوفا أيضا وصحح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من قال بظاهر الحديث أمير المؤمنين علي بن أبي طا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هب عطاء بن أبي رباح والحسن البص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الشافعي وأحمد بن حنبل وإسحاق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نضح من بول الغلام ما لم يط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غسل من بول الجا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ذلك من أ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بول الغلام ليس بنج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ه من أجل التخفيف الذي وقع في إزال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ت طائ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غسل بول الغلام والجارية م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يه ذهب النخعي وأبو حنيفة وأصح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فيان الثو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أرض يصيبها البول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عمرو بن السرح ‏ ‏وابن عبدة ‏ ‏في آخري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هذا لفظ ‏ ‏ابن عبدة ‏ ‏أخبرنا ‏ ‏سفيان ‏ ‏عن ‏ ‏الزهري ‏ ‏عن ‏ ‏سعيد بن المسي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أعرابيا دخل المسجد و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جالس فصلى ‏ ‏قال ‏ ‏ابن عبدة ‏ ‏ركعتين ‏ ‏ثم قال ال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رحمني ‏ ‏ومحمدا ‏ ‏ولا ترحم معنا أحدا فقال النبي ‏ ‏صلى الله عليه وسلم ‏ ‏لق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حجرت ‏ ‏واسعا ثم لم يلبث أن بال في ناحية المسجد فأسرع الناس إليه فنهاهم 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وقال ‏ ‏إنما بعثتم ميسرين ولم تبعثوا معسرين صبوا علي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سجلا ‏ ‏من ماء ‏ ‏أو قال ‏ ‏ذنوبا ‏ ‏من ما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وس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معيل ‏ ‏حدثنا ‏ ‏جرير يعني ابن حازم ‏ ‏قال سمعت ‏ ‏عبد الملك يعني ابن عم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دث عن ‏ ‏عبد الله بن معقل بن مقرن ‏ ‏قال ‏ ‏صلى أعرابي مع النبي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 ‏بهذه القصة قال فيه وقال ‏ ‏يعني النبي ‏ ‏صلى الله عليه وسلم ‏ ‏خذو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ا بال عليه من التراب فألقوه ‏ ‏وأهريقوا ‏ ‏على مكانه ماء ‏ ‏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هو مرسل ‏ ‏ابن معقل ‏ ‏لم يدرك النبي ‏ ‏صلى الله عليه وسلم ‏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آخر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ثنا بهذا الحديث غير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شيوخنا وكان أحمد بن عمرو وأحمد بن عبدة م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عرابي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همزة منسوب إلى الأعراب وهم سكان البوا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عت النسب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 دون الواحد فقيل لأنه جرى مجرى القبيلة كأنما رأوا لأنه لو نسب إلى ال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عرب لقيل عربي فيشتبه المعنى لأن العربي كل من هو من ولد إسماعيل عليه 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اء كان ساكنا بالبادية أو بالقرى وهذا غير المعنى الأ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شيخ تقي ال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د تحجرت واس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صيغة الخطاب من باب تفع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صل الحجر المن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 الحجر على السفيه وهو منعه من التصرف في ماله وقبض ي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و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قد ضيقت من رحمة الله تعالى ما وس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عت منها ما أباح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ضيقت ما وسعه الله وخصصت به نفسك دون غير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سرع الناس إ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رواية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زجره الناس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قال الصحا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ه 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 في رواية أخرى فصاح الناس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نهاهم 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ن زجر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ما بعثت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يسر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حال أي مسهلي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تبعثوا معسر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طف على السابق على طريق الط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كس مبالغة في اليسر قاله 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 فعليكم بالتيسير أيها الأ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ب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ص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ك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ل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ريقوا على ب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جلا من 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سين المهملة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يم قال أبو حاتم السجست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الدلو ملأ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قال لها ذلك وهي فارغ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در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ج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دلو واسعة وفي الصح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لو الضخي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نو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ذال المعج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ل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لو ملأى ماء و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دلو العظي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سكي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ا قريب من المل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قال لها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رغة ذن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لى الترادف أو للشك من الراوي وإلا فهي للتخيير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والأول أ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أنس لم يختلف في أنها ذن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حافظ في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هذا دليل على أن الماء إذا ورد على النجاسة على سبيل المكاثرة والغلبة طه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 غسالة النجاسات طاهر ما لم يبن للنجاسة فيها لون ولا ر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لم يك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ء طاهرا لكان المصبوب منه على البول أكثر تنجيسا للمسجد من البول نف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على طهار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حديث دليل على تطه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ض النجسة بالمكاثرة ب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دل بالحديث أيضا على أنه يكتفى بإفاضة الما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شترط نقل التراب من المكان بعد ذلك خلافا لمن قال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جه الاستدلال بذلك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لم يرو عنه في هذا الحديث الأمر بنقل التر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ظاهر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كتفاء بصب الماء فإنه لو وجب لأمر به ولو أمر به لذ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ورد في حديث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بنقل التراب ولكنه تكلم ف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يضا لو كان نقل التراب واجب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هير لاكتفى به فإن الأمر بصب الماء حينئذ يكون زيادة تكليف وتعب من غير منف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ود إلى المقصود وهو تطهير الأ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بن ماجه من حديث أبي سلمة بن عبد الرحمن عن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من حديث عبيد الله بن عبد الله ابن عتبة عن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من حديث أنس بن مالك بنح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له بن معق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 وسكون العين المهملة وكسر القا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 مقر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يم وفتح القاف وكسر الراء المشد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ذه القص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صة بول الأعرا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معقل في 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ذوا ما بال عليه من التر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ين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صو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لق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حفروا ذلك المكان وانقلوا التر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قوه في موضع آخ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هريق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صله أريقوا من الإرا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هاء زائ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وى هريقوا فتكون الهاء بدلا من الهمز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بن معقل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رك 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أنه تابع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 xml:space="preserve">باب ‏ ‏في طهور الأرض إذا يبست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بالشمس أو الهوا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عبد الله 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ي ‏ ‏يونس ‏ ‏عن ‏ ‏ابن شهاب ‏ ‏حدثني ‏ ‏حمزة بن عبد الله بن عمر ‏ ‏قال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أبيت في المسجد في عهد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وكنت فتى شابا عزبا وكانت ‏ ‏الكلاب تبول وتقبل وتدبر في 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م يكونوا يرشون شيئا من ذلك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نت فتى شابا عز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سر الزاي هو صفة للش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البخاري أنه كان ينام وهو شاب أعزب لا أهل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سجد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 أعزب ب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زاي أي غير متزو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شهور فيه عزب بفتح العين وكسر الزا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ول لغة قلي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ع أن القزاز أنك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لا أهل له هو تفسير لقوله أعز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ت الكلاب تب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ت الكلاب تقبل وتدب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في زمان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يست لفظ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بو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قب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قب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د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إدب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ه الكلمات جملة في محل النصب على الخبرية إن جعلت كانت ناق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 تامة بمعنى وجدت كان محل الجملة النصب على ال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مسج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أيضا والتقدير حال كون الإقبال والإدبار في المسجد والألف وال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للع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في مسجد 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م يكونوا يرش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رش ا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ذكر الكون مبالغة ليست في حذفه كما في قوله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ما كان الله ليعذب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حيث لم يقل وما يعذبهم وكذا في لفظ الرش حيث اختار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سل لأن الرش ليس جريان الماء بخلاف 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يشترط فيه الجر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نفي الر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لغ من نفي الغ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نضحونه بال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يئ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اللفظ أيضا عام لأنه نكرة وقعت في سياق الن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 للمبالغة في عدم نضح ال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بول والإقب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دب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فيه دليل على أن الأرض إذا أصابتها نجاسة فجفت بالشمس أو اله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ذهب أثرها تطهر إذ عدم الرش يدل على جفاف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طهار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خطابي في معا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انت الكلاب تبول وتقبل وتدبر في المسجد عابرة إذ لا يجوز أن تترك الكل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ياب المسجد حتى تمتهنه وتبول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كان إقبالها وإدبارها في أوقات نادر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كن على المسجد أبواب تمنع من عبورها ف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اختلف الناس 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أ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وي عن أبي قلابة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فوف الأرض طهو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بو حنيفة و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حس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شمس تزيل النجاسة عن الأرض إذا ذهب الأث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شافعي وأ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بل في الأر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أصابتها نجاسة لا يطهرها إلا ا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فتح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تدل أبو داود بهذا الحديث على أن الأرض تطهر إذا لاقتها النجاسة بالجف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قوله لم يكونوا يرشون يدل على نفي صب الماء من باب ال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لا أن الجف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يد تطهير الأرض ما تركوا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خفى ما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عن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ا الاستدلال خفاء بل هو واض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أرض التي أصابتها نجاسة في طهارتها وجها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 صب الماء عليها كما سلف في الباب المت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ني جفافها ويبسها بالشمس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واء كما في حديث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تعالى أعلم وعلمه أت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الأذى يصيب ‏ ‏الذيل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أذ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 ما تأذيت به من النجاسة والقذر والحجر والشوك وغير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ذيل بفتح الذ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طرف الثوب الذي يلي الأرض وإن لم يمس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سمية بالمص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مع ذي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ذال الثوب يذيل ذيلا طال حتى مس الأرض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ارة بن عمرو بن حزم ‏ ‏عن ‏ ‏محمد بن إبراهيم ‏ ‏عن ‏ ‏أم ولد ‏ ‏لإبراهيم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بن عوف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ا سألت ‏ ‏أم سلمة زوج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فقالت إني امرأة أطيل ‏ ‏ذيلي ‏ ‏وأمشي في المكان القذر فقال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م سلمة ‏ ‏قال رسول الله ‏ ‏صلى الله عليه وسلم ‏ ‏يطهره ما بعد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م ولد لإبراه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مها حميدة تابع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غيرة مقبو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ه الزرق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يدة عن أم سلمة يقال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 ولد إبراهيم بن عبد الرحمن بن عوف مقبولة من الراب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طي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همزة من الإطا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مكان القذ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جس وهو بكسر الذ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في مكان ذا قذ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طه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ذ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بع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محل الرفع فاعل يط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المكان الذي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كان القذر بزوال ما يتشبث بالذيل من القذ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الشافعي يقو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هو في ما جر على ما كان يابسا لا يعلق بالثوب منه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إذا جر على رط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يطهره إلا بالغ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حمد بن 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معناه إذا أصابه بول ثم مر بع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أرض أنها تطهره ولكنه يمر بالمكان فيقذره ثم يمر بمكان أطيب منه فيكو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ذاك لا على أنه يصيبه منه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فيما روي ع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أرض يطهر بعض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نما هو أن يطأ الأرض القذرة ثم يطأ الأرض اليابسة النظ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بعضها يط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ا النجاسة مثل البول ونحوه يصيب الثوب أو بعض الجسد فإن ذلك لا يطهره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إجماع الأمة 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زرق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هب بعض العلماء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ل القذر في الحديث على النجاسة ولو رط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وا يطهر بالأرض الياب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ل للمرأة كالخف والنعل للرج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ؤيده ما في ابن ماجه عن أبي هري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يل 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إنا نريد المسجد فنطأ الطريق النج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طهر بعضها بعضا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لكنه حديث ضعيف كما قاله البيهقي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مالك والترمذي وابن ماجه والدارم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وأحمد بن يو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زهير ‏ ‏حدثنا ‏ ‏عبد الله بن عيسى ‏ ‏عن ‏ ‏موسى بن 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زيد ‏ ‏عن ‏ ‏امرأة ‏ ‏من ‏ ‏بني عبد الأشهل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يا رسول الله إن لنا طريقا إلى المسجد منتنة فكيف نفعل 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طرنا قال ‏ ‏أليس بعدها طريق هي أطيب منها قالت قلت بلى قال فهذه بهذ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مرأة من بني عبد الأشه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صحاب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أنصار كما ذكره الإمام ابن الأثير في أسد الغابة في معرفة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ه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ي لا تض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صحابة كلهم عد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ال لأن امرأة من بني عبد الأشهل مجهولة والمجهول لا تقوم به الحجة في ال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د عليه المنذري في مختصره فقال ما قاله الخط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ه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جه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م الصحابي غير مؤثرة في صحة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 لنا طريقا إلى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ت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نت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ذات نجس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طريق يذكر ويؤن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فيهما أ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ف والنجاس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مطر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على بناء ال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إذا جاء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يس بعد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ذلك الطري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طريق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طيب م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طهر بمعنى الطا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ذه به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ما حصل التنجس بتلك يطهره انسحابه على تراب هذه الطيب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شيخ الأ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 الله المحدث الدهلوي في المسوى شرح الموطأ تحت حديث أم سل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أصاب الذ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 الطريق ثم مر بمكان آخر واختلط به بمكان آخر واختلط به طين الطريق وغ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 وتراب ذلك المكان ويبست النجاسة المعلقة فيطهر الذيل المنجس بالتناثر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معفو عنه من الشارع بسبب الحرج والضي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أن غسل العضو والثوب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م الجراحة معفو عنه عند المالكية بسبب الح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ما أن النجاسة الرطبة التي أصا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ف تزيل بالدلك ويطهر الخف به عند الحنفية والمالكية بسبب الح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ما أن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تنقع الواقع في الطريق وإن وقع فيه نجاسة معفو عنه عند المالكية بسبب الحرج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ي لا أجد الفرق بين الثوب الذي أصابه دم الجراحة والثوب الذي أصابه المستن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س وبين الذيل الذي تعلقت به نجاسة رطبة ثم اختلط به تراب الأرض وغبارها وط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ريق فتناثرت به النجاسة أو زالت بالفرك فإن حكمها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 قال البغوي إ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محمول على النجاسة اليابسة التي أصابت الثوب ثم تناثرت بعد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ه نظ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 النجاسة التي تتعلق بالذيل في المشي في المكان القذر تكون رطبة في غالب الأحو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علوم بالقطع في عادة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خراج الشيء الذي تحقق وجوده قطعا أو غالب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لته الأصلية بع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طين الشارع يطهره ما بعده ففيه نوع من التوسع في الكل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مقام يقتضي أن يقال هو معفو عنه أو لا بأس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عدل منه بإسناد التطه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شيء لا يصلح أن يكون مطهرا للنجا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لم أنه معفو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أبلغ من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>باب ‏ ‏في ‏ ‏الأذى ‏ ‏يصيب النعل ‏</w:t>
      </w:r>
      <w:r>
        <w:rPr>
          <w:b/>
          <w:b/>
          <w:bCs/>
          <w:color w:val="008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أبو المغيرة ‏ ‏ح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عباس بن الوليد بن مزيد ‏ ‏أخبرني ‏ ‏أبي ‏ ‏ح ‏ ‏و حدثنا ‏ ‏محمو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خالد ‏ ‏حدثنا ‏ ‏عمر يعني ابن عبد الواحد ‏ ‏عن ‏ ‏الأوزاعي ‏ ‏المعنى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بئت ‏ ‏أن ‏ ‏سعيد بن أبي سعيد المقبري ‏ ‏حدث عن ‏ ‏أبيه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إذا وط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دكم بنعله ‏ ‏الأذى ‏ ‏فإن التراب له طهو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حمد بن إبراهي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ي ‏ ‏محمد بن كثير يعني الصنعاني ‏ ‏عن ‏ ‏الأوزاعي ‏ ‏عن ‏ ‏ابن عجل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سعيد بن أبي سعيد ‏ ‏عن ‏ ‏أبيه ‏ ‏عن ‏ ‏أبي هريرة ‏ ‏عن النبي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 ‏بمعناه قال إذا وطئ ‏ ‏الأذى ‏ ‏بخفيه فطهورهما التراب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ود بن خالد ‏ ‏حدثنا ‏ ‏محمد يعني ابن عائذ ‏ ‏حدثني ‏ ‏يحيى يعني ابن حمز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أوزاعي ‏ ‏عن ‏ ‏محمد بن الوليد ‏ ‏أخبرني ‏ ‏أيضا ‏ ‏سعيد بن أبي سع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قعقاع بن حكيم ‏ ‏عن ‏ ‏عائشة ‏ ‏عن رسول الله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معنا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بئ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تكلم المجهول من الإنب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أخبر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من أخبر الأوزاعي ب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 بمذكور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قب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 وسكون القاف وضم الب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حدة وبكسرها وفتح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سبة إلى موضع القب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قبريون في المحدثين جماعة 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وأبوه أبو سعيد وابنه عباد وآل بيته وغير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وطئ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سر الطاء بعده همز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مسح ود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ع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معناه الخ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أذ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جاس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التر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نعل أحد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ه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ح الطاء أي مطه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الأوزاعي رحمه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مل هذا الحديث على ظاهره وقال يجزيه أن يمسح القذر في نعله أو خفه بالتر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صلي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مثله في جوازه عن عروة بن الز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النخعي يمسح الخف والن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مسحهما بالأرض حتى لا يجد له ريحا ولا أثرا رجوت أن يجزيه ويصلي بالق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طهر النجاسات إلا بالماء سواء كانت في ثوب أو في الأرض أو حذا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غوي في شرح الس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هب أكثر أهل العلم إلى ظاهر الحديث وقالوا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 أكثر الخف أو النعل نجاسة فدلكه بالأرض حتى ذهب أكثرها فهو طاهر وجازت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وبه قال الشافعي في القديم وقال في الجد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بد من الغسل با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شيخ ولي الله الدهلوي في حجة الله البا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عل والخف يطهر من النجا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لها جرم بالد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جسم صلب لا يتخلل فيه النجا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أنه عا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طبة واليابس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وطئ الأذى بخفيه فطهورهما الترا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زيل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ه ابن حبان في صحيحه في النوع السادس والستي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سم الثال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اكم في المستدرك وقال حديث صحيح على شرط مسلم ولم يخرج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في الخلاص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اه أبو داود بإسناد صحيح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حمد بن كث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 ضعف لكن تابعه على هذا أبو المغيرة والوليد بن مزيد وعمر بن عبد الواح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زاعي وكلهم ث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حمد بن عجلان وإن ضعفه بعضهم لكن الأكثرين على توثيق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يد هذا الحديث ما أخرجه المؤلف في باب الصلاة في النعال من حديث أبي سعيد مرفو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جاء أحدكم إلى المسجد فلينظر فإن رأى في نعليه قذرا أو أذى فليمس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صل فيهم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ذا إسناد صحيح صححه الأئ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ي أيض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كذا في جميع النسخ بزيادة لفظ أيضا وكذا في الأطراف للحافظ المز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به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 والله أعلم أن حديث سعيد بن أبي سعيد المقبري مشهور من طريق أبيه أبي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رواه أبو المغيرة والوليد بن مزيد وعمر بن عبد الواح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زاع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بئت أن سعيدا المقبري حدث عن أبيه عن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رواه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كثير الصنعاني عن الأوزاعي عن محمد بن عجلان عن سعيد ابن أبي سعيد عن أبي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محمد بن الوليد الزبيري فروى هذا الحديث من غير طريق أبي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بري عن أبي هريرة أيضا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برني أيضا سعيد بن أبي سعيد من غير طريق أب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أخبرني من طريق أبيه أبي سعيد المقب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طريق غير أبيه هي طريق القعقاع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كيم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Heading3"/>
        <w:ind w:left="-1414" w:right="-36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إعادة من النجاسة تكون في الثوب 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إعادة الصلاة من النجاسة تكون في الثو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يحيى بن فارس ‏ ‏حدثنا ‏ ‏أبو م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بد الوارث ‏ ‏حدثتنا ‏ ‏أم يونس بنت شداد ‏ ‏قالت حدثتني ‏ ‏حماتي ‏ ‏أ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حدر العامر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ا سألت ‏ ‏عائشة ‏ ‏عن دم الحيض يص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وب فقالت ‏ ‏كنت مع رسول الله ‏ ‏صلى الله عليه وسلم ‏ ‏وعلينا ‏ ‏شعارنا ‏ ‏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لقينا فوقه كساء فلما أصبح رسول الله ‏ ‏صلى الله عليه وسلم ‏ ‏أخذ الكساء فلب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خرج فصلى ‏ ‏الغداة ‏ ‏ثم جلس فقال رجل يا رسول الله هذه ‏ ‏لمعة ‏ ‏من دم فقب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على ما يليها فبعث بها إلي ‏ ‏مصرورة ‏ ‏في 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غلام فقال اغسلي هذه ‏ ‏وأجفيها ثم أرسلي بها إلي فدعوت ‏ ‏بقصعتي ‏ ‏فغسلتها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جففتها ‏ ‏فأحرتها ‏ ‏إليه فجاء رسول الله ‏ ‏صلى الله عليه وسلم ‏ ‏بن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هار وهي علي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 يونس بنت شد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 روى عنها غير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ر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ذهبي في الميزان وابن حجر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عرف حا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ا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حماة المرأة وزن حصاة أم زوجها لا يجوز فيها غير الق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يب للزوج مثل الأب والأخ والعم ففيه أربع لغ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ا مثل عصا وحم مثل يد وحمو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 أبوها يعرب بالحر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مأ بالهمزة مثل خب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 قريب من قبل المرأة ف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خت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فا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مأ أبو الزوج وأبو امرأة الرج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المحكم أيض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حمأ الرجل أبو زوجته أو أخوها أو عم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حصل من هذا أن الحمأ يكون من الجان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لص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كذا نقله الخ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 المصبا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 جح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ح الجيم وسكون الح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امر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جهولة لا يعرف حال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 الذهبي وابن حج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عار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شين وهو الثوب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 الجس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ق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وق الشع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ع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غرفة قدر يسير وشيء قل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ب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ما ي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لم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 في الأ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طعة من النبت إذا أخذت في اليب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 حديث دم الحيض فرأى به لمعة من 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عث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ثوب الذي فيه اللم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صرور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حال أي مجموعة منقبضة أطرافها وأصل الصر الجمع والش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 شيء جمع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 صررته ومنه قيل للأسير مصرور لأن يديه جمعتا إلى عنق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ل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لم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جف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ش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ء أمر للمؤنث الحاضر من الإجفاف أي أجفي اللمعة الواقعة في الث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صع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قاف بالفارسية كاس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جفف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إجفا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حر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حاء المهملة والراء على وزن ردد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نا ومع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قال في مرقاة الصع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رددتها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ر الشيء يحور بمعنى رج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نه ظن أن لن يحور بل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ي لا يبع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 يرجع إلينا في يوم القيامة للحس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كساء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فيه الل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النسخ وه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تفرد به المؤلف وهو ضعيف و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غر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فيه أن النبي صلى الله عليه وسلم أعاد الصلاة التي صلى في ذلك الث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ي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دلال المؤلف من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عم الحديث يدل على تجنب المصلي من الثوب المتنجس و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فو عما لا يعلم بالنجا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عليه حديث أبي سعيد الخدري الذي أخرجه المؤل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اب الصلا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نما رسول الله صلى الله عليه وسلم يصلي بأصحابه إذ خلع ن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ضعهما عن يسا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ا رأى القوم ذلك ألقوا نعا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قضى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صلات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حملكم على إلقائكم نعالكم ؟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ناك ألقيت نعلي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لقينا نعال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 جبريل عليه 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تاني فأخبرني أن فيهما قذر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في هذا الحديث دليل صريح على اجتن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جاسة في الصلاة والعفو عما لا يعلم بالنجا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هو الحق الص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color w:val="008000"/>
          <w:rtl w:val="true"/>
        </w:rPr>
        <w:t>‏ ‏</w:t>
      </w:r>
      <w:r>
        <w:rPr>
          <w:b/>
          <w:b/>
          <w:bCs/>
          <w:color w:val="008000"/>
          <w:rtl w:val="true"/>
        </w:rPr>
        <w:t>باب ‏ ‏البصاق يصيب الثوب ‏</w:t>
      </w:r>
      <w:r>
        <w:rPr>
          <w:b/>
          <w:b/>
          <w:bCs/>
          <w:color w:val="00800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زاق بضم الباء هو البص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بزاق ثلاث لغ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الزا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اد والس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وليان مشهورت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ثابت البناني ‏ ‏عن ‏ ‏أبي نض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زق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في ثوبه وحك بعضه ببعض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وس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معيل ‏ ‏قال حدثنا ‏ ‏حماد ‏ ‏عن ‏ ‏حميد ‏ ‏عن ‏ ‏أنس ‏ ‏عن النبي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 ‏بمثل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بن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وحدة ونونين مخفف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ك بعضه ببع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رد بعض ثوبه على بع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مرسل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ا نضرة تابع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ث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مثل حديث أبي نضرة المذكو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 البخاري عن أن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سلم رأى نخامة في القبلة فحك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 وقال إن أحدكم إذا قام في صلاته فإنما يناجي ربه فلا يبزقن في قبلته ولك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اره أو تحت قد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أخذ طرف ردائه فبزق فيه ورد بعضه على بع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أو ي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ك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دليل على أن للمصلي أن يبصق وهو في الصلاة ولا تفسد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صاق طاهر وكذا النخامة والمخا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خلافا لمن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ل ما تستقذره النفس حرا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تعالى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فقير محمد أشرف عفي ع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آخر كتاب الطهار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ون المعبود على سنن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ى هذا المقام إني لخصت مباحث غاية المقصود ش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 أبي داود في كل باب بالالتزام وما زدت عليه شيئا من قبل نفسي إلا ما شاء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عم زدت في بعض المقام من حواشي غاية المقصود التي كتبها الشارح العل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ام الله مجده بعد نظره الثان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414" w:right="-360" w:hanging="0"/>
        <w:jc w:val="left"/>
        <w:rPr>
          <w:rFonts w:cs="Monotype Koufi"/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Cs/>
          <w:color w:val="008000"/>
          <w:sz w:val="32"/>
          <w:szCs w:val="32"/>
          <w:rtl w:val="true"/>
        </w:rPr>
        <w:t xml:space="preserve">--------------- </w:t>
      </w: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</w:rPr>
        <w:t>انته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</w:rPr>
        <w:t>ويل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8000"/>
          <w:sz w:val="32"/>
          <w:szCs w:val="32"/>
          <w:rtl w:val="true"/>
        </w:rPr>
        <w:t>........................</w:t>
      </w:r>
    </w:p>
    <w:p>
      <w:pPr>
        <w:pStyle w:val="Normal"/>
        <w:jc w:val="left"/>
        <w:rPr>
          <w:rFonts w:cs="Monotype Koufi"/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Cs/>
          <w:color w:val="008000"/>
          <w:sz w:val="32"/>
          <w:szCs w:val="32"/>
          <w:rtl w:val="true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FF0000"/>
      </w:rPr>
    </w:pPr>
    <w:r>
      <w:rPr>
        <w:rFonts w:cs="Monotype Koufi"/>
        <w:color w:val="FF0000"/>
        <w:rtl w:val="true"/>
      </w:rPr>
      <w:t>عون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المعبود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شرح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سنن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أبي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داود</w:t>
    </w:r>
    <w:r>
      <w:rPr>
        <w:color w:val="FF0000"/>
        <w:rtl w:val="true"/>
      </w:rPr>
      <w:t xml:space="preserve">                      </w:t>
    </w:r>
    <w:r>
      <w:rPr>
        <w:rFonts w:cs="Monotype Koufi"/>
        <w:color w:val="FF0000"/>
        <w:rtl w:val="true"/>
      </w:rPr>
      <w:t>كتاب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الطهارة</w:t>
    </w:r>
    <w:r>
      <w:rPr>
        <w:color w:val="FF0000"/>
        <w:rtl w:val="true"/>
      </w:rPr>
      <w:t xml:space="preserve">                   </w:t>
    </w:r>
    <w:r>
      <w:rPr>
        <w:rFonts w:cs="Monotype Koufi"/>
        <w:color w:val="FF0000"/>
        <w:rtl w:val="true"/>
      </w:rPr>
      <w:t>مكتبة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مشكاة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الإسلامية</w:t>
    </w:r>
    <w:r>
      <w:rPr>
        <w:color w:val="FF0000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8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003300"/>
    </w:rPr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penQuran(1+1, 221+1)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javascript:OpenQuran(4+1, 5+1)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hyperlink" Target="javascript:OpenQuran(3+1, 28+1)" TargetMode="External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3:14:00Z</dcterms:created>
  <dc:creator>bnc</dc:creator>
  <dc:description/>
  <cp:keywords/>
  <dc:language>en-US</dc:language>
  <cp:lastModifiedBy>*0*</cp:lastModifiedBy>
  <dcterms:modified xsi:type="dcterms:W3CDTF">2004-04-01T20:27:00Z</dcterms:modified>
  <cp:revision>60</cp:revision>
  <dc:subject/>
  <dc:title>‏حدثنا ‏ ‏عبد الله بن مسلمة بن قعنب القعنبي ‏ ‏حدثنا ‏ ‏عبد العزيز يعني ابن محمد ‏ ‏عن ‏ ‏محمد يعني ابن عمرو ‏ ‏عن ‏ ‏أبي سلمة</dc:title>
</cp:coreProperties>
</file>