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8"/>
          <w:szCs w:val="48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كت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حروف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والقراءات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حمد النفيلي ‏ ‏حدثنا ‏ ‏حاتم بن إسمعيل ‏ ‏ح ‏ ‏و 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نصر بن عاصم ‏ ‏حدثنا ‏ ‏يحيى بن سعيد ‏ ‏عن ‏ ‏جعفر بن محمد ‏ ‏عن ‏ ‏أبيه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جابر ‏ ‏رضي الله عن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قرأ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color w:val="FF0000"/>
          <w:sz w:val="28"/>
          <w:szCs w:val="28"/>
          <w:rtl w:val="true"/>
        </w:rPr>
        <w:t>(</w:t>
      </w:r>
      <w:hyperlink r:id="rId2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اتخذوا من ‏ ‏مقام 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‏إبراهيم ‏ ‏مصل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cs="Monotype Koufi"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جعفر بن محم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حاتم بن إسماعيل 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سعيد كلاهما يرويان عن جعفر بن محم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رأ واتخذ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صيغة الأمر كما هو القراءة المشهو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جاءت القراءة بصيغة الماضي أيضا 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 عن جابر بن عبد الله قال سمعت رسول الله صلى الله عليه وسلم حين قدم 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اف بالبيت سبعا ف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تخذوا من مقام إبراهيم مصلى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فصلى خلف المقام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سيوطي في الدر المنث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 عبد بن حميد عن أبي إسحاق أن أصحاب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وا يقرء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تخذوا من مقام إبراهيم مصلى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قال أمرهم أن يتخذو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ملك بن أبي سليمان قال سمعت سعيد بن جبير قرأ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تخذوا من مقام 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لى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خفض الخاء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غيث النفع في القراءات السب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قرأ نافع والشامي بفتح الخاء فعلا ماضيا والباقون بكسر الخاء على الأمر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وله تعال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تخذوا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آية هو في سورة البقرة قيل الحرم كله مقام 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أراد بمقام إبراهيم جميع مشاهد الحج مثل عرفة والمزدلفة والرمي وسائر 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 أن مقام إبراهيم هو الحجر الذي يصلي عنده الأئمة وذلك الحجر هو الذي 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 عليه السلام عند بناء البيت وإنما أمروا بالصلاة عنده ولم يؤمروا ب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قبيله والمراد به الركعتان بعد الطوا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البخاري وأبو داود و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 عن عبد الله بن أبي أوفى أن رسول الله صلى الله عليه وسلم اعتمر فطاف 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صلى خلف المقام ركعت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أبي داود عن أبي هريرة أن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لما دخل مكة طاف بالبيت وصلى ركعتين خلف المق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 xml:space="preserve">حدثنا ‏ ‏موسى يعني ابن </w:t>
      </w:r>
      <w:r>
        <w:rPr>
          <w:color w:val="408080"/>
          <w:sz w:val="28"/>
          <w:sz w:val="28"/>
          <w:szCs w:val="28"/>
          <w:rtl w:val="true"/>
        </w:rPr>
        <w:t>إسماعي</w:t>
      </w:r>
      <w:r>
        <w:rPr>
          <w:color w:val="408080"/>
          <w:sz w:val="28"/>
          <w:sz w:val="28"/>
          <w:szCs w:val="28"/>
          <w:rtl w:val="true"/>
        </w:rPr>
        <w:t>ل</w:t>
      </w:r>
      <w:r>
        <w:rPr>
          <w:color w:val="408080"/>
          <w:sz w:val="28"/>
          <w:sz w:val="28"/>
          <w:szCs w:val="28"/>
          <w:rtl w:val="true"/>
        </w:rPr>
        <w:t xml:space="preserve"> ‏ ‏حدثنا ‏ ‏حماد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هشام بن عروة ‏ ‏عن ‏ ‏عروة ‏ ‏عن ‏ ‏عائشة ‏ ‏رضي الله عنه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قام من الليل فقرأ فرفع صوته بالقرآن فلما أصبح قال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‏ ‏صلى الله عليه وسلم ‏ ‏يرحم الله فلانا ‏ ‏كائن ‏ ‏من آية </w:t>
      </w:r>
      <w:r>
        <w:rPr>
          <w:color w:val="000000"/>
          <w:sz w:val="28"/>
          <w:sz w:val="28"/>
          <w:szCs w:val="28"/>
          <w:rtl w:val="true"/>
        </w:rPr>
        <w:t>أذكرنها</w:t>
      </w:r>
      <w:r>
        <w:rPr>
          <w:color w:val="000000"/>
          <w:sz w:val="28"/>
          <w:sz w:val="28"/>
          <w:szCs w:val="28"/>
          <w:rtl w:val="true"/>
        </w:rPr>
        <w:t xml:space="preserve"> ال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ت قد ‏ ‏أسقطت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ما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و ابن </w:t>
      </w:r>
      <w:r>
        <w:rPr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ذكره المز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 هذا الحديث من طريق حماد بن أسامة أبي أسامة عن هشام بن عروة عن أبي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رجلا قام من اللي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سمه عبد الله بن 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رأ فرفع صوته بالقرآ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عند البخاري في 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 سمع رسول الله صلى الله عليه وسلم رجلا يقرأ في سورة باللي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ى وزن قائم كذا في النسخ وهو لغة في كأي وفي بعضها كأين وفي 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أ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سيوطي في مرقاة الصمود أي كم من آية وفيها لغات أشهرها 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تشديد ومنها كائن بوزن قائم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في غيث النفع تحت قوله تعال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نبي قاتل معه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آية وكائن قرأ المكي بالألف وبعده همزة مكسورة 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زة مفتوحة وياء مكسورة مشدد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ذكر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لي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عند البخاري ومسلم فقال يرحمه الله لقد أذكرني آية كذا وكذ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لفظ للبخاري 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 صلى الله عليه وسلم رجلا يقرأ في المسجد فقال يرحمه الله لقد أذكرني كذا 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ية من سورة كذ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 أقف على تعيين الآيات المذكو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أسقطت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صيغة المجهول أو المعروف من باب الأفع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نت أنسيتها من سورة كذا وكذ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اية البخاري مفسرة لقوله أسقطتها 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ه أسقطتها نسيانا لا عمدا قال الحافظ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علماء ويجوز النسيان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ول الله صلى الله عليه وسلم فيما ليس طريقه البلاغ والتعل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عياض و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بن حجر رحمه ال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 وقد 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كتاب الصلاة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 xml:space="preserve">أي في أبواب قيام الليل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قتيبة بن سعيد ‏ ‏حدثنا ‏ ‏عبد الواحد بن زيا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خصيف ‏ ‏حدثنا ‏ ‏مقسم ‏ ‏مولى ‏ ‏ابن عباس ‏ ‏قال قال ‏ ‏ابن عبا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ضي الله عنهم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زلت هذه الآية 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>(</w:t>
      </w:r>
      <w:hyperlink r:id="rId3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ما كان لنبي أن 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‏يغ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cs="Monotype Koufi"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في قطيفة حمراء فقدت يوم ‏ ‏بدر ‏ ‏فقال بعض الناس لعل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أخذها فأنزل الله عز و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>(</w:t>
      </w:r>
      <w:hyperlink r:id="rId4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ما كان لنبي أن 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‏يغل 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cs="Monotype Koufi"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لى آخر الآية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يغل ‏ ‏مفتوحة الي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زلت هذه الآ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تي في آل عمران 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ي عن عكرمة ومقسم عن بن عب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كلبي ومقاتل نزلت في غنائم أحد حين 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ة المركز للغنيمة وقالوا نخشى أن يقول رسول الله صلى الله عليه وسلم من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ئا فهو له وأن لا يقسم الغنائم كما لم يقسمها يوم بد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ركوا المركز ووقعو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غنائ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لهم النبي صلى الله عليه وسلم ألم أعهد إليكم أن لا تتركوا 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يأتيكم أمري ؟ قالوا تركنا بقية إخواننا وقوفا فقال صلى الله عليه وسلم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ظننتم أنا نغل ولا نقس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نزل الله تعالى هذه الآ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ما كان لنبي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غ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رأ ابن كثير وأهل البصرة وعاصم يغل بفتح الياء وضم الغين 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خون والمراد منه الأ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أ الآخرون بضم الياء وفتح الغين وله وجهان 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يكون من الغلول أيضا ومعناه وما كان لنبي صلى الله عليه وسلم أن يخان أي تخ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ت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ثاني أن يكون من الإغل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اه وما كان لنبي أن يخون أي 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الخيانة كذا في المعالم والخاز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غيث النفع أن يغل قرأ نافع والشامي 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 وفتح الغين والباقون بفتح الياء وضم الغين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بو داود ي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فتوحة الي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ذه العبارة وجدت في النسخت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وقال حسن غ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 وروى بعضهم هذا الحديث عن خصيف عن مقسم ولم يذكر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 آخر كلامه وفي إسناده خصيف وهو ابن عبد الرحمن الحراني وقد 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غير واحد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يسى ‏ ‏حدثنا ‏ ‏معتمر ‏ ‏قال سمع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‏ ‏قال سمعت ‏ ‏أنس بن مالك ‏ ‏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النب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اللهم إني أعوذ بك من البخل ‏ ‏والهر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بخ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باء كذا بخط الخطيب 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بعض النسخ وفي بعض نسخ الكتاب هذه العبا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أبو داود البخل مفتوحة 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خاء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سورة الحدي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يأمرون بالبخل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قال المفسرون قرأ الجمهور 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اء وسكون الخاء وقرئ بفتحتين وهي لغة الأنص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ئ بفتح الباء وإسكان 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ضمهما كلها لغا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شرحه أنه قرئ باللغات الأربع وهي 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بخل كقفل وعن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بخل والبخل كنجم وجب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ومسلم والنسائي بطوله وأخرجه البخاري أتم منه من حديث عمرو بن أبي عمرو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س وأخرج مسلم طرفا منه وليس فيه ذكر الدع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قدم حديث عمرو بن أبي عمر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 الصلا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قتيبة بن سعيد ‏ ‏حدثنا ‏ ‏يحيى بن سليم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إسمعيل بن كثير ‏ ‏عن ‏ ‏عاصم بن لقيط بن صبرة ‏ ‏عن ‏ ‏أبيه ‏ ‏لقيط بن صب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وافد ‏ ‏بني المنتفق ‏ ‏إلى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فذكر الحديث فقال ‏ ‏يعني النبي ‏ ‏صلى الله عليه وسلم ‏ ‏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سبن ولم يقل لا تحسب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حسب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عني بكسر الس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قل لا تحسب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فتح الس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ه النووي والسيوط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دم 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الحديث في باب الاستنثار من كتاب الطها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له تعالى في آل 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ا تحسبن الذين يفرحو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فالشامي وحمزة وعاصم قرأ بفتح السين والباقون 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الغيث وفي لسان العرب وقرئ قوله تعال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ا تحسبن </w:t>
      </w:r>
      <w:r>
        <w:rPr>
          <w:sz w:val="28"/>
          <w:szCs w:val="28"/>
          <w:rtl w:val="true"/>
        </w:rPr>
        <w:t xml:space="preserve">} { </w:t>
      </w:r>
      <w:r>
        <w:rPr>
          <w:sz w:val="28"/>
          <w:sz w:val="28"/>
          <w:szCs w:val="28"/>
          <w:rtl w:val="true"/>
        </w:rPr>
        <w:t xml:space="preserve">ولا تحسب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 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ين وكسر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يسى ‏ ‏حدثنا ‏ ‏سفيان ‏ ‏حدثنا ‏ ‏عمر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دينار ‏ ‏عن ‏ ‏عطاء ‏ ‏عن ‏ ‏ابن عباس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ون ‏ ‏رجلا ‏ ‏في غنيمة له فقال السلام عليكم فقتلوه وأخذوا تلك الغن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زلت ‏</w:t>
      </w:r>
    </w:p>
    <w:p>
      <w:pPr>
        <w:pStyle w:val="Normal"/>
        <w:jc w:val="left"/>
        <w:rPr>
          <w:color w:val="000000"/>
          <w:sz w:val="28"/>
          <w:szCs w:val="28"/>
        </w:rPr>
      </w:pPr>
      <w:hyperlink r:id="rId5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ولا تقولوا لمن ألق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إليكم السلام لست مؤمنا تبتغون عرض الحياة الدني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تلك الغنيم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غنيمة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تصغير غنم أي في غنم 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نزل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آية التي في سورة النس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قولوا لمن ألقى إليكم السل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إثبات الألف يعني التحية يعن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 لمن حياكم بهذه التحية أنه إنما قالها تعوذا فتقدموا عليه بالسيف 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ه ولكن كفوا عنه واقبلوا منه ما أظهره لك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عبد الرزاق وسع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صور والبخاري والنسائي هذا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 قال قرأ ابن عباس السلام كذا في 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 وقرئ السلم بفتح السين من غير ألف ومعناه الاستسلام والانقياد أي ا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اد لكم وقال لا إله إلا الله محمد رسول 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ؤم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يعني لست من أهل الإيمان فتقتلوه ب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رأى الغزاة في بلد أو قرية أو حي من العرب شعار الإسلام يجب عليهم أن ي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م ولا يغيروا عليهم لما روي عن عصام المزني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ان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 إذا بعث جيشا أو سرية يقول لهم إذا رأيتم مسجدا أو سمعتم مؤذنا فلا ت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د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 أبو داود والترمذ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بتغون عرض الحياة الدني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تطلبون الغنيمة التي هي سريعة النفاد والذه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ض الدنيا منافعها ومت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لك الغني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و تفسير من ابن عباس لقوله تعالى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ياة الدنيا </w:t>
      </w:r>
      <w:r>
        <w:rPr>
          <w:sz w:val="28"/>
          <w:szCs w:val="28"/>
          <w:rtl w:val="true"/>
        </w:rPr>
        <w:t>) 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 أخرجه البخاري في التفسير بقوله حدثني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عبد الله حدثنا سفيان عن عمرو عن عطاء عن ابن عباس فذكر 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عيد بن منصور ‏ ‏حدثنا ‏ ‏ابن أبي الزناد ‏ ‏ح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 حدثنا ‏ ‏محمد بن سليمان الأنباري ‏ ‏حدثنا ‏ ‏حجاج بن محمد ‏ ‏عن ‏ ‏ابن 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زناد وهو أشبع ‏ ‏عن ‏ ‏أبيه ‏ ‏عن ‏ ‏خارجة بن زيد بن ثابت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كان يقرأ ‏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hyperlink r:id="rId6" w:tgtFrame="_parent">
        <w:r>
          <w:rPr>
            <w:rStyle w:val="InternetLink"/>
            <w:sz w:val="28"/>
            <w:sz w:val="28"/>
            <w:szCs w:val="28"/>
            <w:rtl w:val="true"/>
          </w:rPr>
          <w:t>‏غير أولي ‏ ‏الضرر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‏</w:t>
        </w:r>
      </w:hyperlink>
      <w:r>
        <w:rPr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‏ولم يقل ‏ ‏سعيد ‏ ‏كان يقر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أبي الزنا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نون هو عبد الرحمن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الزن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تكلم فيه غير وا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منذ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هو أ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حديث أبي الزناد عن خارجة أتم من غي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أورد 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 في الدر المنثور فقال أخرج سعيد بن منصور وابن سعد وأحمد وأبو داود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 وابن الأنباري والطبراني والحاكم وصححه من طريق خارجة بن زيد بن ثابت عن 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ثابت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نت إلى جنب رسول الله صلى الله عليه وسلم فغشيته السكي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 رسول الله صلى الله عليه وسلم على فخذي فما وجدت ثقل شيء أثقل من فخذ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سري عنه فقال اكتب فكتبت في كتف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 يستوي القاعد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ؤمنين والمجاهدون في سبيل الله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إلى آخر الآ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ابن أم مكتوم وكان 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مى لما سمع فضل المجاهدين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 رسول الله فكيف بمن لا يستطيع الجها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 ؟ فلما قضى كلامه غشيت رسول الله صلى الله عليه وسلم السكينة فوقعت 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فخذي فوجدت ثقلها في المرة الثانية كما وجدت في المرة الأو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سري عن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صلى الله عليه وسلم فقال اقرأ يا زيد فقرأ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 يستوي القاعدون من 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فقال رسول الله صلى الله عليه وسلم اكت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غير أولي الضر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آ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زلها الله وحدها فألحقت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 نفسي بيده لكأني أنظر إلى ملحقها عند صدع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تف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قرأ غير أولي الضر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غير بالحركات 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أ بالرفع ابن كثير وأبو عمرو وحمزة وعاصم على أنه صفة للقاعدون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 xml:space="preserve">لأ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ا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غير معين أو بدل م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أ نافع وابن عامر والكسائي بالنصب على الحال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ثن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رئ في الرواية الشاذة بالجر على أنه صفة للمؤمنين أو بدل م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بيضاوي وغي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بخاري وأبو داود والترمذي من حديث ابن شهاب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 بن سعد الساعدي عن مروان بن الحكم عن زيد بن ثابت 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ومحمد بن العلاء ‏ ‏قال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عبد الله بن المبارك ‏ ‏حدثنا ‏ ‏يونس بن يزيد ‏ ‏عن ‏ ‏أبي علي بن يز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زهري ‏ ‏عن ‏ ‏أنس بن مالك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رأها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hyperlink r:id="rId7" w:tgtFrame="_parent">
        <w:r>
          <w:rPr>
            <w:rStyle w:val="InternetLink"/>
            <w:sz w:val="28"/>
            <w:sz w:val="28"/>
            <w:szCs w:val="28"/>
            <w:rtl w:val="true"/>
          </w:rPr>
          <w:t>‏والعين ‏ ‏بالعين ‏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ين بالع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الرفع لا 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قال حسن غري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محمد يعني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 المبارك بهذا الحديث عن يونس بن يزيد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نصر بن علي ‏ ‏حدثنا ‏ ‏أبي ‏ ‏حدثنا ‏ ‏عبد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المبارك ‏ ‏حدثنا ‏ ‏يونس بن يزيد ‏ ‏عن ‏ ‏أبي علي بن يزيد ‏ ‏عن ‏ ‏الزه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نس بن مالك ‏ ‏رضي الله عن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قرأ ‏</w:t>
      </w:r>
      <w:hyperlink r:id="rId8" w:tgtFrame="_parent">
        <w:r>
          <w:rPr>
            <w:rStyle w:val="InternetLink"/>
            <w:sz w:val="28"/>
            <w:sz w:val="28"/>
            <w:szCs w:val="28"/>
            <w:rtl w:val="true"/>
          </w:rPr>
          <w:t>‏وكتبنا عليهم فيها أ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نفس بالنفس ‏ ‏والعين ‏ ‏بالعي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كتبنا عليهم فيها أن النفس بالنف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ضنا على بني إسرائيل في التوراة أن نفس القاتل بنفس المقتول وفاقا فيقت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ين بالع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رف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يجيء بيان اختلاف 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عنى أي تفقأ العين بالع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تمام الآ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لأنف بالأنف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يعني يجد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لأذن بالأذ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يعني تقطع ب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لسن بالس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يعني تقلع بها وأما 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طراف والأعضاء فيجري فيها القصاص كذ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لجروح قصاص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يعني فيما يمك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تص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تعميم بعد التخصيص لأن الله تعالى ذكر النفس والعين والأنف 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خص هذه الأربعة بالذكر ثم قال تعالى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 xml:space="preserve">والجروح قصاص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لى سبيل العموم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كن أن يقتص منه كاليد والرجل والذكر والأنثيين وغي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ما لا يمكن 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كرض في لحم أو كسر في عظم أو جراحة في بطن يخاف منها التلف فلا قصاص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ه الأرش والحكو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ه الخاز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غوي في المعا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رأ الكسائي 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ا بعدها بالرف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رأ ابن كثير وابن عامر وأبو جعفر وعمرو والجروح 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ط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أ الآخرون كلها بالنصب كالنفس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نفيلي ‏ ‏حدثنا ‏ ‏زهير ‏ ‏حدثنا ‏ ‏فضيل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رزوق ‏ ‏عن ‏ ‏عطية بن سعد العوف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رأت على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بد الله بن عمر ‏</w:t>
      </w:r>
      <w:hyperlink r:id="rId9" w:tgtFrame="_parent">
        <w:r>
          <w:rPr>
            <w:rStyle w:val="InternetLink"/>
            <w:sz w:val="28"/>
            <w:sz w:val="28"/>
            <w:szCs w:val="28"/>
            <w:rtl w:val="true"/>
          </w:rPr>
          <w:t>‏الله الذي خلقكم م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ضع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hyperlink r:id="rId10" w:tgtFrame="_parent">
        <w:r>
          <w:rPr>
            <w:rStyle w:val="InternetLink"/>
            <w:sz w:val="28"/>
            <w:sz w:val="28"/>
            <w:szCs w:val="28"/>
            <w:rtl w:val="true"/>
          </w:rPr>
          <w:t>‏من ‏ ‏ضع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رأتها على رسول الله ‏ ‏صلى الله عليه وسلم ‏ ‏كما قرأتها علي فأخذ علي كما أ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ك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عبد الله بن ع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آية التي في 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الذي خلقكم من ضعف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فتح الض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أكم وأنشأكم على ضع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من ماء 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هو إشارة إلى أحوال الإنسا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ا ثم طفلا مولودا ومفطوما فهذه أحوال غاية الضع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 عم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ضعف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ضم الض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ه السيوط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رئ بضم الضاد وفتحها </w:t>
      </w:r>
      <w:r>
        <w:rPr>
          <w:sz w:val="28"/>
          <w:szCs w:val="28"/>
          <w:rtl w:val="true"/>
        </w:rPr>
        <w:t xml:space="preserve">. , </w:t>
      </w:r>
      <w:r>
        <w:rPr>
          <w:sz w:val="28"/>
          <w:sz w:val="28"/>
          <w:szCs w:val="28"/>
          <w:rtl w:val="true"/>
        </w:rPr>
        <w:t xml:space="preserve">فالضم لغة قريش والفتح لغة تم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تح الضاد عاصم وحمزة وضم غير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اختيار حفص وهما لغتان والضم أقوى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 لما روي عن ابن عمر قال قرأتها على رسول الله صلى الله عليه وسلم من 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قرأني من ضعف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طية بن سعد هذا لا يحتج 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يحيى القطعي ‏ ‏حدثنا ‏ ‏عبيد يعني 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قيل ‏ ‏عن ‏ ‏هارون ‏ ‏عن ‏ ‏عبد الله بن جابر ‏ ‏عن ‏ ‏عطية ‏ ‏عن ‏ ‏أبي سع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 ‏من ضعف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أبي سعيد عن النبي صلى الله عليه وسلم من 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ضم الضا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قال حسن غريب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عرفه إلا من حديث فضيل بن مرزو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آخر كلا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 عطية بن سعد هكذا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 أبو القاسم الدمشقي في الأشراف أن الترمذي أخرجه من حديث عطية عن أبي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 شاهدناه في غير نسخة من كتاب الترمذي إنما ذكره عن عطية عن عبد الله 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ا ‏ ‏سفيان ‏ ‏عن ‏ ‏أسل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منقري ‏ ‏عن ‏ ‏عبد الله ‏ ‏عن ‏ ‏أبيه ‏ ‏عبد الرحمن بن أبزى ‏ ‏قال قال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كع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hyperlink r:id="rId11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بفضل الله وبرحمته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بذلك ‏ ‏فلتفرحوا 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بالتاء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ي بن كع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رأ أبي ق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 في سورة يونس هكذ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فضل الله وبرحمته فب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رآن لأن المراد بالموعظة والشفاء القرآ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إشارة إلى معنى الفضل والرحم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ذلك التطول والإنع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تفرح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المثناة الفوقي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بعض النسخ قال أبو داود بالتاء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راءة الأكث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لي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الياء أي ليفرح المؤمنون أن جعلهم من أهله وقرأ يعقوب وحده بالتاء خط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مؤمن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بد الله ‏ ‏حدثنا ‏ ‏المغيرة بن سلم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ابن المبارك ‏ ‏عن ‏ ‏الأجلح ‏ ‏حدثني ‏ ‏عبد الله بن عبد الرحمن بن أبز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أبيه ‏ ‏عن ‏ ‏أب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سلم ‏ ‏قرأ </w:t>
      </w:r>
      <w:hyperlink r:id="rId12" w:tgtFrame="_parent">
        <w:r>
          <w:rPr>
            <w:rStyle w:val="InternetLink"/>
            <w:sz w:val="28"/>
            <w:sz w:val="28"/>
            <w:szCs w:val="28"/>
            <w:rtl w:val="true"/>
          </w:rPr>
          <w:t>‏بفضل الله وبرحمته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بذلك ‏ ‏فلتفرحوا ‏ ‏هو خير مما ‏ ‏تجمعو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أجل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أبو حجية الكندي 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يى بن عبد الله ولا يحتج بحديث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بذلك فلتفرحو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ال السن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وقية على الخط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جاء صيغة الأمر للمخاطب باللام على قلة وهذا على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خير مما تجمعو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أبو 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 عامر فليفرحوا بالياء وتجمعون بالتاء وقرأ يعقوب كلاهما بالتاء خطابا 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ون بالياء فيهما أي القرآن والفضل من الله هو خير مما تجمعون من متاع 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ذاتها الفان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لح لا يحتج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ثابت ‏ ‏عن ‏ ‏شهر بن حوشب ‏ ‏عن ‏ ‏أسماء بنت يز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ا سمعت النبي ‏ ‏صلى الله عليه وسلم ‏ ‏يقرأ ‏</w:t>
      </w:r>
      <w:hyperlink r:id="rId13" w:tgtFrame="_parent">
        <w:r>
          <w:rPr>
            <w:rStyle w:val="InternetLink"/>
            <w:sz w:val="28"/>
            <w:sz w:val="28"/>
            <w:szCs w:val="28"/>
            <w:rtl w:val="true"/>
          </w:rPr>
          <w:t>‏إنه ‏ ‏عمل ‏ ‏غير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صالح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رأ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هو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ه 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لفظ الماض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صال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نصب قال 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رأ الكسائي ويعقوب عمل بكسر الميم وفتح ال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 بفتح الراء على عود الفع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ب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عناه أنه عمل الشرك والكفر والتكذيب وكل هذا غير صال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أ الباق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راء عمل بفتح الميم ورفع اللام مع التنوين وغير بضم الر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اه أن سؤ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ي أن أنجيه من الغرق عمل غير صالح لأن طلب نجاة الكافر بعد ما حكم عليه ب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ي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هر بن حوشب قد تكلم فيه غير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 الإمام أحمد ويحيى بن 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بو كامل ‏ ‏حدثنا ‏ ‏عبد العزيز يعني ابن المختا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ثابت ‏ ‏عن ‏ ‏شهر بن حوشب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ألت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م سلمة ‏ ‏كيف كان رسول الله ‏ ‏صلى الله عليه وسلم ‏ ‏يقرأ هذه الآية ‏</w:t>
      </w:r>
      <w:hyperlink r:id="rId14" w:tgtFrame="_parent">
        <w:r>
          <w:rPr>
            <w:rStyle w:val="InternetLink"/>
            <w:sz w:val="28"/>
            <w:sz w:val="28"/>
            <w:szCs w:val="28"/>
            <w:rtl w:val="true"/>
          </w:rPr>
          <w:t>‏إنه عمل غير صالح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‏</w:t>
        </w:r>
      </w:hyperlink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فقالت قرأها ‏</w:t>
      </w:r>
      <w:hyperlink r:id="rId15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إنه ‏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عمل ‏ ‏غير صالح ‏</w:t>
        </w:r>
      </w:hyperlink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ورواه ‏ ‏هارون النحوي ‏ ‏وموسى بن خلف ‏ ‏عن ‏ ‏ثاب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كما قال ‏ ‏عبد العزيز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الآية إنه عمل غير صال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 اللام مع التنوين وغير بضم الر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رأها إنه عمل غير 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صيغة الماضي وغير بنصب الر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سمعت عبد بن حميد يقول أسماء بنت يزيد هي أم سلمة الأنصارية وقال 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لا الحديثين عندي وا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آخر كلام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انت أم سلمة هذه خطيبة 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وى شهر بن حوشب أيضا عن أم سلمة بنت أبي أمية زوج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 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‏ ‏أخبرنا ‏ ‏عيسى ‏ ‏عن ‏ ‏حمز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زيات ‏ ‏عن ‏ ‏أبي إسحق ‏ ‏عن ‏ ‏سعيد بن جبير ‏ ‏عن ‏ ‏ابن عباس ‏ ‏عن ‏ ‏أبي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كعب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رسول الله ‏ ‏صلى الله عليه وسلم ‏ ‏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ا بدأ بنفسه وقال ‏ ‏رحمة الله علينا وعلى ‏ ‏موسى ‏ ‏لو صبر لرأى من صاحبه ال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ه قال ‏</w:t>
      </w:r>
      <w:r>
        <w:rPr>
          <w:sz w:val="28"/>
          <w:sz w:val="28"/>
          <w:szCs w:val="28"/>
          <w:rtl w:val="true"/>
        </w:rPr>
        <w:t xml:space="preserve"> </w:t>
      </w:r>
      <w:hyperlink r:id="rId16" w:tgtFrame="_parent">
        <w:r>
          <w:rPr>
            <w:rStyle w:val="InternetLink"/>
            <w:sz w:val="28"/>
            <w:sz w:val="28"/>
            <w:szCs w:val="28"/>
            <w:rtl w:val="true"/>
          </w:rPr>
          <w:t>‏إن سألتك عن شيء بعد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فلا تصاحبني قد بلغت من ‏ ‏لدني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طولها ‏ ‏حمز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و صب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وسى عليه السل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صاح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خض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ج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لفظ الشيخي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بن كعب قال قال رسول الله صلى الله عليه وس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ة الله علينا وعلى موسى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ذكر أحدا من الأنبياء بدأ بنفسه لولا أنه عجل لرأى العجب ولكنه أخذته من 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مامة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 xml:space="preserve">أي حياء وإشفاق </w:t>
      </w:r>
      <w:r>
        <w:rPr>
          <w:sz w:val="28"/>
          <w:szCs w:val="28"/>
          <w:rtl w:val="true"/>
        </w:rPr>
        <w:t>]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تصاحبن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ألف أي فار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تصاحبن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ض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لا تصاحبني وإن سألتك صحبت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 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 تصحبني أي فلا تجعلني صاحب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بلغت من لدن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ذرا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 وجدت عذرا من قبلي لما خالفتك ثلاث مرا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أبو 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نافع وأبو بكر من لد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خفيفة النون وقرأ آخرون بتشديده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يض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رأ ناف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دني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تحريك النون والاكتفاء بها عن نون 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رأ أبو بك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دني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تحريك النون وإسكان الدا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ط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اضي أي قرأ جملة من لدني مثقلة أي بضم الدال وبتشديد 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مز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الزيات هو فاعل طو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بد الرحمن أبو عبد الله العنبري ‏ ‏حدثن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مية بن خالد ‏ ‏حدثنا ‏ ‏أبو الجارية العبدي ‏ ‏عن ‏ ‏شعبة ‏ ‏عن ‏ ‏أبي إسحق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سعيد بن حبير ‏ ‏عن ‏ ‏ابن عباس ‏ ‏عن ‏ ‏أبي بن كع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 ‏أنه ‏ ‏قرأها ‏</w:t>
      </w:r>
      <w:hyperlink r:id="rId17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قد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بلغت من ‏ ‏لدني ‏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ثقل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 قرأ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الكه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بلغت من لدني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>وثقلها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رأ النون في لدني مثقلة مشددة فبضم 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شديد النون قراءة الأكث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قال هذا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 لا نعرفه إلا من هذا الوجه وأمية بن خالد وأبو الجارية العبدي شيخ مجهول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رف اسمه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مسعود المصيصي ‏ ‏حدثنا ‏ ‏عبد الصم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بد الوارث ‏ ‏حدثنا ‏ ‏محمد بن دينار ‏ ‏حدثنا ‏ ‏سعد بن أوس ‏ ‏عن ‏ ‏مصدع 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حيى ‏ ‏قال سمعت ‏ ‏ابن عباس ‏ ‏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قرأني ‏ ‏أبي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عب ‏ ‏كما أقرأه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18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في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عين ‏ ‏حمئة ‏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خف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عين حمئ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ميم وفتح الهمز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 حمأة وهي الطينة السوداء وسأل معاوية كعبا كيف تجد في التوراة تغرب الشمس 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غرب ؟ قال نجد في التوراة أنها تغرب في ماء وط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يل يجوز أن يكون معن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ين حمئ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أي عندها عين حمئة أو في رأي ال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أنه بلغ موضعا من المغرب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 بعده شيء من العمران فوجد الشمس كأنها تغرب في وهدة مظلمة كما أن راكب 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ى أن الشمس كأنها تغيب في البحر قاله الخاز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بيضاو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 عين ح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أي ذات حمأة من حميت البئر إذا صارت ذات حمأ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رأ ابن عامر 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كسائي وأبو بكر حامية أي حا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تنافي بينهما لجواز أن يكون العين 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فين أو حمئة على أن ياءها مقلوبة من الهمزة بكسر ما قبل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خ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حذف الألف بعد الحاء أي لا حامية كما في قراء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قال هذا حديث غريب لا نعرفه إلا من هذا الوجه والصحيح ما رو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باس قراءت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يروى أن ابن عباس وعمرو بن العاص اختلفا في قراءة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ية وارتفعا إلى كعب الأحبار في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 كانت عنده رواية ع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لاستغنى بروايته ولم يحتج إلى كعب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يحيى بن الفضل ‏ ‏حدثنا ‏ ‏وهيب يعني ابن عمر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نمري ‏ ‏أخبرنا ‏ ‏هارون ‏ ‏أخبرني ‏ ‏أبان بن تغلب ‏ ‏عن ‏ ‏عطية العوفي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سعيد الخد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قال ‏ ‏إن الرجل من أهل ‏ ‏عليين ‏ ‏ليشرف على أهل الجنة فتضيء الجنة لوجهه ك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كب ‏ ‏در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وهكذا جاء الحديث ‏ ‏دري ‏ ‏مرفوعة الدال لا تهمز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وإن ‏ ‏أبا بكر ‏ ‏وعمر ‏ ‏لمنهم وأنعم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الرجل من أهل علي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أهل 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 وأعلاها من العلو وكلما علا الشيء وارتفع عظم قدر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ي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ثناة التحتية وكسر الراء والإشراف الاطلاع يقال أشرفت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 عليه كذا في المصبا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تحته م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نة فتضيء الجن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تستنير استنارة مفرط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أجل إشراق إضاءة وجهه علي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أن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 وجوه أهل علي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وك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ككوك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دري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نسبة ل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بياضه وصفائه أي كأنها كوكب من در في غاية الصفاء والإشراق والضي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دري مرفوعة الدال لا تهمز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صيغة المجهول أي بغير همز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بغو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سير سورة الن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ي بضم الدال وتشديد الياء بلا همز أي شديد الإنارة نسب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 في صفائه وحسنه وإن كان الكوكب أكثر ضوءا من الد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رأ أبو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ك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يء بكسر الدال والهمز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رأ حمزة وأبو بكر بضم الدال 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 كسر الدال فهو فعيل من الدر أو هو الدفع لأن الكوكب يدفع الشياطين من 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شبهه بحالة الدفع لأنه يكون في تلك الحالة أضوأ وأن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 هو من درأ 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اندفع منقضا فيتضاعف ضوءه في ذلك الوق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 درئ أي طالع يقال درأ النجم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لع وارتف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قال درأ علينا فلان أي طلع وظه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 رفع الدال مع الهمزة كما 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 قال أكثر النحاة هو لحن لأنه ليس في كلام العرب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إن أبا 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مر لمن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أهل علي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ع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ادا وفضلا عن كونهما أهل عليي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ن قوله وإن أبا بكر إلخ من ألفاظ 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الأث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زادا وفضلا يقال أحسنت إلي وأنعمت أي زدت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نع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يل معناه صارا إلى النعيم ودخلا فيه كما يقال أشمل إذا دخ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مال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بن ماجه وقال الترمذي حس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الكلام على عطية العوفي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وهارون بن عبد الله ‏ ‏قال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أبو أسامة ‏ ‏حدثني ‏ ‏الحسن بن الحكم النخعي ‏ ‏حدثنا ‏ ‏أبو سبرة النخع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فروة بن مسيك الغطيف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تيت النب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فذكر الحديث فقال رجل من القوم يا رسول الله أخبرنا ع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سبأ ‏ ‏ما هو أرض أم امرأة فقال ‏ ‏ليس بأرض ولا امرأة ولكنه رجل ولد عشرة م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عرب ‏ ‏فتيامن ‏ ‏ستة ‏ ‏وتشاءم ‏ ‏أربعة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عثمان الغطفا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كان ‏ ‏الغطيفي ‏ ‏وقال حدثنا ‏ ‏الحسن بن الحكم النخعي 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 الحدي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تمام الحديث في 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 في تفسير سورة سبأ قال أتيت النبي صلى الله عليه وسلم فقلت يا رسول الله 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تل من أدبر من قومي بمن أقبل منهم ؟ فأذن لي في قتالهم وأمرني فلما خرجت من 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أل عني ما فعل الغطيفي فأخبر إني قد سر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فأرسل في أثري فردني فأتيته وه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 من أصحابه فقال ادع القوم فمن أسلم منهم فأقبل منه ومن لم يسلم فلا تعجل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دث إلي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وأنزل في سبأ ما أنزل فقال رجل يا رسول الله 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تيام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من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ست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خذوا ناحية اليمن و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تشاء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ربع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هة الش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زاد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 الذين تشاءموا فلخم وجذام وغسان و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ما الذين تيامنوا فالأزد والأشعريون وحمير وكندة ومذحج وأنم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 رجل يا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وما أنمار ؟ قال الذين منهم خثعم وبجيل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حديث 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سن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 في مختصر المنذ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ثمان في 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ا الحسن بن الحك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صيغة الج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هارون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 بصيغة الإفراد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عبدة ‏ ‏وإسمعيل بن إبراهيم أبو معم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هذلي ‏ ‏عن ‏ ‏سفيان ‏ ‏عن ‏ ‏عمرو ‏ ‏عن ‏ ‏عكرمة ‏ ‏قال حدثنا ‏ ‏أبو هري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 ‏قال ‏ ‏إسمعيل ‏ ‏ع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بي هريرة ‏ ‏رواية فذكر حديث الوحي قال فذلك قوله تعالى ‏</w:t>
      </w:r>
      <w:hyperlink r:id="rId19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حتى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إذا ‏ ‏فزع ‏ ‏عن قلوبهم ‏</w:t>
        </w:r>
      </w:hyperlink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لك قوله تعال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إذا فزع عن قلوب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من التفزيع ه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يع النسخ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سيوط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في نسختي بالزاي والعين المهملة ويحتمل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راء والغين المعجمة فإن أبا هريرة كان يقرؤها كذلك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 أخرج الحاكم وصححه وابن مردويه عن أبي هريرة أ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أ فرغ عن قلوبهم يعني بالراء والغين المعجم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بغوي قرأ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 ويعقوب بفتح الفاء والزاي وقرأ الآخرون بضم الفاء وكسر الزاي أي كشف 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خرج عن قلوبهم فالتفزيع إزالة الفز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 في الموصوفين بهذه الصفة فقال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الملائكة ثم اختلفوا في ذلك السبب فقال بعضهم إنما يفزع عن قلوبهم من غ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صيبهم عند سماع كلام الله عز وج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نسفي في المدار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زع عن قلوب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كشف الفزع عن قلوب الشافعين والمشفوع لهم بكلمة يتكلم بها 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 في إطلاق الإذن وفزع شامي أي الله تعالى والتفزيع إزالة الفزع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غ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زع قرأ الشامي بفتح الفاء والزاي والباقون بضم الفاء وكسر 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دد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بخاري عن أبي هريرة أن النبي صلى الله عليه وسل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ضى الله الأمر في السماء ضربت الملائكة بأجنحتها فإذا فزع عن قلوبهم 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ذا قال ربكم قالوا الحق وهو العلي الكبي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للترمذ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 قضى ال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ماء أمرا ضربت الملائكة بأجنحتها خضعانا لقوله كأنه سلسلة على صفو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قلوبهم قالوا ماذا قال ربكم قالوا الحق وهو العلي الكبير </w:t>
      </w:r>
      <w:r>
        <w:rPr>
          <w:sz w:val="28"/>
          <w:szCs w:val="28"/>
          <w:rtl w:val="true"/>
        </w:rPr>
        <w:t>"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يث حسن صحيح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منذري وأخرجه البخاري والترمذي بتمام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رافع النيسابوري ‏ ‏حدثنا ‏ ‏إسحق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سليمان الرازي ‏ ‏سمعت ‏ ‏أبا جعفر ‏ ‏يذكر عن ‏ ‏الربيع بن أنس ‏ ‏عن ‏ ‏أم سلم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زوج النبي ‏ ‏صلى الله عليه وسلم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راءة النب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</w:t>
      </w:r>
      <w:r>
        <w:rPr>
          <w:sz w:val="28"/>
          <w:sz w:val="28"/>
          <w:szCs w:val="28"/>
          <w:rtl w:val="true"/>
        </w:rPr>
        <w:t xml:space="preserve"> </w:t>
      </w:r>
      <w:hyperlink r:id="rId20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بلى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قد جاءتك آياتي فكذبت بها واستكبرت وكنت من الكافرين ‏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هذا مرسل ‏ ‏الربيع ‏ ‏لم يدرك ‏ ‏أم سلم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ربيع بن أن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لبكري البصري 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را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وي عن أنس والحسن وأرسل عن أم سلمة قال العجلي ثقة صدو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 صدو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ت قراءة النبي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 الزم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لى قد جاءت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كا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آ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قرآ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كذبت ب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تاء وقلت 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 من الله تعال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ستكبر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كسر التاء أي تكبرت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 ب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كنت من الكافر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تاء كما في 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ين على خطاب النف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نى كأنه يقول بلى قد جاءتك آياتي وبينت لك 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غواية وسبيل الحق من الباطل ومكنتك من اختيار الهداية على الغواية 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ق على الباط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 تركت ذلك وضيعته واستكبرت عن قبوله وآثرت الضلالة على 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شتغلت بضد ما أمرت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ما جاء التضييع من قبلك فلا عذر لك قاله 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بيض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ذكير الخطاب على المعنى وقرئ بالتأنيث للنفس انتهى 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بن حميد عن عاصم أنه قرأ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بلى قد جاءتك آياتي </w:t>
      </w:r>
      <w:r>
        <w:rPr>
          <w:sz w:val="28"/>
          <w:szCs w:val="28"/>
          <w:rtl w:val="true"/>
        </w:rPr>
        <w:t xml:space="preserve">} : </w:t>
      </w:r>
      <w:r>
        <w:rPr>
          <w:sz w:val="28"/>
          <w:sz w:val="28"/>
          <w:szCs w:val="28"/>
          <w:rtl w:val="true"/>
        </w:rPr>
        <w:t xml:space="preserve">بنصب الكاف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فكذبت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ستكبرت وكنت من الكافرين </w:t>
      </w:r>
      <w:r>
        <w:rPr>
          <w:sz w:val="28"/>
          <w:szCs w:val="28"/>
          <w:rtl w:val="true"/>
        </w:rPr>
        <w:t xml:space="preserve">} : </w:t>
      </w:r>
      <w:r>
        <w:rPr>
          <w:sz w:val="28"/>
          <w:sz w:val="28"/>
          <w:szCs w:val="28"/>
          <w:rtl w:val="true"/>
        </w:rPr>
        <w:t xml:space="preserve">بنصب التاء فيهن كلهن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شيخ شيخنا 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ود الآلوسي في تفسيره روح المع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ذكير الخطاب في جاءتك على المعنى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 بالنفس الشخص وإن لفظها مؤنث سماعي وقرأ ابن يعمر والجحدري وأبو 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فراني وابن مقسم ومسعود بن صالح والشافعي عن ابن كثير ومحمد بن عيسى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 والعبسي جاءتك إلخ بكسر الكاف والتاء وهي قراءة أبي بكر الصديق و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ئشة وروتها أم سلمة عن النبي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أ الحسن والأعمش و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ك بالهمزة من غير مد بوزن فعتك وهو على ما قال أبو حيان مقلوب من جاءتك 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م الكلمة وأخرت العين فسقطت الألف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أبو داود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 الربيع لم يدرك أم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لم بن إبراهيم ‏ ‏حدثنا ‏ ‏هارون بن موسى النحو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بديل بن ميسرة ‏ ‏عن ‏ ‏عبد الله بن شقيق ‏ ‏عن ‏ ‏عائشة ‏ ‏رضي الله عنه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معت النبي ‏ ‏صلى الله عليه وسلم ‏ ‏يقرؤها ‏</w:t>
      </w:r>
      <w:hyperlink r:id="rId21" w:tgtFrame="_parent">
        <w:r>
          <w:rPr>
            <w:rStyle w:val="InternetLink"/>
            <w:sz w:val="28"/>
            <w:sz w:val="28"/>
            <w:szCs w:val="28"/>
            <w:rtl w:val="true"/>
          </w:rPr>
          <w:t>‏فروح ‏ ‏وريحا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سمعت رسول الله صلى الله عليه وسلم يقر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الواق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رو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ضم الراء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يوط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قراءة المشهورة بفتح الر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يعقوب بضم 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اقون بفتح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 قرأ بالضم قال الحسن معناه يخرج روحه في الريحان وقال 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وح الرحمة أي له الرح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معناه فحياة وبقاء ل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قرأ بالفتح 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له روح وهو الراحة وهو قول مجاه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سعيد بن جب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ر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ضحاك 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ريح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وله استراحة وقيل رز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در المنث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 أبو عبيد في فضائله وأحمد وعبد بن حميد والبخاري في 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 داود والترمذي وحسنه والنسائي والحكيم الترمذي في النوادر والحاكم وصححه 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 في الحلية وابن مردويه عن عائشة أنها سمعت رسول الله صلى الله عليه وسلم 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روح وريحا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رفع الراء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بعض النسخ قال أبو عيسى أي 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د رواة أبي داود بلغني عن أبي داود أنه قال هذا حديث منكر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وقال الترمذي حسن غريب لا نعرفه إلا من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رون الأعور هذا آخر 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ارون الأعور هو أبو عبد الله ويقال أبو موسى 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موسى المقري النحوي البصري وهو ممن اتفق البخاري ومسلم على الاحتجاج 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وأحمد بن عبدة ‏ ‏قالا 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فيان ‏ ‏عن ‏ ‏عمرو ‏ ‏عن ‏ ‏عطاء ‏ ‏قال ‏ ‏ابن حنبل ‏ ‏لم أفهمه جيدا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صفوان ‏ ‏قال ‏ ‏ابن عبدة ‏ ‏ابن يعلى ‏ ‏عن ‏ ‏أبي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معت النبي ‏ ‏صلى الله عليه وسلم ‏ ‏على المنبر ‏ ‏يقرأ ‏</w:t>
      </w:r>
      <w:hyperlink r:id="rId22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ونادوا يا ‏ ‏مالك ‏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يعني ‏ ‏بلا ‏ ‏ترخي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أحم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بن حنبل يعني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ط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أي يروي عمرو عن عطاء فكأن الإمام أحمد لم يتيقن على ذلك وشك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 رواه عن عطاء أو غيره ولذلك صرح بقو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م أفهم جيد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لم أفهم فهما كاملا إسناد هذا الحديث عن سفيان بأن عمرا رواه عن عطاء أو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ذلك صرح بقول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م أفهم جيد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 لم أفهم كاملا إسناد هذا الحديث عن سفيان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 رواه عن عطاء أو غيره لكن روى الحديث ستة من الحفاظ عن سفيان وكلهم روو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فيان عن عمرو عن عطاء بلا ش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زي في الأطر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 سمعت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يقرأ على المنبر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نادوا يا مالك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خرجه البخاري في بدء الخلق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 بن عبد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صفة النار عن قتي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التفسير عن الحجاج بن 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خرجه مسلم في الصلاة عن قتيبة وأبي بكر بن أبي شيبة وإسحاق بن إبراه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داود في الحروف عن أحمد بن حنبل وأحمد بن عب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خرجه النسائي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سير عن قتي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التفسير أيضا عن إسحاق بن إبراهيم سبعتهم عن سفيان عن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عطاء قال ابن حنبل لم أفهمه جيدا عنه انته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ن صفوا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يروي عطاء عن 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حم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عبد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 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ن يعل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فوان بن يعلى ولم ينسبه أحمد بن حنب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 يعل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على بن أمية التميمي قاله 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ادوا يا ما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إثبات الكاف بلا ترخ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قراءة 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 بالترخيم وهذه الآية الكريمة في سورة الزخرف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ضاوي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ا ما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وقرئ يا مال على الترخيم مكسورا ومضموم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روح 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 علي وابن مسعود رضي الله عنهما وابن وثاب والأعمش يا مال بالترخي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معنى أي يدعون مالكا خازن النار يستغيثون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 والنسائي وقال الترمذي حسن صحيح 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نصر بن علي ‏ ‏أخبرنا ‏ ‏أبو أحمد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إسرائيل ‏ ‏عن ‏ ‏أبي إسحق ‏ ‏عن ‏ ‏عبد الرحمن بن يزيد ‏ ‏عن ‏ ‏عبد الله ‏ ‏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قرأني رسول الله ‏ ‏صلى الله عليه وسلم ‏ ‏إني 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زاق ذو القوة المتي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 عبد الله بن مسعو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قرأني رسول الله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والذاريا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ي أنا الرزاق ذو 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شديدة القو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متين بالرفع صفة لذو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أ الأعمش ب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فة للقو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ه النسف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يض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رئ إني أنا الرز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ئ المتين ب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فة للقو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قراءة المشهور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ن الله هو الرزاق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ترمذي حسن صحيح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ث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 أحمد وأبو داود والترمذي وصححه والنسائي وابن الأنباري في 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 حبان والحاكم وصححه وابن مردويه والبيهقي في الأسماء والصفات عن ابن مسعود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أني 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‏ ‏حدثنا ‏ ‏شعبة ‏ ‏عن ‏ ‏أبي إسحق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أسود ‏ ‏عن ‏ ‏عبد ال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كان يقرؤها ‏</w:t>
      </w:r>
      <w:r>
        <w:rPr>
          <w:color w:val="0000FF"/>
          <w:sz w:val="28"/>
          <w:sz w:val="28"/>
          <w:szCs w:val="28"/>
          <w:u w:val="single"/>
          <w:rtl w:val="true"/>
        </w:rPr>
        <w:t>فهل من مدك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يعني مثقلا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مضمومة الميم مفتوحة الدال مكسور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كاف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بد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مسعو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قرؤ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سورة القم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ل من مد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دال المهملة وأصله مذتكر بذال معجمة فاستثقل الخروج من حرف مجهور وهو الذا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 مهموس وهو التاء فأبدلت التاء دالا مهملة لتقارب مخرجيهما ثم أدغمت المعج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هملة بعد قلب المعجمة إليها للتقار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رأ بعضهم مذكر بالمعج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ذا 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 إن النبي صلى الله عليه وسلم قرأها مدكر يعني بالمهملة قاله القسطلاني في 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نسف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هل من مدكر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 متعظ يتعظ ويعتبر وأصله مذ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ذال والتاء ولكن التاء أبدلت منها الد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ال والذال من موضع فأدغمت 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دا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از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متعظ بموعظة ومتذكر معتب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بن مسع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قرأت على رسول الله صلى الله عليه وسلم مذكر فردها ع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أخرى سمعته يقول مدكر دالا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 وقال الترمذي حسن صحيح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حدثنا ‏ ‏عبد الملك بن عبد الرحم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ذماري ‏ ‏حدثنا ‏ ‏سفيان ‏ ‏حدثني ‏ ‏محمد بن المنكدر ‏ ‏عن ‏ ‏جاب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رأيت النبي ‏ ‏صلى الله عليه وسلم ‏ ‏يقرأ </w:t>
      </w:r>
      <w:hyperlink r:id="rId23" w:tgtFrame="_parent">
        <w:r>
          <w:rPr>
            <w:rStyle w:val="InternetLink"/>
            <w:sz w:val="28"/>
            <w:sz w:val="28"/>
            <w:szCs w:val="28"/>
            <w:rtl w:val="true"/>
          </w:rPr>
          <w:t>‏يحسب أن ماله أخلده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مار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كسر والتخفيف وراء منسوب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ار قرية باليمن كذا في لب اللب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جاب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رأيت النبي صلى الله عليه وسلم يقرأ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يحس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كذا في جميع النسخ بإثبات حرف 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يحسب لكن ما وجدنا هذه القراءة في كتب التجويد والتفسير بل القراءة 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حذف حرف الاستفهام كما في نسخة المنذري ونسخة واحدة من السن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 ابن حبان والحاكم وصححه وابن مردويه والخطيب في تاريخه عن جابر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له أن النبي صلى الله عليه وسلم 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حسب أن ماله أخلده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كسر 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غيث النفع في القراءات السبع يحسب قرأ الشامي وعاصم وحمزة 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 والباقون بالكسر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ماله أخل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ظن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لد في الدنيا ولا يموت ليساره وغنا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س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رأيت يقينا لا شك فيه 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شك لا يقين فيه من الم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اه أن الناس لا يشكون في الموت مع أنهم يعملون 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يظن أنه يخلد في الدنيا ولا يمو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عبد الملك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رحمن أبو هشام الذماري الأنباري وثقه عمرو بن ع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 زرعة 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كر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إمام أحمد بن حنب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 يصحف ولا يحسن يقرأ كتا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تم الرازي وأبو الحسن الدارقطني ليس بق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موصلي أحاديثه عن سفيان 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ذهبي في الميز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ملك بن عبد الرحمن شامي نزل 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وي عن الأوزاعي ضعفه الفلاس جدا وقيل إنه كذ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حاتم ليس بالقو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 أنه غير عبد الملك بن عبد الرحمن 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اري الأنباري أبو هشام الذي ولي القضاء فقتله الخوارج يروي أيضا عن 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 بن عبلة وثقه الفلاس وحدث عنه أحمد بن حنبل وابن راهويه نزل البصر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حافظ في التهذيب وفرق البخاري وأبو حاتم بين الشامي والذ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 يروي عنه عمرو بن علي والشامي هو الضعيف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‏ ‏حدثنا ‏ ‏شعبة ‏ ‏عن ‏ ‏خالد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ي قلاب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من أقرأه ‏ ‏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</w:t>
      </w:r>
      <w:r>
        <w:rPr>
          <w:sz w:val="28"/>
          <w:sz w:val="28"/>
          <w:szCs w:val="28"/>
          <w:rtl w:val="true"/>
        </w:rPr>
        <w:t xml:space="preserve"> </w:t>
      </w:r>
      <w:hyperlink r:id="rId24" w:tgtFrame="_parent">
        <w:r>
          <w:rPr>
            <w:rStyle w:val="InternetLink"/>
            <w:sz w:val="28"/>
            <w:sz w:val="28"/>
            <w:szCs w:val="28"/>
            <w:rtl w:val="true"/>
          </w:rPr>
          <w:t>‏فيومئذ لا يعذب عذابه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أحد ولا يوثق ‏ ‏وثاقه ‏ ‏أحد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بعضهم أدخل بين ‏ ‏خالد ‏ ‏وأبي قلابة ‏ ‏رجل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مار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كسر والتخفيف وراء منسوب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ار قرية باليمن كذا في لب اللب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جاب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رأيت النبي صلى الله عليه وسلم يقرأ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يحس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كذا في جميع النسخ بإثبات حرف 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يحسب لكن ما وجدنا هذه القراءة في كتب التجويد والتفسير بل القراءة 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حذف حرف الاستفهام كما في نسخة المنذري ونسخة واحدة من السن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 ابن حبان والحاكم وصححه وابن مردويه والخطيب في تاريخه عن جابر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له أن النبي صلى الله عليه وسلم 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حسب أن ماله أخلده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كسر 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غيث النفع في القراءات السبع يحسب قرأ الشامي وعاصم وحمزة 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 والباقون بالكسر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ماله أخل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ظن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لد في الدنيا ولا يموت ليساره وغنا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س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رأيت يقينا لا شك فيه 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شك لا يقين فيه من الم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اه أن الناس لا يشكون في الموت مع أنهم يعملون 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يظن أنه يخلد في الدنيا ولا يمو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عبد الملك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رحمن أبو هشام الذماري الأنباري وثقه عمرو بن ع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 زرعة 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كر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إمام أحمد بن حنب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 يصحف ولا يحسن يقرأ كتا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تم الرازي وأبو الحسن الدارقطني ليس بق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موصلي أحاديثه عن سفيان 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ذهبي في الميز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ملك بن عبد الرحمن شامي نزل 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وي عن الأوزاعي ضعفه الفلاس جدا وقيل إنه كذ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حاتم ليس بالقو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 أنه غير عبد الملك بن عبد الرحمن 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اري الأنباري أبو هشام الذي ولي القضاء فقتله الخوارج يروي أيضا عن 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 بن عبلة وثقه الفلاس وحدث عنه أحمد بن حنبل وابن راهويه نزل البصر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حافظ في التهذيب وفرق البخاري وأبو حاتم بين الشامي والذ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 يروي عنه عمرو بن علي والشامي هو الضعيف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‏ ‏حدثنا ‏ ‏شعبة ‏ ‏عن ‏ ‏خالد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ي قلاب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من أقرأه ‏ ‏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</w:t>
      </w:r>
      <w:r>
        <w:rPr>
          <w:sz w:val="28"/>
          <w:sz w:val="28"/>
          <w:szCs w:val="28"/>
          <w:rtl w:val="true"/>
        </w:rPr>
        <w:t xml:space="preserve"> </w:t>
      </w:r>
      <w:hyperlink r:id="rId25" w:tgtFrame="_parent">
        <w:r>
          <w:rPr>
            <w:rStyle w:val="InternetLink"/>
            <w:sz w:val="28"/>
            <w:sz w:val="28"/>
            <w:szCs w:val="28"/>
            <w:rtl w:val="true"/>
          </w:rPr>
          <w:t>‏فيومئذ لا يعذب عذابه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أحد ولا يوثق ‏ ‏وثاقه ‏ ‏أحد ‏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بعضهم أدخل بين ‏ ‏خالد ‏ ‏وأبي قلابة ‏ ‏رجل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 قلاب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عبد الله بن زيد ال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ثقات التابع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من أقرأه رسول الله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أبو قلابة يروي عن بعض الصحابة الذي أقرأه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هالة الصحابة لا تقدح في صحة 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ومئذ لا يعذ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 الذال على بناء المفع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ذابه أحد ولا يوث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ء على بناء المفع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المشهور الكسر فيهم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الكسائي ويعقوب لا يعذب ولا يوثق بفتح الذال والثاء على معنى لا 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د في الدنيا كعذاب الله يومئذ ولا يوثق وثاقه يومئذ أ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أ الآخرون 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 والثاء أي لا يعذب أحد في الدنيا كعذاب الله الكافر يومئذ ولا يوثق وثاقه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 لا يبلغ أحد من الخلق كبلاغ الله تعالى في العذاب والوثاق وهو الإسا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لاسل والأغلا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 المنثور أخرج ابن أبي حاتم عن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ضي الله عنه في قوله تعالى وتبار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ومئذ لا يعذب عذابه أحد ولا يوثق وثاقه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قال لا يعذب بعذاب الله أحد ولا يوثق وثاق الله أ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سعيد بن منصور 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حميد وابن مردويه وابن جرير والبغوي والحاكم وصححه وأبو نعيم عن أبي قلابة 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رأه النبي صلى الله عليه و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رواية مالك بن الحويرث 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أقرأه وفي لفظ أقرأ إيا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ومئذ لا يعذب عذابه أحد ولا يوثق وثاقه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منصوبة الذال والثاء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بيد ‏ ‏حدثنا ‏ ‏حماد ‏ ‏عن ‏ ‏خال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حذاء ‏ ‏عن ‏ ‏أبي قلاب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بأني ‏ ‏من أقرأ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نبي ‏ ‏صلى الله عليه وسلم ‏ ‏أو من ‏ ‏أقرأه من أقرأه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</w:t>
      </w:r>
      <w:hyperlink r:id="rId26" w:tgtFrame="_parent">
        <w:r>
          <w:rPr>
            <w:rStyle w:val="InternetLink"/>
            <w:sz w:val="28"/>
            <w:sz w:val="28"/>
            <w:szCs w:val="28"/>
            <w:rtl w:val="true"/>
          </w:rPr>
          <w:t>‏فيومئذ لا يعذب ‏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قرأ ‏ ‏عاصم ‏ ‏والأعمش ‏ ‏وطلحة بن مصرف ‏ ‏وأبو جعف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زيد بن القعقاع ‏ ‏وشيبة بن نصاح ‏ ‏ونافع بن عبد الرحمن ‏ ‏وعبد الله بن كثي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داري ‏ ‏وأبو عمرو بن العلاء ‏ ‏وحمزة الزيات ‏ ‏وعبد الرحمن الأعرج ‏ ‏وقتاد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الحسن البصري ‏ ‏ومجاهد ‏ ‏وحميد الأعرج ‏ ‏وعبد الله بن عباس ‏ ‏وعبد الرحمن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بي بكر ‏ ‏لا يعذب ولا يوثق إلا الحديث المرفوع فإنه يعذب بالفتح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حما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زيد قاله 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من أقرأه من أقرأه النبي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هذا 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راو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راد بقوله من أقرأه في الأول التابعي وبالثاني الصحاب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بين أبي قلابة وبين الصحابة واسطة 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ومحمد بن العلاء ‏ ‏أ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حمد بن أبي عبيدة ‏ ‏حدثهم قال حدثنا ‏ ‏أبي ‏ ‏عن ‏ ‏الأعمش ‏ ‏عن ‏ ‏سعد الطائ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عطية العوفي ‏ ‏عن ‏ ‏أبي سعيد الخدر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حدث رسول الله ‏ ‏صلى الله عليه وسلم ‏ ‏حديثا ‏ ‏ذكر فيه ‏ ‏جبر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وميكال ‏ ‏فقال ‏ ‏جبرائل ‏ ‏وميكائل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خلف ‏ ‏منذ أربعين سنة لم أرفع القلم عن كتابة الحروف ما ‏ ‏أعياني ‏ ‏شيء م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عياني ‏ ‏جبرائل ‏ ‏وميكائ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 فيه جبريل وميك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كذا في عد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خ الصح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نسخة جبرائيل وميكائي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 فقرأ أي النبي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جبرائل وميكائ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كذا في أكثر النسخ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بعضها جبرائيل وميكائيل قال العلامة الخفاجي في 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 في جبريل ثلاث عشرة لغة أشهرها وأفصحها جبريل كقنديل وهي قراءة أبي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نافع وابن عامر وحفص عن عاصم وهي لغة الحجاز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ثانية كذلك إلا أنها 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 وهي قراءة ابن كثير والحسن وتضعيف الفراء لها بأنه ليس في كلامهم فعليل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شيء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لأن الأعجمي إذا عرب قد يلحقونه بأوزانهم وقد لا يلحقونه مع أنه سمع س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ائ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ثالثة جبرئيل كسلسب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ا قرأ حمزة والكسائي وهي لغة قيس و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رابعة كذلك إلا أنها بدون ياء بعد الهمزة وتروى عن عاص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ذلك إلا أن اللام مشددة وتروى عن عاصم أيض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 اسم الله في 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سادسة جبرائل بألف وهمزة بعدها مكسورة بدون ياء وبها قرأ 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سابعة مثلها مع زيادة ياء بعد الهمز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ثامنة جبراييل بياءين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لف وبها قرأ الأعمش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تاسعة جبرا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عاشرة جبريل بالياء 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ي قراءة طلحة بن مصرف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حادية عشرة جبرين بفتح الجيم 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ثانية عشرة كذلك إلا أنها بكسر الجي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ثالثة عشرة ج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كشاف جبراييل بوزن جبراعي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بيض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 لغات قرئ بهن أربع في المشهورة جبرئيل كسلسبيل قراءة حمزة والكسائي 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كسر الراء وحذف الهمزة قراءة ابن كث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رئل كجحمرش قراءة عاصم برواية أبي 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بريل كقنديل قراءة الباق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ربع في الشواذ جبرئ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رائيل كجبر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برائ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برائ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ع صرفه للعجمة والتعريف ومعناه عبد الل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ث النف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نافع والبصري والشامي وحفص بكسر الجيم والراء بلا همزة كقنديل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 أهل الحجاز والمكي مثلهم إلا أنه بفتح الجيم وشعبة بفتح الجيم والراء و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كسو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أخوان مثله إلا أنهما يزيدان ياء تحتية بعد الهمز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راءة في ميكال سيأت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عطية العوفي وهو 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زيد بن أخزم ‏ ‏حدثنا ‏ ‏بشر يعني ا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محمد بن خازم ‏ ‏قال ‏ ‏ذكر كيف قراءة ‏ ‏جبرائل ‏ ‏وميكائل ‏ ‏عن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أعمش ‏ ‏فحدثنا ‏ ‏الأعمش ‏ ‏عن ‏ ‏سعد الطائي ‏ ‏عن ‏ ‏عطية العوفي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سعيد الخدر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ذكر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صاحب الصور فقال ‏ ‏عن يمينه ‏ ‏جبرائل ‏ ‏وعن يساره ‏ ‏ميكائ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ذ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عمش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ظرف لقوله ذك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حدثنا الأعمش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ة لمحمد بن خاز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ذكر رسول الله صلى الله عليه وسلم صاحب 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هو إسرافيل عليه السل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سعيد بن منصور وأحمد 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 والبيهقي في البعث عن أبي سعيد الخدري قال قال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سرافيل صاحب الصور وجبريل عن يمينه وميكائيل عن يساره وهو بين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 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 يساره ميكائ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بيض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رأ 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كائل كميكاع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 عمرو ويعقوب وعاصم برواية حفص ميكال كميعاد والباقون 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همزة والياء بعد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ئ ميكئل كميكعل وميكئيل كميكعيل وميكاءل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غ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رأ نافع بهمزة مكسورة بعد الألف من غير ي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فص والبصر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همز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ا ياء كميزان والباقون بالهمز والياء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فيه عطية 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ال أبو داود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هذه العبارة إلى آخرها وجدت في نسختين عن النسخ الحاضرة 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ست هذه الزيادة من رواية اللؤلؤ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ال خلف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هو ابن هشام البغدادي له 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قراء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 أعياني جبريل وميكائل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 لكثرة القراءة فيهما كما 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عبد الرزاق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عمر ‏ ‏عن ‏ ‏الزهري ‏ ‏قال ‏ ‏معمر ‏ ‏وربما ‏ ‏ذكر ‏ ‏ابن المسيب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النبي ‏ ‏صلى الله عليه وسلم ‏ ‏وأبو بكر ‏ ‏وعمر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عثمان ‏ ‏يقرءون ‏</w:t>
      </w:r>
    </w:p>
    <w:p>
      <w:pPr>
        <w:pStyle w:val="Normal"/>
        <w:jc w:val="left"/>
        <w:rPr/>
      </w:pPr>
      <w:hyperlink r:id="rId27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مالك يوم الدي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أول من قرأه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28" w:tgtFrame="_parent">
        <w:r>
          <w:rPr>
            <w:rStyle w:val="InternetLink"/>
            <w:sz w:val="28"/>
            <w:sz w:val="28"/>
            <w:szCs w:val="28"/>
            <w:rtl w:val="true"/>
          </w:rPr>
          <w:t>‏ملك ‏ ‏يوم الدين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روا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هذا أصح من حديث ‏ ‏الزهري ‏ ‏عن ‏ ‏أن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الزهري ‏ ‏عن ‏ ‏سالم ‏ ‏عن أبي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معمر عن الزهر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معمر وربما ذ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زهري في 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المسي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مفعول ذكر وهو سع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الترمذي في 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روى بعض أصحاب الزهري هذا الحديث عن الزهري أن النبي صلى الله عليه وسلم 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كر وعمر كانوا يقرء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نتهى كلام الترمذ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قر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لك يوم الد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بإثبات الألف بعد المي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في الغيث 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صم وعلي بإثبات ألف بعد الميم والباقون بحذفها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بغوي قرأ 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كسائي ويعقو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وقرأ الآخر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قال قوم معناهما واحد مثل فر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رهين وحذرين وحاذرين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ول من قرأها ملك يوم 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حذف الألف بعد المي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رو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ن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ه مقولة للزهري وفي ال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 وكيع في تفسيره وعبد بن حميد وأبو داود وابن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هري أن رسول الله صلى الله عليه وسلم وأبا بكر وعمر كانوا يقرءون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لك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وأول من قرأها ملك بغير ألف مروان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حافظ عماد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كثير في تفسيره قرأ بعض القراء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وقرأ آخر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وكلاهما صحيح متواتر في الس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 مالك بكسر اللام وبإسكانها ويقال مليك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شبع نافع كسرة الكاف فقرأ ملكي يوم الد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جح كلا من القراءتين مرجح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يث المعنى وكلاهما صحيح حس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جح الزمخشري ملك لأنها قراءة أهل 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قول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من الملك اليوم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 xml:space="preserve">قوله الحق وله الم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وحكي عن أبي حنيفة أنه 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على أنه فعل وفاعل ومفعول وهذا شاذ غريب جد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 بكر بن أبي داود في ذلك شيئا غريبا حيث قال حدثنا أبو عبد الرحمن الأزدي 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وهاب بن عدي بن الفضل عن أبي المطرف عن ابن شهاب أنه بلغه أن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وأبا بكر وعمر وعثمان ومعاوية وابنه يزيد بن معاوية كانوا يق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قال ابن شهاب وأول من أحدث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ل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رو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 مروان عنده 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صحة قراءته لم يطلع عليه ابن شهاب 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ي من طرق 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ردها ابن مردويه أن رسول الله صلى الله عليه وسلم كان يقرؤ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لك يوم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نتهى كلام الحافظ ابن كث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 المرس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صح م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حيث الإسناد م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هري عن أن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تصل وحديث أنس هذا أخرجه الترمذي بقوله حدثنا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 محمد بن أبان أخبرنا أيوب بن سويد الرملي عن يونس بن يزيد عن الزهري عن أنس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وأبا بكر وعمر وأراه قال وعثمان كانوا يقرء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لك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هذا حديث غريب لا نعرفه من حديث الزهري عن أنس بن مالك إلا من حديث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 أيوب بن سويد الرملي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وب بن سويد هذا قال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بن الملك ار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ضعفه غير واحد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 المنثور أخرج 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زهد والترمذي وابن أبي داود وابن الأنباري عن أنس أ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با بكر وعمر وعثمان كانوا يقرء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الألف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زهر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عطف على قوله السابق الزه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ن حديث الزهري 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صح من حديث الزهري عن سالم عن أبيه عبد الله بن عمر المتص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حديث الزهري عن سالم عن أبيه أخرجه الدارقطني في الإفراد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 سعيد بن منصور وابن أبي داود في المصاحف من طريق سالم عن أبيه أ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وأبا بكر وعمر وعثمان كانوا يقرء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 في معجمه الكبير عن ابن مسعود أنه قال قرأ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الأل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وكيع والفريابي وأبو عبيد وسعيد بن منصور 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حميد وابن المنذر من طرق عن عمر بن الخطاب أنه كان ي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لك يوم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الألف وأخرج وكيع والفريابي وعبد بن حميد وابن أبي داود عن أبي هريرة أنه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رؤ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الألف انته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عيد بن يحيى الأموي ‏ ‏حدثني ‏ ‏أبي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بن جريج ‏ ‏عن ‏ ‏عبد الله بن أبي مليكة ‏ ‏عن ‏ ‏أم سلم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ا ذكرت ‏ ‏أو كلمة غيرها ‏ ‏قراءة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بسم الله الرحمن الرحيم ‏</w:t>
      </w:r>
    </w:p>
    <w:p>
      <w:pPr>
        <w:pStyle w:val="Normal"/>
        <w:jc w:val="left"/>
        <w:rPr>
          <w:sz w:val="28"/>
          <w:szCs w:val="28"/>
        </w:rPr>
      </w:pPr>
      <w:hyperlink r:id="rId29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الحمد لله رب العالمي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رحمن الرحيم ‏ ‏ملك ‏ ‏يوم الدين ‏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يقطع قراءته آية آية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سمعت ‏ ‏أحمد ‏ ‏يقو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قراءة القديم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hyperlink r:id="rId30" w:tgtFrame="_parent">
        <w:r>
          <w:rPr>
            <w:rStyle w:val="InternetLink"/>
            <w:sz w:val="28"/>
            <w:sz w:val="28"/>
            <w:szCs w:val="28"/>
            <w:rtl w:val="true"/>
          </w:rPr>
          <w:t>‏مالك يوم الدين ‏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ي أب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حيى بن سعيد 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ا ذكر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م سلمة رضي الله عن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و 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 شك من ابن جريج أو من دونه هل قال عبد الله بن أبي 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فظ ذكرت أو غير هذا اللفظ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رواية الترمذي عن أم سلمة قالت كان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راءة رسول الله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فعول ذكر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لك يوم الد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كذا في بعض 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حذف الألف وفي بعضها بإثبات الألف بعد الم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في الترمذي فبحذف الألف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 المنثور وأخرج الترمذي وابن أبي الدنيا وابن الأنباري 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مصاحف عن أم سلمة أن النبي صلى الله عليه وسلم كان ي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لك يوم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غير ألف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طع قراءته آية آ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قف عند كل 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لترمذي بقوله حدثنا علي بن حجر أخبرنا يحيى بن سعيد الأموي 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 عن ابن أبي مليكة عن أم سلمة قالت كان رسول الله صلى الله عليه وسلم 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اءته يقرأ الحمد لله رب العالمين ثم يقف الرحمن الرحيم ثم يقف وكان يقرؤ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هذا حديث غريب وبه يقرأ أبو عبيد ويختا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كذا روى يحيى بن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 وغيره عن ابن جريج عن ابن أبي مليكة عن أم سلمة وليس إسناده بمتصل لأن 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سعد روى هذا الحديث عن بن أبي مليكة عن يعلى بن مملك عن أم سلمة أنها وصفت 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حرفا حرف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ديث الليث أص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في حديث الليث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لك يوم الدين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انتهى 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 كلام الإمام الترمذي وحديث الليث 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أصح من رواية ابن جريج عن ابن أبي مليكة عن أم سلم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كأنه يريد أ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مليكة إنما سمعه من يعلى بن مملك كما حدث به الل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قول لا مانع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له بن عبيد الله بن أبي مليكة سمع الحديث من يعلى فحدث به الليث كما 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معه من أم سلمة فحدث به ابن جري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صاحب الخلاصة صرح أنه روى عن عائشة 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 وأسماء وابن عباس وأدرك ثلاثين من الصحابة وثقه أبو حاتم وأبو زرعة انتهى 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قته فما المانع أنه سمع الحديث منهما جميع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 فرض أنه سمعه من يعلى بن م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د وثق يعلى بن مملك بن حب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حديث ثابت على كل تق</w:t>
      </w:r>
      <w:r>
        <w:rPr>
          <w:sz w:val="28"/>
          <w:szCs w:val="28"/>
          <w:rtl w:val="true"/>
        </w:rPr>
        <w:t>`</w:t>
      </w:r>
      <w:r>
        <w:rPr>
          <w:sz w:val="28"/>
          <w:sz w:val="28"/>
          <w:szCs w:val="28"/>
          <w:rtl w:val="true"/>
        </w:rPr>
        <w:t>دير كذا قاله بعض 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لم يذكر التسمية وقال حديث غريب ثم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 الترمذي رحمه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وعبيد الله بن عمر بن ميسر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المعنى ‏ ‏قالا حدثنا ‏ ‏يزيد بن هارون ‏ ‏عن ‏ ‏سفيان بن حسين ‏ ‏عن ‏ ‏الحك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تيبة ‏ ‏عن ‏ ‏إبراهيم التيمي ‏ ‏عن ‏ ‏أبيه ‏ ‏عن ‏ ‏أبي ذ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‏ ‏رديف ‏ ‏رسول الله ‏ ‏صلى الله عليه وسلم ‏ ‏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حمار والشمس عند غروبها فقال هل تدري أين تغرب هذه قلت الله ورسوله أعلم قال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إنها تغرب في عين حامي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غرب في عين حام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إثبات الألف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أبو جعفر وأبو عامر وحمزة والكسائي وأبو بكر حامية 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مهموزة أي حا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رأ الآخر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حمئ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مهموزا بغير ألف أي ذات حمأة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ينة السود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بعضهم يجوز أن يكون معنى قول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ي عين حمئ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 عند 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مئة أو في رأي العين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تقدم شرح هذا القول تحت حديث بن عباس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كعب مع بيان اختلاف القراءة فليرجع إل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در المنثور أخرج ا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بة وابن المنذر وابن مردويه والحاكم وصححه عن أبي ذر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ت ردف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وهو على حمار فرأى الشمس حين غربت فقال أتدري أين تغرب قلت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سوله أع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فإنها تغرب في عين حام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غير مهموز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عبد 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 بن منصور وابن جرير وابن المنذر وابن أبي حاتم من طريق عثمان بن أبي حاضر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باس ذكر له أن معاوية بن أبي سفيان قرأ الآية التي في سورة الكهف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غرب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ين حامي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قال ابن عباس فقلت لمعاوية ما نقرؤها إلا حمئ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أل معاوية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بن عمرو كيف نقرؤها فقال عبد الله كما قرأت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بن عباس فقلنا لمعاو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تي نزل القرآ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رسل إلى كعب فقال له أين تجد الشمس تغرب في التوراة فقا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 سل أهل العربية فإنهم أعلم بها وأما أنا فإني أجد الشمس تغرب في التوراة في 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طين وأشار بيده إلى المغر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سعيد بن منصور وابن المنذر من طريق 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بن عباس قال خالفت عمرو بن العاص عند معاوية في حمئة وحامية قرأتها في عين ح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عمرو حامية فسألنا كعبا فقال إنها في كتاب الله المنزل تغرب في طينة 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يسى ‏ ‏حدثنا ‏ ‏حجاج ‏ ‏عن ‏ ‏ابن جريج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 أخبرني ‏ ‏عمر بن عطاء ‏ ‏أن ‏ ‏مولى لابن الأسقع ‏ ‏رجل صدق ‏ ‏أخبره 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بن الأسقع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سمعه يقول إن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جاءهم في صفة ‏ ‏المهاجرين ‏ ‏فسأله إنسان أي آية في القرآن أعظم قال 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صلى الله عليه وسلم ‏</w:t>
      </w:r>
      <w:r>
        <w:rPr>
          <w:sz w:val="28"/>
          <w:sz w:val="28"/>
          <w:szCs w:val="28"/>
          <w:rtl w:val="true"/>
        </w:rPr>
        <w:t xml:space="preserve"> </w:t>
      </w:r>
      <w:hyperlink r:id="rId31" w:tgtFrame="_parent">
        <w:r>
          <w:rPr>
            <w:rStyle w:val="InternetLink"/>
            <w:sz w:val="28"/>
            <w:sz w:val="28"/>
            <w:szCs w:val="28"/>
            <w:rtl w:val="true"/>
          </w:rPr>
          <w:t>‏الله لا إله إلا هو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حي القيوم لا تأخذه ‏ ‏سنة ‏ ‏ولا نوم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مولى لابن الأسق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صفه عمر بن 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ق وقال المنذري مولى بن الأسقع 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بن الأسق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 ابن أبي حاتم عن أبيه أن ابن الأسقع هذا فيمن لا يعرف 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فيه البكري من أصحاب الصفة وذكر له هذا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حافظ أبو 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مشقي أنه واثلة بن الأسق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هذا الحديث في ترجمة واثلة بن الأسقع وقا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 بغير شك لأنه من بني ليث بن بكر بن عبد مناة ومن أهل الصفة 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حي القيو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البغوي قرأ عمر وابن مسعود 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رأ علقمة القيم وكلها لغات بمعنى واحد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روح المعاني القيوم 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 للقيام وأصله قيووم على فيعول فاجتمعت الواو والياء وسبقت إحداهما ب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ت الواو ياء وأدغمت ولا يجوز أن يكون فعولا وإلا لكان قووما لأنه واوي 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قيام وقيم وبهما قرئ وروي أولهما عن عمر وقرئ القائم والقيوم بالنصب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در المنث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 البخاري في تاريخه والطبراني وأبو نعيم في 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 رجاله ثقات عن ابن الأسقع البكري أن النبي صلى الله عليه وسلم جاءهم في 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هاجرين فذكر مث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أخرج مسلم في صحيحه وأبو داو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 الصلاة قوله صلى الله عليه وسلم لأبي بن كعب يا أبا المنذر أتدري أي آي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 الله عز وجل معك أعظم ؟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بو معمر عبد الله بن عمرو بن أبي الحجاج المنقر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عبد الوارث ‏ ‏حدثنا ‏ ‏شيبان ‏ ‏عن ‏ ‏الأعمش ‏ ‏عن ‏ ‏شقيق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بن مسع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قرأ ‏</w:t>
      </w:r>
      <w:hyperlink r:id="rId32" w:tgtFrame="_parent">
        <w:r>
          <w:rPr>
            <w:rStyle w:val="InternetLink"/>
            <w:sz w:val="28"/>
            <w:sz w:val="28"/>
            <w:szCs w:val="28"/>
            <w:rtl w:val="true"/>
          </w:rPr>
          <w:t>‏هيت ‏ ‏لك ‏</w:t>
        </w:r>
      </w:hyperlink>
      <w:r>
        <w:rPr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‏فقال ‏ ‏شقيق ‏ ‏إنا نقرؤه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33" w:tgtFrame="_parent">
        <w:r>
          <w:rPr>
            <w:rStyle w:val="InternetLink"/>
            <w:sz w:val="28"/>
            <w:sz w:val="28"/>
            <w:szCs w:val="28"/>
            <w:rtl w:val="true"/>
          </w:rPr>
          <w:t>‏هئت ‏ ‏لك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‏يعني فقال ‏ ‏ابن مسعود ‏ ‏أقرؤها كما علمت أحب إلي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 قرأ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يوس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ه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ه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هلم وأقبل وهي قراءة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وفة والبصرة بفتح الهاء والت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رأ أهل المدينة والشام بكسر الهاء 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رأ ابن كثير بفتح الهاء وضم الت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رأ السلمي وقتادة هئت 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كسر الهاء وضم التاء مهموزا يعني تهيأت 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كره أبو عمرو والكسائي وقال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ك هذا عن العرب والأول هو المعروف عند العر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بن مسعود أقرأني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قال أبو عبيدة كأن الكسائي يقول هي لغة لأهل 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عت إلى الحجاز معناها تع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عكرمة أيضا بالحورانية ه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غيره هي لغة غريبة وهي كلمة حث وإقبال على الشي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ل أبو عبيدة إن العرب لا 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ت ولا تجمع ولا تؤنث وإنها بصورة واحدة في كل حال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صحيح البخار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وائل عن عبد الله بن مسعود قا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قال وإنما نقرؤها كما علم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در المنث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 عبد الرزاق والبخاري وابن جرير وابن 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 أبي حاتم والطبراني وأبو الشيخ وابن مردويه عن أبي وائل قال قرأها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فتح الهاء والتاء فقلنا إن ناسا يقرءون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 دعوني 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رأ كما أقرئت أحب إل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بن جرير والحاكم وصححه عن ابن مسعود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نه أنه 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صب الهاء والتاء ولا يهمز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أبو عبيدة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 وأبو الشيخ عن يحيى بن وثاب أنه قرأ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 بكسر الهاء وضم 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تهيأت 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أبو عبيدة وابن جرير وابن أبي حاتم عن ابن عباس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أ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هئت ل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كسورة الهاء مضمومة التاء مهموزة قال تهيأت 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ير وابن المنذر عن أبي وائل أنه كان ي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ئت ل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 أي تهيأت 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خرج ابن جرير عن عكرمة عن زر بن حبيش أنه كان يقر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نصبا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لم 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أبو عبيد كذلك كان الكسائي يحكيها قال هي لغة لأهل نجد وقعت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جاز معناها تعا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أبو عبيد وابن المنذر عن عبد الله بن عامر اليحصبي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أ هيت لك بكسر الهاء وفتح التاء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رده البخاري مختصرا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عبد الرزاق كما قاله الحافظان بن كثير وابن حجر عن الثوري عن الأعمش بلفظ 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 القراءة فسمعتهم متقاربين فاقرءوا كما علمتم وإياكم والتنطع والاختلاف 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كقول الرجل هلم وتع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قرأ وقال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فقلت إن ناسا يقرءون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قال لأن أقرأها كما علمت أحب إ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 أخرجه ابن مردويه من طريق طلحة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رف عن أبي وائل أن ابن مسعود قرأ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ت لك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الفت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 طريق سليمان 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لأعمش بإسناده لكن قال بالضم وروى عبد بن حميد من طريق أبي وائل قال قرأها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بالفتح فقلت له إن الناس يقرءونها بالضم فذكره قال في الفتح وهذا أقوى 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مسعود بكسر الهاء وبالضم أو بالفتح بغير همز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ى عبد بن حميد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ئل أنه يقرؤها كذلك لكن بالهمز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هذه اللفظة خمس قراء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افع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وان وأبو جعفر بكسر الهاء وياء ساكنة وتاء مفتو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 كثير بفتح الهاء 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 وتاء مضمومة وهشام بهاء مكسورة وهمزة ساكنة وتاء مفتوحة أو مضمومة 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فتح الهاء وياء ساكنة وتاء مفتوح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 ابن محيصن فتح الهاء وسكون 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 التاء وكسر الهاء والتاء بينهما ياء ساكنة وكسر الهاء وسكون الياء وضم 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عن ابن عبا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ييت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ضم الهاء وكسر الياء ياء بعدها ساكنة ثم تاء 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وزن حييت فهي أربعة في الشاذ فصارت تسع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 القسطلاني في شرح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ا نقرؤها هيت 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هاء ثم ياء وفي بعض 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ئت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ناد ‏ ‏حدثنا ‏ ‏أبو معاوية ‏ ‏عن ‏ ‏الأعمش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شقيق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يل ‏ ‏لعبد الله ‏ ‏إن أنا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رءون هذه الآية 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4" w:tgtFrame="_parent">
        <w:r>
          <w:rPr>
            <w:rStyle w:val="InternetLink"/>
            <w:sz w:val="28"/>
            <w:sz w:val="28"/>
            <w:szCs w:val="28"/>
            <w:rtl w:val="true"/>
          </w:rPr>
          <w:t>‏وقالت ‏ ‏هيت ‏ ‏لك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قال إني أقرأ كما علمت أحب إل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35" w:tgtFrame="_parent">
        <w:r>
          <w:rPr>
            <w:rStyle w:val="InternetLink"/>
            <w:sz w:val="28"/>
            <w:sz w:val="28"/>
            <w:szCs w:val="28"/>
            <w:rtl w:val="true"/>
          </w:rPr>
          <w:t>‏وقالت ‏ ‏هيت ‏ ‏لك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علم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ضم العين مبنيا للمفع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قال حدثنا ‏ ‏ابن وهب ‏ ‏ح ‏ ‏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سليمان بن داود المهري ‏ ‏أخبرنا ‏ ‏ابن وهب ‏ ‏أخبرنا ‏ ‏هشام بن سع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زيد بن أسلم ‏ ‏عن ‏ ‏عطاء بن يسار ‏ ‏عن ‏ ‏أبي سعيد الخدر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قال الله عز 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لبني إسرائيل ‏</w:t>
      </w:r>
      <w:hyperlink r:id="rId36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ادخلوا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الباب سجدا وقولوا ‏ ‏حطة ‏ ‏تغفر ‏ ‏لكم خطاياكم ‏</w:t>
        </w:r>
      </w:hyperlink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جعفر بن مسافر ‏ ‏حدثنا ‏ ‏ابن أبي فديك ‏ ‏عن ‏ ‏هشام بن سع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إسناده ‏ ‏مثله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ابن وه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أحمد وسليمان 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ان عن عبد الله بن وه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دخلوا الب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اب 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 بيت المقد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سجد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ساجدين لله تعالى شكر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 من الت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ولوا حط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سألتنا حطة وهي فعل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ط كالجلس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رئ بالنصب على الأصل بمعنى حط عنا ذنوبنا حط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عل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 قولوا أي قولوا هذه الكل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غفر لك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اء ال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صيغة المجه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معالم قرأ نافع بالياء وضمها وفتح الف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أها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ر بالتاء وضمها وفتح الفاء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بيضاوي قرأ نافع بالياء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ر بالتاء على البناء للمفعول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غيث قرأ نافع بضم الياء 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 والشامي مثله إلا أنه يجعل موضع التحتية تاء فوقية والباقون بنون مفتوحة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سر الفاء ولا خلاف بينهم هنا أن خطاياكم على وزن قضاياك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 والنسائي من حديث همام بن منبه عن أبي 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حدثنا ‏ ‏هشا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روة ‏ ‏عن ‏ ‏عروة ‏ ‏أن ‏ ‏عائشة ‏ ‏رضي الله عنها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زل الوحي على رسول الله ‏ ‏صلى الله عليه وسلم ‏ ‏فقرأ 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hyperlink r:id="rId37" w:tgtFrame="_parent"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‏سورة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>أنزلناها وفرضناها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</w:hyperlink>
    </w:p>
    <w:p>
      <w:pPr>
        <w:pStyle w:val="Normal"/>
        <w:jc w:val="left"/>
        <w:rPr>
          <w:color w:val="40808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يعني مخففة حتى أتى على هذه الآيات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رأ علي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سورة النو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خبر مبتدأ محذوف أي هذه سو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زلنا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فة ل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أ طلحة بالنصب أي اتل سو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فرضنا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ضنا ما فيها من الإحكام وألزمناكم العمل ب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عني مخ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كما هو قراءة الأكثر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 ابن كثير وأبو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فرضناها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بتشديد الر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رأ الآخرون بالتخف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 التشديد فمعناه فص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اه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أتى على هذه الآيا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تي بعد قو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رضنا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حديث سكت عنه المنذ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ائ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 إخراج الضا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رجها فعسير لا يقدر عليه العو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شرح الشاطبية الموسوم بكنز المعاني شرح 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 للشيخ أبي عبد الله محمد بن أحمد المعروف بشعلة الموصلي الحنبلي أن 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ظاء والذال متشابهة في الس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ضاد لا تفترق عن الظاء إلا باختلاف 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يادة الاستطالة في الضاد ولولاهما لكانت إحداهما عين الأخرى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بن محمد الجزري في التمهيد في علم التجو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اس يتفاوتون في النطق 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هم من يجعله ظاء لأن الضاد يشارك الظاء في صفاتها كلها ويزيد على 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طالة فلولا الاستطالة واختلاف المخرجين لكانت ظاؤهم أكثر الشاميين وبعض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ر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 ابن جني في كتاب التنبيه وغيره أن من العرب من يجعل الضاد ظاء 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جميع كلامهم وهذا قريب وفيه توسع للعام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فخر الراز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سيره المسألة العاش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ار عندنا أن اشتباه الضاد بالظاء لا يبطل 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دل عليه أن المشابهة حاصلة فيهما جدا والتميز عس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جب أن يسقط التكليف ب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بيان المشابهة من وجو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ول أنهما من الحروف المجهو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 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حروف الرخو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ثالث أنهما من الحروف المطب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ابع أن الظاء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 من طرف اللسان وأطراف الثنايا العليا ومخرج الضاد من أول حافة اللسان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ا من الأضراس إلا أنه حصل في الضاد انبساط لأجل رخاوتها ولهذا السبب يقرب 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ظ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خامس أن النطق بحرف الضاد مخصوص بالعر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ثبت بما ذكرنا أن 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 الضاد والظاء شديدة وأن التميز عس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 ثبت هذا فنقول لو كان الفرق م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وقع السؤال عنه في زمن رسول الله صلى الله عليه وسلم وفي أزمنة الصحا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 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دخول العج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لم ينقل وقوع السؤال عن هذا البتة علمنا أن التمييز بين 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رفين ليس في محل التكليف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فتاوى قاضي خ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 قرأ 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ظاء مكان الضاد أو بالذال لا تفسد صل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قرأ الدالين بالدال تفسد 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طال النزاع في هذه المسألة قديما وحديث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ل لا يقرأ 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ابهة بالظ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 قرأ هكذا فسدت صل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 يقرأ الضاد مشابهة بالدال 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كلام باطل مردو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جماعة من الأئمة من لم يقدر على إخراج الضا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ا فله أن يقرأ الضاد مشابهة بالظاء لأن الضاد تشارك الظاء في صفاتها 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زيد عليها بالاستطالة فلولا اختلاف المخرجين والاستطالة في الضاد لكانت ظ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رأ الضاد مشابهة بالدال أب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قول شيخنا العلامة السيد نذير حسين ا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شيخنا العلامة القاضي بشير الدين القنوجي رحمه الله تعال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قيق في هذا 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قراءة الدال مكان الضاد تبطل بها الصلاة قطعا لفساد المعن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 مكان الضاد لا تفسد بها الصلاة أصلا لمشاركة الظاء بالضاد وأما من سعى و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داء الضاد من مخرجها ولم يقدر عليه فقرأ بين الدال والضاد بحيث لم ينطق ب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الص لا تفسد صلاته أيض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اختيار بعض شيوخنا المحققين وهو الصواب 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u w:val="single"/>
        </w:rPr>
      </w:pPr>
      <w:r>
        <w:rPr>
          <w:rFonts w:cs="Monotype Koufi"/>
          <w:color w:val="FF0000"/>
          <w:u w:val="single"/>
          <w:rtl w:val="true"/>
        </w:rPr>
        <w:t>نهاية</w:t>
      </w:r>
      <w:r>
        <w:rPr>
          <w:color w:val="FF0000"/>
          <w:u w:val="single"/>
          <w:rtl w:val="true"/>
        </w:rPr>
        <w:t xml:space="preserve"> </w:t>
      </w:r>
      <w:r>
        <w:rPr>
          <w:rFonts w:cs="Monotype Koufi"/>
          <w:color w:val="FF0000"/>
          <w:u w:val="single"/>
          <w:rtl w:val="true"/>
        </w:rPr>
        <w:t>كتاب</w:t>
      </w:r>
      <w:r>
        <w:rPr>
          <w:color w:val="FF0000"/>
          <w:u w:val="single"/>
          <w:rtl w:val="true"/>
        </w:rPr>
        <w:t xml:space="preserve"> </w:t>
      </w:r>
      <w:r>
        <w:rPr>
          <w:rFonts w:cs="Monotype Koufi"/>
          <w:color w:val="FF0000"/>
          <w:u w:val="single"/>
          <w:rtl w:val="true"/>
        </w:rPr>
        <w:t>الحروف</w:t>
      </w:r>
      <w:r>
        <w:rPr>
          <w:color w:val="FF0000"/>
          <w:u w:val="single"/>
          <w:rtl w:val="true"/>
        </w:rPr>
        <w:t xml:space="preserve"> </w:t>
      </w:r>
      <w:r>
        <w:rPr>
          <w:rFonts w:cs="Monotype Koufi"/>
          <w:color w:val="FF0000"/>
          <w:u w:val="single"/>
          <w:rtl w:val="true"/>
        </w:rPr>
        <w:t>والقراءات</w:t>
      </w:r>
      <w:r>
        <w:rPr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بكة مشكاة الإسلام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مكتبة الإسلامية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333399"/>
          <w:sz w:val="28"/>
          <w:szCs w:val="28"/>
        </w:rPr>
      </w:pPr>
      <w:r>
        <w:rPr>
          <w:rFonts w:cs="Monotype Koufi"/>
          <w:color w:val="333399"/>
          <w:sz w:val="28"/>
          <w:szCs w:val="28"/>
          <w:rtl w:val="true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1486535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Monotype Koufi"/>
        <w:color w:val="0000FF"/>
        <w:rtl w:val="true"/>
      </w:rPr>
      <w:t>عون</w:t>
    </w:r>
    <w:r>
      <w:rPr>
        <w:rFonts w:ascii="Arial" w:hAnsi="Arial" w:eastAsia="Arial" w:cs="Arial"/>
        <w:color w:val="0000FF"/>
        <w:rtl w:val="true"/>
      </w:rPr>
      <w:t xml:space="preserve"> </w:t>
    </w:r>
    <w:r>
      <w:rPr>
        <w:rFonts w:ascii="Arial" w:hAnsi="Arial" w:cs="Monotype Koufi"/>
        <w:color w:val="0000FF"/>
        <w:rtl w:val="true"/>
      </w:rPr>
      <w:t>المعبود</w:t>
    </w:r>
    <w:r>
      <w:rPr>
        <w:rFonts w:ascii="Arial" w:hAnsi="Arial" w:eastAsia="Arial" w:cs="Arial"/>
        <w:color w:val="0000FF"/>
        <w:rtl w:val="true"/>
      </w:rPr>
      <w:t xml:space="preserve"> </w:t>
    </w:r>
    <w:r>
      <w:rPr>
        <w:rFonts w:ascii="Arial" w:hAnsi="Arial" w:cs="Monotype Koufi"/>
        <w:color w:val="0000FF"/>
        <w:rtl w:val="true"/>
      </w:rPr>
      <w:t>شرح</w:t>
    </w:r>
    <w:r>
      <w:rPr>
        <w:rFonts w:ascii="Arial" w:hAnsi="Arial" w:eastAsia="Arial" w:cs="Arial"/>
        <w:color w:val="0000FF"/>
        <w:rtl w:val="true"/>
      </w:rPr>
      <w:t xml:space="preserve"> </w:t>
    </w:r>
    <w:r>
      <w:rPr>
        <w:rFonts w:ascii="Arial" w:hAnsi="Arial" w:cs="Monotype Koufi"/>
        <w:color w:val="0000FF"/>
        <w:rtl w:val="true"/>
      </w:rPr>
      <w:t>سنن</w:t>
    </w:r>
    <w:r>
      <w:rPr>
        <w:rFonts w:ascii="Arial" w:hAnsi="Arial" w:eastAsia="Arial" w:cs="Arial"/>
        <w:color w:val="0000FF"/>
        <w:rtl w:val="true"/>
      </w:rPr>
      <w:t xml:space="preserve"> </w:t>
    </w:r>
    <w:r>
      <w:rPr>
        <w:rFonts w:ascii="Arial" w:hAnsi="Arial" w:cs="Monotype Koufi"/>
        <w:color w:val="0000FF"/>
        <w:rtl w:val="true"/>
      </w:rPr>
      <w:t>أبي</w:t>
    </w:r>
    <w:r>
      <w:rPr>
        <w:rFonts w:ascii="Arial" w:hAnsi="Arial" w:eastAsia="Arial" w:cs="Arial"/>
        <w:color w:val="0000FF"/>
        <w:rtl w:val="true"/>
      </w:rPr>
      <w:t xml:space="preserve"> </w:t>
    </w:r>
    <w:r>
      <w:rPr>
        <w:rFonts w:ascii="Arial" w:hAnsi="Arial" w:cs="Monotype Koufi"/>
        <w:color w:val="0000FF"/>
        <w:rtl w:val="true"/>
      </w:rPr>
      <w:t>داود</w:t>
    </w:r>
    <w:r>
      <w:rPr>
        <w:rFonts w:ascii="Arial" w:hAnsi="Arial" w:eastAsia="Arial" w:cs="Arial"/>
        <w:rtl w:val="true"/>
      </w:rPr>
      <w:t xml:space="preserve">         </w:t>
    </w:r>
    <w:r>
      <w:rPr>
        <w:rFonts w:ascii="Arial" w:hAnsi="Arial" w:cs="Monotype Koufi"/>
        <w:color w:val="993300"/>
        <w:rtl w:val="true"/>
      </w:rPr>
      <w:t>كتاب</w:t>
    </w:r>
    <w:r>
      <w:rPr>
        <w:rFonts w:ascii="Arial" w:hAnsi="Arial" w:eastAsia="Arial" w:cs="Arial"/>
        <w:color w:val="993300"/>
        <w:rtl w:val="true"/>
      </w:rPr>
      <w:t xml:space="preserve"> </w:t>
    </w:r>
    <w:r>
      <w:rPr>
        <w:rFonts w:ascii="Arial" w:hAnsi="Arial" w:cs="Monotype Koufi"/>
        <w:color w:val="993300"/>
        <w:rtl w:val="true"/>
      </w:rPr>
      <w:t>الحروف</w:t>
    </w:r>
    <w:r>
      <w:rPr>
        <w:rFonts w:ascii="Arial" w:hAnsi="Arial" w:eastAsia="Arial" w:cs="Arial"/>
        <w:color w:val="993300"/>
        <w:rtl w:val="true"/>
      </w:rPr>
      <w:t xml:space="preserve"> </w:t>
    </w:r>
    <w:r>
      <w:rPr>
        <w:rFonts w:ascii="Arial" w:hAnsi="Arial" w:cs="Monotype Koufi"/>
        <w:color w:val="993300"/>
        <w:rtl w:val="true"/>
      </w:rPr>
      <w:t>والقراءات</w:t>
    </w:r>
    <w:r>
      <w:rPr>
        <w:rFonts w:ascii="Arial" w:hAnsi="Arial" w:eastAsia="Arial" w:cs="Arial"/>
        <w:rtl w:val="true"/>
      </w:rPr>
      <w:t xml:space="preserve">    </w:t>
    </w:r>
    <w:r>
      <w:rPr>
        <w:rFonts w:ascii="Arial" w:hAnsi="Arial" w:eastAsia="Arial" w:cs="Arial"/>
        <w:rtl w:val="true"/>
      </w:rPr>
      <w:t xml:space="preserve">        </w:t>
    </w:r>
    <w:r>
      <w:rPr>
        <w:rFonts w:ascii="Arial" w:hAnsi="Arial" w:eastAsia="Arial" w:cs="Arial"/>
        <w:rtl w:val="true"/>
      </w:rPr>
      <w:t xml:space="preserve">  </w:t>
    </w:r>
    <w:r>
      <w:rPr>
        <w:rFonts w:ascii="Arial" w:hAnsi="Arial" w:cs="Monotype Koufi"/>
        <w:color w:val="FF0000"/>
        <w:rtl w:val="true"/>
      </w:rPr>
      <w:t>مكتبة</w:t>
    </w:r>
    <w:r>
      <w:rPr>
        <w:rFonts w:ascii="Arial" w:hAnsi="Arial" w:eastAsia="Arial" w:cs="Arial"/>
        <w:color w:val="FF0000"/>
        <w:rtl w:val="true"/>
      </w:rPr>
      <w:t xml:space="preserve"> </w:t>
    </w:r>
    <w:r>
      <w:rPr>
        <w:rFonts w:ascii="Arial" w:hAnsi="Arial" w:cs="Monotype Koufi"/>
        <w:color w:val="FF0000"/>
        <w:rtl w:val="true"/>
      </w:rPr>
      <w:t>مشكاة</w:t>
    </w:r>
    <w:r>
      <w:rPr>
        <w:rFonts w:ascii="Arial" w:hAnsi="Arial" w:eastAsia="Arial" w:cs="Arial"/>
        <w:color w:val="FF0000"/>
        <w:rtl w:val="true"/>
      </w:rPr>
      <w:t xml:space="preserve"> </w:t>
    </w:r>
    <w:r>
      <w:rPr>
        <w:rFonts w:ascii="Arial" w:hAnsi="Arial" w:cs="Monotype Koufi"/>
        <w:color w:val="FF0000"/>
        <w:rtl w:val="true"/>
      </w:rPr>
      <w:t>الإسلامية</w:t>
    </w:r>
    <w:r>
      <w:rPr>
        <w:rFonts w:ascii="Arial" w:hAnsi="Arial" w:eastAsia="Arial" w:cs="Arial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1+1, 124+1)" TargetMode="External"/><Relationship Id="rId3" Type="http://schemas.openxmlformats.org/officeDocument/2006/relationships/hyperlink" Target="javascript:OpenQuran(2+1, 160+1)" TargetMode="External"/><Relationship Id="rId4" Type="http://schemas.openxmlformats.org/officeDocument/2006/relationships/hyperlink" Target="javascript:OpenQuran(2+1, 160+1)" TargetMode="External"/><Relationship Id="rId5" Type="http://schemas.openxmlformats.org/officeDocument/2006/relationships/hyperlink" Target="javascript:OpenQuran(3+1, 93+1)" TargetMode="External"/><Relationship Id="rId6" Type="http://schemas.openxmlformats.org/officeDocument/2006/relationships/hyperlink" Target="javascript:OpenQuran(3+1, 94+1)" TargetMode="External"/><Relationship Id="rId7" Type="http://schemas.openxmlformats.org/officeDocument/2006/relationships/hyperlink" Target="javascript:OpenQuran(4+1, 44+1)" TargetMode="External"/><Relationship Id="rId8" Type="http://schemas.openxmlformats.org/officeDocument/2006/relationships/hyperlink" Target="javascript:OpenQuran(4+1, 44+1)" TargetMode="External"/><Relationship Id="rId9" Type="http://schemas.openxmlformats.org/officeDocument/2006/relationships/hyperlink" Target="javascript:OpenQuran(29+1, 53+1)" TargetMode="External"/><Relationship Id="rId10" Type="http://schemas.openxmlformats.org/officeDocument/2006/relationships/hyperlink" Target="javascript:OpenQuran(29+1, 53+1)" TargetMode="External"/><Relationship Id="rId11" Type="http://schemas.openxmlformats.org/officeDocument/2006/relationships/hyperlink" Target="javascript:OpenQuran(9+1, 57+1)" TargetMode="External"/><Relationship Id="rId12" Type="http://schemas.openxmlformats.org/officeDocument/2006/relationships/hyperlink" Target="javascript:OpenQuran(9+1, 57+1)" TargetMode="External"/><Relationship Id="rId13" Type="http://schemas.openxmlformats.org/officeDocument/2006/relationships/hyperlink" Target="javascript:OpenQuran(10+1, 45+1)" TargetMode="External"/><Relationship Id="rId14" Type="http://schemas.openxmlformats.org/officeDocument/2006/relationships/hyperlink" Target="javascript:OpenQuran(10+1, 45+1)" TargetMode="External"/><Relationship Id="rId15" Type="http://schemas.openxmlformats.org/officeDocument/2006/relationships/hyperlink" Target="javascript:OpenQuran(10+1, 45+1)" TargetMode="External"/><Relationship Id="rId16" Type="http://schemas.openxmlformats.org/officeDocument/2006/relationships/hyperlink" Target="javascript:OpenQuran(17+1, 75+1)" TargetMode="External"/><Relationship Id="rId17" Type="http://schemas.openxmlformats.org/officeDocument/2006/relationships/hyperlink" Target="javascript:OpenQuran(17+1, 75+1)" TargetMode="External"/><Relationship Id="rId18" Type="http://schemas.openxmlformats.org/officeDocument/2006/relationships/hyperlink" Target="javascript:OpenQuran(17+1, 85+1)" TargetMode="External"/><Relationship Id="rId19" Type="http://schemas.openxmlformats.org/officeDocument/2006/relationships/hyperlink" Target="javascript:OpenQuran(33+1, 22+1)" TargetMode="External"/><Relationship Id="rId20" Type="http://schemas.openxmlformats.org/officeDocument/2006/relationships/hyperlink" Target="javascript:OpenQuran(38+1, 58+1)" TargetMode="External"/><Relationship Id="rId21" Type="http://schemas.openxmlformats.org/officeDocument/2006/relationships/hyperlink" Target="javascript:OpenQuran(55+1, 88+1)" TargetMode="External"/><Relationship Id="rId22" Type="http://schemas.openxmlformats.org/officeDocument/2006/relationships/hyperlink" Target="javascript:OpenQuran(42+1, 76+1)" TargetMode="External"/><Relationship Id="rId23" Type="http://schemas.openxmlformats.org/officeDocument/2006/relationships/hyperlink" Target="javascript:OpenQuran(103+1, 2+1)" TargetMode="External"/><Relationship Id="rId24" Type="http://schemas.openxmlformats.org/officeDocument/2006/relationships/hyperlink" Target="javascript:OpenQuran(88+1, 24+1)" TargetMode="External"/><Relationship Id="rId25" Type="http://schemas.openxmlformats.org/officeDocument/2006/relationships/hyperlink" Target="javascript:OpenQuran(88+1, 24+1)" TargetMode="External"/><Relationship Id="rId26" Type="http://schemas.openxmlformats.org/officeDocument/2006/relationships/hyperlink" Target="javascript:OpenQuran(88+1, 24+1)" TargetMode="External"/><Relationship Id="rId27" Type="http://schemas.openxmlformats.org/officeDocument/2006/relationships/hyperlink" Target="javascript:OpenQuran(0+1, 3+1)" TargetMode="External"/><Relationship Id="rId28" Type="http://schemas.openxmlformats.org/officeDocument/2006/relationships/hyperlink" Target="javascript:OpenQuran(0+1, 3+1)" TargetMode="External"/><Relationship Id="rId29" Type="http://schemas.openxmlformats.org/officeDocument/2006/relationships/hyperlink" Target="javascript:OpenQuran(0+1, 1+1)" TargetMode="External"/><Relationship Id="rId30" Type="http://schemas.openxmlformats.org/officeDocument/2006/relationships/hyperlink" Target="javascript:OpenQuran(0+1, 3+1)" TargetMode="External"/><Relationship Id="rId31" Type="http://schemas.openxmlformats.org/officeDocument/2006/relationships/hyperlink" Target="javascript:OpenQuran(1+1, 254+1)" TargetMode="External"/><Relationship Id="rId32" Type="http://schemas.openxmlformats.org/officeDocument/2006/relationships/hyperlink" Target="javascript:OpenQuran(11+1, 22+1)" TargetMode="External"/><Relationship Id="rId33" Type="http://schemas.openxmlformats.org/officeDocument/2006/relationships/hyperlink" Target="javascript:OpenQuran(11+1, 22+1)" TargetMode="External"/><Relationship Id="rId34" Type="http://schemas.openxmlformats.org/officeDocument/2006/relationships/hyperlink" Target="javascript:OpenQuran(11+1, 22+1)" TargetMode="External"/><Relationship Id="rId35" Type="http://schemas.openxmlformats.org/officeDocument/2006/relationships/hyperlink" Target="javascript:OpenQuran(11+1, 22+1)" TargetMode="External"/><Relationship Id="rId36" Type="http://schemas.openxmlformats.org/officeDocument/2006/relationships/hyperlink" Target="javascript:OpenQuran(1+1, 57+1)" TargetMode="External"/><Relationship Id="rId37" Type="http://schemas.openxmlformats.org/officeDocument/2006/relationships/hyperlink" Target="javascript:OpenQuran(23+1, 0+1)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05:00Z</dcterms:created>
  <dc:creator>*0*</dc:creator>
  <dc:description/>
  <cp:keywords/>
  <dc:language>en-US</dc:language>
  <cp:lastModifiedBy>*0*</cp:lastModifiedBy>
  <dcterms:modified xsi:type="dcterms:W3CDTF">2004-03-20T07:11:00Z</dcterms:modified>
  <cp:revision>17</cp:revision>
  <dc:subject/>
  <dc:title/>
</cp:coreProperties>
</file>