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4" w:right="0" w:firstLine="1440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بس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رحيم</w:t>
      </w:r>
    </w:p>
    <w:p>
      <w:pPr>
        <w:pStyle w:val="Normal"/>
        <w:ind w:left="-1414" w:right="0" w:firstLine="1440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-1414" w:right="0" w:firstLine="1440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صوم</w:t>
      </w:r>
    </w:p>
    <w:p>
      <w:pPr>
        <w:pStyle w:val="Normal"/>
        <w:ind w:left="-1414" w:right="0" w:firstLine="1440"/>
        <w:jc w:val="center"/>
        <w:rPr>
          <w:rFonts w:cs="Monotype Koufi"/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باب مبدإ فرض الصوم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محمد بن شبويه ‏ ‏حدثني ‏ ‏علي بن حسين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اقد ‏ ‏عن ‏ ‏أبيه ‏ ‏عن ‏ ‏يزيد النحوي ‏ ‏عن ‏ ‏عكرم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FF"/>
          <w:sz w:val="32"/>
          <w:sz w:val="32"/>
          <w:szCs w:val="32"/>
          <w:rtl w:val="true"/>
        </w:rPr>
        <w:t>يا أيها الذين آمنوا كتب عليكم الصيام كما كتب على الذين من قبلكم</w:t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كان الناس على عهد النبي ‏ ‏صلى الله عليه وسلم ‏ ‏إذا صلوا ‏ ‏العتمة ‏ ‏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 الطعام والشراب والنساء وصاموا إلى ‏ ‏القابلة ‏ ‏فاختان ‏ ‏رجل نفسه فج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مرأته وقد صلى العشاء ولم يفطر فأراد الله عز وجل أن يجعل ذلك يسرا لمن بقي ورخ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فعة فقال سبحانه ‏</w:t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علم الله أنكم كنتم تختانون أنفسكم</w:t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لآية وكان هذا مما نفع الله به الناس ورخص لهم ويسر ‏</w:t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تب علي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رض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حافظ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صوم والصيام في اللغة الإمسا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مساك مخصوص في زمن مخصوص عن شيء مخصوص بشرائط مخصوص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صاحب المحك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ك الطعام والشراب والنكاح والك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ال صام صوما وصيا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جل صائم وصوم 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اغ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صوم في الأصل الإمساك عن الفع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لك قيل للفرس الممسك عن السير 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الشرع إمساك المكلف بالنية عن تناول المطعم والمشرب والاستمناء والاستقاء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 إلى المغرب 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 كت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ر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هم تكلموا في هذا التشب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 تشبيه في أصل الوجوب لا في قدر 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تشبيه لا يقتضي التسوية من كل و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في 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ترون ربكم كما ترون القمر ليلة البد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 تشبيه الرؤية بالرؤية لا تشبيه المر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مر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التشبيه في الأصل والقدر والوقت جمي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على الأولين 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مضان لكنهم زادوا في العدد ونقلوا من أيام الحر إلى أيام الاعتدا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ب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 آخرون بل التشبيه إنما هو من أجل أن صومهم كان من العشاء الآخرة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شاء الآخ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ذلك فرض على المؤمنين في أول ما افترض عليهم الصو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ت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عين والتاء أي العشاء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ى ال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ليلة المستقبل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ختان رجل نفس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ف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خيانة أي خان يعني ظل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جامع امرأ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يان ل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صلى العش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واو للح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بعد صلاة 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فط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م يأكل هذا الرجل شبع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تعش وإ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طر وقت الإفطا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حك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عد العس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رخصة ومنف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أباح الجماع و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ب في جميع اللي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له عز وج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 xml:space="preserve">تختانون أنفسكم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تجامعون النساء وتأكلون وتشربون في الوقت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حراما علي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ذكره الطب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تفسير ابن أبي حاتم عن مجاهد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تختانون 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قال تظلمون أنفس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عين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ن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علم الله أنكم كنتم تختانون أنفسك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إلى 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كلوا واشربوا حتى 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كم الخيط الأبيض من الخيط الأسود من الفجر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س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علي بن حسين بن واقد وهو 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نصر بن علي بن نصر الجهضمي ‏ ‏أخبرنا ‏ ‏أبو أحم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خبرنا ‏ ‏إسرائيل ‏ ‏عن ‏ ‏أبي إسحق ‏ ‏عن ‏ ‏البراء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الرجل إذا صام فنام لم يأكل إلى مثلها وإن ‏ ‏صرمة بن ق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ي ‏ ‏أتى امرأته وكان صائما فقال عندك شيء قالت لا لعلي أذهب فأطلب لك ش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ذهبت وغلبته عينه فجاءت فقالت خيبة لك فلم ينتصف النهار حتى غشي عليه وكان 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ه في أرضه فذكر ذلك للنبي ‏ ‏صلى الله عليه وسلم ‏ ‏فنزلت ‏</w:t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أحل لكم ليلة الصيام الرفث إلى نسائكم قرأ إلى قوله من الفجر</w:t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الرجل أذا صام فن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ذا كان الرجل صائما فحضر الإفطار فنام قبل أن يفط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حافظ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رواية زهير كان إذا نام قبل أن يتعشى لم يحل له أن يأكل شيئا ولا 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له ويومه حتى تغرب الشم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أبي الشيخ من طريق زكريا بن أبي زائدة عن أبي 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المسلمون إذا أفطروا يأكلون ويشربون ويأتون النساء ما لم ينامو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ن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يطعموا شيئا من ذلك إلى مثل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تفقت الروايات في حديث البراء على أن المنع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كان مقيدا بالن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هو المشهور في حديث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د المنع من ذلك في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باس الذي سبق بصلاة العت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حتمل أن يكون ذكر صلاة العشاء لكون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ها مظنة النوم غالب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قييد في الحقيقة إنما هو بالنوم كما في سائر 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يقال لا منافاة بينهما فيجوز تقييد المنع 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 فأيهما تحقق أولا تحقق المنع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أك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جواب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مثل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لى الليلة الأخر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إن صرمة 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ي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رواية 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 قيس بن صرمة بكسر الصاد المهملة 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اء هكذا سمي في هذه الروا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ختلف على إسرائيل فيه إلا في رواية أبي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بيري عنه فإنه قال صرمة بن قيس أخرجه أبو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أبي نعيم في المعرفة م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بي عن أبي صالح عن ابن عباس مث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ذا رواه أشعث بن سوار عن عكرم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 قال قيس بن صرمة قلبه كما جزم الداودي والسهيلي وغيرهما بأنه 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لوبا في رواية البخ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ما قاله الحافظ في الفتح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صرم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صرمة بن قيس ل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كاف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ي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ت 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يس عندي طعا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غلبته 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نا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يبة 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 وهو مفعول مطلق 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ام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ذا كان بغير لام يجب نص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ا جاز والخيبة الحرم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ب إذا لم ينل ما طلب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 ينتصف النهار حتى غشي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في رواية 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لما انتصف النهار غشي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رواية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صبح ص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ما انتصف النه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تحمل رواية البخاري وأحمد على أن الغشي وقع في آخر 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 من النها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مل يومه في أرض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مرسل الس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مل في حيطان المدينة بالأج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على هذا فقوله في أرضه إضافة اختصاص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 في الفتح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فث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لجماع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ى 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فجر </w:t>
      </w:r>
      <w:r>
        <w:rPr>
          <w:b/>
          <w:bCs/>
          <w:sz w:val="32"/>
          <w:szCs w:val="32"/>
          <w:rtl w:val="true"/>
        </w:rPr>
        <w:t>} 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ففرح المسلمون ب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 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باب نسخ قوله 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على الذين يطيقونه فد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ي هذا باب في بيان أن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على الذين يطيقونه 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منسوخ </w:t>
      </w:r>
      <w:r>
        <w:rPr>
          <w:sz w:val="32"/>
          <w:szCs w:val="32"/>
          <w:rtl w:val="true"/>
        </w:rPr>
        <w:t>. ‏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bookmarkStart w:id="0" w:name="Desc2"/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  <w:bookmarkEnd w:id="0"/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ختلف السلف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ه الآية على أربعة أقوال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ا ليست بمنسوخ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 ابن 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ا منسوخ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قاله سلمة والجمهو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خصو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خص منها القادر الذي لا عذر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قيت متناولة للمرضع و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ر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بعضها منسوخ وبعضها محكم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. </w:t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حدثنا ‏ ‏بكر يعني ابن مضر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مرو بن الحارث ‏ ‏عن ‏ ‏بكير ‏ ‏عن ‏ ‏يزيد ‏ ‏مولى ‏ ‏سلمة ‏ ‏عن ‏ ‏سلمة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أكوع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ما نزلت هذه الآية ‏</w:t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وعلى الذين يطيقونه فدية طعام مسكين</w:t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من أراد منا أن يفطر ويفتدي فعل حتى نزلت هذه الآية التي بعدها ‏ ‏فنسختها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وعلى الذين يطيقونه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صوم إن أفط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 xml:space="preserve">فدية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رفوع على الابتداء وخبره مقدم هو قول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على 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وقراءة العامة فدية بالتنوين وهي الجزاء والبدل من قولك فديت الشيء بالشيء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بهذا قاله العيني </w:t>
      </w:r>
      <w:r>
        <w:rPr>
          <w:sz w:val="32"/>
          <w:szCs w:val="32"/>
          <w:rtl w:val="true"/>
        </w:rPr>
        <w:t>{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طعام مسكين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يان لـ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بدل م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نصف صاع من بر أو صاع من غيره عند أهل العرا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د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 مد قاله العين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ع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ذلك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آية 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عد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يعنى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من شهد منكم الشهر فليصمه </w:t>
      </w:r>
      <w:r>
        <w:rPr>
          <w:sz w:val="32"/>
          <w:szCs w:val="32"/>
          <w:rtl w:val="true"/>
        </w:rPr>
        <w:t>}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نسخ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فنسخت هذه الآية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من شهد منكم الشهر فليصم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على الذين يطيقونه فدية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 ومسلم 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/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محمد ‏ ‏حدثني ‏ ‏علي بن حسين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ه ‏ ‏عن ‏ ‏يزيد النحوي ‏ ‏عن ‏ ‏عكرم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FF"/>
          <w:sz w:val="32"/>
          <w:sz w:val="32"/>
          <w:szCs w:val="32"/>
          <w:rtl w:val="true"/>
        </w:rPr>
        <w:t>وعلى الذين يطيقونه فدية طعام مسكين</w:t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كان من شاء منهم أن يفتدي بطعام مسكين افتدى وتم له صومه فقال ‏</w:t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فمن تطوع خيرا فهو خير له وأن تصوموا خير لكم</w:t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و قال ‏</w:t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فمن شهد منكم الشهر فليصمه ومن كان مريضا أو على سفر فعدة من أيام أخر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م له صو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ج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ا فهو م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له تعال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>فمن تطوع خيرا فهو خير 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يعني زاد على مسكين واحد فأطعم عن كل يوم مسكينين فأكث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ن 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قدر الواجب عليه فأطعم صا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يه مد فهو خير له قاله في الخاز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فرغب الله تعالى إياهم في الصوم أولا وندبهم إليه بقول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 تصوموا خير لكم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ليعتادوا الصوم فحين اعتادوا ذلك أوجب علي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د أن 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أن تصومو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ناسخ للفدية من أص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عل من قال إنه ناسخ لل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راد هذا القدر و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علم انتهى كلام السند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خاز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 مع الذين يطيقونه فيكون المعنى وأن تصوموا أيها المطيقون وتتحملوا المشقة 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ير لكم من الإفطار والفد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خطاب مع الكا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الأصح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أن 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 فرجوعه إلى الكل أول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له تعال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{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هد منكم الشهر فليصمه </w:t>
      </w:r>
      <w:r>
        <w:rPr>
          <w:b/>
          <w:bCs/>
          <w:sz w:val="32"/>
          <w:szCs w:val="32"/>
          <w:rtl w:val="true"/>
        </w:rPr>
        <w:t>}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فرض الصوم ونسخ التخي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 بن الحسين بن واقد بن المس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قال هي ‏ ‏مثبتة ‏ ‏للشيخ والحبلى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ي هذا باب في بيان أن من قال هذه الآ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على الذين يطي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ابتة للشيخ والحبلى وهي غير 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أبان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تادة ‏ ‏أن ‏ ‏عكرمة ‏ ‏حدثه أ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ثبتت للحبلى والمرضع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ثبتت للحبل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ثبتت آية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ن يطيقون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لهما ونسخت في الباق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نسخ السابق أراد به نسخ 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اصل أن من يطيق الصوم لكن له عذر يناسب الإفطار أو عليه فيه زيادة تعب ك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بير فالآية فيه بقيت معمولة ونسخت في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هذا فلا حاجة في بناء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ثبات إلى تقدير لا في 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على الذين يطيقون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أي لا يطيقو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/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بن المثنى ‏ ‏حدثنا ‏ ‏ابن أبي عدي ‏ ‏عن ‏ ‏سع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قتادة ‏ ‏عن ‏ ‏عزرة ‏ ‏عن ‏ ‏سعيد بن جبير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FF"/>
          <w:sz w:val="32"/>
          <w:sz w:val="32"/>
          <w:szCs w:val="32"/>
          <w:rtl w:val="true"/>
        </w:rPr>
        <w:t>وعلى الذين يطيقونه فدية طعام مسكين</w:t>
      </w:r>
    </w:p>
    <w:p>
      <w:pPr>
        <w:pStyle w:val="Normal"/>
        <w:ind w:left="-1414" w:right="0" w:firstLine="1440"/>
        <w:jc w:val="left"/>
        <w:rPr>
          <w:color w:val="40808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كانت رخصة للشيخ الكبير والمرأة الكبيرة وهما يطيقان الصيام أن يفطرا ويطع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 كل يوم مسكينا والحبلى والمرضع إذا خافت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عني على أولادهما أفطرتا وأطعمتا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هذه الآية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على الذين يطي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خص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ثابتة باقية إلى الآ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لشيخ 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مرأة الكبيرة وهما يطيق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لكن مع شدة وتعب ومشقة عظي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 والمرأة الكبيرة لا يطيقان الصيا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يفطرا ويطعما مكان كل 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سكي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يؤيد هذا المعنى الأخ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ا أخرجه الدارقطني عن عطاء ع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اس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على الذين يطيقونه فدية طعام مسكي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 تطوع خيرا قال زاد مس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خر فهو خ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وليست بمنسوخة إلا أنه رخص للشيخ الكبير الذي لا يستطيع 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ر أن يطعم الذي يعلم أنه لا يطيق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إسناد صحيح ثاب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سبل 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وي عن ابن عباس أنه كان يقرأ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على الذين يطيقون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ي يكلفونه ولا يطيقونه 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ست بمنسوخ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ي للشيخ الكبير والمرأة الهم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ختلف السلف في قوله عز وجل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على الذين يطيقون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قال قوم إنها 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دلوا بحديث سلمة وابن عمر أي الذي أخرجه البخاري وهو قول علقمة والنخعي 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شعبي وابن شه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ى هذا يكون قراءتهم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على الذين يطيقون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بضم الياء 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اء وسكون الياء الثان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 ابن عباس هي محكمة وعليه قراءة يطوقونه 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شد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عنه يطيقونه بفتح الطاء والهاء المشددتين ثم إن الشيخ 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جوز إذا كان الصوم يجهدهما ويشق عليهما مشقة شديدة فلهما أن يفطرا أو يطعما 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 مسكي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قول علي وابن عباس وأبي هريرة وغيره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ى يطوقونه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لفو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عنى يطيقونه أي يتكلفونه كما يظهر من كلام العي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حافظ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تفقت هذه الأخبار على أن 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على الذين يطيقونه فدية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منسوخ 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ذلك ابن عباس فذهب إلى أنها محك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ها مخصوصة بالشيخ الكبير ونحو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حبلى والمرض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كانت رخصة للحبلى والمرض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ذهب ابن عباس في هذا أن الرخصة مثبتة للحبلى والمرضع إذا خافت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لادهما وقد نسخت في الشيخ الكبير الذي يطيق الصوم فليس له أن يفطر ويفد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مل والمرضع وإن كانت الرخصة قائمة لهما فإنه يلزمهما القضاء مع الإطع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هما الإطعام مع القضاء لأنهما يفطران من أجل غيرهما شفقة على الولد وإبقاء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إذا كان الشيخ يجب عليه الإطع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إنما رخص له في الإفطار من أجل نفسه 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 أن من يرخص فيه من غيره أولى بالإطعام وهذا على مذهب الشافعي وأحمد بن 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روي ذلك أيضا عن مجاه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الشيخ الكبير الذي لا يطيق الصوم فإنه يطعم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ضاء عليه لعجز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روي ذلك أيضا عن مجاه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الشيخ الكبير الذي لا 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وم فإنه يطعم ولا قضاء عليه لعجز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روي ذلك عن أنس وكان يفعل ذلك بعد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سن وك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 أبي حنيفة وأصحابه في الحبلى والمرضع يقضيان ولا يطعمان ك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ذلك روي عن الحسن وعط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نخعي والزه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مالك بن أن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بلى 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لمريض تقضي ولا تطعم والمرضع تقضي وتطع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شهر يكون تسعا وعشرين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 هذا باب في بيان أن الشهر قد يكون تسعا وعشرين لا أنه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 كذلك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حرب ‏ ‏حدثنا ‏ ‏شعبة ‏ ‏عن ‏ ‏الأسو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قيس ‏ ‏عن ‏ ‏سعيد بن عمرو يعني ابن سعيد بن العاص ‏ ‏عن ‏ ‏ابن عم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إنا أمة أمية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كتب ولا نحسب الشهر هكذا وهكذا وهكذا ‏ ‏وخنس ‏ ‏سليمان ‏ ‏أصبعه في الثالث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عني تسعا وعشرين وثلاثين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عرب وقيل أراد نفس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جماعة قريش مثل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أمة من الناس يسقو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وه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مة الجما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أخفش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في اللفظ واحد وفي المعنى جم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نس من الحيوان أمة والأمة الطريقة والد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فلان لا أمة له أي لا دين له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حلة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سر الهمزة فيه لغ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الأ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ة الرجل المفرد بدين 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إن إبراهيم كان أمة قانتا لل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قاله العين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لفظ النسب إلى الأ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يل أراد أمة العرب لأنها لا تكت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منسوب إلى الأم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أة هذه صفتها غالب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منسوبون إلى أم القرى وهي مكة أي إنا أمة مك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في الفت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يل معناه باقون على ما ولدت عليه الأمه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و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ة أمية لم تأخذ عن كتب الأمم قبلها إنما أخذت عما جاءه الوحي من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 وجل 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نكتب ولا نحس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ون فيهما وهما تفس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كونهم أم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راد أهل الإسلام الذين بحضرته عند 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قا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حمول على أكث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المراد نفسه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ل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يون لأن الكتابة كانت فيهم عزيز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هو الذي بعث في الأ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ا منه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لا يرد على ذلك أنه كان فيهم من يكتب ويحسب لأن الكتابة كانت 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ليلة نادر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مراد بالحساب هما حساب النجوم وتسييرها ولم يكونوا 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ذلك أيضا إلا النزر اليس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لق الحكم بالصوم وغيره بالرؤية لرفع الحرج 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معاناة حساب التسيي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وله لا نحسب بضم 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ه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ذي نحن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جنس الشهر وهو 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ك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شارا بها إلى نشر الأصابع العش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ثانيا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ك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ثالثا خبره بالربط بعد 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سره الراوي بتسعة وعشرين وثلاث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فظ هكذا وهكذا وهكذا ثابت في بعض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لاث مرات وفي بعض النسخ هكذا وهكذا مرت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أورده البخاري وفي رواية 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فظه الشهر هكذا وهكذا يعني مرة تسعة وعشرين ومرة ثلاث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حافظ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كذا ذكره آدم شيخ البخاري مختص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اختصار عما رواه غندر عن 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خرجه مسلم عن ابن المثنى وغيره عنه بل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هر هكذا وهكذا وعقد الإبها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ال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هر هكذا وهكذا وهكذا يعني تمام الثلاثين أي أشار أولا بأصابع 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شر جميعا مرتين وقبض الإبهام في المرة الثال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المعبر عنه بقوله 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شر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شار مرة أخرى بهما ثلاث مرات وهو المعبر عنه بقوله ثلاثون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 الشهر هكذا يريد أن الشهر قد يكون تسعة وعشرين وليس يريد أن كل 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 وعشرون وإنما احتاج إلى بيان ما كان موهوما أن يخفى عليهم لأن الشهر في 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الب العادة ثلاث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وجب أن يكون البيان فيه مصروفا إلى النادر دون المعروف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و أن رجلا حلف أو نذر أن يصوم شهرا بعينه فصام فكان تسعا وعشرين كان بار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مينه ونذ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حلف ليصومن شهرا لا بعينه فعليه إتمام العدة ثلاثين 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حديث مستدل لمن رأى الحكم بالإشارة وإعمال دلالة الإيماء كمن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مرأتي طالق وأشار بإصبعه الثلاث أنه يلزمه ثلاث تطليقات على الظاهر من 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خنس سليمان أصب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أضجعها فأخرها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ام أخوا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ال للرجل إذا كان مع أصحابه في مسير أو سفر فتخلف عنهم قد خنس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حاب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فظ خنس بفتح الخاء المعجمة والنون وفي 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ين مهملة معناه قب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مشهور أنه لازم يقال خنس خنوس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روى حبس ب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هملة والباء الموحدة بمعنى خنس وهي رواية الكشميه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بخاري ومسلم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حرب ‏ ‏حدثنا ‏ ‏شعبة ‏ ‏عن ‏ ‏الأسو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قيس ‏ ‏عن ‏ ‏سعيد بن عمرو يعني ابن سعيد بن العاص ‏ ‏عن ‏ ‏ابن عم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إنا أمة أمية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كتب ولا نحسب الشهر هكذا وهكذا وهكذا ‏ ‏وخنس ‏ ‏سليمان ‏ ‏أصبعه في الثالث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عني تسعا وعشرين وثلاثين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عرب وقيل أراد نفس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جماعة قريش مثل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أمة من الناس يسقو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وه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مة الجما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أخفش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في اللفظ واحد وفي المعنى جم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نس من الحيوان أمة والأمة الطريقة والد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فلان لا أمة له أي لا دين له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حلة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سر الهمزة فيه لغ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الأث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ة الرجل المفرد بدين 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إن إبراهيم كان أمة قانتا لل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قاله العين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لفظ النسب إلى الأ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يل أراد أمة العرب لأنها لا تكت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منسوب إلى الأم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أة هذه صفتها غالب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منسوبون إلى أم القرى وهي مكة أي إنا أمة مك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في الفت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يل معناه باقون على ما ولدت عليه الأمه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و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ة أمية لم تأخذ عن كتب الأمم قبلها إنما أخذت عما جاءه الوحي من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 وجل 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نكتب ولا نحس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ون فيهما وهما تفس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كونهم أم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راد أهل الإسلام الذين بحضرته عند 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قا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حمول على أكث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المراد نفسه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ل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يون لأن الكتابة كانت فيهم عزيز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هو الذي بعث في الأ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ا منه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لا يرد على ذلك أنه كان فيهم من يكتب ويحسب لأن الكتابة كانت 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ليلة نادر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مراد بالحساب هما حساب النجوم وتسييرها ولم يكونوا 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ذلك أيضا إلا النزر اليس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لق الحكم بالصوم وغيره بالرؤية لرفع الحرج 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معاناة حساب التسيير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وله لا نحسب بضم 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ه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ذي نحن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جنس الشهر وهو 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ك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شارا بها إلى نشر الأصابع العش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ثانيا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ك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ثالثا خبره بالربط بعد 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سره الراوي بتسعة وعشرين وثلاث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فظ هكذا وهكذا وهكذا ثابت في بعض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لاث مرات وفي بعض النسخ هكذا وهكذا مرت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أورده البخاري وفي رواية 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فظه الشهر هكذا وهكذا يعني مرة تسعة وعشرين ومرة ثلاث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حافظ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كذا ذكره آدم شيخ البخاري مختص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اختصار عما رواه غندر عن 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خرجه مسلم عن ابن المثنى وغيره عنه بل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هر هكذا وهكذا وعقد الإبها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ال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هر هكذا وهكذا وهكذا يعني تمام الثلاثين أي أشار أولا بأصابع 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شر جميعا مرتين وقبض الإبهام في المرة الثال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المعبر عنه بقوله 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شر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شار مرة أخرى بهما ثلاث مرات وهو المعبر عنه بقوله ثلاثون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 الشهر هكذا يريد أن الشهر قد يكون تسعة وعشرين وليس يريد أن كل 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 وعشرون وإنما احتاج إلى بيان ما كان موهوما أن يخفى عليهم لأن الشهر في 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الب العادة ثلاث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وجب أن يكون البيان فيه مصروفا إلى النادر دون المعروف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و أن رجلا حلف أو نذر أن يصوم شهرا بعينه فصام فكان تسعا وعشرين كان بار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مينه ونذ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حلف ليصومن شهرا لا بعينه فعليه إتمام العدة ثلاثين 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حديث مستدل لمن رأى الحكم بالإشارة وإعمال دلالة الإيماء كمن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مرأتي طالق وأشار بإصبعه الثلاث أنه يلزمه ثلاث تطليقات على الظاهر من 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خنس سليمان أصب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أضجعها فأخرها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ام أخوا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ال للرجل إذا كان مع أصحابه في مسير أو سفر فتخلف عنهم قد خنس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حاب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فظ خنس بفتح الخاء المعجمة والنون وفي 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ين مهملة معناه قب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مشهور أنه لازم يقال خنس خنوس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روى حبس ب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هملة والباء الموحدة بمعنى خنس وهي رواية الكشميه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بخاري ومسلم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داود العتكي ‏ ‏حدثنا ‏ ‏حماد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يوب ‏ ‏عن ‏ ‏نافع ‏ ‏عن ‏ ‏ابن عم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الشهر تسع وعشرون فلا تصوموا حتى تروه 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طروا حتى تروه فإن ‏ ‏غم ‏ ‏عليكم فاقدروا له ثلاثين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فك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عمر ‏ ‏إذا كان شعبان تسعا وعشرين نظر له فإن رئي فذاك وإن لم ير ولم يحل دو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نظره سحاب ولا ‏ ‏قترة ‏ ‏أصبح مفطرا فإن حال دون منظره سحاب أو ‏ ‏قترة ‏ ‏أصبح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صائما ‏ ‏قال ‏ ‏فكان ‏ ‏ابن عمر ‏ ‏يفطر مع الناس ولا يأخذ بهذا الحساب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ميد بن مسعدة ‏ ‏حدثنا ‏ ‏عبد الوهاب ‏ ‏حدثني ‏ ‏أيوب ‏ ‏قال ‏ ‏كتب ‏ ‏عمر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بد العزيز ‏ ‏إلى أهل ‏ ‏البصرة ‏ ‏بلغنا عن رسول الله ‏ ‏صلى الله عليه و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نحو حديث ‏ ‏ابن عمر ‏ ‏عن النبي ‏ ‏صلى الله عليه وسلم ‏ ‏زاد وإن أحسن ما يقد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له أنا إذا رأينا هلال شعبان لكذا وكذا فالصوم إن شاء الله لكذا وكذا إلا أن ترو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هلال قبل ذلك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هر تسع وعشر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ظاهره حصر الشه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سع وعشرين مع أنه لا ينحصر فيه بل قد يكون ثلاث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واب أن المعنى أن 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تسعة وعشرين أو اللام للعهد والمراد شهر بعي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هو محمول على 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غلب لقول ابن مسع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صمنا مع النبي صلى الله عليه وسلم تسعا وعشرين أكثر 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منا ثلاثين أخرجه أبو داود والترمذ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في الفتح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ا تصوموا 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ر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هل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 يقال إنه إضمار قبل الذكر لدلالة السياق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لأبويه لكل واحد منهما السدس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أي لأبوي المي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المراد تعليق الصوم بالرؤية في حق كل أحد بل المراد 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 بعضهم وهو من يثبت به ذلك إما واحد على رأي الجمهور أو اثنان على رأي 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تفطروا حتى تر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هلال شو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استفي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حديث أن وجوب الصوم ووجوب الإفطار عند انتهاء الصوم متعلقا برؤية 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غم علي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غين المعجمة وتشديد الميم أي 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كم وبينه غ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حافظ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فإن ستر الهلال 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ه الغم لأنه يستر القل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رجل الأغم المستور الجبهة بالشع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مي 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ما لأنه يستر السم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ال غم الهلال إذا استتر ولم ير لاستتاره بغيم 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ممت الشيء أي غطيته 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قدروا 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لشه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فاقدروا عدد الشهر الذي كنتم ف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وقال الزركشي يعني 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ادير أيام شعبان حتى تكملوه ثلاثين يوم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ل وكسرها 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درت لأمر كذا إذا نظرت فيه ودبرت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رواية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هر تسع وعشرون ليلة فلا تصوموا حتى تروه فإن غم عليكم فأكملوا العدة 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جمهور المراد بقوله فاقدروا له أي انظروا في أول 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سبوا تمام الثلاثين ويرجح هذا التأويل الروايات الأخر المصرحة بالمراد 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كملوا العدة ثلاثين ونحو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ولى ما فسر الحديث بالحديث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وله فاقدروا له معناه التقدير بإكمال العدد ثلاث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رت 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قدره قدرا بمعنى قدرته تقديرا ومنه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قدرنا فنعم القادرو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كان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هل المذهب يذهب في ذلك غير هذا المذ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أوله على التقدير بحساب سير القم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از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قول الأول أش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لا تراه يقول في الرواية الأخر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 غم 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صوموا ثلاثين يوم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دثناه جعفر بن نصير الخالدي حدثنا الحارث من أبي أسامة 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 بن داود حدثنا إبراهيم بن سعد عن ابن شهاب عن ابن المسيب عن أبي هريرة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رسول الله صلى الله عليه وآل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 الله عز وجل جعل الأهلة مواقيت 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صوموا لرؤيته وأفطروا لرؤي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غم عليكم فعدوا ثلاثين يو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ى هذا 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مة أهل ال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يؤكد ذلك نهيه صلى الله عليه وسلم عن صوم يوم الش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بن حنبل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 لم ير الهلال لتسع وعشرين من شعبان لعلة في السماء 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كان صحو لم يصوموا تباعا لمذهب ابن عم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نظر 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أي لعبد الله بن عم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رئ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هلا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ذا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أصبح ابن عمر صائما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هلا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ح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حال 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قت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ا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ترة الغبر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 الحائل بين الإبصار وبين رؤية الهلا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دون منظ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 منظر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حاب أو قت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غبار في تلك الليلة وهي 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ين من شعبا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صب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بن عم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ص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 مذهب عبد الله بن عمر بن الخطاب صوم يوم الشك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في السماء سحاب أو قترة فإن كان صحو ولم ير الناس أفطر مع الناس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بن الجو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التحقيق لأحمد في هذه المسألة وهي ما إذا حال دون 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هلال غيم أو قتر ليلة الثلاثين من شعبان ثلاثة أقو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 صومه على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انيها لا يجوز فرضا ولا نفلا مطلق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قضاء وكفارة ونذرا ونفلا 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ه قال الشافعي وقال مالك وأبو حني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جوز عن فرض رمضان ويجوز عما 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الثها المرجع إلى رأي الإمام في الصوم والفط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حتج الأول بأنه موافق 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ابي راوي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أحمد حدثنا إسماعيل حدثنا أيوب عن نافع عن ابن عمر 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اقدروا 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ناف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ان ابن عمر إذا مضى من شعبان تسع 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 من ينظر فإن رأى فذاك وإن لم ير ولم يحل دون منظره سحاب ولا قتر أصبح مف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ن حال أصبح صائم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ما روى الثوري في جامعه عن عبد العزيز بن 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معت ابن عمر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و صمت السنة كلها لأفطرت اليوم الذي يشك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جمع 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في الصورة التي أوجب فيها الصوم لا يسمى يوم ش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هو المشهور عن أحمد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 يوم الشك بما إذا تقاعد الناس عن رؤية الهلال أو شهد برؤيته من لا يقبل 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هاد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ا إذا حال دون منظره شيء فلا يسمى شكا واختار كثير من المحققي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حابه الثاني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د جاء في رواية البخاري وغير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 غم 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كملوا العدة ثلاث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رواية للبخاري وأبي داود وغيرهما قال عم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 صام 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ك فقد عصى أبا القاسم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ان يدلان على عدم جواز الصوم 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 وعلى عدم جواز صوم رمضان إذا حال دون مطلع الهلال غيم أو قتر ليلة الثلاثي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عب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 ذهب إليه أحمد بن حنبل هو قول ضعيف وقول عمار رضي الله عنه من 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 لأن الصحابي لا يقول ذلك من قبل رأيه وسيجيء بعض بيانه في باب كراهية 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 الشك إن شاء الله تعال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نافع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ن ابن عمر يفطر مع الناس ولا يأخذ بهذا الحسا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 كان يفعل ذلك الصنيع في شهر شعبان احتياطا للصوم ولا يأخذ بهذا الحساب في 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مضان ولا يفطر إلا مع الناس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 مسلم منه المسند 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ز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يوب في رواية عبد الوهاب عنه دون حماد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رأينا هلال شعبان لكذا وك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ثلاثين في ليلة فلان 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صوم إن شاء الله لكذا وك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حساب الثلاثين في 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 وفلا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أن ير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اس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هلال 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ثلاثين فيكون الصوم بحساب تسعة وعشرين من شعب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الذي قاله عمر بن عبد العزيز قضت به الروايات الثابتة عن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منيع ‏ ‏عن ‏ ‏ابن أبي زائد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يسى بن دينار ‏ ‏عن ‏ ‏أبيه ‏ ‏عن ‏ ‏عمرو بن الحارث بن أبي ضرار ‏ ‏ع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سعو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ما صمنا مع النبي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تسعا وعشرين أكثر مما صمنا معه ثلاثين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ا صم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ا موصولة أو مصدر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أن ‏ ‏يزيد بن زريع ‏ ‏حدثهم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خالد الحذاء ‏ ‏عن ‏ ‏عبد الرحمن بن أبي بكرة ‏ ‏عن ‏ ‏أب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شهرا عيد لا ينقصان 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و الحجة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هرا ع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شهر رمضان وشهر ذي 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الفتح أطلق على رمضان أنه شهر عيد لقربه من العيد أو لكون هلال العيد 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ئي في اليوم الأخير من رمض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أثر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أول أول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ظيره قو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مغرب وتر النه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 الترمذي من حديث ابن عمر وصلاة المغرب ل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هرية وأطلق كونها وتر النهار لقربها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إشارة إلى أن وقتها يقع أول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ب الشمس 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نقص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ف الناس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أويله على وج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بعضهم معناه أنهما لا يكونان ناقصين في الحكم وإن و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اقصين في عدد الحس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بعضهم معناه أنهما لا يكادان يوجدان في سنة 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جتمعين في النقصان إذا كان أحدهما تسعا وعشرين كان الآخر ثلاثين على الإكم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القول لا يعتمد لأن دلالته تختلف إلا أن يحمل الأمر في ذلك على 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كب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بعضهم إنما أراد بهذا تفضيل العمل في العشر من ذي الحجة فإنه لا 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أجر والثواب عن شهر رمضان 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مضان وذو الحج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لان أو بيانان أو هما خبرا مبتدأ محذوف تقديره أحدهما رمضان والآخر ذو 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حديث أخرجه البخاري ومسلم والترمذي وابن ماجه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قوال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جتمع نقصهما معا في سنة واح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منصوص الإمام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هذا خرج على الغال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غالب أنهما لا يجتمعان في 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وقع نادر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مراد بهذا تلك السنة وحد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ذكره 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ر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ما لا ينقصان في الأجر والثو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كان رمضان تسعا وعشرين 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مل في الأج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خام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مراد بهذا تفضيل العمل في عشر ذي الح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نقص أجره وثوابه عن ثواب شهر رمض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اختلف في أيام العشر من 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جة والعشر الأخير من رمضان أيهما أفضل قال شيخ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فصل الخط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ليالي 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خير من رمضان أفضل من ليالي عشر ذي الح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فيها ليلة الق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يجتهد في تلك الليالي ما لا يجتهد في غيرها من 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يام عشر ذي الحجة أفضل من أيام العشر الآخر من 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حديث ابن عباس وقول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عظم الأيام عند الله يوم النح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ا جاء في يوم 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ساد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ناس كان يكثر اختلافهم في هذين الشهرين لأجل صومهم وح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علمهم أن الشهرين وإن نقصت أعدادهما فحكم عبادتها على التمام والكم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ن الشهران هما أفضل شهور الع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العمل فيهما أحب إلى الله من سائر ال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غب النبي صلى الله عليه وسلم في العم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بر أنه لا ينقص ثوابه وإن نقص الش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شهد لهذا التفسير ما رواه الطبراني في معجم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عبد الله بن أبي بكرة عن أبيه يرفع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كل شهر حرام لا ينق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لاثين 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ثلاثين ليل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رجال إسناده ثق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لا يمكن حمله إلا على الثو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ا ثواب ثلاثين يوما ولي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نقص عدد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إذا أخطأ القوم الهلال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 هذا باب في بيان أن قوما اجتهدوا في رؤية الهلال فأخطئوا 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 أن قوما لم يروا الهلال إلا بعد الثلاثين فلم يفطروا حتى استوفوا العدد ثم 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 أن الشهر كان تسعة وعشرين فما 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يد ‏ ‏حدثنا ‏ ‏حماد ‏ ‏في حديث ‏ ‏أيوب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محمد بن المنكدر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ذكر 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فيه قال ‏ ‏وفطركم يوم تفطرون وأضحاكم يوم تضحون وك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رفة ‏ ‏موقف وكل ‏ ‏منى ‏ ‏منحر وكل ‏ ‏فجاج ‏ ‏مكة ‏ ‏منحر وكل ‏ ‏جمع ‏ ‏موقف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حديث أيوب بسنده 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 وسل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فطركم 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فطر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محل الترجمة وفي رواية الترمذي حدثنا محمد بن 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 إبراهيم بن المنذر أخبرنا إسحاق بن جعفر بن محمد حدثني عبد الله بن جعفر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ثمان بن محمد عن المقبري عن أبي هريرة أن النبي صلى الله عليه وسلم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 تصوم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فطر يوم تفطر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أضحى يوم تضحو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سر بعض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 هذا الحديث فقال إنما معنى هذا الصوم والفطر مع الجماعة وعظم الناس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ني هو عند الله مقبو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 الحديث أن الخطأ موضوع عن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ما كان سبيله الاجته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و أن قوما اجتهدوا فلم يروا الهلال إلا بعد 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 يفطروا حتى استوفوا العدد ثم ثبت عندهم أن الشهر كان تسعا وعشرين فإن ص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طرهم ماض لا شيء عليهم من وزر أو عتب وكذلك هذا في الحج إذا أخطئوا يوم عرفة 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س عليهم إعادته ويجزيهم أضحاهم ك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هذا تخفيف من الله سبحانه و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با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كلفوا إذا أخطئوا العدد ثم يعبدوا لم يأمنوا أن يخطئوا ثانيا وأن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وا من الخطأ ثالثا ورابعا فأما ما كان سبيله الاجتهاد كان الخطأ غير مأمون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يل فيه الإشارة إلى يوم الشك لا يصام احتياطا وإنما 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 يصوم الن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فيه الرد على من يقول إن من عرف طلوع القمر بتقدير 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ازل جاز له أن يصوم به ويفطر دون من لم يع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إن الشاهد الواحد إذا 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 ولم يحكم القاضي بشهادته أن هذا لا يكون صوما له كما لم يكن للناس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ل عرفة موقف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 تتوهموا أن الموقف يختص بما وقفت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 يجزئ الوقوف بأي جزء من عرف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ل منى منح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. </w:t>
      </w:r>
      <w:r>
        <w:rPr>
          <w:sz w:val="32"/>
          <w:sz w:val="32"/>
          <w:szCs w:val="32"/>
          <w:rtl w:val="true"/>
        </w:rPr>
        <w:t>أي 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ح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ل فجا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فج وهو الطريق الواسع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ح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في أي محل من حوالي مكة ينحر الهدي يجوز لأنها من 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ر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راد به التوسعة ونفي الحرج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ل جم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ترمذي من حديث سعيد بن سعيد المقبري عن أبي 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حسن غريب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بدر المن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 المنكدر لم يسمع من أبي هريرة 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لق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ه ابن معين وأبو زرعة انتهى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حديث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يحيى بن م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حمد بن المنكدر لم يسمع من أبي هري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فسر بعض أهل العلم هذا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 معنى هذا الصوم والفطر مع 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ظم الن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خطابي في معنى الح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الخطأ مرفوع عن الناس فيم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بيله الاجته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و أن قوما اجتهدو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 يروا الهلال إلا بعد الثلاث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فطروا حتى استوفوا العد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ثبت عندهم أن الشهر كان تسعا وعشر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ص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طرهم ما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شيء عليهم من وزر أو عن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في الحج إذا أخطئوا يوم 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يس عليهم إعاد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غير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الإشارة إلى أن يوم الشك لا يصام احتي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ما يصام يوم يصوم النا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الرد على من يقول إن من عرف 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مر بتقدير حساب المنازل جاز له أن يصوم وي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دون من ي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 الواحد إذا رأى الهلال ولم يحكم القاضي بشهادته أنه لا يكون هذا له ص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لم يكن للن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ه دليل على أن المنفرد بالرؤية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لزمه حكم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في الصوم ولا في الفطر ولا في التعريف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إذا ‏ ‏أغمي ‏ ‏الشهر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ي أخفي هلال شهر شعبان بنحو غ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لف واللام فيه للعهد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ذا يفع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كمل عدة شعبان ثلاثين يوما أو يصوم ل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غمي الخبر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في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ي ‏ ‏عبد الرحمن بن مهد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ي ‏ ‏معاوية بن صالح ‏ ‏عن ‏ ‏عبد الله بن أبي قيس ‏ ‏قال سمعت ‏ ‏عائش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رضي الله عنها ‏ ‏ت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يتحفظ ‏ ‏من شعبان ما لا ‏ ‏يتحفظ ‏ ‏من غيره ثم يصوم لرؤية رمضان فإ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غم عليه ‏ ‏عد ثلاثين يوما ثم صا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تحفظ من شعب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تكلف في عد 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 لمحافظة صوم رمضا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غم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شعبا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شعب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إسناد صحيح هذا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جال إسناده كلهم محتج بهم في الصحيحين على الاتفاق والانفر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صالح الحضرمي الحمصي قاضي الأندلس وإن كان قد تكلم فيه بعضهم فقد احتج ب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صحيحه وقال البخاري قال علي يعني ابن المد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عبد الرحمن بن مهدي 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قول نزل الأندل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أحمد بن حنب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أبو زرعة الرا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قدموا الشه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أقرب معنى أن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م أي لا تحكموا بالشهر قبل أوانه ولا تقدموه عن وقته بل اصبروا حتى 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هل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في فتح الودود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تكملوا الع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حل الترجمة لأن إكمال العدة في حالة الغيم ضرو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نسائي مسندا ومرسلا وقال لا أعلم أحدا من أصحاب منصور قال ف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عن حذيفة غير جرير يعني ابن عبد الحم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له جرير عن 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ذكر حذيفة فيه وهو ثقة ح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ى له الثوري وجماعة عن منصور عن ربعي عن بعض 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صله 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ذين وصلوه أوثق وأكثر من الذين أرسلوه والذي أرسله هو الحجاج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رطاة عن منص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ول 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أعلم أحدا قال في هذا ا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عن حذيف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ر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ما عنى تسمية الصحاب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ا فقد رواه الثوري وغيره عن ربعي عن بعض 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وهذا موص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ا يضره عدم تسمية الصحاب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علل 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قال فإن ‏ ‏غم ‏ ‏عليكم فصوموا ثلاثين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ي ستر هلال رمضان عليكم فصوموا ثلاث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 مالك 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 حنيفة وجمهور العلماء خلافا لأحمد بن 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حدثنا ‏ ‏حسين ‏ ‏عن ‏ ‏زائد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سماك ‏ ‏عن ‏ ‏عكرمة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لا تقدموا الشهر بصيام 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 يومين إلا أن يكون شيء يصومه أحدكم ولا تصوموا حتى تروه ثم صوموا حتى تروه 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 ‏ ‏دونه ‏ ‏غمامة فأتموا العدة ثلاثين ثم أفطروا والشهر تسع وعش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حاتم بن أبي صغيرة ‏ ‏وشعبة ‏ ‏والحسن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صالح ‏ ‏عن ‏ ‏سماك ‏ ‏بمعناه لم يقولوا ثم أفطروا ‏ ‏قال ‏ ‏أبو داود ‏ ‏وهو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اتم بن مسلم ابن أبي صغيرة ‏ ‏وأبو صغيرة ‏ ‏زوج أمه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قدموا الشهر بصيام يوم ولا يوم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في رواية 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تقدمن أحدكم رمضان بصوم يوم أو يومين 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 بعد إخراج هذا الحديث والعمل على هذا عند أهل العلم كرهوا أن يتعجل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صيام قبل دخول شهر رمضان لمعنى رمضان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ي لتعظي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حافظ في 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علماء معنى الحديث لا تستقبلوا رمضان بصيام على نية الاحتياط ل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حكمة فيه التقوي بالفطر لرمضان ليدخل فيه بقوة ونشاط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الحكمة فيه 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ختلاط النفل بالفر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لأن الحكم علق بالرؤية فمن تقدمه بيوم أو يومين 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 الطعن في ذلك الحكم وهذا هو المعتمد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 أن يكون شيء يصومه 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عنى الاستثناء أن من كان له ورد فقد أذن له فيه لأنه اعتاده و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 المألوف شديد وليس ذلك من استقبال رمضان في شيء ويلتحق لذلك القضاء و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وجوب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حافظ في الفتح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تر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لال 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صوموا حتى ترو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لال شوا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ن حال 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د الهلا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غما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سحاب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تموا الع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دة رمضا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الشهر تسع 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يعني أنه قد يكون تسعا وعشرين لا أنه يكون دائما ك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حديث أخرجه الترمذي والنسائي بنحو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سن 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 في صحيحه والنسائي وابن ماجه في سننهما من حديث سعيد بن المسيب عن أبي 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ذا رأيتم الهلال فصوموا وإن رأي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فطروا فإن غم عليكم فصوموا ثلاثين يوما </w:t>
      </w:r>
      <w:r>
        <w:rPr>
          <w:sz w:val="32"/>
          <w:szCs w:val="32"/>
          <w:rtl w:val="true"/>
        </w:rPr>
        <w:t>" 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تقد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 التقدم بالصوم في شعبان على 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ثاب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مطرف ‏ ‏عن ‏ ‏عمران بن حصين ‏ ‏وسعيد الجريري ‏ ‏عن ‏ ‏أبي العلاء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طرف ‏ ‏عن ‏ ‏عمران بن حصي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قال لرجل هل صمت من شهر شعبان شيئا قال لا قال ‏ ‏فإذا أفطرت فصم ي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 أحدهما يومين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ل صمت من سرر شعب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ن آخ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سرر بفتح السين المهملة ويجوز كسرها وضمها جمع سرة ويقال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رار بفتح أوله وكسره ورجح الفراء الفتح وهو من الاستسر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أبو عبيد 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 بالسرر هنا آخر الشهر سميت بذلك لاستسرار القمر فيها وهي ليلة ثمان 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سع وعشرين وثلاثين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ن الحديثان يعني ح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ت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هر بصيام يوم وح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ل صمت من سرر شعبان متعارضان في الظا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جه 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 أن الأمر بالصوم إنما هو شيء كان للرجل قد أوجبه على نفسه بنذره 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وفاء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كان ذلك عادة اعتاد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آخر الشهور فتركه لاستقبال الشهر فا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 صلى الله عليه وسلم أن يقض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النهي عنه في حديث ابن عباس فهو أن يبت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 متبرعا به من غير إيجاب نذر ولا عادة قد كان تعودها فيما مضى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ذا أفطر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نسلخ رمضا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صم 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عوضا منه فاستحب له الوفاء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 ومسلم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براهيم بن العلاء الزبيدي ‏ ‏من كتابه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وليد بن مسلم ‏ ‏حدثنا ‏ ‏عبد الله بن العلاء ‏ ‏عن ‏ ‏أبي الأزهر المغيرة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فرو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م ‏ ‏معاوية ‏ ‏في الناس ‏ ‏بدير مسح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ذي على باب ‏ ‏حمص ‏ ‏فقال أيها الناس إنا قد رأينا الهلال يوم كذا وكذا 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قدم فمن أحب أن يفعله فليفعله قال فقام إليه ‏ ‏مالك بن هبيرة السبئي ‏ ‏فقال 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معاوية ‏ ‏أشيء سمعته من رسول الله ‏ ‏صلى الله عليه وسلم ‏ ‏أم شيء من رأيك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ت رسول الله ‏ ‏صلى الله عليه وسلم ‏ ‏يقول ‏ ‏صوموا الشهر وس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سليمان بن عبد الرحمن الدمشقي ‏ ‏في هذا الحديث ‏ ‏قال 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وليد ‏ ‏سمعت ‏ ‏أبا عمرو يعني الأوزاعي ‏ ‏يقول ‏ ‏سره أوله ‏ ‏حدثنا ‏ ‏أحم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عبد الواحد ‏ ‏حدثنا ‏ ‏أبو مسهر ‏ ‏قال ‏ ‏كان ‏ ‏سعيد يعني ابن عبد العزيز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قول ‏ ‏سره أوله ‏ ‏قال ‏ ‏أبو داود ‏ ‏وقال بعضهم سره وسطه وقالوا آخره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دير مسح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ير 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صارى والخان الحانوت أو صاحب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انوت الدك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في تاج 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مسحل اسم رجل وهو أبو الدهناء امرأة العجاج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عل مسحلا كان باني هذا ال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مالك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باب حمص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مراصد الاطلا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مص 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السكون والصاد مهملة بلد مشهور كبي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رأينا الهل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لال شعبا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أنا 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رمضا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صيام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وهو محل الترجم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قديم رمضان بالصو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بو 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م إ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لى معاوي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بئ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فتوحة وفتح موحدة فكسر همزة وقصر نسبة إلى سبأ عامر بن سحب قاله 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عاوي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صوموا الشهر وسر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راد صوموا أول الشهر وآخره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سمي الهلال الشهر يقول رأيت الشهر أي الهلال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في فتح ال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وموا الشهر وسره بكسر فتشديد يقال سر الشهر وسراره وسرره لآخره لاستتار القمر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 المراد بالشهر رمضان وسره أي آخره لتأكيد الاستيعاب أو المراد ب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خر شعبان وإضافته إلى رمضان للاتص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خطاب لمن يعتاد أو لبيان الجوا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المراد بالشهر كل شهر والمراد صوموا أول كل شهر وآخ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قصود بيان 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ني الأوزاعي يقول سره أو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 هذا التفسير وأراه غلطا في النقل ولا أعرف له وجها في اللغة والصحيح أن 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 هكذا حدثنا أصحابنا عن إسحاق بن إبراهيم بن إسماعيل حدثنا محمود بن 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مشقي عن الوليد عن الأوزاعي قال سره آخره وهذا هو الصو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لغات يقال 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هر وسرار الشهر وسمي آخر الشهر سرا لاسترار القمر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كان أول 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ا بصيامه في قوله صوموا الشهر فقد علم أن الأمر بصيام سره هو غيره 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أشكل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نا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حمله طائفة على الاحتياط لدخول 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وا وسرر الشهر وس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كسر السين وفتح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لاث لغات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هو آخره وقت استسرار هلا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ره إذا أفطر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وم يوما أو يو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عوض ما فاته من صيام سرره احتياط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ت طائفة 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زاعي وسعيد بن عبد العزيز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رره أ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راره أيضا فأخبره أنه لم يصم من 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مره بقضاء ما أفطر م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ذكره أبو داود عن الأوزاعي وسع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نكر جماعة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فسير فرأوه غلطا 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إن سرار الشهر آخ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مي بذلك لاستسرار القمر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ت طائ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رره هنا وسط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سر كل شيء جوف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ل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راد أيام البي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جح هذا بأن في بعض الروايات في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صمت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رة هذا الشهر ؟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سر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سط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سرة الآدم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ت طائ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على 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تفهام الإنك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قصود منه الزج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حبان في صحيح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صمت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رر هذا الشهر ؟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فظة استخبار عن فعل مرادها الإعلام بنفي جواز استعمال ذلك 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 كالمنكر عليه لو فع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كقوله لعائشة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تسترين الجدار ؟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راد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نكار عليها بلفظ الاستخبا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ره بصوم يومين من شوال أراد به 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ر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ذلك أن الشهر إذا كان تسعا وعشرين يستسر القمر يوما واح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هر ثلاثين يستسر القمر يو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وقت الذي خاطبه فيه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خطاب يشبه أن يكون عدد شعبان كان ثلاث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 أجله أمر بصوم يومين من 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آخر 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ت طائ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 صوم سرر هذا الشهر كان الرجل قد أوجبه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فسه بنذ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مره بالوف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ت طائ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 ذلك الرجل كان قد اعتاد 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خر الش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ترك آخر شعبان لظنه أن صومه يكون استقبالا ل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كون منهيا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ستحب له النبي صلى الله عليه وسلم أن يقض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جح هذا ب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لا صوم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ومه أحدكم فليصمه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والنهي عن التقدم لمن لا عادة 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تفق الحديث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إذا رئي الهلال في بلد قبل الآخرين بليلة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 فما 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إسمعيل يعني ابن جعف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خبرني ‏ ‏محمد بن أبي حرملة ‏ ‏أخبرني ‏ ‏كري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م الفضل ابنة الحارث ‏ ‏بعثته إلى ‏ ‏معاوية ‏ ‏بالشام ‏ ‏قال فقدمت ‏ ‏الشا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ضيت حاجتها ‏ ‏فاستهل ‏ ‏رمضان وأنا ‏ ‏بالشام ‏ ‏فرأينا الهلال ليلة الجمعة 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مت ‏ ‏المدينة ‏ ‏في آخر الشهر فسألني ‏ ‏ابن عباس ‏ ‏ثم ذكر الهلال فقال ‏ ‏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يتم الهلال قلت رأيته ليلة الجمعة قال أنت رأيته قلت نعم ورآه الناس وصاموا وص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معاوية ‏ ‏قال لكنا رأيناه ليلة السبت فلا نزال نصومه حتى نكمل الثلاثين أو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نراه فقلت أفلا ‏ ‏تكتفي برؤية ‏ ‏معاوية ‏ ‏وصيامه قال لا هكذا أمرنا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عث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كريبا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ريب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اجت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م الفض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است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هو بضم التاء بصيغة المجهو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ابن عباس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ت 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هلا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بن عباس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هلا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كذا أمرنا رسول الله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د تمسك بحديث كريب هذا من قال إنه لا يلزم أهل بلد رؤية أهل بلد 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جه الاحتجاج به أن ابن عباس لم يعمل برؤية أهل الشام وقال في آخر الحديث 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ر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دل ذلك على أنه قد حفظ من رسول الله صلى الله عليه وسلم أنه لا يلزم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د العمل برؤية أهل بلد آخ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ف الناس في الهلال يستهله أهل 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ليلة ثم يستهله أهل بلد آخر في ليلة قبلها أو بعد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هب إلى ظاهر الحديث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اس والقاسم بن محمد وسالم بن عبد الله بن عمر وعكر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مذهب إسحاق بن 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لكل قوم رؤيت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كثر الفقه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 ثبت بخبر الناس أن أهل البل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لدان قد رأوه قبلهم فعليهم قضاء ما أفطر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 أبي حنيفة وأصحابه 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يه ذهب الشافعي وأحمد بن حنبل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كذا 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حتمل أن المراد به أنه أمرنا أن لا نقبل شهادة الواحد في حق الإفط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 نعتمد على رؤية أهل بلدنا ولا نعتمد عن رؤية غيرهم وإلى المعنى الثاني 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جمة المصن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 المعنى الأول محتمل فلا يستقيم الاستدلال إذ الاحتمال 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ستدلال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شوكاني في النيل بعد نقل الأقو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علم أن 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 هي في المرفوع من رواية ابن عباس لا في اجتهاده الذي فهم عنه الناس و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 ب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هكذا أمرنا رسول الله صلى الله عليه وآل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هو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ا 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صوم حتى نكمل ثلاث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أمر الكائن من رسول الله صلى الله عليه وآله وسلم هو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رجه الشيخان وغيرهما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 تصوموا حتى تروا الهلال ولا تفطروا حتى تروه 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م عليكم فأكملوا العدة ثلاث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 لا يختص بأهل ناحية على جهة الانفراد بل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طاب لكل من يصلح له من المسل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استدلال به على لزوم رؤية أهل بلد لغيره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 البلاد أظهر من الاستدلال به على عدم اللزوم لأنه إذا رآه أهل بلد فقد 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ون فيلزم غيرهم ما لزمهم انتهى ملخص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حافظ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ختلف العلماء في ذلك على مذاهب أحد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أهل كل بلد رؤيت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صحيح مسل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ابن عباس ما يشهد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كاه ابن المنذر عن عكرمة والقاسم وسالم وإسحاق 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عن أهل العلم ولم يحك سو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كاه الماوردي وجها للشافع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قابله إذا رئي ببلدة لزم أهل البلاد كلها وهو المشهور عند المالك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 حكى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بر الإجماع على خلافه وقال أجمعوا على أنه لا تراعى الرؤية فيما بع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لاد كخراسان والأندل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رط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قال شيوخنا إذا كانت رؤية الهلال 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طعة بموضع ثم نقل إلى غيرهم بشهادة اثنين لزمهم الصو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الماجش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م بالشهادة إلا لأهل البلد الذي ثبتت فيه الشهادة إلا أن يثبت عند 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 فيلزم الناس كلهم لأن البلاد في حقه كالبلد الواحد إذ حكمه نافذ في 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بعض الشافع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تقاربت البلاد كان الحكم واحدا وإن تباعدت فوجهان لا 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 الأكث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ختار أبو الطيب وطائفة الوجوب وحكاه البغوي عن الشافع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عد أوج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ختلاف المطالع قطع به العراقيون والصيدلاني وصححه النوو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ضة وشرح المهذ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ثاني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سافة القص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طع به الإمام والبغوي وصححه 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صغير والنووي في شرح م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ثالث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ختلاف الأقال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رابع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كاه 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لزم كل بلد لا يتصور خفاؤه عنهم بلا عارض دون غير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خامس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و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اجشون المتقد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مسلم 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سائي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يد الله بن معاذ ‏ ‏حدثني ‏ ‏أبي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أشعث ‏ ‏عن ‏ ‏الحس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في رجل كان بمصر من الأم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صام يوم ‏ ‏الاثنين وشهد رجلان أنهما رأيا الهلال ليلة الأحد فقال ‏ ‏لا يقضي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 الرجل ولا أهل مصره إلا أن يعلموا أن أهل مصر من أمصار المسلمين قد صاموا 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د فيقضونه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حسن في 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الحديث وجد في 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ح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حافظ الم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 في رواية أبي الحسن بن العبد وأبي بك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س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غاية 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كراهية صوم يوم الشك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د الله بن نمير ‏ ‏حدثنا ‏ ‏أبو خال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أحمر ‏ ‏عن ‏ ‏عمرو بن قيس ‏ ‏عن ‏ ‏أبي إسحق ‏ ‏عن ‏ ‏صل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ا عند ‏ ‏عمار ‏ ‏في اليوم الذي يشك فيه فأتى بشاة فتنحى 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م فقال ‏ ‏عمار ‏ ‏من صام هذا اليوم فقد عصى ‏ ‏أبا القاسم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ص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حافظ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 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 بكسر المهملة وتخفيف اللام المفتوحة ابن زفر بزاي وفاء وزن عمر كوفي عب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حدة ومهملة من كبار التابعين وفضلائه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شك ف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ل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شعبان أو من رمضان وهو على بناء المجه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علامة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وم الشك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 الذي يتحدث الناس فيه برؤية الهلال ولم يثبت رؤيته أو شهد واحد فردت 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شاهدان فاسقان فردت شهادتهما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تي بشا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تي بشاة مصلية فقال كلوا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تنحى بعض الق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ل واحترز عن أكل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د عصى أبا القاسم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دل به على تحريم صوم يوم الشك لأن الصحابي لا 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من قبل رأيه فيكون من قبيل المرفو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عبد الب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مسند عندهم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ختلفون في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يل فائدة تخصيص ذكر هذه الكنية يعني أبا القاسم الإشارة إلى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الذي يقسم بين عباد الله أحكامه زمانا ومكانا وغير ذلك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ختلف الناس في معنى النهي عن صيام يوم الش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قوم إنما نهى عن صيامه إذا 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أن يكون من 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ما من نوى به صوم يوم من شعبان فهو جائز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قول مالك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س والأوزاعي وأبي حنيفة وأصحا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خص فيه على هذا الوجه أحمد بن حنبل وإسحاق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اهويه وقالت طائ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صام ذلك اليوم عن فرض ولا تطوع للنهي فيه وليقع 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ذلك بين شعبان ورمض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كذا قال عكر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ى معناه عن أبي هريرة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اس رضي الله عنهم وعائشة وأسماء ابنتا أبي بكر تصومان ذلك الي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ت 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ضي الله ع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 أصوم يوما من شعبان أحب إلي من أن أفطر يوما من 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كان مذهب عبد الله بن عمر بن الخطاب رضي الله عنهما صوم يوم الشك إذا كا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ماء سحاب أو قت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كان صحو ولم ير الناس الهلال أفطر مع الن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يه 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بن حنب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وافق يوم الشك يوما كان يصومه صامه وإلا لم ي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أن يكون من عادته أن يصو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مر بعض بيانه في باب الشهر يكون تس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شر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ترمذي والنسائي وابن ماجه وقال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سن 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 أبو القاسم البغوي في حديث أبي هريرة فقد عصى الله ورسوله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قو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أبو عمر بن عبد البر أن هذا مسند عندهم ولا يختلفون يعني في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ذكر جماعة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قو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نظير هذا قول أبي هري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لم يجب الدعوة فقد عصى الله ورس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الحديث بأنه مرفوع بمجرد هذا اللفظ لا يصح وإنما هو لفظ الصحابي قطعا ولعله 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قول النبي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ا تقدموا رمضان بيوم ولا يومين </w:t>
      </w:r>
      <w:r>
        <w:rPr>
          <w:sz w:val="32"/>
          <w:szCs w:val="32"/>
          <w:rtl w:val="true"/>
        </w:rPr>
        <w:t xml:space="preserve">, : </w:t>
      </w:r>
      <w:r>
        <w:rPr>
          <w:sz w:val="32"/>
          <w:sz w:val="32"/>
          <w:szCs w:val="32"/>
          <w:rtl w:val="true"/>
        </w:rPr>
        <w:t>أن 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 الشك تق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و معص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فهم أبو هريرة من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ذا دعا أحدكم 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يجبه 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 xml:space="preserve">أن ترك الإجابة معصية لله ورس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جوز أن يقول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ما لم يق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صحابي إنما يقول ذلك استنادا منه إلى دليل فهم من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خالفة مقتضاه معص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عله لو ذكر ذلك الدليل لكان له محمل غير ما ظ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ابة يخالف بعضهم بعضا في كثير من وجوه دلالة النصوص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من يصل شعبان برمضان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لم بن إبراهيم ‏ ‏حدثنا ‏ ‏هشام ‏ ‏عن ‏ ‏يحي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أبي كثير ‏ ‏عن ‏ ‏أبي سلمة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قال ‏ ‏لا تقدموا صوم رمضان بيوم ولا يومين إلا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 صوم يصومه رجل فليصم ذلك الصو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قدموا صوم رمض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د مر بيانه 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باب من قال فإن غم عليكم فصوموا ثلاث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 أن يكون 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كون هنا تامة معناه إلا أن يوجد صو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صومه 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كان ذلك الصوم نذرا معينا أو نفلا معتادا أو صوما مطلقا غير 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ضا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صم ذلك الص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 أن يكون 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اد صوم الاثنين والخميس فيوافق صوم المعتاد فيصومه ولا يتعمد صومه إذا لم يكن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قريب من معنى الحديث الأول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 ومسلم و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محمد بن جعفر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شعبة ‏ ‏عن ‏ ‏توبة العنبري ‏ ‏عن ‏ ‏محمد بن إبراهيم ‏ ‏عن ‏ ‏أبي سلم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م سل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أنه ‏ ‏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 يصوم من السنة شهرا تاما إلا شعبان يصله برمضان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م يكن يصوم من السنة شهرا تاما إلا 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رواية ابن أبي لبيد عن أبي سلمة عن عائشة عند م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 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عبان إلا قليل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رواه الشافعي من هذا الوجه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ل كان يصوم إلى آخر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بين أن المراد بقوله في حديث أم سلمة عند أبي داود وغير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ه كان لا يصو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نة شهرا تاما إلا شعبان يصله برمض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ي كان يصوم معظ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نقل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بن المبارك أن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ئز في كلام العرب إذا صام أكثر الشهر أن يقول صام 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قال قام فلان ليلته أجمع ولعله قد تعشى واشتغل ببعض أم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 ابن المبارك جمع بين الحديثين بذلك وحاصله أن الرواية الأولى مفسرة ل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خصصة لها وأن المراد بالكل الأكثر وهو مجاز قليل الاستعم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حافظ في 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ترمذي والنسائي وابن ماجه وقال الترمذي حديث 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كراهية ذلك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حدثنا ‏ ‏عبد العزيز بن محم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دم ‏ ‏عباد بن كثير ‏ ‏المدينة ‏ ‏فمال إلى م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العلاء ‏ ‏فأخذ بيده فأقامه ثم قال اللهم إن هذا ‏ ‏يحدث عن ‏ ‏أبيه ‏ ‏ع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بي هريرة ‏ ‏أن رسول الله ‏ ‏صلى الله عليه وسلم ‏ ‏قال ‏ ‏إذا انتصف شعبان 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ومو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فقال ‏ ‏العلاء ‏ ‏اللهم ‏ ‏إن ‏ ‏أبي ‏ ‏حدثني 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هريرة ‏ ‏عن النبي ‏ ‏صلى الله عليه وسلم ‏ ‏بذلك ‏ ‏قال ‏ ‏أبو داود ‏ ‏روا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ثوري ‏ ‏وشبل بن العلاء ‏ ‏وأبو عميس ‏ ‏وزهير بن محمد ‏ ‏عن ‏ ‏العلاء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و داود ‏ ‏وكان ‏ ‏عبد الرحمن ‏ ‏لا يحدث به قلت ‏ ‏لأحمد ‏ ‏لم قال لأنه ك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نده أن النبي ‏ ‏صلى الله عليه وسلم ‏ ‏كان يصل شعبان برمضان وقال عن النبي ‏ ‏صل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عليه وسلم ‏ ‏خلافه ‏ ‏قال ‏ ‏أبو داود ‏ ‏وليس هذا عندي خلافه ولم يجئ به غير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العلاء ‏ ‏عن أبيه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خذ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باد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علاء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قا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قام عباد 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باد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 عبد الرحم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ذا انتصف شعبان 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صوم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 كان ينكره عبد الرحمن بن مهد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العل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ت أم سلمة رضي الله عن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سول الله صلى الله عليه وآل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يصوم شعبان كله ويصله برمضان ولم يكن يصوم من السنة شهرا تاما غير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شب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 حديث العلاء إن ثبت على معنى كراهية صوم يوم الشك ليكون في ذلك اليوم مف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يكون ما استحب الصيام في بقية شعبان ليتقوى بذلك على صيام الفرض في شهر 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كره للحاج الصوم بعرفة ليتقوى بالإفطار على الدعاء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حافظ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قرطبي لا تعارض بين حديث النهي عن صوم نصف شعبان الثاني والنه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 رمضان بصوم يوم أو يومين وبين وصال شعبان برمضان والجمع ممكن بأن يحمل 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من ليست له عادة بذلك ويحمل الأمر على من له عادة حملا للمخاطب بذلك على 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دة الخير حتى لا يقطع انتهى ملخص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سائ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سن 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كى أبو داود عن الإمام أحمد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حديث منك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 عبد الرحمن يعني ابن مهدي لا يحدث به ويحتمل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 الإمام أحمد إنما أنكره من جهة العلاء بن عبد الرحمن فإن فيه مقالا لأئمة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أ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ن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النهي عن الصيام بعد النصف من شعبان لأجل التقوي على 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مضان والاستجمام له فقد أبع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نصف شعبان إذا أضعف كان كل شعبان أحرى أن 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جوز العلماء صيام جميع شعب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لاء بن عبد الرحمن وإن كان فيه 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د حدث عنه الإمام مالك مع شدة انتقاده الرجال وتحريه في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احتج ب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صحيحه وذكر له أحاديث انفرد بها رواتها وكذلك فعل البخاري أي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لحفاظ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 مذاهب فعل كل منهم ما أدى إليه اجتهاده من القبول والرد رضي الله عنهم 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ذين ردوا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لهم مأخذان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لم يتابع العلاء عليه أحد بل انفرد ب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س وكيف لا يكون هذا معروفا عند أصحاب أبي هري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 أنه أمر تعم به 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صل به العمل ؟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مأخذ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 ظنوه معارضا لحديث عائشة وأم سلم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يام النبي صلى الله عليه وسلم شعبان ك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قليلا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لا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حدكم صوم فليصمه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وسؤاله للرجل عن صومه سرر شعب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اديث أصح م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بما ظن بعضهم أن هذا الحديث لم يسمعه العلاء من 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المصححون له فأجابوا عن هذا بأنه ليس فيه ما يقدح في صح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شرط 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مسلما أخرج في صحيحه عدة أحاديث عن العلاء عن أبيه عن أبي 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فرده به تفرد ثقة بحديث مستق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ه عدة نظائر في الصحي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تفرد الذي يعلل به هو تفرد الرجل عن الناس بوصل ما أرسل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رفع ما وق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زيادة لفظة لم يذكرو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الثقة العدل إذا روى حديثا وتفرد به لم يكن ت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م قد تفرد الثقات بسنن عن النبي صلى الله عليه وسلم عملت بها الأمة ؟ 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ما ظن معارضته بالأحاديث الدالة على صيام شعب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معارضة بين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اديث تدل على صوم نصفه مع ما قب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الصوم المعتاد في النصف 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ديث العلاء يدل على المنع من تعمد الصوم بعد النص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لعا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مضافا إلى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ب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شهد له حديث التقد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كون العلاء لم يسمعه من أب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ا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علم أن أحدا علل به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علاء قد ثبت سماعه من أب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صحيح مسلم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اء عن أبيه بالعنعنة غير 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قال </w:t>
      </w:r>
      <w:r>
        <w:rPr>
          <w:sz w:val="32"/>
          <w:szCs w:val="32"/>
          <w:rtl w:val="true"/>
        </w:rPr>
        <w:t xml:space="preserve">. " </w:t>
      </w:r>
      <w:r>
        <w:rPr>
          <w:sz w:val="32"/>
          <w:sz w:val="32"/>
          <w:szCs w:val="32"/>
          <w:rtl w:val="true"/>
        </w:rPr>
        <w:t>لقيت العلاء بن عبد الرحمن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طو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لت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رب هذا البي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دثك أبوك عن أبي هريرة عن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أن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ذا انتصف شعبان فلا تصوموا ؟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ب هذا البيت سمعت أبي 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أبي هريرة عن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ذكره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شهادة رجلين على رؤية هلال شوال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د الرحيم أبو يحيى البزاز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عيد بن سليمان ‏ ‏حدثنا ‏ ‏عباد ‏ ‏عن ‏ ‏أبي مالك الأشجعي ‏ ‏حدثنا ‏ ‏حسين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حارث الجدلي ‏ ‏من ‏ ‏جديلة قي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أمير ‏ ‏مك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خطب ثم قال عهد إلينا رسول الله ‏ ‏صلى الله عليه وسلم ‏ ‏أن ‏ ‏ننسك ‏ ‏للرؤ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 لم نره وشهد شاهدا عدل ‏ ‏نسكنا ‏ ‏بشهادتهما فسألت ‏ ‏الحسين بن الحارث ‏ ‏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ر ‏ ‏مكة ‏ ‏قال لا أدري ثم لقيني بعد فقال هو ‏ ‏الحارث بن حاطب ‏ ‏أخو ‏ ‏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 حاطب ‏ ‏ثم قال الأمير إن فيكم من هو أعلم بالله ورسوله مني وشهد هذا من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وأومأ ‏ ‏بيده إلى رجل قال ‏ ‏الحسين ‏ ‏فقلت 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 جنبي من هذا الذي ‏ ‏أومأ ‏ ‏إليه الأمير قال هذا ‏ ‏عبد الله بن عمر ‏ ‏و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 أعلم بالله منه فقال بذلك أمرنا رسول الله ‏ ‏صلى الله عليه وسل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ديلة قي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تاج العر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سفينة القبي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نو جديلة بطن في قيس وهم فهم وعدوان ابنا عمرو بن قيس ع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طن آخر في الأز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م بنو جديلة بن معاوية بن عمرو بن عدي بن عمرو بن ماز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د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ننس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ن نعب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سك العبادة ومعناه ن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لرؤ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رؤية هلال ذي الحج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شهد شاهدا 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فتح 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دل المصنف بجواز الحج بشهادة رجلين على 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 شوا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سألت الحس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سائل أبو مالك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قي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حسي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حسي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أمي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صد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أمي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عبد الله بن عم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علم بالله منه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ي من الأمي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بد الله بن عم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ذلك أمرنا رسول الله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أعلم اختلافا في أن شهادة الرجلين الع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بولة في رؤية هلال شو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ما اختلفوا في شهادة رجل 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أكثر 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قبل فيه أقل من شاهدين عدل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روي عن عمر بن الخطاب رضي الله عنه م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رحمن بن أبي ليلى أنه أجاز شهادة رجل واحد في أضحى أو 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ل إل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 بعض أهل الحديث وزعم أن باب رؤية الهلال باب الإخبار فلا يجري مجرى 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لا ترى أن شهادة الواحد مقبولة في رؤية هلال شهر 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يجب أن 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بولة في هلال شهر شوا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 كان ذلك من باب الإخبار لجاز فيه أن 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ي فلان أنه رأى الهلال فلما لم يجز ذلك على الحكاية عن غيره علم أنه ليس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ب الإخبار والدليل على ذلك أنه يقول أشهد أني رأيت هلال رمضان خصوص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 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احد العدل فيه كاف عند جماعة من العلم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حتج بخبر ابن عمر رضي الله 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ت رسول الله صلى الله عليه وآله وسلم أني رأيت الهلال فأمر الناس ب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من ذهب إلى هذا الوجه أجاز فيه المرأة والعبد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إسناد متصل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وخلف بن هشام المقرئ ‏ ‏قالا حدثنا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وانة ‏ ‏عن ‏ ‏منصور ‏ ‏عن ‏ ‏ربعي بن حراش ‏ ‏عن ‏ ‏رجل ‏ ‏من ‏ ‏أصحاب النب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صلى الله عليه وسلم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ختلف الناس في آخر يوم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مضان فقدم أعرابيان فشهدا عند النبي ‏ ‏صلى الله عليه وسلم ‏ ‏بالله ‏ ‏لأهل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هلال أمس عشية ‏ ‏فأمر رسول الله ‏ ‏صلى الله عليه وسلم ‏ ‏الناس أن يفطرو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زاد ‏ ‏خلف ‏ ‏في حديثه وأن يغدوا إلى مصلاه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أهلا الهل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رأيا 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م علم على اليوم الذي قبل يومك ويستعمل فيما 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ا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ش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عشي ما بين الزوال إلى الغرو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ارسية دي وقت شا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مر رسول الله صلى الله عليه وسلم 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 رد على من زعم أن أمره صلى الله عليه وآله وسلم بالإفطار 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رك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أن شهادة الواحد العدل في رؤية هلال رمضان 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يه ذهب الشافعي في أحد قوليه وهو قول أحمد بن حنب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أبو حنيفة وأبو 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جيزان على هلال رمضان شهادة الرجل الواحد العد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كان عبدا وكذلك 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احدة وإن كانت أ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جيزان في هلال الفطر أو رجلا وامرأت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جيز في ذلك شهادة النس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مالك والأوزاعي وإسحاق بن راهويه يقولون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بل على هلال شهر رمضان ولا على هلال الفطر أقل من شاهدين عدل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قول ابن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ءى الناس الهلال فأخبرت رسول الله صلى الله عليه وآله وسلم وقبوله في ذلك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 دليل على وجوب قبول أخبار الآحاد وأنه لا فرق بين أن يكون المخبر بذلك من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الناس وحده وبين أن يكون مع جماعة من الناس ولا يشاركه أصحابه في ذلك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بيهقي وأصحاب النبي صلى الله عليه وسلم كلهم ثقات سموا أو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موا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شهادة الواحد على رؤية هلال رمضان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بكار بن الريان ‏ ‏حدثنا ‏ ‏الوليد يع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بن أبي ثور ‏ ‏ح ‏ ‏و حدثنا ‏ ‏الحسن بن علي ‏ ‏حدثنا ‏ ‏الحسين يعني الجعفي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زائدة ‏ ‏المعنى ‏ ‏عن ‏ ‏سماك ‏ ‏عن ‏ ‏عكرمة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اء أعرابي إلى النبي ‏ ‏صلى الله عليه وسلم ‏ ‏فقال 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يت الهلال ‏ ‏قال ‏ ‏الحسن ‏ ‏في حديثه ‏ ‏يعني رمضان ‏ ‏فقال أتشهد أن لا 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 الله قال نعم قال أتشهد أن ‏ ‏محمدا ‏ ‏رسول الله قال نعم قال يا ‏ ‏بل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ذن في الناس فليصوموا غدا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سما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 الوليد بن أبي ثور و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 عن سماك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اء أعراب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احد من الأعراب وهم 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دي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إني رأيت الهل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يعني وكأن غي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أن الإخبار كاف ولا يحتاج إلى لفظ الشهادة ولا إلى الدعوى قاله علي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ذن في ال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ناد في محضرهم وأعلم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ه حجة لمن أجرى الأمر في رؤية هلال شهر رمضان مجرى الإخبار ولم يحملها على 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هاد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أيضا حجة لمن رأى أن الأصل في المسلمين العدالة وذلك أنه لم 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يعلم من الأعرابي غير الإسلام فقط ولم يبحث بعد ذلك عن عدالته وصدق لهجته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ديث سكت عنه المنذري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 في سننه من حديث محمد بن عبد الله بن عمرو بن عثمان عن أمه فاطمة بنت 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ن رجلا شهد عند علي على رؤية هلال شهر رمضان فص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حسب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ر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يصومو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 أصوم يوما من شعبان أحب إلي من أن أفطر يوما من 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وفي سنن الدارقطني من حديث أبي إسماعيل حفص بن عمر الأيلي عن مسعر بن كدام 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وانة عن عبد الملك ابن ميسرة عن طاوس عن ابن عمر وابن عباس قالا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أجاز شهادة رجل واحد على رؤية هلال شهر 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لا يجيز شهادة الإفطار إلا برجلين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وأبو 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ضعيف ج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بو حاتم يرميه بالكذب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ي ‏ ‏موسى بن إسمعيل ‏ ‏حدثنا ‏ ‏حماد ‏ ‏عن ‏ ‏سماك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رب ‏ ‏عن ‏ ‏عكر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م شكوا في هلال رمضان 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رادوا أن لا يقوموا ولا يصوموا فجاء أعرابي من ‏ ‏الحرة ‏ ‏فشهد أنه رأى اله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تي به النبي ‏ ‏صلى الله عليه وسلم ‏ ‏فقال أتشهد أن لا إله إلا الله وأني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قال نعم وشهد أنه رأى الهلال فأمر ‏ ‏بلالا ‏ ‏فنادى في الناس أن يقوموا 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ومو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جماعة عن ‏ ‏سماك ‏ ‏عن ‏ ‏عكرم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رسلا ولم يذكر ‏ ‏القيام ‏ ‏أحد إلا ‏ ‏حماد بن سلمة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ح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مصباح المن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 أرض ذات حجارة سود والجمع حرار مثل كلبة وكلاب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تي 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أعراب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نع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أعراب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شه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عراب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لنبي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حديث أخرجه الترمذي والنسائي وابن ماجه مسندا ومرس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ختل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النسائي أن المرسل أولى بالصواب وأن سماك بن حرب إذا انفرد بأصل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 حجة لأنه كان يلقن فيت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ود بن خالد ‏ ‏وعبد الله بن عبد الرحم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سمرقندي ‏ ‏وأنا لحديثه ‏ ‏أتقن ‏ ‏قالا حدثنا ‏ ‏مروان هو ابن محمد ‏ ‏عن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بن وهب ‏ ‏عن ‏ ‏يحيى بن عبد الله بن سالم ‏ ‏عن ‏ ‏أبي بكر بن نافع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ه ‏ ‏عن ‏ ‏ابن عم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تراءى الناس اله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خبرت رسول الله ‏ ‏صلى الله عليه وسلم ‏ ‏أني رأيته ‏ ‏فصامه وأمر الناس بصيامه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راءى الناس الهل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رائي أن يري بعض القوم بعضا والمراد منه هنا الاجتماع للرؤية لقول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خبر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حد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ي رأي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ص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نبي صلى الله عليه وسل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ي بصيام رمض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دارقطني تفرد به مروان بن محمد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وهب وهو 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توكيد السحور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حور بالضم مصدر وبالفتح اسم ما يتسحر به من الطعام 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حفوظ عند المحدثين 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بد الله بن المبارك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وسى بن علي بن رباح ‏ ‏عن ‏ ‏أبيه ‏ ‏عن ‏ ‏أبي قيس ‏ ‏مولى ‏ ‏عمرو بن العاص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عمرو بن العاص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إن فصل ما بين صيامنا وصيام ‏ ‏أهل الكتاب ‏ ‏أكلة السحر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ي لموسى وهو عل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قريب علي بن رباح بن قصير ضد الطويل اللخمي أبو عبد الله البصري 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 علي بالتصغ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 يغضب منها من صغار الثالث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ات سنة بضع عشرة 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فصل ما بين صيام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فصل بمعنى الفاصل وما 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ضافته من إضافة الموصوف إلى الصفة أي الفارق الذي بين صيامنا وصيام أهل 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في فتح الود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علي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زائدة أضيف إليها الفصل بمعنى 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كلة السح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همزة المرة وإن كثر المأك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ر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كلة بالض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لق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توربشت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عنى أن السحور هو الفارق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نا وصيام أهل الكتاب لأن الله تعالى أباحه لنا إلى الصبح بعد ما كان 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 أيضا في بدء الإسلام وحرمه عليهم بعد أن يناموا أو مطلقا ومخالفتنا إياهم 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قع الشكر لتلك النع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سحر هو قبيل الصب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ال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السدس الأخير من الل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علي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ام الحث على السحور وفيه إعلام بأن هذا الدين يسر لا عسر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أهل 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 ناموا بعد الإفطار لم يحل لهم معاودة الأكل والشرب إلى وقت الفجر بقوله عز 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كلوا واشربوا حتى يتبين لكم الخيط الأبيض من الخيط الأسود من الفجر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مسلم 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سمى السحور الغداء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مرو بن محمد الناقد ‏ ‏حدثنا ‏ ‏حماد بن خال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خياط ‏ ‏حدثنا ‏ ‏معاوية بن صالح ‏ ‏عن ‏ ‏يونس بن سيف ‏ ‏عن ‏ ‏الحارث بن زيا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رهم ‏ ‏عن ‏ ‏العرباض بن ساري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د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إلى السحور في رمضان فقال ‏ ‏هلم إلى الغ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ارك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عربا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عي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حو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سين ويجوز ضمها قال ابن الأثير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فتح اسم ما يتسحر به من الطعام والشراب وبالضم المصدر والفعل نفس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كثر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وى بالفتح وقيل إن الصواب بالضم لأنه بالفتح الطع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بركة والأجر والثواب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 لا في الطعا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عناه تعال وفيه لغت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 يطلقونه على الواحد والجمع والاثنين والمؤنث بلفظ واحد مبني على 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نو تميم تثني وتجمع وتؤنث فتقول هلم وهلمي وهلما وهلمو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 ابن الأثي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ا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علي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جاء التنزيل بلغة الحجاز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قل هلم شهداءك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ضروه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الغداء المبار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الغداء مأكول الصبا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لأنه يقوم مق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 سماه غداء لأن الصائم يتقوى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صيام النهار فكأن قد تغدى والعرب تقول غدا فلان لحاجته إذا بكر ف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دن وقت السحور إلى وقت طلوع الشم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إسناده الحارث بن زيا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أبو عمر النمري ضعيف مجهول يروي عن أبي رهم الس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 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مر بن الحسين بن إبراهيم ‏ ‏حدثنا ‏ ‏محمد بن 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وزير أبو المطرف ‏ ‏حدثنا ‏ ‏محمد بن موسى ‏ ‏عن ‏ ‏سعيد المقبري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حور المؤمن التمر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عم سحور المؤم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حديث وجد في 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ح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حافظ الم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 في رواية أبي بكر بن داسة ولم يذكره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س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غاية 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وقت السحور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حماد بن زيد ‏ ‏عن ‏ ‏عبد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سوادة القشيري ‏ ‏عن ‏ ‏أبيه ‏ ‏سمعت ‏ ‏سمرة بن جندب ‏ ‏يخطب وهو ‏ 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لا يمنعن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حوركم أذان ‏ ‏بلال ‏ ‏ولا بياض الأفق الذي هكذا حتى ‏ ‏يستطير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سحور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شيخنا 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رويناه بفتح السين وضمها وهو بالضم الفعل وبالفتح اسم لما يتسحر به ك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وط والحنوط ونحوها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بياض الأفق الذي هك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ض الأفق المستطي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يستطي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نتشر بياض الأ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ترض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 حتى يستطير معناه يعترض في الأفق ينتشر ضو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ناك قال الشاعر </w:t>
      </w:r>
      <w:r>
        <w:rPr>
          <w:sz w:val="32"/>
          <w:szCs w:val="32"/>
          <w:rtl w:val="true"/>
        </w:rPr>
        <w:t>: ‏ ‏</w:t>
      </w:r>
      <w:r>
        <w:rPr>
          <w:sz w:val="32"/>
          <w:sz w:val="32"/>
          <w:szCs w:val="32"/>
          <w:rtl w:val="true"/>
        </w:rPr>
        <w:t>فهان على سراة بنى لؤي ‏ ‏حريق بالبويرة مستطير ‏ ‏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ومسلم 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عن ‏ ‏التيمي ‏ ‏ح ‏ ‏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حدثنا ‏ ‏زهير ‏ ‏حدثنا ‏ ‏سليمان التيمي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ثمان ‏ ‏عن ‏ ‏عبد الله بن مسعو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صلى الله عليه وسلم ‏ ‏لا يمنعن أحدكم أذان ‏ ‏بلال ‏ ‏من سحوره فإنه يؤذن ‏ ‏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ينادي ‏ ‏ليرجع ‏ ‏قائمكم وينتبه نائمكم وليس الفجر أن يقول 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مسدد ‏ ‏وجمع ‏ ‏يحيى ‏ ‏كفيه حتى يقول هكذا ومد ‏ ‏يحي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بأصبعيه السبابتين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قال يناد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يرجع قائم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معناه أنه إنما يؤذن بليل ليعلمكم بأن الفجر ليس ب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رد القائم المتهجد إلى راحته لينام غفو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يصبح نشيطا أو يوتر إن لم يكن أ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 النوو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نتبه نائم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في رواية ل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ائمك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ليتأهب للصبح أيضا بفعل ما أراد من تهجد قليل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تار إن لم يكن أوتر أو سحور إن أراد الصوم أو اغتسال أو وضوء أو غير ذلك 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 إليه قبل الفج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جمع يحيى كفه حتى يقول هكذ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د يحيى بإصب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بابت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رواية مسلم أصرح ولفظ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الفجر ليس الذي يقول 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 أصابعه ثم نكسها إلى الأرض ولكن الذي يقول هكذا ووضع المسبحة على المسبحة و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د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بخاري ومسلم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يسى ‏ ‏حدثنا ‏ ‏ملازم بن عمرو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له بن النعمان ‏ ‏حدثني ‏ ‏قيس بن طلق ‏ ‏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كلوا واشربوا ول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هيدنكم ‏ ‏الساطع ‏ ‏المصعد ‏ ‏فكلوا واشربوا حتى ‏ ‏يعترض ‏ ‏لكم ‏ ‏الأحم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هذا مما تفرد به أهل ‏ ‏اليمامة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يهيدن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بكسر 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عناه لا يمنعكم الأك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صل الهيد الزج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هيده هيدا إذا زجر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ال في زجر الدواب هيد هيد 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س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صع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طوعها ارتفاعها مصعدا قبل أن 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الأثير في النه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 ولا يهيدنكم الساطع المصعد أي لا تنزع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فجر المستطيل فتمتنعوا به عن السحور فإنه الصبح الكاذ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صل الهيد الحركة 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دت الشيء أهيده هيدا إذا حركته وأزعج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اطع المصعد يعني الصبح 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تط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ال سطع الصبح يسطع فهو ساطع أول ما ينشق مستطيلا 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عترض لكم الأح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 الأحمر ها هنا أن يست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ياض المعترض أوائل حم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 أن البياض إذا تتام طلوعه ظهرت أوائل ال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عرب تشبه الصبح بالبلق من الخيل لما فيه من بياض وحمر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طلق الأحمر على الأبي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تاج العر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حمر ما لونه الحمرة ومن 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مر من لا سلاح معه في الح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أحمر تمر للونه والأحمر الأبيض ض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ه 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 الحديث بعثت إلى الأحمر والأس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عرب تقول امرأة حمراء أي بيضاء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عنى قوله صلى الله عليه وسلم حتى يعترض لكم الأحمر أي الأبيض وهو بياض النها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واد الليل يعني الصبح الصادق 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ترمذي وقال حسن 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هذا الوجه 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س هذا قد تكلم فيه غير واحد من 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حصين بن نمير ‏ ‏ح ‏ ‏و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ثمان بن أبي شيبة ‏ ‏حدثنا ‏ ‏ابن إدريس ‏ ‏المعنى ‏ ‏عن ‏ ‏حصين ‏ ‏عن ‏ ‏الشع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عدي بن حاتم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ما نزلت هذه 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حتى يتبين لكم الخيط الأبيض من الخيط الأسود</w:t>
      </w:r>
    </w:p>
    <w:p>
      <w:pPr>
        <w:pStyle w:val="Normal"/>
        <w:ind w:left="-1414" w:right="0" w:firstLine="1440"/>
        <w:jc w:val="left"/>
        <w:rPr>
          <w:color w:val="40808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أخذت ‏ ‏عقالا ‏ ‏أبيض ‏ ‏وعقالا ‏ ‏أسود فوضعتهما تحت وسادتي فنظرت فلم أ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ذكرت ذلك لرسول الله ‏ ‏صلى الله عليه وسلم ‏ ‏فضحك فقال ‏ ‏إن ‏ ‏وسادك ‏ ‏لعر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يل إنما هو الليل والنهار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 قال ‏ ‏عثمان ‏ ‏إنما هو سواد اللي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بياض النهار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ا نزلت هذه الآ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حافظ في 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اهره أن عديا كان حاضرا لما نزلت هذه الآية وهو يقتضي تقدم إسلامه وليس 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نزول فرض الصوم كان متقدما في أوائل الهجرة وإسلام عدي كان في التاسعة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اش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ؤول قول عدي هذا على أن المراد بقوله لما نزلت أي لما تليت علي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لام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لما بلغني نزول الآية أو في السياق حذف تقديره لما نزلت الآية ثم 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لمت وتعلمت الشرائع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ذ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قد روى أحمد حديثه م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جالد بل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لمني رسول الله صلى الله عليه وسلم الصلاة والصيام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 كذا و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غابت الشمس فكل حتى يتبين لك الخيط الأبيض من الخيط الأس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يطين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قا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مهملة أي حبلا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 أتبي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أتميز بين العقال الأبيض و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 وسل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 وسادك 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طويل عري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اد والوسادة المخدة والجمع وسائد وو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قولان أحدهما يريد إن نومك لكثير عنى بالوساد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 إذا كان النائم يتوسد أو يكون أراد إن ليلك إذا لطويل إذا كنت لا تمسك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كل والشرب حتى يتبين لك سواد العقال من بياض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قول الآخر أنه كنى بالو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الموضع الذي يضعه من رأسه وعنقه على الوسادة إذا نام والعرب تقول فلان 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فا إذا كانت فيه غباوة وغف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روي في هذا الحديث من طريق آخر أنه قال 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ريض القف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عرب تسمي الصبح أول ما يبدو خيط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 معناه إن جعلت تحت وسادك الخيطين الذين أرادهما الله تعالى وهما 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 فوسادك يعلوهما ويغطيهما وحينئذ يكون عريضا 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ما 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خيط الأسود والأبي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الحافظ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و أكل ظانا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 لم يطلع لم يفسد صومه عند الجمهور لأن الآية دلت على الإباحة إلى أن 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بي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روى عبد الرزاق بإسناد صحيح عن ابن عباس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ل الله لك 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شرب ما شكك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ابن أبي شيبة عن أبي بكر وعمر نح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ى ابن أبي شيبة م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الضحى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أل رجل ابن عبا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 السحور فقال له رجل من جلسائه كل حتى لا ت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ابن عباس إن هذا لا يقول شيئا كل ما شككت حتى لا تش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بن 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إلى هذا القول صار أكثر العلماء وقال مالك يقضي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 البخاري ومسلم 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رجل يسمع النداء والإناء على يده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ي أذان الصب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ناء على 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أعلى بن حماد ‏ ‏حدثنا ‏ ‏حما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بن عمرو ‏ ‏عن ‏ ‏أبي سلمة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إذا سمع أحدكم الن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ناء على يده فلا يضعه حتى يقضي حاجته منه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د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ذان الصبح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إن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ذي يأكل منه أو يشرب من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ى 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لة حالي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ا يضع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إناء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يقضي حاجته م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بالأكل والشرب 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على قوله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ا يؤذن بليل فكلوا واشربوا حتى يؤذن ابن أم مكتوم أو يكون معناه إن سمع 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 يشك في الصبح مثل أن يكون السماء متغيمة فلا يقع له العلم بأذانه أن الفجر 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لع لعلمه أن دلائل الفجر معدومة ولو ظهرت للمؤذن لظهرت له أي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علم ان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 فلا حاجة إلى أوان الصباح أذان الصارخ لأنه مأمور بأن يمسك عن الطعام 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تبين له الخيط الأبيض من الخيط الأسود من الفجر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فتح ال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بيهقي إن صح هذا يحمل عند الجمهور على أنه صلى الله عليه وسلم قال حي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ادي ينادي قبل طلوع الفجر بحيث يقع شربه قبل طلوع الفجر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 يتأمل ف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وكذا 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لوا واشربوا حتى يؤذن ابن أم مكت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ه لا يؤذن حتى 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ج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ا ظاهر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حتى يتبين لكم الخيط الأبيض من الخيط الأسو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جر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يرى أن المدار هو تبين الفجر وهو يتأخر عن أوائل الفجر بشي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نتظاره يصادف أوائل الفجر فيجوز الشرب حينئذ إلى أن يتب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 هذا خلاف 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 العلماء فلا اعتماد عليه عندهم والله أعلم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في البحر ال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ختلف المشايخ في أن العبرة لأول طلوعه أو لاستطارته أو لانتشا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خير لتعريفهم الصادق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علي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تى 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جته م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هذا إذا علم أو ظن عدم الطلو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الم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إذا لم يعلم 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ب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ما إذا علم أنه قد طلع أو شك فيه ف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قاري 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إمكان 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 وشربه لتقارب وقته واستدراك حاجته واستشراف نفسه وقوة نهمته وتوجه شهوته 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ته مما يكاد يخاف عليه أنه لو منع منه لما امتنع فأجازه الشارع رحمة عليه وتدري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 بالسلوك والسير إ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عل هذا كان في أول الأمر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سكت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له ابن القطان بأنه مشكوك في اتصال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أن أبا داود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بأنا عبد 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حماد أظنه عن حم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عن محمد بن عمرو عن أبي هرير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ذكره وقد روى النسائ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ر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قلنا لحذي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ساعة تسحرت مع رسول الله صلى الله عليه وسلم ؟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النه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لا أن الشمس لم تطلع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اختلف في هذه المسأ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روى 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راهويه عن وكيع أنه سمع الأعمش يقو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و لا الشهوة لصليت الغداة ثم تسح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ثم ذكر إسحاق عن أبي بكر الصديق وعلي وحذيفة نحو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ؤلاء لم 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رقا بين الأكل وبين الصلاة المكتو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آخر كلام إسحاق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حكي ذلك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مسعود أيض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ذهب الجمهور إلى امتناع السحور بطلوع الفج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ئمة الأرب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امة فقهاء الأمص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ى معناه عن عمر وابن عبا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ون بقول النبي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كلوا واشربوا حتى يؤذن ابن أم مك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كن يؤذن إلا بعد طلوع الفج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ذا في البخا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بعض الروايات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لا أعمى لا يؤذن حتى يقال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صبحت أصبحت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 النهار إنم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طلوع الشم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حتج الجمهور ب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كلوا واشربوا حتى يتبين 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يط الأبيض من الخيط الأسود من الفجر </w:t>
      </w:r>
      <w:r>
        <w:rPr>
          <w:sz w:val="32"/>
          <w:szCs w:val="32"/>
          <w:rtl w:val="true"/>
        </w:rPr>
        <w:t xml:space="preserve">} , </w:t>
      </w:r>
      <w:r>
        <w:rPr>
          <w:sz w:val="32"/>
          <w:sz w:val="32"/>
          <w:szCs w:val="32"/>
          <w:rtl w:val="true"/>
        </w:rPr>
        <w:t>وبقول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كلوا واشربوا حتى يؤذن ابن أم مكتوم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وب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لفجر فجر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ا الأول 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حرم الطعام ولا يحل الصلا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لثاني فإنه يحرم الطعام ويحل 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رواه البيهقي في سن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ما حديث حذيفة فمعل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ته الوق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را هو الذي تسحر مع حذي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ذكره النسائي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وقت فطر الصائ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وكيع ‏ ‏حدثنا ‏ ‏هشا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 ‏ ‏و حدثنا ‏ ‏مسدد ‏ ‏حدثنا ‏ ‏عبد الله بن داود ‏ ‏عن ‏ ‏هشام ‏ ‏المعن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 ‏هشام بن عروة ‏ ‏عن ‏ ‏أبيه ‏ ‏عن ‏ ‏عاصم بن عمر ‏ ‏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النبي ‏ ‏صلى الله عليه وسلم ‏ ‏إذا جاء الليل من 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 وذهب النهار من ها هنا ‏ ‏زاد ‏ ‏مسدد ‏ ‏وغابت الشمس فقد أفطر الصائ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هشام بن عرو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لحاصل أن وكيعا 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بن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وياه عن هشام بن عروة وهو يروي عن أبيه عروة بن الزبير عن عاصم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مز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جاء الليل من ها ه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ذهب النهار من ها ه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ن المغر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 واحد من هذه الثلاثة يعني جاء الليل وذهب النهار وغابت 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 الآخرين ويلازمهما وإنما جمع بينهما لأنه قد يكون في واد ونحوه بحيث لا ي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ب الشمس فيعتمد إقبال الظلام وإدبار الضياء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د أفطر 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عناه أنه قد صار في حكم المفطر وإن لم يأك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 أنه دخل في وقت الفطر وجاز له أن يفطر كما قيل أصبح الرجل إذا دخل في 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بح وأمسى وأظهر ك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ه دليل على بطلان الوصال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في 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ر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ظهرنا دخلنا في وقت الظهر كأصبحنا وأمسينا في الصباح والمساء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عنى 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قد أفطر الصائ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 دخل وقت الإفطار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يصير مفطرا بغيبوبة الشمس وإن لم يتناول مفطر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خزيم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فظه 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عناه الأمر أي فليفطر الصائ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بد الواحد ‏ ‏حدثنا ‏ ‏سليما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شيباني ‏ ‏قال سمعت ‏ ‏عبد الله بن أبي أوفى ‏ 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رنا مع رسول الله ‏ ‏صلى الله عليه وسلم ‏ ‏وهو صائم فلما غر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مس قال يا ‏ ‏بلال ‏ ‏انزل ‏ ‏فاجدح ‏ ‏لنا قال يا رسول الله لو أمسيت قال ا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اجدح ‏ ‏لنا قال يا رسول الله إن عليك نهارا قال انزل ‏ ‏فاجدح ‏ ‏لنا فنز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جدح ‏ ‏فشرب رسول الله ‏ ‏صلى الله عليه وسلم ‏ ‏ثم قال ‏ ‏إذا رأيتم الليل 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بل من ها هنا فقد أفطر الصائم وأشار بأصبعه قبل المشرق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جدح ل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ع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جدح 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همزة أمر من جدحت السويق وأجدحته أي لت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صدر جدح ومادته جيم ودال و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هم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جدح أن يحرك السويق بالماء فيخوض حتى يستوي وكذلك اللبن ونح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ج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كسر الميم عود مجنح الرأس تساط به الأشربة وربما يكون له ثلاث شع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دا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جدح يعني احلب ورد ذلك عياض و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محكم المجدح خشبة في رأسها خش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ترضتان وكلما خلط فقد جد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ن القزاز هو كالملع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منتهى شراب مجد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دح أي مخوض والمجدح عود ذو جوانب وقيل هو عود يعرض رأسه والجمع مجاديح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جدح بالجيم ثم الحاء المهملة والجدح تحريك السويق ونحوه بالماء ب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 له المجدح مجنح الرأس 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عليك نهار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ظ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 لما رأى من ضوء الشمس ساطعا وإن كان جرمها غائبا وتكريره المراجعة 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 أن ذلك نهار يحرم فيه الأكل مع تجويزه أن النبي صلى الله عليه وسلم لم 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 ذلك الضوء نظرا تاما فقصد زيادة الإعلام فأعرض النبي صلى الله عليه وسلم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ضوء واعتبر غيبوبة الشم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بخاري ومسلم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يستحب من تعجيل الفطر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وهب بن بقية ‏ ‏عن ‏ ‏خالد ‏ ‏عن ‏ ‏محمد يعني 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مرو ‏ ‏عن ‏ ‏أبي سلمة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قال ‏ ‏لا يزال الدين ظاهرا ما عجل الناس الفطر لأ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يهود ‏ ‏والنصارى ‏ ‏يؤخرون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ظاهر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غالبا وعاليا أو واضحا ولائ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عجل الناس الفط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ا ظرفية أي مدة تعجيلهم 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 اليهود والنصارى يؤخر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لفط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تعليل دليل على أن قوام الدين الحنيفي على مخالفة الأعداء من أهل الكتاب 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موافقتهم تلفا للدين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ه البخاري ومسلم والترمذي والنسائي وابن ماجه من حديث سهل بن سعد 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رسول الله صلى الله عليه وسلم 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أبو معاوية ‏ ‏عن ‏ ‏الأعمش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عمارة بن عمير ‏ ‏عن ‏ ‏أبي عطي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‏ ‏عائشة ‏ ‏رضي الله عنها ‏ ‏أنا ‏ ‏ومسروق ‏ ‏فقلنا يا أم المؤمنين رجلان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صحاب ‏ ‏محمد ‏ ‏صلى الله عليه وسلم ‏ ‏أحدهما ‏ ‏يعجل الإفطار ويعجل 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آخر يؤخر الإفطار ويؤخر الصلاة قالت أيهما يعجل الإفطار ويعجل الصلاة قلن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بد الله ‏ ‏قالت كذلك كان يصنع رسول الله ‏ ‏صلى الله عليه وسل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أبي عطية قال دخلت على عائشة أنا ومس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لاهما تابع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جل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بتدأ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صحاب محمد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وهي مسوغة لكون المبتدأ 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 الجملة قوله أحدهما يعجل الإفطار إلى قوله يؤخر الصلا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لنا 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بن مسعود والآخر أبو موس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يفطر عليه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بد الواحد بن زيا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اصم الأحول ‏ ‏عن ‏ ‏حفصة بنت سيرين ‏ ‏عن ‏ ‏الرباب ‏ ‏عن ‏ ‏سلمان بن عا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مها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ذا كان أحدكم صائما فليفطر على التمر فإن لم يجد التمر فعلى الماء فإن الماء ط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م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لرباب وهو بكسر الميم بد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الماء طهو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الغ في الطهارة فيبتدأ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فاؤلا بطهارة الظاهر والباط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لأنه مزيل المانع من أداء 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ذا من الله تعالى على عباد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أنزلنا من السماء ماء طهور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قال ابن 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زيل العطش عن النفس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ؤيده قوله عليه الصلاة والسلام عند الإفط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ظمأ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ه علي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ترمذي والنسائي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ن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عبد الرزاق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جعفر بن سليمان ‏ ‏حدثنا ‏ ‏ثابت البناني ‏ ‏أنه سمع ‏ ‏أنس بن مالك ‏ ‏ي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رسول الله ‏ ‏صلى الله عليه وسلم ‏ ‏يفطر على رط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 أن يصلي فإن لم تكن رطبات فعلى تمرات فإن لم تكن ‏ ‏حسا ‏ ‏حسوات ‏ ‏من ماء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فط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صيام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بل 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صل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المغرب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سا حسوا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تين أي 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لاث مر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علي الق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الأثير في النها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حسوة بالضم الج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شراب بقدر ما يحسى مرة واحدة والحسوة بالفتح المرة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في لسان 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حسوة المرة الواحدة وقيل الحسوة والحسوة لغت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السكي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وت 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سوا وحساء والحسوة ملء الفم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أخرجه الترمذي وقال 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ري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بكر البز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الحديث لا يعلم رواه عن ثابت عن أنس إلا جعف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 وذكره ابن عدي أيضا في أفراد جعفر عن ثابت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قول عند الإفطار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 بعض النسخ باب ما يقول إذا 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حمد بن يحيى أبو محمد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لي بن الحسن ‏ ‏أخبرني ‏ ‏الحسين بن واقد ‏ ‏حدثنا ‏ ‏مروان يعني ابن سالم المقفع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أيت ‏ ‏ابن عمر ‏ ‏يقبض على لحيته فيقطع ما ز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الكف وقال كان رسول الله ‏ ‏صلى الله عليه وسلم ‏ ‏إذا أفطر قال ‏ ‏ذهب الظم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تلت العروق وثبت الأجر إن شاء الله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قف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كذا في النسخ بتقديم القاف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تقري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روان بن سالم المقفع بقاف ثم فاء ثقيلة مصري مقب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لاص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فع بفتح القاف وبالفاء وثقه ابن حبا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ذا 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بعد الإفطا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ذهب الظمأ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بفتحتين قال النوو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ذك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ظمأ مهموزا الآخر مقصور وهو العطش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ذكرت هذا وإن كان ظاهرا 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أيت من اشتبه عليه فتوهمه ممدود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علي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فيه أنه قرئ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يبهم ظماء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المد والقص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مئ كفرح ظمأ وظماء وظماءة عطش أو 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طش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ل كلام النووي محمول على أنه خلاف الرواية لا أنه غير موجود في 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بتلت العرو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ي بزوال اليبوسة الحاصلة بالعطش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ثبت الأج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ي زال التعب وحصل الثو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حث على العبادات فإن 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ير لذهابه وزواله والأجر كثير لثباته وبقائ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 ثبوت الأجر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 التعب استلذاذ أي استلذاذ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شاء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تعلق ب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سبيل التبر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صح التعليق لعدم وجوب الأجر عليه تعالى ردا على المعتز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ئلا يجزم كل أحد فإن ثبوت أجر الأفراد تحت المشيئ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مكن أن يكون إن بمعنى 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تتعلق بجميع ما سب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ذكره في المرقا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منذري 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هشيم ‏ ‏عن ‏ ‏حصين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اذ بن زهرة ‏ ‏أنه بلغ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كان إذا أفطر قال ‏ ‏اللهم لك صمت وعلى رزقك أفطرت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معاذ بن زه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تقري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زهرة ويقال أبو زهرة مقبول من الثالثة فأرسل حديثا فوهم من ذكره في 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أفطر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دعا وقال ابن الملك أي قرأ بعد 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م لك صمت وعلى رزقك أفطر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م 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جرور في القرينتين على العامل دلالة على الاختصاص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إظهارا للاختصاص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فتتاح وإبداء لشكر الصنيع المختص به في الاختت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ذا في المرقا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 دليل على أنه يشرع للصائم أن يدعو عند إفطاره بما اشتمل عليه من الدعاء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فطر قبل غروب الشمس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هارون بن عبد الله ‏ ‏ومحمد بن العلاء ‏ ‏المعن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ا حدثنا ‏ ‏أبو أسامة ‏ ‏حدثنا ‏ ‏هشام بن عروة ‏ ‏عن ‏ ‏فاطمة بنت المنذ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سماء بنت أبي بكر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فطرنا يوما في 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غيم في عهد رسول الله ‏ ‏صلى الله عليه وسلم ‏ ‏ثم طلعت الشمس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أبو أسامة ‏ ‏قلت ‏ ‏لهشام ‏ ‏أمروا بالقضاء قال وبد من ذلك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ت أفطرنا يوما في رمضان في غي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ختلف الناس في وجوب القضاء في مثل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أكثر العلماء القضاء 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إسحاق وأهل الظاه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قضاء عليه ويمسك بقية النهار عن الأكل حتى 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م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ي ذلك عن الحسن البصري وشبهوه بمن أكل ناسيا في الصو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اسي لا يمكنه أن يحترز من الأكل ناسيا وهذا يمكنه أن يمكث فلا يأكل حتى 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بوبة الشم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نسيان خطأ في الفعل وهذا خطأ في الوقت والزمان والتحرز 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أسا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حماد بن أسامة الليث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رو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جهة الشارع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قضاء 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شام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بد من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هل بد من قضاء فحرف الاستفهام 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رواية أبي ذر لصحيح البخاري لا بد من قض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سطل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 والحنفية والمالكية والحنابلة وعليه أن يمسك بقية النهار لحرمة الوقت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 عليه وقد روي عن مجاهد وعطاء وعروة عدم القضاء وعن عمر يقضي وفي آخر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ما البيهقي وضعفت الثانية النافية وفي هذا الحديث كما قاله ابن المنير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ين إنما خوطبوا بالظاهر فإذا اجتهدوا فأخطئوا فلا حرج عليهم في ذلك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الترمذ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معم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شاما يقول لا أدري أقضوا أم لا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ختلف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ل يجب القضاء في هذه الصورة ؟ فقال الأكثر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ج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هب إسحاق من راهويه 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ظاهر إلى أنه لا قضاء علي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كمهم حكم من أكل ناس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كي ذلك عن 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جاه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ختلف فيه على 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روى زيد بن وهب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نت جالسا في مسجد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في رمضان في زمن 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تينا بكأس فيها شراب من بيت 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شربنا ونحن نرى أنه من الل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انكشف السح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الشمس طال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س يقول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قضي يوما مكا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سمع بذلك عمر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له لا نقض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جانفا لإث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واه البيهقي و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روى مالك في الموطأ عن زيد بن أ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بن الخطاب أفطر ذات يوم في رمضان في يوم ذي غ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أى أنه قد أمسى وغابت 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جاءه رجل فقال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أمير المؤمن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د طلعت الشم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عم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طب 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اجتهدن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ما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ريد ب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خطب يس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قضاء فيما نر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ذلك قال الشاف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لا يناقض الأثر المتقد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د اجت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ؤذن بعدم القض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خطب يسي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ما هو تهوين لما فعلوه وتيسير ل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قد رواه الأثرم والبيهقي عن 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 كان أفطر فليصم يوما 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دم البيهقي هذه الرواية على رواية زيد بن و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جعلها خطأ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ظا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يات بالقض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 يعقوب بن سفيان الفارسي يحمل على زيد بن وهب 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ية المخالفة للروايات المتقدمة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زيد ثقة إلا أن الخطأ عليه غير 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ما قاله نظ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رواية لم تتظاهر عن عمر بالقض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جاءت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علي بن حنظلة عن أب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 أبوه صديقا ل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ذكر القصة وقال فيها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أفطر فليصم يوما مكا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م أر الأمر بالقضاء صريحا إلا في هذه الرواية 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مالك فليس فيها ذكر للقضاء ولا لعد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تعارضت رواية حنظلة ورواية ز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فضلها رواية زيد بن وهب بقدر ما بين حنظلة وبينه من الفض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يهقي بإسناد فيه نظر عن صهي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أمر أصحابه بالقضاء في قصة جرت لهم مثل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لو قدر تعارض الآثار عن عمر لكان القياس يقتضي سقوط القض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الجهل ب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يوم كنسيان نفس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أكل ناسيا لصومه لم يجب عليه قضاؤه والشريعة لم 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 الجاهل والناس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كل واحد منهما قد فعل ما يعتقد جوازه وأخطأ في فع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يا في أكثر الأحكام وفي رفع الآثار فما الموجب للفرق بينهما في هذا الموضع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 جعل أصحاب الشافعي وغيرهم الجاهل المخطئ أولى بالعذر من الناسي في مواضع 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يقال إنه في صورة الصوم أعذر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مأمور بتعجيل الفطر استح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 بادر إلى أداء ما أمر به واستحبه له الشارع فكيف يفسد صومه ؟ وفساد صوم الن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لى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 فعله غير مأذون له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غايته أنه عف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و دون المخطئ 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عذ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بالجمل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لم يفرق بينهما في الح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في مفسدات الصلاة ك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جاسة وغير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ا قيل من الفرق بينهما بأن الناسي غير مكلف والجاهل مكل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ريد به التكليف بالقضاء فغير 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 هذا هو المتنازع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أريد به أن 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سي لا ينتهض سببا للإث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تناوله الخطاب الشرعي فكذلك فعل المخطئ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ريد أن المخطئ ذاكر لصومه مقدم على قطع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عله داخل تحت التكليف بخلاف الن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ا يصح أيضا لأنه يعتقد خروج زمن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ه مأمور بال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و مقدم على فعل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تقده جائز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طؤه في بقاء اليوم كنسيان الآكل في اليوم فالفعلان سواء 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علق التكليف بأحدهما دون الآخر ؟ </w:t>
      </w:r>
      <w:r>
        <w:rPr>
          <w:sz w:val="32"/>
          <w:szCs w:val="32"/>
          <w:rtl w:val="true"/>
        </w:rPr>
        <w:t>!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جود ما فرق به بين المسألت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ئ كان متمكنا من إتمام صومه بأن يؤخر الفطر حتى يتيقن الغروب بخلاف الن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ه لا يضاف إليه الفع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كن يمكنه الاحترا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إن كان فرقا في 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هو غير مؤثر في وجوب القض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لم يؤثر في الإثم اتفاق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كان منسوبا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فريط للحقه الإث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اتفقوا على أن الإثم موضوع عنه دل على أن فعله غير 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 إلى تفري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سيما وهو مأمور بالمبادرة إلى ال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بب الذي دعاه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طر غير منسوب إليه في الصورت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النسيان في مسألة الناسي وظهور 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خفاء النهار في صورة المخطئ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ا أطعمه الله وسقاه بالنسيان ومعناه أطعمه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قاه بإخفاء النهار ولهذا قال صهيب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هي طعمة الله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ولكن هذا أو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عمة الله إذنا وإباحة وإطعام الناسي طعمته عفوا ورفع حر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ا مقتضى 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‏ ‏الوصال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القعنبي ‏ ‏عن ‏ ‏مالك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نافع ‏ ‏عن ‏ ‏ابن عم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نهى عن ‏ ‏الوصال ‏ ‏قالوا فإنك ‏ ‏تواصل ‏ ‏يا رسول الله قال ‏ ‏إني ل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هيئتكم إني أطعم وأسقى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هى عن الوص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تابع الصوم من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فطار بالل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صال من خصائص ما أبيح ل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آله وسلم وهو محظور على أم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شبه أن يكون المعنى في ذلك ما يتخوف على 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ضعف وسقوط القوة فيعجزوا عن الصيام المفروض وعن سائر الطاعات أو يملوها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التهم المشقة فيكون سببا لترك الفريض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ي أطعم وأسق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 معنيين أحدهما أني أعان على الصيام وأقوى عليه فيكون ذلك لي بمنزلة 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شراب ل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 يكون قد يؤتى على الحقيقة بطعام وشراب يطعمها فيكون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خصيصا له وكرامة لا يشركه فيها أحد من أصحا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ه الخطاب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أن ‏ ‏بكر بن مضر ‏ ‏حدثهم 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الهاد ‏ ‏عن ‏ ‏عبد الله بن خباب ‏ ‏عن ‏ ‏أبي سعيد الخدر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سمع رسول الله ‏ ‏صلى الله عليه وسلم ‏ ‏يقول لا ‏ ‏تواصلو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أيكم أراد أن ‏ ‏يواصل ‏ ‏فليواصل ‏ ‏حتى السحر قالوا فإنك ‏ ‏تواصل ‏ ‏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ني لست كهيئتكم إن لي مطعما يطعمني وساقيا ‏ ‏يسقيني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  <w:rtl w:val="true"/>
        </w:rPr>
        <w:t>يقول لا تواصلوا فأيكم أراد أن يواصل فليواصل حتى السحر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) : </w:t>
      </w:r>
      <w:r>
        <w:rPr>
          <w:sz w:val="32"/>
          <w:sz w:val="32"/>
          <w:szCs w:val="32"/>
          <w:rtl w:val="true"/>
        </w:rPr>
        <w:t xml:space="preserve">بالجر بحتى الجارة وهو قول اللخمي من المالك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نقل عن أحم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بارة المرداو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نقيح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كره الوصال ولا يكره إلى السحر نصا وتركه أولى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به أيضا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 وطائفة من أهل الحديث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لي مطع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ال 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طعم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ل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اقي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ال 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سقي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أ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ذكره القسطلا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علي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حكمة في النهي أنه يورث الضعف والسآمة والقصور عن أداء غيره من الطاع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ي للتحر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للتنز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ض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ظاهر الأول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ؤيد 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ا روته عائشة رضي الله عنها أنه صلى الله عليه وسلم نهاهم عن الوصال رحمة 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حديث كما في رياض الصالحين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غيبة ‏ ‏للصائ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حدثنا ‏ ‏ابن أبي ذئب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مقبري ‏ ‏عن ‏ ‏أبيه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من لم يدع قول ‏ ‏الزور ‏ ‏والعمل به فليس 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جة أن يدع طعامه وشراب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 قال ‏ ‏أحمد ‏ ‏فهمت إسناده من ‏ ‏ابن 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ذئب ‏ ‏وأفهمني الحديث رجل إلى جنبه أراه ابن أخيه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د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م يترك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ول 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لمراد منه الكذب والإضافة بياني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يس لله 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بن بط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معناه أنه يؤمر بأن يدع صيامه وإنما معناه 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قول الزور وما ذكر مع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 مفهوم لذلك فإن الله لا يحتاج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يء وإنما معناه فليس لله إرادة في صيامه فوضع الحاجة موضع الإرا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 هو كناية عن عدم القبول كما يقول المغضب لمن رد عليه شيئا عليه منه 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م به لا حاجة لي في كذ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العر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قتضى هذا الحديث أن لا يثاب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يامه ومعناه أن ثواب الصيام لا يقوم في الموازنة بإثم الزور وما ذكر مع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ذا الحديث على أن هذه الأفعال تنقص ثواب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عقب بأنها صغائر ب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بائ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شوكاني في الني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حم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بن 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همت إسنا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إسناد هذا الحديث وحفظت كما 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بن أبي ذئ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كن ما سمعت كما ينبغي وما حفظت كما 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 الحديث منه لكونه بعيدا أو غير ذلك من الخلل الواقع في سماع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جن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ابن أبي ذئ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القعنبي ‏ ‏عن ‏ ‏مالك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الزناد ‏ ‏عن ‏ ‏الأعرج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قال الصيام ‏ ‏جنة ‏ ‏إذا كان أحدكم صائما فلا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رفث ‏ ‏ولا يجهل فإن امرؤ قاتله أو شاتمه فليقل إني صائم إني صائ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ا يرف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يريد لا يفحش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رفث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خف وفاحش الك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ال رفث بفتح الفاء يرفث بضمها وكس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فث بكسرها ير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فتحها رفثا ساكنة الفاء في المصدر ورفثا بفتحها في الاس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ال أرفث رباعي 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ض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جهل قريب من الرف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خلاف الحكمة وخلاف الصواب من القول 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قل إني صائم إني صائ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هكذا هو مرت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لفو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ناه فقيل يقوله بلسانه ليسمعه الشاتم والمقاتل فيتحرز غالب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لا 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 بل يحدث به نفسه ليمنعها من مشاتمته ومقاتلته ومقابلته ويحرس صوم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كدر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و جمع بين الأمرين كان حسن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علم أن نهي الصائم عن الر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جهل والمخاصمة والمشاتمة ليس مختصا به بل كل أحد مثله في أصل النهي عن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ائم آك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له أعلم كذا قال النو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أول على وجهين 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يقل ذلك لصاحبه نطقا باللسان يرده بذلك عن نفس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وجه الآخر أن يقول ذلك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 أي ليعلم أنه صائم فلا يخوض معه ولا يكافئه على شتمه لئلا يفسد صومه ولا ي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ر عم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نسائي وأخرجه البخاري ومسلم والنسائ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 أبي صالح السمان عن أبي 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سواك للصائ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الصباح ‏ ‏حدثنا ‏ ‏شريك ‏ ‏ح ‏ ‏و 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مسدد ‏ ‏حدثنا ‏ ‏يحيى ‏ ‏عن ‏ ‏سفيان ‏ ‏عن ‏ ‏عاصم بن عبيد الله ‏ ‏عن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بن عامر بن ربيعة ‏ ‏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أيت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يستاك وهو صائم ‏ ‏زاد ‏ ‏مسدد ‏ ‏ما لا أعد 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صي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سفيان عن عاص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شريك وسفيان 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عاصم بن عبيد الل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ستاك وهو صائ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واك مستحب للصائم والمفطر إلا أن قوما من العلماء كرهوا للصائم أن يستاك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ار استبقاء لخلوف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ى هذا ذهب الشافعي وهو قول الأوزا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ذلك ع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رضي الله عن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يه ذهب عطاء ومجاه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 إسناده عاصم بن عبيد الله وقد تكلم فيه غير واح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 هذا الحديث في صحيحه معلقا في الترجمة فقال ويذكر عن عامر بن 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ى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ة من حديث عائشة عن النبي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 خير خصال الصائم 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ال ابن عمر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يستاك أول النهار وآخر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 زياد بن ح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ما رأيت أحدا أدأب سواكا وهو صائم من 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را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عود قد ذو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 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و احتج عليه بعموم 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أمرتهم بالسواك عند كل صلا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كانت ح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لسواك مطهرة للفم مرضاة للرب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سائر الأحاديث المرغبة في السواك من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فص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م يجيء في منع الصائم منه حديث 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بيهقي وقد روي عن علي 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عيف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ذا صمتم فاستاكوا بالغدا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تستاكوا بالعشي فإنه ليس من صائم تي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فتاه بالعشي إلا كانتا نورا بين عينيه يوم القيا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روى عمرو بن قيس عن عطاء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هريرة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ك السواك إلى العص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صليت العصر فألق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ي سمعت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خلوف فم الصائم أطيب عند الله من ريح المس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و صح عن أبي هرير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الثابت عن عمر وابن عمر يخالف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ذين يكرهونه يخال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م يكرهونه من بعد الزو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كثر أهل العلم لا يكرهو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 أعلم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. 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صائم يصب عليه الماء من العطش ويبالغ في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‏الاستنشاق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القعنبي ‏ ‏عن ‏ ‏مالك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مي ‏ ‏مولى ‏ ‏أبي بكر بن عبد الرحمن ‏ ‏عن ‏ ‏أبي بكر بن عبد الرحمن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بعض أصحاب النبي ‏ ‏صلى الله عليه وسلم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أمر الناس في سفره عام الفتح بالفطر و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تقووا لعدوكم وصام رسول الله ‏ ‏صلى الله عليه وسلم ‏ ‏قال ‏ ‏أبو بكر ‏ ‏قال 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ثني لقد رأيت رسول الله ‏ ‏صلى الله عليه وسلم ‏ ‏بالعرج يصب على رأسه الماء 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ئم من العطش أو من الحر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  <w:rtl w:val="true"/>
        </w:rPr>
        <w:t>تقووا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) : </w:t>
      </w:r>
      <w:r>
        <w:rPr>
          <w:sz w:val="32"/>
          <w:sz w:val="32"/>
          <w:szCs w:val="32"/>
          <w:rtl w:val="true"/>
        </w:rPr>
        <w:t>صيغة أمر جمع المذكر من القوة أي بالأكل 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عرج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بفتح العين وسكون الراء قرية جامعة من عمل الفرع على أيام من 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صب على رأسه الماء وهو صائم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فيه دليل على أنه يجوز للصائم أن يكسر الحر ب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اء على بعض بدنه أو ك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ذهب إلى ذلك الجمهور ولم يفرقوا بين ا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اجبة والمسنونة والمباح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ت الحنفية إنه يكره الاغتسال للصائ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 أخرجه عبد الرزاق عن علي من النهي عن دخول الصائم الحمام وهو مع كونه أخص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ل النزاع في إسناده ضعف كما قال الحافظ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علم أنه يكره للصائم 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مضمضة والاستنشاق لحديث الأمر بالمبالغة في ذلك إلا أن يكون صائ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دخل من ماء المضمضة والاستنشاق إلى جوفه خطأ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ت الحنفية ومالك والشافع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 قوليه والمزني إنه يفسد الصوم وقال أحمد بن حنبل وإسحاق والأوزاعي 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افعي إنه لا يفسد الصوم كالناس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حسن البصري والنخعي إنه يفسد إن لم 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فريض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العطش أو من الحر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شك من الرا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ختصرا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حدثني ‏ ‏يحيى بن سليم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إسمعيل بن كثير ‏ ‏عن ‏ ‏عاصم بن لقيط بن صبرة ‏ ‏عن ‏ ‏أبيه ‏ ‏لقيط بن صب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بالغ في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استنشاق إلا أن تكون صائما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غ في الاستنشاق إلا أن تكون صائم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من الفقه أن وصل الماء إلى موضع الدماغ يفطر الصائم إذا كان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فع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قياس ذلك كل ما وصل إلى جوفه بفعله من حقنة وغيرها سواء كان ذلك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ضع الطعام والغذاء أو في غيره من حشو جوف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يستدل به من يوجب الاستنشاق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هارة قالوا ولولا وجوبه لكان يطرحه عن الصائم أصلا احتياطا على صو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فعل دل ذلك على أنه واجب لا يجوز ترك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ى هذا ذهب إسحاق بن راهوي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لنسائي وابن ماجه مختصرا ومطو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يح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صائم ‏ ‏يحتج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عن ‏ ‏هشام ‏ ‏ح ‏ ‏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حسن بن موسى ‏ ‏حدثنا ‏ ‏شيبان ‏ ‏جميعا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حيى ‏ ‏عن ‏ ‏أبي قلابة ‏ ‏عن ‏ ‏أبي أسماء يعني الرحبي ‏ ‏عن ‏ ‏ثوب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قال ‏ ‏أفطر ‏ ‏الحا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والمحجو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شيبان ‏ ‏أخبرني ‏ ‏أبو قلابة ‏ ‏أن ‏ ‏أبا أسماء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حبي ‏ ‏حدثه أن ‏ ‏ثوبان مولى رسول الله ‏ ‏صلى الله عليه وسلم ‏ ‏أخبره ‏ ‏أن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مع النبي ‏ ‏صلى الله عليه وسلم ‏ ‏حدثنا ‏ ‏أحمد بن حنبل ‏ ‏حدثنا ‏ ‏حسن بن موسى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ا ‏ ‏شيبان ‏ ‏عن ‏ ‏يحيى ‏ ‏قال حدثني ‏ ‏أبو قلابة الجرمي ‏ ‏أنه أخبره أ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شداد بن أوس ‏ ‏بينما هو يمشي مع النبي ‏ ‏صلى الله عليه وسلم ‏ ‏فذكر ‏ ‏نحوه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فطر الحاجم والمحج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ختلف الناس في تأويل هذا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هب طائفة من أهل العلم إلى أن الحجامة ت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ائم قولا بظاهر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ذا قول أحمد بن حنبل وإسحاق بن راهو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ا 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ضاء وليست عليهما الكفا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 عطاء قال من احتجم وهو صائم في شهر رمضان 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ضاء والكفا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ي عن جماعة من الصحابة أنهم كانوا يحتجمون ليلا منهم ابن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بو موسى الأشعري وأنس بن مالك رضي الله عن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 مسروق والحسن وابن سيرين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ون للصائم أن يحتج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ان الأوزاعي يكره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 المسيب والشعبي و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ما كرهت الحجامة للصائم من أجل الضع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من كان لا يرى بأسا بالحجامة 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فيان الثوري ومالك بن أنس والشافعي وهو قول أبي حنيفة وأصحا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أول 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فقال معنى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فطر الحاجم والمحجوم أي تعرضا للإفط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ما المح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لضعف الذي يلحقه من ذلك إلى أن يعجز عن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الحاجم فلا بد من أن يصل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وفه من طعام الدم أو من بعض أجزائه إذا ضم شفتيه على قصب الملاز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كما 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رجل يتعرض للمهالك قد هلك فلان وإن كان باقيا سال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يراد به قد أشرف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هلا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جعل قاضيا فقد ذبح بغير سك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ريد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 تعرض للذب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فيه وجه آخر وهو أنه مر بهما مساء فقال أفطر الحاجم والمح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أنه عذرهما بهذا القول إذا كانا قد أمسيا ودخلا في وقت الإفط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يقال 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جل وأمسى وأظهر إذا دخل وقت هذه الأوقات وأحسبه قد روي في بعض هذا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 هذا على التغليظ لهما والدعاء عليهما كقوله فيمن صام الدهر لا صام ولا 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معنى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على هذا التأويل أي بطل أجر صيام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را مفطرين غير صائم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أيضا معناه جاز لهما أن يفط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قولك أحصد الزرع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ن أن يحص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ركب المهر إذا حان أن يركب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ئل الإمام أحمد بن حنبل رضي الله عنه أيما حديث أصح عندك في 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جم والمحج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حديث ثوبان حديث يحيى بن أبي كثير عن أبي قلابة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سماء عن ثوبان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لفظ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 عن شداد بن أوس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نت أمشي مع النبي صلى الله عليه وسلم عام فتح 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ثمان عشرة أو سبع عشرة مضت من رمض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مر برجل يحتجم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طر الحاجم والمح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روى ابن ماجة عن أبي هريرة عن النبي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رواه أحمد في مسنده وروى أحمد أيضا عن عائشة عن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روى أحمد أيضا عن أسامة بن زيد عن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روى الحسن عن علي عن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واه 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 أبي موسى عن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واه 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عله ب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 معقل بن سنان الأشجعي أنه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ر علي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تجم في ثمان عشرة ليلة خلت من 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والنسائي عن الحسن بن معق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اه النسائي أيضا عن الحسن عن معقل بن يسار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وعن الحسن عن غير واحد من أصحاب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واه 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 عطاء عن ابن عباس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واه النسائ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حا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نكاح إلا بول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ها بع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ا أذهب إلي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بن القي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ال أبو زر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أبي هريرة مرفوع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حديث 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ذكره الترمذي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 بن المديني أيضا في رواية عن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أعلم ف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فطر الحاج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ديثا أصح من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افع بن خديج وقال في حديث شدا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أرى الحديثين إلا صحيح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يمكن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أسماء سمعه من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عثمان بن سعيد الدارم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ح عندي 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فطر الح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حديث ثوبان وشداد بن أوس وأقول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معت أحمد بن حنبل يقول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ذكر أنه صح عنده حديث ثوبان وشدا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إبراهيم الحربي في حديث شداد هذ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يح تقوم به الح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ذا الحديث صحيح بأسان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ه نقو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ن 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شهر عن بلال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فطر الحاجم والمح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واه النسا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ترمذي في كتاب العل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ألت البخاري ؟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ف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اب شيء أصح من حديث شداد بن أو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لت وما فيه من الاضطراب ؟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ي 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 يحيى بن سعيد روى عن أبي قلابة عن أبي أسماء عن ثوب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شعث عن شد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حديثين جميع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د حكم البخاري بصحة حديث ثوبان وشدا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وهيب ‏ ‏حدثنا ‏ ‏أيوب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بي قلابة ‏ ‏عن ‏ ‏أبي الأشعث ‏ ‏عن ‏ ‏شداد بن أو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أتى على رجل ‏ ‏بالبقيع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هو ‏ ‏يحتجم ‏ ‏وهو آخذ بيدي لثمان عشرة خلت من رمضان فقال ‏ ‏أفطر ‏ ‏الحاج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المحجو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روى ‏ ‏خالد الحذاء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قلابة ‏ ‏بإسناد ‏ ‏أيوب ‏ ‏مثله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تى على 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ر علي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بقي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مقبرة المدين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 وسل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آخذ ب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إشارة إلى كمال قربه منه صلى الله عليه وسل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ثمان 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سكون الشين ويكس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ل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ضت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مض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ذا يدل على كمال حفظ الراوي وضبطه بذكر المكان والزمان و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نسائ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روى هذا الحديث بضع عشر صحابيا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أكثر الأحاديث ضعا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إسحاق رضي الله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ديث شداد إسناده صحيح تقوم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ج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ذكر أبو داود بعد هذا حديث ثوبان من طريق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طريق المتقدم أجود 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حمد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اديث أفطر الحاجم والمحجوم ولا نكاح إلى بولي يشد 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ا وأنا أذهب إليها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ى 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سننه عن أنس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ول ما كرهت الحجامة للصائم أن جعفر بن أبي طالب احتجم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ئ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مر به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فطر هذ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رخص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بعد في الحجامة للصائ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 أنس يحتجم وهو صائم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قال 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لهم ثق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أعلم له عل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عن ابن سعيد الخدري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رخص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في القبلة للصائ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خص في الحجا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ذهب إلى هذه الأحاديث جماعة من العلم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روى ذلك عن سعد بن أبي وقاص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 وابن عباس وعبد الله بن عمر والحسين بن علي وزيد بن أرقم وعائشة وأم 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بى سعيد الخدري وأبي هريرة وهو مذهب عروة بن الزبير وسعيد بن جبير وغير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مالك والشافعي وأبو حنيف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ذهب إلى أحاديث الفطر بها جما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هم 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أبي طالب وأبو موسى الأشع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ى المعتمر عن أبيه عن الحسن عن غير واح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حاب النبي صلى الله عليه وسلم قالوا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ذكر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أبو هريرة فروى عنه أبو صالح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ذكر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وى عنه شقيق بن ثور عن أبيه أن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و احتجم ما بالبيت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ذكره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زاق والنسائي أيض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عائشة فروى عطاء وعياض بن عروة عنها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ذكره 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بيهق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رويت الرخصة عن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الفطر من التابعين عطاء بن أبي رباح والحسن وابن سير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هب إلى ذلك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 بن مهدي والأوزاعي والإمام أحمد وإسحاق بن راهويه وأبو بكر بن المنذر 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إسحاق بن خزي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جاب المرخصون عن أحاديث الفطر بأجوبة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قدح فيها وتعليل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عوى النسخ في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ا لم يكن لأجل الحج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لأجل الغي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الحاجم والمحجوم للتعريف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تعلي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ر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أويلها على معنى أنه قد تعرض لأن ي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ما يلحق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ضع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فط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معنى يفط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خام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على حقيق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ما قد أف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قي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رور النبي صلى الله عليه وسلم بهما كان مساء في وقت ال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خبر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أنهما قد أفط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دخلا في وقت ال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 فليصنعا ما أ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ساد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هذا تغليظ ودعاء عليهما لا أنه خبر عن حكم شرعي بفط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س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إفطارهما بمعنى إبطال ثواب صوم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جاء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خمس يفط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ائ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كذ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غيبة والنميمة والنظرة السو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يمين الكاذ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ما 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لحدث حدث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ث اللس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أشدهما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م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لو قدر 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أخبار جملة لكان الأخذ بأحاديث الرخصة أولى لتأيدها بالقي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واهد 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ريعة 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 الفطر إنما قياسه أن يكون بما يدخل الجوف لا بالخارج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الفصاد والتشريط ونحو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فطر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في هذه الأجوبة شيء 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ما جواب المعللين فباط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الأئمة العارفين بهذا الشأن قد تظاهرت 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تصحيح بعضها كما تقد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با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ما حسن يصلح للاحتجاج به وح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ع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و يصلح للشواهد والمتابع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يس العمدة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من صحح ذلك أحمد 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 بن المديني وإبراهيم الحربي وعثمان بن سعيد الدارمي والبخاري وابن 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 من له علم بالحديث يشهد بأن هذا الأصل محفوظ عن النبي صلى الله عليه وسلم ل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رق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ثقة رواته واشتهارهم بالعدال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عجب ممن يذهب إلى 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هر بالبسم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دون هذه الأحاديث في الشهرة والصح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ترك هذه 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لك أحاديث الفطر بالقيء مع ضعفها وقلتها </w:t>
      </w:r>
      <w:r>
        <w:rPr>
          <w:sz w:val="32"/>
          <w:szCs w:val="32"/>
          <w:rtl w:val="true"/>
        </w:rPr>
        <w:t xml:space="preserve">! ! </w:t>
      </w:r>
      <w:r>
        <w:rPr>
          <w:sz w:val="32"/>
          <w:sz w:val="32"/>
          <w:szCs w:val="32"/>
          <w:rtl w:val="true"/>
        </w:rPr>
        <w:t>وأين تقع من أحاديث الفطر ب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؟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وكذلك أحاديث الإتمام في الس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حاديث أقل الحيض وأكثره وأحاديث تقدير 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شرة دراهم وأحاديث الوضوء بنبيذ الت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حاديث الشهادة في النكا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يمم ضربتان وأحاديث المنع من فسخ الحج إلى التمت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حاديث تحريم القراء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نب والحائض وأحاديث تقدير الماء الذي يحمل النجاسة بالقلت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حاديث الفطر بالحجامة أقوى وأش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عرف من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ليست دون أحاديث نقض 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س الذك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قول بعض أهل الح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صح في الفطر بالحجامة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مجازفة باطلة أنكرها أئمة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الإمام أح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ما حكي له قول ابن معين 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ثم في هذه الحكاية عنه أنه لا يصح في مس الذكر 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في النكاح بلا 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لتفت القائلون بذلك إلى قو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تطرق التعليل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 نظ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لها واختلاف طرق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فاده ذلك علما لا يشك فيه بأن الحديث محفوظ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هور الفقهاء والأصوليين لا يلتفت إلى شيء من تلك العل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ها ما بين تعليل ب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 الروا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رفعها آخر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إرسا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وصلها آخر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م 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زيادة من الثقة مقبول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على قول منازعينا هذه العلل باط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لتفت إلى شيء من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ذكرت عللها والأجوبة عنه في مصنف مفرد في 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ما دعوى النسخ فلا سبيل إلى صحت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نحن نذكر ما احتجوا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نس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ثم نبين ما ف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د صح عن ابن عباس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احتجم وهو صائم محرم 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 xml:space="preserve">قال الشافع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ماع ابن عباس من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عام ال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كن يومئذ محر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صحبه محرما قبل حجة 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ذكر ابن عباس حجامة النبي صلى الله عليه وسلم عام حجة الإسلام سنة عش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سنة ثم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كانا ثابتين فحديث ابن عباس 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ل على النسخ حديث أنس في قصة جعف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قد تقد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ل عليه حديث أبي سعيد في الرخصة ف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رخصة لا تكون إلا بعد تقدم 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فطر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ابت أن النبي صلى الله عليه وسلم احتجم وهو محرم وأما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وهو صائ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إن الإمام أحمد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تصح هذه اللفظ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ين أنها و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افقه 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صواب أن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حتجم وهو محرم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ممن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عنه الخلال في كتاب العل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ي هذا الحديث على أربعة 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حتجم وهو محر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قط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في الصحيح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محر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حتجم وهو صائم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انفرد به البخ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حتجم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ئم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ذكره الترمذي وصححه والنسائي وابن ماج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رابع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حتجم وهو 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قط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ذكره أبو دا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حتجم وهو صائ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و مختصر من حديث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اس في البخار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حتجم رسول الله صلى الله عليه وسلم وهو محر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حتجم وهو 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حتجم وهو محرم صائ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ذا هو الذي تمسك به من ادعى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حتجم وهو صائ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ا يدل على النسخ ولا تصح المعارضة به 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لا يعلم تاريخ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دعوى النسخ لا تثبت بمجرد 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ليس فيه أن الصوم كان فر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عله كان صوم نفل خرج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تى لو ثبت أنه صوم فر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ظاهر أن الحجامة إنما تكون ل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جوز الخروج من صوم الفرض بعذر المر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واقعة حكاية فع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 عموم 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لا يقال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و صائ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جملة حال مقارنة للعامل في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دل على 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وم للحجامة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لأن الراوي لم يذكر أن النبي صلى الله عليه وسلم قال إني باق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وم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ما رآه يحتجم وهو صائ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خبره بما شاهده ورآ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علم له بنية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بما فعل بعد الحج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ع أن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و صائ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ا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روع في الحجامة وابتدائ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ان ابتداؤها مع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أنه قال احتجم في 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كان صائما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دل ذلك على استمرار الصوم أصل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لهذا نظائر 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الذي وقع على امرأته وهو صائ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وله في الصحيح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عت على امرأتي 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ئ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الفقهاء وغيرهم يقول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إن جامع وهو محرم وإن جامع وهو صائ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فاسدا من الكل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 تعطل نصوص الفطر بالحجامة بهذا اللفظ 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حتجم وهو محرم صائ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و ثبتت هذه اللفظة لم يكن فيها حجة 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كرن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دليل فيها أيضا على أن ذلك كان بعد 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فطر الحاجم والمح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إن هذا القول منه كان في رمضان سنة ثمان من الهجرة عام ال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جاء في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د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نبي صلى الله عليه وسلم أحرم بعمرة الحديبية سنة س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حرم من 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بل بعمرة القض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لا العمرتين قبل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دخل مكة عام الفتح ولم يكن مح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حج حجة الودا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حتجامه وهو صائم محرم لم يبين في أي إحراماته كان 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 دعوى النسخ إذا كان ذلك قد وقع في حجة الوداع أو في عمرة الجعرانة حتى 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عن عام الفتح قال في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لا سبيل إلى بيان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رواية ابن عباس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ممن صحب النبي صلى الله عليه وسلم بعد 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نثير ظ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ضلا عن النسخ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بن عباس لم يقل شهدت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رأيته فعل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ما روى ذلك رواية مطل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المعلوم أن 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ات ابن عباس إنما أخذها من الصح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ذي فيه سماعه من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لا يبلغ عشرين ق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قاله غير واحد من الحفاظ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 أين لكم أن ابن 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يرو هذا عن صحابي آ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أكثر رواياته ؟ وقد روى ابن عباس أحاديث كثيرة 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أنه لم يسمعها من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شهدها ونحن نقول إنها ح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نثبت بذلك تأخرها ونسخها لغي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ا لم يعلم التاريخ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بالجم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خ إنما تثبت بشرط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عارض المفس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م بتأخر 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تبين أنه لا سبيل إلى واحد منهما في مسألت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من المقطوع به أن هذه 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 تكن في رمضان فإن النبي صلى الله عليه وسلم لم يحرم في رمضان فإن عمره كلها 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ذي القع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تح مكة كان في 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كن محر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غايتها في صوم تطوع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كان آخر الأمرين من رسول الله صلى الله عليه وسلم الفطر في 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ا خرج من المدينة عام الفتح صام حتى بلغ الكد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أ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اس ينظرون 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لم يحفظ عنه أنه صام بعد هذا في سفر ق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ا شك الصحابة في صيامه يوم 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رسلوا أم الفضل إليه بقدح فشر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علموا أنه لم يكن صائ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صة الاحتجام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ئم محرم إما غل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قال الإمام أحمد و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ما قبل الفتح قط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قديرين فلا يعارض بها قوله عام الفت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ل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حديث ابن عباس إما يدل على أن الحجامة لا يفطر أو لا يد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 لم يدل لم 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نس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إن دل فهو منسوخ بما ذكرنا من حديث شد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مؤرخ بعام ال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أخر عن إحرام النبي صلى الله عليه وسلم صائ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قريره ما تقد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القلب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عوى كونه منسوخا أظهر من ثبوت النسخ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ياذا بالله من شر مقلد عصبي يرى 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هلا والإنصاف ظلما وترجيح الراجح على المرجوح عدوا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المضايق لا 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الك فيها إلا من صدقت في العلم ني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ت هم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من أخلد إلى أرض 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ستوعر طريق الترج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قال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هذا عشك فادرج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ا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س في قصة جع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جوابنا عنه من وجو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من رواية خالد بن 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بن المثن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الإمام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خالد بن مخلد له مناكي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دل على أن هذا الحديث من مناكيره أنه لم يروه أحد من أهل الكتب المعتم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حاب ال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أحد من أهل السن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ع شهرة إسنا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ونه في الظاهر على 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احتج به الشاف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ع حاجته إلى إثبات النس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 سلك ذلك المسلك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ابن 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و كان هذا صحيحا لكان أظهر دلالة وأبين في حصول 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يضا فجعفر إنما قدم من الحبشة عام خي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آخر سنة ست وأول 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ب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عام مؤتة قبل الفتح ولم يشهد الفتح فصام مع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مضانا واحدا سنة سب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ول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فطر الحاجم والمح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عد ذلك في الفتح سنة ثم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إن كان حديث أنس محفوظ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يس فيه أن الترخيص 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 عام ال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ما فيه أن الترخيص وقع بعد قصة جع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هذا فقد وقع الشك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خي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وله في الفت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- : </w:t>
      </w:r>
      <w:r>
        <w:rPr>
          <w:sz w:val="32"/>
          <w:sz w:val="32"/>
          <w:szCs w:val="32"/>
          <w:rtl w:val="true"/>
        </w:rPr>
        <w:t>أيهما هو المتأخر ؟ ولو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أنس قد ذكر فيه الترخيص بعد ال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كان ح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 وقوع الشك في التاريخ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ثبت النسخ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الذي يبين أن هذا لا يصح عن أن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ا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في صحيحه عن ثابت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سئل أن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كنتم تكرهون الحجامة للصائم ؟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لا من أجل الضعف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وفي روا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على عهد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دل على أن أنسا لم تكن عنده رواية عن النبي صلى الله عليه وسلم أنه فطر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رخص ف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الذي عنده كراهتها من أجل الضع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علم أن النبي رخص فيها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طر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م يحتج أن يجيب بهذا من رأ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كره شيئا رخص فيه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ن المعلوم أن أهل البصرة أشد الناس في التف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 الإمام أحمد وغيره أن أهل البصرة كانوا إذا دخل شهر رمضان يغلقون حوا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جا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قدم مذهب الحسن وابن سيرين إمامي البصرة أنهما كانا يفط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حج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ع أن فتاوى أنس نصب أعي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س آخر من مات بالبصرة من 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يف يكون عند أنس أن النبي صلى الله عليه وسلم رخص في الحجامة للصائم بعد 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بصريون يأخذون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م على خلاف ذلك ؟ </w:t>
      </w:r>
      <w:r>
        <w:rPr>
          <w:sz w:val="32"/>
          <w:szCs w:val="32"/>
          <w:rtl w:val="true"/>
        </w:rPr>
        <w:t>! 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لى القول ب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سيما وحديث أنس فيه أن ثابتا سمعه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ثابت من أكبر مشايخ أهل 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 أخص أصحاب ال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يف تشتهر بين أهل البصرة السنة المنسوخ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سخة ولا يعملون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تعرف بينهم ولا يتناقلونها بل هم على خلافها ؟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ا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أبو قلابة من أخص أصحاب أن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الذي يروي 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طريق أبي أسماء عن ثوب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طريق أبي الأشعث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دا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لى حديثه اعتمده أئمة الحديث وصحح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شهدوا أنه أصح أحاديث الب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عند أنس عن النبي صلى الله عليه وسلم سنة تنسخ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ان أصحابه أعلم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حرص على روايتها من أحاديث الفطر ب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ا حديث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عيد فجوابه من وجو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حديث قد اختلف فيه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واه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توكل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ختلف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رفعه المعتمر عن حميد عن أبي المتوك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قفه 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سماعيل وابن أبي عدي عن حم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قفه أبو نضرة عن أبي سعيد وأبو نضرة من أ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س عنه وأعلمهم بحديث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وقفه قتادة عن أبي المتوك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واقفون له أكثر و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حكم لهم عند المحدث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ذكر الحجامة فيه ليس من كلام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خزيم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يح أن ذكر الحجامة فيه من كلام أبي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بعض الرواة أدرجه ف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ليس فيه بيان للتاري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أن هذا الترخيص كان بعد الفتح وقول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ن الرخصة لا تكون إلا بعد النه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فس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في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رخص رسول الله صلى الله عليه وسلم في القبلة 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لم يتقدم منه نهي عن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ا قال أح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هذا الترخيص فيها ناسخ لمنع 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حديث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ن الماء من الم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انت رخصة في أول الإسلام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فسمى 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سوخ رخ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ع أنه لم يتقدم حظ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المنع منه متأخ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بالجم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آخذ لا تعد مقاومة لأحاديث ال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تأخرت عنها فكيف تنسخ بها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ما جوابكم الثالث بأن الفطر فيها لم يكن للحجام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ذكر الح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تعريف المح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زيد وعم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غاية البطلان من وجو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ذلك 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بهام والتلبي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أن يذكر وصفا يرتب عليه الحكم ولا يكون له فيه تأثير 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هذا يبطل عامة أحكام الشرع التي رتبها على الأوص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ا 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ا هذا الخيال والوهم الفاس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الزانية والزاني فاجلدوا كل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ما </w:t>
      </w:r>
      <w:r>
        <w:rPr>
          <w:sz w:val="32"/>
          <w:szCs w:val="32"/>
          <w:rtl w:val="true"/>
        </w:rPr>
        <w:t xml:space="preserve">} { </w:t>
      </w:r>
      <w:r>
        <w:rPr>
          <w:sz w:val="32"/>
          <w:sz w:val="32"/>
          <w:szCs w:val="32"/>
          <w:rtl w:val="true"/>
        </w:rPr>
        <w:t xml:space="preserve">والسارق والسارقة فاقطعوا أيديهما </w:t>
      </w:r>
      <w:r>
        <w:rPr>
          <w:sz w:val="32"/>
          <w:szCs w:val="32"/>
          <w:rtl w:val="true"/>
        </w:rPr>
        <w:t xml:space="preserve">} { </w:t>
      </w:r>
      <w:r>
        <w:rPr>
          <w:sz w:val="32"/>
          <w:sz w:val="32"/>
          <w:szCs w:val="32"/>
          <w:rtl w:val="true"/>
        </w:rPr>
        <w:t xml:space="preserve">واللاتي يأتين الفاحشة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ليس بأيدينا إلا أوصاف رتبت عليها الأحك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 جاز أن تكون تلك 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تعريف لا للتعل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طلت الأحك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لا يفهم قط أ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 من 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عامة من قول القائ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قاتل لا ير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عبد لا ير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كافر لا ير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قاذف لا تقبل شهادت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محدث لا تصح صلات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مثال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 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كام بتلك الأوص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هذا لا يحسن ذكر وصف لا تأثير له في الح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لو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فطر الخياط والمخيط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فطر الحامل والمحمول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فطر الشاهد والمشهود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! </w:t>
      </w:r>
      <w:r>
        <w:rPr>
          <w:sz w:val="32"/>
          <w:sz w:val="32"/>
          <w:szCs w:val="32"/>
          <w:rtl w:val="true"/>
        </w:rPr>
        <w:t xml:space="preserve">ومن قال هذا عد كلامه سخف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عجب الناس من ق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يف يضاف ذلك إلى 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! </w:t>
      </w:r>
      <w:r>
        <w:rPr>
          <w:sz w:val="32"/>
          <w:sz w:val="32"/>
          <w:szCs w:val="32"/>
          <w:rtl w:val="true"/>
        </w:rPr>
        <w:t xml:space="preserve">سبحانك هذا بهتان عظي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ر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هذا قدح في أفهام الصحابة الذين هم 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س وأفهم الناس بمراد نبيهم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مقصوده من كلا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موسى لرجل قال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لا تحتجم نهارا ؟ </w:t>
      </w:r>
      <w:r>
        <w:rPr>
          <w:sz w:val="32"/>
          <w:szCs w:val="32"/>
          <w:rtl w:val="true"/>
        </w:rPr>
        <w:t xml:space="preserve">! " </w:t>
      </w:r>
      <w:r>
        <w:rPr>
          <w:sz w:val="32"/>
          <w:sz w:val="32"/>
          <w:szCs w:val="32"/>
          <w:rtl w:val="true"/>
        </w:rPr>
        <w:t xml:space="preserve">أتأمرني أن أهريق دمي وأنا صائ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د سمعت رسول الله صلى الله عليه وسلم يقو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؟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وا بذلك من الصحابة كعلي وأبي موسى وغيرهم إنما يحتجون بالحديث وكان جماع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 لا يحتجمون في 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ا لي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هم عبد الله بن عمرو وابن عباس 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سى وأن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حتجون ب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خام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هذا يتضمن تعليق الحك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ط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وصف لا ذكر له في الحديث أص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بطال تعليقه بالوصف الذي علقه به 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ذا من أبطل الباط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ساد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لو صح ذلك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حاشا 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جم والمحجوم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فكيف يصح ذلك في حديث أنس الذي جعلتموه عمدتكم في الب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ه لجعف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قد مر به وهو يحتج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فطر هذ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رخص في الحجامة بع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؟ 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نهى عن الحجامة ولم يحرمها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س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كيف يتفق بضعة عشر صحا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رواية أحاديث كلها متفقة بلفظ 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ون النبي صلى الله عليه وسلم قد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جامة ف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تأثير لها في الفطر وكلهم يقو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م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كيف يجوز للصحابة أن يفتوا ب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قولو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فطر الح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؟ أفترى استمر التعريف بذلك دائما ؟ ؟ ودفع الأحاديث متى وصل إل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 ساء وقبح جدا </w:t>
      </w:r>
      <w:r>
        <w:rPr>
          <w:sz w:val="32"/>
          <w:szCs w:val="32"/>
          <w:rtl w:val="true"/>
        </w:rPr>
        <w:t>! !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تاس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ا ن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و للتعريف بلا ش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كام الشارع إنما تعرف بالأوصاف وتربط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عم الأمة لأج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وصف في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ذكور لتعريف حك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ه مرتبط بهذا الوصف منوط 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عاش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صة التي جرت ل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مر علي النبي صلى الله عليه وسلم وأنا أحتج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لو كان فطره بغير ذلك لبينه له الشارع لحاجته إ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خف على الصحابي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كن لذكره الحجامة معن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أخير البيان عن وقت 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جو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يف يترك الشارع بيان الوصف الم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يبينه للمكل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ذكر له و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فطر بحال ؟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وأما قول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ن الفطر بالغيبة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فهذا باطل من 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ذلك لا يث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ما جاء في حديث واحد من تلك الأحاديث </w:t>
      </w:r>
      <w:r>
        <w:rPr>
          <w:sz w:val="32"/>
          <w:szCs w:val="32"/>
          <w:rtl w:val="true"/>
        </w:rPr>
        <w:t xml:space="preserve">, " </w:t>
      </w:r>
      <w:r>
        <w:rPr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غتابان الناس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مع أنها زيادة باطل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لو ثبت لكان 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عموم اللفظ الذي علق به الح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دون الغي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تي لم يعلق بها 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لو كان ما ذكروه صحيحا لكان موجب البيان أن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غتاب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على عادته وعرفه من ذكر الأوصاف المؤثرة دون غي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يف يعدل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غيبة المؤثرة إلى الحجامة المهدرة ؟ </w:t>
      </w:r>
      <w:r>
        <w:rPr>
          <w:sz w:val="32"/>
          <w:szCs w:val="32"/>
          <w:rtl w:val="true"/>
        </w:rPr>
        <w:t>!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ر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هذا يتضمن حمل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خلاف الإجماع وتعطي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منازع لا يقول بأن الغيبة ت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يف ن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على ما نعتقد بطلانه ؟ </w:t>
      </w:r>
      <w:r>
        <w:rPr>
          <w:sz w:val="32"/>
          <w:szCs w:val="32"/>
          <w:rtl w:val="true"/>
        </w:rPr>
        <w:t>!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خام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سياق الأحاديث يبطل هذا 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تقد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ساد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معقل بن سنان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ر بي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وأنا أحتج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لم يكن يغتاب 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جرى للغيبة ذكر أصل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ما الجواب الواقع بأ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فط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ي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فاسد أي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تضمنه الإيهام بخلاف المر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فهم الصحابة 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ضطراد هذا اللفظ دون مجيئه بالمعنى الذي ذكر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شدة مخالفته للوض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ج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تعرض المحجوم للفطر بالضع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ي ضعف لحق الحاجم ؟ 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جم متعرضا لابتلاع ال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حجوم متعرضا للضع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ذا التعليل لا يبطل 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حج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هو مقرر للمفطر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ا فلا يجوز استنباط وصف من النص يعود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إبط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هذا الوصف إن كان له تأثير في ال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ا فالتعليل به 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ما الجواب الخام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ن النبي صلى الله عليه وسلم مر بهما 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ل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مما لا يجوز أن يحمل الحديث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ي تأثير للحجامة ؟ بل كل الناس 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فطروا أيضا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فهذا كذ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ليس في الحديث ما يدل على ذلك أص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ئله 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كذ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أي حاجة إلى قول أن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رخص بعد في الحجا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أي حاجة بالصحابة أن يؤخروا احتجامهم إلى الل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يف يفتون 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فطرهم بأمر قد فعل مس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 تأثير له في الفطر ؟ ؟ والحمد لله على المعافاة من 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اديث بمثل هذا الخيالات </w:t>
      </w:r>
      <w:r>
        <w:rPr>
          <w:sz w:val="32"/>
          <w:szCs w:val="32"/>
          <w:rtl w:val="true"/>
        </w:rPr>
        <w:t>! !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جوابكم الساد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ن هذا تغليظ 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أنه حكم شرعي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فالمجيب به كالمستجير من الرمضاء بالن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ما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فعلا محرما عندكم ولا مفط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فعلا ما أباحه لهما الشارع عند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يف ي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ما ويدعو عليهما ؟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متى عهد في عرف الشارع الدعاء على المكلف بالفطر 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بادة ؟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وسائر الوجوه المتقدمة تبطل هذا أيض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جوابكم الس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اد إبطال أجر صومهما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فكذلك أي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كم لا تبطلون أجرهما ب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حرمون الحج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لو كان المراد إبطال الأجر لكان ذلك مقررا لفساد الصوم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ح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قد أخبر عن أمر يتضمن بطلان أجرهما لزوما واستنباط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طلان ص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ريحا ونص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يف يعطل ما دل عليه صريحه ويعتبر ما استنبطه منه مع أن لا من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ه وبين الصريح ؟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بل المعنيان ح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د بطل صومهما وأجرهما إذا كانت 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غير مرض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جوابكم الثام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ن الأحاديث لو قدر تعارضها لكان 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أحاديث الرخصة أولى لموافقتها القياس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 xml:space="preserve">فجواب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ول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حمد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يست متعارض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بينا أنه لا معارض لأحاديث المن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اني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و قدر تعارضها فالأخذ بأحاديث الفطر مت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ا ناقلة عن 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حاديث الإباحة موافقة لما كان الأمر عليه قبل جعلها مفط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اقل مقدم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بق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يقال ثالث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س في أحاديث الرخصة لفظ صر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غايتها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كون فعلا محتملا للوجوه التي تقدم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يف تقدم على القول الصريح ؟ </w:t>
      </w:r>
      <w:r>
        <w:rPr>
          <w:sz w:val="32"/>
          <w:szCs w:val="32"/>
          <w:rtl w:val="true"/>
        </w:rPr>
        <w:t>!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ابع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اديث الفطر صريحة متعددة الطرق رواها عن النبي صلى الله عليه وسلم 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شر نفسا وساق الإمام أحمد أحاديثهم كلها و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افع بن خديج وثوبان وشداد بن 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 هريرة وعائشة وبلال وأسامة بن زيد ومعقل بن سنان وعلي بن أبي طالب وسعد 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ص وأبو زيد الأنصاري وأبو موسى الأشعري وابن عباس وابن 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يف يقدم 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اديث هي بين أمر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حيح لا دلالة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ما فيه دلالة ولكن هو غير صحيح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وقد تقدم ذكر ذلك في الكلام على الأحا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ينا أنه ليس فيها حديث واحد 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معارض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لى هذا فالقياس الذي أشرتم إليه فاسد الاعتبا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ثم ن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ياس من جانب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الشارع علق الفطر بإدخال ما فيه قوام البدن من 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شر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إخر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ن القيء واستفراغ الم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جعل الحيض مانعا من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 من خروج الدم المضعف للبد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شارع قد نهى الصائم عن أخذ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ي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 إخراج ما يضعف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لاهما مقصود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الشارع أمر بالاقتصا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باد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سيما في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هذا أمر بتعجيل الفطور وتأخير السح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ه 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حفظ قوة الصائم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له قصد في منعه من إدخال المفطر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اهده 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قيء والحيض والاستمن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حجامة كذلك أو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معنا في القيء ما ي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اديث الحج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كف يفطر به دون الحج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 أن الفطر بها أولى منه نصا و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عتبار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هذا فرق بين الغالب منهما والمستدع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 يفطر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رعه القي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لا يفطر بالرع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خروج الدم من الدمل والجر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ما 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استقاء عم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ذلك يفطر بإخراج الدم عمدا بالحجا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شاهد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 الحيض لما كان يجري في وقت وينقطع في وقت جعل الشارع صومها في وقت الطهر م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صومها وقت ال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ا كان دم الاستحاضة لا ضابط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عله أن يست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وز 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وم مع جريا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صاحب الرعاف ونح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يس القياس إلا مع النصو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دور معها 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ر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قياسكم ذلك على الفصاد ونحو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نقول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قائلون 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جامة تفطر لهم فيها أربعة أقوال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محتجم يفطر وحده 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ج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ظاهر كلام الخرق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قال في المفطر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و احتج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قل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ج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- </w:t>
      </w:r>
      <w:r>
        <w:rPr>
          <w:sz w:val="32"/>
          <w:sz w:val="32"/>
          <w:szCs w:val="32"/>
          <w:rtl w:val="true"/>
        </w:rPr>
        <w:t xml:space="preserve">وهو منصوص الإمام أحمد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ه مفطر كل من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هور أصحابه المتقدمين والمتأخر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ثم اختلف هؤلاء في التشريط والفصاد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لاثة أقوال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لا يفطر بهم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فطر 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فطر بالتشريط دون الفص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التشريط عندهم ك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ختلفوا في التشريط والفصا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هما أولى بالفطر ؟ والصواب الفطر ب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فصاد والتشري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اختيار شيخنا أبي العباس بن تيم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يار صاحب 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 المعنى الموجود في الحجامة موجود في الفصاد طبعا وشر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في الت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بينا أن الفطر بالحجامة هو مقتضى القي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فرق في ذلك بين الفصاد والت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بأي وجه أخرج الدم أفطر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يفطر بالاستق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أي وجه استق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ما ب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ده في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بشمه ما يقيئ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بوضع يده على بطنه وتطا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ير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عبرة بخروج الدم عمدا لا بكيفية الإخرا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استوى خروج الدم بذلك في 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لاة ونقض الطهارة عند القائلين 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بهذا يتبين توافق النصوص 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شهادة أصول الشرع وقواع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صديق بعضها بعض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ب أن هذا 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كم في المحج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ا الموجب لفطر الحاجم ؟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 كان الحاجم يجت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هواء الذي في القارورة بامتصاصه الهواء يجتذب ما فيها من ال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بما صعد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هواء شيء من ال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دخل في حلقه وهو لا يشع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كمة إذا كانت خفية علق 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ظن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أن النائم لما كان قد يخرج منه الريح ولا يشعر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ق 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مظ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الن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لم يخرج منه ري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طرد هذا أن لا 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ارط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الحاجم الذي يشرط ولا يم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يمصه مفطر 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يس في هذا مخالفة للن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كلام النبي صلى الله عليه وسلم خرج على الح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ت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الذي يمص ال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لامه إنما يعم المعت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ستعمال اللفظ فيه بق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حاجم المعتاد لا يكون تعطيلا للن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 أعلم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محمد بن بكر ‏ ‏و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زاق ‏ ‏ح ‏ ‏و حدثنا ‏ ‏عثمان بن أبي شيبة ‏ ‏حدثنا ‏ ‏إسمعيل يعني ابن إبراهي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ابن جريج ‏ ‏أخبرني ‏ ‏مكحول ‏ ‏أن ‏ ‏شيخا ‏ ‏من الحي ‏ ‏قال ‏ ‏عثم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في حديثه مصدق ‏ ‏أخبره أن ‏ ‏ثوبان ‏ ‏مولى رسول الله ‏ ‏صلى الله عليه و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قال ‏ ‏أف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الحاجم ‏ ‏والمحجو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بن جري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لحاصل أن محمد بن 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بد الرازق وإسماعيل بن علية ثلاثتهم يروون عن ابن جريج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مز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صد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صفة 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ود بن خالد ‏ ‏حدثنا ‏ ‏مروان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هيثم بن حميد ‏ ‏أخبرنا ‏ ‏العلاء بن الحارث ‏ ‏عن ‏ ‏مكحول ‏ ‏عن ‏ ‏أبي أسماء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حبي ‏ ‏عن ‏ ‏ثوب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قال ‏ ‏أفطر ‏ ‏الحاجم ‏ ‏والمحجو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روا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ثوبان ‏ ‏عن ‏ ‏أبيه ‏ ‏عن ‏ ‏مكحول ‏ ‏بإسناده ‏ ‏مثله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واه ابن ثوب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محمد بن عبد 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ثوبا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بد الرحمن بن 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رخصة في ذلك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معمر عبد الله بن عمر ‏ ‏حدثنا ‏ ‏عبد الوارث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أيوب ‏ ‏عن ‏ ‏عكرمة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احتجم ‏ ‏وهو صائ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داود ‏ ‏رواه ‏ ‏وهيب بن خالد ‏ ‏عن ‏ ‏أيوب ‏ ‏بإسناده ‏ ‏مثله ‏ ‏وجعفر بن ربيع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وهشام بن حسان ‏ ‏عن ‏ ‏عكرمة ‏ ‏عن ‏ ‏ابن عباس ‏ ‏مثله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حتجم وهو صائ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 من رخص في الحجامة للصائم ورأى أن الحجامة لا تفسد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دليل ع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جامة لا تضر المحرم ما لم تقطع شعر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تأول حديث ابن عباس رضي الله عنهم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 إلى أن الحجامة تفطر الصائم فقال إنما احتجم النبي صلى الله عليه وآل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ئما محرما وهو مسافر لأنا لا نعلمه كان محرما وهو مق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لمسافر أن يفطر ما 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طعام وجماع وحجامة وغير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التأويل غير صحيح لأنه قد أثبته 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تجم صائ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و كان يفسد صومه بالحجامة لكان يقال إنه أفطر بالحج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فطر الصائم بشرب الماء وأكل التمر وما أشبههما ولا يقال أكل تمرا وهو صائ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الترمذي و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فظ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تجم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وهو محرم صائ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واه وهيب بن خال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 عبد الوارث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يوب بإسنا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 عكرم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ث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حتجم وهو صائ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غير ذكر لفظ محر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جعفر بن ربي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وكذا روى جعفر بن 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فص بن عمر ‏ ‏حدثنا ‏ ‏شعبة ‏ ‏عن ‏ ‏يزيد بن 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زياد ‏ ‏عن ‏ ‏مقسم ‏ ‏عن ‏ 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احتجم ‏ ‏وهو صائم محر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مقسم عن ابن عب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لنسائ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ترمذي حسن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عبد الرحمن بن مهد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سفيان ‏ ‏عن ‏ ‏عبد الرحمن بن عابس ‏ ‏عن ‏ ‏عبد الرحمن بن أبي ليل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ي ‏ ‏رجل ‏ ‏من ‏ ‏أصحاب النبي ‏ ‏صلى الله عليه و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نهى عن ‏ ‏الحجام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المواصلة ولم يحرمهما إبقاء على أصحابه فقيل له يا رسول الله إنك ‏ ‏تواصل ‏ ‏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حر فقال ‏ ‏إني ‏ ‏أواصل ‏ ‏إلى السحر وربي يطعمني ويسقيني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بقاء على أصحا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تعلق بقوله 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 عبد الرحمن بن أبي ليلى أخرجه أيضا عبد الرزاق قال في الفتح وإسناده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هالة بالصحابي لا تضر وقد رواه ابن أبي شيبة عن وكيع عن الثوري بإسناده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فظه عن أصحاب محمد صلى الله عليه وسلم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قالوا إنما نهى النبي صلى الله عليه 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عن الحجامة للصائم وكرهها للضعف أي لئلا يضع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باب عن أنس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رقطني قال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واته كلهم من رجال البخ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باب عن أبي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دري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خص النبي صلى الله عليه وآله وسلم في الحجا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 النسائي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زيمة والدارقط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سناده صحيح ورجاله ثق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 اختلف في 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قف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استدل بالأحاديث المذكورة على أن الحجامة لا تفطر فيجمع بين 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 الحجامة مكروهة في حق من كان يضعف بها وتزداد الكراهة إذا كان الضعف يبلغ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 يكون سبيا للأفط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كره في حق من كان لا يضعف ب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ى كل حال 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جامة للصائم أولى فيتعين حمل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فطر الحاجم والمحج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 المجاز 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دلة الصارفة له عن معناه الحقيق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 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حدثنا ‏ ‏سليمان يعني 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غيرة ‏ ‏عن ‏ ‏ثابت ‏ ‏قال قال ‏ ‏أن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ا كنا ندع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حجامة ‏ ‏للصائم إلا كراهية ‏ ‏الجهد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كراهية الجه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مشقة و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قال شباب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حدثنا شعبة على عهد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صائم يحتلم نهارا في شهر رمضان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أخبرنا ‏ ‏سفيان ‏ ‏عن ‏ ‏زي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أسلم ‏ ‏عن ‏ ‏رجل ‏ ‏من أصحابه ‏ ‏عن ‏ ‏رجل ‏ ‏من ‏ ‏أصحاب النبي ‏ ‏صلى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ليه وسلم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لا يفطر من قاء ولا من احتلم ولا من ‏ ‏احتج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 يفطر من قاء ولا من احتلم ولا من اح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ثبت هذا فمعناه من قاء غير عا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 في إسناده 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عر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رواه عبد الرحمن بن زيد بن أسلم عن أبيه عن عطاء بن يسار عن أبي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 رضي الله عنه عن النبي صلى عليه وآله وسلم إلا أن عبد الرحمن ضعفه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عيس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طأ فيه عبد الرحمن ورواه غير واحد عن زيد بن أسلم 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بد الرحمن ذاهب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يحيى بن م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ابن زيد بن أسلم ليس 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لا يث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روي من وجه آخر ولا يثبت أي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 من حديث هشام بن سعيد عن زيد بن أسلم عن عطاء بن يسار عن أبي سعيد 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لاثة لا يفطرن الصائ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يء و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احتل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شام بن سعيد وإن كان قد تكلم فيه غير واحد فقد احتج ب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ستشهد به البخا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رواه غير واحد عن زيد بن أسلم مرس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 الترمذ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عبد الرحمن بن زيد بن أسلم عن أبيه وقال إنه غير محفوظ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أن عبد 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زيد يضعف في الحديث والله أع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ذا الحديث 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ختلف في إسناده ووصله وإرسا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ختلف في متن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واه هشام بن سعد عن ز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سلم عن عطاء عن ابن 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لقيء والرعاف والاحتلام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ذكره ابن 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اه الدارقطني من حديث هشام عن زيد بن أسلم عن عطاء عن أبي سع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احتج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د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رعاف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رواه الترمذي من حديث عبد الرحمن بن زيد ابن أسلم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ه عن عطاء بن يسار عن أبي سعيد ف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حجامة والقيء والاحتل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أبي سعيد غير محفوظ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روى عبد الله بن زيد بن أسلم وعبد العزيز بن 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 واحد هذا الحديث عن زيد بن أسلم مرسلا لم يذكروا ف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عن أبي سعي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حمن بن زيد بن أسلم يضعف في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سمعت أبا داود السجزي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 أ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نبل عن عبد الرحمن بن زيد بن أ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وه عبد الله بن زيد لا بأس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سمعت محمدا يذكر عن علي بن عبد الل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بد الله بن زيد بن أسلم 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حمن بن زيد ضع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م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ا أروي عنه شيئا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كحل عند النوم للصائ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نفيلي ‏ ‏حدثنا ‏ ‏علي بن ثابت ‏ ‏حدثني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رحمن بن النعمان بن معبد بن هوذة ‏ ‏عن ‏ ‏أبيه ‏ ‏عن ‏ ‏جد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 الله عليه وسلم ‏ ‏أنه أمر ‏ ‏بالإثمد ‏ ‏المروح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ند النوم وقال ليتقه الصائ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قال لي ‏ ‏يحيى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عين ‏ ‏هو ‏ ‏حديث منكر ‏ ‏يعني حديث الكحل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عمان بن معبد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ج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جد عبد الرحم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معبد بن هوذة صحابي قليل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 أمر بالإثم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قد استدل بهذا الحديث ابن شبرمة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ليلى فقالا إن الكحل يفسد الصوم وخالفهم الفقهاء وغيرهم ف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حل لا 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جابوا عن الحديث بأنه ضعيف لا ينتهض للاحتجاج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دل ابن شبرمة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ليلى بما أخرجه البخاري تعليق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صله البيهقي والدارقطني وابن أبي شيب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ابن عباس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فطر مما دخل والوضوء مما خرج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 وإذا وجد طعمة فقد 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جاب بأن في إسناده الفضل بن المختار وهو ضعيف جد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أيضا شعبة مولى ابن 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ضعي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بن ع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صل في هذا الحديث أنه موقو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ثبت مرفو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اه سعيد بن منصور موقوفا من طريق الأعمش عن أبي ظبيان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اه الطبراني من حديث أبي أما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سناده أضعف من الأول ومن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باس مرفوع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حتج الجمهور على أن الكحل لا يفسد الصوم بما أخرجه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جه عن عائشة أن النبي صلى الله عليه وسلم اكتحل في رمضان وهو صائ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قية عن الزبيدي عن هشام بن عرو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زبيدي المذكور اسمه سعيد بن أبي سعيد 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د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ورد هذا الحديث في ترجم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قال البيهقي وصرح به في روايته 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مجه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إثمد بكسر الهمزة وهو حجر للكح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في القاموس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م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ضم الميم وتشديد الواو المفتوحة وآخر الحروف حاء مهم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الم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مسك كأنه جعل له رائحة تفوح بعد أن لم تكن له رائح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حمن قال يحيى بن معين ضع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أبو حاتم الرا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وهب بن بقية ‏ ‏أخبرنا ‏ ‏أبو معاوي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تبة أبي معاذ ‏ ‏عن ‏ ‏عبيد الله بن أبي بكر بن أنس ‏ ‏عن ‏ ‏أنس بن مال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كان ‏ ‏يكتحل وهو صائ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ن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بد الله المخرمي ‏ ‏ويحيى بن موسى البلخ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ا حدثنا ‏ ‏يحيى بن عيسى ‏ ‏عن ‏ ‏الأعمش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ما رأيت أحدا من أصحابنا يكره الكحل للصائم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وكا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إبراهيم ‏ ‏يرخص أن يكتحل الصائم ‏ ‏بالصبر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أعمش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صائم ‏ ‏يستقيء عامدا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عيسى بن يونس ‏ ‏حدثنا ‏ ‏هشا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حسان ‏ ‏عن ‏ ‏محمد بن سيرين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من ‏ ‏ذرعه ‏ ‏قيء وهو ص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يس عليه قضاء وإن ‏ ‏استقاء فليقض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أيض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فص بن غياث ‏ ‏عن ‏ ‏هشام ‏ ‏مثله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ذرعه قي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ذال المعجمة أي 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ه في الخروج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صائم فليس عليه قض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أنه لا 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ق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ن تسبب لخروج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ي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ب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م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أكثر على أنه لا كفارة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شرح 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ل بظاهر هذا الحديث أهل العلم فقالوا من استقاء فعليه القضاء ومن ذرعه فلا 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م يختلفوا ف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بن عباس وعكرمة بطلان الصوم مما دخل وليس مما 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وى أبو يعلى الموصلي في مسنده حدثنا أحمد بن منيع حدثنا مروان بن معاوية عن 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ري قال حدثتنا مولاة لنا يقال لها سلمى من بكر بن وائل أنها سمعت عائشة 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نها تقو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خل علي رسول الله صلى الله عليه وسلم فقال يا عائشة هل من ك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ته بقرص فوضعه على فيه فقال يا عائشة هل دخل بطني منه شيء كذلك قبلة الصائم 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فطار مما دخل وليس مما خرج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لجهالة المولاة لم يثبته بعض أهل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قا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في الن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يدل على أنه لا يبطل صوم من غلبه القيء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جب عليه القض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بطل صوم من تعمد إخراجه ولم يغلبه ويجب عليه القض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هذا علي وابن عمر وزيد بن أرقم وزيد بن علي والشاف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كى ابن المنذر 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أن تعمد القيء يفسد الص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ابن مسعود وعكرمة وربيعة إنه لا يفسد 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واء كان غالبا أو مستخرجا ما لم يرجع منه شيء باختيا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لنسائي وابن ما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حسن غريب لا نعرف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 هشام عن ابن سيرين عن أبي هريرة عن النبي صلى الله عليه وسلم إلا من حديث 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يون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محمد يعني البخاري لا أراه محفوظ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أبو عيس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رو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من غير وجه عن أبي هريرة عن النبي صلى الله عليه وسلم ولا يصح إسناد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دا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ت أحمد بن حنبل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س من ذا شي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يد أن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محفوظ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ذا الحديث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علته ع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ما علته فوقفه على أبي هري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فه عطاء و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علة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ة فقد روى البخاري في صحيحه بإسناده عن أبي هريرة إن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ذا قاء فلا 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ما يخرج ولا يولج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ذكر عن أبي هري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ه يفط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أول 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معمر عبد الله بن عمرو ‏ ‏حدثنا ‏ ‏عبد الوارث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حدثنا ‏ ‏الحسين ‏ ‏عن ‏ ‏يحيى ‏ ‏حدثني ‏ ‏عبد الرحمن بن عمرو الأوزاع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عيش بن الوليد بن هشام ‏ ‏أن ‏ ‏أباه ‏ ‏حدثه حدثني ‏ ‏معدان بن طلحة ‏ ‏أ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ا الدرداء ‏ ‏حدث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قاء فأفطر فلقيت ‏ ‏ثوبان ‏ ‏مولى رسول الله ‏ ‏صلى الله عليه وسلم ‏ ‏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جد ‏ ‏دمشق ‏ ‏فقلت إن ‏ ‏أبا الدرداء ‏ ‏حدثني أن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قاء فأفطر قال صدق وأنا صببت له وضوءه ‏ ‏صلى الله عليه وسل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عد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ي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صلى الله عليه وسلم ق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مدا لما تقدم من أن من ذرعه قيء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قضاء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مسجد دمش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دال وفتح الميم ويكسر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نصرف وقيل منصر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في مسجد الشا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صد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بو الدرداء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ضوء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الفتح أي ماء وضوء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أعلم خلافا بين أهل العلم في أ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رعه القيء فإنه لا قضاء عليه ولا في أن من استقاء عامدا أن عليه القض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ختلفوا في الكفارة فقال عامة أهل الع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س عليه غير القضاء وقال عط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ضاء والكفارة وحكي ذلك عن الأوزاعي وهو قول أبي ثور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دخل في معنى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عه القيء كل ما غلب الإنسان من دخول الذباب ودخول الماء جوفه إذا دخل في ماء غ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شبه ذلك فإنه لا يفسد صومه شيء من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والنسا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د جود حسين المعلم هذا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 حسين 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يء في هذا الب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إمام أحمد بن حنب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سين المعلم يجوده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يهقي من حديث فضالة بن عبيد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صبح رسول الله صلى الله عليه وسلم ص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ء فأ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سئل عن ذلك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أني قئت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روى أيضا عن ابن عمر موقوفا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من ذرعه القيء فلا قضاء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 استقاء فعليه القضاء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ن أبي 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ث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ي مرفو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حفاظ لا يرونه محفوظا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قبلة للصائ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أبو معاوية ‏ ‏عن ‏ ‏الأعمش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إبراهيم ‏ ‏عن ‏ ‏الأسود ‏ ‏وعلقمة ‏ ‏عن ‏ ‏عائشة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رسول الله ‏ ‏صلى الله عليه وسلم ‏ ‏يقبل وهو صائم ‏ ‏ويباش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هو صائم ولكنه كان أملك ‏ ‏لإربه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قبل وهو صائم ويباشر وهو صائ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القبلة في الصوم ليست محرمة على من لم تحرك شهوته لكن الأولى له 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قال إنها مكروهة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قال الشافعي إنها خلاف الأولى في حقه مع ثبوت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كان يفعلها لأنه صلى الله عليه وسلم يؤمن في حقه مجا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بلة ويخاف على غيره مجاوزتها كما قالت عائش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ان أملككم لإرب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ما من ح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هوته فهي حرام في حقه على الأص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قاض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قال بإباحتها 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طلقا جماعة من الصحابة والتابعين وأحمد وإسحاق و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رهها على الإطلاق 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بن عباس وأبو حنيفة والثوري والأوزاعي و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كره للشاب دون 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 وهي رواية عن مالك وروى ابن وهب عن مالك إباحتها في صوم النفل دون 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خلاف أنها لا تبطل الصوم إلا أن ينزل المني بالقب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حتجوا له 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شهور في السنن وهو 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رأيت لو تمضمض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عنى الحديث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ضمضة مقدمة الشرب وقد علمتم أنها لا ت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القبلة مقدمة للجماع فلا ت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كى الخطابي وغيره عن ابن مسعود وسعيد بن المسيب أن من قبل قضى يوما مكان 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ب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عنى المباشرة ههنا اللمس باليد وهو من التقاء البشرت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لكنه كان أملك لإر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اللفظة رووها على وجهين أشهرهما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كثرين إربه بكسر الهمزة وإسكان الر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نقله الخطابي والقاضي عن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كثر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ثاني بفتح الهمزة والراء معناه بالكسر الوطر والحا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ه يطلق المفتوح أيضا على العضو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خطابي في معالم السن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 تروى على وجهين الفتح والكسر قال ومعناهما واحد وهو حاجة النفس ووط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ال لفلان على فلان أرب وإرب وأربة ومأربة أي الحا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أرب أيضا ا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 كلام عائشة أنه ينبغي لكم الاحتراز عن القبلة ولا تتوهمو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 أنكم مثل النبي صلى الله عليه وسلم في استباحتها لأنه يملك نفسه ويأم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 في قبلة يتولد منها إنزال أو شهوة أو هيجان نفس ونحو ذلك وأنتم لا تأ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طريقكم الانكفاف عن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جواز الإخبار عن مثل هذا مما يجري بين 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جملة للضرو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في غير حال الضرورة فمنهي ع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والترمذي والنسائي جمعا وإفرا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 ابن ماجه من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سم بن محمد عن عائشة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أخرج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يحين من حديث أم سلمة وحفصة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 رسول الله صلى الله عليه وسلم كان يقبل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ئم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وفي صحيح مسلم عن عمر بن أبي سلمة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ه سأل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قبل الصائم ؟ فقال رسول الله صلى الله عليه وسلم سل هذ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م 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خبرته أن رسول الله صلى الله عليه وسلم ليصنع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د 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لك ما تقدم من ذنبك وما تأخر فقال له رسول الله صلى الله عليه وسلم 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قاكم لله وأخشاكم له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توبة الربيع بن نافع ‏ ‏حدثنا ‏ ‏أبو الأحوص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زياد بن علاقة ‏ ‏عن ‏ ‏عمرو بن ميمون ‏ ‏عن ‏ ‏عائشة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النبي ‏ ‏صلى الله عليه وسلم ‏ ‏يقبل في شهر الصو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أخبرنا ‏ ‏سفيان ‏ ‏عن ‏ ‏سع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إبراهيم ‏ ‏عن ‏ ‏طلحة بن عبد الله يعني ابن عثمان القرشي ‏ ‏عن ‏ ‏عائشة ‏ ‏رض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عنها ‏ ‏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يقبلني وهو صائم وأنا صائمة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عائشة كان رسول الله صلى الله عليه وسلم يقب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حدثنا ‏ ‏الليث ‏ ‏ح ‏ ‏و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يسى بن حماد ‏ ‏أخبرنا ‏ ‏الليث بن سعد ‏ ‏عن ‏ ‏بكير بن عبد الله ‏ ‏عن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لك بن سعيد ‏ ‏عن ‏ ‏جابر بن عبد الله ‏ ‏قال قال ‏ ‏عمر بن الخطا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هششت ‏ ‏فقبلت وأنا صائم فقلت يا رسول الله صنعت اليوم أمرا عظ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ت وأنا صائم قال ‏ ‏أرأيت لو مضمضت من الماء وأنت صائم قال ‏ ‏عيسى بن حماد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ي حديثه قلت لا بأس به ثم اتفقا قال ‏ ‏فمه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شش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شينين معجمتين أي نشطت وفرحت 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عنى أي بالنظر إلى امرأت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هشاش في الأصل الارتياح والخفة والنشاط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رأيت لو مضمضت من الم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 إشارة إلى 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ع وهو أن المضمضة لا تنقض الصوم وهي أول الشرب ومفتاحه فكذلك القبلة لا ت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 من دواعي الجماع وأوائله التي تكون مفتاحا له والشرب يفسد الصوم كما يف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 كما ثبت عند عمر أن أوائل الشرب لا تفسد الصيام كذلك أوائل الجماع لا تف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هذا إثبات القياس والجمع بين الشيئين في الحكم 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جتماعهما في الش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 أن المضمضة بالماء ذريعة لنزوله الحلق ووصوله إلى ال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كون فيه فساد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أن القبلة ذريعة إلى الجماع المفسد لصو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ول 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أحد الأمرين منهما غير مفطر للصائم فالآخر بمثابت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بي صلى الله عليه وسل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استفهام فأبدل الألف هاء للوقف والسك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حديث منك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ال أبو بكر البز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الحديث لا نعلمه يروى إلا عن عم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وجه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صائم يبلع الريق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يسى ‏ ‏حدثنا ‏ ‏محمد بن دينار ‏ ‏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سعد بن أوس العبدي ‏ ‏عن ‏ ‏مصدع أبي يحيى ‏ ‏عن ‏ ‏عائش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 وسلم ‏ ‏كان ‏ ‏يقبلها وهو صائم ويم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انها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ابن الأعرابي ‏ ‏هذا الإسناد ليس بصحيح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مص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يم ويجوز ضم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سان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مرقا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 إن ابتلاع ريق الغير يفطر 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جيب على تقدير صحة الحديث أنه واقعة حال فعلية محتملة أنه عليه الصلاة 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يبصقه ولا يبتلعه وكان يمصه ويلقي جميع ما في فمه في فمها والواقعة الفعلية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تملت لا دليل ف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خفى أن الوجه الثاني مع بعده إنما يتصور فيما إذا 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صائمة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إسناده محمد بن دينار الطاحي 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يحيى بن م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ضع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روا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س به بأس ولم يكن له كت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دو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بن عدي الجرج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 يمص لسانها في المتن لا يقوله إلا م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 وهو الذي رواه في إسناده أيضا سعد بن أوس قال ابن معين بصري 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عبد 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تصح هذه الزيادة في مص اللس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ا من حديث محمد بن دينار عن سعد بن 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حتج ب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قال ابن الأعر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لغني عن أبي داود أن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 بصحيح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كراهيته للشاب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نصر بن علي ‏ ‏حدثنا ‏ ‏أبو أحمد يعني الزبير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ا ‏ ‏إسرائيل ‏ ‏عن ‏ ‏أبي العنبس ‏ ‏عن ‏ ‏الأغر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جلا سأل النبي ‏ ‏صلى الله عليه وسلم ‏ ‏ع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مباشرة ‏ ‏للصائم فرخص له وأتاه آخر فسأله فنهاه فإذا الذي رخص له شيخ 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اه شاب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مباشرة للصائ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معنى المباشرة 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مس باليد وهو التقاء البشرت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من أصبح جنبا في شهر رمضان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قعنبي ‏ ‏عن ‏ ‏مالك ‏ ‏ح ‏ ‏و حدثنا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له بن محمد بن إسحق الأذرمي ‏ ‏حدثنا ‏ ‏عبد الرحمن بن مهدي ‏ ‏عن ‏ ‏مالك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بد ربه بن سعيد ‏ ‏عن ‏ ‏أبي بكر بن عبد الرحمن بن الحارث بن هشام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ائشة ‏ ‏وأم سلمة ‏ ‏زوجي النبي ‏ ‏صلى الله عليه وسلم ‏ ‏أنهما قالت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رسول الله ‏ ‏صلى الله عليه وسلم ‏ ‏يصبح جنبا ‏ 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عبد الله الأذرمي ‏ ‏في حديثه في رمضان ‏ ‏من جماع غير احتلام ثم يص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ما أقل من يقول هذه الكلمة ‏ ‏يعني يصبح جنبا ف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رمضان ‏ ‏وإنما الحديث أن النبي ‏ ‏صلى الله عليه وسلم ‏ ‏كان يصبح جنبا وهو صائ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ان رسول الله صلى الله عليه وسلم يصبح ج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فيه دليل لمن يقول بجواز الاحتلام على الأنبي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لاف الأشهر امتناع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وا لأنه من تلاعب الشيطان وهم منزهون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مراد 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نبا من جماع ولا يجنب من احتلام لامتناعه م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 حكم المسألة فقد أجمع أهل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عصار على صحة صوم الجنب سواء كان من احتلام أو جما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ه قال جماهير 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اب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كي عن الحسن بن صالح بن حي إبطا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عليه أبو هريرة والصحيح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ع عنه كما صرح به في رواية 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لم يرجع عنه وليس بشي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كي عن 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روة والنخعي إن علم بجنابته لم يصح وإلا فيص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كي مثله عن أبي هريرة وحكي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حسن البصري والنخعي أنه يجزئه في صوم التطوع دون الفر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كي عن سالم ب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والحسن البصري والنخعي والحسن بن صالح يصومه ويقض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ارتفع هذا 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جمع العلماء بعد هؤلاء على صح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صحة الإجماع بعد الخلاف خلاف مشهور 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ص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ديث عائشة وأم سلمة حجة على كل مخالف والله أ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 انقطع دم 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فساء في الليل ثم طلع الفجر قبل اغتسالهما صح صومهما ووجب عليهما إتما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كت الغسل عمدا أو سهوا بعذر أم بغيره كالجن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مذهب العلماء كافة إلا ما 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بعض السلف مما لا نعلم صح عنه أم لا انتهى كلام النووي بتغيي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والترمذي مختصرا ومطول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أبو دا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 من يقول هذه الكلمة يعني يصبح جنبا في رمضان وإنما الحديث أن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كان يصبح جنبا وهو صائم 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وقعت هذه الكلمة في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 وفي كتاب النسائي وفيها رد على إبراهيم والنخعي والحسن البصري في قولهما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جزئه صومه في الفرض ويجزئه في التطو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أق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ب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يقول هذه الكل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روية في رواية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رم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عني يصبح جنبا في رمض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ذه الجملة مشار 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قوله هذه الكل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عبد الله الأذرمي يقول في رواي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يصبح جنبا في رمضان من جماع غير احتلام ثم ي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ير عبد الله الأذ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 يصبح جنبا من جماع غير احتلام ثم يصوم أي من غير ذكر في رمضا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ما الحد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روي من طرق كثير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النبي صلى الله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سلم كان يصبح جنبا وهو صائ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من غير ذكر رمض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شبه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 المؤلف أن الحديث مروي بلفظين أحدهما بإطلاق الصوم حالة الجنابة من غير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مضان كما رواه غير عبد الله الأذرم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ثانيهم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ومه على تلك الحالة مقيدا ب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 كما رواه الأذرمي لكن الرواة لرواية تقييد الصوم برمضان أقل قليل جد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 لرواية إطلاق الصوم حتى صارت قلة رواة التقييد في محل ال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حاصل أن رواة الإطلاق أكثر وأشهر ورواة التقييد أقل القليل جد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ذ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فرد في حديث مالك بذكر 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كن 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وقعت هذه الكلمة في صحيح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كتاب النسائي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 وإن كان رواة التقييد برمضان بالنسبة إلى 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طلاق ق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كن ليست القلة بحيث تفضي إلى العج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رواية التقييد في صحيح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 من غير طريق الأذرمي وكذا في النسائي فكيف يقال إن رواة التقييد قليلة 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بن 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يه أبو العنبس عن الأغر وأبو العنبس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ذ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جه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عبد الح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م 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دا ذكره ولا سما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وى البيهقي عن عائشة </w:t>
      </w:r>
      <w:r>
        <w:rPr>
          <w:sz w:val="32"/>
          <w:szCs w:val="32"/>
          <w:rtl w:val="true"/>
        </w:rPr>
        <w:t xml:space="preserve">. " </w:t>
      </w:r>
      <w:r>
        <w:rPr>
          <w:sz w:val="32"/>
          <w:sz w:val="32"/>
          <w:szCs w:val="32"/>
          <w:rtl w:val="true"/>
        </w:rPr>
        <w:t>أن النبي صلى الله عليه وسلم 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قبلة للشيخ وهو صائ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نهى عنها الشا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لشيخ يملك إر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فسد صوم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رخص فيها ابن عباس للشيح وكرهها للش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أل فتى عبد الله بن عمر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بلة وهو صائم ؟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شيخ عند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يحرج الناس ويضيق عليهم ؟ 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بذلك بأ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ابن عم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ما أنت فقب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يس عند استك خير </w:t>
      </w:r>
      <w:r>
        <w:rPr>
          <w:sz w:val="32"/>
          <w:szCs w:val="32"/>
          <w:rtl w:val="true"/>
        </w:rPr>
        <w:t xml:space="preserve">" ! </w:t>
      </w:r>
      <w:r>
        <w:rPr>
          <w:sz w:val="32"/>
          <w:sz w:val="32"/>
          <w:szCs w:val="32"/>
          <w:rtl w:val="true"/>
        </w:rPr>
        <w:t>وروي 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 عن سعد بن أبي وقاص وعبد الله بن مسعود وعبد الله بن عمر وعبد الله بن 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ما روي عن ابن مسع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كان يقول في القبلة قولا شديد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 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كان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محمول على ما إذا أنز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التفسير من بعض الرواة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بن مسع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حافظ شمس الدين بن القيم رحمه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ختلف السلف في هذه المسألة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ذهب بعضهم إلى إبطال صومه إذا أصبح 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حتجوا بما في صحيح مسلم عن أبي هريرة أنه كان يقول في قصص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 أدركه 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نبا فلا يص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اختلفت الرواية عن أبي هري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مشهور عنه أنه لا يصح 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ه رواية ثان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إن علم بجنابته ثم نام حتى يصبح فهو م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لم يعلم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بح فهو صائ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ي هذا المذهب عن طاوس وعروة ابن الزبير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ذهبت طائفة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الصوم إن كان فرضا لم يص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كان نفلا ص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روي هذا عن إبراهيم 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حسن البص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ن أبي هريرة رواية ثالث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رجع عن فتياه إلى قول 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ذهب الجمهور إلى صحة صومه مطلقا في الفرض والنف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أبي 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سوخ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ستشكلت طائفة ثبوت النس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ط النسخ أن يعلم تأخره 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بأن تجمع الأمة على ترك الخبر المعارض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علم أنه منسو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ا الأمرين من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ه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من أين لكم أن خبر أبي هريرة متقدم على خبر عائشة ؟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والجواب عن هذ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يصح أن يكون آخر الأمرين من رسول الله صلى الله عليه وسلم إبطال الصوم 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 أزواجه أعلم بهذا الح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أخبرن بعد وفات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ه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بح جنبا ويص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و كان هذا هو المتقدم لكان المعروف عند أزواجه مثل حديث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ري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حتج أزواجه بفعله الذي كان يفعله ثم نس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حال أن يخفى هذا 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كان يقسم بينهن إلى أن مات في الصوم والفطر هذا مع أن الحديث في مسلم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فو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ما في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كان أبو هريرة يقول في قصصه حسب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وفي ا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ريرة لما حوقق على ذلك رده إلى الفضل بن 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ت ذلك من الفض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سمعه من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ذا الذي في 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لفظ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حدثني 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عبا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ال همام وابن عبد الله بن عمر عن أبي هريرة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يأمر بالفط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الأول أسن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رفعه 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واه 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عمرو ابن يحيى بن جعدة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ت عبد الله بن عبد القاري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 أبا 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و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ب هذا البيت ما أنا قل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أدركه الصبح وهو جنب فلا يص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قاله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مع هذا فقد روى النسائي من حديث أبي بكر ب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حمن بن الحارث بن هشا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نت مع عبد الرحمن عند مروان فذكروا أن أبا 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احتلم وعلم باحتلا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غتسل حتى يصب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يصم ذلك الي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ذهب فسل أزواج النبي صلى الله عليه وسلم عن ذلك ؟ فذه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ذهبت مع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ذكر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أتيت مروان فأخبرته قولهم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عني أم سلمة وعائش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اشتد عليه 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تخوفا أن يكون أبو هريرة يحدث عن النبي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 مروان 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حمن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عزمت عليك لما أتي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حدث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ن رسول الله صلى الله عليه وسلم ت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ما حدثني فلان وفل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ا ريب أن أبا هريرة لم يسمع ذلك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مرة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خبرنيه الفضل بن عبا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رة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خبرنيه أسامة بن زي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رواية عن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خبرنيه فلان وفل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خبرني رج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رواية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خبرنيه مخ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روا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كذا كنت 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يعني القعنبي ‏ ‏عن ‏ ‏مالك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عبد الله بن عبد الرحمن بن معمر الأنصاري ‏ ‏عن ‏ ‏أبي يونس ‏ ‏مولى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ائشة ‏ ‏عن ‏ ‏عائشة زوج النبي ‏ ‏صلى الله عليه و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جلا قال لرسول الله ‏ ‏صلى الله عليه وسلم ‏ ‏وهو واقف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 يا رسول الله إني أصبح جنبا وأنا أريد الصيام فقا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وأنا أصبح جنبا وأنا أريد الصيام فأغتسل وأصوم فقال الرجل يا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إنك لست مثلنا قد غفر الله لك ما تقدم من ذنبك وما تأخر فغضب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وقال والله إني لأرجو أن أكون ‏ ‏أخشاكم لله وأعلمكم بما أتبع ‏</w:t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رج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اقف على 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لفظ 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رجلا جاء إلى النبي صلى الله عليه وسلم يستفتيه 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 من وراء الباب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صب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ن الإصباح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ج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سمي به لكون الجنابة سببا لتجنب الصلاة والطواف نحوهما في حكم 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ذلك بإنزال الماء أو بالتقاء الختان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معناه الحائض والنفساء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له إني لأرجو أن أكون أخشاكم ل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لشيخ عز الدين ب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لا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إشكال لأن الخوف والخشية حالة تنشأ من ملاحظة شدة النقمة 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وعها بالخائ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دل القاطع على أنه غير معذ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يوم لا ي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النبي والذين آمنوا مع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فكيف يتصور منه الخو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يف أشد الخو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واب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ول جائز عليه فإذا حصل الذهول عن موجبات نفي العقاب حدث له الخوف ولا يقال 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ه بشدة الخوف والخشية يدل على أنه أكثر ذهولا لأنا نقول المراد بشدة 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 الخشية عظم بالنوع لا بكثرة العدد أي إذا صدر الخوف منه ولو في زمن فرد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شد من خوف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ه السيوط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بعض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 يقع ذلك منه 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لا يأمن مكر الله إلا القوم الخاسرون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أيضا هو إمام لأمته فلا 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يعلمهم هيئات الخير كلها ومن جملتها هيئات الخوف بالله تعالى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يخ المحدث ولي الله الدهلوي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مكن أن يقال أراد بالخشية لازمها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ف عما لا يرضاه الله تعا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مكن أن يقال هذه الخشية خشية هيبة وإجلال لا 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وقع مكرو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قوله لأرجو لعل استعماله الرجاء من جملة الخشية وإلا ف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شى وأعلم متحقق قطع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 السند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علم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طف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 أخشاك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ما أتب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بما أعمل من وظائف العبودية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ند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فظ 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علمكم بما أتق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نسائي 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نس القرشي المدني التميمي مولى عائشة رضي الله عنها ولا يعرف له اس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فرد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راج 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كفارة من ‏ ‏أتى أهله ‏ ‏في رمضان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ومحمد بن عيسى ‏ ‏المعنى ‏ ‏قالا 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فيان ‏ ‏قال ‏ ‏مسدد ‏ ‏حدثنا ‏ ‏الزهري ‏ ‏عن ‏ ‏حميد بن عبد الرحمن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ى ‏ ‏رجل ‏ ‏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فقال هلكت فقال ما شأنك قال ‏ ‏وقعت ‏ ‏على امرأتي في رمضان قا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هل تجد ما تعتق رقبة قال لا قال فهل تستطيع أن تصوم شهرين متتابعين قال لا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ل تستطيع أن تطعم ستين مسكينا قال لا قال اجلس فأتي النبي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بعرق ‏ ‏فيه تمر فقال تصدق به ‏ ‏فقال ‏ ‏يا رسول الله ما بين ‏ ‏لابتيها ‏ ‏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 أفقر منا فضحك رسول الله ‏ ‏صلى الله عليه وسلم ‏ ‏حتى بدت ‏ ‏ثناياه ‏ 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طعمه إياهم ‏ ‏و قال ‏ ‏مسدد ‏ ‏في موضع آخر أنياب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الحس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علي ‏ ‏حدثنا ‏ ‏عبد الرزاق ‏ ‏أخبرنا ‏ ‏معمر ‏ ‏عن ‏ ‏الزهري ‏ ‏بهذا الحديث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معناه ‏ ‏زاد ‏ ‏الزهري ‏ ‏وإنما كان هذا رخصة له خاصة فلو أن رجلا فعل ذلك اليو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لم يكن له بد من التكفير ‏ ‏قال ‏ ‏أبو داود ‏ ‏رواه ‏ ‏الليث بن سعد ‏ ‏والأوزاع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ومنصور بن المعتمر ‏ ‏وعراك بن مالك ‏ ‏على معنى ‏ ‏ابن عيينة ‏ ‏زاد في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أوزاعي ‏ ‏واستغفر الله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نا سفي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عيين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مسد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في روايته دون محمد بن عيسى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فيا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زهر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حدثنا الزهري بصيغة الت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محمد بن عيسى فقال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 بالعنعن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شأن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ا حالك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قعت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مرأ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جامعتها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ق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 بدل من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تطعم ستين مسكين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ن لكل مسكين مدا من طعام ربع 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ت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همزة بصيغة المجهو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ب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عين المهملة والراء ثم قا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زركش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روى بإسكان 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المكتل والزنبي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بين لابتي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ثنية لابة بخ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حدة وهي الحرة والحرة الأرض التي فيها حجارة س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ال فيها لوبة ون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ن وهي غير مهموز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ياب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ع ناب وهو الذي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باع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هذا الحديث من الفقه أن على المجامع متعمدا في 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 رمضان القضاء والكفارة وهو قول عامة أهل العلم غير سعيد بن جبير 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خعي وقتادة فإنهم قالوا عليه القضاء ولا كف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شبه أن يكون حديث أبي 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يبلغهم والله أ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أن من قدر على عتق الرقبة لم يجزه الصيام ولا ال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 xml:space="preserve">لأن البيان خرج فيه مرتب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دم العتق ثم نسق عليه الصيام ثم الإطع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في كفارة الظه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 أكثر العلماء إلا أن مالك بن أنس زعم أنه مخير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تق رقبة وصوم شهرين والإطع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كي عنه أنه قال الإطعام أحب إلي من العتق 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 من جهة الظاهر أن الكفارة لإطعام مد واحد لكل مسكين لأن خمسة عشر صاعا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سمت بين ستين لم يخص كل واحد منهم أكثر من 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ى هذا ذهب مالك والشافع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حنيفة وأصحاب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طعم كل مسكين نصف صا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قول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صم يوما واستغفر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بيان أن صوم ذلك اليوم هو القضاء لا يدخل في صيام شهر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إن كفر بالعتق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إطعام صام يوما مكا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أمره الرجل بالكفارة لما كان من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نابة دليل على أن المرأة عليها كفارة مثلها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أن الشريعة قد سوت بين الناس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كام إلا موضع قام عليه دليل التخصي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 لزمها القضاء لأنها أفطرت ب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عمدة كما وجب على الرجل وجبت عليها الكفارة لهذه العلة كالرجل سو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كثر العلم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جزئهما كفارة واحدة وهي على الرجل دو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الأوزاعي إلا أنه قال إن كانت الكفارة بالصيام كان على كل واحد منهما صوم 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حو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و أن رجلا فعل ذلك اليوم لم يكن له بد من 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من الزهري دعوى لم يحضر عليها برهانا ولا ذكر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اهد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غيره هذا منسوخ ولم يذكر في نسخه خبرا يعلم به صحة قو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حسن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معت فيه قول أبي يعقوب البويط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 أنه قال هذا للرجل وجبت عليه الرقبة فلم 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ه ما يشتري رق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يل له صم فلم يطق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يل له إطعام ستين مسكينا 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 ما يطعم فأمر له النبي صلى الله عليه وسلم بطعام ليتصدق به فأخبر أنه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مدينة أحوج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قال صلى الله عليه وآل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خير الصدقة ما كان عن 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ن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م ير له أن يتصدق على غيره ويترك نفسه وعياله فلما نقص من ذلك بقدر ما 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 لقوت يومهم صار طعاما لا يكفي ستين مسكينا فسقطت عنه الكفارة في ذلك 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ت في ذمته إلا أن يجد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ار كالمفلس يمهل ويؤجل وليس في الحديث أنه قال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فارة علي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ذهب بعضهم إلى أن الكفارة لا تلزم الفقير واحتج بظاهر 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ثم ذكر الشيخ ابن القيم 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هلكت وأهلك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 استبعد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ه اللفظ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هلك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يس بمحفوظ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ضعفها 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عبد الله الحافظ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ملها على أنها أدخلت على محمد بن المسيب الأرغيا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إن أبا علي الحافظ رواه عن محمد بن المسيب فلم يذك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عباس بن الوليد روا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قبة بن علقمة دو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دحيم وغيره رووه عن الوليد بن مسلم دو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فة 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زاعي رووه عنه دونها ولم يذكرها أحد من أصحاب الزهري عن الزه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 ما رو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ثور عن معلى بن منصور عن سفيان بن عيينة عن الزه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 أبو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 يستدل على كونها في تلك الرواية خطأ بأنه نظر في كتاب الصوم تصنيف معلى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صور بخط مشه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وجد فيه هذا الحديث دون هذه اللفظ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أن كافة أصحاب 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وه عنه دون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شيخ شمس الدين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ى مالك هذا الحديث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طأ عن الزهري عن حميد ابن عبد الرحمن بن عوف عن أبي هريرة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 رجلا أفط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ره رسول الله صلى الله عليه وسلم أن يكفر بعتق رقبة أو صيام 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تابعين أو إطعام ستين مسكين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ذكر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سبك بهذا الإسنا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أ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جوب الكفارة بأي مفطر ك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 على 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و مذهب مالك في المسألت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بيهقي ورواية الجماعة عن الزهري مقيدة ب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نافلة للفظ صاحب الشر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ي أولى بالقب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زيادة حفظ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دائهم الحديث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ه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تفقت رواياتهم على أن فطره كان بجما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النبي صلى الله عليه وسلم 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كفارة على اللفظ الذي يقتضي الترتي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الحسن 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ن 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فارة في جماع رمضان على التخي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لك في الموطأ ويحيى بن سعيد الأنصاري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 وعبد الله بن أبي بكرة وأبو أويس وفليح بن سليمان وعمر بن عثمان 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ذير بن عياض وشبل بن عباد والليث بن سعد من رواية أشهب بن عبد العزيز عنه و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بن أبي زي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لا أنه أرسل عن الزه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ل هؤلاء رووه عن الزهري عن حم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رحمن عن أبي هريرة </w:t>
      </w:r>
      <w:r>
        <w:rPr>
          <w:sz w:val="32"/>
          <w:szCs w:val="32"/>
          <w:rtl w:val="true"/>
        </w:rPr>
        <w:t xml:space="preserve">, " </w:t>
      </w:r>
      <w:r>
        <w:rPr>
          <w:sz w:val="32"/>
          <w:sz w:val="32"/>
          <w:szCs w:val="32"/>
          <w:rtl w:val="true"/>
        </w:rPr>
        <w:t xml:space="preserve">أن رجلا أفطر في رمض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جعلوا كفارته على 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خالفهم أكثر عددا م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رووه عن الزهري بهذا الإسن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ن إفطار 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لجما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النبي صلى الله عليه وسلم أمره أن يكفر بعتق رقبة فإن لم يجد ف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هرين متتابعين فإن لم يستطع فإطعام ستين مسكي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هم عراك بن مالك و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 وإسماعيل ابن أمية ومحمد بن أبي عتيق وموسى بن عقبة ومعمر ويونس وعقيل 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 بن خالد بن مسافر والأوزاعي وسعيد بن أبي حمزة ومنصور بن المعتمر وسفيا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يينة وإبراهيم بن سعد والليث بن سع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بد الله بن عيسى ومحمد بن إسحاق و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راشد وحجاج بن أرطاة وصالح بن أبي الأخضر ومحمد بن أبي حفصة وعبد الجبار بن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 بن يحيى العوصي وعمار بن عقيل وثابت بن ثوبان ومرة بن عبد الرحمن وزمعة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 وبحر بن كنيز أبو الوليد السقاء والوليد بن محمد وشعيب بن خالد ونوح 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يم وغير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آخر 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لا ريب أن الزهري حدث به هكذا وهكذا على 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لاهما محفوظ عنه بلا ر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كان هكذا فرواية الترتيب المصرحة بذكر 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لى أن يؤخذ بها لوجو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رواتها أكث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 قدر التعارض رجحنا 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كثر اتفاق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الشهادة بخلاف معرو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رواتها حكوا الق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كر المفطر وأنه الجما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كوا لفظ النبي صلى الله عليه وآل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يير فلم يفسروا بماذا أفطر ؟ ولا حكوا أن ذلك لفظ رسول الله صلى الله عليه 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من لفظ صاحب الق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حكوه أيضا من لفظ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كف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يف تقدم روايتهم على رواية من ذكر لفظ رسول الله الله عليه 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في الترتيب ولفظ الراوي في خبره عن نفس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قعت على أهلي في 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؟ </w:t>
      </w:r>
      <w:r>
        <w:rPr>
          <w:sz w:val="32"/>
          <w:szCs w:val="32"/>
          <w:rtl w:val="true"/>
        </w:rPr>
        <w:t>!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هذا صر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فط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جمل لم يذكر فيه بماذا 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فسرته الرواية الأخرى بأن فطره كان بجما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تعين الأخذ 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ر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رف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إن كان ظاهرا في التخي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يس بنص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وله هل تستطيع كذا ؟ 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ستطيع كذا ؟ صريح في الترت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لم يجوز له الانتقال إلى الثاني إلا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خباره بعجزه عما قب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ع أنه صريح لفظ صاحب الشر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أمره أن 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ق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يصو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م يحك فيه لفظ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خام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أخذ بحديث الترتيب م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مل بالحديث الآ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ه يفسره ويبين المراد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عمل بحديث التخيير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ضمن العمل بحديث الترت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ريب أن العمل بالنصين أول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ساد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 رأينا صاحب الشرع جعل نظير هذه الكفا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سواء على الترت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 كفارة 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كم النظير حكم نظ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 ريب أن إلحاق كفارة الجماع في رمضان بكفارة 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فارة القت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لى وأشبه من إلحاقها بكفارة اليمين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عن ‏ ‏مالك ‏ ‏عن ‏ ‏ا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شهاب ‏ ‏عن ‏ ‏حميد بن عبد الرحمن ‏ ‏عن ‏ ‏أبي هرير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رجلا ‏ ‏أفطر في رمضان ‏ ‏فأمره رسول الله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أن يعتق رقبة أو يصوم شهرين متتابعين أو يطعم ستين مسكينا قال لا أجد 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 رسول الله ‏ ‏صلى الله عليه وسلم ‏ ‏اجلس فأتي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بعرق ‏ ‏فيه تمر فقال خذ هذا فتصدق به ‏ ‏فقال ‏ ‏يا رسول الله ما أحد أحوج 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حك رسول الله ‏ ‏صلى الله عليه وسلم ‏ ‏حتى بدت أنيابه وقال له 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رواه ‏ ‏ابن جريج ‏ ‏عن ‏ ‏الزهري ‏ ‏على لفظ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الك ‏ ‏أن ‏ ‏رجلا ‏ ‏أفطر وقال فيه أو تعتق رقبة أو تصوم شهرين أو تطعم ستي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مسكينا ‏ ‏حدثنا ‏ ‏جعفر بن مسافر ‏ ‏حدثنا ‏ ‏ابن أبي فديك ‏ ‏حدثنا ‏ ‏هشام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عد ‏ ‏عن ‏ ‏ابن شهاب ‏ ‏عن ‏ ‏أبي سلمة بن عبد الرحمن ‏ ‏عن ‏ ‏أبي هريرة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جاء ‏ ‏رجل ‏ ‏إلى النبي ‏ ‏صلى الله عليه وسلم ‏ ‏أفطر في رمضان بهذا الحديث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قال فأتي ‏ ‏بعرق ‏ ‏فيه تمر قدر خمسة عشر ‏ ‏صاعا ‏ ‏وقال فيه كله أنت وأهل بيتك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وصم يوما واستغفر الله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واه ابن جريج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لحاصل أن سفيا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يينة والليث بن سعد والأوزاعي ومنصور وعراك كلهم قالوا عن الزهري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ه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قعت على امرأت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أطعمه إيا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زاد الأوزاع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استغفر ال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لك بن أنس وابن جريج فقالا عن الزهري ب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رجلا أفطر في رمض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ديث معمر بن مالك وهشام بن سعد كلهم عن الزهري سكت عنه المنذري رحمه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ذه 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الأمر ب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د طعن فيها غير واحد من الحفاظ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عبد الح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طريق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أصح وأش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يس في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صم يوم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لا تكميله الت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الاستغف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ح حديث القضاء مرس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لك ذكره مالك في الموطأ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من مراسيل سعيد بن 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رواه مالك عن عطاء بن عبد الله الخراساني عن سعيد بالق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م 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كان ما أصبت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والذي أنكره الحفاظ ذكر هذه اللفظة في حديث الزه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ثبات الثق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يونس وعقيل ومالك والليث بن سعد وشعيب ومعمر وعبد الرحمن بن 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م يذكر أحد منهم هذه اللفظ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ما ذكرها الضعفاء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هشام بن سعد وصالح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الأخضر وأضراب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واتها ثق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واه ابن أبي أويس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زه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ابعه عبد الجبار بن عمر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ابعه أيضا هشام بن سعد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كلهم ثق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لا يفيد صحة هذه اللفظ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هؤلاء إنما هم أرب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هو أوثق منهم وأكثر عد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م أربعون نفس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م يذكر أحد منهم هذه اللفظ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يب أن التعليل بدون هذا مؤثر في صحت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 انفرد بهذه اللفظة من هو أحفظ 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وث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خالفهم هذا العدد الكث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وجب التوقف ف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ثقة الراوي شرط في 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لا موج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لا بد من انتفاء العلة والشذوذ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ما غير منتفيين في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فظ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اختلف الفقهاء في وجوب القضاء علي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ذهب مالك وأحمد 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نيفة والشافعي في أظهر أقوا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جب عليه القض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لشافعي قول آخ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لا 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القضاء إذا ك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ه قول 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إن كفر بالصيام فلا قضاء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عتق أو بالإطعام قض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قول الأوزاعي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40808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داود المهري ‏ ‏أخبرنا ‏ ‏ابن وه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ي ‏ ‏عمرو بن الحارث ‏ ‏أن ‏ ‏عبد الرحمن بن القاسم ‏ ‏حدثه أن ‏ ‏مح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جعفر بن الزبير ‏ ‏حدثه أن ‏ ‏عباد بن عبد الله بن الزبير ‏ ‏حدثه أنه سمع ‏ ‏عائش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زوج النبي ‏ ‏صلى الله عليه وسلم ‏ ‏ت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ى ‏ ‏رج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لى النبي ‏ ‏صلى الله عليه وسلم ‏ ‏في المسجد في رمضان فقال يا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حترقت ‏ ‏فسأله النبي ‏ ‏صلى الله عليه وسلم ‏ ‏ما شأنه قال ‏ ‏أصبت أهلي ‏ 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تصدق قال والله ما لي شيء ولا أقدر عليه قال اجلس فجلس فبينما هو على ذلك أ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 يسوق حمارا عليه طعام فقال رسول الله ‏ ‏صلى الله عليه وسلم ‏ ‏أين المحت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نفا فقام الرجل فقال رسول الله ‏ ‏صلى الله عليه وسلم ‏ ‏تصدق بهذا ‏ ‏فقال ‏ ‏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أعلى غيرنا فوالله إنا لجياع ما لنا شيء قال كلو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بن عوف ‏ ‏حدثنا ‏ ‏سعيد بن أبي مريم ‏ ‏حدثنا ‏ ‏ابن أبي الزنا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رحمن بن الحارث ‏ ‏عن ‏ ‏محمد بن جعفر بن الزبير ‏ ‏عن ‏ ‏عباد بن عبد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عائشة ‏ ‏بهذه القصة قال ‏ ‏فأتي ‏ ‏بعرق ‏ ‏فيه عشرون ‏ ‏صاعا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داود المهري ‏ ‏أخبرنا ‏ ‏ابن وه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ني ‏ ‏عمرو بن الحارث ‏ ‏أن ‏ ‏عبد الرحمن بن القاسم ‏ ‏حدثه أن ‏ ‏محم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جعفر بن الزبير ‏ ‏حدثه أن ‏ ‏عباد بن عبد الله بن الزبير ‏ ‏حدثه أنه سمع ‏ ‏عائش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زوج النبي ‏ ‏صلى الله عليه وسلم ‏ ‏ت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ى ‏ ‏رج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لى النبي ‏ ‏صلى الله عليه وسلم ‏ ‏في المسجد في رمضان فقال يا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حترقت ‏ ‏فسأله النبي ‏ ‏صلى الله عليه وسلم ‏ ‏ما شأنه قال ‏ ‏أصبت أهلي ‏ 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تصدق قال والله ما لي شيء ولا أقدر عليه قال اجلس فجلس فبينما هو على ذلك أ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 يسوق حمارا عليه طعام فقال رسول الله ‏ ‏صلى الله عليه وسلم ‏ ‏أين المحت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نفا فقام الرجل فقال رسول الله ‏ ‏صلى الله عليه وسلم ‏ ‏تصدق بهذا ‏ ‏فقال ‏ ‏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أعلى غيرنا فوالله إنا لجياع ما لنا شيء قال كلو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بن عوف ‏ ‏حدثنا ‏ ‏سعيد بن أبي مريم ‏ ‏حدثنا ‏ ‏ابن أبي الزنا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بد الرحمن بن الحارث ‏ ‏عن ‏ ‏محمد بن جعفر بن الزبير ‏ ‏عن ‏ ‏عباد بن عبد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عن ‏ ‏عائشة ‏ ‏بهذه القصة قال ‏ ‏فأتي ‏ ‏بعرق ‏ ‏فيه عشرون ‏ ‏صاعا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تغليظ في من أفطر عمدا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حرب ‏ ‏قال حدثنا ‏ ‏شعبة ‏ ‏ح ‏ ‏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قال أخبرنا ‏ ‏شعبة ‏ ‏عن ‏ ‏حبيب بن أبي ثابت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مارة بن عمير ‏ ‏عن ‏ ‏ابن مطوس ‏ ‏عن ‏ ‏أبيه ‏ ‏قال ‏ ‏ابن كثير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طوس ‏ ‏عن ‏ ‏أبيه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من أفطر يوما من رمضان في غير رخصة رخصها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 لم يقض عنه صيام الدهر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يحيى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عيد ‏ ‏عن ‏ ‏سفيان ‏ ‏حدثني ‏ ‏حبيب ‏ ‏عن ‏ ‏عمارة ‏ ‏عن ‏ ‏ابن المطوس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فلقيت ‏ ‏ابن المطوس ‏ ‏فحدثني عن ‏ ‏أبيه ‏ ‏عن ‏ ‏أبي هريرة ‏ ‏قال ‏ ‏قال الن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صلى الله عليه وسلم ‏ ‏مثل حديث ‏ ‏ابن كثير ‏ ‏وسليمان ‏ ‏قال ‏ ‏أبو داو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اختلف على ‏ ‏سفيان ‏ ‏وشعبة ‏ ‏عنهما ‏ ‏ابن المطوس ‏ ‏وأبو المطوس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ا سليمان بن ح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ذا الإسناد 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نسخ الصحيح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ا في تحفة الأشر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ض نسخ الكتاب تحريف واختلاف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لط قطع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طوس ويقال أبو المطوس واسم أبي المطوس يزيد بن المط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الغاي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غير رخص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كسفر ومرض م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طا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قض ع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 ثواب ذلك اليو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ه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صومه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إضافة بمعنى في نحو مكر الل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لم يجد فضيلة الصوم المفروض بصوم النفل وإن سقط قضاؤه بصوم يوم 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ريق المبالغة والتشد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بعض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ظاهر أن صوم الدهر كله بنية 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ا أفطره من رمضان لا يجزئ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به علي وابن مسعود والذي عليه أكثر السلف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ه يوم بدل يوم وإن كان ما أفطره في غاية الطول والحر وما صامه بدله في 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صر والبر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كره قضاء رمضان في زم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شذ من كرهه في شهر ذي الحج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طر لغير عذر يلزمه القضاء فورا عقب يوم عبد الفطر ولعذر يسن له ذلك ولا يجب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ام ذلك البعض بتلخيص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ظاهر أن الصلاة في معنى الصوم فإنه لا 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هما بل هي أفضل منه عند جمهور العلماء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والنسائي وابن ماجه وذكره البخاري تعليق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ذكر عن أبي هريرة 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أفطر يوما من رمضان من غير علة ولا مرض لم يقضه صيام الدهر وإن صام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نعرفه إلا من هذا الو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سمعت محمدا يعني البخاري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 المط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مه يزيد بن المطوس ولا أعرف له غير هذا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بخاري 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رد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طوس بهذا الحديث ولا نعرف له غيره ولا أدري سمع أبوه من أبي هريرة أم 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الحسن علي بن خلف فهو حديث ضعيف لا يحتج بمث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صحت الكفارة بأسانيد 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يعارض بمثل هذا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إمام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ربي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 أفطر من 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 قضى اثني عشر يوما لأن الله جل ذكره اختاره شهرا من اثني عشر شهرا فعليه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ضي بدلا من كل يوم اثني عشر يو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ه من يترك الصلاة 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در فعليه أن يقضي تلك الصلاة ألف شهر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 xml:space="preserve">لأن الله عز وجل يقول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ليلة القدر 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ألف شهر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هذا آخر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ي هذا الحديث عن أبي هريرة يقال فيه أبو المط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طوس وابن المطو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حاتم بن حب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جوز الاحتجاج بما في الفر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وايات </w:t>
      </w:r>
      <w:r>
        <w:rPr>
          <w:sz w:val="32"/>
          <w:szCs w:val="32"/>
          <w:rtl w:val="true"/>
        </w:rPr>
        <w:t>. "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فلقيت ابن المطو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ل حبيب 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ابت فلقيت ابن المطوس قاله المز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فظ الترمذي عن حبيب بن أبي ثابت قال 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المطوس عن أبيه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س في رواته مجرو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ه العبارة لا تنفي أن يكون فيهم مجه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 يعرف ب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عدال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يقال في هذا ثلاثة أقو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و المطو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بن المطو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ط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فرد بهذا الحديث قال ابن حب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جوز الاحتجاج بما انفرد به من 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أكل ناسيا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أيو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حبيب ‏ ‏وهشام ‏ ‏عن ‏ ‏محمد بن سيرين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جاء رجل إلى النبي ‏ ‏صلى الله عليه وسلم ‏ ‏فقال يا رسول الله 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لت وشربت ناسيا وأنا صائم فقال ‏ ‏الله أطعمك وسقاك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نا حما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ابن سلم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و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سختيان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حبي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بن 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ش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ابن حسان ثلاثتهم عن محمد بن سير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 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 حبيب معطوف على قوله أيوب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ي أكلت وشربت ناسيا وأنا 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قد روى عبد الرزاق عن عمرو بن دينار أن إنسانا جاء إلى أبي هريرة 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نه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صبحت صائما فنسيت فطعم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لا بأ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ثم دخلت إلى 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نسيت فطعمت وشر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لا بأ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له أطعمك وسقا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ثم دخلت على آخر ف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طعم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أبو هريرة أنت إنسان لم تتعود الصي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روى أو شرب واقتصر 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ون باقي المفطرات لأنهما الغال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أخرج ابنا خزيمة وحبان والحاكم 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طريق محمد بن عبد الله الأنصاري عن محمد بن عمرو عن أبي سلمة عن أبي هري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فطر في شهر رمضان ناسيا فلا قضاء عليه ولا كف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صرح بإسقاط القضاء و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فرد به محمد بن مرزوق وهو ثقة عن الأنص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جيب بأن ابن 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رجه أيضا عن إبراهيم بن محمد الباه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أن الحاكم أخرجه من طريق أبي 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از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لاهما عن الأنصا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و المنفرد به كما قال البيهقي وهو 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ون الناسي لا يفطر بقول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قال أطعمك الله وسقاك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وفي رواية 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 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كل وشرب فليتم صومه فإنما أطعمه الله وسقا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ما للحص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طعمه أحد ولا سقاه إلا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دل على أن هذا النسيان من الله تعالى ومن لطف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ق عباده تيسيرا عليهم ودفعا للحرج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سيان ضرورة 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 غير مضافة في الحكم إلى فاعلها ولا يؤاخذ بها وهذا الحديث دليل على 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لك حيث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الصوم يبطل بالنسيان ويجب القض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قسطلا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والترمذي والنسائي وابن ماجه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ي الصحيحين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هريرة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 نسي وهو صائم فأكل أو 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يتم صو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ما أطعمه الله وسقا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عند البخار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أكل وشر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روى 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أبي هريرة عن النبي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ذا أكل الصائم ناس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شرب ن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ما هو رزق الله ساقه الله إ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قضاء عليه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هذا إسناد صحيح وكلهم 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طريق أخرى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ا قضاء عليه ولا كفارة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ذا صحيح أيضا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تأخير قضاء رمضان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القعنبي ‏ ‏عن ‏ ‏مالك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حيى بن سعيد ‏ ‏عن ‏ ‏أبي سلمة بن عبد الرحمن ‏ ‏أنه سمع ‏ ‏عائشة ‏ ‏رضي الل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نها ‏ ‏ت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إن كان ليكون علي الصوم من رمضان 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تطيع أن أقضيه حتى يأتي شعبان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ك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ي مخففة من المثقلة أي أن 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حدا لكونين زائ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 السند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ما أستطيع أن أقضيه حتى يأتي 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لشغل من رسول الله صلى الله عليه وسلم كما جاء في رواية للبخا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اتفق العلماء على أن المرأة لا يحل لها صوم التطوع وزوجها حاضر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إذنه بحديث أبي هريرة المروي في صحيح 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كانت تصومه في شعبان لأن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كان يصوم معظم شعبان فلا حاجة له فيهن حينئذ في النه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جاء شعبان يضيق قضاء 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لا يجوز تأخيره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ذهب مالك وأبي 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 وأحمد وجماهير السلف والخلف أن قضاء رمضان في حق من أفطر بعذر كحيض و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جب على التراخي ولا يشترط المبادرة به في أول الإمك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كن 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ه عن شعبان الآتي لأنه يؤخره حينئذ إلى زمان لا يقبله وهو رمضان الآتي 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ن أخره إلى الموت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دا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جب المبادرة في أول يوم بعد العيد من 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ديث عائشة هذا يرد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جمهو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ستحب المبادرة به للاحتياط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ره فالصحيح عند المحققين أنه يجب العزم على فع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القول في جميع 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س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ما يجوز تأخيره بشرط العزم على فع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تى لو أخره بلا عزم عص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شترط العز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جمعوا على أنه لو مات قبل خروج شعبان لزمه الفدي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كته عن كل يوم مد من طع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ذا إذا كان تمكن القضاء فلم يق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ما من أفط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 بعذر ثم اتصل عجزه فلم يتمكن من الصوم حتى مات فلا صوم عليه ولا يطعم عنه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ام ع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من أراد قضاء صوم رمضان ندب مرتبا متوال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و قضاه غير 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مفرقا جاز عندنا وعند الجمهور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 xml:space="preserve">لأن اسم الصوم يقع على الجمي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جماع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ابة والتابعين وأهل الظاه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جب تتابعه كما يجب الأداء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والنسائ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حجة أن قضاء رمضان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جبا على الفور خلافا لداود في إيجابه ثاني شو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ه آثم متى لم يقض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دليل على أن من أخر القضاء إلى أن يدخل رمضان من قابل وهو مستطيع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عليه الكف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ولا ذلك لم يكن في ذكرها شعبان وحصرها موضع القضاء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ئدة من بين سائر الشهو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إلى إيجاب ذلك جماعة من الصحابة 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فقه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حسن البصري وإبراهيم النخ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قضي وليس عليه فد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يه 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صحاب الرأ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سعيد بن جبير وقتا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طعم ولا يقض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 الترمذي من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له البهي عن عائشة وقال حسن صحيح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ختلف فيما لو أخره عن رمضان آخ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قال جماعة من الصحابة والتاب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ضي و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 يوم مسكي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شمس الدين بن القيم رحمه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قول ابن عباس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 وأبي هريرة ومجاهد وسعيد بن جبير والثوري والأوزاعي والإمام أحمد 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الك وإسحا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جما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قضي ولا فدية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يروى عن الحسن 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خ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ذهب أبي حنيف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ت طائ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نهم قتا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طعم ولا 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وقع في الصحيحين في هذا الحديث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لشغل برسول الله صلى الله عليه وسلم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رسول الله صلى الله عليه وسلم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ولكن هذه اللفظة مدرجة في الحديث من كلام 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سع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د بين ذلك البخاري في صحيح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ال يحي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غل من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أو ب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لفظ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قال يحي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ظننت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لمكانها من رسول ال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 الصحيحين عن عائشة أيضا 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ن كانت إحدانا لتفطر في رمضان في زمان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ا 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تقضيه مع رسول الله صلى الله عليه وسلم حتى يأتي شعبان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" .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من مات وعليه صيا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حدثنا ‏ ‏ابن وهب ‏ ‏أخبر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مرو بن الحارث ‏ ‏عن ‏ ‏عبيد الله بن أبي جعفر ‏ ‏عن ‏ ‏محمد بن جعفر بن الزبي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عروة ‏ ‏عن ‏ ‏عائش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 ‏ ‏قال ‏ ‏من مات وعليه صيام صام عنه ولي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هذا في النذر وهو قول ‏ ‏أحمد بن حنبل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مات وعليه صيام صام عنه و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فيمن لزمه فرض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ما نذرا وإما قضاء عن فائت مثل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افرا ويقدم وأمكنه القضاء ففرط فيه حتى م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يكون مريضا فيبرأ ولا 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إلى ظاهر هذا الحديث ذهب أحمد وإسحاق وقالا يصوم عنه و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 أهل 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أوله بعض أهل العلم معناه أن يطعم عنه و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فعل عنه فقد صام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عام صياما على سبيل المجاز والاتساع إذا كان الطعام قد ينوب عنه ومنه ق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بحان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أو عدل ذلك صيام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فدل على أنهما يتناوبان في الح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مالك 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أنه لا يجوز صيام أحد عن أحد وهو قول أبي حنيفة وأصحا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سوه على 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ظائرها من أعمال البدن التي لا مدخل للمال في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تفق أهل العلم على أنه 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طر في المرض والسفر ثم لم يفرط في القضاء حتى مات فإنه لا شيء عليه ولا 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طعام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غير قتادة فإنه قال يطعم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كي ذلك أيضا عن طاو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ind w:left="-1414" w:right="0" w:firstLine="14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ن ابن 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إذا مرض الرجل في رمضان ثم مات ولم يصح أطعم عنه ولم يكن عليه قض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ذر قضى عنه ول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الصحيحين عن ابن عباس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اءت امرأة إلى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 أمي ماتت وعليها صوم نذ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فأصوم عنها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رأيت لو كان على أمك دين فقضي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كان يؤدي ذلك عنها ؟ 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صومي عن أم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هذا لفظ م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فظ البخاري نحوه وفي الصحيحين عنه أيض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أ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اءت 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 أختي ماتت وعليها صيام شهرين متتابع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بنحوه وفي صحيح مسلم عن بريدة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نت جالسا عند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 أتته امرأ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ي تصدقت على أمي بجار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ها ماتت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جب أج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دها عليك الميرا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ه كان عليها صوم شه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فأصوم عنها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صومي عن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ها لم تح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فأحج عنها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جي 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ال 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ثبت بهذه الأحاديث جواز الصوم عن المي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شافعي في 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د ورد في الصوم عن الميت شي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كان ثابتا صيم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يحج ع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دي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ل روي أن رسول الله صلى الله عليه وسلم أمر أحدا أن يصوم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د ؟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روي عن ابن عب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م لا تأخذ به ؟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عبيد الله عن ابن عباس عن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نذر نذر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لم يس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فظ الزه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طول مجالسة عبيد الله لابن 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ا جاء غير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 رجل ع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اس بغير ما في حديث عبيد الله أشبه أن لا يكون محفوظ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راد الشافعي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ى مالك عن ابن شهاب عن عبيد الله بن عبد ال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سعد بن عبادة استفتى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أمي ماتت وعليها نذر فقال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قضه عن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 حديث متفق عليه من حديث مالك وغيره عن الزهري إلا أن في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عيد بن جبير عن ابن عبا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امرأة سأل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ذلك رواه الحكم بن عتيبة وسلمة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يل عن مجاهد عن ابن عباس وفي رواية عن مجاهد وعطاء وسعيد بن جبير عن ابن 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امرأة سأل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رواه عكرمة عن ابن عب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 رواه بريدة بن حصيب عن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أشبه أن تكون هذه القصة التي وقعت فيها السؤال نصا غير قصة 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عبادة التي وقع السؤال فيها عن النذر مطلق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يف ؟ وقد روي عن عائشة عن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بإسناد صحي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نص على جواز الصوم عن المي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 أصحابنا يضعف حديث ابن عب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ا روي عن يزيد بن زريع عن حجاج الأحول عن 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موسى عن عطاء عن ابن عباس أنه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يصوم أحد عن أحد ويطعم ع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ا 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في الإطعام عمن مات وعليه صيام شهر رمضان وصيام شهر النذ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ضعف حديث 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ا روي عنها في امرأة ماتت وعليها الصو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طعم عن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رواية عن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صوموا عن موتاكم وأطعموا عن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يس فيما ذكروا ما يوجد للحديث ضعف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جوز الصيام عن الميت يجوز الإطعام ع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ما روي عنها في النهي عن 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ميت نظ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أحاديث المرفوعة أصح إسنا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شهر رجا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أودعها صا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يح كتابي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و وقف الشافعي على جميع طرقها وتظاه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م يخالفها إن 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ممن رأى جواز الصيام عن المي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وس والحسن البصري والزهري 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آخر كلام البيهق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اختلف أهل العلم فيمن مات وعليه صوم هل يقضى عنه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ثلاثة أقوال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قضى عنه بح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 في النذر ولا في 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صل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ظاهر مذهب الشاف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ذهب مالك وأبي حنيفة وأصحاب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يصام عنه فيهما وهذا قول أبي ثور وأحد قولي الشافع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ي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النذر دون الفرض الأصل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مذهب أحمد المنصوص عنه وقول أبي عبيد والليث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ع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المنصوص عن ابن عب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روى الأثرم عنه أ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ئل عن رجل مات وعليه 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وم ش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يه صوم رمضان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ما رمضان فليطعم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النذر فيص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دل الأقو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ليه يدل كلام الصح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هذا يزول الإشكا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تعليل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باس أن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ا يصوم أحد عن أ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طعم عنه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فإن هذا إنما هو في 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ص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النذر فيصام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صرح به ابن عب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معارضة بين 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واي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هو المروي عنه في قصة من مات وعليه صوم رمضان وصوم النذ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فتى بالإطعام في 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الصوم عنه في النذ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ي شيء في هذا 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جب تعليل حديثه ؟ وما روي عن عائشة من إفتائها في التي ماتت وعليها الصو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طعم ع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ما هو في الفر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في النذ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الثابت عن عائشة فيمن مات 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يام رمض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ه يطعم عنه في قضاء 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صام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>فالمنقول عنها كالمنقول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باس سو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تعارض بين رأيها وروايت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ذا يظهر اتفاق الروايات ف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وافقة فتاوي الصحابة 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قتضى الدليل والقي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النذر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جبا بأصل الشر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ما أوجبه العبد على نفس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صار بمنزلة الدين الذي است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هذا شبهه النبي صلى الله عليه وسلم بالدين في حديث ابن عب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سئول عنه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كان صوم نذ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دين تدخله النيا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الصوم الذي فرضه الله عليه 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هو أحد أركان الإسل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لا يدخله النيابة بح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لا يدخل الصلاة و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 المقصود منها طاعة العبد بنفس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امه بحق العبودية التي خلق لها وأمر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أمر لا يؤديه عنه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لا يسلم عنه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صلي عنه 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كذ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ك الحج عمدا مع القدرة عليه حتى م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ترك الزكاة فلم يخرجها حتى م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تضى الدليل وقواعد الشر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فعلهما عنه بعد الموت لا يبرئ ذم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 يقبل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حق أحق أن يتب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سر الفر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نذر التزام المكلف لما شغل به ذ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أن الشارع ألزمه به ابتد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و أخف حكما مما جعله الشارع حقا له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شاء 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ذمة تسع المقدور عليه والمعجوز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 تقبل أن يشغلها المكلف بما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رة له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خلاف واجبات الشر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ها على قدر طاقة البد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 تجب على 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واجب الذمة على نفسه لم يوجبها عليه الشار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ذمة أوسع من واجب الشرع 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 المكلف متمكن من إيجاب واجبات واس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طريق أداء واجبها أوسع من طريق 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جب الشر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 يلزم من دخول النيابة في واجبها بعد الموت دخولها في واجب 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يبين أن الصحابة أفقه الخل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عمقهم عل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عرفهم بأسرار الشرع ومقا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ك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بالله التوفيق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أخبرنا ‏ ‏سفيان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صين ‏ ‏عن ‏ ‏سعيد بن جبير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إذا مرض الرجل في رمضان ثم مات ولم يصم أطعم عنه ولم يكن عليه ق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 كان عليه نذر قضى عنه وليه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 نذر قضى عنه و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في الن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ئلون بأنه يجوز في النذر دون غيره بأن حديث عائشة مطل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ديث ابن عباس 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عند الشيخين كما سيجيء مقيد فيحمل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ون المراد بالصيام صيام 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يس بينهما تعارض حتى يجم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حديث ابن عباس صورة مستقلة يسأل 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وقعت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حديث عائشة فهو تقرير قاعدة ع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وقعت الإشارة في حديث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اس إلى نحو هذا العموم حيث قال في آخر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دين الله أحق أن يقض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إن حديث ابن عباس صورة مستقلة يعني أنه من التنصيص على بعض أفراد العام 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لح لتخصيصه ولا لتقييده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أخرج البخاري ومسلم من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له بن عباس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اءت امرأة إلى رسول الله صلى الله عليه وسلم فقالت يا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إن أمي ماتت وعليها صوم نذر أفأصوم عنها ؟ فقال أرأيت لو كان على أمك 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ضيته كان يؤدي ذلك عنها ؟ قالت ن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فصومي عن أم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هذا لفظ 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 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صوم في السفر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حرب ‏ ‏ومسدد ‏ ‏قالا حدثنا ‏ ‏حما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هشام بن عروة ‏ ‏عن ‏ ‏أبيه ‏ ‏عن ‏ ‏عائش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حمزة الأسلمي ‏ ‏سأل النبي ‏ ‏صلى الله عليه وسلم ‏ ‏فقال يا رسول الله إني رج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سرد ‏ ‏الصوم أفأصوم في السفر قال ‏ ‏صم إن شئت وأفطر إن شئت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ي رجل أسرد الص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الفتح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تابع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ستدل به على أن لا كراهية في صيام الدهر ولا دلالة فيه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أن ال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دق بدون صوم الدهر فإن ثبت النهي عن صوم الدهر لم يعارضه هذا الإذن بالسر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 بينهما واضح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فأصوم في السف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ابن دقيق 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فيه تصريح بأنه صوم رمضان فلا يكون فيه حجة على من منع صيام رمضان في 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كما قال بالنسبة إلى سياق حديث الب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 في رواية أبي م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ي عند مسلم أنه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ا رسول الله أجد بي قوة على الصيام في السفر فهل علي 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 فقال رسول الله صلى الله عليه وسلم هي رخصة من الله فمن أخذ بها فحسن ومن أحب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وم فلا جناح عل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 يشعر بأنه سأل عن صيام الفريضة وذلك أن الرخصة إنما 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مقابلة ما هو واج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صرح من ذلك ما أخرجه أبو داود والحاكم من طريق م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مزة بن عمرو عن أبيه أنه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ا رسول الله إني صاحب ظهر أعالجه أسافر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كر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ه ربما صادفني هذا الشهر يعني رمضان وأنا أجد القوة وأجدني أن أ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هون علي من أن أؤخره فيكون دينا عل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 أي ذلك شئت يا حمزة 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صم إن شئت وأفطر إن شئ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نص في إثبات 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مسافر بين الصوم والإفطار وفيه بيان جواز صوم الفرض للمسافر إذا صا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امة أهل العلم إلا ما روي عن ابن عمر رضي الله عنهما أن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صام في 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ضى في الحض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روي عن ابن عباس رضي الله عنهما أنه قال لا يجزئ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من المتأخرين داود بن علي ثم اختلف أهل العلم بعد هذا في أفضل الأمرين 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ت طائفة أفضل الأمرين ال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يه ذهب سعيد بن المسيب والشعبي 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حمد بن حنبل وإسحاق بن راهو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نس بن مالك وعثمان بن أبي العاص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رين الصوم في الس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ه قال النخعي وسعيد بن جب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 مالك 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شافعي وأبي حنيفة وأصحا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ت فرقة ثالث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ضل الأمرين أيسرهما على 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قوله سبحان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يريد الله بكم اليسر ولا يريد بكم العسر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إن كان الصيام أيسر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م وإن كان الفطر أيسر فليفط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ليه ذهب مجاهد وعمر بن عبد العزيز 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حمد النفيلي ‏ ‏حدثنا ‏ ‏محمد بن 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مجيد المدني ‏ ‏قال سمعت ‏ ‏حمزة بن محمد بن حمزة الأسلمي ‏ ‏يذكر أن ‏ ‏أبا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بره عن ‏ ‏جده ‏ ‏قال ق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يا رسول الله إني صاحب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ظهر ‏ ‏أعالجه ‏ ‏أسافر عليه ‏ ‏وأكريه ‏ ‏وإنه ربما صادفني هذا الشهر ‏ ‏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مضان ‏ ‏وأنا أجد القوة وأنا شاب وأجد بأن أصوم يا رسول الله أهون علي من أن أؤخ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كون دينا أفأصوم يا رسول الله أعظم لأجري أو أفطر قال ‏ ‏أي ذلك شئت يا ‏ ‏حمزة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ي صاحب ظه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ركب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عال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ستعمل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بما صادف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أد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جد بأن أص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أجد حالي على هذا النهج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نسائي من حديث أبي مراوح عن حمزة بن عمرو 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أبو عوانة ‏ ‏عن ‏ ‏منصور ‏ ‏ع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مجاهد ‏ ‏عن ‏ ‏طاوس ‏ ‏عن ‏ ‏ابن عبا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من ‏ ‏المدينة ‏ ‏إلى ‏ ‏مكة ‏ ‏حتى بلغ ‏ ‏عسفا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ثم دعا بإناء فرفعه إلى ‏ ‏فيه ‏ ‏ليريه الناس وذلك في رمضان فكان ‏ ‏ابن عباس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قول قد ‏ ‏صام النبي ‏ ‏صلى الله عليه وسلم ‏ ‏وأفطر فمن شاء صام ومن شاء أفطر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مدينة إلى مك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ام 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بلغ عسف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عين وسكون السين المهملتين هو 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مرحلتين من مك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دعا بإن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طلب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يريه ال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يعلموا جوازه أو ليختاروا متابع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 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راه الناس فأفطر حتى قدم مك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 على أن من أصبح صائما في 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از أن يفط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من شاء صام ومن شاء أفطر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أي لا حرج على أحد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شرح 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فرق عند عامة أهل العلم بين من ينشئ السفر في شهر رمضان وبين من يدخل عليه 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مضان وهو مساف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عبيدة السلم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 أنشأ السفر في شهر رمضان لا يجوز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فطار لظاهر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من شهد منكم الشهر فليصمه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هذا الحديث حج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ئل ومعنى الآية الشهر ك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ما من شهد بعضه فلم يشهد الشه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أظهر أن معنى الآية فمن شهد منكم شيئا منه من غير مرض وسف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ختلف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 خرج صلى الله عليه وسلم للفتح فقيل لعشر خلون من رمضان بعد العص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يلتين خلتا من رمضان وهو الأصح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سائي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يونس ‏ ‏حدثنا ‏ ‏زائدة ‏ ‏عن ‏ ‏حم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طويل ‏ ‏عن ‏ ‏أنس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افرنا مع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في رمضان فصام بعضنا وأفطر بعضنا ‏ ‏فلم يعب الصائم على المف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 المفطر على الصائ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 يعب الصائم على المفطر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حمه الله في الموطأ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 شاء صام في السفر ومن شاء أفطر والصوم أفضل لمن قوي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أي ل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أن تصوموا خير لك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به قال مالك والشافع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أوزا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فطر أحب مطلقا 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يس من البر الصيام في السف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 بعض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ظاه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صح الصوم في السفر تمسكا بالحديث المذكو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مهور حملوه على 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ره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ؤيده ما ورد من سبب أي في حديث جابر فرأى زحاما ورجلا قد ظلل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علي القاري في شرح الموطأ 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صالح ‏ ‏ووهب بن بيان ‏ ‏المعنى ‏ ‏قال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ثنا ‏ ‏ابن وهب ‏ ‏حدثني ‏ ‏معاوية ‏ ‏عن ‏ ‏ربيعة بن يزيد ‏ ‏أنه حدثه 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زع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تيت ‏ ‏أبا سعيد الخدري ‏ ‏وهو يف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 وهم ‏ ‏مكبون عليه ‏ ‏فانتظرت خلوته فلما خلا سألته عن صيام رمضان في 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خرجنا مع النبي ‏ ‏صلى الله عليه وسلم ‏ ‏في رمضان عام الفتح فكان رسول ال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 الله عليه وسلم ‏ ‏يصوم ونصوم حتى بلغ منزلا من المنازل فقال ‏ ‏إنكم قد دنو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عدوكم والفطر أقوى لكم فأصبحنا منا الصائم ومنا المفطر قال ثم سرنا فنزلنا منز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 إنكم تصبحون عدوكم والفطر أقوى لكم فأفطروا فكانت عزيمة من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سعيد ‏ ‏ثم لقد رأيتني أصوم مع النب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صلى الله عليه وسلم ‏ ‏قبل ذلك وبعد ذلك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كم قد دنوتم من عدوكم والفطر أقوى ل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دليل على أن الفطر لمن وصل في سفره إلى موضع قريب من العدو أولى لأنه ربما 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م العدو إلى ذلك الموضع الذي هو مظنة ملاقاة العد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 كان الإفطار 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 يتحت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إذا كان لقاء العدو متحققا فالإفطار عزيمة لأنه الصائم يضعف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ازلة الأقران ولا سيما عند غليان مراجل الضراب والطع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خفى ما في ذلك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هانة لجنود المحقين وإدخال الوهن على عامة المجاهدين من المسلمي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المسافة التي يباح الإفطار فيها هي المسافة التي يباح القصر في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خلاف 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لخلاف هنا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ه الشوكا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ختيار الفطر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بو الوليد الطيالسي ‏ ‏حدثنا ‏ ‏شعبة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حمد بن عبد الرحمن يعني ابن سعد بن زرارة ‏ ‏عن ‏ ‏محمد بن عمرو بن حسن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جابر بن عبد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رأى رجلا يظلل عليه والزحام عليه فقال ‏ ‏ليس من البر الصيام في السفر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رأى رجل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هو أبو إسرائيل واسمه 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قش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قيصر وهو الأص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ذكره مير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ظلل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صيغة المجهول أي جعل عليه ظل اتقاء من الشمس أو إبقاء عليه للإفاقة لأنه سقط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دة الحرارة أو من ضعف الصوم أو من الإغم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 التتمة إنه كان في غزوة 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ظل شج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كذا هو في مسند الشافع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شيخ ابن حج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في غزوة الفتح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 في رواية أخر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زحام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زاي أي مزاحم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 على غرض الاطلاع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يس من البر الصيام في السف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 على سبب فهو مقصور على من كان في مثل حاله كأنه قال ليس من البر أن 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افر إذا كان الصوم يؤديه إلى مثل هذه الح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دليل صيام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في سفره عام ال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دليل خبر حمزة الأسلمي وتخييره إياه بين الصوم و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و لم يكن الصوم برا لم يخيره فيه والله أ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فتح أن الصوم لمن قوي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فضل من ال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طر لمن شق عليه الصوم أو أعرض عن قبول الرخصة أفضل من 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لم يتحقق المشقة يخير بين الصوم والفط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اختلف السلف في هذه المسألة و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ام ف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والنسائي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احتج ب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جب الفطر في السف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حتجوا بأن الفطر كان آخر الأمرين من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وا يأخذون بالأحدث فالأحدث من أمر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حتجوا أيضا بحديث دحية بن خليفة الكلب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ه لما سافر من قريته في 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ذلك ثلاثة أميال أ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فطر معه النا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ره ذلك آخر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رجع إلى ق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 لقد رأيت أمرا ما كنت أظن أني أراه إن قوما رغبوا عن هدي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وأصحا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ول ذلك للذين صام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ثم قال عند ذ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 اقبض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ك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رواه أبو داود وغي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حتجوا أيضا بأن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ر بقبول رخصة الفط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روى النسائي من حديث جا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رفع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يس من البر أن تص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س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يكم برخصة الله التي رخص لكم فاقبلوها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حتجوا أيضا 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في الذين صامو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ولئك العصا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 النسائي في قصة فطره 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ت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حتجوا أيضا بقول عبد الرحمن بن عوف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صائم في السفر كالمفطر في ال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رواه النسائ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ا يصح رفع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ما هو موقوف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حتجوا أيضا بأن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الى إنما أمر المسافر بالعدة من أيام أ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ي فرضه الذي أمر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 يجوز 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كي ذلك عن غير واحد من الصحاب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جاب الأكثرون عن هذا بأنه ليس فيه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دل على تحريم الصوم في السفر على الإطلا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أخبر أبو سعي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ه صام مع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بعد الفتح في السفر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ما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يس من البر 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سفر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فهذا خرج على شخص م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آه رسول الله صلى الله عليه وسلم قد ظ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جهده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هذا الق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ليس البر أن يجهد الإنسان نفسه حتى 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ا هذا المبلغ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فسح الله له في الفط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أخذ إنما يكون بعموم اللفظ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دل سياق الكلام على إراد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يس من البر هذا النوع من الصيام المشار إلي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ف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يضا ف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يس من ال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ي ليس هو أبر ال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 قد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فطار أبر منه إذا كان في حج أو جهاد يتقوى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يكون الفطر في 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باح ب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 الله تعالى أباحه ورخص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سبحانه يحب أن يؤخذ برخص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به الله فهو ب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 ينحصر البر في الصيام في السف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تكو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ائ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كون ك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ليس البر أن تولوا وجوهكم </w:t>
      </w:r>
      <w:r>
        <w:rPr>
          <w:sz w:val="32"/>
          <w:szCs w:val="32"/>
          <w:rtl w:val="true"/>
        </w:rPr>
        <w:t xml:space="preserve">. . } </w:t>
      </w:r>
      <w:r>
        <w:rPr>
          <w:sz w:val="32"/>
          <w:sz w:val="32"/>
          <w:szCs w:val="32"/>
          <w:rtl w:val="true"/>
        </w:rPr>
        <w:t xml:space="preserve">الآية وكقو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اءني من أ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هذا نظ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حسن منه أن 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ها ليست بزائ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هي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ل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معن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صوم في السفر ليس من البر الذي تظنونه وتتنافسون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هم ظنوا أن الصوم هو الذي يحبه الله ولا يحب سو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 وحده البر الذي لا أ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خبرهم أن الصوم في السفر ليس من هذا النوع الذي تظنو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قد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طر أحب إلى الله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كون هو الب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ا كون الفطر كان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رين من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مراد به واقعة معي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 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صام حتى بلغ الكد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أ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ان فطره آخر أمر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 أنه 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نظير هذا قول جابر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ان آخر الأمرين من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ك الوضوء مما مسته الن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نما هو في واقعة معينة دعي لطعام فأكل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م إلى الصلا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أكل منه وصلى ولم يتوضأ فكان آخر الأمرين من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 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ما مست الن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جابر هو الذي روى هذا و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ختصره بعض الروا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قتصر منه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خ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م يذكر جابر لفظا عن النبي صلى الله عليه و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هذا آخر الأمرين 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لك قصة الص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ما حكوا ما شاهده أنه فعل هذا و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آخرهما منه الفطر 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ضو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عطاء الأدلة حقها يزيل الاشتباه والاختلاف عن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قصة دحية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ليفة الكلب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ما أنكر فيها على من صام رغبة عن سنة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ظنا أنه لا يسوغ ال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ريب أن مثل هذا قد ارتكب منك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عاص ب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ن أمرهم الصحابة بالقضاء وأخبروا أن صومهم لا يجزيهم هم هؤلاء فإنهم ص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وما لم يشرعه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أنهم ظنوا أنه حتم عليهم كالمق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 ريب أن هذا حكم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شرعه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أنهم ظنوا أنه حتم عليهم كالمقيم ولا ريب أن هذا حكم لم ي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فلم يمتثلوا ما أمروا به من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مرهم الصحابة بالقضاء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ذا 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حمل عليه قول من أفتى بذلك من الصح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يه يحمل قول من قال من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صائ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فر كالمفطر في الحض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ذا من كمال فقه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دقة نظرهم رضي الله 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ما قول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يكم برخصة الله التي رخص 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قبلو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هذا يدل على أن قبول المكلف لرخصة الله واج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ح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متى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بل الرخصة ردها ولم يرها رخ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عدوان منه ومعص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إذا قب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اء أخذ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شاء أخذ بالعزي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ذا مع أن سياق الحديث يدل ع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ر بالرخصة لمن جهده الصوم وخاف على نفسه ومثل هذا يؤمر بالفط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عن جا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ول الله صلى الله عليه وسلم مر برجل في ظل شجرة يرش عليه الم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ما 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حبكم هذا ؟ 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صائ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 ليس من البر أن تصومو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فر وعليكم برخصة الله التي رخص لكم فاقبلو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واه النسائ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ما قول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ولئك العصا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ذاك في واقعة معي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م الفطر فخالفه بعضهم فقال هذ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في النسائي عن جعفر بن محمد عن أبيه عن 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خرج رسول الله صلى الله عليه وسلم إلى مكة عام الفتح في رمضان فصام حتى 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راع الغم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صام الناس مع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بلغه أن الناس شق عليهم الص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دعا بقدح من 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 العصر فش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ناس ينظر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فطر بعض الناس وصام بع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بلغه أن ناسا ص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ولئك العصا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لنبي صلى الله عليه وسلم إنما أفطر بعد العصر ليقتدوا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ما لم يقتد به بعضهم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ولئك العصا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م يرد بذلك تحريم الصيام مطلق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اف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دليل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ا روى النسائي أيضا عن أبي هريرة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تي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بطعام بمر الظهر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لأبي بكر وعم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دن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ا صائم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رحلوا لصاحب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عملوا لصاحبكم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وأعله بالإرس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ظهر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دنى إلى مكة من كراع الغميم فإن كراع الغميم بين يدي عسفان بنحو 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ي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ين مكة وعسفان ستة وثلاثون ميل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ا احتجاجكم 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 الله أمر المسافر بعدة من أيام أ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ي فرضه الذي لا يجوز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طل قطع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 الذي أنزلت عليه هذه الآ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أعلم الخلق بمعناها والمراد 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د صام بعد نزولها بأعوام في الس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حال أن يكون المراد منها ما ذكرت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تقده 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علم أن المراد بها غير ما ذكرت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ما أن يكون المعن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عدة من أيام أ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قال الأكثر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يكون المعن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دة من أيام أخر تجزي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قبل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نحو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 الذي أوجب تعيين التقدير بأن عليه عدة من أيام 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ففرض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حو ذلك ؟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جمل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فعل من أنزلت عليه تفسي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بيين 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الله التوفيق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هذا موضع يغلط فيه كثير من قاصري الع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ح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موم نص على ح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غفلون عن عمل صاحب الشريعة وعمل أصحابه الذي يبين مرا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دبر هذا علم به مراد النصوص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هم معاني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كان يدور بيني وبين المك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ام في الاعتمار من مكة في رمضان و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أقول ل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ثرة الطواف أفضل 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ذكرون 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عمرة في رمضان تعدل حجة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فقلت لهم في أثناء ذ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ال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اد صاحب الشرع العمرة التي يخرج إليها من مكة إلى أدنى الح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ا تعدل 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لا يفعلها هو مدة مقامه بمكة أص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قبل الفتح ولا بع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أحد من 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ع أنهم كانوا أحرص الأمة على الخ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علمهم بمراد الرس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قدرهم على 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 مع ذلك يرغبون عن هذا العمل اليسير والأجر العظيم ؟ يقدر أن يحج أحده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مضان ثلاثين حجة أو أكث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لا يأتي منها بحجة واح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ختصون أنتم عنهم 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ضل والثو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 يحصل لأحدكم ستون حجة أو أكثر ؟ هذا ما لا يظنه من له مسكة 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إنما خرج كلام النبي صلى الله عليه وسلم على العمرة المعتادة التي 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وأصحا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التي أنشئوا السفر لها من أوطان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ها أمر أم معق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عمرة في رمضان تعدل حج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لم يقل لأهل مك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رجوا إلى أدنى الحل فأكثرو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عتم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عمرة في رمضان تعدل حج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ا فهم هذا أحد من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الله التوفيق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شيبان بن فروخ ‏ ‏حدثنا ‏ ‏أبو هلال الراسب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ابن سوادة القشيري ‏ ‏عن ‏ ‏أنس بن مالك ‏ ‏رجل من ‏ ‏بني عبد الله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كعب ‏ ‏إخوة ‏ ‏بني قشي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غارت علينا خيل 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فانتهيت ‏ ‏أو قال فانطلقت ‏ ‏إلى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وهو يأكل فقال اجلس فأصب من طعامنا هذا فقلت إني صائم قال ا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ثك عن الصلاة وعن الصيام ‏ ‏إن الله تعالى وضع شطر الصلاة ‏ ‏أو نصف الصلا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الصوم عن المسافر وعن المرضع ‏ ‏أو الحبلى ‏ ‏والله لقد قالهما جميعا أو أح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‏ ‏فتلهفت ‏ ‏نفسي أن لا أكون أكلت من طعام رسول الله ‏ ‏صلى الله عليه وسل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نس بن مالك رجل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 في ال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 من بني عبد الله بن كعب على ما جزم به البخاري في ترجمته وجرى عليه أبو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 من بني عبد الله بن كعب أخوه قشير فهو كعبي لا قشيري خلافا لما وقع 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بر لأن كعبا له ابنان عبد الله جد أنس هذا وقشير وهو أخو عبد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مالك خادم النبي صلى الله عليه وسلم فهو أنصاري خزرجي 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حدثك عن الصلاة وعن الصيام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أشياء ذات 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وقة في الذكر مفترقة في الح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 أن الشطر الموضوع من الصلاة يسقط لا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ض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صوم يسقط في السفر ترخيصا للمسافر ثم يلزمه القضاء إذا أق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ضع يفطران إبقاء على الولد ثم يقضيان ويطعمان من أجل أن إفطارهما كان من 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أنفس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من أوجب على الحامل والمرضع مع القضاء الإطعام مجاهد 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حمد بن حنب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ما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حبلى تقضي ولا تكفر لأنها بمنزلة المري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قضي وتكف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حسن وعط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قضيان ولا يطعمان كالمري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 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ثو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يه ذهب أبو حنيفة وأصحاب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ضع شطر الصلا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 نصف الصلاة الرباعية ابتداء عن المسافر ولا قضاء علي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 نصف 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شك من الراو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صو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نصب عطف على 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تلهفت نفس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تأسفت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ن لا أكون 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على ترك أكلي من طعامه صلى الله عليه وس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لنسائي وابن ماج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حسن ولا نعرف لأنس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لك هذا عن النبي صلى الله عليه وسلم غير هذا الحديث ال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ذا آخر 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نس هذا كنيته أبو أم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رواية أنس بن مالك خمسة اثنان صحابيان هذا 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مزة أنس بن مالك الأنصاري خادم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س بن مالك 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مام مالك بن أنس بن ما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روي عنه حديث في إسناده نظ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رابع شيخ حمصي 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مس كوفي حدث عن حماد بن أبي سليمان والأعمش وغيرهما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اختار الصيا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ؤمل بن الفضل ‏ ‏حدثنا ‏ ‏الوليد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عيد بن عبد العزيز ‏ ‏حدثني ‏ ‏إسمعيل بن عبيد الله ‏ ‏حدثتني ‏ ‏أم الدرداء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الدرداء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خرجنا مع رسول الله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في بعض غزواته في حر شديد حتى إن أحدنا ليضع يده على رأسه ‏ ‏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ه ‏ ‏على رأسه من شدة الحر ‏ ‏ما فينا صائم إلا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وعبد الله بن رواحة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تني أم الدرد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صغرى واسمها هج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ة وليست الكبرى المسماة خيرة الصحابية وكلتاهما زوجتا أبي 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الدرد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( </w:t>
      </w:r>
      <w:r>
        <w:rPr>
          <w:sz w:val="32"/>
          <w:sz w:val="32"/>
          <w:szCs w:val="32"/>
          <w:rtl w:val="true"/>
        </w:rPr>
        <w:t xml:space="preserve">عن أبي الدرداء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عويمر بن 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 الخزرج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بعض غزوات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زاد مسلم من طريق سع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عزيز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في شهر رمضان وليس ذلك في غزوة الفتح لأن عبد الله بن ر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 في هذا الحديث المذكور أنه كان صائما استشهد بمؤتة قبل غزوة الفتح بلا 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في غزوة بدر لأن أبا الدرداء لم يكن حينئذ أسل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ا فينا صائم 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سول الله صلى الله عليه وسلم وعبد الله بن رواح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ذا مما يؤيد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سفر لم يكن في غزوة الفت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 الذين استمروا على الصيام من الصحابة 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ا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هذا أنه ابن رواحة وح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ه القسطلا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خاري ومسلم وابن ماجه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ختلف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 في الأفضل من الصوم والفطر فذهب عبد الله بن عمرو وعبد الله بن عباس وسعي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يب والشعبي والأوزاعي وإسحاق وأحمد إلى أن الفطر أفض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هب أنس وعثمان 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اص إلى أن الصوم أفض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و قول الشافعي وأبي حنيفة وما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ذهب عم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عزيز ومجاهد وقتادة إلى أن أفضل الأمر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سر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يري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كم اليسر ولا يريد بكم العسر </w:t>
      </w:r>
      <w:r>
        <w:rPr>
          <w:sz w:val="32"/>
          <w:szCs w:val="32"/>
          <w:rtl w:val="true"/>
        </w:rPr>
        <w:t>} 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ذهبت طائفة إلى أنهما سو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 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دهما على الآخ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ذهبت طائ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لى تحريم الصوم في الس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 لا 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علمت أدلة كل فريق مما تقدم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40808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امد بن يحيى ‏ ‏حدثنا ‏ ‏هاشم بن القاسم ‏ ‏ح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 حدثنا ‏ ‏عقبة بن مكرم ‏ ‏حدثنا ‏ ‏أبو قتيبة ‏ ‏المعنى ‏ ‏قالا حدثنا ‏ ‏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صمد بن حبيب بن عبد الله الأزدي ‏ ‏حدثني ‏ ‏حبيب بن عبد الله ‏ ‏قال سمع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نان بن سلمة بن المحبق الهذلي ‏ ‏يحدث عن ‏ ‏أبيه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من كانت له ‏ ‏حمول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تأوي إلى شبع ‏ ‏فليصم رمضان حيث أدرك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نصر بن المهاجر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دثنا ‏ ‏عبد الصمد بن عبد الوارث ‏ ‏حدثنا ‏ ‏عبد الصمد بن حبيب ‏ ‏قال حدث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بي ‏ ‏عن ‏ ‏سنان بن سلمة ‏ ‏عن ‏ ‏سلمة بن المحبق ‏ ‏قال ‏ ‏قال رسول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صلى الله عليه وسلم ‏ ‏من أدركه رمضان في السفر ‏ ‏فذكر معناه ‏</w:t>
      </w:r>
    </w:p>
    <w:p>
      <w:pPr>
        <w:pStyle w:val="Normal"/>
        <w:ind w:left="-1414" w:right="0" w:firstLine="1440"/>
        <w:jc w:val="left"/>
        <w:rPr>
          <w:color w:val="408080"/>
          <w:sz w:val="32"/>
          <w:szCs w:val="32"/>
        </w:rPr>
      </w:pPr>
      <w:r>
        <w:rPr>
          <w:color w:val="408080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نان بن سلمة بن المحب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شددة وبكسر قال الطيبي بكسر الباء وأهل الحديث يفتحون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 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 أقوى من اللغويين وأحرى كما لا يخف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من كانت له ح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حاء أي مركوب كل ما يحمل عليه من إبل أو حمار أو غيرهما و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 الهاء إذا كان بمعنى مفعول أي من كان له داب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أو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تأو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آوى لازم ومتعد على لفظ واح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حديث يجوز الوجهان 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وي صاحبها أو تأوي بصاحبها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شب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شين 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ة ما أشبعك وبفتح الباء المصدر والمعنى الأول هنا أظهر والثاني يحتاج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 مضاف وهو في الرواية أكثر يعني من كانت له حمولة تأويه إلى حال شبع ورف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إلى مقام يقدر على الشبع فيه ولم يلحقه في سفره وعثاء ومشقة وعناء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صم رمضان حيث أدرك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رمض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ر فيه محمول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ب والحث على الأولى والأفضل للنصوص الدالة على جواز الإفطار في السفر 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مظه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 من كان راكبا وسفره قصير بحيث يبلغ إلى المنزل في يومه فلي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مض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دا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جوز الإفطار في السفر أي قدر ك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 علي 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إسناده عبد الصمد بن حبيب الأزدي العوذي المص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م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س به بأ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حاتم الرازي يكتب حديثه وليس بالمترو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كبار الضعف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بخ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ن الحديث ضعفه أحم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بخاري 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مد بن حبيب منكر الحديث ذاهب ولم يعد البخاري هذا الحديث شيئ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أبو 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ا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ن الحديث ضعفه أحمد بن حنب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 له أبو جعفر العقيلي هذا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لا يتابع عليه ولا يعرف إلا به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تى يفطر المسافر إذا خرج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يد الله بن عمر ‏ ‏حدثني ‏ ‏عبد الله بن يزي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 ‏ ‏و حدثنا ‏ ‏جعفر بن مسافر ‏ ‏حدثنا ‏ ‏عبد الله بن يحيى ‏ ‏المعنى ‏ ‏حدث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سعيد بن أبي أيوب ‏ ‏وزاد ‏ ‏جعفر ‏ ‏والليث ‏ ‏حدثني ‏ ‏يزيد بن أبي حبيب ‏ ‏أ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كليب بن ذهل الحضرمي ‏ ‏أخبره عن ‏ ‏عبيد ‏ ‏قال ‏ ‏جعفر ‏ ‏ابن جب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نت مع ‏ ‏أبي بصرة الغفاري ‏ ‏صاحب 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في سفينة من ‏ ‏الفسطاط ‏ ‏في رمضان فرفع ثم قرب غداه قال ‏ ‏جعف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ي حديثه فلم يجاوز البيوت حتى دعا بالسفرة قال اقترب قلت ألست ‏ ‏ترى البيوت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أبو بصرة ‏ ‏أترغب عن سنة رسول الله ‏ ‏صلى الله عليه وسلم ‏ ‏قال ‏ ‏جعفر ‏ ‏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ه فأكل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بيد الله بن عم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بصري القوا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ي عبد الله بن يز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بو عبد الرحمن المصري نزيل 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نا عبد الله بن يحي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عافري البرلس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عنى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معنى حديث عبد الله بن يزيد وعبد الله بن يحيى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ل كل واحد منهما حدثني سعيد بن أبي 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زاد جعف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قال جعفر بن مسافر في روايته عن 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لي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الرفع أي حدثني سعيد والليث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أبي أيوب وكذا قال الليث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ي يزيد بن أبي حبي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اصل أن في رواية عبيد الله بن عمر واسطة سعيد بن أبي أيوب بين عبد الله بن 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زيد بن أبي حب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رواية جعفر واسطة الليث بن سعد أيضا بين عبد الله بن 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زيد بن أبي حبي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أحمد في مسنده من طريق أبي عبد الرحمن حدثنا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أبي أيوب حدثني يزيد بن أبي حبيب أن كليب بن ذهل أخبره فذكر الحديث 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خرج أحمد حديثا آخر غير هذا الحديث من طريق حجاج ويونس قالا حدثنا 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ي يزيد بن أبي حبيب فذكر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بي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غير ذكر نسب 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رواية عبيد الله بن عم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جعف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ن مسافر في 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ج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بيد بن جبير ولفظ جبر هكذا وقع بفتح 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برا في نسخ الكتاب وهكذا في الخلاصة وأما في الميزان والتقريب فبضم الجيم مصغ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حافظ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القبطي مولى أبي بص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يعقوب بن سفيان في الثقات وقا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 لا أعرفه 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سفينة من الفسطاط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فاء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ها فسكون السين المدينة التي فيها مجمع الناس ويقال لمصر والبصرة الفسطاط 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ندي وفي الن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اسم علم لمصر العتيقة التي بناها عمرو بن العاص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جار والمجرور صفة سفينة أي خرجت السفينة من الفسطاط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رواية لأحمد قال ر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أبي بصرة من الفسطاط إلى الإسكندرية في سفي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رواية له ركبت مع أبي 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نة وهو يريد الإسكندري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رفع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راء بصيغة 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رفع أبو بصرة ومن كان معه على السفين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رواية لأحمد فدفع بالدال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اضح وفي رواية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ما دفعنا من مرسانا أمر بسفرته فقربت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غد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طعام أول النها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بو بصر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قت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أجل الطع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رواية لأحمد ثم دعاني إلى الغ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لست ترى البيو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 رواية لأحمد ما تغيب عنا منازلنا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ترغب عن سنة رسول الله صلى الله عليه وسل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أخرج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حديث محمد بن كعب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تيت أنس بن مالك في رمضان وهو يريد الس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قد ر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 راحلته ولبس ثياب الس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دعا بطعام فأك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لت له سنة ؟ فقال 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 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ول الصحابي من السنة ينصرف إلى سنة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د صرح هذان الصحابيان بأن الإفطار للمسافر قبل مجاوزة البيوت من ال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ه حجة لمن رأى للمقيم ذي الصيام إذا سافر من يومه أن ي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عبي وإليه ذهب أحمد بن حنب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 الحسن أنه قال يفطر إن شاء وهو في بيته 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يد أن يخرج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إسحاق بن راهوي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ذا وضع رجله في الرحل فله أن ي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أنس بن مالك وشبهوه بمن أصبح صائما ثم مرض في يومه فإن له أن يفطر من أجل 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وا فكذلك من أصبح صائ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سافر لأن كل واحد من الأمرين سبب للرخصة حدث بعد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ضى شيء من النها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سفر لا يشبه المرض لأن السفر من فعله وهو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نشئه باختيا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رض شيء يحدث عليه لا باختيا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و يعذر فيه ولا يعذ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فر الذي فعل نفس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و كان في الصلاة فمرض كان له أن يصلي قاع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سافر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ئم لم يكن له أن يفط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حنيفة وأصحاب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فطر إذ سافر يومه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 مالك والأوزاعي والشاف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ي ذلك عن النخعي ومكحول والزه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ذا أحوط الأمر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إقامة إذا اختلط حكمها بحكم السفر غلب حكم المقام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شوك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 سكت عنه أبو داود والمنذري والحافظ في 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جال إسناده ثق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 البيهقي عن أبي إسحاق عن أبي ميسرة عمرو بن شرحبيل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يسافر وهو صائم فيفطر من يومه </w:t>
      </w:r>
      <w:r>
        <w:rPr>
          <w:sz w:val="32"/>
          <w:szCs w:val="32"/>
          <w:rtl w:val="true"/>
        </w:rPr>
        <w:t>. ‏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رمذي عن محمد بن كعب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تيت أنس بن مالك في رمضان وهو يريد سفر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ر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 راحل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بس ثياب السف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دعا بطعام فأك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لت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نة ؟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ك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حديث حس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 حجة لمن جوز للمسافر الفطر في يوم ساف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ثنائ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و إحدى الروايتين عن الإمام أح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ول عمرو بن شرحبيل والشعبي 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كاه عن أن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قول داود وابن المنذر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مالك والشافعي وأبو 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فط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و قول الزهري والأوزاعي ومكحو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المسألة قول شاذ جدا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لتفت إليه وهو أنه إن دخل عليه الشهر وهو مق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سافر في أثنائ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م يجز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ط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ا يفطر حتى يدخل عليه رمضان مسافر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قول عبيدة السلماني وأبي مجل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ويد بن غف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صح أن رسول ال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خرج إلى الفتح في 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ص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فطر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" . 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قدر مسيرة ما يفطر فيه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يسى بن حماد ‏ ‏أخبرنا ‏ ‏الليث يعني ابن سعد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يزيد بن أبي حبيب ‏ ‏عن ‏ ‏أبي الخير ‏ ‏عن ‏ ‏منصور الكلب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دحية بن خليفة ‏ ‏خرج من قرية من ‏ ‏دمشق ‏ ‏مرة إلى قدر ق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عقبة ‏ ‏من ‏ ‏الفسطاط ‏ ‏وذلك ثلاثة أميال في رمضان ثم ‏ ‏إنه أفطر وأفطر 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س وكره آخرون أن يفطروا فلما رجع إلى قريته قال والله لقد رأيت اليوم أمرا ما 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ظن أني أراه إن قوما رغبوا عن هدي رسول الله ‏ ‏صلى الله عليه وسلم ‏ ‏وأصح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 ذلك للذين صاموا ثم قال عند ذلك اللهم اقبضني إليك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دحية بن خليف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كلبي صحابي جليل 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ز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التقريب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خرج من قر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له يقال لها مزة 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يم وتشديد الزاي هي قرية كبيرة في سفح الجبل من أعلى دمش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المر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دمش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قرية كائنة من أعمال دمش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ند أحمد أنه 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قريت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قدر قرية عق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عين المهملة و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 بإضافة قرية إلى عقب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فسطاط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علم أن 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بارة يدل على أن عقبة قرية من الفسطا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المعلوم أن الفسطاط يقال ل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رة فعلى هذا المسافة التي بين قرية عقبة وبين الفسطاط هي مقدار المسافة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ت بين مزة وبين الموضع الذي خرج إليه دحية الكلب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لمسافة بين 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ين الفسطاط هي ثلاثة أميال كما ذكره الرا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 لفظ أحمد في مسنده من طريق 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نس قالا حدثنا الليث حدثني يزيد بن أبي حبيب عن أبي الخير عن منصور الكلب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حية بن خليفة أنه خرج من قريته إلى قريب من قرية عقبة في رمضان فذكر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ه أحمد في مسند أبي بصرة الغفاري لا في مسند دحية الكلب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معنى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رواية أحمد أن دحية الكلبي خرج من قريته مزة إلى قريب من قرية عقبة 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افة بين مزة وبين عقبة ثلاثة أميال والله أ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الشرح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أفطر وأفطر معه نا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هذا حجة لمن لم يجد 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يترخص فيه للإفطار إلا في سفر يجوز فيه القص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عند أهل العراق ثلاثة 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د أكثر أهل الحجاز ليلتان أو نحو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يس الحديث بالقو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رجل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مشه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 إن دحية لم يذكر فيه أن رسول الله صلى الله عليه وسلم أفطر في 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ما قال قوما رغبوا عن هدي رسول الله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لهم 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غبوا عن قبول الرخصة في الإفطار أص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يحتمل أن يكون دحية إنما صار في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ظاهر اسم الس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خالفه غير واحد من الصح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ابن عمر وابن عباس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يان القصر والإفطار في أقل من أربعة برد وهما أفقه من دحية وأعلم بالسن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يس الحديث بالقو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 إسناده رجل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مشه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بشير بن أبي منصور الكلب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رجال الإسناد جميعهم ثقات يحتج 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صحيح سو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مصري روى عنه أبو الخير يزيد بن عبد الله اليزني ولم أج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ه عنه سو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كون مجهولا كما ذكره الخطاب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 يزد فيه البخاري على 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ب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يونس في تاريخ المصري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صور بن سعيد بن الأصبغ الكلب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يهق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ذي روينا عن دحية الكلبي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أنه ذهب فيه إلى ظاهر الآي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خصة في السف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راد بقوله رغبوا عن سنة رسول الله صلى الله عليه وسلم 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قبول الرخصة لا في تقدير السفر الذي أفطر فيه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ج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فطر في مطلق السف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ب أن حديث دحية لم يثب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د أطلقه الله تعا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أطلقه في آية التيمم فلا يجوز حده إلا بنص من الشارع أو إجماع من 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لاهما مما لا سبيل إ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 وقد قصر أهل مكة مع النبي صلى الله عليه وسلم 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زدل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تأثير للنسك في القصر بحال ؟ فإن الشارع إنما علل القصر بالس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 المؤثر فيه وقد ثبت عن النبي صلى الله عليه وسلم أنه سمى مسيرة البريد س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 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 يحل لامرأة تؤمن بالله واليوم الآخر أن تسافر بريدا إلا مع ذي 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ال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إن كنتم مرضى أو على سفر أو جاء أحد منكم من الغائط أو لام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ء فلم تجدوا ماء فتيممو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هذا يدخل فيه كل سفر طويل أو قص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ذا سافرتم في الخصب فأعطوا الإبل حقها من الأر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 سافرت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دب فبادروا بها نقب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ذا يعم كل س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فهم منه أحد اختصاصه بال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ما زا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نه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يسافر بالقرآن إلى أرض العدو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نه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يسافر الرجل 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خ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دعوة المسافر مستجاب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ك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تعوذ من وعثاء السف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ك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ذا 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فرا أقرع بين نسائه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معلوم أن شيئا من هذه الأسفار لا يختص ب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ا أنه لو سافر دون اليومين لم يقرع بين نسائ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م يقض للمقيم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 الذي 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خصيص اسم السفر بالطويل بالنسبة إلى القصر والفطر دون غيرهم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نا في الشريعة تقسيم الشارع السفر إلى طويل وقص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صاص أحدهما بأحكام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شاركه فيها الآخ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علوم أن إطلاق السفر لا يدل على اختصاصه بالطو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مقدا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تأخير البيان عن وقت الحاجة 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سكوته عن تحديده من أظهر الأدلة على أنه غير محدود شرع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دو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ع كثرة اختلافهم وانتشار أقواله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يس معهم نص ب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حد بأولى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إجماع في المسأ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وجه للتحد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الله التوفيق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المعتمر ‏ ‏عن ‏ ‏عبيد الل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نافع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‏ ‏ابن عمر ‏ ‏كان يخرج إلى ‏ ‏الغاب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لا يفطر ولا يقصر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عمر كان يخرج إلى الغاب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هو 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ريب من المدينة من عواليه كذا في مجمع البح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المراص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ع 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 من ناحية الشام فيه أموال لأهل المدينة من طرفائه صنع منبر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على بريد منها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سكت عنه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يقول صمت رمضان كله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يحيى ‏ ‏عن ‏ ‏المهلب بن 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بيبة ‏ ‏حدثنا ‏ ‏الحسن ‏ ‏عن ‏ ‏أبي بك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لا يقولن أحدكم إني صمت رمضان كله وقمته كله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لا أدري أكره التزكية أو قال ‏ ‏لا بد من نومة أو رقدة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قولن أحد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نهي ليس راجعا إلى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 بلا شهر وإنما هو راجع إلى نسبة الصوم إلى نفسه فيه كله مع أن قبوله عن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 في محل الخط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ا أدر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ئل هذا القول الحسن 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ه أحمد قال حدثنا يزيد أخبرنا همام عن قتادة عن الحسن عن أبي بكرة مرفوع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ولن أحدكم صمت رمضان كله ولا قمته ك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حس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 أعلم أخاف على 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زكية إذ لا بد من راقد أو غاف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ال يزيد مرة قال قتا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 أحمد من عدة طرق من طريق يحيى بن سعيد عن مهلب بن أبي حبيبة كما عند 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يس فيه ذكر القائ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 طريق محمد بن جعفر وعبد الوهاب كلاهما عن سعيد عن 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حسن عن أبي بكرة مرفوع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يقولن أحدكم قمت رمضان ك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 فالله 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عالى أعلم أخشي على أمته أن تزكي أنفسها قال عبد الوه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له أعلم أ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كية على أمته أو قال لا بد من نوم أو غفلة ومن طريق يزيد وعفان كلاهما عن 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برنا قتادة عن الحسن عن أبي بكرة مرفوع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يقولن أحدكم قمت رمضان ك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تا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الله تبارك وتعالى أعلم أخشي على أمته التزك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عفان أو قال لا ب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اقد أو غاف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 طريق بهز حدثنا همام أخبرنا قتادة عن الحسن عن أبي بكرة 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يقولن أحدكم إني قمت رمضان ك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قتا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له أعلم أخشي التزكي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ته أو يقول لا بد من راقد أو غاف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هذه الروايات أن قائله قتاد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بد من نومة أو رقد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سن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خفى أن النوم لا ينافي 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ذا التعليل يفيد منع أن يقول صمته وقمته جميعا لا أن يقول صم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مكن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ه المنع أن مدار الصيام والقيام على القبول وهو مجه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فظ النسائي م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ج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و قال لا بد من غفلة ورقد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 فيعصي في حال الغفلة بوجه لا يناسب 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يف يدعي بعد ذلك الصوم لنفس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صوم العيدين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قتيبة بن سعيد ‏ ‏وزهير بن حرب ‏ ‏وهذا حديثه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قالا حدثنا ‏ ‏سفيان ‏ ‏عن ‏ ‏الزهري ‏ ‏عن ‏ ‏أبي عبيد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شهدت العيد مع ‏ ‏عمر ‏ ‏فبدأ بالصلاة قبل الخطبة ثم قال إن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نهى عن صيام هذين اليومين أما يوم الأضحى فتأكلون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م ‏ ‏نسككم ‏ ‏وأما يوم الفطر ففطركم من صيامك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يوم الأضحى فتأكلو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خبر 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لحم نسكك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ضم السين ويجوز سكونها أي أضحيت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ح الب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ائدة وصف اليومين الإشارة إلى العلة في وجوب فطرهما وهي الفص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وم وإظهار تمامه وحده بفطر ما بع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آخر لأجل النسك المتقرب بذبحه ليؤكل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و شرع صومه لم يكن لمشروعية الذبح فيه معن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بر عن علة التحريم بالأك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ك لأنه يستلزم النح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 هذين فيه التغليب وذلك أن الحاضر يشار إليه 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غائب يشار إليه ب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 أن جمعهما اللفظ قال هذين تغليبا للحاضر على 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قسطلا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أجمع العلماء على تحريم صوم هذين اليومين 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ل سواء صامهما عن نذر أو تطوع أو كفارة أو غير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نذر صومهما مت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عينهما قال الشافعي والجمهو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نعقد نذره ولا يلزمه قضاؤ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أبو 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نعقد ويلزمه قضاؤ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فإن صامهما أجزأه وخالف الناس كلهم في ذلك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 أتم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00000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وهيب ‏ ‏حدثنا ‏ ‏عمر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يحيى ‏ ‏عن ‏ ‏أبيه ‏ ‏عن ‏ ‏أبي سعيد الخدري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نهى رسول الله ‏ ‏صلى الله عليه وسلم ‏ ‏عن صيام يومين يوم الف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وم الأضحى وعن لبستين ‏ ‏الصماء ‏ ‏وأن ‏ ‏يحتبي ‏ ‏الرجل في الثوب الواحد 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ة في ساعتين بعد الصبح وبعد العصر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لبستين الصم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فتح الصاد 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ديد الميم والمد قال الفقهاء أن يشتمل بثوب واحد ليس عليه غيره ثم يرفعه من 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انبيه فيضعه على منكبيه فيبدو منه فر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عقب هذا التفسير بأنه لا يشعر به 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م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طابق له ما نقل عن الأصمعي وهو أن يشتمل بالثوب يستر به جميع 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 لا يترك فرجة يخرج منها يده حتى لا يتمكن من إزالة شيء يؤذيه بيدي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 يحتبي الرج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زاد الإسماعي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واري فرجه بشيء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اعتين بع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لا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بح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تى ترتفع 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لا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ص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حتى تغيب 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ا لسب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القسطلان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 تقدم الكلام على الصماء والاحتباء 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صيام ‏ ‏أيام التشريق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القعنبي ‏ ‏عن ‏ ‏مالك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يزيد بن الهاد ‏ ‏عن ‏ ‏أبي مرة ‏ ‏مولى ‏ ‏أم هانئ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دخل مع ‏ ‏عبد الله بن عمرو ‏ ‏على أبيه ‏ ‏عمرو بن العاص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فقرب إليهما طعاما فقال كل فقال إني صائم فقال ‏ ‏عمرو ‏ ‏كل فهذه الأيام التي 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‏ ‏صلى الله عليه وسلم ‏ ‏يأمرنا بإفطارها وينهانا عن صيا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مالك ‏ ‏وهي ‏ ‏أيام التشريق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أمرنا بإفطارها وينهى عن صيامه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 دليل لمن قال لا يصح صومها بحال وهو أظهر القولين في مذهب 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ه قال أبو حنيفة وابن المنذر وغير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جماعة من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 صيامها 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د تطوعا و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كاه ابن المنذر عن الزبير بن العوام وابن عمر وابن سيرين 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لك والأوزاعي وإسحاق والشافعي في أحد قولي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 صومها للمتمتع إذا لم 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هدي ولا يجوز ل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حتج هؤلاء بحديث البخاري في صحيحه عن ابن عمر وعائشة 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يرخص في أيام التشريق أن يصمن إلا لمن لم يجد الهد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مالك 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ام التشريق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ويقال لها أيضا الأيام المعدودات وأيام من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دي عشر والثاني عشر والثالث عشر من ذي الحج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اختلفوا في تعيين 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 والأصح أن أيام التشريق ثلاثة بعد يوم النحر سميت بذلك لتشريق الناس 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احي فيها وهو تقديدها ونشرها في 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حدثنا ‏ ‏وهب ‏ ‏حدثنا ‏ ‏موسى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لي ‏ ‏ح ‏ ‏و حدثنا ‏ ‏عثمان بن أبي شيبة ‏ ‏حدثنا ‏ ‏وكيع ‏ ‏عن ‏ ‏موسى بن عل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الإخبار في حديث ‏ ‏وهب ‏ ‏قال سمعت ‏ ‏أبي ‏ ‏أنه سمع ‏ ‏عقبة بن عامر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يوم ‏ ‏عرف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يوم النحر ‏ ‏وأيام التشريق ‏ ‏عيدنا أهل الإسلام وهي أيام أكل وشرب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هل الإسلا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نصب على 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ي أيام أكل وشر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 أيضا كالتعلي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 الإفطار فيها فإنها مستحقة لهذا المعنى فلا يجوز صيامها ابتداء تطوعا ولا ن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 عن صوم التمتع إذا لم يكن المتمتع صام الثلاثة الأيام في العشر وهو قول علي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طالب رضي الله عنه والحسن وعطاء وغالب مذهب الشافع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أوزاعي وإسحاق بن راهوي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صوم المتمتع أيام التشريق إذا فاتته الثلاث في 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وي ذلك عن ابن عمر وعائشة وعروة بن الزبير رضي الله عن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ترمذي و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ن 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نهي أن يخص يوم الجمعة بصو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حدثنا ‏ ‏أبو معاوية ‏ ‏عن ‏ ‏الأعمش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أبي صالح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لا يصم أحدكم يوم الجمعة إلا أن يصوم قبله بيوم 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صم أحدكم يوم الجمع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لفظ 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أن يصوم قبله بيوم أو بعد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في فتح البا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استثناء جوازه لمن صام قبله أو بعده أو اتفق وقوعه في أيام له عادة بصومها 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وم أيام البيض أو من له عادة بصوم يوم معين كيوم عرفة فوافق يوم الجم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 جواز صومه لمن نذر يوم قدوم زيد مثلا أو يوم شفاء فلان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كمة في النهي عنه أن يوم الجمعة يوم دعاء وذكر وعبادة من 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كير إلى الصلاة وانتظارها واستماع الخطبة وإكثار الذكر بعدها لقول 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فإذا قضيت الصلاة فانتشروا في الأرض وابتغوا من فضل الله واذكروا الله 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غير ذلك من العبادات في يوم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ستحب الفطر فيه ليكون أعون له على هذه 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دائها بنشاط وانشراح لها والتذاذ بها من غير ملل ولا سآمة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والترمذي والنسائي وابن ماجه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أخرج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يحين عن محمد بن عباد بن جعفر قال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" </w:t>
      </w:r>
      <w:r>
        <w:rPr>
          <w:sz w:val="32"/>
          <w:sz w:val="32"/>
          <w:szCs w:val="32"/>
          <w:rtl w:val="true"/>
        </w:rPr>
        <w:t xml:space="preserve">سألت جابر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ى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عن صوم يوم الجمعة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روى البخاري في صحيحه عن جويرية 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ر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النبي صلى الله عليه وسلم دخل عليها يوم الجمعة وهي صائمة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س ؟ 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ريدين أن تصومي غدا ؟ 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أفطر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يح مسلم عن أبي هريرة عن النبي صلى الله عليه وسلم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 تخصوا ليلة 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قيام من بين الليالي ولا تخصوا يوم الجمعة بصيام من بين الأ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 أن يكو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وم يصومه أحد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روى الإمام أحمد في مسنده عن أبي هريرة عن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وم الجمعة يوم ع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لا تجعلوا يوم عيدكم يوم صيام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 أن تصوموا 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بعد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عند النسائي عن عبد الله بن عمرو القاري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 أبا هريرة 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ما أنا نهيت عن صيام يوم الجم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ح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ب البي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نهى ع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روى النسائي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محمد بن سيرين عن أبي الدرداء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ا الدرد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تخص يوم الجمعة بصيام دون الأ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تخص ليلة الجمعة بقيام 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يالي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ذهب طائفة من أهل العلم إلى القول بهذه الأحاديث من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ريرة وسلمان وقال به أحمد والشافع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مالك وأبو حني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ك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ما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 أسمع أحدا من أهل العلم والفقه ومن يقتدى به ينهى عن صيام يوم 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صيامه حس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رأيت بعض أهل العلم يصو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راه كان يتحرا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دا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م يبلغ مالكا هذا 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و بلغه لم يخالف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روى النسائي عن زر بن حبيش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مسعو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 رسول الله صلى الله عليه وسلم كان يصوم ثلاثة أيام من كل 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لما رأيته يفطر يوم الجمع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إسناده 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 معارضة بينه وبين أحاديث 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ذ ليس في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كان يفرده بالصو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نهي إنما هو عن الإفراد فمتى وصلهن 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 النهي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نهي أن يخص يوم السبت بصو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حميد بن مسعدة ‏ ‏حدثنا ‏ ‏سفيان بن حبيب ‏ ‏ح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 حدثنا ‏ ‏يزيد بن قبيس ‏ ‏من أهل ‏ ‏جبلة ‏ ‏حدثنا ‏ ‏الوليد ‏ ‏جميعا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ثور بن يزيد ‏ ‏عن ‏ ‏خالد بن معدان ‏ ‏عن ‏ ‏عبد الله بن بسر السلمي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أخته ‏ ‏وقال ‏ ‏يزيد ‏ ‏الصماء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النبي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قال ‏ ‏لا تصوموا يوم السبت إلا في ما افترض عليكم وإن لم يجد أح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 ‏ ‏لحاء ‏ ‏عنبة أو عود شجرة فليمضغ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هذ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حديث منسوخ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زيد بن قبي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موحدة ومهملة مصغ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 الشامي ثقة كذا في التقريب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هل جبل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لعة مشهورة بساحل الشام من أعمال اللاذقية قرب حل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ا في المراصد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 الله بن بس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 الموحدة وسكون السي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بن قبيس دون حميد بن مسعد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ماء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ته الصم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صماء اسم أخت عبد الله بن بس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في المرقا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ماء ب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 اسمها بهية وتعرف بالصماء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صوموا يوم السب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فيما افترض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ولو بالنذ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وا النهي عن الإفراد كما في 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قصود مخالفة اليهود في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نهي فيهما للتنزيه عند الجمهو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 ا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ناول المكتوب والمنذور وقضاء الفوائت وصوم الكف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معناه ما وافق سنة 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عرفة وعاشوراء أو وافق ورد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زاد ابن الم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شر ذي الحجة أو في خير 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 داود فإن المنهي عنه شدة الاهتمام والعناية به حتى كأنه يراه واجبا كما 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يهو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على هذا يكون النهي للتحر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على غير هذا الوجه 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تنزيه بمجرد المشابه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تفق الجمهور على أن هذا النهي والنه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 الجمعة نهي تنزيه لا تحري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إن لم يجد أحدكم إلا لحاء ع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هكذا في بعض النسخ وفي بعضها عنبة قال 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نب معلوم واح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بة انتهى واللحاء بكسر اللام قال التوربشت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حاء ممدود وهو قشر 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عنبة هي الحبة من العن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مرقا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شر حبة واحدة من العنب استعارة من ق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د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عود شجر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عطفا على اللحاء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يمض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بفتح الضاد ويضم في القامو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ضغه كمنعه ونصره لاكه بأسنا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أكيد بالإفطار لنفي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ه علي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أبو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الحديث منسوخ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جه الترمذي والنسائي وابن ماجه وقال الترمذي حديث حس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خر كلامه وقيل إن الصماء أخت بس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ي هذا الحديث من حديث عبد الله بن بسر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 الله صلى الله عليه وسلم ومن حديث أبيه بسر عن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حديث الصماء عن عائشة زوج النبي صلى الله عليه وسلم عن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ه أحاديث مضطربة انتهى كلام المنذ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أخرجه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دارمي وصححه الحاكم على شرط البخاري و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حه الأئم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بو داود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الحديث منسوخ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ذهب إلى نسخه المؤل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طعن ف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جماعة من الأئمة مالك بن أنس وابن شهاب الزهري والأوزاعي و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غتر بتحسين الترمذي وتصحيح الحا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ثبت تحسينه فلا يعارض حديث جويرية 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رث الذي اتفق عليه الشيخان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ثم اختلف هؤلاء في تعليل الكراه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أنه يوم يمسك فيه اليه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خصونه بالإمسا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ترك العمل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صائم في مظنة ترك العم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صير صومه تشبها ب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ه العلة منتفية في 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لا 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هذه العلة موجودة إذا صامه مع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 هذا فإنه لا 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ه إذا صامه مع غيره لم يكن قاصدا تخصيصه المقتضي للتش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شاهد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حباب 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 قبل عاشوراء وبعده إ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تنتفي صورة الموافق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علله طائفة 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أنه يوم عيد لأهل الكتاب يعظمو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صده بالصوم دون غيره يكون تعظيما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كره إفراد يوم عاشوراء بالتعظ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ما عظمه أهل الكت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فراد رجب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ا عظمه المشرك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التعليل قد يعارض بيوم الأ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يوم عيد ل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قال النبي صلى الله عليه وسلم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ليوم ل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غدا لليه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عد ل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مع ذلك فلا يكره صو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يضا فإذا كان يوم ع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د 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الفتهم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بالصوم لا بال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صوم فيه تحقيق للمخال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دل على ذ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مام أحمد والنسائي وغيرهما من حديث كريب مولى ابن عباس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رسلني ابن 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اس من أصحاب النبي صلى الله عليه وسلم إلى أم سلمة أسأل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الأيام كان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أكثرها صياما ؟ 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يصوم السبت ويوم الأحد أكثر ما 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أيام و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هما يوما عيد للمشرك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نا أحب أن أخالف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صححه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فاظ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هذا نص في استحباب صوم يوم عيدهم لأجل مخالفت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يف نعلل 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ومه بكونه عيدا لهم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وفي جامع الترمذي عن عائشة قالت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ان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يصوم من الشهر الس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أحد والاثن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 الشهر الآخر 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أربع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خمي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حس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روى ابن مهدي هذا الحديث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في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يرفع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ان الحديثان ليسا بحجة على من كره إفراد السبت 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علله طائف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أنهم يتركون العمل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صوم مظنة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إذا 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 الأحد زال الإفراد المكرو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حصلت المخالفة بصوم يوم فط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زال عنها 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عظيم المكروه بعدم التخصيص المؤذن بالتعظ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تفقت بحمد الله الأحاديث و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ا الاضطراب والاختل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بين تصديق بعضها بعض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 تقولو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 يوم النيروز والمهرجان ونحوهما من أعياد المشركين ؟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حديث 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بس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ذ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واه جماعة عن خالد بن معدان عن عبد الله بن بسر عن أخته الص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ه النسائي عن عبد الله بن بسر عن النبي صلى الله عليه وسلم ورواه أيضا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ماء عن عائشة عن النبي صلى الله عليه وسلم فهذه ثلاثة أوج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أشكل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على الناس قديما وحديث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ل أبو بكر الأثر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 أبا عبد الله يسأل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يام يوم السبت يفرد به ؟ فقال أما صيام يوم السبت يفرد ب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 جاء فيه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ديث الصم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 حديث ثور بن يزيد عن خالد بن معدان عن عبد الله بن 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أخته الصماء عن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 تصوموا يوم السبت إلا فيما ا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أبو عبد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حيى بن سعيد ينف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بي أن يحدثني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كان 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ثو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سمعته من أبي عاص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أثر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جة أبي عبد الله في الرخص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وم يوم السب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أحاديث كلها مخالفة لحديث عبد الله بن بس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 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ين سئلت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ي الأيام كان رسول الله صلى الله عليه وسلم أكثر صياما لها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سبت والأح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منها حديث جويرية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 النبي صلى الله عليه وسلم قال 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 الجم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صمت أمس ؟ 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تريدين أن تصومي غدا ؟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الغ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 السب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ديث أبي هري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هى النبي صلى الله عليه وسلم عن صوم يوم 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لا مقرونا بيوم قبله أو يوم بعد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اليوم الذي بعد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يوم السب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م رمضان وأتبعه بست من شو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قد يكون فيها السب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ر بصيام الأيام 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يكون فيها الس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ثل هذا كثير فقد فهم الأثرم من كلام أبي عبد الله أنه 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الأخذ ب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ه رخص في صو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 ذكر الحديث الذي يحتج به في 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ذكر أن الإمام علل حديث يحيى بن سع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 ين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بى أن يحدث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ا 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حتج الأثرم بما ذكر في النصوص المتواترة على صوم يوم الس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مكن حمل النصوص الدالة على صومه على ما إذا صامه مع 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ديث 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صومه وحده وعلى هذا تتفق النصوص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هذه طريقة جي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و لا أن قول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تصوموا يوم السبت إلا فيما افترض علي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ليل على المنع من صوم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الفرد مفردا أو مضاف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 الاستثناء دليل التنا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يقتضي أن النهي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ناول كل صور صو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لا صورة الفرض ولو كان إنما يتناول صورة الإفر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صوموا يوم السبت إلا أن تصوموا يوما قبله أو يوما بع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قال في الجم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ص الصورة المأذون في صومها بالفرضية علم تناول النهي لما قابل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ثبت صوم 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بت مع غيره بما تقدم من الأحاديث وغيرها كقوله في يوم الجمع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لا أن تص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ا قبله أو يوما بعد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دل على أن الحديث غير محفوظ وأنه شاذ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قال أبو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ما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كذ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ذكر بإسناده عن الزه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كان إذا ذكر له النهي عن 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 الس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حديث حمص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ن الأوزاعي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زلت كاتما له حتى 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تش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عني حديث ابن بسر هذ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ت طائ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نهم أبو دا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سوخ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ت طائف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م أكثر أصحاب أ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حك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ذوا به في 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فراده ب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خذوا بسائر الأحاديث في صومه مع ما يل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يدل على هذا التفص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سئل في رواية الأثرم عن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أجاب بالح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ذهب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إذا سئل عن حكم فأجاب فيه بنص يدل على أن جوابه بالنص دليل على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ئل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ه ذكره في معرض الجوا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و متضمن للجواب والاستدلال 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ما ما ذكره عن يحيى بن سع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ما هو بيان لما وقع من الشبه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إسناده صح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واته غير مجروحين ولا مته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 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مل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سائر الأحاديث ليس فيها ما يعارض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ها تدل على صومه مضاف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ي على صومه مفر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ثبت في يوم الجمع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نظير هذا الحكم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راهية إفراد رجب ب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دم كراهيته موصولا بما قبله أو بعد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حمل الإمام أحمد عليه حديث العلاء بن عبد الرحمن عن أبيه عن أبي هرير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هي عن الصوم بعد انتصاف شعب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النهي عن ابتداء الصوم فيه وأما صومه مع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بله من نصفه الأو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يك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جاء هذا مصرحا به في صوم 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بت ففي مسند الإمام أح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ن حديث ابن لهي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 موسى بن وردان عن 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عرج حدثتني جدت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عني الصماء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ها دخلت على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 الس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يتغد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عالي تغد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ي صائ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ل ل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س ؟ 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ك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صيام يوم السبت لا 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علي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ذ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إ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إسناده من لا يحتج به إذا انفرد </w:t>
      </w:r>
      <w:r>
        <w:rPr>
          <w:sz w:val="32"/>
          <w:szCs w:val="32"/>
          <w:rtl w:val="true"/>
        </w:rPr>
        <w:t xml:space="preserve">, - </w:t>
      </w:r>
      <w:r>
        <w:rPr>
          <w:sz w:val="32"/>
          <w:sz w:val="32"/>
          <w:szCs w:val="32"/>
          <w:rtl w:val="true"/>
        </w:rPr>
        <w:t xml:space="preserve">لكن يدل عليه ما تقدم من الأحا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كون معنى 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تصوموا يوم السب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 لا ت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ومه بعينه إلا في الفر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رجل يقصد صومه بعي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حيث لو لم يجب عليه 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وم يوم السبت كمن أسلم ولم يبق من الشهر إلا يوم الس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يصومه 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يضا فقصده بعينه في الفرض لا يك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خلاف قصده بعينه في النف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ا تزول الكراهة إلا بضم غيره إ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موافقته عا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مزيل للكراه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رض مجرد كونه فر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المقارنة بينه وبين 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في النفل فالم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كراهة ضم غيره إ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موافقته عا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نحو 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ا 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الاستثناء دليل التناول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لى آخر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لا ريب أن الاستثناء أخرج صورة الفرض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وم النه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صورة الاقتران بما قبله أو بما بعده أخرجت بالدليل الذي تقد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ورتين مخرج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ما الفرض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بالمخرج المتص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ما صومه مضاف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بالمخرج ال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بقيت صورة الإفر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لفظ متناول 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مخرج لها من عمو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تعين 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د كرهه كثير من العلم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كثر أصحاب أحمد على الكراه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 رواية ابنه عبد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ثنا وكيع عن سفيان عن رجل عن أنس والحس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رها صوم يوم النيروز والمهرج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عبد الله قال أ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رج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ان بن أبي 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لما أجاب أحمد بهذا الجواب لمن سأله عن صيام هذين اليو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ل ذلك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اختا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ه إحدى الطريقتين لأصحابه في مثل 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كو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ختيارا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نسب إليه القول الذي حك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كثر الأصحاب على الكراه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بأنهما يومان يعظمهما الكف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كون تخصيصهما بالصيام دون غيرهما موافقة 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تعظيم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ره كيوم السب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صاحب المغ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على قياس هذ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 عيد ل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يوم يفردونه بالتعظي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شيخنا أبو العباس بن تيم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دس الله 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د 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ره صوم يوم النيروز والمهرجان ونحوهما من الأيام التي لا تعرف ب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خلاف ما جاء في الحديث من يوم السبت والأ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 إذا قصد صوم مثل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يام العجمية أو الجاهل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ان ذريعة إلى إقامة شعار هذه الأيام وإحياء 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ظهار حالها بخلاف السبت والأ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ما من حساب المسل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يس في صومهما 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كون استحباب صوم أعيادهم المعروفة بالحساب العربي الإسلام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 كراهة 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عروفة بالحساب الجاهلي العجم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توفيقا بين الآثار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عبد الح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عل مالكا إنما 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ذبا من أجل رواية ثور بن يزيد الكلاع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كان يرمى بالق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ه كان 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ما ير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يحيى و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وى عنه الج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 يحيى بن سعيد القطان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بارك والثوري وغيرهم وقيل في هذا الحدي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 عبد الله بن بسر عن عمته الص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أص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سمها به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هيمة آخر كلام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رخصة في ذلك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كثير ‏ ‏حدثنا ‏ ‏همام ‏ ‏عن ‏ ‏قتادة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 ‏ ‏و حدثنا ‏ ‏حفص بن عمر ‏ ‏حدثنا ‏ ‏همام ‏ ‏حدثنا ‏ ‏قتادة ‏ ‏عن ‏ ‏أبي أيوب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‏ ‏حفص العتكي ‏ ‏عن ‏ ‏جويرية بنت الحارث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 ‏ ‏صلى الله عليه وسلم ‏ ‏دخل عليها يوم الجمعة وهي صائمة ‏ ‏فقال أصمت أ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ت لا قال تريدين أن تصومي غدا قالت لا قال فأفطري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أيوب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سمه يحيى بن مالك 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 في صحيحه في بيان أوقات الصلاة وهكذا في التهذيب وهو أبو أيوب المراغي الع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صري روى عن جويرية وسمرة وعنه عمران الجوني وقتادة وثقه العجل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وهم القسط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 أبو أيوب هذا هو الأنصار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تك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صفة أبي أيوب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حفص بن عمر في روايته عن أبي أيوب العتك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جويري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صغير جاري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بنت الحار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المصطلقية زوج النبي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هي صائم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جملة حالية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صمت 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همزة الاستفهام وكسر سين أمس على لغة الحجاز أي يوم الخميس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تريدين أن تصومي غد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يوم السبت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فطر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قطع الهمزة وزاد أبو نعيم في روايت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ذ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 المنذري وأخرجه البخار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خرج مسلم من حديث أبي هريرة عن النبي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 تخصوا 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 بقيام من بين الليالي ولا تخصوا يوم الجمعة بصيام من بين الأيام إلا أ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صوم يصومه أحد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خرجه أيضا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color w:val="408080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ملك بن شعيب ‏ ‏حدثنا ‏ ‏ابن وهب ‏ ‏قال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سمعت ‏ ‏الليث ‏ ‏يحدث عن ‏ ‏ابن شها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كان إذا 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 أنه ‏ ‏نهى عن صيام يوم السبت يقول ‏ ‏ابن شهاب ‏ ‏هذا حديث ‏ ‏حم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حمد بن الصباح بن سفيان ‏ ‏حدثنا ‏ ‏الولي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لأوزاعي ‏ ‏قال ‏ ‏ما زلت له كاتما حتى رأيته انتشر ‏ ‏يعني حديث ‏ ‏عبد الله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سر ‏ ‏هذا في صوم يوم السبت ‏ ‏قال ‏ ‏أبو داود ‏ ‏قال ‏ ‏مالك ‏ ‏هذا كذب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ابن شهاب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ذا 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لابن شهاب 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هي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ذا حديث حم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ريد تضعيفه لأن في حديث عبد الله بن بسر راويان حمصيان أحدهما ثو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زيد وثانيهما خالد بن معدان تكلم فيهما بعض ووثقهما بع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السندي في 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ود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ه يريد تضعيفه وقول مالك هذا كذب أصرح في ذلك وأبلغ لكن قال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ظاهر أن سبب ما ذكروا عدم ظهور المعنى حتى قال بعضهم منسوخ 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صوم الدهر تطوعا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سليمان بن حرب ‏ ‏ومسدد ‏ ‏قالا حدثنا ‏ ‏حماد بن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زيد ‏ ‏عن ‏ ‏غيلان بن جرير ‏ ‏عن ‏ ‏عبد الله بن معبد الزماني ‏ ‏عن ‏ ‏أبي قتاد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جلا أتى النبي ‏ ‏صلى الله عليه وسلم ‏ ‏فقال 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كيف تصوم فغضب رسول الله ‏ ‏صلى الله عليه وسلم ‏ ‏من قوله فلما رأى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عمر ‏ ‏قال رضينا بالله ربا وبالإسلام دينا ‏ ‏وبمحمد ‏ ‏نبيا نعوذ بالله من غض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ومن غضب رسوله فلم يزل ‏ ‏عمر ‏ ‏يرددها حتى سكن غضب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فقال يا رسول الله ‏ ‏كيف بمن يصوم الدهر كله قال لا صام ولا أفطر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ال ‏ ‏مسدد ‏ ‏لم يصم ولم يفطر ‏ ‏أو ما صام ولا أفطر ‏ ‏شك ‏ ‏غيلان ‏ ‏قال 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كيف بمن يصوم يومين ويفطر يوما قال ‏ ‏أو يطيق ذلك أحد قال يا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يف بمن يصوم يوما ويفطر يوما قال ذلك صوم ‏ ‏داود ‏ ‏قال يا رسول الله فكيف ب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وم يوما ويفطر يومين قال وددت أني ‏ ‏طوقت ذلك ‏ ‏ثم قال رسول الله ‏ ‏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‏ ‏ثلاث من كل شهر ورمضان إلى رمضان فهذا صيام الدهر كله وصيام ‏ ‏عرفة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إني ‏ ‏أحتسب ‏ ‏على الله أن يكفر السنة التي قبله والسنة التي بعده وصوم يو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اشوراء ‏ ‏إني ‏ ‏أحتسب ‏ ‏على الله أن يكفر السنة التي قبله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موسى بن إسمعيل ‏ ‏حدثنا ‏ ‏مهدي ‏ ‏حدثنا ‏ ‏غيلان ‏ ‏عن ‏ ‏عبد الله بن معب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زماني ‏ ‏عن ‏ ‏أبي قتادة ‏ ‏بهذا الحديث زاد ‏ ‏قال ‏ ‏يا رسول الله أرأيت صوم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يوم ‏ ‏الاثنين ويوم الخميس قال فيه ولدت وفيه أنزل علي القرآن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غضب رسول الله صلى الله عليه وسلم من 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ب غضبه صلى الله عليه وسلم أنه كره مسألته لأنه 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 أن يجيبه ويخشى من جوابه مفسدة وهي أنه ربما اعتقد السائل وجوبه أو استقله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قتصر عليه وكان يقتضي حاله أكثر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اقتصر عليه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شغله لصالح المسلمين وحقوقهم وحقوق أزواجه وأضيافه والوافدين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ئلا 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كل أحد فيؤدي الضرر في حق بعض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 حق السائل أن يقول كم أصوم وكيف أ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خص السؤال بنفسه ليجيبه بما تقتضيه حاله كما أجاب غيره بمقتضى أحوالهم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ه النووي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صام ولا أفط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معناه لم يصم ولم 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توضع لا بموضع لم كقوله سبحانه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لا صدق ولا صلى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أي لا تصدق ولم يص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تمل أن يكون معناه الدعاء عليه كراهة لصنعه وزجرا له عن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شبه أن يكون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 عنه من صوم الدهر هو أن يسرد الصيام أيام السنة كلها لا يفطر منها 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هي عن صيام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سرد الصوم دهره أبو طلحة الأنصاري وكان لا يفطر في سفر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ضر فلم يعبه رسول الله صلى الله عليه وسلم ولا نهى عن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ذا في 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ددت أني طوق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يحتمل أن يكون إنما خاف العجز عن ذلك للحقوق التي تلزمه لنسائه لأن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 بحظوظهن منه لا لضعف جبلته عن احتمال الصيام أو قلة صبره عن الطعام في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دة انتهى كلام الخطاب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 معناه وددت أن أمتي تطوقه 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لى الله عليه وسلم كان يطيقه وأكثر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يواصل ويقول إني لست كأحدكم 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ت عند ربي يطعمني ويسقي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 يقال إنما قاله لحقوق نسائه وغيرهن من 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تعلقين به والقاصدين إل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صيام عرفة إني أحتسب على الله 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معناه يكفر ذنوب صائمه في السنتين قالوا والمراد به الصغائ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كن صغائر يرجى التخفيف من الكبائ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لم يكن رفعت درج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اصل الحديث 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ق رسول الله صلى الله عليه وسلم بأمته وشفقته عليهم وإرشادهم إلى مصالحهم و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ما يطيقون الدوام عليه ونهيهم عن التعمق والإكثار من العبادات التي يخاف 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لل بسببها أو تركها أو ترك بعض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بين ذلك بقو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عليكم من الأعمال ما تطيقون فإن الله لا يمل حتى تملو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بقو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تكن مثل فلان كان يقوم الليل فترك قيام اللي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الحديث الآخ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حب 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ه ما داوم صاحبه عل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د ذم الله تعالى قوما أكثروا العبادة ثم فرطوا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رهبانية ابتدعوها ما كتبناها عليهم إلا ابتغاء رضوان الله فما ر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ق رعايته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في هذه الرواية النهي عن صيام الده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ختلف العلماء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هب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ظاهر إلى منع صيام الدهر لظواهر هذه الأحا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قاضي وغير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هب 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ماء إلى جوازه إذا لم يصم الأيام المنهي عنها وهي العيدان والتشري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 وأصحابه أن سرد الصيام إذا أفطر العيد والتشريق لا كراهة فيه بل هو 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شرط أن لا يلحقه به ضرر ولا يفوت حق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تضرر أو فوت حقا فمكرو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في روا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 يا رسول الله أرأيت يوم الاثنين والخميس ؟ قال فيه 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ه أنزل علي القرآ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خرجه مسلم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هذا الحديث من رواية شعبة قال 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صوم يوم الاثنين والخميس فسكتنا عن ذكر الخميس لما نراه وهما وأخرجه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سائي وابن ماجه مختصرا ومفرق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ولدت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ه أنزل علي القرآ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أي في يوم 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و نص في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وم يوم وفطر يوم أفضل من سرد الص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كان سرد الصيام مشروعا أو مستحبا 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كثر عم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كون أفض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ذ العبادة لا تكون إلا راجح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و كان عبادة لم 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جوح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د تأول قوم هذا على أن المعن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أفضل من ذلك للمخاطب 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ما علم من حاله ومنتهى قو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 ما هو أكثر من ذلك يضعفه عن فرائض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طع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يام بما عليه من الحقو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تأويل باطل من وجو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ير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إنما كان عن المطي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إني أطيق أفضل من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سبب الحديث في المطي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خبره أنه لا أفضل من ذلك للمطي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ذي سأ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جلا سأل من يفضل السر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 أطيق أفضل من صوم يوم وفطر يوم ؟ لقال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سرد أفض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أخبر عنه بثلاث جم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حدا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أعدل 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ثان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صوم دا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ثالث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لا أفضل م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 الأخبار تمنع 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سائ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في بعض ألفاظ مسلم في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فإني أقو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م 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فع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تى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م يوما وأفطر يو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أفضل الص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صوم أخي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فعلل ذلك بكونه أفضل الص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ه صوم دا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ع إخباره له بقو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قل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إن قويت فالسرد أفض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ر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هذا موافق لقوله فيمن صام الأبد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م ولا أفط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علوم أن السائل لم يسأله عن الصوم المحرم الذي قد استقر 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و قدر أنه سأله عنه لم يكن ليجيب عنه ب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لا صام ولا أفط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ل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جيب عنه بصريح النه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سياق يدل على أنه إنما سأله عن الصوم المأذون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منوع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عبر عن صيام الأيام الخمس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 المنع منها ب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 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صام الأبد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ولا هذه العبارة مطابقة للمقص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هي بعيدة منه 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خام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صلى الله عليه وسلم أخب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ن أحب الصيام إلى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يام 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حب القيام إلى الله قيام داود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وأخبر بهما مع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ثم فسره ب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ان 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صف الليل ويقوم ثلث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نام سدس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 يصوم يو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فطر يوم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صريح في أنه إنما كان أحب إلى الله لأجل هذا الوص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ما ي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يام والقيام من الراحة التي تجم بها نفس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ستعين بها على القيام ب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الله التوفيق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حسن بن علي ‏ ‏حدثنا ‏ ‏عبد الرزاق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معمر ‏ ‏عن ‏ ‏الزهري ‏ ‏عن ‏ ‏ابن المسيب ‏ ‏وأبي سلمة ‏ ‏عن ‏ ‏عبد الله بن عمر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بن العاص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لقيني رسول الله ‏ ‏صلى الله عليه 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 ‏فقال ألم أحدث أنك تقول لأقومن الليل ولأصومن النهار قال أحسبه قال نعم يا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قد قلت ذاك قال ‏ ‏قم ونم وصم وأفطر وصم من كل شهر ثلاثة أيام وذاك مثل ص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هر قال قلت يا رسول الله إني أطيق أفضل من ذلك قال فصم يوما وأفطر يومين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لت إني أطيق أفضل من ذلك قال فصم يوما وأفطر يوما وهو أعدل الصيام وهو صيا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داود ‏ ‏قلت إني أطيق أفضل من ذلك فقال رسول الله ‏ ‏صلى الله عليه وسلم ‏ ‏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ضل من ذلك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لم أحدث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صيغة المجهول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فضل من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ف العلماء فقال المتولي وغيره هو 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سرد لظاهر هذا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كلام غيره إشارة إلى تفضيل السرد وتخصيص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بعبد الله بن عمرو ومن في معن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قديره لا أفضل من هذا في حق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أنه صلى الله عليه وسلم لم ينه حمزة بن عمرو عن السرد وأرشده إلى يوم 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كان أفضل في حق كل الناس لأرشده إليه وبينه له فإن تأخير البيان عن وقت 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جوز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السن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اهره أنه أفضل من صوم يومين وإفطار 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ن صيام يوم الدهر بلا صيام أيام الكراه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ه قال بعض أهل العلم وهو أشد 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نفس فمنه لا يعتاد الصوم ولا الإفطار فيصعب عليه كل منهما انتهى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صوم ‏ ‏أشهر الحر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سعيد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جريري ‏ ‏عن ‏ ‏أبي السليل ‏ ‏عن ‏ ‏مجيبة الباهلية ‏ ‏عن ‏ ‏أبيها أو عمه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ه أتى رسول الله ‏ ‏صلى الله عليه وسلم ‏ ‏ثم انط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تاه بعد سنة وقد تغيرت حاله وهيئته فقال يا رسول الله أما تعرفني قال ومن أنت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ا ‏ ‏الباهلي ‏ ‏الذي جئتك عام الأول قال فما غيرك وقد كنت حسن الهيئة قال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لت طعاما إلا بليل منذ فارقتك فقال رسول الله ‏ ‏صلى الله عليه وسلم ‏ ‏لم عذ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ك ثم قال ‏ ‏صم شهر الصبر ويوما من كل شهر قال زدني فإن بي قوة قال صم يومين 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دني قال صم ثلاثة أيام قال زدني قال صم من ‏ ‏الحرم ‏ ‏واترك صم من ‏ ‏الحر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واترك صم من ‏ ‏الحرم ‏ ‏واترك وقال بأصابعه الثلاثة فضمها ثم أرسلها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قال صم شهر الصب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خطا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بر هو شهر 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صل الصبر الحبس فسمي الصيام صبرا لما فيه من حبس النفس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 ومنعها عن وطء النساء وغشيانهن في نها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صم من 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ضمتين أي الأشهر الحرم وهي أربعة أشهر التي ذكرها الله سبحانه 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كتابه فقال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إن عدة الشهور عند الله اثنا عشر شهرا في كتاب الله يوم 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ماوات والأرض منها أربعة حر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هي شهر رجب وذي القعدة وذي الحجة والمحر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رابي كم الأشهر الحرم ؟ فقال أربعة ثلاثة سرد وواحد فرد انتهى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أصابعه الثلاثة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صم منها ما شئ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شار بالأصابع الثلاثة إلى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زيد على الثلاث المتواليات وبعد الثلاث يترك يوما أو يوم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قرب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شارة لإفادة أنه يصوم ثلاثا ويترك ثلاثا والله أعلم قاله السند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 وابن ماجه إلا أن النسائي قال فيه عن مجيبة الباهل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بن ماجه عن أبي مجيبة الباهلي عن أبيه أو ع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ه أبو 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غوي في معجم الصحا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فيه عن مجيبة يعني الباهلية قالت حدثني أبي أو 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مى أباها عبد الله بن الحارث فقال سكن البصرة وروى عن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ا وقال في موضع آخ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 مجيئة الباهلية أو عمها سكن البصرة وروى عن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حديثا ولم يسمه وذكر هذا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ه ابن نافع في معجم 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فيه عن مجيبة عن أبيها أو عم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ماه أيضا عبد الله بن الحارث هذا آخر 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وقع فيه هذا الاختلاف كما تر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شار بعض شيوخنا إلى تضعيفه لذلك وهو م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جيبة بضم الميم وكسر الجيم وسكون الياء آخر الحروف وبعدها باء موحدة 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ء تأنيث 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صوم المحر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سدد ‏ ‏وقتيبة بن سعيد ‏ ‏قالا حدثنا ‏ ‏أبو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عوانة ‏ ‏عن ‏ ‏أبي بشر ‏ ‏عن ‏ ‏حميد بن عبد الرحمن ‏ ‏عن ‏ ‏أبي هريرة ‏ ‏قا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قال رسول الله ‏ ‏صلى الله عليه وسلم ‏ ‏أفضل الصيام 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ر رمضان شهر الله المحرم وإن أفضل الصلاة بعد المفروضة صلاة من الليل ‏ ‏لم يقل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قتيبة ‏ ‏شهر قال رمضان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بش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كسر الباء هكذا في 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خ وكذا في الأطر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 بعض النسخ أبو بشير بزيادة الياء ولا يصح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فضل الصيام بعد شهر رمضان شهر الله المحرم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تصريح بأنه أفضل 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صو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إكثار النبي صلى الله عليه وسلم من صوم شعبان دون المحرم فجواب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هين أحدهما لعله إنما علم فضله في آخر حيا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ني لعله يعرض فيه أعذا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 أو مرض أو غيرهما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إن أفضل الصلاة بعد المفروضة صلاة من 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 دليل لما اتفق العلماء عليه أن تطوع الليل أفضل من تطوع 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ه حجة لأبي إسحاق المروزي ومن وافقه صلاة الليل أفضل من السنن الرات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كثر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اتب أفضل لأنها تشبه الفرائض والأول أقوى وأوفق والله 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ذكره النوو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رواه 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أبي بشر عن حميد بن عبد الرحمن عن النبي صلى الله عليه وسلم مرس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ختلف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عبة وأبو عوا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أبو عوا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ن أبي بشر حميد بن عبد الرحمن عن أبي 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شعب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ن أبي بشر عن حميد عن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جح 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إبراهيم بن موسى ‏ ‏حدثنا ‏ ‏عيسى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ثمان يعني ابن حكيم ‏ ‏قال سألت ‏ ‏سعيد بن جبير ‏ ‏عن صيام رجب ‏ ‏فقال أخبرن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ابن عباس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أن رسول الله ‏ ‏صلى الله عليه وسلم ‏ ‏كان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صوم حتى نقول لا يفطر ويفطر حتى نقول لا يصوم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ان يصوم حتى نقول لا يفطر ويفطر حتى نقول لا 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ظاهر أن مراد سعيد بن جبير بهذا الاستدلال أنه لا 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ولا ندب فيه لعينه بل له حكم باقي الشه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ثبت في صوم رجب نهي ولا 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نهي لعي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أصل الصوم مندوب إ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سنن أبي داود أن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ندب إلى الصوم من الأشهر الحرم ورجب أحدها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بخاري ومسلم والترمذ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صوم شعبان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أحمد بن حنبل ‏ ‏حدثنا ‏ ‏عبد الرحمن بن مهد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عن ‏ ‏معاوية بن صالح ‏ ‏عن ‏ ‏عبد الله بن أبي قيس ‏ ‏سمع ‏ ‏عائشة ‏ ‏تقول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‏ ‏أحب الشهور إلى رسول الله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أن يصومه شعبان ثم يصله برمضان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أحب الشهو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خبر كان لكونه 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ان اسم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يصوم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فيه وجهان الأول أنه بدل من 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ر والضمير المنصوب فيه عائد إلى أحب الشهور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شعبان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 كان بحذف المضاف تقديره كان شعبان أي صومه صوم أحب الشهور إلى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ني أن قولها أن يصومه منصوب بنزع الخافض والضمير المنصوب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د إلى أحب الشهور تقديره كان شعبان أحب الشهور إلى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أن يصوم أحب الشهو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اصله أن كون شعبان أحب الشهور إلى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ليس على الإطلاق بل في أمر الصوم فقط فيجوز أن يكون أحب الشهور إلي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في غير أمر الصوم غير شعب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وجه الأول هو الق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سل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 قيل كيف كان رسول الله صلى الله عليه وسلم يخص شعبان بصيام التطوع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ع أنه قال أفضل الصيام بعد رمضان شهر الله المحر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جواب أن جماعة أجابوا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بأجوبة غير قوية لاعتقادهم أن صيام المحرم أفضل من شعبان كما صرح به 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غي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قال النوو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ضل الشهر للصوم بعد رمضان الأشهر الحرم وأفضلها 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ي المحرم في الفضل رجب والأظهر كما قال بعض الشافعية والحنابلة وغيرهم أن 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 بعد شهر رمضان شعبان لمحافظته صلى الله عليه وسلم على صومه أو صوم 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كون قوله أفضل الصيام بعد رمضان المحرم محمولا على التطوع المطل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 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 بعد المكتوبة قيام الليل إنما أريد به تفضيل قيام الليل على التطوع 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ون السنن والرواتب التي قبل الفر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عده خلافا لبعض الشافع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ذلك ما كان 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مضان أو بعده من شوال تشبيها له بالسنن والرواتب انته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 أخرجه الحاك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تدرك وقال صحيح على شرط الشيخ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قره الذهبي 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 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صوم شوال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محمد بن عثمان العجلي ‏ ‏حدثنا ‏ ‏عبيد الله يعن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بن موسى ‏ ‏عن ‏ ‏هارون بن سلمان ‏ ‏عن ‏ ‏عبيد الله بن مسلم القرشي ‏ ‏عن ‏ ‏أبيه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 ‏قال ‏ ‏سألت أو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سئل النبي ‏ ‏صلى الله عليه وسلم 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عن صيام الدهر فقال إن لأهلك عليك حقا ‏ ‏صم رمضان والذي يليه وكل أربعاء وخم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ذا أنت قد صمت الدهر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قال ‏ ‏أبو داود ‏ ‏وافقه ‏ ‏زيد العكل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وخالفه ‏ ‏أبو نعيم ‏ ‏قال ‏ ‏مسلم بن عبيد الله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لأهلك عليك حق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والصوم يضعف 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ا يقدر على أداء حق الأه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 إشعار بأن صوم الدهر من شأنه أن يفتر الهم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 بحقوق الله وحقوق عباده فلذا كره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صم رمضان والذي ي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قيل أراد الست من شو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 أراد به شعبا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كل 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مد وعدم الانصراف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خميس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جر وال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ذا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بالتنوين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ت قد صمت الده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طي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اء جزاء شرط محذوف أي إن فعلت ما قلت لك فقد صمت وإذا جواب 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أكيد الربط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ه علي القا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الترمذي 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غر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وى بعضهم عن هارون بن سلمان عن مسلم بن عبيد الله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 وقد أخرج النسائي الروايتين الرواية الأولى والثانية التي أشار إليها 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صوم ستة أيام من شوال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النفيلي ‏ ‏حدثنا ‏ ‏عبد العزيز بن محمد ‏ ‏عن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صفوان بن سليم ‏ ‏وسعد بن سعيد ‏ ‏عن ‏ ‏عمر بن ثابت الأنصاري ‏ ‏عن ‏ ‏أبي أيوب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صاحب النبي ‏ ‏صلى الله عليه وسلم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عن النبي ‏ ‏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عليه وسلم ‏ ‏قال ‏ ‏من صام رمضان ثم أتبعه بست من شوال فكأنما صام الدهر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من صام رمضان ثم أتبعه بست من شوال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 استدل به وغيره من الأحاديث المذكورة في هذا الباب على استحباب صوم ستة أيا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و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يه ذهب الشافعي وأحمد وداود وغير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بو حنيفة وما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ره ص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دل لهما على ذلك بأنه ربما ظن وجوبها وهو باطل في مقابلة السنة 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ريح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يضا يلزم مثل ذلك في سائر أنواع الصوم المرغب فيها ولا قائل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ستدل مالك على الكراهة بما قال في الموطأ من أنه ما رأى أحدا من أهل العلم يص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يخفى أن الناس إذا تركوا العمل بسنة لم يكن تركهم دليلا ترد به ال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ووي في شرح مسل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أصحاب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أفضل أن تصام الست متوالية عقب يوم 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فإن فرقها أو أخرها عن أوائل شوال إلى آخره حصلت فضيلة المتابعة لأنه يصدق 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تبعه ستا من شو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ما كان ذلك كصيام الدهر لأن 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شر أمثالها فرمضان بعشرة أشهر والستة بشهر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جاء هذا الحديث مرفوعا في 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ئ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رجه مسلم والترمذي والنسائي وابن 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/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هذا الحديث 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ختلف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أورده مسلم في صحيح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ضعفه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من رواية سعد بن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ي يحيى بن سع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النسائي في سنن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عد بن سعيد ضع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ذلك قال أ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نب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حيى بن سع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ثقة المأم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حد الأئ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بد ربه بن سعيد لا بأس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سعد بن سعيد ثالثهم ضعي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 عبد الله بن الزبير الحميدي هذا الحديث في 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ال الصحيح موقوف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روى الإخوة الثلاثة هذا الحديث عن عمر بن 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مسلم أورده من رواية سعد بن سع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واه النسائي من حديثه مرفو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عبد ربه بن سعيد موقوف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واه أيضا من حديث يحيى بن سعيد مرفوع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ضا ثوبان عن النبي صلى الله عليه وسلم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صيام شهر رمضان بعشرة أش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تة أيام بشهر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ذاك صيام سن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واه 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لفظ له أ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سمع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 يقو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جعل الله الحسنة بعش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شهر بعشرة أش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ام بعد الفطر تمام السن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 الباب عن جابر وأبي هريرة و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أعل حديث أبي أيوب من جهة طرقه كل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ما رواية مسلم فعن سعد بن سع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ية أخيه عبد ر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ه عت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يس بالقو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 راويه ع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لك بن أبي بكر عن يحي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ما حديث عبد ر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ما رواه موقوف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ل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إن منعته أن يكون في أعلى درجات الصحيح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إنها لا توجب وه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عدا ويحيى وعبد ربه عن عمر بن ثاب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ثمان بن عمرو الخزاعي عن 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 قال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ر عن محمد بن المنكدر عن أبي أيو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اه أيضا صفوان بن سليم عن عمر بن 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كره ابن حبان في صحيحه وأبو داود والنسائ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ؤلاء خمس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حي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سع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نو سع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صفوان بن سل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ثمان بن عمرو الخزاعي كلهم رووه عن 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الحديث صحي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حديث ثوب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قد رواه ابن حبان في صحيح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فظ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م رمضان وستا من شوال فقد صام السن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رواه ابن ماج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فظ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صام 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تة أيام بعد الفطر كان تمام ال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ن جاء بالحسنة فله عشر أمثال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ما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اب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واه أحمد في مسنده عن أبي عبد الرحمن المقري عن سعيد بن أبي أيوب عن 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جابر الحضرمي عن جابر عن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مرو بن جابر ضعي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أبو حاتم الرا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صال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ه نحو عشرين حديث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أبو نعيم 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وي عن عمرو بن دينار ومجاهد عن جابر مث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حديث أبي هري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واه 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 من حديث ليث بن أبي سليم عن مجاهد عنه عن النبي صلى الله عليه وآل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اه من حديث عبد الله بن سعيد بن أبي سعيد المقبري عن أبي سعيد عن أبي هرير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أبو نعي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واه عمرو بن دينار عن عبد الرحم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هريرة عن أب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اه إسماعيل بن رافع عن أبي صالح عن أبي هري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 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صلح للاعتبار والاعتضا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احتج أصحاب السنن الأربعة بل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روى حديث 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أو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عبد الرحمن بن أبي حات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 كتاب العل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ت أب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حديثا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د بن عبد العزيز عن يحيى بن الحارث عن أبي الأشعث الصنعاني عن أبي أسماء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وبان مرفوع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صام رمضان وأتبعه بست من شو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ال أ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وهم من سو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مع يحيى بن الحارث هذا الحديث من أبي أسم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ما أراد سوي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حدثنا صفوا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 أخبرنا مروان الطاطري عن يحيى بن حمزة عن يحيى بن الحارث عن أبي 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نعاني عن شداد بن أوس عن النبي صلى الله عليه وسلم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صام رمضا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ذا إسناد ثقات كل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قال ابن أبي حاتم بعد ذ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ئل أبي عن حديث 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وان الطاطري عن يحيى بن حمزة ؟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ذكر هذا الحديث حديث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شداد بن أوس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ت أبي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اس يروون عن يحيى بن الحارث عن أبي أسماء عن ثوبان عن النبي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لت لأ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هما الصحيح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جميعا صحيح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 إبراهيم بن محمد الرقي أخبرنا أبو همام أخبرنا يحيى بن حمز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حاق بن عبد الل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ي سعد بن سعيد عن عدي بن ثابت عن البراء بن عازب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بي صلى الله عليه وسلم أنه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صام ستة أيام بعد الفطر فكأنما صام 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يحيى بن حمزة قاضي دمشق صدو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بو همام الوليد بن شجاع السكوني أخرج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غر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عله اشتبه على بعض رواته عمر بن ثابت بعدي بن ثابت وتأكد 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جعله عن البراء بن عاز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كثرة رواية عدي بن ثابت عن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اختلف 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لم في القول بموجب هذه الأحادي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ذهب أكثرهم إلى القول باستحباب صوم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افعي وأحمد وابن المبارك وغير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رهها آخر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ن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مطر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لك يصومها في خاصة نفس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ما كره صومها لئلا يلحق أهل الجاهلية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رمض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أما من يرغب في ذلك لما جاء فيه فلم ينه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د اعترض بعض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هذه الأحاديث باعتراض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نذكر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ذكر الجواب عنها إن شاء 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اعتراض 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ضعيف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شهر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ديث أبي أيو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داره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عد بن سع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ضعيف ج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تركه ما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كر عليه هذا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ضعفه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الترمذ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كلموا فيه من قبل حفظ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بالقوي وقال ابن 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يجوز الاحتجاج بحديث سعد بن سعي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جواب هذا الاعتراض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حديث 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حه مسلم وغي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قولك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دور على سعد بن سع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يس ك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ه صفوان بن سليم ويحيى بن سع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خو سعد المذك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بد ربه بن سع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عمر الخزاع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ما حديث صفو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خرجه أبو داود والنسائي وابن 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حديث يحيى بن سعي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واه النسائي عن هشام بن عمار عن صدقة بن 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تفق علي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عن عتبة بن أبي حك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ثقه الرازيان وابن معين وابن حبان عن 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لك بن أبي بكر بن عبد الرحمن بن الحارث بن هش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بد الملك بن محمد بن أبي 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عمرو بن حزم وإسماعيل بن إبراهيم الصائغ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لاثتهم عن يحيى بن سعيد عن عمر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قد رواه حفص بن غيا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أثبت ممن ذكر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ن يحيى بن سعيد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يه سعد بن سعيد عن عمرو بن ثا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دل على أن يحيى بن سعيد لم يروه عن عمر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 وإلا لما رواه عن أخيه عنه ورواه إسحاق بن أبي فروة عن يحيى بن سعيد عن عدي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ابت عن البر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د اختلف ف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ية عبد الملك ومن معه عن يحيى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ع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رجح من رواية حفص بن غيا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هم أتقن وأكث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بعد عن الغل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حتمل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يحيى سمعه من أخ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رواه ك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سمعه من 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هذا نظائر كثي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اه عبد الله بن لهيعة عن عبد ربه بن سعيد عن أخيه يحيى بن سعيد عن 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يى إنما سمعه من أخيه سعد فقد اتفقت فيه رواية الإخوة الثلاثة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عضهم عن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حديث عبد ربه بن سعيد فذكره البيهق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حديث عثمان بن 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زاع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بالجمل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لم ينفرد به سع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سلمنا انفرا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كنه ثقة صدو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وى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ى عنه شعبة وسفيان الثوري وابن عيينة وابن جريج وسليمان بن بل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ئمة هذا الشأ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أحمد كان شعبة أمة وحدة في هذا الشأ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عبد ال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رجال وبصره ب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ثب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نقيته للرج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قال محمد بن سع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عبة 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فتش عن أمر المحدث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جانب الضعفاء والمتروك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صار علما يقتدى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بعده أهل العراق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ما ذكرتم من تضعيف أحمد والترمذي والنسائي ف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ما نقلتم عن ابن حب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ما قاله في سعد بن سعيد بن أبي 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قب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 في كتابه غيره وأما سعد بن سعيد الأنصاري المدني فإنما ذكره في 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 وقد قال أبو 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ازي عن ابن م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عد بن سعيد صال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 محمد بن 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ث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ليل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بن أبي حات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ت أبي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سعد بن سعيد مؤ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عني أنه كان يحفظ ويؤدي ما سم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بن ع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ه أحاديث صالح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قرب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ستق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ا أرى بحديثه بأسا مقدار ما يرو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ثل هذا إنما ينفي ما ينفرد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يخالف به الثق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ا إذا لم ينفرد وروى ما رواه الناس فلا يطرح 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سلمنا ضعفه لكن مسلم إنما احتج بحديثه لأنه ظهر له أنه لم يخطئ فيه ب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تابعات ولشواهد دلته على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كان قد عرف خطؤه في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ون الرجل يخطئ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يء لا يمنع الاحتجاج به فيما ظهر أنه لم يخطئ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كذا حكم كثير من 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ي خرجا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إسنادها من تكلم فيه من جهة حفظ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ما لم يخرجاها إلا 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دا لها متابع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ههنا دقيقة ينبغي التفطن 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 أن الحديث الذي رو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أحدهما واحتجا برجاله أقوى من حديث احتجا برجا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م يخرجا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تصحيح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قوى من تصحيح السن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لم لا أخرجه البخاري ؟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لا 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ه رحمه الله لم يستوعب الصحيح وليس سعد بن سعيد من شرط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ى أنه قد استشهد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صحيح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في كتاب الزكا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 سليمان عن سعد بن سعيد عن عمارة بن غزي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ن عباس عن أبيه عن النبي صلى ال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حد جبل يحبنا ونحبه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هذا الحديث قد اختلف في سنده على عمر بن ثا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واه أبو عبد 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ي عن سعيد عن عبد ربه بن سعيد عن عمر بن ثابت عن أبي أيوب موقوفا ذكره 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ه أيضا من حديث عثمان بن عمرو بن ساج عن عمر بن ثابت عن محمد ابن المنكدر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أيو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يدل على أن طريق سعد بن سعيد غير متص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 لم يذكر محم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كدر بين عمر بن ثابت وأبي أيو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رواه إسماعيل بن عياش عن محمد بن أبي 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محمد بن المنكدر عن أبي أيو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دل على أن لرواية محمد بن المنكدر له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وب أص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اه أبو داود الطيالسي عن ورقاء بن عمر اليشكري عن سعد بن سعيد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يى بن سعيد عن عمر بن ثابت عن أبي أيو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الاختلاف يوجب 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هذا لا يسقط الاحتجاج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ا رواية عبد ربه بن سعيد له 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ما أن 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رفع زيا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إما أن 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مخالفة وعلى التقدير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صل بالكثرة والحفظ فإن صفوان بن سليم ويحيى بن سعيد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هما إمامان جليلا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سعيد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هو ثقة محتج به في الصحيح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تفقوا على رفع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م أكثر وأحفظ على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قبري لم يتفق عنه على وقف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ل قد رواه أحمد بن يوسف السلمي شيخ م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يحيى جميعا عنه عن شعبة عن عبد ربه بن سعيد عن عمر بن ثابت عن أبي أيوب 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ذكره ابن من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إسناد </w:t>
      </w:r>
      <w:r>
        <w:rPr>
          <w:sz w:val="32"/>
          <w:szCs w:val="32"/>
          <w:rtl w:val="true"/>
        </w:rPr>
        <w:t xml:space="preserve">` </w:t>
      </w:r>
      <w:r>
        <w:rPr>
          <w:sz w:val="32"/>
          <w:sz w:val="32"/>
          <w:szCs w:val="32"/>
          <w:rtl w:val="true"/>
        </w:rPr>
        <w:t xml:space="preserve">صحيح موافق لرواية الجما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قو لحديث صفوان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يم وسعد بن سعيد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يضا فقد رواه محمد بن جعفر غندر عن شعبة عن ورقاء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عد بن سعيد مرفوع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رواية الجما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غندر أصح الناس حديثا في شع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 بن المدي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أحب إلي من عبد الرحمن بن مهدي في شع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 يكون مقدم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رحمن بن مهدي في حديث شعبة يكون قوله أولى من المقبر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ثمان بن عمرو بن سا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أبو القاسم بن عساكر في أطرافه عقب روايت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 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ص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ن عمر بن ثابت عن أبي أيو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ن غير ذكر محمد بن المنكد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و حاتم الراز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ثمان والوليد ابنا عمرو بن سا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كتب حديثهما ولا يحتج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النسائ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أيت عنده كتبا في غير هذ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 أحاديث شبه أحاديث محمد ب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م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أد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كان سماعه من محمد أم من أولئك المشيخة ؟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إن كانت 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اديث أحاديثه عن أولئك المشيخة ولم يكن سمعه من محمد فهو ضعي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ماعيل بن عياش له عن محمد بن أبي حمي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سماعيل بن عياش ضعيف في الحجاز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حمد بن حميد متفق على ضعفه ونكارة حديث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أن ابن ساج سرق هذه الرواية عن 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حم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غلط في زيادة محمد بن المنكدر م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ي داود الطيالس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من رواية عبد الله بن عمران الأصبهاني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 ابن 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يغر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خالفه يونس بن حب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واه عن أبي داود عن ورقاء بن عمر عن سعد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عيد عن عمر بن ثا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وافقة لرواية الجماع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الحديث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عد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داره على عمر بن ثابت الأنصار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م يروه عن أبي أيوب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و شاذ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تج به </w:t>
      </w:r>
      <w:r>
        <w:rPr>
          <w:sz w:val="32"/>
          <w:szCs w:val="32"/>
          <w:rtl w:val="true"/>
        </w:rPr>
        <w:t>! 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س هذا من الشاذ الذي لا يحتج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ثير من 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يحين بهذه المثاب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حديث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أعمال بالنيا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تفرد علقمة بن وقاص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مد بن إبراهيم التيمي به 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فرد يحيى بن سعيد به عن التيم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يونس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د الأعل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 لي الشاف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يس الشاذ أن يروي الثقة ما لا يروي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اذ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يروي الثقة حديثا يخالف ما روى النا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يضا فليس هذا الأصل 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فرد به عمر بن ثا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رواية ثوبان وغيره له عن النبي صلى الله عليه وس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جم ابن حبان على ذلك في صحيح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عد إخراجه حديث عمر بن ثابت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بر المدحض قول من زعم أن هذا الخبر تفرد به عمر بن ثابت عن أبي أيو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ن من رواية هشام بن عمار عن الوليد بن مسلم عن يحيى بن الحارث الذماري عن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سماء الرحبي عن ثوب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رواه ابن ماج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لكن لهذا الحديث ع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 أن 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موسى رواه عن الوليد بن مسلم عن ثور بن يزيد عن يحيى بن الحارث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دل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عن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عله وصله م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دلسه أخر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 رواه النسائي من حديث 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حمزة ومحمد بن شعيب بن سابو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لاهما عن يحيى ابن الحارث الذماري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مد في المسند عن أبي اليمامة عن إسماعيل بن عياش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عن يحيى بن الحارث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حح الحديث أبو حاتم الراز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سماعيل إذا روى عن الشاميين فحديثه صحي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سناد شام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اعتراض 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هذا الحديث غير معمول به عند أهل 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مالك في الموطأ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م أر أحدا من أهل العلم والفقه يصوم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بلغني ذلك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حد من السل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ن أهل العلم يكرهون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خافون بدع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يلحق برمضان ما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 أهل الجهالة والجف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و رأوا في ذلك رخصة عن أهل العل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أوهم يعملون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تم كلا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الحافظ أبو محمد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ذي خشي منه مالك قد وقع بال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صاروا يتركون المسحرين على عادتهم والنواقيس وشعائر رمضان إلى آخر الستة 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حينئذ يظهرون شعائر الع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ؤيد هذا ما رواه أبو داود في قصة الرجل الذي 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جد وصلى الفر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قام يتنف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م إليه ع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ال 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جلس حتى تفصل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رضك ونف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بهذا هلك من كان قبل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 له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صاب الله بك يا ابن الخطاب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مقصود عم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تصال الفرض ب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حصل معه التمادي وطال الزمن ظن الجهال أن ذلك من الفر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قد شاع عند 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عام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صبح يوم الجمعة خمس سجدات ولا ب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تركوا قراءة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الم 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قرءوا غيرها من سور السجد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نهى عن الصوم بعد انتصاف شعبان حماية لرمضان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خلط به صوم غيره فكيف بما يضاف إليه بعده ؟ ف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لام هنا في مق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صوم ستة من شو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ن حيث الجملة و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وصلها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ما الأول فقولك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الحديث غير معمول ب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باط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ون أهل المدين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من مالك لم يعملوا به لا يوجب ترك الأمة كلهم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 عمل به أحمد والشافعي 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بارك وغير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عبد الب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م يبلغ مالكا حديث أبي أيو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ى أنه 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د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إحاطة بعلم الخاصة لا سبيل إ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ذي كرهه مالك قد بينه وأوضح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يضاف إلى فرض 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 يسبق ذلك إلى العا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 متحفظا كثير 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د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صوم الستة الأيام على طلب الفض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 التأويل الذي جاء به 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مالكا لا يكره ذلك إن شاء ا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 الصوم ج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ضله معلو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دع 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شرابه ل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عمل بر وخ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قال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افعلوا الخير لعلكم تف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مالك لا يجهل شيئا من ه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 يكره من ذلك إلا ما خافه على أهل الجهالة وال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استمر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خشي أن يعد من فرائض الص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ضافا إلى 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 أظن 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هل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ه حديث مدني انفرد به عمر بن ثا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ظن عمر بن ثابت لم يكن 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من يعتمد عل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ترك مالك الاحتجاج ببعض ما رواه عمر بن ثاب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 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و لا علمه به ما أنكر بعض شيوخ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ذ لم يثق بحفظه لبعض ما يرو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مكن أن يكون جهل الحدي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و علمه لقال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ذا كلام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قال القاضي 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ذ بهذا الحديث جماعة من العلم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وي عن مالك وغيره كراهية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ل 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ما كره صومها على ما قال في الموطأ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يعتقد من يصومه أنه فر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 على 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أراده النبي صلى الله عليه وسلم فجائز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المقام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 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متى كان في وصلها برمضان مثل هذا المحذور كره أشد الكراه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مي الفرض أن 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ما ليس م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صومها في وسط الشهر أو آخ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 ذكروه من المحذور ف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حرز منه واج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من قواعد الإسلا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يادة في الصوم 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خاف منها لو لم يفصل بين ذلك بفطر يوم الع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ما وقد تخلل فطر يوم العيد 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ذو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جواب أبي حامد الإسفراييني وغير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طر العيد لا يؤثر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هلة في دفع هذه المفس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ه لما كان واجبا فقد يرونه كفطر يوم الحي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طع التتابع واتصال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بكل حال ينبغي تجنب صومها عقب رمضان إذا لم تؤمن 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مفس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فصل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م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س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أيام م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أصل أن ي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ست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ما قال ال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سبع ليال وثمانية أيا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شوال بخصوصه مزية على غيره في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 لا ؟ وهل للست خصوصية على ما دونها 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م لا ؟ وكيف شبه من فعل ذلك بصيام الد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كون العمل اليسير مشبها 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 ومن جنسه ؟ ومعلوم أن من عمل عملا وعمل الآخر بقدره مرتين لا يستويان 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بقدره عشر مرات ؟ وهل فرق بين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كأنما صام الده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بين أن 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 صام الدهر ؟ وهل يدل الحديث على استحباب صيام الد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جل هذا التشب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الجو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ما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س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لم يق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ست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لعرب إذا عدت الليالي و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ها تغلب الليالي إذا لم تضف العدد إلى الأ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تى أرادوا عد الأيام 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يا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رادهم الأي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الذين يتوفون منكم ويذرون أزواجا يترب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أنفسهن أربعة أشهر وعشر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قال الزمخشري ولو قي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عش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كان لح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يتخافتون بينهم إن لبثتم إلا عشر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فهذه أ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دليل قوله تعالى بعدها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ول أمثلهم طريقة إن لبثتم إلا يوما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دل الكلام الأخير على أن المعدود 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ما قوله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سبع ليال وثمانية أيا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فلا تغليب هنا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ذكر ال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ضافة كل عدد إلى نوع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السؤال الثان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اختصاص شوال ففيه 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مراد به الرفق بالمكل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ه حديث عهد ب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كون 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ففي ذكر شوال تنبيه على أن صومها في غيره أفض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ذا الذي حكاه القراف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الك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غريب عجيب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طريق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مقصود به المبادرة 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نتهاز الفر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خشية الفو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تعالى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فاستبقوا الخيرات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سارعوا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غفرة من ربكم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هذا تعليل طائفة من الشافعية وغيره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 يلزم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طي هذا الفضل لمن صامها في غ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فوات مصلحة المبادرة والمسارعة المحبوبة 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ظاهر الحديث مع هذا الق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ن ساعده الظاهر فقوله أول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 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لا يمكن إلغاء خصوصية شو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لا لم يكن لذكره فائد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 آخر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صوم رمضان لا بد أن يقع فيه نوع تقصير وتفري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ضم من حقه وواجبه ندب إلى 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تة أيام من شو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جابرة 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سددة لخلل ما عساه أن يقع ف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جرت هذه 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جرى سنن الصلوات التي يتنفل بها بعدها جابرة ومكم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ى هذ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ظهر 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ختصاصها بشو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هذه ثلاث مآخذ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سوى هذا جواب 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و اختصاصها بهذا العد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ون ما هو أقل وأكثر فقد أشار في الحديث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كمت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في حديث أبي هري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جاء بالحسنة فله عشر أمثالها ف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ثلاثمائ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ستة بست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د صام السن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كذلك في حديث ثوبان ولفظ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صام 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ام بعد الفطر كان تمام الس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ن جاء بالحسنة فله عشر أمثال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فظ ابن 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خرجه صاحب المختا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فظ النسائي ف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صيام رمضان بعشرة أش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يام ستة 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شهر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ذلك صيام سن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عني صيام رمضان وستة أيام بع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ه هي الحكم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ونها سن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ما ذكره بعضهم من أن الستة عدد ت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ا إذا 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زاؤها قام منها عدد ال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 أجزاءها النصف والثلث والسد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كمل ب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ربعة والاثني عشر وغيره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ذا لا يحس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 يليق أن يذكر في أحكام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سو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نبغي أن يصان الدين عن التعليل بأمثال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أما السؤال 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و تشبيه هذا الصيام بصيام الد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ع كونه بقدره عشر مر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 أشكل هذ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ثير من الناس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يل في جواب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من صام رمصان وستة من شوال من هذه 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هو كمن صام السنة من الأمم المتقد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 تضعيف الحسنات إلى 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ثالها من خصائص هذه الأمة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حسن من هذا أن 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مل له بالنسبة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زاء اعتبار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عتبار المقابلة والمساواة وهو الواحد بمث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عتبار 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فض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المضاعفة إلى العش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لتشبيه وقع بين العمل المضاعف ثوا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مل الذي يستحق به مث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نظير هذ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ول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صلى 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آخرة في جماعة فكأنما قام نصف لي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 صلى العشاء والفجر في جماعة فكأنما 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لة </w:t>
      </w:r>
      <w:r>
        <w:rPr>
          <w:sz w:val="32"/>
          <w:szCs w:val="32"/>
          <w:rtl w:val="true"/>
        </w:rPr>
        <w:t>" 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ما السؤال الخام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الفرق بين أن يقو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كأنما قد صام 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بين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كأنما صام الده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هو أن المقصود تشبيه الصيام بالصي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كأنه قد صام الد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كان بعيدا عن المقص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حينئذ يكون تشبيها 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صائ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محل التشبيه هو الص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الصائ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جيء الفاعل لزو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 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ائم لكان هو محل التشب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كون مجيء الصوم لزو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 كان قصد تشبيه 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بلغ وأحسن لتضمنه تنبيه السامع على قدر الفعل وعظمه وكثرة ثوا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تتوفر رغ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وأما السؤال السادس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هو الاستدلال به على استحباب صيام الده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تدل به طائفة ممن يرى 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وا ولو كان صوم الدهر مكروها لما 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شبيه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هذا يدل على أنه أفضل الصيام وهذا الاستدلال فاسد جدا من 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في الحديث نفسه أن وجه التشبيه هو أن الحسنة بعشر أمثا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ون يوما بسنة كاملة ومعلوم قطعا أن صوم السنة الكاملة حرام بلا ريب و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يتم إلا بدخول العيدين وأيام التشريق في السنة وصومها حرام فعلم أن 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 لا يدل على جواز وقوع المشبه به فضلا عن استحبابه فضلا عن أن يكون أفض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نظير هذ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 النبي صلى الله عليه وسلم لمن سأله عن عمل يعدل الجهاد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تستطيع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ل تستطيع إذا خرج المجاهد أن تقوم فلا تفت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صوم فلا ت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ذلك مثل المجاه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علوم أن هذا المشبه به غير مقدور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شروع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حمل قو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كأنما صام الده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 ما عدا الأيام 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صوم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عليله صلى الله عليه وسلم حكمة هذه المقاب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سنة بعشر أمثا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وزيع الستة والثلاثين يوما على أيام السن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بطل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مل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نبي صلى الله عليه وسلم سئل عمن صام الد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م ولا أفط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لفظ لا صام من صام الأب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ذا كان هذا حال صيام الدهر 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 أفضل الصيام ؟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 النبي صلى الله عليه وسلم ثبت عن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حيحين أنه قا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فضل الصيام صيام داو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في لفظ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أفضل من صوم دا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صوم يوما ويفطر يوم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هذا النص الصحيح الصريح الرافع لكل إشك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بين أن 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 وفطر يوم أفضل من سرد الصو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ع أنه أكثر عم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 يدل على أنه مكروه 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كان الفطر أفضل منه لم يمكن أن يقال بإباحته واستواء طرف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 العبارة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كون له بالإبط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تعين أن يكون مرجوح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ذا بين لكل منص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له الحم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. 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كيف كان يصوم النبي ‏ ‏صلى الله عليه وسلم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 ‏</w:t>
      </w:r>
      <w:r>
        <w:rPr>
          <w:color w:val="408080"/>
          <w:sz w:val="32"/>
          <w:sz w:val="32"/>
          <w:szCs w:val="32"/>
          <w:rtl w:val="true"/>
        </w:rPr>
        <w:t>حدثنا ‏ ‏عبد الله بن مسلمة ‏ ‏عن ‏ ‏مالك ‏ ‏عن ‏ ‏أبي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النضر ‏ ‏مولى ‏ ‏عمر بن عبيد الله ‏ ‏عن ‏ ‏أبي سلمة بن عبد الرحمن ‏ ‏عن ‏ ‏عائشة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زوج النبي ‏ ‏صلى الله عليه وسلم ‏ ‏أنها قالت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كان 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‏ ‏صلى الله عليه وسلم ‏ ‏يصوم حتى نقول لا يفطر ويفطر حتى نقول لا يصوم 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يت رسول الله ‏ ‏صلى الله عليه وسلم ‏ ‏استكمل صيام شهر قط إلا رمضان وما رأ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شهر أكثر صياما منه في شعبان ‏</w:t>
      </w:r>
      <w:r>
        <w:rPr>
          <w:color w:val="408080"/>
          <w:sz w:val="32"/>
          <w:szCs w:val="32"/>
          <w:rtl w:val="true"/>
        </w:rPr>
        <w:br/>
      </w:r>
      <w:r>
        <w:rPr>
          <w:color w:val="408080"/>
          <w:sz w:val="32"/>
          <w:szCs w:val="32"/>
          <w:rtl w:val="true"/>
        </w:rPr>
        <w:t>‏</w:t>
      </w:r>
      <w:r>
        <w:rPr>
          <w:color w:val="408080"/>
          <w:sz w:val="32"/>
          <w:sz w:val="32"/>
          <w:szCs w:val="32"/>
          <w:rtl w:val="true"/>
        </w:rPr>
        <w:t>حدثنا ‏ ‏موسى بن إسمعيل ‏ ‏حدثنا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حماد ‏ ‏عن ‏ ‏محمد بن عمرو ‏ ‏عن ‏ ‏أبي سلمة ‏ ‏عن ‏ ‏أبي هريرة ‏ ‏عن النبي ‏</w:t>
      </w:r>
      <w:r>
        <w:rPr>
          <w:color w:val="408080"/>
          <w:sz w:val="32"/>
          <w:sz w:val="32"/>
          <w:szCs w:val="32"/>
          <w:rtl w:val="true"/>
        </w:rPr>
        <w:t xml:space="preserve"> </w:t>
      </w:r>
      <w:r>
        <w:rPr>
          <w:color w:val="408080"/>
          <w:sz w:val="32"/>
          <w:sz w:val="32"/>
          <w:szCs w:val="32"/>
          <w:rtl w:val="true"/>
        </w:rPr>
        <w:t>‏صلى الله عليه وسلم ‏ ‏بمعناه زاد كان يصومه إلا قليلا بل كان يصومه كله ‏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صوم حتى نقول لا يفطر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>فيه أنه يستحب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خلي شهرا من صي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 صوم النفل غير مختص بزمان معين بل كل السنة صالحة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ا رمضان والعيد والتشري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يل كان يصوم شعبان كله في وقت ويصوم بعضه في سنة 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كان يصوم تارة من أ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ارة من آخ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ارة بينهما وما يخلي منه 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ا صيام لكن في سن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في تخصيص شعبان بكثرة الصوم لكونه ترتفع فيه 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ب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يل غير ذلك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فإن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دم أن أفضل الصوم بعد رمضان صوم 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 أكثر منه في شعبان دون المحرم ؟ فالجواب لعله لم يعلم فضل المحرم إلا في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ياة قبل التمكن من صو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لعله كان يعرض فيه أعذار تمنع من إكثار الصوم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سفر ومرض وغير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لعلم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إنما يستكمل غير رمضان لئلا يظن وجو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وو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قال 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أخرجه البخاري ومسلم والنسائي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زاد 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صومه إلا قليلا بل كان يصومه كله </w:t>
      </w:r>
      <w:r>
        <w:rPr>
          <w:b/>
          <w:bCs/>
          <w:sz w:val="32"/>
          <w:szCs w:val="32"/>
          <w:rtl w:val="true"/>
        </w:rPr>
        <w:t>)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 xml:space="preserve">‏: </w:t>
      </w:r>
      <w:r>
        <w:rPr>
          <w:sz w:val="32"/>
          <w:sz w:val="32"/>
          <w:szCs w:val="32"/>
          <w:rtl w:val="true"/>
        </w:rPr>
        <w:t xml:space="preserve">أي لغاية قلة المترو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نذر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ذه الزيادة أخرجها مسلم في صحيحه وفي البخاري أيض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 يصوم 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ه </w:t>
      </w:r>
      <w:r>
        <w:rPr>
          <w:sz w:val="32"/>
          <w:szCs w:val="32"/>
          <w:rtl w:val="true"/>
        </w:rPr>
        <w:t>" 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-1414" w:right="0" w:firstLine="144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bidi w:val="0"/>
        <w:ind w:left="-1414" w:right="0" w:firstLine="144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في صوم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شعبان أكثر من غيره ثلاث معان </w:t>
      </w:r>
      <w:r>
        <w:rPr>
          <w:sz w:val="32"/>
          <w:szCs w:val="32"/>
          <w:rtl w:val="true"/>
        </w:rPr>
        <w:t>: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أحد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 كان يصوم 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ام من كل شه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ربما شغل عن الصيام أشهر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جمع ذلك في شعب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يدركه قبل 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رض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فعل ذلك تعظيما لرمض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الصوم يشبه سنة 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لاة قبلها تعظيما لحقها </w:t>
      </w:r>
      <w:r>
        <w:rPr>
          <w:sz w:val="32"/>
          <w:szCs w:val="32"/>
          <w:rtl w:val="true"/>
        </w:rPr>
        <w:t>. ‏</w:t>
      </w:r>
      <w:r>
        <w:rPr>
          <w:sz w:val="32"/>
          <w:szCs w:val="32"/>
        </w:rPr>
        <w:br/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ه شهر ترفع فيه الأعم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حب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أن يرفع عمله وهو صائم </w:t>
      </w:r>
      <w:r>
        <w:rPr>
          <w:sz w:val="32"/>
          <w:szCs w:val="32"/>
          <w:rtl w:val="true"/>
        </w:rPr>
        <w:t>. ‏</w:t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صوم ‏ ‏الاثنين والخميس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موسى بن إسمعيل ‏ ‏حدثنا ‏ ‏أبان ‏ ‏حدثنا ‏ ‏يحي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 ‏عن ‏ ‏عمر بن أبي الحكم بن ثوبان ‏ ‏عن ‏ ‏مولى قدامة بن مظعون ‏ ‏عن ‏ ‏مول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أسامة بن زيد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ه انطلق مع ‏ ‏أسامة ‏ ‏إلى ‏ ‏و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رى ‏ ‏في طلب مال له فكان يصوم يوم ‏ ‏الاثنين ويوم الخميس فقال له مولاه 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صوم يوم ‏ ‏الاثنين ويوم الخميس وأنت شيخ كبير فقال إن نبي الله ‏ ‏صلى الله 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لم ‏ ‏كان يصوم يوم ‏ ‏الاثنين ويوم الخميس وسئل عن ذلك فقال ‏ ‏إن أعمال ال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رض يوم ‏ ‏الاثنين ويوم الخميس ‏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408080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قال ‏ ‏أبو داود ‏ ‏كذا ‏ ‏قا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هشام الدستوائي ‏ ‏عن ‏ ‏يحيى ‏ ‏عن ‏ ‏عمر بن أبي الحك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حيى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هو ابن أبي كثير قاله الم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مولى قدامة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مجهول لا يعرف لكن قال المز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وي عن 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 الله مولى قدامة بن مظعون غير هذا الحديث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مولى 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مجهو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مز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روي عن حرملة مولى أسامة بن زيد حديث غير 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وادي القرى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واد بين المدينة والشام من أعمال 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 في المراصد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 إن أعمال العباد تعرض يوم الاثنين ويوم 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والحديث يدل على استحباب صوم يوم الاثنين والخميس لأنهما يومان 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ما الأعمال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في فتح الودود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د جاء في الصحيحين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يرفع إليه عمل الليل 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هار وعمل النهار قبل عمل اللي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حتمل أنه يعرض عليه تعالى أعمال العباد 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يعرض أعمال الجمعة في يوم الاثنين والخميس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 أعمال السنة في 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كل عرض حكم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حتمل أنها تعرض كل يوم تفصيلا وفي الجمعة إجمالا أو ب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ذا قال هشام الدستوائي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كما روى أبان عن يحيى بن 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ثير عن عمر بن أبي الحكم هكذا روى هشام الدستوائي أيضا عن يحيى بن أبي كثي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عاوية بن سلام فروي عن يحيى حدثني مولى قدامة ولم يذكر عمر بن أبي الحك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وزاعي عن يحيى عن مولى لأسامة بن زيد ولم يذكر عمر ولا مولى قدام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ه الم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أطراف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كذا في الشرح 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نسائي وفي إسناده رجلان مجه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أخرج 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حديث المسيب بن رافع عن سواد الخزاعي عن عائشة قالت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ان رسول الله صلى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وسلم يصوم الاثنين والخميس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رج عن المسيب عن حفصة قالت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ان رسول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لى الله عليه وسلم يصوم الاثنين والخميس </w:t>
      </w:r>
      <w:r>
        <w:rPr>
          <w:b/>
          <w:bCs/>
          <w:sz w:val="32"/>
          <w:szCs w:val="32"/>
          <w:rtl w:val="true"/>
        </w:rPr>
        <w:t xml:space="preserve">" . </w:t>
      </w:r>
      <w:r>
        <w:rPr>
          <w:b/>
          <w:b/>
          <w:bCs/>
          <w:sz w:val="32"/>
          <w:sz w:val="32"/>
          <w:szCs w:val="32"/>
          <w:rtl w:val="true"/>
        </w:rPr>
        <w:t>وفي صحيح مسلم من حديث أبي قتادة 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سئل رسول الله صلى الله عليه وسلم عن صيام الاثنين ؟ ف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ذاك يوم ولدت 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يوم بعثت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أنزل علي في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ه من رواية شعب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سئل عن صوم الاثنين والخميس 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مسل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سكتنا عن ذكر الخميس لما نراه 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صوم العشر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 عشر ذي 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مسدد ‏ ‏حدثنا ‏ ‏أبو عوانة ‏ ‏عن ‏ ‏الحر 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الصباح ‏ ‏عن ‏ ‏هنيدة بن خالد ‏ ‏عن ‏ ‏امرأته ‏ ‏عن ‏ ‏بعض أزواج النبي ‏ ‏صل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الله عليه وسلم ‏ ‏قالت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رسول الله ‏ ‏صلى الله 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لم ‏ ‏يصوم تسع ذي الحجة ويوم عاشوراء وثلاثة أيام من كل شهر أول اثنين من الش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خميس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وم عاشوراء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المد على المشهور و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القص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ه في الفتح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عي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و اليوم العاشر عند جمهور العلماء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حابة والتابعين ومن بعدهم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ذهب ابن عباس إلى أن عاشوراء هو اليوم 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بعض الصحابة هو اليوم الحادي عش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صام أبو إسحاق ثلاثة أيام وقال 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صوم قبله وبعده كراهية أن يفوتن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سمي به لأنه عاشر المحرم وهذا ظاه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يل 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 تعالى أكرم فيه عشرة من الأنبياء عليه السلام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ول 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النصب بدل من قوله وثلاثة أيام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خميس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إفراد هكذا في رواية المؤلف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كذا في رواية للنسائ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 رواية للنسائي و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ام من كل شهر أول اثنين من الشهر وخميسين بالتثني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كذا في رواية لأحم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ووي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رجه النسائ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ختلف على هنيدة بن خالد في 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روي عنه كما أوردنا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روي عنه عن حفصة زوج النبي صلى الله عليه وسل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وي 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مه عن أم سلمة زوج النبي صلى الله عليه وسلم مختصرا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في مسند 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سنن النسائي عن حفصة قالت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أربع لم يكن يدعهن رسول الله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صيام عاشوراء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عش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ثلاثة أيام من كل شهر والركعتين قبل الغدا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في 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حمد أيض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بن عمر 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ا من أيام 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 ال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أحب إليه العمل فيه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هذه الأيام العش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كثروا فيهن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هليل والتكبير والتحميد </w:t>
      </w:r>
      <w:r>
        <w:rPr>
          <w:b/>
          <w:bCs/>
          <w:sz w:val="32"/>
          <w:szCs w:val="32"/>
          <w:rtl w:val="true"/>
        </w:rPr>
        <w:t>" 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عثمان بن أبي شيبة ‏ ‏حدثنا ‏ ‏وكيع ‏ ‏حدثنا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الأعمش ‏ ‏عن ‏ ‏أبي صالح ‏ ‏ومجاهد ‏ ‏ومسلم البطين ‏ ‏عن ‏ ‏سعيد بن جبير ‏ 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 ‏ابن عباس ‏ ‏قا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ل رسول الله ‏ ‏صلى الله 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لم ‏ ‏ما من أيام العمل الصالح فيها أحب إلى الله من هذه الأيام ‏ ‏يعني 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شر ‏ ‏قالوا يا رسول الله ولا الجهاد في سبيل الله قال ولا الجهاد في سبيل 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 رجل خرج بنفسه وماله فلم يرجع من ذلك بشيء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لا رجل خرج بنفسه وماله فلم يرجع من ذلك 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قتل في سبيل الله 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بخاري والترمذي وابن 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فطر العشر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 فطر عشر ذي 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مسدد ‏ ‏حدثنا ‏ ‏أبو عوانة ‏ ‏عن ‏ ‏الأعمش ‏ 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 ‏إبراهيم ‏ ‏عن ‏ ‏الأسود ‏ ‏عن ‏ ‏عائشة ‏ ‏قالت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أيت رسول الله ‏ ‏صلى الله عليه وسلم ‏ ‏صائما العشر قط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عائشة قالت ما رأيت رسول الله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ائما العشر قط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علماء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 الحديث مما يوهم كراهة صوم 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مراد بالعشر ههنا الأيام التسعة من أول ذي الحج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وا وهذا مما يتأو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صوم هذه التسعة كراهة بل هي مستحبة استحبابا شديد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 سيما التاسع منها 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وم عرف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جاءت الأحاديث في فض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ثبت في صحيح البخاري أن رسول الله 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عليه وسلم قال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ما من أيام العمل الصالح فيها أفضل منه في هذه يعني 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وائل من ذي الحج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تأول قولها لم يصم العشر أنه لم يصمه لعارض مرض أو سفر 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غيرهم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أنها لم تره صائما ف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 يلزم من ذلك عدم صيامه في نفس 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يدل على هذا التأويل حديث هنيدة بن خال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ه النووي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 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مسلم والترمذي والنسائي وابن 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صوم يوم ‏ ‏عرفة ‏ ‏بعرف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سليمان بن حرب ‏ ‏حدثنا ‏ ‏حوشب بن عقيل ‏ ‏عن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مهدي الهجري ‏ ‏حدثنا ‏ ‏عكرمة ‏ ‏قا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نا عند ‏ ‏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ريرة ‏ ‏في بيته فحدثنا أن رسول الله ‏ ‏صلى الله عليه وسلم ‏ ‏نهى عن صوم يوم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عرفة ‏ ‏بعرفة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هى عن صوم يوم عرفة بعرفة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قال 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نهي استحباب لا نهي إيجا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ما نهى المحرم عن ذلك خوفا عليه أن يضعف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عاء والابتهال في ذلك المقا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ما من وجد قوة لا يخاف معها ضعفا فصوم 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يوم أفضل له إن شاء الله وقد قال صلى الله عليه وسل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صيام يوم عرفة يكفر 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نة قبلها وسنة بعدها </w:t>
      </w:r>
      <w:r>
        <w:rPr>
          <w:b/>
          <w:bCs/>
          <w:sz w:val="32"/>
          <w:szCs w:val="32"/>
          <w:rtl w:val="true"/>
        </w:rPr>
        <w:t>" 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اختلف الناس في صيام الحاج يوم عرف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روي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ثمان بن أبي العاص وابن الزبير أنهما كانا يصومان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أحمد بن حنب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 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أن يصوم صا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 أفطر فذلك يوم يحتاج فيه إلى قو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ان إسحاق يستحب 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لحاج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ن عطاء يقول أصوم في الشتاء ولا أصوم في الصيف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ان مالك و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وري يختاران الإفطار للحاج وكذلك الشافعي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روي عن ابن عمر رضي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 أنه قال لم يصمه النبي صلى الله عليه وسلم ولا أبو بكر ولا عمر ولا عثمان 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صومه أن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نتهى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شوك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علم أن ظاهر حديث أبي قتادة عند مسلم 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نن مرفوعا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صوم يوم عرفة يكفر سنتين ماضية ومستقبل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حديث أنه يستحب صوم 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رفة مطلق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ظاهر حديث عقبة بن عامر عند أهل السنن غير ابن ماج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يوم عرفة 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حر وأيام التشريق عيدنا أهل الإسلا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ديث أنه يكره صومه مطلق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جعله قر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ذكر ليوم النحر وأيام التشريق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عليل ذلك أنها عيد وأنها أيام أكل و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ظاهر حديث أبي هريرة أنه لا يجوز صومه بعرفات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جمع بين الأحاديث بأن 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اليوم مستحب لكل أحد مكروه لمن كان بعرفات حاج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حكمة في ذلك أنه ربما 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ؤديا إلى الضعف عن الدعاء والذكر يوم عرفة هنالك والقيام بأعمال الحج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كمة أنه يوم عيد لأهل الموقف لاجتماعهم ف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يؤيده حديث أبي قتاد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يل 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 صلى الله عليه وسلم إنما أفطر فيه لموافقته يوم الجمعة وقد نهى عن إ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ص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يرد هذا حديث أبي هريرة المصرح بالنهي عن صومه مطلق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نتهى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رجه النسائي وابن ماجه وفي إسناده مهدي الهجر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 يحيى بن 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أعرف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خطا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 نهي استحباب لا نهي 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القعنبي ‏ ‏عن ‏ ‏مالك ‏ ‏عن ‏ ‏أبي النضر ‏ ‏عن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عمير مولى عبد الله بن عباس ‏ ‏عن ‏ ‏أم الفضل بنت الحارث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 ناسا ‏ ‏تماروا ‏ ‏عندها يوم ‏ ‏عرفة ‏ ‏في صوم رسول الله ‏ 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 عليه وسلم ‏ ‏فقال بعضهم هو صائم وقال بعضهم ليس بصائم فأرسلت إليه بقدح ل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و واقف على بعيره ‏ ‏بعرفة ‏ ‏فشرب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م الفضل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زوجة العباس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ناسا تماروا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اختلفوا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شرب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فيه 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جواز الأكل والشرب في المحافل من غير كراهة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خاري ومسلم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قد ورد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هي عن صيام يوم عرفة بعرفة آثا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 رواه النسائي عن عمرو بن دينار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طاء عن عبيد بن عمير ق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عمر ينهى عن صوم يوم عرفة بعرف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منها ما 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ضا عن أبي السوار ق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سألت ابن عمر عن صوم يوم عرفة ؟ فنهاني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المراد 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عرف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بدليل ما روى نافع ق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سئل ابن عمر عن صوم يوم عرفة بعرفة ؟ فقال لم ي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سول الله صلى الله عليه وسل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أبو بك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عم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عثمان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عن 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دعا عبد الله بن عباس الفضل بن عباس يوم عرفة إلى الطعا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ي 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عبد الل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ص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 رسول الله صلى الله عليه وسلم قرب إليه حلاب فيه 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وم عرف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شرب من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لا تصم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الناس يستنون بك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رواهما النسائي ثم 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أخرجا في الصحيحين من حديث كريب عن ميمونة بنت الحارث أنها قالت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ن 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كوا في صيام رسول الله صلى الله عليه وسلم يوم عرف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أرسلت إليه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عني مي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بحلاب لب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واقف في الموقف فشرب من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اس ينظرون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فقي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حتمل أن 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يمونة أرسلت وأم الفضل أرسلت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كل منهما بقدح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حتمل أن يكونا مجتمعين 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خت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اتفقتا على الإرسال بقدح واح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ينسب إلى هذه وإلى هذ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د صح عن 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صلى الله عليه وسل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 أفطر بعرف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صح عن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أن صيامه يكفر 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صواب أن الأفضل لأهل الآفاق صوم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أهل عرفة فطره لاختياره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ذلك لنفس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عمل خلفائه بعده بالفط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ه قوة على الدعاء الذي هو أفضل 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ب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ه أن يوم عرفة عيد لأهل عرف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لا يستحب لهم صيام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عض الناس 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بعضهم يختار الفط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بعضهم يفرق بين من يضعفه ومن لا يضعف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و 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تاد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صيام اختيار ابن الزبير وعائش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عطاء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صومه في الشتاء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صومه في الصيف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ن بعض السلف لا يأمر به ولا ينهى عن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يق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 شاء صام 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 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صوم يوم ‏ ‏عاشوراء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عبد الله بن مسلمة ‏ ‏عن ‏ ‏مالك ‏ ‏عن ‏ ‏هشام 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عروة ‏ ‏عن ‏ ‏أبيه ‏ ‏عن ‏ ‏عائشة ‏ ‏رضي الله عنها ‏ ‏قالت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يوم عاشوراء يوما تصومه ‏ ‏قريش ‏ ‏في الجاهلية وكان رسول 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 ‏صلى الله عليه وسلم ‏ ‏يصومه في الجاهلية فلما قدم رسول الله ‏ ‏صلى الله 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لم ‏ ‏المدينة ‏ ‏صامه وأمر بصيامه فلما فرض رمضان كان هو الفريضة وترك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عاشوراء ‏ ‏فمن شاء صامه ومن شاء تركه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ان يوم عاشوراء يوما تصومه قريش في 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بن عباس أن يوم عاشوراء هو التاسع من المحر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تأوله على 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أخوذ من إظماء الإب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العرب تسمي اليوم الخامس من أيام الورد ربع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اقي الأيام على هذه النسبة فيكون التاسع عشر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ذهب جماهير العلماء من 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خلف إلى أن عاشوراء هو اليوم العاشر من المحرم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من قال ذلك سعيد بن 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حسن البصري ومالك وأحمد وإسحاق وخلائق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ظاهر الأحاديث ومقتضى اللفظ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قدير أخذه من الإظماء فبعي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 إن حديث ابن عباس الآتي في الباب التالي يرد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ه 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 النبي صلى الله عليه وسلم كان يصوم عاشوراء فذكروا أن 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صارى تصومه فقال إنه في العام المقبل يصوم التاسع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 تصريح بأن الذي 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صومه ليس هو التاسع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تعين كونه العاش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 الشافعي وأصحابه وأحمد 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آخرو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ستحب صوم التاسع والعاشر جميعا لأن النبي صلى الله عليه وسلم صام ال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نوى صيام التاسع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بعض العلماء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عل السبب في صوم التاسع مع العاشر أن 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تشبه باليهود في إفراد العاش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ه النووي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أمر بصيام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تفق العلماء على أن صوم يوم عاشوراء اليوم سنة ليس بواج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ختلفوا في حكمه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ول الإسلام حين شرع صومه قبل صوم رمضا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أبو حنيف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واجب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صحاب الشافعي فيه على وجهين مشهورين أشهرهما أنه لم يزل سنة من حين شرع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 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جبا قط في هذه الأم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كنه كان متأكد الاستحبا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ما نزل صوم رمضان 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ستحبا دون ذلك الاستحباب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واجبا كقول أبي حنيف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نتهى 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ووي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بخاري ومسلم والترمذي 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مسدد ‏ ‏حدثنا ‏ ‏يحيى ‏ ‏عن ‏ ‏عبيد الله ‏ ‏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أخبرني ‏ ‏نافع ‏ ‏عن ‏ ‏ابن عمر ‏ ‏قا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عاشو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ا نصومه في الجاهلية فلما نزل رمضان قال رسول الله ‏ ‏صلى الله عليه وسلم ‏ ‏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 من أيام الله فمن شاء صامه ومن شاء تركه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ذا يوم من أيام الله فمن شاء صامه ومن شاء 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نوو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عناه أنه ليس متحتم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بو حنيفة يقدره ليس 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شافعية يقدرونه ليس متأكدا أكمل التأكي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ى المذهبين هو سنة مستحبة الآن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ين قال النبي صلى الله عليه وسل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ن بعض السلف يق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 صوم عاشوراء ف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باق على فرضيته لم ينسخ قال وانقرض القائلون بهذ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صل الإجماع على أنه 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فرض وإنما هو مستحب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روي عن ابن عمر كراهة قصد صومه وتعيينه بالصوم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جمعون على استحبابه وتعيينه للأحاديث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 قول ابن مسعود كنا نصومه ثم 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معناه أنه لم يبق كما كان من الوجوب وتأكد الندب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مسلم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زياد بن أيوب ‏ ‏حدثنا ‏ ‏هشيم ‏ ‏حدثنا ‏ ‏أبو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بشر ‏ ‏عن ‏ ‏سعيد بن جبير ‏ ‏عن ‏ ‏ابن عباس ‏ ‏قا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ا قدم النبي ‏ ‏صلى الله عليه وسلم ‏ ‏المدينة ‏ ‏وجد ‏ ‏اليهود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يصومون عاشوراء فسئلوا عن ذلك فقالوا هذا اليوم الذي أظهر الله فيه ‏ ‏موسى ‏ ‏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 ‏فرعون ‏ ‏ونحن نصومه تعظيما له فقال رسول الله ‏ ‏صلى الله عليه وسلم ‏ ‏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لى ‏ ‏بموسى ‏ ‏منكم وأمر بصيامه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جد اليهود يصومون فسئلوا عن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جهول أي اليهو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 رواية لمسلم فسألهم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ظهر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ه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في ذلك اليوم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 اليوم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نحن أولى بموسى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صلى الله عليه وسل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 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ثبت وأقرب لمتابعة موسى صلى الله عليه وسلم منك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ا موافقون له في أصول 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دقون لكتابه وأنتم مخالفون لهما في التغيير والتحريف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أمر ب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ضبطوا أمر هنا بوجهين أظهرهما بفتح الهمزة والميم والثاني بضم 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كسر المي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ذكر القاضي عياض غير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كذا ذكره النووي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 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بخاري ومسلم والنسائي وابن 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روي أن عاشوراء اليوم التاسع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م آنفا وجهه وتأويله فليرجع 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سليمان بن داود المهري ‏ ‏حدثنا ‏ ‏ابن وهب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أخبرني ‏ ‏يحيى بن أيوب ‏ ‏أن ‏ ‏إسمعيل بن أمية القرشي ‏ ‏حدثه أنه سمع ‏ ‏أب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غطفان ‏ ‏يقول سمعت ‏ ‏عبد الله بن عباس ‏ ‏يقو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ين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صام النبي ‏ ‏صلى الله عليه وسلم ‏ ‏يوم ‏ ‏عاشوراء ‏ ‏وأمرنا بصيامه قالوا 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ول الله إنه يوم تعظمه ‏ ‏اليهود ‏ ‏والنصارى ‏ ‏فقال رسول الله ‏ ‏صلى الله 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لم ‏ ‏فإذا كان العام المقبل صمنا يوم التاسع فلم يأت العام المقبل حتى توفي 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 ‏ ‏صلى الله عليه وسلم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ذا كان العام المقبل صمنا يوم التاسع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فقط أو مع العاشر فيكون مخالفة في الجملة والأول أظه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ع هذا ما كان تار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تعظيم اليوم الذي وقع فيه نصرة الدين لأنهم كانوا يصومون شكر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جوز تقديم 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يما على وجه المشارفة على مثل زمان وقوع النعمة ف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 صوم العاشر أيضا 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قدم عليه إذ الفتح كان في أثناء النهار والصوم ما يصح إلا من أو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و 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لى الله عليه وسلم مخالفتهم بالكلية لترك الصوم مطلقا والله أعلم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طي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 يعش رسول الله صلى الله عليه وسلم إلى القابل بل توفي في الثاني عشر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بيع الأو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صار اليوم التاسع من المحرم صومه سنة وإن لم يصمه لأنه عزم على 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توربشت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يل أراد بذلك أن يضم إليه يوما آخر ليكون هديه مخالفا 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تا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هو الوجه لأنه وقع موقع الجواب لقولهم إنه يوم يعظمه اليهو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بن عباس أنه 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صوموا التاسع والعاشر وخالفوا اليهو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ليه ذهب 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بعضهم إلى أن المستحب صوم التاسع فقط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بن هما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ستحب صوم يوم عاش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يستحب أن يصوم قبله يوما أو بعده يوم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 أفرده فهو مكروه للتشبه ب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روى أحمد خبر صوموا يوم عاشوراء وخالفوا اليهود وصوموا قبله وبعده يوم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الواو بمعنى أو لأن المخالفة تحصل بأحدهم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خذ الشافعي بظاهر الحديث فيج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ين الثلاثة والله أعلم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ذكره في المرقاة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صحيح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راد صوم التاسع مع العاشر لا نقل الي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ما روى أحمد في مسنده من حديث 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باس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يرفعه إلى النبي صلى الله عليه وسلم ق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خالفوا اليهو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صوموا يوما 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يوما بعد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عطاء عن ابن عباس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صوموا التاسع والعاش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خالفوا 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ذكره البيهق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يبين أن قول ابن عباس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رأيت هلال المحرم فاعد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يوم التاسع فاصبح صائما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 ليس المراد ب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عاشوراء هو التاسع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 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يصوم اليوم التاسع قبل عاشوراء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قي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ففي آخر الحديث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قي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يصومه محمد صلى الله عليه وسلم ؟ 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نع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دل على أن المراد به نقل 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صوم يوم قبله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ي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د صرح ابن عباس بأن النبي صلى الله عليه وسلم 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لئن بقيت إلى قابل لأصومن التاسع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فدل على أن الذي كان يصومه هو العاش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باس راوي الحديثين مع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ول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هكذا كان يصومه محمد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أراد به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الله 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قول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لئن بقيت إلى قابل لأصومن التاسع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عزم عل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بر أنه يصومه إن بق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عباس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هكذا كان يصوم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صدق رضي الله عن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هكذا كان يصومه لو بق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توا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وايات عن ابن عباس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علم أن المخالفة المشار إليها بترك إفراد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 يصام 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بله أو يوم بعد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يدل علي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 في رواية الإمام أحمد قال رسول الله صلى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وسل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لئن بقيت إلى قابل لأصومن التاسع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يعني لصوم عاشوراء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خالفوا 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صوموا قبله يوما وبعده يوما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فذكر هذا عقب قول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لأصومن التاسع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يبين 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الله 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مسدد ‏ ‏حدثنا ‏ ‏يحيى يعني ابن سعيد ‏ ‏عن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معاوية بن غلاب ‏ ‏ح ‏ ‏و حدثنا ‏ ‏مسدد ‏ ‏حدثنا ‏ ‏إسمعيل ‏ ‏أخبرني ‏ ‏حاجب 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عمر ‏ ‏جميعا المعنى ‏ ‏عن ‏ ‏الحكم بن الأعرج ‏ ‏قا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تيت ‏ ‏ابن عباس ‏ ‏وهو متوسد رداءه في ‏ ‏المسجد الحرام ‏ ‏فسأ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 صوم يوم ‏ ‏عاشوراء ‏ ‏فقال ‏ ‏إذا رأيت هلال المحرم فاعدد فإذا كان يوم التا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أصبح صائما فقلت كذا كان ‏ ‏محمد ‏ ‏صلى الله عليه وسلم ‏ ‏يصوم فقال كذلك كان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محمد ‏ ‏صلى الله عليه وسلم ‏ ‏يصوم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عاوية بن غلاب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فتح الغين المع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خفيف اللام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كذلك كان محمد صلى الله عليه وسلم يصوم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عله أراد أنه عزم على ذلك آخرا فكأنه صام 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مسلم 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سائي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فضل صومه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محمد بن المنهال ‏ ‏حدثنا ‏ ‏يزيد بن زريع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حدثنا ‏ ‏سعيد ‏ ‏عن ‏ ‏قتادة ‏ ‏عن ‏ ‏عبد الرحمن بن مسلمة ‏ ‏عن ‏ ‏عمه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 ‏ ‏أسلم ‏ ‏أتت النبي ‏ ‏صلى الله عليه وسلم ‏ ‏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متم يومكم هذا قالوا لا قال ‏ ‏فأتموا بقية يومكم واقضوه ‏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408080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قال ‏ ‏أبو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داود ‏ ‏يعني يوم ‏ ‏عاشوراء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أسلم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قبيلة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النبي صلى الله عليه وسلم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صمتم يومكم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 عاشوراء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تموا بقية يومكم واقضو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قال الخطابي 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لى الله عليه وسلم للاستحباب وليس بإيجا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لك لأن لأوقات الطاعة ذمة ترعى 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هم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حب النبي صلى الله عليه وسلم أن يرشدهم إلى ما فيه الفضل والحظ 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غفلوه عند مصادفتهم وقت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 صار هذا أصلا في مذهب العلماء في مواضع مخصو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حنيفة وأصحاب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 قدم المسافر في بعض نهار الصوم أمسك عن الأكل 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وم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 الشافعي فيمن لا يجد ماء ولا ترابا وكان محبوسا في حش أو مصلوبا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بة أنه يصلي على حسب ما يمكنه مراعاة لحرمة الوقت وعليه الإعادة إذا قدر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طهارة والصلاة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لت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قد يحتج أبو حنيفة وأصحابه بهذا الحديث في 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أخير نية صيام الفرض عن أول وقته إلا أن قوله صلى الله عليه وسل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اقضو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الاستدلال انتهى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رجه النسائي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 عبد 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يصح هذا الحديث في القضاء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لفظ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اقضو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تفرد بها أبو داو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ذكرها النسائي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اختلف الناس في يوم عاشوراء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ل كان صومه واج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تطوعا ؟ فقالت طائف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واجب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قول أبي حنيف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روي عن أحم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صحاب الشافع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كن واجب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ما كان تطوع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ختاره القاضي أبو يعلى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هو قياس المذه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حتج هؤلاء بثلاث حجج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إحداه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 أخرجاه في 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حميد بن عبد الرحمن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 سمع معاوية بن أبي سفيان خطيبا بالمدينة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عني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دمة قدمها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خطبهم يوم عاشوراء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أين علماؤك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ا أهل المدينة ؟ سمعت 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صلى الله عليه وسلم يقول لهذا اليو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يوم عاشوراء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 يكتب الله 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يامه وأنا صائ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من أحب منكم أن يصوم فليصم ومن أحب منكم أن يفطر فل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.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جة الثاني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في الصحيحين أيضا عن سلمة بن الأكوع ق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بعث رسول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لى الله عليه وسلم رجلا من أسلم يوم عاشوراء فأمره أن يؤذن في النا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 كان 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صم فليص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و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فهذا أمر بإنشاء الصيام أثناء النها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ذا لا يجوز إلا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طوع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أما الصيام الواجب فلا يصح إلا بنية قبل الفجر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الحجة 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النبي صلى الله عليه وسلم لم يأمر المفطرين فيه إذ ذاك بالقضاء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ولون بحجج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إحداه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خرجاه في الصحيحين عن عائشة قالت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انت 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صوم عاشوراء في الجاهلية وكان رسول الله صلى الله عليه وسلم يصوم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لما هاجر 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دينة صام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أمر بصيام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ا فرض شهر رمضان 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شاء صام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 شاء 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صحيح البخاري عن ابن عمر ق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صام النبي صلى الله عليه وسلم عاشوراء 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صيام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ا فرض رمضان تركه </w:t>
      </w:r>
      <w:r>
        <w:rPr>
          <w:b/>
          <w:bCs/>
          <w:sz w:val="32"/>
          <w:szCs w:val="32"/>
          <w:rtl w:val="true"/>
        </w:rPr>
        <w:t>" 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و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معلوم أن الذي ترك هو وجوب 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استحبا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النبي صلى الله عليه وسلم كان يرغب ف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خبر أن صيامه 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ن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أخبر ابن عباس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أن النبي صلى الله عليه وسلم كان يصومه إلى حين 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ه عزم قبل وفاته بعام على صيام التاسع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و كان المتروك مشروعيته لم يكن 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خالفة بضم التاسع إليه معنى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علم أن المتروك هو وجوبه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الحجة 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في الصحيحين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أن النبي صلى الله عليه وسلم أمر من كان أكل بأن يمسك بقية 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صريح في الوجو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صوم التطوع لا يتصور فيه إمساك بعد الفطر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لث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في الصحيحين أيضا عن عائشة قالت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ان يوم عاشوراء تصومه قريش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اهلية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فذكرت الحديث إلى أن قالت </w:t>
      </w:r>
      <w:r>
        <w:rPr>
          <w:b/>
          <w:bCs/>
          <w:sz w:val="32"/>
          <w:szCs w:val="32"/>
          <w:rtl w:val="true"/>
        </w:rPr>
        <w:t xml:space="preserve">- :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ا فرض رمضان كان هو الفريض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اللفظ من سياق البيهق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قولها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هو الفريض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دل على أن عاشوراء 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جب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 رمضان صار هو الفرض لا عاشوراء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إلا لم يكن لقولها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ان هو 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معنى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وجبو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أما حديث معاوية فمعنا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يس مكتوبا عليكم 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لم يكتبه بعد نزول رمضا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إنما نفى الكت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 الفرض المؤكد الثابت 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وجوب عاشوراء إنما كان بالسنة ولا يلزم من نفي كتبه وفرضه نفي كونه واجب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كتوب أخص من مطلق الواجب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جار على أصل من يفرق بين الفرض والواجب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 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حمد في إحدى الروايتين عن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أنه لا ي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فرض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لما ثبت بالقرآ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ثبت بالسنة فإنه يسميه واجبا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و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ما تصحيحه بنية من 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جواب عنه من وجهين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أحدهم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 هذا حجة لمن يقول بجواز صوم الفرض 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نهار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و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عمدتنا في المسأل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ليس لكم أن تنفوا وج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بناءا على بطلان هذا القول فإنه دور ممتنع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مصادرة باطل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ذا جواب أصحاب 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نيفة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منازعوه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قلت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كان واجبا ثبت نسخه اتفاق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نما جوزتم الصوم المفروض بنية من النهار بطريق الاستنباط من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 ذلك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تعلقاته ولوازمه والحكم إذا نسخ نسخت لوازمه ومتعلقاته ومفهوم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 ثبت 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ها فرع الثبوت على الأص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ذا ارتفع الأصل امتنع بقاء الفرع 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حنفي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ديث دل على شيئين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أحدهم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جزاء الصوم الواجب بنية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ها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عيين الصوم الواجب بأنه يوم عاشوراء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نسخ تعيين 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رمضا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بقي الحكم الآخر لا معارض 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لا يصح دعوى نسخ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 الناسخ إنما 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عيين الص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إبداله بغير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إجزاؤه بنية من النهار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الجواب 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ذلك الصوم إنما صح بنية من النها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 الوجوب إنما ثبت في حق المكلفين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ها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حين أمر النبي صلى الله عليه وسلم المنادي أن ينادي بالأمر بصوم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حدد الوجوب فقارنت النية وقت وجو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يل هذا لم يكن واجب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م تكن نية التبي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جبة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و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نظير الكافر يسلم في أثناء النها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 الصبي 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ه يمسك من حين يثبت الوجوب في ذمت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قضاء عل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 قاله مالك وأبو 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بن المنذر وأحمد في إحدى الروايتين عن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نظيره أيض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 أثبتنا الصوم تط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نية من النهار ثم نذر إتمام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ه يجزئه بنيته عند مقارنة الوجوب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يرد علين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إذا قامت البينة برؤية هلال رمضان في أثناء النها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 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ضاء لمن لم يكن قد بيت الصوم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 الوجوب هنا كان ثابت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ما خفي على 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 وتساوي المكلفين في العلم بالوجوب لا يشترط بخلاف ابتداء الأمر بصيام عاش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ه حينئذ ابتداء وجوب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فرق إنما هو بين ابتداء الوجوب والشروع في 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ق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بين خفاء ما تقدم وجوبه ثم تجدد سبب العلم بوجوبه فإن صح هذا الفرق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صواب التسوية بين الصورتي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عدم وجوب القضاء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له أعلم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افعي هذه الأحاديث في كتاب مختلف الحديث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يس من هذه الأحاديث 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ختلف عندن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له أعل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شيئا ذكر في حديث عائش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 مما وصفت من 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ي يأتي بها المحدث ببعض دون بعض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حديث ابن أبي ذئب عن عائش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ان رسول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لى الله عليه وسلم يصوم عاشوراء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يأمرنا بصيام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لو انفرد كان ظاهر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اشوراء كان فرض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ذكر هشام عن أبيه عن عائش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أن النبي صلى الله عليه وسلم ص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جاهلي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أمر بصيام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ا نزل رمضان كان الفريض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ترك عاشوراء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افع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حتمل قول عائش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ترك عاشوراء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معنى يصح إلا ترك إيجاب صوم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منا أن كتاب الله بين لهم أن شهر رمضان المفروض صوم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بان لهم ذلك رسول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لى الله عليه وسل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ترك استحباب صوم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أولى الأمور عندن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أن حديث 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مر ومعاوية عن رسول الله صلى الله عليه وسل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ن الله لم يكتب صوم يوم عاش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الناس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لعل عائش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كانت ذهبت إلي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 كان واجبا ثم نسخ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ته 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مل أن تكون رأت النبي صلى الله عليه وسلم لما صامه وأمر بصومه كان صومه ف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نسخه ترك أمره من شاء أن يدع صوم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أحسبها ذهبت إلى هذ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 ذهبت إلا 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ذهب الأو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 الأول هو الموافق للقرآ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الله فرض الص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بان أنه 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مضا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دل حديث ابن عمر ومعاوية عن النبي صلى الله عليه وسلم على مثل معنى 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بأن لا فرض في الصوم إلا رمضا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كذلك قول ابن عباس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ا علمت رسول الله 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عليه وسلم صام يوما يتحرى فضله على الأيام إلا هذا الي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عني يوم عاش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كأنه يذهب بتحري فضله إلى التطوع بصوم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آخر كلامه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و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ما حج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لث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بأنه لم يأمرهم بالقضاء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جوابها من وجهين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أحدهم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 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ذكرنا حديث أبي داود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م أمروا بالقضاء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اختلف في هذا الحديث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 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ا فهو دليل على الوجوب وإن لم يكن ثابتا فإنما لم يؤمروا بالقضاء لعدم 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وجو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 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نما ثبت عند أمر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اكتفى منهم بإمساك ما بق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الصبي 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كافر يسل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له 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صوم يوم وفطر يو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أحمد بن حنبل ‏ ‏ومحمد بن عيسى ‏ ‏ومسدد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والإخبار في حديث ‏ ‏أحمد ‏ ‏قالوا حدثنا ‏ ‏سفيان ‏ ‏قال سمعت ‏ ‏عمرا ‏ ‏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أخبرني ‏ ‏عمرو بن أوس ‏ ‏سمعه من ‏ ‏عبد الله بن عمرو ‏ ‏قا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ل لي رسول الله ‏ ‏صلى الله عليه وسلم ‏ ‏أحب الصيام إلى 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الى صيام ‏ ‏داود ‏ ‏وأحب الصلاة إلى الله تعالى صلاة ‏ ‏داود ‏ ‏كان ينام نص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قوم ثلثه وينام سدسه وكان يفطر يوما ويصوم يوما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داود عليه السلام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صف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نصف الليل من أوله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قوم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عد 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ثلث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ضم اللام وسكونه وهو السدس الرابع و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نام سدس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بضم الدال ويسكن أي سدسه الأخي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 يقوم 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بح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مسلم والنسائي وابن 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صوم الثلاث من كل شه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محمد بن كثير ‏ ‏حدثنا ‏ ‏همام ‏ ‏عن ‏ ‏أنس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أخي ‏ ‏محمد ‏ ‏عن ‏ ‏ابن ملحان القيسي ‏ ‏عن ‏ ‏أبيه ‏ ‏قا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رسول الله ‏ ‏صلى الله عليه وسلم ‏ ‏يأمرنا أن نصوم البيض 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شرة وأربع عشرة وخمس عشرة قال وقال هن كهيئة الده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أمرنا أن نصوم البيض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أيام ال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ملحان القيسي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 النبي صلى الله عليه وسلم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ن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صيامهن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كهيئة الدهر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كأنها صيام الدهر كل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بن ماجه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اختلف في ابن ملحان هذا فقي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 قتادة بن ملحان القيسي 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حبة والحديث من مسند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يحيى بن معي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الصواب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يل إنه منهال بن م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يسي والد عبد الملك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بن معي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خطأ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 أبو عمر الن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حديث همام أيضا خطأ والصواب ما قال شعب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يس همام ممن يعارضني به شعب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خلاف هذا في موضع آخ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قال إن شعبة أخطأ في اسمه إذ قال فيه منهال 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لحان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بخا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حديث همام أصح من حديث شعبة 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منهال بن ملحان 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عرف في الصحاب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صواب قتادة بن ملحان القيس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فرد بالرواية عنه ابنه 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لك وقتادة يعد في أهل البصرة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قال أبو القاسم البغوي في معجم 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نهال أبو عبد الملك بن منهال رجل من بني قيس بن ثعلبة نزل البصر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كر عنه 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ديث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في حرف القاف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تادة بن ملحان القيسي سكن البصرة وروى عن النبي 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عليه وسلم حديث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ذكر عبد الملك بن منهال القيسي عن أبي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بعضه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با داود أسقط اسمه لأجل هذا الاضطراب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قد روى 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حمد والترمذي والنسائي عن أبي ذر 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يا 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ذ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صمت من الشه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صم ثلاثة عشر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أربع عشر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خمس عشر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في صحيح 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قتادة يرفع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ثلاث من كل شه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مضان إلى رمضان فهذا صيام الدهر 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روى النسائي عن جرير بن عبد الله عن النبي صلى الله عليه وسلم ق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صيام 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ام من كل شهر صيام الدهر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يام البيض صبيحة ثلاث عشر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ربع عشرة وخمس 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روى أيضا عن أبي هريرة ق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جاء أعرابي إلى النبي صلى الله عليه وسلم بأرنب 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وا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وضعها بين يد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سك فلم يأكل وأمر القوم أن يأكلو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مسك 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له النبي صلى الله عليه وسل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منعك أن تأكل ؟ 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ي أصوم ثلاثة 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كل شه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 كنت صائما فصم 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أبو كامل ‏ ‏حدثنا ‏ ‏أبو داود ‏ ‏حدثنا ‏ ‏شيبا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 ‏عن ‏ ‏عاصم ‏ ‏عن ‏ ‏زر ‏ ‏عن ‏ ‏عبد الله ‏ ‏قا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رسول الله ‏ ‏صلى الله عليه وسلم ‏ ‏يصوم ‏ ‏يعني من ‏ ‏غرة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كل شهر ثلاثة أيام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وهو ابن مسعود رضي الله 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غرة كل شهر ثلاثة أيام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الأيام البيض الليالي ب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هي ثالث عشر ورابع عشر وخامس عش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ه السيوطي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علي القا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 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ل شهر أي أول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ي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 منافاة بين هذا الحديث وحديث عائشة وهو أنه لم يكن ي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 أي أيام الشهر يصوم لأن هذا الراوي وجد الأمر على ذلك في غالب ما اطلع عليه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حوال النبي صلى الله عليه وسلم فحدث بما كان يعرف من ذلك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ائشة رضي الله 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طلعت من ذلك على ما لم يطلع عليه هذا الراوي فحدثت بما علمت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ا تنافي 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مرين وفي القامو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غرة من الهلال طلعته فيمكن أن يقال كلما طلع هلال 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ثلاثة أيا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يلزم منه أن يكون الصوم من أوله فيوافق بقية الحديث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رجه الترمذي والنسائي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ترمذ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سن 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حديث الترمذي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قل ما كان يفطر يوم الجمع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حديث النسائي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قلما 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طر يوم 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قال ‏ ‏الاثنين والخميس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صوم ثلاثة من كل شهر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ثنين والخميس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الباب السابق الصوم الثلاث في أيام الليالي البيض ولا منافاة بينهم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 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 كذا ومرة 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موسى بن إسمعيل ‏ ‏حدثنا ‏ ‏حماد ‏ ‏عن ‏ ‏عاصم 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بهدلة ‏ ‏عن ‏ ‏سواء الخزاعي ‏ ‏عن ‏ ‏حفصة ‏ ‏قالت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ول الله ‏ ‏صلى الله عليه وسلم ‏ ‏يصوم ثلاثة أيام من الشهر ‏ ‏الاثنين والخميس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والاثنين من الجمعة الأخرى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حفصة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زهير بن حرب ‏ ‏حدثنا ‏ ‏محمد بن فضيل ‏ ‏حدثنا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الحسن بن عبيد الله ‏ ‏عن ‏ ‏هنيدة الخزاعي ‏ ‏عن ‏ ‏أمه ‏ ‏قالت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خلت على ‏ ‏أم سلمة ‏ ‏فسألتها عن الصيام فقالت كان رسول الله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صلى الله عليه وسلم ‏ ‏يأمرني أن أصوم ثلاثة أيام من كل شهر أولها ‏ ‏الاث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خميس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ولها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الرفع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ضم النون وكسرها وفتحها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خميس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لاث على التبعي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أشرف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ظاهر الاثنان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قي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رب بالحركة 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حرف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يل المضاف محذوف مع إبقاء المضاف إليه على حاله وتقديره أولها 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ثنين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يل إنه علم كالبحرين والأعلام لا تتغير عن أصل وضعها باختلاف 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 الطيبي أولها منصوب لكن بفعل مضمر أي اجعل أولها الاثنين والخميس يعني وال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 أو وعليه ظاهر كلام الشيخ التوربشتي حيث قال صوابه الاثنين أو 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المعنى أنها تجعل أو الأيام الثلاثة الاثنين أو الخميس وذلك لأن الشهر 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 يكون افتتاحه من الأسبوع في القسم الذي بعد الخميس فتفتح صومها في شهرها 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اثني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إما أن يكون بالقسم الذي بعد الاثنين فتفتح شهرها ذلك بالخميس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جدت الحديث فيما يرويه من كتاب الطبران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كذا في المرقاة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 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قال لا يبالي من أي الشهر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 من أي أيام الشهر 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مسدد ‏ ‏حدثنا ‏ ‏عبد الوارث ‏ ‏عن ‏ ‏يزيد الرشك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 ‏عن ‏ ‏معاذة ‏ ‏قالت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لت ‏ ‏لعائشة ‏ ‏أكان 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 ‏ ‏صلى الله عليه وسلم ‏ ‏يصوم من كل شهر ثلاثة أيام قالت نعم قلت من أي ش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يصوم قالت ما كان يبالي من أي أيام الشهر كان يصوم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ت نعم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وهذا أقل ما كان يقتصر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ي شهر كان يصوم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هذه الثلاثة من أولها أو أوسطها 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 متصلة أو منفصلة قالت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كان يبالي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يهتم لل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أي أيام الشهر كان يصوم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كان يصومها بحسب ما 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أيه الشريف قال العلماء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عل النبي صلى الله عليه وسلم لم يواظب على ثلاثة 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لئلا يظن تعينها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مسلم والترمذي وابن 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قد روي ص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صفة أخرى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عن عائشة قالت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ان رسول الله صلى الله عليه وسلم يصوم من 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بت والأحد والاثني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الشهر الآخر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لاثاء والأربعاء والخميس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رمذي و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حديث حسن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روي فيه صفة أخرى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فعن ابن عمر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أن 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صلى الله عليه وسلم كان يصوم ثلاثة أيام من كل شهر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وم الاثنين من أول 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الخميس الذي يل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الخميس الذي يلي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رواه النسائي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قد جاء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فة أخرى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عن هنيدة الخزاعي عن أم سلمة قالت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ان رسول الله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أمر بصيام ثلاثة أيا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ول خميس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اثني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اثنين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رواه 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نية ‏ ‏في الصيا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أحمد بن صالح ‏ ‏حدثنا ‏ ‏عبد الله بن وهب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حدثني ‏ ‏ابن لهيعة ‏ ‏ويحيى بن أيوب ‏ ‏عن ‏ ‏عبد الله بن أبي بكر بن حزم ‏ ‏عن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ابن شهاب ‏ ‏عن ‏ ‏سالم بن عبد الله ‏ ‏عن ‏ ‏أبيه ‏ ‏عن ‏ ‏حفصة زوج النبي ‏ ‏صل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الله عليه وسلم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 رسول الله ‏ ‏صلى الله عليه وسلم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قال ‏ ‏من لم ‏ ‏يجمع ‏ ‏الصيام قبل الفجر فلا صيام له ‏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408080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قال ‏ ‏أبو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داود ‏ ‏رواه ‏ ‏الليث ‏ ‏وإسحق بن حازم ‏ ‏أيضا جميعا ‏ ‏عن ‏ ‏عبد الله بن أ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بكر ‏ ‏مثله ‏ ‏ووقفه على ‏ ‏حفصة ‏ ‏معمر ‏ ‏والزبيدي ‏ ‏وابن عيينة ‏ ‏ويونس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الأيلي ‏ ‏كلهم ‏ ‏عن ‏ ‏الزهري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لم يجمع الصيام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من الإجماع أي لم ي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خطا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عنى الإجماع إحكام النية والعزيم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قال أجمعت الرأي وأز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معنى واح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ه بيان أن من تأخرت نيته للصوم عن أول وقته فإن صومه فاس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ليل على أن تقديم نية الشهر كله في أول ليلة منه لا يجزئه عن الشهر ك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 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ل يوم من الشهر صيام مفرد متميز عن غير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إذا لم ينوه في الثاني قبل فجر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لث كذلك لا يجزئ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 قول عمر بن الخطاب وعبد الله بن عمر رضي الله 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إليه ذهب الحسن البصري والشافعي وأحمد بن حنبل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قال أبو حنيفة 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نوى للفرض قبل زوال الشمس أجزأ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وا في صوم النذر والكفارة والقضاء 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تقديم النية قبل الفج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 إسحاق بن راهويه إذا قدم للشهر النية أول 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جزأه للشهر ك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 لم يجدد النية كل ليل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 زعم بعضهم أن هذا الحديث 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سند لأن سفيان ومعمرا قد أوقفاه على حفصة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لت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لا يضر </w:t>
      </w:r>
      <w:r>
        <w:rPr>
          <w:b/>
          <w:bCs/>
          <w:sz w:val="32"/>
          <w:szCs w:val="32"/>
          <w:rtl w:val="true"/>
        </w:rPr>
        <w:t xml:space="preserve">; </w:t>
      </w:r>
      <w:r>
        <w:rPr>
          <w:b/>
          <w:b/>
          <w:bCs/>
          <w:sz w:val="32"/>
          <w:sz w:val="32"/>
          <w:szCs w:val="32"/>
          <w:rtl w:val="true"/>
        </w:rPr>
        <w:t>لأن عبد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ن أبي بكر بن عمرو بن حزم قد أسند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زيادات الثقات مقبول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نتهى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رجه الترمذي والنسائي وابن ماج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أبو داود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واه الليث 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ن حازم أيضا جميعا عن عبد الله بن أبي بكر مثله يعني مرفوع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وقفه على 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عمر والزبيدي وابن عيينة ويونس الأيل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ترمذ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 نعرفه مرفوعا إلا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الوج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روي عن نافع عن ابن عمر قوله وهو أصح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دارقط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فعه 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بن أبي بكر عن الزهر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من الثقات الرفعاء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خطا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بن أبي بكر بن عمرو قد أسنده وزيادات الثقات مقبول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بيهق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بن أبي بكر أقام إسناده ورفعه وهو من الثقات الأثبات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آخر كلام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وى من حديث عمرة عن عائشة عن النبي صلى الله عليه وسلم ق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ن لم يبت الصيام 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طلوع الفجر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أخرجه الدارقطني وقال تفرد عبد الله بن عباد عن المفضل يعني ابن 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هذا الإسناد وكلهم ثقات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وله من لم يجمع بضم الياء آخر الحروف وسكون الجيم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جماع إحكام النية والعزيم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يقال أجمعت الرأي وأزمعت بمعنى واح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وى ي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ضم الياء آخر الحروف وفتح الباء الموحدة أي ينويه من الليل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روي يبت بفتح 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 الحروف وضم الباء الموحدة أي لم ينوه ويجزم به فيقطعه من الوقت الذي لا صوم 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الليل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روي من لم يؤرضه الليل أي لم يهيئه بالنية من أرضت المكان إذا س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نتهى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 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واب عندنا موقوف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 يصح رفعه ومدار رفعه على ابن جريج وعبد الله بن أبي 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ا حديث عبد الله بن أبي بكر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من رواية يحيى بن أيوب عنه قال النسائي ويحيى 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وب ليس بالقوي وحديث ابن جريج عن الزهري غير محفوظ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بيهق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 الله 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بي بكر أقام إسناده ورفع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من الثقات الأثبات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آخر كلامه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قد روي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ديث عمرة عن عائش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ختلف عليها في وقفه ورفع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رواه الدارقطني عنها مرفوعا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بي صلى الله عليه وسل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لم يبيت الصيام قبل طلوع الفجر فلا صيام ل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ارقط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فرد به عبد الله بن عباد عن المفض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يعني ابن فضال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هذا 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كلهم ثقات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غيره يرويه موقوفا على عائش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ه عبد 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رخصة في ذلك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 في ترك النية 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محمد بن كثير ‏ ‏حدثنا ‏ ‏سفيان ‏ ‏ح ‏ ‏و حدثنا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عثمان بن أبي شيبة ‏ ‏حدثنا ‏ ‏وكيع ‏ ‏جميعا ‏ ‏عن ‏ ‏طلحة بن يحيى ‏ ‏عن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عائشة بنت طلحة ‏ ‏عن ‏ ‏عائشة ‏ ‏رضي الله عنها ‏ ‏قالت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رسول الله ‏ ‏صلى الله عليه وسلم ‏ ‏إذا دخل علي قال هل عن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طعام فإذا قلنا لا قال إني صائم ‏ ‏زاد ‏ ‏وكيع ‏ ‏فدخل علينا يوما آخر فقلنا 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ول الله أهدي لنا ‏ ‏حيس ‏ ‏فحبسناه لك فقال أدنيه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408080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قال ‏ ‏طلحة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فأصبح صائما وأفطر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هل عندكم طعام فإذا قلنا لا قال إني صائم 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قال الخطابي فيه نوعان من الفقه أحدهما جواز تأخير نية الصوم عن 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هار إذا كان تطوعا والآخر جواز إفطار الصائم قبل الليل إذا كان متطوعا 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ذكر في الحديث إيجاب القضاء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ان غير واحد من الصحابة يذهب إلى ذلك منهم 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سعود وحذيفة وأبو الدرداء وأبو أيوب الأنصاري رضي الله عنه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ه قال 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أحمد بن حنب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ن ابن عمر لا يصوم تطوعا حتى يجمع من الليل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 جابر بن 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جزئه في التطوع حتى يبيت الني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 مالك بن أنس في صوم النافلة لا أحب 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صوم أحد إلا أن يكون قد نوى الصيام من الليل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حيس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 المتخذ من التمر والأقط والسمن وقد يجعل عوض الأقط الدقيق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أد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إدناء أي قربيه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 المنذري وأخرجه مسلم 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سائي وفي رواية لمسل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ي إذا صائ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رجه البيهقي وفيه ق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ني أ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وهذا إسناد صحيح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زاد 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فأكل و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لكن أصوم يوما مكان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خطأ قال عبد الحق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د روى 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جماعة عن طلحة فلم يذكر أحد منه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لكن أصوم يوما مكان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هذه الزيادة هي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واية سفيان بن عيينة عن طلح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فظ النسائي فيه عن مجاهد عن عائشة قالت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دخل 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سول الله صلى الله عليه وسلم يوم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هل عندكم شيء ؟ فقلت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ي صائ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مر بي بعد ذلك الي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أهدي لنا حيس فخبأت له من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 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يس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ت يا رسول ال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أهدي لنا حيس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خبأت لك منه 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دن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ني قد أصبحت وأنا صائ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أكل من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ما مثل صوم المتطوع مثل الرجل 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ماله الصدق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شاء أمضا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 شاء حبسها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لفظ النسائي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يا 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نما منزلة من صام في غير رمضا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في غير قضاء رمضا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في التطوع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جل أخرج صدقة من ماله فجاد منها بما شاء فأمضاه وبخل بما بقي فأمسك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في لفظ 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عائشة بنت طلحة عن عائشة أم المؤمنين قالت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جاء رسول الله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وما ف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هل عندكم من طعام ؟ قلت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ني إذن أصوم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ت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ثم دخل 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خرى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قلت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د أهدي لنا حيس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ذن أفط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فرضت الصوم </w:t>
      </w:r>
      <w:r>
        <w:rPr>
          <w:b/>
          <w:bCs/>
          <w:sz w:val="32"/>
          <w:szCs w:val="32"/>
          <w:rtl w:val="true"/>
        </w:rPr>
        <w:t>" 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جة على المسألتي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جواز إنشاء صوم التطوع بنية من النها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واز الخروج منه 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خول في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أما زيادة النسائي تمثيله بالصدقة يخرجها الرج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ذا اللفظ قد 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سلم في صحيحه من قول مجاه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طلحة بن يحيى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فحدثت مجاهدا بهذا الحديث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ذاك بمنزلة الرجل يخرج الصدقة من ما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شاء أمضا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 شاء أمس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عثمان بن أبي شيبة ‏ ‏حدثنا ‏ ‏جرير بن عبد الحمي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 ‏عن ‏ ‏يزيد بن أبي زياد ‏ ‏عن ‏ ‏عبد الله بن الحارث ‏ ‏عن ‏ ‏أم هانئ ‏ ‏قالت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ا كان يوم الفتح فتح ‏ ‏مكة ‏ ‏جاءت ‏ ‏فاطمة ‏ ‏فجل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 يسار رسول الله ‏ ‏صلى الله عليه وسلم ‏ ‏وأم هانئ ‏ ‏عن يمينه قالت ف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ليدة بإناء فيه شراب فناولته فشرب منه ثم ناوله ‏ ‏أم هانئ ‏ ‏فشربت منه ف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ا رسول الله لقد أفطرت وكنت صائمة فقال لها ‏ ‏أكنت تقضين شيئا قالت لا قال 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ضرك إن كان تطوع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وليدة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الأمة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نا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أي الجاري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ضمير المنصوب له صلى الله عليه وسلم والمفعول 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ر وهو الإناء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كنت تقضين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بهذا الصوم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شيئا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من الواجبات عليك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لا يضرك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 إثم في فطرك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كان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صومك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تط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للتأكيد قاله القار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خطا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 هذا بيان أن القضاء 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جب إذا أفطر في تطوع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قول ابن عباس رضي الله عنهم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ليه ذهب 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أحمد بن حنبل وإسحاق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أبو حنيفة وأصحاب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لزمه القضاء إذا أفط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الك بن أن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أفطر من غير علة يلزمه القضاء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 المنذري 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رمذي والنسائي وفي إسناده مقال ولا يثبت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 إسناده اختلاف كثير أشار 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سائ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ترمذ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 إسناده مقال والله 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ن رأى عليه القضاء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أحمد بن صالح ‏ ‏حدثنا ‏ ‏عبد الله بن وهب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أخبرني ‏ ‏حيوة بن شريح ‏ ‏عن ‏ ‏ابن الهاد ‏ ‏عن ‏ ‏زميل ‏ ‏مولى ‏ ‏عروة ‏ ‏عن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عروة بن الزبير ‏ ‏عن ‏ ‏عائشة ‏ ‏قالت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دي لي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ولحفصة ‏ ‏طعام وكنا صائمتين فأفطرنا ثم دخل رسول الله ‏ ‏صلى الله عليه وسلم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فقلنا له يا رسول الله إنا أهديت لنا هدية فاشتهيناها فأفطرنا فقال رسول الله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صلى الله عليه وسلم ‏ ‏لا عليكما صوما مكانه يوما آخر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عليكما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لا بأس عليكما في 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صوما مكانه يوما آخر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قال الخطابي وقد جاء في هذا 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واية ابن جريج عن الزهري عن عروة قال ابن جري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لت للزهري أسمعته من عروة 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 أخبرنيه رجل بباب عبد الملك بن مروان فيشبه أن يكون ذلك الرجل هو زميل 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و ثبت الحديث أشبه أن يكون إنما أمرهما بذلك استحبابا لأن بدل الشيء في 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حكام الأصول يحل محل أص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في الأصل مخير فكذلك في البدل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رجه النسائي و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زميل ليس بالمشهو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 البخاري لا يعرف لز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ماع من عروة ولا ليزيد بن الهاد من زميل ولا تقوم به الحجة وقال الخطا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ضعيف وزميل مجهول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قد 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 حديث الأمر بالقضاء من حديث جرير بن حازم عن يحيى بن سعيد عن عمرة عن 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نبي صلى الله عليه وسل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تابعه الفرج بن فضالة عن يحيى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 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هم فيه جرير وفرج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خالفهما حماد بن زيد وعباد بن العوام ويحيى بن أيو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رو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ن يحيى بن سعيد عن الزهري مرسل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 رواه النسائي أيضا من حديث جعفر بن بر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خبرنا الزهري عن عروة عن عائشة 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اقضيا يوما لغد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من حديث سفيان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زهري عن عروة عن عائشة 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أمرهما رسول الله صلى الله عليه وسلم 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صوما يوما مكان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ذكر النسائي أنه أيضا من رواية إسماعيل بن عقبة وصالح بن كي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قد برئ زميل من عهدة التفرد به وتابعهم أيضا يحيى ابن سعيد عن ابن شهاب 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 وجعفر بن برقان وصالح بن كيسان وإسماعيل بن عقبة ويحيى بن سعيد على 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نه عن ابن شهاب الزهري وصلا وإرسال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لهم يذكر الأمر بالقضاء زيادة على 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زميل وجرير بن حازم وفرج بن فضالة عن يحيى بن سعيد عن عمرة عن عائش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لذي 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الظن أن اللفظة محفوظة في الحديث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تعليلها بما ذكر قد تبين ضعفه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د ي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مر بالقضاء أمر ندب لا أمر إيجاب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بالله التوفيق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مرأة تصوم بغير إذن زوجها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الحسن بن علي ‏ ‏حدثنا ‏ ‏عبد الرزاق ‏ ‏حدثنا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معمر ‏ ‏عن ‏ ‏همام بن منبه ‏ ‏أنه سمع ‏ ‏أبا هريرة ‏ ‏يقو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ل رسول الله ‏ ‏صلى الله عليه وسلم ‏ ‏لا تصوم المرأة وبعلها 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 بإذنه غير رمضان ولا تأذن في بيته وهو شاهد إلا بإذنه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صوم ا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نفلا لئلا يفوت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 الاستمتاع بها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بعلها شاهد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زوجها حاضر معها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ها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بإذن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تصريحا أو تلويحا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ا 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أحدا من الأجانب أو الأقارب حتى النساء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بن حجر المك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فعه خبرا يراد به النه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زمه على النهي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بيت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 بيته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بإذن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معناه العلم برضاه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رجه مسلم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خرج البخاري فصل الصوم خاصة وليس في حديثهما غير 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عثمان بن أبي شيبة ‏ ‏حدثنا ‏ ‏جرير ‏ ‏عن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الأعمش ‏ ‏عن ‏ ‏أبي صالح ‏ ‏عن ‏ ‏أبي سعيد ‏ ‏قا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اءت امرأة إلى النبي ‏ ‏صلى الله عليه وسلم ‏ ‏ونحن عنده فقالت 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ول الله إن زوجي ‏ ‏صفوان بن المعطل ‏ ‏يضربني إذا صليت ويفطرني إذا صمت ولا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يصلي صلاة الفجر حتى تطلع الشمس قال ‏ ‏وصفوان ‏ ‏عنده قال فسأله عما قالت فقال 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ول الله أما قولها يضربني إذا صليت فإنها تقرأ بسورتين وقد نهيتها قال فقال 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ت سورة واحدة لكفت الناس وأما قولها يفطرني فإنها تنطلق فتصوم وأنا رجل شاب 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صبر فقال رسول الله ‏ ‏صلى الله عليه وسلم ‏ ‏يومئذ ‏ ‏لا تصوم امرأة إلا ب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زوجها وأما قولها إني لا أصلي حتى تطلع الشمس فإنا أهل بيت قد عرف لنا ذاك لا نك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ستيقظ حتى تطلع الشمس قال فإذا استيقظت فصل ‏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408080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قال ‏ ‏أبو داود ‏ ‏روا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 ‏حماد يعني ابن سلمة ‏ ‏عن ‏ ‏حميد ‏ ‏أو ‏ ‏ثابت ‏ ‏عن ‏ ‏أبي المتوكل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يفطرني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التشديد أي يأمرني ب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ها تقرأ بسورتين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تقرأ بسورتين طويلتين في ركعة 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 ركعتين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نهيتها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عن تطويل القراءة وإطالة 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بو سعيد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رسول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 الله عليه وسلم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و كانت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اسمه يعود إلى مصدر تقرأ 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 كانت القراءة بعد الفاتحة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سورة واحدة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أي سورة 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لو أقصره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طي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و كانت القراءة سورة واحدة وهي الفاتحة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كفت الناس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لأجزأتهم كفتهم جمعا وأفرادا كذا في المر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ال رسول الله صلى الله عليه وسلم يومئذ لا تصوم امرأة إلا بإذن 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خطا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 هذا الحديث من الفقه أن منافع المتعة والعشرة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زوجة مملوكة للزوج في عامة الأحوا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 حقها في نفسها محصور في وقت دون 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ه أن للزوج أن يضربها ضربا غير مبرح إذا امتنعت عليه من إيفاء الحق وإ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شر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ه دليل على أنها لو أحرمت بالحج كان له منعها وحصرها </w:t>
      </w:r>
      <w:r>
        <w:rPr>
          <w:b/>
          <w:bCs/>
          <w:sz w:val="32"/>
          <w:szCs w:val="32"/>
          <w:rtl w:val="true"/>
        </w:rPr>
        <w:t xml:space="preserve">; </w:t>
      </w:r>
      <w:r>
        <w:rPr>
          <w:b/>
          <w:b/>
          <w:bCs/>
          <w:sz w:val="32"/>
          <w:sz w:val="32"/>
          <w:szCs w:val="32"/>
          <w:rtl w:val="true"/>
        </w:rPr>
        <w:t>لأن حقه 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عجل وحق الله متراخ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إلى هذا ذهب عطاء بن أبي رباح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 يختلف العلماء في أن 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ها من حج التطوع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ا أهل بيت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أنا أهل صنعة لا ن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د عرف لنا ذلك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عادتنا ذلك وهي أنهم كانوا يس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 في طول الليالي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نكاد نستيقظ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إذا رقدنا 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فإذا استيقظت فصل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ذلك أمر عجيب من لطف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بحانه بعباده ومن لطف نبيه صلى الله عليه وسلم ورفقه بأمت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شبه أن يكون 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 على معنى ملكة الطبع واستيلاء العادة فصار كالشيء المعجوز عن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 صاحبه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ذلك بمنزلة من يغمى عل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عذر فيه ولم يثرب علي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حتمل أن يكون ذلك إنما 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صيبه في بعض الأوقات دون بعض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لك إذا لم يكن بحضرته من يوقظه ويبعثه من ال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مادى به النوم حتى تطلع الشمس دون أن يكون ذلك منه في عامة الأحوال فإنه يبعد 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ى الإنسان على هذا في دائم الأوقات وليس بحضرته أحد لا يصلح هذا القدر من 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 يراعي مثل هذا من حاله ولا يجوز أن يظن به الامتناع من الصلاة في وقتها ذلك 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ال العذر بوقوع التنبيه ولإيقاظ ممن يحضره ويشاهده والله أعلم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توكل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اجي البصر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حاصل أن أبا صالح ليس بمتفرد 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 عن أبي سعيد بل تابعه أبو المتوكل عنه ثم الأعمش ليس بمتفرد أيضا بل ت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ميد أو ثابت وكذا جرير ليس بمتفرد بل تابعه حماد بن سلم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 هذا كله رد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مام أبي بكر البزار وسيجيء كلام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 أبو بكر البزار هذا 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لامه منكر عن النبي صلى الله عليه وسلم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و ثبت احتمل إنما يكون 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مرها بذلك استحباب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 صفوان من خيار أصحاب رسول الله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 أتت نكرة هذا الحديث أن الأعمش لم يقل حدثنا أبو صالح فأحسب أنه أخذه عن 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ثقة وأمسك عن ذكر الرجل فصار الحديث ظاهر إسناده حسن وكلامه منكر لما ف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صلى الله عليه وسلم كان يمدح هذا الرجل ويذكره بخي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يس للحديث عندي 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قال 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يدل على أن الحديث وهم لا أصل ل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 في حديث الإفك المتفق على 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ت عائش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 الرجل الذي قيل له ما قيل ليق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سبحان الله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فوالذي نفسي 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كشفت عن كتف أنثى قط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قتل بعد ذلك في سبيل الله شهيدا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في هذا 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لعله تزوج بعد ذلك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له 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الصائم يدعى إلى ‏ ‏وليم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عبد الله بن سعيد ‏ ‏حدثنا ‏ ‏أبو خالد ‏ ‏عن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هشام ‏ ‏عن ‏ ‏ابن سيرين ‏ ‏عن ‏ ‏أبي هريرة ‏ ‏قا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ل رسول الله ‏ ‏صلى الله عليه وسلم ‏ ‏إذا دعي أحدكم فليجب 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مفطرا فليطعم وإن كان صائما فليصل ‏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408080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قال ‏ ‏هشام ‏ ‏والصلاة الدعاء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 ‏قال ‏ ‏أبو داود ‏ ‏رواه ‏ ‏حفص بن غياث ‏ ‏أيضا ‏ ‏عن ‏ ‏هشام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ما يقول الصائم إذا دعي إلى الطعام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د هذا الباب في بعض 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مسدد ‏ ‏حدثنا ‏ ‏سفيان ‏ ‏عن ‏ ‏أبي الزناد ‏ 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 ‏الأعرج ‏ ‏عن ‏ ‏أبي هريرة ‏ ‏قا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ل رسول الله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صلى الله عليه وسلم ‏ ‏إذا دعي أحدكم إلى طعام وهو صائم فليقل إني صائم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ذا دعي أحدكم إلى طعام وهو صائم فليقل إني 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نوو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ول على أنه يقوله اعتذارا له وإعلاما بحا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 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 ولم يطالبه بالحضور سقط عنه الحضور وإن لم يسمح وطالبه بالحضور لزمه الحضور 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م عذرا في إجابة الدعوة لكن إذا حضر لا يلزمه الأكل ويكون الصوم عذرا في 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كل بخلاف المفطر فإنه يلزمه الأك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فرق بين الصائم والمفطر منصوص عليه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ديث الصحيح كما هو معروف في موضع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 الأفضل للصائم فإن كان يشق على 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طعام صومه استحب له الفطر وإلا فل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هذا إذا كان صوم تطوع فإن كان صوما واج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رم الفط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عنى هذا الحديث أنه لا بأس بإظهار نوافل العبادة من الصوم 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غيرهما إذا كان دعت إليه حاج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ستحب إخفاؤها إذا لم تكن حاجة وفيه ال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 حسن المعاشرة وإصلاح ذات البين وتأليف القلوب وحسن الاعتذار عند 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خرجه مسلم والترمذي والنسائي وابن 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اعتكاف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نوو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هو في اللغة الحبس والمكث واللز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 الشرع ال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مسجد من شخص مخصوص بصفة مخصوصة ويسمى الاعتكاف جوار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ه الأحاديث 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ا حديث عائشة رضي الله عنها في أوائل الاعتكاف في صحيح البخاري قالت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ان 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لى الله عليه وسلم يصغي إلي رأسه وهو مجاور في المسجد فأرجله وأنا حائض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قد 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 في اعتكاف النبي صلى الله عليه وسلم العشر الأواخر من رمضان والعشر 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شوا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فيها استحباب الاعتكاف وتأكد استحبابه في العشر الأواخر من رمضان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جمع المسلمون على استحبابه وأنه ليس بواج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ى أنه متأكد في العشر الأواخر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مضان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مذهب الشافعي وأصحابه وموافقيه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 الصوم ليس بشرط لصحة 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بل يصح اعتكاف المفطر ويصح اعتكاف ساعة واحدة ولحظة واحد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ضابطه عند أ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كث يزيد على طمأنينة الركوع أدنى زياد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نا وجه أنه يصح اعتكاف المار في 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غير لبث والمشهور الأول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نبغي لكل جالس في المسجد لانتظار صلاة أو لشغل 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آخرة أو دنيا أن ينوي الاعتكاف فيحسب له ويثاب عليه ما لم يخرج من المسج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 ثم دخل جدد نية أخرى وليس للاعتكاف ذكر مخصوص ولا فعل آخر سوى اللبث في 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ة الاعتكاف ولو تكلم بكلام دنيا أو عمل صنعة من خياطة أو غيرها لم يبطل اعتك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مالك وأبو حنيفة والأكثرو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شترط في الاعتكاف الصوم فلا يصح اعتكاف م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قتيبة بن سعيد ‏ ‏حدثنا ‏ ‏الليث ‏ ‏عن ‏ ‏عقي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عن ‏ ‏الزهري ‏ ‏عن ‏ ‏عروة ‏ ‏عن ‏ ‏عائشة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 النبي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صلى الله عليه وسلم ‏ ‏كان ‏ ‏يعتكف ‏ ‏العشر الأواخر من رمضان حتى قبضه الله ثم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اعتكف ‏ ‏أزواجه من بعده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كان يعتكف العشر الأواخر من رمضان حتى قبضه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قسطل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فيه دليل على أنه لم ينسخ وأنه من السنن المؤك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وصا في العشر الأواخر من رمضان لطلب ليلة القدر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 اعتكف أزواجه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عد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دليل على أن النساء كالرجال في الاعتكاف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 كان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لام أذن لبعضه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ما إنكاره عليهن الاعتكاف بعد الإذن كما في الحديث 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عنى آخ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يل خوف أن يكن غير مخلصات في الاعتكاف بل أردن القرب منه لغير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ذهاب المقصود من الاعتكاف بكونهن معه في المعتكف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 لتضييقهن 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أبنيتهم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ند أبي حنيفة إنما يصح اعتكاف المرأة في مسجد بيتها وهو الموضع المهي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بيتها لصلاتها انتهى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بخاري ومسلم 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سائي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موسى بن إسمعيل ‏ ‏حدثنا ‏ ‏حماد ‏ ‏أخبرنا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ثابت ‏ ‏عن ‏ ‏أبي رافع ‏ ‏عن ‏ ‏أبي بن كعب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 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 ‏صلى الله عليه وسلم ‏ ‏كان ‏ ‏يعتكف ‏ ‏العشر الأواخر من رمضان فلم ‏ ‏يعتكف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عاما فلما كان في العام المقبل ‏ ‏اعتكف ‏ ‏عشرين ليلة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لم يعتكف عاما فلما كان في العام المقبل اعتكف 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يلة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خطا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ه من الفقه أن النوافل المعتادة تقضى إذا ف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 تقضى الفرائض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 هذا قضى رسول الله صلى الله عليه وسلم بعد الركعتين ال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اتتاه لقدوم الوفد واشتغاله بهم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ه مستدل لمن أجاز الاعتكاف بغير صوم ينشئه 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ذلك أن صومه في شهر رمضان إنما كان للشهر لأن الوقت مستحق ل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 اختلف 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هذ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الحسن البص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اعتكف من غير صيام أجزأ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ليه ذهب 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روي عن علي وابن مسعود أنهما قالا إن شاء صام وإن شاء أفط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 الأوزاعي 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اعتكاف إلا بص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مذهب أبي حنيفة وأصحاب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روي عن ابن عمر وابن 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عائشة رضي الله عنهم وهو قول سعيد بن المسيب وعروة بن الزبير والزهري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رجه النسائي وابن ماجه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روى 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سننه عن أبي بن كعب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أن رسول الله صلى الله عليه وسلم كان يعتكف 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واخر من رمضا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سافر عاما فلم يعتكف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ما كان العام المقبل اعتكف 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,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رواي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ليلة </w:t>
      </w:r>
      <w:r>
        <w:rPr>
          <w:b/>
          <w:bCs/>
          <w:sz w:val="32"/>
          <w:szCs w:val="32"/>
          <w:rtl w:val="true"/>
        </w:rPr>
        <w:t xml:space="preserve">" .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أولى من الاحتمال المذكو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بعضه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حتمل أن 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ن العشران المذكوران في حديث أبي داود هي العشر الذي كان يعتكف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عشر 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ركه من أجل أزواج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اعتكف من شوال عشرين ليلة وهذا فاس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 الحديث حديث 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ن كع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أخبر أنه إنما تركه لسفر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بالله التوفيق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عثمان بن أبي شيبة ‏ ‏حدثنا ‏ ‏أبو معاوية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ويعلى بن عبيد ‏ ‏عن ‏ ‏يحيى بن سعيد ‏ ‏عن ‏ ‏عمرة ‏ ‏عن ‏ ‏عائشة ‏ ‏قالت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رسول الله ‏ ‏صلى الله عليه وسلم ‏ ‏إذا أراد أن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يعتكف ‏ ‏صلى الفجر ثم دخل ‏ ‏معتكفه ‏ ‏قالت وإنه أراد مرة أن ‏ ‏يعتكف ‏ ‏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شر الأواخر من رمضان قالت فأمر ‏ ‏ببنائه ‏ ‏فضرب ‏ ‏فلما رأيت ذلك أمرت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ببنائي ‏ ‏فضرب ‏ ‏قالت وأمر غيري من أزواج النبي ‏ ‏صلى الله عليه وسلم ‏ ‏ببن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 ‏فضرب ‏ ‏فلما صلى الفجر نظر إلى الأبنية فقال ما هذه ‏ ‏آلبر ‏ ‏تردن قالت ف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 ‏ببنائه ‏ ‏فقوض ‏ ‏وأمر أزواجه ‏ ‏بأبنيتهن ‏ ‏فقوضت ‏ ‏ثم أخر ‏ ‏الاعتكاف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إلى العشر الأول ‏ ‏يعني من شوال ‏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408080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قال ‏ ‏أبو داود ‏ ‏رواه ‏ ‏ا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إسحق ‏ ‏والأوزاعي ‏ ‏عن ‏ ‏يحيى بن سعيد ‏ ‏نحوه ‏ ‏ورواه ‏ ‏مالك ‏ ‏عن ‏ ‏يحي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بن سعيد ‏ ‏قال ‏ ‏اعتكف ‏ ‏عشرين من شوال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عن عائشة قالت كان رسول الله صلى الله عليه وسلم 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راد أن يعتكف صلى الفجر ثم دخل معتكفه إلخ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خطا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ه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قه أن المعتكف يبتدئ اعتكافه من أول النهار ويدخل في معتكفه بعد أن صلى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ذهب الأوزاع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به قال أبو ثو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مالك والشافعي وأحمد بن حنب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يه 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اعتكاف قبل غروب الشمس إذا أراد اعتكاف شهر بعين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 مذهب أبي 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أصحا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ه دليل على أن الاعتكاف إذا لم يكن نذرا كان للمعتكف أن يخرج منه 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قت شاء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لت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الحديث دليل على جواز اعتكاف النساء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ه أنه ليس للمرأة 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عتكف إلا بإذن زوج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على أن للزوج أن يمنعها من ذلك بعد الإذن ف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ه 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 أن اعتكاف المرأة في بيتها جائز وقد حكي جوازه عن أبي حنيفة وأما الرجل 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ختلفوا أن اعتكافه في بيته غير جائز وإنما شرع الاعتكاف في المساج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 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ن اليمان يق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 يكون الاعتكاف إلا في المساجد الثلاثة مسجد مكة والمدينة و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قدس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عطاء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 يعتكف إلا في مسجد مكة والمدينة وروي عن علي رضي الله 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 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جوز أن يعتكف إلا في الجامع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كذلك قال الزهري والحكم وحما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عيد بن جبير وأبو قلابة والنخع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عتكف في مساجد القبائ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 قول أبي 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أصحا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إليه ذهب مالك والشافعي انتهى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نوو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حتج به من يقول 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عتكاف من أول النهار وبه قال الأوزاعي والثوري والليث في أحد قولي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 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أبو حنيفة والشافعي وأحمد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دخل فيه قبيل غروب الشمس إذا أراد اعتكاف شهر 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عتكاف عش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ولوا على أنه دخل المعتكف وانقطع فيه وتخلى بنفسه بعد صلاة الصبح 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 ذلك وقت ابتداء الاعتكاف بل كان من قبل المغرب معتكفا لابثا في جملة 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ا صلى الصبح انفرد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ر ببنائه فضرب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جهو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ه دليل على جواز اتخاذ المعتكف لنفسه موضعا من المسجد ينفرد فيه 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عتكافه ما لم يضيق على الناس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ذا أخذه يكون في آخر المسجد ورحابه لئلا يضيق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 وليكون أخلى له وأكمل في انفراده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ما هذ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خبية التي أراها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آلبر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همزة الاستفهام ممدودة على 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ار والنصب على أنه مفعول مقدم لقوله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تردن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قية وكسر الراء وسكون الدال من الإرادة أي أمهات المؤمنين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ق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القاف المضمومة والضاد المعجمة من التفعيل أي أزيل وقلع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خر الاعتكاف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ولفظ البخا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ترك الاعتكاف ذلك الشهر ثم اعتكف ع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شوال أي قضاء عما تركه من الاعتكاف في رمضان على سبيل الاستحبا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 إذا 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ملا أثبت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و كان للوجوب لاعتكف معه نساؤه أيضا في شوال ولم ينقل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رجه البخاري ومسلم والنسائي وابن ماجه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حافظ شمس الدين بن القيم رحمه الل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قد احتج من 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رى الصوم شرطا في الاعتكاف لدخول يوم العيد في اعتكافه وهذا لا يد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 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واه البخاري وقال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اعتكف عشرا من شو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ذكر غير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 صحيح 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اعتكف في العشر الأول من شوال </w:t>
      </w:r>
      <w:r>
        <w:rPr>
          <w:b/>
          <w:bCs/>
          <w:sz w:val="32"/>
          <w:szCs w:val="32"/>
          <w:rtl w:val="true"/>
        </w:rPr>
        <w:t xml:space="preserve">" . </w:t>
      </w:r>
      <w:r>
        <w:rPr>
          <w:b/>
          <w:b/>
          <w:bCs/>
          <w:sz w:val="32"/>
          <w:sz w:val="32"/>
          <w:szCs w:val="32"/>
          <w:rtl w:val="true"/>
        </w:rPr>
        <w:t>وهذا لا يقتضي دخول يوم العيد فيه كما يصح 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قال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صام في العشر الأول من شوا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لفظ ل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تى اعتكف في آخر العشر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وال </w:t>
      </w:r>
      <w:r>
        <w:rPr>
          <w:b/>
          <w:bCs/>
          <w:sz w:val="32"/>
          <w:szCs w:val="32"/>
          <w:rtl w:val="true"/>
        </w:rPr>
        <w:t xml:space="preserve">" , </w:t>
      </w:r>
      <w:r>
        <w:rPr>
          <w:b/>
          <w:b/>
          <w:bCs/>
          <w:sz w:val="32"/>
          <w:sz w:val="32"/>
          <w:szCs w:val="32"/>
          <w:rtl w:val="true"/>
        </w:rPr>
        <w:t xml:space="preserve">وعدم الدلالة في هذان ظاهرة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قولها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اعتكف العشر الأول من 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, </w:t>
      </w:r>
      <w:r>
        <w:rPr>
          <w:b/>
          <w:b/>
          <w:bCs/>
          <w:sz w:val="32"/>
          <w:sz w:val="32"/>
          <w:szCs w:val="32"/>
          <w:rtl w:val="true"/>
        </w:rPr>
        <w:t xml:space="preserve">ليس بنص في دخول يوم العيد في اعتكاف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 الظاهر أنه لم يدخله في اعتك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لاشتغاله فيه بالخروج إلى المصلى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صلاة العيد وخطبته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رجوعه إلى 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فطر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ذلك ذهاب بعض الي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ا يقوم بقية اليوم مقام جم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أين يكون ‏ ‏الاعتكاف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سليمان بن داود المهري ‏ ‏أخبرنا ‏ ‏ابن وهب ‏ ‏ع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 ‏يونس ‏ ‏أن ‏ ‏نافعا ‏ ‏أخبره عن ‏ ‏ابن عمر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بي ‏ ‏صلى الله عليه وسلم ‏ ‏كان ‏ ‏يعتكف ‏ ‏العشر الأواخر من رمض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408080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قال ‏ ‏نافع ‏ ‏وقد أراني ‏ ‏عبد الله ‏ ‏المكان الذي كان ‏ ‏يعتكف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فيه رسول الله ‏ ‏صلى الله عليه وسلم ‏ ‏من المسجد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 نافع وقد أراني عبد الله المكان الذي كان 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أن الاعتكاف لا يصح إلا في المسجد </w:t>
      </w:r>
      <w:r>
        <w:rPr>
          <w:b/>
          <w:bCs/>
          <w:sz w:val="32"/>
          <w:szCs w:val="32"/>
          <w:rtl w:val="true"/>
        </w:rPr>
        <w:t xml:space="preserve">; </w:t>
      </w:r>
      <w:r>
        <w:rPr>
          <w:b/>
          <w:b/>
          <w:bCs/>
          <w:sz w:val="32"/>
          <w:sz w:val="32"/>
          <w:szCs w:val="32"/>
          <w:rtl w:val="true"/>
        </w:rPr>
        <w:t>لأن النبي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أزواجه وأصحابه إنما اعتكفوا في المسجد مع المشقة في ملازمت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و جاز في 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علوه ولو مرة لا سيما النساء لأن حاجتهن إليه في البيوت أكثر وهذا الذي ذكرناه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صاصه بالمسجد وأنه لا يصح في غيره هو مذهب مالك والشافعي وأحمد وداود و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واء الرجل والمرأ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أبو حنيف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صح اعتكاف المرأة في مسجد بيتها وهو 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هيأ من بيتها لصلات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 ولا يجوز للرجل في مسجد بيته وكمذهب أبي حنيفة 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ديم للشافعي ضعيف عند أصحا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وزه بعض أصحاب مالك وبعض أصحاب الشافعي 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رجل في مسجد بيتهم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اختلف الجمهور المشترطون المسجد العا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ال 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مالك وجمهوره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صح الاعتكاف في كل مسج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أحمد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ختص بمسجد تقام 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اتبة في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أبو حنيف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ختص بمسجد تصلى فيه الصلوات كله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 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آخرو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ختص بالجامع الذي تقام فيه الجمع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قلوا عن حذيفة بن اليمان 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صاصه بالمساجد الثلاثة المسجد الحرام ومسجدي المدينة والأقصى وأجمعوا على أنه 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د لأكثر الاعتكاف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ه النوو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تقدم ذلك من كلام الخطا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 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بخاري ومسلم وليس في حديث البخاري قول 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هناد ‏ ‏عن ‏ ‏أبي بكر ‏ ‏عن ‏ ‏أبي حصين ‏ ‏عن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أبي صالح ‏ ‏عن ‏ ‏أبي هريرة ‏ ‏قا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النبي ‏ 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 عليه وسلم ‏ ‏يعتكف ‏ ‏كل رمضان عشرة أيام فلما كان العام الذي ‏ ‏قبض ‏ ‏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 ‏اعتكف ‏ ‏عشرين يوما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بكر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هو ابن عياش المق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أبي حصين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فتح الحاء وكسر الصاد هو عثمان بن عاصم 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طلاني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شرة أيام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وفي رواية يحيى بن آدم عن أبي بكر 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ياش عند النسائ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عتكف العشر الأواخر من رمضان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لما كان العام الذي قبض 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عتكف عشرين يوما 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لأنه علم بانقضاء أجله فأراد أن يستكثر من الأعمال 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يعا لأمته أن يجتهدوا في العمل إذا بلغوا أقصى العمر ليلقوا الله على 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هم ولأنه عليه الصلاة والسلام اعتاد من جبريل عليه السلام أن يعارضه 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كل عام مرة واحد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ما عارضه في العام الأخير مرتين اعتكف فيه مثل ما 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عتكف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ذكره القسطلاني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بخاري والنسائي وابن 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معتكف ‏ ‏يدخل البيت لحاجته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عبد الله بن مسلمة ‏ ‏عن ‏ ‏مالك ‏ ‏عن ‏ ‏ا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شهاب ‏ ‏عن ‏ ‏عروة بن الزبير ‏ ‏عن ‏ ‏عمرة بنت عبد الرحمن ‏ ‏عن ‏ ‏عائشة ‏ ‏قالت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رسول الله ‏ ‏صلى الله عليه وسلم ‏ ‏إذا ‏ ‏اعتكف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يدني إلي رأسه ‏ ‏فأرجله ‏ ‏وكان لا يدخل البيت إلا لحاجة 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408080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قتيبة بن سعيد ‏ ‏وعبد الله بن مسلمة ‏ ‏قالا حدثنا ‏ ‏الليث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 ‏عن ‏ ‏ابن شهاب ‏ ‏عن ‏ ‏عروة ‏ ‏وعمرة ‏ ‏عن ‏ ‏عائشة ‏ ‏عن النبي ‏ ‏صلى الل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عليه وسلم ‏ ‏نحوه ‏ ‏قال ‏ ‏أبو داود ‏ ‏وكذلك ‏ ‏رواه ‏ ‏يونس ‏ ‏عن ‏ ‏الزهري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ولم يتابع أحد ‏ ‏مالكا ‏ ‏على ‏ ‏عروة ‏ ‏عن ‏ ‏عمرة ‏ ‏ورواه ‏ ‏معمر ‏ ‏وزيا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بن سعد ‏ ‏وغيرهما ‏ ‏عن ‏ ‏الزهري ‏ ‏عن ‏ ‏عروة ‏ ‏عن ‏ ‏عائشة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ان لا يدخل البيت إلا لحاجة الإنسان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خطا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بيان أن المعتكف لا يدخل بيته إلا لغائط أو بو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 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غيرهما من طعام أو شراب فسد اعتكاف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اختلف الناس في ذلك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أبو ثور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خرج إلا لحاجة الوضوء الذي لا بد من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إسحاق بن راهوي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 يخرج إلا لغ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بو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غير أنه فرق بين الواجب من الاعتكاف والتطوع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ال في الواجب لا 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ريضا ولا يشهد جناز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التطوع يشترط ذلك حين يبتدئ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أوزاع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 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اعتكاف شرط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أبو حنيفة وأصحاب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يس ينبغي للمعتكف أن يخرج من 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حاجة ما خلى الجمعة والغائط والبو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ما سوى ذلك من عيادة مريض وشهود جنازة 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خرج ل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مالك والشافع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 يخرج المعتكف في عيادة مريض ولا شهود 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قول عطاء ومجاهد وقالت طائف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لمعتكف أن يشهد الجمعة ويعود المريض 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ناز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روي ذلك عن علي بن أبي طالب رضي الله عن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 قول سعيد بن جبير 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صري والنخع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بخاري ومسلم والترمذي والنسائي وابن 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كذلك رواه يونس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كما روى الليث عن الزهري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روة وعمرة كليهما معا عن عائشة كذلك رواه يونس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حاصل أن الليث ويونس جمعا 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روة وعمر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رواه معمر وزياد عن الزهري عن عروة وحده من غير ذكر عمر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الك عنه عن عروة عن عمرة عن عائش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بو داود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م يتابع أحد مالكا على 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دة والله 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سليمان بن حرب ‏ ‏ومسدد ‏ ‏قالا حدثنا ‏ ‏حماد بن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زيد ‏ ‏عن ‏ ‏هشام بن عروة ‏ ‏عن ‏ ‏أبيه ‏ ‏عن ‏ ‏عائشة ‏ ‏قالت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رسول الله ‏ ‏صلى الله عليه وسلم ‏ ‏يكون ‏ ‏معتكفا ‏ ‏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جد فيناولني رأسه من ‏ ‏خلل ‏ ‏الحجرة فأغسل رأسه ‏ ‏وقال ‏ ‏مسدد ‏ ‏فأرجله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وأنا حائض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يناولني رأسه من خلل الحجرة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تحتين الفرجة بين الشيئين والجمع خلال مثل جبل وجبال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أ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ترجيل بالجيم المشط والده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ه دليل على أنه يجوز للم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نظيف والتطيب والغسل والحلق والتزيين إلحاقا بالترج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جمهور على أنه لا 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إلا ما يكره في المسج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ن مالك يكره الصنائع والحرف حتى طلب العلم وفيه 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أن من أخرج بعض بدنه من المسجد لم يكن ذلك قادحا في صحة الاعتكاف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 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ه من الفقه أن المعتكف ممنوع من الخروج من المسجد إلا لغائط أو بول وفيه 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رجيل الشعر مباح للمعتكف والدرن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ه أن بدن الحائض طاهر غير نجس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ه أن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لف لا يدخل بيتا فأدخل رأسه فيه وسائر بدنه خارج لم يحنث انتهى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بخاري ومسلم والترمذي 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أحمد بن شبويه المروزي ‏ ‏حدثني ‏ ‏عبد الرزاق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أخبرنا ‏ ‏معمر ‏ ‏عن ‏ ‏الزهري ‏ ‏عن ‏ ‏علي بن حسين ‏ ‏عن ‏ ‏صفية ‏ ‏قالت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رسول الله ‏ ‏صلى الله عليه وسلم ‏ ‏معتكفا ‏ ‏فأت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زوره ليلا فحدثته ثم قمت ‏ ‏فانقلبت ‏ ‏فقام معي ‏ ‏ليقلبني ‏ ‏وكان مسكنها في 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 ‏أسامة بن زيد ‏ ‏فمر رجلان من ‏ ‏الأنصار ‏ ‏فلما رأيا النبي ‏ ‏صلى الله 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لم ‏ ‏أسرعا فقال النبي ‏ ‏صلى الله عليه وسلم ‏ ‏على رسلكما ‏ ‏إنها ‏ ‏صفية ب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يي ‏ ‏قالا سبحان الله يا رسول الله قال ‏ ‏إن الشيطان يجري من الإنسان مجرى ال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خشيت أن يقذف في قلوبكما شيئا ‏ ‏أو قال شرا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408080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محمد بن يحيى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بن فارس ‏ ‏حدثنا ‏ ‏أبو اليمان ‏ ‏أخبرنا ‏ ‏شعيب ‏ ‏عن ‏ ‏الزهري ‏ ‏بإسناده بهذ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قالت ‏ ‏حتى إذا كان عند باب المسجد الذي عند باب ‏ ‏أم سلمة ‏ ‏مر بهما رجلان وساق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معناه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تيته أزور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من الزيارة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انقلبت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إلى بيتي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م معي ليقلبني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ني إلى بيتي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رسلكما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كسر الراء أي على هيئت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رسل السير السهل وجاء فيه الكسر والفتح بمعنى التؤدة وترك العجل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إما أي حقيقة تنزه الله تعالى عن أن يكون رسوله متهما بما 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 أو كناية عن التعجب من هذا القول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إن الشيطان يجري من الإنسان 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م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وفي رواية البخاري يبلغ من الإنسان مبلغ الدم أي كمبلغ 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وجه التشبيه بين طرفي التشبيه شدة الاتصال وعدم المفارق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شافع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 خاف عليهما الكفر لو ظنا به ظن التهمة فبادر إلى إعلامهما بمكانها نصيحة 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ه العيني وقال الخطا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حكي لنا عن الشافعي أنه 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 ذلك منه صلى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وسلم شفقة عليهما لأنهما لو ظنا به ظن سوء كفر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بادر إلى إعلامهما ذلك 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هلك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ه أنه خرج من المسجد معها ليتبلغ منزل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 هذا حجة لمن رأى 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كاف لا يفسد إذا خرج في واجب وأنه لا يمنع المعتكف من إتيان 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بخاري ومسلم والنسائي وابن 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المعتكف ‏ ‏يعود ‏ ‏المريض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عبد الله بن محمد النفيلي ‏ ‏ومحمد بن عيسى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قالا حدثنا ‏ ‏عبد السلام بن حرب ‏ ‏أخبرنا ‏ ‏الليث بن أبي سليم ‏ ‏عن ‏ ‏عب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الرحمن بن القاسم ‏ ‏عن ‏ ‏أبيه ‏ ‏عن ‏ ‏عائشة ‏ ‏قال ‏ ‏النفيلي ‏ ‏قالت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النبي ‏ ‏صلى الله عليه وسلم ‏ ‏يمر بالمريض وهو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معتكف ‏ ‏فيمر كما هو ولا ‏ ‏يعرج ‏ ‏يسأل عنه ‏ ‏وقال ‏ ‏ابن عيسى ‏ ‏قالت ‏ ‏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النبي ‏ ‏صلى الله عليه وسلم ‏ ‏يعود ‏ ‏المريض وهو ‏ ‏معتكف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مر بالمريض وهو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النبي صلى الله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عتكف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والمريض خارج عن المسجد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يمر 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و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طي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كاف صفة لمصدر محذوف وما موصولة ولفظ هو م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بر محذوف والجملة صلة ما أي يمر مرورا مثل الهيئة التي هو عليها فلا يميل 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نب ولا يقف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يعرج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لا يمكث بيان للمجمل 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يج الإقامة والميل عن الطريق إلى جانب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سأل عن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 يعود على سبيل الاستئناف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كان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مخففة من المث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 إسناده ليث بن أبي سليم وفيه 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وهب بن بقية ‏ ‏أخبرنا ‏ ‏خالد ‏ ‏عن ‏ ‏عبد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الرحمن يعني ابن إسحق ‏ ‏عن ‏ ‏الزهري ‏ ‏عن ‏ ‏عروة ‏ ‏عن ‏ ‏عائشة ‏ ‏أنها قالت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نة على ‏ ‏المعتكف ‏ ‏أن ‏ ‏لا ‏ ‏يعود ‏ ‏مريضا 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شهد جنازة ولا يمس امرأة ولا ‏ ‏يباشرها ‏ ‏ولا يخرج لحاجة إلا لما لا بد منه 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 ‏اعتكاف ‏ ‏إلا بصوم ولا ‏ ‏اعتكاف ‏ ‏إلا في مسجد ‏ ‏جامع 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408080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قال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أبو داود ‏ ‏غير ‏ ‏عبد الرحمن ‏ ‏لا يقول فيه قالت السنة ‏ ‏قال ‏ ‏أبو داود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جعله قول ‏ ‏عائشة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نة على المعتكف أن لا يعود مريضا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خطا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لها السنة إن كانت أرادت بذلك إضافة هذه الأمور إلى النبي صلى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ه وسلم قولا وفعلا فهي نصوص لا يجوز خلاف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 كانت أرادت به الفتيا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 ما عقلت من السنة فقد خالفها بعض الصحابة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في بعض هذه الأمو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اختلفوا في مسألة كان سبيلها النظ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لى أن أبا داود قد ذكر على إثر 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ديث أن غير عبد الرحمن بن إسحاق لا يقول فيها إنها قالت السن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دل ذلك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مال أن يكون ما قالته فتوى منها وليس برواية عن النبي صلى الله عليه 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شبه أن تكون أرادت بقولها لا يعود مريضا أي لا يخرج من معتكفه قاصدا عي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ه لا يضيق عليه أن يمر به فيسأله غير معرج عليه كما ذكرته عن النبي صلى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 وسلم في حديث القاسم بن محمد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مس امرأة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ماع وهذا لا خلاف فيه أنه إذا جامع امرأته فقد بطل اعتكافه قاله الخطاب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قل ابن المنذر الإجماع على ذلك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يباشرها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ختلف فيها فقال عطاء والشافع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باشر أو قبل لم يفسد اعتكافه وإن أنز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الك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فس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كذلك قال أبو حنيفة وأصحاب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ه الخطابي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في ا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راد بالمباشرة هنا الجماع بقرينة ذكر المس قبل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ؤيده ما روى الطبري 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طريق قتادة في سبب نزول الآية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تباشروهن وأنتم عاكفون في المساجد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 إذا اعتكفوا فخرج رجل لحاجته فلقي امرأته جامعها إن شاء فنزلت 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لما لا بد من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يتصور فعلها في المسج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ه 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 المنع من الخروج لكل حاجة من غير فرق بين ما كان مباحا أو قربة أو غيرهما 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 لا بد منه كالخروج لقضاء الحاجة وما في حكمها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ولا اعتكاف إلا ب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وفيه دليل أنه لا يصح الاعتكاف إلا بصوم وأنه شرط وهو قول ابن 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بن عمر من الصحابة ومالك والأوزاعي والثوري وأبي حنيف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 ابن مسعود رضي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نه والحسن البصري والشافعي وأحمد وإسحاق إنه ليس بشرط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و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صح اعتكاف 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حدة ولحظة واحد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هو الحق للأدلة الصحيحة القائمة على ذلك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 كما 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 الحافظ ابن القيم إن الراجح الذي عليه جمهور السلف أن الصوم شرط في 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اعتكاف إلا في مسجد جامع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يحتمل أن يكون معناه 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يلة والكمال وإنما يكره الاعتكاف في غير الجامع لمن نذر اعتكافا أكثر من 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ئلا تفوته صلاة الجمع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ا من كان اعتكافه دون ذلك فلا بأس 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جامع 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 في ذلك والله أعلم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جعله قول عائشة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وجزم 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 القدر الذي من حديث عائشة قولها لا يخرج وما عداه ممن دونها انتهى وكذلك 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ذلك البيهقي ذكره ابن كثير في الإرشا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نسائي من 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نس بن زيد وليس فيه قالت السنة وأخرجه من حديث الإمام مالك وليس فيه أيضا 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بد الرحمن بن إسحاق هذا هو القرشي المديني يقال له عباد قد أخرج له مسلم في 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وثقه يحيى بن معين وأثنى عليه غيره وتكلم فيه بعضهم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لت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حمن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فيه أبو حات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حتج 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بخا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يس ممن يعتمد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فظ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دارقط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ضعيف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يرمى بالقد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أيضا فإن الحديث مختص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سياقه 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أنه ليس مجزوما برفع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ليث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حدثني عقيل عن الزهري عن عائشة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بي صلى الله عليه وسلم كان يعتكف العشر الأواخر من رمضا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توفاه ال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كف أزواجه من بعده والسنة في المعتكف أن لا يخرج إلا لحاجته التي لا بد 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يعود مريض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يمس امرأته ولا يباشر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 اعتكاف إلا في مسجد 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سنة فيمن اعتكف أن يصوم </w:t>
      </w:r>
      <w:r>
        <w:rPr>
          <w:b/>
          <w:bCs/>
          <w:sz w:val="32"/>
          <w:szCs w:val="32"/>
          <w:rtl w:val="true"/>
        </w:rPr>
        <w:t>" 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دارقط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ول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السنة في الم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آخر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ليس من قول النبي صلى الله عليه وسل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ما هو من قول الزهر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درجه في الحديث فقد وه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هذا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له أعلم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ذكر صاحب الصحيح أو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عرض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ذه الزياد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 رواه سويد بن عبد العزيز بن سفيان بن حسين عن الزهري عن عروة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ائشة يرفعه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اعتكاف إلا بصيا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سويد قال فيه أحمد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تروك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 ابن 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يس بشيء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نسائي وغير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ضعيف وسفيان بن حسين في الزهري ضعيف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يخ شمس الدين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اختلف أهل العلم في اشتراط الصوم في الاعتكاف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كثر أهل العل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م عائشة أم المؤمنين وابن عباس وابن عم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 قول مالك 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نيفة وأحمد في إحدى الروايتين عن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هب الشافعي وأحمد في الرواية المشهورة 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الصوم فيه مستحب غير واجب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بن المنذر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و مروي عن علي وابن 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احتج هؤلاء بما في الصحيحين عن عمر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نه سأل النبي صلى الله عليه وسل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ني نذرت أن أعتكف ليلة في الجاهلي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له النبي صلى الله عليه وسل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نذرك </w:t>
      </w:r>
      <w:r>
        <w:rPr>
          <w:b/>
          <w:bCs/>
          <w:sz w:val="32"/>
          <w:szCs w:val="32"/>
          <w:rtl w:val="true"/>
        </w:rPr>
        <w:t xml:space="preserve">" ,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و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ليل ليس بمحل للصيا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جوز الاعتكاف في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حتجوا 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 رواه الحاكم في مستدركه من حديث أبي سهيل عن طاوس عن ابن عباس عن النبي 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عليه وسلم قال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ليس على المعتكف صيام إلا أن يجعله على نفسه </w:t>
      </w:r>
      <w:r>
        <w:rPr>
          <w:b/>
          <w:bCs/>
          <w:sz w:val="32"/>
          <w:szCs w:val="32"/>
          <w:rtl w:val="true"/>
        </w:rPr>
        <w:t xml:space="preserve">" ,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صحيح الإسناد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احتجوا أيضا بما رواه مسلم في صحيحه عن عائشة قالت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سول الله صلى الله عليه وسلم إذا أراد أن يعتكف صلى الفج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دخل معتكف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مر بخباء فضر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ه أراد مرة الاعتكاف في العشر الأواخر من رمضا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مرت 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خبائها فضر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مر غيرها من أزواج النبي صلى الله عليه وسلم بخبائه فضرب فلما 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سول الله صلى الله عليه وسلم الفجر نظر فإذا الأخبي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لبر تردن ؟ 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خبائه فقوض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ترك الاعتكاف في شهر رمضا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ى اعتكف العشر الأول من 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, </w:t>
      </w:r>
      <w:r>
        <w:rPr>
          <w:b/>
          <w:b/>
          <w:bCs/>
          <w:sz w:val="32"/>
          <w:sz w:val="32"/>
          <w:szCs w:val="32"/>
          <w:rtl w:val="true"/>
        </w:rPr>
        <w:t xml:space="preserve">ويوم العيد داخل في جملة العش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يس محلا للصوم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احتجوا أيضا 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عتكاف عبادة مستقلة بنفس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 يكن الصوم شرطا فيها كسائر العبادات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 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صلاة والجهاد والرباط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بأنه لزوم مكان معين لطاعة الله تعالى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م يكن 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رطا ف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كالرباط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بأنه قربة بنفس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لا يشترط فيه الص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كالحج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وجبو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لام معكم في مقامين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أحدهم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ذكر ضعف أدلتك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دلة على اشتراط الصوم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ا المقام الأو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نق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 دلالة في شيء 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ذكرت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حديث ابن عمر عن أبيه فقد اتفق على صحت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 اختلف في لفظه 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رواه مسدد وزهير ويعقوب الدورقي عن يحيى القطان عن عبيد الله بن عمر عن نافع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عمر فقالوا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ليلة </w:t>
      </w:r>
      <w:r>
        <w:rPr>
          <w:b/>
          <w:bCs/>
          <w:sz w:val="32"/>
          <w:szCs w:val="32"/>
          <w:rtl w:val="true"/>
        </w:rPr>
        <w:t xml:space="preserve">" , </w:t>
      </w:r>
      <w:r>
        <w:rPr>
          <w:b/>
          <w:b/>
          <w:bCs/>
          <w:sz w:val="32"/>
          <w:sz w:val="32"/>
          <w:szCs w:val="32"/>
          <w:rtl w:val="true"/>
        </w:rPr>
        <w:t>وكذلك رواه ابن المبارك وسليمان بن بلال عن عبيد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كذا رواه إسحاق بن راهويه عن حفص بن غياث عن عبيد الله ورواه أبو بكر بن 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يبة عن حفص بن غياث فأبهم المنذ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إني نذرت أن أعتكف عند المسجد 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؟ ف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وف بنذرك </w:t>
      </w:r>
      <w:r>
        <w:rPr>
          <w:b/>
          <w:bCs/>
          <w:sz w:val="32"/>
          <w:szCs w:val="32"/>
          <w:rtl w:val="true"/>
        </w:rPr>
        <w:t xml:space="preserve">" , </w:t>
      </w:r>
      <w:r>
        <w:rPr>
          <w:b/>
          <w:b/>
          <w:bCs/>
          <w:sz w:val="32"/>
          <w:sz w:val="32"/>
          <w:szCs w:val="32"/>
          <w:rtl w:val="true"/>
        </w:rPr>
        <w:t xml:space="preserve">وكذلك رواه أبو أسامة عن عبيد الله مبهم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واه شعبة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بيد الله بن عمر فقال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إني نذرت أن أعتكف يوما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كذلك اختلف فيه على 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ختيان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رواه حماد بن زيد عن نافع قال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ذكر عند ابن عمر عمرة رسول الله 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عليه وسلم من الجعران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م يعتمر من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 على عمر نذر اعتكاف 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جاهلي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سأل رسول الله صلى الله عليه وسلم ؟ فأمره أن يفي 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دخل 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لك الليل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لما أصبح إذا السبي يسعو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يقولو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تقنا رسول الله صلى الله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سل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متفق عل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كذلك رواه ابن عيينة عن أيو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خالفهما معمر وجري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يوما </w:t>
      </w:r>
      <w:r>
        <w:rPr>
          <w:b/>
          <w:bCs/>
          <w:sz w:val="32"/>
          <w:szCs w:val="32"/>
          <w:rtl w:val="true"/>
        </w:rPr>
        <w:t xml:space="preserve">" , </w:t>
      </w:r>
      <w:r>
        <w:rPr>
          <w:b/>
          <w:b/>
          <w:bCs/>
          <w:sz w:val="32"/>
          <w:sz w:val="32"/>
          <w:szCs w:val="32"/>
          <w:rtl w:val="true"/>
        </w:rPr>
        <w:t xml:space="preserve">وكلاهما في الصحيحين بهذين اللفظين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نفا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جوز أن يكون عمر 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بي صلى الله عليه وسلم عن اعتكاف ليلة وحد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ره 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أله مرة أخرى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عتكاف ي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ره به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وجبو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مما لا يشك عالم في بطلان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صة واحد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عمر سأل النبي صلى الله عليه وسلم عام الفتح سؤالا واحد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طريقة يسلكها كثير ممن لا تحقيق عند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 احتمال التكرار في كل حديث 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لفاظه بحسب اختلاف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مما يقطع ببطلانه في أكثر المواضع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القطع ب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عدد في اشتراء البعير من جابر مرارا في أسفا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قطع ببطلان التعدد في 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واهبة نفس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بلفظ الإنكاح مر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تزويج مر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إملاك مر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قطع ب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سراء مرار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كل مرة يفرض عليه فيها خمسون صلا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 يرجع إلى موسى فيرده 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تصير خمس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يقول تعالى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بدل القول لد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هي خمس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 خمسون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جر </w:t>
      </w:r>
      <w:r>
        <w:rPr>
          <w:b/>
          <w:bCs/>
          <w:sz w:val="32"/>
          <w:szCs w:val="32"/>
          <w:rtl w:val="true"/>
        </w:rPr>
        <w:t xml:space="preserve">" 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يفرضها في الإسراء الثاني خمسي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هذا مما يجزم ببطلان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ظائ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ثير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كقول بعضهم في حديث عمران بن حصين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الله ولا شيء قبل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ان 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يء غير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ولا شيء معه </w:t>
      </w:r>
      <w:r>
        <w:rPr>
          <w:b/>
          <w:bCs/>
          <w:sz w:val="32"/>
          <w:szCs w:val="32"/>
          <w:rtl w:val="true"/>
        </w:rPr>
        <w:t xml:space="preserve">" - :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يجوز أن تكون وقائع متعدد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 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و تأمل سياق الحديث لاستحيا من هذا القو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سياقه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أنه أناخ راحلته ب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سج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تفلتت فذهب يطلب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سول الله صلى الله عليه وسلم في هذا 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بعد ذلك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ايم الله وددت لو أني قعدت وتركتها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فيا سبحان الله </w:t>
      </w:r>
      <w:r>
        <w:rPr>
          <w:b/>
          <w:bCs/>
          <w:sz w:val="32"/>
          <w:szCs w:val="32"/>
          <w:rtl w:val="true"/>
        </w:rPr>
        <w:t xml:space="preserve">! ! </w:t>
      </w:r>
      <w:r>
        <w:rPr>
          <w:b/>
          <w:b/>
          <w:bCs/>
          <w:sz w:val="32"/>
          <w:sz w:val="32"/>
          <w:szCs w:val="32"/>
          <w:rtl w:val="true"/>
        </w:rPr>
        <w:t>في كل 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تفق له هذا ؟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 xml:space="preserve">وبالجمل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هذه طريقة من لا تحقيق ل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ذا كان عمر إنما 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بي صلى الله عليه وسلم مرة واحد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كان يوما فلا دلالة ف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 كان 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ليالي قد تطلق ويراد بها الأيا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عمالا فاشيا في اللغة لا ينك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يف 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وى سعيد بن بشير عن عبيد الله بن عمر عن نافع عن ابن عمر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أن عمر نذر أن ي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شرك ويص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سأل النبي صلى الله عليه وسلم ؟ ف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وف بنذرك </w:t>
      </w:r>
      <w:r>
        <w:rPr>
          <w:b/>
          <w:bCs/>
          <w:sz w:val="32"/>
          <w:szCs w:val="32"/>
          <w:rtl w:val="true"/>
        </w:rPr>
        <w:t xml:space="preserve">" , </w:t>
      </w:r>
      <w:r>
        <w:rPr>
          <w:b/>
          <w:b/>
          <w:bCs/>
          <w:sz w:val="32"/>
          <w:sz w:val="32"/>
          <w:szCs w:val="32"/>
          <w:rtl w:val="true"/>
        </w:rPr>
        <w:t>وسعيد 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شير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 كان قد ضعفه ابن المديني ويحيى بن معين والنسائ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د قال 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صدوق اللسا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سفيان بن عيين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حافظ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دح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 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مشيختنا يوثقون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بخا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تكلمون في حفظ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يحتم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 الرحمن بن أبي حات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سمعت أبي ينكر على من أدخله في كتاب الضعفاء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حله الصدق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بن عد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غالب على حديثه الاستقام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 روى عبد الله 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زيد عن عمرو بن دينار عن ابن عمر عن عمر هذا الحديث </w:t>
      </w:r>
      <w:r>
        <w:rPr>
          <w:b/>
          <w:bCs/>
          <w:sz w:val="32"/>
          <w:szCs w:val="32"/>
          <w:rtl w:val="true"/>
        </w:rPr>
        <w:t xml:space="preserve">;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ه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فأمره النبي 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عليه وسلم أن يعتكف ويصو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لكن تفرد به ابن بدي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ضعفه الدارقطن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عد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ه أحاديث مما ينكر عليه الزيادة في متنه أو إسناد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 أبو 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يسابو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حديث منك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 الثقات من أصحاب عمرو بن دينار لم يذكرو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جريج وابن عيينة وحماد بن زيد وحماد بن سلم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بن بديل ضعيف الحديث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ما لا حاجة بنا إلى الاستدلال ب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حديث سعيد بن بشير أجود منه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أما 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عباس الذي رواه الحاك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له علتان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إحداهم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 من رواية عبد الله 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الرمل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يس بالحافظ حتى يقبل منه تفرد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بمثل هذا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العلة 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 الحميدي وعمرو بن زرارة روياه عن الدراوردي عن أبى سهيل عن طاوس عن ابن 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وقوفا عل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هو الصوا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الثابت عن ابن عباس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أما حديث 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قصة اعتكاف النبي صلى الله عليه وسلم العشر الأول من شوا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ذا قد اختلف فيه 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حيح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ه ثلاثة ألفاظ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حدها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عشرا من شو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ثاني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في العشر 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شو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ثالث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شر الأول </w:t>
      </w:r>
      <w:r>
        <w:rPr>
          <w:b/>
          <w:bCs/>
          <w:sz w:val="32"/>
          <w:szCs w:val="32"/>
          <w:rtl w:val="true"/>
        </w:rPr>
        <w:t xml:space="preserve">" , </w:t>
      </w:r>
      <w:r>
        <w:rPr>
          <w:b/>
          <w:b/>
          <w:bCs/>
          <w:sz w:val="32"/>
          <w:sz w:val="32"/>
          <w:szCs w:val="32"/>
          <w:rtl w:val="true"/>
        </w:rPr>
        <w:t>ولا ريب أن هذا ليس بصريح في اعتكاف 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ي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و كان الثابت هو قول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شر الأول من شوال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ه يصح أن ي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شر الأول وإن كان قد أخل بيوم من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 ي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م ليالي العشر الأخي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قد أخل بالقيام في جزء من الليل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ي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م ليلة القد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 أ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قيامه في بعضها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أما الأقيسة التي ذكرتمو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معارضة بأمثال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 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و من جنسها فلا حاجة إلى التطويل بذكرها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أما المقام 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ستدلال على اشتراط الصوم فأمور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أحده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 لم يعرف مشروعية 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بص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ثبت عن النبي صلى الله عليه وسل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أحد من أصحا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عتكفوا بغير ص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و كان هذا معروفا عندهم لكانت شهرته تغني عن تكلفكم 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اعتكافه العشر الأول من شوال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ديث عائشة الذي ذكره أبو داود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ا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ولها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نة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كذا وكذا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اعتكاف إلا بصوم </w:t>
      </w:r>
      <w:r>
        <w:rPr>
          <w:b/>
          <w:bCs/>
          <w:sz w:val="32"/>
          <w:szCs w:val="32"/>
          <w:rtl w:val="true"/>
        </w:rPr>
        <w:t>" 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 الن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واب عن هذا من وجو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أحده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رواية عبد الرحمن بن إسحاق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 فيه 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ات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حتج 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بخا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يس ممن يعتمد على حفظ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 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رمى بالقدر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هذا الكلام من قول الزهر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من قول عائش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ذكره أبو داود وغير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ليث عن عقيل عن الزهري عن عروة عن عائشة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أن 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لى الله عليه وسلم كان يعتكف العشر الأواخر من رمضا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توفاه ال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 ا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زواجه من بعده </w:t>
      </w:r>
      <w:r>
        <w:rPr>
          <w:b/>
          <w:bCs/>
          <w:sz w:val="32"/>
          <w:szCs w:val="32"/>
          <w:rtl w:val="true"/>
        </w:rPr>
        <w:t xml:space="preserve">" ,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سنة في المعتكف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آخر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يس من قول النبي صلى الله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سل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ما هو من قول الزهر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أدرجه في الحديث فقد وهم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غايته الدلالة على استحباب الصوم في الاعتكاف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قول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ن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نما 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ستحباب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ول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اعتكاف إلا بصو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نفي للكمال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قال المو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واب عما ذكرت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تضعيف عبد الرحمن بن إسحاق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قد روى له مسلم في 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وثقه يحيى بن معين وغيره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أما قولك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من قول الزهر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 أدرجه 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ه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جوابه من وجهين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أحدهم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 لو تركنا هذا لكان ما ذكرتم فاد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كن قد روى الثوري عن حبيب بن أبي ثابت عن عطاء عن عائشة قالت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من اعتكف 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و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فهذا يقوي حديث الزهري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 ولو أنه من كلام الزهري 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دل على أن السنة المعروفة التي استمر عليها العمل أنه لا اعتكاف إلا بص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ارض هذه السنة سنة غير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تقابل به ؟ وأما قولك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 هذا إنما يدل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ستحبا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س المراد بالسنة هاهنا مجرد الاستحبا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ما المراد 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عتكاف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سنة رسول الله صلى الله عليه وسلم المستمرة في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ول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لا 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بصو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يبين ذلك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وقولك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لنفي الكمال صحيح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 لنفي 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واج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المستحب ؟ الأ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سل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ثان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منوع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حمل عليه بعيد 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لا يصلح النفي المطلق عند نفي بعض المستحبات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لا صح النفي عن كل عبادة 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عض مستحبات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يصح ذلك لغة ولا عرفا ولا شرع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 يعهد في الشريعة 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بادة إلا بترك واجب في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دارقط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قول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السنة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عتكف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آخره </w:t>
      </w:r>
      <w:r>
        <w:rPr>
          <w:b/>
          <w:bCs/>
          <w:sz w:val="32"/>
          <w:szCs w:val="32"/>
          <w:rtl w:val="true"/>
        </w:rPr>
        <w:t xml:space="preserve">- 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كلام الزهر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 أدرجه في الحديث فقد وهم 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أحمد بن إبراهيم ‏ ‏حدثنا ‏ ‏أبو داود ‏ ‏حدثنا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عبد الله بن بديل ‏ ‏عن ‏ ‏عمرو بن دينار ‏ ‏عن ‏ ‏ابن عمر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 ‏ ‏عمر ‏ ‏رضي الله عنه ‏ ‏جعل عليه أن ‏ ‏يعتكف ‏ ‏في الجاه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يلة أو يوما عند ‏ ‏الكعبة ‏ ‏فسأل النبي ‏ ‏صلى الله عليه وسلم ‏ ‏فقال ‏ ‏اعتك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‏ ‏وصم ‏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408080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عبد الله بن عمر بن محمد بن أبان بن صالح القرشي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حدثنا ‏ ‏عمرو بن محمد يعني العنقزي ‏ ‏عن ‏ ‏عبد الله بن بديل ‏ ‏بإسناده ‏ ‏نحو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قال فبينما هو ‏ ‏معتكف ‏ ‏إذ كبر الناس فقال ما هذا يا ‏ ‏عبد الله ‏ ‏قال ‏ ‏سبي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 ‏هوازن ‏ ‏أعتقهم النبي ‏ ‏صلى الله عليه وسلم ‏ ‏قال وتلك ‏ ‏الجارية ‏ ‏فأرسلها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معهم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عمر رضي الله عنه جعل علي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يعتكف في الجاهلية ليلة أو يوما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شك 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اعتكف وصم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خطا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ه من الفقه أن 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اهلية إذا كان على وفاق حكم الإسلام كان معمولا ب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ه دليل على أن من حلف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فره ثم أسلم فحنث أن الكفارة واجبة عل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على مذهب الشافع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 أبو 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لزمه الكفار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ه أيضا دليل على وقوع ظهار الذمي ووجوب الكفارة عليه 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له أعلم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في فتح البا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قد ورد الأمر بالصوم في رواية عمرو بن دينار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عمر صريحا لكن إسنادها ضعيف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 زاد فيها أن النبي صلى الله عليه وسلم قال 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اعتكف وص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أخرجه أبو داود والنسائي من طريق عبد الله بن بديل وهو ضعيف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عدي والدارقطني أنه تفرد بذلك عن عمرو بن دينا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واية من روى يوما ش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 وقع في رواية سليمان بن بلال عن عبيد الله بن عمر عن نافع عن ابن عمر 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خاري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فاعتكف ليل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دل على أنه لم يزد على نذره شيئا وأن الاعتكاف لا صوم 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ه لا يشترط له حد معين انتهى </w:t>
      </w:r>
      <w:r>
        <w:rPr>
          <w:b/>
          <w:bCs/>
          <w:sz w:val="32"/>
          <w:szCs w:val="32"/>
          <w:rtl w:val="true"/>
        </w:rPr>
        <w:t>.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هو معتكف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أي عمر 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عمر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هذا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كبير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يا عبد الل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بن عمر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عمر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وتلك الجارية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من سبايا هوازن التي 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 كيف تحبس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فأرسلها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عمر بن الخطاب الجارية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عهم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ذين أعتقو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أخرجه النسائ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 إسناده 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ه بن بديل بن ورقاء الخزاعي المكي وهو ضعيف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بن عد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ا أعلم ذكر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 الإسناد الصوم مع الاعتكاف إلا من رواية عبد الله بن بديل عن عمرو بن 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دارقط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فرد به ابن بديل عن عمرو وهو ضعيف الحديث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 الدارقطني 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سمعت أبا بكر النيسابوري يق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 حديث منكر لأن الثقات من أصحاب عمرو 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ذكروه يعني الص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هم ابن جريج وابن عيينة وحماد بن سلمة وحماد بن زيد 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ابن بديل ضعيف الحديث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يقات الحافظ ابن قيم الجوز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حافظ شمس الدين ابن القيم رحمه الله </w:t>
      </w:r>
      <w:r>
        <w:rPr>
          <w:b/>
          <w:bCs/>
          <w:sz w:val="32"/>
          <w:szCs w:val="32"/>
          <w:rtl w:val="true"/>
        </w:rPr>
        <w:t>: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وقد 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ارقطني هذا الحديث في سننه عن نافع عن ابن عمر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أن عمر نذر أن يعتكف في 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يصو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سأل النبي صلى الله عليه وسلم عن ذلك بعد إسلامه ؟ ف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وف بنذ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,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إسناد حس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تفرد بهذا اللفظ سعيد بن بشي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وى الدارقطني أيضا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ائشة ترفعه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اعتكاف إلا بصيام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فرد به سويد بن عبد العزيز عن 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ن حسين عن الزهري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‏ 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 ‏ ‏في ‏ ‏المستحاضة ‏ ‏تعتكف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408080"/>
          <w:sz w:val="32"/>
          <w:szCs w:val="32"/>
          <w:rtl w:val="true"/>
        </w:rPr>
        <w:t>‏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حدثنا ‏ ‏محمد بن عيسى ‏ ‏وقتيبة بن سعيد ‏ ‏قالا حدثنا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>‏يزيد ‏ ‏عن ‏ ‏خالد ‏ ‏عن ‏ ‏عكرمة ‏ ‏عن ‏ ‏عائشة ‏ ‏رضي الله عنها ‏ ‏قالت 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40808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عتكفت ‏ ‏مع النبي ‏ ‏صلى الله عليه وسلم ‏ ‏امرأة 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زواجه فكانت ‏ ‏ترى الصفرة والحمرة فربما وضعنا الطست تحتها وهي تصلي 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 xml:space="preserve">امرأة من أزواجه </w:t>
      </w:r>
      <w:r>
        <w:rPr>
          <w:b/>
          <w:bCs/>
          <w:sz w:val="32"/>
          <w:szCs w:val="32"/>
          <w:rtl w:val="true"/>
        </w:rPr>
        <w:t>)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>ولأبي ذر امرأة مستح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 أزواجه وهي أم سلمة كما في سنن سعيد بن منصور 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( </w:t>
      </w:r>
      <w:r>
        <w:rPr>
          <w:b/>
          <w:b/>
          <w:bCs/>
          <w:sz w:val="32"/>
          <w:sz w:val="32"/>
          <w:szCs w:val="32"/>
          <w:rtl w:val="true"/>
        </w:rPr>
        <w:t>فكانت ترى الص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‏: </w:t>
      </w:r>
      <w:r>
        <w:rPr>
          <w:b/>
          <w:b/>
          <w:bCs/>
          <w:sz w:val="32"/>
          <w:sz w:val="32"/>
          <w:szCs w:val="32"/>
          <w:rtl w:val="true"/>
        </w:rPr>
        <w:t xml:space="preserve">فيه جواز صلاتها كاعتكاف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 مع الأمن من التلويث كدائم 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ذكره القسطل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الشوكاني في الني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حديث يدل على جواز مكث المستحاضة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سجد وصحة اعتكافها وصلاتها وجواز حدثها في المسجد عند أمن التلويث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لحق 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ائم الحدث ومن به جرح يسيل انتهى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منذر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خرجه البخاري والنسائي 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اجه </w:t>
      </w:r>
      <w:r>
        <w:rPr>
          <w:b/>
          <w:bCs/>
          <w:sz w:val="32"/>
          <w:szCs w:val="32"/>
          <w:rtl w:val="true"/>
        </w:rPr>
        <w:t>. 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 xml:space="preserve">----------------------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نتهى بحمد الله </w:t>
      </w:r>
      <w:r>
        <w:rPr>
          <w:b/>
          <w:bCs/>
          <w:color w:val="0000FF"/>
          <w:sz w:val="32"/>
          <w:szCs w:val="32"/>
          <w:rtl w:val="true"/>
        </w:rPr>
        <w:t>-------------------------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1414" w:right="0" w:firstLine="144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56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9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Monotype Koufi"/>
        <w:color w:val="FF0000"/>
        <w:rtl w:val="true"/>
      </w:rPr>
      <w:t>عون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المعبود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شرح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سنن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أبي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داود</w:t>
    </w:r>
    <w:r>
      <w:rPr>
        <w:rtl w:val="true"/>
      </w:rPr>
      <w:t xml:space="preserve">                         </w:t>
    </w:r>
    <w:r>
      <w:rPr>
        <w:rFonts w:cs="Monotype Koufi"/>
        <w:b/>
        <w:b/>
        <w:bCs/>
        <w:color w:val="008000"/>
        <w:rtl w:val="true"/>
      </w:rPr>
      <w:t>كتاب</w:t>
    </w:r>
    <w:r>
      <w:rPr>
        <w:b/>
        <w:b/>
        <w:bCs/>
        <w:color w:val="008000"/>
        <w:rtl w:val="true"/>
      </w:rPr>
      <w:t xml:space="preserve"> </w:t>
    </w:r>
    <w:r>
      <w:rPr>
        <w:rFonts w:cs="Monotype Koufi"/>
        <w:b/>
        <w:b/>
        <w:bCs/>
        <w:color w:val="008000"/>
        <w:rtl w:val="true"/>
      </w:rPr>
      <w:t>الصوم</w:t>
    </w:r>
    <w:r>
      <w:rPr>
        <w:b/>
        <w:b/>
        <w:bCs/>
        <w:color w:val="008000"/>
        <w:rtl w:val="true"/>
      </w:rPr>
      <w:t xml:space="preserve">                            </w:t>
    </w:r>
    <w:r>
      <w:rPr>
        <w:rtl w:val="true"/>
      </w:rPr>
      <w:t xml:space="preserve"> </w:t>
    </w:r>
    <w:r>
      <w:rPr>
        <w:rFonts w:cs="Monotype Koufi"/>
        <w:color w:val="0000FF"/>
        <w:rtl w:val="true"/>
      </w:rPr>
      <w:t>مكتب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مشكا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إسلامية</w:t>
    </w:r>
    <w:r>
      <w:rPr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9:26:00Z</dcterms:created>
  <dc:creator>sa</dc:creator>
  <dc:description/>
  <cp:keywords/>
  <dc:language>en-US</dc:language>
  <cp:lastModifiedBy>*0*</cp:lastModifiedBy>
  <dcterms:modified xsi:type="dcterms:W3CDTF">2004-02-22T13:30:00Z</dcterms:modified>
  <cp:revision>4</cp:revision>
  <dc:subject/>
  <dc:title>بسم الله الرحمن الرحيم</dc:title>
</cp:coreProperties>
</file>