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center"/>
        <w:rPr>
          <w:rFonts w:cs="Monotype Koufi"/>
          <w:color w:val="408080"/>
          <w:sz w:val="44"/>
          <w:szCs w:val="44"/>
        </w:rPr>
      </w:pPr>
      <w:r>
        <w:rPr>
          <w:rFonts w:cs="Monotype Koufi"/>
          <w:color w:val="408080"/>
          <w:sz w:val="28"/>
          <w:szCs w:val="28"/>
          <w:rtl w:val="true"/>
        </w:rPr>
        <w:t>‏</w:t>
      </w:r>
      <w:r>
        <w:rPr>
          <w:rFonts w:cs="Times New Roman"/>
          <w:color w:val="408080"/>
          <w:sz w:val="28"/>
          <w:szCs w:val="28"/>
          <w:rtl w:val="true"/>
        </w:rPr>
        <w:t xml:space="preserve"> </w:t>
      </w:r>
      <w:r>
        <w:rPr>
          <w:rFonts w:cs="Monotype Koufi"/>
          <w:color w:val="408080"/>
          <w:sz w:val="28"/>
          <w:szCs w:val="28"/>
          <w:rtl w:val="true"/>
        </w:rPr>
        <w:t>‏</w:t>
      </w:r>
      <w:r>
        <w:rPr>
          <w:rFonts w:cs="Monotype Koufi"/>
          <w:color w:val="408080"/>
          <w:sz w:val="44"/>
          <w:sz w:val="44"/>
          <w:szCs w:val="44"/>
          <w:rtl w:val="true"/>
        </w:rPr>
        <w:t>بسم</w:t>
      </w:r>
      <w:r>
        <w:rPr>
          <w:color w:val="40808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408080"/>
          <w:sz w:val="44"/>
          <w:sz w:val="44"/>
          <w:szCs w:val="44"/>
          <w:rtl w:val="true"/>
        </w:rPr>
        <w:t>الله</w:t>
      </w:r>
      <w:r>
        <w:rPr>
          <w:color w:val="40808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408080"/>
          <w:sz w:val="44"/>
          <w:sz w:val="44"/>
          <w:szCs w:val="44"/>
          <w:rtl w:val="true"/>
        </w:rPr>
        <w:t>الرحمن</w:t>
      </w:r>
      <w:r>
        <w:rPr>
          <w:color w:val="40808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408080"/>
          <w:sz w:val="44"/>
          <w:sz w:val="44"/>
          <w:szCs w:val="44"/>
          <w:rtl w:val="true"/>
        </w:rPr>
        <w:t>الرحيم</w:t>
      </w:r>
    </w:p>
    <w:p>
      <w:pPr>
        <w:pStyle w:val="Normal"/>
        <w:ind w:left="-1234" w:right="0" w:hanging="0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Cs w:val="44"/>
          <w:rtl w:val="true"/>
        </w:rPr>
        <w:t>‏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Cs w:val="44"/>
          <w:rtl w:val="true"/>
        </w:rPr>
        <w:t>‏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كت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‏اللقط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التعر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باللقط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أي شيء يلتقط وهو بضم اللام وفتح القاف على المشهور عند أهل اللغ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والمحدثين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 xml:space="preserve">وقال عياض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 xml:space="preserve">لا يجوز غيره كذا في فتح الباري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 xml:space="preserve">وقال النووي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هي بفت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القاف على اللغة المشهورة التي قالها الجمهور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اللغة الثانية لقطة بإسك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ثالثة لقاط بضم اللام والرابعة لقط بفتح اللام والق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 ‏شعبة ‏ ‏عن ‏ ‏سلمة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كهيل ‏ ‏عن ‏ ‏سويد بن غفل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غزوت مع ‏ ‏زيد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حان ‏ ‏وسلمان بن ربيعة ‏ ‏فوجدت سوطا فقالا ‏ ‏لي اطرحه فقلت لا ولكن إن وج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ه وإلا استمتعت به فحججت فمررت على ‏ ‏المدينة ‏ ‏فسألت ‏ ‏أبي بن كعب ‏ ‏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دت صرة فيها مائة دينار فأتيت النبي ‏ ‏صلى الله عليه وسلم ‏ ‏فقال ‏ ‏عرفه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حولا ‏ ‏فعرفتها ‏ ‏حولا ‏ ‏ثم أتيته فقال ‏ ‏عرفها ‏ ‏حولا ‏ ‏فعرفتها ‏ ‏حول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ثم أتيته فقال ‏ ‏عرفها ‏ ‏حولا ‏ ‏فعرفتها ‏ ‏حولا ‏ ‏ثم أتيته فقلت لم أجد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ها فقال احفظ عددها ‏ ‏ووكاءها ‏ ‏ووعاءها فإن جاء صاحبها وإلا فاستمتع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ل ‏ ‏ولا أدري أثلاثا قال ‏ ‏عرفها ‏ ‏أو مرة واحد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سد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يحيى ‏ ‏عن ‏ ‏شعبة ‏ ‏بمعناه قال ‏ ‏عرفها ‏ ‏حولا ‏ ‏وقال ثلاث مرا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قال ‏ ‏فلا أدري قال له ذلك في سنة أو في ثلاث سنين ‏ ‏حدثنا ‏ ‏موسى بن إسماعي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حماد ‏ ‏حدثنا ‏ ‏سلمة بن كهيل ‏ ‏بإسناده ‏ ‏ومعناه قال في التعريف 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امين ‏ ‏أو ثلاثة ‏ ‏وقال اعرف عددها ووعاءها ‏ ‏ووكاءها ‏ ‏زاد فإن جاء صاحبه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فعرف عددها ‏ ‏ووكاءها ‏ ‏فادفعها إليه ‏ ‏قال ‏ ‏أبو داود ‏ ‏ليس يقول هذه الكلم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إلا ‏ ‏حماد ‏ ‏في هذا الحديث ‏ ‏يعني فعرف عددها 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إن وجدت صاح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أعط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ا استمتعت 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انتفعت 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سوي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شديد أمر من 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أن ينادي في الموضع الذي لقاها فيه وفي الأسواق والشوارع والمساجد ويقول من 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شيء فليطلبه عند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رفتها حو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ضا بالتشدي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 وحولا نصب على الظر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يعرف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خفيف من 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رف معرفة وعرفا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رواية ل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ثم أتيته الرابعة فقال اعرف عد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البخاري ثم أتيته ثلاثا أي ثلاث مر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نه أتى ثلاث مرات وليس 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أتى بعد المرتين الأولين ثلاث مرات وثالثة باعتبار التعريف ورابعة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ئه إلى النبي صلى الله عليه وسلم قاله العي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وعاء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عاء بالمد وبكسر الواو وقد تضم وقرأ بها الحسن في قوله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قبل وعاء أخيه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 بن جبير إعاء بقلب الواو المكسورة همزة والوعاء ما يجعل فيه الشيء سواء 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 أو خزف أو خشب أو غير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وك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واو 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يط الذي يشد به الصرة وغي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د في حديث زيد بن خالد العفاص كما 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ا فاستمتع 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يل على أن ل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ملكها بعد السنة ويأكلها إن شاء غنيا كان الملتقط لها أو فقي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أبي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عب من مياسير الأنص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كان لا يجوز للغني أن يتملكها بعد تعريف السنة 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لا يبيح له الاستمتاع بها إلا بالقدر الذي لا يخرجه عن حد الفقر إلى حد 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أباح له الاستمتاع بها كلها دل على أن حكم الغني والفقير لا يختلف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إلى هذا ذهب الشافعي وأحمد بن حنبل وإسحاق بن راهو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ي عن عمر بن 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ضي الله عنه وعائشة رضي الله عنها إباحة التمليك والاستمتاع بها بعد الس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ائفة إذا عرفها سنة ولم يأت صاحبها تصدق ب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ي ذلك عن علي و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الثوري وأبي حنيفة وأصحابه وإليه ذهب ما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ولا أدرى أثلاثا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أو مرة واحد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في رواية ل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ا فاستمتع بها فاستمت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ا فلقيته بعد بمكة فقال لا أدري ثلاثة أحوال أو حولا واحدا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ائل 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 قال لا أدري هو شيخه سلمة بن كهيل وقد بينه مسلم من رواية بهز بن أسد عن 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 سلمة بن كهيل قال شعبة فسمعته بعد عشر سنين يقول عرفها عاما واحدا وقد 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داود الطيالسي في مسنده أيضا فقال في آخر الحديث قال شعبة فلقيت سلمة بع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ال لا أدرى ثلاثة أحوال أو حولا واح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عنى أي قال سلمة بن كهيل لا 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ل سويد بن غفلة عرفها ثلاثا أي ثلاثة أحوال أو عرفها مرة واحدة أو حولا 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غرب ابن بطال فقال الذي شك فيه هو أبي بن كعب والقائل هو سو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فل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م يصب في ذلك وإن تبعه جماعة منهم المنذ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 الشك فيه من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ته وهو سلمة لما استثبته فيه شع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رواه غير شعبة عن سلمة بن كهيل بغير 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اعة وفيه هذه الزيادة أي ثلاثة أحوال أخرجها م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 بعضهم بين حديث أب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 زيد بن خالد الآتي فإنه لم يختلف عليه في الاقتصار على سنة واحدة فقال 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 أبي بن كعب على مزيد الورع عن التصرف في اللقطة والمبالغة في التعفف 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ديث زيد على ما لا بد منه أو لاحتياج الأعرابي واستغناء أ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 يقل أحد من أئمة الفتوى إن اللقطة تعرف ثلاثة أعوام إلا شيء جاء عن عمر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حكاه الماوردي عن شواذ من الفقهاء وحكى ابن المنذر عن عمر أربعة أقوال 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لاثة أحوال عاما واح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لاثة أش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لاث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مل ذلك على عظم 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قار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اد ابن حزم عن عمر قولا خامسا وهو أربعة أشه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 ابن حزم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وزي بأن هذه الزيادة غل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والذي يظهر أن سلمة أخطأ فيها ثم تثبت واس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ستمر على عام واحد ولا يؤاخذ إلا بما لم يشك فيها راو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بن 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 أن يكون صلى الله عليه وسلم عرف أن تعريفها لم يقع على الوجه الذي ينبغي 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ا بإعادة التعريف كما قال للمسيء صلاته ارجع فصل فإنك لم تص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 بعد هذا على مثل أبي مع كونه من فقهاء الصحابة وفضلائهم وقد حكى صاحب 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حنفية رواية عندهم أن الأمر في التعريف مفوض لأمر الملتقط فعليه أن يعرف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غلب على ظنه أن صاحبها لا يطلبها بعد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ذا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بخاري ومسلم والترمذي والنسائي مختصرا ومطولا بنح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في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و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عرف عددها ووعاءها ووكاء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حديث الترمذ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ذا جاء 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خبرك بعددها ووعائها ووكائها فادفعها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حديث النسائي فإن جاء أحد 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دها ووعائها ووكائها فأعطها إياه انتهى كلام المنذ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معنى حديث محمد بن كث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لأبي بن كع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حو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نة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ثلاث مر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ال النبي صلى الله عليه وسلم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 لأبي ثلاث مر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سلمة بن كهيل لما اشتبه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إلقائه بمك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أدري 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أبي ذلك الكلام وهو عرفها حو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 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احدة ثلاث مر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لأبي ذلك الكلام مفرق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ثلاث سن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مر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رفها في ثلاث سن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نا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إسناد شعب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عامين أو ثلاث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أخرج مسلم من طريق الأعمش والثوري وزيد 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يسة وحماد بن سلمة كلهم عن سلمة بن كهيل نحو حديث شع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حديثهم جميعا 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وال إلا حماد بن سلمة فإن في حديثه عامين أو ثلاث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 حديث زيد بن خالد عرفها سنة وفي حديث أبي بن كعب أن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 بتعريفها ثلاث سنين وفي رواية سنة واحدة وفي رواية أن الراوي شك قال لا 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حول أو ثلاثة أحو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رواية عامين أو ثلاث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قاضي عيا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 بين الروايات قولان أحدهما أن يطرح الشك والزيادة ويكون المراد سنة في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ك وترد الزيادة بمخالفتها باقي الأحا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ثاني أنهما قضيت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واية زي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عريف سنة محمولة على أقل ما يجز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 أبي بن كعب في التعريف ثلاث 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ول على الورع وزيادة الفضيلة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أجمع العلماء على الاكتفاء بتعريف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شترط أحد تعريف ثلاثة أعوام إلا ما روي عن عمر ولعله لم يثبت عنه انتهى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 الكلام في ذلك والله أع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 جاء صاحبها فعرف عددها 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الة على أنه إذا وصف اللقطة وعرف عددها دفعت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غير تكليف بينة سو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مذهب مالك وأحمد بن حنب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شافعي إن وق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أنه صادق وقد عرف الرجل العفاص والوكاء والعدد والوزن دفعها إليه إن شاء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 على ذلك إلا ببينة لأنه قد يصيب الصفة بأن يسمع الملتقط يصفها وكذلك 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وأصحا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 الحديث هذا يوجب دفعها إليه إذا أصاب الصفة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ئدة قوله اعرف عفاصها ووكاء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صحت هذه اللفظة في رواية حماد وهي قوله ف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 فادفعها كان ذلك أمرا لا يجوز خلافه وإن لم يصح فالاحتياط مع من لم يرى 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ا ببينة لقوله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ينة على المدعي واليمين على المدعى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يتأول على هذا المذهب قول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عرف عفاصها ووكاءها على وجهين أحدهما أنه 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تلط بماله فلا يتميز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جه الآخر لتكون الدعوى فيها معلومة 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عوى المبهمة لا تقبل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ره بإمساك اللقطة وتعريفها أصل في 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ف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ذا عرضت الشبهة فلم يتبين الحكم 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ى هذا ذهب الشافعي في 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ائل مثل أن يطلق أحد نسائه من غير تعيين ومات فإن اليمين توقف حتى 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 منهن أو يصطلحن على شيء في نظائر لها من الأحكا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color w:val="40808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قتيبة بن سعيد ‏ ‏حدثنا ‏ ‏إسمعيل بن جعفر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بيعة بن أبي عبد الرحمن ‏ ‏عن ‏ ‏يزيد ‏ ‏مولى ‏ ‏المنبعث ‏ ‏عن ‏ ‏زيد بن خال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جه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سأ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ن ‏ ‏اللقطة ‏ ‏قال ‏ ‏عرفها ‏ ‏سنة ثم اعرف ‏ ‏وكاءها ‏ ‏وعفاصها ‏ ‏ث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ستنفق ‏ ‏بها فإن جاء ‏ ‏ربها ‏ ‏فأدها إليه فقال يا رسول الله ‏ ‏فضالة ‏ ‏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 خذها فإنما هي لك أو لأخيك أو للذئب قال يا رسول الله ‏ ‏فضالة ‏ ‏الإبل ف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حتى احمرت ‏ ‏وجنتاه ‏ ‏أو احمر وجهه وقا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 ولها معها حذاؤها وسقاؤها حتى يأتيها ‏ ‏ربه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ابن السرح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ابن وهب ‏ ‏أخبرني ‏ ‏مالك ‏ ‏بإسناده ‏ ‏ومعناه زاد سقاؤها ترد الماء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وتأكل الشجر ولم يقل خذها في ‏ ‏ضالة ‏ ‏الشاء وقال في ‏ ‏اللقطة ‏ ‏عرفها ‏ ‏سن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فإن جاء صاحبها وإلا فشأنك بها ولم يذكر ‏ ‏استنفق ‏ ‏قال ‏ ‏أبو داود ‏ ‏روا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ثوري ‏ ‏وسليمان بن بلال ‏ ‏وحماد بن سلمة ‏ ‏عن ‏ ‏ربيعة ‏ ‏مثله لم يقولو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خذها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يزيد مولى المنبع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يم 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 وفتح الموحدة وكسر المهملة بعدها مثلث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ثم اعرف وك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وكاء الخيط الذي تشد به الص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عفاص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ون فيه النفق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صل العفاص الجلد الذي يلبس رأس القارورة قاله الخطاب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فاص بكسر العين المهملة وتخفيف الفاء وبالصاد وهو الوعاء الذي يكون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فقة سواء كان من جلد أو خرقة أو حرير أو غير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إن 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رواية مالك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الشيخي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رف عفاصها ووكاءها ثم عرفها سن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 رواية المؤلف أبي داود 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رفها سنة ثم اعرف وكاء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ه الرواية تقتضي أن معرفة الوكاء والعف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تأخر على تعريفها 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 مالك صريحة في تقديم المعرفة على 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نووي الجمع بينهما بأن يكون مأمورا بالمعرفة في حالتين 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ات أول ما يلتقط حتى يعلم صدق واصفها إذا وصفها ثم بعد تعريفها سنة إذا 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تملكها فيعرفها مرة أخرى معرفة وافية محققة ليعلم قدرها وصفتها لاحتمال أن 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ها فيقع الاختلاف في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عرفها الملتقط وقت التملك يكون القول قول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 واللقطة وديعة عن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استنفق 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وإن لم يأت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التعريف حولا فاستنفقها من الاستنفاق وهو استفع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ب الاستفعال للطلب 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لب على قسمين صريح وتقدي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 هنا لا تملكها ثم أنفقها على نفسك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سائ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ضالة الغن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حكمها والأكثرون على أن الضالة مختصة بالحيو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غيره فيقال فيه 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ى الطحاوي بين الضالة واللقط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ما هي 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إن 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تها سنة ولم تجد صاح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لأخ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لدين 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للذئ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إن تركتها ولم يأخذها غيرك لأنها لا 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س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على سبيل التنويع والتقس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ار إلى إبطال قسمين فتعين 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 قال ينحصر الأمر في ثلاثة أقسام أن تأخذها لنفسك أو تتركها فيأخذها مثلك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أكلها الذئ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سبيل إلى تركها للذئب فإنها إضاعة م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معنى لتركها 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مثل الأول بحيث يكون الثاني أحق لأنهما استويا وسبق الأول فلا معنى ل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ستحقاق المسبو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 بطل هذان القسمان تعين الثالث وهو أن تكون لهذا 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عبير بالذئب ليس بقيد فالمراد جنس ما يأكل الشاة ويفترسها من السباع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سطلا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وله في ضالة الغن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ي لك أو لأخيك أو للذئ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ليل على أنه إنما جعل هذا حكمها إذا وجدت بأرض فلاة يخاف عليها الذئاب 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 في قرية وبين ظهراني عمارة فسبيلها سبيل اللقطة في التعريف إذ كان معلو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اب لا تأوي إلى الأمصار والقرى فأما ضالة الإبل فإنه لم يجعل لواجدها أن 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لأنها قد ترد الماء وترعى الشجر وتعيش بلا راع وتمتنع من أكثر السباع فيج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ي سبيلها حتى يأتي ربها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ضالة الإب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ا 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جنتا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وجنة ما ارتفع من الخد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 ا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ه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شك الراو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يه الصلاة 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لك ول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ا لك وأخذ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فهام إنكاري أي ليس 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دل عليه رواية للبخار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ذرها حتى يلقاها ربها </w:t>
      </w:r>
      <w:r>
        <w:rPr>
          <w:sz w:val="28"/>
          <w:szCs w:val="28"/>
          <w:rtl w:val="true"/>
        </w:rPr>
        <w:t>"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عها حذ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حاء المهملة وبالذال المعجمة ممدودة أخفافها فتقوى ب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 وقطع البلاد الشاسعة وورود المياه النائ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سقاؤ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 السين المهملة والمد جوفها أي حيث وردت الماء شربت ما يكفيها حتى ترد ماء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 الإبل إذا شربت يوما تصبر أياما على العطش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السقاء العنق لأنها 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أكول بغير تعب لطول عنق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جملة فالمراد بهذا النهي عن التعرض لها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إنما هو الحفظ على صاحبها إما بحفظ العين أو بحفظ القيمة وهذه لا تحتا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 لأنها محفوظة بما خلق الله فيها من القوة والمنعة وما يسر لها من الأكل 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إرشاد الس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أتيها ر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لكها و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الحديث دليل على أن كثير اللقطة وقليله سواء في وجوب 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كان مما يبقى إلى الحول لأنه عم اللقطة ولم يخ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قوم ينتفع بالقلي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تعريف كالنعل والسوط والجراب ونحوهم مما يرتفق به ولا يتم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 بعضه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ما دون عشرة دراهم قل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بعضهم إنما يعرف من اللقطة ما كان فوق 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ستدل بحديث علي الآتي قال فهذا لم يعرفه سنة لكن استنفقه حين وج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دل ذلك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رق ما بين القليل من اللقطة والكثير منه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ومسلم والترمذي والنسائي وابن ماجه بنحو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إسناده 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إسناد حديث إسماعيل بن جعفر وحديث مالك هذا أخرجه مسلم ب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رد الماء وتأكل الشج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قسطل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حق بالإب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تنع بقوته من صغار السباع كالبقرة والفر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 العلماء في 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 هل تؤخذ على قولين والثاني أخذها وتعريفها أفضل قاله الكوفيون لأن تركها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ضياع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المنذ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من رأى ضالة البقر كضالة الإبل طاوس 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شافعي وبعض أصحاب ما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جو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يل والإبل والبقر و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 والشاة والظباء لا يجوز عندنا التقاطها إلا أن يأخذها الإمام للحفظ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ق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لك في حديثه لفظ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خذه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الة الش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ما قال إسماعيل بن جعفر وسيجيء بيا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شأن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نصب أي الزم شأن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رفع بالابتداء وخبره محذوف 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ك مباح أو جائز أو نحوه والشأن الأمر والح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ثو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حديثه عند الشيخ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يمان بن بل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حديثه عند البخاري في كتاب العلم من طريق أبي 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دي عن سليمان بن بلال عن ربيعة وليس فيه هذه اللفظ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عند الشيخين من 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 بن بلال عن يحيى بن سعيد الأنصاري عن يزيد ففيه هذه الجملة 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حماد بن سلمة عن ربي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حديثه عند مسلم 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قولوا خذ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الحاصل أن مالكا والثوري وسليمان بن 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ماد بن سلمة كلهم رو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ذكر أحد منهم عن ربيعة جملة خذها في ضالة ال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إسماعيل بن جعفر فذكر عن ربيعة هذه الجملة والزيادة من الثقة مقبولة ولم 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ا ربيعة في رواية إسماعيل بن جعفر بل تابع ربيعة يحيى بن سعيد الأنص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ذها صريح في الأمر بالأخذ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ه رد على قول من قال يترك التقاط الش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مسك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ك في أنه يملكها بالأخذ ولا يلزمه غرامة ولو جاء صاحبها وفيه نظ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 هي لك فيه دليل على أنه لا ينقض البيع فيها إذا كان قد باعها ولكن يغرم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لأنه إذا أذن له في أن يستنفقها فقد أذن له فيما يتوصل به إلى الاستنفاق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يع 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رافع ‏ ‏وهارون بن عبد الله ‏ ‏المعنى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ا حدثنا ‏ ‏ابن أبي فديك ‏ ‏عن ‏ ‏الضحاك يعني ابن عثمان ‏ ‏عن ‏ ‏سالم 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نضر ‏ ‏عن ‏ ‏بسر بن سعيد ‏ ‏عن ‏ ‏زيد بن خالد الجه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سئل عن ‏ ‏اللقطة ‏ ‏فقال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رفها ‏ ‏سنة فإن جاء ‏ ‏باغيها ‏ ‏فأدها إليه وإلا فاعرف ‏ ‏عفاصها ‏ ‏ووكاءه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ثم كلها فإن جاء ‏ ‏باغيها ‏ ‏فأدها إليه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غ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طال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ثم 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 يصرح بإباحتها له بشرط أن يؤدي ثمنها إذا جاء 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دل أنه لا وجه لكراهة الاستمتاع بها وقال ما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أكل الشاة الذي وجدها 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ة ثم جاء ربها لم يغرمها وقال لأن النبي صلى الله عليه وسلم جعلها له 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وله هي لك أو لأخ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قال دا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 حجة عليهما وهو قوله بعد 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كل فإن جاء باغيها فأدها إ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رمها كما يغرم اللقطة يلت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صر سواء انتهى كلامه </w:t>
      </w:r>
      <w:r>
        <w:rPr>
          <w:sz w:val="28"/>
          <w:szCs w:val="28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234" w:right="0" w:hanging="0"/>
        <w:jc w:val="left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br/>
      </w:r>
      <w:bookmarkStart w:id="0" w:name="Desc2"/>
      <w:r>
        <w:rPr>
          <w:b/>
          <w:b/>
          <w:bCs/>
          <w:color w:val="FF0000"/>
          <w:sz w:val="28"/>
          <w:sz w:val="28"/>
          <w:szCs w:val="28"/>
          <w:rtl w:val="true"/>
        </w:rPr>
        <w:t>تعليقات الحافظ ابن قيم الجوزية</w:t>
      </w:r>
      <w:bookmarkEnd w:id="0"/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نة الصحيحة مص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ن مدة التعريف س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وقع في حديث أبي بن كعب المتقد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 تعرف ثلاثة 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وقع الشك في رواية حديث أبي بن كعب أيض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هل ذلك في سنة أو في ثلاث سن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خر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امين أو ثلاث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لم يجز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ازم مقد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جع أبي بن كعب آخر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 وا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رك ما شك ف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حكى مسلم في صحيحه عن شعبة أن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ه يعني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كهيل بعد عشر سنين يقو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عرفها عاما واحد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قض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و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عرابي أفتاه بما يجوز له بعد 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ثا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بي بن كعب أفتاه 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ربص بحكم الورع ثلاثة أعو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من فقهاء الصحابة وفضلائ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لحاجة الأول إليها وضرور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ستغناء أب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كان من مياسير الصحا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ل أحد من أئمة الفتوى بظاه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اللقطة تعرف ثلاثة أعو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 رواية جاءت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بن الخط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يحتمل أن يكون الذي قال له عمر ذلك موس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روي ع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اللقطة تعرف 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ثل قول الجماع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 في الحاوي عن شواذ من الفقهاء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لزمها أن يعرفها ثلاثة أحوال </w:t>
      </w:r>
      <w:r>
        <w:rPr>
          <w:sz w:val="28"/>
          <w:szCs w:val="28"/>
          <w:rtl w:val="true"/>
        </w:rPr>
        <w:t>.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فص ‏ ‏حدثني ‏ ‏أبي ‏ ‏حدثني ‏ ‏إبراهي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طهمان ‏ ‏عن ‏ ‏عباد بن إسحق ‏ ‏عن ‏ ‏عبد الله بن يزيد ‏ ‏عن ‏ ‏أبيه ‏ ‏يز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ولى ‏ ‏المنبعث ‏ ‏عن ‏ ‏زيد بن خالد الجهني ‏ ‏أنه قال ‏ ‏سئل رسول الله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فذكر نحو حديث ‏ ‏ربيع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وسئل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اللقطة ‏ ‏فقال ‏ ‏تعرفها ‏ ‏حولا ‏ ‏فإن جاء صاحبها دفعتها إليه وإلا عرفت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كاءها ‏ ‏وعفاصها ‏ ‏ثم ‏ ‏أفضها ‏ ‏في مالك فإن جاء صاحبها فادفعها 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وسى بن إسماعيل ‏ ‏عن ‏ ‏حماد بن سلمة ‏ ‏عن ‏ ‏يحيى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سعيد ‏ ‏وربيعة ‏ ‏بإسناد ‏ ‏قتيبة ‏ ‏ومعناه وزاد فيه فإن جاء ‏ ‏باغيها ‏ ‏فعرف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فاصها ‏ ‏وعددها فادفعها إليه ‏ ‏و قال ‏ ‏حماد ‏ ‏أيضا ‏ ‏عن ‏ ‏عبيد الله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مر ‏ ‏عن ‏ ‏عمرو بن شعيب ‏ ‏عن ‏ ‏أبيه ‏ ‏عن ‏ ‏جده ‏ ‏عن النبي ‏ ‏صلى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ليه وسلم ‏ ‏مثله ‏ ‏قال ‏ ‏أبو داود ‏ ‏وهذه الزيادة التي زاد ‏ ‏حماد بن سلم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في حديث ‏ ‏سلمة بن كهيل ‏ ‏ويحيى بن سعيد ‏ ‏وعبيد الله بن عمر ‏ ‏وربيعة ‏ ‏إ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جاء صاحبها فعرف ‏ ‏عفاصها ‏ ‏ووكاءها ‏ ‏فادفعها إليه ليست بمحفوظة فعرف ‏ ‏عفاصه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ووكاءها ‏ ‏وحديث ‏ ‏عقبة بن سويد ‏ ‏عن أبيه ع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يضا قال ‏ ‏عرفها ‏ ‏سنة ‏ ‏وحديث ‏ ‏عمر بن الخطاب ‏ ‏أيضا عن النبي ‏ ‏صلى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ليه وسلم ‏ ‏قال ‏ ‏عرفها ‏ ‏سنة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أفض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فاء والضاد المعجمة ه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خ الصح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بعضها اقبضها من القب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 ألقها في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خلطها به من قولك أفاض الأمر والحديث إذا شاع وانتش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 ملك فلان فائض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شائعا مع أملاك شركائه غير مقسوم ولا متميز م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يبين لك أن 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 اعرف عفاصها ووكاءها إنما هو ليمكنه تمييزها بعد خلطها بما إذا جاء 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ه جعلها شرطا لوجوب دفعها إليه بغير بينة يقي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من ذكر عددها 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ة في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حماد أيضا عن عبيد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ي مثل حديث 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سعيد بزيادة الجملة فعرف عفاصها وعدد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ت بمحفوظ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 قول أبي داود إن هذه الزيادة زادها حماد بن سلمة وهي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 فتمسك بها من حاول تضعيفها فلم يصب بل هي صحيحة وليست شاذة ولم ينفرد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ماد بن سلمة بل وافقه سفيان الثوري وزيد بن أبي أنيس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 مسلم من رواية حما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وسفيان الثوري وزيد بن أبي أنيسة وأخرجه مسلم والترمذي والنسائي من 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وري وأحمد وأبو داود من طريق حماد كلهم عن سلمة بن كهيل في هذا ال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 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د يخبرك بعددها ووعائها ووكائها فأعطها إيا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لفظ لم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خذ ب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ك و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 حنيفة والشافعي إن وقع في نفسه صدقة جاز أن يدفع إلي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بر على ذلك إلا ببينة لأنه قد يصيب الص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صحت هذه اللفظة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ز مخالفت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صحت هذه الزيادة فتعين المصير إليها انتهى 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يث عقبة بن سو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 وابن السكن والباوردي والطبراني كلهم من طريق محمد بن معن الغفاري عن 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عقبة بن سويد الجهني عن أبي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 رسول الله صلى الله عليه وسلم عن 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رفها سنة ثم أوثق وعاء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ذكر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صود المؤلف من إيراد حديث 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ه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 من رواية عمر بن الخطاب الآتية أن هذه الجملة التي رواها حما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في حديث زيد بن خالد الجهني ليست في رواية عمر بن الخطاب سويد الجهني أيضا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نما زادها حماد في رواية زيد بن خالد الجهني ولم يثبت هذه الزي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ذهب 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تقوية قول أبي حنيفة والشافعي في ذلك وقد عرفت آنفا جواب هذا الكلام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يث عمر بن الخط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خرجه الطحاوي من طريق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صم ابني سفيان ابن عبد الله بن عبيد الله بن ربيعة أن أباهما سفيان بن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كان وجد عتبة فأتى بها عمر ابن الخطاب فقال له عرفها سنة فإن عرفت فذاك وإلا 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رفها سنة فلم تعرف فأتى بها عمر العام المقبل أو القابل في 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 بذلك فقال له عمر هي لك وقال إن رسول الله صلى الله عليه وسلم كان 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ذلك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 عقبة بن سويد عن أبيه ع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أيضا قال عرفها 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عمر بن الخطاب أيضا ع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قال عرفها س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آخر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 هذه الزيادة قد أخرجه مسلم في صحيح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حماد ابن سل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خرجه الترمذي والنسائي من حديث سفيان الثوري عن سلم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يل بهذه الزيادة كما قدمنا عنه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مسلم في صحيحه أن سفيان الثوري وز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أنيسة وحماد بن سلمة ذكروا هذه الزيادة فقد تبين أن حماد بن سلمة لم ينفرد 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 وقد تابعه عليها من ذكرناه والله عز وجل أعل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خالد يعني الطحان ‏ ‏ح ‏ ‏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موسى بن إسماعيل ‏ ‏حدثنا ‏ ‏وهيب ‏ ‏المعنى ‏ ‏عن ‏ ‏خالد الحذاء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العلاء ‏ ‏عن ‏ ‏مطرف يعني ابن عبد الله ‏ ‏عن ‏ ‏عياض بن حما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ن وجد ‏ ‏لقط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ليشهد ذا عدل ‏ ‏أو ذوي عدل ‏ ‏ولا يكتم ولا يغيب فإن وجد صاحبها فليردها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لا فهو مال الله عز وجل ‏ ‏يؤتيه من يشاء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ياض بن حم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حاء المهملة و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 وبعد الألف راء مهملة قاله المنذ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يشهد ذا 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 تأديب وإرشاد وذلك لمعنيين أحدهما لما يتخوف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ل من تسويل الشيطان وانبعاث الرغبة فيها فيدعوه إلى الخيانة بعد 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آخر ما يؤمن حدوث المنية به فيدعيها ورثته ويحوزوها في تركته انتهى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فاد هذا الحديث زيادة وجوب الإشهاد بعدلين على التقاط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ذه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أبو حنيفة وهو أحد قولي 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 الإشهاد على اللقطة 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صاف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هب مالك وأحد قولي الشافعي إلى أنه لا يجب الإشه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وا لعدم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شهاد في الأحاديث الصحيحة فيحمل هذا على الند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أولون هذه الزيادة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تها يجب العمل بها فيحب الإشهاد ولا ينافي ذلك عدم ذكره من الأحا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ق 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كت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لا يعرف أي لا ي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غي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غين المعجمة وتشديد التحتية أي لا 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ائبا بأن يرسله إلى مكان آخر أو لكتمان متعلق باللقطة والتغيب بالضال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مال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يه دليل للظاهرية في أنها تصير 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لتقط ولا يضم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يجاب أن هذا مقيد بما سلف من إيجاب الضم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ؤتيه من يش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راد به أنه يحل انتفاعه بها بعد مرور سنة 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قتيبة بن سعيد ‏ ‏حدثنا ‏ ‏الليث ‏ ‏عن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جلان ‏ ‏عن ‏ ‏عمرو بن شعيب ‏ ‏عن ‏ ‏أبيه ‏ ‏عن ‏ ‏جده ‏ ‏عبد الله بن عمرو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عاص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رسول الله ‏ ‏صلى الله عليه وسلم ‏ ‏أنه س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الثمر المعلق فقال ‏ ‏من أصاب ‏ ‏بفيه ‏ ‏من ذي حاجة غير ‏ ‏متخذ خبنة ‏ ‏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 عليه ومن خرج بشيء منه فعليه غرامة مثليه والعقوبة ومن سرق منه شيئا بعد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ويه ‏ ‏الجرين ‏ ‏فبلغ ثمن ‏ ‏المجن ‏ ‏فعليه القطع وذكر في ‏ ‏ضالة ‏ ‏الإ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غنم كما ذكره غيره قال وسئل عن ‏ ‏اللقطة ‏ ‏فقال ما كان منها في طريق المي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القرية الجامعة ‏ ‏فعرفها ‏ ‏سنة فإن جاء طالبها فادفعها إليه وإن لم يأت فهي 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كان في الخراب ‏ ‏يعني ففيها وفي ‏ ‏الركاز ‏ ‏الخمس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بن العلاء ‏ ‏حدثنا ‏ ‏أبو أسامة ‏ ‏عن ‏ ‏الوليد يعني ابن كثير ‏ ‏حدث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مرو بن شعيب ‏ ‏بإسناده ‏ ‏بهذا قال في ‏ ‏ضالة ‏ ‏الشاء قال فاجمعها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سدد ‏ ‏حدثنا ‏ ‏أبو عوانة ‏ ‏عن ‏ ‏عبيد الله بن الأخنس ‏ ‏عن ‏ ‏عمرو بن شعي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هذا بإسناده ‏ ‏قال في ‏ ‏ضالة ‏ ‏الغنم لك أو لأخيك أو للذئب خذها قط ‏ ‏وكذ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 ‏فيه ‏ ‏أيوب ‏ ‏ويعقوب بن عطاء ‏ ‏عن ‏ ‏عمرو بن شعيب ‏ ‏عن النبي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قال فخذها ‏ ‏حدثنا ‏ ‏موسى بن إسماعيل ‏ ‏حدثنا ‏ ‏حماد ‏ ‏ح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 حدثنا ‏ ‏ابن العلاء ‏ ‏حدثنا ‏ ‏ابن إدريس ‏ ‏عن ‏ ‏ابن إسحق ‏ ‏عن ‏ ‏عمرو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شعيب ‏ ‏عن ‏ ‏أبيه ‏ ‏عن ‏ ‏جده ‏ ‏عن النبي ‏ ‏صلى الله عليه وسلم ‏ ‏بهذا قال ف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ضالة ‏ ‏الشاء فاجمعها حتى يأتيها ‏ ‏باغيها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مر المعل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راد بالثمر المعلق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معلقا في النخل قبل أن يجذ ويجرن والثمر اسم جامع للرطب واليابس من 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 وغير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صاب بف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دليل على أنه إذا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 بفيه لسد فاقته فإنه مباح 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تخذ خبن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 المعجمة وسكون الموحدة فنون وهو معطف الإزار وطرف الثوب أي لا يأخذ من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و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أخبن الرجل إذا خبأ شيئا في خبنة ثوبه أو سراويله انتهى ما في 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خبنة ما يأخذه الرجل في ثوبه فيرفعه إلى فو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 إذا رفع ذيله في المشي قد رفع خبنته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ن خرج بشيء 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ثمر وفيه أنه يحرم عليه الخروج بشيء منه فإن خرج بشيء من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 أن يكون قبل أن يجذ ويأويه الجرين أو بعده فإن كان قبل الجذ فعليه 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عقو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بعد القطع وإيواء الجرين له فعليه القطع مع بلوغ المأخوذ ل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وله فبلغ ثمن المج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بني على أن الجرين حرز كما هو الغال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 لا قطع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رز كذا في السب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يه غرامة مث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قوب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رفع أي التغر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رواية البيهقي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وبة جلدات نك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استدل بهذا على جواز العقوبة بالم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غرامة مث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وبة بالم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جازه الشافعي في القديم ثم رجع عنه وقال لا يضاعف 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أحد في شيء إنما العقوبة في الأبدان لا في الأمو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هذا منسوخ والناسخ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 رسول الله صلى الله عليه وسلم على أهل الماشية بالليل ما أتلفت فهو ضامن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ضمون على أه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وإنما يضمنونه بالقي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به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على سبيل التوعد فينتهي فاعل ذلك عنه والأصل أن لا واجب على متلف الشيء أكث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ث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قيل إنه كان في صدر الإسلام يقع بعض العقوبات على الأفعال ثم نسخ 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 القطع عمن سرق الثمر المعلق لأن حوائط المدينة ليس عليها حيطان وليس 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من أجل أن لا قطع في غير الثمرة فإنه مال كسائر الأموال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ر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جيم وكسر الراء هو موضع تجفيف التمر وهو له ك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طة ويجمع على جرن بضمتين كذا في النها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ن المج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 الميم وفتح الجيم مفعل من الاجتنان وهو الاستتار والاختفاء وكسرت ميمه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لة في الاستت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الترس لأنه يواري حامله أي يستره 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ائده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ثمن المجن ثلاثة دراهم وهو ربع دينار وهو نصاب السرقة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 ويجيء بيانه في الحدود إن شاء الله تعال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ذ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 عجلان عن عمرو بن شعي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ذكره غي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غير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جلان كعبيد الله بن عمر عن عمرو بن شع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يكون المعنى أي ذكر عبد الله بن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العاص كما ذكر غيره من الصحابة عن النبي صلى الله عليه وسلم والله أعل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جلان بإسنا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قال عبد الله بن عمر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سئ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طريق الميت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فعال من الإتيان والميم زائدة وبابه الهمزة أي طريقة مسلوكة يأتيها الن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 وابن الأث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قرية الجام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لناس من 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اب أي قرية عامرة يسكنها النا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كان في الخر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 الخراب العادي الذي لا يعرف له مالك وسبيله سبيل الركاز وفيه 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ائر المال لواج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ا الخراب الذي كان عامرا ملكا لمالك ثم خرب فإن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 فيه ملك لصاحب الخراب ليس لواجده منه شيء وإن لم يعرف صاحبه فهو لقط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ف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للقطة التي توجد في الخر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كاز الخم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إمام الحافظ الهروي في الغ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 أهل 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هل الحجاز في تفسير الركا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أهل العراق هو المعاد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هل الحجاز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نوز أهل الجاه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 محتمل في اللغ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في النهاية الركاز عند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جاز كنوز الجاهلية المدفونة في الأر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د أهل العراق المعاد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ملهما اللغ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حديث إنما جاء في التفسير الأول وهو الكنز الجاه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الخمس لكثرة نفعه وسهولة أخذ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حاكم في المستدرك في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 من حديث عمرو بن شعيب عن أبيه عن جده عبد الله بن عمرو 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قال في كنز وجده رجل ف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 كنت وجدته في قرية مسكونة أو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تاء فعرف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نت وجدته في خربة جاهلية أو في قرية غير مسكونة أو غير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تاء ففيه وفي الركاز الخم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وسكت عنه إلا أن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 أزل أطلب الحج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اع شعيب بن محمد بن عبد الله بن عمرو فلم أصل إليها إلى هذا الوق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ابن عبد البر في التمه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بعض الشراح المتقدم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طف الركاز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نز دليل على أن الركاز غير الكنز وأنه المعدن كما يقوله أهل العر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 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خالف الشافعي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 الأمر كما قال ذلك البعض وإن كان من 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تقدمين لأن حديث عمرو بن شعيب فيه حكم للشيئ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 ما وجد مدفونا في 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الركا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ما وجد على وجه الأرض في خربة جاهلية أو قرية غير مسكونة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سبيل ميتاء ففيهما الخم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ا هنا عطف الركاز وهو المال المدفون على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وجد على وجه الأر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عن حكم المعدن فالحديث ساكت عنه فلا يكون حجة 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ر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الحديث حجة لأهل الحجاز الذي نزل القرآن بلغتهم كذا في غاية 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ابن ماجه مختصرا ومطولا ومنهم م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عبد الله بن عمرو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م من قال عن جده ولم يس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 حسن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ن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ن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إلى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حديث المذكور لك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 بن كثير في رواي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ضالة الش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حكم 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اجمع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ال الوليد مكان قوله خذها فا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أمر من جمع يجمع أي اجمع الشاة الضالة مع شات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عنى قوله خذها واجمعها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خذها قط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شبه أن يكون بسكون الطاء بمعنى 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الاكتفاء بالشيء تقول قطي أي حسبي ومن ها هنا يقال رأيته مرة فقط والمعن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 الله بن الأخنس الراوي عن عمرو بن شعيب ما زاد على قوله خذها كما زاد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 في الرواية الآتية حتى يأتيها باغيها والله أع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كذا قال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و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سختيا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عقوب بن عط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خذ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ما زادا على ذلك فاتفق الثلاثة أي عبيد الله 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عقوب على عدم الزيا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لشافعي في مسنده من طريق سفيان عن داود بن 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 بن عطاء عن عمرو بن شعيب عن أبيه عن جده مرفوعا لكن ما ذكر فيه قصة 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قصة الإبل وإنما اقتصر على ذكر 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علاء ‏ ‏حدثنا ‏ ‏عبد الله بن وهب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مرو بن الحارث ‏ ‏عن ‏ ‏بكير بن الأشج ‏ ‏عن ‏ ‏عبيد الله بن مقسم ‏ ‏حدثه 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جل ‏ ‏عن ‏ ‏أبي سعيد الخد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‏ ‏علي بن أبي طالب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جد دينارا فأتى به ‏ ‏فاطمة ‏ ‏فسألت عنه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ال ‏ ‏هو رزق الله عز وجل فأكل منه رسول الله ‏ ‏صلى الله عليه وسلم ‏ ‏وأكل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لي ‏ ‏وفاطمة ‏ ‏فلما كان بعد ذلك أتته امرأة ‏ ‏تنشد ‏ ‏الدينار فقال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 ‏يا ‏ ‏علي ‏ ‏أد الدينار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رزق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ظاهر أنه كان بعد 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ؤخذ منه أن تعريف كل شيء على حسبه قاله السن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هو لصاحب الحاجة من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عريف لكن بشرط أن يرد إذا جاء مالك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شيخ المحدث مولانا محمد إسحاق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اللمعات شرح المشكاة للشيخ عبد الحق الدهل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 أنه لم يعرف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هب البعض أنه لا يجب التعريف في القليل لأن الدينار قل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فوا في حد 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يل هو ما دون عشرة درا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الدينار وما دونه قليل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 الكلا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مفصلا من كلام الخطابي وسيأتي قول المنذري فيه على وجه البس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ت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ين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تطلب الدينار وتتفقد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 مجهو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هيثم بن خالد الجهني ‏ ‏حدثنا ‏ ‏وكيع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عد بن أوس ‏ ‏عن ‏ ‏بلال بن يحيى العبسي ‏ ‏عن ‏ ‏علي ‏ ‏رضي الله عن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‏ ‏التقط ‏ ‏دينارا فاشترى به دقيقا فعرفه 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قيق فرد عليه الدينار فأخذه ‏ ‏علي ‏ ‏وقطع منه ‏ ‏قيراطين ‏ ‏فاشترى به لحما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رف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ضمير المنصوب إلى علي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صاحب الدقي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كان يهودي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يهود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ى علي بن أبي طال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ين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أجل معرفته به ومنزلة علي عن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ي رضي الله ع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دين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يراط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قيراط نصف دانق والدرهم عندهم اثنتا عشرة قيراطا و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 دينار وخمس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شتر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بالمقطوع منه وهو القيراطان وفي الرواية الآتية اشترى بدر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ل بن يحيى العبسي روى عن النبي صلى الله عليه وسلم مرسل وعن عمر بن الخطاب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 بالرواية عن حذيفة وقيل فيه بلغني عن حذيفة وفي سماعه من علي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 انتهى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جعفر بن مسافر التنيسي ‏ ‏حدثنا ‏ ‏ابن أبي فدي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موسى بن يعقوب الزمعي ‏ ‏عن ‏ ‏أبي حازم ‏ ‏عن ‏ ‏سهل بن سعد ‏ ‏أخبر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‏ ‏علي بن أبي طالب ‏ ‏دخل على ‏ ‏فاطمة ‏ ‏وحس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حسين ‏ ‏يبكيان فقال ما ‏ ‏يبكيهما قالت الجوع فخرج ‏ ‏علي ‏ ‏فوجد دينارا ب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جاء إلى ‏ ‏فاطمة ‏ ‏فأخبرها فقالت اذهب إلى فلان اليهودي فخذ لنا دقيقا ف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هودي فاشترى به فقال اليهودي أنت ‏ ‏ختن ‏ ‏هذا الذي يزعم أنه رسول الله قال 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 فخذ دينارك ولك الدقيق فخرج ‏ ‏علي ‏ ‏حتى جاء به ‏ ‏فاطمة ‏ ‏فأخبرها 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ذهب إلى فلان الجزار فخذ لنا بدرهم لحما فذهب فرهن الدينار بدرهم لحم فجاء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جنت ونصبت وخبزت وأرسلت إلى أبيها فجاءهم فقالت يا رسول الله أذكر لك فإن رأ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ا حلالا أكلناه وأكلت معنا من شأنه كذا وكذا فقال ‏ ‏كلوا باسم الله فأك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بينما هم مكانهم إذا غلام ‏ ‏ينشد الله ‏ ‏والإسلام الدينار فأمر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فدعي له فسأله فقال سقط مني في السوق فقال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يا ‏ ‏علي ‏ ‏اذهب إلى الجزار فقل له إن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يقول لك أرسل إلي بالدينار ودرهمك علي فأرسل به فدفعه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إليه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ني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تين وتشديد النون وياء 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ن مهملة جزيرة في بحر مصر قريبة من البر بين الفرما ودمياط والفرما في ش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 في الغا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ع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زاي والميم منسوب إلى 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خت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تين زوج ابن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ز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ره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دفع علي رضي الله عنه الدينار إلى 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ه عنده بعوض درهم لأجل اشتراء اللحم فاشترى علي اللحم من ذلك القصاب الذي 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 إليه ووضعه عن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جاء 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لح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عج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اطمة رضي الله عنها الدقي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نصب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خ اللح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رسلت إلى أب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حمد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تطلبه لأجل أن يأكل مع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شأ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شأن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 وكذا وقصت القص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د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ضم الش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نش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وبالله أي سألتك به مقسما عل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ن الغلام ينشد بالله و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 الدين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مر رسول الله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الغل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موسى بن يعقوب الزمعي كنيته أبو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يحيى بن م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بن ع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عندي لا بأس به ولا برو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عبد الرحمن الن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بال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رواية الإمام الشافعي أنه أمره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رفه فلم يعرف فأمره أن يأك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بيهقي حديث علي رضي الله عنه من رواية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وسهل بن سعد فيهما أن عليا أنفقه في الحال ولم تمض م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شتراط المدة في التعريف أكثر وأصح إسنادا من هاتين الروايت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عله إنما أ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مضي مدة التعريف للضرورة وفي حديثهما ما دل عليه والله أعلم 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غير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 حديث علي أن النبي صلى الله عليه وسلم لم يأمره بتعريف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 إذ ما صار أحد إلى إسقاط أصل التعريف ولعل تأويله أن التعريف ليس له 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تد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راجعته لرسول الله صلى الله عليه وسلم على ملأ من الخلق إعلان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ذا يؤيد الاكتفاء بالتعريف مرة واحد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ذكرنا أن في رواية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أنه أمره أن يعرف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بعضهم أن القليل في اللقطة مقدر بدينار فما 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حتج بحديث ع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بعضهم أيضا أنه لا يجب تعريف القليل لحديث علي انتهى 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>.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ليمان بن عبد الرحمن الدمشقي ‏ ‏حدثنا ‏ ‏محم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شعيب ‏ ‏عن ‏ ‏المغيرة بن زياد ‏ ‏عن ‏ ‏أبي الزبير المكي ‏ ‏أنه حدثه عن ‏ ‏جاب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رخص لنا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في العصا والسوط والحبل وأشباهه ‏ ‏يلتقطه ‏ ‏الرجل ينتفع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رواه ‏ ‏النعمان بن عبد السلام ‏ ‏عن ‏ ‏المغير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ي سلمة ‏ ‏بإسناده ‏ ‏ورواه ‏ ‏شبابة ‏ ‏عن ‏ ‏مغيرة بن مسلم ‏ ‏عن ‏ ‏أبي الزبي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جابر ‏ ‏قال ‏ ‏كانوا لم يذكروا النبي ‏ ‏صلى الله عليه وسلم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عص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قص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شب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ما يعد قلي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لتقطه الرج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صفة أو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تفع 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حكم فيها أن ينتفع الملتقط به من غير 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شرح السن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يل على أن القليل لا يعرف والله أع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غيرة أبي سل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مغيرة بن مسلم كنيته أبو سل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نا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إلى أبي الزبير المكي عن جاب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اصل المعنى والله أعلم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ى عن أبي الزبير المكي اثنان المغيرة بن زياد ومغيرة بن مسلم أبو سل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 روى عن المغيرة بن زياد عن أبي الزبير عن جابر بلفظ رخص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وروى النعمان بن عبد السلام وشبابة كلاهما عن مغيرة بن مسلم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 عن جابر من غير ذكر النبي صلى الله عليه وسلم بلفظ كانوا أي كانوا لا 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سا في العصا والحبل والسوط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بعضهم رواه ولم يذكر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وفي إسناده المغيرة بن زياد وتكلم فيه غير واحد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خلد بن خالد ‏ ‏حدثنا ‏ ‏عبد الرزاق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عمر ‏ ‏عن ‏ ‏عمرو بن مسلم ‏ ‏عن ‏ ‏عكرمة ‏ ‏أحسبه ‏ ‏عن ‏ ‏أبي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ضالة ‏ ‏الإ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المكتومة ‏ ‏غرامتها ومثلها معها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ضالة الإب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كم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كتو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تي كتمها الواجد ولم يعرفها ولم يشهد علي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غرام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ه إيجاب الغرامة بمثلي قيمت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ي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بيل ما تقدم ذكره من الوعيد الذي لا يراد به وقوع الفعل وإنما هو زجر ورد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بن الخطاب رضي الله عنه يحك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يه ذهب أحمد بن حنب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عامة 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على خلاف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 يجزم عكرمة بسماعه من أبي هريرة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يزيد بن خالد بن موهب ‏ ‏وأحمد بن صالح ‏ ‏قال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ابن وهب ‏ ‏أخبرني ‏ ‏عمرو ‏ ‏عن ‏ ‏بكير ‏ ‏عن ‏ ‏يحيى بن عبد الرحمن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اطب ‏ ‏عن ‏ ‏عبد الرحمن بن عثمان التيم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 ‏نهى عن ‏ ‏لقطة ‏ ‏الحاج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حمد ‏ ‏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ابن وهب ‏ ‏يعني في ‏ ‏لقطة ‏ ‏الحاج يتركها حتى يجدها صاحبها ‏ ‏قال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وهب ‏ ‏عن ‏ ‏عمرو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ى عن لقطة الحاج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في السبل أ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 الرجل ما ضاع للحاج والمراد ما ضاع في مكة لحديث أبي هريرة مرفوعا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ي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ا تحل ساقطتها إلا لمنش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حديث ابن عباس مرفوعا عندهما أيضا 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ا تلتقط لقطته إلا من عرف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مله الجمهور على أنه نهى عن التقاطها للتملك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تعريف بها فإنه يح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 اختصت لقطة الحاج بذلك لإمكان إيصاله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ربابها إن كانت لمكي فظ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ت لآفاقي فلا يخلو في الغالب من وارد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يها فإذ عرفها واجدها في كل عام سهل التوصل إلى معرفة صاحب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بن 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جما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كغيرها من البلاد وإنما تختص مكة بالمبالغة بالتعريف لأن 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جع إلى بلده وقد لا يعود فاحتاج الملتقط إلى المبالغة في التعريف ب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الأول وأن حديث النهي هذا مقيد بحديث أبي هريرة بأنه لا يحل التقاطها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نش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ذي اختصت به لقطة مكة أنها لا تلتقط إلا للتعريف بها أبدا فلا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تم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تمل أن هذا الحديث في لقطة الحاج مطلقا في مكة وغيرها لأنه هنا 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دليل على تقييده بكونها في مكة انتهى كلام السب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الم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 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 مكة أي لا يحل لأحد تملكها بعد التعريف بل يجب على الملتقط أن يحفظها 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لكها وبه قال 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 الحنفية لا فرق بين لقطة الحرم وغير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حم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بن صال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وه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تفسير هذا 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في لقطة الحاج يترك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أخذ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جد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لقط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صاحب اللقط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عقب على هذا التفسير ابن الهمام من الأئمة 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ال في فتح القدير شرح الهد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 عمل على هذا في هذا الزمان لفشو السرقة 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حوالي الكعبة فضلا عن المتروك انتهى قال في الغ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 قاله ابن الهمام 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موهب عن عمر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عنعنة وأما أ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لح فقال أنبأنا ابن وهب أخبرني عمرو بصيغة الإخبا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والنسائي وليس فيه كلام ابن وه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 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طتها إلا لمنش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صحيح أنه إذا وجد لقطة في الحرم لم يجز له أن يأخذها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ظ على صاحبها وليعرفها بخلاف لقطة سائر البلاد فإنه يجوز التقاطها ل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هم من قال إن حكم لقطة مكة حكم لقطة سائر البلاد 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234" w:right="0" w:hanging="0"/>
        <w:jc w:val="left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بعض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 لقطة مكة وغيرها أن الناس يتفرقون من مك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 يمكن تعريف اللقطة في 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يحل لأحد أن يلتقط لقطتها إلا مبادرا إلى تعريفها قبل تفرق الن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 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بل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>.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مرو بن عون ‏ ‏أخبرنا ‏ ‏خالد ‏ ‏عن ‏ ‏أبي حيا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تيمي ‏ ‏عن ‏ ‏المنذر بن جري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مع ‏ ‏ج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بالبوازيج ‏ ‏فجاء الراعي بالبقر وفيها بقرة ليست منها فقال له ‏ ‏جرير ‏ ‏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 قال لحقت بالبقر لا ندري لمن هي فقال ‏ ‏جرير ‏ ‏أخرجوها فقد سمعت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يقول ‏ ‏لا يأوي ‏ ‏الضالة ‏ ‏إلا ضال ‏</w:t>
      </w:r>
    </w:p>
    <w:p>
      <w:pPr>
        <w:pStyle w:val="Normal"/>
        <w:ind w:left="-123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وازيج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باء الموحدة ثم الزاي 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 ساكنة وجيم بلد قريب إلى دج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أوي الضا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ها إلى ماله ولا يخلطها مع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ض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غير راشد 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اد في رواية مسلم ما لم يعرف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ى أن من أخذها ليذهب بها فهو 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ما من أخذها ليرددها أو ليعرفها فلا بأس 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 هذا ب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أخبار التي جاءت في أخذ اللقط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أن اسم الضالة لا يقع على 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 والمتاع ونحوها وإنما الضال اسم الحيوان التي تضل عن أهلها كالإبل 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 وما في معناها فإذا وجدها المرء لم يحل له أن يعرض لها ما دامت بحال 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فسها وتستقل بقوتها حتى يأخذها صاحب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خرج مسلم في صحيحه من حديث زيد بن خالد الجهني ع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من آوى ضالة فهو ضال ما لم يعرف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أخرجه النسائي ولفظ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ذ لقطة فهو ضال ما لم يعرف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خر كتاب 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-1234" w:right="0" w:hanging="0"/>
        <w:jc w:val="left"/>
        <w:rPr>
          <w:rFonts w:cs="ACS  Akeek"/>
          <w:b/>
          <w:b/>
          <w:bCs/>
          <w:color w:val="0000FF"/>
          <w:sz w:val="32"/>
          <w:szCs w:val="32"/>
        </w:rPr>
      </w:pP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أنت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8000"/>
          <w:sz w:val="32"/>
          <w:sz w:val="32"/>
          <w:szCs w:val="32"/>
          <w:rtl w:val="true"/>
        </w:rPr>
        <w:t>اللق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FF0000"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CS  Akeek"/>
        </w:rPr>
      </w:pP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مشك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CS  Akeek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CS  Akeek"/>
          <w:b/>
          <w:b/>
          <w:bCs/>
          <w:color w:val="0000FF"/>
          <w:sz w:val="32"/>
          <w:szCs w:val="32"/>
        </w:rPr>
      </w:pPr>
      <w:r>
        <w:rPr>
          <w:rFonts w:cs="ACS  Akeek"/>
          <w:b/>
          <w:bCs/>
          <w:color w:val="0000FF"/>
          <w:sz w:val="32"/>
          <w:szCs w:val="32"/>
        </w:rPr>
        <w:t>http://www.almeshkat.net/books/index.php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34" w:right="0" w:hanging="0"/>
      <w:jc w:val="left"/>
      <w:rPr>
        <w:rFonts w:cs="Monotype Koufi"/>
      </w:rPr>
    </w:pPr>
    <w:r>
      <w:rPr>
        <w:rFonts w:cs="Times New Roman"/>
        <w:rtl w:val="true"/>
      </w:rPr>
      <w:t xml:space="preserve">                                      </w:t>
    </w: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أ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rtl w:val="true"/>
      </w:rPr>
      <w:t xml:space="preserve">        </w:t>
    </w:r>
    <w:r>
      <w:rPr>
        <w:rFonts w:cs="Monotype Koufi"/>
        <w:color w:val="FF0000"/>
        <w:sz w:val="44"/>
        <w:sz w:val="44"/>
        <w:szCs w:val="44"/>
        <w:rtl w:val="true"/>
      </w:rPr>
      <w:t>‏</w:t>
    </w:r>
    <w:r>
      <w:rPr>
        <w:color w:val="FF0000"/>
        <w:sz w:val="44"/>
        <w:sz w:val="44"/>
        <w:szCs w:val="44"/>
        <w:rtl w:val="true"/>
      </w:rPr>
      <w:t xml:space="preserve">  </w:t>
    </w:r>
    <w:r>
      <w:rPr>
        <w:color w:val="FF0000"/>
        <w:sz w:val="44"/>
        <w:sz w:val="44"/>
        <w:szCs w:val="44"/>
        <w:rtl w:val="true"/>
      </w:rPr>
      <w:t xml:space="preserve"> </w:t>
    </w:r>
    <w:r>
      <w:rPr>
        <w:rFonts w:cs="Monotype Koufi"/>
        <w:color w:val="FF0000"/>
        <w:sz w:val="44"/>
        <w:sz w:val="44"/>
        <w:szCs w:val="44"/>
        <w:rtl w:val="true"/>
      </w:rPr>
      <w:t>‏</w:t>
    </w:r>
    <w:r>
      <w:rPr>
        <w:rFonts w:cs="Monotype Koufi"/>
        <w:color w:val="993300"/>
        <w:rtl w:val="true"/>
      </w:rPr>
      <w:t>كتاب</w:t>
    </w:r>
    <w:r>
      <w:rPr>
        <w:color w:val="993300"/>
        <w:rtl w:val="true"/>
      </w:rPr>
      <w:t xml:space="preserve"> </w:t>
    </w:r>
    <w:r>
      <w:rPr>
        <w:rFonts w:cs="Monotype Koufi"/>
        <w:color w:val="993300"/>
        <w:rtl w:val="true"/>
      </w:rPr>
      <w:t>‏</w:t>
    </w:r>
    <w:r>
      <w:rPr>
        <w:color w:val="993300"/>
        <w:rtl w:val="true"/>
      </w:rPr>
      <w:t xml:space="preserve"> </w:t>
    </w:r>
    <w:r>
      <w:rPr>
        <w:rFonts w:cs="Monotype Koufi"/>
        <w:color w:val="993300"/>
        <w:rtl w:val="true"/>
      </w:rPr>
      <w:t>‏اللقط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‏</w:t>
    </w:r>
    <w:r>
      <w:rPr>
        <w:color w:val="FF0000"/>
        <w:sz w:val="44"/>
        <w:sz w:val="44"/>
        <w:szCs w:val="44"/>
        <w:rtl w:val="true"/>
      </w:rPr>
      <w:t xml:space="preserve">    </w:t>
    </w:r>
    <w:r>
      <w:rPr>
        <w:rFonts w:cs="Monotype Koufi"/>
        <w:color w:val="FF0000"/>
        <w:rtl w:val="true"/>
      </w:rPr>
      <w:t>مكتب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مشكا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إسلامية</w:t>
    </w:r>
    <w:r>
      <w:rPr>
        <w:color w:val="FF0000"/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4"/>
        <w:szCs w:val="44"/>
      </w:rPr>
    </w:pPr>
    <w:r>
      <w:rPr>
        <w:rFonts w:cs="Monotype Koufi"/>
        <w:color w:val="FF0000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01:00Z</dcterms:created>
  <dc:creator>*0*</dc:creator>
  <dc:description/>
  <cp:keywords/>
  <dc:language>en-US</dc:language>
  <cp:lastModifiedBy>*0*</cp:lastModifiedBy>
  <dcterms:modified xsi:type="dcterms:W3CDTF">2004-02-04T21:18:00Z</dcterms:modified>
  <cp:revision>5</cp:revision>
  <dc:subject/>
  <dc:title/>
</cp:coreProperties>
</file>