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4"/>
          <w:szCs w:val="44"/>
          <w:u w:val="single"/>
        </w:rPr>
      </w:pPr>
      <w:r>
        <w:rPr>
          <w:rFonts w:cs="Monotype Koufi"/>
          <w:color w:val="FF0000"/>
          <w:sz w:val="44"/>
          <w:sz w:val="44"/>
          <w:szCs w:val="44"/>
          <w:u w:val="single"/>
          <w:rtl w:val="true"/>
        </w:rPr>
        <w:t>كتاب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u w:val="single"/>
          <w:rtl w:val="true"/>
        </w:rPr>
        <w:t>الطب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تدا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النمري ‏ ‏حدثنا ‏ ‏شعبة ‏ ‏عن ‏ ‏زي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لاقة ‏ ‏عن ‏ ‏أسامة بن شري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وأصحابه كأنما على رءوسهم الطير فسلمت ثم قعدت فج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أعراب ‏ ‏من ها هنا وها هنا فقالوا يا رسول الله ‏ ‏أنتداوى فقال ‏ ‏تداووا 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ز وجل لم يضع داء إلا وضع له دواء غير داء واحد ‏ ‏الهر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صح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او لل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رءوسهم الط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هم بالسكون والوقار وأنه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 فيهم طيش ولا خفة لأن الطير لا تكاد تقع إلا على شيء ساك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تد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ترك ترك المعالجة فنطلب الدواء إذا عرض الداء ونتوكل على 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ض والس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استفهام للتقر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داو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ظاهر أن الأمر للإباحة والرخصة وهو الذي يقتضيه المق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سؤال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إباحة قط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متبادر في جوابه أنه بيان للإبا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فهم من كلام بعضه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للندب وهو ب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ورد مدح من ترك الدواء والاسترقاء توكلا ع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نعم قد تداوى رسول الله صلى الله عليه وسلم بيانا للجو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نوى 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يؤجر على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ض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ضا وجمعه أدو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وضع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لق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ر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اء والراء وهو ب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ه بدل من د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خبر مبتدأ محذوف أي هو اله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منصوب بتقدير 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راد به الك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الحديث إثبات 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لاج وأن التداوي مباح غير مكروه كما ذهب إليه بعض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أنه جعل ال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 وإنما هو ضعف الكبر وليس هو من الأدواء التي هي أسقام عارضة للأبدان من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اف الطبائع وتغير الأمز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شبهه بالداء لأنه جالب التلف كالأدواء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يتعقبها الموت والهلاك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إباحة التداوي وجواز الطب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 على الصوفية أن الولاية لا تتم إلا إذا رضي بجميع ما نزل به من البلاء ولا 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مداواته وهو خلاف ما أباحه الشارع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أصحاب اللغة هي بكسر الحاء وسكون ال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حمى الشي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من باب ضرب يحميه حميا وحمية وحماية منعه ع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مى المريض ما يضره أي 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اه متعديا إلى مفعو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شهر تعديه إلى الثاني بالحر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فارسية ير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مودن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أبو داود ‏ ‏و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امر ‏ ‏وهذا لفظ ‏ ‏أبي عامر ‏ ‏عن ‏ ‏فليح بن سليمان ‏ ‏عن ‏ ‏أيوب بن عبد الرح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صعصعة الأنصاري ‏ ‏عن ‏ ‏يعقوب بن أبي يعقوب ‏ ‏عن ‏ ‏أم المنذر بنت قي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نصاري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 علي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ومعه ‏ ‏علي ‏ ‏عليه السلام ‏ ‏وعلي ‏ ‏ناقه ‏ ‏ولنا ‏ ‏دوالي ‏ ‏مع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م رسول الله ‏ ‏صلى الله عليه وسلم ‏ ‏يأكل منها وقام ‏ ‏علي ‏ ‏ليأكل فطفق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ول ‏ ‏لعلي ‏ ‏مه ‏ ‏إنك ‏ ‏ناقه ‏ ‏حتى كف ‏ ‏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ليه السلام ‏ ‏قالت وصنعت شعيرا ‏ ‏وسلقا ‏ ‏فجئت به ف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يا ‏ ‏علي ‏ ‏أصب ‏ ‏من هذا فهو أنفع لك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قال ‏ ‏هارون ‏ ‏العدوي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أبو دا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طيالس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م المنذ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بر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ال إن اسمها سلم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اق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قاف المكسورة يقال نقه المريض ينقه فهو ناقه إذا برأ و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 قريب العهد من المرض لم يرجع إليه كمال صحته وقو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دالية وهي العذق من البسر يعلق فإذا أرطب أك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أكل 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دوا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طف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ذ وشر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فعل بمعنى كف وانته وهو مبني على السك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 المنذ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صنعت شعي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فسه أو ماء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فسكون نبت يطبخ ويؤكل ويسمى 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غندر والمعنى وطبخ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ئت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طبوخ وال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مر من الإص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أدرك من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ترمذ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غريب لا نعرفه إلا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ح بن سليمان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قوله لا نعرفه إلا من حديث فليح بن سليمان 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رواه غير فل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ه الحافظ أبو القاسم 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جامة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و ‏ ‏عن ‏ ‏أبي سلم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قال ‏ ‏إن كان في شيء مما تداويتم به خ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الحجام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حج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ها خ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 المصباح ح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حجما من باب قتل شرطه واسم الصناعة حجامة بالكس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سند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شية ابن ماج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عليق بهذا الشرط ليس للشك بل للتحق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حقيق أن وجود 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شيء من الأدوية فمن المحقق الذي لا يمكن فيه الشك فالتعليق به يوجب تحقق 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بلا ري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خرج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لم في صحيحهما من حديث عاصم بن عمر بن قتادة عن جابر بن عبد ال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يق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كان في شيء من أدويتكم خير ففي شرطة م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شربة من عسل أو لذعة بنار وما أحب أن أك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وزير الدمشقي ‏ ‏حدثنا ‏ ‏يحيى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سان ‏ ‏حدثنا ‏ ‏عبد الرحمن بن أبي الموالي ‏ ‏حدثنا ‏ ‏فائد ‏ ‏مولى ‏ ‏عبي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لي بن أبي رافع ‏ ‏عن ‏ ‏مولاه ‏ ‏عبيد الله بن علي بن أبي رافع ‏ ‏عن ‏ ‏جدت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لمى ‏ ‏خادم رسول الله ‏ ‏صلى الله عليه وسلم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كان أحد يشتكي إلى رسول الله ‏ ‏صلى الله عليه وسلم ‏ ‏وجع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ه إلا ‏ ‏قال ‏ ‏احتجم ‏ ‏ولا وجعا في رجليه إلا قال ‏ ‏اخضبهما ‏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ا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طلق على الذكر والأنث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عا في رأ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اشئا من كثرة الد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وجعا في رج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اشئا من 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ضب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زاد البخاري في تاريخه بالحن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بإطلاقه يشمل الرجال والنساء لكن ينبغي للرج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 باختضاب كفوف الرجل ويجتنب صبغ الأظفار احترازا من التشبه بالنساء ما 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بن ماجه مختصرا في 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غريب إنما نعرفه من حديث فائ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مولى عبيد الله بن علي بن أبي راف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ثقه يحيى بن معين وقال الإمام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بأس به وفي إسناده عبيد الله بن علي بن أبي رافع مولى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قال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بأس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يحيى الرازي لا 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يثه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ه الترمذي من حديث علي بن عبيد الله عن جدته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بيد الله بن علي 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 بن عبيد الله بن أبي رافع لا يعرف 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 يذكره أحد من الأئمة في كتاب وذكر بعده حديث عبيد الله بن علي بن أبي رافع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ذكرناه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ظر في اختلاف إسناده بغير لفظه هل يجوز لمن يدعي السن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 إلى العلم أنه يحتج بهذا الحديث على هذا الحال ويتخذه سنة وحجة في خضاب 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رجل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ج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رحمن بن إبراهيم الدمشقي ‏ ‏وكثير بن عب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الوليد ‏ ‏عن ‏ ‏ابن ثوبان ‏ ‏عن ‏ ‏أبيه ‏ ‏عن ‏ ‏أبي كبش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نما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‏ ‏كثير ‏ ‏إنه حدثه ‏ ‏أ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كان ‏ ‏يحتجم ‏ ‏على ‏ ‏هامته ‏ ‏وبين كتفيه وهو يقول ‏ ‏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هراق ‏ ‏من هذه الدماء فلا يضره أن لا ‏ ‏يتداوى بشيء لشي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كثير 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ثو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ضمير المنصوب إلى الوليد أي حدث ابن ثوبان ولي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بن ماجه حيث قال حدثنا محمد بن المصفى الحمصي حدثنا الوليد بن مسلم 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ثوبان عن أبيه عن أبي كبشة الأنم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هام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 وقيل وسط رأسه أي للس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ين كت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حتم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 هذا مرة وذاك مرة ويحتمل أن يكون جمع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يق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ة مؤيدة للجملة الفع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هر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راق و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ه الد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ض هذه الدماء المجتمعة في 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وس آثارها على البشرة وهو المقدار الفاسد المعروف بعلامة يعلمها 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لا يتداوى ب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من الأمرا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بن ماجه وفي إسناده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ثابت بن ثوبان وكان رجلا صالحا أثنى عليه غير واحد وتكلم في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شة الأنماري اسمه عمر بن سعد وقيل سعد بن عمرو وقيل غير ذلك وهو بفتح الكاف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 الموحدة وبعدها شين معجمة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جرير يعني ابن حاز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قتادة ‏ 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احتجم ‏ ‏ثلاثا في ‏ ‏الأخدعين ‏ ‏والكاه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ع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حتجمت ‏ ‏فذهب عقلي حتى كنت ألقن ‏ ‏فاتحة الكتاب ‏ ‏في صلاتي وكان ‏ ‏احتج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ى ‏ ‏هامته ‏</w:t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أخد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ما عرقان في جانبي 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نها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ن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هل اللغة الأخدعان عرقان في جانبي 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جم منه والكاهل ما بين الكتفين وهو مقدم الظه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القيم في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امة على الأخدعين تنفع من أمراض الرأس وأجزائه كالوجه و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نين والعينين والأنف إذا كان حدوث ذلك من كثرة الدم أو فساده أو منهما 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الحجامة لأهل الحجاز والبلاد الحارة لأن دماءهم رقيقة وهي أميل إلى 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نهم لجذب الحرارة الخارجة إلى سطح الجسد واجتماعها في نواحي الجلد ولأن م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نهم واسعة ففي الفصد لهم خطر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كا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ا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كنت ألق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ن التلقين يقال 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 فهمه إياه وقال له من فيه مشافه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حتجم على هام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كأنه أخطأ الموضع أو المرض قاله 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الحجامة للسم وفعله معمر بغير سم وقد أضر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بن ماجه وقال الترمذي حسن 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ست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ج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توبة الربيع بن نافع ‏ ‏حدثنا ‏ ‏سعيد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الجمحي ‏ ‏عن ‏ ‏سهيل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‏ ‏احتجم ‏ ‏لسبع 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سع عشرة وإحدى وعشرين كان شفاء من كل دا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حتجم لسبع عش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وا الحكمة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دم يغلب في أوائل الشهر ويقل في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أوسط يكون أولى وأوفق قاله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حدى وعش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هذه الأيام من ال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ل 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من العام المراد به الخصوص والمراد كان شفاء من كل 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به غلبة ال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الحديث موافق لما أجمعت عليه الأطباء أن الحجام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 الثاني من الشهر أنفع مما قبله وفي الربع الرابع أنفع مما قبله كذا 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أخبرني ‏ ‏أبو بكرة بكار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زيز ‏ ‏أخبرتني ‏ ‏عمتي ‏ ‏كبشة بنت أبي بكرة ‏ ‏وقال ‏ ‏غير ‏ ‏موسى ‏ ‏كيس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ت أبي بك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أباها ‏ ‏كان ينهى أهله ع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حجامة ‏ ‏يوم الثلاثاء ويزعم عن رسول الله ‏ ‏صلى الله عليه وسلم ‏ ‏أن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اء يوم الدم وفيه ساعة ‏ ‏لا يرقأ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يس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ثناة تحتية مشددة وسين مهمل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 قاله 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ز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ول 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ال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وم يكثر فيه الدم في الج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معناه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فيه الدم أي قتل ابن آدم أخ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وم 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ة لا يرق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ياء والقاف فهمزة أي لا يسكن 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ه لو احتجم أو افتصد فيه لربما يؤدي إلى هلاكه لعدم انقطاع 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الحديث في أكثر النسخ تحت هذا الباب وهكذا أورده المنذ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خري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أبو بكرة بن عبد العزيز بن أبي بكر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بن معين ليس حديثه ب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بن عدي أرجو أنه لا بأس به وهو من 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عفاء الذين يكتب حديثه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حديث أورده ابن الجوز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 وقد تعقبته فيما تعقبته عليه وبكار بن عبد العزيز استشهد له البخا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ه وروي له في الأدب وقال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احتجم ‏ ‏على وركه من ‏ ‏وثء ‏ ‏كان ب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ورك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واو وكسر الراء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 الورك بالفتح والكسر ككتف ما فوق الفخذ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ث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في المرقاة هو بفتح الواو وسكون المثلثة فهمز أي من أجل وجع يصيب العضو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و ما يعرض للعضو من ج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و أن يصيب العظم وه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روا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تبها بالياء ويترك الهمزة وليس بسد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صله أنه ينبغي أن يجمع بين كتابة 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مز ولا يقرأ إلا بالهمز أو يكتفي بالهمز من غير كتابة الياء وهو أبع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ث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وثء والباء للإلص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قاموس الوثء وجع يصيب اللحم لا يبلغ العظم أو وج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ظم بلا كسر أو هو الفك وبه وثء ولا تقل وثي أي بالي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م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ح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عرق بكسر العين وسكون الراء من الحيوان الأجوف الذي يكون فيه الدم والعصب 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جوف كذا في النهاية</w:t>
      </w:r>
      <w:r>
        <w:rPr>
          <w:sz w:val="32"/>
          <w:sz w:val="32"/>
          <w:szCs w:val="32"/>
          <w:rtl w:val="true"/>
        </w:rPr>
        <w:t xml:space="preserve">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وضع الح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على قطع أي با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 الحجم بفتح الحاء وسكون الجيم مصدر والحجامة بالفتح الاسم من الحجم و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 حرفة الحجام والمعنى أي باب موضع الحجامة من البدن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الأنباري ‏ ‏حدثنا ‏ ‏أبو معاو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أعمش ‏ ‏عن ‏ ‏أبي سفيان ‏ ‏عن ‏ ‏جا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عث النبي ‏ ‏صلى الله عليه وسلم ‏ ‏إلى ‏ ‏أبي ‏ ‏طبيبا فقطع م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رق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أ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كع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طب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ستدل بذلك على أن الطبيب يداوي بما ترجح عن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ر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اتفق الأطباء على أنه متى أمكن التداوي بالأخف لا ينتقل إلى ما فو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كن التداوي بالغذاء لا ينتقل إلى الد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تى أمكن بالبسيط لا يعدل إلى 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تى أمكن بالدواء لا يعدل إلى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تى أمكن بالحجامة لا يعدل إلى 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بن ماجه بنحوه وقالا فيه أب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عب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طرف ‏ ‏عن ‏ ‏عمران بن حصي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عن الكي فاكتوينا فما أفلحن ولا أنجح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وكان يسمع تسليم الملائكة فلما اكتوى انقطع عنه فلما ترك رجع إلي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ى النبي صلى الله عليه وسلم عن الك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بن رس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 الرواية فيها إشارة إلى أنه يباح الكي عند الضرورة ب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اض المزمنة التي لا ينجع فيها إلا الكي ويخاف الهلاك عند تركه ألا تراه 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ا لما لم ينقطع الدم من جرحه وخاف عليه الهلاك من كثرة خروجه كما يكوي من 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ه أو رج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هى عمران بن حصين عن الكي لأنه كان به باسور وكان موضعه خطرا 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كيه فتعين أن يكون النهي خاصا بمن به مرض مخو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أن العرب كانوا يرو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 لما لا شفاء له بالدواء هو الكي ويعتقدون أن من لم يفعل بالكي هلك ف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لأجل هذه النية فإن الله تعالى هو الشاف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قتيبة الكي جنسان 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 لئلا يعتل فهذا الذي قيل فيه لم يتوكل من اكتوى لأنه يريد أن يدفع القد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كي الجرح إذا لم ينقطع دمه بإحراق ولا غيره والعضو إذا قطع ف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فاء بتقدير الله تعال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إذا كان الكي للتداوي الذي يجوز أن 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وز أن لا ينجح فإنه إلى الكراهة أق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تضمنت أحاديث الكي أربعة أنواع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ن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أفلحن ولا أنجح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كذا الرواية الصحيحة 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ث فيهما يعني تلك الكيات التي اكتوينا بهن وخالفن صلى الله عليه وآل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ه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 يفلح أو ينجح شيء خولف فيه صاحب الشريعة وعلى هذا فالتقدير فاكت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يات لأوجاع فما أفلحن ولا أنجحن قاله الشوك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ه الترمذي وابن ماجه من حديث الحسن البصري عن عمران ولفظ الترمذ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نهى عن الكي قال فابتلينا فاكتوينا فما أفلحنا ولا أنج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فظ 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هى رسول الله صلى الله عليه وسلم فاكتويت فما أفلحت ولا أ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الترمذي حسن صحيح وفيما قال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ذكر غير واحد من الأئمة أن الحس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مع من عمران بن حصين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وى ‏ ‏سعد بن معاذ ‏ ‏من رمي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ى سعد بن معا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شيخ عز الدي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سلام في الجمع بينهما أن الكي تارة يكون عند قيام أسبابه والداعي إليه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ح فعله على تركه لما فيه من نفي الضرر عن المكوي وتارة يكون مع عدم تحقق 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يحكى عن الترك أنهم يفعلون ذلك ليزعجوا الطبيعة فلا يصل الداء إلى الجسد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ح تركه على فعله لما فيه من الضرر العظيم العاجل مع إمكان الاكتفاء بغيره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منهي عنه كذ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كو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سعد بن معاذ ليرقى الدم عن جرحه وخاف عليه أن ينزف فيهلك و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 في هذا الباب وهو من العلاج الذي تعرفه الخاصة وأكثر العامة والعرب 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ي كثيرا فيما يعرض لها من الأدواء ويقال في أمثالها آخر الدواء الك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 في جملة العلاج والتداوي المأذون فيه المذكور في حديث أسامة بن شريك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ينا في الباب الأ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أما حديث عمران بن حصين في النهي عن الكي فقد 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ا أن يكون ذلك من أجل أنهم يعظمون أمره يقولون آخر الدواء الكي 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يحسم الداء ويبرئه فإذا لم يفعل ذلك عطب صاحبه وهكذا فنهاهم عن ذلك إ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 على هذا الوجه وأباح لهم استعماله على معنى التوكل على الله سبحانه 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 والترجي للبرء بما يحدث الله عز وجل من صنعه فيه ويجلبه من الشفاء على 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ون الكي والدواء سببا لا 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أمر قد يكثر شكوك الناس وتخطئ فيه ظ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هامهم فما أكثر ما سمعهم يقولون لو أقام فلان بأرضه وبداره لم يهلك ولو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 لم يسقم ونحو ذلك من تجرير إضافة الأمور إلى الأسباب وتعليق الحوادث بها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ط القضاء عليها وتغليب المقادير فيها فتكون تلك الأسباب أمارات لتلك الكوائ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جبات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بين الله سبحانه ذلك في كتابه ف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ينما تكونوا يدرككم 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و كنتم في بروج مشيد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تعالى حكاية عن الكفار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قالوا لإخوانهم إذا 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رض أو كانوا غزى لو كانوا عندنا ما ماتوا وما قتلوا ليجعل الله ذلك حس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وبهم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وجه آخر وهو أن يكون نهيه عن الكي هو أن يفعله احتراز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ء قبل وقوع الضرورة ونزول البلية وذلك مك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أبيح العلاج والتداوي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 الحاجة ودعاء الضرورة إليه ألا ترى أنه إنما كوى سعدا حين خاف عليه الهلا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ز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يحتمل أن يكون إنما نهى عمران خاصة عن الكي في علة بعينها 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ا ينجع ألا تراه يقول فما أفلحنا ولا أنجح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ان به الباصور ولعله أ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 عن استعمال الكي في موضعه من البدن لأن العلاج إذا كان فيه الخطر العظيم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ا والكي في بعض الأعضاء يعظم خطره وليس كذلك في بعض الأعضاء فيشبه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منصرفا إلى النوع المخوف منه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ر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راء وكسر الميم وتشديد الي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مية 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ترميه فتقصده وينفذ فيها سهم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ي كل دابة مرم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مية الصيد يرمى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 الجراحة التي أصابت لسعد بن معاذ من 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و الرامي في أكحله كواها النبي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مسلم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مي سعد بن معاذ في أكحله قال فحسمه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بيده بمشقص ثم ورمت فحسمه الثان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ابن ماجه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كوى سعد بن معاذ في أكحله 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color w:val="0000FF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bookmarkStart w:id="0" w:name="Desc2"/>
      <w:r>
        <w:rPr>
          <w:b/>
          <w:b/>
          <w:bCs/>
          <w:color w:val="0000FF"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منذري قو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ما قال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 غير واحد من الأئ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حسن لم يسمع من عمران بن حص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ه ابن حبان في 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قال 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زجر عن الكي في حديث عمران بن حص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هو عن الابتداء به من غير علة ت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كانت العرب ت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ريد به الوش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جابر 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احة استعماله لعلة 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غير الاتكال عليه في برئ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هذا نظ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 من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 ال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جاء في حديث السبعين والأل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م لا يكتوون ولا يس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عله يدل على إباح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أقرب الأق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يث عمران يد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هانا عن الكي فاكتوي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لو كان نهيه للتحر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يقدموا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بير ‏ ‏عن ‏ 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وى ‏ ‏سعد بن معاذ ‏ ‏من رميت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وى سعد بن معا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شيخ عز الدي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سلام في الجمع بينهما أن الكي تارة يكون عند قيام أسبابه والداعي إليه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ح فعله على تركه لما فيه من نفي الضرر عن المكوي وتارة يكون مع عدم تحقق 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يحكى عن الترك أنهم يفعلون ذلك ليزعجوا الطبيعة فلا يصل الداء إلى الجسد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ح تركه على فعله لما فيه من الضرر العظيم العاجل مع إمكان الاكتفاء بغيره 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منهي عنه كذا في مرقاة الصع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كو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سعد بن معاذ ليرقى الدم عن جرحه وخاف عليه أن ينزف فيهلك و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 في هذا الباب وهو من العلاج الذي تعرفه الخاصة وأكثر العامة والعرب 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ي كثيرا فيما يعرض لها من الأدواء ويقال في أمثالها آخر الدواء الك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 في جملة العلاج والتداوي المأذون فيه المذكور في حديث أسامة بن شريك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ينا في الباب الأ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أما حديث عمران بن حصين في النهي عن الكي فقد 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ا أن يكون ذلك من أجل أنهم يعظمون أمره يقولون آخر الدواء الكي 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يحسم الداء ويبرئه فإذا لم يفعل ذلك عطب صاحبه وهكذا فنهاهم عن ذلك إ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 على هذا الوجه وأباح لهم استعماله على معنى التوكل على الله سبحانه 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 والترجي للبرء بما يحدث الله عز وجل من صنعه فيه ويجلبه من الشفاء على 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ون الكي والدواء سببا لا 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أمر قد يكثر شكوك الناس وتخطئ فيه ظ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هامهم فما أكثر ما سمعهم يقولون لو أقام فلان بأرضه وبداره لم يهلك ولو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 لم يسقم ونحو ذلك من تجرير إضافة الأمور إلى الأسباب وتعليق الحوادث بها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ط القضاء عليها وتغليب المقادير فيها فتكون تلك الأسباب أمارات لتلك الكوائ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جبات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بين الله سبحانه ذلك في كتابه ف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ينما تكونوا يدرككم 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و كنتم في بروج مشيد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تعالى حكاية عن الكفار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قالوا لإخوانهم إذا 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رض أو كانوا غزى لو كانوا عندنا ما ماتوا وما قتلوا ليجعل الله ذلك حس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وبهم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وجه آخر وهو أن يكون نهيه عن الكي هو أن يفعله احتراز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ء قبل وقوع الضرورة ونزول البلية وذلك مك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أبيح العلاج والتداوي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 الحاجة ودعاء الضرورة إليه ألا ترى أنه إنما كوى سعدا حين خاف عليه الهلا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ز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يحتمل أن يكون إنما نهى عمران خاصة عن الكي في علة بعينها 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ا ينجع ألا تراه يقول فما أفلحنا ولا أنجح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ان به الباصور ولعله أ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 عن استعمال الكي في موضعه من البدن لأن العلاج إذا كان فيه الخطر العظيم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ا والكي في بعض الأعضاء يعظم خطره وليس كذلك في بعض الأعضاء فيشبه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منصرفا إلى النوع المخوف منه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ر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راء وكسر الميم وتشديد الي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مية 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ترميه فتقصده وينفذ فيها سهم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ي كل دابة مرم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مية الصيد يرمى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 الجراحة التي أصابت لسعد بن معاذ من 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و الرامي في أكحله كواها النبي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مسلم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مي سعد بن معاذ في أكحله قال فحسمه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بيده بمشقص ثم ورمت فحسمه الثان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ابن ماجه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كوى سعد بن معاذ في أكحله 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سعو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قال في النهاية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السعوط بالفتح وهو ما يجعل من الدواء في الأ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أحمد بن إسح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وهيب ‏ ‏عن ‏ ‏عبد الله بن طاوس ‏ ‏عن ‏ ‏أبيه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استعط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ع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أي استعمل السعوط وهو أن يس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ظهره ويجعل بين كتفيه ما يرفعهما لينحدر رأسه ويقطر في أنفه ماء أو دهن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 مفرد أو مركب ليتمكن بذلك من الوصول إلى دماغه لاستخراج ما فيه من 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ط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في 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ن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هي نوع من الرقية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قيل بن معقل ‏ ‏قال سمعت ‏ ‏وهب بن منبه ‏ ‏يحدث 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ئل رسول الله ‏ ‏صلى الله عليه وسلم ‏ ‏عن ‏ ‏النش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‏ ‏هو من عمل الشيط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نش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نهاية النشرة 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 من الرقية والعلاج يعالج به من كان يظن أن به مسا من الجن سميت نشرة لأنه 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عنه ما خامره من الداء أي يكشف ويز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س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شرة من السحر وقد 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تنشير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 كان مشتملا على أسماء الشياطين أو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 غير معلوم فلذلك جاء أنه سحر سمي نشرة لانتشار الداء وانكشاف البلاء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من عمل الشيط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نوع الذي كان أهل 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الجون به ويعتقدو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كان من الآيات القرآنية والأسماء 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بانية والدعوات المأثورة النبوية فلا بأس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ه الحديث 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با أصابه ثم نشره بقل أعوذ برب الناس أي رق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تري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‏ ‏حدثنا ‏ ‏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يزيد ‏ ‏حدثنا ‏ ‏سعيد بن أبي أيوب ‏ ‏حدثنا ‏ ‏شرحبيل بن يزيد المعاف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رافع التنوخي ‏ ‏قال سمعت ‏ ‏عبد الله بن عمرو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ما أبالي ما أت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 أنا شربت ‏ ‏ترياقا ‏ ‏أو تعلقت ‏ ‏تميمة ‏ ‏أو قلت الشعر من قبل 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كان للنبي ‏ ‏صلى الله عليه وسلم ‏ ‏خاصة وق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خص فيه قوم ‏ ‏يعني ‏ ‏الترياق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بالي ما أت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ا فعل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نافية والثانية موصولة والراجع محذوف والموصول مع الصلة مفعول أبا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أنا شربت تريا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لى آخره شرط جزاؤه محذوف يدل علي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إن صدر مني أحد الأشياء الثلاثة كنت ممن لا يبالي بما يفعل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زجر عما لا يجوز فعله شر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لم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نى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 إن فعلت هذه الأشياء كنت ممن لا يبالي بما فعله من الأفعال مشروعة أو غيره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يز بين المشروع وغير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الترياق بكسر أوله وجوز ضمه وفتحه لكن 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 وهو ما يستعمل لدفع السم من الأدوية والمعاجين وهو معرب ويقال بالدال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كرهه من أجل ما يقع فيه من 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فاعي والخمر وهي حرام نجس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رياق أنواع فإذا لم يكن فيه شيء من ذلك فلا 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الحديث مطلق فالأولى اجتنابه كل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تعلقت ت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ذتها علاقة والمراد من التميمة ما كان من تمائم الجاهلية ور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قسم الذي يختص بأسماء الله تعالى وكلماته غير داخل في جمل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خرزات كانت العرب تعلقها على أولادهم يتقون بها العين في زعمهم فأ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مائم والرقى من الشر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حديث آخ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علق تميمة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م الله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أنهم كانوا يعتقدون أنها تمام الدواء والشفاء وإنما جعلها ش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 أرادوا بها دفع المقادير المكتوبة عليهم وطلبوا دفع الأذى من غير الله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دافع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تمائم الجاهلية مثل الخرزات وأظ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باع وعظا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يكون بالقرآن والأسماء الإلهية فهو خارج عن هذا الحكم 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جائ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ضي أبو بكر العربي في شرح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يق القرآن ليس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وإنما السنة فيه الذكر دون التعلي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قلت الشعر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 نفس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صدته وتقولته ل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ما علمناه الشعر وما 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أما قو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 النبي صلى الله عليه وسلم لا كذب أنا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مطلب فذلك صدر لا عن قصد ولا التفات منه إ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ياق مكروها من أجل التداوي وقد أباح رسول الله صلى الله عليه وسلم 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ج في عدة أحاديث ولكن من أجل ما يقع فيه من لحوم الأفاعي وهي محرمة والتر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و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لم يكن فيه من لحوم الأفاعي فلا بأس بتنا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ميمة يقال 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زة كانوا يعلقونها يرون أنها تدفع عنهم الآفات واعتقاد هذا الرأي جهل وضلال إذ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نع ولا دافع غير الله سبح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دخل في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وذ بالقرآن و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استشفاء به لأنه كلام الله سبحانه والاستعاذة به ترجع إلى الاستعاذة ب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صفة من صفات ذا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يقال بل التميمة قلادة يعلق فيها العوذ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ي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روه من العوذ هو ما كان بغير لسان العرب فلا يفهم مع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ه قد يكو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 أو نحوه من المحظور انتهى كلا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هي عن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يا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ن عبد الرحمن بن رافع التنوخي 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ريق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خاري في بعض حديثه بعض المناكير حديثه في المصر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ى ا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 عن أبيه نحو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أدوي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مكروه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قال لنا ‏ ‏حدثنا ‏ ‏هارون بن عبد الله ‏ ‏حدثنا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شر ‏ ‏حدثنا ‏ ‏يونس بن أبي إسحق ‏ ‏عن ‏ ‏مجاهد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عن الدو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خبيث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دواء الخب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هو النجس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ام أو ما يتنفر عنه الطبع وقد جاء تفسيره في رواية الترمذي بالس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واء الخبيث قد يكون خبثه من وجهين أحدها خبث النجاسة وهو أن 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رم كالخمر ونحوها من لحوم الحيوان غير المأكولة اللح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صف الأطباء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ل وعذرة بعض الحيوان لبعض العلل وهي كلها خبيثة نجسة وتناولها محرم إل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ته السنة من أبوال الإبل وقد رخص فيها رسول الله صلى الله عليه وسلم لنفر ع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بيل السنن أن يقر كل شيء منها في موضعه وأن لا يضرب بعضها ببعض و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بث الدواء أيضا من جهة الطعم والمذ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نكر أن يكون كره ذلك لما في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 على الطباع ولكره النفس إياه والغالب أن طعوم الأدوية كريهة ولكن بعضها 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مالا وأقل كراه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حديث الترمذي وابن ماجه يعني السم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 بعضهم أن 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واء يكون من وجه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بث النجاس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ن يدخله المح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حم ما لا يؤكل لحمه من الحيو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يكون خبيثا من جهة 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ذ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نكر أن يكون كره ذلك لما فيه من المشقة على الطب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تكره 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ا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ثم ذكر آخر الب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حديث ابن مسعو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الله لم يجعل شف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حرم علي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ه البخاري في الصحيح من قول ابن مسعود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ا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ذئب ‏ ‏عن ‏ ‏سعيد بن خالد ‏ ‏عن ‏ ‏سعيد بن المسيب ‏ ‏عن ‏ ‏عبد الرحمن بن عثم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طبيبا سأل النبي ‏ ‏صلى الله عليه وسلم ‏ ‏عن ضف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ها في دواء ‏ ‏فنهاه النبي ‏ ‏صلى الله عليه وسلم ‏ ‏عن قتل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ضفد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فسكون فكسر وروي 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ل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جع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و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د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أن يجعلها مركبة مع غيرها من الأد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 دواء وشفاء 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قت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جعلها في الدواء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 بها يتوقف على القتل فإذا حرم القتل حرم التداوي بها أيضا وذلك إما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س وإما لأنه مستقذ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دليل على أن الضفدع محرم 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ه غير داخل فيما أبيح من دواب ا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 منهي عن قتله من الحيوان فإ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 أمرين إما لحرمة في نفسه كالآدمي وإما لتحريم لحمه كالصرد والهدهد 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ذا كان الضفدع ليس بمحرم كالآدمي كان النهي فيه منصرفا إلى الوجه 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عن ذبح الحيوان إلا لمأك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أبو معاوية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أبي صالح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‏ ‏حسا ‏ ‏سما فسم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ه ‏ ‏يتحساه ‏ ‏في نار جهنم خالدا مخلدا فيها أبد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حس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رب وتجر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ثلثة القاتل من الأدو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فيه دليل على حرمة 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حس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شر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الدا مخلدا 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نار جهنم اسم لنار الآخرة غير منصرف إما للعجمة والعلمية 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أنيث والعل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 بذلك إما في حق المستحل أو المراد المكث الطويل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ؤمن لا يبقى في النار خالدا مؤبدا قاله العي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البخاري ومسلم والترمذي والنسائي وابن ماجه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شعبة ‏ ‏عن ‏ ‏سما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لقمة بن وائل ‏ ‏عن ‏ ‏أبيه ‏ ‏ذكر ‏ ‏طارق بن سويد ‏ ‏أو ‏ ‏سويد بن طار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أل النبي ‏ ‏صلى الله عليه وسلم ‏ ‏عن الخمر فنهاه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له فنهاه فقال له يا نبي الله إنها دواء قال النبي ‏ ‏صلى الله عليه وسلم ‏ ‏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ها داء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ا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النبي صلى الله عليه وسلم لا ولكنها 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التصريح بأن الخمر ليست بدواء فيحرم التداوي بها كما يحرم 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لكنها داء إنما سماها داء لما في شربها من الإثم وقد يستعمل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ء في الآفات والعيوب ومساوئ الأخل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تبايعوا الحيوان قالوا برئت من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ء يريدون الع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رسول الله صلى الله عليه وسلم لبني ساعدة من س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جد بن قيس وإنا لنزنه بشيء من البخ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نتهمه بالبخل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فقال وأي داء أ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بخل والبخل إنما هو طبع أو خلق وقد سماه د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دب إليكم داء الأمم 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 والحسد فنرى أن قوله في الخمر إنها داء أي لما فيها من الإثم فنقلها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عن أمر الدنيا إلى أمر الآخرة وحولها عن باب الطبيعة إلى باب 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لوم أنها من جهة الطب دواء في بعض الأسقام وفيها مصحة البدن وهذا كقوله حين 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رقوب فقال هو الذي لم يمت له و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لوم أن الرقوب في كلام العرب هو الذ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يش له و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قوله ما تعدون الصرعة فيكم قالوا هو الذي يغلب الرجال فقال بل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ملك نفسه عند الغض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قوله من تعدون المفلس فيكم فقالوا هو الذي لا ما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بل المفلس من يأتي يوم القيامة وقد ظلم هذا وشتم هذا وضرب هذا فيؤخذ من 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م ويؤخذ من سيئاتهم فيلقى عليه فيطرح في ال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 هذا إنما هو على معنى 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ثل وتحويله عن أمر الدنيا إلى معنى أمر الآخ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ذلك سميت الخمر داء إ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ق الدين وحرمة الشريعة لما يلحق شاربها من الإثم وإن لم يكن داء في البدن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قما في الجس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بيان أنه لا يجوز التداوي بالخمر وهو قول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قه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باح التداوي بها عند الضرورة بعضهم واحتج في ذلك بإباحة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لعرينة التداوي بأبوال الإبل وهي محرمة إلا أنها لما كانت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شفى بها في بعض العلل رخص لهم في تناو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فرق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بين الأمرين الذين جمعهما هذا القائل فنص على 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ظر وعلى الآخر بالإباحة وهو بول الإبل والجمع بين ما فرقه النص غير جائز 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الناس كانوا يشربون الخمر قبل تحريمها ويشفون بها ويتبعون لذ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صعب عليهم تركها والنزوع ع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غلظ الأمر فيها بإيجاب العقوبة على م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تدعوا وليكفوا عن شربها وحسم الباب في تحريمها على الوجوه كلها شربا وتد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ئلا يستبيحوها بعلة التساقم والتما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معنى مأمون في أبوال الإبل لان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عي ولما على الطباع من المؤنة في تناولها ولما في النفوس من استقذارها و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اس أحدهما على الآخر لا يصح ولا يستقيم والله أعلم انتهى 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بن ماجه عن طارق بن سويد من غير شك ولم يذكر أباه قال عن علقمة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 الحضرمي عن طارق بن سويد الحضرمي وأخرجه مسلم والترمذي من حديث وائل بن حج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 بن سويد سأل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ادة الواسطي ‏ ‏حدثنا ‏ ‏يزيد بن هار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خبرنا ‏ ‏إسمعيل بن عياش ‏ ‏عن ‏ ‏ثعلبة بن مسلم ‏ ‏عن ‏ ‏أبي عمران الأنصا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م الدرداء ‏ ‏عن ‏ ‏أبي الدرد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إن الله أنزل الداء والدواء وجعل لكل داء 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تداووا ولا تداووا بحرا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له أنزل الداء والد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د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د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كل داء د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لا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تدا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حل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تداووا بحر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وحديث النهي عن الدواء الخبيث إن صحا محمولان على النهي عن 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كر والتداوي بالحرام من غير ضرورة ليجمع بينهما وبين حديث العرنيين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رسلان في شرح السن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صحيح من مذهب الشافعي جواز التداوي 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 سوى المسكر لحديث العرنيين في الصحيحين حيث أمرهم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بالشرب من أبوال الإبل للتدا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حديث الباب محمول على عدم الحاجة 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هناك دواء غيره يغني عنه ويقوم مقامه من الطاهرا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ا يخفى ما في هذا الجمع من التعس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بوال الإبل الخصم يمنع اتص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ونهما حراما أو نج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فرض التسليم فالواجب الجمع بين العام وهو 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 بالحرام وبين الخاص وهو الإذن بالتداوي بأبوال الإبل بأن يقال يحرم 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ل حرام إلا أبوال الإ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هو القانون الأصو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 بن عياش 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تمر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عجو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فتح العين وسكون الجيم نوع من التمر الجياد في المدي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حق بن إسمعيل ‏ ‏حدثنا ‏ ‏سفيان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نجيح ‏ ‏عن ‏ ‏مجاهد ‏ ‏عن ‏ ‏سع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ضت م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اني رسول الله ‏ ‏صلى الله عليه وسلم ‏ ‏يعودني ‏ ‏فوضع يده بين ثديي حتى 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دها على فؤادي فقال ‏ ‏إنك رجل ‏ ‏مفئود ‏ ‏ائت ‏ ‏الحارث بن كلدة ‏ ‏أخا ‏ ‏ثق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إنه رجل يتطبب فليأخذ سبع تمرات من عجوة ‏ ‏المدينة ‏ ‏فليجأهن ‏ ‏بنواهن ث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يلدك ‏ ‏به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جاه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ابن جبر قال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هو ابن أبي وقاص قال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رض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ديدا وكان بمكة عام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ود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ل أو استئناف ب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ض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ر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رد 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فؤا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 والظاهر أن محله كان مكشوف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فئ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مفعول 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فؤاد وهو الذي أصابه داء في فؤاده وأهل اللغة يقولون الفؤاد هو 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غشاء 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كان مصدورا فكنى بالفؤاد عن الصدر لأنه محله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أتى يأتي ومفع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حارث بن ك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كاف واللام والدال ال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ا ثق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حدا من بني ثقيف ونصبه على أنه بدل أو عطف بي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ه رجل يتط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عرف الطب مطلقا أو هذا النوع من المرض فيكون مخصوصا ب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ا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ار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بع 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عجوة المد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جود التمر بالمدينة ونخلها يسمى لينة 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ما قطعتم من لين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 إما لما فيها من البركة التي جعلت فيها بدعائه أو لأن تمرها أوفق لمزاج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 تعوده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جأه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جيم وسكون 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فليكسرهن وليدقهن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يجأهن أي فليدقهن 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يت الوجيئة وهو تمر يبل بلبن أو سمن ثم يدق حتى يلتئ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ئة حساء يتخذ من التمر والدقيق فيتحساه المري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نو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ها وبالفارسية خسته خر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ليلدك به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اللدود وهو صب الدواء في الفم أي ليجعله في الماء ويسقي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 من اللدود وهو ما يسقاه الإنسان في أحد جانبي الفم وأخذ من اللديدين وهو 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دي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ثم ليلدك بكسر اللام ويسكن وبفتح الياء وضم 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شديد الدال المفتوحة أي ليسقيك من لدة الدواء إذا صبه في ف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دود بفتح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يصب من الأدوية في أحد شقي الفم وإنما قال ذلك لأنه وجده على حالة من المرض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ن يسهل له تناول الدواء إلا على تلك الهي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علم أن تناوله على تلك 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ح وأنفع وأيسر وأليق وإنما أمر الطبيب بذلك لأنه يكون أعلم باتخاذ الدواء 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عما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هد لم يدرك س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ما يروي عن مصعب بن سعد عن سع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زرعة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هد عن سعد 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مختص بتمر المد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عائش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رواه مسلم في صحيح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عجوة العالية ش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ا ترياق أول ال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ظاهر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صاصها بعجوة العال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النسائي في سننه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مش عن أبي نضرة عن أبي سعيد وجابر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جو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شفاء من الس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عن شهر بن حوشب عن أبي هريرة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مث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يختص بالمد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عظم برك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عام في كل تم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ختص بعجوة العالية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أبو أسامة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 xml:space="preserve">‏ ‏هاشم بن هاشم ‏ ‏عن ‏ ‏عامر بن سعد بن أبي وقاص ‏ ‏عن ‏ ‏أبيه 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من تصبح سبع تمرات عج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يضره ذلك اليوم سم ولا سح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صب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موح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مرات عج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أكلها في الصباح قبل أن يطعم شيئ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 ويجوز في تمرات عجوة الإضافة فتخفض كما تقول ثياب خز ويجوز التنوين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 بيان أو صفة لسبع أو تمرات ويجوز النصب منونا على تقدير فعل أو على 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خصوصية السبع فالظاهر أنه لسر فيها وإلا فيستحب أن يكون ذلك وت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خصوص كون ذلك سبعا فلا يعقل معناه كما في أعداد الصلوات ونصب 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عجوة ضرب من أجود تمر المدينة وألي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داودي هو من وسط 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جوة ضرب من التمر أكبر من الصيحاني يضرب إلى السواد وهو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سه النبي صلى الله عليه وسلم بيده بالمد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هذا الأخير القزاز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م ولا س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 العجوة 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سم والسحر إنما هو ببركة دعوة النبي صلى الله عليه وسلم لتمر المدين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خاصية في التم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علاق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rtl w:val="true"/>
        </w:rPr>
        <w:t>بضم أوله وقيل بفتحها وقيل بكسرها والكل بمعنى العصر قاله القاري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حامد بن يحيى ‏ ‏قالا حدثنا ‏ ‏سفي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زهري ‏ ‏عن ‏ ‏عبيد الله بن عبد الله ‏ ‏عن ‏ ‏أم قيس بنت محصن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ت على رسول الله ‏ ‏صلى الله عليه وسلم ‏ ‏بابن لي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علقت ‏ ‏عليه من ‏ ‏العذرة ‏ ‏فقال علام ‏ ‏تدغرن ‏ ‏أولادكن بهذا ‏ ‏العلاق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كن بهذا العود الهندي فإن فيه سبعة أشفية منها ‏ ‏ذات الجنب ‏ ‏يسعط ‏ ‏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عذرة ‏ ‏ويلد ‏ ‏من ‏ ‏ذات الجن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يعني بالع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قسط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أعلقت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علاق 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هو معالجة عذرة الصبي ورفعها بالأصب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قد عالجته برفع الحنك بأص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عي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نهاية الإعلاق معالجة عذرة الصبي وهو وجع في حلقه و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فعه أمه بأصبعها أو غي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قيقة أعلقت عنه زلت العلوق عنه وهي الداهي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 يقول المحدثون أعلقت عليه وإنما هو أعلقت عنه والإعلاق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فع العذرة بال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ذرة وجع يهيج في الحلق ومعنى أعلقت عنه دفعت عنه ال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بع ونح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عذ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جلها قال 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ذرة بضم العين المهملة وسكون الذال المعجمة وبالراء وهو وجع الحلق وهو الذي 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 اللهاة بفتح اللام وهي اللحمة التي تكون في أقصى الحلق وذلك الموضع أيضا 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ذ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أعلقت عنه أمه إذا فعلت ذلك به وغمزت ذلك المكان بأصبع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العذرة بالضم وجع في الحلق يهيج من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ي قرحة تخرج في الخرم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الأنف والحلق تعرض للصبيان عند طلوع العذرة فتعمد المرأة إلى خرقة فتفتلها ف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 وتدخلها في أنفه فتطعن ذلك الموضع فيتفجر منه الدم أسود وربما أقرحه 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عن يسمى الدغ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عذرت المرأة الصبي إذا غمزت حلقه من العذرة أو فعلت به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وا بعد ذلك يعلقون عليه علاقا كالعوذ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 عند طلوع العذرة هي خمسة 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 في وسط الح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الأل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دغر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ن المعجمة بخطاب جمع المؤنث من الدغر بالدال المهملة والغين المعجمة 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قدم معناه آنف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في عمدة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غمز الحلق بالأصبع 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صبي تأخذه العذرة وهي وجع يهيج في الحلق من الدم فتدخل المرأة أصبعها ف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ذلك الموضع وتكبسه وأصل الدغر الدف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عنى على أي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ن أولادكن وتغمزن حلوق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ذا العل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هذا 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ز قال الطيبي وتوجيهه أن في الكلام معنى الإنكار أي على أي شيء تعالجن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 الداهية والمداواة الشني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كن بهذا العود الهن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بل الزمن في هذا الزمان باستعمال العود الهندي في عذرة أولادك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شارة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جنس للمستحضر في الذهن والعود القسط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سط نوعان 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أسود وبحري وهو أبيض والهندي أشدهما حرا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هذا الع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بعة أشف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شف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ها 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ن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تلك الأشفية شفاء ذات الجنب أو التقدير فيه سبعة أش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دواء منها ذات الجن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صلى الله عليه وسلم سبعة أشف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 فسمى منها اثنين ووكل باقيها إلى طلب المعرفة أو الشهرة ف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س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مخففا وروي مشددا وهو مأخوذ من السعوط وهو ما يص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 بيان كيفية التداوي به أن يدق العود ناعما ويدخل في الأنف وقيل يبل ويقطر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تشديد الدال المهمل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 الرجل إذا صب الدواء في أحد شقي الف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ذات الجن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أجلها وسكت صلى الله عليه وسلم عن الخمسة منها لعدم الاحتياج إلى تفصيلها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ت فاقتصر على المهم والمناسب للمقا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أم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لكح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ثمان بن خثيم 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البسوا من ثيابكم الب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ا من خير ثيابكم وكفنوا فيها موتاكم وإن خير ‏ ‏أكحالكم ‏ ‏الإثمد ‏ ‏يج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 وينبت الشع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كحال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كح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إث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مزة والميم بينهما ثاء مثلثة ساكنة وحكي فيه ضم الهمزة 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 أسود يضرب إلى الحمرة يكون في بلاد الحجاز وأجوده يؤتى من أصبهان قا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جل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جلاء أي يزيده نو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نب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ع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شين شعر أهداب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بن ماجه مختصرا ليس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 الكح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فظ ابن ماجه خير ثياب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جاء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عي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همام بن منبه ‏ ‏قال هذا ما حدثنا ‏ ‏أبو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قال ‏ ‏العين ‏ ‏حق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ث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تحقيقه أن الشيء لا يعان إلا بعد كماله وكل كامل يعقبه النق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ظهور القضاء بعد العين أضيف ذلك إليها قاله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فتح 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 لا بمعنى أن لها تأثيرا بل بمعنى أنها سبب عادي كسائر الأسباب العادية بخلق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عن نظر العائن إلى شيء وإعجابه ما شاء من ألم أو هلك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بخاري و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حديث البخاري ونهى عن الوشم 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من حديث عبد الله بن عباس عن النبي صلى الله عليه وسلم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إبراهيم ‏ ‏عن ‏ ‏الأسود ‏ ‏عن ‏ ‏عائشة ‏ ‏رضي الله عنها ‏ ‏قال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يؤمر ‏ ‏العائن ‏ ‏فيتوضأ ثم يغتسل منه ‏ ‏المعي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غتسل منه الم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ذي 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أن يغسل العائن داخل إزاره ووجهه ويديه ومر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بتيه وأطراف رجليه في قدح ثم يصب على من أصابه العين وهو المراد بالعين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فعول كمب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ختلفوا في داخلة الإزار فقيل الف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اضي والظاهر 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ا يلي البدن من الإزا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وقعت صفة 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ديث سهل بن حنيف عند أحمد والنسائي وصححه ابن حبان من طريق الزهري عن أبي 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سهل بن حنيف أن أباه حدثه أن النبي صلى الله عليه وسلم خرج وساروا معه نحو 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كانوا بشعب الخرار من الجحفة اغتسل سهل بن حنيف وكان أبيض حسن الجسم و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 إليه عامر بن ربيعة فقال ما رأيت كاليوم ولا جلد مخبأة فلبط أي صرع وزنا 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ه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ى رسول الله صلى الله عليه وسلم فقال هل تتهمون به من أحد قالوا عا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 فدعا عامرا فتغيظ عليه فقال علام يقتل أحدكم أخاه هلا إذا رأيت ما يعجبك ب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قال اغتسل له فغسل وجهه ويديه ومرفقيه وركبتيه وأطراف رجليه وداخلة إزاره في 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صب ذلك الماء عليه رجل من خلفه على رأسه وظهره ثم كفأ القدح ففعل به ذلك 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هل مع الناس ليس به بأس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غيل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قال في النهاية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الغيلة بالكسر الاسم من الغيل بالفتح وهو 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جامع الرجل زوجته وهي مرضع وكذلك إذا حملت وهي مرض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ربيع بن نافع أبو توبة ‏ ‏حدثنا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هاجر ‏ ‏عن ‏ ‏أبيه ‏ ‏عن ‏ ‏أسماء بنت يزيد بن السكن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لا تقتلوا أولا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ا فإن ‏ ‏الغيل ‏ ‏يدرك الفارس ‏ ‏فيدعثره ‏ ‏عن فرس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غ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 الغي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مع الرجل امرأته وهي مرضع يقال منه أغال الرجل وأغيل الولد فهو مغال أو م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ا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اك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دعثره عن 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فظ ابن ماجه لا تقتلوا أولادكم سرا فوالذي نفسي بيده إن الغيل ل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ارس على ظهر فرسه حتى يصرع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ويصرعه وي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 في الكلام الهدم ويقال في البناء قد تدعثر إذا تهدم وسقط يقول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إن المرضع إذا جومعت فحملت فسد لبنها ونهك الول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هزل الولد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إذا اغ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لك اللبن فيبقى ضاو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صار رجلا وركب الخيل فركضها أدركه ضعف الغيل 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ط عن متونها فكان ذلك كالقتل له إلا أنه سر لا يرى ولا يشعر 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دعثره أي يصرعه ويهلكه والمراد النهي عن الغيلة وهو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مع الرجل امرأته وهي مرضعة وربما حملت واسم ذلك اللبن الغيل بالفتح فإذا 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د لب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ريد أن من سوء أثره في بدن الطفل وإفساد مزاجه وإرخاء قواه أن ذلك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 ماثلا فيه إلى أن يشتد ويبلغ مبلغ الرجال فإذا أراد منازلة قرن في الحرب 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وانكسر وسبب وهنه وانكساره الغي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ي عن الغيل بأنه 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د الرضيع وإن لم يظهر أثره في الحال حتى ربما يظهر أثره بعد أن يصير 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فارسا فيسقطه ذلك الأثر عن فرسه فيموت انتهى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م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ه عن سعد بن أبي وقاص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جلا جاء إلى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أعزل عن امرأت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تفعل ذلك ؟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شفق على ول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على أولا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و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ضارا ضر فارس والرو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ه الأحا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 من حديث أسماء بنت 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حديث شامي يرويه عمرو بن مهاجر عن أبيه المهاجر بن أسلم مولى أسماء بنت 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عد في الشامي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ن أسماء بنت يز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صحيحا فيكون النهي عنه أولا إرش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را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تحريما والله تعالى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عن ‏ ‏محمد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نوفل ‏ ‏أخبرني ‏ ‏عروة بن الزبير ‏ ‏عن ‏ ‏عائشة زوج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عن ‏ ‏جدامة الأسد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ا سمعت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يقول ‏ ‏لقد هممت أن أنهى عن ‏ ‏الغيلة ‏ ‏حتى ذكرت 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روم ‏ ‏وفارس ‏ ‏يفعلون ذلك فلا يضر أولاده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الك ‏ ‏الغيل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ن يمس الرجل امرأته وهي ترضع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د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وفتح الدال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قال بالمعجمة فقد صح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قد هممت أن أنهى عن الغ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غين المعجمة أن يجامع الرجل زوجته وهي ترض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بن ماجه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 أن أنهى عن الغي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ذك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فعلو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فظ ابن ماجه فإذا فارس والروم يغيلون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لون أولاد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راد النهي عن ذلك لما اشتهر عند العرب أنه 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ولد ثم رجع عن ذلك حين تحقق عنده عدم الضرر في بعض الناس كفارس والر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 أنه فوض إليه في بعض الأمور ضوابط فكان ينظر في الجزئيات واندراجه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 قال وحديث أسماء يحتمل أنه قال على زعم العرب قبل حديث جدامة ثم علم 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ضر فأذن به كما في رواية جدام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ا يفهم من صنيع المؤلف فإنه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ا حديث أسماء في الامتناع ثم ذكر حديث الجواز أي حديث جد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ترض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 فقال هذا بعيد لأن مفاد حديث جدامة أنه أراد النهي ولم ينه وحديث أسماء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هي فكيف يكون حديث أسماء قبل حديث جد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يضا لو كان على زعم العرب لما ا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م بالله كما عند 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قرب أنه صلى الله عليه وسلم نهى عنه بعد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امة حيث حقق أنه يضر إلا أن الضرر قد يخفى إلى الكب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 الإمام ابن ماجه فإنه ذكر أولا حديث جدامة ثم ذكر حديث أسماء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تعليق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تمائ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أبو معاوية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عمش ‏ ‏عن ‏ ‏عمرو بن مرة ‏ ‏عن ‏ ‏يحيى بن الجزار ‏ ‏عن ‏ ‏ابن أخي زين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مرأة ‏ ‏عبد الله ‏ ‏عن ‏ ‏زينب ‏ ‏امرأة ‏ ‏عبد الله ‏ ‏عن ‏ ‏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إ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رقى ‏ ‏والتمائم ‏ ‏والتولة ‏ ‏شرك قالت قلت لم تقول هذا والله لقد كانت عي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قذف ‏ ‏وكنت ‏ ‏أختلف ‏ ‏إلى فلان اليهودي ‏ ‏يرقيني ‏ ‏فإذا ‏ ‏رقاني ‏ ‏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‏ ‏عبد الله ‏ ‏إنما ذاك عمل الشيطان كان ‏ ‏ينخسها ‏ ‏بيده فإذا ‏ ‏رقا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ف عنها إنما كان يكفيك أن تقولي كما كان رسول الله ‏ ‏صلى الله عليه وسلم ‏ ‏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ذهب البأس رب الناس اشف أنت الشافي لا شفاء إلا شفاؤك شفاء لا ‏ ‏يغادر ‏ ‏سق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ر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راء وفتح القاف 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ع رقية 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الرقى فالمنهي عنه هو ما كان منها بغير لسان العرب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 ما هو ولعله قد يدخله سحر أو كفر وأما إذا كان مفهوم المعنى وكان فيه ذكر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 فإنه مستحب متبرك به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م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 وهي التعويذة التي لا يكون فيها أسماء الله تعالى وآياته المتلوة و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أثورة تعلق على الص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ائم جمع تميمة وهي خرزات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 تعلقها على أولادهم يتقون بها العين في زعمهم فأبطلها الإ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و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ال إنه ضرب من السحر قال الأصم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بب المرأة إلى زوجه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ولة بكسر التاء وبضم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 نوع من السحر أو خيط يقرأ فيه من السحر أو قرطاس يكتب فيه شيء من 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بة أو غي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ل واحد منها قد يفضي إلى 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ما جليا وإما خفيا 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طلق الشرك عليها إما لأن المتعارف منها في 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كان معهودا في الجاهلية وكان مشتملا على ما يتضمن الشرك أو لأن اتخاذها يد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 تأثيرها وهو يفضي إلى الش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ين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تقول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تأمرني بالتوكل وعدم الاسترقاء فإني وجد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 فائ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كانت عيني تقذ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بناء المجهول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مى بما يهيج الوج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صيغة الفاعل أي ترمي بالرمص أو الدمع وهو ماء الع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ج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مص بالصاد المهملة ما جمد من الوسخ في مؤخر العين قاله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نت أختل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تردد بالرواح والمج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ين يعني وجع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ل الشيط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فعله وتسويله والمعنى أن الوجع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في عينيك لم يكن وجعا في الحقيقة بل ضرب من ضربات الشيطان ونزعا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يط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نخ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يطعنها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فتح الودود من باب نصر أن يحركها و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رقا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ذا رقى اليهودي الع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شيط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نخسها وترك ط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قو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 وجع العين ونح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إذهاب أي أز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أ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ب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ا خالقهم ومربي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ت ال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ؤخذ منه جواز تسمية الله تعالى بما ليس في القرآن بشرطين أحدهما أ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في ذلك ما يوهم نقصا والثاني أن يكون له أصل في القرآن وهذا من ذ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آ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ذا مرضت فهو يشفين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>قاله في الفت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شف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مد مبني على الفتح وخبره محذوف أي لا شفاء حاصل لنا أوله إلا بشفائك قاله 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شفاؤ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بدل من موضع لا شفاء قاله 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ف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لى أنه مصدر لقوله اش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ق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ذه الجملة صفة لقوله ش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ى لا يغادر لا يترك وس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تحتين مفعوله ويجوز فيه ضم السين وتسكين القاف أي مر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بن ماجه عن ابن أخت زينب عنها وفي نسخة عن أخت زينب عنها وفيه 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وي عن زينب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له بن داود ‏ ‏عن ‏ ‏مال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مغول ‏ ‏عن ‏ ‏حصين ‏ ‏عن ‏ ‏الشعبي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لا ‏ ‏رقية ‏ ‏إل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ين ‏ ‏أو حم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ص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بد الرحمن السلمي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شعبة والثوري وغير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عين أو ح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حاء 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م وأصلها حم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هاء فيه عوض من الواو المحذوفة قاله السيوطي و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ة سم ذوات السموم وقد تسمى إبرة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عقرب والزنبور حمة وذلك لأنها 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 وليس في هذا نفي جواز الرقية في غيرهما من الأمراض والأوجاع لأنه قد ثبت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أنه رقى بعض أصحابه من وجع كان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للشفاء و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 رقية النملة وإنما معناه أنه لا رقية أولى وأنفع من رقية العين والسم وهذا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ل لا فتى إلا علي ولا سيف إلا ذو الفقا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جاء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ق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قال في المصباح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رقيته أرقيه من باب رمى رقيا عوذته 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والاسم الرقيا على وزن فعلى والمرة رقية والجمع رقى مثل مدية ومدى انتهى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الشيخ عبد الحق الدهلوي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 xml:space="preserve">الرقى جمع رقية وهي العوذة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وبالفارسية أفسون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قيل 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قرأ من الدعاء لطلب الشفاء وهي جائزة بالقرآن والأسماء الإلهية وما في معنا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الاتفاق وبما عداها حرام لا سيما بما لا يفهم معناه انت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وابن السرح ‏ ‏قال ‏ ‏أ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بن وهب ‏ ‏و قال ‏ ‏ابن السرح ‏ ‏أخبرنا ‏ ‏ابن وهب ‏ ‏حدثنا ‏ ‏داو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رحمن ‏ ‏عن ‏ ‏عمرو بن يحيى ‏ ‏عن ‏ ‏يوسف بن محمد ‏ ‏وقال ‏ ‏ابن صال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يوسف بن ثابت بن قيس بن شماس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أنه دخل على ‏ ‏ثابت بن 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أحمد ‏ ‏وهو مريض ‏ ‏فقال ‏ ‏اكشف البأس رب الناس عن ‏ ‏ثابت بن قيس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اس ‏ ‏ثم أخذ ترابا من ‏ ‏بطحان ‏ ‏فجعله في قدح ثم ‏ ‏نفث ‏ ‏عليه بماء وص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 ‏ابن السرح ‏ ‏يوسف بن محمد ‏ ‏وه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صواب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صالح في روا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ابت بن قيس بن شم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بطح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باء وسكون الطاء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دي المد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طحانيون منسوبون إليه وأكثرهم يضمون الباء ولعله الأصح 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ع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تر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قد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تين آنية معروفة والجمع أقداح مثل سبب وأسب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نفث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تر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ث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نفثا من باب ضرب رمى به ونفث إذا بزق ومنه من يقول إذا بزق ولا ريق معه ونفث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قدة عند الرقي وهو البصاق اليسي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لسان العرب النفث أقل من التفل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فل لا يكون إلا معه شيء من الريق والنفث شبيه بالنف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التفل بعينه 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ص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صب ذلك التراب المخلوط بالم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ابت بن قيس والمعنى أي جعل الماء في فيه ثم رمى بالما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 ثم صب ذلك التراب المخلوط بالماء على ثابت بن قيس وإنما جعل الماء أول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ليخالط الماء بريق رسول الله صلى الله عليه وسلم ويحتمل أن الماء نفث أي 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تراب من غير إدخاله في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المعنى أي رش الماء على التراب ثم صب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ن المخلوط بالماء على ثابت بن قي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يد المعنى الأول ما أخرجه الشيخ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 رضي الله عنها قالت كان رسول الله صلى الله عليه وسلم إذا اشتكى الإنسا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 به قرحة قال بأصبعه هكذا ووضع سفيان أي أحد رواته سبابته بالأرض ثم رفعها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سم الله تربة أرضنا بريقة بعضنا ليشفى سقيمنا بإذن رب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ن العلاج السهل الميسر النافع المركب وهي معالجة لطيفة يعالج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ح والجراحات الطرية لا سيما عند عدم غيرها من الأدوية إذ كانت موجودة بكل 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علم أن طبيعة التراب الخالص باردة يابسة مجففة لرطوبات الجروح والجراحات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 الطبيعة من جودة فعلها وسرعة اندمالها لا سيما في البلاد الحارة 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زجة الح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قروح والجراحات يتبعها في أكثر الأمر سوء مزاج حار ف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ارة البلد والمزاج والجر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بيعة التراب الخالص باردة يابسة أشد من برودة 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دوية المفردة البار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قابل برودة التراب حرارة المرض لا سيما إن كان 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غسل وجف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تبعها أيضا كثرة الرطوبات الردية والسيل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تراب م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 مزيل لشدة يبسه وتجفيفه للرطوبة الردية المانعة من بردها ويحصل به مع ذلك 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زاج العضو الع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تى اعتدل مزاج العضو قويت قواه المدبرة ودفعت عنه الألم 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حديث عائشة أنه يأخذ من ريق نفسه على أصبعه السبابة ثم يضعه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 فيعلق بها منه شيء فيمسح به على الجرح ويقول هذا الكلام لما فيه من بركة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 الله وتفويض الأمر إليه والتوكل عليه فينضم أحد العلاجين إلى الآخر ف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أث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ل المراد بقوله تربة أرضنا جميع الأرض أو أرض المدينة خا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ه 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ريب أن من التربة ما يكون فيه خاصية ينفع بها من أدواء كثيرة ويشفي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قاما ر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جالين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 بالإسكندرية مطحولين ومستسقين كثيرا يستعملون 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 ويطلون به على سوقهم وأفخاذهم وسواعدهم وظهورهم وأضلاعهم فينتفعون به 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 هذا النحو قد يقع هذا الطلاء للأورام العفنة والمتر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خو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ي لأعرف قوما ترهلت أبدانهم كلها من كثرة استفراغ الدم من 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عوا بهذا الطين نفعا بينا وقوما آخرين شفوا به أوجاعا مزمنة كانت متمكنة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ضاء تمكنا شديدا فبرأت وذهبت أصلا وقال صاحب الكتاب المسيح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ة 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ب من كبوس وهي حريرة المصطكى قوة يجلو ويغسل وينبت اللحم في القروح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ذا كان هذا في هذه التربات فما الظن بأطيب تربة على وجه الأرض وأبركها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طت ريق رسول الله صلى الله عليه وسلم وقاربت رقيته باسم ربه وتفويض الأمر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مسندا و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واب يوسف بن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اوية ‏ ‏عن ‏ ‏عبد الرحمن بن جبير ‏ ‏عن ‏ ‏أبيه ‏ ‏عن ‏ ‏عوف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‏ ‏نرقي ‏ ‏في الجاهلية فقلنا يا رسول الله كي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رى في ذلك فقال اعرضوا علي ‏ ‏رقاكم ‏ ‏لا بأس ‏ ‏بالرقى ‏ ‏ما لم تكن شرك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قا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راء جمع رق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م تكن شرك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هو وجه التوفيق بين النهي عن الرقية والإذن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فيه دليل على جواز الرقي والتطبب بما لا ضرر فيه ولا منع من جهة الشرع 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بغير أسماء الله وكلامه لكن إذا كان مفهوما لأن ما لا يفهم لا يؤمن أن يكو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من الشر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هدي المصيصي ‏ ‏حدثنا ‏ ‏علي بن مسه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بد العزيز بن عمر بن عبد العزيز ‏ ‏عن ‏ ‏صالح بن كيسان ‏ ‏عن ‏ ‏أبي بك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ليمان بن أبي حثمة ‏ ‏عن ‏ ‏الشفاء بنت عبد الله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 علي رسول الله ‏ ‏صلى الله عليه وسلم ‏ ‏وأنا عند ‏ ‏حفص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لي ‏ ‏ألا تعلمين هذه ‏ ‏رقية ‏ ‏النملة كما ‏ ‏علمتيها الكتاب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شف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شين المعجمة و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 أسلمت قبل الهجرة وكانت من فضلاء النساء ولها منق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ا 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أوله وتشديد اللام المكس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قية النم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نون وكسر الميم وهي قروح تخرج من 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جنب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قية النملة كلام كانت نساء العرب تستعمله يعلم كل من سمعه أنه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ضر ولا ينف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قية النملة التي كانت تعرف بينهن أن يقال للعروس ت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تضب وتكتحل وكل شيء يفتعل غير أن لا تعصي الرجل فأراد صلى الله عليه وسلم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 تأنيب حفصة والتأديب لها تعريضا لأنه ألقى إليها سرا فأفشته على ما شه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نزيل في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ذ أسر النبي إلى بعض أزواجه حديث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قاله الشوك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ملة قروح تخرج في الجنب قيل إن هذا من لغز الكلام ومزاحه كقوله ل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دخل العجز ال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رقية النملة شيء كانت تستعمله النساء يعلم ك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 أنه كلام لا يضر ولا ينفع ورقية النملة التي كانت تعرف بينهن أن يقال 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فل وتختضب وتكتحل وكل شيء تفتعل غير أن لا تعصي الرجل ويروى عوض تحتفل تن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ض تختضب تقتال فأراد صلى الله عليه وسلم بهذا المقال تأنيب حفصة لأنه ألقى 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 فأفشت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علمت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الياء من إشباع ال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ت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فعول ث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ديث فيه دليل على جواز 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الكتا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حديث سكت عنه المنذري ثم ابن القيم في تعليقات السنن 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رجال الصحيح إلا إبراهيم بن مهدي البغدادي المصيصي وهو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أحم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 والحاكم وصححه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وأخرجه النسائي في الطب من السنن الكبرى عن إبراهي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 عن علي بن عبد الله المديني عن محمد بن بشر عن عبد العزيز بن عمر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زيز عن صالح بن كيسان عن أبي بكر بن سليمان بن أبي حثمة عن الش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ه 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طرا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إصا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أبو نعيم عن الطبراني من طريق صالح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يسان عن أبي بكر ابن سليمان بن أبي حثمة أن الشفاء بنت عبد الله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وأنا قاعدة عند حفصة فقال ما عليك أن تعلمي هذه 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ملة كما علمتيها الكت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بن منده حديث رقية النملة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 عن ابن المنكدر عن أبي بكر بن سليمان بن أبي حثمة عن حفصة أن امرأة من 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 لها الشفاء كانت ترقي من النملة فقال النبي صلى الله عليه وسلم علميها 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بن منده وأبو نعيم مطولا من طريق عثمان بن عمرو بن عثمان بن سليم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حثمة عن أبيه عمرو عن أبيه عثمان عن الشفاء أنها كانت ترقي في الجاهلية 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 هاجرت إلى النبي صلى الله عليه وسلم وكانت قد بايعته بمكة قبل أن يخرج ف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فقالت يا رسول الله إني قد كنت أرقي برقى في الجاهلية فقد أردت أن أعرضها 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فاعرض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ت فعرضتها عليه وكانت ترقي من النملة فقال ارقي بها وعل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فص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يخ ابن تيمية في المنتقى تحت حديث شف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دلي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واز تعلم النساء الكتاب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الة على أن 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الكتابة غير مكرو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زاد المع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الحديث دليل على 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ليم النساء الكتاب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ثله في الأزهار شرح المصابيح للعلامة الأرد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قال علي القاري في المرقاة يحتمل أن يكون جائزا للسلف دون الخلف لفساد النس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ذا الزمان انتهى فكلام غير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فصلت الكلام في هذه المسأل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التي عقود الجمان في جواز الكتابة للنس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بت عن كلام القاري وغير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نعين جوابا شاف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مؤيدات الجواز ما أخرجه البخاري في الأدب المفرد في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 إلى النساء وجوابهن حدثنا أبو رافع حدثنا أبو أسامة حدثني موسى ب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ثتنا عائشة بنت طلحة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 لعائشة وأنا في حجرها وكان الناس يأتونها من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 فكان الشيوخ ينتابوني لمكاني منها وكان الشباب يتآخوني فيهدون إلي ويكتبون 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مصار فأقول لعائشة يا خالة هذا كتاب فلان وهديته فتقول لي عائشة أي 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يبيه وأثيبيه فإن لم يكن عندك ثواب أعطيتك فقالت تعطين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 لابن خلكان في ترجمة فخر النساء شهدة بنت أبي نصر الكاتبة كانت من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ت الخط الجيد وسمع عليها خلق كثير وكان لها السماع العالي ألحقت فيه 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ابر واشتهر ذكرها وبعد صيتها وكانت وفاتها في المحرم سنة أربع وسبعين 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ئة انتهى مختص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علامة المقري في نفح الطيب في ترجمة عائشة بنت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طب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بن حبان في المقتبس لم يكن في زمانها من حرائر الأندلس من يع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 وفهما وأدبا وشعرا وفصاحة وكانت حسنة الخط تكتب المصاحف وماتت سنة 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ستدل بعضهم على عدم جواز الكتابة للنساء بروايات 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ه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ها ما أخرجه ابن حبان في الضعفاء أنبأنا محمد بن عمرو أنبأنا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بن إبراهيم حدثنا يحيى بن زكريا بن يزيد الدقاق حدثنا محمد بن إبراهيم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الشامي حدثنا شعيب بن إسحاق الدمشقي عن هشام بن عروة عن أبيه عن 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ت 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تسكنوهن الغرف ولا تعلموهن 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وفي سنده محمد بن إبراهيم الشامي منكر الحديث ومن الوضا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دارقطني كذ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امة أحاديثه غير محفوظ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حج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 الرواية عنه إلا عند الاعتبار كان يضع الحديث وروي عن شعيب بن إسحاق عن هشا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روة عن أبيه عن عائشة مرفوعا ولا تعلموهن الكتاب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الجوز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ل المتناه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لا يصح محمد ابن إبراهيم الشامي كان يضع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 ما أخرجه الحاكم في المستدرك أنبأنا أبو علي الحافظ حدثنا محمد بن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حدثنا عبد الوهاب بن الضحاك حدثنا شعيب بن إسحاق عن هشام بن عروة عن أب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 فذكره وقال صحيح الإسناد وأخرجه البيهقي في شعب الإيمان عن الحاكم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ريق وفيه عبد الوهاب بن الضحا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ذهبي في الميزان كذبه أبو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نسائي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ترو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كر الحدي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وطى في اللآ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حافظ ابن حجر في الأطراف بعد ذكر قول الحاكم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 بل عبد الوهاب متروك وقد تابعه محمد بن إبراهيم الشامي عن شعيب بن 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براهيم رماه ابن حبان بالوضع انتهى كلام الحاف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بيهقي أنبأنا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 بن قتادة أنبأنا أبو الحسن محمد بن السراج حدثنا مطين حدثنا محمد بن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 حدثنا شعيب بن إسحاق الدمشقي عن هشام بن عروة عن أبيه عن عائشة فذك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هذا بهذا الإسناد منك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محمد بن إبراهيم الشامي المذكور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يف ج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بن حبان في الضعفاء حدثنا جعفر بن سهل حدثنا جعفر بن نصر 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فص بن غياث عن ليث عن مجاهد عن ابن عباس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علموا نساءكم 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وفيه جعفر بن نصر قال الذهبي هو متهم بالك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صاحب الكام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 بالبواطيل ثم أورد الذهبي من رواياته ثلاثة أحاديث منها هذا الحديث 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ثم قال هذه أباطي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 الجوزي في العلل المتناهية هذ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ح جعفر بن نصر حدث عن الثقات بالبواطي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هذه الروايات كلها 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ا بل باطلة لا يصح الاحتجاج بها بحال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قرشية عدوية أسلمت قبل الهجرة وبايعت رسول الله صلى الله عليه وسلم وكا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يأتيها ويقيل في بيتها وكان عمر يقدمها في الرأي وي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فضلها وربما ولاها شيئا من أموال الش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حمد بن صال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ا ليلى 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 الشفاء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بن زيا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حكيم ‏ ‏حدثتني ‏ ‏جدتي ‏ ‏قالت سمعت ‏ ‏سهل بن حنيف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رنا بسيل فدخلت فاغتسلت فيه فخرجت محموما ‏ ‏فنمي ‏ ‏ذلك إل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فقال مروا ‏ ‏أبا ثابت ‏ ‏يتعوذ قالت فقلت يا سيد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رقى ‏ ‏صالحة فقال ‏ ‏لا ‏ ‏رقية ‏ ‏إلا في ‏ ‏نفس ‏ ‏أو حمة أو لد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حمة من الحيات وما يلسع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هل بن حني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حاء مصغرا وكنيته 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ثابت شهد بدرا والمشاهد كلها مع رسول الله صلى الله عليه وسلم وثبت يوم أحد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 انهزم الن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رجت محمو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خذتني الحمى من 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 خروجي من الس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ال نميت الحديث أنميه إذا بلغته على وجه الإصلاح وطلب ال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بلغته على 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ساد والنميمة قلت نميته بالتشديد هكذا قال أبو عبيد وابن قتيبة وغيرهم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أمر الذي كان من شأ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وا أبا ثاب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كنية 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عو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الله من هذا العين الذي أصا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 ما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 عن محمد بن أبي أمامة بن سهل بن حنيف أنه سمع أباه يقول اغتسل أبي بالخ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زع جبة كانت عليه وعامر بن ربيعة ي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كان سهل رجلا أبيض حسن الجل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له عامر بن ربيعة ما رأيت كاليوم ولا جلد عذراء قال فوعك سهل مكانه واشتد وع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 رسول الله صلى الله عليه وسلم فأخبر أن سهلا وعك وأنه غير رائح معك ي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اه رسول الله صلى الله عليه وسلم فأخبره سهل بالذي كان من شأن عا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 فقال رسول الله صلى الله عليه وسلم علام يقتل أحدكم أخاه ألا بركت إن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 توضأ له فتوضأ له عامر فراح سهل مع رسول الله صلى الله عليه وسلم ليس به 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لك عن ابن شهاب عن أبي أمامة بن سهل بن حنيف أنه قال رأى عامر بن ربيعة سه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يف يغتسل فقال ما رأيت كاليوم ولا جلد مخبأة فلبط بسه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ي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فقيل له يا رسول الله هل لك في سهل بن حنيف والله ما يرفع رأسه فقال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مون له أحدا قالوا نتهم عامر بن ربيعة قال فدعا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مر بن ربيعة فتغيظ عليه وقال علام يقتل أحدكم أخاه ألا بركت اغتسل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غسل 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هه ويديه ومرفقيه وركبتيه وأطراف رجليه وداخلة إزاره في قدح ثم صب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هل مع الناس ليس به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حديث ظاهره الإرس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بن ماجه أيضا 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 سمع ذلك من والده ففي رواية ابن أبي شيبة عن شبابة عن ابن أبي ذئب عن 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أمامة عن أبيه أن عامر مر به وهو يغتسل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أحمد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 ابن حبان من وجه آخر عن الزهري عن أبي أمامة أن أباه حدثه 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خرج وساروا معه نحو مكة حتى إذا كانوا بشعب الخرار من الجحفة اغتسل 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نيف وكان أبيض حسن الجسم والج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ظر إليه عامر بن ربيعة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ف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أخرجه أحمد أيضا هكذا والظاهر أن الرباب قالت إن 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نيف قال فقلت يا سي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جملة يا سيدي هي مقولة سهل بن حنيف ل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لا هي مقولة الرباب لسهل بن حنيف ويؤيد هذا المعنى قول الحافظ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م كما سيجيء 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جواز أن يقول الرجل لرئيسه يا سي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رقى صالح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وفي الرقى منفعة تنفع من العين وغيرها ويجور 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رقية إلا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ف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ي عين قاله الخطا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ح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 كلها قاله ابن الق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لدغ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عقرب 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يه صلى الله عليه وسلم في العلاج العام لكل شكوى بالرقية الإلهية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حديث أبي الدرداء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اشتكى منكم شيئا واشتكاه أخ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قل ربنا الله الذي في السم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صحيح مسلم عن أبي سعيد الخد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ئيل عليه السلام أتى النبي صلى الله عليه وسلم فقال يا محمد أشتكيت ؟ قال 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بسم الله أرقيك من كل شيء يؤذي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قيل فما تقولون في الحديث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رقية إلا من عين أو ح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جواب أنه صلى الله عليه وسل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 به جواز الرقية في غيرها بل المراد به لا رقية أولى وأنفع منها في العين وا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دل عليه سياق الحديث فإن سهل بن حنيف قال له لما أصابته العين أو في الرقى 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لا رقية إلا في نفس أو حمة ويدل عليه سائر أحاديث الرقى العامة والخاصة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ى أبو داود من حديث أنس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رقية إلا من عين أو حمة أو دم يرقأ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مسلم عنه أيض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خص رسول الله صلى الله عليه وسلم في الرقية من العين وا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مل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يضا في زاد المع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ديه صلى الله علي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 لدغة العقرب بالرقية روى ابن أبي شيبة في مسنده من حديث عبد الله بن مسعو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نا رسول الله صلى الله عليه وسلم يصلي إذ سجد فلدغته عقرب في أصبعه فانصرف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وقال لعن الله العقرب ما تدع نبيا ولا غيره قال ثم 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اء فيه ماء وملح فجعل يضع موضع اللدغة في الماء والملح ويقرأ قل هو الله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عوذتين حتى سكن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البيهقي والطبراني في الصغير بإسناد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قاله الزرقاني في شرح المواهب عن علي بنحوه لكنه قال ثم دعا بماء ومسح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رأ قل يا أيها الكافرون والمعوذ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ذا قال ابن عبد البر رقى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نفسه لما لدغ من العقرب بالمعوذتين وكان يمسح الموضع الذي لدغ بماء فيه 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في حديث ع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حديث عائشة عند 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عن الله العقرب ما 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لي وغير المصلي اقتلوها في الحل والحر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أبو يعلى عنها كان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لا يرى بقتلها في الصلاة بأس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سنن عن أبي هريرة جاء رجل فقال ي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ما لقيت من عقرب لدغتني البارحة فقال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ا إنك لو قلت 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سيت أعوذ بكلمات الله التامات من شر ما خلق لم يضرك إن شاء الل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 لابن عبد البر عن سعيد بن المسيب قال بلغني أن من قال حين يمسي سلا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ح في العالمين لم يلدغه عقر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حمة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يات وما يلس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تاج العر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عت الحية والعقرب تلسع لسعا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حاح أي لدغ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ل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سع للعقرب تلسع بالحمة ويقال إن الحية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لس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عم أعرابي أن من الحيات ما يلسع بلسانه كلسع العقرب بالحمة وليست له 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و اللسع لذوات الإبر من العقارب والزناب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حيات فإنها تنهش وتعض و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ل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 اللسع لكل ما ضرب بمؤخرة واللدغ بالفم انتهى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بعض طرقه أن الذي رآه فأصابه بعينه هو 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ربيعة العنزي بفتح العين وسكون النون وبعدها 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‏ ‏حدثنا ‏ ‏شريك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عباس العنبري ‏ ‏حدثنا ‏ ‏يزيد بن هارون ‏ ‏أخبرنا ‏ ‏شريك ‏ ‏عن ‏ ‏العباس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ذريح ‏ ‏عن ‏ ‏الشعبي ‏ ‏قال ‏ ‏العباس ‏ ‏عن ‏ ‏أن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‏ ‏رقية ‏ ‏إل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ين ‏ ‏أو حمة أو دم ‏ ‏يرقأ ‏ ‏لم يذكر ‏ ‏العباس ‏ ‏العين ‏ ‏وهذا لفظ ‏ ‏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داو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عباس بن ذري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معجمة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وآخره مهملة الكلبي الكوفي ث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ع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عنب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 عن الشعبي عن أنس أي حمله من مسندات أنس ولم يجعل سليمان بن داود من مسن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ي عن الشعبي عن بريدة وعن الشعبي عن عمر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 وهو المحفوظ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رعاف قيل إنما خص بهذه 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 رقيتها أشفى وأفشى بين الناس كذا في المرق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رق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عض ال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رقأ الدم والدمع رقأ مهموز من باب نفع ورقوءا على فعول 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جريانه كذا في المصبا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واب سؤال مقدر كأنه قيل ماذا 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الرقية فأجيب بأنه يرقأ الد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بعض النسخ لا يرقأ ولي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 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لا في بعض 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 البخاري ومسلم من حديث عائش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رخص في الرقية من كل ح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 مسلم والترمذ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من حديث أنس بن مالك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خص رسول الله صلى الله عليه وسلم في الرقي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 والحمة و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  <w:u w:val="single"/>
        </w:rPr>
      </w:pPr>
      <w:r>
        <w:rPr>
          <w:rFonts w:cs="Monotype Koufi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كيف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رقى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رث ‏ ‏عن ‏ ‏عبد العزيز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صهيب ‏ ‏قال قال ‏ ‏أنس ‏ ‏يعني ‏ ‏ل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رقيك ‏ ‏برقية ‏ ‏رسول الله قال بلى قال فقال ‏ ‏اللهم رب الناس مذهب البأس ا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ت الشافي لا شافي إلا أنت اشفه شفاء لا ‏ ‏يغادر ‏ ‏سقم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أرق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لا أعوذ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ب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يا رب الن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ميم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 من الإذه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غير الهمزة للمواخاة لقوله ا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 الهمزة بمعنى الش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ش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همز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اف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ه جواز تسمية الله تعالى بما ليس في القرآن ما لم يوهم ن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له أصل في القرآن كهذا ففي القرآ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ذا مرضت فهو يشفين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إذ لا ينفع الدواء إلا بتقدير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هاء أي العليل أو هي هاء السك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الغين المعجمة أي لا يترك سقما إلا أذه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ق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فتحتين وبضم ثم سكو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القعنبي ‏ ‏عن ‏ ‏مالك ‏ ‏عن ‏ ‏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خصيفة ‏ ‏أن ‏ ‏عمرو بن عبد الله بن كعب السلمي ‏ ‏أخبره أن ‏ ‏نافع بن ج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ه عن ‏ ‏عثمان بن أبي 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أتى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عثمان ‏ ‏وبي وجع قد كاد يهلكني قال فقال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امسحه بيمينك سبع مرات وقل أعوذ بعزة الله وقدرته من شر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د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ففعلت ذلك فأذهب الله عز وجل ما كان بي فلم أزل آمر ب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هلي وغيره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يزيد ب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بد الله ب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ص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معجمة وفتح المهملة مصغ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 بن عبد الله بن كعب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ل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صاري المدني الثقة كذا في شرح الموطأ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لب اللباب السلمي بفتحتين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 بكسر اللام بطن من الأنصار وكسرها المحدثون أيضا في النسب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ك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قا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هلك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مسلم وغيره من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 عن نافع عن عثمان أنه اشتكى إلى رسول الله صلى الله عليه وسلم وجعا يجد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 منذ أ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مسح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وضع الوج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مينك 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ر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رواية مسلم 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ضع يدك على الذي يألم من جسد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حا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ضع يمينك على المكان الذي تشتكي فامسح بها سبع مر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زاد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سم الله ثلاث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يل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و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ج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زاد في 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حاذ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لطبراني والحاك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ثمان أنه يقول ذلك في كل مسحة من السب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حسنه الترمذي والحاكم وصحح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بن سالم قال قال لي ثابت البناني يا محمد إذا اشتكيت فضع يدك حيث تشتكي ثم 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 الله أعوذ بعزة الله وقدرته من شر ما أجد من وجعي هذا ثم ارفع يدك ثم أعد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إن أنس بن مالك حدثني أن رسول الله صلى الله عليه وسلم حدثه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كان 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وج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أ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 الإلهية والطب النبوي لما فيه من ذكر الله والتفويض إليه والاستعاذة ب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ر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راره يكون أنجح وأبلغ كتكرار الدواء الطبيعي لاستقصاء إخراج 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سبع خاصية لا توجد في غير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 بنحو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موهب الرملي ‏ ‏حدثنا ‏ ‏الل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زيادة بن محمد ‏ ‏عن ‏ ‏محمد بن كعب القرظي ‏ ‏عن ‏ ‏فضالة بن عب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درد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يقول ‏ ‏من اشتكى منكم شيئا أو اشتكاه أخ له فليقل ربنا الله الذي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 تقدس اسمك أمرك في السماء والأرض كما رحمتك في السماء فاجعل رحمتك في 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فر لنا ‏ ‏حوبنا ‏ ‏وخطايانا أنت رب الطيبين أنزل رحمة من رحمتك وشفاء من شفا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هذا الوجع فيبرأ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شتكى منكم شيئ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وج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اشتكاه أخ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ظاهر أنه تنويع م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قل رب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النصب على النداء ف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إما منصوب على أنه عطف بيان له أو مرفوع على المدح أو على أنه خبر 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ذوف أي أنت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صح أن قوله ربنا الله مرفوعان على الابتداء والخبر 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في السماء صف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دس اسم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خبر بعد خبر أو استئناف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 من الغيبة إلى الخطاب على رواية رفع رب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رك في السماء 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نافذ وماض وج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رحمت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الرفع على أ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جعل رحمتك في الأ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كما جعلت رحمتك الكامل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 السماء من الملائكة وأرواح الأنبياء والأولياء فاجعل رحمتك في أهل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وب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حاء والمراد ها هنا الذنب الكبير كما يدل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ه كان حوبا كبي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و الحوبة أيضا مفتوحة الحاء مع إدخال 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طايا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يراد بها الذنوب الصغار والمراد بالحوب 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مد وبالخطأ ض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ت رب الطيب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نت رب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بوا عن الأفعال الرديئة والأقوال الدنيئة كالشرك والفسق أي رب الطيب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 والملائكة وهذا إضافة التشريف كرب هذا البيت ورب محمد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هذا الوج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جيم أي لمرض أو بكسر الجيم أي 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بر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تح الراء من البرء أي فيتعافى قاله علي القار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ح الحص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أخرجه من حديث محمد بن كعب 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الدرداء ولم يذكر فضالة بن عبيد وفي إسناده زياد بن محمد الأنص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تم الرازي هو منكر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حبان منكر الحديث جدا يروي المناكي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اهير فاستحق الت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عدي لا أعرف له إلا مقدار حديثين أو ثلا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لليث وابن لهيعة ومقدار ما له لا يتابع عليه وقال أيضا أظنه مدني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سحق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كان يعلمهم من الفزع كلما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عوذ بكلمات الله التامة من غضبه وشر عباده ومن ‏ ‏همزات ‏ ‏الشياطين وأن يحض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كان ‏ ‏عبد الله بن عمر ‏ ‏يعلمهن من ‏ ‏عقل ‏ ‏من بنيه ومن 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عقل ‏ ‏كتبه فأعلقه علي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فز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فاء والزاي أي 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إفراد والمراد به الجم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غض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إرادة انتق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اد في رواية الترمذي وعقا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و أخص من شر خل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ن همزات 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وساوسهم وأصل الهمز الطع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جزري أي خطراتها التي يخ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 الإنس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يحض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حذف ياء المتكلم اكتفاء بكسر 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قاية وضمير الجمع المذكر فيه للشياطين وهو مقتبس من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قل رب أعوذ 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مزات الشياطين وأعوذ بك رب أن يحضرون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بد الله بن 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ن الع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لمه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كلمات الساب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ن تميز بالتك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ت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هذا 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 رواية الترمذي ومن لم يبلغ منهم كتبها في صك ثم علقها في عن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لقه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علقت بالألف وعلقت بالتشديد كلاهما لغت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ك الكتاب وفيه دليل على جواز تعليق التعوذ على الصغ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قال الترمذي حسن غريب وفي إسناده محمد بن إسحاق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عليه وعلى عمرو بن شعي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قاري في الحرز الثمين روا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والنسائي والحا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أحمد عن محمد بن يحيى بن حبان عن الوليد 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 بن الوليد أنه قال يا رسول الله إني أجد وحشة قال إذا أخذت مضجعك فقل 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كتاب ابن السني أن خالد بن الوليد أصابه أرق فشكا ذلك إلى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فأمره أن يتعوذ عند منامه بكلمات الله التامات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أبي سريج الرازي ‏ ‏أخبرنا ‏ ‏مكي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براهيم ‏ ‏حدثنا ‏ ‏يزيد بن أبي عب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بة في ساق ‏ ‏سلمة ‏ ‏فقلت ما هذه قال أصابتني يوم ‏ ‏خيبر ‏ ‏فقال الناس أصي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سلمة ‏ ‏فأتي بي رسول الله ‏ ‏صلى الله عليه وسلم ‏ ‏فنفث ‏ ‏في ثلاث ‏ ‏نفثا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ما اشتكيتها حتى الساع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أيت أثر ضربة في ساق س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ن 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ات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 يا أبا مسلم ما هذه الضر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ه ضر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ابت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بعض روايات البخاري أصابتها أي رج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ي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فعول ما لم يسم فاع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البخاري 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فث ف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تشديد الي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البخاري فيه أي في موضع الضر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نفث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جمع نف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فوق النفخ ودون التفل بريق خفيف و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ا اشتكيتها حت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الجر على أن حتى جارة قال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كرماني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ب لأن حتى للعطف فالمعطوف داخل في المعطوف عليه وتقديره فما اشتكيتها 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الساعة نحو أكلت السمكة حتى رأسها بالنصب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‏ ‏وعثمان بن أبي شيبة ‏ ‏قالا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فيان بن عيينة ‏ ‏عن ‏ ‏عبد ربه يعني ابن سعيد ‏ ‏عن ‏ ‏عمرة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النبي ‏ ‏صلى الله عليه وسلم ‏ ‏يقول 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 ‏ ‏اشتكى ‏ ‏يقول ‏ ‏بريقه ثم قال به في التراب تربة أرضنا بريقة بعضنا يشف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سقيمنا ‏ ‏بإذن ربن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 للإنسان إذا اشتك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اشتكى الإنسان الشيء منه أو كانت به قرحة أو جرح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يش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ريقه 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ش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بالريق وعند مسلم قال النبي صلى الله عليه وسلم بأصبعه ه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فيان سبابته بالأرض ثم رفع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نى الحديث أنه يأخذ من 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 على إصبعه السبابة ثم يضعها على التراب فيعلق بها منه شيء فيمسح به على 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ح أو العليل ويقول هذا الكلام في حال المس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ربة أ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هو خبر مبتدأ محذ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هذه تربة أرض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ريقة 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ممزوجة بريق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سم الله تربة أرضنا وريقة 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يدل على أنه كان يتفل عند الرق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أرضنا ها 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 الأرض وقيل أرض المدينة خاصة لبركتها والريقة أقل من الري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علة للممزوج قاله الس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إذن 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متعلق يشف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صحيحي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ئش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كان يأمرها أن تسترقي من 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صحيحين عن أم سل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 وسلم قال لجارية في بيت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أى بوجهها سف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ها نظ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سترقوا ل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 بوجهها 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صحيح مسلم عن جابر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خص رسول الله صلى الله عليه وسلم لآل 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ية الحي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لأسماء بنت عمي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 لي أرى أجسام بني أخي ض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تصيبهم الحاجة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العين تسرع إ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ق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قيه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صحيح مسلم أيضا عن جابر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دغت رجلا 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حن جلوس مع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رقي له ؟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استطاع منكم أن ينفع أخاه فليفعل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ا روا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يحه من حديث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نهى عن ال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هذا لا يعارض هذه الأحا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إنما نهى عن الرقى التي تتضمن 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ظيم غير الله سبح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غالب رقى أهل الشر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دليل على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في صحيحه من حديث عوف بن مالك الأشجعي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نا نرقي في 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يف ترى في ذلك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عرضوا علي رقا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ا بأس بالرق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كن فيه شرك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حديث النه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يدل على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ج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هى رسول الله صلى الله عليه وسلم عن الرق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جاء آل عمرو بن حزم إلى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ه كانت عندنا رقية نرقي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ع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ك نهيت عن الرق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فاعرضوها ع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رضوها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بأ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استطاع منكم أن ينفع أخاه فلينفع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هذه الأحاديث وأمثا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ما يكون المنهي عنه ن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أذون فيه نوع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داخل تحت اسم واحد من تفطن له زال عنه اضطراب كث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ظنه من لم يحط 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قيقة المنهي عنه من ذلك الج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أذون فيه متعار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يسلك مسلك ال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ضعيف أحد الأحا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هذه الطريقة فلا يحتاج صاحبها إلى ركوب طريق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عسف أنواع العل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يظهر في كثير من الموا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 هذا 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يدق ويلطف فيقع الاختلاف بين أهل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يسعد بإصابة الحق من 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لك فضله يؤتيه من يشاء والله ذو الفضل العظي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زكريا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ي ‏ ‏عامر ‏ ‏عن ‏ ‏خارجة بن الصلت التميمي ‏ ‏عن ‏ ‏عم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أتى رسول الله ‏ ‏صلى الله عليه وسلم ‏ ‏فأسلم ثم أقبل راجع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 فمر على قوم عندهم رجل مجنون موثق بالحديد فقال أهله إنا حدثنا أن صاحبكم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 جاء بخير فهل عندك شيء تداويه ‏ ‏فرقيته ‏ ‏بفاتحة الكتاب ‏ ‏فبرأ فأعطوني م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ة فأتيت رسول الله ‏ ‏صلى الله عليه وسلم ‏ ‏فأخبرته فقال هل إلا هذا ‏ ‏و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سدد ‏ ‏في موضع آخر هل قلت غير هذا ‏ ‏قلت لا قال خذها فلعمري لمن أكل ‏ ‏برق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طل لقد أكلت ‏ ‏برقية ‏ ‏حق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عاذ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‏ ‏ح ‏ ‏و حدثنا ‏ ‏ابن بشار ‏ ‏حدثنا ‏ ‏ابن جعفر ‏ ‏حدثنا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بن أبي السفر ‏ ‏عن ‏ ‏الشعبي ‏ ‏عن ‏ ‏خارجة بن الصلت ‏ ‏عن ‏ ‏عم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ه مر قال ‏ ‏فرقاه ‏ ‏بفاتحة الكتاب ‏ ‏ثلاثة أيام غدوة وعشية كلما ختمها جم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زاقه ثم تفل فكأنما ‏ ‏أنشط ‏ ‏من ‏ ‏عقال ‏ ‏فأعطوه شيئا فأتى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ثم ذكر معنى حديث ‏ ‏مسد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ا حدث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صاحبكم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يعنون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إل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هل قلت إلا فاتحة الكت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صاحب التوض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حجة على أبي حنيفة في منعه أخذ الأجرة على 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ن أكل برقية باط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جزاؤه محذوف أي فعليه وزره وإ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أكلت برقية 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لا وزر علي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م خارجة بن الصلت هو علاقة بن صحار التميمي السليطي وله 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 عن رسول الله صلى الله عليه وسلم أي في كتاب البيوع في باب كسب 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رجع إليه وقد تقدم الكلام في الجزء الثاني والعشرين 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جع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محمد ولقبه غندر فابن جعفر ومعاذ العنبري كلاهما يروي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ش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أي حل يقال أنشطت العقدة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ع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عين هو الحبل الذي يعقل به 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بن الأث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ذي يشد به ذراع البهيمة و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ما أخرج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زي في الأطراف في مسند علاقة بن صحار التميمي عم خارجة بن الصلت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ر بقوم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ك جئت من عند هذا الرجل بخير فارق لنا هذا 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أبو داود في البيوع عن عبيد الله بن معاذ عن أبيه عن شعبة عن عبد الله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عن الشعبي عن خارجة بن الصلت عن عمه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طب عن مسدد عن يحيى عن 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امر الشعبي بمعن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 ابن بشار عن غندر عن شعبة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لنسائي في 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 اليوم والليلة عن عمرو بن علي عن غندر ب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سهي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صالح ‏ ‏عن ‏ ‏أبيه ‏ ‏قال سمعت ‏ ‏رجلا ‏ ‏من ‏ ‏أسل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جالسا عند رسول الله ‏ ‏صلى الله عليه وسلم ‏ ‏فجاء رج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 فقال يا رسول الله لدغت الليلة فلم أنم حتى أصبحت قال ماذا قال عقرب قال 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 لو قلت حين أمسيت ‏ ‏أعوذ بكلمات الله التامات من شر ما خلق لم تضرك إن 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دغ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ا لدغ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م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ام لأنه لا يجوز أن يكون في شيء من كلامه نقص أو عيب كما يكون في كلام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ك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أيضا مرسلا وأخرجه 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 من حديث القعقاع بن حكيم ويعقوب بن عبد الله بن الأشج عن أبي صالح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يوة بن شريح ‏ ‏حدثنا ‏ ‏بقية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بيدي ‏ ‏عن ‏ ‏الزهري ‏ ‏عن ‏ ‏طارق يعني ابن مخاشن ‏ ‏عن ‏ ‏أبي هريرة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 النبي ‏ ‏صلى الله عليه وسلم ‏ ‏بلديغ لدغته ع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فقال لو قال ‏ ‏أعوذ بكلمات الله التامة من شر ما خلق لم يلدغ أو لم يضر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بن مخاش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ميم وبعدها 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جمة مفتوحة وبعد الألف شين معجمة ونو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 بقية بن الوليد وفيه مقال وأخرجه النسائي بإسناد حسن ليس فيه بقية بن 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من حديث الزهر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غنا أبا هريرة ولم يذكر فيه طا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أبي بش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متوكل ‏ ‏عن ‏ ‏أبي سعيد الخد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ه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‏ ‏أصحاب النبي ‏ ‏صلى الله عليه وسلم ‏ ‏انطلقوا في سفرة سافروها فنزلوا بحي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ياء ‏ ‏العرب ‏ ‏فقال بعضهم إن سيدنا لدغ فهل عند أحد منكم شيء ينفع صاحبنا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من القوم نعم والله إني ‏ ‏لأرقي ‏ ‏ولكن استضفناكم فأبيتم أن تضيفونا ما أ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راق ‏ ‏حتى تجعلوا لي ‏ ‏جعلا ‏ ‏فجعلوا له قطيعا من الشاء فأتاه فقرأ عليه ‏ ‏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 ‏ ‏ويتفل حتى برأ كأنما ‏ ‏أنشط ‏ ‏من ‏ ‏عقال ‏ ‏قال ‏ ‏فأوفاهم ‏ ‏جعله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ذي صالحوهم عليه فقالوا اقتسموا فقال الذي ‏ ‏رقى ‏ ‏لا تفعلوا حتى نأتي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فنستأمره ‏ ‏فغدوا على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فذكروا له فقال رسول الله ‏ ‏صلى الله عليه وسلم ‏ ‏من أين علمتم أن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قية ‏ ‏أحسنتم اقتسموا واضربوا لي معكم ‏ ‏بسه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ب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موحدة هو جعفر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المتو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لي بن دا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رهط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 النبي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انوا في سرية وكانوا ثلاثين رجلا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واية الترمذي وابن ما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حي من أحياء الع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ستضا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 يضيفوهم فبينما هم ك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بعض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ن ذلك 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سيدنا لدغ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جهول أي ضربته العقرب بذ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رجل من ال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أبو سعيد الخدري أبهم نفسه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ضفنا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طلبنا منكم الضيا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متنع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ضيفو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تف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جعلوا لي جع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ضم الجيم وسكون العين المهملة أجرا عل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كرم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عل بضم الجيم ما يجعل للإنسان من المال على 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ي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طائ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ش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جمع 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 ثلاثين رأس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تف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لبخاري ويجمع بزاقه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فيه ويتف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تى بر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د أولئ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أنما أنشط من ع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 من ق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وف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وفى ذلك الحي ل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جع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جيم هو المفعول الثاني لأوف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ذي صالحوهم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و ثلاثون رأسا من الش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لبعض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قتسم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ش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الذي 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أبو سع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ين علم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 أدرا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فاتحة الكت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حس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د البخاري خذو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كم ب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أنه أراد 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تصويبه إيا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جواز الرقية وبه قالت الأئمة الأربعة وفيه جواز أخذ 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عي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عاذ ‏ ‏حدثنا ‏ ‏أبي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ابن بشار ‏ ‏حدثنا ‏ ‏محمد بن جعفر ‏ ‏قال حدثنا ‏ ‏شعبة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أبي السفر ‏ ‏عن ‏ ‏الشعبي ‏ ‏عن ‏ ‏خارجة بن الصلت التميمي ‏ ‏عن ‏ ‏عم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قبلنا من عند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تينا على حي من ‏ ‏العرب ‏ ‏فقالوا إنا أنبئنا أنكم قد جئتم من عند هذا 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ير فهل عندكم من دواء أو ‏ ‏رقية ‏ ‏فإن عندنا معتوها في القيود قال فقلنا 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فجاءوا بمعتوه في القيود قال فقرأت عليه ‏ ‏فاتحة الكتاب ‏ ‏ثلاثة أيام ‏ ‏غ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عشية كلما ختمتها أجمع بزاقي ثم أتفل فكأنما ‏ ‏نشط ‏ ‏من ‏ ‏عقال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عطوني ‏ ‏جعلا ‏ ‏فقلت لا حتى أسأل رسول الله ‏ ‏صلى الله عليه وسلم ‏ ‏ف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ل فلعمري من أكل ‏ ‏برقية ‏ ‏باطل لقد أكلت ‏ ‏برقية ‏ ‏حق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تو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جنو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أنما 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ضم النون وكسر المعج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لغة والمشهور نشط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قد وأنشط إذا ح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ند الهروي أنشط من ع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قيم بسرعة ومنه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 نش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عي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 القصة التي في حديث عم خارجة هي غير القصة الت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أبي سعيد لأن الذي في السابقة أنه مجنون والراقي له عم خار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دغ والراقي له أبو سعيد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م حديث عم 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عن ‏ ‏ابن شه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روة ‏ ‏عن ‏ ‏عائشة زوج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كان إذا ‏ ‏اشتكى ‏ ‏يقرأ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 ‏ ‏بالمعوذات ‏ ‏وينفث ‏ ‏فلما اشتد وجعه كنت أقرأ عليه وأمسح عليه بيده ر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كته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ف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ضم الفاء وكسرها بعدها مث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خ نفخا لطيفا أقل من التف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اء برك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ركة يد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كة القراء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صحيح البخاري قال م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سألت الزهري كيف ينفث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فث على يديه ثم يمسح بهما وجه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 جواز الرقية 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 أن تكون بكلام الله تعالى أو بأسمائه وصفاته وباللسان العربي أو بما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من غيره وأن يعتقد أن الرقية غير مؤثرة بنفسها بل بتقدير الله عز 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بأس أن يرقي بكتاب الله وبما يعرف من ذكر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بي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 للشافعي أيرقي أهل الكتاب المسلمين ؟ قال نعم إذا رقوا بما يعر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الله وذكر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موطأ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أبا بكر قال لليهودية التي كانت 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ئش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قيها بكتاب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ابن وهب عن مالك كراهية الرقية بالح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 وعقد الخيط والذي يكتب خاتم سليمان وقال لم يكن ذلك من أمر الناس 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سمن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هي بالضم ثم السكون في لسان العرب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السمنة دواء يتخذ للس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وفي التهذيب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 xml:space="preserve">السمنة دواء تسمن به المرأة انتهى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 xml:space="preserve">وفي النهاية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دواء يتس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به النساء وقد سمنت فهي مسمنة انتهى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وفي بعض النسخ باب في المسمنة أي على وز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معظمة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قال في لسان العرب امرأة مسمنة سمينة ومسمنة بالأدوية انت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نوح بن ي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يار ‏ ‏حدثنا ‏ ‏إبراهيم بن سعد ‏ ‏عن ‏ ‏محمد بن إسحق ‏ ‏عن ‏ ‏هشام بن عرو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رادت أمي أن تسمنني لدخولي على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لم أقبل عليها بشيء مما تريد حتى ‏ ‏أطعمتني ‏ ‏القثاء ‏ ‏بالرطب فسمنت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أحسن السم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ائش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صيغة المضارع المعلوم من أقبل ضد أدبر أي لم أتو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لى أ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شيء مما تر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ن تسمنني ب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 بل أدبرت عنها في كل ذلك أي ما استعملت شيئا من الأدوية التي أرادت أمي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منني به بل استنكفت عن ذلك ك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بن ماجه كانت أمي تعالجني للسمنة تر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ني على رسول الله صلى الله عليه وسلم فما استقام لها ذلك حتى أكلت 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طب فسمنت كأحسن سم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أطعمتني القث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سر القاف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ضمها وهو اسم لما يسميه الناس الخيار وبعض الناس يطلق القثاء على نوع 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مصب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رط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ر النخل إذا أدرك و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أن يتتم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رطب نوع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 لا يتتمر وإذا تأخر أكله يسارع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س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تمر ويصير عجوة وتمرا ياب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طعمته به ولم أدبر عن 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ولم أستنكف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م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باب 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ه فإن على هذه بنائ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أحسن الس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دمي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ذا من باب الاستصلاح وتنمية الجس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نهي عنه فذاك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كون بالإكثار من الأطع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من حديث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إسحاق عن هشام بن عروة كما أخرجه أبو داود وأخرجه ابن ماجه من حديث يونس بن 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 هشام بن عروة ويونس بن بكير احتج به مسلم واستشهد ب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كاهن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bidi w:val="0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ضم الكاف وتشديد الهاء جمع كاه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سدد ‏ ‏حدثنا ‏ ‏يحيى ‏ ‏عن ‏ ‏حماد بن سلمة ‏ ‏عن ‏ ‏حكيم الأثرم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ميم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‏ ‏من أتى ‏ ‏كاهنا ‏ ‏قال ‏ ‏موسى ‏ ‏في حديثه فصدقه بما يقول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ا ‏ ‏أو أتى امرأة ‏ ‏قال ‏ ‏مسدد ‏ ‏امرأته ‏ ‏حائضا أو أتى امرأة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سدد ‏ ‏امرأته ‏ ‏في دبرها فقد برئ مما أنزل على ‏ ‏محم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تى كاه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ي اللس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اهن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عاطى الخبر عن الكائنات في مستقبل الزمان ويدعي معرفة الأس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ان في 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هنة كشق وسطيح 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هم من كان يزعم أن له تابعا من الجن يلقي إليه 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من كان يزعم أنه يعرف الأمور بمقدمات أسباب يستدل بها على مواقعها من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يسأله أو فعله أو ح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يخصونه باسم العراف كالذي يدعي معرفة 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روق ومكان الضالة ونحو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أز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ت الكهانة في العرب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 النبي صلى الله عليه وسلم فلما بعث نبيا وحرست السماء بالشهب ومنعت 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 من استراق السمع وإلقائه إلى الكهنة بطل علم الكهانة وأزهق الله 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 بالفرقان الذي فرق الله عز وجل به بين الحق والباطل وأطلع الله سبحانه 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بالوحي على ما شاء من علم الغيوب التي عجز الكهنة عن الإحاطة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كهانة اليوم بحمد الله ومنه وإغنائه بالتنزيل ع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 من أتى كاهنا يشتمل على إتيان الكاهن والعراف والمنج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الوط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دب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حائضا أو 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برئ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كفر وهو محمول على الاستحلال أو على 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وع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رواية لأحمد والحاكم عن أبي هريرة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أتى عراف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هنا فصدقه بما يقول فقد كفر بما أنزل على محمد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لا نعرف هذا الحديث إلا من حديث 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ر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ف محمد بن إسماعيل يعني البخاري هذا الحديث قبل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ه البخاري في تاريخه الكبير عن موسى بن إسماعيل عن 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سلمة عن أبي تميمة وقال هذا حديث لم يتابع عليه ولا يعرف لأبي تميمة سماع م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رد به حكيم الأثرم عن أبي تميمة وتفرد به حما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عنه يعني عن حك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حمد بن يحيى النيسابو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 لعلي بن المديني 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م من هو قال أعيانا هذ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نجوم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بكر بن أبي شيبة ‏ ‏ومسدد ‏ ‏المعنى ‏ ‏قا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يحيى ‏ ‏عن ‏ ‏عبيد الله بن الأخنس ‏ ‏عن ‏ ‏الوليد بن عبد الل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وسف بن ماهك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من ‏ ‏اقتبس ‏ ‏علما من ‏ ‏النجوم ‏ ‏اقتبس ‏ ‏شعبة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حر زاد ما زا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قتب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خذ وحصل وت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ما من النج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لما من علومها أو مسألة من علم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قط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سحر 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مقتبس من 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مدة زيادته من النج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 بمعنى ما دام أي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قتباس شعبة السحر ما زاد اقتباس علم النج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زاد من السحر ما زاد من النج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ه من كلام الراوي أي زاد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في التقبيح ما زا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 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 عنه هو ما يدل عليه أهل التنجيم من علم الكوائن والحوادث التي لم تقع ك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طار وتغير الأسع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ا يعلم به أوقات الصلاة وجهة القبلة فغير داخل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هي عن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شرح السنة المنهي من علوم النجوم ما يدعيه أهلها من 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 التي لم تقع وربما تقع في مستقبل الزمان مثل إخبارهم بوقت هبوب 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جيء ماء المطر ووقوع الثلج وظهور الحر والبرد وتغيير الأسعار ونحو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 يستدركون معرفتها بسير الكواكب واجتماعها وافتراقها وهذا علم استأثر الله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علمه أحد غيره كما 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الله عنده علم الساعة وينزل الغيث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أم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 من طريق المشاهدة من علم النجوم الذي يعرف به الزوال وجهة القبلة فإنه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خل فيما نهي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هو الذي جعل لكم النجوم لتهتدوا به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لمات البر والبح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بالنجم هم يهتد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أخبر الله تعالى أن 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ق لمعرفة الأوقات والمسالك ولولاها لم يهتد الناس إلى استقبال الكع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عمر رضي الله عنه أنه قال تعلموا من النجوم ما تعرفون به القبلة والطريق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سكوا 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 ماجه انتهى وأيض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عن ‏ ‏صالح بن كيس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بيد الله بن عبد الله ‏ ‏عن ‏ ‏زيد بن خالد الجهني ‏ ‏أنه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صلى لنا رسول الله ‏ ‏صلى الله عليه وسلم ‏ ‏صلاة الصب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حديبية ‏ ‏في ‏ ‏إثر ‏ ‏سماء كانت من الليل فلما انصرف أقبل على الناس فقال 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رون ماذا قال ربكم قالوا الله ورسوله أعلم قال قال ‏ ‏أصبح من عبادي مؤمن 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فر فأما من قال مطرنا بفضل الله وبرحمته فذلك مؤمن بي كافر بالكوكب وأما من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رنا ‏ ‏بنوء ‏ ‏كذا وكذا فذلك كافر بي مؤمن بالكوكب 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color w:val="FF0000"/>
          <w:sz w:val="32"/>
          <w:szCs w:val="32"/>
          <w:rtl w:val="true"/>
        </w:rPr>
        <w:br/>
      </w:r>
      <w:r>
        <w:rPr>
          <w:b/>
          <w:bCs/>
          <w:color w:val="333399"/>
          <w:sz w:val="32"/>
          <w:szCs w:val="32"/>
          <w:rtl w:val="true"/>
        </w:rPr>
        <w:t xml:space="preserve">‏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في إثر سماء </w:t>
      </w:r>
      <w:r>
        <w:rPr>
          <w:b/>
          <w:bCs/>
          <w:color w:val="333399"/>
          <w:sz w:val="32"/>
          <w:szCs w:val="32"/>
          <w:rtl w:val="true"/>
        </w:rPr>
        <w:t>) 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 xml:space="preserve">أي عقب مطر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 xml:space="preserve">قال النووي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ه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بكسر الهمزة وإسكان الثاء وفتحهما جميعا لغتان مشهورتان والسماء المطر </w:t>
      </w:r>
      <w:r>
        <w:rPr>
          <w:color w:val="333399"/>
          <w:sz w:val="32"/>
          <w:szCs w:val="32"/>
          <w:rtl w:val="true"/>
        </w:rPr>
        <w:t>. ‏</w:t>
      </w:r>
      <w:r>
        <w:rPr>
          <w:color w:val="333399"/>
          <w:sz w:val="32"/>
          <w:szCs w:val="32"/>
          <w:rtl w:val="true"/>
        </w:rPr>
        <w:br/>
      </w:r>
      <w:r>
        <w:rPr>
          <w:color w:val="333399"/>
          <w:sz w:val="32"/>
          <w:szCs w:val="32"/>
          <w:rtl w:val="true"/>
        </w:rPr>
        <w:t>‏</w:t>
      </w:r>
      <w:r>
        <w:rPr>
          <w:color w:val="333399"/>
          <w:sz w:val="32"/>
          <w:sz w:val="32"/>
          <w:szCs w:val="32"/>
          <w:rtl w:val="true"/>
        </w:rPr>
        <w:t>قا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الخطابي 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 xml:space="preserve">والعرب تسمي المطر سماء لأنه من السماء ينزل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النوء واحد الأنواء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خط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وزج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الطير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حدثنا ‏ ‏عوف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يان ‏ ‏قال غير ‏ ‏مسدد ‏ ‏حيان بن العلاء ‏ ‏حدثنا ‏ ‏قطن بن قبيص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قول ‏ ‏العيافة ‏ ‏والطيرة ‏ ‏والطرق من الجبت الطرق الزجر والعيافة ‏ ‏الخط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يا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عين وهي زجر 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ؤل والاعتبار في ذلك بأسمائها كما يتفاءل بالعقاب على العقاب وبالغراب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ربة وبالهدهد على الهد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فرق بينهما وبين الطيرة أن الطيرة هي التشاؤم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تستعمل في التشاؤم بغير الطير من حيوان وغيره 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افة زجر الطير والتفاؤل بأسمائها وأصواتها وممرها وهو من عادة 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ا وهو كثير في أشعارهم يقال عاف يعيف عيفا إذا زجر وحدس وظ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نو أسد 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افة ويوصفون بها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ط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 الطاء وفتح 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انية وقد تسكن هي التشاؤم بالشيء وهو مصدر تطير طيرة وتخير خيرة ولم يجي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 هكذا غيرهما وأصله فيما يقال التطير بالسوانح والبوارح من الطير وا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ذلك يصدهم عن مقاصد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فاه الشرع وأبطله ونهى عنه وأخبر أنه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تأثير في جلب نفع أو دفع ضرر كذا في 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ط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 وسكون الراء وهو الضرب بالحصى الذي يفعله النساء وقيل هو الخط في الرمل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نهاية واقتصر الزمخشري في الفائق على الأ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ال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و السحر والكهانة على ما في الفائ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جوهري في 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كلمة تقع على الصنم والكاهن والساحر ونحو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ليس من محض 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بشار ‏ ‏قال قال ‏ ‏محمد بن جعف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و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عيافة زجر الطير والطرق ‏ ‏الخط ‏ ‏يخط في 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و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و الأعرا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 النهاية الزجر للطير هو التيمن والتشؤم بها والتفؤل بطي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انح والبارح وهو نوع من الكهانة وسيجيء تفسير 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الحجاج الصواف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يحيى بن أبي كثير ‏ ‏عن ‏ ‏هلال بن أبي ميمونة ‏ ‏عن ‏ ‏عطاء بن يس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عاوية بن الحكم السلم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لت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ا رجال ‏ ‏يخطون ‏ ‏قال ‏ ‏كان نبي من الأنبياء ‏ ‏يخط ‏ ‏فمن وافق ‏ ‏خط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ذا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خط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خاء والطاء ال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كان نبي من الأنبي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يل دانيال وقيل إدريس 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خ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أمر إلهي أو علم لد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ن 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خط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ط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نصب على أنه مفع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صيب وإلا فلا وهو جواب الشرط وحاصله أنه في هذا الزمان حرام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افقة معدومة أو موهومة قاله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ذاك أي يباح له أو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 لكن لا يدرى الموافق فلا يباح أو فلا يعرف المصيب فلا ينبغي الاشتغال 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صل أنه منع عن ذلك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إمام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بن عب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خطه الحازي وهو علم قد تركه الناس يأتي صاحب الحاجة إلى الحازي فيعطيه حل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 له اقعد حتى أخط لك وبين يدي الحازي غلام له معه ميل ثم يأتي إلى أرض ر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ط فيها خطوطا كثيرة بالعجلة لئلا يلحقها العدد ثم يرجع فيمحو منها على مهل خ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ن وغلامه يقول للتفاؤل ابني عيان أسرعا البيان فإن بقي خطان فهما علامة ال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بقي خط واحد فهو علامة الخي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ر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 هو أن يخط ثلاثة 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ضرب عليهن بشعير أو نوى ويقول يكون كذا وكذا وهو ضرب من الكهانة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 إليه علم معروف وللناس فيه تصانيف كثيرة وهو معمول به إلى الآن وله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ع واصطلاح وعمل كثير ويستخرجون به الضمير وغيره وكثيرا ما يصيبون في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الطيرة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وتقدم آنفا تفسي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سلم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كهيل ‏ ‏عن ‏ ‏عيسى بن عاصم ‏ ‏عن ‏ ‏زر بن حبيش ‏ ‏عن ‏ ‏عبد الله بن مسع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قال ‏ ‏الطي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شرك ‏ ‏الطيرة ‏ ‏شرك ثلاثا وما منا إلا ولكن الله يذهبه بالتوكل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يرة ش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اعتقادهم أن الطيرة 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نفعا أو تدفع عنهم ضرا فإذا عملوا بموجبها فكأنهم أشركوا بالله في ذلك 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 خفيا ومن اعتقد أن شيئا سوى الله ينفع أو يضر بالاستقلال فقد أشرك شركا 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سماها شركا لأنهم كانوا يرون ما يتشاءمون به سببا مؤثرا في 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 وملاحظة الأسباب في الجملة شرك خفي فكيف إذا انضم إليها جهالة وسوء 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بالغة في الزجر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ا 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أ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إلا من يخطر له من جهة الطيرة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لتعود النفوس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حذف المستثنى كراهة أن يتلفظ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يعرض له الوهم من قبل الطيرة وكره أن يتم كلامه ذلك لما يتضمنه من 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رو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نوع من أدب الكلام يكتفي دون المكروه منه بالإشارة فلا يضرب 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السو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إلا من قد يعتريه الطيرة ويسبق إلى 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راهة فيه فحذف اختصارا للكلام واعتمادا على فهم السام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ذلك الحذف يسمى في البديع بالاكت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جملة أي من قوله وما منا إلى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 من قول النبي صلى الله عليه وسلم وإنما هو قول عبد الله بن مسعود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الصو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يخ عز الدين بن عبد 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 بين الطيرة وال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تطير هو الظن السيئ الذي في 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طيرة هو الفعل المرتب على الظن 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الله يذه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إذه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بسبب الاعتماد عليه والاستناد إليه سبحا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اصله أن الخطرة ليس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وقعت غفلة لا بد من رجعة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حسن صحيح لا نعرفه إلا من حديث مسلمة بن 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محمد بن إسماع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سليمان بن حرب ينكر هذا ويقو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ف ليس قول رسول الله صلى الله عليه وسلم وكأنه قول ابن مس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حكى الترمذي عن البخاري عن سليمان بن حرب نحو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الذي أنكره وما 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توكل العسقلاني ‏ ‏والحسن بن ع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عبد الرزاق ‏ ‏أخبرنا ‏ ‏معمر ‏ ‏عن ‏ ‏الزهري ‏ ‏عن ‏ ‏أبي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لا عدوى ‏ ‏ولا ‏ ‏طيرة ‏ ‏ولا ‏ ‏صفر ‏ ‏ولا ‏ ‏هامة ‏ ‏فقال أعر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بال الإبل تكون في الرمل كأنها الظباء فيخالطها البعير الأجرب فيجربها قال 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دى الأو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عمر ‏ ‏قال ‏ ‏الزهري ‏ ‏فحدثني ‏ ‏رجل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هريرة ‏ ‏أنه سمع رسول الله ‏ ‏صلى الله عليه وسلم ‏ ‏يقول ‏ ‏لا ‏ ‏يورد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مرض على ‏ ‏مصح ‏ ‏قال فراجعه الرجل فقال أليس قد حدثنا أن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قال ‏ ‏لا عدوى ‏ ‏ولا ‏ ‏صفر ‏ ‏ولا ‏ ‏هامة ‏ ‏قال لم أحدثكمو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الزهري ‏ ‏قال ‏ ‏أبو سلمة ‏ ‏قد حدث به وما سمعت ‏ ‏أبا هريرة ‏ ‏نس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يثا قط غير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عدو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نفي لما كانوا يعتقدونه من 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 من صاحبه إلى غي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ص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نفي لما يعتقدونه من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ء بالباطن يعدي أو حية في البطن تصيب الماشية والناس وهي تعدي أعدى من الج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الشهر المعروف كانوا يتشاءمون بدخ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هو داء في البطن من الجو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 الماء الذي يكون منه الاستسق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ه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تخفيف 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ائر وقيل هو البو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 إذا سقطت على دار أحدهم وقعت فيها مصيبة وقيل غي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بال ال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ا شأن جماعة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كون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م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و خبر تك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أنها الظب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 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وة والسلامة من الداء والظباء بكسر الظاء المعجمة مهموز مم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رمل 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 الظباء حال من الضمير المستتر في الخبر وهو تتميم لمعنى النقاوة وذلك 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كانت في التراب ربما يلصق بها شيء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عير الأج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فيه جرب وحك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جر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من الإجراب أي يجعلها 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عدائ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الجواب في غاية البلاغة أي من أين جاء الجرب للذي أ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زعمهم فإن أجابوا من بعير آخر لزم التسلسل أو بسبب آخر فليفصحوا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الذي فعله في الأول هو الذي فعله في الثاني ثبت المدعى وهو الذي فعل جميع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لقادر الخالق لا إله غيره ولا مؤثر سو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ورد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ونون التأكيد الثق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م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ميم الأولى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 وكسر الراء بعدها ضاد معجمة الذي له إبل مرض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م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ضم الميم وكسر الصاد المهملة بعدها حاء مهملة أيضا من له إبل صحاح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ردن إبله المريضة على إبل غيره الصحيح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جمع ابن بطال بين هذا وبي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وى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عدوى إعلام بأنها لا حقيقة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نهي فلئلا يتوهم المصح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ا حدث من أجل ورود المريض عليها فيكون داخلا بتوهمه ذلك في تصحيح ما أ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غير ذلك ذكر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زه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اجعه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ه الرواية مختصرة وتوض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مسلم من طريق يونس عن ابن شهاب أن أبا سلمة بن عبد الرحمن بن عوف حدث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عد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حدث أ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يورد ممرض على مصح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أبو سل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أبو هريرة يحد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تيهما عن رسول الله صلى الله عليه وسلم ثم صمت أبو هريرة بعد ذلك عن قوله لا 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قام على أن لا يورد ممرض على م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 الحارث بن أبي ذباب وهو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 أبي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كنت أسمعك يا أبا هريرة تحدثنا مع هذا الحديث حديثا آخر قد 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كنت تقول قال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بى أبو هريرة أن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لا يورد ممرض على م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اراه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من المماراة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حارث في ذلك حتى 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هريرة فرطن بالحبش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لحارث أتدري ما قلت ؟ قال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أبو هريرة 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ت أب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أبو سلمة ولعمري لقد كان أبو هريرة يحدثنا أ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أدري أنسي أبو هريرة أو نسخ أحد القولين الآخر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ا قط غي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يدل على كمال حفظه وضبطه و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لم ينس في العمر إلا حديثا واحد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ؤثر نسيا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جهين أحدهما أن نسيان الراوي للحديث الذي رواه لا 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ته عند جماهير العلماء بل يجب العم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أن هذا اللفظ ثابت من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أبي هر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ذكر مسلم هذا من رواية السائب بن يزيد وجابر بن عبد الله 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الك وابن عمر عن النبي صلى الله عليه وس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قل القسطلاني عن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لعل هذا من الأحاديث التي سمعها قبل بسط ردا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ضمه إليه عند 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من مقالته في الحديث المشه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مطولا ومختصرا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لشيخ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ذهب بعضهم إلى أن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ورد ممرض على مص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سوخ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غير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ا تقدم 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نهي عنه نوع غير المأذون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الذي نفاه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ي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ولا ص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 ما كان عليه أهل الإشراك من اعتقادهم ثبوت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قياس شرك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عدة كف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ذي نهى عنه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إيراد الممرض على المصح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ه تأويلا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شية توريط النفو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 ما عسى أن يقدره الله تعالى من ذلك إلى العدوى وفيه التشويش على من يورد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ريضه لاعتقاد العدو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تنافي بينهما بح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تأويل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إما يدل على أن إيراد الممرض على المص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يكون سببا يخلق الله تعالى به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إيراده سب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يصرف الله سبحانه تأثيره بأسباب تض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ت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ة السبب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حض التوح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خلاف ما كان عليه أهل الشر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 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يه سبحانه الشفاعة في يوم القيامة ب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لا بيع فيه ولا خلة ولا شفاع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ضاد الأحاديث المتواترة المصرحة بإثب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سبحانه إنما نفى الشفاع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أهل الشرك يثبتو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شفاعة يتقدم فيها الشافع بين يدي المشفوع ع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أذن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تي أثبتها الله ورس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 الشفاعة التي تكون من بعد 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من ذا الذي يشفع عنده إلا بإذ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لا يشفعون إلا لمن 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ا تنفع الشفاعة عنده إلا لمن أذن 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الله الموفق للصو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ما عبد كاتب على مائة أوق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ى قو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فتيا 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حدثنا ‏ ‏عبد العزيز يعني ابن م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علاء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عدوى ‏ ‏ولا ‏ ‏ه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لا ‏ ‏نوء ‏ ‏ولا ‏ ‏صف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نو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نون وسكون الواو أي 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م وغروب ما يقابله أحدهما في المشرق والآخر بالمغ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وا يعتقدون أنه 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ه من مطر أو ريح ينسبونه إلى الطالع أو الغا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فى صلى الله عليه وسلم 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بعض الشر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ء سقوط نجم من منازل القمر مع طلوع الصبح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 وعشرون نجما يسقط في كل ثلاث عشرة ليلة نجم منها في المغرب مع طلوع 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طلع آخر مقابله في المشرق من ساع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رحيم بن البرقي ‏ ‏أن ‏ ‏سع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كم ‏ ‏حدثهم قال أخبرنا ‏ ‏يحيى بن أيوب ‏ ‏حدثني ‏ ‏ابن عجلان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قعقاع بن حكيم ‏ ‏وعبيد الله بن مقسم ‏ ‏وزيد بن أسلم ‏ ‏عن ‏ ‏أبي صالح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لا ‏ ‏غو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رئ على ‏ ‏الحارث بن مسكين ‏ ‏وأ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اهد ‏ ‏أخبركم ‏ ‏أشهب ‏ ‏قال سئل ‏ ‏مالك ‏ ‏عن قوله لا صفر قال ‏ ‏إن أه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جاهلية كانوا يحلون صفر يحلونه عاما ويحرمونه عاما فقال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لا صفر ‏ ‏حدثنا ‏ ‏محمد بن المصفى ‏ ‏حدثنا ‏ ‏بقية ‏ ‏قال قلت ‏ ‏ل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راشد ‏ ‏قوله هام قال كانت الجاهلية تقول ليس أحد يموت فيدفن إلا خرج 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بره هامة قلت فقوله صفر قال سمعت أن أهل الجاهلية ‏ ‏يستشئمون بصفر فقال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لا صفر ‏ ‏قال ‏ ‏محمد ‏ ‏وقد سمعنا من يقول هو وجع يأخذ ف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بطن فكانوا يقولون هو ‏ ‏يعدي فقال لا صف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غ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غين وسكون الواو 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ول أحد الغيلان وهي جنس من الجن والشياطين كانت العرب تزعم أن ال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فلاة تتراءى للناس فتتغول تغولا أي تتلون تلونا في صور شت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غولهم أي ت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طريق وتهلك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نفاه النبي صلى الله عليه وسلم وأبط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نفيا لعين الغول ووجو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فيه إبطال زعم العرب في تلونه ب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 واغتياله فيكون المعنى بقوله لا غول أنها لا تستطيع أن تضل أحدا ويشهد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الآخ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غول ولكن السعالي والسعالي سحرة الج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ولكن في الجن 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لبيس وتخي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ه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تغولت الغيلان فبادروا بالأذ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ادفعوا 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كر الله وهذا يدل على أنه لم يرد بنفيها عدم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نه حديث أبي 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ان لي تمر في سهوة فكانت الغول تجيء فتأخذ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في صحيحه من حديث أبي الزبير عن جابر قال قا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ولا طيرة ولا غ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وا يحلون 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شهر المعر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أن العرب تستحل صفر مرة وكانت تحرمه مرة وت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رم وهو النس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اء الإسلام برد ذلك كما قا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ما النسيء 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ف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هو تأخير تحريم شهر إلى شهر آخر وذلك لأنه إذا جاء شهر حرام وهم م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وه وحرموا بدله شهرا من أشهر الحل حتى رفضوا خصوص الأشهر الحرم واعتبروا 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د فإن تحريم ما أحل الله وتحليل ما حرمه كفر ضموه إلى كف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فيحلوا ما حرم ا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فإنه لم يحرموا الشهر الحرام بل وافقوا في العدد 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جامع البي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يل أراد به النسيء الذي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 في الجاهلية وهو تأخير المحرم إلى صفر ويجعلون صفر هو الشهر الحرام فأ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صفر فيه تأويلان أحدهما المراد تأخيرهم تحريم 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صفر وهو النسيء الذي كانوا يفعل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ذا قال مالك وأبو 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أن الصفر دواب في البطن وهي 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تفسير هو الصحيح وب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طرف وابن وهب وابن حبيب وأبو عبيد وخلائق من الع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ذكر مسلم عن جاب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راوي الحديث فتعين 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عن ‏ ‏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ا عدوى ‏ ‏ولا ‏ ‏طيرة ‏ ‏ويعجبني الفأل الصالح والفأل الصالح الكلمة الحسن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عجبني الفأل الصال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حسن ظن 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لمة الحس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كرم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جع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فطرة محبة ذلك كما جعل فيها الارتياح بالمنظر الأنيق والماء الصافي وإ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رب منه ويستعم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ند الشيخين واللفظ للبخاري عن أبي هرير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طيرة وخيرها الفأ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ما الفأل يا رسول الل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مة الصالحة يسمعها أحد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حديث أنس عند الترمذي وصححه 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كان إذا خرج لحاجة يعجبه أن يسمع يا نجيح يا راش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ابن ماج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 أخرج الترمذي في 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تقول ليس أحد يموت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امة الرأس واسم طائر وهو المر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لك أنهم كانوا يتشاءمون بها وهي من طير ال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ي الب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ت العرب تزعم أن روح القتيل الذي لا يدرك بثأره تصير هامة فتقول اسقوني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درك بثأره طار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كانوا يزعمون أن عظام الميت وقيل روحه تصير هامة ف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مونه الصد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نفاه الإسلام ونهاه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كره الهروي في الهاء والوا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وهري في الهاء والياء انته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ستشئمون بصفر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أي شهر صفر ويعتقدون شآم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دي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من الإعداء أي يتجاوز عن المريض إلى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وهيب ‏ ‏عن ‏ ‏سه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رجل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سمع كلمة فأعجبته فقال ‏ ‏أخذنا فألك من ‏ ‏في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جب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المرفوع إلى 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همز الساكن بعد ال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أل ضد الطيرة ويستعمل في الخير وال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ف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رجل مجهو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يوط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 أبو 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طب عن كثير بن عبد الله المزني عن أبيه عن جده أ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 رجلا وفيه فقال رسول الله صلى الله عليه وسلم يا لبيك نحن أخذنا فألك من 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خلف ‏ ‏حدثنا ‏ ‏أبو عاصم ‏ ‏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ريج ‏ ‏عن ‏ ‏عط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قول الناس الصفر وجع 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بطن قلت فما الهامة قال يقول الناس الهامة التي تصرخ هامة الناس وليست به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 إنما هي داب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اله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تفسي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طاء بن أبي رباح في جوا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 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فيهم آثار الجاهلية واعتقاد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بوم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 من طير الل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تصر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خاء المعجمة من باب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تصيح وهذه الجملة صفة لها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امة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ي 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أي روح الإنسان الميت ثم رد عليه عطاء ب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 الهامة التي تصيح وتصرخ في الليل من البومة أو غير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هامة 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روح الإنسان الميت 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هي د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ب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وأبو بكر بن شيبة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وكيع ‏ ‏عن ‏ ‏سفيان ‏ ‏عن ‏ ‏حبيب بن أبي ثابت ‏ ‏عن ‏ ‏عرو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امر ‏ ‏قال ‏ ‏أحمد القرش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ذكرت ‏ ‏الطي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ند النبي ‏ ‏صلى الله عليه وسلم ‏ ‏فقال أحسنها الفأل ولا ترد مسلما فإذا 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كم ما يكره فليقل ‏ ‏اللهم لا يأتي بالحسنات إلا أنت ولا يدفع السيئات إلا 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حول ولا قوة إلا ب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وة بن عا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رشي تابعي سمع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روى عنه عمرو بن دينار وحبيب بن أبي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ه ابن حبان في ثقات 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رو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ت الط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سنها الفأ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أل مهموز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ر ويسو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طيرة لا تكون إلا فيما يسوء وربما استعملت فيما ي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تف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ذا وتفاءلت على التخفيف و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ولع الناس بترك همزه تخفيفا وإنما 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ل لأن الناس إذا أملوا فائدة الله تعالى ورجوا عائدته عند كل سبب ضعيف أو 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م على 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غلطوا في جهة الرجاء فإن الرجاء لهم 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قطعوا 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جاءهم من الله كان ذلك من ال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طيرة فإن فيها سوء الظن بالله 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ل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التفاؤل مثل أن يكون رجل مريض فيتفاءل بما يسمع من كلام فيسمع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 يا سالم أو يكون طالب ضالة فيسمع آخر يقول يا واجد فيقع في ظنه أنه يبرأ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 ويجد ضالت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ر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ط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سل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جملة عاطفة أو حالية والمعنى أن أحسن الطيرة ما يشابه 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دوب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 ذلك لا تمنع الطيرة مسلما عن المضي في حاجته فإن ذلك ليس من 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 بل شأنه أن يتوكل على الله تعالى في جميع أموره ويمضي في سبي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رأى أحدكم ما يك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ذا رأى من الطيرة شيئا يكره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حسن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أمور الحسنة الشاملة للنعمة والط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يئ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أمور المكروهة الكافلة للنقمة والمعص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دفع السيئ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ق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صيل الحسن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روة هذا قيل فيه القرشي كما تقدم وقيل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هني حكاهما 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القاسم الدمش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ا صحبة له تص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أنه سمع من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 هذا يكون الحديث مرسل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عن ‏ ‏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بد الله 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كان ‏ ‏لا يتطير ‏ ‏من شيء وكان إذا بعث عاملا سأل عن 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 أعجبه اسمه فرح به ورئي بشر ذلك في وجهه وإن كره اسمه رئي كراهية ذلك في 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 دخل قرية سأل عن اسمها فإن أعجبه اسمها فرح ورئي بشر ذلك في وجهه وإن 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ها رئي كراهية ذلك في وجه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لا يتطير من 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جهة شي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 إذا أراد فعله ويمكن أن تكون من مرادفة للباء فالمعنى ما كان يتطير 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 يتطير به الن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بعث عام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راد إرسال 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ئ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صر وظه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شر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حدة أي أثر بشاشته وانبساط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شر 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ة الو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راهية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اسم المكر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وجه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لا تشاؤما وتطيرا باسمه بل لانتفاء التفاؤ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غي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سم إلى اسم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رواية البزار والطبراني في الأوسط عن أبي هريرة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بعثتم إلي رجلا فابعثوا حسن الوجه حسن الاس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سنة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تار الإنسان لولده وخادمه من الأسماء الح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أسماء المكروهة قد 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لو سمى أحد ابنه بخسارة فربما جرى قضاء الله بأن يلحق بذلك الرجل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 خسارة فيعتقد بعض الناس أن ذلك بسبب اسمه فيتشاءمون ويحترزون عن مجال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واصل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شرح السنة ينبغي للإنسان أن يختار لولده وخدمه الأسماء الحسنة 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سماء المكروهة قد توافق القد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وى سعيد بن المسيب أن عمر بن الخطاب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قال لرجل ما اسمك ؟ قال ج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بن من ؟ قال ابن شه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ممن ؟ ق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ا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أين مسكنك ؟ قال بحرة ال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بأيها ؟ قال بذات لظ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درك أهلك فقد احترق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كما قال عمر رضي الله عن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حديث في الجملة يرد على ما في الجاهلية من تسمية أولادهم بأسماء قبيحة ككلب 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ئب وعبيدهم براشد ونجيح ونحوهما معللين بأن أبناءنا لأعدائنا وخدمنا 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ي ‏ ‏يحي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ن ‏ ‏الحضرمي بن لاحق ‏ ‏حدثه عن ‏ ‏سعيد بن المسيب ‏ ‏عن ‏ ‏سعد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كان يقول ‏ ‏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هامة ‏ ‏ولا عدوى ‏ ‏ولا ‏ ‏طيرة ‏ ‏وإن تكن ‏ ‏الطيرة ‏ ‏في شيء ففي الف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أة والدار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عد بن ما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و ابن أبي وق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في مختصره والحافظ في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قال الأردبيلي في الأزهار شرح 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سعد بن مالك بن خالد بن ثعلبة بن حارثة بن عمرو بن الخزرج بن ساعدة 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 سهل بن سعد الساعدي والله أعلم بالصو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تكن ال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حيحة أو إن تقع وتوج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في الف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جمو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ط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د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هي الدار الضي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إن 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دها تكون في هذه الثلاثة وتؤيده الرواية التال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قصود منه نفي 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رة على وجه المبالغة فهو من قبيل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 كان شيء 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در لسبقته الع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لا ينافيه حينئذ عموم نفي الطيرة في هذا الحديث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 تكن بمنزلة الاستثناء أي لا تكون الطيرة إلا في هذه الثلاثة فيكون إخبار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الب وقوعها وهو لا ينافي ما وقع من النهي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حدثنا ‏ ‏مالك ‏ ‏عن ‏ ‏ابن شهاب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مزة ‏ ‏وسالم ‏ ‏ابني ‏ ‏عبد الله بن عمر ‏ ‏عن ‏ ‏عبد الله 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الشؤم في 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أة والفرس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رئ على ‏ ‏الحارث بن مسك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أنا شاهد ‏ ‏أخبرك ‏ ‏ابن القاسم ‏ ‏قال سئل ‏ ‏مالك ‏ ‏عن الشؤم في الفرس والدا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كم من دار سكنها ناس فهلكوا ثم سكنها آخرون فهلكوا فهذا تفسيره فيما ‏ ‏نر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لله أعلم ‏ ‏قال ‏ ‏أبو داود ‏ ‏قال ‏ ‏عمر ‏ ‏رضي الله عنه ‏ ‏حصير في البيت خ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 امرأة لا تلد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ؤم في الدار والمرأة والف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مالك وكذا رواية سفيان وسائر الرواة بحذف أداة الحصر نعم في رواية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وهب عن يونس بن يزيد عن الزهري عن حمزة وسالم عن ابن عمر مرفوعا عند 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ولا طيرة وإنما الشؤم في ثلاثة المرأة والفرس والدار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من طريق عثمان بن عمر حدثنا يونس عن الزهري عن سالم عن ابن عمر 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عدوى ولا طيرة والشؤم في ثلاث في المرأة 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إن كان ما يكره ويخاف عاقبته ففي هذه 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خصيصه لها لأن لما أبطل مذهب العرب في التطير بالسوانح والبوارح من 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باء ونحوهما قال فإن كانت لأحدكم دار يكره سكناها أو امرأة يكره صحبتها أو 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ره ارتباطها فليفارقها بأن ينتقل عن الدار ويطلق المرأة ويبيع الفر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ؤم الدار ضيقها وسوء جا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شؤم المرأة أن لا ت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ؤم الفرس ألا يغزى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 العلماء في هذا الحديث فقال مالك وطائفة هو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اه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الدار قد يجعل الله تعالى سكناها سببا للضرر أو الهل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المعينة أو الفرس أو الخادم قد يحصل الهلاك عنده بقضاء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يحصل الشؤم في هذه الثلاثة كما صرح به في روا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 وكثيرون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معنى الاستثناء من الطيرة أي الطيرة منهي عنهما إلا أن يكون له دار يكره س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امرأة يكره صحبتها أو فرس أو خادم فليفارق الجميع بالبيع ونحوه وطلاق 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حافظ ابن حجر قال عبد الرزاق في مصنفه عن معمر سمعت من 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بقول شؤم المرأة إذا كانت غير ول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ؤم الفرس إذا لم يغز عليها و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 جار السو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الحافظ أبو الطاهر أحمد السلفي من حديث ابن عم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كان الفرس حرونا فهو مشئ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قد عرفت زوجا قبل زوجها فحنت إلى الزوج الأول فهي مشئ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ت 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يدة عن المسجد لا يسمع فيها الأذان والإقامة فهي مشئ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ن بغير هذا 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ن مبارك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الدمياطي في كتاب الخيل وإسناده ضعي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حديث حكي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 عند الترمذي قال سمعت رسول الله صلى الله عليه وسلم يقول لا شؤم و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 في المرأة والدار والفرس وهذا كما ق</w:t>
      </w:r>
      <w:r>
        <w:rPr>
          <w:sz w:val="32"/>
          <w:szCs w:val="32"/>
          <w:rtl w:val="true"/>
        </w:rPr>
        <w:t>`</w:t>
      </w:r>
      <w:r>
        <w:rPr>
          <w:sz w:val="32"/>
          <w:sz w:val="32"/>
          <w:szCs w:val="32"/>
          <w:rtl w:val="true"/>
        </w:rPr>
        <w:t>ال في الفتح في إسناده ضعف مع 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أحاديث الصحيح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كنها قوم فهلك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جل كثافتها وعدم نظ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ة محلها أو لمساكن الأجنة فيها كما يشاهد في كثير من المواض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يست هذه العبارة في رواية اللؤلؤي ولذا لم يذكرها المنذري بل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 المزي أيضا في الأطراف وإنما وجدت في بعض نسخ الكتاب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خلد بن خالد ‏ ‏وعباس العنبري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زاق ‏ ‏أخبرنا ‏ ‏معمر ‏ ‏عن ‏ ‏يحيى بن عبد الله بن بحير ‏ ‏قال 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ن ‏ ‏سمع ‏ ‏فروة بن مسي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لت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ض عندنا يقال لها ‏ ‏أرض أبين ‏ ‏هي أرض ريفنا ‏ ‏وميرتنا ‏ ‏وإنها وبئة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وباؤها ‏ ‏شديد فقال النبي ‏ ‏دعها عنك فإن من ‏ ‏القرف ‏ ‏التلف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ا عدد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هلو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حولنا إلى دار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معنى أنتركها ونتحول إلى غيرها أو هذا من 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ة المنهي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روها ذمي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تركوها مذمومة فع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عنى مفعولة قاله ابن الأث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اتركوها بالتحول عنها حال كونها مذمومة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اءها غير موافق ل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أردبيلي في الأزه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ذروها وتحولوا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لصوا عن سوء الظن ورؤية البلاء من نزول تلك الدا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أمرهم بالتحول عنها إبطالا لما وقع في نفوسهم من أن 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 أصابهم بسبب السكنى فإذا تحولوا عنها انقطعت مادة ذلك الوهم وزال عنهم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مرهم من الشبه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يونس بن م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فضل بن فضالة ‏ ‏عن ‏ ‏حبيب بن الشهيد ‏ ‏عن ‏ ‏محمد بن المنكد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ا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خذ بي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جذوم ‏ ‏فوضعها معه في القصعة وقال ‏ ‏كل ثقة بالله وتوكلا علي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ذ بيد مجذ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أردب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ذ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وضع رسول الله صلى الله عليه وسلم أو عمر رضي الله عنه يده في القصعة وأكل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معيقيب بن أبي فاطمة الدوس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قص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قاف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اية التوكل من جهتين إحداهما الأخذ بيده وثانيتهما الأكل مع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حاوي عن أبي ذ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 مع صاحب البلاء تواضعا لربك وإيما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ل 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ثلثة مصدر بمعنى الوثوق كالعدة والوعد وهو مفعول 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كل معي أثق ثقة بالله أي اعتمادا به وتفويضا للأمر إ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ت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أتوكل توك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جملتان 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نيتهما مؤكدة للأولى 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أردبيلي 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بيد المجذوم ووضعها في القصعة وأكله معه في حق من يكون 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ر على المكروه وترك الاختيار في موارد القض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و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فر من المجذوم كما تفر من الأس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مره صلى الله عليه وسلم في مجذوم بني 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 في حق من يخاف على نفسه العجز عن احتمال المكروه والصبر عليه فيحرز ب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ئز في الشرع من أنواع الاحترازا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 الآثا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في قصة المجذوم فثبت عنه الحديثان المذكوران أي حديث 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مجذ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المجذوم في وفد ثقي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ي عن جا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أكل مع المجذوم وقال له كل ثقة بالله وتوكلا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 عائشة 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نا مولى مجذوم فكان يأكل في صحافي ويشرب في أقداحي وينام على فراش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ذهب عمر وغيره من السلف إلى الأكل م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وا أن الأمر باجتنابه 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صحيح الذي قاله الأكثرون ويتعين المصير إليه أنه لا نسخ بل يجب الجمع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 وحمل الأمر باجتنابه والفرار منه على الاستحباب والاحتياط لا 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أكل معه ففعله لبيان الجواز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غريب لا نعرفه إلا من حديث يونس بن محمد عن المفض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الة هذا شيخ بصري والمفضل بن فضالة شيخ مصري أوثق من هذا وأشه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عن حبيب بن الشهيد عن ابن بريدة أن عمر أخذ بيد مجذ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شعبة 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ي وأ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دارقطني تفرد به مفضل بن فضالة البصري أخو مبارك عن 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شهيد عنه يعني عن ابن المنكد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بن عدي الجرجاني لا أعلم يرو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بيب غير مفضل بن فض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أيضا وقالوا تفرد بالرواية عنه يونس بن محمد 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فضل بن فضالة هذا بصري كنيته أبو مالك قال يحيى بن معين ليس هو 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نسائي ليس بالق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خرج مسلم في صحيحه والنسائي وابن ماج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ما من حديث الشريد بن سويد الثقفي قال كان في وفد ثقيف رجل مجذوم فأرسل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إنا قد بايعناك فارج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بخاري تعليق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سعيد بن ميناء قال سمعت أبا هريرة يقول قال رسول الله صلى الله عليه وسلم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عدوى ولا طيرة ولا هامة ولا صفر وفر من المجذوم كما تفر من الأس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تعليقا ينظر في كونه تعلي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فظ البخاري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ب باب الجذ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عفان حدثنا سليم بن حيان حدثنا سعيد بن ميناء فذك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بن مسلم بن عبد الله الباهلي الصفار البصري من مشايخ البخاري روى عنه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غير واسطة في موا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ى عنه بواسطة أيضا كثي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وله قال عفان يحك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صال كما ذكره أهل اصطلاح الحديث عن الجمهور وذكره السيد محمد بن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زير في كتابه تنقيح الأنظار ورد على ابن حزم قوله إنه من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لو فرض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 فقد ذكر أهل الاصطلاح أن ما جزم به البخاري فحكمه أنه صحيح وهنا قد جزم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كما تر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ى أبو نعيم من طريق أبي داود الطيال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ي 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بن قتيبة كلاهما عن سليم بن حيان شيخ عفان عن سعيد بن ميناء فذكره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Monotype Koufi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 w:val="32"/>
          <w:szCs w:val="32"/>
          <w:rtl w:val="true"/>
        </w:rPr>
        <w:t>انته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ط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28"/>
        <w:sz w:val="28"/>
        <w:szCs w:val="28"/>
        <w:rtl w:val="true"/>
      </w:rPr>
      <w:t>عو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معبود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شرح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سن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أبي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       </w:t>
    </w:r>
    <w:r>
      <w:rPr>
        <w:rFonts w:cs="Monotype Koufi"/>
        <w:color w:val="FF0000"/>
        <w:sz w:val="28"/>
        <w:sz w:val="28"/>
        <w:szCs w:val="28"/>
        <w:rtl w:val="true"/>
      </w:rPr>
      <w:t>كتاب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طب</w:t>
    </w:r>
    <w:r>
      <w:rPr>
        <w:sz w:val="28"/>
        <w:sz w:val="28"/>
        <w:szCs w:val="28"/>
        <w:rtl w:val="true"/>
      </w:rPr>
      <w:t xml:space="preserve">                </w:t>
    </w:r>
    <w:r>
      <w:rPr>
        <w:rFonts w:cs="Monotype Koufi"/>
        <w:color w:val="008000"/>
        <w:sz w:val="28"/>
        <w:sz w:val="28"/>
        <w:szCs w:val="28"/>
        <w:rtl w:val="true"/>
      </w:rPr>
      <w:t>مكتبة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مشكاة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44:00Z</dcterms:created>
  <dc:creator>*0*</dc:creator>
  <dc:description/>
  <cp:keywords/>
  <dc:language>en-US</dc:language>
  <cp:lastModifiedBy>*0*</cp:lastModifiedBy>
  <dcterms:modified xsi:type="dcterms:W3CDTF">2004-03-19T22:08:00Z</dcterms:modified>
  <cp:revision>20</cp:revision>
  <dc:subject/>
  <dc:title/>
</cp:coreProperties>
</file>