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rFonts w:cs="Monotype Koufi"/>
          <w:color w:val="333399"/>
          <w:sz w:val="32"/>
          <w:szCs w:val="32"/>
          <w:rtl w:val="true"/>
        </w:rPr>
        <w:t>‏</w:t>
      </w:r>
      <w:r>
        <w:rPr>
          <w:rFonts w:cs="Times New Roman"/>
          <w:color w:val="333399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Cs w:val="32"/>
          <w:rtl w:val="true"/>
        </w:rPr>
        <w:t>‏</w:t>
      </w:r>
      <w:r>
        <w:rPr>
          <w:rFonts w:cs="Monotype Koufi"/>
          <w:color w:val="333399"/>
          <w:sz w:val="32"/>
          <w:sz w:val="32"/>
          <w:szCs w:val="32"/>
          <w:rtl w:val="true"/>
        </w:rPr>
        <w:t>بس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الل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الرح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color w:val="408080"/>
          <w:sz w:val="32"/>
          <w:szCs w:val="32"/>
          <w:rtl w:val="true"/>
        </w:rPr>
        <w:t>‏</w:t>
      </w:r>
      <w:r>
        <w:rPr>
          <w:rFonts w:cs="Times New Roman"/>
          <w:color w:val="408080"/>
          <w:sz w:val="32"/>
          <w:szCs w:val="32"/>
          <w:rtl w:val="true"/>
        </w:rPr>
        <w:t xml:space="preserve"> </w:t>
      </w:r>
      <w:r>
        <w:rPr>
          <w:rFonts w:cs="Monotype Koufi"/>
          <w:color w:val="40808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ك</w:t>
      </w:r>
      <w:r>
        <w:rPr>
          <w:rFonts w:cs="Monotype Koufi"/>
          <w:color w:val="008000"/>
          <w:sz w:val="32"/>
          <w:sz w:val="32"/>
          <w:szCs w:val="32"/>
          <w:rtl w:val="true"/>
        </w:rPr>
        <w:t>ت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</w:t>
      </w:r>
      <w:r>
        <w:rPr>
          <w:rFonts w:cs="Monotype Koufi"/>
          <w:color w:val="408080"/>
          <w:sz w:val="32"/>
          <w:sz w:val="32"/>
          <w:szCs w:val="32"/>
          <w:rtl w:val="true"/>
        </w:rPr>
        <w:t>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408080"/>
          <w:sz w:val="32"/>
          <w:sz w:val="32"/>
          <w:szCs w:val="32"/>
          <w:rtl w:val="true"/>
        </w:rPr>
        <w:t>‏</w:t>
      </w:r>
      <w:r>
        <w:rPr>
          <w:rFonts w:cs="Monotype Koufi"/>
          <w:color w:val="993366"/>
          <w:sz w:val="32"/>
          <w:sz w:val="32"/>
          <w:szCs w:val="32"/>
          <w:rtl w:val="true"/>
        </w:rPr>
        <w:t>ا</w:t>
      </w:r>
      <w:r>
        <w:rPr>
          <w:rFonts w:cs="Monotype Koufi"/>
          <w:color w:val="FF00FF"/>
          <w:sz w:val="32"/>
          <w:sz w:val="32"/>
          <w:szCs w:val="32"/>
          <w:rtl w:val="true"/>
        </w:rPr>
        <w:t>ل</w:t>
      </w:r>
      <w:r>
        <w:rPr>
          <w:rFonts w:cs="Monotype Koufi"/>
          <w:color w:val="FF6600"/>
          <w:sz w:val="32"/>
          <w:sz w:val="32"/>
          <w:szCs w:val="32"/>
          <w:rtl w:val="true"/>
        </w:rPr>
        <w:t>م</w:t>
      </w:r>
      <w:r>
        <w:rPr>
          <w:rFonts w:cs="Monotype Koufi"/>
          <w:color w:val="333333"/>
          <w:sz w:val="32"/>
          <w:sz w:val="32"/>
          <w:szCs w:val="32"/>
          <w:rtl w:val="true"/>
        </w:rPr>
        <w:t>ه</w:t>
      </w:r>
      <w:r>
        <w:rPr>
          <w:rFonts w:cs="Monotype Koufi"/>
          <w:color w:val="CC99FF"/>
          <w:sz w:val="32"/>
          <w:sz w:val="32"/>
          <w:szCs w:val="32"/>
          <w:rtl w:val="true"/>
        </w:rPr>
        <w:t>د</w:t>
      </w:r>
      <w:r>
        <w:rPr>
          <w:rFonts w:cs="Monotype Koufi"/>
          <w:color w:val="FF99CC"/>
          <w:sz w:val="32"/>
          <w:sz w:val="32"/>
          <w:szCs w:val="32"/>
          <w:rtl w:val="true"/>
        </w:rPr>
        <w:t>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واعلم أن المشهور بين الكافة من أهل الإسلام على ممر الأعصار أ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 بد في آخر الزمان من ظهور رجل من أهل البيت يؤيد الدين ويظهر العدل ويتبع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المسلمون ويستولي على الممالك الإسلامية ويسمى بالمهدي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ويكون خروج الدجال و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بعده من أشراط الساعة الثابتة في الصحيح على أثره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وأن عيسى عليه السلام ينزل 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بعده فيقتل الدجال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 xml:space="preserve">أو ينزل معه فيساعده على قتله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ويأتم بالمهدي في صلا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Cs w:val="32"/>
          <w:rtl w:val="true"/>
        </w:rPr>
        <w:t>‏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Cs w:val="32"/>
          <w:rtl w:val="true"/>
        </w:rPr>
        <w:t>‏</w:t>
      </w:r>
      <w:r>
        <w:rPr>
          <w:color w:val="000080"/>
          <w:sz w:val="32"/>
          <w:sz w:val="32"/>
          <w:szCs w:val="32"/>
          <w:rtl w:val="true"/>
        </w:rPr>
        <w:t>وخرجوا أحاديث المهدي جماعة من الأئمة منهم أبو داود والترمذي وابن ماج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والبزار والحاكم والطبراني وأبو يعلى الموصلي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وأسندوها إلى جماعة من الصحابة مث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 وابن عباس وابن عمر وطلحة وعبد الله بن مسعود وأبي هريرة وأنس وأبي سعيد الخدر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م حبيبة وأم سلمة وثوبان وقرة بن إياس وعلي الهلالي وعبد الله بن الحارث بن جز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رضي الله عنهم </w:t>
      </w:r>
      <w:r>
        <w:rPr>
          <w:color w:val="000080"/>
          <w:sz w:val="32"/>
          <w:szCs w:val="32"/>
          <w:rtl w:val="true"/>
        </w:rPr>
        <w:t>. ‏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Cs w:val="32"/>
          <w:rtl w:val="true"/>
        </w:rPr>
        <w:t>‏</w:t>
      </w:r>
      <w:r>
        <w:rPr>
          <w:color w:val="000080"/>
          <w:sz w:val="32"/>
          <w:sz w:val="32"/>
          <w:szCs w:val="32"/>
          <w:rtl w:val="true"/>
        </w:rPr>
        <w:t>وإسناد أحاديث هؤلاء بين صحيح وحسن وضعيف وقد بالغ الإم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ؤرخ عبد الرحمن بن خلدون المغربي في تاريخه في تضعيف أحاديث المهدي كلها فلم يص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بل أخطأ </w:t>
      </w:r>
      <w:r>
        <w:rPr>
          <w:color w:val="000080"/>
          <w:sz w:val="32"/>
          <w:szCs w:val="32"/>
          <w:rtl w:val="true"/>
        </w:rPr>
        <w:t>. ‏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Cs w:val="32"/>
          <w:rtl w:val="true"/>
        </w:rPr>
        <w:t>‏</w:t>
      </w:r>
      <w:r>
        <w:rPr>
          <w:color w:val="000080"/>
          <w:sz w:val="32"/>
          <w:sz w:val="32"/>
          <w:szCs w:val="32"/>
          <w:rtl w:val="true"/>
        </w:rPr>
        <w:t xml:space="preserve">وما روي مرفوعا من رواية محمد بن المنكدر عن جابر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من كذب بالمه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فقد كفر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 xml:space="preserve">فموضوع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والمتهم فيه أبو بكر الإسكاف وربما تمسك المنكرون لشأن المه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بما روي مرفوعا أنه قال </w:t>
      </w:r>
      <w:r>
        <w:rPr>
          <w:color w:val="000080"/>
          <w:sz w:val="32"/>
          <w:szCs w:val="32"/>
          <w:rtl w:val="true"/>
        </w:rPr>
        <w:t xml:space="preserve">: " </w:t>
      </w:r>
      <w:r>
        <w:rPr>
          <w:color w:val="000080"/>
          <w:sz w:val="32"/>
          <w:sz w:val="32"/>
          <w:szCs w:val="32"/>
          <w:rtl w:val="true"/>
        </w:rPr>
        <w:t xml:space="preserve">لا مهدي إلا عيسى ابن مريم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والحديث ضعفه البيهق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حاكم وفيه أبان بن صالح وهو متروك الحديث والله أ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rFonts w:cs="Monotype Koufi"/>
          <w:color w:val="333399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ثمان ‏ ‏حدثنا ‏ ‏مروان بن معاوي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إسمعيل يعني ابن أبي خالد ‏ ‏عن ‏ ‏أبيه ‏ ‏عن ‏ ‏جابر بن سم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لا ي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 الدين قائما حتى يكون عليكم اثنا عشر خليفة كلهم تجتمع عليه الأمة فسمعت 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نبي ‏ ‏صلى الله عليه وسلم ‏ ‏لم أفهمه قلت لأبي ما يقول قال كلهم من ‏ ‏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زال هذا الدين قائ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ست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يدا جاريا على الصواب والح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كون عليكم اثنا ع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الرواية الآتية لا يزال هذا الدين عزيزا إلى اثني عشر خل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ال أمر الناس ماضيا ما وليهم اثنا عشر رجلا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هم تجتمع عليه 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مراد باجتماع الأمة عليه انقيادها له وإطاع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قق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مضى منهم الخلفاء الأربعة ولا بد من تمام هذا العدد قبل قيام 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إنهم يكونون في زمان واحد يفترق الناس علي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ورب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بيل في هذا الحديث وما يعتقبه في هذا المعنى أن يحمل على المقسطين منهم فإنهم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حقون لاسم الخليفة على ال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لزم أن يكونوا على الول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 على الولاء فإن المراد منه المسمون بها على المجاز كذا 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في شرح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قاضي قد توجه هنا سؤالان أحدهما أنه قد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ديث الآخ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خلافة بعدي ثلاثون سنة ثم تكون ملك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مخالف لحديث 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خل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م يكن في ثلاثين سنة إلا الخلفاء الراشدون ال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بويع فيها الحسن بن ع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والجواب عن هذا أن المراد في حديث 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ون سنة خلافة النبوة وقد جاء مفسرا في بعض الروايا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خلافة النبوة 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ون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تكون ملكا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لم يشترط هذا في الاثني عش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سؤال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د ولي أكثر من هذا العد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هذا اعتراض باطل لأنه صلى الله عليه وسل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 لا يلي إلا اثنا عشر خليفه وإنما قال يلي وقد ولي هذا العدد ولا يضر كونه 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م غير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هذا إن جعل المراد باللفظ كل وال ويحتم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مستحقي الخلافة العاد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مضى منهم من 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بد من تمام هذا 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قيام الساع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يخ الأجل ولي الله المحدث في قرة العيني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ضيل الشيخ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استشكل في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يزال هذا الدين ظاهرا إلى أن يبعث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ثني عشر خليفة كلهم من قريش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وجه الاستشكال أن هذا الحديث ناظر إلى مذهب 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ية الذين أثبتوا اثني عشر إ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صل أن كلامه صلى الله عليه وسلم 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آن يفسر بعضه بع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ثبت من حديث عبد الله بن مسعو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دور رحى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مس وثلاثين سنة أو ست وثلاثين سنة فإن يهلكوا فسبيل من قد هلك وإن يقم لهم 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م سبعين سنة مما مض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د وقعت أغلاط كثيرة في بيان مع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 ما فهمناه على وجه التحقيق أن ابتداء هذه المدة من ابتداء الجهاد في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ة من الهج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 فإن يهلكوا ليس على سبيل الشك والترديد بل بيان أنها 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ع عظيمة يرى نظرا إلى القرائن الظاهرة أن أمر الإسلام قد اضمحل وشوكة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نتظام الجهاد قد ان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يظهر الله تعالى ما ينتظم به أمر الخلافة 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لى سبعين سنة لا يزال هذا الانتظ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 ما أخبر به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ففي سنة خمس وثلاثين من ابتداء الجهاد وقعت حادثة قتل ذي النورين 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 وأيضا في سنة ست وثلاثين وقعة الجمل والصفين وفي هذه الحوادث لما 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 والتقاتل فيما بين المسلمين وجعل جهاد الكفار متروكا ومهجورا إلى حين 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 إلى القرائن الظاهرة أن الإسلام قد وهن واضمحل وكوكبه قد أفل ولكن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 ذلك جعل أمر الخلافة منتظما وأمضى الجهاد إلى ظهور بني العباس وتلاشي دولة 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 ففي ذلك الوقت أيضا فهم بالقرائن الظاهرة أن الإسلام قد أبيد ويفعل الل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أيد الله الإسلام وأشاد مناره وجلى نهاره حتى حدثت الحادثة الجنك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ليها إشارة في حديث سعد بن أبي وقاص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رجو أن لا يعجز أمتي عند ربي أن يؤخرها نصف ي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 لسعد وكم نصف يوم ؟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مس مائة 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أحمد فتارة أخبر النبي صلى الله عليه وسلم عن خلافة 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صصه بثلاثين سنة والتي بعدهم عبرها بملك عضو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ارة عن خلافة النبوة والتي 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كليهما معا وعبرها باثني عشر خليفة وتارة عن الثلاثة كلها معا وعبرها بخمس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ما فهم هذا المستشكل فلا يستقيم أصلا بوج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أول أن المذكور 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 الخلافة لا الإمامة ولم يكن أكثر من هؤلاء اثني عشر خليفة بالاتفاق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يق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ثاني أن نسبتهم إلى قريش تدل على أن كلهم ليسوا من بني 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عادة قد جرت على أن الجماعة لما فعلوا أمرا وكلهم من بطن واحد يسمونهم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ط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كانوا من بطون شتى يسمونهم بالقبيلة الفوقانية التي 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ثالث أن القائلين باثني عشر أئمة لم يقولوا بظهور الدين بهم بل يزعمو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ن قد اختفى بعد وفات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ئمة كانوا يعملون بالتقية 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وا على أن يظهروه حتى إن عليا رضي الله عنه لم يقدر على إظهار مذهبه 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رابع أن المفهوم من حرف إلى أن تقع فترة بعد ما ينقضي عصر اثني عشر 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 قائلون بظهور عيسى على نبينا وعليه الصلاة والسلام وكمال الدين بعدهم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قيم معنى الغاية والمغيا كما لا يخف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لتحقيق في هذه المسألة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وا بمعاوية وعبد الملك وبنيه الأربع وعمر بن عبد العزيز ووليد بن يزيد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بعد الخلفاء الأربعة الراشد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نقل عن الإمام مالك أ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بير أحق بالخلافة من مخال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نا في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عمر بن الخطاب وعثمان بن 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 الله عنه قد ذكرا عن النبي صلى الله عليه وسلم ما يدل على أن تسلط ابن 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ال الحرم به مصيبة من مصائب الأمة أخرج حديثهما أحمد عن قيس بن أبي حاز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 ابن الزبير إلى عمر بن الخطاب يستأذنه في الغزو فقال عمر اجلس في بيتك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زوت مع رسول الله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رد ذلك عليه فقال له عمر في 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التي تليها اقعد في بيتك والله إني لأجد بطرف المدينة منك ومن أصحابك أن 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فسدوا على أصحاب محمد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حاكم فمن لفظه بطرف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هم أن واقعة الجمل غير مراد ها هنا بل المراد خروجه للخلا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 هذا المعنى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 علي رضي الله عنه في قصة جواب الحسن رضي الله عنه ولم ينتظم أمر الخلافة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زيد بن معاوية ساقط من هذا البين لعدم استقراره مدة يعتد بها وسوء سيرته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عماد الدين بن كثير في تفسيره تحت قوله تعا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ع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 اثني عشر نقيبا بعد إيراد حديث جابر بن سمرة من رواية الشيخين واللفظ 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عنى هذا الحديث البشارة بوجود اثني عشر خليفة صالحا يقيم الحق ويعدل ف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زم من هذا تواليهم وتتابع أيا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قد وجد أربعة على نسق واحد وهم 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بعة أبو بكر وعمر وعثمان وعلي رضي الله ع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عمر بن عبد العزيز بلا 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الأئمة وبعض بني العباس ولا تقوم الساعة حتى تكون ولايتهم لا محالة والظاه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 المهدي المبشر به في الأحاديث الواردة بذكره أنه يواطئ اسمه اسم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اسم أبيه اسم أبيه فيملأ عدلا وقسطا كما ملئت جورا وظل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بالمنتظر الذي يتوهم الرافضة وجوده ثم ظهوره من سرداب سام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ذلك ليس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 ولا وجود بالكلية بل هو من هوس العقول السخيفة وليس المراد بهؤلاء 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 عشر الأئمة الذين يعتقد فيهم الاثنا عشرية من الروافض لجهلهم وقلة ع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عمت الشيعة خصوصا الإمامية منهم أن الإمام الحق بعد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علي رضي الله عنه ثم ابنه 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أخوه الحس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ابنه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ن العابدين ثم ابنه محمد الباق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ابنه جعفر الصادق ثم ابنه موسى الكاظ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ه علي الرضا ثم ابنه محمد الت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ابنه علي النقي ثم ابنه الحسن العسك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 محمد القائم المنتظر المهدي وزعموا أنه قد 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 من أعدائه وسيظهر ف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 قسطا وعدلا كما ملئت جورا وظلما ولا امتناع في طول عمره وامتداد أيام 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عيسى والخض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ت خبير بأن اختفاء الإمام وعدمه سواء في عدم حصول 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 من وجود الإمام وإن خوفه من الأعداء لا يوجب الاختفاء بحيث لا يوجد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الا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غاية الأمر أن يوجب اختفاء دعوى الإمامة كما في حق آبائه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وا ظاهرين على الناس ولا يدعون الإم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ضا فعند فساد الزمان واختلاف 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لاء الظلمة احتياج الناس إلى الإمام وانقيادهم له أسهل كذا في شرح 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شك في أن ما زعمت الشيعة من أن المهدي المبشر به في الأحاديث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بن الحسن العسكري القائم المنتظر وأنه مختف وسيظهر هي عقيدة باطلة لا 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قرب من هذا ما زعم أكثر العوام وبعض الخواص في حق الغازي 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الأمجد السيد أحمد البريلوي رضي الله تعالى عنه عنه أنه المهدي 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 به في الأحاديث وأنه لم يستشهد في معركة الغزو بل إنه اختفى عن أعين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حي موجود في هذا العالم إلى الآن حتى أفرط بعضه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 لقيناه في 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ظمة حول المطاف ثم غاب بعد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زعمون أنه سيعود وسيخرج بعد مرور 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لأ الأرض عدلا وقسطا كما ملئت جورا وظلما وهو غلط و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ق الصحيح أن 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استشهد ونال منازل الشهداء ولم يختف عن أعين الناس 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ايات 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لك كلها مكذوبة مخترعة وما صح منها فهو محمول على محمل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طال النزا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 السيد الشهيد من حياته واختفائه حتى جعلوه جزء العقيدة ويجادلون من 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 الله المشتكى من صنيع هؤلاء ونعوذ بالله من هذه العقيدة المنكرة الواهية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قبضتهما قال المنذري بعد إخراج حديث جا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البخاري أن أبا خالد 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 إسماعيل سمع أبا هريرة وسمع منه ابنه إسماعيل 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هم من قريش مسند 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جنادة 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رة بن عمرو السوائي والد جابر بن سمرة ع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أخرجه الترمذي وفيه فسألت الذي يليني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 من قريش وليس فيه 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بي 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حسن صحيح وذكر أبو عمر النمري سمرة هذا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بنه حديثا واحدا ليس له غيره عن النبي صلى الله عليه وسلم يكون بعدي اثنا 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يفة كلهم من قريش لم يرو عنه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ه جابر بن سمرة صاحب له رواي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Heading4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bookmarkStart w:id="0" w:name="Desc2"/>
      <w:r>
        <w:rPr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ي ثلاثون 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ثنا عشر خليف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 الجمع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عارض بين الحديثين فإن الخلافة المقدرة بثلاثين سنة ه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وة كما هي حديث أبي بك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زن النبي صلى الله عليه وسلم بأبي بكر و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يأتي وفيه فقال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لافة نبو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يؤتي الله الم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ما الخلفاء الاثنا عشر فلم يقل في خلافت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خلافة نبو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 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اسم الخل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شتر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ص الأئمة الراشدون منهم بخصيصة في الخلاف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لافة النبوة وهي المقدرة بثلاثين 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لافة الصدي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تين وثلاثة 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ثنتين وعشرين 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لافة عمر بن الخط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شر سنين وستة أشهر وأربع 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لافة عثم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ثنتي عشر سنة إلا اثني عشر 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لافة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مس سنين 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هر إلا أربعة عشر يو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تل علي سنة أرب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 خلافة النبوة ثلاثون 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خلف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ثنا عش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قد قال جماع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حاتم بن حبان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آخرهم عمر بن 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كروا الخلفاء ال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معاوية ثم يزيد 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معاوية بن يزيد ثم مروان بن الحكم ثم عبد الملك ابنه ثم الوليد بن عبد 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سليمان بن عبد الم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عمر بن عبد العزي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ت وفاته على رأس الما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ن المفضل الذي هو خير القرون وكان الدين في هذا القرن في غاية الع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وقع والدليل على أن النبي صلى الله عليه وسلم إنما أوقع عليهم اسم الخلافة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في غير خلافة النبو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في الحديث الصحيح من حديث الزهري عن أبي سلم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يكون من بعدي خلفاء يعملون بما يقولون ويفعلون ما يؤم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ك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م خلفاء يعملون بما لا يقولون ويفعلون ما لا يؤمرون </w:t>
      </w:r>
      <w:r>
        <w:rPr>
          <w:sz w:val="32"/>
          <w:szCs w:val="32"/>
          <w:rtl w:val="true"/>
        </w:rPr>
        <w:t xml:space="preserve">. . . </w:t>
      </w:r>
      <w:r>
        <w:rPr>
          <w:sz w:val="32"/>
          <w:sz w:val="32"/>
          <w:szCs w:val="32"/>
          <w:rtl w:val="true"/>
        </w:rPr>
        <w:t>من أنكر برئ ومن 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من رضي وتابع </w:t>
      </w:r>
      <w:r>
        <w:rPr>
          <w:sz w:val="32"/>
          <w:szCs w:val="32"/>
          <w:rtl w:val="true"/>
        </w:rPr>
        <w:t>" . ‏</w:t>
      </w:r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rFonts w:cs="Monotype Koufi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وهيب ‏ ‏حدثنا ‏ ‏دا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امر ‏ ‏عن ‏ ‏جابر بن سم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ول ‏ ‏لا يزال هذا الدين عزيزا إلى اثني عشر 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فكبر الناس وضجوا ثم قال كلمة خفيفة قلت لأبي يا أبت ما قال قال كلهم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ريش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زهير ‏ ‏حدثنا ‏ ‏زياد بن خيث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الأسود بن سعيد الهمداني ‏ ‏عن ‏ ‏جابر بن سمرة ‏ ‏بهذا الحديث ز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لما رجع إلى منزله أتته ‏ ‏قريش ‏ ‏فقالوا ثم يكون ماذا قال ثم يكون ‏ ‏الهرج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زيز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ل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زيزا من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قويا شديدا أو مستقيما سدي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ضج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وا والضج الصياح عند المكروه والمشقة والجز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خف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فية وهو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لمسلم بكلمة خفيت ع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لت 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مرة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ا أب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تاء 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صل يا أبي فأبدلت الياء بالت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كل الخلفاء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يكون 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ي شيء يكون بعد الخلفاء الاثني ع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الفتنة والقت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من حديث سماك بن حرب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 بن 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32"/>
          <w:szCs w:val="32"/>
        </w:rPr>
      </w:pPr>
      <w:r>
        <w:rPr>
          <w:rFonts w:cs="Monotype Koufi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أن ‏ ‏عمر بن عبيد ‏ ‏حدثهم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أبو بكر يعني ابن عياش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دد ‏ ‏حدثنا ‏ ‏يحيى ‏ ‏عن ‏ ‏سفيان ‏ ‏ح ‏ ‏و حدثنا ‏ ‏أحمد بن إبراهي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يد الله بن موسى ‏ ‏أخبرنا ‏ ‏زائدة ‏ ‏ح ‏ ‏و حدثنا ‏ ‏أ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براهيم ‏ ‏حدثني ‏ ‏عبيد الله بن موسى ‏ ‏عن ‏ ‏فطر ‏ ‏المعنى واحد كله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صم ‏ ‏عن ‏ ‏زر ‏ ‏عن ‏ ‏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لو لم يبق من الدنيا إلا يوم ‏ ‏قال ‏ ‏زائدة ‏ ‏في حدي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ول الله ذلك اليوم ثم اتفقوا ‏ ‏حتى يبعث فيه رجلا مني أو من أهل بيتي ‏ ‏يواطئ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سمه اسمي واسم أبيه اسم أبي ‏ ‏زاد ‏ ‏في حديث ‏ ‏فطر ‏ ‏يملأ الأرض قسطا وعد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 ملئت ظلما وجورا ‏ ‏وقال ‏ ‏في حديث ‏ ‏سفيان ‏ ‏لا تذهب ‏ ‏أو لا تنقض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دنيا حتى يملك ‏ ‏العرب ‏ ‏رجل من أهل بيتي ‏ ‏يواطئ ‏ ‏اسمه اسم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لفظ ‏ ‏عمر ‏ ‏وأبي بكر ‏ ‏بمعنى ‏ ‏سفيا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هم عن عاص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ل من عمر بن عبيد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 وسفيان الثوري وزائدة وفطر رووا عن عاصم وهو ابن بهد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حبي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زائ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ح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ي أو من أهل بي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ه اختلف في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دي من بني الحسن أو من بني الحس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مكن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 بين النسبتين الحسنين والأظهر أنه من جهة الأب حسني ومن جانب الأم 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 على ما وقع في ولدي إبراهيم وهما إسماعيل وإسحاق عليهم الصلاة والسلام 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أنبياء بني إسرائيل كلهم من بني إسحاق وإنما نبئ من ذرية إسماعيل نبينا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قام مقام الكل ونعم العوض وصار خاتم الأنبي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ذلك لما 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 الأئمة وأكابر الأمة من أولاد الحسين فناسب أن ينجبر الحسن بأن أعطي له 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خاتم الأولياء ويقوم مقام سائر الأصفي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 أنه قد قيل لما نزل الحسن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عن الخلافة الصورية كما ورد في منقبته في الأحاديث النبوية أعطي له 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 المرتبة القطبية فالمناسب أن يكون من جملتها النسبة المهدوية المقارنة ل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سوية واتفاقهما على إعلاء كلمة الملة النبوية وسيأتي في حديث أبي إسحاق عن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ما هو صريح في هذا المعنى والله تعالى أ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إسحاق عن علي رضي الله عنه يأتي عن قريب ولفظه قال علي رضي الله عنه ونظر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ه الحسن 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 ابني هذا سيد كما سماه النبي صلى الله عليه وسلم وسيخرج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به رج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اطئ اسمه اسمي واسم أبيه اسم أ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بن عبد الله وفيه رد على الشيعة حيث يقولون المهدي الموعود هو القائم 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محمد بن الحسن العسك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لأ ال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ئناف 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به كما أن ما قبله معين لنسبه أي يملأ وجه الأرض جميعا أو أرض العرب وما 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 أه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سط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قاف وتفسيره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د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تى بهما تأكي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مل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ظهو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ف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لا 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ملك الع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ص العرب بالذكر لأنهم الأصل والأشرف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ذكر 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 مرادون أيضا لأنه إذا ملك العرب واتفقت كلمتهم وكانوا يدا واحدة قهروا 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ؤيده حديث أم سلم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حديث يأتي في هذا الب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مكن أن يقال ذكر العرب لغلبتهم في زمنه أو لكونهم أشرف أو هو من باب 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راده العرب والعجم ك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سرابيل تقيكم الح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والبرد والأظهر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 على ذكر العرب لأنهم كلهم يطيعونه بخلاف العجم بمعنى ضد العرب فإنه قد 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خلاف في إطاعته والله تعالى أ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واطئ اسمه 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وافق ويطابق اسمه اس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فظ عمر وأبي بكر بمعنى 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ثوري قاله المنذري أي لفظ حديث عمر وأبي بكر بمعنى حديث 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الترمذي وقال 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بد الله بن مسعو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هو حديث حسن صحيح وسكت عن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نذري وابن الق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 الثوري وشعبة وزائدة وغيرهم من أئمة المسلمين عن عاصم قال وطرق عاصم عن ز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له كلها صحيحة إذ عاصم إمام من أئمة المسلمي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اصم هذا هو ا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جود واسم أبي النجود بهد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 القراء السب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لحا وأنا أختار قراء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حمد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بو زرعة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حاتم 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ي محل الصدق صالح الحديث ولم يكن بذلك الحا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جعفر العق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إلا سوء الح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حفظه 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 له البخاري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رونا ب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 له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ذه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بت في القراءة وهو في الحديث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ت صدوق يهم وهو حسن الحديث والحاصل أن عاصم بن بهدلة ثقة على رأي أحمد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ر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سن الحديث صالح الاحتجاج على رأي غيرهما ولم يكن فيه إلا سوء الحفظ 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بعاصم ليس من دأب المنصفين على أن الحديث قد جاء من غير طريق عاصم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تفعت عن عاصم مظنة الوهم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الفضل بن دك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فطر ‏ ‏عن ‏ ‏القاسم بن أبي بزة ‏ ‏عن ‏ ‏أبي الطفيل ‏ ‏عن ‏ ‏علي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يبق من الدهر إلا يوم لبعث الله رجلا من أهل بيتي يملؤها عدلا كما ملئت ‏ ‏جو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الفضل بن دك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ابن خليفة القرشي المخزومي وثقه أحمد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 والعج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قاسم بن أبي بز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وحد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بعث الله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مل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أ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أخرجه ابن ماجه عن أبي هري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 لم يبق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 إلا يوم لطول الله ذلك اليوم حتى يملك رجل من أهل بيتي يملك جبال الد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سطنطين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ديلم جبل معرو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ديث سنده حسن ق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فطر بن خليفة الكوفي فوثقه أحمد بن حنبل ويحيى 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طان ويحيى بن معين والنسائي والعجلي وابن سعد والساج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بو حاتم 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رج له البخ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في توثيق هؤلاء الأئمة لعدالته فلا يلتفت إلى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يونس وأبي بكر بن عياش والجوزجاني في تضعيفه بل هو قول مردود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إبراهيم ‏ ‏حدثنا ‏ ‏عبد الله بن جعف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قي ‏ ‏حدثنا ‏ ‏أبو المليح الحسن بن عمر ‏ ‏عن ‏ ‏زياد بن بيان ‏ ‏عن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فيل ‏ ‏عن ‏ ‏سعيد بن المسيب ‏ ‏عن ‏ ‏أم سلم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المهدي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ترتي ‏ ‏من ولد ‏ ‏فاط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عبد الله بن جعفر ‏ ‏وسمعت ‏ ‏أب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ليح ‏ ‏يثني على ‏ ‏علي بن نفيل ‏ ‏ويذكر منه صلاح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دي من عتر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د الرجل لصلبه وقد يكون العترة أيضا الأقرباء وبنو العم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قول 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 رضي الله عنه يوم السقيفة نحن عترة رسول الله صلى الله عليه وسل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ترة الرجل أخص أقا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ترة النبي صلى الله عليه وسلم بنو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 وقيل قريش والمشهور المعروف أنهم الذين حرمت عليهم الزكا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لد فاط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ضبط بفتح الواو واللام وبضم الواو وسكون ال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تمع بضم واو وسكون لام جمع و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شكاة من أولاد فاط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اديث دالة على أن المهدي يكون بعد دولة بني العباس وأنه يكون م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ت من ذرية فاطمة من ولد الحسن لا الحسين كذا في مرقاة الص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سند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شية ابن ماجه قال ا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ما الحديث الذي أخرجه الدارقطني في الأفراد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ثمان بن عفان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هدي من ولد العباس عمي فإنه حديث غريب كم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تفرد به محمد بن الوليد مولى بني هاشم انتهى 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ذكر منه صلاح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المجرور لعلي بن نفيل أي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المليح صلا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وأخرجه ابن ماجه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ولد فاط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له بن جعفر وهو الرقي وسمعت أبا المليح يعني الحسن 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قي يثني على علي بن نفيل ويذكر منه صلاح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 بن ن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 النفيلي لا بأس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جعفر العق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 بن نفيل حراني هو جد النف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سعيد بن المسيب في المهدي لا يتابع عليه ولا يعرف إلا به وساق هذا الحديث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ه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اديث خيار من غير هذا الوجه بخلاف هذا اللفظ بلفظ رجل من أهل 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جملة مجملا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إسناد هذا الحديث أيضا زياد بن بي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أبو أحمد 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اد بن بيان سمع علي بن النفيلي جد النفيلي 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ظ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معت ابن حماد يذكره عن البخاري وساق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بخاري إنما أنك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زياد بن بيان هذا الحديث وهو معروف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غيره وهو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معروف من كلام سعيد بن المسيب والظاهر أن زياد بن بيان وهم في رفعه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هل بن تمام بن بزيع ‏ ‏حدثنا ‏ ‏عمران القط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قتادة ‏ ‏عن ‏ ‏أبي نضرة ‏ ‏عن ‏ ‏أبي سعيد 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المهدي مني ‏ ‏أج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جبهة ‏ ‏أقنى ‏ ‏الأنف يملأ الأرض قسطا وعدلا كما ملئت جورا وظلما يملك سبع س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دي م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نسلي وذ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جلى الجبه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لا مقصورا انحسار 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أس من الشعر أو نصف الرأس أو هو دون الصل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عت أجلى وجل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بهة ج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عة وكذلك في القام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عنى أجلى الجبهة منحسر الشعر من مقدم رأسه أو 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به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قاري وهو الموافق للمق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نى الأن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نا في الأنف طوله ودقة أرنبته مع حدب في وسطه يقال رجل 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نواء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لأرنبة طرف الأن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دب الارتف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م يكن أفطس فإنه مكروه الهيئ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ملك سبع سن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زاد في رواية أو تس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أخرى يمده الله بثلاثة آلاف من 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مران القطان وهو أبو العوام عمران بن داور القطان 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 به البخاري ووثقه عفان بن مسلم وأحسن عليه الثناء يحيى بن سعيد القطان 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بن معين والنسائي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خلاص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و أن يكون صالح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حدثنا ‏ ‏معاذ بن هشام ‏ ‏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‏ ‏عن ‏ ‏قتادة ‏ ‏عن ‏ ‏صالح أبي الخليل ‏ ‏عن ‏ ‏صاحب ‏ ‏له ‏ ‏عن ‏ ‏أ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لمة زوج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يكون اختلاف عند موت خليفة فيخرج رجل من أهل ‏ ‏المدي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هاربا إلى ‏ ‏مكة ‏ ‏فيأتيه ناس من أهل ‏ ‏مكة ‏ ‏فيخرجونه وهو كاره فيبايعونه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كن ‏ ‏والمقام ‏ ‏ويبعث إليه بعث من أهل ‏ ‏الشام ‏ ‏فيخسف بهم ‏ ‏بالبيد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ين ‏ ‏مكة ‏ ‏والمدينة ‏ ‏فإذا رأى الناس ذلك أتاه ‏ ‏أبدال ‏ ‏الشام ‏ ‏وعصائ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هل ‏ ‏العراق ‏ ‏فيبايعونه بين الركن ‏ ‏والمقام ‏ ‏ثم ينشأ رجل من ‏ ‏قريش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خواله ‏ ‏كلب ‏ ‏فيبعث إليهم ‏ ‏بعثا ‏ ‏فيظهرون ‏ ‏عليهم وذلك بعث ‏ ‏كل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خيبة لمن لم يشهد غنيمة ‏ ‏كلب ‏ ‏فيقسم المال ويعمل في الناس بسنة نبي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ويلقي الإسلام ‏ ‏بجرانه ‏ ‏في الأرض فيلبث سبع سنين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فى ويصلي عليه المسلمو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 ‏بعضهم 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شام ‏ ‏تسع سنين ‏ ‏و قال ‏ ‏بعضهم سبع سنين ‏ ‏حدثنا ‏ ‏هارون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صمد ‏ ‏عن ‏ ‏همام ‏ ‏عن ‏ ‏قتادة ‏ ‏بهذا الحديث ‏ ‏وقال ‏ ‏تس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نين ‏ ‏قال ‏ ‏أبو داود ‏ ‏و قال ‏ ‏غير ‏ ‏معاذ ‏ ‏عن ‏ ‏هشام ‏ ‏تسع سن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بن المثنى ‏ ‏حدثنا ‏ ‏عمرو بن عاصم ‏ ‏حدثنا ‏ ‏أبو العوام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عن ‏ ‏أبي الخليل ‏ ‏عن ‏ ‏عبد الله بن الحارث ‏ ‏عن ‏ ‏أم سلم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بهذا الحديث ‏ ‏وحديث ‏ ‏معاذ ‏ ‏أت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ك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Cs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ما بين أهل الحل والعق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 موت خل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حكمية وهي الحكومة السلطانية بالغلبة التسليط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خرج رجل من 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راهية لأخذ منصب الإمارة أو خوفا من الفتنة الواقعة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المدينة المعطرة أو المدينة التي فيها الخل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اربا إلى 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ا مأمن كل من التجأ إليها ومعبد كل من سكن فيها قال الطيب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المهدي بدليل إيراد هذا الحديث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 باب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 xml:space="preserve">فيأتيه ناس من أهل مك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 ظهور أمره ومعرفة نور قد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خرجو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ب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كا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ما 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رة وإما خشية الفت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لة حالية معتر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 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جر الأس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ق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قام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الصلاة و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ب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يرسل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 وقتاله مع أنه من أولاد سيد الأنام وأقام في بلد الله الحر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ي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ش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من أهل 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جيش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بي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حدة وسكون التحتية قال التوربشت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أرض ملساء بين الحر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جمع اسم موضع بين مكة والمدينة وهو أكثر ما يراد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ذا 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س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ذكر من خرق العادة وما جعل للمهدي من 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اه أبدال الش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مع بدل بفتحتين 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 والعباد الواحد بدل سموا بذلك لأنهم كلما مات منهم واحد أبدل بآخر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وطي في مرقاة الص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 يرد في الكتب الستة ذكر الأبدال إلا في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أبي داود وقد أخرجه الحاكم في المستدرك وصح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رد فيهم أحاديث كثيرة 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تة جمعتها في مؤلف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 نذكر ها هنا بعض الأحاديث الوار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أن الأبدال تتميما للفائ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ها ما رواه أحمد في مسنده عن عبادة بن 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 الأبدال في هذه الأمة ثلاثون رجلا قلوبهم على قلب إبراهيم خليل الرحمن 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ت رجل أبدل الله مكانه رجلا أورده السيوطي في الجامع الصغ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ناوي في شرحه بإسناد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ا ما رواه عباده بن الصام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أبدال في 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ون بهم تقوم الأرض وبهم تمطرون وبهم تنصر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طبراني في الكبير 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وطي في الكتاب المذكور وقال العزيزي والمناوي بإسناد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 ما رواه 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ا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أبدال في أهل الشام وبهم ينصرون وبهم يرزق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الطبران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ير أورده السيوطي في الكتاب المذكور قال العزيزي والمناوي إسناده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رواه علي رضي الله عنه الأبدال بالشام وهم أربعون رجلا كلما مات رجل أبد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 رجلا يسقى بهم الغيث وينتصر بهم على الأعداء ويصرف عن أهل الشام بهم 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خرجه أحمد وقال العزيزي والمناوي بإسناد حسن قال المناوي زاد في رواية الحكي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وا الناس بكثرة صلاة ولا صوم ولا تسبيح ولكن بحسن الخلق وصدق الورع وحسن 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امة الصدر أولئك حزب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نافي خبر الأربعين خبر الثلاثين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ملة أربعون رجلا فثلاثون على قلب إبراهيم وعشرة ليسوا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 ما ذكر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عيم الأصفهاني في حلية الأولياء بإسناده عن ابن عمر رضي الله ع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يار أمتي في كل قرن خمس مائة والأبدال أربع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 مائة ينقصون ولا الأربعون كلما مات رجل أبدل الله عز وجل من الخمس مائة 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دخل في الأربعين وكأنهم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دلنا على أعماله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فون 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لمهم ويحسنون إلى من أساء إليهم ويتواسون في ما آتاهم الله عز وج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رد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رقاة ولم يذكر تمام إسنا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العلماء ذكروا في وجه 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ل وجوها متعددة وما يفهم من هذه الأحاديث من وجه التسمية هو 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صائب أهل العر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يارهم من قولهم عصبة 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هم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 عصابة وهم الجماعة من الناس من 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أربعين ولا واحد لها من لفظ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 حديث علي رضي الله عنه الأبدال 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جباء بمصر والعصائب بالعرا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راد أن التجمع للحروب يكون بالعراق وقيل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اعة من الزهاد وسماهم بالعصائب لأنه قرنهم بالأبدال والنجباء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ل والعصائب يأتون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نش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من قري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هو الذي يخالف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وال الرجل القرش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تكون أمه ك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توربشت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 أم القرشي تكون كلبية فينازع المهدي في 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ين عليه بأخواله من بني ك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ب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 الكل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بايعين ل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ع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يش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ظهرون عل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غلب المبا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بعث الذي بعثه الرجل القرشي الكل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ث كل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يش كلب باعثه هو نفس الكل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ناس بسنة نبيهم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صير جميع الناس عاملين بالحديث ومتبع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لق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سلام بجرا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جيم ثم 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ا ألف ثم نون هو مقدم العنق 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ران باطن العنق ومنه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ئشة رضي الله ع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تى ضرب الحق بجر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قر قراره واستقام كما أن 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برك واستراح مد عنقه على الأرض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هشام يعني الدستوائي تسع س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هم سبع سنين وذكره أيضا من حديث 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ابن يحيى عن قتادة وقال سبع سن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جل الذي لم يسم فيه سمي في الحديث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 ورفع الحديث انتهى كلام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 خليل عن عبد الله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رث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الإسناد أبو العوام وهو عمر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ر وقد تقدم الكلام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الخليل هو صالح بن أبي مريم الضبعي البصري 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البخاري ومسلم وهو بفتح الخاء المعجمة وكسر اللام وبعدها ياء آخر الحروف 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خلد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رج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 أم سلمة من رواية صالح أبي 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صاحب أبي الخليل عن صاحب له عن أم سلمة ثم روا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 رواية أبي 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بد الله بن الحارث عن أم سل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بين بذلك المبهم في الإسناد الأول 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ال الصحيحين لا مطعن فيهم ولا مغمز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يقال إنه من رواية قتادة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 وقتادة مدلس وقد عنعنة والمدلس لا يقبل من حديثه إلا ما صرح فيه 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 الحديث ليس فيه تصريح لذكر المه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عم ذكر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 أبوا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شك أن أبا داود يعلم تدليس قتادة بل هو أعرف بهذه القاعدة من ابن 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 ذلك سكت عنه ثم المنذري وابن القيم لم يتكلموا على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م أن 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 بثبوت سماع قتادة من أبي الخليل لهذا الحديث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زيز بن رفيع ‏ ‏عن ‏ ‏عبيد الله ابن القبطية ‏ ‏عن ‏ ‏أم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بقصة جيش الخسف قلت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كيف بمن كان كارها قال ‏ ‏يخسف بهم ولكن يبعث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 على ني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قصة جيش الخس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مسلم عن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القبطي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 الحارث بن أبي ربيعة وعبد الله بن صفوان وأنا معهم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 سلمة أم المؤمنين فسألاها عن الجيش الذي يخسف به وكان ذلك في أيام ابن 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عوذ عائذ بالبيت فيبعث إليه 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ذا كانوا ببيداء من الأرض خسف 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 فكيف بمن كان 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يف بمن كان كا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غير ر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أن يكون مكره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الك الطريق مع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لا يكون راضيا بما قصد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يخسف 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خسف به معهم وفي رواية أخرى لم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إن الطريق قد يجمع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فيهم المستبصر والمجبور وابن 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هلكون مهلكا واحد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المستبصر فهو المستبين لذلك القاصد له 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مجبور فهو الم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بن السبيل فالمراد به سالك الطريق معهم 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يبع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كا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جازى على حس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مسلم المذكورة بعد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هلكون مه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ا ويصدرون مصادر شتى يبعثهم الله على نياته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 في الدنيا على جميعهم ويصدرون يوم القيامة مصادر شتى يبعثهم الله على 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قع الهلاك في الدنيا على جميعهم ويصدرون يوم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ادر شت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يبعثون مختلفين على قدر نياتهم فيجازون بحس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أن من كثر سواد قوم جرى عليه حكمهم في ظاهر عقوبات الدني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قال ‏ ‏أبو داود ‏ ‏حدثت عن ‏ ‏هارون بن المغيرة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عمرو بن أبي قيس ‏ ‏عن ‏ ‏شعيب بن خالد ‏ ‏عن ‏ ‏أبي إسحق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‏ ‏علي ‏ ‏رضي الله عنه ‏ ‏ونظر إلى ابنه ‏ ‏الحس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‏ ‏إن ابني هذا سيد كما سماه النبي ‏ ‏صلى الله عليه وسلم ‏ ‏وسيخرج من ص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يسمى باسم نبيكم يشبهه في الخلق ولا يشبهه في الخلق ثم ذكر قصة يملأ الأرض عد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 قال ‏ ‏هارون ‏ ‏حدثنا ‏ ‏عمرو بن أبي قيس ‏ ‏عن ‏ ‏مطرف بن طري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حسن ‏ ‏عن ‏ ‏هلال بن عمرو ‏ ‏قال سمعت ‏ ‏عليا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قول ‏ ‏قال النبي ‏ ‏صلى الله عليه وسلم ‏ ‏يخرج رجل من وراء النهر يقال 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حارث بن حراث ‏ ‏على مقدمته رجل يقال له ‏ ‏منصور ‏ ‏يوطئ ‏ ‏أو يمكن ‏ ‏لآ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‏ ‏كما مكنت ‏ ‏قريش ‏ ‏لرسول الله ‏ ‏صلى الله عليه وسلم ‏ ‏وجب على كل مؤ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صره ‏ ‏أو قال إجاب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حدث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شارة إلى تخصيص الحسن لئلا يتوهم أن المراد هو الحسين أو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سماه النبي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سيد ولعل الله أن يصلح به بين فئتين عظيمتين من المسلم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ذر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شبهه في الخل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خاء 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شبهه في الخل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خاء وسكون ال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بهه في الس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شبهه في الصو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دليل صريح على أن المهد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اد الحسن ويكون له انتساب من جهة الأم إلى الحسين جمعا بين الأد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الشي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مهدي هو محمد بن الحسن العسكري القائم المنتظر فإنه 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اتف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من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 إسحاق السبيعي رأى 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سلام رؤ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كذا في نسخة واحد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خ الموجودة وهو الصحيح 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خرج رجل من أهل 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ال له الحارث حرا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أبو داود في المهدي عن هارون بن المغيرة عن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قيس عن مطرف بن طريف عن أبي الحسن عن هلال بن عمرو وهو غير مشهور عن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ذهبي في الميز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الحسن عن هلال بن عمرو عن عل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 من وراء النهر يقال له الحارث تفرد به مطرف بن طر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لاص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ال بن عمرو الكوفي عن علي وعنه أبو الحسن شيخ لمطرف 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خلد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سكت عن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في موضع آخر في ها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ولد الشي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داود في عمرو بن قي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بأس به في حديثه 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ذه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دوق له أوه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أبو إسحاق السبيعي فروايته عن علي 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السند الثاني فأبو الحسن فيه وهلال بن عمرو مجهول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عرف أبو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من رواية مطرف بن طريف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بن خلد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في سائر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جودة ففيه عن الحسن عن هلال بن عمر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خرج 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ال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راء الن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ما وراء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 كبخارى وسمرقند ونحو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له الحا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ر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تشديد الراء صف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زر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النسخ وهو المعت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الحارث بن حراث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قدم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مقدمة جيش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له منص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ه اسم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طئ أو يمك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و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وط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من التمك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 هي بمعنى الوا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هيئ 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 وخزائنه وسلاحه ويمكن أمر الخلافة ويقويها ويساعده بعسك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ذريته وأهل بيته عموما وللمهدي خصوصا أو لآل مقح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حمد المه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ون لفظ الآل مقحما غير 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الظاهر هو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بآل محمد ذريته وأهل بيت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م في الأرض مكانا وبسطا في الأموال ونصرة على الأع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ما 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ريش ل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من 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ودخل في التمكين أبو طالب أيضا وإن لم يؤمن عند أهل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في آخر الأ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قال الطيبي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جب على كل مؤمن 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نصر الحارث وهو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نصر المنصور وهو الأ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نصر من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نصر المهدي بقرينه المق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وجوب نصرهما على أهل بلادهما ومن 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 لكونهما من أنصار المه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قال إجاب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عنى قبول دعوته والقيام بنصر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نقطع قال في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قال هارون بن المغ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القاسم الدمشقي هلال بن عمرو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مشهور عن علي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 w:val="32"/>
          <w:szCs w:val="32"/>
          <w:rtl w:val="true"/>
        </w:rPr>
        <w:t>نها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 w:val="32"/>
          <w:szCs w:val="32"/>
          <w:rtl w:val="true"/>
        </w:rPr>
        <w:t>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 w:val="32"/>
          <w:szCs w:val="32"/>
          <w:rtl w:val="true"/>
        </w:rPr>
        <w:t>المه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color w:val="008000"/>
          <w:sz w:val="32"/>
          <w:szCs w:val="32"/>
        </w:rPr>
      </w:pPr>
      <w:r>
        <w:rPr>
          <w:rFonts w:cs="Monotype Koufi"/>
          <w:color w:val="008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8000"/>
        <w:sz w:val="28"/>
        <w:sz w:val="28"/>
        <w:szCs w:val="28"/>
        <w:rtl w:val="true"/>
      </w:rPr>
      <w:t>عون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المعبود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شرح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سنن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أبي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</w:t>
    </w:r>
    <w:r>
      <w:rPr>
        <w:rFonts w:cs="Monotype Koufi"/>
        <w:color w:val="FF0000"/>
        <w:sz w:val="28"/>
        <w:sz w:val="28"/>
        <w:szCs w:val="28"/>
        <w:rtl w:val="true"/>
      </w:rPr>
      <w:t>ك</w:t>
    </w:r>
    <w:r>
      <w:rPr>
        <w:rFonts w:cs="Monotype Koufi"/>
        <w:color w:val="008000"/>
        <w:sz w:val="28"/>
        <w:sz w:val="28"/>
        <w:szCs w:val="28"/>
        <w:rtl w:val="true"/>
      </w:rPr>
      <w:t>ت</w:t>
    </w:r>
    <w:r>
      <w:rPr>
        <w:rFonts w:cs="Monotype Koufi"/>
        <w:color w:val="0000FF"/>
        <w:sz w:val="28"/>
        <w:sz w:val="28"/>
        <w:szCs w:val="28"/>
        <w:rtl w:val="true"/>
      </w:rPr>
      <w:t>ا</w:t>
    </w:r>
    <w:r>
      <w:rPr>
        <w:rFonts w:cs="Monotype Koufi"/>
        <w:color w:val="408080"/>
        <w:sz w:val="28"/>
        <w:sz w:val="28"/>
        <w:szCs w:val="28"/>
        <w:rtl w:val="true"/>
      </w:rPr>
      <w:t>ب</w:t>
    </w:r>
    <w:r>
      <w:rPr>
        <w:color w:val="408080"/>
        <w:sz w:val="28"/>
        <w:sz w:val="28"/>
        <w:szCs w:val="28"/>
        <w:rtl w:val="true"/>
      </w:rPr>
      <w:t xml:space="preserve"> </w:t>
    </w:r>
    <w:r>
      <w:rPr>
        <w:rFonts w:cs="Monotype Koufi"/>
        <w:color w:val="408080"/>
        <w:sz w:val="28"/>
        <w:sz w:val="28"/>
        <w:szCs w:val="28"/>
        <w:rtl w:val="true"/>
      </w:rPr>
      <w:t>‏</w:t>
    </w:r>
    <w:r>
      <w:rPr>
        <w:color w:val="408080"/>
        <w:sz w:val="28"/>
        <w:sz w:val="28"/>
        <w:szCs w:val="28"/>
        <w:rtl w:val="true"/>
      </w:rPr>
      <w:t xml:space="preserve"> </w:t>
    </w:r>
    <w:r>
      <w:rPr>
        <w:rFonts w:cs="Monotype Koufi"/>
        <w:color w:val="408080"/>
        <w:sz w:val="28"/>
        <w:sz w:val="28"/>
        <w:szCs w:val="28"/>
        <w:rtl w:val="true"/>
      </w:rPr>
      <w:t>‏</w:t>
    </w:r>
    <w:r>
      <w:rPr>
        <w:rFonts w:cs="Monotype Koufi"/>
        <w:color w:val="993366"/>
        <w:sz w:val="28"/>
        <w:sz w:val="28"/>
        <w:szCs w:val="28"/>
        <w:rtl w:val="true"/>
      </w:rPr>
      <w:t>ا</w:t>
    </w:r>
    <w:r>
      <w:rPr>
        <w:rFonts w:cs="Monotype Koufi"/>
        <w:color w:val="FF00FF"/>
        <w:sz w:val="28"/>
        <w:sz w:val="28"/>
        <w:szCs w:val="28"/>
        <w:rtl w:val="true"/>
      </w:rPr>
      <w:t>ل</w:t>
    </w:r>
    <w:r>
      <w:rPr>
        <w:rFonts w:cs="Monotype Koufi"/>
        <w:color w:val="FF6600"/>
        <w:sz w:val="28"/>
        <w:sz w:val="28"/>
        <w:szCs w:val="28"/>
        <w:rtl w:val="true"/>
      </w:rPr>
      <w:t>م</w:t>
    </w:r>
    <w:r>
      <w:rPr>
        <w:rFonts w:cs="Monotype Koufi"/>
        <w:color w:val="333333"/>
        <w:sz w:val="28"/>
        <w:sz w:val="28"/>
        <w:szCs w:val="28"/>
        <w:rtl w:val="true"/>
      </w:rPr>
      <w:t>ه</w:t>
    </w:r>
    <w:r>
      <w:rPr>
        <w:rFonts w:cs="Monotype Koufi"/>
        <w:color w:val="CC99FF"/>
        <w:sz w:val="28"/>
        <w:sz w:val="28"/>
        <w:szCs w:val="28"/>
        <w:rtl w:val="true"/>
      </w:rPr>
      <w:t>د</w:t>
    </w:r>
    <w:r>
      <w:rPr>
        <w:rFonts w:cs="Monotype Koufi"/>
        <w:color w:val="FF99CC"/>
        <w:sz w:val="28"/>
        <w:sz w:val="28"/>
        <w:szCs w:val="28"/>
        <w:rtl w:val="true"/>
      </w:rPr>
      <w:t>ي</w:t>
    </w:r>
    <w:r>
      <w:rPr>
        <w:color w:val="408080"/>
        <w:sz w:val="48"/>
        <w:sz w:val="48"/>
        <w:szCs w:val="48"/>
        <w:rtl w:val="true"/>
      </w:rPr>
      <w:t xml:space="preserve">   </w:t>
    </w:r>
    <w:r>
      <w:rPr>
        <w:color w:val="408080"/>
        <w:sz w:val="48"/>
        <w:sz w:val="48"/>
        <w:szCs w:val="4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مكتب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مشكا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28:00Z</dcterms:created>
  <dc:creator>*0*</dc:creator>
  <dc:description/>
  <cp:keywords/>
  <dc:language>en-US</dc:language>
  <cp:lastModifiedBy>*0*</cp:lastModifiedBy>
  <dcterms:modified xsi:type="dcterms:W3CDTF">2004-03-21T18:40:00Z</dcterms:modified>
  <cp:revision>7</cp:revision>
  <dc:subject/>
  <dc:title>‏ ‏بسم الله الرحمن الرحيم</dc:title>
</cp:coreProperties>
</file>