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بسم الله الرحمن الرحيم</w:t>
      </w:r>
    </w:p>
    <w:p>
      <w:pPr>
        <w:pStyle w:val="Normal"/>
        <w:ind w:left="-1054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-1054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‏الأيمان والنذور‏</w:t>
      </w:r>
    </w:p>
    <w:p>
      <w:pPr>
        <w:pStyle w:val="Normal"/>
        <w:ind w:left="-1054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غليظ في الأ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جرة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يزيد بن هارو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هشام بن حسان ‏ ‏عن ‏ ‏محمد بن سيرين ‏ ‏عن ‏ ‏عمران بن 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من حلف على يم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صبورة ‏ ‏كاذبا فليتبوأ بوجهه مقعده من النا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لف على 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لوف يمين فأ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لفظ يمين للملابسة والمراد ما شأنه أن يكون محلوفا عليه فهو من مجاز الاستع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صب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زم بها وحبس عليها وكانت لاز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ا من جهة الحكم وقيل لها مصبورة وإن كان صاحبها في الحقيقة هو المصبور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صبر من أجلها أي حبس فوصفت بالصبر وأضيفت إليه مجاز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مين المصبورة هي اللازمة لصاحبها من جهة الحكم فيصبر لأجلها أي يح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يمين الص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صبر الح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هذا قولهم قتل فلان صبرا أي حبس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 وقهرا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بوأ ب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ه أي بسبب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ف والباء للسببية أو على وجهه أي مكبا على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باء للاستعلاء كما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ن إن تأمنه بقنطا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ثاني أولى لأنه يكون هذا اللفظ أي لفظ بوجه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تأكيدا لما علم سابقا من أن الحلف سبب لهذا التبوء لأنه إذا حكم على المش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كان مأخذ الاشتقاق عل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ثاني يكون تأسيسا وهو أولى من التأ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حلف يمينا ليقتطع بها مالا لأحد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وهناد بن السري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بو معاوية ‏ ‏حدثنا ‏ ‏الأعمش ‏ ‏عن ‏ ‏شقيق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حلف على ي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 فيها فاجر ليقتطع بها مال امرئ مسلم لقي الله وهو عليه غضب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شعث ‏ ‏في والله كان ذلك كان بيني وبين رجل من ‏ ‏اليهود ‏ ‏أرض ‏ ‏فجحد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قدمته إلى النبي ‏ ‏صلى الله عليه وسلم ‏ ‏فقال لي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لك بينة قلت لا قال لليهودي احلف قلت يا رسول الله إذا يحلف ويذهب بمالي فأنز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تعالى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إن الذين يشترون بعهد الله وأيمانهم ثمنا قليلا </w:t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إلى آخر الآي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ى 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مراد به المحلوف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التي يلزم ويجبر عليها حال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هي أن يحبس السل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على يمين حتى يحلف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صبرت يميني أي حلفت 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 الصبر الح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اه ما يجبر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داودي معناه وأن يوقف حتى يحلف على رءوس الناس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ا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د به ليخرج الجاهل والناسي والم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قت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يادة لام التعليل ويقتطع من يفتعل القطع ك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ه عن صاحبه أو يأخذ قطعة في ماله بالحلف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بب الي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مرئ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ذمي ونحوه قاله القسط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واب 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الواو ل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حا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ض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عامله معاملة المغضوب عليه فيعذ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ضبان لا ينصرف لزيادة الأ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نتقم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نازع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ح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كر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أي جئت بالرجل ورفعت 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يح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فعل هنا في الحديث إن أريد به الحال فهو مرفوع وإن أري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قبال فهو منصوب وكلاهما في الفرع كأصله والرفع رواي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يحلف جواب وجزاء فينصب يح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زل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إن الذين يشترو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تبد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ه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عهد إليهم من أداء الأمانة وترك الخي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يما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اذ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نا قلي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يئا يسيرا من حط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مع أن متاعها كلها قل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ذه 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احتج الجمهور على أن الغموس لا كفارة فيها لأنه صلى الله تعالى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في هذه اليمين المقصود بها الحنث والعصيان والعقوبة والإثم ولم يذكر فيها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و كانت لذكرت كما ذكرت في اليمين المعق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كفر عن يمينه وليأت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خ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سنة تدل على قول من أوجب فيها الكفارة بل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لة على قول من لم يوج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كله على الشافع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مين الغموس هي اليمين الكاذبة الفاجرة كالتي يقتطع بها الحالف 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ت غموسا لأنها تغمس صاحبها في الإثم ثم في النار وفعول للمبالغ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ابن الجوزي في التحقيق من طريق ابن شاهين بسند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 بن معدان عن أبي المتوكل عن أبي هريرة أنه س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فيها كفارة يمين صبر يقتطع بها مالا بغير ح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ظاهر سنده الصحة 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ل لأن فيه عنعنة بقية فقد أخرجه أحمد من هذا الوجه فقال في هذا السن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وك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بي المتوكل فظهر أنه ليس هو الناجي الثقة بل آخر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تن مختصر ولفظه عند أ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لقي الله لا يشرك به شيئا دخل الج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خمس ليس لها كفارة الشرك ب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 في آخ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مين صابرة يقتطع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ا بغير ح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قل محمد بن نصر في اختلاف العلماء ثم ابن المنذر ثم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فاق الصحابة على أن لا كفارة في اليمين الغ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آدم بن أبي إياس في م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وإسماعيل القاضي في الأحكام عن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عد الذنب الذي لا كفار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الغموس أن يحلف الرجل على مال أخيه كاذبا ليقتط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ولا مخالف 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وا بأنها أعظم من أن تكفر وقال الشافعي ب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جته 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أول كتاب الأي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أت الذي هو خير وليكفر عن 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مر من ت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 أن يكفر فيؤخذ منه مشروعية الكفارة لمن حلف حانثا وفي هذا الحديث من الفوائ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التشديد على من حلف باطلا ليأخذ حق مسلم ومنها البداءة بالسماع من الطالب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طلوب هل يقر أو ي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طلب البينة من الطالب إن أنكر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وج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على المطلوب إذا لم يجد الطالب الب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طالب إذا ادعى أن المدع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يد المطلوب فاعترف استغنى عن إقامة البينة بأن يد المطلوب علي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الفريا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ارث بن سليمان ‏ ‏حدثني ‏ ‏كردوس ‏ ‏عن ‏ ‏الأشعث بن ق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من ‏ ‏كندة ‏ ‏ورجلا من ‏ ‏حضرموت ‏ ‏اختصما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أرض من ‏ ‏اليمن ‏ ‏فقال ‏ ‏الحضرمي ‏ ‏يا رسول الله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ضي اغتصبنيها أبو هذا وهي في يده قال هل لك بينة قال لا ولكن أحلفه والله 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ا أرضي اغتصبنيها أبوه فتهيأ ‏ ‏الكندي ‏ ‏لليمين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ا يقتطع أحد مالا بيمين إلا لقي الله وهو ‏ ‏أجذم ‏ ‏فقال ‏ ‏الكن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هي أرض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من كن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فسكون أبو قب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ضرم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ضاد والواو بين فتحات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من أقصى ال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حضر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منس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غتصبنيها أب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نسخ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اة اغتصبها أب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ض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ي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حت تصرفه ال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ضر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كن أحلف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ما ي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المحلوف به أي أحلفه ب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أن تكون الجملة القسمية منصوبة المح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 أي أحلفه هذا الحلف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أر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هيأ الكندي لل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أن يح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سبب يمين فاج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جذ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قطوع اليد أو البركة أو الحركة أو الح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ي أجذم الحجة لا لسان له يتكلم ولا حجة في 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ليكون له ع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خذ مال مسلم ظلما وفي حلفه كاذبا 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في أثناء حديث عبد الله بن مسعود المتق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حدثنا ‏ ‏أبو الأحوص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اك ‏ ‏عن ‏ ‏علقمة بن وائل بن حجر الحضرمي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من ‏ ‏حضرموت ‏ ‏ورجل من ‏ ‏كندة ‏ ‏إ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قال ‏ ‏الحضرمي ‏ ‏يا رسول الله ‏ ‏صلى الله عليه وسلم ‏ ‏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 غلبني على أرض كانت لأبي فقال ‏ ‏الكندي ‏ ‏هي أرضي في يدي أزرعها ليس له 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 قال فقال النبي ‏ ‏صلى الله عليه وسلم ‏ ‏للحضرمي ‏ ‏ألك بينة قال لا قال ف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ينه قال يا رسول الله إنه فاجر لا يبالي ما حلف عليه ليس يتورع من شيء فقال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ليس لك منه إلا ذاك فانطلق ليحلف له فلما أدبر 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ما ‏ ‏لئن حلف على مال ليأكله ظالما ليلقين الله 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ل وهو عنه معرض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رض كانت ل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صب والت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ي أر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لك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ي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ر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يد تثبت على الأرض بالزراعة وعلى 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نى وبعقد الإجارة عليهما وما أشبه ذلك من وجوه التصرف والتد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حضر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ق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ئل بن 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ض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حضر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ندي قال الحضرمي أن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ذ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ب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ونه وارثا وبينة أخرى على كونه محقا في دعواه على خص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ه القاري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دليل على ما يجري بين المتخاصمين من كلام تشاجر وتنازع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 بهم الأمر في ذلك إلى أن ينسب كل واحد منهم صاحبه فيما يدعيه قبله إلى خي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جور واستحلال ونحو ذلك من الأمور فإنه لا حكومة بينهما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لح المظنون به الصدق والصالح الموهوم به الكذب في ذلك الحكم س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لا ي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ا ولا عليهما إلا بالبينة العادلة أو اليم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تعظيم اليمين عند منبر النبي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بن نمي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اشم بن هاشم ‏ ‏أخبرني ‏ ‏عبد الله بن نسطاس ‏ ‏من آل ‏ ‏كثير بن الصلت ‏ ‏أ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لا يحلف أحد عند منبري هذا على يمين ‏ ‏آثمة ‏ ‏ولو على سو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ضر إلا ‏ ‏تبوأ ‏ ‏مقعده من النار ‏ ‏أو وجبت له النا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يمين آث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اذ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ت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سميتها فاجرة اتساعا حيث وصفت بوصف صاحبها أي ذات إ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 على سو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نما خص الرطب لأنه كثير الوجود لا يباع بالث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إلا في مواطن نباته بخلاف اليا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د يحمل من بلد إلى بلد فيب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وجبت له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أو للتنويع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أول وعيدا للفاجر والثاني للكا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عظمة إثم من حل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بره صلى الله عليه وآله وسلم كاذ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ستدل به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ليظ على الحالف بمكان معين كالحرم والمسجد ومنبر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زمان كبعد العصر ويوم الجمعة و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ذلك الجمهور كما حكا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 وذهبت الحنفية إلى عدم جواز التغليظ بذلك وعليه دلت ترجمة البخاري فإ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ب يحلف المدعى عليه حيثما وجبت عليه اليم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إلى أن ذلك موضع اجتهاد للحا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عن جماعة من الصحابة طلب التغلي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خصومهم في الأيمان بالحلف بين الركن والمقام وعلى منبر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رد عن بعضهم الامتناع من الإجابة إلى ذلك وروي عن بعض الصحابة التحليف على الصح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ابن رسلان إنهم لم يختلفوا في جواز التغليظ على الذمي قال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غاية ما يجوز التغليط به هو ما ورد في حديث الباب وما يشبهه من التغليظ بال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تغليظ بزمان معين أو مكان معين على أهل الذمة مثل أن يطلب منه أن يح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نائس أو نحوها فلا دليل على ذل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حلف ‏ ‏بالأنداد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لزهري ‏ ‏عن ‏ ‏حميد بن عبد الرحم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حلف فقا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لفه واللات فليقل لا إله إلا الله ومن قال لصاحبه تعال أقامرك فليتصدق بشيء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ل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قاله القسط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نم معروف في الجاه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قل لا إ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أمر بذلك لأنه تعاطى صورة تعظيم الأصنام حين حلف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كفارته هو هذا القول لا غير قاله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معنيان أحده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 على لسانه سهوا جريا على المعتاد السابق للمؤمن المتجدد فليقل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ليتب كفارة لتلك الكلمات فإن الحسنات يذهبن السيئ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توبة من الغف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انيهما أن يقصد تعظيم اللات والعزى فليقل لا إله إلا الله تجديدا لإيم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بة من المعص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حالف بالل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زمه كفارة اليمين وإنما يلزمه الإنابة والاستغ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عناه إذا قال أنا يه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نصراني أو بريء من الإسلام إن فعلت كذا فإنه يتصدق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ع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خعي و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قال هو يهودي إن فعلت كذا فحنث ف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أوزاعي و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أحمد وإسحاق بن راهويه نح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أمر من تعالى أي ائ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قام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زم على جواب الأمر أفعل القمار مع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ت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ماله كفارة لمقا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فليت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 جعله حظا في القمار انتهى وقال العيني وإنما أمر بالصدقة تكفيرا للخطيئ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بهذه ال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 بالصدقة محمول عند الفقهاء على الندب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ترمذي والنسائي وابن ماجه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 أحد منهم بشيء سوى مسلم وح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كراهية الحلف بالآباء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وف ‏ ‏عن ‏ ‏محمد بن سيري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حلفوا بآبائكم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مهاتكم ولا ‏ ‏بالأنداد ‏ ‏ولا تحلفوا إلا بالله ولا تحلفوا بالله إلا وأ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ادقو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لفوا بآبائ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أصولكم فبالف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بالأند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أصن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ند ب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ثل الشيء الذي يضاده في أمو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اده أي يخالف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يد بها ما كانوا يتخذونه آلهة من دون الل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ع للتحريم ؟ قولان عند 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ابن دقيق العيد والمشهور عن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لاف أيضا عند الحنا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مشهور عندهم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ج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الحلف بغير الله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 الجواز والكراهة أعم من التحريم والتنزيه فإنه قال في موضع آخر أجمع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يمين بغير الله مكروهة منهي عنها لا يجوز لأحد الحلف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لاف م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شافعية من أجل قول الشافعي أخشى أن يكون الحلف بغير الله 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ش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ر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هور أصحابه على أنه للتنز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مام الحرم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 ال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زم غيره بالتفص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عتقد في المحلوف فيه من التعظيم ما يعتقد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حرم الحلف به وكان بذلك الاعتقاد كافر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ليس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ئي ولذا لم يذكره المنذري و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بيد الله بن معاذ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أبي الحسن بن العبد وأبي بكر بن داسة ولم يذكره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عن ‏ ‏عبي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 ‏ ‏عن ‏ ‏نافع ‏ ‏عن ‏ ‏ابن عمر ‏ ‏ع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دركه وهو في ركب وهو يح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بيه فقال ‏ ‏إن الله ينهاكم أن تحلفوا بآبائكم فمن كان حالفا فليحلف بالله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ك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زاق ‏ ‏حدثنا ‏ ‏م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زهري ‏ ‏عن ‏ ‏سالم ‏ ‏عن ‏ ‏أبيه ‏ ‏عن ‏ ‏عمر ‏ ‏رضي الله عن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معني رسول الله ‏ ‏صلى الله عليه وسلم ‏ ‏نحو معناه إلى بآبائكم زاد قال ‏ ‏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والله ما حلفت بهذا ذاكرا ولا ‏ ‏آث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ر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كب أي رك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 اسم جمع أو جمع وهم العشرة فصاعدا وقد يكون الخ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 يح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كان حال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يدا للح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حلف ب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أسمائه وصفا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ه تخصيص الحلف بالله خاص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د اتفق الفقهاء على أن اليمين تنعقد بالله وذاته وصفاته الع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لي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ة في النهي عن الحلف بالآباء أنه ي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ظيم المحلوف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قيقة العظمة مختصة بالله جلت عظمته فلا يضاهى ب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 غير الآباء من سائر الأش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ثبت أنه صلى الله عليه وسلم قال أفلح و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ي كلمة تجري على اللسان لا يقصد بها اليم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أن هذا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ورود ا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قسم الله تعالى بمخلوقاته نحو الصافات والطور و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ارق والتين والزيتون والعاد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له يقسم بما شاء من خلقه تنبيها على شرف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تقدير ورب الطو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 الحلف بغير أسماء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وصفاته سواء في ذلك النبي صلى الله عليه وسلم والكعبة والملائكة والأم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ياة والروح وغيرها ومن أشدها كراهة الحلف بالأمان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حو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حديث أحمد بن يو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ئلا لها من قبل نف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آث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فظ اسم الفاعل من الأثر يعني ولا حاكيا لها عن غيري ناقلا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ه حديث مأثور عن فلان أي يحدث ب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ثر الرواية و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غير قاله العي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قوله آثرا أي موثرا وقيل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برا به من قولك أثرت الحديث أثرة إذا رويته يقول ما حلفت ذاكرا عن نفسي ولا مخب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ن غير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ليس من رواية اللؤلئي ولذا لم يذكر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حمد بن حنبل في رواية أبي الحسن بن ا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ابن إدريس ‏ ‏قال سمع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سن بن عبيد الله ‏ ‏عن ‏ ‏سعد بن عبي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 ‏ ‏ابن عمر ‏ ‏رجلا يحلف لا ‏ ‏والكعبة ‏ ‏فقال له ‏ ‏ابن 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ي سمعت رسول الله ‏ ‏صلى الله عليه وسلم ‏ ‏يقول ‏ ‏من حلف بغير الله فقد أشر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د أش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معناه من أشرك به غيره في التعظيم البليغ فكأنه مش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راكا جليا فيكون زجرا بطريق المبالغة قال ابن اله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حلف بغير الله ك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الكعبة لم يكن حالفا ل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كان حال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حلف بالله أو ليصم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تفق عل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تعبير ب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ش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لمبالغة في الزجر والتغليظ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مسك به قال بتحريم ذلك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محمد بن العلاء في رواية أبي الحسن بن العبد ولم يذكر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س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ليس من رواية اللؤلئي ولذا لم يذكر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عتكي ‏ ‏حدثنا ‏ ‏إسمعيل بن جعف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دني ‏ ‏عن ‏ ‏أبي سهيل نافع بن مالك بن أبي عامر ‏ ‏عن ‏ ‏أبيه ‏ ‏أنه 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طلحة بن عبيد الله ‏ ‏يعني في حديث قصة الأعرا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فلح وأبيه إن صدق دخل الجنة وأبيه إن صد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هيل نافع بن مالك بن أبي عا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أبو داود في الصلاة عن القعنبي ع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أيمان والنذو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لربيع سليمان بن داود عن إسماعيل بن جعفر عن أبي سهيل بن مالك عن أبيه عن ط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يد الله بن عثمان أحد العشرة المشهود له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هذا الحديث في نسخ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ح و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 هذا وقع قبل ور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أو التقدير ورب أبيه أو كلمة جرت على اللسان من أن يقصد بها الي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في ‏ ‏باب ‏ ‏كراهية الحلف بالأما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بلفظ الأما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الول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ثعلبة الطائي ‏ ‏عن ‏ ‏ا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حلف بالأمانة فليس من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لف بالأمانة فليس 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ن اقت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ريقت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ضي أي من ذوي أسوتنا بل هو من المتشبهين بغيرنا فإنه من دي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كتاب ولعله أراد به الوعيد عليه 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كون الكراهة فيه لأجل أنه أمر أن يحلف بأسماء الله وصفاته والأمانة 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وره فنهوا عنها من أجل التسوية بينها وبين أسماء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نهوا أن يحل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آبائهم وإذا قال الحا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نة الله كانت يمينا عند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دها يمينا والأمانة تقع على الطاعة والعبادة والوديعة والنقد والأ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منها 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بن بريدة هو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أيضا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بن يزيد 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لغو اليم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لغو الساقط الذي لا يعتد به من كلام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غو اليمين السا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ا يعتد به في الأيمان 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 يؤاخذكم الله باللغو في أيمان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لا يعاقبكم بلغو اليمين الذي يحلفه أحدكم من غير قصد للحلف نحو لا والله ب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يد بن مسعدة السامي ‏ ‏حدثنا ‏ ‏حسا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حدثنا ‏ ‏إبراهيم يعني الصائغ ‏ ‏عن ‏ ‏عطاء ‏ ‏في اللغو في اليم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قا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‏ ‏هو كلام الرجل في بيته كلا والله وبلى و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كان ‏ ‏إبراهيم الصائغ ‏ ‏رجلا صالحا قتله ‏ ‏أبو مسلم ‏ ‏بعرند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كان إذا رفع المطرقة فسمع النداء ‏ ‏سيبها ‏ ‏قال ‏ ‏أبو داود ‏ ‏روى ‏ ‏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 ‏داود بن أبي الفرات ‏ ‏عن ‏ ‏إبراهيم الصائغ ‏ ‏موقوفا على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ذلك ‏ ‏رواه ‏ ‏الزهري ‏ ‏وعبد الملك بن أبي سليمان ‏ ‏ومالك بن مغول ‏ ‏وكل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طاء ‏ ‏عن ‏ ‏عائشة ‏ ‏موقوف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ط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بي ر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غو في الي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ام الرجل 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كن صادرا عن عقد قلب وإنما جرى به اللسان على سبيل ال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لى و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اللغو من الأيمان ما لا يكون عن ق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ف وإنما جرى على اللسان من غير إرادة الح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تفسير اللغو به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ه ابن المنذر عن ابن عمر وابن عباس وغيرهما من الصحابة و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بخاري موقوفا على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 يؤاخذك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غو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نزل في قوله لا والله وبلى و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فسير عائشة هذا أقرب لأنها شه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زيل فهي أعلم من غيرها وهي عارفة بلغة العر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الحنفية إلى أن لغ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أن يحلف على الشيء يظن صدقه فينكشف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ربيعة ومالك ومك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الليث وعن أحمد رواي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طاوس إلى أنها الحلف وهو غض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ذلك تفاسير أخر لا يقوم عليها د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عطاء والشعبي وطاوس والحسن وأبي قل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والله وبلى والله لغة من لغات العرب لا يراد بها اليمين وهي من صلة 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والس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 وأخرجه أيضا البيهقي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الدارقطني 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بخاري والشافعي ومالك عن هشام بن عروة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شافعي من حديث عطاء موقو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يمون المرو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ائ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ارسية ذرك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 الثقات وثقه ابن 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له أبو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الخراساني القائم بدعوة العباس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خلك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ل في دولته ست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 صب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لعبد الله بن المبارك أبو مسلم خير أو الحجاج ؟ قال لا أقول إ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كان خيرا من أحد ولكن الحجاج كان شرا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تل إبراهيم بن ميمون سنة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 ومائة وتوفي أبو مسلم الخراساني الظالم مقتولا في سنة سبع وثلاثين وما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رند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عين المهملة المفتوحة وبعدها 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ملة مفتوحة كذا في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هل اللغة العرندس الأسد العظيم والنون و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ئدت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 الفرندس بالفاء قبل الراء ولم يظهر لي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رفع المط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آلة من حديد و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 بها الحديد و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ند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ي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ك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قة تهيؤا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ثناء من المؤلف لإبراهيم من أن عمله كان لا يشغل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ما سمع الأذان ترك العمل بالمطرق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موقو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صل أنه اختلف على عطاء وعلى إبراهيم في رفعه ووق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bookmarkStart w:id="0" w:name="Desc2"/>
      <w:r>
        <w:rPr>
          <w:b/>
          <w:b/>
          <w:bCs/>
          <w:rtl w:val="true"/>
        </w:rPr>
        <w:t>تعليقات الحافظ ابن قيم الجوزية</w:t>
      </w:r>
      <w:bookmarkEnd w:id="0"/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في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عائشة كذلك رواه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في صحيح البخاري عن عائشة ق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صحيحه عن عائشة مرفو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معاريض ‏ ‏في اليم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اريض جمع معراض من التعريض وهو خلاف ا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عريض نوع من الكناية ضد التصر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راغ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كلام له ظاهر وباطن فقصد قائله الباطن ويظهر إرادة الظاه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قال أخبرنا ‏ ‏هشيم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سدد ‏ ‏حدثنا ‏ ‏هشيم ‏ ‏عن ‏ ‏عباد بن أبي صالح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مينك على ما يصدقك عليها صاحبك ‏ ‏قال ‏ ‏مسدد ‏ ‏قال أخبرني ‏ ‏عبد الله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ي صال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ما واحد ‏ ‏عبد الله بن أبي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باد بن أبي صالح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اد بن أبي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كذا هذا الإسناد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تن في النسخ الصحيحة في بعض النسخ خلافه وهو 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أبو داود في الأيمان عن عمرو بن عون ومسدد كلاهما عن هش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عمرو بن 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اد بن أبي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سدد عن عبد الله بن أبي صالح عن أبي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هما واح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صالح هو ذكوان وعبد الله كنيته أبو الز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ي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فك وهو مبتدأ خبره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والمراد به ال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دقك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ح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صمك ومدعيك ومحاو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مي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يصدقك عليه صاح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عنى أنه واقع عليه لا يؤثر فيه التو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ع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يمين بقصد المستحلف إن كان مستحقا لها وإلا فالعبرة بقصد الحالف فله التو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يمينك واقع على نية المستحلف ولا تؤ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ري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ذا كان للمستحلف حق استحلاف وإلا فالتورية نافعة قطعا 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حديث إنه أخي لذلك ذكره بعد هذا الحديث تنبيها على المرا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مسلم من حديث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نية المستحل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قاري أي إذا كان مستحقا للتحليف والمعنى أن ال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 في اليمين على نية طالب الحنث فإن أضمر الحالف تأويلا على غير 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حلف لم يستخلص من الحنث وبه قال أحم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 بقصد المحلف من غير فرق بين أن يكون المحلف هو الحاكم أو الغريم وبي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محلف ظالما أو مظلوما صادقا أو كاذ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هو مقيد بصدق المحلف فيما ادع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لو كان كاذبا كان الاعتبار بنية الحا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اصل أن اليم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 الحالف في كل الأحوال إلا إذا استحلفه القاضي أو نائبه في دعوى توجهت علي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رية وإن كان لا يحنث بها فلا يحوز فعلها حيث يبطل بها حق المستحلف وهذا 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القاضي عياض الإجماع على أن الحالف من غير استحلاف ومن غير تعلق 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مينه له نيته ويقبل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كان لغيره حق عليه فلا خلاف أنه يحك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بظاهر سواء حلف متبرعا أو باستحلاف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مسلم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حمد الناقد ‏ ‏حدثنا ‏ ‏أبو أحمد الزبي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إسرائيل ‏ ‏عن ‏ ‏إبراهيم بن عبد الأعلى ‏ ‏عن ‏ ‏جدته ‏ ‏عن ‏ ‏أب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ويد بن حنظل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نري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معنا ‏ ‏وائل بن حجر ‏ ‏فأخذه عدو له ‏ ‏فتحرج ‏ ‏القوم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لفوا وحلفت أنه أخي فخلى سبيله فأتين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خبرته أن القوم تحرجوا أن يحلفوا وحلفت أنه أخي قال صدقت ‏ ‏المسلم أخو الم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إبراهيم هي مجهولة لا ت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ج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ئ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و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حرج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ضيقوا على أنفس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رج الإ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يق قاله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حل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رهوا الحلف وظن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لفت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ئل بن 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مسلم أخو ال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يس المراد بهذه الأخوة إلا أخوة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ل اتفاق بين شيئ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ق بينهما اسم الأخ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ترك في ذلك الحر والعبد ويبر الحالف إذا حلف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 أخوه ولا سيما إذا كان في ذلك قربة كما في حديث الباب ولهذا استحسن ذلك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آله وسلم من الحلف وقال صد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يد بن حنظلة لم ينسب ولا يعرف له غير هذا الحديث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إصابة قال الأز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روى عنه إلا ابنته قال ابن عبد البر لا أعلم له نس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زاه المنذري إلى مسلم فينظر في صحة ذل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وجدنا لفظ مسلم في نسخة المنذري ولعل ذلك باختلاف النسخ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حلف بالبراءة وبملة غير الإسلام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حدثنا ‏ ‏معاوي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ام ‏ ‏عن ‏ ‏يحيى بن أبي كثير ‏ ‏قال أخبرني ‏ ‏أبو قلابة ‏ ‏أن ‏ ‏ثابت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ضحاك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بايع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تحت الشجرة أن رسول الله ‏ ‏صلى الله عليه وسلم ‏ ‏قال ‏ ‏من حلف بملة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لة الإسلام كاذبا فهو كما قال ومن قتل نفسه بشيء عذب به يوم القيامة وليس على 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ذر ‏ ‏فيما لا يملك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ثابت بن الضح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ليس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ؤي ولذا 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الجنائز والأدب و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 وأبو داود والترمذي والنسائي في الأ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في الكف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داود في رواية أبي الحسن بن العبد ولم ي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القا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قل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ثابت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لف بم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لة بكسر الميم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الدين والشريعة وهي نكرة في سياق ال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م جميع الملل من أهل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هودية والنصرانية ومن لحق بهم من المجوسية والصابئة وأهل الأوثان والده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طلة وعبدة الشياطين والملائكة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ير 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فله كأن يقول إن فعلت كذا فأنا يهودي أو نص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ذ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ح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فاد منه أن الح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كان مطمئن القلب بالإيمان وهو كاذب في تعظيم ما لا يعتقد تعظيمه لم ي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معتقدا لليمين بتلك الملة لكونها حقا 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قاله لمجرد التعظيم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 ما كان قبل النسخ فلا يك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لف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 الشر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وله فهو مبتدأ وكما قال في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ر أي فهو كائن ك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ه أنه يكفر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بهذا الكلام التهديد والمبالغة في الوعيد لا الحكم وكأنه قال فهو مستحق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من اعتقد 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ظ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ترك الصلاة فقد كف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استوجب عقوبة من ك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كم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 على إطلاقه في نسبته إلى الكفر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أنه كاذب ككذب المعظم لتلك الجه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ذب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صيغة المجهول أي بالشيء الذي قتل نفسه به لأن جزاءه من جنس عم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دقي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 باب مجانسة العقوبات الأخروية للجنايات الدنيوية ويؤخذ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جناية الإنسان على نفسه كجنايته على غيره في الإثم لأن نفسه ليست ملكا له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هي لله تعالى فلا يتصرف فيها إلا بما أذن له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س على 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لز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ذر فيما لا يمل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ن يقو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 الله مريضي ففلان حر وهو ليس في مل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زيد بن الحبا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سين يعني ابن واقد ‏ ‏حدثني ‏ ‏عبد الله 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حلف فقال 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يء من الإسلام فإن كان كاذبا فهو كما قال وإن كان صادقا فلن يرجع إلى 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لم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عبد الله بن بريدة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من رواية اللؤلؤي ولذا 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قال إني بر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إ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ى آخره أخرجه أبو داود في الأيمان والنذور عن أحمد بن حنبل ع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حباب عن حسين بن واقد المروزي عن عبد الله بن بريدة عن أبيه 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ابن ماجه في الكف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داود ليس في الرواية ولم يذكره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بريء من الإ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 فعلت كذا أو لم أ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ان كاذ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ل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 كما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مبالغة تهديد وزجر مع التشديد عن ذلك الق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فيمن قال أكفر بالله ونحو ذلك إن فعلت ثم 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أبو هريرة وعطاء وقتادة وجمهور فقهاء الأمص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كفارة عليه ولا يكون كاف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إن أضمر ذلك بقل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أوزاعي والثوري والحنفية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 وعليه الكف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ول أصح ل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لف باللاتي والعز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قل لا إله إلا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ذكر كفارة زاد غيره ولذ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لف بمل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فهو كم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راد التغليظ في ذلك حتى لا يجترئ أحد عل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من حلف بالبراءة من الإسلام فإنه يأثم ولا تلزمه ال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 لأنه جعل عقوبتها في دينه ولم يجعل في ماله شيئا وقد ذكرنا اختلاف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باب الأو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ان صاد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لفه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 حلف إن فعلت كذا فأنا بريء من الإسلام فلم يفعل فبر في يمي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فيه نوع استخفاف بالإسلام فيكون بنفس هذا الحلف آث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حلف أن ‏ ‏لا ‏ ‏يتأد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أن لا يأكل الإدام فأكل تمرا بخبز هل يكون مؤتدما فيحنث أم 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يحيى بن العلاء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يحيى بن حبان ‏ ‏عن ‏ ‏يوسف بن عبد الله بن سلا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النبي ‏ ‏صلى الله عليه وسلم ‏ ‏وضع تمرة على كسرة فقال ‏ ‏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دام ‏ ‏هذ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ارون بن عبد الله ‏ ‏حدثنا ‏ ‏عمر بن حف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ي ‏ ‏عن ‏ ‏محمد بن أبي يحيى ‏ ‏عن ‏ ‏يزيد الأعور ‏ ‏عن ‏ ‏يوسف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بن سلام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خب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دام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ذا يحتج أن كل ما يوجد في البيت غير الخبز فهو إدام سواء كان رطبا أو ياب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ى هذا أن من حلف أن لا يتأدم فأكل خبزا بتمر فإنه يحن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 الإدام ما يطبخ به مثل الزيت والعسل والملح والخل وأما ما لا يطبخ ب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حم المشوي والجبن والبيض فليس بإدام وقال م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إد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رواية عن أبي يوسف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خلاف بين أهل اللسان أن من أكل خبزا بلحم مشوي أنه ائتد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لت خبزا بلا إدام 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قال أكلت خبزا بإدام صدق وأما قول الكوفي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للجمع بين الشيئين فدل على أن المراد أن يستهلك الخبز فيه بحيث يكون تابع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تتداخل أجزاؤه في أجزا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لا يحصل إلا بما يطبخ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أجاب من خال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الكلام الأول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دعوى التداخل لا دليل عليه قبل التناول وإنما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ثم الاستهلاك بالأكل فيتداخلان حينئذ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ترمذي ويوسف قال البخاري وغيره إن له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غيرهم ليس له صحب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عده في من ولد في زمن رسول الله صلى الله عليه وسلم ولم يسمع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استثناء ‏ ‏في اليم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ثناء في الإصلاح إخراج بعض ما يتناوله ال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داتها إلا وأخو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لق أيضا على التعاليق ومنها التعليق على المشيئ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في هذه التر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قال لأفعلن كذا إن شاء الله تعالى است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لا أفعل كذا إن شاء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سفيان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بلغ به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من حلف على يمين فقال إن شاء الله فقد استثن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محلوف عليه من فعل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تر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إن شاء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صلا بيمي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لا حنث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وقال الترمذي حديث حسن وذكر أنه روي عن نافع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الم عن ابن عمر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عن أيوب السختياني أنه كان أحيانا يرفعه يع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وأحيانا لا يرفعه وقال ولا نعلم أحدا رفعه عن أيوب السختيان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فظ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ي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و بالخي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شاء مضى وإن شاء ت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ث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شاء رجع وإن شاء ترك غير حانث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اه عبيد الله بن عمر وغيره عن نافع عن ابن عمر موقوف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كذا روى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مر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نعلم أحدا رفعه غير أيوب السختي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أيوب أحيانا ي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يانا كان لا يرف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عمر عن ابن طاوس عن أبيه عن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حلف على يمي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شاء الله لم يحن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فق على الاحتجاج به إلا أن الحديث معل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عن هذا الحديث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طأ فيه عبد الرز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ختص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معمر عن ابن طاوس عن أبيه عن أبي هريرة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بن داو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أطوفن الليلة على تسعين امرأ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 الله كان كما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ومسدد ‏ ‏وهذا حديثه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عبد الوارث ‏ ‏عن ‏ ‏أيوب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حل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ستثنى ‏ ‏فإن شاء رجع وإن شاء ترك غير ‏ ‏حن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ف فاست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يستثني بلسانه نطقا دو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ثني بقلبه لأن في هذا الحديث من غير رواية أبي دا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لف فقال إن شاء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دخل في هذا كل يمين كانت بطلاق أو عتاق أو غيرهما لأنه صلى الله عليه وسلم 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خ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ختلف الناس في إذا حلف بالله ليفعلن كذا أو لأفعلن كذا واستث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ث عنه سا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ا حلف بطلاق أو عتاق واستثنى فإن مالك بن أنس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ا إلى أن الاستثناء لا يغني عن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طلاق والعتاق واقع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ة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في هذا أن كل يمين تدخلها الكفارة فإن الاستثناء يعمل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لا تدخ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فالاستثناء فيه 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حلف بالمشي إلى بيت الله ال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ثنى فإن استثناءه ساقط والحنث فيه لاز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وا في وقت الاستثناء فالأكثر على أنه يشترط أن يتصل بالح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سكت أو قطع كلامه فلا ثن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ترط وصل الاست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لام الأول ووصله أن يكون نس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بينهما سكوت انقطع إلا إن كانت سك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ذكر أو تنفس أو عي أو انقطاع ص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يقطعه الأخذ في كلام آخر ولخصه ابن الح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شرطه الاتصال لفظا أو في ما في حكمه كقطعه لتنفس أو سعال ونحوه مما لا ي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صال عر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أدلة على اشتراط اتصال الاستثناء بالكلام قوله تعالى لأي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خذ بيدك ضغثا فاضرب به ولا تحنث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إنه لو كان الاستثناء يفيد بعد قطع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ل استثن لأنه أسهل من التحيل لحل اليمين بالضرب وللزم منه بطلان الإقرا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لاق والعتق فيستثنى من أقر أو طلق أو عتق بعد زمان ويرتفع حكم 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من رواية اللؤلؤي ولذا لم يذكر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 أبو داود في الأيمان والنذور عن أحمد بن حنبل عن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محمد بن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دد كلاهما عن عبد الو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حمد بن عيسى ومسدد في رواية ابن العبد واب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ولم يذكره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يمين النبي ‏ ‏صلى الله عليه وسلم ‏ ‏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ت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ابن المبار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وسى بن عقبة ‏ ‏عن ‏ ‏سالم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كثر ما كان رسول الله ‏ ‏صلى الله عليه وسلم ‏ ‏يحلف بهذه اليم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 ومقلب القلو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ومقلب القل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 نحو لا أفعل أو لا أترك والواو فيه للقسم ومعنى مقلب القلوب تقليبه قلب عبد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ثار الإيمان إلى إيثار الكفر وعكس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قلب القلوب هو الم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تقليب القلوب تقليب أعراضها وأحوالها لا تقليب ذات الق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دلالة على أن أعمال القلب من الإرادات والدواعي وسائر الأعراض بخلق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جواز تسمية الله تعالى بما ثبت من صفاته على الوجه الذي يليق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حجة لمن أوجب الكفارة على من حلف بصفة من صفات الله ف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نزا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ذلك وإنما الخلاف في أي صفة تنعقد بها 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حقيق أنها مختصة بالت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اركه فيها غيره كمقلب القلوب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الحديث ليس من رواية اللؤلؤي ول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أبو داود أكثر ما كا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يحلف بهذه اليمين لا ومقلب القلوب وفي الأيمان والنذور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محمد النفيلي عن ابن المبارك عن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في رواية ابن العبد واب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ولم يذكره أبو القاسم قاله المزي في ترجمة موسى بن عقبة المدني عن ناف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وقال في ترجمة موسى بن عقبة المدني عن سالم عن ابن عمر 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ثيرا ما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ع النبي صلى الله عليه وسلم يحل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ومقلب القلو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بخاري في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التوحيد وفي الأيمان والنذور والترمذي في الأيمان والنذور والنسائي فيه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في الكف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بد الله بن محمد النفيلي عن ابن المبارك عن موسى بن 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نافع عن ابن عمر وسيأ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وكيع ‏ ‏حدثنا ‏ ‏عكر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ار ‏ ‏عن ‏ ‏عاصم بن شميخ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اجتهد في اليمين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ذي نفس ‏ ‏أبي القاسم ‏ ‏بيد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جتهد في ال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 في 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ذي نفس أبي القا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حه أو ذ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تصرفه وتحت قدرته وإر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الحديث ليس من رواية اللؤلؤي ول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اصم بن شميخ الغيلاني أخرج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الأيمان ولم يذكره أبو القاسم وهو في رواية أبي الحسن وأبي بكر 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عزيز بن أبي رزمة ‏ ‏أخبرني ‏ ‏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باب ‏ ‏أخبرني ‏ ‏محمد بن هلال ‏ ‏حدثني ‏ ‏أبي ‏ ‏أنه سمع ‏ ‏أبا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يمي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حلف يقول لا وأستغفر ال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رز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وسكون 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ح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حيا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وأستغفر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ستغفر الله إن كان الأمر على خلاف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وإن لم يكن يمينا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ه من حيث إنه أكد الكلام وقرره وأعرب عن مخرجه بالكذب فيه وتحرزه عنه ف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ه يم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وجه أن يقال إن الواو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ستغفر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يقتضي معطوفا عليه محذوفا والقرينة لفظة لا لأنها لا تخلو إما أن تكون توط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قسم كما في قوله تعالى جل شأن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أقس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ردا للكلام السابق أو إنشاء ق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كلا التقديرين المعنى لا أقسم بالله وأستغف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 يكون ال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يمين رسول الله صلى الله عليه وسلم إذا حلف مقرونة لا وأستغف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 وبالغ بقوله لا قال وأستغفر الله مما يعلم به الله على خلاف ما وقع مني و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ولو لم يكن فيه المؤاخذة لكن حسنات الأبرار سيئات المقربين قاله الق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الحديث ليس من رواية اللؤلؤي ولذا لم يذكر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أخرجه أبو داود في الأيمان والنذور عن محمد بن عبد العزي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بن ال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ماجه في الكفارات عن أبي بكر بن أبي شيبة عن حماد بن خال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يعقوب بن حميد عن معن بن عيسى ثلاثتهم عن محمد بن هلال عن أبيه هلال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ال المدني مولى بني كعب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داود في رواية أبي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وا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ولم يذكره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إبراهيم بن حمز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ملك بن عياش السمعي الأنصاري ‏ ‏عن ‏ ‏دلهم بن الأسو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اجب بن عامر بن المنتفق العقيلي ‏ ‏عن ‏ ‏أبيه ‏ ‏عن ‏ ‏عمه ‏ ‏لقيط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دلهم ‏ ‏وحدثنيه ‏ ‏أيضا ‏ ‏الأسود بن عبد الله ‏ ‏عن ‏ ‏عاصم بن لقيط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لقيط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وافدا إ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قيط ‏ ‏فقدمنا على رسول الله ‏ ‏صلى الله عليه وسلم ‏ ‏ف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ا فيه فقال النبي ‏ ‏صلى الله عليه وسلم ‏ ‏لعمر إله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رج واف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فد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 يجتمعون ويردون البلاد وأحدهم وافد وكذلك الذين يقصدون الأمراء لزي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فاد وانتجاع وغير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قي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ي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مر إله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قسم ببقاء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مه وهو رفع بالابتداء والخبر محذوف وتقديره لعمر الله قسمي أو ما أقس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م للتوكيد فإن لم تأت باللام نصبته نصب المصادر فقلت عمر الله وعمرك الل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رارك لله وهو تعميرك له بالبقاء قاله في النهاية لعمر الله بفتح الع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ميم هو العمر بضم العين ولا يقال في القسم إلا ب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راغ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مر بالضم وبالفتح واحد ولكن خص الحلف ب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قاسم الز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اة فمن قال لعمر الله فكأنه قال أحلف ببقاء الله واللام للتوك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ث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ت المالكية و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نعقد بها اليمين لأن بقاء الله تعالى من صفة ذ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جبني الحالف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إسحاق بن راهويه في مصنفه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بكرة قال كانت يمين عثمان بن أبي العاص لعم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كون يمينا إلا بال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حمد كالمذهبين والراجح عنه ك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وا عن الآية التي فيها القسم بالعمر بأن الله تعالى يقسم بما شاء من خلقه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لغيره لثبوت النهي عن الحلف بغير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عد الأئمة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ائل النبي صلى الله عليه وسلم لأن الله تعالى أقسم به حيث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عمرك إنهم ل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كرتهم يعمه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يضا فإن اللام ليس من أدوات القسم لأنها محصورة في الواو و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في أواخر الرقاق من حديث لقيط بن عامر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عمر إله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ررها وهو عند عبد الله بن أحمد وغيره 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من رواية اللؤلؤي ولذا 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زي في الأطراف 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منا على النبي صلى الله عليه وسلم فذكر حديثا فيه فقال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ر إله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بو داود في الأيمان والنذور عن الحسن بن علي عن إبراهيم بن ح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بد الملك بن عياش السمعي الأنصاري عن دلهم بن الأسود بن عبد الله بن حاج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بن المنتفق العقيلي عن أبيه عن عمه لقيط 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دلهم وحدثنيه أيضا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 بن عبد الله عن عاصم بن لقيط أن لقيط بن عامر خرج وافدا إل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لقيط فذكره 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وجدت هذا الحديث في باب لغو اليم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 ابن كردوس بخطه من رواية أبي سعيد بن الأعرابي وفي أوله حدثنا أبو داود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بن علي وأخشى أن يكون من زيادات ابن الأعرابي فإني لم أجده في باقي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ذكره أبو القاسم وقد وقع فيه وهم في غير موضع رواه غير واحد عن إبراه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 الزبيري عن عبد الرحمن بن المغيرة بن عبد الرحمن الحزامي عن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ش السمعي عن دلهم عن أبيه عن جده عن عمه لقيط 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دلهم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بن لقيط عن لقيط وتابعه إبراهيم بن المنذر الحزامي عن عبد الرحمن بن المغ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زي بحرو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نسختين من السنن وجدت هذه العب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الحسن بن علي أخبرنا إبراهيم بن المغيرة الحزامي أخبرنا عبد الرحمن بن عي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ي الأنصاري عن دلهم بن الأسود فذكر 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قسم هل يكون يمينا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سفيان ‏ ‏عن ‏ ‏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يد الله بن عبد الله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بكر ‏ ‏أقسم على النبي ‏ ‏صلى الله عليه وسلم ‏ ‏فقال له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ا تقس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بكر أق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طرف من الحديث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ق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نهي عن الق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تعالى عليه وسلم بإبرار المقسم فلما ما أبر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لك مندوب عند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له صلى الله تعالى عليه وسلم مانع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ه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ب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سم إنما يستحب إذا لم يكن في ذلك ضرر على المحلوف عليه أو على جماعة أهل ال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ذي سكت عنه رسول الله صلى الله تعالى عليه وسلم من بيان موضع الخط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بير الصديق هو عائد على المسلم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فيمن قال أقسمت بالله أو أقسمت مجر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قوم هي يمين وإن لم يقص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ذلك عنه ابن عمر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نخعي والثوري والكوفي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أكث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كون يمينا إلا أن ين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مت بالله يمين وأقسمت مجرد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يمينا إلا إن نو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جردة لا تكون يمينا أصلا ولو نو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سمت بالله إن نوى تكون يمينا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بن يحيى ‏ ‏كتبته من كتابه ‏ ‏أخبرنا ‏ ‏معمر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أبو 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حدث أن رجلا أتى رسول الله ‏ ‏صلى الله عليه وسلم ‏ ‏فقال إني ‏ ‏أرى 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كر رؤيا فعبرها ‏ ‏أبو بكر ‏ ‏فقال النبي ‏ ‏صلى الله عليه وسلم ‏ ‏أصبت بع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خطأت بعضا فقال أقسمت عليك يا رسول الله بأبي أنت لتحدثني ما الذي أخطأت فقا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لا تقس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ارس ‏ ‏أخبرنا ‏ ‏محمد بن كثير ‏ ‏أخبرنا ‏ ‏سليمان بن كثير ‏ ‏عن ‏ ‏الزهر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‏ ‏عن ‏ ‏ابن عباس ‏ ‏عن النبي ‏ ‏صلى الله عليه وسلم ‏ ‏ب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لم يذكر القسم زاد فيه ولم يخبر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رز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ب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ؤ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ب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قس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ستدل لمن ذهب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سم لا يكون يمينا بمجرده حتى يقول أقسمت 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د أمر بإبرار الم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قوله أقسمت يمينا لأشبه أن يبره وإلى ه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والشافعي وقد يستدل به من يرى القسم يمينا على وجه فيقول آخر فيقول لول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 ما كان النبي صلى الله عليه وسلم يقول له لا ت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يذكر فيه أبا هريرة ومنهم من لا يذكر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خ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خبر النبي صلى الله عليه وسلم أبا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ذي أخطأ فيه وأص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حلف على طعام لا يأك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كل بعد ذلك هل يك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هشام ‏ ‏حدثنا ‏ ‏إسمعيل ‏ ‏عن ‏ ‏الجري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عثمان ‏ ‏أو ‏ ‏عن ‏ ‏أبي السليل ‏ ‏عنه عن ‏ ‏عبد الرحمن بن أبي 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زل بنا أضياف لنا قال وكان ‏ ‏أبو بكر ‏ ‏ي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رسول الله ‏ ‏صلى الله عليه وسلم ‏ ‏بالليل فقال لا أرجعن إليك حتى تفرغ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يافة هؤلاء ومن ‏ ‏قراهم ‏ ‏فأتاهم ‏ ‏بقراهم ‏ ‏فقالوا لا نطعمه حتى يأتي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ر ‏ ‏فجاء فقال ما فعل أضيافكم أفرغتم من ‏ ‏قراهم ‏ ‏قالوا لا قلت قد أتيت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قراهم ‏ ‏فأبوا وقالوا والله لا نطعمه حتى يجيء فقالوا صدق قد أتانا به فأب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جيء قال فما منعكم قالوا مكانك قال والله لا أطعمه الليلة قال فقالوا 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 لا نطعمه حتى تطعمه قال ما رأيت في الشر كالليلة قط قال قربوا طعامك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رب طعامهم فقال بسم الله فطعم وطعموا فأخبرت أنه أصبح ‏ ‏فغدا ‏ ‏ع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أخبره بالذي صنع وصنعوا قال ‏ ‏بل أنت أبرهم وأصد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المثنى ‏ ‏حدثنا ‏ ‏سالم بن نوح ‏ ‏وعبد الأعل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جريري ‏ ‏عن ‏ ‏أبي عثمان ‏ ‏عن ‏ ‏عبد الرحمن بن أبي بكر ‏ ‏ب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حوه زاد عن ‏ ‏سالم ‏ ‏في حديثه قال ولم يبلغني كفار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إسماع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ري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مصغرا هو سعيد بن أبي إي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رحمن بن مؤمل النه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عن أبي الس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ضريب بالتصغير آخره موحدة ابن نقير أبو السليل بفتح المهملة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القيسي الجري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بي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أبي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ديق والشك من مؤمل أو من إسماعيل بن 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ي إسماعيل عن الجريري عن أبي عثمان عبد الرحمن بن أبي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روي عن الجري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 السليل عن أبي عثمان عن عبد الرحمن بزيادة واسطة أبي السليل بين أبي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رحمن بن أبي ب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لم أن هذا الحديث أخرجه البخاري في صحيحه في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ضع وليس فيه واسطة أبي الس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 في كتاب الصلاة في باب السمر مع ال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يف حدثنا أبو النعمان حدثنا معتمر بن سليمان حدثنا أبي حدثنا أبو عثمان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ب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ثاني في علامات النبوة حدثنا موسى بن إسماعيل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تمر عن أبيه حدثنا أبو عثمان أنه حدثه عبد الرحمن بن أبي ب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ثال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 الأدب باب ما يكره من الغضب والجزع عند الضيف حدثنا عياش ابن الوليد حدث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 حدثنا سعيد الجريري عن أبي عثمان عن عبد الرحمن بن أبي بكر فذكر الحديث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الواسطة في رواية مسلم وحديثه في كتاب الأطع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ليست في السند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زل بنا أضي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صحاب ال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ن أصحاب الصفة كانوا أناسا ف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كان عنده طعام اثنين فليذهب ب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بع فخامس أو سادس وأن أبا بكر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لاث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كلم ويمكث للحديث م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جعن إليك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بخاري أي منطلق إل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أفرغ من قراهم قبل أن أج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قر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ضياف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مكا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زلتك وقربك م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و كونك رئيس البيت قاله السندي رحمه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أطع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اشتد عليه تأخير عشائ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رأيت في ال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أر ليلة مثل هذه الليلة في ال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بر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ل أنت أبرهم وأصدق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أصبح غدا على النبي صلى الله عليه وسلم فقال يا رسول الله ب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نث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أخبره فقال بل أنت أبرهم وأخير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بروا في أيما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نثت في يم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نبي صلى الله عليه وسلم بل أنت أبرهم أي أكثرهم طاعة و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وأصدقهم لأنك حنثت في يمينك حنثا مندوبا إليه محثوث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نت أفضل م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بنحوه أتم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ن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د الأع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ال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ساق مسلم بتمامه من هذا ال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ا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نوح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أ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بلغني كف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لم يبلغ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فر قبل الحن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أما وجوب الكفارة فلا خلاف فيه ل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لف على 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ى غيرها خيرا منها فليأت الذي هو خير وكفر عن 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نص في عين المسأل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م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كن يؤاخذكم بما عقدتم الأيمان فكفارته إطعا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يمين في قطيعة الرحم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نهال ‏ ‏حدثنا ‏ ‏يزيد بن زر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بيب المعلم ‏ ‏عن ‏ ‏عمرو بن شعيب ‏ ‏عن ‏ ‏سعيد بن المس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أخوين من ‏ ‏الأنصار ‏ ‏كان بينهما ميراث فسأل أحدهما صا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ة فقال إن عدت تسألني عن القسمة فكل مال لي في ‏ ‏رتاج ‏ ‏الكعبة ‏ ‏فقال 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 ‏ ‏إن ‏ ‏الكعبة ‏ ‏غنية عن مالك كفر عن يمينك وكلم أخاك 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لا يمين عليك ولا ‏ ‏نذر ‏ ‏في معصية الرب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طيعة الرحم وفيما لا تم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هما صاح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اه المصاحب المش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ير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س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نخيل والعقار أو الد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ع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أوله أي رج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ل م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ضافة المال إلى ياء الم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كل شيء لي من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تاج الك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الحها أو زين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تاج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ا الحديث الك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أراد أن ماله هدي إلى الكعبة لا إلى با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نى بالباب لأنه منه 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لم أخ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وده إلى سؤال القس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مث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لا يجب إلزام هذه اليمين عليك وأنما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معت ما يؤدي معناه إلى قولي لك لا يمين عليك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جب الوفاء بما نذ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ى النذر يمينا لما يلزم من اليم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وا في النذر إذا خرج مخرج اليمين مثل أن قال إن كلمت فلانا فل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ق رقبة وإن دخلت الدار فلله علي صوم أو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نذر خرج مخرج اليمين لأنه ق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ع نفسه عن 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لحالف يقصد بيمينه منع نفسه عن 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أكثر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بعدهم إلى أنه إذا فعل ذلك الفعل يجب عليه كفارة اليمين كما لو حنث في يم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يه هذا الحديث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عليه الوفاء بما التز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سا على سائر النذو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نذر في معصية ال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وفاء في هذا الن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قطيعة الر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تخصيص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م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سعيد بن المسيب لم يصح سماعه من عمر فهو منقطع و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قد مضى الكلام عل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وطأ مالك عن أيوب بن موسى عن منصو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الحجبي عن أمه عن عائشة أم المؤمنين أنها سئلت عن رجل قال مالي في ر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عائشة تكفره ما يكفر اليمين 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غيره من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عيد بن المسيب عن عمر عندنا حجة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لم ن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 عن عمر فمن نقبل ؟ قد رآه وسمع منه ذكره ابن أبي حاتم فليس روايته عنه منقط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ذكره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كانت منقطعة فهذا الانقطاع غير مؤثر عند الأئمة فإن سع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الخلق بأقضية عمر وكان ابنه عبد الله بن عمر يسأل سعيدا عنها وسعيد 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رسل عن رسول الله صلى الله عليه وسلم قبل مرسله فكيف إذا روى عن عمر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دة الضبي ‏ ‏حدثنا ‏ ‏المغيرة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حدثني ‏ ‏أبو عبد الرحمن ‏ ‏عن ‏ ‏عمرو بن شعيب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ذر ‏ ‏إلا فيما ‏ ‏يبتغى به وجه الله ولا يمين في قطيعة رح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نذر إلا فيما يبتغي به وج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ليس من رواية اللؤلؤي ولذا لم يذكره المنذري وإنما وجد في بعض النسخ الصحي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 عمرو بن شعيب عن أبيه عن جده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ذر إلا فيما ابتغي به وجه الله تعا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حمد و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نظر إلى أعرابي قائما في الشمس وهو يخطب فقا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ك ؟ قال نذرت يا رسول الله أن لا أزال في الشمس حتى تفرغ ف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يس هذا نذرا إنما النذر ما ابتغي به وجه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أحمد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حديث عمرو بن شعيب أخرجه أيضا 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ه الحافظ في التلخيص و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ه بلفظ أحمد الطبراني قال في مجمع الزوائ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عبد الله بن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ني وهو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في إسناد أبي داود لأنه أخرجه عن أحمد بن عبدة الض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 بن عبد الرحمن عن أبيه عبد الرحمن عن عمرو بن شعيب عن أبيه عن جد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طلاق فيما لا يم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بطوله وفيه النذر واليم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يعة الرحم أخرجه أبو داود في الطلاق وابن ماج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بو داود في النذ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حمد بن عبدة الضبي عن المغيرة بن عبد الرحمن عن أبيه عبد الرحمن بن الحار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عمر بن شعيب عن أبيه عن جده عبد الله ب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حمد بن عب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بن العبد ولم 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منذر بن الوليد ‏ ‏حدثنا ‏ ‏عبد الله بن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يد الله بن الأخنس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‏ ‏ن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لا يمين فيما لا يملك ابن ‏ ‏آدم ‏ ‏ولا في معصية الله ولا في قطيعة رحم 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لف على يمين فرأى غيرها خيرا منها فليدعها وليأت الذي هو خير فإن تركها كفار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أحاديث كلها 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يكفر عن يمينه إلا فيما لا يعبأ به ‏ ‏قال ‏ ‏أبو داود ‏ ‏قلت ‏ ‏لأحمد ‏ ‏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سعيد ‏ ‏عن ‏ ‏يحيى بن عبيد الله ‏ ‏فقال تركه بعد ذلك وكان أهلا لذ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حمد ‏ ‏أحاديثه ‏ ‏مناكير وأبوه لا يعرف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تركها كفا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حاجة إلى الكفارة لكن المشهور بين العلماء الموجود في غالب الحديث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كن أن يقال في الكلام تقدير العبارة والتقدير فيكفر فإن تركها م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ت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حدث محمد إسحاق الدهل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تركها كفارتها أي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 يمين على الشر يعني إثم ارتكابها يرتفع عن تركها أما لزوم كفارة الحنث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آخر لازم عل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قد تقدم الكل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الأئمة في الاحتجاج بحديث عمرو بن شع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بكر البيهقي أن حديث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لم يثبت وأن حديث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أت الذي هو خير فهو كفا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 يثبت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الأحا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ح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ا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كفارة الأ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كفر عن يم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لكفارة بعد الحنث هي ثا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قاط الكفارة بعده لم يث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ي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ديث ال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عب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يعتبر به من جهة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إسقاط الكفارة ولا عبرة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تج ب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قال البيهقي إن حديث عمرو هذا لم يثب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رحمه الله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ته لا بأس بهم لكن اختلف في سنده على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يحيى بن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ط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موهب التميمي عن أبيه عن أبي هرير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أت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خير فهو كفار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ك يحيى القطان رواية الحديث عن يحيى بن عبيد فلم يرو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أهلا ل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 أي كان يحيى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ا بالرجال ناقدا للرواة فله أن يترك من لم يرض به فهو أهل ل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أحا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يى بن 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اكير وأب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يد الله بن مو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ع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ي في 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 بن عبيد الله بن موهب التميمي عن أبيه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يحيى القطان وطائفة وثقه الق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شعبة رأيته يصلي صلا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يمها فتركت حديث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ث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القطان ثم تركه 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اديثه مناكير وقال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ثقة 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كوفي وأبوه لا يعرف وأحاديثه من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صدق 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ابن ماجه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حلف على يمين فرأى غيرها خيرا منها فليتركها فإن تركها كفار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رج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قال تركها كفار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يحلف كاذبا متعمدا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اء بن السائب ‏ ‏عن ‏ ‏أبي يحيى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ين اختصما إلى النبي ‏ ‏صلى الله عليه وسلم ‏ ‏فسأل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الطالب البينة فلم تكن له بينة فاستحلف المطلوب فحلف 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لا إله إلا هو فقال رسول الله ‏ ‏صلى الله عليه وسلم ‏ ‏بلى قد فعلت ولكن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فر لك بإخلاص قول لا إله إلا 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يراد من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أنه لم يأمره بالكفار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طا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د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 تكن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طا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ح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دعى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طل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له الذي لا إله إل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 بأن ليس للطالب عندي 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ى قد فع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فت كاذ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فعلت ما حلفت على عدم فع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ه ألزمه بال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طلان اليمين بوحي أو إل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دليل على أنه صلى الله عليه وسلم كان أحي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 بالوحي ونحوه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قد غفر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إثم الحلف الكاذ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دليل على أن الكبائر تغفر بكلمة التوحيد قاله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إخلاص قول لا إله إل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أحمد في مسنده عن ابن عمر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قال لرجل فعلت كذا قال لا والذي لا إله إلا هو ما فع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قال له جبريل عليه السلام قد فعل ولكن الله عز وجل غفر له بقوله لا وال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ه إلا ه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ختصم إلى النبي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رجلان فوقعت اليمين على أحدهما فحلف بالله الذي لا إله إلا هو ما له عنده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نزل جبرائيل عليه السلام على النبي صلى الله عليه وآله وسلم فقال إنه كا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له عنده حقه فأمره أن يعطيه حقه وكفارة يمينه معرفته أن لا إله إلا الل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ادت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أم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لف الكاذ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كف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 أحم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مس ليس لهن كف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رك 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تل النفس بغير 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ت مؤ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رار يوم الز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ين صا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طع بها مالا بغير حق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شهد له ما أخرجه البخاري من حديث ابن عمر 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اء أعرابي إلى النبي صلى الله عليه وسلم فقال يا رسول الله ما الكبائ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يمين الغمو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لت وما اليمين الغمو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 يقت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مال امرئ مسلم هو فيها كاذب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عنى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لهن 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يم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ثم الحاصل بسببهن شيء من الطا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 أن هذه الأمور لا كفارة ل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بة منها ولا توبة في مثل القتل إلا بتسليم النفس للق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حديث ابن عباس وكفارة يمينه أن لا إله إلا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ي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ى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مس ليس لهن كفا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ه قد نفى الكفارة عن الخمس التي من جمل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الفاجرة في اقتطاع 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أثبت له كفارة وهي التكلم بكلمة الشه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رفته ل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مع بينهما بأن النفي عام والإثبات خ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نسائي وفي إسناده عطاء بن السائ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كلم فيه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له البخاري حديثا مقرونا بأبى ب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كفر قبل أن ‏ ‏يحنث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حدثنا ‏ ‏غيل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رير ‏ ‏عن ‏ ‏أبي برد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إني والله إن شاء الله ‏ ‏لا أحلف على يمين فأرى غ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يرا منها إلا كفرت عن يميني وأتيت الذي هو خير ‏ ‏أو قال ‏ ‏إلا أتيت الذي هو 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فرت يمين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غين المعجمة وسكون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بر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ضم الباء الموحدة وسكون ال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ا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هو أبو موسى عبد الله بن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والله إن شاء الله لا أح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 إن 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ضافة وخبرها قوله لا أحلف إلى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لتان معترضتان بين اسم إن وخب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شرح البخاري ل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فتح الر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ظن أو بفتح أوله أي ف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يرجع إلى 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عتبار أن المقصود منها المحلوف عليه مثل الخصلة المفعولة أو المترو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 لقوله لا أحلف على الح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إلا أتيت الذ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 من الراوي في تقدم أتيت على تقدم كفرت والعك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تنويع م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عليه وسلم إشارة إلى جواز تقديم الكفارة على الحنث وتأخ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م يذكره المنذري في مختص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يلان بن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دي البصري عن أبي بردة عن أبي موس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يت النبي صلى الله عليه وسلم في نف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شعريين نستحمل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لا أحمل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سليمان بن حرب 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ي والله إن شاء الله لا أحلف على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أخرجه البخاري في النذور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الأ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 في الأيمان والنذور وأبو داود في الأيمان والنسائ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مان و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في الكفارات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صنيعه يدل أن الحدي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لؤ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لم ينسبه لأحد من رواة أبي داود كما هو دأبه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هشيم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‏ ‏ومنصور يعني ابن زاذان ‏ ‏عن ‏ ‏الحسن ‏ ‏عن ‏ ‏عبد الرحمن بن 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ال لي النبي ‏ ‏صلى الله عليه وسلم ‏ ‏يا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من بن سمرة ‏ ‏إذا حلفت على يمين فرأيت غيرها خيرا منها فأت الذي هو خير و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ين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سمعت ‏ ‏أحمد ‏ ‏يرخص فيها الكفارة ق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نث ‏ ‏حدثنا ‏ ‏يحيى بن خلف ‏ ‏حدثنا ‏ ‏عبد الأعلى ‏ ‏حدثنا ‏ ‏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الحسن ‏ ‏عن ‏ ‏عبد الرحمن بن سمرة ‏ ‏نحوه قال فكفر عن يمينك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ئت الذي هو خير ‏ ‏قال ‏ ‏أبو داود ‏ ‏أحاديث ‏ ‏أبي موسى الأشعري ‏ ‏وعدي بن حات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بي هريرة ‏ ‏في هذا الحديث روي عن كل واحد منهم في بعض الرواية ‏ ‏الحن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بل الكفارة وفي بعض الرواية الكفارة قبل ‏ ‏الحن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 الذي هو خير وكفر يمي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حن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كف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الحديث لم يذكره المنذري في مختص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بد الرحمن بن سمرة أخرجه البخاري في النذور وفي الأحكام وفي الكف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يمان و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داود في الخراج عن محمد بن الصباح عن هشيم عن يو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صور بقصة الإم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يحيى بن خلف عن عبد الأعلى عن سعيد بن أبى عرو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ترمذي في الأيمان و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ائي في القضاء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لبخاري حدثنا أبو النعمان محمد بن الفضل حدثنا جرير بن حا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الحسن حدثنا عبد الرحمن بن سم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سمرة لا تسأل الإمارة فإنك إن أوتيتها عن مسألة وكلت إلي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تيتها عن غير مسألة أعنت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حلفت على يمين فرأيت غيرها خيرا منها فك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مينك وائت الذي هو خ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في شر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في الأحكام عن حجاج بن منهال وفي الكفارات عن محمد بن عبد الله 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يمان عن شيبان بن فروخ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 الخراج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اح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ترمذي في الأيمان عن محمد بن عبد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الإمارة في القضاء وفي السير عن مجاهد بن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صة اليمين في الأيم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آخر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لذي يظهر من كلام المزي أن أبا داود ما أخرج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كتاب الأ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خرج قصة اليمين مع قصة الإمارة في الخر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مع القصتين في كتاب الأيمان و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في نسخة أبى داود التي بأيد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ت القصتان بالسند الواحد مفر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وقعت قصة الإمارة في باب الخر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اليمين في الأيمان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ئت الذي هو خ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جواز تقديم الكفارة على ال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باس و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مالك والأوزاعي والشافعي وأحمد بن حنبل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كفر بالصوم قبل الحنث لم يج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فر بالإطعام أجزأه و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 في ذلك بأن الصيام مرتب على الإطعام فلا يجوز إلا مع عدم الأصل كالتيمم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رتبا على الماء لم يجزه إلا مع عدم ا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ج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 قبل الحنث على وجه من الوجوه لأنها لا تجب عليه بنفس اليمين وإنم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ها بال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ازوا تقديم الزكاة قبل ال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ز مالك تقديمها قبل ال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جوز تقديم الكفارة قبل ال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ارهما الشافعي معا على الوجه الذي ذكرته 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ربيعة والأوزاعي ومالك والليث و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هاء الأمصار غير أهل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كفارة تجزئ قبل الحنث إلا أن الشافعي است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ام فقال لا يجزئ إلا بعد الحن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لا تجزئ الكفارة قبل الحن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از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لكفارة ثلاث حا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حدها قبل الحلف فلا تجزئ اتفا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انيها بعد الحلف والحنث فتجزئ اتف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الثها بعد الحلف وقبل الحنث ففيها الخل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لفظ الحديث فقدم الكفارة مرة وأخرها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بحرف الواو الذ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ب رت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ورد في بعض الطرق بلفظ ثم التي تقتضي الترت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أبى داود والنسائي في حديث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أبي داود من طريق سعيد بن أبى عرو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الحسن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فر عن يمينك ثم ائت الذي هو خ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أخرجه مسلم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أحال بلفظ المتن على ما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بو عوانة في صحيحه من طريق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نسائي من رواية جرير بن حازم عن الحسن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من رواية جرير ب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في حديث عائشة عند الحاكم أيضا بلفظ ث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أم سلمة عند الطبراني نحوه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كفر عن يمينه ثم ليفعل الذي هو خ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لم يذكره المنذري في مختصره وسلف تحقيقه من كلام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أحاديث أبي موسى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وسى أخرجه البخاري ومسلم والمؤلف وحديث عدي عند مسلم وحديث أبي هريرة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م ‏ ‏الصاع ‏ ‏في الكفار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كم يكون مقدار الصاع وأي صاع يعتبر في الكف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قال قرأت على ‏ ‏أنس بن عياض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عبد الرحمن بن حرملة ‏ ‏عن ‏ ‏أم حبيب بنت ذؤيب بن قيس المزن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انت تحت رجل منهم من ‏ ‏أسلم ‏ ‏ثم كانت تحت ابن أخ ‏ ‏لصفية زوج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ابن حرملة ‏ ‏فوهبت لنا ‏ ‏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بيب ‏ ‏صاعا ‏ ‏حدثتنا عن ‏ ‏ابن أخي صفية ‏ ‏عن ‏ ‏صفية ‏ ‏أنه ‏ ‏صاع ‏ ‏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نس ‏ ‏فجربته ‏ ‏أو قال ‏ ‏فحز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وجدته ‏ ‏مدين ‏ ‏ونصفا ‏ ‏بمد ‏ ‏هشا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حب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ت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 حب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أخي ص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اع الموه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ن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غيا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ر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ختبرت الصاع الموه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د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عبد الملك وكان عنده أيضا صاع مث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دم بحث الصاع والرطل بما لا مزيد عليه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 الماء الذي يجزئ به الغسل فليرجع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حمد بن خلاد أبو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عندنا ‏ ‏مكوك ‏ ‏يقال له ‏ ‏مكوك ‏ ‏خالد ‏ ‏وكان ‏ ‏كيلجت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كيلجة ‏ ‏هار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حمد ‏ ‏صاع ‏ ‏خالد ‏ ‏صاع ‏ ‏هشام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بد الم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حمد بن محمد بن خلاد أبو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ان عند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ه الرواية ليست في مختصر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في عامة نسخ السن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جدناها في بعض النسخ الصحيحة وذكرها الحافظ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طراف في ترجمة محمد بن محمد الباه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م ينسبها لأحد من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المكوك المد وقيل ال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بهه لأنه جاء في حديث آخر مفسرا ب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كوك اسم للمكيال ويختلف مقد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 اصطلاح الناس عليه في البل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وك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لج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لسان العرب الكيلجة مكيال والجمع كيال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الجة أيضا والهاء للعجم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حمد بن خلاد أبو عمر ‏ ‏حدثنا ‏ ‏مسد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مية بن خال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ولي ‏ ‏خالد القسر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ضعف ‏ ‏الصاع ‏ ‏فصار ‏ ‏الصاع ‏ ‏ستة عشر رطل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محمد بن خلاد ‏ ‏قتله ‏ ‏الزنج ‏ ‏صبرا ‏ ‏فقال بيده هكذا ومد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ده وجعل بطون كفيه إلى الأرض قال ورأيته في النوم فقلت ما فعل الله بك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دخلني الجنة فقلت فلم يضرك الوقف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ية ب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ليس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لمزي في ترجمة خالد بن عبد الله القسري وقال هو في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ولي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الله بن يزيد بن أسد أ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 ثم الكو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س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سكون المهملة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ضعف الصاع فصار الصاع ستة عشر رط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أن الصاع خمسة أرطال وثلث رطل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ليل عليه نقل أهل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ا عن س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الك مع أبي يوسف فيه قصة مشه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صة رواها البيهقي ب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في عمدة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اجتمع أبو يوسف مع ما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 فوقعت بينهما المناظرة في قدر الصاع فزعم أبو يوسف أنه ثمانية أرطال و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ودخل بيته وأخرج صاعا وقال هذا صاع النبي صلى الله عليه وسلم قال أبو يو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جدته خمسة أرطال وثل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جع أبو يوسف إلى قول مالك وخالف صاحبي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له الزن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زنج طائفة من السودان تسكن تحت خط الاست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نوبيه وليس وراءهم عم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بعضهم وتمتد بلادهم من المغرب إلى قرب الحبشة و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دهم على نيل 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واحد زنجي مثل روم ورومي وهو بكسر الزاء والفتح لغة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ب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نهاية كل من قتل في غير معرك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 ولا خطأ فإنه مقتول صب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ار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أ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خل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 يضرك الوق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شبه أن يكون المعنى أي فلم يضرك الوقف بين يدي الزنج صب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ت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ك عن هذا العمل بل إنما ازداد رفعتك ومنزلتك عند الله تعالى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قبة المؤم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هذا باب في بيان أن تعتق الرقبة المؤمنة في الكفارة دون غي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لحجاج الصوا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يحيى بن أبي كثير ‏ ‏عن ‏ ‏هلال بن أبي ميمونة ‏ ‏عن 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عاوية بن الحكم السلم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رية لي ‏ ‏صككتها ‏ ‏صكة ‏ ‏فعظم ذلك علي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لت أفلا أعتقها قال ائتني بها قال فجئت بها قال ‏ ‏أين الله قالت في السماء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نا قالت أنت رسول الله قال أعتقها فإنها مؤمن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حدثنا ‏ ‏حماد ‏ ‏عن ‏ ‏محمد بن عمرو ‏ ‏عن ‏ ‏أبي سلمة ‏ ‏عن ‏ ‏الشر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أمه أوصته أن يعتق عنها رقبة مؤمنة فأتى النبي ‏ ‏صلى الله عليه وسلم ‏ ‏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ا رسول الله إن أمي أوصت أن أعتق عنها رقبة مؤمنة وعندي جارية سوداء ‏ ‏نوبية ف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ه ‏ ‏قال ‏ ‏أبو داود ‏ ‏خالد بن عبد الله ‏ ‏أرسله لم يذكر ‏ ‏الشري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كك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طمت 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 ذلك اللطم عظي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ا أعت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رية من الإعت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ئتني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ئت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ب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ن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يت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 يا رسول الله إن جارية لي كانت ترعى غنما لي فجئتها وقد فقدت شاة فسأل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ت أكلها الذ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سفت عليها وكنت من بني آدم فلطمت وجهها وعلي رقبة أفأعتق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إثبات أن الله تبارك وتعالى في الس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ذهبي في كتاب العلو بإسناد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مطيع الحكم بن عبد الله البلخي صاحب الفقه الأكب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ألت أبا حنيفة ع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لا أعرف ربي في السماء أو في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قد كفر لأن الله تعالى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عرشه فوق سماواته فقلت إنه يقول أقول على العرش است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 قال لا يدري العرش في السماء أو في الأرض قال إذا أنكر أنه في السماء فقد ك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ول الأوزا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والتابعون متوافرون نقول إن الله عز وجل فوق عرش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ؤمن بما وردت به السنة من صف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بيهقي في كتاب الأسماء والصفات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أحمد بن حنبل في الرد على الجه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أبي حدثنا شريح بن النعم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نافع قال مالك بن أن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 في السماء وعلمه في كل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يخ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ى يحيى بن يحيى التميمي وجعفر بن عبد الله وطائفة قالو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جاء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الك فقال يا أبا عبد ال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حمن على العرش استوى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 استوى قال فما 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ا وجد من شيء كموجدته من مقالته وعلاه الرحضاء يعني الع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طرق ال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الك وقال الكيف غير مع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ستواء منه غير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يمان به واج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ؤال عنه بد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ي أخاف أن تكون ض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 به فأ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ا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عتق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ؤم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عتقها فإنها مؤم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رج مخرج التعل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 الرقبة مجزية في الكفارات بشرط الأيمان لأن معقولا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أمره أن يعتقها على سبيل الكفارة عن ضربها ثم اشترط أن تكون مؤم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كف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ناس 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لك والأوزاعي والشافعي وابن عب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زيه إلا رقبة مؤمنة في شيء من الكفا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يجزيه غير المؤم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في كفارة القت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ذلك أيضا عن عطاء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والنسائي أتم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شر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و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ص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ش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عت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ب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م بلاد واسعة للسو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نوب الص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قا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أحمد من حديث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جارية سو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جمي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الصحيح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اق العب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لد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شر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ثق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يعقوب الجوزجاني ‏ ‏حدثنا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ارون ‏ ‏قال أخبرني ‏ ‏المسعودي ‏ ‏عن ‏ ‏عون بن عبد الله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تب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أت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بجارية سوداء فقال يا رسول الله إن علي رقبة مؤمنة فقال لها ‏ ‏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فأشارت إلى السماء بأصبعها فقال لها فمن أنا فأشارت إ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إلى السماء ‏ ‏يعني أنت رسول الله ‏ ‏فقال أعتقها فإنها مؤم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أن رج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يس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رده المزي في الأطراف ورمز عليه علامة أبي داود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ه أبو القاسم وهو في الروا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ه لا يجزي في كفارة اليمين إلا رقبة مؤمنة وإن كانت الآية الوار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اليمين لم تدل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و تحرير رقبة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بخلاف آية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تل فإنها قيدت بالإ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 الجمهور ومنهم الأوزاعي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وإسحاق المطلق على المقيد كما حملوا المطلق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شه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تبايع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على المقيد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شهدوا ذوي عدل م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خالف الكوفي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يجوز إعتاق ال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افقهم أبو ثور وابن الم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له في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 بأن كفارة القتل مغلظة بخلاف كفارة اليمين ومما يؤيد القول الأول أن المع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بة المؤمنة أخذ بالأحوط بخلاف المكفر بغير المؤمنة فإنه في شك من براءة الذ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استثناء ‏ ‏في اليمين بعد السكو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الاستثناء في اليمين بعد السكو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ست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اصطلاح إخراج بعض ما تناوله اللفظ بإلا وأخوا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طلق أيضا على التعال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شيئة وهو المراد بهذه التر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رق بين ما تقدم من باب الاستثن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وبين هذا الباب أن الباب الأول في حكم الاستثناء في اليمين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استثناء اليمين بعد السكوت من المستثنى منه أو بعد الفصل بكلام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في السنن باب الحالف يسكت بين يمينه واستثنائه بسكتة يسيرة وانقطاع صوت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 نفس وذكر فيه هذا الحديث أ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لأغزون قريش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ذكر أثر ابن عباس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يرى الاستثناء ولو بعد حين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شريك ‏ ‏عن ‏ ‏سما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والله لأغزون ‏ ‏قريشا ‏ ‏والله لأغزون ‏ ‏قريشا ‏ ‏والله لأغزون ‏ ‏قريش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ثم قال إن شاء 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قد أسند هذا الحديث ‏ ‏غ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حد ‏ ‏عن ‏ ‏شريك ‏ ‏عن ‏ ‏سماك ‏ ‏عن ‏ ‏عكرمة ‏ ‏عن ‏ ‏ابن عباس ‏ ‏أسنده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و قال ‏ ‏الوليد بن مسلم ‏ ‏عن ‏ ‏شريك ‏ ‏ثم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غزه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إن شاء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من أحا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ن أحاديثه القولية فمنها ما أخرجه أحمد و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حلف فقال إ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فلا حنث عل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د أصحاب السنن 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حلف على يمين فقال إن شاء الله فلا حنث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دليل على أن التقييد بمشيئة الله تعالى مانع من انعقاد اليمين أو يحل أنعقا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هب إلى ذلك جمهور العلماء وادعى عليه ابن العربي 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ون على أن قوله إن شاء الله يمنع انعقاد اليمين بشرط كونه مت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 منفصلا كما روى بعض السلف لم يحنث أحد قط في يمين ولم يحتج إلى كف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واختلفوا في الاتص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لك والأوزاعي والشافعي والجمهور و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قوله إن شاء الله متصلا باليمين من غير سكوت بينهما ولا يضر سكتة النف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طاوس والحسن وجماعة من التابعين إن له الاستثناء ما لم يقم من مجل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قتادة ما لم يقم أو يتك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طاء قدر حلبة نا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 يصح بعد أربعة أشهر وعن ابن عباس له الاستثناء أبدا ولا فرق بين الحلف 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بالطلاق أو العتاق أن التقييد بالمشيئة يمنع الانعقاد وإلى ذلك ذهب الجمه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ثنى أحمد العت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قال أنت طالق إن شاء الل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قال لعبده أنت حر إن شاء الله فإنه 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حديث أخرجه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وقال تفرد به حميد بن مالك وهو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بسط الكلام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وكاني في النيل آخذا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أسن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غير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زيلعي في نصب الراية رواه ابن حبان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ا وأخرجه أبو يعلى في مسنده عن شريك عن سماك عن عكرمة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مس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كدام عن سماك عن عكرمة 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لأغزون قريشا والله لأغزون قريشا والله لأغزون قري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كت ساعة ثم 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حبان في كتاب الضعف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رواه شريك ومسعر فأسنداه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سلاه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بن عدي في الكامل عن عبد الواحد بن صفوان عن عكرم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مرفوعا بلفظ أبي يعلى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ه ابن القطان في كتابه من جهة ابن عدي 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واحد هذا ليس حديثه بشيء والصحيح مرس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البيهقي موص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أبي حاتم في العلل الأشبه إرسا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اشتراط الات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خرجه الدارقطني في سننه عن سالم 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استثناء غير موصول فصا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نث وفيه عمر بن مدرك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عرفة للبيهقي وروى سالم ع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استثناء موصول فلا حنث على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استثناء غير موصول فصا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ن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طبراني في معجمه عن أبي نجيح عن مجاهد بن عباس في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ذكر ربك إذا نسي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إذا شئت الاستثناء فاستثن إذا ذكرت وهي ل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لنا أن نستثني إلا بصلة اليمين ومما يدل على عدم اشتراط الاتصا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مالك في الموطأ عن زيد بن أسلم عن جابر بن عبد الله الأنصاري في حديث طويل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رجنا مع رسول الله صلى الله عليه وسلم في غزوة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هي غزوة ذات الرقاع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بني أن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أى رسول الله صلى الله عليه وسلم رجلا فقال ما له ضرب الله عن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س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فقال يا رسول الله في سبي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في سبي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قتل الر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الل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رجل لم يسم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وله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بعد قول الرجل إياها دليل على أن الانفصال غير قاطع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در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صة العباس في قوله إلا الإذخر من هذا الوادي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أخبرنا ‏ ‏ابن بش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عر ‏ ‏عن ‏ ‏سماك ‏ ‏عن ‏ ‏عكرمة ‏ ‏يرفع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الله لأغزون ‏ ‏قريشا ‏ ‏ثم قال إن شاء الله ثم قال والله لأغز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ريشا ‏ ‏إن شاء الله ثم قال والله لأغزون ‏ ‏قريشا ‏ ‏ثم سكت ثم قال إن شاء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زاد ‏ ‏فيه ‏ ‏الوليد بن مسلم ‏ ‏عن ‏ ‏شري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ثم لم يغزه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يد هذا السكوت بالعذر بل ظاهره السكوت اختيارا لا اضطر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دل على جواز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وتقدم من رواية ابن حب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سكت ساعة ثم قال إن شاء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قال إن شاء الله بعد سك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قتضى كلمة ثم أيضا ل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راخ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يقول ابن عباس في الاستثناء المنفصل وجمهور الحنفية على اشت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ص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مل هذا الحديث على أن سكوته كان لمانع وإلا فكيف يسكت و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قولن لشيء إني فاعل ذلك غدا إلا أن يشاء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زيادة البحث في هذا الباب في المطولات لا أطيل الكلام ب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 عن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م يغز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واضح على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 بمشيئة الله فلم يفعله لا يحنث لأن النبي صلى الله عليه وسلم حلف على غزوة قر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قال إن شاء الله ولم يغزهم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نهي عن ‏ ‏النذور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بن عبد ال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مسدد ‏ ‏حدثنا ‏ ‏أبو عوانة ‏ ‏عن ‏ ‏منصور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رة ‏ ‏قال ‏ ‏عثمان الهمداني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خذ رسول الله ‏ ‏صلى الله عليه وسلم ‏ ‏ينهى عن ‏ ‏النذر ‏ ‏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فقا ‏ ‏ويقول لا يرد شيئا وإنما يستخرج به من البخيل ‏ ‏قال ‏ ‏مسدد ‏ ‏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لنذر ‏ ‏لا يرد شيئ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هى عن الن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نه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عن النذر إنما هو تأكيد لأمره وتحذير التهاون به بعد إيج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الزجر عنه حتى لا يفعل لكان في ذلك إبطال حكمه وإسقاط لزوم الوفاء به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هي عنه قد صار معصية فلا يلزم الوفاء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جه الحديث أنه قد أعلمه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أمر مما لا يجلب لهم في العاجل نفعا ولا يدفع عنهم ضر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رد شيئا قض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نذروا على أنكم تدركون بالنذر شيئا لم يقدره الله ل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رفون عن أنفسكم شيئا جرى القضاء به علي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فعلتم ذلك فاخرجوا عنه بال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ذي نذرتموه لازم ل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عنى الحديث ووج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عليه السلام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خرج به من البخيل فثبت بذلك وجوب استخراجه من 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غير لازم له لم ي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ره عليه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د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النذر إنما يصح إذا كان معلقا بشيء كما يقول إن شفى الله مريضي ف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أن أتصدق بألف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قدم غائبي أو سلم مالي في نحو ذلك من الأم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ال علي أن أتصدق بألف درهم فليس هذا ب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 الشافعي في أحد قو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غالب مذه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ي عن أبي العباس أحمد بن يحيى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ذر وعد بشر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ذر لازم وإن لم يعلق بشرط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ما يستخرج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سبب الن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بخ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أن غير البخيل يع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ختياره بلا واسطة ال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أن من الناس من لا يسم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دقة والصوم إلا إذا نذر شيئا لخوف أو ط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لو لم يكن ذلك الشيء الذي ط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أو خافه لم يسمح بإخراج ما قدره الله تعالى ما لم يكن يفعله فهو بخيل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وابن ما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بد الله بن مرة الهمداني الحارثي الكوفي عن ابن عمر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القدر وفي ال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لم في الن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سائ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ماج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داود في النذور عن عثمان بن أبي شيبة عن ج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مسدد عن 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انة عن منصور عن عبد الله بن 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مسدد في رواية أبي الحسن بن العبد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د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ه أبو القاسم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رير وأبو عوانة 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ان عن منصور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داود ‏ ‏قال قرئ على ‏ ‏الحارث بن مسك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نا شاهد ‏ ‏أخبركم ‏ ‏ابن وهب ‏ ‏قال أخبرني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هرمز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لا يأتي ابن ‏ ‏آدم ‏ ‏النذر ‏ ‏القدر بشيء لم أ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رته له ولكن يلقيه ‏ ‏النذر ‏ ‏القدر قدرته يستخرج من البخيل ‏ ‏يؤتي عليه ما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ن ‏ ‏يؤتي من قب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أتي اب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صوب لأنه 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رفع فاعل لا يأ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فعول ث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يء لم أكن قد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شيء 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 لقوله بشيء وهو من الأحاديث القدسية ولكنه ما صرح برفعه إلى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بن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يل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 من الإلقاء أي ابن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ع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إلى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جملة صفة لقوله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عطى البخ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أمر الذي بسببه 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ش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يكن يؤ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ع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ي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ي من قبل ال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خرج بذلك من البخ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يكن البخيل يريد أن يخر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حديث وجد في بعض النسخ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لؤلؤي العبد عن أبي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جب من الحافظ المزي فإنه لم يذكره أص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 فإنا راجعنا نسختين من الأطراف فلم نجد فيهما هذا الحديث في ترجمة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عن أبي الزناد عن الأعرج ع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 في الفتح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 بالنذر تحت قوله في رواية شعيب عن أبي الزناد عن الأعرج عن أبي هريرة لم أ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رته هذا من الأحاديث القدسية لكن سقط منه التصريح بنسبته إلى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بو داود في رواية ابن العبد عنه من رواية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ائي وابن ما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سفيان الثوري كلاهما عن أبي الز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من رواية عمرو بن أبي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أعر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 البخاري في أواخر كتاب القدر من طريق همام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يكن قدرت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ل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أقدره عل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ما قدر له ولكن يغلبه النذر فأقدر ل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 رواية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شيء لم يكن قدر له ولكن يلقيه النذر إلى القدر قدر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دره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ذا وقع الاختلاف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ستخرج الله به من البخ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ستخرج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البناء لما لم يسم فاعله وكذا في رواية ابن ماجه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كنه شيء يستخرج به من البخ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ه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 يلقيه النذر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رته له أستخرج به من البخيل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 النذر يوافق القدر ف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من البخيل ما لم يكن البخيل يريد أن ي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كلام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‏ ‏النذر ‏ ‏في المعصية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ى ‏ ‏عن ‏ ‏مالك ‏ ‏عن ‏ ‏طلحة بن عبد الم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يلي ‏ ‏عن ‏ ‏القاسم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‏ ‏نذر ‏ ‏أن يطيع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طعه ومن ‏ ‏نذر ‏ ‏أن يعصي الله فلا يعص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طيع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لمة أن مصد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ط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 من أن يكون في واجب أو مست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ط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جزوم لأنه 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عص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جزوم أيضا لأنه جواب الشر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بيان أن النذر في المعصية غير لازم وأن صاحبه منهي عن الوفاء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كان كذلك لم يجب فيه 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فيه كفارة لأشبه أن يجزى ذكرها في الحديث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د بيانها مقرون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على مذهب مالك والشاف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نذر في معصية فكفارته كفارة 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حتجوا في ذلك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وقد رواه أبو داود في هذا الباب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رأى عليه كفارة إذا كان في معصي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رة إذا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معص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ما هو مذهب أبي حنيفة و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ذلك عن أحمد وإسحاق و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اختلاف الصحابة في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إبراهيم أبو معمر ‏ ‏حدثنا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بارك ‏ ‏عن ‏ ‏يونس ‏ ‏عن ‏ ‏الزهري ‏ ‏عن ‏ ‏أبي سلمة ‏ ‏عن ‏ ‏عائشة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ذر ‏ ‏في معصية وكفارته كفارة يم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السرح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بن وهب ‏ ‏عن ‏ ‏يونس ‏ ‏عن ‏ ‏ابن شهاب ‏ ‏بمعناه وإسناده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سمعت ‏ ‏أحمد ‏ ‏يقول قال ‏ ‏ابن المبارك ‏ ‏يعني في هذا الحديث حدث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فدل ذلك على أن ‏ ‏الزهري ‏ ‏لم يسمعه من ‏ ‏أبي سلمة ‏ ‏و قال ‏ ‏أ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وتصديق ذلك ما حدثنا ‏ ‏أيوب يعني ابن سليمان ‏ ‏قال ‏ ‏أبو داود ‏ ‏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بن حنبل ‏ ‏يقول ‏ ‏أفسدوا علينا هذا الحديث قيل له وصح إفساده عندك وهل 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ير ‏ ‏ابن أبي أويس ‏ ‏قال ‏ ‏أيوب ‏ ‏كان أمثل منه ‏ ‏يعني ‏ ‏أيوب بن سلي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لال ‏ ‏وقد رواه ‏ ‏أيو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نذر في معص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مسل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وفاء لنذر في معص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ذر في معصية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دليل على أن من نذر معصية كشرب الخمر فنذره باطل لا ينعقد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زمه كفارة يمين ولا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قال مالك والشافعي وجمهو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ب فيه كفارة اليمين لحديث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الجمهور بحديث عمران وأم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فا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ضعيف باتفاق المحدثين انتهى لكن قال الحافظ قلت قد صححه الطحاوي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السكن فأين الاتف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ذر في معص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 معنا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نعقد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ا يناسب ذلك قوله وكفارته إلخ بل معناه ليس فيه و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 في بعض الروايات ال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فارته كفارة 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تج به أحمد و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 قال أبو حنيفة وهو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شاف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لا يصح لأن الزهري لم يسمع هذا الحديث من أبي سلمة 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س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من أبي سلمة إنما سمعه من سليمان بن أرق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ليمان بن أرقم متر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ابن السر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السر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بن العبد وا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عنه ولم يذكره أبو القاس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ديث يونس عن الزهري أنه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 أبو سل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م يقل الزهري حدثني أبو سلمة بل إنما روى خبره على سبيل الحكاية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 منه ل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قول المشعر بالتد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سمعه من أب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كن في رواية النسائي من طريق ها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وسى الفروي حدثنا أبو ضمرة عن يونس عن ابن شهاب قال حدثنا أبو سلمة عن عائش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نذر في معصية وكفارتها كفارة الي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أحمد ب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روزي شيخ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صد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دليس الزهري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حدثنا أيوب يعني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يأتي حديثه بتم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فسدوا علين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ديث الزهري عن أبي سلمة من جهة إسن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يل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أ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ح إفساده عن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جهة 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 عندك ضع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ل 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ديث الزهري بزيادة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م ويحيى بن أبي كثير بين الزهري وأبي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ير ابن أبي أوي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غير أبي بكر بن أبي أويس عن سليمان بن بلال عن ابن أبي عتيق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ليمان بن أرقم عن يحيى بن أبي كثير عن أبي سلمة وسيجيء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واه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فيعتبر برواية أبي بكر بن أبي أويس ويستدل به على تدليس الزهري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حمد في جو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بتدأ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ث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شبه وهو خبر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ن ابن أبي أويس في ال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ماثله مماثلة شاب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ثل فل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لان شبهه به ولا تكون المماثلة إلا بين المتفقين نقول نحوه كنحوه وفقهه كفق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تقانه كإتق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المعنى أن تفرد أبي بكر بن أبي أويس لا يض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بكر ثقة روى هذا الحديث وروى عن أبي بكر أيوب بن سليمان أشبه في الثقة عن 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فهما ثق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رواه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بن سليمان أحد الثقا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 في الثقة وهو أبو بكر بن أبي أوي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أيوب بن سليمان بن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 فروى عنه البخاري ووثقه أبو داود فيما رواه الآجري عنه والدارقطني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أبو بكر بن أبي أويس فقد وثقه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مقدمة الفتح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هذا الحديث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كثير عن أبي سلمة كذلك رواه محمد بن أبي عتيق وموسى بن عقبة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ليمان بن أرقم متر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عند غيره عن يحيى بن أبي كثير عن محمد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ظلي عن أبيه عن عمران بن حصين عن النبي صلى الله عليه وسلم كذلك رواه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عن يحيى بن أبي كثير وبمعناه رواه الأوزاعي عن يحيى بن أبي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أوزا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ذر في غض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فارته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لك رواه حماد بن ز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الزبير ورواه ابن أبي عروبة عن محمد بن الزبير 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ذر في معصية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عبد الوارث بن سعيد عن محمد بن الزبير عن أبيه أن رجلا حدث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 عمران بن حصين عن رجل حلف أنه لا يصلي في مسجد ق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مر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ذر في معصي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فارته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دلالة على أن أباه لم يسمعه من عم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محمد بن إسحاق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عن رجل صحبه عن عمر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لثوري عن محمد بن الزبير عن الحس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إلا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ذر في معصية أو في غضب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 حديث م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ومت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ذكر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تقوم الحجة بأمثا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نا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البخا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حمد بن الزبير الحنظلي من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ما الحديث فيه عن الحسن عن هياج بن عمران البرجم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اما لابنه أ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 لله 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ئن قدر عليه ليقطعن 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قدر عليه بع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عمران بن حصين فسألت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سمعت رسول الله صلى الله عليه وسلم يح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بته على 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هى عن المث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ل لابنك فليكفر عن 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تجاو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عثني إلى 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ثل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أصح ما روي فيه عن عمر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ختلف في اسم الذي رواه عن 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ان بن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جم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أمر بالتكفير فيه موقوف على عمران وسم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 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نذر نذرا في معصية الله فكفارته كفارة يمين ومن نذر نذر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فارته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يثبت رفعه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وجبون لل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ذر المعصي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م أحمد وإسحاق والثوري وأبو حنيفة وأصحاب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ه الآثار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ددت طر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اتها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عائشة احتج به الإمام أحمد وإسحاق بن راه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زهري لم يسمعه من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ه شواهد تقويه رواه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سوى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بر وعمران بن حصين و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باس 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نذر نذرا في 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فارته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بن الجارود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ه عن ابن عباس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نذر نذر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كان لله فكفارته الوفاء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كان للشيطان فلا وفاء فيه 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يمي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أبو إسحاق الجوزجاني حديث عمران بن حصين في كتابه المتر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سمعت رسول الله صلى الله عليه وسل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نذر نذران فما كان من نذر في ط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فذلك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الو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كان من نذر في معصية الله فلا وفاء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ف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كفر ال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طحاوي بإسناد صحيح عن عائشة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نذر أن يطيع الله فليطعه ومن نذر أن يعصي الله فلا يعصه ويكفر عن ي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بخاري إلا ذكر الكف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شب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أصح إسن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س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داو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ني حديث الزهري عن أبي سلمة الم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صنف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يحيى بن أبي كثير عن رجل من بن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بي سلمة كلاهما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رس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ذر في غضب ولا في معصي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فارته كفارة ي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مسلم في صحيحه من حديث عقبة بن عامر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فارة النذر كفارة اليمي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يتناول نذر المعص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عام لم يخص منه نذر دون 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شب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و حلف على المعصية وحنث لزمه كفارة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وجوب ال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ذر المعصية أولى منها في يمين المعصية لما سن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قول عبد الله بن مسعود وجا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ران بن حصين وسمرة بن جند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حفظ عن صحابي خلاف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ب أن هذه الآثار لم تث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ضي وجوب الكفار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نذر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حلف ليشربن الخ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يقتلن فلا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بت عليه كفارة اليمين وإن كانت يمين معصية فهكذا إذا نذر المعص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عن النبي صلى الله عليه وسلم تسمية النذر يمين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ا قال لأخت عقبة لما نذ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ي إلى بيت الله فعجزت تكفر يم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حديث صحيح وسيأت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وموقوف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نذر حلف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ابن عباس في امرأة نذرت ذبح اب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ف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دل على أن النذر داخل في مسمى اليمين في لغة من نزل القرآن بلغت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ذلك أن حقيقته هي حقيقة اليمين فإنه عقده لله ملتزم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الحالف 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بالله ملتزما لما ح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ما عقد لله أبلغ وألزم مما عقد به فإن ما 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الأيمان لا يصير باليمين واج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لف على قربة مستحبة ليفعلنها لم 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ب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جزئه الكفارة ولو نذرها وجبت عليه ولم تجزئه الكف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التزام بالنذر آكد من الالتزام ب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التزم معص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مينه وجبت عليه 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لتزمها بنذره الذي هو أقوى من اليمين فلا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فلو لم يكن في المسألة إلا هذا وحده لكان كاف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ا يدل على أن ال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كد من ال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ن الناذر إ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ه علي أن أفعل كذا فقد عقد نذره بجز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مانه 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زامه تعظي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عقدها الحالف بالله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ما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ه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الذي يقصده الحالف ويقوم بقلبه هو بعينه مقصود للناذر 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لبه ويزيد النذر عليه أنه التزمه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ملتزم 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الف إنما التزم ما حلف عليه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 الذي في اليمين داخل في حق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ذر فقد تضمن النذر اليمين و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جبت الكفارة في يمين المعصية فهي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تجب في نذ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أجل هذه القوة والتأك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بعض الموجبين للكفارة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إذا نذر المعصية لم يبرأ بفع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تجب عليه الكفارة ع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فعلها لق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ما إذا حلف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إنما تلزمه الكفارة إذا 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ف من ال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أحد الوجهين لأصحاب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وجيهه ظاهر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نهاه عن الوفاء بال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ين عليه الكفارة ع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هدة الأمر إلا بأدائ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له التوفي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المروزي ‏ ‏حدثنا ‏ ‏أيوب بن 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بكر بن أبي أويس ‏ ‏عن ‏ ‏سليمان بن بلال ‏ ‏عن ‏ ‏ابن أبي عتي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وسى بن عقبة ‏ ‏عن ‏ ‏ابن شهاب ‏ ‏عن ‏ ‏سليمان بن أرقم ‏ ‏أن ‏ ‏يحي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ثير ‏ ‏أخبره عن ‏ ‏أبي سلم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‏ ‏نذر ‏ ‏في مع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فارته كفارة يم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حمد بن محمد المروزي ‏ ‏إنما الحديث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لي بن المبارك ‏ ‏عن ‏ ‏يحيى بن أبي كثير ‏ ‏عن ‏ ‏محمد بن الز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عمران بن حصين ‏ ‏عن النبي ‏ ‏صلى الله عليه وسلم ‏ ‏أراد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أرقم ‏ ‏وهم فيه وحمله عنه ‏ ‏الزهري ‏ ‏وأرسله عن ‏ ‏أبي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رحمها الله ‏ ‏قال ‏ ‏أبو داود ‏ ‏روى ‏ ‏بقية ‏ ‏عن ‏ ‏الأوزاع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‏ ‏عن ‏ ‏محمد بن الزبير ‏ ‏بإسناد ‏ ‏علي بن المبارك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ليمان بن بل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د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أبي عت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محمد بن أبي عتيق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في إسناده سليمان بن أرق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شيء لا يساوي فل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رك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لم في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ع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زر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ارقط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ذكر البيهقي حديث عمران بن حصين ه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ذر في معصية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فارته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لا تقوم الحجة بأمثال ذل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صح هذا الحديث لكان القول به واجبا والمصير إليه لازما إلا أ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فة بالحديث زعموا أنه حديث مقلوب وهم فيه سليمان بن أرق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كثير عن أبي سلمة عن عائشة فحمله عنه الزهري وأرسله عن أبي سلمة ولم يذكر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بن أرقم ولا يحيى بن أبي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اق الشاهد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يضا حديث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صين في هذا وقال إن محمد بن الزبير هو الحنظلي وأبوه مجهول لا ي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الزهري مق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هذه الطريق فيه رجل مجهول والاحتجاج به ساقط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بن محمد المروز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سليمان بن أرقم غلط في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مع كونه ضعي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روي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علي بن المب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بصري وثقه 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أبي كث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يمامي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حمد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حنظلي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كر الحديث وضعفه ابن معين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زبير الحنظ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جهول لا يع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 بن أرقم متروك الحديث وخالفه غير واحد من أصحاب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كثير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أخبرنا هناد بن السري عن وكيع عن 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علي عن يحيى بن أبي كثير عن محمد بن الزبير الحنظلي عن أبيه عن عمران بن الحص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نذر في معصية وكفارته كفارة ي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 مقولة أبي داود توضح مراد شيخه أحمد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قول أحمد المروزي إن سليمان وهم في هذا الحديث فجعله من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عن عائش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زهري فرواه حقيقة عن سليمان بن أرقم لكن ترك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ضعفه وأرسله عن أبي سلمة عن عائش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ابه العلامة السندي في حاش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عائشة في بعض إسناده عن الزهري عن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ثبت سماع الزهري عن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عن سليمان بن أرقم أ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كثير حدثه أنه سمع أبا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اختلاف يمكن دفعه بإثبات سماع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عن سليمان عن يحيى عن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ة عن أبي سلمة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ذلك لا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ه سيما حديث عقبة وعمران يؤيد الثبو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روى بق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نسائي أخبرني عمرو بن عثمان حدثنا بقية عن أبي عمرو وهو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يحيى بن أبي كثير عن محمد بن الزبير الحنظلي عن أبيه عن عمران ابن الحصين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نذر في معصية وكفارتها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بن سعيد القطان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ي ‏ ‏يحيى بن سعيد الأنصاري ‏ ‏أخبرني ‏ ‏عبيد الله بن زحر ‏ ‏أن ‏ ‏أبا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ه أن ‏ ‏عبد الله بن مالك ‏ ‏أخبره أن ‏ ‏عقبة بن عامر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النبي ‏ ‏صلى الله عليه وسلم ‏ ‏عن أخت له ‏ ‏نذرت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ج ‏ ‏حافية ‏ ‏غير ‏ ‏مختمرة ‏ ‏فقال ‏ ‏مروها ‏ ‏فلتختمر ‏ ‏ولتركب ولتصم 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ا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خلد بن خالد ‏ ‏حدثنا ‏ ‏عبد الرزاق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قال كتب إلي ‏ ‏يحيى بن سعيد ‏ ‏أخبرني ‏ ‏عبيد الله بن زحر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بني ضمرة ‏ ‏وكان أيما رجل ‏ ‏أن ‏ ‏أبا سعيد الرعيني ‏ ‏أخبره ‏ ‏بإسناد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معنا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حج حا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اشية غير لابسة في رج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مخت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يم الأولى وكسر الثانية أ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طية رأسها بخمارها 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مار ما تغطي به المرأة رأ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م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مرت إذا لبست الخم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خ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أن كشف رأسها عور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 لا نذر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ت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عجزها لما سيجيء في رواية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بن عباس من عدم طاقتها لا سيما مع الح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ت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ز عن الهدي أو عن أنواع كفارة ال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 ولتصم ثلاثة أيام فإن الصيام بدل من الهدي خيرت فيه كما يخير قاتل الصي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دي بمثله إذا كان له مثل وإن شاء قومه وأخرجه إلى المسا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شاء صام بد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 من الطعام يو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قوله تعالى أو عدل ذلك صيام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س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عل الأمر بصيام ثلاثة أيام لأجل النذر بعدم الاخت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نذر ب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 يمين وهو من أدلة من يوجب الكفارة في النذر بمعصية إلا أنه ذكر البيهقي 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اختلا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ثبت في رواية أبي داود عن ابن عباس بعد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ترك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تهد بد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يل وهو على شرط الشيخ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 في حديث ع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امر الأمر بالإهداء فإن صح فكأنه أمر ندب وفي وجهه خفاء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متوالية إن كان عن كفارة 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فكيف شاء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بيد الله بن زحر تكلم فيه غير واحد من الأئم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رع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راء مضمومة وعين مهملة مصغرا وهو جعثل بن هاعان الم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يه صد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الرواية وجدت في بعض النسخ 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عيني جعثل بن هاعان مصري عن عقبة بن عا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مخلد بن خالد في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بن العبد وا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داسة ولم يذكره أبو القاسم وذكر عبد الرحمن بن أبي حاتم و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أن عبد الله بن مالك اليحصبي المصري يروي عن عقبة 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ه أبو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عي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بد الله بن مالك أبا تميم الجيشاني الرعيني يروي عن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ذر الغفاري وأبي نضرة الغف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ه عبد الله بن هبيرة الحضرمي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وهما اثنين وهو أولى بالصواب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جاج بن أبي يعقوب ‏ ‏حدثنا ‏ ‏أبو النض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ريك ‏ ‏عن ‏ ‏محمد بن عبد الرحمن ‏ ‏مولى آل ‏ ‏طلحة ‏ ‏عن ‏ ‏كر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إل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يا رسول الله إن أختي ‏ ‏نذرت ‏ ‏يعني أن تحج ماشية فقال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ن الله لا يصنع بشقاء أختك شيئا ‏ ‏فلتحج راكبة ولتكفر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ين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ح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ن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ش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 والمد أي بتعبها أو مشقتها أي لا حاجة لله تعال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كون أجر لها بهذا الفعل الشاق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 فإنه منزه من الضرر وجلب الن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ح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 كسرها وضمها أي إذا عجزت عن المشي فلتح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اك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نصب على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تكفر عن يمي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أن المراد بالتكفير كفارة الجناية وهي الهدي أو ما يقوم مقامه من الص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أبو الول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 ‏عن ‏ ‏قتادة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أخت ‏ ‏عقبة بن عامر ‏ ‏نذرت ‏ ‏أن تمشي إلى ‏ ‏البيت ‏ ‏فأ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ن تركب ‏ ‏وتهدي ‏ ‏هدي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عج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هدي هد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قله شاة وأعلاه بدنة فالشاة كافية والأمر بالبدنة للندب 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كان المشي في الحج من عداد القربات وجب بالنذر والتحق بسائر أعماله الت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تركها إلا لمن عجز ويتعلق بتركه الف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ال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لي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تجب بد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يجب دم شاة كما في مجاوزة المي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وا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بدنة على ا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مالك وأظهر قولي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ا يجب فيه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أمر بالهدي على وجه الاستحباب دون الوجوب كذا في المر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بعض بي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ما بلغه أن أخت ‏ ‏عقبة بن عامر ‏ ‏نذرت ‏ ‏أن تحج ماشية قال ‏ ‏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غني عن ‏ ‏نذرها ‏ ‏مرها فلترك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أبي عروبة ‏ ‏نحوه ‏ ‏وخالد ‏ ‏عن ‏ ‏عكرمة ‏ ‏عن ‏ ‏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نحوه ‏ ‏حدثنا ‏ ‏محمد بن المثنى ‏ ‏حدثنا ‏ ‏ابن أبي عد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قتادة ‏ ‏عن ‏ ‏عكرمة ‏ ‏أن أخت ‏ ‏عقبة بن عامر ‏ ‏بمعنى ‏ ‏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م يذكر ‏ ‏الهدي ‏ ‏وقال فيه مر أختك فلتركب ‏ ‏قال ‏ ‏أبو داود ‏ ‏رواه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كرمة ‏ ‏بمعنى ‏ ‏هشا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ها فلت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سعيد بن أبي عر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قتادة عن عكر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قتصرا على قوله فلتركب كما رواه هشام عن قتادة ولم يذكر اله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ذكره همام عن 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روا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الد عن عكرمة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ذه متابعة ل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قتادة من طريق هشام بغير ذكر الهد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خت عقبة بن عامر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دي في رواية أبي الحسن بن ا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ه أبو الق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حديث خالد عن عكرمة مرسل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سعيد بن أبي أيوب ‏ ‏أن ‏ ‏يزيد بن أبي حبيب ‏ ‏أخبره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الخير ‏ ‏حدثه عن ‏ ‏عقبة بن عامر الجهن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ذرت ‏ ‏أختي أن تمشي إلى ‏ ‏بيت الله ‏ ‏فأمرتني أن أستفتي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استفتيت النبي ‏ ‏صلى الله عليه وسلم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لتمش ولترك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ذرت أختي أن تمشي إلى بيت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حة النذر بإتيان البيت الحرام لغير حج ولا ع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بي حنيفة إذا لم ي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 ولا عمرة لم ينع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إن نذره راكبا لزمه فلو مشى لزمه دم لتوفر مؤنة الرك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نذر ماشيا لزمه من حيث أحرم إلى أن ينتهي الحج أو العمرة فإن ركب لعذر أجزأ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زم 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أحد القولين للشافعي مث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ختلف هل يلزمه بدنة أو ش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ب بلا عذر ألزمه ال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لمالكية في العاجز يرجع من قابل فيمشي ما ركب 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جز مطلقا فيلزمه اله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عبد الله بن الزبير لا يلزمه شيء مطلقا كذا في ال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مش ولت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أن النذر بالمشي ولو إلى مكان المشي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عة فإنه لا يجب الوفاء به بل يجوز الرك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شي نفسه غير طاعة إنما الط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 إلى ذلك المكان كالبيت العتيق من غير فرق بين المشي والركوب ولهذا سوغ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الركوب للناذرة بالم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ذلك دالا على عدم لزوم ال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شي وإن دخل تحت الطا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أمر الناذر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 أي الآتي أن يركب جزما وأمر أخت عقبة أن تمشي وأن تركب لأن الناذر في 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شيخا ظاهر العجز وأخت عقبة لم توصف بالعجز فكأنه أمرها أن تمشي إن قدرت وترك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عجز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نس محمول على العاجز عن المشي فله الركوب 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خت عقبة معناه تمشي في وقت قدرتها على المشي وتركب إذا عجزت عن ال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لحقتها مشقة ظاهرة فتركب وعليها 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 ذكرناه من وجوب الدم في الصو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رجح القولين ل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جم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قول الثاني لا دم عليه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شي حافيا فلا يلزمه الحفاء بل له لبس النعلين وقد جاء في 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مبينا أنها ركبت للعجز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أختي نذرت أن تحج ماشية وإنها لا تط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 هي أم حبان بنت عامر بكسر الحاء المهملة وبعدها باء موحدة أسلمت وبايعت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خطب إذا هو برجل قائم في الشمس فسأل عنه قالوا هذا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سرائيل ‏ ‏نذر ‏ ‏أن يقوم ولا يقعد ولا يستظل ولا يتكلم ويصوم قال ‏ ‏مروه فل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ستظل وليقعد وليتم صوم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 عليه وسلم 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ن قيامه في الشمس أو عن اس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هو ملقب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إسرائيل هذا رجل من بني عامر بن لؤ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ون قري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من اللفظ أن المسئول عنه هو اسمه ولذا أجيب ب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 وأن ما بعده زيادة في الج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تك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سكون اللام وكسرها في الجم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و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ليكمل صو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كل شيء يتأذى به الإنسان مما لم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روعيته كتاب ولا سنة كالمشي حافيا والجلوس في الشمس ليس من طاعة الله تعالى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عقد النذ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صلى الله عليه وسلم أمر أبا إسرائيل في هذا الحديث ب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م 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حمول على أنه علم أنه لا يشق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قرط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 أبي إسرائيل هذا أعظم حجة للجمهور في عدم وجوب الكفارة على من نذر معصية أ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طاقة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سمع أن رسول الله صلى الله عليه وسلم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ف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تضمن نذره نوعين الطاعة وال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الوفاء بما كان منها من طاعة وهو 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ترك م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اعة من القيام في الشمس وترك الكلام وترك الاستظلال بالظ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هذه ال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اق تتعب البدن وتؤذ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شيء منها قربة إلى الله تعالى وقد وضع عن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غلال التي كانت على من قب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نقلب النذر فيه 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لزم الوفاء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ب الكفارة ف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أمره بإتمام الصوم لأن الص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ة بخلاف أخواته وفيه دليل على أن السكوت عن المباح أو عن ذكر الله ليس بط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جلوس في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عناه كل ما يتأذى به الإنسان مما لا طاعة في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بة بنص كتاب أو سنة كالج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طاعة ما أمر الله به رس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أيضا على إبطال مأ أحدثته الجهلة المتصوفة من الأشغ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ديدة المحدثة والأعمال الشاقة المنكرة ويزعمون أنها طريقة تزكية أنفاس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 منهم عن أحكام الشريعة فإن النبي صلى الله عليه وسلم ما ترك لنا شيئا إلا ب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ن أين وجدوها ومن أين أخذو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بخار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حميد الطويل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ثابت البناني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رأى رجلا ‏ ‏يهادى ‏ ‏بين ابنيه فسأل عنه فقالوا ‏ ‏نذ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 يمشي فقال ‏ ‏إن الله لغني عن تعذيب هذا نفسه وأمره أن يرك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اه ‏ ‏عمرو بن أبي عمرو ‏ ‏عن ‏ ‏الأعرج ‏ ‏عن ‏ ‏أبي هرير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نحو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هاد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مشي بين ولديه معتمدا عليهما من ضع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سأل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بال هذ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وا نذر أن يمش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بيت الحر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ه أن ي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عجزه عن المش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ركب أيها الشيخ فإن الله غني عن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بن الملك عمل ب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بو حنيفة وهو أحد قولي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ه دم لأنه أدخل نقص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ز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وا فيمن نذر بأن يمشي إلى بيت الله تعالى ف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شي إن أطاق الم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عجز أراق دما ور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أبي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كب وي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ما سواء أطاق المشي أو لم يطق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بخاري في الحج وفي الأيمان والنذور ومسلم في النذور وأبو داود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في الأيمان والنذور انتهى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اه عمرو بن أبي عمرو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ه أخرجه مسلم في النذور وابن ماجه في الكفارات 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أدرك شيخا فذكر قص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حجاج ‏ ‏عن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أخبرني ‏ ‏سليمان الأحول ‏ ‏أن ‏ ‏طاوسا ‏ ‏أخبره 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مر وهو يطو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كعبة ‏ ‏بإنسان يقوده ‏ ‏بخزامة ‏ ‏في أنفه ‏ ‏فقطعها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بيده وأمره أن يقوده بيد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زامة في أن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خاء المعجم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ي المخففة حلقة من شعر أو وبر تجعل في الحاجز الذي بين منخري البعير يشد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م ليسهل انقياده إذا كان صع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ط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ز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قائد أن يقوده بي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جريج التصريح بأنه نذ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بخاري في الحج والنذ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لم يذكره المنذري لأنه ليس من رواية اللؤلؤ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في رواية أبي الحسن بن ا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فص بن عبد الله السلمي ‏ ‏قال 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‏ ‏قال حدثني ‏ ‏إبراهيم يعني ابن طهمان ‏ ‏عن ‏ ‏مطر ‏ ‏عن ‏ ‏عكر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أخت ‏ ‏عقبة بن عامر ‏ ‏نذرت ‏ ‏أن ت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شية وأنها لا تطيق ذلك فقال النبي ‏ ‏صلى الله عليه وسلم ‏ ‏إن الله لغني عن 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تك فلتركب ‏ ‏ولتهد ‏ ‏بد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تركب ولت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أي لتن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ير أو بقرة عند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بلا عند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يس الحديث من رواية اللؤلؤ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في رواية أبي الحسن بن العبد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ه أبو القاس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دار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شعيب بن أيوب ‏ ‏حدثنا ‏ ‏معاوية بن هشا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أبيه ‏ ‏عن ‏ ‏عكرمة ‏ ‏عن ‏ ‏عقبة بن عامر الجه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ال للنبي ‏ ‏صلى الله عليه وسلم ‏ ‏إن أختي ‏ ‏نذرت ‏ ‏أن ت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‏ ‏البيت ‏ ‏فقال ‏ ‏إن الله لا يصنع بمشي أختك إلى ‏ ‏البيت ‏ ‏شيئ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شعيب بن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ليس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ؤ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في رواية أبي الحسن بن العبد ولم يذكره أبو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‏ ‏نذر ‏ ‏أن يصلي في ‏ ‏بيت المقدس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بيب المعلم ‏ ‏عن ‏ ‏عطاء بن أبي رباح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م يوم الفتح فقال يا رسول الله إني ‏ ‏نذرت ‏ ‏لله إن 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ك ‏ ‏مكة ‏ ‏أن أصلي في ‏ ‏بيت المقدس ‏ ‏ركعتين قال ‏ ‏صل هاهنا ثم أ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فقال صل هاهنا ثم أعاد عليه فقال شأنك إذ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ي ‏ ‏نحوه ‏ ‏عن ‏ ‏عبد الرحمن بن عوف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خلد بن خالد ‏ ‏حدثنا ‏ ‏أبو عاصم ‏ ‏ح ‏ ‏و حدثنا ‏ ‏عباس العنب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حدثنا ‏ ‏روح ‏ ‏عن ‏ ‏ابن جريج ‏ ‏أخبرني ‏ ‏يوسف بن الحكم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فيان ‏ ‏أنه سمع ‏ ‏حفص بن عمر بن عبد الرحمن بن عوف ‏ ‏وعمرو ‏ ‏وقال ‏ ‏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حنة ‏ ‏أخبراه عن ‏ ‏عمر بن عبد الرحمن بن عوف ‏ ‏عن ‏ ‏رجال ‏ ‏من ‏ ‏أصح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بهذا الخبر زاد فقال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ذي بعث ‏ ‏محمدا ‏ ‏بالحق لو صليت هاهنا لأجزأ عنك صلاة في ‏ ‏بيت المقد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رواه ‏ ‏الأنصاري ‏ ‏عن ‏ ‏ابن جريج ‏ ‏فقال ‏ ‏جعفر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ال ‏ ‏عمرو بن حية ‏ ‏وقال أخبراه عن ‏ ‏عبد الرحمن بن عوف ‏ ‏وعن رجال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صحاب النبي ‏ ‏صلى الله عليه و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 هاه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أن من نذر ب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صدقة أو نحوهما في مكان ليس بأفضل من مكان الناذر فإنه لا يجب عليه ال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يقاع المنذور به في ذلك بل يكون الوفاء بالفعل في مكان النا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عن كردم بن سفي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سأل رسول الله صلى الله عليه وسلم عن نذر نذ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هلية فقال له ألوثن أو لنصب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ولكن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وف لله ما جعل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حر على بوانة وأوف بنذ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يا رسول الله إني نذرت أن أن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وا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يجيء بعد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ذلك على أنه يتعين مكان النذر ما لم يكن معص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مع بينهما أن المكان لا يتعين حت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جوز فعل المنذور به في غيره فيكو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بيانا للجو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الجمع بأن يتعين مكان النذر إذا كان مساويا للمكا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الناذر أو أفض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إذا كان المكان الذي فيه الناذر فوقه في الفضي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ؤيد هذا الجمع ما أخرجه أحمد ومسلم من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مرأة شكت شكوى فقا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شفاني الله تعالى فلأخرجن فلأصلين في بيت المقدس فبرأت ثم تجهزت تريد الخرو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اءت ميمونة تسلم عليها فأخبرتها بذلك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لسي وصلي في مسجد الرسول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فإني سمعت رسول الله صلى الله عليه وسلم يقول صلاة فيه أفضل من ألف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سواه من المساجد إلا مسجد الكع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حديث ميمونة من تعليل ما أفتت به ب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ية المكان الذي فيه الناذرة في الشيء المنذور به وهو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أن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مفعول به أي الزم شأنك والمعنى أنت تعلم ح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نوين جواب وجزاء أي إذا أبيت أن تصلي ها هنا فافعل ما نذ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صلاتك في بيت المقد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يضا الدا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هقي والحاكم وصححه أيضا الحافظ تقي الدين بن دقيق العيد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خلد ب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أخرج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النذور عن مخلد بن خا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أبي عاص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بي العباس العنبري عن روح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 كلاهما عن ابن جريج عن يوسف بن الحكم بن أبي سفيان أنه سمع حفص بن عم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عوف وعمرو بن حنة أخبراه عن عمر بن عبد الرحمن عن رجال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س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يوسف 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 بن عمر ومن عمرو بن ح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هكذا مضبو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ي بعض النسخ فعمرو بفتح العين وهو معطوف على قوله حف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قال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نبري شيخ المؤلف في روايته ابن حنة أي عمرو بن حنة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لد بن خالد شيخه فقال عمرو بغير ذكر اسم أبيه ح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حنة بنون صوابه عمرو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موضع آخ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و بن حنة ب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يلة ويقال بالتحتانية ويقال فيه عمر مقبو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ذهبي في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ت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ة بالتحتانية جماعة وبالنون عمرو بن حنة روى حديثه ابن 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خب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المرفوع إلى حفص وعمرو بن 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منص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خبر جابر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زاد الراوي في هذا الحديث سكت عن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ه طرق رجال بعضها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رر أن جهالة الصحابي لا ت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عبد الله 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جعفر 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ان حفص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عمرو بن 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اء التحتانية وجعله من مسندات عبد الرحمن بن عوف ومن مسندات بعض الصحابة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قضاء ‏ ‏النذر ‏ ‏عن الميت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قال قرأت على ‏ ‏مالك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هاب ‏ ‏عن ‏ ‏عبيد الله بن عبد الله ‏ ‏عن ‏ ‏عبد الله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سعد بن عبادة ‏ ‏استفت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إن أمي ماتت وعليها ‏ ‏نذر ‏ ‏لم تقضه ف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قضه عن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ا نذر لم تق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نذر المذكور 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صي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كان عتقا وقيل صدقة وقيل نذرا مطلقا أو كان معينا عند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ضه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فيه دليل على قضاء الحقوق الواج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ذهب الجمهور إلى أنه من مات وعليه نذر مالي فإنه يجب قضاؤ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 ماله وإن لم يوص إلا إن وقع النذر في مرض الموت فيكون من الثلث وشرط المالك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نفية أن يوصي بذلك مطل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بيان أن النذور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ذرها الميت والكفارات التي لزمته قبل الموت تقضى من ماله كالديون اللاز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ذهب الشافعي وأصحابه وعند أبي حنيفة لا تقضى إلا أن يوصي بها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قسطلاني والجمهور على أن من مات وعليه نذر مالي أنه يجب قضاؤه من 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 وإن لم يوص إلا إن وقع النذر في مرض الموت فيكون من الثلث ويحتمل أن يكون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ى نذر أمه من تركتها إن كان ماليا أو تبرع ب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منتقى الحديث روا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نسائي وهو على شرط الصحيح وقال شا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 في قصة سعد بن 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 في الصحيح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هشيم ‏ ‏عن ‏ ‏أبي بش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رك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حر ‏ ‏فنذرت ‏ ‏إن نجاها الله أن تصوم شهرا فنجاها الله فلم تصم حتى ماتت فج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تها ‏ ‏أو أختها ‏ ‏إلى رسول الله ‏ ‏صلى الله عليه وسلم ‏ ‏فأمرها أن تصوم 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عبد الله بن عط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بن بريدة ‏ ‏عن ‏ ‏أبيه ‏ ‏بريدة ‏ ‏أن امرأة أتت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قالت كنت تصدقت على أمي ‏ ‏بوليدة ‏ ‏وإنها ماتت وتركت ت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وليدة ‏ ‏قال قد وجب أجرك ورجعت إليك في الميراث قالت وإنها ماتت وعليها صو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هر فذكر نحو حديث ‏ ‏عمرو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صوم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من لا يرى الصوم جائ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ول الحديث بأن المراد الافتداء فإنها إذا افتدت فقد أدت الصوم عنها وهو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يد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مد بن حنبل جوز الصوم في النذر والقول القديم للشافعي جوازه مطل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ه محققو أصحابه بأنه الأوفق للدليل قاله القسطل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دليل على أنه يصوم الولي عن الميت إذا مات وعليه صوم أي صوم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 الحديث وجماعة من محدثي الشافعية وأبو ثور ونقل البيهقي عن الشافعي أنه 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 على صحة الحديث وقد صح وبه قال الأوزاعي وأحمد والشافعي في أحد قو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في الخلاف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سنة ثابتة لا أعلم خلافا بين أهل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مهور على أن صوم الولي عن الميت ليس ب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 بعض أهل 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بوجو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مالك وأبو حنيفة والشافعي في الجديد إلى أنه لا يصام عن ال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ليث وإسحاق وأبو عبيد إنه لا يصام عنه إلا النذ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ول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ر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و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جع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لي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حديث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ون المتق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طرق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ليمان بن بريدة وفي بعض طرق النسائي عن ابن بريدة ولم ي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واب حديث عبد الله ابن بري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من مات وعليه صيام صام عنه وليه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قال سمعت ‏ ‏الأعمش ‏ ‏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حدثنا ‏ ‏محمد بن العلاء ‏ ‏حدثنا ‏ ‏أبو معاوية ‏ ‏عن ‏ ‏الأعمش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سلم البطين ‏ 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جاءت إلى النبي ‏ ‏صلى الله عليه وسلم ‏ ‏فقالت إنه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أمها صوم شهر ‏ ‏أفأقضيه عنها فقال لو كان على أمك دين أكنت قاضيته قالت 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فدين الله أحق أن ‏ ‏يقض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ين الله أحق أن يق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م يقضى عن الميت سواء كان الصوم عن فرض أو عن ن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زي في الأطرا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مسدد في رواية أبي الحسن بن العبد ولم يذكره أبو القاس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هذا أخرجه الشيخان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مرأة قالت يا رسول الله إن أمي ماتت و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 نذر أفأصوم عنها فقال أرأيت لو كان على أمك دين فقضيته أكان يؤدي ذلك 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ت نعم ؟ قال فصومي عن أم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بن الحارث ‏ ‏عن ‏ ‏عبيد الله بن أبي جعفر ‏ ‏عن ‏ ‏محمد بن جعفر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من مات وعليه صيام صام عنه ولي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روة عن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تقدم في الص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في الأيمان والنذور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عبد كما في بعض نسخ الأطراف للمزي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ؤمر به من الوفاء ‏ ‏بالنذر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الحارث بن عبيد أبو قدام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بن الأخنس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أتت النبي ‏ ‏صلى الله عليه وسلم ‏ ‏فقا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إني ‏ ‏نذرت ‏ ‏أن أضرب على رأسك بالدف قال أوفي ‏ ‏بنذرك ‏ ‏قالت 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ذرت أن أذبح بمكان كذا ‏ ‏وكذا مكان كان يذبح فيه أهل الجاهلية ‏ ‏قال لصنم 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قال لوثن قالت لا قال ‏ ‏أوفي بنذر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أ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امك أو عند قدو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د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فتش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وفي بنذ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ه الترمذي في المناقب عن علي بن الحسين بن واقد عن أبيه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يدة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رج رسول الله صلى الله عليه وسلم في بعض مغازيه فلما 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 جارية سوداء فقالت يا رسول الله إني كنت نذرت إن ردك الله سالما أن أضرب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ك بالد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وقال حديث حسن صحيح غر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ابن حبان في صحيح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أضرب على رأسك بالدف فقال صلى الله عليه وسلم إن كنت نذرت فافعلي وإل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ت بل نذرت فقعد رسول الله صلى الله عليه وسلم وقامت فضربت بالد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طان في كت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ي أنه ضعيف لضعف علي بن حسين بن واقد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عق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مرج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قد رواه غيره كما رواه ابن أبي ش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زيد بن الحباب عن حسين بن واقد به وز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ضربت فدخل أبو بكر وهي تضرب ثم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هي تضرب فألقت الدف وجلست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سب الشيطان يفرق منك يا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وهذا حديث صحيح قاله الزيلعي 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رب الدف ليس مما يعد في باب الطاعات التي يتعلق بها النذ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سن حال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ب الم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 أنه لما اتصل بإظهار الفرح لسلامة مقدم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حين قدم من بعض غزواته وكانت فيه مساءة الكفار وإرغام المنافقين سار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عض ال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استحب ضرب الدف في النكاح لما فيه من إظهاره والخروج به عن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اح الذي لا يظهر ومما يشبه هذا المعنى قول النبي صلى الله عليه وسلم في ه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هجوا قريشا فإنه أشد عليهم من رشق النبل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ا وك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ايات عن التع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أي هو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 المعين م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ذبح فيه أهل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 موضع ذبح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ص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 يذبح أهل الجاهلية في ذلك المكان لص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ث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والث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لثة المفتو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 ابن الأثير في النهاية الفرق بين الوثن والص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وثن كل ماله جثة معمولة من جواهر الأرض أو من الخشب والحجارة كصورة الآد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مل وتنصب فت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نم الصورة بلا ج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لم يفرق بينهما وأطلقه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يطلق الوثن على غير الص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حديث عدي بن حات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دم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في عنقي صليب من ذهب فقال لي الق هذا الوثن عن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 الكلام على حديث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رشيد ‏ ‏حدثنا ‏ ‏شعيب بن إسح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وزاعي ‏ ‏عن ‏ ‏يحيى بن أبي كثير ‏ ‏قال حدثني ‏ ‏أبو قلابة ‏ ‏قال 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ابت بن الضحا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ذر ‏ ‏رجل على عهد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ن ينحر إبلا ‏ ‏ببوانة ‏ ‏فأت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إني ‏ ‏نذرت ‏ ‏أن أنحر إبلا ‏ ‏ببوانة ‏ ‏فقال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هل كان فيها وثن من أوثان الجاهلية يعبد قالوا لا قال هل كان فيها 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عيادهم قالوا لا قال رسول الله ‏ ‏صلى الله عليه وسلم ‏ ‏أوف ‏ ‏بنذرك ‏ ‏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وفاء ‏ ‏لنذر ‏ ‏في معصية الله ولا فيما لا يملك ابن ‏ ‏آد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ابت بن الضح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حابي مشه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بو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وحدة وبعد الألف 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فتح الباء هضبة من و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بع 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نقله الشوكاني عن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ضع بين الشام وديار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أبو عبيدة و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فل مكة دون يلملم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وثان الجاهلية ي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ذر في معصية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على أنه يصح النذر في المباح لأنه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ى النذر في المعصية بقي ما عداه ثابت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خرج أحمد و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مرو بن شعيب عن أبيه عن جد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ذر إلا فيما ابتغي به وج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يدل على أن النذر لا ينعقد في المب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اب البيهقي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 أن يقال إن من قسم المباح ما قد يصير بالقصد مندوبا كالنوم في القائلة للت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يام الليل وأكلة السحر للتقوي على صيام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كن أن يقال إن إظهار الف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د النبي صلى الله عليه وسلم سالما معنى مقصود يحصل به الثواب 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زيد بن هارون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يزيد بن مقسم الثقفي ‏ ‏من أهل ‏ ‏الطائف ‏ ‏قال حدثتني ‏ ‏سار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قسم الثقفي ‏ ‏أنها سمعت ‏ ‏ميمونة بنت كردم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ت مع أبي في حجة رسول الله ‏ ‏صلى الله عليه وسلم ‏ ‏فرأي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سمعت الناس يقولو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جعلت ‏ ‏أبده ‏ ‏بصري فدنا إليه أبي وهو على ناقة له معه ‏ ‏درة ‏ ‏كدرة 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معت ‏ ‏الأعراب ‏ ‏والناس يقولون ‏ ‏الطبطبية ‏ ‏الطبطبية ‏ ‏فدنا إليه أبي ف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دمه قالت فأقر له ووقف فاستمع منه فقال يا رسول الله إني ‏ ‏نذرت ‏ ‏إن ولد 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د ذكر أن أنحر على ‏ ‏رأس بوانة ‏ ‏في ‏ ‏عقبة ‏ ‏من ‏ ‏الثنايا ‏ ‏عدة من الغ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لا أعلم إلا أنها قالت خمسين ‏ ‏فقال رسول الله ‏ ‏صلى الله عليه وسلم ‏ ‏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 من الأوثان شيء قال لا قال ‏ ‏فأوف بما ‏ ‏نذرت ‏ ‏به لله قالت فجمعها ف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ذبحها فانفلتت منها شاة فطلبها وهو يقول اللهم أوف عني ‏ ‏نذري ‏ ‏فظفرها فذب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بشار ‏ ‏حدثنا ‏ ‏أبو بكر الحنفي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ميد بن جعفر ‏ ‏عن ‏ ‏عمرو بن شعيب ‏ ‏عن ‏ ‏ميمونة بنت كردم بن 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ا ‏ ‏نحوه مختصر منه شيء قال هل بها وثن أو عيد من أعياد الجاهلية قال لا ق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ن أمي هذه عليها ‏ ‏نذر ‏ ‏ومشي ‏ ‏أفأقضيه عنها ‏ ‏وربما قال ‏ ‏ابن بش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قضيه عنها قال نع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كر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الد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بده بص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بدد يقال أبد يده أي مدها إلى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د ال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 أي أعطى كلا منهم ب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نصي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في حديث حن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أبد يده إلى الأرض فأخذ قبض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د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اة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بد بصره إلى السواك كأنه أعطاه بدته من ال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ح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خلت على عمر وهو يبدني النظ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أبده بصري معناه أتبعه بصري وألزمه إياه لا أقطع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د ف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 بصره وأباده بصره بمعنى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سوط يضرب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كاف وتشديد التاء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وضع التعل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كتاب اللغ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طبطب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فتح المهملتين وسكون الموحدة الأولى وكسر الثانية وبعدها ياء مشد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ية عن الدرة فإنها إذا ضربت بها حكت صوت طبطب وهي بالنصب على التحذ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طبطبة حكاية عن وقع الأ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على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 طعاما أو ذبحا بمكة أو في غيرها من البلدان لم يجز أن يجعله لفقراء غي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وهذا على مذهب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ازه غيره لغير أهل ذلك المكان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ض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لفظ وغيره الواقع في هذه الرواية في كتاب النكاح في باب تزويج من لم ي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جع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عترف برسا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عق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ين مهملة وقاف مفتو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ثنا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لغة العقبة مرقى صعب من الجبال والطريق في أعلى الجب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نية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بة وجمعه ثنا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ليس في رواية اللؤلؤي ولذا لم يذكره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ن رواية ابن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داسة ولذا أورده الخطابي في المعا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ط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 الكفارات ب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دم هذا الإسناد بع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ب تزويج من لم ي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اق فيه بعض مضمون هذا الحديث لكن ليس هناك قصة ال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هناك قصة التزويج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محمد بن بش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ليس في رواية اللؤلؤي ولذا لم يذكره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وجد 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ضا لم يذكره المزي في الأطر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ذهبي في تجريد أسماء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دم بن سفيان الثقفي روت عنه بنته ميمونة وعبد الله بن عمرو بن العاص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صابة قال البخاري وابن السكن و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أحمد من طريق ميمو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كردم عن أب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سأل رسول الله صلى الله عليه وسلم عن نذر نذره في الجاه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له النبي صلى الله عليه وسلم ألوثن أو لنصب ؟ قال لا ولكن لله قال أوف بنذ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ه ابن أبي شيبة من هذا الوجه فقال عن ميمو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أباها لق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هي رديفة له فقال إني نذر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 الحديث وأخرجه أحمد والبغ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لا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إني كنت نذرت في الجاهلية أن أذبح على بوانة عدة من الغنم 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نذر ‏ ‏فيما لا يملك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حمد بن عيس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عن ‏ ‏أيوب ‏ ‏عن ‏ ‏أبي قلابة ‏ ‏عن ‏ ‏أبي المهلب ‏ ‏عن ‏ ‏عمر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‏ ‏العضباء ‏ ‏لرجل من ‏ ‏بني عقي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كانت من ‏ ‏سوابق ‏ ‏الحاج قال فأسر فأتى النبي ‏ ‏صلى الله عليه وسلم ‏ ‏وهو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ثاق ‏ ‏والنبي ‏ ‏صلى الله عليه وسلم ‏ ‏على حمار عليه ‏ ‏قطيفة ‏ ‏فقال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 ‏ ‏علام تأخذني وتأخذ سابقة الحاج قال نأخذك ‏ ‏بجريرة ‏ ‏حلفائك ‏ ‏ثقي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وكان ‏ ‏ثقيف ‏ ‏قد أسروا رجلين من ‏ ‏أصحاب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وقد قال فيما قال وأنا مسلم ‏ ‏أو قال وقد أسلمت ‏ ‏فلما مضى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أبو داود ‏ ‏فهمت هذا من ‏ ‏محمد بن عيسى ‏ ‏ناداه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 ‏ ‏يا ‏ ‏محمد ‏ ‏قال وكان النبي ‏ ‏صلى الله عليه وسلم ‏ ‏رحيما رفيقا ف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 فقال ما شأنك قال إني مسلم قال لو قلتها وأنت تملك أمرك أفلحت كل الفلا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بو داود ‏ ‏ثم رجعت إلى حديث ‏ ‏سليمان ‏ ‏قال يا ‏ ‏محمد ‏ ‏إني ج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طعمني إني ظمآن فاسقني قال فقال النبي ‏ ‏صلى الله عليه وسلم ‏ ‏هذه حاجتك ‏ ‏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هذه حاجته ‏ ‏ففودي الرجل بعد بالرجلين قال وحبس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عضباء ‏ ‏لرحله قال ‏ ‏فأغار ‏ ‏المشركون على ‏ ‏سرح ‏ ‏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ذهبوا ‏ ‏بالعضباء ‏ ‏قال فلما ذهبوا بها وأسروا امرأة من المسلمين قال ف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كان الليل يريحون إبلهم في ‏ ‏أفنيتهم ‏ ‏قال فنوموا ليلة وقامت المرأة فجع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تضع يدها على بعير إلا ‏ ‏رغا ‏ ‏حتى أتت على ‏ ‏العضباء ‏ ‏قال فأتت على ن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ول ‏ ‏مجرسة ‏ ‏قال فركبتها ثم جعلت لله عليها إن نجاها الله لتنحرنها قال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ت ‏ ‏المدينة ‏ ‏عرفت الناقة ناقة النبي ‏ ‏صلى الله عليه وسلم ‏ ‏فأخبر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بذلك فأرسل إليها فجيء بها وأخبر ‏ ‏بنذرها ‏ ‏فقال بئس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جزيتيها ‏ ‏أو جزتها ‏ ‏إن الله أنجاها عليها لتنحرنها ‏ ‏لا وفاء ‏ ‏لنذر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صية الله ولا فيما لا يملك ابن ‏ ‏آد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المرأ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ه امرأة ‏ ‏أبي ذ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انت العضب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د اسم ناقة هو علم لها منقول من قولهم ناقة عضباء أي مشقوقة الأذن ولم ت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قوقة الأذ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ا كانت مشقوقة الأ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ى أكث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مخش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قول من قولهم ناقة عضباء وهي القصيرة اليد كذا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ض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وابق الح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النوق التي تسبق الحا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ت ثقيف حلفاء لبني عقيل فأسرت ثقيف رجلين من أصحاب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أسر أصحاب رسول الله صلى الله عليه وسلم رجلا من بني عقيل وأصا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العضب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أي ذنب وكان أصله على 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أخذك بج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كسر الر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الذنب والجن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فا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حل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وا في تأو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ضهم هذا يدل على أنهم عاهدوا بني عق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عرضوا للمسلمين ولا لأحد من حلفائهم فنقض حلفاؤهم العهد ولم ينكره بنو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ذوا بجريرتهم وقال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رجل كافر لا عه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جوز أخذه وأسره وقت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جاز أن يؤخذ بجريرة نفسه وهي كفره جاز أن يؤخذ بجريرة غيره ممن كان على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ه من حليف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كى معناه هذا عن الشافع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وجه ثالث و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في الكلام إضمار يريد أنك إنما أخذت ليدفع بك جريرة حلفائك فيفدي بك الأ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أسرتهم ثقيف ألا تراه يقول ففودي الرجل بعد بالرجل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ام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لم يخل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ع ذلك لكنه رده إلى دار ال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تأول على أنه قد كان أطلعه ال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ه ؟ وأعلم أنه تكلم به على التقية دون الإخلاص ألا تراه يقول هذه حاجتك حي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جائع فأطعمني وأني ظمآن فاسق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هذا لأحد بع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قال الكافر إنى مسلم قبل إسلامه وكلت سريرته إلى رب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ن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حي وانسد باب علم الغيب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ق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ك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ت تملك أم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ك لو تكلمت بكلمة الإسلام طائعا راغبا فيه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ر أفلحت في الدنيا بالخلاص من الرق وأفلحت في الآخرة بالنجاة من النا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لو قلت كلمة الإسلام قبل الأسر حين كنت مالك أمرك أفل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الف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ا يجوز أسرك لو أسلمت قبل الأ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نت فزت بالإسلام وبالس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سر ومن اغتنام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أسلمت بعد الأسر فيسقط الخيار في قتلك ويب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ار بين الاسترقاق والمن والفد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هذا الحديث جواز المفاد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 الأسير لا يسقط حق الغانمين منه بخلاف ما لو أسلم قبل الأسر وليس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ه حين أسلم وفادى به رجع إلى دار ال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ثبت رجوعه إلى داره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در على إظهار دينه لقوة شوكة أو نحو ذلك لم يحرم ذلك فلا إشكال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شكله المازري وقال كيف يرد المسلم إلى دار ال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إشكال باطل مردود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ت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سرح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مال الس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مرأة من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كانت المرأ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ق كما عند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فني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فن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نوموا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أي ألقي عليهم النوم 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 يريحون نعمهم بين يدي بيوتهم فانفلتت ذات ليلة من الوثاق فأتت الإبل ف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دنت من البعير رغا فتتركه حتى تنتهي إلى العضباء فلم ترغ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رغ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غاء صوت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غى الناس للرحيل أي حملوا رواحلهم على الرغ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دأب الإبل عند رفع الأحمال علي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جرس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وفتح الجيم والراء المشد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جرسة والذل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 بمعنى واح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نهاية ناقة مجرسة أي مجربة مدربة في الرك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جرس من الناس الذي قد جرب الأمور وخبر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 المرأة وحدها بلا زوج ولا محرم ولا غيرهما إذا كان سفر ضرورة كالهجرة من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ب إلى دار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لهرب ممن يريد منها فاحشة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 عن سف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 محمول على غير الضر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قدمت المدينة رآها الناس فقالوا العضباء ناق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فيما لا يملك اب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المسلم إذا حاز الكافر ماله ثم ظفر به المسلمون فإنه يرد إلى صاحبه ال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غنم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أنه صلى الله عليه وسلم قال لل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ذر في معصي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لا يملك ابن آد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دلالة ل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موافقيه أن الكفار إذا غنموا مالا للمسلم لا يملك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 يملكون إذا أجازوه إلى دار الحرب وحجة الشافعي وموافقيه هذا الحديث و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لة منه ظاه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بط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منه طر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نسائي وابن ماجه منه طرف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أبو داود في النذور عن سليمان بن حرب ومحمد بن عيسى الطباع كلاهم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 بن زيد عن أيوب بن أبي قلابة عبد الله بن زيد عن عمه أبي المهلب عن عمر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عن محمد بن عيسى عن إسماعيل بن علية عن أيوب نحوه وحديث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 عن إسماعيل بن علية في رواية أبي الحسن بن العبد ولم 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محمد بن عيسى عن إسماعيل بن علية عن أيوب عن أبي قلاب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ب عن عمران ليس في النسخ التي بأيد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‏ ‏نذر ‏ ‏أن يتصدق بما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ينفذ ذلك إذا نجزه أو علقه ويلزمه التصدق بجميع ماله ؟ واست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 حديث كعب في النذور لأن كعبا لم يصرح بلفظ النذر ولا ب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انخلاع الذي ذكره ليس بظاهر في صدور النذ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ظاهر أنه يؤك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توبته بالتصدق بجميع ماله شكرا لله تعالى على ما أنعم ب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أن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المناسبة للترجمة أن معنى الترجمة أن من تصدق بجميع ماله إذا تاب من ذنب أو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ذر هل ينفذ ذلك إذا نجزه أو عل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صة كعب هذه على التنج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كعب بن مالك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 منه تنجيز وإنما استشار رسول الله صلى الله عليه وسلم فأشير عليه بإمساك البع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أولى لمن أراد أن ينجز التصدق بجميع ماله أو يعلقه أن يمسك بع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ل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أنه لو نجزه لم ينف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‏ ‏وابن السرح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وهب ‏ ‏أخبرني ‏ ‏يونس ‏ ‏قال قال ‏ ‏ابن شهاب ‏ ‏فأخبرني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بن كعب بن مالك ‏ ‏أن ‏ ‏عبد الله بن كعب ‏ ‏وكان قائد ‏ ‏كعب ‏ ‏من بن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ين عمي ‏ ‏عن ‏ ‏كعب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من توبتي أن أنخلع من مالي صدقة إلى الله وإلى رسوله 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مسك عليك بعض مالك فهو خير لك قال فقلت إني أمسك ‏ ‏سهم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ذي ‏ ‏بخيب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‏ ‏عن ‏ ‏ابن شهاب ‏ ‏أخبرني ‏ ‏عبد الله بن كعب بن مالك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قال لرسول الله ‏ ‏صلى الله عليه وسلم ‏ ‏حين تيب عليه إني أنخلع من مالي ف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ه إلى خير 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ئد كع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يه حين ع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 بنوه أربعة عبد الله وعبد الرحمن ومحمد و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بتي أن أنخل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أع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يعرى الإنسان إذا خلع ثو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وإلى رس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بمعنى اللام أي صدقة خالصة 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 بصفة مقدرة أي صدقة واصلة إلى الله أي إلى ثوابه وجزائه وإلى رسوله أي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 وحكمه وتصر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ختلف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يلزمه الثلث إذا نذر التصدق ب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لزمه جميع 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 علقه بصفة فالقياس إخراج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إن كان نذر تبرر كإن شفى الله مريضي لزمه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لجاج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ضبا فهو بالخيار بين أن يفي بذلك كله أو يكفر كفارة يمين وهو قو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لاني وسيجيء كلام الزرقاني فيه قال المنذري وأخرجه النسائي أيضا مختصرا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في الحديث الطو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أحمد بن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حمد بن صالح في رواية أبي الحسن بن العبد ولم يذكره أبو القاس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لم يذكر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ي ‏ ‏عبيد الله بن عمر ‏ ‏حدثنا ‏ ‏سفيان 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ابن كعب بن مالك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ال للنبي ‏ ‏صلى الله عليه وسلم ‏ ‏أو ‏ ‏أبو لبابة ‏ ‏أو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ء الله ‏ ‏إن من توبتي أن أهجر دار قومي التي أصبت فيها الذنب وأن أنخلع من 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ه صدقة قال يجزئ عنك الثل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توك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زاق ‏ ‏قال أخبرني ‏ ‏معمر ‏ ‏عن ‏ ‏الزهري ‏ ‏قال أخبرني ‏ ‏ابن كع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قال ‏ ‏كان ‏ ‏أبو لبابة ‏ ‏فذكر معناه والقصة ‏ ‏لأبي لبابة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اه ‏ ‏يونس ‏ ‏عن ‏ ‏ابن شهاب ‏ ‏عن ‏ ‏بعض بني السائب ابن أبي لبا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الزبيدي ‏ ‏عن ‏ ‏الزهري ‏ ‏عن ‏ ‏حسين بن السائب بن أبي لبابة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عبيد الله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واري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لم يذكر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لقواريري في رواية أبي 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د ولم يذكره أبو الق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ه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عند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وطأ في باب جامع الإيمان أن أبا لبابة بن عبد المنذر حين تاب الله علي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 رسول الله أهجر دار قومي التي أصبت فيها الذنب وأجاورك أي في مسجدك أو أسكن ب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موط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خلع من مالي صدقة إ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س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يصرفها في وجوه ال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زئ عنك الث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طأ ف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جزيك من ذلك الثل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دليل على أن الناذر لا يلزمه التصدق بجميع ما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مالك في الذي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ي في سبيل الله ثم يحنث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عل ثلث ماله في سبي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لذي جاء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في أمر أبي لبابة انتهى كلام مالك في الموط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ز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ليه ذهب ابن المسيب و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و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ه إخراج ماله كله ولا يترك إلا ما يواري عو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فاد قيمته أخر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 البر أظنه جعله كالمفلس يقسم 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غرمائه ويترك ما لا بد منه حتى يستفيد فيؤدي إليه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طال الزرق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في قصة توبة أبي لبابة فليرجع 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نا محمد بن المتوك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ث ليس في مختصر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داود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 بن مالك عن أبيه أنه قال للنبي صلى الله عليه وسلم وأبو لبابة إني أهجر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ي التي أصبت فيها الذنب وأن أنخلع من مالي كله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يجزي عنك الث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 في النذور عن عبيد الله بن عمر عن سفيان بن عيينة عن الزهري عن ابن ك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 محمد بن المتوكل العسقلاني عن عبد الرزاق عن معمر عن الزه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كعب بن مالك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أبو لبابة فذكره والقصة لأبي لباب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يون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شهاب عن بعض بني السائب بن أبي لبابة ورواه محمد بن الوليد الزبيدي عن ابن ش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عن حسين بن السائب بن لبابة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في رواية أبي الحسن بن ا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ه أبو القاسم انتهى بحرو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أبي لبابة أورده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زاه إلى أبي داود وسكت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حسين بن السائب بن أبي لبابة مث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ديث حسين أخرجه أحمد في مسنده عن الحسين بن السائب بن أبي لب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لبابة بن عبد المنذر لما تاب الله عليه قال يا رسول الله إن من توبتي أن أه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ر قومي وأساكنك وأن أنخلع من مالي صدقة لله عز وجل ول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جزي عنك الثل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حديث أورده في الفتح وسكت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‏ ‏حدثنا ‏ ‏حسن بن الربيع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إدريس ‏ ‏قال قال ‏ ‏ابن إسحق ‏ ‏حدثني ‏ ‏الزهري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بن كعب ‏ ‏عن ‏ ‏أبيه ‏ ‏عن ‏ ‏جده ‏ ‏في قصت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‏ ‏إن من توبتي إلى الله أن أخرج من مالي كله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وإلى رسوله صدقة قال لا قلت فنصفه قال لا قلت فثلثه قال نعم قلت فإني سأمس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همي ‏ ‏من ‏ ‏خيب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ص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ة كعب 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فعل 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ص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أتصدق نصفه وفي فتح الباري ونيل الأوطار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سلف فيمن نذر أن يتصدق بجميع ماله على عشرة مذا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 أنه يلزمه الث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ط ل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ما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نوزع في أن كعبا لم يصرح بلفظ النذر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اه بل يحتمل أنه نجز ال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كون أراده فاستأ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نخلاع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ليس بظاهر في صدور النذر منه وعند الكثير من العلماء وجوب الوفاء ممن التز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صدق بجميع ماله إذا كان على سبيل القر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 كان مليا لزمه وإن كان فق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يه كفارة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الل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افقه ابن وهب وزاد وإن كان متوسطا يخرج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اة 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خير عن أبي حنيفة وهو قول ربيعة وأطال الكلام في ذكر المذاه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تقرر ذلك فقد دل حديث كعب أنه يشرع لمن أراد التصدق بجميع ماله أن يمسك بعض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لزم من ذلك أنه لو نجزه لم ينف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 التصدق بجميع المال يختلف ب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كان قويا على ذلك يعلم من نفسه الصبر لم ي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 يتنزل فعل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الصديق رضي الله عنه وإيثار الأنصار على أنفسهم ولو كان بهم خص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يتنز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صدقة إلا عن ظهر غ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ضل الصدقة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ظهر غ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 هنا صرح بالتحديث فيكون حديثه ح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فوظ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ا أخرجه أصحاب الصحيح م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سك عليك بعض ما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ذكر الثلث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ما أتى به ا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هو في حديث أبي لبابة بن عبد المن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تاب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إن من توب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أهجر دار قومي وأساكنك وأنخلع من م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ة لله عز وجل ولرس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زئ عنك الث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عل بعض الرواة وهم في نقله هذا إلى حديث كعب بن مالك في قصة تو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في ه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نذر الصدقة ب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تعلق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جزئك الثل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نذ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جزئ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باعي 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ك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ك مما عزمت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د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ل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يس في هذا ما يدل على أن الناذر للصدقة بماله يجزئه ثل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ي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إن كان حالفا بالصدقة أجزأه كفارة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ناذ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قر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صدق به وأبقى ما يكفيه ويكفي عي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الوجه الذي قلنا به في الح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ربي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صدق منه بقدر الزك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هي الواجب ش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نصرف ال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حلف به فكفارة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نذره قربة تصدق به ك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رج ثلثه في الوجه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كويا تصدق ب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ه في غير الزكوي روايت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رج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جب الصدقة بشيء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صح هذه ال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دل عليه حديث كعب الم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يتصدق به ويمسك عليه بعضه وهو ما يكفيه ويكفي عي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‏ ‏من ‏ ‏نذر ‏ ‏نذرا ‏ ‏لا يطيقه 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جعفر بن مسافر التنيسي ‏ ‏عن ‏ ‏ابن أبي فدي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طلحة بن يحيى الأنصاري ‏ ‏عن ‏ ‏عبد الله بن سعيد بن أبي هن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كير بن عبد الله بن الأشج ‏ ‏عن ‏ ‏كريب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‏ ‏نذر ‏ ‏نذر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م يسمه فكفارته كفارة يمين ومن ‏ ‏نذر ‏ ‏نذرا ‏ ‏في معصية فكفارته كفارة ي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‏ ‏نذر ‏ ‏نذرا ‏ ‏لا يطيقه فكفارته كفارة يمين ومن ‏ ‏نذر ‏ ‏نذرا ‏ ‏أطا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ف 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هذا الحديث ‏ ‏وكيع ‏ ‏وغير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سعيد بن أبي الهند ‏ ‏أوقفوه على ‏ ‏ابن عباس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ذر نذرا لم يس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نا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ذرت نذرا أو علي نذر ولم يعين النذر أنه صوم أو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اليمين إنما تجب فيما كان من النذور غير مسم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المراد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ه جمهور أصحابنا على نذر الل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م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وفاء بالنذر أو 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مالك وكثيرون على النذر المطلق كقوله علي ن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ه جماعة من فقهاء الحديث على جميع أنواع ال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وا هو مخير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واع المنذورات بين الوفاء بما التزم وبين كفارة اليم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ظاهر اختصاص الحديث بالنذر الذي لم يسم لأن حمل المطلق على القيد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ور المسماة إن كانت طاعة فإن كانت غير مقدورة ففيها كفارة يمين وإن كانت مقد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ب الوفاء بها سواء كانت متعلقة بالبدن أو ب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معصية لم يجز ال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ولا ينعقد ولا يلزم فيها 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مباحة مقدورة فالظاهر الانعق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زوم الكفارة لوقوع الأمر بها في قصة الناذرة بالم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غير مقدورة ف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لعم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ن نذر نذرا لم يطق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خلاصة ما يستفاد من الأحاديث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لامه هذا حسن ج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نذر نذرا لا يطي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حمل جبل أو رفع حمل أو المشي إلى بيت الله و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ف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 غائب من وفى ي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فليف به أو لي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قتصر على الأول لأن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يمين أولى إلا إذا كانت معص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إسناد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ن لا يعتم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نذر نذرا في معص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قف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قف هذا الحديث وكيع وغيره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سعيد على عبد الله بن عباس ولم يرفع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طلحة بن يحيى الأنصاري ف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‏ ‏نذر ‏ ‏نذرا ‏ ‏لم يسم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لم يع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اد الأزدي ‏ ‏حدثنا ‏ ‏أبو بكر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ياش ‏ ‏عن ‏ ‏محمد ‏ ‏مولى ‏ ‏المغيرة ‏ ‏قال حدثني ‏ ‏كعب بن علق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الخير ‏ ‏عن ‏ 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كفارة ‏ ‏النذر ‏ ‏كفارة اليم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اه ‏ ‏عمرو بن الحارث ‏ ‏عن ‏ ‏كعب بن علقمة ‏ ‏عن ‏ ‏ابن شماس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بة ‏ ‏حدثنا ‏ ‏محمد بن عوف ‏ ‏أن ‏ ‏سعيد بن الحكم ‏ ‏حدثهم أخبر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بن أيوب ‏ ‏حدثني ‏ ‏كعب بن علقمة ‏ ‏أنه سمع ‏ ‏ابن شماسة ‏ ‏عن ‏ ‏أبي الخ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قبة بن عامر ‏ ‏عن النبي ‏ ‏صلى الله عليه وسلم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رة النذر كفارة الي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نذر ولم يسم فكفارته كفارة ي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ترمذي من هذا الو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فارة النذر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سم كفارة ي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نذر نذرا لم يس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أت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علماء في ال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مله جمهور أصحابنا على 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يقول إنسان يريد الامتناع من كلام زيد مثلا إن كلمت زيدا مثلا ف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حجة أو غيرها فيكلمه فهو بالخيار بين كفارة يمين وبين ما التز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في مذهب الشافعي وحمله مالك وكثيرون على النذر المطلق كقوله علي 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بعض أصحاب الشافعي على نذر ال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ن نذر أن يشرب الخ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 أصحاب الحديث على جميع أنواع النذر وقالوا هو مخير في جميع المنذورات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فاء بما التزم وبين كفارة يم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يجيء كلام الشوكاني م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بو الخير هو مرثد بن عبد الله اليزن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سن صحيح غريب </w:t>
      </w:r>
      <w:r>
        <w:rPr>
          <w:b/>
          <w:bCs/>
          <w:rtl w:val="true"/>
        </w:rPr>
        <w:t>(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رواه عمر ب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من طريق أحمد بن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رث بن مسكين عن ابن وهب أخبرني عمرو بن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كعب بن علقمة عن عبد الرحمن بن شماس عن عقبة بن عامر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فارة النذر كفارة ا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حديث عمرو بن الحارث بزياده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خير بين عبد الرحمن بن شماس وعقبة بن عا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نا محمد بن ع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أخرجه مسلم والنسائي من حديث عبد الرحمن بن شماس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‏ ‏نذر ‏ ‏في الجاهلية ثم أدرك الإسلام 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أحمد بن حنبل ‏ ‏حدثنا ‏ ‏يحيى ‏ ‏عن ‏ ‏عبيد الله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افع ‏ ‏عن ‏ ‏ابن عمر ‏ ‏عن ‏ ‏عمر ‏ ‏رضي الله عنه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إني ‏ ‏نذرت ‏ ‏في الجاهلية أن ‏ ‏أعتكف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سجد الحرام ‏ ‏ليلة فقال له النبي ‏ ‏صلى الله عليه وسلم ‏ ‏أوف ‏ ‏بنذر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نذرت في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ل التي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قبل الإسلام من الجهل بالله ورسوله وشرائع الدين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نذرت نذرا في الجاهلية فسألت النبي صلى الله عليه وسلم بعد ما أسلمت فأمر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ي ب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عتك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اعتك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ول الكعبة ولم يكن إذ ذاك جدار يحوط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ا يعارضه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و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 اليوم ي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طلق الزمان ليلا كان أو نهارا أو أن النذر كان ليوم وليلة ولكن يكتفى ب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من ذكر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ية يوم أي بليلته ورواية ليلة أي مع يو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ى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حجة على من شرط الصوم في الاعتكاف لأن الليل ليس محلا للص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ذ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عتك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دليل على أنه يجب الو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ذر من الكافر متى أ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هب إلى هذا بعض أصحاب الإمام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لا ينعقد النذر من الكا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عمر حجة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جابوا عنه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لما عرف أن عمر قد تبرع بفعل ذلك أذن ل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كاف طاعة ولا يخفى ما في هذا الجواب من مخالفة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بعضهم ب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مره بالوفاء استحبابا لا وجو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د بأن هذا الجواب لا يصلح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دعى عدم الانعق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قع في الصحيح أيضا أن اعتكف يو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لم يع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نتهى بحمد الله وكرمه </w:t>
      </w:r>
      <w:r>
        <w:rPr>
          <w:b/>
          <w:bCs/>
          <w:color w:val="0000FF"/>
          <w:sz w:val="32"/>
          <w:szCs w:val="32"/>
          <w:rtl w:val="true"/>
        </w:rPr>
        <w:t>---------------------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أيما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والنذور</w:t>
    </w:r>
    <w:r>
      <w:rPr>
        <w:color w:val="0000FF"/>
        <w:rtl w:val="true"/>
      </w:rPr>
      <w:t xml:space="preserve">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56:00Z</dcterms:created>
  <dc:creator>sa</dc:creator>
  <dc:description/>
  <cp:keywords/>
  <dc:language>en-US</dc:language>
  <cp:lastModifiedBy>*0*</cp:lastModifiedBy>
  <dcterms:modified xsi:type="dcterms:W3CDTF">2004-02-28T20:52:00Z</dcterms:modified>
  <cp:revision>3</cp:revision>
  <dc:subject/>
  <dc:title>بسم الله الرحمن الرحيم</dc:title>
</cp:coreProperties>
</file>