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44"/>
          <w:szCs w:val="44"/>
        </w:rPr>
      </w:pPr>
      <w:r>
        <w:rPr>
          <w:rFonts w:cs="DecoType Naskh Extensions"/>
          <w:color w:val="008000"/>
          <w:sz w:val="44"/>
          <w:sz w:val="44"/>
          <w:szCs w:val="44"/>
          <w:rtl w:val="true"/>
        </w:rPr>
        <w:t>بسم</w:t>
      </w:r>
      <w:r>
        <w:rPr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color w:val="008000"/>
          <w:sz w:val="44"/>
          <w:sz w:val="44"/>
          <w:szCs w:val="44"/>
          <w:rtl w:val="true"/>
        </w:rPr>
        <w:t>الله</w:t>
      </w:r>
      <w:r>
        <w:rPr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color w:val="008000"/>
          <w:sz w:val="44"/>
          <w:sz w:val="44"/>
          <w:szCs w:val="44"/>
          <w:rtl w:val="true"/>
        </w:rPr>
        <w:t>الرحمن</w:t>
      </w:r>
      <w:r>
        <w:rPr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color w:val="008000"/>
          <w:sz w:val="44"/>
          <w:sz w:val="44"/>
          <w:szCs w:val="44"/>
          <w:rtl w:val="true"/>
        </w:rPr>
        <w:t>الرحيم</w:t>
      </w:r>
    </w:p>
    <w:p>
      <w:pPr>
        <w:pStyle w:val="Normal"/>
        <w:jc w:val="center"/>
        <w:rPr>
          <w:rFonts w:cs="Monotype Koufi"/>
          <w:color w:val="FF0000"/>
          <w:sz w:val="44"/>
          <w:szCs w:val="44"/>
        </w:rPr>
      </w:pPr>
      <w:r>
        <w:rPr>
          <w:rFonts w:cs="Monotype Koufi"/>
          <w:color w:val="FF0000"/>
          <w:sz w:val="44"/>
          <w:sz w:val="44"/>
          <w:szCs w:val="44"/>
          <w:rtl w:val="true"/>
        </w:rPr>
        <w:t>كتا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اللباس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 xml:space="preserve">في القاموس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لبس الثوب كسمع لبسا بالض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لباس بالكس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بس كضرب لبسا بالفتح فمعناه خلط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منه قوله تعالى </w:t>
      </w:r>
      <w:r>
        <w:rPr>
          <w:sz w:val="32"/>
          <w:szCs w:val="32"/>
          <w:rtl w:val="true"/>
          <w:lang w:val="en-US" w:eastAsia="en-US"/>
        </w:rPr>
        <w:t xml:space="preserve">{ </w:t>
      </w:r>
      <w:r>
        <w:rPr>
          <w:sz w:val="32"/>
          <w:sz w:val="32"/>
          <w:szCs w:val="32"/>
          <w:rtl w:val="true"/>
          <w:lang w:val="en-US" w:eastAsia="en-US"/>
        </w:rPr>
        <w:t>ولا تلبسوا الحق بالباط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} 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مرو بن عون ‏ ‏أخبرنا ‏ ‏ابن المبارك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جريري ‏ ‏عن ‏ ‏أبي نضرة ‏ ‏عن ‏ ‏أبي سعيد الخدري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رسول الله ‏ ‏صلى الله عليه وسلم ‏ ‏إذا استجد ثوبا سماه باس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ما قميصا أو عمامة ثم يقول ‏ ‏اللهم لك الحمد أنت كسوتنيه أسألك من خيره وخير 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نع له وأعوذ بك من شره وشر ما صنع له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نضرة ‏ ‏فكا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صحاب النبي ‏ ‏صلى الله عليه وسلم ‏ ‏إذا لبس أحدهم ثوبا جديدا قيل له ‏ ‏تبلى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يخلف ‏ ‏الله تعالى ‏ ‏حدثنا ‏ ‏مسدد ‏ ‏حدثنا ‏ ‏عيسى بن يونس ‏ ‏عن ‏ ‏الجرير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بإسناده ‏ ‏نحوه ‏ ‏حدثنا ‏ ‏مسلم بن إبراهيم ‏ ‏حدثنا ‏ ‏محمد بن دينار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جريري ‏ ‏بإسناده ‏ ‏ومعناه ‏ ‏قال ‏ ‏أبو داود ‏ ‏عبد الوهاب الثقفي ‏ ‏لم يذك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فيه ‏ ‏أبا سعيد ‏ ‏وحماد ابن سلمة ‏ ‏قال عن ‏ ‏الجريري ‏ ‏عن ‏ ‏أبي العلاء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نبي ‏ ‏صلى الله عليه وسلم ‏ ‏قال ‏ ‏أبو داود ‏ ‏حماد بن سلمة ‏ ‏والثقف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سماعهما واحد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الجرير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جيم هو سعيد بن إيا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صري ثقة من الخامسة واختلط قبل موته بثلاث سني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ذا استجد ثوب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لبس ثوبا جديدا وأصله على ما في القاموس صير ثوبه جديد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غرب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معناه طلب ثوبا جديد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سما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ثوب المراد 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نس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اسم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أي المتعارف المتعين المشخص الموضوع 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ما قميصا أو عمام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أو غيرهما كالإزار والرداء ونحوه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مقصود التعميم فالتخصيص للتمثيل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صورة التسمية باسمه بأن يقول رزق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 أو أعطاني أو كساني هذه العمامة أو القميص أو يقول هذا قميص أو عمامة والأ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ظهر والفائدة به أتم وأكثر وهو قول المظه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ثاني مختار الطيبي فتدب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سألك من خير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لفظ الترمذي أسألك خيره بحذف كلمة من 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عم وأجمع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فظ المؤلف أنسب لما فيه من المطابقة لقوله في آخر الحديث وأعوذ بك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ر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خير ما صنع ل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و استعماله في طاعة الله تعا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عبادته ليكون عونا له عليه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شر ما صنع ل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و استعما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ي معصية الله ومخالفة أمر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القاري ناقلا عن ميرك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خير الثوب بقاؤ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نقاؤه وكونه ملبوسا للضرورة والحاج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خير ما صنع له هو الضرورات التي من أجل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صنع اللباس من الحر والبرد وستر العورة والمراد سؤال الخير في هذه الأمور وأن ي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بلغا إلى المطلوب الذي صنع لأجله الثوب من العون على العبادة والطاعة لمولا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شر عكس هذه المذكورات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هو كونه حراما ونجسا ولا يبقى زمانا طويل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أو ي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ببا للمعاصي والشرور والانتحار والعجب والغرور وعدم القناعة بثوب الدون وأمثال 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حديث يدل على استحباب حمد الله تعالى عند لبس الثوب الجديد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أبو نضر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و موصول بالسند المذكو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يل له تبل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من الإبلاء بمعنى الإخلاق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هذا دعاء اللابس بأن يعمر ويلبس ذلك الثو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تى يبلى ويصير خلق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يخلف الله تعالى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عطف على تبلي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خلف الله عليه أي أبدلهما ذهب عنه وعوضه عن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مقصود الدعاء بطول الحيا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أخرج الترمذي والنسائي المسند منه فقط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ترمذ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حد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حسن </w:t>
      </w:r>
      <w:r>
        <w:rPr>
          <w:sz w:val="32"/>
          <w:szCs w:val="32"/>
          <w:rtl w:val="true"/>
          <w:lang w:val="en-US" w:eastAsia="en-US"/>
        </w:rPr>
        <w:t>: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عبد الوهاب الثقف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أي رواه عبد الوهاب الثق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هكذا وقع في بعض النسخ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م يذكر فيه أبا سعي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خد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حابي فروايته مرسل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حماد بن سلمة قال عن الجرير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وى الحديث حماد بن سلمة أيضا ولم يذكر فيه أبا سعيد فصارت روايته أيضا مرس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أبي العلاء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و يزيد بن عبد الله بن الشخير البص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منذري بعد قوله قال أبو داود وعبد الوهاب الثقفي إلخ يعني أنهما أرسلا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Heading4"/>
        <w:bidi w:val="1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br/>
      </w:r>
      <w:bookmarkStart w:id="0" w:name="Desc2"/>
      <w:r>
        <w:rPr>
          <w:rFonts w:cs="Monotype Koufi"/>
          <w:color w:val="FF0000"/>
          <w:sz w:val="32"/>
          <w:sz w:val="32"/>
          <w:szCs w:val="32"/>
          <w:rtl w:val="true"/>
        </w:rPr>
        <w:t>تعليق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حافظ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ب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قي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جوزية</w:t>
      </w:r>
      <w:bookmarkEnd w:id="0"/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شيخ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روى أبو بكر بن عاص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وائده من حديث عنبسة بن عبد الرحمن عن رجل عن أنس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 إذا استجد ثوبا لبسه يوم الجمعة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نصير بن الفرج ‏ ‏حدثنا ‏ ‏عبد الله بن يزي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سعيد يعني ابن أبي أيوب ‏ ‏عن ‏ ‏أبي مرحوم ‏ ‏عن ‏ ‏سهل بن معاذ بن أنس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أبي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قال من أكل طعاما ثم قال ‏ ‏الحمد لله الذي أطعمني هذا الطعام ورزقنيه من غير 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ي ولا قوة غفر له ما تقدم من ذنبه وما تأخر قال ومن لبس ثوبا فقال الحمد لله 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ساني هذا الثوب ورزقنيه من غير حول مني ولا قوة غفر له ما تقدم من ذنبه وما تأخر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نصير بن الفرج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نون وفتح المهم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سلمي أبو حمزة الثغري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 أكل طعاما ثم قال إلى قوله غفر له ما تقدم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ن ذنبه وما تأخ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كذا وقع في بعض النسخ وليس في بعضها ها هنا لفظ و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تأخر وكذا وقع هذا الحديث في المشكاة بحذف لفظ وما تأخر من هذا الموضع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القا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طيبي ليس هنا لفظ وما تأخر في الترمذي وأبي داود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د ألحق في بعض نسخ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صابيح توهما من القرينة الأخيرة انتهى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من لبس ثوبا إلى قوله غفر ل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ا تقدم من ذنبه وما تأخ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كذا وقع هنا في جميع النسخ بزيادة لفظ و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تأخ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أخرجه الترمذي وابن ماجه وقال الترمذ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حسن غري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ليس في حديثهما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وما تأخر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وسهل بن معاذ مصري ضعيف والراوي عنه أبو مرحوم عب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حيم ابن ميمون مصري أيضا لا يحتج 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يدع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ل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لب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ثوب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جدي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 w:val="32"/>
          <w:szCs w:val="32"/>
          <w:rtl w:val="true"/>
          <w:lang w:val="en-US" w:eastAsia="en-US"/>
        </w:rPr>
        <w:t>بصيغة المجهول من الدعاء لمن لبس ثوبا جديدا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إسحق بن الجراح الأذني ‏ ‏حدثنا ‏ ‏أبو النض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إسحق بن سعيد ‏ ‏عن ‏ ‏أبيه ‏ ‏عن ‏ ‏أم خالد بنت خالد بن سعيد بن العاص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أتي بكسوة 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خميصة ‏ ‏صغيرة فقال من ترون أحق بهذه فسكت القوم فقال ائتوني ‏ ‏بأم خالد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أتي بها فألبسها إياها ثم قال ‏ ‏أبلي ‏ ‏وأخلقي ‏ ‏مرتين وجعل ينظر إلى علم ف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خميصة ‏ ‏أحمر ‏ ‏أو أصفر ‏ ‏ويقول ‏ ‏سناه ‏ ‏سناه ‏ ‏يا ‏ ‏أم خالد ‏ ‏وس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 كلام ‏ ‏الحبشة ‏ ‏الحسن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سحاق بن الجراح الأذن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تين مخف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صدوق قاله الحافظ </w:t>
      </w:r>
      <w:r>
        <w:rPr>
          <w:sz w:val="32"/>
          <w:szCs w:val="32"/>
          <w:rtl w:val="true"/>
          <w:lang w:val="en-US" w:eastAsia="en-US"/>
        </w:rPr>
        <w:t>: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ت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همزة مبنيا للمفع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يها خميص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خاء المفتوحة والميم المكسورة والتحت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اكنة والصاد المهملة ثوب من حرير أو صوف معلم أو كساء مربع له غلمان أو كس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قيق من أي لون كان أو لا تكون خميصة إلا إذا كانت سوداء معلمة كذا قال القسطلا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ن ترو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تاء والراء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حق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بالنصب على أنه مفعول ثان لقوله ترون ومفعوله الأول محذوف أي من ترو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حق بهذه الخميص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في رواية للبخاري من ترون نكسوا هذه الخميص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أت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فيه التفات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في رواية للبخاري فأتي بي النبي صلى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يه وسل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ألبس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أم خالد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ياه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خميصة وفي بعض النسخ إياه بالتذكير بتأويل الثوب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أبلي وأخلق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قال الحافظ في الفتح أبلي بفتح الهمزة وسكون الموح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كسر اللام أمر بالإبلاء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كذا قوله أخلقي بالمعجمة والقاف أمر بالإخلاق وه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معنى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عرب تطلق ذلك وتريد الدعاء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بطول البقاء للمخاطب بذلك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أي أنها تط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ياتها حتى يبلى الثوب ويخلق قال الخليل أبل وأخلق معناه عش وخرق ثيابك وأرقع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ووقع في رواية أبي زيد المروزي عن الفربري وأخلفي بالفاء وهي أوجه من 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قاف لأن الأولى تستلزم التأكيد إذ الإبلاء والإخلاق بمعنى لكن جاز العطف لتغا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فظي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ثانية تفيد معنى زائدا وهو أنها إذا أبلته أخلفت غير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يؤيدها 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خرجه أبو داود بسند صحيح عن أبي نضرة قال كان أصحاب رسول الله صلى الله عليه و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إذا لبس أحدهم إلخ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يقو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رسول الله ص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 عليه وسل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سناه سنا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سين المهملة والنون وبع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ألف هاء ساكنة أي حسن حسن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في رواية البخاري هذا سناه والمشار إليه علم الخميص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سناه في كلام الحبشة الحس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قسطلان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كلمها 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صلاة والسلام بلسان الحبشة لأنها ولدت بأرض الحبشة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سيوط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شيخ تقي الدين بن الصلاح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قد استخرج بعض المشايخ للبس الخرقة أصلا من 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حديث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د أشار بذلك إلى السهروردي فإنه ذكره في عوارف المعارف فقال وأصل لب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خرقة هذا الحديث 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لبس الخرقة ارتباط بين الشيخ والمريد فيكون لبس الخرق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امة للتفويض والتسليم في حكم الله ورسوله وإحياء سنة المبايعة ثم 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لا خف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 أن لبس الخرقة على الهيئة التي يعتمدها الشيوخ في هذا الزمان لم يكن في زمنه ص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ه عليه وسل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د رأينا من المشايخ من لا يلبس الخرقة وكان طبقة من السل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الحين لا يعرفون الخرقة ولا يلبسون المريدين فمن يلبسها فله مقصد صحيح ومن 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لبسها فله رأيه وكل تصاريف المشايخ محمولة على السداد والصواب ولا تخلو عن ن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صالح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سيوط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قد استنبطت للخرقة أصلا أوضح من هذا الحديث وهو 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خرجه البيهقي في شعب الإيمان من طريق عطاء الخراساني أن رجلا أتى ابن عمر فسأله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رخاء طرف العمامة فقال له عبد الله إن رسول الله صلى الله عليه وسلم بعث سرية وأم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يها عبد الرحمن بن عوف وعقد لواء وعلى عبد الرحمن بن عوف عمامة من كرابيس مصبوغ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سواد فدعاه رسول الله صلى الله عليه وسلم فحل عمامته فعممه بيده وأفضل من عمام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وضع أربعة أصابع أو نحوه فقال هكذا فاعتم فهو أحسن وأجم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هذا أوضح في كونه أص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بس الخرقة من وجهين الأول أن الصوفية إنما يلبسون طاقية على رأس لا ثوبا عاما لك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دنه الثاني أن حديث أم عطية في اللباس غطاء وقسمة وكسوة وهذا بالرأس تشريف 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سبب للبس الخرق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وجه ثالث أن لبس الخرقة نوع من المبايعة كما أشار 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هروردي وأم خالد كانت صغيرة لا تصلح للمبايعة بخلاف حديث عبد الرحمن بن عو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نتهى كلام السيوط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بخا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ج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قمي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إبراهيم بن موسى ‏ ‏حدثنا ‏ ‏الفضل بن موسى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بد المؤمن بن خالد الحنفي ‏ ‏عن ‏ ‏عبد الله بن بريدة ‏ ‏عن ‏ ‏أم سلمة ‏ ‏قالت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أحب الثياب إلى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قميص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كان أحب الثياب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بالرفع والنصب والأول أظه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أشهر ولذا لم يتأخر والثوب اسم لما يستر به الشخص نفسه مخيطا كان أو غير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ح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فعل بمعنى المفعول أي أفضله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ى رسول الله صلى الله عليه وسلم القميص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بالنصب أو الرفع على ما تقدم على أن الأول اسم كان والثاني خبرها 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عكس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قميص اسم لما يلبس من المخيط الذي له كمان وجيب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هذا وقد قال ميرك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رح الشمائل نصب القميص هو المشهور في الرواية ويجوز أن يكون القميص مرفوع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اسمية وأحب منصوبا بالخبري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نقل غيره من الشراح أنهما روايتان كذا في المرقا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ال العلامة العزيزي أي كانت نفسه تميل إلى لبسه أكثر من غيره من نحو رد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و إزار لأنه أستر منهما ولأنهما يحتاجان إلى الربط والإمساك بخلاف القميص </w:t>
      </w:r>
      <w:r>
        <w:rPr>
          <w:sz w:val="32"/>
          <w:szCs w:val="32"/>
          <w:rtl w:val="true"/>
          <w:lang w:val="en-US" w:eastAsia="en-US"/>
        </w:rPr>
        <w:t xml:space="preserve">; </w:t>
      </w:r>
      <w:r>
        <w:rPr>
          <w:sz w:val="32"/>
          <w:sz w:val="32"/>
          <w:szCs w:val="32"/>
          <w:rtl w:val="true"/>
          <w:lang w:val="en-US" w:eastAsia="en-US"/>
        </w:rPr>
        <w:t>لأ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ستر عورت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يباشر جسم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بخلاف ما يلبس فوقه من الدثار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ترمذي والنسائي وقال الترمذي حسن غريب إنما نعرفه من حديث عب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ؤمن بن خالد تفرد به وهو مروز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روى بعضهم هذا الحديث عن أبي تميلة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بد المؤمن بن خالد بن عبد الله بن بريدة عن أمه عن أم سلمة وقال سمعت محمد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سماعيل يقول حديث عبد الله بن بريدة عن أمه عن أم سلمة أصح هذا آخر كلامه وعب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ؤمن هذا قاضي مرو لا بأس ب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بو تميلة يحيى بن واضح أدخله البخاري في الضعف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أبو حاتم الرازي يحول من هناك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وثقه يحيى بن معين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انتهى كل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نذري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زياد بن أيوب ‏ ‏حدثنا ‏ ‏أبو تميلة ‏ ‏قال حدثن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بد المؤمن بن خالد ‏ ‏عن ‏ ‏عبد الله بن بريدة ‏ ‏عن ‏ ‏أبيه ‏ ‏عن ‏ ‏أم سلم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لم يكن ثوب أحب إلى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من قميص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خبرنا أبو تميل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بمثناة مصغرا هو يحيى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ضح الأنصاري المروز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بن خراش صدوق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ال أحمد ويحيى ليس به بأ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أبو حاتم ثقة يحول من كتاب الضعفاء للبخار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ذه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ليس ذكره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عفاء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م يكن ثوب أحب إلى رسول الله صلى الله عليه وسلم من قميص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يل وجه أحبية القميص إليه صلى الله عليه وسلم أنه أستر للأعضاء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إزار والرداء ولأنه أقل مؤنة وأخف على البدن ولابسه أكثر تواضع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حديث زياد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يوب ليس من رواية اللؤلؤ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حافظ المزي في الأطراف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حديث أبي داود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ياد بن أيوب في رواية أبي الحسن بن العبد وأبي بكر بن داسة ولم يذكره أبو القاس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نتهى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إسحق بن إبراهيم الحنظلي ‏ ‏حدثنا ‏ ‏معاذ بن هشا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أبيه ‏ ‏عن ‏ ‏بديل بن ميسرة ‏ ‏عن ‏ ‏شهر بن حوشب ‏ ‏عن ‏ ‏أسماء بنت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يزيد 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ت يد كم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إلى ‏ ‏الرسغ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انت يد كم قميص رسول الله صلى الله عليه وسلم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وفي رواية الترمذي كان كم يد قميص رسول الله صلى الله عليه و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لى الرسغ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سين المهملة وفي بعض النسخ بالصاد المهم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توربشت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هو بالسين المهملة والصاد لغة في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كذا في النهاية 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سين المهملة والصاد لغة في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هو مفصل ما بين الكف والساعد ذكره القاري و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قاموس الرسغ بالضم وبضمتين ثم 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الرصغ بالضم الرسغ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حديث يدل على 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سنة في الأكمام أن لا تجاوز الرسغ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حافظ ابن القيم في الهد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كمام الواسعة الطوال التي هي كالأخراج فلم يلبسها هو ولا أحد من أصحابه البت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هي مخالفة لسنته وفي جوازها نظر فإنها من جنس الخيلاء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ال الجز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يه دليل على أن السنة أن لا يتجاوز كم القميص الرسغ وأما غير القميص فقالو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سنة فيه أن لا يتجاوز رءوس الأصابع من جبة وغيرها ونقل في شرح السنة أن أبا الشيخ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ن حبان أخرج بهذا الإسناد بلفظ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كان يد رسول الله صلى الله عليه وسلم أسفل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رسغ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أخرج ابن حبان أيضا من طريق مسلم بن يسار عن مجاهد عن ابن عباس 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" </w:t>
      </w:r>
      <w:r>
        <w:rPr>
          <w:sz w:val="32"/>
          <w:sz w:val="32"/>
          <w:szCs w:val="32"/>
          <w:rtl w:val="true"/>
          <w:lang w:val="en-US" w:eastAsia="en-US"/>
        </w:rPr>
        <w:t>كان رسول الله صلى الله عليه وسلم يلبس قميصا فوق الكعبين مستوى الكمين بأطرا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صابعه </w:t>
      </w:r>
      <w:r>
        <w:rPr>
          <w:sz w:val="32"/>
          <w:szCs w:val="32"/>
          <w:rtl w:val="true"/>
          <w:lang w:val="en-US" w:eastAsia="en-US"/>
        </w:rPr>
        <w:t>" 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الجامع الصغير برواية الحاكم عن ابن عباس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كان قميصه فو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كعبين وكان كمه مع الأصابع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عزيز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مساويا له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قال الشيخ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حد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صحيح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لت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يجمع بين هذه الروايات وبين حديث الكتاب إما بالحمل على تعد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قميص أو بحمل رواية الكتاب على رواية التخمي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أو بحمل الرسغ على بيان الأفض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حمل الرءوس على بيان الجواز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ي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يحتمل أن يكون الاختلاف باختلاف أحوال الك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عقيب غسل الكم لم يكن فيه تثن فيكون أطو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إذا بعد عن الغسل ووقع فيه التثني 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قصر والله تعالى أعل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أخرجه الترمذي والنسائ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ترمذ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حسن غريب هذا آخر كلام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د تقدم الكلام في الاختلاف في شهر بن حوش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ج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أقب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جمع القباء بفتح القاف والموحدة المخففة ممدودا فارسي معرب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,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وقيل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عربي اشتقاقه من القبو وهو الضم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قتيبة بن سعيد ‏ ‏ويزيد بن خالد بن موهب ‏ ‏المعن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ن ‏ ‏الليث يعني ابن سعد ‏ ‏حدثهم عن ‏ ‏عبد الله بن عبيد الله بن أبي مليك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المسور بن مخرمة ‏ ‏أنه 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سم رسول ال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أقبية ‏ ‏ولم يعط ‏ ‏مخرمة ‏ ‏شيئا فقال ‏ ‏مخرمة ‏ ‏يا 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طلق بنا إلى رسول الله ‏ ‏صلى الله عليه وسلم ‏ ‏فانطلقت معه قال ادخل فادعه 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 فدعوته فخرج إليه وعليه ‏ ‏قباء ‏ ‏منها فقال خبأت هذا لك قال فنظر إليه ‏ ‏ز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ابن موهب ‏ ‏مخرمة ‏ ‏ثم اتفقا قال رضي ‏ ‏مخرمة ‏ ‏قال ‏ ‏قتيبة ‏ ‏عن ‏ ‏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 مليكة ‏ ‏لم يسمه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المسو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الميم وسكون المهملة 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حبة وكان فقيها ولد بعد الهجرة بسنتي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ن مخرم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يمين بينهما معجمة ساكنة ثم راء مفتوحة ابن نوفل الزهري شهد حنينا وأسلم يو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فتح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لم يعط مخرمة شيئ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في حال تلك القس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في رواية البخاري في الخمس أهديت للنبي صلى الله عليه وسلم أقبية من ديباج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زررة بالذهب فقسمها في ناس من أصحابه وعزل منها واحدا لمخرمة 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ي مخر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دخل فادع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رسول الله صلى الله عليه وسل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مسو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دعوته فخرج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رسول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لى الله عليه وسل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علي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على رسول الله صلى الله 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سل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باء من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ن الأقبي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رسول الله صلى الله عليه وسل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خبأ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خفيت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مسو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نظر إلي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ي إلى القباء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زاد ابن موهب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خرم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زاد يزيد بن خال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ن موهب في روايته بعد قوله فنظر إليه لفظ مخرمة بأن 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فنظر إليه مخرمة </w:t>
      </w:r>
      <w:r>
        <w:rPr>
          <w:sz w:val="32"/>
          <w:szCs w:val="32"/>
          <w:rtl w:val="true"/>
          <w:lang w:val="en-US" w:eastAsia="en-US"/>
        </w:rPr>
        <w:t xml:space="preserve">( </w:t>
      </w:r>
      <w:r>
        <w:rPr>
          <w:sz w:val="32"/>
          <w:sz w:val="32"/>
          <w:szCs w:val="32"/>
          <w:rtl w:val="true"/>
          <w:lang w:val="en-US" w:eastAsia="en-US"/>
        </w:rPr>
        <w:t>ث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تفقا </w:t>
      </w:r>
      <w:r>
        <w:rPr>
          <w:sz w:val="32"/>
          <w:szCs w:val="32"/>
          <w:rtl w:val="true"/>
          <w:lang w:val="en-US" w:eastAsia="en-US"/>
        </w:rPr>
        <w:t xml:space="preserve">) : </w:t>
      </w:r>
      <w:r>
        <w:rPr>
          <w:sz w:val="32"/>
          <w:sz w:val="32"/>
          <w:szCs w:val="32"/>
          <w:rtl w:val="true"/>
          <w:lang w:val="en-US" w:eastAsia="en-US"/>
        </w:rPr>
        <w:t>أي قتيبة ويزيد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نبي صلى الله 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سلم كما جزم به الداودي أو مخرمة كما رجحه الحافظ ابن حج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ال قتيبة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في روايت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ابن أبي مليكة لم يسم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ذكر اسم ابن أبي مليك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بخاري ومسلم والترم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نسائي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لب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شه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عيسى ‏ ‏حدثنا ‏ ‏أبو عوانة ‏ ‏ح ‏ ‏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دثنا ‏ ‏محمد يعني ابن عيسى ‏ ‏عن ‏ ‏شريك ‏ ‏عن ‏ ‏عثمان بن أبي زرع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مهاجر الشامي ‏ ‏عن ‏ ‏ابن عمر ‏ ‏قال ‏ ‏في حديث ‏ ‏شريك ‏ ‏يرفع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من لبس ثوب شهرة ألبسه الله يوم القيامة ثوبا مثله ‏ ‏ز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 ‏ ‏أبي عوانة ثم ‏ ‏تلهب ‏ ‏فيه النا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و عوانة ‏ ‏قال ‏ ‏ثوب مذلة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عثمان بن أبي زرع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و عثمان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غيرة الثقفي فأبو عوانة وشريك كلاهما يرويان عن عثمان بن أبي زرع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في حديث شريك يرفع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حاصله أنه وقع في رواية شريك بعد قوله عن ا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مر لفظ يرفعه والضمير المرفوع يرجع إلى ابن عمر والمنصوب إلى الحديث وقال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ولم يرفعه أبو عوانة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ما قاله </w:t>
      </w:r>
      <w:r>
        <w:rPr>
          <w:sz w:val="32"/>
          <w:sz w:val="32"/>
          <w:szCs w:val="32"/>
          <w:rtl w:val="true"/>
        </w:rPr>
        <w:t>المنذري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يه نظر لما سيأ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لفظ ابن ماجه من طريق يزيد بن هارون أنبأنا شريك عن عثمان بن أبي </w:t>
      </w:r>
      <w:r>
        <w:rPr>
          <w:sz w:val="32"/>
          <w:sz w:val="32"/>
          <w:szCs w:val="32"/>
          <w:rtl w:val="true"/>
          <w:lang w:val="en-US" w:eastAsia="en-US"/>
        </w:rPr>
        <w:t>زرعه</w:t>
      </w:r>
      <w:r>
        <w:rPr>
          <w:sz w:val="32"/>
          <w:sz w:val="32"/>
          <w:szCs w:val="32"/>
          <w:rtl w:val="true"/>
          <w:lang w:val="en-US" w:eastAsia="en-US"/>
        </w:rPr>
        <w:t xml:space="preserve">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هاجر عن ابن عمر 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رسول الله صلى الله عليه وسلم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من لبس ثوب شهرة ألبس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ه يوم القيامة ثوب مذلة </w:t>
      </w:r>
      <w:r>
        <w:rPr>
          <w:sz w:val="32"/>
          <w:szCs w:val="32"/>
          <w:rtl w:val="true"/>
          <w:lang w:val="en-US" w:eastAsia="en-US"/>
        </w:rPr>
        <w:t>"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ن لبس ثوب شهر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قال ا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أثير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شهرة ظهور الشيء والمراد أن ثوبه يشتهر بين الناس لمخالفة لونه لألو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ثيابهم فيرفع الناس إليه أبصارهم ويختال عليهم بالعجب والتكبر كذا في الن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ثوبا مثل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في شهرته بين الناس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بن </w:t>
      </w:r>
      <w:r>
        <w:rPr>
          <w:sz w:val="32"/>
          <w:sz w:val="32"/>
          <w:szCs w:val="32"/>
          <w:rtl w:val="true"/>
          <w:lang w:val="en-US" w:eastAsia="en-US"/>
        </w:rPr>
        <w:t>رس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لأنه لبس ثوب الشهرة في الدنيا ليعز به ويفتخر على غيره ويلبسه الله يوم القيا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ثوبا يشتهر مذلته واحتقاره بينهم عقوبة له والعقوبة من جنس العمل انتهى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زا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حمد بن عيسى في روايت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ثم تلهب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شتعل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ي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في الثوب الذي ألبسه الله يوم القيا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ثوب مذل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ألبسه الله يوم القيامة ثوب مذلة والمر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ه ثوب يوجب ذلته يوم القيامة كما لبس في الدنيا ثوبا يتعزز به على الناس ويترفع 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يه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لحديث أخرجه ابن ماجه بتمامه ولفظه حدثنا محمد بن عبد الملك بن أب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وارب حدثنا أبو عوانة عن عثمان بن المغيرة عن المهاجر عن عبد الله بن عمر 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رسول الله صلى الله عليه وسلم </w:t>
      </w:r>
      <w:r>
        <w:rPr>
          <w:sz w:val="32"/>
          <w:szCs w:val="32"/>
          <w:rtl w:val="true"/>
          <w:lang w:val="en-US" w:eastAsia="en-US"/>
        </w:rPr>
        <w:t xml:space="preserve">: " </w:t>
      </w:r>
      <w:r>
        <w:rPr>
          <w:sz w:val="32"/>
          <w:sz w:val="32"/>
          <w:szCs w:val="32"/>
          <w:rtl w:val="true"/>
          <w:lang w:val="en-US" w:eastAsia="en-US"/>
        </w:rPr>
        <w:t>من لبس ثوب شهرة في الدنيا ألبسه الله ثو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ذلة يوم القيامة </w:t>
      </w:r>
      <w:r>
        <w:rPr>
          <w:sz w:val="32"/>
          <w:szCs w:val="32"/>
          <w:rtl w:val="true"/>
          <w:lang w:val="en-US" w:eastAsia="en-US"/>
        </w:rPr>
        <w:t>" 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حديث يدل على تحريم لبس ثوب الشهر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يس 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ديث مختصا بنفيس الثياب بل قد يحصل ذلك لمن يلبس ثوبا يخالف ملبوس الناس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فقراء ليراه الناس فيتعجبوا من لباسه ويعتقدوه قاله ابن رسلان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نسائي وابن ما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حدثنا ‏ ‏أبو النضر ‏ ‏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بد الرحمن بن ثابت ‏ ‏حدثنا ‏ ‏حسان بن عطية ‏ ‏عن ‏ ‏أبي منيب الجرشي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بن عم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من تشبه بقوم فهو منهم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أبي منيب الجرش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بضم الجيم وفتح الر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عدها معجمة الدمشقي ثقة من الرابع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ن تشبه بقو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ناوي والعلقم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تزيى في ظاهره بزيه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سار بسيرتهم وهديهم في ملبسهم وبع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فعالهم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قا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ي من شبه نفسه بالكفار مثلا من اللباس وغير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أو بالفساق أو الفجار أو بأهل التصوف والصلحاء الأبرا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هو منهم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في الإثم والخير قاله القار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علقم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ي من تش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صالحين يكرم كما يكرمو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من تشبه بالفساق لم يكرم ومن وضع عليه علامة الشرف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كرم وإن لم يتحقق شرفه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شيخ الإسلام ابن تيمية في الصرا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ستقيم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قد احتج الإمام أحمد وغيره بهذا الحديث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هذا الحديث أقل أحواله 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قتضي تحريم التشبه بهم كما في قوله </w:t>
      </w:r>
      <w:r>
        <w:rPr>
          <w:sz w:val="32"/>
          <w:szCs w:val="32"/>
          <w:rtl w:val="true"/>
          <w:lang w:val="en-US" w:eastAsia="en-US"/>
        </w:rPr>
        <w:t xml:space="preserve">{ </w:t>
      </w:r>
      <w:r>
        <w:rPr>
          <w:sz w:val="32"/>
          <w:sz w:val="32"/>
          <w:szCs w:val="32"/>
          <w:rtl w:val="true"/>
          <w:lang w:val="en-US" w:eastAsia="en-US"/>
        </w:rPr>
        <w:t xml:space="preserve">من يتولهم منكم فإنه منهم </w:t>
      </w:r>
      <w:r>
        <w:rPr>
          <w:sz w:val="32"/>
          <w:szCs w:val="32"/>
          <w:rtl w:val="true"/>
          <w:lang w:val="en-US" w:eastAsia="en-US"/>
        </w:rPr>
        <w:t xml:space="preserve">} </w:t>
      </w:r>
      <w:r>
        <w:rPr>
          <w:sz w:val="32"/>
          <w:sz w:val="32"/>
          <w:szCs w:val="32"/>
          <w:rtl w:val="true"/>
          <w:lang w:val="en-US" w:eastAsia="en-US"/>
        </w:rPr>
        <w:t>وهو نظير قول عب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ه بن عمرو أنه 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من بنى بأرض المشركين وصنع نيروزهم ومهرجانهم وتشبه بهم حت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موت حشر معهم يوم القيامة فقد يحمل هذا على التشبه المطلق فإنه يوجب الكف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يقتضي تحريم أبعاض ذلك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د يحمل على أنه منهم في القدر المشترك الذي يشابههم ف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إن كان كفرا أو معصية أو شعارا لها كان حكمه كذلك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د روي عن ابن عمر عن النب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صلى الله عليه وسلم نهى عن التشبه بالأعاج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</w:t>
      </w:r>
      <w:r>
        <w:rPr>
          <w:sz w:val="32"/>
          <w:szCs w:val="32"/>
          <w:rtl w:val="true"/>
          <w:lang w:val="en-US" w:eastAsia="en-US"/>
        </w:rPr>
        <w:t xml:space="preserve">: " </w:t>
      </w:r>
      <w:r>
        <w:rPr>
          <w:sz w:val="32"/>
          <w:sz w:val="32"/>
          <w:szCs w:val="32"/>
          <w:rtl w:val="true"/>
          <w:lang w:val="en-US" w:eastAsia="en-US"/>
        </w:rPr>
        <w:t>من تشبه بقوم فهو من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وذكره القاضي أبو يعل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بهذا احتج غير واحد من العلماء على كراهة أشياء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ي غير المسلمين وأخرج الترمذي من حديث عمرو بن شعيب عن أبيه عن جده أن رسول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صلى الله عليه وسلم قال </w:t>
      </w:r>
      <w:r>
        <w:rPr>
          <w:sz w:val="32"/>
          <w:szCs w:val="32"/>
          <w:rtl w:val="true"/>
          <w:lang w:val="en-US" w:eastAsia="en-US"/>
        </w:rPr>
        <w:t xml:space="preserve">: " </w:t>
      </w:r>
      <w:r>
        <w:rPr>
          <w:sz w:val="32"/>
          <w:sz w:val="32"/>
          <w:szCs w:val="32"/>
          <w:rtl w:val="true"/>
          <w:lang w:val="en-US" w:eastAsia="en-US"/>
        </w:rPr>
        <w:t xml:space="preserve">ليس منا من تشبه بغيرنا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انتهى كلامه مختصر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شبع الكلام في ذلك الإمام ابن تيمية في الصراط المستقيم والعلامة المناوي في فت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قدير ثم شيخنا القاضي بشير الدين القنوجي في مؤلفات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إسناده عبد الرحمن بن ثابت بن ثوبان وهو ضعيف انتهى وقال المناوي في الفتح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حد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بن عمر أخرجه أبو داود في اللباس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سخا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يه ضعف لكن له شواه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بن تيمية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سنده جي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بن حجر في الفتح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سنده حسن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أخر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طبراني في الأوسط عن حذيفة بن اليمان قال الحافظ العراق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سنده ضعي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هيثم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رواه الطبراني في الأوسط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ه علي بن غراب وثقه غير واح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ضعفه جمع وبقية رجاله ثقات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به عرف أن سند الطبراني أمثل من طريق أبي داو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نتهى كلام المناو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بن تيمية في الصراط المستقيم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بعد ما ساق رو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نن أبي داود وهذا إسناد جيد فإن ابن أبي شيبة وأبا النضر وحسان بن عطية ثق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شاهير أجلاء من رجال الصحيحين وهم أجل من أن يحتاج أن يقال هم من رجال الصحيح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أما عبد الرحمن بن ثابت بن ثوبان فقال يحيى بن معين وأبو </w:t>
      </w:r>
      <w:r>
        <w:rPr>
          <w:sz w:val="32"/>
          <w:sz w:val="32"/>
          <w:szCs w:val="32"/>
          <w:rtl w:val="true"/>
          <w:lang w:val="en-US" w:eastAsia="en-US"/>
        </w:rPr>
        <w:t>زرعه</w:t>
      </w:r>
      <w:r>
        <w:rPr>
          <w:sz w:val="32"/>
          <w:sz w:val="32"/>
          <w:szCs w:val="32"/>
          <w:rtl w:val="true"/>
          <w:lang w:val="en-US" w:eastAsia="en-US"/>
        </w:rPr>
        <w:t xml:space="preserve"> وأحمد بن عبد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يس فيه بأس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ال عبد الرحمن بن إبراهيم دحيم هو ثقة وقال أبو حاتم هو مستقي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حديث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أما أبو منيب الجرشي فقال فيه أحمد بن عبد الله العجلي هو ثق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ما علم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حدا ذكره بسوء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د سمع منه حسان بن عطية انتهى كلامه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onotype Koufi"/>
          <w:b/>
          <w:b/>
          <w:bCs/>
          <w:color w:val="0000FF"/>
          <w:sz w:val="32"/>
          <w:szCs w:val="32"/>
          <w:lang w:val="en-US" w:eastAsia="en-US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  <w:lang w:val="en-US" w:eastAsia="en-US"/>
        </w:rPr>
        <w:br/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تعليق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الحافظ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ق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الجوزية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 xml:space="preserve">قال الشيخ ابن القيم رحمه الله </w:t>
      </w:r>
      <w:r>
        <w:rPr>
          <w:sz w:val="32"/>
          <w:szCs w:val="32"/>
          <w:rtl w:val="true"/>
          <w:lang w:val="en-US" w:eastAsia="en-US"/>
        </w:rPr>
        <w:t>: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أخرجه الإمام أحمد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سند أتم منه ولفظه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بعثت بالسيف بين يدي الساعة حتى يعبد الله وحده لا شريك 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جعل رزقي تحت ظل رمح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جعل الذلة والصغار على من خالف أمر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من تشبه بقو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هو منهم </w:t>
      </w:r>
      <w:r>
        <w:rPr>
          <w:sz w:val="32"/>
          <w:szCs w:val="32"/>
          <w:rtl w:val="true"/>
          <w:lang w:val="en-US" w:eastAsia="en-US"/>
        </w:rPr>
        <w:t>" 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لب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صو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والشع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يزيد بن خالد بن يزيد بن عبد الله بن موهب الرمل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وحسين بن علي ‏ ‏قالا حدثنا ‏ ‏ابن أبي زائدة ‏ ‏عن ‏ ‏أبيه ‏ ‏عن ‏ ‏مصعب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شيبة ‏ ‏عن ‏ ‏صفية بنت شيبة ‏ ‏عن ‏ ‏عائشة ‏ ‏رضي الله عنها 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خرج رسول الله ‏ ‏صلى الله عليه وسلم ‏ ‏وعليه ‏ ‏مرط ‏ ‏مرحل ‏ ‏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ر أسود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و قال ‏ ‏حسين ‏ ‏حدثنا ‏ ‏يحيى بن زكريا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عليه مرط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الميم وإسكان الراء 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كساء يكون تارة من صوف وتارة من شعر أو كتان أو خز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خطا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هو كساء يؤتز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رح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ميم مضمومة وراء مهملة مفتوحة وحاء مهملة مشد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لام كمعظ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هو بفتح الراء وفتح الحاء المهملة المشددة هذا 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صواب الذي رواه الجمهور وضبطه المتقنون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حكى القاضي أن بعضهم رواه بالجيم 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يه صور الرجال والصواب الأول ومعناه عليه صورة رحال الإب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ا بأس بهذه الصو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إنما يحرم تصوير الحيوان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خطا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مرحل هو الذي فيه خطو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يقال إنما سمي مرحلا لأن عليه تصاوير رحل أو ما يشبه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قال حسين حدثن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يحيى بن زكري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ي التقريب يحيى بن زكريا بن أبي زائدة الهمدا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ثقة متقن انتهى أي 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حسين بن علي في روايته حدثنا يحيى بن زكريا مكان ابن أب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زائد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أما يزيد ف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في روايته حدثنا ابن أبي زائدة ولم يسم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مسلم والترم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إبراهيم بن العلاء الزبيدي ‏ ‏حدثنا ‏ ‏إسمعيل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ياش ‏ ‏عن ‏ ‏عقيل بن مدرك ‏ ‏عن ‏ ‏لقمان بن عامر ‏ ‏عن ‏ ‏عتبة بن عبد السلم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استكسيت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كساني خيشتين فلقد رأيتني وأنا ‏ ‏أكسى أصحابي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قيل بن مدرك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عين وكسر القا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لمي أو الخولاني أبو الأزهر الشامي مقبول من السابع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ستكسيت رسو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له صلى الله عليه وسل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طلبت الكسوة منه صلى الله عليه و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كساني خيشتي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في القاموس الخيش ثياب في نسجها رق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خيوطها غلاظ من مشاقة الكتان أو من أغلظ العصب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في فتح الودود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ثياب من أردأ الكتان وفي الصراح خيش كتان خشك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أنا أكسى أصحاب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كسى أفعل التفضيل أي وأنا أفضلهم كسو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سناده إسماعيل بن عياش وفيه م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مرو بن عون ‏ ‏حدثنا ‏ ‏أبو عوانة ‏ ‏عن ‏ ‏قتاد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أبي برد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لي ‏ ‏أبي ‏ ‏يا بن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لو رأيتنا ونحن مع نبينا ‏ ‏صلى الله عليه وسلم ‏ ‏وقد أصابتنا السماء حسبت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يحنا ريح الضأن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يا بن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باء وفتح النون وشدة الي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و رأيتنا إلى قوله قد أصابتنا السماء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و رأيتنا ح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كوننا مع رسول الله صلى الله عليه وسلم وحال كوننا قد أصابتنا السماء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الجملت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قعتا حالين مترادفين أو متداخلي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سبت أن ريحنا ريح الضأ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ما علينا من ثياب الصوف وأحاديث الباب تدل على جواز لبس الصو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شع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حافظ في الفتح قال ابن بط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كره مالك لبس الصوف لمن يج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غيره لما فيه من الشهرة بالزهد لأن إخفاء العمل أول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لم ينحصر التواضع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بسه بل في القطن وغيره ما هو بدون ثمنه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ترمذي وابن ماجه وقال الترمذ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صحي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مرو بن عون ‏ ‏أخبرنا ‏ ‏عمارة بن زاذان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ثابت ‏ ‏عن ‏ ‏أنس بن مالك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ملك ‏ ‏ذي يزن ‏ ‏أه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 رسول الله ‏ ‏صلى الله عليه وسلم ‏ ‏حلة أخذها بثلاثة وثلاثين بعيرا ‏ ‏أو ثل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ثلاثين ناقة ‏ ‏فقبلها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ن ملك ذي يز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في القاموس يزن محركة و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يمنع لوزن الفعل والتعريف وأصله يزان وبطن من حمي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ذو يزن ملك لحمير لأنه حم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لك الوادي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خذ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ضمير المرفوع يرجع إلى ملك ذي يز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منصوب إلى الحل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قبل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فقبل رسول الله صلى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يه وسلم تلك الحل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ي إسناده عمارة بن زاذان أبو سل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د تكلم فيه غير واح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حماد ‏ ‏عن ‏ ‏علي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زيد ‏ ‏عن ‏ ‏إسحق بن عبد الله بن الحارث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صلى الله عليه وسلم ‏ ‏اشترى حلة ببضعة وعشرين ‏ ‏قلوصا ‏ ‏فأهداها إلى ‏ ‏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ن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شترى حلة ببضعة وعشرين قلوص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قاف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في القاموس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القلوص من الإبل الشاب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أو الباقية على السي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أو أ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ا يركب من إناثها إلى أن تثن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هذا مرس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 إسناده عل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ن زيد بن جدعا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ا يحتج بحديث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لب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غليظ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حماد ‏ ‏ح ‏ ‏و 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موسى ‏ ‏حدثنا ‏ ‏سليمان يعني ابن المغيرة ‏ ‏المعنى ‏ ‏عن ‏ ‏حميد بن هل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بي برد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دخلت على ‏ ‏عائشة ‏ ‏رضي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ا ‏ ‏فأخرجت إلينا إزارا غليظا مما يصنع ‏ ‏باليمن ‏ ‏وكساء من التي يسمونه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ملبدة ‏ ‏فأقسمت بالله أن رسول الله ‏ ‏صلى الله عليه وسلم ‏ ‏قبض في ه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وبين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كساء من التي يسمونها الملبد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حافظ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اسم مفعول من التلبيد وقال ثعلب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يقال للرقعة التي يرقع بها القميص لب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غيره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التي ضرب بعضها في بعض حتى تتراكب وتجتمع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علماء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لبد هو المرقع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يقال لبدت القميص ألبده بالتخفيف فيهم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بد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لبده بالتشدي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يل هو الذي ثخن وسطه حتى صار كاللبد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بخاري ومسلم والترمذي وابن ما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إبراهيم بن خالد أبو ثور الكلبي ‏ ‏حدثنا ‏ ‏عم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يونس بن القاسم اليمامي ‏ ‏حدثنا ‏ ‏عكرمة بن عمار ‏ ‏حدثنا ‏ ‏أبو زمي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ي ‏ ‏عبد الله بن عباس ‏ ‏قال ‏ ‏لما خرجت ‏ ‏الحرورية ‏ ‏أتيت ‏ ‏عليا ‏ ‏رض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عنه ‏ ‏فقال ائت هؤلاء القوم فلبست أحسن ما يكون من حلل ‏ ‏اليمن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و زميل ‏ ‏وكان ‏ ‏ابن عباس ‏ ‏رجلا جميلا ‏ ‏جهيرا ‏ ‏قال ‏ ‏ابن 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فأتيتهم فقالوا مرحبا بك يا ‏ ‏ابن عباس ‏ ‏ما هذه الحل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ما تعيبون علي ‏ ‏لقد رأيت على رسول الله ‏ ‏صلى الله عليه 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أحسن ما يكون من الحلل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اسم ‏ ‏أبي زميل ‏ ‏سماك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الوليد الحنفي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خبرنا أبو زمي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زاي مصغر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ما خرج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على علي رضي الله عن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رورية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م طائفة من الخوارج نسبوا إلى حرورا بالمد والقصر وهو موضع قريب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وفة كان أول مجمعهم وتحكيمهم فيه وهم أحد الخوارج الذين قاتلهم علي رضي الله ع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كان ابن عباس رجلا جميلا جهير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جيم وكسر الهاء 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ذا منظر به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في النهاية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رجل جهير أي ذو منظر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ال في القامو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جهر بالضم هيئة الرجل وحسن منظر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رحبا بك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قيت رحب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سع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قد رأيت على رسول الله صلى الله عليه وسلم أحسن ما يكون من الحل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واعلم أنه كان هديه صلى الله عليه وسلم كما قال الحافظ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بن القي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 يلبس ما تيسر من اللباس الصوف تارة والقطن أخرى والكتان تارة ولبس البرو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يمانية والبرد الأخضر ولبس الجبة والقباء والقميص إلى أن 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الذين يمتنع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ما أباح الله من الملابس والمطاعم والمناكح تزهدا وتعبدا بإزائهم طائفة قابلو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لم يلبسوا إلا أشرف الثياب ولم يأكلوا إلا أطيب وألين الطعام فلم يروا لبس الخش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لا أكله تكبرا وتجبر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كلا الطائفتين مخالف لهدي النبي صلى الله عليه وسلم 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شوكاني في الني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إن الأعمال بالنيات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ليس المنخفض من الثي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واضعا وكسرا لثورة النفس التي لا يؤمن عليها من التكبر إن لبست غالي الثياب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قاصد الصالحة الموجبات للمثوبة من الله ولبس الغالي من الثياب عند الأمن 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فس من التسامي المشوب بنوع من التكبر لقصد التوصل بذلك إلى تمام المطالب الدين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 أمر بمعروف أو نهي عن منكر عند من لا يلتفت إلا إلى ذوي الهيئات كما هو الغال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 عوام زماننا وبعض خواصه لا شك أنه من الموجبات للأجر لكنه لا بد من تقييد 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ما يحل لبسه شرع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انتهى والحديث سكت عنه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ج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خ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بفتح المعجمة وتشديد الزاي </w:t>
      </w:r>
      <w:r>
        <w:rPr>
          <w:color w:val="FF0000"/>
          <w:sz w:val="32"/>
          <w:szCs w:val="32"/>
          <w:rtl w:val="true"/>
          <w:lang w:val="en-US" w:eastAsia="en-US"/>
        </w:rPr>
        <w:t>. ‏</w:t>
      </w:r>
      <w:r>
        <w:rPr>
          <w:color w:val="FF0000"/>
          <w:sz w:val="32"/>
          <w:szCs w:val="32"/>
          <w:rtl w:val="true"/>
          <w:lang w:val="en-US" w:eastAsia="en-US"/>
        </w:rPr>
        <w:br/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قال ابن الأثير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الخز ثياب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تنسج من صوف وإبريسم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,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وهي مباحة وقد لبسها الصحابة والتابعون </w:t>
      </w:r>
      <w:r>
        <w:rPr>
          <w:color w:val="FF0000"/>
          <w:sz w:val="32"/>
          <w:szCs w:val="32"/>
          <w:rtl w:val="true"/>
          <w:lang w:val="en-US" w:eastAsia="en-US"/>
        </w:rPr>
        <w:t>. ‏</w:t>
      </w:r>
      <w:r>
        <w:rPr>
          <w:color w:val="FF0000"/>
          <w:sz w:val="32"/>
          <w:szCs w:val="32"/>
          <w:rtl w:val="true"/>
          <w:lang w:val="en-US" w:eastAsia="en-US"/>
        </w:rPr>
        <w:br/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وقال غيره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الخز اسم دابة ثم أطلق على الثوب المتخذ من وبرها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,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وقال المنذري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أصله من وبر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الأرنب ويسمى ذكره الخز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,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وقيل إن الخز ضرب من ثياب الإبريسم </w:t>
      </w:r>
      <w:r>
        <w:rPr>
          <w:color w:val="FF0000"/>
          <w:sz w:val="32"/>
          <w:szCs w:val="32"/>
          <w:rtl w:val="true"/>
          <w:lang w:val="en-US" w:eastAsia="en-US"/>
        </w:rPr>
        <w:t>. ‏</w:t>
      </w:r>
      <w:r>
        <w:rPr>
          <w:color w:val="FF0000"/>
          <w:sz w:val="32"/>
          <w:szCs w:val="32"/>
          <w:rtl w:val="true"/>
          <w:lang w:val="en-US" w:eastAsia="en-US"/>
        </w:rPr>
        <w:br/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وفي النهاية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ما معناه أن الخز الذي كان على عهد النبي صلى الله عليه وسلم مخلوط من صوف وحرير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  <w:r>
        <w:rPr>
          <w:color w:val="FF0000"/>
          <w:sz w:val="32"/>
          <w:szCs w:val="32"/>
          <w:rtl w:val="true"/>
          <w:lang w:val="en-US" w:eastAsia="en-US"/>
        </w:rPr>
        <w:br/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وقال عياض في المشارق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إن الخز ما خلط من الحرير والوبر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,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وذكر أنه من وبر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الأرنب ثم قال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تسمى ما خالط الحرير من سائر الأوبار خزا كذا في الن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محمد الأنماطي البصري ‏ ‏حدثنا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رحمن بن عبد الله الرازي ‏ ‏ح ‏ ‏و حدثنا ‏ ‏أحمد بن عبد الرحمن الرازي ‏ ‏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بي ‏ ‏أخبرني ‏ ‏أبي ‏ ‏عبد الله بن سعد ‏ ‏عن ‏ ‏أبيه ‏ ‏سعد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رأيت ‏ ‏رجلا ‏ ‏ببخارى ‏ ‏على بغلة بيضاء عليه عمام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خز ‏ ‏سوداء فقال ‏ ‏كسانيها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هذ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لفظ ‏ ‏عثمان ‏ ‏والإخبار في حديثه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خبرني أبي عبد الله بن سع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دال عب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 فإنه بدل من أبي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رأيت رجل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وأخرج الحاكم من طري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بد الله بن سعد عن أبيه 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رأيت رجلا من أصحاب النبي صلى الله عليه وسلم ببخار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عليه عمامة خز سوداء هو يقول كسانيها رسول الله صلى الله عليه وسلم وهو عبد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ن خازم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ي الأطراف قيل إن هذا الرجل عبد الله بن خازم السلمي أم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خراسا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لي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على الرجل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قال كسانيها رسو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له صلى الله عليه وسل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قد استدل بهذا على جواز لبس الخز وأنت خب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أن غاية ما في الحديث أنه أخبر بأن رسول الله صلى الله عليه وسلم كساه عمامة الخ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ذلك لا يستلزم جواز اللبس وقد ثبت من حديث علي رضي الله عنه عند البخاري 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كساني النبي صلى الله عليه وسلم حلة سيراء فخرجت فيها فرأيت الغضب في وجهه فشققت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ين نسائي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لم يلزم من قول علي جواز اللبس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هكذا 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عمر رضي الله عنه ل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عث إليه النبي صلى الله عليه وسلم بحلة سيراء يا رسول الله كسوتنيها وقد قلت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حلة عطارد ما قلت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قال رسول الله صلى الله عليه وسلم إني لم أكسكها لتلبسها 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فظ أبي داود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بهذا يتبين لك أنه لا يلزم من قوله كساني جواز اللبس والله تعا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عل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زيلع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الحديث ذكره عند الحق في أحكامه من جهة أبي داود وسك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ن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تعقبه ابن القطان فقال وعبد الله بن سعد وأبوه والرجل الذي ادعى الصحبة كل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ا يعرفو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أما سعد والد عبد الله فلا يعرف روى عنه غير ابنه عبد الله هذا الحد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واحد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أما ابنه عبد الله فقد روى عنه جماعة وله ابن يقال له عبد الرح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 عبد الله بن سعد الدشتكي مروزي صدوق وله ابن اسمه أحمد ابن عبد الرحمن بن عب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ه بن سعد وهو شيخ لأبي داود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عنه يروى هذا الحديث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أخرجه الترمذي وقال النسائ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بعضهم إن هذا الرجل عبد الله بن خازم السلم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مير خراسان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هذا آخر كلام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عبد الله بن خازم هذا بالخاء المعجمة والزاي كني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و صالح ذكر بعضهم أن له صحبة وأنكرها بعضهم وذكر البخاري هذا الحديث في التاريخ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بير ورواه عن مخلد عن عبد الرحمن بن عبد الله بن سعد الدشتكي وقال عبد الرح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نراه ابن خازم السلم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بخا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بن خازم ما أرى أدرك النبي صلى الله 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سلم وهذا شيخ آخ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أخبرنا عبد الرحمن بن غنم بفتح الغين المعجمة وس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نون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وهاب بن نجدة ‏ ‏حدثنا ‏ ‏بشر بن بكر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بد الرحمن بن يزيد بن جابر ‏ ‏قال حدثنا ‏ ‏عطية بن قيس ‏ ‏قال سمعت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رحمن بن غنم الأشعري ‏ ‏قال حدثني ‏ ‏أبو عامر ‏ ‏أو ‏ ‏أبو مالك ‏ ‏والله يمي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خرى ما كذبن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ه سمع رسول الله ‏ ‏صلى الله عليه 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يقول ‏ ‏ليكونن من أمتي أقوام يستحلون ‏ ‏الخز ‏ ‏والحرير وذكر كلاما ق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يمسخ ‏ ‏منهم آخرون قردة وخنازير إلى يوم القيامة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عشرون نفسا من ‏ ‏أصحاب رسول الله ‏ ‏صلى الله عليه وسلم ‏ ‏أو أكثر لبسو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خز ‏ ‏منهم ‏ ‏أنس ‏ ‏والبراء بن عازب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حدثني أبو عامر أو أبو مالك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شك والش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ي اسم الصحابي لا يض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بخا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بعد أن رواه على الشك أيضا وإن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عرف هذا عن أبي مالك الأشعر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كذا قال القسطلان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قلت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هكذا بالشك في نسخ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كتاب وكذا في المنذر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ال الشوكاني في رسالته إبطال دعوى الإجماع 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تحريم مطلق السماع رواه أحمد وابن أبي شيبة من حديث أبي مالك بغير شك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رواه أب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اود من حديث أبي عامر وأبي مالك وهي رواية ابن داسة عن أبي داود وفي رواية الرمل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نه بالشك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في رواية ابن حبان سمع أبا عامر وأبا مالك الأشعري انتهى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الله يمين أخرى ما كذبن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تخفيف المعجمة وهو مبالغة في كمال صدق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يستحلون الخز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خاء المعجمة والزاي وهو الذي نص 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حميدي وابن الأثي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ذكره أبو موسى في باب الحاء والراء المهملتين وهو الفرج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كذلك ابن رسلان في شرح السنن ضبطه بالمهملتين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وأصله حرح فحذف أحد الحائ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جمعه أحراح كفرخ وأفراخ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منهم من شدد الراء وليس بجيد يريد أنه يكثر فيهم الزن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في النهاية والمشهور الأول كذا في الني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د تقدم تفسير الخز والحديث روا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خاري تعليقا بلفظ ليكونن من أمتي أقوام يستحلون الخز والحرير والخمر والمعاز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ديث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الحري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ويستحلون الحرير ومعنى استحلالها أن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عتقدون حلهما أو هو مجاز عن الاسترسال أي يسترسلون فيهما كالاسترسال في الحل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ذكر كلام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و ما ذكره البخاري بلفظ ولينزلن أقوام 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نب علم يروح عليهم بسارحة لهم يأتيهم يعني الفقير لحاجة فيقولون ارجع إلينا غد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يبيتهم الله ويضع العلم عليهم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وله إلى جنب علم بفتحتين هو الجب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عالي وقيل رأس الجب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وله يروح عليهم أي الراعي وقوله بسارحة بمهملتين 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اشية التي تسرح بالغداة إلى رعيها وتروح أي ترجع بالعشي إلى مألفه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و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يبيتهم الله أي يهلكهم الله ليل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وله يضع العلم أي يوقعه عليه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يمسخ منهم آخري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كذا في جميع النسخ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ال الشوكاني وفي رو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خرى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رد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القاف وفتح الراء جمع قرد وفي ذلك دل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 أن المسخ واقع في هذه الأمة كما وقع لبعض الأمم السالفة وقيل هو كناية عن تبد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خلاقه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حافظ والأول أليق بالسياق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حديث يدل على تحريم الخ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كذلك يدل على تحريمه حديث معاوية قال رسول الله صلى الله عليه وسلم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لا تركبو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خز ولا النمار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رواه أبو داود ورجال إسناده ثقات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روى ابن أبي الدنيا في كت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لاهي عن أبي هريرة مرفوعا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يمسخ قوم من هذه الأمة في آخر الزمان قردة وخناز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قالوا يا رسول الله أليس يشهدون أن لا إله إلا الله وأن محمدا رسول الله صلى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يه وسلم ؟ قال بلى ويصومون ويصلون ويحجو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قالوا فما بالهم ؟ قال اتخذوا المعاز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دفوف والقينات فباتوا على شربهم ولهوهم فأصبحوا وقد مسخوا قردة وخنازير وليمر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رجل على الرجل في حانوته يبيع فيرجع إليه وقد مسخ قردا أو خنزيرا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قال أبو هري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ا تقوم الساعة حتى يمشي الرجلان في الأمر فيمسخ أحدهما قردا أو خنزيرا ولا يمن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ذي نجا منهما ما رأى بصاحبه أن يمضي إلى شأنه حتى يقضي شهوت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ه الشوكا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منذري وأخرجه البخاري تعليق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ال أبو داود وعشرون نفسا إلخ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لم توجد هذه العبارة في عامة النسخ وكذا ليست في أطراف المزي وكذا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ختصر المنذري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إنما وجدت في بعض النسخ من السنن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في منتقى الأخب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قد صح لبسه عن غير واحد من الصحابة رضي الله عنهم قال الشوكاني تحت هذا القول 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خفاك أنه لا حجة في فعل بعض الصحابة وإن كانوا عددا كثير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حجة إنما هي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إجماعهم عند القائلين بحجية الإجماع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د أخبر الصادق المصدوق أنه سيكون من أم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قوام يستحلون الخز والحرير وذكر الوعيد الشديد في آخر هذا الحديث من المسخ 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قردة والخنازير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فتح البار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د ثبت لبس الخز عن جماعة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صحابة وغيرهم قال أبو داود لبسه عشرون نفسا من الصحابة وأكث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أورده ا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بي شيبة عن جمع منهم وعن طائفة من التابعين بأسانيد جياد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أعلى ما ورد في ذلك 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خرجه أبو داود والنسائي من طريق عبد الله بن سعد الدشتكي عن أبيه قال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رأيت رج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 بغلة وعليه عمامة خز سوداء وهو يقول كسانيها رسول الله صلى الله عليه و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أخرج ابن أبي شيبه من طريق عمار بن أبي عمار 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تت مروان بن الحكم مطار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خز فكساها أصحاب رسول الله صلى الله عليه وسلم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أصح في تفسير الخزانة ثي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سداها من حرير ولحمتها من غير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يل تنسج مخلوطة من حرير وصوف أو نحو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صله اسم دابة يقال لها الخز سمي الثوب المتخذ من وبره خزا لنعومته ثم أطلق على 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خلط بالحرير لنعومة الحرير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على هذا فلا يصح الاستدلال بلبسه على جواز لبس 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خالطه الحرير ما لم يتحقق أن الخز الذي لبسه السلف كان من المخلوط بالحر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أجاز الحنفية والحنابلة لبس الخز ما لم يكن فيه شهر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عن مالك الكراه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ذا كله في الخز انتهى كلام الحافظ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ج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لب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حر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سلمة ‏ ‏عن ‏ ‏مالك ‏ ‏عن ‏ ‏نافع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عبد الله بن عم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 ‏عمر بن الخطاب ‏ ‏رأى 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سيراء ‏ ‏عند باب المسجد تباع فقال يا رسول الله لو اشتريت هذه فلبستها 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عة وللوفد إذا قدموا عليك فقال رسول الله ‏ ‏صلى الله عليه وسلم ‏ ‏إنما يل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 من لا خلاق له في الآخرة ثم جاء رسول الله ‏ ‏صلى الله عليه وسلم ‏ ‏منها ح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عطى ‏ ‏عمر بن الخطاب ‏ ‏منها حلة فقال ‏ ‏عمر ‏ ‏يا رسول الله كسوتنيها وقد 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 حلة ‏ ‏عطارد ‏ ‏ما قلت فقال رسول الله ‏ ‏صلى الله عليه وسلم ‏ ‏إني لم أكسك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تلبسها فكساها ‏ ‏عمر بن الخطاب ‏ ‏أخا له مشركا ‏ ‏بمك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حمد بن صالح ‏ ‏حدثنا ‏ ‏ابن وهب ‏ ‏أخبرني ‏ ‏يونس ‏ ‏وعمرو بن الحارث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بن شهاب ‏ ‏عن ‏ ‏سالم بن عبد الله ‏ ‏عن ‏ ‏أبيه ‏ ‏بهذه القصة ‏ ‏قال ‏ ‏حل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إستبرق ‏ ‏وقال فيه ثم أرسل إليه ‏ ‏بجبة ‏ ‏ديباج ‏ ‏وقال تبيعها وتصيب بها حاجتك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رأى حلة سيراء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سين مهملة مكسورة ثم ي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ثناة من تحت مفتوحة ثم راء ثم ألف ممدود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ضبطوا الحلة ها هن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تنوين على أن سيراء صفة وبغير تنوين على الإضافة وهما وجهان مشهورا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محقق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متقنوا العربية يختارون الإضاف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سيبويه لم تأت فعلاء صفة وأكث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حدثين ينونون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وا هي برود يخالطها حرير وهي مضلعة بالحري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كذا قا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خليل والأصمعي وآخرون قالوا كأنها شبهت خطوطها بالسيور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بن شهاب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مضل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قز وقيل إنها حرير محض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د ذكر مسلم في الرواية الأخرى حلة من إستبرق و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أخرى من ديباج أو حري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رواية حلة سندس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هذه الألفاظ تبين أن الحلة كان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ريرا محضا وهو الصحيح الذي يتعين القول به في هذا الحديث جمعا بين الرواي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حلة لا تكون إلا ثوبين وتكون غالبا إزارا ورداء انتهى باختصار يس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د باب المسجد تباع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وكانت تلك الحلة لعطارد التميم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ساه إياها كسرى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للوفو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وفي رواية عند مسلم لوفود العر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حافظ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كأنه خصه بالعرب لأنهم كانوا إذ ذاك الوفود في الغالب لأن مكة ل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تحت بادر العرب بإسلامهم فكان كل قبيلة ترسل كبراءها ليسلموا ويتعلموا ويرجعوا 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ومهم فيدعوهم إلى الإسلام ويعلموه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ن لا خلاق ل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ظ له أو لا نصيب ل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ثم جاء رسول الله صلى الله عليه وسل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بالنصب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نها حل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رفع على الفاعلي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أعطى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رسول الله صلى الله عليه وسل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قد قلت في حلة عطارد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و صاحب الحلة ابن حاجب التميمي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ا قل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وصول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جملة وقد قلت حالي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خا له مشركا بمك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عن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نسائي أخا له من أم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سماه ابن بشكوال عثمان بن حكيم قاله القسطلا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لحديث يدل على تحريم الحرير على الرجال وإباحته للنساء وجواز إهداء الم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إلى المشرك ثوبا وغير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بخاري ومسلم والنسائي و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أخ الذي كساه عمر كان أخاه من أمه وقد جاء ذلك مبينا في كتاب النسائي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يل إ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سمه عثمان بن حكي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أما أخوه زيد بن الخطاب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إنه أسلم قبل عمر رضي الله عنه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حلة إستبرق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الهمزة هو ما غلظ من الحري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ثم أرسل إلي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إلى عمر رضي الله عن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جبة ديباج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الدال هو ما رق من الحري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تصيب ب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تصيب بثمنه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بخاري ومسلم والنس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حماد ‏ ‏حدثنا ‏ ‏عاص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أحول ‏ ‏عن ‏ ‏أبي عثمان النهدي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تب ‏ ‏عم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إلى ‏ ‏عتبة بن فرقد ‏ ‏أن النبي ‏ ‏صلى الله عليه وسلم ‏ ‏نهى عن الحرير إلا 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 هكذا وهكذا أصبعين وثلاثة وأربعة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لى عتبة بن فرق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صحابي مشهور سمي أبو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سم النجم وكان عتبة أميرا لعمر في فتوح بلاد الجزير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ا ما كان هكذ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هكذا إصبعين وثلاثة وأربع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فيه دليل على أنه يحل من الحرير مقد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ربع أصابع كالطراز والسجاف من غير فرق بين المركب على الثوب والمنسوج والمعم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إبر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ترقيع كالتطريز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يحرم الزائد على الأربع من الحرير ومن الذه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أولى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هذا مذهب الجمهور وقد أغرب بعض المالكية فقال يجوز العلم وإن زاد 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أربع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روي عن مالك القول بالمنع من المقدار المستثنى في الحديث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الشوكا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لا أظن ذلك يصح عن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بخاري ومسلم والنسائي وا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جه بنحو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سليمان بن حرب ‏ ‏حدثنا ‏ ‏شعبة ‏ ‏عن ‏ ‏أبي عو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قال سمعت ‏ ‏أبا صالح ‏ ‏يحدث عن ‏ ‏علي ‏ ‏رضي الله عن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هديت إلى رسول الله ‏ ‏صلى الله عليه وسلم ‏ ‏حلة ‏ ‏سيراء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أرسل بها إلي فلبستها فأتيته فرأيت الغضب في وجهه وقال ‏ ‏إني لم أرسل بها إ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تلبسها وأمرني ‏ ‏فأطرتها ‏ ‏بين ‏ ‏نسائي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هدي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بناء للمفعول أهداها له أكيد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ومة كما في رواية مسل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ني لم أرسل بها إليك لتلبس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ز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سلم في رواية أبي صالح إنما بعثت بها لتشققها خمرا بين النساء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ه في أخرى شقق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خمرا بين الفواط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أمرني فأطرت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قسمته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ين نسائ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بأن شققتها وجعلت لكل واحدة منهن شق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يقال طار لفلان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قسمة سهم كذا أي طار له ووقع في حصت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شاعر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ما طار لي في القسم إ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ثمينها قاله الخطابي والمراد بقوله نسائي ما فسره في رواية أبي صالح حيث قال ب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فواط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مراد بالفواطم فاطمة بنت النبي صلى الله عليه وسل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اطمة بنت أس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م علي رضي الله عن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ثالثة قيل هي فاطمة بنت حمزة وذكرت لهن رابعة وهي فاط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مرأة عقيل بن أبي طالب وقوله خمرا بضم الخاء المعجمة والميم جمع خمار بكسر أو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تخفيف ما تغطي به المرأة رأسه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مسلم والنس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كره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أي لبس الحرير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قال الحافظ قال ابن بطال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اختلف في الحرير فقال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قوم يحرم لبسه في كل الأحوال حتى على النساء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نقل ذلك عن علي وابن عمر وحذيفة وأبي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موسى وابن الزبير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,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ومن التابعين عن الحسن وابن سيرين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وقال قوم يجوز لبسه مطلقا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وحملوا الأحاديث الواردة في النهي عن لبسه على من لبسه خيلاء أو على التنزيه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  <w:r>
        <w:rPr>
          <w:color w:val="FF0000"/>
          <w:sz w:val="32"/>
          <w:szCs w:val="32"/>
          <w:rtl w:val="true"/>
          <w:lang w:val="en-US" w:eastAsia="en-US"/>
        </w:rPr>
        <w:br/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قلت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وهذا الثاني ساقط لثبوت الوعيد على لبسه انتهى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قعنبي ‏ ‏عن ‏ ‏مالك ‏ ‏عن ‏ ‏نافع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إبراهيم بن عبد الله بن حنين ‏ ‏عن ‏ ‏أبيه ‏ ‏عن ‏ ‏علي بن أبي طالب ‏ ‏رضي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ن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نهى عن ل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القسي ‏ ‏وعن لبس ‏ ‏المعصفر ‏ ‏وعن تختم الذهب وعن القراءة في الرك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أحمد بن محمد يعني المروزي ‏ ‏حدثنا ‏ ‏عبد الرزاق ‏ ‏أخبر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معمر ‏ ‏عن ‏ ‏الزهري ‏ ‏عن ‏ ‏إبراهيم بن عبد الله بن حنين ‏ ‏عن ‏ ‏أبيه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لي بن أبي طالب ‏ ‏رضي الله عنه ‏ ‏عن النبي ‏ ‏صلى الله عليه وسلم ‏ ‏بهذا 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ن القراءة في الركوع والسجود ‏ ‏حدثنا ‏ ‏موسى بن إسمعيل ‏ ‏حدثنا ‏ ‏حماد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حمد بن عمرو ‏ ‏عن ‏ ‏إبراهيم بن عبد الله ‏ ‏بهذا زاد ولا أقول نهاكم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نهى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. </w:t>
      </w:r>
      <w:r>
        <w:rPr>
          <w:sz w:val="32"/>
          <w:sz w:val="32"/>
          <w:szCs w:val="32"/>
          <w:rtl w:val="true"/>
          <w:lang w:val="en-US" w:eastAsia="en-US"/>
        </w:rPr>
        <w:t>وفي رواية مسلم نهاني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بس القس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بفتح القاف وتشديد السين المهملة بعدها ياء نسب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ذك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و عبيد في غريب الحديث أن أهل الحديث يقولونه بكسر القاف وأهل مصر يفتحونها و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نسبة إلى بلد يقال لها القس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ه الحافظ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قسي ثياب يؤتى بها من مصر أو الش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ضلعة فيها حرير فيها أمثال الأترج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هذا التفسير رواه البخاري عن علي معلقا وروا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سلم موصولا باختلاف بعض الألفاظ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معنى قوله مضلعة أي فيها خطوط عريضة كالأضلا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قوله فيها أمثال الأترج أي أن الأضلاع التي فيها غليظة معوج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وله فيها حر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شعر بأنها ليست حريرا صرف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حكى النووي عن العلماء أنها ثياب مخلوطة بالحر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قيل من الخز وهو رديء الحري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لبس المعصف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و المصبوغ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عصف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عن تختم الذهب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جمع المسلمون 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باحة خاتم الذهب للنساء وأجمعوا على تحريمه للرجال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عن القراءة ف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ركوع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زاد في الرواية الآتية والسجو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ه دليل على تحريم القراء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 هذين المحلين لأن وظيفتهما إنما هي التسبيح والدعاء لما في صحيح مسلم وغيره ع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صلى الله عليه وسلم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نهيت أن أقرأ القرآن راكعا أو ساجد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أما الركوع فعظموا ف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رب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أما السجود فاجتهدوا في الدعاء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والحديث فيه دليل على تحريم الأشي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ذكورة في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خطا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إنما حرمت هذه الأشياء على الرجال دون النساء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قد كره للنساء أن تتختم بالفضة لأن ذلك من زي الرجا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إذا لم يجدن ذهبا فليصفر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زعفران أو نحو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مسلم والترمذي والنسائي وابن ما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ختصرا ومطول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هذ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بهذا الحديث المذكو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زا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حمد بن عمرو في روايت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 أقول نهاكم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قال علي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نهاني رسول الله صلى الله عليه وسلم ولا أقول نهاك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قد استدل بهذه الرواية من لم يقل بتحريم لبس المعصفر وظن أن النهي مختص بعلي رض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ه عنه كما تفيد هذه الرواي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جواب أن النهي ليس بمختص بعلي بل يعم جم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ناس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يدل عليه حديث عبد الله بن العاص عند مسلم قال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رأى رسول الله صلى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يه وسلم علي ثوبين معصفرين فقال هذه من ثياب الكفار فلا تلبسها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وقد قال البيهق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ادا لقول الشافعي إنه لم يحك أحد عن النبي صلى الله عليه وسلم النهي عن المعصف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إلا ما قال علي نهاني ولا أقول نهاكم أن الأحاديث تدل على أن النهي على العمو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ث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كر أحاديث ثم قال بعد ذلك ولو بلغت هذه الأحاديث للشافعي رحمه الله لقال بها ث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كر بإسناده ما صح عن الشافعي أنه قال إذا صح الحديث خلاف قولي فاعملوا بالحد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حماد ‏ ‏عن ‏ ‏علي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زيد ‏ ‏عن ‏ ‏أنس بن مالك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ملك ‏ ‏الروم ‏ ‏أهدى 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 ‏ ‏صلى الله عليه وسلم ‏ ‏مستقة ‏ ‏من ‏ ‏سندس ‏ ‏فلبسها فكأني أنظر إلى يد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ذبذبان ثم بعث بها إلى ‏ ‏جعفر ‏ ‏فلبسها ثم جاءه فقال النبي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إني لم أعطكها لتلبسها قال فما أصنع بها قال أرسل بها إلى أخيك ‏ ‏النجاش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ستق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ميم وسكون السين المهم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مثناة فوقية وقاف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أصمع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مساتق فراء طوال الأكمام واحدها مستقة 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صلها في الفارسية مشته فعربت كذا في معالم السن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 سندس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خطا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يشبه أن تكون هذه المستقة مكففة بالسندس لأن نفس الفرو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ا تكون سندسا انتهى وفي النهاية مستقة بضم التاء وفتحها فرو طويل الكمين وهي تعري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شته وقوله من سندس يشبه أنها كانت مكففة بالسندس وهو الرفيع من الحرير والديباج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أن نفس الفرو لا يكون سندسا وجمعها مساتق انتهى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لبس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المستقة قبل التحري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يؤيده ما رواه الإمام أحمد عن أنس بن مالك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أن أكيد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ومة أهدى إلى النبي صلى الله عليه وسلم جبة سندس أو ديباج قبل أن ينهى عن الحر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لبسها فتعجب الناس منه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قال والذي نفسي بيده لمناديل سعد بن معاذ في الجنة أحس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نه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أخرج الشيخان عن عقبة بن عامر قال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أهدي إلى رسول الله صلى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يه وسلم فروج حرير فلبسه ثم صلى فيه ثم انصرف فنزعه نزعا عنيفا شديدا كالكاره 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ثم قال لا ينبغي هذا للمتقين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أخرج مسلم من حديث جابر بن عبد الله يق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لبس النبي صلى الله عليه وسلم يوما قباء من ديباج أهدي له ثم أوشك أن ينزع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أرس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ه إلى عمر بن الخطاب فقيل قد أوشك ما نزعته يا رسول الل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قال نهاني عنه جبرئ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جاءه عمر يبكي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قال يا رسول الله كرهت أمرا وأعطيتنيه فمالي فقال إني لم أعطك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تلبسه إنما أعطيتك تبيعه فباعه بألفي درهم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وهذه الأحاديث تدل على أن النبي ص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 عليه وسلم كان يلبس الحرير ثم كان التحريم آخر الأمري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كأني أنظر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لى يديه تذبذبا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: 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خطا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معناه تتحركان وتضطربان ير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مي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ثم بعث ب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بالمستق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ى جعفر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ن أبي طالب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لبس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جعف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ى أخيك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نجاش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ملك الحبشة مكافأة لإحسانه وبدلا للصنيع المعروف الذي فع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ك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هذه هدية ملك الروم لائق بحال ملك الحبش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فيه توجيه آخر وهو 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بي صلى الله عليه وسلم لبس المستقة بعد تحريم الحرير لكونها مكففة بالسندس ولي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جميعها حريرا خالصا </w:t>
      </w:r>
      <w:r>
        <w:rPr>
          <w:sz w:val="32"/>
          <w:szCs w:val="32"/>
          <w:rtl w:val="true"/>
          <w:lang w:val="en-US" w:eastAsia="en-US"/>
        </w:rPr>
        <w:t xml:space="preserve">; </w:t>
      </w:r>
      <w:r>
        <w:rPr>
          <w:sz w:val="32"/>
          <w:sz w:val="32"/>
          <w:szCs w:val="32"/>
          <w:rtl w:val="true"/>
          <w:lang w:val="en-US" w:eastAsia="en-US"/>
        </w:rPr>
        <w:t>لأن نفس الفروة لا تكون سندسا ومع ذلك ترك لبسها على الور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تقوى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على هذا التوجيه يطابق الحديث بالباب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يحتمل أن يكون عطاؤها لجعفر بع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تحري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كان قدر ما كف هنا أكثر من القدر المرخص ثم إهداؤها لملك الحبشة لينتف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ها بأن يكسوها النساء والله أعل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علي بن زيد بن جدع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رشي التيمي مكي نزل البصرة ولا يحتج بحديث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خلد بن خالد ‏ ‏حدثنا ‏ ‏روح ‏ ‏حدثنا ‏ ‏سعي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بي عروبة ‏ ‏عن ‏ ‏قتادة ‏ ‏عن ‏ ‏الحسن ‏ ‏عن ‏ ‏عمران بن حصي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نبي الله ‏ ‏صلى الله عليه وسلم ‏ ‏قال ‏ ‏لا أركب ‏ ‏الأرجوا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لا ألبس ‏ ‏المعصفر ‏ ‏ولا ألبس القميص ‏ ‏المكفف بالحرير ‏ ‏قال وأومأ ‏ ‏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إلى جيب قميصه قال وقال ألا وطيب الرجال ريح لا لون له ألا وطيب النساء لون 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يح له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سعيد ‏ ‏أره قال إنما حملوا قوله في طيب النساء عل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نها إذا خرجت فأما إذا كانت عند زوجها فلتطيب بما شاءت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ا أركب الأرجوا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همزة والجي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ينهما راء ساكنة ثم واو خفيفة قال الخطابي في المعالم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أرجوان الأحمر وأرا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راد به المياثر الحمر وقد يتخذ من ديباج وحرير وقد ورد فيه النهي لما في ذلك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رف وليست من لباس الرجال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لا ألبس المعصف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مصبوغ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عصفر قال القا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هو بإطلاقه يشمل ما صبغ بعد النسج وقبل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فقول الخطابي 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بغ غزله ثم نسج فليس بداخل يحتاج إلى دليل من خارج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 ألبس القميص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مكفف بالحري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كفف بفتح الفاء الأولى المشدد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في النه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الذي عمل على ذيله وأكمامه وجيبه كفاف من حري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كفة كل شيء بالضم طرفه وحاشي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كل مستدير كفة بالكسر ككفة الميزان وكل مستطيل كفة ككفة الثوب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قاض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هذا لا يعارض حديث أسماء </w:t>
      </w:r>
      <w:r>
        <w:rPr>
          <w:sz w:val="32"/>
          <w:szCs w:val="32"/>
          <w:rtl w:val="true"/>
          <w:lang w:val="en-US" w:eastAsia="en-US"/>
        </w:rPr>
        <w:t xml:space="preserve">: " </w:t>
      </w:r>
      <w:r>
        <w:rPr>
          <w:sz w:val="32"/>
          <w:sz w:val="32"/>
          <w:szCs w:val="32"/>
          <w:rtl w:val="true"/>
          <w:lang w:val="en-US" w:eastAsia="en-US"/>
        </w:rPr>
        <w:t>لها لبنة ديباج وفرجيها مكفوفين بالديباج وقالت 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بة رسول الله صلى الله عليه وسلم رواه مسلم لأنه ربما لم يلبس القميص المكف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حرير لأن فيه مزيد تجمل وترفه وربما لبس الجبة المكفف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قا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الأظهر في التوفيق بينهما أن قدر ما كف هنا أكثر من القدر المرخص ثمة وهو أرب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صابع أو يحمل هذا على الورع والتقوى وذاك على الرخصة وبيان الجواز والفتوى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ب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ذا متقدم على لبس الجبة والله أعل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أومأ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أش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حس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و البصري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لى جيب قميص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جيب بفتح الجيم وسكون التحتانية بعدها موحدة هو مما يقطع من الثوب ليخرج م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أس أو اليد أو غير ذلك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عمران بن حص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قا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رسول الله صلى الله عليه وسل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للتنبي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طيب الرجا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مأذون ف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ريح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ا فيه ريح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ا لون ل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كمسك وكافور وعود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طيب النساء لون لا ريح ل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كالزعفر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خلوق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سعي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بن أبي عروب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را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همزة أي أظن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إنما حملو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لماء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ول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صلى الله عليه وسل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 طيب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نساء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يعني وطيب النساء لون لا ريح ل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ذا خرج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ن بيتها فلا يجوز لها التطيب بما له رائحة طيبة عند الخروج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يوته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ما شاء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بما له رائحة طيبة أو ل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أخرج الترمذي أن النبي صلى الله عليه وسلم قال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إن خير طيب الرجال 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ظهر ريحه وخفي لون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خير طيب النساء ما ظهر لونه وخفي ريحه ونهى عن ميث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أرجوا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حديث حسن غريب من هذا الوج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هذا آخر كلامه والحسن لم يسمع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مران بن حص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يزيد بن خالد بن عبد الله بن موهب الهمدان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خبرنا ‏ ‏المفضل يعني ابن فضالة ‏ ‏عن ‏ ‏عياش بن عباس القتباني ‏ ‏عن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حصين يعني الهيثم بن شفي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خرجت أنا وصاحب 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نى ‏ ‏أبا عامر ‏ ‏رجل من ‏ ‏المعافر ‏ ‏لنصلي ‏ ‏بإيلياء ‏ ‏وكان ‏ ‏قاصه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رجل من ‏ ‏الأزد ‏ ‏يقال له ‏ ‏أبو ريحانة ‏ ‏من الصحابة قال ‏ ‏أبو الحصي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سبقني صاحبي إلى المسجد ثم ‏ ‏ردفته ‏ ‏فجلست إلى جنبه فسألني هل أدركت قصص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بي ريحانة ‏ ‏قلت لا قال ‏ ‏سمعت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يقول ‏ ‏نهى رسول الله ‏ ‏صل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عليه وسلم ‏ ‏عن عشر عن ‏ ‏الوشر ‏ ‏والوشم ‏ ‏والنتف وعن ‏ ‏مكامعة ‏ ‏الرج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رجل بغير ‏ ‏شعار ‏ ‏وعن ‏ ‏مكامعة ‏ ‏المرأة المرأة بغير ‏ ‏شعار ‏ ‏وأن يجع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رجل في أسفل ثيابه حريرا مثل الأعاجم أو يجعل على منكبيه حريرا مثل الأعاجم و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نهبى ‏ ‏وركوب النمور ولبوس الخاتم إلا لذي سلطان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أبو داود ‏ ‏الذي تفرد به من هذا الحديث ذكر الخاتم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يعني الهيثم بن شف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معجمة وفاء بوز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ي في الأصح قاله الحافظ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ن المعاف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في القاموس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معاف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لد وأبو حي من حمدان والظاهر أن المراد ها هنا هو الأول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نصل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علة لقوله خرجت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إيلياء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على وزن كيميا بالم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قصر مدينة بيت المقدس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كان قاصه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نصب خبر 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قاص من يأتي بالقصة والمراد من قاصهم وأعظمه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رج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س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ا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لى جنب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إلى جنب صاحبي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دركت قصص أب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ريحان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وعظه وبيان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عش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عشر خص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الوش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واو مفتوحة فمعجمة ساكنة فراء وهو على ما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نهاية تحديد الأسنان وترقيق أطرافها تفعله المرأة تتشبه بالشواب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إنما نهى ع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ما فيه من التغرير وتغيير خلق الل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الوش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وهو أن يغر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د بإبرة ثم يحشى بكحل أو نيل فيزرق أثره أو يخض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نتف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وعن نتف النساء الشعور من وجوهه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أو نتف اللحية أو الحاجب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ب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نتف البياض منهم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أو نتف الشعر عند المصيب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عن مكامعة الرجل الرج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غير شعا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بكسر أوله أي ثوب يتصل بشعر البدن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في النهاية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ن يضاجع الرجل صاحب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في ثوب واحد لا حاجز بينهم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خطا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مكامعة 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ضاجع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روى أبو العباس أحمد بن يحيى عن ابن الأعرابي قال المكامعة مضاج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راة المحرمي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أن يجعل الرجل في أسفل ثياب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يلها وأطرافه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حرير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كثيرا زائدا على أربع أصابع ل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ر من جواز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يدل عليه تقييده بقول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ثل الأعاج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ث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ثيابهم في تكثير سجافه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علهم كانوا يفعلونها أيضا على ظهارة ثيابهم تكبر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فتخار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المظهر يعني لبس الحرير حرام على الرجال سواء كانت تحت الثياب 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وقها وعادة جهال العجم أن يلبسوا تحت الثياب ثوبا قصيرا من الحرير ليلين أعضاء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كذا قول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و يجعل على منكبيه حرير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علما من حر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ائدا على قدر أربع أصابع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عن النهبى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فسكون مصد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معنى النهب والإغارة وقد يكون اسما لما ينهب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مراد النهي عن إغارة المسلم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ركوب النمو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تين جمع نمر أي جلودها قيل لأنها من ز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عاج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لبوس الخات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لام مصدر كالدخول والخات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كسر التاء ويفتح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لا لذي سلطا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: 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خطاب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يشبه أن يكون إثما كره الخاتم لغير ذي سلطان لأنه حينئذ يكون زينة محضة لا لحاج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لا لإرب غير الزين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حافظ في الفتح قال الطحاوي بعد أن أخرج حديث أب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ريحانة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ذهب قوم إلى كراهة لبس الخاتم إلا لذي سلطا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خالفهم آخرون فأباحو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من حجتهم حديث أنس أن النبي صلى الله عليه وسلم لما ألقى خاتمه ألقى النا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خواتيمه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إنه يدل على أنه كان يلبس الخاتم في العهد النبوي من ليس ذا سلط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فإن قيل هو منسوخ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قلنا الذي نسخ منه خاتم الذهب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ثم أورد عن جماعة من الصحاب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تابعين أنهم كانوا يلبسون الخواتم ممن ليس له سلطان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لم يجب عن حديث أب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ريحان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ذي يظهر أن لبسه لغير ذي سلطان خلاف الأولى لأنه ضرب من التزين واللائ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رجال خلاف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تكون الأدلة الدالة على الجواز هي الصارفة للنهي عن التحري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يؤيده أن في بعض طرقه نهى عن الزينة والخاتم الحديث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يمكن أن يكون المر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سلطان من له سلطنة على شيء ما يحتاج إلى الختم عليه لا السلطان الأكبر خاص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مراد بالخاتم ما يختم به فيكون لبسه عبث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ما من لبس الخاتم الذي لا يختم 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كان من الفضة للزينة فلا يدخل في النهي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على ذلك يحمل حال من لبس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د سئ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الك عن حديث أبي ريحانة فضعفه انتهى كلام الحافظ باختصا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نسائي وابن ماجه وفيه مقال وأبو ريحانة هذا اسمه شمعون بالشين المعج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عين المهملة ويقال شمغون بالشين والغين المعجمتي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رجحه بعضهم وهو أنصاري وق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قرشي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يقال له مولى رسول الله صلى الله عليه وسلم قدم بصرة وروى عنه من أهلها غ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حد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يحيى بن حبيب ‏ ‏حدثنا ‏ ‏روح ‏ ‏حدثنا ‏ ‏هشا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محمد ‏ ‏عن ‏ ‏عبيدة ‏ ‏عن ‏ ‏علي ‏ ‏رضي الله عن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نهي عن ‏ ‏مياثر ‏ ‏الأرجوان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نهى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قال في الفتح وقد أخرج أحم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نسائي وأصله عند أبي داود بسند صحيح عن علي قال نهي عن مياثر الأرجوان هك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دهم بلفظ نهي على البناء للمجهول وهو محمول على الرفع انتهى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 مياثر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أرجوا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جمع ميثرة بالكسر وهي مفعلة من الوثارة بالمثلثة وكان أصل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وثرة قلبت الواو ياء كميزان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إمام المحدثين البخاري في صحيحه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ميث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كانت النساء يصنعنه لبعولتهن أمثال القطائف يصفونه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الحافظ معنى يصفونها 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جعلونها كالصف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زبيد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ميثرة مرفقة كصفة السرج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ال الطبري هو وط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وضع على سرج الفرس أو رحل البعير كانت النساء تصنعه لأزواجهن من الأرجوان الأحم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من الديباج وكانت مراكب العجم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أرجوان بضم الهمزة والجيم هو الصو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أحمر كذا قال ابن رسلا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يل الأرجوان الحمر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يل الشديد الحمر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صباغ الأحمر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ذكره في النيل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ال السيوطي الأرجوان صبغ أحمر ويتخذ كالفراش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غير ويحشى بقطن يجعلها الراكب تحته على الرحال فوق الجمال ويدخل فيه مياثر السرج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; </w:t>
      </w:r>
      <w:r>
        <w:rPr>
          <w:sz w:val="32"/>
          <w:sz w:val="32"/>
          <w:szCs w:val="32"/>
          <w:rtl w:val="true"/>
          <w:lang w:val="en-US" w:eastAsia="en-US"/>
        </w:rPr>
        <w:t xml:space="preserve">لأن النهي يشمل كل ميثرة حمراء كانت على رحل أو سرج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ليس هذا الحديث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نسخة المنذري ولكن وجد في عامة نسخ السنن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مزي في الأطراف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حديث ن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 مياثر الأرجوان أخرجه أبو داود في اللباس عن يحيى بن حبيب عن روح بن عبادة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شام بن حسان عن محمد بن سيرين عن عبيدة بن عمر والسلماني عن علي 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حفص بن عمر ‏ ‏ومسلم بن إبراهيم ‏ ‏قالا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شعبة ‏ ‏عن ‏ ‏أبي إسحق ‏ ‏عن ‏ ‏هبيرة ‏ ‏عن ‏ ‏علي ‏ ‏رضي الله عن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نهاني رسول الله ‏ ‏صلى الله عليه وسلم ‏ ‏عن خاتم ال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ن لبس ‏ ‏القسي ‏ ‏والميثرة ‏ ‏الحمراء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لبس القس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تقدم ضبطه وتفسير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الميثرة الحمراء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في المرقاة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ميثرة هي وسا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صغيرة حمراء يجعلها الراكب تحته والنهي إذا كانت من حرير 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يحتمل أن ي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نهي لما فيه من الترفه والتنعم نهي تنزيه ولكونها من مراكب العجم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مفهوم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لام بعضهم أن الميثرة لا تكون إلا حمراء فالتقييد إما للتأكيد أو بناء على التجر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أخرجه الترمذي والنسائي وابن ماج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ترمذ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حس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صحيح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إبراهيم بن سع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ابن شهاب الزهري ‏ ‏عن ‏ ‏عروة بن الزبير ‏ ‏عن ‏ ‏عائشة ‏ ‏رضي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نه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صلى ف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خميصة ‏ ‏لها أعلام فنظر إلى ‏ ‏أعلامها ‏ ‏فلما سلم قال اذهبوا ‏ ‏بخميصتي ‏ ‏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 ‏ ‏أبي جهم ‏ ‏فإنها ألهتني آنفا في صلاتي وأتوني ‏ ‏بأنبجانيت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أبو جهم بن حذيفة ‏ ‏من ‏ ‏بني عدي بن كعب بن غان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حدثنا ‏ ‏عثمان بن أبي شيبة ‏ ‏في آخرين ‏ ‏قالوا حدثنا ‏ ‏سفيان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زهري ‏ ‏عن ‏ ‏عروة ‏ ‏عن ‏ ‏عائشة ‏ ‏نحوه ‏ ‏والأول ‏ ‏أشبع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صلى في خميص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معجمة وكسر المي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بالصاد المهمل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في المصباح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خميصة كساء أسود معلم الطرفين ويكون من خز 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صوف فإن لم يكن معلما فليس بخميصة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النهاية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هي ثوب خز أو صوف مع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يل لا تسمى خميصة إلا أن تكون سوداء معلمة وكانت من لباس الناس قديما 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لى أبي جه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و عبيد ويقال عامر بن حذيفة القرشي العدو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صحابي مشهو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إنما خصه بإرسال الخميصة لأنه كان أهداها للنبي صلى الله عليه و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ما رواه مالك في الموطأ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إنها ألهتن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شغلتني يقال ل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كسر إذا غفل ولهى بالفتح إذا لعب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آنف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قريبا 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أخوذ من ائتناف الشيء أي ابتدائ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ي صلات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عن كم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ضور فيه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ائتوني بأنبجانيت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همزة وسكون الن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كسر الموحدة وتخفيف الجيم وبعد النون ياء النسبة كساء غليظ لا علم ل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عله أر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ذلك تطييب خاطره لئلا ينكسر ويرى أن هديته رد علي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خبرنا سفيا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و ابن عيينة ذكره المزي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الأول أشبع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حديث الأول أت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بخاري ومسلم والنسائي وابن ما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بو جهم اسمه عامر وقيل عب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َ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رُّخْصَة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ْعَلَم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وَخَيْط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ْحَرِير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 w:val="32"/>
          <w:szCs w:val="32"/>
          <w:rtl w:val="true"/>
          <w:lang w:val="en-US" w:eastAsia="en-US"/>
        </w:rPr>
        <w:t>العلم محركة رسم الثوب ورقمه قاله في القاموس وذلك كالطراز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والسجاف </w:t>
      </w:r>
      <w:r>
        <w:rPr>
          <w:color w:val="FF0000"/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عيسى بن يونس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مغيرة بن زياد ‏ ‏حدثنا ‏ ‏عبد الله أبو عمر ‏ ‏مولى ‏ ‏أسماء بنت أبي بك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رأيت ‏ ‏ابن عمر ‏ ‏في السوق اشترى ثوبا شأم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أى فيه خيطا أحمر فرده فأتيت ‏ ‏أسماء ‏ ‏فذكرت ذلك لها فقالت يا جارية ناولين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جبة ‏ ‏رسول الله ‏ ‏صلى الله عليه وسلم ‏ ‏فأخرجت ‏ ‏جبة ‏ ‏طيالسة ‏ ‏مكفوف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جيب والكمين ‏ ‏والفرجين ‏ ‏بالديباج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شترى ثوبا شاميا فرأى فيه خيطا أحم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الظاهر أن الخيط كان من الحري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رد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ذلك الثوب و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واية ابن ماجه اشترى عمامة لها علم فدعا بالقلمين فقصه ولعلهما قصتا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ذكرت ذلك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شتراء ابن عمر الثوب ورده بعد ما رأى فيه الخيط الأحم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أسماء رضي الله عنه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اولين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أعطيني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أخرجت جبة طيالس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إضافة جبة 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طيالسة كما ذكره ابن رسلان في شرح السنن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طيالسة جمع طيلسان وهو كساء غليظ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مراد أن الجبة غليظة كأنها من طيلسا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كفوفة الجيب والكمين والفرجي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الديباج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مرقع جيبها وكماها وفرجاها بشيء من الديباج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كف عط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طراف الثوب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ي جعل لها كفة بضم الكاف هو ما يكف به جوانبها ويعط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يها ويكون ذلك في الذيل وفي الفرجين وفي الكمين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ما إخراج أسماء جب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نبي صلى الله عليه وسلم فقصدت بها بيان أن هذا ليس محرم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هكذا الحكم عن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افعي وغيره أن الثوب والجبة والعمامة ونحوها إذا كان مكفوف الطرف بالحرير جاز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م يزد على أربع أصابع فإن زاد فهو حرام لحديث عمر يعني ما مر في باب ما جاء في لب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حرير عن أبي عثمان النهدي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كتب عمر إلى عتبة بن فرقد الحديث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وفي 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حديث دليل على استحباب التبرك بآثار الصالحين وثيابه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ه جواز لباس الجب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لباس ما له فرجان وأنه لا كراهة فيه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علم أن عبد الله بن عمر رضي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ه كان يكره العلم من الحرير في الثوب ويقول إني سمعت عمر بن الخطاب يقول سمع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رسول الله صلى الله عليه وسلم يقول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إنما يلبس الحرير من لا خلاق له فخفت أن ي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علم منه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رواه مسلم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حديث الباب وحديث عمر المذكور يدلان على الجواز إذا 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زد على أربع أصابع كما لا يخفى وهو مذهب الجمهو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سلم والنسائي وابن ماجه نحوه مختصر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بن نفيل ‏ ‏حدثنا ‏ ‏زهير ‏ ‏حدثنا ‏ ‏خصيف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كرمة ‏ ‏عن ‏ ‏ابن عباس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إنما ‏ ‏نهى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عن الثوب ‏ ‏المصمت ‏ ‏من الحرير فأما ‏ ‏الع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من الحرير ‏ ‏وسدى ‏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ثوب فلا بأس به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الثوب المصم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ميم الأولى وفت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ثانية المخففة وهو الذي جميعه حرير لا يخالطه قطن ولا غير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قاله ابن رسل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طي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هو الثوب الذي يكون سداه ولحمته من الحرير لا شيء غير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مف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بارتين واحد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سدى الثوب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سين والدال بوزن الحص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يقال ستى بمثناة من فوق بدل الدال لغتان بمعنى واحد وهو خلاف اللحمة وهي 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تنسج من العرض وذاك من الطو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حاصل أنه إذا كان السدى من الحرير واللحمة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غيره كالقطن والصوف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لا بأس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لأن تمام الثوب لا يكون إ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لحمت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لحديث يدل على جواز لبس ما خالطه الحرير إذا كان غير الحر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أغلب وهو مذهب الجمهور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ذهب بعض الصحابة كابن عمر والتابعين كابن سيرين 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حريمه واستدلوا بحديث علي أن رسول الله صلى الله عليه وسلم نهى عن لبس القس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حديث لتفسير القسي بأنه ما خالط غير الحرير فيه الحرير كما م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حافظ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ذي يظهر من سياق طرق الحديث في تفسير القسي أنه الذي يخالطه الحرير لا أ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حرير الصرف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من أدلة الجمهور الرخصة في العلم من الحرير في الثوب قالو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ذا جاز الحرير الخالص قدر أربع أصابع مما يمنع من الجواز إذا كان ذلك المقد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فرقا كما في الثوب المختلط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بن دقيق العيد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هو قياس في معنى الأصل لكن 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لزم من جواز ذلك جواز كل مختلط وإنما يجوز منه ما كان مجموع الحرير فيه قدر أرب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صابع لو كانت منفردة بالنسبة لجميع الثوب فيكون المنع من لبس الحرير شاملا للخالص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مختلط وبعد الاستثناء يقتصر على القدر المستثنى وهو أربع أصابع إذا كانت منفر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يلتحق بها في المعنى ما إذا كانت مختلط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ستدل ابن العربي للجواز أيضا ب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نهي عن الحرير حقيقة في الخالص والإذن في القطن ونحوه صريح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إذا خلطا بحيث 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سمى حريرا بحيث لا يتناوله الاسم ولا تشمله علة التحريم خرج عن الممنوع فجا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من أدلة الجمهور أنه قد ثبت لبس الخز عن جماعة من الصحابة كما م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أص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ي تفسير الخز أنه ثياب سداها من حرير ولحمتها من غير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فيه أن هذا أحد تفاس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خز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د سلف الاختلاف في تفسيره فما لم يتحقق أن الخز الذي لبسه الصحابة كان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خلوط بالحرير لا يصح الاستدلال بلبسه على جواز لبس ما يخالطه الحري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كذا قر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حافظ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لت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قال في النهاية ما معناه إن الخز الذي كان على عهد النبي صلى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يه وسلم مخلوط من صوف وحرير ولكن قد ظهر لك مما سلف أن الخز حرام وأنه لا يثبت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بس بعض الصحابة إباحته فما لم يتحقق أن لبس الخز مباح لا يصح الاستدلال بمجرد لب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عض الصحابة إياه على إباحة لبس ما يخالطه الحري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فإن قلت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قال رسول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صلى الله عليه وسلم في الحلة السيراء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إنما يلبس هذه من لا خلاق له في الآخ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كما مر في حديث عمر وقد رأى علي الغضب في وجهه صلى الله عليه وسلم حين أتاه لابس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ها كما سلف في حديث علي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هذان الحديثان يدلان على تحريم المختلط </w:t>
      </w:r>
      <w:r>
        <w:rPr>
          <w:sz w:val="32"/>
          <w:szCs w:val="32"/>
          <w:rtl w:val="true"/>
          <w:lang w:val="en-US" w:eastAsia="en-US"/>
        </w:rPr>
        <w:t xml:space="preserve">; </w:t>
      </w:r>
      <w:r>
        <w:rPr>
          <w:sz w:val="32"/>
          <w:sz w:val="32"/>
          <w:szCs w:val="32"/>
          <w:rtl w:val="true"/>
          <w:lang w:val="en-US" w:eastAsia="en-US"/>
        </w:rPr>
        <w:t>لأن السير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ند أهل اللغة هي التي يخالطها الحري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لت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قال الحافظ الذي يتبين 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سيراء قد تكون حريرا صرفا وقد تكون غير محض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التي في قصة عمر جاء التصريح بأن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كانت من حرير محض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لهذا وقع في حديثه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إنما يلبس هذه من لا خلاق له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والتي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قصة علي لم تكن حريرا صرف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لما روى ابن أبي شيبة عن علي قال أهدي لرسول الله ص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 عليه وسلم حلة مسيرة بحرير إما سداها أو لحمتها فأرسل بها إلي فقلت ما أصن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ها ألبسها قال لا أرضى لك إلا ما أرضى لنفسي ولكن اجعلها خمرا بين الفواطم قال و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قع في قصة علي وعيد على لبسها كما وقع في قصة عم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بل لا أرضى لك إلا ما أرض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نفس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ولا ريب أن ترك لبس ما خالطه الحرير أولى من لبسه عند من يقول بجواز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نتهى كلام الحافظ ملخص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في إسناده خصيف بن عبد الرحم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ضعفه غير واحد انتهى كلام المنذر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لت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في التقريب ما لفظه صدوق سيئ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حفظ خلط بآخر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رمي بالإرجاء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الخلاصة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ضعفه أحمد ووثقه ا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عين وأبو </w:t>
      </w:r>
      <w:r>
        <w:rPr>
          <w:sz w:val="32"/>
          <w:sz w:val="32"/>
          <w:szCs w:val="32"/>
          <w:rtl w:val="true"/>
          <w:lang w:val="en-US" w:eastAsia="en-US"/>
        </w:rPr>
        <w:t>زرع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بن عدي إذا حدث عنه ثقة فلا بأس به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حافظ في الفتح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حديث أخرجه الطبراني بسند حس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خرجه الحاكم بسند صحي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لب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حر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لعذ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نفيلي ‏ ‏حدثنا ‏ ‏عيسى يعني ابن يونس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سعيد بن أبي عروبة ‏ ‏عن ‏ ‏قتادة ‏ ‏عن ‏ ‏أنس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رخص رسول الله ‏ ‏صلى الله عليه وسلم ‏ ‏لعبد الرحمن بن عوف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للزبير بن العوام ‏ ‏في قمص الحرير في السفر من ‏ ‏حكة ‏ ‏كانت بهما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ي قمص الحري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قاف والميم جم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قميص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 نسخة بالإفراد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ن حك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بكسر الحاء وتشديد الكا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جوهري هي الجرب وقيل هي غير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حديث يدل على أنه يجوز للرجل لبس الحر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إذا كانت به حكة وهكذا يجوز لبسه للقمل لما في رواية مسلم أنهما شكوا القم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رخص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هما في قميص الحري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هو مذهب الجمهو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د خالف في ذلك مالك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حديث حجة 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يقاس غيرهما من الأعذار عليهم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تقييد بالسفر بيان للحال الذي كانا عليه 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لتقيي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د جعل السفر بعض الشافعية قيدا في الترخيص وضعفه النوو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أخرجه البخاري ومسلم والترمذي والنسائي وابن ماج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ذكر السفر عند م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حد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خرج البخاري من حديث أنس أن عبد الرحمن بن عوف والزبير بن العوام شكوا 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بي صلى الله عليه وسلم القمل فرخص لها في قمص الحرير في غزاة ل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حر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للنس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قتيبة بن سعيد ‏ ‏حدثنا ‏ ‏الليث ‏ ‏عن ‏ ‏يزي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بي حبيب ‏ ‏عن ‏ ‏أبي أفلح الهمداني ‏ ‏عن ‏ ‏عبد الله بن زرير يعني الغافق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نه سمع ‏ ‏علي بن أبي طالب ‏ ‏رضي الله عنه ‏ ‏يقو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إن نبي الله ‏ ‏صلى الله عليه وسلم ‏ ‏أخذ حريرا فجعله في يم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خذ ذهبا فجعله في شماله ثم قال ‏ ‏إن هذين حرام على ذكور أمتي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عبد الله بن زري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زاي مصغر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ن هذين حرا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قال الخطابي إشارة إلى جنسهما لا إلى عينه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بن مالك في شرح الكافية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راد استعمال هذين فحذف الاستعمال وأقام هذ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قام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أفرد الخب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لى ذكور أمت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وحل لإناثهم كما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رواية ابن ماج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لحديث دليل للجماهير القائلين بتحريم الحرير والذهب 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رجا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تحليلهما للنساء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أخرجه النسائي وابن ماج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حديث ابن ماجه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حل لنسائهم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إسناد حديث ابن ماجه محمد بن سحاق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خرج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رمذي من حديث أبي موسى الأشعري رضي الله عنه أن رسول الله صلى الله عليه و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حرم لباس الحرير والذهب على ذكور أمتي وأحل لإناثهم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وقال حسن صحيح وأخر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سائي بمعنا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مرو بن عثمان ‏ ‏وكثير بن عبيد الحمصيان ‏ ‏قال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دثنا ‏ ‏بقية ‏ ‏عن ‏ ‏الزبيدي ‏ ‏عن ‏ ‏الزهري ‏ ‏عن ‏ ‏أنس بن مالك ‏ ‏أنه حدث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ه رأى على ‏ ‏أم كلثوم بنت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بردا ‏ ‏سيراء ‏ ‏قال ‏ ‏والسيراء ‏ ‏المضلع ‏ ‏بالقز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لى أم كلثو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ي بنت خديجة بنت خويل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تزوجها عثمان بعد رقية </w:t>
      </w:r>
      <w:r>
        <w:rPr>
          <w:sz w:val="32"/>
          <w:szCs w:val="32"/>
          <w:rtl w:val="true"/>
          <w:lang w:val="en-US" w:eastAsia="en-US"/>
        </w:rPr>
        <w:t xml:space="preserve">( </w:t>
      </w:r>
      <w:r>
        <w:rPr>
          <w:sz w:val="32"/>
          <w:sz w:val="32"/>
          <w:szCs w:val="32"/>
          <w:rtl w:val="true"/>
          <w:lang w:val="en-US" w:eastAsia="en-US"/>
        </w:rPr>
        <w:t xml:space="preserve">برداء سيراء </w:t>
      </w:r>
      <w:r>
        <w:rPr>
          <w:sz w:val="32"/>
          <w:szCs w:val="32"/>
          <w:rtl w:val="true"/>
          <w:lang w:val="en-US" w:eastAsia="en-US"/>
        </w:rPr>
        <w:t xml:space="preserve">) : </w:t>
      </w:r>
      <w:r>
        <w:rPr>
          <w:sz w:val="32"/>
          <w:sz w:val="32"/>
          <w:szCs w:val="32"/>
          <w:rtl w:val="true"/>
          <w:lang w:val="en-US" w:eastAsia="en-US"/>
        </w:rPr>
        <w:t>بكسر السين المهملة بعدها مثناة تحتية ث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اء مهملة ثم ألف ممدودة كعنباء وقد تقدم تفسير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ال والسيراء المضلع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ذي فيه خطوط عريضة كالأضلاع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القز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قاف وتشديد الزاي هو نوع من الحرير وهذا أحد تفاسير السيراء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لحديث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دلة جواز الحرير للنساء إن فرض اطلاع النبي صلى الله عليه وسلم وتقرير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بخاري والنسائي وابن ماجه ولفظه لابن ماجه وفي لفظ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نسائي </w:t>
      </w:r>
      <w:r>
        <w:rPr>
          <w:sz w:val="32"/>
          <w:szCs w:val="32"/>
          <w:rtl w:val="true"/>
          <w:lang w:val="en-US" w:eastAsia="en-US"/>
        </w:rPr>
        <w:t xml:space="preserve">: " </w:t>
      </w:r>
      <w:r>
        <w:rPr>
          <w:sz w:val="32"/>
          <w:sz w:val="32"/>
          <w:szCs w:val="32"/>
          <w:rtl w:val="true"/>
          <w:lang w:val="en-US" w:eastAsia="en-US"/>
        </w:rPr>
        <w:t>رأيت على زينب بنت رسول الله صلى الله عليه وسلم قميص حرير سير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وأخرجه النسائي من حديث شعيب وغيره عن الزهري وقال ولم يذكروا أن السيراء المضل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قز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40808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نصر بن علي ‏ ‏حدثنا ‏ ‏أبو أحمد يعني الزبير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مسعر ‏ ‏عن ‏ ‏عبد الملك بن ميسرة ‏ ‏عن ‏ ‏عمرو بن دينار ‏ ‏عن ‏ ‏جاب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نا ننزعه عن الغلمان ونتركه على الجو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مسعر ‏ ‏فسألت ‏ ‏عمرو بن دينار ‏ ‏عنه فلم يعرفه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جاب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و ابن عبد الله رضي الله عنه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كنا ننزع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حري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الغلما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بكسر الغين جمع الغلام أي عن الصبيا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لى الجوار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جم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جارية وهي من النساء من لم تبلغ الحل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شوكاني في الني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قد اختلفو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ي الصغار هل يحرم إلباسهم الحرير أم ل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ذهب الأكثر إلى التحري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قالوا ل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قوله على ذكور أمتي في الحديث المتقدم يعمه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د روي أن إسماعيل بن عب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حمن دخل على عمر وعليه قميص من حرير وسواران من ذهب فشق القميص وفك السوار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ذهب إلى أمك وقال محمد بن الحسن إنه يجوز للباسهم الحري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ال أصح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شافعي يجوز في يوم العبد لأنه لا تكليف عليه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 جواز إلباسهم في باقي السن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ثلاثة أوجه أصحها جواز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ثاني تحريم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ثالث يحرم بعد سن التمييز 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لخص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قاري في المرقاة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قوله على ذكور أمتي بعمومه يشمل الصبي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يضا لكنهم حيث لم يكونوا من أهل التكليف حرم على من ألبسهم انتهى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سعر فسألت إلخ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يعني أن مسعرا سمع الحديث من عبد الم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 ميسرة الزراد الكوفي عن عمرو بن دينار فسأله عن الحديث فلم يعرفه فلعله نس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له عز وجل أعلم انتهى كلام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لب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حب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بكسر المهملة وفتح الموحدة </w:t>
      </w:r>
      <w:r>
        <w:rPr>
          <w:color w:val="FF0000"/>
          <w:sz w:val="32"/>
          <w:szCs w:val="32"/>
          <w:rtl w:val="true"/>
          <w:lang w:val="en-US" w:eastAsia="en-US"/>
        </w:rPr>
        <w:t>. ‏</w:t>
      </w:r>
      <w:r>
        <w:rPr>
          <w:color w:val="FF0000"/>
          <w:sz w:val="32"/>
          <w:szCs w:val="32"/>
          <w:rtl w:val="true"/>
          <w:lang w:val="en-US" w:eastAsia="en-US"/>
        </w:rPr>
        <w:br/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قال الجوهري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الحبرة بوزن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عنبة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برد يماني </w:t>
      </w:r>
      <w:r>
        <w:rPr>
          <w:color w:val="FF0000"/>
          <w:sz w:val="32"/>
          <w:szCs w:val="32"/>
          <w:rtl w:val="true"/>
          <w:lang w:val="en-US" w:eastAsia="en-US"/>
        </w:rPr>
        <w:t>. ‏</w:t>
      </w:r>
      <w:r>
        <w:rPr>
          <w:color w:val="FF0000"/>
          <w:sz w:val="32"/>
          <w:szCs w:val="32"/>
          <w:rtl w:val="true"/>
          <w:lang w:val="en-US" w:eastAsia="en-US"/>
        </w:rPr>
        <w:br/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وقال الهروي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هو شية مخططة </w:t>
      </w:r>
      <w:r>
        <w:rPr>
          <w:color w:val="FF0000"/>
          <w:sz w:val="32"/>
          <w:szCs w:val="32"/>
          <w:rtl w:val="true"/>
          <w:lang w:val="en-US" w:eastAsia="en-US"/>
        </w:rPr>
        <w:t>. ‏</w:t>
      </w:r>
      <w:r>
        <w:rPr>
          <w:color w:val="FF0000"/>
          <w:sz w:val="32"/>
          <w:szCs w:val="32"/>
          <w:rtl w:val="true"/>
          <w:lang w:val="en-US" w:eastAsia="en-US"/>
        </w:rPr>
        <w:br/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وقال الداودي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لونها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أخضر لأنها لباس أهل الجنة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كذا قال </w:t>
      </w:r>
      <w:r>
        <w:rPr>
          <w:color w:val="FF0000"/>
          <w:sz w:val="32"/>
          <w:szCs w:val="32"/>
          <w:rtl w:val="true"/>
          <w:lang w:val="en-US" w:eastAsia="en-US"/>
        </w:rPr>
        <w:t>. ‏</w:t>
      </w:r>
      <w:r>
        <w:rPr>
          <w:color w:val="FF0000"/>
          <w:sz w:val="32"/>
          <w:szCs w:val="32"/>
          <w:rtl w:val="true"/>
          <w:lang w:val="en-US" w:eastAsia="en-US"/>
        </w:rPr>
        <w:br/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وقال ابن بطال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هي من برود اليمن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,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تصنع من قطن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,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وكانت أشرف الثياب عندهم </w:t>
      </w:r>
      <w:r>
        <w:rPr>
          <w:color w:val="FF0000"/>
          <w:sz w:val="32"/>
          <w:szCs w:val="32"/>
          <w:rtl w:val="true"/>
          <w:lang w:val="en-US" w:eastAsia="en-US"/>
        </w:rPr>
        <w:t>. ‏</w:t>
      </w:r>
      <w:r>
        <w:rPr>
          <w:color w:val="FF0000"/>
          <w:sz w:val="32"/>
          <w:szCs w:val="32"/>
          <w:rtl w:val="true"/>
          <w:lang w:val="en-US" w:eastAsia="en-US"/>
        </w:rPr>
        <w:br/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وقال القرطبي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سميت حبرة لأنها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تحبر أي تزين والتحبير التزيين والتحسين كذا في فتح الباري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هدبة بن خالد الأزدي ‏ ‏حدثنا ‏ ‏همام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تاد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لنا ‏ ‏لأنس يعني ابن مالك ‏ ‏أي اللب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 أحب إلى رسول الله ‏ ‏صلى الله عليه وسلم ‏ ‏أو أعجب إلى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قال ‏ ‏الحبرة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و أعجب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شك من الراوي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حبر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لأنه ليس فيها كثير زين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أنها أكثر احتمالا للوسخ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غيره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بخاري ومسلم والترمذي والنس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بيا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يونس ‏ ‏حدثنا ‏ ‏زهير ‏ ‏حدثنا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بن عثمان بن خثيم ‏ ‏عن ‏ ‏سعيد بن جبير ‏ ‏عن ‏ ‏ابن عباس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البسوا من ثيابكم الب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ها من خير ثيابكم وكفنوا فيها موتاكم وإن خير ‏ ‏أكحالكم ‏ ‏الإثمد ‏ ‏يجلو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بصر وينبت الشعر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خبرنا عبد الله بن عثمان بن خثي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بض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خاء المعجمة وفتح المثلثة مصغر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بسوا من ثيابكم البيض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جمع الأبيض وأصله فعل بضم أوله كحمر وصفر وسود فكان القياس بوض لكن كسر أوله إبق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 أصل الياء في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إنها من خير ثيابك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لدلالته غالبا 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تواضع وعدم الكبر والخيلاء والعجب وسائر الأخلاق الطيب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بين في كونها من خ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ثياب وجوه أخ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كفنوا فيها موتاك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عطف على البسوا 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سوها في حياتكم وكفنوا فيها موتاك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 خير أكحالكم الإثمد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بكسر الهمزة والميم بينهما مثلثه ساكن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حكي فيه بضم الهمزة حج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عروف أسود يضرب إلى الحمرة يكون ببلاد الحجاز وأجوده يؤتى به من أصبها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يجلو البص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من الجلاء أي يحسن النظر ويزيد نور العين بدفعه المو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ديئة المنحدرة من الرأس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ينبت الشع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من الإنب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مراد بالشعر هنا الهدب وهو بالفارسية مثره وهو الذي ينبت على أشفار الع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حديث يدل على استحباب لبس البيض من الثياب وتكفين الموتى به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ني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أمر في الحديث ليس للوجوب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أما في اللباس فلما ثبت عنه صلى الله 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سلم من لبس غيره وإلباس جماعة من الصحابة ثيابا غير بيض وتقريره لجماعة منهم 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غير لبس البياض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ما في الكفن فلما ثبت عند أبي داود قال الحافظ بإسناد حسن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حديث جابر مرفوعا إذا توفي أحدكم فوجد شيئا فليكفن في ثوب حبرة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خرجه الترمذي وابن ماجه مختصرا وقال الترمذي حسن صحي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غس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ثو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و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خلق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الخلقان بضم فسكون جمع خلق بفتحتين يقال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ثوب خلق أي بال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[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في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الفارسية كهنة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] . </w:t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نفيلي ‏ ‏حدثنا ‏ ‏مسكين ‏ ‏عن ‏ ‏الأوزاعي ‏ ‏ح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و حدثنا ‏ ‏عثمان بن أبي شيبة ‏ ‏عن ‏ ‏وكيع ‏ ‏عن ‏ ‏الأوزاعي ‏ ‏نحوه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سان بن عطية ‏ ‏عن ‏ ‏محمد بن المنكدر ‏ ‏عن ‏ ‏جابر بن عبد الل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تانا رسول الله ‏ ‏صلى الله عليه وسلم ‏ ‏فرأى رجل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شعثا ‏ ‏قد تفرق شعره فقال ‏ ‏أما كان يجد هذا ما ‏ ‏يسكن ‏ ‏به شعره ورأى رج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 وعليه ثياب وسخة فقال أما كان هذا يجد ماء يغسل به ثوبه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شعث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فكسر في الفارسية برا كند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وى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د تفرق شعر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ذا تفسير لقوله شعث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كا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ما نافية أي ألم يك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هذ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يعني الر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عث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ا يسكن به شعر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ا يلم شعثه ويجمع تفرقه فعب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تسكين عن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عليه ثياب وسخ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بفتح فكسر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في القامو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سخ الثوب كوجل يوسخ ودنئ واتسخ علاه الدر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 يغسل به ثوب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من الصابون أو الأشنان أو نفس الماء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في بعض النسخ ماء يغسل 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ثوبه بالمد والتنوين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في الحديث استحباب تنظيف شعر الرأس بالغسل والترجيل بالزي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نحو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فيه طلب النظافة من الأوساخ الظاهرة على الثوب والبدن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الشافعي رض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ه عنه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من نظف ثوبه قل هم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فيه الأمر بغسل الثوب ولو بماء فقط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كذا 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علامة العزيزي في السراج المنير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نس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نفيلي ‏ ‏حدثنا ‏ ‏زهير ‏ ‏حدثنا ‏ ‏أبو إسحق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بي الأحوص ‏ ‏عن ‏ ‏أبي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تيت النب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في ثوب ‏ ‏دون ‏ ‏فقال ألك مال قال نعم قال من أي المال 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 آتاني الله من الإبل والغنم والخيل والرقيق قال ‏ ‏فإذا آتاك الله مالا فلير أ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مة الله عليك وكرامته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ي ثوب دو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دنيء غير لائق بحالي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غن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ففي القاموس دون بمعنى الشريف والخسيس ضد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ال من أي الما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ن أي صنف من جنس الأموال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د آتان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م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ي أعطاني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الرقيق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ن المماليك من نوع الإنس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لي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صيغة المجهول أي فليبصر ولينظ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ثر نعمة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له عليك وكرامت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ظاهرة والمعنى البس ثوبا جيدا ليعرف النا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نك غني وأن الله أنعم عليك بأنواع النع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نس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مصبوغ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بالصف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 w:val="32"/>
          <w:szCs w:val="32"/>
          <w:rtl w:val="true"/>
          <w:lang w:val="en-US" w:eastAsia="en-US"/>
        </w:rPr>
        <w:t>ليس في بعض النسخ لفظ بالصفرة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سلمة القعنبي ‏ ‏حدثنا ‏ ‏عبد العزيز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يعني ابن محمد ‏ ‏عن ‏ ‏زيد يعني ابن أسل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 ‏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 ‏ ‏كان يصبغ لحيته ‏ ‏بالصفرة ‏ ‏حتى تمتلئ ثيابه من الصفرة فقيل له لم تصبغ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بالصفرة ‏ ‏فقال إني ‏ ‏رأيت رسول الله ‏ ‏صلى الله عليه وسلم ‏ ‏يصبغ بها ولم 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 أحب إليه منها وقد كان يصبغ ثيابه كلها حتى عمامته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كان يصبغ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بضم الموحدة ويفتح ويكسر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لحي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صفرة أي بالورس وهو نبت يشبه الزعفران وقد يخلط ب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تى تمتلئ ثياب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ن القناع أو غيره من أعالي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قيل له لم تصبغ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والحال أن غيرك لم يصبغ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قال إني رأيت رسول الله صلى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له عليه وسلم يصبغ ب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بالصفر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اختل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ناس في ذلك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قال بعضهم أراد الخضاب للحيته بالصفر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ال آخرون أراد كان يصف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ثيابه ويلبس ثيابا صفرا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شوكاني في الني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يؤيد القول الثاني ت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زيادة التي أخرجها أبو داود والنسائي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زيادة التي أشار إليها هي قو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وقد كان يصبغ بها ثيابه كلها حتى عمامته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وهذه الزيادة ليست في رواية الشيخ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في فتح الودود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الظاهر أن المراد يصبغ بها الشع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ما الثياب فذك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صبغها في ما بع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لعله كان يصبغ بالورس فقد جاء ذلك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جاء أنه لبس ملحفة ورس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رواه ابن سعد فلا ينافي نهي التزعف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جاء أن الملائكة لا تحضر جنازة المتضمخ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زعفرا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لكن يشكل عليه ما جاء أنه يصبغ بالورس والزعفران ثيابه حتى عمام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في المواهب جاء ذلك من حديث زيد بن أسلم وأم سلمة وابن عمر أجيب لعله يصبغ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زعفران بعض الثوب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نهي عن استيعاب الثوب بالصبغ كذا ذكره في حاشية المواه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أجاب ابن بطال وابن التين بأن النهي عن التزعفر مخصوص بالجسد ومحمول 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راهة لأن تزعفر الجسد من الرفاهية التي نهى الشارع عنها دون التحريم لحديث عب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حمن أنه قدم على رسول الله صلى الله عليه وسلم وبه أثر صفرة أي زعفران كما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واية فلم ينكر عليه النبي صلى الله عليه وسلم ولا أمره بغسلها انتهى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لم يكن شيء أحب إلي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إلى النبي صلى الله عليه وسل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ن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ن الصفر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قد كا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قال على القا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ي المرقاة أي ابن عم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أرجع الضمير إلى ابن عمر والصواب أن الضمير يرجع 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بي صلى الله عليه وسلم وهو الظاهر من عبارتي النيل وفتح الودود المذكورت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حتى عمامت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نصب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نس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إسناده اختلاف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خرج البخاري ومسلم من حديث عبيد بن جريج عن ابن عمر 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ما الصفرة فإني رأيت رسول الله صلى الله عليه وسلم يصبغ بها فأنا أحب أن أصبغ ب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خض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يونس ‏ ‏حدثنا ‏ ‏عبيد الله يعني ابن إيا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حدثنا ‏ ‏إياد ‏ ‏عن ‏ ‏أبي رمث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انطلقت 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 نحو النبي ‏ ‏صلى الله عليه وسلم ‏ ‏فرأيت عليه ‏ ‏بردين ‏ ‏أخضري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يعني ابن إيا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الهمزة وفتح التحت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خفف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أبي رمث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راء فسكون ميم فمثلثة اسم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رفاعة بن يثرب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كذا قال صاحب التقريب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ترمذ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سمه حبيب بن وه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نحو النبي صلى الله عليه وسل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إليه صلى الله عليه و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رأيت عليه بردين أخضري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صبوغين بلون الخضرة وهو أكث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باس أهل الجنة كما ورد به الإخبا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د قال تعالى </w:t>
      </w:r>
      <w:r>
        <w:rPr>
          <w:sz w:val="32"/>
          <w:szCs w:val="32"/>
          <w:rtl w:val="true"/>
          <w:lang w:val="en-US" w:eastAsia="en-US"/>
        </w:rPr>
        <w:t xml:space="preserve">{ </w:t>
      </w:r>
      <w:r>
        <w:rPr>
          <w:sz w:val="32"/>
          <w:sz w:val="32"/>
          <w:szCs w:val="32"/>
          <w:rtl w:val="true"/>
          <w:lang w:val="en-US" w:eastAsia="en-US"/>
        </w:rPr>
        <w:t xml:space="preserve">عاليهم ثياب سندس خضر </w:t>
      </w:r>
      <w:r>
        <w:rPr>
          <w:sz w:val="32"/>
          <w:szCs w:val="32"/>
          <w:rtl w:val="true"/>
          <w:lang w:val="en-US" w:eastAsia="en-US"/>
        </w:rPr>
        <w:t xml:space="preserve">} : </w:t>
      </w:r>
      <w:r>
        <w:rPr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يضا من أنفع الألوان للأبصار ومن أجملها في أعين الناظرين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ظاهر أنهما كان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خضرين بحتين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قا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يحتمل أنهما كانا مخطوطين بخطوط خضر ل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برود تكون غالبا ذوات الخطوط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ترمذي والنس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ال الترمذي حديث حسن غريب لا نعرفه إلا من حديث عبيد الله بن إياد وهذا آخر كلام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عبيد الله وأبوه ثقتا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إياد بكسر الهمزة وفتح الياء آخر الحروف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بعد الأل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دال مهملة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حم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عيسى بن يونس ‏ ‏حدثنا ‏ ‏هشا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الغاز ‏ ‏عن ‏ ‏عمرو بن شعيب ‏ ‏عن ‏ ‏أبيه ‏ ‏عن ‏ ‏جد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هبطنا مع رسول الله ‏ ‏صلى الله عليه وسلم ‏ ‏من ‏ ‏ثنية ‏ ‏فالت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 وعلي ‏ ‏ريطة ‏ ‏مضرجة ‏ ‏بالعصفر فقال ما هذه ‏ ‏الريطة ‏ ‏عليك فعرفت ما 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تيت أهلي وهم ‏ ‏يسجرون ‏ ‏تنورا ‏ ‏لهم فقذفتها فيه ثم أتيته من الغد فقال ي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بد الله ‏ ‏ما فعلت ‏ ‏الريطة ‏ ‏فأخبرته فقال ‏ ‏ألا كسوتها بعض أهلك فإنه 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س به للنساء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هبطن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نزلن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 ثنية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هي الطريقة في الجب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 رواية ابن ماجه من ثنية أذاخر وهو على وز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فاعل ثنية بين مكة والمدين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علي ريط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ر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هملة وسكون التحتية ثم طاء مهملة ويقال رائط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جاء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واية بهما وهي كل ملاءة منسوجة بنسج واحد وقيل كل ثوب رقيق لين والجمع ريط وريا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ضرج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راء المشددة أي الملطخة وقال في المجم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ريطة مضرجة أي ليس صبغها بالمشبع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يسجرو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يوقدون والسج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 الفارسية تافتن تنو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قذفت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ألقيت الريط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ي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في التنور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حديث يدل على جواز لبس المعصف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لنساء وعدم جوازه للرجا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د تقدم الكلام في هذه المسأل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أخرجه ابن ماجه وقد تقدم الكلام على عمرو بن شعيب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onotype Koufi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  <w:lang w:val="en-US" w:eastAsia="en-US"/>
        </w:rPr>
        <w:br/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تعليق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الحافظ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ق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الجوزية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US" w:eastAsia="en-US"/>
        </w:rPr>
        <w:t xml:space="preserve">قال الشيخ ابن القيم رحمه الله </w:t>
      </w:r>
      <w:r>
        <w:rPr>
          <w:sz w:val="32"/>
          <w:szCs w:val="32"/>
          <w:rtl w:val="true"/>
          <w:lang w:val="en-US" w:eastAsia="en-US"/>
        </w:rPr>
        <w:t>: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د روى مسلم في صحيحه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ي بن أبي طالب قال </w:t>
      </w:r>
      <w:r>
        <w:rPr>
          <w:sz w:val="32"/>
          <w:szCs w:val="32"/>
          <w:rtl w:val="true"/>
          <w:lang w:val="en-US" w:eastAsia="en-US"/>
        </w:rPr>
        <w:t xml:space="preserve">: " </w:t>
      </w:r>
      <w:r>
        <w:rPr>
          <w:sz w:val="32"/>
          <w:sz w:val="32"/>
          <w:szCs w:val="32"/>
          <w:rtl w:val="true"/>
          <w:lang w:val="en-US" w:eastAsia="en-US"/>
        </w:rPr>
        <w:t>نهى رسول الله صلى الله عليه وسلم عن لباس القسي والمعصف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عن تختم الذهب وعن قراءة القرآن في الركوع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وقد تقد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روى أيضا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صحيحه عن عبد الله بن عمرو قال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رأى رسول الله صلى الله عليه وسلم ثوبين معصفر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أمك أمرتك بهذا ؟ قلت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أغسلهما ؟ 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بل أحرقهما </w:t>
      </w:r>
      <w:r>
        <w:rPr>
          <w:sz w:val="32"/>
          <w:szCs w:val="32"/>
          <w:rtl w:val="true"/>
          <w:lang w:val="en-US" w:eastAsia="en-US"/>
        </w:rPr>
        <w:t>" 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روى أيضا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صحيحه عن عبد الله بن عمرو أيضا قال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رأى علي رسول الله صلى الله عليه وسلم ثوب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عصفري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إن هذه من لباس الكفا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لا تلبسها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وهذه الأحاديث صريحة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تحري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لا معارض له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فالعجب ممن تركه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د عارضها بعض الناس بحد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براء بن عازب قال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رأيت رسول الله صلى الله عليه وسلم في حلة حمراء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لم أر شيئ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قط أحسن منه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متفق علي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كان بعض المنتسبين إلى العلم يخرج إلى أصحابه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ثوب المصبغ حمر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يزعم أنه يقصد اتباع هذا الحديث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هذا وهم وغلط ب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فإن الحلة هي البرود التي قد صبغ غزلها ونسج الأحمر مع غير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هي برد ف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سود وأحم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هي معروفة عند أهل اليمن قديما وحديث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حلة إزار ورداء مجموعه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سمى حل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فإذا كان البرد فيه أحمر وأسود قي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برد أحم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حلة حمراء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فهذا غ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ضرج المصبغ حمر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ذهب بعض أهل العلم إلى أن النهي إنما هو عن المعصف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خاص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فأما المصبوغ بغير العصفر من الأصباغ التي تحمر الثوب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كالمدر والمغ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فلا بأس ب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ترمذي في حديث النهي عن المعصفر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معناه عند أهل الحد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أنه كره المعصف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رأوا أن ما صبغ بالحمرة من مدر أو غيره فلا بأس 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 لم يكن معصفر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مرو بن عثمان الحمصي ‏ ‏حدثنا ‏ ‏الوليد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قال ‏ ‏هشام يعني ابن الغاز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المضرجة ‏ ‏التي ليست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بمشبعة ‏ ‏ولا الموردة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هشام يعني ابن الغاز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ضرجة التي ليست بمشبعة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تشديد الباء المفتوح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لا المورد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تشد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اء المفتوحة وفي بعض النسخ ولا بموردة وفي بعضها ليست بالمشبعة ولا المور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معنى مشبعة وافرة ما يكون صبغه وافرا تاما والمورد ما صبغ على لون الور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معن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 المضرجة هي التي ليس صبغها مشبعا ولا موردا بل دون المشبع وفوق المور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قال غيره أي غير هشام وضرجت الثوب إذا صبغته بالحمرة وهو د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شبع وهو المورد 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عثمان الدمشقي ‏ ‏حدثنا ‏ ‏إسمعيل بن عياش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شرحبيل بن مسلم ‏ ‏عن ‏ ‏شفعة ‏ ‏عن ‏ ‏عبد الله بن عمرو بن العاص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رآني رسول الله ‏ ‏صلى الله عليه وسلم ‏ ‏قال ‏ ‏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 اللؤلؤي ‏ ‏أراه وعلي ثوب مصبوغ بعصفر مورد ‏ ‏فقال ما هذا فانطلقت فأحرق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ل النبي ‏ ‏صلى الله عليه وسلم ‏ ‏ما صنعت بثوبك فقلت أحرقته قال أفلا كسوته 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ك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رواه ‏ ‏ثور ‏ ‏عن ‏ ‏خالد ‏ ‏فقال ‏ ‏مور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طاوس ‏ ‏قال ‏ ‏معصفر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شفع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أوله السهمي الحمصي عن عب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 بن عمرو وعنه شرحبيل بن مسلم وثقه ابن حبان كذا في الخلاص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ال أبو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لي اللؤلؤ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و صاحب أبي داود المؤلف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را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بضم الهمزة أي أظن أنه قال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ورد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تشديد الراء المفتوح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توربشت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صبغا موردا أقام الوصف مقام المصدر الموصوف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مورد ما صبغ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ى لون الورد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ذكره القاري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يحتمل أن يكون حالا من الضمير في مصبوغ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فلا كسوته بعض أهلك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يعني زوجته أو بعض نساء محارم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أقارب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أبو داود رواه ثو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ن يزيد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خال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ن معدان أحد علماء التابعي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قا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ي روايته وعلي ثوب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ور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وعند مسلم في صحيحه من طريق محم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 إبراهيم بن الحارث عن خالد بن معدان عن جبير بن نفير أن عبد الله بن عمرو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عاص أخبره قال </w:t>
      </w:r>
      <w:r>
        <w:rPr>
          <w:sz w:val="32"/>
          <w:szCs w:val="32"/>
          <w:rtl w:val="true"/>
          <w:lang w:val="en-US" w:eastAsia="en-US"/>
        </w:rPr>
        <w:t xml:space="preserve">: " </w:t>
      </w:r>
      <w:r>
        <w:rPr>
          <w:sz w:val="32"/>
          <w:sz w:val="32"/>
          <w:szCs w:val="32"/>
          <w:rtl w:val="true"/>
          <w:lang w:val="en-US" w:eastAsia="en-US"/>
        </w:rPr>
        <w:t>رأى رسول الله صلى الله عليه وسلم علي ثوبين معصفرين فقال إ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هذه من ثياب الكفار فلا تلبسها </w:t>
      </w:r>
      <w:r>
        <w:rPr>
          <w:sz w:val="32"/>
          <w:szCs w:val="32"/>
          <w:rtl w:val="true"/>
          <w:lang w:val="en-US" w:eastAsia="en-US"/>
        </w:rPr>
        <w:t>"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طاوس قال معصف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خرج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سلم من طريق سليمان الأحول عن طاوس عن عبد الله بن عمرو قال رأى النبي صلى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يه وسلم علي ثوبين معصفرين الحديث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ي إسناده إسماعيل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ياش وفيه مقا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ه أيضا شرحبيل بن مسلم الخولاني وقد ضعفه يحيى بن مع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حزابة ‏ ‏حدثنا ‏ ‏إسحق يعني ابن منصو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إسرائيل ‏ ‏عن ‏ ‏أبي يحيى ‏ ‏عن ‏ ‏مجاهد ‏ ‏عن ‏ ‏عبد الله بن عمرو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مر على النبي ‏ ‏صلى الله عليه وسلم ‏ ‏رجل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وبان أحمران فسلم عليه ‏ ‏فلم يرد عليه النبي ‏ ‏صلى الله عليه وسلم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حدثنا محمد بن حزاب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مهملة ث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زاي وبعد الألف موحدة المروزي ثم البغدادي وثقه الخطيب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ر على النب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صلى الله عليه وسلم رج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الحديث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حتج بهذا الحديث القائلون بكراهة لب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أحم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جاب المبيحون عنه بأنه لا ينتهض للاستدلال به في مقابلة الأحاد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اضية بالإباحة لما فيه من المقال وبأنه واقعة عين فيحتمل أن يكون ترك الرد 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سبب آخر كذا قال المبيحون وفي الحديث جواز ترك الرد على من سل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هو مرتكب لمن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ن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ردعا له وزجرا على معصيت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بن رسلان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يستحب أن يقول الم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يه أنا لم أرد عليك لأنك مرتكب لمنهي عن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كذلك يستحب ترك السلام على أهل البد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معاصي الظاهرة تحقيرا لهم وزجر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ذلك قال كعب بن مالك فسلمت عليه فوالله 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رد السلام عل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ترمذي وقال حسن غريب من هذا الو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هذا آخر كلام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إسناده أبو يحيى القتات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د اختلف في اسمه فقيل عب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رحمن بن دينا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يقال اسمه زاذا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يقال عمرا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يقال مسل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يقال زياد وي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زي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هو كوفي ولا يحتج بحديث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هو منسوب إلى بيع القت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ال أبو بك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بزار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هذا الحديث لا نعلمه يروى بهذا اللفظ إلا عن عبد الله بن عمرو ولا نع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ه طريقا إلا هذا الطريق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ا نعلم رواه عن إسرائيل إلا إسحاق بن منصور انتهى كل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نذر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حافظ في الفتح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هو حديث ضعيف الإسنا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إن وقع في نسخ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رمذي أنه حسن 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العلاء ‏ ‏أخبرنا ‏ ‏أبو أسام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وليد يعني ابن كثير ‏ ‏عن ‏ ‏محمد بن عمرو بن عطاء ‏ ‏عن ‏ ‏رجل ‏ ‏من ‏ ‏بن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ارثة ‏ ‏عن ‏ ‏رافع بن خديج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خرجنا مع رسول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صلى الله عليه وسلم ‏ ‏في سفر فرأى رسول الله ‏ ‏صلى الله عليه وسلم ‏ ‏على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رواحلنا ‏ ‏وعلى إبلنا أكسية فيها خيوط ‏ ‏عهن ‏ ‏حمر فقال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ألا ‏ ‏أرى هذه الحمرة قد علتكم فقمنا سراعا لقول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حتى نفر بعض إبلنا فأخذنا الأكسية فنزعناها عنها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لى رواحلنا وعلى إبلن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كذا في أكث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نسخ فقوله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على إبلنا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عطف تفسيري لقوله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على رواحلنا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وهي جمع راح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أصحاب اللغة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راحلة النجيب الصالح لأن يرحل من الإبل والقوي 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أسفار والأحمال للذكر والأنثى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هاء للمبالغ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المصباح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راح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ركب من الإبل ذكرا كان أو أنثى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بعضهم يقول الراحلة الناقة التي تصلح أن ترح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جمعها رواحل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لرحل مركب للبعير وحلس ورسن وجمعه أرحل ورحال مثل أفل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سها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رحلت البعير رحلا من باب نفع شددت عليه رحله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في بعض نسخ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كتاب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وعلى رواحلنا وهي على إبلنا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وهذا ليس بواضح لأن مركب البعير يقال 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رحل وجمعه أرحل ورحا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و كان كذا لقال الراوي وعلى رحالنا وهي على إبلنا و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عل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كسي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جمع كساء بالكسر والمد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خيوط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ه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بكسر العين المهملة وسكون الهاء هو الصوف مطلقا أو مصبوغ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حم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رفع صفة لخيوط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د علتك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ي غلبتك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قمنا سراع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السين جمع سريع أي مسرعين ح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 ضمير قمن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حتى نفر بعض إبلن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شدة إسراعن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نزعنا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أي الأكسي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أي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رواحل والإبل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حديث من أدلة القائلين بكراهة لبس الأحمر ولكنه لا تقوم به حج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أن في إسناده رجلا مجهول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ي إسناده رجل مجه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بن عوف الطائي ‏ ‏حدثنا ‏ ‏محمد بن إسمعي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ي ‏ ‏أبي ‏ ‏قال ‏ ‏ابن عوف الطائي ‏ ‏وقرأت في أصل ‏ ‏إسمعيل ‏ ‏قال حدثن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ضمضم يعني ابن زرعة ‏ ‏عن ‏ ‏شريح بن عبيد ‏ ‏عن ‏ ‏حبيب بن عبيد ‏ ‏عن ‏ ‏حريث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أبح السليحي ‏ ‏أن ‏ ‏امرأة ‏ ‏من ‏ ‏بني أسد 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نت يوما عند ‏ ‏زينب ‏ ‏امرأة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نحن نصبغ ثيابا لها ‏ ‏بمغرة ‏ ‏فبينا نحن كذلك إذ طلع علينا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فلما رأى ‏ ‏المغرة ‏ ‏رجع فلما رأت ذلك ‏ ‏زينب ‏ ‏علمت أن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قد كره ما فعلت فأخذت ‏ ‏فغسلت ثيابها ‏ ‏ووارت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كل حمرة ثم إن رسول الله ‏ ‏صلى الله عليه وسلم ‏ ‏رجع فاطلع فلما لم ير شيئا 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ن عوف الطائ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و محمد بن عو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حمد بن إسماعي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ن عياش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دثني أب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إسماعيل بن عياش الحمصي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 حريث بن الأبج السليح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مهملة وكسر اللام وسكون الياء بعدها مهملة شامي مجهول كذا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قريب ووقع في بعض النسخ عن حريث بن الأبلج بزيادة اللام بين الموحدة والجيم وك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قع في التقريب والخلاص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لكن قال في هامش الخلاصة كذا في أخر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هذيب والميزان الأبج انتهى وحريث بضم الحاء وفتح الراء المهملتين وآخره مثلث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مغر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بسكون غين وقد يحرك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في القاموس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مغرة ط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حم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في المجمع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هو المدر الأحمر الذي يصبغ به الثياب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وار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أخفت وسترت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في الحديث دلالة على كراهة لبس الثوب الأحمر لك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ضعيف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ي إسناده إسماعيل بن عياش وابنه محمد بن إسماعيل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ياش وفيهما مقا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هكذا وقع في أصل سماعنا وفي غيره عن حبيب بن عبيد عن حريث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أبلج السليحي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وقع عند غير واحد عن حبيب بن عبيد عن عبيد بن الأبلج السليح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لم يذكر الحافظ أبو القاسم الدمشقي في الأشراف سواه وسماه عبيد بن الأبج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نف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ما قاله أميل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مزي في الأطراف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حريث بن الأبج السليحي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مرأة من بني أسد عن النبي صلى الله عليه وسلم حديثه أخرجه أبو داود في اللبا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هكذا هو في الأصول القديمة الصحيحة من سنن أبي داو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حريث بن الأبج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 حد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ي القاسم عبيد بن الأبج وهو وهم 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رخص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 w:val="32"/>
          <w:szCs w:val="32"/>
          <w:rtl w:val="true"/>
          <w:lang w:val="en-US" w:eastAsia="en-US"/>
        </w:rPr>
        <w:t>أي في الحمرة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FF0000"/>
          <w:sz w:val="32"/>
          <w:szCs w:val="32"/>
          <w:lang w:val="en-US" w:eastAsia="en-US"/>
        </w:rPr>
      </w:pPr>
      <w:r>
        <w:rPr>
          <w:rFonts w:cs="Monotype Koufi"/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حفص بن عمر النمري ‏ ‏حدثنا ‏ ‏شعبة ‏ ‏عن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إسحق ‏ ‏عن ‏ ‏البراء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له شعر يبلغ شحمة أذنيه ورأيته في حلة حمراء لم أر شيئا قط أحسن منه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ان رسول الله صلى الله عليه وسلم له شعر يبلغ شحمة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ذني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شحمة الأذن هي اللين من الأذن في أسفلها وهو معلق القرط من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رأيت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رسول الله صلى الله عليه وسل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حلة حمراء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في القاموس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حلة بالضم إزار ورداء برد أو غيره ولا ي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حلة إلا من ثوبين أو ثوب له بطانة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حلة هي ثوبان إز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رداء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أهل اللغة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لا تكون إلا ثوبين سميت بذلك لأن أحدهما يحل على الآخ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يل لا تكون الحلة إلا الثوب الجديد الذي يحل من طيه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حافظ ا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قيم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غلط من ظن أنها كانت حمراء بحتا لا يخالطها غيره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إنما الحلة الحمر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ردان يمانيان منسوجان بخطوط حمر مع الأسود كسائر البرود اليمانية وهي معروفة ب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اسم باعتبار ما فيها من الخطوط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إنما وقعت شبهة من لفظ الحلة الحمراء 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بخاري ومسلم والترمذي والنسائي بمعنا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أبو معاوية ‏ ‏عن ‏ ‏هلال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امر ‏ ‏عن ‏ ‏أبي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رأيت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بمنى ‏ ‏يخطب على بغلة وعليه ‏ ‏برد ‏ ‏أحمر ‏ ‏وعلي ‏ ‏رضي الله 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أمامه ‏ ‏يعبر ‏ ‏عنه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منى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ألف منصرف ويكتب بالياء ويمن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ن الصرف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ه القاري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عليه برد أحم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وفي بعض النسخ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داء مكان برد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عل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بن أبي طالب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مام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همزة منصوب على الظرف أي قدام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عبر عن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يبلغ عنه الكلام إلى الناس لاجتماعهم وازدحامهم وذلك لأن القول 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كن ليبلغ أهل الموسم ويسمع سائرهم الصوت الواحد لما فيهم من الكثر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حتج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حديثي الباب من قال بجواز لبس الأحمر وهم الشافعية والمالكية وغيره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ذهب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حنفية إلى كراهة ذلك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استدلوا بنوعين من الأحاديث </w:t>
      </w:r>
      <w:r>
        <w:rPr>
          <w:sz w:val="32"/>
          <w:szCs w:val="32"/>
          <w:rtl w:val="true"/>
          <w:lang w:val="en-US" w:eastAsia="en-US"/>
        </w:rPr>
        <w:t>: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الأو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ما ورد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تحريم لبس المصبوغ بالعصفر قالوا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لأن العصفر يصبغ صباغا أحم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لثا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ما جاء في النهي عن لبس مطلق الأحم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أما استدلالهم بالنوع الأول أع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أحاديث التي وردت في تحريم لبس المصبوغ بالعصفر فغير صحيح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لأن تلك الأحاديث أخص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ن الدعوى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د عرفت فيما سبق أن الحق أن المصبوغ بالعصفر لا يحل لبس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أما النوع الثاني فمنه حديث عبد الله بن عمرو وحديث رافع بن خديج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حد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حريث بن الأبج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هذه الأحاديث الثلاثة تقدمت في باب الحمر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د عرفت أن واحد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ها لا يصلح للاحتجاج لما في أسانيدها من المقال الذي ذكرنا ومنه ما في صحي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بخاري وغيره من النهي عن المياثر الحم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كنه لا يخفى عليك أن هذا الدليل أخص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ن الدعوى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غاية ما في ذلك تحريم المياثر الحمراء فما الدليل على تحريم ما عدا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ع ثبوت لبس النبي صلى الله عليه وسلم للحلة الحمراء في غير مرة ومنه حديث رافع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رد ورافع بن خديج بلفظ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إن الشيطان يحب الحمرة فإياكم والحمرة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الحديث أخر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حاكم في الكنى وأبو نعيم في المعرفة وغيرهم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حديث على ما قال الشوكاني ضعي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ا يصلح للحجي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د بسط في النيل في عدم حجيته رواية ودراية فليراجع إ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ال وقد زعم ابن القيم أن الحلة الحمراء بردان يمانيان منسوجان بخطوط حمر مع الأسو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غلط من قال إنها كانت حمراء بحتا قال وهي معروفة بهذا الاسم ولا يخفاك أن الصحاب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قد وصفها بأنها حمراء وهو من أهل اللسا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واجب الحمل على المعنى الحقيقي 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حمراء البحت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مصير إلى المجاز أعني كون بعضها أحمر دون بعض لا يحمل ذلك الوص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يه إلا لموجب فإن أراد أن ذلك معنى الحلة الحمراء لغة فليس في كتب اللغة ما يشه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ذلك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إن أراد أن ذلك حقيقة شرعية فيها فالحقائق الشرعية لا تثبت بمجرد الدعو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واجب حمل مقالة ذلك الصحابي على لغة العرب لأنها لسانه ولسان قومه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طال الكلام في هذه المسألة الحافظ الناقد ابن حجر في فتح الباري والعلامة العي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ي عمدة القار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لصواب أن لبس الثوب المشبع بالحمرة يكره للرجال دون 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كان صبغه خفيفا والله أعل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حديث هلال بن عامر عن أبي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ختلف في إسناد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قيل انفرد بحديثه أبو معاوية الضري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يل إنه أخطأ فيه ل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على بن عبيد قال فيه عن هلال بن عمرو عن أبي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صوب بعضهم الأول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عمر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هذا هو ابن رافع المزني مذكور في الصحابة وذكر له هذا الحديث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ال بعضهم فيه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مرو بن أبي رافع عن أب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سو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كثير ‏ ‏أخبرنا ‏ ‏همام ‏ ‏عن ‏ ‏قتاد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مطرف ‏ ‏عن ‏ ‏عائشة ‏ ‏رضي الله عنها 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صنعت لرسول الله ‏ ‏صلى الله عليه وسلم ‏ ‏بردة ‏ ‏سوداء فلبس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ما عرق فيها وجد ريح الصوف فقذفها قال ‏ ‏وأحسبه قال ‏ ‏وكان تعجبه الريح الط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صبغ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صاد المهملة والموحدة والغ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عجمة قد ضبط بالقلم في بعض النسخ بسكون التاء على صيغة المجهول وفي بعضها بض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تاء على صيغة المتكلم وفي بعض النسخ بالصاد المهملة والنون والعين المهمل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ذه النسخة ليس هو إلا على صيغة المجهول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رد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نصب 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فع على أنه مفعول أو نائب الفاعل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قذف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أخرج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طرحه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حديث يدل على مشروعية لبس السواد وأنه لا كراهة في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نسائي مسندا ومرس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هد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في القاموس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الهدب بالضم وبضمتين شعر أشفار العين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,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وخمل الثوب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واحدتهما بهاء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وقال الحافظ هي أطراف من سدى بغير لحمة ربما قصد بها التجمل وقد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تفتل صيانة لها من الفساد وقال الداودي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هي ما يبقى من الخيوط من أطراف الأردية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يد الله بن محمد القرشي ‏ ‏حدثنا ‏ ‏حما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سلمة ‏ ‏أخبرنا ‏ ‏يونس بن عبيد ‏ ‏عن ‏ ‏عبيدة أبي خداش ‏ ‏عن ‏ ‏أبي تميم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هجيمي ‏ ‏عن ‏ ‏جابر يعني ابن سليم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تيت 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صلى الله عليه وسلم ‏ ‏وهو ‏ ‏محتب ‏ ‏بشملة ‏ ‏وقد وقع ‏ ‏هدبها ‏ ‏على قدمي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هو محتب بشمل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معجمة وس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يم ما يشتمل به من الأكسية أي يلتحف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محتب اسم فاعل من الاحتباء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معنى أ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ان جالسا على هيئة الاحتباء وألقى شملته خلف ركبتيه وأخذ بكل يد طرفا من ت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شملة ليكون كالمتكئ على شيء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هذا عادة العرب إذا لم يتكئوا على شيء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كذا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رقا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في المجمع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احتباء هو أن يضم رجليه إلى بطنه بثوب يجمعها به م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ظهره ويشده عليها وقد يكون باليدين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نهي عن الاحتباء في ثوب واحد إنما 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ذا لم يكن على فرجه منه شيء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قد وقع هدبها على قدمي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ى قدمي النبي صلى الله عليه وسلم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حديث يدل على مشروعية استعمال الثوب المهد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د ترجم البخاري باب الإزار المهدب وأورد فيه حديث عائشة في قصة امرأة رفا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قرظي وفيه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والله ما معه يا رسول الله إلا مثل الهدبة وأخذت هدبة من جلباب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علامة الأردبيلي في شرح المصابيح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حديث جابر فيه مسائل الأولى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يان الحديث هذا حديث رواه النسائي وأبو داو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مسندا إلى جاب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الثانية في اللفظ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ملة الكساء الكبير الذي يشمل البدن والهدب الحاشية الثالثة فيه جواز الاحتب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اشتمال بالكساء ونحوه بلا كراهة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لقد سقط الحديث من نسخة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عله من سهو الكاتب والله أع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عمائ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جمع العمامة بكسر العين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قال القاري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وقول العصام بفتحها على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وزن الغمامة هو سهو قلم من العلامة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 </w:t>
      </w:r>
      <w:r>
        <w:rPr>
          <w:rFonts w:cs="Monotype Koufi"/>
          <w:color w:val="0000FF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بو الوليد الطيالسي ‏ ‏ومسلم بن إبراهيم ‏ ‏وموس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إسمعيل ‏ ‏قالوا حدثنا ‏ ‏حماد ‏ ‏عن ‏ ‏أبي الزبير ‏ ‏عن ‏ ‏جاب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دخل عام الفتح ‏ ‏مك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عليه عمامة سوداء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عليه عمامة سوداء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قال الحافظ ابن القي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ي زاد المعاد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لم يذكر في حديث جابر يعني هذا الحديث ذؤابة فدل على أن الذؤابة 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كن يرخيها دائما بين كتفيه انتهى وفيه نظر إذ لا يلزم من عدم ذكر الذؤابة في 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ديث عدمها في الواقع حتى يستدل به على أنه صلى الله عليه وسلم لم يكن يرخ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ذؤابة دائم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حديث يدل على استحباب لبس العمامة السوداء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مسلم والنسائي والترمذي وابن ما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حسن بن علي ‏ ‏حدثنا ‏ ‏أبو أسام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ساور الوراق ‏ ‏عن ‏ ‏جعفر بن عمرو بن حريث ‏ ‏عن ‏ ‏أبي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رأيت النبي ‏ ‏صلى الله عليه وسلم ‏ ‏على المنبر وعليه عمامة سو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 أرخى طرفها بين كتفيه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د أرخى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أرسل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طرفه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وفي بعض النسخ طرفيها بالتثنية والحديث يدل على استحباب إرخاء طر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عمامة بين الكتفين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مسلم والترمذي والنسائي وا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اجه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قتيبة بن سعيد الثقفي ‏ ‏حدثنا ‏ ‏محمد بن ربيع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أبو الحسن العسقلاني ‏ ‏عن ‏ ‏أبي جعفر بن محمد بن علي بن ركان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 ‏ركانة ‏ ‏صارع النبي ‏ ‏صلى الله عليه 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فصرعه النبي ‏ ‏صلى الله عليه وسلم ‏ ‏قال ‏ ‏ركانة ‏ ‏وسمعت النبي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يقول ‏ ‏فرق ما بيننا وبين المشركين العمائم على ‏ ‏القلانس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صارع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صرع الطرح على الأرض والمفاع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لمشارك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مصارعة بالفارسية كشتى كرفتن والضمير المرفوع يرجع إلى ركانة النب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لى الله عليه وسل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صلى الله عليه وسل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نصب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صرعه النبي صلى الله عليه وسل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غلبه في الصرع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فيه المغالب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على ذكر فعل بعد المفاعلة لإظهار غلبة أحد الطرفين المتغالبي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رق م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يننا وبين المشركي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أي الفارق فيما بيننا معشر المسلمين وبين المشرك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عمائ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جمع العمامة أي لبس العمائ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قلانس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بفتح القاف وكسر النون جمع قلنسو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العزيزي فالمسلم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لبسون القلنسوة وفوقها العمام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لبس القلنسوة وحدها زي المشركين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ك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نقل الجزري عن بعض العلماء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به صرح القاضي أبو بكر في شرح الترمذ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ي نحن نتعمم على القلانس وهم يكتفون بالعمائم ذكره الطيبي وغيره من الشراح وتبعه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بن الملك كذا قال القاري في المرقا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ال روي عن ابن عباس أن رسول الله صلى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يه وسلم كان يلبس القلانس تحت العمائم ويلبس العمائم بغير القلانس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م يرو أ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صلى الله عليه وسلم لبس القلنسوة بغير العمائ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يتعين أن يكون هذا زي المشرك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لت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حافظ ابن القيم في زاد المعاد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كان يلبسها يع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عمامة ويلبس تحتها القلنسو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كان يلبس القلنسوة بغير عمامة ويلبس العمامة بغ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قلنسوة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في الجامع الصغير برواية الطبراني عن ابن عباس قال كان يلبس قلنسو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يضاء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عزيزي إسناده حسن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فيه برواية الروياني وابن عساكر عن ا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باس كان يلبس القلانس تحت العمائم وبغير العمائم ويلبس العمائم بغير القلان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كان يلبس القلانس اليمانية وهن البيض المضربة ويلبس القلانس ذوات الآذان في الحر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كان ربما نزع قلنسوة فجعلها سترة بين يديه وهو يصلي الحديث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ترمذي وقال حديث غريب وإسناده ليس بالقائم ولا نعرف أبا الحسن العسقلا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ا ابن ركان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إسمعيل ‏ ‏مولى ‏ ‏بني هاشم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ثمان بن عثمان الغطفاني ‏ ‏حدثنا ‏ ‏سليمان بن خربوذ ‏ ‏حدثني ‏ ‏شيخ ‏ ‏من أه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مدينة ‏ ‏قال سمعت ‏ ‏عبد الرحمن بن عوف ‏ ‏يقو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ممني رسول الله ‏ ‏صلى الله عليه وسلم ‏ ‏فسدلها ‏ ‏بين يدي 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في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خبرنا سليمان بن خربوذ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معج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تشديد الراء بعد هاء موحدة مضمومة مجهول كذا في التقريب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ممن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ميمين أي لف عمامتي على رأسي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سدلها بين يدي ومن خلف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أرسل لعمامتي طرفين أحدهما على صدري والآخر من خلف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بين الكتف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كما يدل عليه حديث عمرو بن حريث المذكور وهو حديث صحيح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في جامع الترمذي عن ا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مر قال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كان النبي صلى الله عليه وسلم إذا اعتم سدل عمامته بين كتفيه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قال ناف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كان ابن عمر يسدل عمامته بين كتفي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عبيد الله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رأيت القاسم وسالما يفعل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ذلك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في السب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من آداب العمامة تقصير العذبة فلا تطول طولا فاحش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إرسالها بين الكتفين ويجوز تركها بالأصال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نووي في شرح المهذب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يجور لب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مامة بإرسال طرفها وبغير إرساله ولا كراهة في واحد منهما ولم يصح في النهي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ترك إرسالها شيء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إرسالها إرسالا فاحشا كإرسال الثوب يحرم للخيلاء ويكره لغير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د أخرج ابن أبي شيبة أن عبد الله بن الزبير كان يعتم بعمامة سود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قد أرخاها من خلفه نحوا من ذراع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روى سعد بن سعيد عن رشدين قال رأيت عبد الله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زبير يعتم بعمامة سوداء ويرخيها شبرا أو أقل من شب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أخرج الطبراني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وسط عن ابن عمر أن النبي صلى الله عليه وسلم عمم عبد الرحمن بن عوف فأرسل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خلفه أربع أصابع أو نحوها ثم قال هكذا فاعتم فإنه أعرب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وأحسن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قال السيوط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إسناده حسن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المرقاة قال الجزري في تصحيح المصابيح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قد تتبعت الكتب وتطلب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 السير والتواريخ لأقف على قدر عمامة النبي صلى الله عليه وسلم فلم أقف على شي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تى أخبرني من أثق به أنه وقف على شيء من كلام النووي ذكر فيه أنه كان له صلى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يه وسلم عمامة قصيرة وعمامة طويلة وأن القصيرة كانت سبعة أذرع والطويلة اثني عش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ذراع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ذكره القاري وقال وظاهر كلام المدخل أن عمامته كانت سبعة أذرع مطلقا من غ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تقييد بالقصير والطويل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في النيل قال ابن رسلان في شرح السنن عند ذك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ديث عبد الرحمن وهي التي صارت شعار الصالحين المتمسكين بالسنة يعني إرسال العلا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ى الصدر انتهى والله تعالى أعلم وعلمه أت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منذري شيخ من أهل الي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جهول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لبس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ص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 w:val="32"/>
          <w:szCs w:val="32"/>
          <w:rtl w:val="true"/>
          <w:lang w:val="en-US" w:eastAsia="en-US"/>
        </w:rPr>
        <w:t>بالصاد المهملة وتشديد الميم وبالمد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حدثنا ‏ ‏جرير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أعمش ‏ ‏عن ‏ ‏أبي صالح ‏ ‏عن ‏ ‏أبي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نهى رسول الله ‏ ‏صلى الله عليه وسلم ‏ ‏عن لبستين أن ‏ ‏يحتب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رجل ‏ ‏مفضيا ‏ ‏بفرجه إلى السماء ويلبس ثوبه وأحد جانبيه خارج ‏ ‏ويلقي ثو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 عاتقه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لبستي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بصيغة التثنية وهو بكسر الل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أن المراد بالنهي الهيئة المخصوصة لا المرة الواحدة من اللبس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ن يحتب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رج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الاحتباء أن يقعد على إليتيه وينصب ساقيه ويلف عليه ثوبا وي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ه الحبوة وكانت من شأن العرب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فضيا بفرجه إلى السماء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م يكن بين فرجه وبين السماء شيء يواري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النهي عن الاحتباء إنما هو بقيد كش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فرج وإلا فهو جائز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يلبس ثوبه إلخ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عطف على قوله يحتب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هذا هو اللبسة الثانية وهو الصماء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معنى ويلبس الرجل ثوبه ويلقيه على أح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اتقيه فيخرج أحد جانبيه عن الثوب ويبدو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جاء تفسير الصماء في رواية البخاري بلفظ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صماء أن يجعل ثوبه على أحد عاتقيه فيبدو أحد شقيه ليس عليه ثوب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قد أخرج البخاري والنسائي من حديث أبي سعيد الخدري رضي الله عنه 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بي صلى الله عليه وسلم نهى عن اشتمال الصماء وأن يحتبي الرجل في ثوب واحد ولي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 فرجه منه شي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" 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حماد ‏ ‏عن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زبير ‏ ‏عن ‏ ‏جاب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نهى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عن ‏ ‏الصماء ‏ ‏وعن ‏ ‏الاحتباء ‏ ‏في ثوب واحد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جاب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و ابن عبد الله رضي الله عنه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الصماء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أهل اللغة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هو أن يجلل جسده بالثوب 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رفع منه جانبا ولا يبقى ما يخرج منه يد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ابن قتيبة سميت صماء لأنه يس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نافذ كلها فتصير كالصخرة الصماء التي ليس فيها خرق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فقهاء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هو أن يلتح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ثوب ثم يرفعه من أحد جانبيه فيضعه على منكبيه فيصير فرجه بادي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على تفسير أهل اللغة يكون مكروها لئلا يعرض له حاجة فيتعسر عليه إخراج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ده فيلحقه الضر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على تفسير الفقهاء يحرم لأجل انكشاف العور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الحافظ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ظاهر سياق المصنف يعني البخاري من رواية يونس في اللباس أن التفسير المذكور في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رفوع وهو موافق لما قال الفقهاء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على تقدير أن يكون موقوفا فهو حجة على الصحي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أنه تفسير من الراوي لا يخالف الخبر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لت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تفسير المذكور في حد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ي هريرة المذكور مرفوع بلا شك وهو موافق للتفسير المذكور في رواية يونس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خاري فهو المعتمد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عن الاحتباء في ثوب واح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تقدم معن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احتباء والمطلق ها هنا محمول على المقيد في الحديث الذي قبل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مسلم والنس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ح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أزر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 w:val="32"/>
          <w:szCs w:val="32"/>
          <w:rtl w:val="true"/>
          <w:lang w:val="en-US" w:eastAsia="en-US"/>
        </w:rPr>
        <w:t>جمع زر بكسر الزاي وتشديد الراء هو الذي يوضع في القميص قال في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القاموس وقال في الصراح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زر بالكسر كوبك كربيان وجزآن ويقال له بالهندية كهندي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نفيلي ‏ ‏وأحمد بن يونس ‏ ‏قالا حدثنا ‏ ‏زهي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عروة بن عبد الله ‏ ‏قال ‏ ‏ابن نفيل ‏ ‏ابن قشير أبو مهل الجعف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معاوية بن قرة ‏ ‏حدثني ‏ ‏أبي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ت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في رهط من ‏ ‏مزينة ‏ ‏فبايعناه وإن قميص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طلق الأزرار قال فبايعته ثم أدخلت يدي في ‏ ‏جيب ‏ ‏قميصه فمسست الخا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عروة ‏ ‏فما رأيت ‏ ‏معاوية ‏ ‏ولا ابنه قط إلا مطلقي أزرارهم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في شتاء ولا حر ولا يزرران أزرارهما أبدا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حدثنا النفيل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و عبد الله بن محمد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ي بن نفيل بنون وفاء مصغر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ابن نفي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هو النفيل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ذكور أي قال النفيلي في روايته بعد قوله عروة بن عبد الل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بن قشير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بالقاف والمعجمة مصغر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بو مه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بفتح الميم واله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تخفيف اللا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جعف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بضم الجيم والحاصل أن النفيلي 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خبرنا عروة بن عبد الله بن قشير أبو مهل الجعفي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ما أحمد بن يونس فقال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وايته أخبرنا عروة بن عبد الله فقط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خبرنا معاوية بن قرة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بضم قاف وتشديد راء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ي رهط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أي مع طائف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تأتي بمعنى مع كما في قوله تعالى </w:t>
      </w:r>
      <w:r>
        <w:rPr>
          <w:sz w:val="32"/>
          <w:szCs w:val="32"/>
          <w:rtl w:val="true"/>
          <w:lang w:val="en-US" w:eastAsia="en-US"/>
        </w:rPr>
        <w:t xml:space="preserve">: { </w:t>
      </w:r>
      <w:r>
        <w:rPr>
          <w:sz w:val="32"/>
          <w:sz w:val="32"/>
          <w:szCs w:val="32"/>
          <w:rtl w:val="true"/>
          <w:lang w:val="en-US" w:eastAsia="en-US"/>
        </w:rPr>
        <w:t xml:space="preserve">ادخلوا في أمم </w:t>
      </w:r>
      <w:r>
        <w:rPr>
          <w:sz w:val="32"/>
          <w:szCs w:val="32"/>
          <w:rtl w:val="true"/>
          <w:lang w:val="en-US" w:eastAsia="en-US"/>
        </w:rPr>
        <w:t xml:space="preserve">} </w:t>
      </w:r>
      <w:r>
        <w:rPr>
          <w:sz w:val="32"/>
          <w:sz w:val="32"/>
          <w:szCs w:val="32"/>
          <w:rtl w:val="true"/>
          <w:lang w:val="en-US" w:eastAsia="en-US"/>
        </w:rPr>
        <w:t>والرهط بسكون الهاء ويحرك قو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جل وقبيلته أو من ثلاثة إلى عشرة كذا في القاموس وقيل إلى الأربعين على ما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هاي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ن مزين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بالتصغير قبيلة من مضر والجار صفة لره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إن قميصه لمطلق الأزرا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جمع زر القميص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 بعض النسخ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إن قميصه لمطلق بغير ذكر الأزرا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 رواية الترمذي في شمائله وإن قميصه لمطل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و قال زر قميصه مطلق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قارئ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مفسرا لقوله لمطلق الأزرا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أي محلول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و متروكها مركب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ميرك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غير مشدود الأزرا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عسقلان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ي غ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زرور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ولعل هذا الاختلاف مبني على ما في الشمائ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ثم نقل رواية الشمائل 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وله وإن قميصه لمطلق أو قال زر قميصه مطلق وقال أي غير مركبة بزرار أو غير مربو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شك من شيخ الترمذي انتهى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ي جيب قميص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بفتح الجيم وس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حتية بعدها موحدة ما يقطع من الثوب ليخرج الرأس أو اليد أو غير ذلك قال الحافظ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ي الفتح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قوله أدخلت يدي إلخ يقتضي أن جيب قميصه كان في صدره لما في صدر الحد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نه رئي مطلق القميص أي غير مزرور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مسس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بكسر الس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ولى ويفتح والأولى هي اللغة الفصيحة أي لمست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خات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بفت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اء وبكسر أي خاتم النبو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لا مطلقي أزرارهم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اف وسكون التحتية على صيغة التثنية سقطت النون بالإضاف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 يزررا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زرارهما أبد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بعض النسخ ولا يزران من الثلاث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في الصرا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زر بالفتح كوبك يستن بيراهن رابرخود من باب نصر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إنما تركا الزر لشدة اتباعه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ما كان عليه رسول الله صلى الله عليه وسل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كذلك كان ابن عمر رضي الله عنه ي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حلول الأزرار وقال رأيت رسول الله صلى الله عليه وسلم محلول الأزرار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رواه البز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سند حسن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أخرجه الترمذي وابن ماج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والد معاوية هو قرة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إياس المزني له صحب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كنيته أبو معاوي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هو جد إياس بن معاوية بن قرة قاض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بصر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ذكر الدارقطني أن هذا الحديث تفرد ب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ذكر أبو عمر النم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ن قرة بن إياس لم يرو عنه غير ابنه معاوية بن قرة هذا آخر كلام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أبو مهل بفت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يم وبعدها هاء مفتوحة ولام مخففة ابن عبد الله بن بشير جعفي كوفي وثقه أبو </w:t>
      </w:r>
      <w:r>
        <w:rPr>
          <w:sz w:val="32"/>
          <w:sz w:val="32"/>
          <w:szCs w:val="32"/>
          <w:rtl w:val="true"/>
          <w:lang w:val="en-US" w:eastAsia="en-US"/>
        </w:rPr>
        <w:t>زرع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ازي رضي الله عن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تقن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 w:val="32"/>
          <w:szCs w:val="32"/>
          <w:rtl w:val="true"/>
          <w:lang w:val="en-US" w:eastAsia="en-US"/>
        </w:rPr>
        <w:t>بقاف ونون ثقيلة هو تغطية الرأس وأكثر الوجه برداء أو غيره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داود بن سفيان ‏ ‏حدثنا ‏ ‏عبد الرزاق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خبرنا ‏ ‏معمر ‏ ‏قال قال ‏ ‏الزهري ‏ ‏قال ‏ ‏عروة ‏ ‏قالت ‏ ‏عائشة ‏ ‏رضي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نه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بينا نحن جلوس في بيتنا في ‏ ‏نحر ‏ ‏الظهيرة 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ئل ‏ ‏لأبي بكر ‏ ‏رضي الله عنه ‏ ‏هذا رسول الله ‏ ‏صلى الله عليه وسلم ‏ ‏مق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متقنعا ‏ ‏في ساعة لم يكن يأتينا فيها فجاء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استأذن فأذن له فدخل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ينا نح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آل أبي بك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لوس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جالسو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ي بيتن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بمك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نحر الظهير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ظاء المعجمة وكسر الهاء المهملة أي أول الهاج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في النهاية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ي حين تبلغ الشمس منتهاها من الارتفاع كأنها وصلت 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نحر وهو أعلى الصد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نحر الشيء أول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قبل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توج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تقنع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النون المشددة أي مغطيا رأسه بالقناع أي بطر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ردائه على ما هو عادة العرب لحر الظهير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يمكن أنه أراد به التستر لكيلا يعرفه ك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ح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هما حالان مترادفان أو متداخلان والعامل معنى اسم الإشار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لحد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طويل في شأن الهجرة أتى أبو داود بطرف من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ه دلالة على مشروعية التقن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بخاري بنحوه في الحديث الطويل في الهج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ج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إسب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إز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 w:val="32"/>
          <w:szCs w:val="32"/>
          <w:rtl w:val="true"/>
          <w:lang w:val="en-US" w:eastAsia="en-US"/>
        </w:rPr>
        <w:t>أي في إرساله وإرخائه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يحيى ‏ ‏عن ‏ ‏أبي غفار ‏ ‏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بو تميمة الهجيمي ‏ ‏وأبو تميمة ‏ ‏اسمه ‏ ‏طريف بن مجالد ‏ ‏عن ‏ ‏أبي جر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جابر بن سليم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رأيت رجلا ‏ ‏يصدر ‏ ‏الناس 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أيه لا يقول شيئا إلا ‏ ‏صدروا ‏ ‏عنه قلت من هذا قالوا هذا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قلت عليك السلام يا رسول الله مرتين قال ‏ ‏لا تقل عليك السلام 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ك السلام تحية الميت قل السلام عليك قال قلت أنت رسول الله قال أنا رسول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 إذا أصابك ضر فدعوته كشفه عنك وإن أصابك عام ‏ ‏سنة ‏ ‏فدعوته أنبتها لك 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نت بأرض ‏ ‏قفراء ‏ ‏أو فلاة فضلت ‏ ‏راحلتك ‏ ‏فدعوته ردها عليك قال قلت ‏ ‏اع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إلي قال لا تسبن أحدا قال فما سببت بعده حرا ولا عبدا ولا بعيرا ولا شاة قال 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رن شيئا من المعروف وأن تكلم أخاك وأنت منبسط إليه وجهك إن ذلك من المعروف وار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زارك إلى نصف الساق فإن أبيت فإلى الكعبين وإياك ‏ ‏وإسبال ‏ ‏الإزار فإنها م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مخيلة ‏ ‏وإن الله لا يحب ‏ ‏المخيلة ‏ ‏وإن امرؤ شتمك وعيرك بما يعلم فيك 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يره بما تعلم فيه فإنما ‏ ‏وبال ‏ ‏ذلك عليه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هجيم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بضم الهاء وفتح الجي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أبو تميمة اسمه طريف بن مجال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بو تميمة مبتدأ وقوله اسمه طريف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جالد خبر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أبي جر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جيم وفتح الراء وتشديد الي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صغر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جابر بن سلي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جر بدل من أبي جري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صدر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ناس عن رأي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يرجعون عن قبول قول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يعني يقبلون قو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في المجمع شبه المنصرفين عنه صلى الله عليه وسلم بعد توجههم إليه لسؤ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عادهم ومعاشهم بواردة صدروا عن المنهل بعد الري أي ينصرفون عما يراه ويستصوبو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يعملون ب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ا يقول شيئا إلا صدروا عن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قال في فتح الودو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ي يأخذون منه كل ما حكم به ويقبلون حكم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ال لا تقل عليك السلام فإ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ليك السلام تحية المي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خطا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هذا يوهم أن السنة في تح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يت أن يقال له عليك السلام كما يفعله كثير من العام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د ثبت عن النبي ص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ه عليه وسلم أنه دخل المقبرة فقال السلام عليكم أهل دار قوم مؤمني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قد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دعاء على اسم المدعو له كهو في تحية الأحياء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إنما كان ذلك القول منه إشارة 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 جرت به العادة منهم في تحية الأموات إذ كانوا يقدمون اسم الميت على الدعاء 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ذكور في أشعارهم كقول الشاعر عليك سلام الله قيس بن عاصم ورحمته إن شاء أن يترح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كقول الشماخ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عليك سلام من أمير وباركت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يد الله في ذاك الأديم الممزق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سن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ا تختلف في تحية الأحياء والأموات بدليل حديث أبي هريرة الذي ذكرناه والله أع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نتهى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ذي إذا أصابك إلخ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صفة لله عز وجل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دعوت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صيغة الخطاب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كشفه عنك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دفعه عن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ام سن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قحط وجدب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نبتها لك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ي صيرها ذات نبات أي بدلها خصب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أرض قف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قا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سكون الفاء أي خالية عن الماء والشج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و فلا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أي مفاز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ضلت راحلتك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أي ضاعت وغابت عنك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عهد إل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أوصني بما أنتفع ب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ن ذلك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أي كلامك 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وجه المذكو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إياك وإسبال الإزا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حذر إرسال الإز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إرخاءه من الكعبي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إن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إسبال الإزا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مخيل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وزن عظيمة وهي بمعنى الخيلاء والتكب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لا تعير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من التعيير وهو التوبيخ والتعييب على ذنب سبق لأحد من قديم العهد سو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م توبته منه أم لا وأما التعيير في حال المباشرة أو بعيده قبل ظهور التوبة فواج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من قدر علي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ربما يجب الحد أو التعزي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هو من باب الأمر بالمعروف والنهي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نكر قال القار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حديث يدل على أن القدر المستحب فيما ينزل إليه الإزار 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صف الساقين والجائز بلا كراهة ما تحته إلى الكعبين وما نزل عن الكعبين بحيث يغط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كعبين فهو حرا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أخرج النسائي من حديث حذيفة قال قال رسول الله صلى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يه وسلم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موضع الإزار إلى أنصاف الساقين والعضل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إن أبيت فأسفل فإن أبيت ف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راء الساق ولا حق للكعبين في الإزار </w:t>
      </w:r>
      <w:r>
        <w:rPr>
          <w:sz w:val="32"/>
          <w:szCs w:val="32"/>
          <w:rtl w:val="true"/>
          <w:lang w:val="en-US" w:eastAsia="en-US"/>
        </w:rPr>
        <w:t>" 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ترم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نسائي مختصرا وقال الترمذي حسن صحيح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ال النووي في رياض الصالح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رواه أبو داو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ترمذي بالإسناد الصحيح انتهى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onotype Koufi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  <w:lang w:val="en-US" w:eastAsia="en-US"/>
        </w:rPr>
        <w:br/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تعليق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الحافظ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ق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الجوزية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 xml:space="preserve">ذكر الشيخ ابن القيم رحمه الله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حديثا فيه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وسلام عليك تح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وتى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وكلام المنذري إلى آخره ثم 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هذا الفرق </w:t>
      </w:r>
      <w:r>
        <w:rPr>
          <w:sz w:val="32"/>
          <w:szCs w:val="32"/>
          <w:rtl w:val="true"/>
          <w:lang w:val="en-US" w:eastAsia="en-US"/>
        </w:rPr>
        <w:t xml:space="preserve">- </w:t>
      </w:r>
      <w:r>
        <w:rPr>
          <w:sz w:val="32"/>
          <w:sz w:val="32"/>
          <w:szCs w:val="32"/>
          <w:rtl w:val="true"/>
          <w:lang w:val="en-US" w:eastAsia="en-US"/>
        </w:rPr>
        <w:t xml:space="preserve">إن صح </w:t>
      </w:r>
      <w:r>
        <w:rPr>
          <w:sz w:val="32"/>
          <w:szCs w:val="32"/>
          <w:rtl w:val="true"/>
          <w:lang w:val="en-US" w:eastAsia="en-US"/>
        </w:rPr>
        <w:t xml:space="preserve">- </w:t>
      </w:r>
      <w:r>
        <w:rPr>
          <w:sz w:val="32"/>
          <w:sz w:val="32"/>
          <w:szCs w:val="32"/>
          <w:rtl w:val="true"/>
          <w:lang w:val="en-US" w:eastAsia="en-US"/>
        </w:rPr>
        <w:t>فهو دليل 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تسوية بين الأحياء والأموات في السلام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فإن المسلم على أخيه الميت يتوقع جوا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يض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بن عبد البر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ثبت عن النبي صلى الله عليه وسلم أنه قال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ما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جل يمر بقبر أخيه كان يعرفه في الدنيا فيسلم عليه إلا رد الله عليه روحه حتى ير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يه السلام </w:t>
      </w:r>
      <w:r>
        <w:rPr>
          <w:sz w:val="32"/>
          <w:szCs w:val="32"/>
          <w:rtl w:val="true"/>
          <w:lang w:val="en-US" w:eastAsia="en-US"/>
        </w:rPr>
        <w:t>" 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شيخ ابن القيم رحمه الله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فيه أيضا نكتة حسن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ن الدعاء بالسلام دعاء بخي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أحسن في دعاء الخير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ن يقدم الدعاء على المدع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كقوله تعالى </w:t>
      </w:r>
      <w:r>
        <w:rPr>
          <w:sz w:val="32"/>
          <w:szCs w:val="32"/>
          <w:rtl w:val="true"/>
          <w:lang w:val="en-US" w:eastAsia="en-US"/>
        </w:rPr>
        <w:t xml:space="preserve">{ </w:t>
      </w:r>
      <w:r>
        <w:rPr>
          <w:sz w:val="32"/>
          <w:sz w:val="32"/>
          <w:szCs w:val="32"/>
          <w:rtl w:val="true"/>
          <w:lang w:val="en-US" w:eastAsia="en-US"/>
        </w:rPr>
        <w:t xml:space="preserve">رحمة الله وبركاته عليكم أهل البيت </w:t>
      </w:r>
      <w:r>
        <w:rPr>
          <w:sz w:val="32"/>
          <w:szCs w:val="32"/>
          <w:rtl w:val="true"/>
          <w:lang w:val="en-US" w:eastAsia="en-US"/>
        </w:rPr>
        <w:t xml:space="preserve">} : </w:t>
      </w:r>
      <w:r>
        <w:rPr>
          <w:sz w:val="32"/>
          <w:sz w:val="32"/>
          <w:szCs w:val="32"/>
          <w:rtl w:val="true"/>
          <w:lang w:val="en-US" w:eastAsia="en-US"/>
        </w:rPr>
        <w:t xml:space="preserve">وقوله </w:t>
      </w:r>
      <w:r>
        <w:rPr>
          <w:sz w:val="32"/>
          <w:szCs w:val="32"/>
          <w:rtl w:val="true"/>
          <w:lang w:val="en-US" w:eastAsia="en-US"/>
        </w:rPr>
        <w:t xml:space="preserve">( </w:t>
      </w:r>
      <w:r>
        <w:rPr>
          <w:sz w:val="32"/>
          <w:sz w:val="32"/>
          <w:szCs w:val="32"/>
          <w:rtl w:val="true"/>
          <w:lang w:val="en-US" w:eastAsia="en-US"/>
        </w:rPr>
        <w:t>وسلام عليه يو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لد ويوم يموت </w:t>
      </w:r>
      <w:r>
        <w:rPr>
          <w:sz w:val="32"/>
          <w:szCs w:val="32"/>
          <w:rtl w:val="true"/>
          <w:lang w:val="en-US" w:eastAsia="en-US"/>
        </w:rPr>
        <w:t xml:space="preserve">) : </w:t>
      </w:r>
      <w:r>
        <w:rPr>
          <w:sz w:val="32"/>
          <w:sz w:val="32"/>
          <w:szCs w:val="32"/>
          <w:rtl w:val="true"/>
          <w:lang w:val="en-US" w:eastAsia="en-US"/>
        </w:rPr>
        <w:t xml:space="preserve">وقوله </w:t>
      </w:r>
      <w:r>
        <w:rPr>
          <w:sz w:val="32"/>
          <w:szCs w:val="32"/>
          <w:rtl w:val="true"/>
          <w:lang w:val="en-US" w:eastAsia="en-US"/>
        </w:rPr>
        <w:t xml:space="preserve">: ( </w:t>
      </w:r>
      <w:r>
        <w:rPr>
          <w:sz w:val="32"/>
          <w:sz w:val="32"/>
          <w:szCs w:val="32"/>
          <w:rtl w:val="true"/>
          <w:lang w:val="en-US" w:eastAsia="en-US"/>
        </w:rPr>
        <w:t xml:space="preserve">سلام عليكم بما صبرتم </w:t>
      </w:r>
      <w:r>
        <w:rPr>
          <w:sz w:val="32"/>
          <w:szCs w:val="32"/>
          <w:rtl w:val="true"/>
          <w:lang w:val="en-US" w:eastAsia="en-US"/>
        </w:rPr>
        <w:t xml:space="preserve">) : </w:t>
      </w:r>
      <w:r>
        <w:rPr>
          <w:sz w:val="32"/>
          <w:sz w:val="32"/>
          <w:szCs w:val="32"/>
          <w:rtl w:val="true"/>
          <w:lang w:val="en-US" w:eastAsia="en-US"/>
        </w:rPr>
        <w:t xml:space="preserve">وأما الدعاء بالشر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يقد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دعو عليه على الدعاء غالب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كقوله لإبليس </w:t>
      </w:r>
      <w:r>
        <w:rPr>
          <w:sz w:val="32"/>
          <w:szCs w:val="32"/>
          <w:rtl w:val="true"/>
          <w:lang w:val="en-US" w:eastAsia="en-US"/>
        </w:rPr>
        <w:t xml:space="preserve">{ </w:t>
      </w:r>
      <w:r>
        <w:rPr>
          <w:sz w:val="32"/>
          <w:sz w:val="32"/>
          <w:szCs w:val="32"/>
          <w:rtl w:val="true"/>
          <w:lang w:val="en-US" w:eastAsia="en-US"/>
        </w:rPr>
        <w:t xml:space="preserve">وأن عليك لعنتي </w:t>
      </w:r>
      <w:r>
        <w:rPr>
          <w:sz w:val="32"/>
          <w:szCs w:val="32"/>
          <w:rtl w:val="true"/>
          <w:lang w:val="en-US" w:eastAsia="en-US"/>
        </w:rPr>
        <w:t xml:space="preserve">} : </w:t>
      </w:r>
      <w:r>
        <w:rPr>
          <w:sz w:val="32"/>
          <w:sz w:val="32"/>
          <w:szCs w:val="32"/>
          <w:rtl w:val="true"/>
          <w:lang w:val="en-US" w:eastAsia="en-US"/>
        </w:rPr>
        <w:t xml:space="preserve">وقوله </w:t>
      </w:r>
      <w:r>
        <w:rPr>
          <w:sz w:val="32"/>
          <w:szCs w:val="32"/>
          <w:rtl w:val="true"/>
          <w:lang w:val="en-US" w:eastAsia="en-US"/>
        </w:rPr>
        <w:t xml:space="preserve">{ </w:t>
      </w:r>
      <w:r>
        <w:rPr>
          <w:sz w:val="32"/>
          <w:sz w:val="32"/>
          <w:szCs w:val="32"/>
          <w:rtl w:val="true"/>
          <w:lang w:val="en-US" w:eastAsia="en-US"/>
        </w:rPr>
        <w:t>وإ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يك اللعنة </w:t>
      </w:r>
      <w:r>
        <w:rPr>
          <w:sz w:val="32"/>
          <w:szCs w:val="32"/>
          <w:rtl w:val="true"/>
          <w:lang w:val="en-US" w:eastAsia="en-US"/>
        </w:rPr>
        <w:t xml:space="preserve">} : </w:t>
      </w:r>
      <w:r>
        <w:rPr>
          <w:sz w:val="32"/>
          <w:sz w:val="32"/>
          <w:szCs w:val="32"/>
          <w:rtl w:val="true"/>
          <w:lang w:val="en-US" w:eastAsia="en-US"/>
        </w:rPr>
        <w:t xml:space="preserve">وقوله </w:t>
      </w:r>
      <w:r>
        <w:rPr>
          <w:sz w:val="32"/>
          <w:szCs w:val="32"/>
          <w:rtl w:val="true"/>
          <w:lang w:val="en-US" w:eastAsia="en-US"/>
        </w:rPr>
        <w:t xml:space="preserve">{ </w:t>
      </w:r>
      <w:r>
        <w:rPr>
          <w:sz w:val="32"/>
          <w:sz w:val="32"/>
          <w:szCs w:val="32"/>
          <w:rtl w:val="true"/>
          <w:lang w:val="en-US" w:eastAsia="en-US"/>
        </w:rPr>
        <w:t xml:space="preserve">عليهم دائرة السوء </w:t>
      </w:r>
      <w:r>
        <w:rPr>
          <w:sz w:val="32"/>
          <w:szCs w:val="32"/>
          <w:rtl w:val="true"/>
          <w:lang w:val="en-US" w:eastAsia="en-US"/>
        </w:rPr>
        <w:t xml:space="preserve">} : </w:t>
      </w:r>
      <w:r>
        <w:rPr>
          <w:sz w:val="32"/>
          <w:sz w:val="32"/>
          <w:szCs w:val="32"/>
          <w:rtl w:val="true"/>
          <w:lang w:val="en-US" w:eastAsia="en-US"/>
        </w:rPr>
        <w:t xml:space="preserve">وقوله </w:t>
      </w:r>
      <w:r>
        <w:rPr>
          <w:sz w:val="32"/>
          <w:szCs w:val="32"/>
          <w:rtl w:val="true"/>
          <w:lang w:val="en-US" w:eastAsia="en-US"/>
        </w:rPr>
        <w:t xml:space="preserve">{ </w:t>
      </w:r>
      <w:r>
        <w:rPr>
          <w:sz w:val="32"/>
          <w:sz w:val="32"/>
          <w:szCs w:val="32"/>
          <w:rtl w:val="true"/>
          <w:lang w:val="en-US" w:eastAsia="en-US"/>
        </w:rPr>
        <w:t>وعليهم غضب ولهم عذاب شد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} :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سر هذا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ن في الدعاء بالخير يقدم اسم الدعاء المحبوب المطلوب 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شتهيه النفوس فيبدأ القلب والسمع ذكر اسم المحبوب المطلوب ثم يتبعه بذكر المدعو 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أما في الدعاء عليه ففي تقديم المدعو عليه إيذان باختصاصه بذلك الدعاء كأنه ق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ه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هذا لك وحدك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لا يشركك فيه الداعي ولا غير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بخلاف الدعاء بالخير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فإ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طلوب عموم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كلما عمم به الداعي كان أفضل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فلما كان التقديم مؤذنا بالاختصاص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ترك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لهذا يقدم إذا أريد الاختصاص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كقوله </w:t>
      </w:r>
      <w:r>
        <w:rPr>
          <w:sz w:val="32"/>
          <w:szCs w:val="32"/>
          <w:rtl w:val="true"/>
          <w:lang w:val="en-US" w:eastAsia="en-US"/>
        </w:rPr>
        <w:t xml:space="preserve">: { </w:t>
      </w:r>
      <w:r>
        <w:rPr>
          <w:sz w:val="32"/>
          <w:sz w:val="32"/>
          <w:szCs w:val="32"/>
          <w:rtl w:val="true"/>
          <w:lang w:val="en-US" w:eastAsia="en-US"/>
        </w:rPr>
        <w:t>أولئك عليهم صلوات من ربهم ورح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}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له أعلم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نفيلي ‏ ‏حدثنا ‏ ‏زهير ‏ ‏حدثنا ‏ ‏موسى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قبة ‏ ‏عن ‏ ‏سالم بن عبد الله ‏ ‏عن ‏ ‏أبي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من جر ثوبه ‏ ‏خيلاء ‏ ‏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ظر الله إليه يوم القيامة فقال ‏ ‏أبو بكر ‏ ‏إن أحد جانبي إزاري ‏ ‏يسترخ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إني ‏ ‏لأتعاهد ‏ ‏ذلك منه قال لست ممن يفعله ‏ ‏خيلاء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ن جر ثوبه خيلاء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خاء المعج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فتح التحتية وبالمد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هو والمخيلة والبطر والكبر والزهو والتبخت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لها بمعنى واحد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م ينظر الله إليه يوم القيام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نظ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قيقة في إدراك العين للمرئي وهو هنا مجاز عن الرحمة أي لا يرحمه الله لامتنا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حقيقة النظر في حقه تعالى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علاقة هي السببي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إن من نظر إلى غيره وهو في حا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متهنة رحم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عراقي في شرح الترمذ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عبر عن المعنى الكائن عند النظ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نظر لأن من نظر إلى متواضع رحمه ومن نظر إلى متكبر مقت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الرحمة والمق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تسببان عن النظر كذا في النيل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ن أحد جانبي إزار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اء وسكون الياء بصيغة التثنية سقطت النون بالإضاف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سترخ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بالخاء المعجمة وكانت سبب استرخائه نحافة جسم أبي بكر رضي الله ع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ني لأتعاهد ذلك من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من التعاهد وهو بمعنى الحفظ والرع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بعض النسخ إلا أن أتعاهد ذلك من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كذلك في رواية الشيخين ومعناه أنه 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سترخي أحد جانبي إزاره إذا تحرك يمشي أو غيره بغير اختياره فإذا كان محافظا 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ا يسترخي لأنه كلما كاد يسترخي شد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أي رسول الله ص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 عليه وسل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نك لست ممن يفعله خيلاء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قال القا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معنى أن استرخاءه من غير قصد لا يضر لا سيما ممن لا يكون من شيمته الخيلاء ولك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فضل هو المتابعة وبه يظهر أن سبب الحرمة في جر الإزار هو الخيلاء كما هو مقيد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شرطية من الحديث المصدر به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حديث يدل على تحريم جر الثوب خيلاء والمر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جره هو جره على وجه الأرض وهو الموافق لقوله صلى الله عليه وسلم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ما أسفل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كعبين من الإزار في النار كما سيأت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ظاهر الحديث أن الإسبال محرم على الرج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نساء لما في صيغة من في قوله من جر من العموم ولكنه قد أجمع المسلمون على جوا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إسبال للنساء كما صرح بذلك ابن رسلان في شرح السنن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ظاهر التقييد بقوله خيل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دل بمفهومه أن جر الثوب لغير الخيلاء لا يكون داخلا في هذا الوعيد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بد البر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مفهومه أن الجار لغير الخيلاء لا يلحقه الوعيد إلا أنه مذموم و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نووي لا يجوز الإسبال تحت الكعبين إن كان للخيلاء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إن كان لغيرها فهو مكرو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بن العر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لا يجوز للرجل أن يجاوز بثوبه كعبه ويقول لا أجره خيلاء ل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هي قد تناوله لفظا ولا يجوز تناوله لفظا أن يخالفه إذ صار حكمه أن يقول 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متثله لأن تلك العلة ليست في فإنها دعوى غير مسلم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بل إطالة ذيله دالة على تكبر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حاصله أن الإسبال يستلزم جر الثوب وجر الثوب يستلزم الخيلاء ولو لم يقصد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ابس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يدل على عدم اعتبار التقييد بالخيلاء قوله صلى الله عليه وسلم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إيا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إسبال الإزار فإنها من المخيلة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كما سبق في حديث جابر بن سليم وحديث أبي أما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بينما نحن مع رسول الله صلى الله عليه وسلم إذ لحق بنا عمرو بن زرا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نصاري في حلة إزار ورداء قد أسبل فجعل صلى الله عليه وسلم يأخذ بناحيه ثو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يتواضع لله عز وجل ويقول عبدك وابن عبدك وأمتك حتى سمعها عمرو فقال يا رسول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إني أحمش الساقي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قال يا عمرو إن الله تعالى أحسن كل شيء خلقه يا عمرو إن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ا يحب المسبل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أخرجه الطبراني ورجاله ثقات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الشوكاني في النيل إن قوله ص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ه عليه وسلم لأبي بكر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إنك لست ممن يفعل ذلك خيلاء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تصريح بأن مناط التحري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خيلاء وأن الإسبال قد يكون للخيلاء وقد يكون لغير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لا بد من حمل قوله فإنها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خيلة في حديث جابر بن سليم على أنه خرج مخرج الغالب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يكون الوعيد المذكور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حديث ابن عمر متوجها إلى من فعل ذلك اختيال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قول بأن كل إسبال من المخيلة أخ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ظاهر حديث جابر ترده الضرور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إن كل أحد يعلم أن من الناس من يسبل إزاره مع عد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خطور الخيلاء ببال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يرده ما تقدم من قوله صلى الله عليه وسلم لأبي بكر لما عرف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بهذا يحصل الجمع بين الأحاديث وعدم إهدار قيد الخيلاء المصرح به في الصحيحين 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ما حديث أبي أمامة فغاية ما فيه التصريح بأن الله لا يحب المسبل وحديث ابن عم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قيد بالخيلاء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حمل المطلق على المقيد واجب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ما كون الظاهر من عمرو أنه 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قصد الخيلاء فما بمثل هذا الظاهر تعارض الأحاديث الصحيحة انتهى كلام الشوكاني 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قول ضعيف والصحيح أن كل إسبال من المخيلة إن فعله قصد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د أشبع الكلام الحافظ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حجر رحمه الله في الفتح فأجاد وأصاب والله أعل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خاري وم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أبان ‏ ‏حدثنا ‏ ‏يحي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أبي جعفر ‏ ‏عن ‏ ‏عطاء بن يسار ‏ ‏عن ‏ ‏أبي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بينما رجل ‏ ‏يصلي ‏ ‏مسبلا ‏ ‏إزاره فقال له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اذهب فتوضأ فذهب فتوضأ ثم جاء فقال اذهب فتوضأ فقال له رجل يا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ما لك أمرته أن يتوضأ ثم سكت عنه قال إنه كان ‏ ‏يصلي وهو ‏ ‏مسبل ‏ ‏إزار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إن الله لا يقبل صلاة رجل ‏ ‏مسبل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سبلا إزار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رسلا إزاره تحت الكعب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ذهب فتوضأ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قيل إنما أمره بالوضوء ليعلم أنه مرتكب معص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ما استقر في نفوسهم أن الوضوء يكفر الخطايا ويزيل أسبابها كالغضب ونحو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طي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لعل السر في أمره بالتوضي وهو طاهر أن يتفكر الرجل في سبب ذلك الأمر فيق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 شناعة ما ارتكبه وأن الله تعالى ببركة أمر رسول الله صلى الله عليه وسلم بطها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ظاهر يطهر باطنه من التكبر والخيلاء لأن الطهارة الظاهرة مؤثرة في طهارة الباط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ا لك أمرته أن يتوضأ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والحال أنه طاهر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حديث يد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 تشديد أمر الإسبال وأن الله تعالى لا يقبل صلاة المسبل وأن عليه أن يعيد الوضو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صلا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منذري وفي إسناده أبو جعفر رجل من أهل المدينة لا يعرف اسم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لت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الحديث سنده حسن وتقدم الكلام فيه في باب من قال يتزر به إ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كان ضيقا من كتاب الصلا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نووي في رياض الصالحين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رواه أبو داو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بإسناد صحيح على شرط مسلم انتهى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onotype Koufi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  <w:lang w:val="en-US" w:eastAsia="en-US"/>
        </w:rPr>
        <w:br/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تعليق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الحافظ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ق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الجوزية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 xml:space="preserve">ثم ذكر الشيخ ابن القيم رحمه الله </w:t>
      </w:r>
      <w:r>
        <w:rPr>
          <w:sz w:val="32"/>
          <w:szCs w:val="32"/>
          <w:rtl w:val="true"/>
          <w:lang w:val="en-US" w:eastAsia="en-US"/>
        </w:rPr>
        <w:t>: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حديث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لا يقبل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صلاة رجل مسبل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ثم 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وجه هذا الحديث </w:t>
      </w:r>
      <w:r>
        <w:rPr>
          <w:sz w:val="32"/>
          <w:szCs w:val="32"/>
          <w:rtl w:val="true"/>
          <w:lang w:val="en-US" w:eastAsia="en-US"/>
        </w:rPr>
        <w:t xml:space="preserve">-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له أعلم </w:t>
      </w:r>
      <w:r>
        <w:rPr>
          <w:sz w:val="32"/>
          <w:szCs w:val="32"/>
          <w:rtl w:val="true"/>
          <w:lang w:val="en-US" w:eastAsia="en-US"/>
        </w:rPr>
        <w:t xml:space="preserve">- </w:t>
      </w:r>
      <w:r>
        <w:rPr>
          <w:sz w:val="32"/>
          <w:sz w:val="32"/>
          <w:szCs w:val="32"/>
          <w:rtl w:val="true"/>
          <w:lang w:val="en-US" w:eastAsia="en-US"/>
        </w:rPr>
        <w:t>أن إسبال الإزار معص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كل من واقع معصية فإنه يؤمر بالوضوء والصلا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فإن الوضوء يطفئ حريق المعص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أحسن ما حمل عليه حديث الأمر بالوضوء من القهقهة في الصلاة هذا الوجه فإ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هقهة في الصلاة معصية فأمر النبي صلى الله عليه وسلم من فعلها بأن يحدث وضوء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محو به أثره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معه حديث علي عن أبي بكر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ما من مسلم يذنب ذنبا يتوضأ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يصلي ركعتين إلا غفر الله له ذنبه </w:t>
      </w:r>
      <w:r>
        <w:rPr>
          <w:sz w:val="32"/>
          <w:szCs w:val="32"/>
          <w:rtl w:val="true"/>
          <w:lang w:val="en-US" w:eastAsia="en-US"/>
        </w:rPr>
        <w:t>" . 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حفص بن عمر ‏ ‏حدثنا ‏ ‏شعبة ‏ ‏عن ‏ ‏علي بن مدرك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أبي زرعة بن عمرو بن جرير ‏ ‏عن ‏ ‏خرشة بن الحر ‏ ‏عن ‏ ‏أبي ذ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أنه قال ‏ ‏ثلاثة 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لمهم الله ولا ينظر إليهم يوم القيامة ولا يزكيهم ولهم عذاب أليم قلت من هم 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قد خابوا وخسروا فأعادها ثلاثا قلت من هم يا رسول الله خابوا وخسروا 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المسبل ‏ ‏والمنان ‏ ‏والمنفق سلعته بالحلف الكاذب أو الفاجر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مسدد ‏ ‏حدثنا ‏ ‏يحيى ‏ ‏عن ‏ ‏سفيان ‏ ‏عن ‏ ‏الأعمش ‏ ‏عن ‏ ‏سليمان بن مسه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خرشة بن الحر ‏ ‏عن ‏ ‏أبي ذر ‏ ‏عن النبي ‏ ‏صلى الله عليه وسلم ‏ ‏بهذ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والأول أتم قال ‏ ‏المنان ‏ ‏الذي لا يعطي شيئا إلا ‏ ‏منه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علي بن مدرك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ميم وإسكان الد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هملة وكسر الراء المهمل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خرش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خاء معجمة ثم ر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فتوحتين ثم شين معجم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ا يكلمهم الل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ا يكلمهم بكل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هل الخير وبإظهار الرضا بل بكلام أهل السخط والغضب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يل المراد الإعراض عن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ال جمهور المفسرين لا يكلمهم كلاما ينفعهم ويسره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 ينظر إليهم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يعرض عنهم ونظره تعالى لعباده رحمته ولطفه به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يزكيه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ا يطهرهم من دنس ذنوبه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لي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ؤل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د خابو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حرموا من الخي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خسرو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أنفسهم وأهليه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مسب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إزاره عن كعب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برا واختيال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المنا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الذي إذا أعطى م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يل 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ذا كال أو وزن نقص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المنفق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قال القاري بالتشديد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صولن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ال الطيبي رحمه الله بالتخفيف أي المروج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الحلف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اللام وإسكانها قاله النووي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كاذب أو الفاجر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شك من الراو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مراد من الفاجر الكاذب وفي الحديث دلالة على 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إسبال من أشد الذنوب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مسلم والترمذي والنسائي وا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اج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هذ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بهذا الحديث المذكو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أو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حديث الأول المذكو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سليمان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سه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منان الذي لا يعطي شيئا إلا من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قال الخطابي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عالم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نان يتأول على وجهين </w:t>
      </w:r>
      <w:r>
        <w:rPr>
          <w:sz w:val="32"/>
          <w:szCs w:val="32"/>
          <w:rtl w:val="true"/>
          <w:lang w:val="en-US" w:eastAsia="en-US"/>
        </w:rPr>
        <w:t>: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أحدهما من المنة وهي إن وقعت في الصدق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بطلت الأجر وإن كانت في المعروف كدرت الصنيعة وأفسدته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لوجه الآخر 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راد بالمن النقص يريد النقص من الحق والخيانة في الوزن والكيل ونحوهما ومن هذا 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ه سبحانه </w:t>
      </w:r>
      <w:r>
        <w:rPr>
          <w:sz w:val="32"/>
          <w:szCs w:val="32"/>
          <w:rtl w:val="true"/>
          <w:lang w:val="en-US" w:eastAsia="en-US"/>
        </w:rPr>
        <w:t xml:space="preserve">( </w:t>
      </w:r>
      <w:r>
        <w:rPr>
          <w:sz w:val="32"/>
          <w:sz w:val="32"/>
          <w:szCs w:val="32"/>
          <w:rtl w:val="true"/>
          <w:lang w:val="en-US" w:eastAsia="en-US"/>
        </w:rPr>
        <w:t xml:space="preserve">وإن لك لأجرا غير ممنون </w:t>
      </w:r>
      <w:r>
        <w:rPr>
          <w:sz w:val="32"/>
          <w:szCs w:val="32"/>
          <w:rtl w:val="true"/>
          <w:lang w:val="en-US" w:eastAsia="en-US"/>
        </w:rPr>
        <w:t xml:space="preserve">) 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غير منقوص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قالوا ومن ذلك يسمى المو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ونا لأنه ينقص الأعداد ويقطع الأعمار 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هارون بن عبد الله ‏ ‏حدثنا ‏ ‏أبو عامر يعني 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ملك بن عمرو ‏ ‏حدثنا ‏ ‏هشام بن سعد ‏ ‏عن ‏ ‏قيس بن بشر التغلبي ‏ ‏قال أخبرن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بي ‏ ‏وكان جليسا ‏ ‏لأبي الدرداء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بدمشق ‏ ‏رجل من ‏ ‏أصحاب النبي ‏ ‏صلى الله عليه وسلم ‏ ‏يقال له ‏ ‏ابن الحنظ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وكان رجلا ‏ ‏متوحدا ‏ ‏قلما يجالس الناس إنما هو صلاة فإذا فرغ فإنما هو تسب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كبير حتى يأتي أهله فمر بنا ونحن عند ‏ ‏أبي الدرداء ‏ ‏فقال له ‏ ‏أبو الدرداء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كلمة تنفعنا ولا تضرك قال بعث رسول الله ‏ ‏صلى الله عليه وسلم ‏ ‏سرية ‏ ‏فقد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جاء رجل منهم فجلس في المجلس الذي يجلس فيه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قال لرجل إلى جنبه لو رأيتنا حين التقينا نحن والعدو فحمل فلان فطعن فقال خذ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ي وأنا الغلام ‏ ‏الغفاري كيف ‏ ‏ترى في قوله قال ما ‏ ‏أراه إلا قد بطل أج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سمع بذلك آخر فقال ما ‏ ‏أرى بذلك بأسا فتنازعا حتى سمع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فقال سبحان الله لا بأس أن يؤجر ويحمد فرأيت ‏ ‏أبا الدرداء ‏ ‏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ذلك وجعل يرفع رأسه إليه ويقول أنت سمعت ذلك من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يقول نعم فما زال يعيد عليه حتى إني لأقول ليبركن على ركبتيه قال فمر بنا ي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 فقال له ‏ ‏أبو الدرداء ‏ ‏كلمة تنفعنا ولا تضرك قال قال لنا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المنفق على الخيل كالباسط يده بالصدقة لا يقبضها ثم مر بنا ي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 فقال له ‏ ‏أبو الدرداء ‏ ‏كلمة تنفعنا ولا تضرك قال قال لنا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نعم الرجل ‏ ‏خريم الأسدي ‏ ‏لولا طول ‏ ‏جمته ‏ ‏وإسب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إزاره فبلغ ذلك ‏ ‏خريما ‏ ‏فعجل فأخذ ‏ ‏شفرة ‏ ‏فقطع بها ‏ ‏جمته ‏ ‏إلى أذن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فع إزاره إلى أنصاف ساقيه ثم مر بنا يوما آخر فقال له ‏ ‏أبو الدرداء ‏ ‏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فعنا ولا تضرك فقال سمعت رسول الله ‏ ‏صلى الله عليه وسلم ‏ ‏يقول إنكم قاد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 إخوانكم فأصلحوا ‏ ‏رحالكم ‏ ‏وأصلحوا لباسكم حتى تكونوا كأنكم شامة في 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 الله لا يحب ‏ ‏الفحش ‏ ‏ولا ‏ ‏التفحش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وكذلك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قال ‏ ‏أبو نعيم ‏ ‏عن ‏ ‏هشام ‏ ‏قال حتى تكونوا ‏ ‏كالشامة ‏ ‏في الناس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كان رجلا متوحد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نفردا عن النا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عتزلا منه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نما هو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شغل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صلاة فإذا فرغ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إنما هو تسبيح وتكبي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معنى إنما شغله عن مجالسة الناس الصلا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إذا فرغ عن الصلاة شغله التسبيح والتكبي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عند أحمد في مسنده قال 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دمشق رجل يقال له ابن الحنظلية متوحدا لا يكاد يكلم أحدا إنما هو في صلاة فإذا فرغ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سبح ويكبر ويهلل حتى يرجع إلى أهله انتهى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فمر بن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ال أبي فمر ابن الحنظلية بن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نحن عند أبي الدرداء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جم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الي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قال ل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ابن الحنظلي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نصب أي قل لنا كلم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سري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ي طائفة من جيش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قصاها أربع مائة تبعث إلى العدو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جمعها السرايا سموا به لأنهم يكونون خلاص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سكر وخيارهم من الشيء السري أي النفيس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حمل فلا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 العدو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طع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بالرمح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قا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ذلك فلان وكان من بني الغفار للعدو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خذ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طعنة بالرم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نى وأنا الغلام الغفار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قال ذلك ليحمده الناس على 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فعل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كيف ترى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خطاب للرجل الذي كان إلى جنب الر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ائل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ي قول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مذكور وهو خذها مني وأنا الغلام الغفا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ما أرا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همزة أي ما أظن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ا بأس أ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يؤج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ن الله تعالى على نيت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يحم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أي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اس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س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على البناء للمجهول من السرو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ما زا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يعي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بو الدرداء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لي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على ابن الحنظل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لك المقالة أي أنت سمعت ذلك من رسول الله صلى الله عليه وسل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يبرك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لام التأكد والنون الثقيلة أي أبو الدرداء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 ركبتي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ابن الحنظلي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لمعنى أن أبا الدرداء قد بالغ في السؤال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بن الحنظلية وقرب منه قربة شديدة حتى إني لأقو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ليبركن أبو الدرداء على ركب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بن الحنظلية من شدة المقارب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رواية لأحمد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سر بذلك أبو الدرداء حت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هم أن يجثو على ركبتي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قال أنت سمعته مرار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انتهى والله أعل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منفق على الخي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إذا كان ربطه بقصد الجهاد في سبيل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نعم الرجل خري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خاء المعجمة وفتح الراء مصغر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ولا طول جمت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جيم وتشديد الميم هو من شعر الرأس 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قط على المنكبي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إسبال إزار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عن الكعب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فيه جواز ذكر المسلم أخاه الغائب بما فيه من مكروه شرعا إذا علم أنه يرتد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ه ويتركه عند سماع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أخذ شفر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فسكون أي سكين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نكم قادمون على إخوانك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أي داخلون عليه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الظاهر أنه 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ين دخولهم بلادهم من السف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كأنكم شام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تخفيف الميم و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خال أي كالأمر المتبين الذي يعرفه كل من يقصده إذ العادة دخول الإخوان على القاد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صدا لزيارت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إن الله تعالى لا يحب الفحش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قال في النه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و كل ما يشتد قبحه من ذنوب ومعاص ويكثر وروده في الزنا وكل خصلة قبيحة فاحشة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قوال والأفعال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لا التفحش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و تكلف الفحش وتعمد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فالهيئة الردية والحالة الكثيفة داخلة أيضا تحت الفحش والتفحش وإن الله جميل يح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جمال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ابن الحنظلية هو سهل بن الربيع بن عمرو ويقال سهل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مرو أنصاري حارثي سكن الشام والحنظلية أمه وقيل هي أم جده وهي من بني حنظلة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تميم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نووي في رياض الصالحين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رواه أبو داود بإسناد حسن إلا قيس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شر فاختلفوا في توثيقه وتضعيفه وقد روى له مسل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كذلك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ما روى عبد الملك بن عمرو عن هشا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أبو نعي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فضل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كي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هشا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ن سعد القرشي بإسناد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ال حتى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تكونوا كالشامة في الناس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واعلم أن هذا الحديث روي عن هشام بن سعد أب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امر عبد الملك بن عمرو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أبو نعيم كما عند المؤلف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وكيع كما عند أحمد في رو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ه وكلهم أي عبد الملك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بو نعيم ووكيع روى عن هشام هذه الجملة أي حتى تكونو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كأنكم شامة في الناس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لكن عبد الملك اختلف علي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روى عنه هارون بن عبد الله 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جملة كما عند المؤلف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م يذكر أحمد بن حنبل عن عبد الملك هذه الجملة فأر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ؤلف تقوية رواية من رواه بإثباتها وأن أبا نعيم قد تابع عبد الملك وكذلك تابع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كيع ثم إن عبد الملك قد رواها عنه هارون بن عبد الله وإن لم يروها أحمد بن حنبل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بد الملك فالاعتبار لمن حفظها لا لمن لم يحفظها وأما أحمد بن حنبل عن وكيع فروا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إثبات هذه الجملة والله أع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ج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كب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حماد ‏ ‏ح ‏ ‏و 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هناد يعني ابن السري ‏ ‏عن ‏ ‏أبي الأحوص ‏ ‏المعنى ‏ ‏عن ‏ ‏عطاء بن السائ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 ‏موسى ‏ ‏عن ‏ ‏سلمان الأغر ‏ ‏وقال ‏ ‏هناد ‏ ‏عن ‏ ‏الأغر أبي مسلم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بي هريرة ‏ ‏قال ‏ ‏هناد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قال الله عز وجل ‏ ‏الكبرياء ردائي والعظمة إزاري ف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زعني واحدا منهما قذفته في النا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كبرياء ردائي والعظمة إزار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خطا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معنى هذا الكلام أن الكبرياء والعظمة صفتان لله سبحانه واختص بهما 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شركه أحد فيهما ولا ينبغي لمخلوق أن يتعاطاهما لأن صفة المخلوق التواضع والتذل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ضرب الرداء والإزار مثلا في ذلك يقول والله أعلم كما لا يشرك الإنسان في ردائ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إزاره فكذلك لا يشركني في الكبرياء والعظمة مخلوق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من نازعني واحد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نهم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من الوصفين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معنى نازعني تخلق بذلك فيصير في معنى المشار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ذفت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رميته من غير مبالاة ب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بن ماجه وأخرجه مسلم من حديث أبي سعيد الخدري وأبي هريرة عن رسول الله ص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 عليه وسلم بنحوه وفيه عذبته مكان قذفته في الن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يونس ‏ ‏حدثنا ‏ ‏أبو بكر يعني ابن عياش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الأعمش ‏ ‏عن ‏ ‏إبراهيم ‏ ‏عن ‏ ‏علقمة ‏ ‏عن ‏ ‏عبد الل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لا يدخل الجنة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 في قلبه مثقال حبة من ‏ ‏خردل ‏ ‏من كبر ولا يدخل النار من كان في قلبه مثق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خردلة ‏ ‏من إيمان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رواه ‏ ‏القسملي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أعمش ‏ ‏مثل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ا يدخل الجنة من كان في قلبه مثقال حب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ي مقدار وزن حب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ن خرد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قيل إنه الحبة السوداء 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مثيل للقلة كما جاء مثقال ذر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ن كب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خطا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تأول على وجهين أحدهما أن يكون أراد به كبر الكفر والشرك ألا ترى أنه قد قابله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نقيضه بالإيما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وجه الآخر أن الله سبحانه إذا أراد أن يدخله الجنة نزع ما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قلبه من الكبر حتى يدخلها بلا كبر ولا غل في قلبه كقوله سبحانه </w:t>
      </w:r>
      <w:r>
        <w:rPr>
          <w:sz w:val="32"/>
          <w:szCs w:val="32"/>
          <w:rtl w:val="true"/>
          <w:lang w:val="en-US" w:eastAsia="en-US"/>
        </w:rPr>
        <w:t xml:space="preserve">{ </w:t>
      </w:r>
      <w:r>
        <w:rPr>
          <w:sz w:val="32"/>
          <w:sz w:val="32"/>
          <w:szCs w:val="32"/>
          <w:rtl w:val="true"/>
          <w:lang w:val="en-US" w:eastAsia="en-US"/>
        </w:rPr>
        <w:t>ونزعنا ما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صدورهم من غل </w:t>
      </w:r>
      <w:r>
        <w:rPr>
          <w:sz w:val="32"/>
          <w:szCs w:val="32"/>
          <w:rtl w:val="true"/>
          <w:lang w:val="en-US" w:eastAsia="en-US"/>
        </w:rPr>
        <w:t xml:space="preserve">} </w:t>
      </w:r>
      <w:r>
        <w:rPr>
          <w:sz w:val="32"/>
          <w:sz w:val="32"/>
          <w:szCs w:val="32"/>
          <w:rtl w:val="true"/>
          <w:lang w:val="en-US" w:eastAsia="en-US"/>
        </w:rPr>
        <w:t xml:space="preserve">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النووي في هذين التأويلين بعد فإن هذا الحديث ورد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ياق النهي عن الكبر المعروف وهو الارتفاع على الناس واحتقارهم ودفع الحق بل الظاه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ا اختاره القاضي عياض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غيره من المحققين أنه لا يدخلها دون مجازاة إن جازا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يل هذا جزاؤه لو جازاه وقد تكرم بأنه لا يجازيه بل لا بد أن يدخل كل الموحد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نة إما أولا وإما ثانيا بعد تعذيب أصحاب الكبائر الذين ماتوا مصرين عليها وق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ا يدخلها مع المتقين أول وهلة </w:t>
      </w:r>
      <w:r>
        <w:rPr>
          <w:sz w:val="32"/>
          <w:szCs w:val="32"/>
          <w:rtl w:val="true"/>
          <w:lang w:val="en-US" w:eastAsia="en-US"/>
        </w:rPr>
        <w:t xml:space="preserve">( </w:t>
      </w:r>
      <w:r>
        <w:rPr>
          <w:sz w:val="32"/>
          <w:sz w:val="32"/>
          <w:szCs w:val="32"/>
          <w:rtl w:val="true"/>
          <w:lang w:val="en-US" w:eastAsia="en-US"/>
        </w:rPr>
        <w:t>ولا يدخل النار من كان في قلبه مثقال خردل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إيمان </w:t>
      </w:r>
      <w:r>
        <w:rPr>
          <w:sz w:val="32"/>
          <w:szCs w:val="32"/>
          <w:rtl w:val="true"/>
          <w:lang w:val="en-US" w:eastAsia="en-US"/>
        </w:rPr>
        <w:t xml:space="preserve">) :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خطا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معناه أنه لا يدخلها دخول تخليد وتأبيد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مسلم والترمذي وابن ما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بو موسى محمد بن المثنى ‏ ‏حدثنا ‏ ‏عبد الوها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هشام ‏ ‏عن ‏ ‏محمد ‏ ‏عن ‏ ‏أبي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لا أتى النبي ‏ ‏صلى الله عليه وسلم ‏ ‏وكان رجلا جميلا فقال يا رسول الله إ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ل حبب إلي الجمال وأعطيت منه ما ‏ ‏ترى حتى ما أحب أن يفوقني أحد ‏ ‏إما ق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بشراك ‏ ‏نعلي وإما قال ‏ ‏بشسع ‏ ‏نعلي ‏ ‏أفمن الكبر ذلك قال لا ‏ ‏ولكن ال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‏ ‏بطر ‏ ‏الحق ‏ ‏وغمط ‏ ‏الناس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ني رجل حبب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صيغة المجهول من التحبي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ل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تشديد الياء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ما قال بشراك نعل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بكسر الشين بالفارسية نعل أزوال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ما قال بشسع نعل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الشين هو بالفارسية دوال نعل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كن الكبر من بطر الحق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باء الموحدة والطاء المهملة أي تضييعه من قولهم ذهب دم فل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طرا أي هدرا يعني الكبر هو تضييع الحق من أوامر الله تعالى ونواهيه وعدم التفا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كذا قال ابن مالك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بطر الحق هو دفعه وإنكاره ترفعا وتجبر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غمط الناس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غين المعجمة وفتح الميم وكسره وبالط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هملة أي استحقارهم وتعييبه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 مسلم في الصحيح من حد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بد الله بن مسعود رضي الله عنه عن النبي صلى الله عليه وسلم قال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لا يدخل الجن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ن كان في قلبه مثقال ذرة من كب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رج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إن الرجل يحب أن يكون ثوبه حسنا ونع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حسن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قال إن الله جميل يحب الجمال الكبر بطر الحق وغمط النا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" 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قد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موض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إز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حفص بن عمر ‏ ‏حدثنا ‏ ‏شعبة ‏ ‏عن ‏ ‏العلاء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بد الرحمن ‏ ‏عن ‏ ‏أبي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سألت ‏ ‏أبا س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دري ‏ ‏عن الإزار فقال على الخبير سقطت قال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إزرة المسلم إلى نصف الساق ولا ‏ ‏حرج ‏ ‏أو لا ‏ ‏جناح ‏ ‏فيما بينه وبي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كعبين ‏ ‏ما كان أسفل من ‏ ‏الكعبين ‏ ‏فهو في النار من جر إزاره ‏ ‏بطرا ‏ ‏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ظر الله إلي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لى الخبير سقط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على العارف به وقع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و مثل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زرة المسل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إزرة بكسر همز وسكون زاي الحا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يئة الاتزار مثل الركبة والجلسة كذا في النهاي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ى نصف الساق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نتهية إليه يعني الحالة والهيئة التي يرتضى منها المؤمن في الاتز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ي أن يكون على هذه الصف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لا حرج أو لا جناح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شك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اوي أي لا إثم على المسل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يما بين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بين نصف السا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ا كان أسفل من الكعبين فهو في النا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صاحبه في الن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خطا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قوله فهو في النار يتأول على وجهين أحدهما أن ما دون الكعب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ن قدم صاحبه في النار عقوبة له على فعل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وجه الآخر أن يكون معناه أن صنيع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لك وفعله الذي فعله في النار على معنى أنه معدود ومحسوب من أفعال أهل النار 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ن جر إزار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على وجه الأرض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طر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بفتحتين أي تكبرا أو فرحا وطغيانا بالغنى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م ينظر الله إلي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تقدم معنا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لحديث فيه دلالة على أن المستحب أن يكون إز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سلم إلى نصف الساق والجائز بلا كراهة ما تحته إلى الكعبي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ما كان أسفل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كعبين فهو حرام وممنوع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منذري وأخرجه النسائي وابن ماجه 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نووي في رياض الصالحين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رواه أبو داود بإسناد صحي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هناد بن السري ‏ ‏حدثنا ‏ ‏حسين الجعفي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بد العزيز بن أبي رواد ‏ ‏عن ‏ ‏سالم بن عبد الله ‏ ‏عن ‏ ‏أبي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قال ‏ ‏الإسبال ‏ ‏في الإز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ميص والعمامة من جر منها شيئا ‏ ‏خيلاء ‏ ‏لم ينظر الله إليه يوم القيام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إسبال في الإزار والقميص إلخ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في 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ديث دلالة على عدم اختصاص الإسبال بالإزار بل يكون في القميص والعمامة كما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حديث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بن رسلان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طيلسان والرداء والشمل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بن بط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إسبال العمامة المراد به إرسال العذبة زائدا على ما جرت به العادة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تطو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كمام القميص تطويلا زائدا على المعتاد من الإسبال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د نقل القاضي عياض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لماء كراهة كل ما زاد على المعتاد في اللباس في الطول والسعة كذا في الن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نسائي وابن ماجه وفي إسناده عبد العزيز بن أبي رو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قد تكلم فيه غير واحد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ال ابن ماجه قال أبو بكر يعني ابن أبي شيبة 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عرفه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نووي في رياض الصالحين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رواه أبو داود والنسائي بإسن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حيح 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هناد ‏ ‏حدثنا ‏ ‏ابن المبارك ‏ ‏عن ‏ ‏أبي الصباح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يزيد بن أبي سمية ‏ ‏قال سمعت ‏ ‏ابن عمر ‏ ‏يقو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ما قال رسول الله ‏ ‏صلى الله عليه وسلم ‏ ‏في الإزار فهو في القمي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 قال رسول الله صلى الله عليه وسلم في الإزار فهو ف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قميص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ا بين رسول الله صلى الله عليه وسلم في الإزار من حك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إسبال فهو في القميص أيضا وليس بمختص بالإزار كما يدل عليه حديث ابن عمر المرفو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ذكور آنفا واعلم أن أكثر الأحاديث إنما ورد بذكر إسبال الإزار وحده لأن أكث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ناس في عهد رسول الله صلى الله عليه وسلم كانوا يلبسون الإزار والأردي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ل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بس الناس القميص والدراريع كان حكمها الإزار في النهي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كذا قال الطبري والحد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كت عنه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يحيى ‏ ‏عن ‏ ‏محمد بن أبي يحي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قال حدثني ‏ ‏عكرم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ه رأى ‏ ‏ابن عباس ‏ ‏يأتز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ضع ‏ ‏حاشية ‏ ‏إزاره من مقدمه على ظهر قدميه ويرفع من مؤخره قلت لم ‏ ‏تأتزر 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زرة قال رأيت رسول الله ‏ ‏صلى الله عليه وسلم ‏ ‏يأتزره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نه رأى ابن عباس يأتز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يلبس الإز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ثم بين كيفية ائتزاره فقال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يضع حاشية إزار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طرف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سفل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لى ظهر قدم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نازلا وواقعا على ظهر قدم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يرفع من مؤخر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ن جهة القفا بحيث لا يبلغ الكعبين ب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كون منتهاه إلى نصف الساق كما تقدم قريبا في حديث أبي سعيد الخدر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في فت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ودود لعله وقت الركوع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لت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نشأ هذا القول من قلة التدبر في ألفاظ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ديث كما لا يخفى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ل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ابن عباس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م تأتزر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هذه الإزر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الهمزة وسكون الزاي وهي للحالة كالجلسة والركبة ك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قدم أي لم تأتزر على هذه الهيئة التي رأيتها منك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 عباس مجيبا لعكرمة عن وجه ائتزاره بالهيئة المذكور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أيت رسول الل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صلى الله عليه وسلم يأتزر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ضمير يرجع إلى الإزرة أي يلبس إزار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 الهيئة التي رأيتها مني بأن يكون طرفه الأسفل من مقدمه على ظهر قدمه ومن جه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ؤخره مرفوعا بحيث لا يبلغ الكعبين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لحديث يدل على أن الائتزار ب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هيئة ليس بداخل في الإسبال المحرم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الجامع الصغير للسيوط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كان يرخي الإز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ن بين يديه ويرفعه من ورائه رواه ابن سعد عن يزيد بن أبي حبيب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لت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ق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تكلم الناس في معنى هذا الحديث بأنواع الكلام لا تطمئن به القلب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هذا الذي قلت 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و من أحسن المعاني ورضي به شيخنا حسين بن محسن اليماني وإليه جنح الشيخ عبد الح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دهلوي في شرح المشكاة والله أعلم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حديث ابن عباس سكت عنه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لب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نس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يد الله بن معاذ ‏ ‏حدثنا ‏ ‏أبي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شعبة ‏ ‏عن ‏ ‏قتادة ‏ ‏عن ‏ ‏عكرمة ‏ ‏عن ‏ ‏ابن 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أنه ‏ ‏لعن المتشبهات من 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رجال والمتشبهين من الرجال بالنساء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نه لعن المتشبهات من النساء بالرجال إلخ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طب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معنى لا يجوز للرجال التشبه بالنساء في اللباس والزين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تي تختص بالنساء ولا العكس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حافظ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كذا في الكلام والمشي فأما هيئ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باس فتختلف باختلاف عادة كل بلد فرب قوم لا يفترق زي نسائهم من رجالهم في اللب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كن يمتاز النساء بالاحتجاب والاستتار وأما ذم التشبه بالكلام والمشي فمختص ب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تعمد ذلك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ما من كان ذلك من أصل خلقته فإما يؤمر بتكلف تركه والإدمان على 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تدريج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إن لم يفعل وتمادى دخله الذم ولا سيما إن بدا منه ما يدل على الرضا 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أخذ هذا واضح من لفظ المتشبهين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أما إطلاق من أطلق كالنووي أن المخن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خلقي لا يتجه عليه اللوم فمحمول على ما إذا لم يقدر على ترك التثني والتكسر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شي والكلام بعد تعاطيه المعالجة لترك ذلك وإلا متى كان ترك ذلك ممكنا ول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تدريج فتركه بغير عذر لحقه اللوم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بخا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ترمذي والنسائي وابن ما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زهير بن حرب ‏ ‏حدثنا ‏ ‏أبو عامر ‏ ‏عن ‏ ‏سليما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بلال ‏ ‏عن ‏ ‏سهيل ‏ ‏عن ‏ ‏أبيه ‏ ‏عن ‏ ‏أبي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لعن رسول الله ‏ ‏صلى الله عليه وسلم ‏ ‏الرجل يلبس لبسة 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رأة تلبس لبسة الرج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عن رسول الله صلى الله عليه وسلم الرجل يلبس لبسة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مرأ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بكسر اللام والجملة صفة أو حال كقوله تعالى </w:t>
      </w:r>
      <w:r>
        <w:rPr>
          <w:sz w:val="32"/>
          <w:szCs w:val="32"/>
          <w:rtl w:val="true"/>
          <w:lang w:val="en-US" w:eastAsia="en-US"/>
        </w:rPr>
        <w:t xml:space="preserve">{ </w:t>
      </w:r>
      <w:r>
        <w:rPr>
          <w:sz w:val="32"/>
          <w:sz w:val="32"/>
          <w:szCs w:val="32"/>
          <w:rtl w:val="true"/>
          <w:lang w:val="en-US" w:eastAsia="en-US"/>
        </w:rPr>
        <w:t>كمثل الحم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حمل أسفارا </w:t>
      </w:r>
      <w:r>
        <w:rPr>
          <w:sz w:val="32"/>
          <w:szCs w:val="32"/>
          <w:rtl w:val="true"/>
          <w:lang w:val="en-US" w:eastAsia="en-US"/>
        </w:rPr>
        <w:t>}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المرأ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نصب عطف على الرجل أي ول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رأ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نس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سليمان لوين ‏ ‏وبعضه قراءة عليه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سفيان ‏ ‏عن ‏ ‏ابن جريج ‏ ‏عن ‏ ‏ابن أبي مليك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يل ‏ ‏لعائشة ‏ ‏رضي الله عنها ‏ ‏إن امرأة تلبس النعل فقالت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لعن رسول الله ‏ ‏صلى الله عليه وسلم ‏ ‏الرجلة ‏ ‏من النساء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وي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تصغير هو لقب محمد بن سليم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ن امرأة تلبس النع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تي يختص بالرجال فما حكم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عن رسول الله صلى الله عليه وسلم الرجل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راء وض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يم وفتح اللا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ن النساء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بيان للرجل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نهاية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إنه لعن المترجلات من النساء يعني اللاتي يتشبهن بالرجال في زيهم وهيئت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أما في العلم والرأي فمحمو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 رواية لعن الرجلة من النساء بمعنى المترج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يقال امرأة رجلة إذا تشبهت بالرجال في الرأي والمعرفة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رقاة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التاء في الرجلة للوصفية أي المتشبهة في الكلام واللباس بالرجال 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سند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الرجلة تأنيث الرجل أي المتشبهة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حديث سكت ع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نذري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color w:val="0000FF"/>
          <w:sz w:val="32"/>
          <w:szCs w:val="32"/>
        </w:rPr>
      </w:pPr>
      <w:hyperlink r:id="rId2" w:tgtFrame="_parent">
        <w:r>
          <w:rPr>
            <w:rStyle w:val="InternetLink"/>
            <w:rFonts w:cs="DecoType Naskh"/>
            <w:sz w:val="32"/>
            <w:szCs w:val="32"/>
            <w:rtl w:val="true"/>
          </w:rPr>
          <w:t>‏</w:t>
        </w:r>
        <w:r>
          <w:rPr>
            <w:rStyle w:val="InternetLink"/>
            <w:rFonts w:cs="DecoType Naskh"/>
            <w:sz w:val="32"/>
            <w:sz w:val="32"/>
            <w:szCs w:val="32"/>
            <w:rtl w:val="true"/>
          </w:rPr>
          <w:t>يدنين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DecoType Naskh"/>
            <w:sz w:val="32"/>
            <w:sz w:val="32"/>
            <w:szCs w:val="32"/>
            <w:rtl w:val="true"/>
          </w:rPr>
          <w:t>عليهن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DecoType Naskh"/>
            <w:sz w:val="32"/>
            <w:sz w:val="32"/>
            <w:szCs w:val="32"/>
            <w:rtl w:val="true"/>
          </w:rPr>
          <w:t>من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DecoType Naskh"/>
            <w:sz w:val="32"/>
            <w:sz w:val="32"/>
            <w:szCs w:val="32"/>
            <w:rtl w:val="true"/>
          </w:rPr>
          <w:t>جلابيبهن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</w:hyperlink>
      <w:r>
        <w:rPr>
          <w:rFonts w:cs="DecoType Naskh"/>
          <w:color w:val="0000FF"/>
          <w:sz w:val="32"/>
          <w:sz w:val="32"/>
          <w:szCs w:val="32"/>
          <w:rtl w:val="true"/>
        </w:rPr>
        <w:t>‏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الآية بتمامها في الأحزاب هكذا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{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يا أيها النبي قل لأزواجك وبناتك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ونساء المؤمنين يدنين عليهن من جلابيبهن ذلك أدنى أن يعرفن فلا يؤذين وكان الله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غفورا رحيما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}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وقوله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{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جلابيبهن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}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جمع جلباب وهي الملاءة التي تشتمل بها المرأة أي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يرخين بعضها على الوجوه إذا خرجن لحاجتهن إلا عينا واحدة كذا في الجلالين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  <w:r>
        <w:rPr>
          <w:color w:val="FF0000"/>
          <w:sz w:val="32"/>
          <w:szCs w:val="32"/>
          <w:rtl w:val="true"/>
          <w:lang w:val="en-US" w:eastAsia="en-US"/>
        </w:rPr>
        <w:br/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وقال في جامع البيان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الجلباب رداء فوق الخمار تستر من فوق إلى أسفل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,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يعني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يرخينها عليهن ويغطين وجوههن وأبدانهن انتهى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(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ذلك أدنى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) :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أقرب إلى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(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أن يعرفن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) :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بأنهن حرائر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(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فلا يؤذين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) :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بالتعرض لهن بخلاف الإماء فلا يغطين وجوههن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,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وكان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المنافقون يتعرضون لهن </w:t>
      </w:r>
      <w:r>
        <w:rPr>
          <w:color w:val="FF0000"/>
          <w:sz w:val="32"/>
          <w:szCs w:val="32"/>
          <w:rtl w:val="true"/>
          <w:lang w:val="en-US" w:eastAsia="en-US"/>
        </w:rPr>
        <w:t>. ‏</w:t>
      </w:r>
      <w:r>
        <w:rPr>
          <w:color w:val="FF0000"/>
          <w:sz w:val="32"/>
          <w:szCs w:val="32"/>
          <w:rtl w:val="true"/>
          <w:lang w:val="en-US" w:eastAsia="en-US"/>
        </w:rPr>
        <w:br/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قال السيوطي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هذه آية الحجاب في حق سائر النساء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ففيها وجوب ستر الرأس </w:t>
      </w:r>
      <w:r>
        <w:rPr>
          <w:color w:val="FF0000"/>
          <w:sz w:val="32"/>
          <w:szCs w:val="32"/>
          <w:rtl w:val="true"/>
          <w:lang w:val="en-US" w:eastAsia="en-US"/>
        </w:rPr>
        <w:t>. ‏</w:t>
      </w:r>
      <w:r>
        <w:rPr>
          <w:color w:val="FF0000"/>
          <w:sz w:val="32"/>
          <w:szCs w:val="32"/>
          <w:rtl w:val="true"/>
          <w:lang w:val="en-US" w:eastAsia="en-US"/>
        </w:rPr>
        <w:br/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والوجه عليهن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DecoType Naskh"/>
          <w:color w:val="0000FF"/>
          <w:sz w:val="32"/>
          <w:szCs w:val="32"/>
          <w:lang w:val="en-US" w:eastAsia="en-US"/>
        </w:rPr>
      </w:pPr>
      <w:r>
        <w:rPr>
          <w:rFonts w:cs="DecoType Naskh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DecoType Naskh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بو كامل ‏ ‏حدثنا ‏ ‏أبو عوانة ‏ ‏عن ‏ ‏إبراهي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مهاجر ‏ ‏عن ‏ ‏صفية بنت شيبة ‏ ‏عن ‏ ‏عائشة ‏ ‏رضي الله عنه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ها ذكرت نساء ‏ ‏الأنصار ‏ ‏فأثنت عليهن وقالت لهن معروفا وقالت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لما نزلت سورة ‏ ‏النور ‏ ‏عمدن إلى حجور ‏ ‏أو ‏ ‏حجوز شك ‏ ‏أبو كامل ‏ ‏فشققن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تخذنه ‏ ‏خمرا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ما نزلت سورة النور عمد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أي قصد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لى حجو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راء المهمل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و حجوز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زاي المعجم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خطابي في المعالم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حجور لا معنى له 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نا وإنما هي بالزاي المعجمة هكذا حدثني عبد الله بن أحمد المسيكي قال حدثنا علي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بد العزيز عن أبي عبيد عن عبد الرحمن بن مهدي عن أبي عوانة فذكر الحديث قال عمد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ى حجز أو حجوز مناطقهن فشققنهن والحجز جمع الحجزة وأصل الحجزة موضع ملاث الإز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ثم قيل للإزار الحجز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ما الحجوز فهو جمع الجمع ويقال احتجز الرجل بالإزار إ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ده على وسطه انتهى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شققنه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حجوز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اتخذن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وفي بعض النسخ فاتخذنه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خمر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تين جم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خمار بكسر أوله وهو المقنعة ونصبه على الحال كقوله خطته قميص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ي إسناده إبراهيم بن مهاجر بن جابر أبو إسحاق البجلي الكوفي وقد تكلم فيه غ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حد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jc w:val="left"/>
        <w:rPr>
          <w:rFonts w:cs="DecoType Naskh"/>
          <w:color w:val="0000FF"/>
          <w:sz w:val="32"/>
          <w:szCs w:val="32"/>
          <w:lang w:val="en-US" w:eastAsia="en-US"/>
        </w:rPr>
      </w:pPr>
      <w:r>
        <w:rPr>
          <w:rFonts w:cs="DecoType Naskh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DecoType Naskh"/>
          <w:color w:val="0000FF"/>
          <w:sz w:val="32"/>
          <w:szCs w:val="32"/>
          <w:lang w:val="en-US" w:eastAsia="en-US"/>
        </w:rPr>
      </w:pPr>
      <w:r>
        <w:rPr>
          <w:rFonts w:cs="DecoType Naskh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عبيد ‏ ‏حدثنا ‏ ‏ابن ثور ‏ ‏عن ‏ ‏معم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ابن خثيم ‏ ‏عن ‏ ‏صفية بنت شيبة ‏ ‏عن ‏ ‏أم سلمة 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 xml:space="preserve">لما نزلت </w:t>
      </w:r>
    </w:p>
    <w:p>
      <w:pPr>
        <w:pStyle w:val="Normal"/>
        <w:jc w:val="left"/>
        <w:rPr>
          <w:color w:val="000000"/>
          <w:sz w:val="32"/>
          <w:szCs w:val="32"/>
        </w:rPr>
      </w:pPr>
      <w:hyperlink r:id="rId3" w:tgtFrame="_parent">
        <w:r>
          <w:rPr>
            <w:rStyle w:val="InternetLink"/>
            <w:sz w:val="32"/>
            <w:szCs w:val="32"/>
            <w:rtl w:val="true"/>
          </w:rPr>
          <w:t>‏</w:t>
        </w:r>
        <w:r>
          <w:rPr>
            <w:rStyle w:val="InternetLink"/>
            <w:sz w:val="32"/>
            <w:sz w:val="32"/>
            <w:szCs w:val="32"/>
            <w:rtl w:val="true"/>
          </w:rPr>
          <w:t>يدنين عليهن من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جلابيبهن ‏</w:t>
        </w:r>
      </w:hyperlink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 xml:space="preserve">خرج نساء ‏ ‏الأنصار ‏ ‏كأن على رءوسهن الغربان من الأكسية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بن ثو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و محمد بن ثور قاله المز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كأن على رءوسهن الغربا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جمع غراب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 الأكسية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جمع كساء شبهت الخمر في سوادها بالغراب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حديث سكت عنه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hyperlink r:id="rId4" w:tgtFrame="_parent">
        <w:r>
          <w:rPr>
            <w:rStyle w:val="InternetLink"/>
            <w:color w:val="FF0000"/>
            <w:sz w:val="32"/>
            <w:szCs w:val="32"/>
            <w:u w:val="single"/>
            <w:rtl w:val="true"/>
            <w:lang w:val="en-US" w:eastAsia="en-US"/>
          </w:rPr>
          <w:t>‏</w:t>
        </w:r>
        <w:r>
          <w:rPr>
            <w:rStyle w:val="InternetLink"/>
            <w:color w:val="FF0000"/>
            <w:sz w:val="32"/>
            <w:sz w:val="32"/>
            <w:szCs w:val="32"/>
            <w:u w:val="single"/>
            <w:rtl w:val="true"/>
            <w:lang w:val="en-US" w:eastAsia="en-US"/>
          </w:rPr>
          <w:t>وليضربن ‏ ‏بخمرهن ‏ ‏على ‏ ‏جيوبهن</w:t>
        </w:r>
        <w:r>
          <w:rPr>
            <w:rStyle w:val="InternetLink"/>
            <w:color w:val="0000FF"/>
            <w:sz w:val="32"/>
            <w:sz w:val="32"/>
            <w:szCs w:val="32"/>
            <w:rtl w:val="true"/>
          </w:rPr>
          <w:t xml:space="preserve"> </w:t>
        </w:r>
      </w:hyperlink>
    </w:p>
    <w:p>
      <w:pPr>
        <w:pStyle w:val="Normal"/>
        <w:jc w:val="left"/>
        <w:rPr>
          <w:color w:val="008000"/>
          <w:sz w:val="32"/>
          <w:szCs w:val="32"/>
          <w:lang w:val="en-US" w:eastAsia="en-US"/>
        </w:rPr>
      </w:pPr>
      <w:r>
        <w:rPr>
          <w:color w:val="008000"/>
          <w:sz w:val="32"/>
          <w:sz w:val="32"/>
          <w:szCs w:val="32"/>
          <w:rtl w:val="true"/>
          <w:lang w:val="en-US" w:eastAsia="en-US"/>
        </w:rPr>
        <w:t>أي يسترن الرءوس والأعناق والصدور بالمقانع</w:t>
      </w:r>
      <w:r>
        <w:rPr>
          <w:color w:val="008000"/>
          <w:sz w:val="32"/>
          <w:sz w:val="32"/>
          <w:szCs w:val="32"/>
          <w:rtl w:val="true"/>
          <w:lang w:val="en-US" w:eastAsia="en-US"/>
        </w:rPr>
        <w:t xml:space="preserve">   </w:t>
      </w:r>
      <w:r>
        <w:rPr>
          <w:color w:val="008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8000"/>
          <w:sz w:val="32"/>
          <w:szCs w:val="32"/>
          <w:rtl w:val="true"/>
          <w:lang w:val="en-US" w:eastAsia="en-US"/>
        </w:rPr>
        <w:t xml:space="preserve">. </w:t>
      </w:r>
      <w:r>
        <w:rPr>
          <w:color w:val="0080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color w:val="008000"/>
          <w:sz w:val="32"/>
          <w:szCs w:val="32"/>
          <w:lang w:val="en-US" w:eastAsia="en-US"/>
        </w:rPr>
      </w:pPr>
      <w:r>
        <w:rPr>
          <w:color w:val="008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صالح ‏ ‏ح ‏ ‏و حدثنا ‏ ‏سليمان بن داو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مهري ‏ ‏وابن السرح ‏ ‏وأحمد بن سعيد الهمداني ‏ ‏قالوا أخبرنا ‏ ‏ابن وهب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خبرني ‏ ‏قرة بن عبد الرحمن المعافري ‏ ‏عن ‏ ‏ابن شهاب ‏ ‏عن ‏ ‏عروة بن الزبي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عائشة ‏ ‏رضي الله عنها ‏ ‏أنها 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يرحم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ساء ‏ ‏المهاجرات ‏ ‏الأول ‏ ‏لما أنزل الله 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hyperlink r:id="rId5" w:tgtFrame="_parent">
        <w:r>
          <w:rPr>
            <w:rStyle w:val="InternetLink"/>
            <w:color w:val="FF0000"/>
            <w:sz w:val="32"/>
            <w:szCs w:val="32"/>
            <w:u w:val="single"/>
            <w:rtl w:val="true"/>
            <w:lang w:val="en-US" w:eastAsia="en-US"/>
          </w:rPr>
          <w:t>‏</w:t>
        </w:r>
        <w:r>
          <w:rPr>
            <w:rStyle w:val="InternetLink"/>
            <w:color w:val="FF0000"/>
            <w:sz w:val="32"/>
            <w:sz w:val="32"/>
            <w:szCs w:val="32"/>
            <w:u w:val="single"/>
            <w:rtl w:val="true"/>
            <w:lang w:val="en-US" w:eastAsia="en-US"/>
          </w:rPr>
          <w:t>وليضربن ‏ ‏بخمرهن ‏ ‏على ‏ ‏جيوبهن</w:t>
        </w:r>
        <w:r>
          <w:rPr>
            <w:rStyle w:val="InternetLink"/>
            <w:color w:val="0000FF"/>
            <w:sz w:val="32"/>
            <w:sz w:val="32"/>
            <w:szCs w:val="32"/>
            <w:rtl w:val="true"/>
          </w:rPr>
          <w:t xml:space="preserve"> </w:t>
        </w:r>
      </w:hyperlink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شققن أكنف ‏ ‏قال ‏ ‏ابن صالح ‏ ‏أكثف ‏ ‏مروطهن ‏ ‏فاختمرن ‏ ‏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ابن السرح ‏ ‏قال رأيت في كتاب ‏ ‏خالي ‏ ‏عن ‏ ‏عقيل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ابن شهاب ‏ ‏بإسناده ‏ ‏ومعناه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يرحم الله نساء المهاجرا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إضافة الموصو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ي الصف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أو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همزة وفتح الواو جمع الأولى 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ابقات من المهاجرات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ما أنزل الله وليضربن إلخ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آية سورة النو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شققن أكنف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نون بعد الكاف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ابن صالح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و أحمد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كثف مروطه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بالث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ثلثة بعد الكاف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مروط مع مرط وهو كساء يتزر به أي قال سليمان بن داود وا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سرح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حمد بن سعيد في رواياتهم شققن أكنف مروطهن بالنون أي الأستر والأصفق من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من هذا قيل للوعاء الذي يحرز فيه الشيء كنف وللبناء الساتر لما وراءه كنف قا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خطاب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أحمد بن صالح في روايته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شققن أكثف مروطهن بالمثلثة 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غلظها وأثخنه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اختمرن ب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تقنعن به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ي إسناده قرة بن عبد الرحمن بن حيوئيل المعافري المصري قال الإمام أحم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منكر الحديث جد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حدثنا ابن السرح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و أحمد بن عمرو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رح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رأيت في كتاب خال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ز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سم خاله عب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حمن بن عبد الحميد بن سال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عقي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بن خال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ابن شهاب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عن عروة عن عائشة الحديث فقرة بن عبد الرح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عقيل بن خالد كلاهما يرويان عن الزهري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نظير هذا الإسناد ما أخرجه النسائي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وم عن أحمد بن عمرو بن السرح قال وجدت في كتاب خالي عن عقيل عن الزهري عن عرو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 عائشة أن رسول الله صلى الله عليه وسلم كان يقبل وهو صائم انتهى والله أع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تب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مرأ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زينت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rFonts w:cs="Monotype Koufi"/>
          <w:color w:val="FF0000"/>
          <w:sz w:val="32"/>
          <w:szCs w:val="32"/>
          <w:rtl w:val="true"/>
        </w:rPr>
        <w:t>‏‏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هي ما تتزين به المرأة من حلي أو كحل أو خضاب والمراد مواضعها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يعقوب بن كعب الأنطاكي ‏ ‏ومؤمل بن الفضل الحران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قالا حدثنا ‏ ‏الوليد ‏ ‏عن ‏ ‏سعيد بن بشير ‏ ‏عن ‏ ‏قتادة ‏ ‏عن ‏ ‏خال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 ‏يعقوب ‏ ‏ابن دريك ‏ ‏عن ‏ ‏عائشة ‏ ‏رضي الله عنه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 ‏أسماء بنت أبي بكر ‏ ‏دخلت على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وعليها ثياب رقاق فأعرض عنها رسول الله ‏ ‏صلى الله عليه وسلم ‏ ‏وقال ي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سماء ‏ ‏إن المرأة إذا بلغت المحيض لم تصلح أن يرى منها إلا هذا وهذا وأشار 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ه وكفيه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هذا مرسل ‏ ‏خالد بن دريك ‏ ‏لم يدرك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ائشة ‏ ‏رضي الله عنه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يعقوب بن دريك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قال يعقوب بن كع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ي روايته عن خالد بن دريك بزيادة لفظ ابن دريك بعد خال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دريك بضم الدال وفت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اء مصغر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عليها ثياب رقاق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الراء جمع رقي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أعرض عنها رسول الله صلى الله عليه وسلم وقا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ح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ونه معرض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ذا بلغت المحيض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زمان البلوغ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خص المحي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غالب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م يصلح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ياء وضم اللا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ن يرى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صيغة المجهول أي يبص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ن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ن بدن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أعضائه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حديث فيه دلالة على أنه ليس الوجه والكفان من العور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يجو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أجنبي أن ينظر إلى وجه المرأة الأجنبية وكفيها عند أمن الفتنة مما تدعو الشهو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إليه من جماع أو ما دون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أما عند خوف الفتنة فظاهر إطلاق الآية والحديث عد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شتراط الحاج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يدل على تقييده بالحاجة اتفاق المسلمين على منع النساء أن يخرج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سافرات الوجوه لا سيما عند كثرة الفساق قاله ابن رسلان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يدل على أن الو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كفين ليستا من العورة قوله تعالى في سورة النور </w:t>
      </w:r>
      <w:r>
        <w:rPr>
          <w:sz w:val="32"/>
          <w:szCs w:val="32"/>
          <w:rtl w:val="true"/>
          <w:lang w:val="en-US" w:eastAsia="en-US"/>
        </w:rPr>
        <w:t xml:space="preserve">{ </w:t>
      </w:r>
      <w:r>
        <w:rPr>
          <w:sz w:val="32"/>
          <w:sz w:val="32"/>
          <w:szCs w:val="32"/>
          <w:rtl w:val="true"/>
          <w:lang w:val="en-US" w:eastAsia="en-US"/>
        </w:rPr>
        <w:t>ولا يبدين زينتهن إلا ما ظه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نها </w:t>
      </w:r>
      <w:r>
        <w:rPr>
          <w:sz w:val="32"/>
          <w:szCs w:val="32"/>
          <w:rtl w:val="true"/>
          <w:lang w:val="en-US" w:eastAsia="en-US"/>
        </w:rPr>
        <w:t>} 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في تفسير الجلالين وهو يعني ما ظهر منها الوجه والكفان فيجو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نظره للأجنبي إن لم يخف فتنة في أحد الوجهين </w:t>
      </w:r>
      <w:r>
        <w:rPr>
          <w:sz w:val="32"/>
          <w:szCs w:val="32"/>
          <w:rtl w:val="true"/>
          <w:lang w:val="en-US" w:eastAsia="en-US"/>
        </w:rPr>
        <w:t xml:space="preserve">[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للشافعي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هو قول أبي حنيف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رحمه الله </w:t>
      </w:r>
      <w:r>
        <w:rPr>
          <w:sz w:val="32"/>
          <w:szCs w:val="32"/>
          <w:rtl w:val="true"/>
          <w:lang w:val="en-US" w:eastAsia="en-US"/>
        </w:rPr>
        <w:t>] 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لثاني يحرم لأنه مظنة الفتنة ورجح حسما للباب 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د جاء تفسير قوله </w:t>
      </w:r>
      <w:r>
        <w:rPr>
          <w:sz w:val="32"/>
          <w:szCs w:val="32"/>
          <w:rtl w:val="true"/>
          <w:lang w:val="en-US" w:eastAsia="en-US"/>
        </w:rPr>
        <w:t xml:space="preserve">{ </w:t>
      </w:r>
      <w:r>
        <w:rPr>
          <w:sz w:val="32"/>
          <w:sz w:val="32"/>
          <w:szCs w:val="32"/>
          <w:rtl w:val="true"/>
          <w:lang w:val="en-US" w:eastAsia="en-US"/>
        </w:rPr>
        <w:t xml:space="preserve">إلا ما ظهر منها </w:t>
      </w:r>
      <w:r>
        <w:rPr>
          <w:sz w:val="32"/>
          <w:szCs w:val="32"/>
          <w:rtl w:val="true"/>
          <w:lang w:val="en-US" w:eastAsia="en-US"/>
        </w:rPr>
        <w:t xml:space="preserve">} </w:t>
      </w:r>
      <w:r>
        <w:rPr>
          <w:sz w:val="32"/>
          <w:sz w:val="32"/>
          <w:szCs w:val="32"/>
          <w:rtl w:val="true"/>
          <w:lang w:val="en-US" w:eastAsia="en-US"/>
        </w:rPr>
        <w:t>بالوجه والكفين عن ابن عباس رضي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ه أخرجه ابن أبي حاتم والبيهقي وأخرجه إسماعيل القاضي عن ابن عباس مرفوعا بسن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جيد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في إسناده سعيد بن بشير أبو عبد الرحمن النصري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نز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دمشق مولى بني نصر وقد تكلم فيه غير واحد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ذكر الحافظ أبو بكر أحم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جرجاني هذا الحديث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لا أعلم رواه عن قتادة غير سعيد بن بشي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ال مرة ف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 خالد بن دريك عن أم سلمة بدل عائش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عب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ينظ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شع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مولا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 w:val="32"/>
          <w:szCs w:val="32"/>
          <w:rtl w:val="true"/>
          <w:lang w:val="en-US" w:eastAsia="en-US"/>
        </w:rPr>
        <w:t>أي هل يجوز ذلك له أم لا ؟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 </w:t>
      </w: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قتيبة بن سعيد ‏ ‏وابن موهب ‏ ‏قالا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ليث ‏ ‏عن ‏ ‏أبي الزبير ‏ ‏عن ‏ ‏جاب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 ‏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مة ‏ ‏استأذنت رسول الله ‏ ‏صلى الله عليه وسلم ‏ ‏في ‏ ‏الحجامة ‏ ‏فأمر ‏ ‏أ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يبة ‏ ‏أن ‏ ‏يحجمه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حسبت أنه قال كان أخاها من الرضاع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و غلاما لم يحتلم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ستأذنت النبي صلى الله عليه وسلم إلخ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حديث لا يطابق الباب صريحا إلا أن يقال إن المؤلف الإمام قاس العبد على الغل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ي لم يحتلم فإن حكمهما واحد فكما جاز للغلام الدخول على المرأة الأجنبية من غ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استئذان في غير الأوقات الثلاث المذكورة في القرآن جاز أيضا للعبد الدخول 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سيدته سواء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لأن الله تبارك وتعالى قرن العبد والغلام في هذا الحكم وجعل لهما حك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حدا كما قال في سورة النور </w:t>
      </w:r>
      <w:r>
        <w:rPr>
          <w:sz w:val="32"/>
          <w:szCs w:val="32"/>
          <w:rtl w:val="true"/>
          <w:lang w:val="en-US" w:eastAsia="en-US"/>
        </w:rPr>
        <w:t xml:space="preserve">{ </w:t>
      </w:r>
      <w:r>
        <w:rPr>
          <w:sz w:val="32"/>
          <w:sz w:val="32"/>
          <w:szCs w:val="32"/>
          <w:rtl w:val="true"/>
          <w:lang w:val="en-US" w:eastAsia="en-US"/>
        </w:rPr>
        <w:t>يا أيها الذين آمنوا ليستأذنكم الذين ملكت أيمانك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ذين لم يبلغوا الحلم منكم ثلاث مرات من قبل صلاة الفجر وحين تضعون ثيابكم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ظهيرة ومن بعد صلاة العشاء ثلاث عورات لكم ليس عليكم ولا عليهم جناح بعدهن طواف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يكم </w:t>
      </w:r>
      <w:r>
        <w:rPr>
          <w:sz w:val="32"/>
          <w:szCs w:val="32"/>
          <w:rtl w:val="true"/>
          <w:lang w:val="en-US" w:eastAsia="en-US"/>
        </w:rPr>
        <w:t xml:space="preserve">} </w:t>
      </w:r>
      <w:r>
        <w:rPr>
          <w:sz w:val="32"/>
          <w:sz w:val="32"/>
          <w:szCs w:val="32"/>
          <w:rtl w:val="true"/>
          <w:lang w:val="en-US" w:eastAsia="en-US"/>
        </w:rPr>
        <w:t xml:space="preserve">الآي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فالله تعالى خاطب الرجال والنساء جميعا بهذا الحكم وقال لي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 العبيد وعلى الصبيان الذين لم يبلغوا من الأحرار بأس أن يدخلوا عليكم أي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رجال والنساء أي وقت من الأوقات شاءو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ا حاجة لهم إلى الاستئذان إلا أنه 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د عليهم أن يستأذنوا منكم وقت الدخول عليكم ثلاث مرات في اليوم والليلة مرة من قب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صلاة الفجر لأنه وقت القيام من المضاجع وطرح ثياب النوم ولبس ثياب اليقظ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م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حين تضعون ثيابكم من الظهيرة للقيلول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مرة بعد صلاة العشاء لأنه وقت التجرد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باس والالتحاف باللحاف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ال ثلاث عورات لكم أي هي ثلاثة أوقات يحتمل في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ستركم وليس عليكم ولا عليهم جناح بعدهن أي بعد هذه الأوقات في ترك الاستئذان ولي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ه ما ينافي آية الاستئذان فينسخها لأنه في الصبيان ومماليك المدخول عليه وتلك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أحرار البالغين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ه البيضاوي في تفسيره وقوله </w:t>
      </w:r>
      <w:r>
        <w:rPr>
          <w:sz w:val="32"/>
          <w:szCs w:val="32"/>
          <w:rtl w:val="true"/>
          <w:lang w:val="en-US" w:eastAsia="en-US"/>
        </w:rPr>
        <w:t xml:space="preserve">{ </w:t>
      </w:r>
      <w:r>
        <w:rPr>
          <w:sz w:val="32"/>
          <w:sz w:val="32"/>
          <w:szCs w:val="32"/>
          <w:rtl w:val="true"/>
          <w:lang w:val="en-US" w:eastAsia="en-US"/>
        </w:rPr>
        <w:t xml:space="preserve">طوافون عليكم </w:t>
      </w:r>
      <w:r>
        <w:rPr>
          <w:sz w:val="32"/>
          <w:szCs w:val="32"/>
          <w:rtl w:val="true"/>
          <w:lang w:val="en-US" w:eastAsia="en-US"/>
        </w:rPr>
        <w:t xml:space="preserve">} </w:t>
      </w:r>
      <w:r>
        <w:rPr>
          <w:sz w:val="32"/>
          <w:sz w:val="32"/>
          <w:szCs w:val="32"/>
          <w:rtl w:val="true"/>
          <w:lang w:val="en-US" w:eastAsia="en-US"/>
        </w:rPr>
        <w:t>أي هم طواف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يك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هذا بيان للعذر المرخص في ترك الاستئذان وهو المخالطة وكثرة المداخلة قا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بيضاو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فلما أذن للعبد في الدخول على سيدت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كيف يمكن التحرز عن نظر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ى شعر مولاته فإن غالب الأحوال أن المرأة تكشف الرأس في بيتها عند ضرورة الحر 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غيره والله أعل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مسلم وابن ماجه وأبو طيبة بفتح الط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هملة وسكون الياء آخر الحروف بعدها باء بواحدة مفتوحة وتاء تأنيث اسمه دين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قيل نافع وقيل ميسرة وهو مولى لبني حارث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عيسى ‏ ‏حدثنا ‏ ‏أبو جميع سالم بن دينا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ثابت ‏ ‏عن ‏ ‏أن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أتى ‏ ‏فاطمة ‏ ‏بعبد كان قد وهبه لها قال وعلى ‏ ‏فاطمة ‏ ‏رضي الله 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ثوب إذا قنعت به رأسها لم يبلغ رجليها وإذا غطت به رجليها لم يبلغ رأسها ف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أى النبي ‏ ‏صلى الله عليه وسلم ‏ ‏ما ‏ ‏تلقى قال ‏ ‏إنه ليس عليك بأس إنما 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ك وغلامك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خبرنا أبو جميع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جيم وفتح المي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صغر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سالم بن دينا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رفع بدل من أبو جميع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تى فاطمة بعب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صاحبا ل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على فاطمة ثوب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قصي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ذا قنع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سترت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رأى النبي صلى الله عليه وسلم ما تلقى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ا تلقاه فاطمة من التح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خجل وتحمل المشقة في التستر من جر الثوب من رجلها إلى رأسها ومن رأسها إلى رجل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ياء أو تنزه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إن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ضمير للشأ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نما هو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ن استحييت من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بوك وغلامك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عبد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لحديث فيه دليل على أنه يجوز للعبد النظر إلى سيدته وأنه من محارمها يخل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  <w:lang w:val="en-US" w:eastAsia="en-US"/>
        </w:rPr>
        <w:t xml:space="preserve"> ويسافر معها وينظر منها ما ينظر إليه محرمه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إلى ذلك ذهبت عائشة وسعيد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سيب والشافعي في أحد قوليه وأصحابه وهو قول أكثر السلف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ذهب الجمهور إلى 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ملوك كالأجنبي بدليل صحة تزوجها إياه بعد العتق وحمل الشيخ أبو حامد هذا الحد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ى أن العبد كان صغيرا لإطلاق لفظ الغلام ولأنها واقعة حال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حتج أه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قول الأول أيضا بحديث أم سلمة أن النبي صلى الله عليه وسلم قال </w:t>
      </w:r>
      <w:r>
        <w:rPr>
          <w:sz w:val="32"/>
          <w:szCs w:val="32"/>
          <w:rtl w:val="true"/>
          <w:lang w:val="en-US" w:eastAsia="en-US"/>
        </w:rPr>
        <w:t xml:space="preserve">: " </w:t>
      </w:r>
      <w:r>
        <w:rPr>
          <w:sz w:val="32"/>
          <w:sz w:val="32"/>
          <w:szCs w:val="32"/>
          <w:rtl w:val="true"/>
          <w:lang w:val="en-US" w:eastAsia="en-US"/>
        </w:rPr>
        <w:t>إذا 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إحداكن مكاتب وكان عنده ما يؤدي فلتحتجب منه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رواه الخمسة إلا النسائي وصحح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ترمذي وبقوله تعالى </w:t>
      </w:r>
      <w:r>
        <w:rPr>
          <w:sz w:val="32"/>
          <w:szCs w:val="32"/>
          <w:rtl w:val="true"/>
          <w:lang w:val="en-US" w:eastAsia="en-US"/>
        </w:rPr>
        <w:t xml:space="preserve">{ </w:t>
      </w:r>
      <w:r>
        <w:rPr>
          <w:sz w:val="32"/>
          <w:sz w:val="32"/>
          <w:szCs w:val="32"/>
          <w:rtl w:val="true"/>
          <w:lang w:val="en-US" w:eastAsia="en-US"/>
        </w:rPr>
        <w:t xml:space="preserve">أو ما ملكت أيمانكم </w:t>
      </w:r>
      <w:r>
        <w:rPr>
          <w:sz w:val="32"/>
          <w:szCs w:val="32"/>
          <w:rtl w:val="true"/>
          <w:lang w:val="en-US" w:eastAsia="en-US"/>
        </w:rPr>
        <w:t xml:space="preserve">} </w:t>
      </w:r>
      <w:r>
        <w:rPr>
          <w:sz w:val="32"/>
          <w:sz w:val="32"/>
          <w:szCs w:val="32"/>
          <w:rtl w:val="true"/>
          <w:lang w:val="en-US" w:eastAsia="en-US"/>
        </w:rPr>
        <w:t>وأجاب الجمهور عن الآية بما روي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سعيد بن المسيب أنه 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لا تغرنكم آية النور فالمراد بها الإماء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في إسناده أبو جميع سالم بن دينار الهجيمي البصر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ابن معين ثق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ال أبو زرعة الرازي بصري لين الحديث وهو سالم بن أبي راش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8000"/>
          <w:sz w:val="32"/>
          <w:szCs w:val="32"/>
          <w:lang w:val="en-US" w:eastAsia="en-US"/>
        </w:rPr>
      </w:pPr>
      <w:hyperlink r:id="rId6" w:tgtFrame="_parent">
        <w:r>
          <w:rPr>
            <w:rStyle w:val="InternetLink"/>
            <w:color w:val="008000"/>
            <w:sz w:val="32"/>
            <w:szCs w:val="32"/>
            <w:u w:val="single"/>
            <w:rtl w:val="true"/>
            <w:lang w:val="en-US" w:eastAsia="en-US"/>
          </w:rPr>
          <w:t>‏</w:t>
        </w:r>
        <w:r>
          <w:rPr>
            <w:rStyle w:val="InternetLink"/>
            <w:color w:val="008000"/>
            <w:sz w:val="32"/>
            <w:sz w:val="32"/>
            <w:szCs w:val="32"/>
            <w:u w:val="single"/>
            <w:rtl w:val="true"/>
            <w:lang w:val="en-US" w:eastAsia="en-US"/>
          </w:rPr>
          <w:t>غير</w:t>
        </w:r>
        <w:r>
          <w:rPr>
            <w:rStyle w:val="InternetLink"/>
            <w:color w:val="008000"/>
            <w:sz w:val="32"/>
            <w:sz w:val="32"/>
            <w:szCs w:val="32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color w:val="008000"/>
            <w:sz w:val="32"/>
            <w:sz w:val="32"/>
            <w:szCs w:val="32"/>
            <w:u w:val="single"/>
            <w:rtl w:val="true"/>
            <w:lang w:val="en-US" w:eastAsia="en-US"/>
          </w:rPr>
          <w:t>أولي ‏ ‏الإربة ‏</w:t>
        </w:r>
        <w:r>
          <w:rPr>
            <w:rStyle w:val="InternetLink"/>
            <w:color w:val="008000"/>
            <w:sz w:val="32"/>
            <w:sz w:val="32"/>
            <w:szCs w:val="32"/>
            <w:u w:val="single"/>
            <w:rtl w:val="true"/>
            <w:lang w:val="en-US" w:eastAsia="en-US"/>
          </w:rPr>
          <w:t xml:space="preserve"> </w:t>
        </w:r>
      </w:hyperlink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الإربة والإرب الحاجة والشهوة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,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والمراد من غير أولي الإربة الذين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ليس لهم حاجة إلى النساء لكبر أو تخنيث أو عنة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عبيد ‏ ‏حدثنا ‏ ‏محمد بن ثور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عمر ‏ ‏عن ‏ ‏الزهري ‏ ‏وهشام بن عروة ‏ ‏عن ‏ ‏عروة ‏ ‏عن ‏ ‏عائشة ‏ ‏رضي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نها 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يدخل على أزواج النبي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مخنث ‏ ‏فكانوا يعدونه من غير أولي ‏ ‏الإربة ‏ ‏فدخل علينا النب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يوما وهو عند بعض نسائه وهو ‏ ‏ينعت ‏ ‏امرأة فقال إنها 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بلت أقبلت ‏ ‏بأربع ‏ ‏وإذا أدبرت أدبرت ‏ ‏بثمان ‏ ‏فقال النبي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ألا ‏ ‏أرى هذا يعلم ما هاهنا لا يدخلن عليكن هذا فحجب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محمد بن داود بن سفيان ‏ ‏حدثنا ‏ ‏عبد الرزاق ‏ ‏أخبر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عمر ‏ ‏عن ‏ ‏الزهري ‏ ‏عن ‏ ‏عروة ‏ ‏عن ‏ ‏عائشة ‏ ‏بمعناه ‏ ‏حدثنا ‏ ‏أحم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صالح ‏ ‏حدثنا ‏ ‏ابن وهب ‏ ‏أخبرني ‏ ‏يونس ‏ ‏عن ‏ ‏ابن شهاب ‏ ‏عن ‏ ‏عروة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ائشة ‏ ‏بهذا الحديث زاد وأخرجه ‏ ‏فكان ‏ ‏بالبيداء ‏ ‏يدخل كل جمعة يستطع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محمود بن خالد ‏ ‏حدثنا ‏ ‏عمر ‏ ‏عن ‏ ‏الأوزاعي ‏ ‏في هذه القصة فقي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يا رسول الله إنه إذن يموت من الجوع فأذن له أن يدخل في كل جمعة مرتين فيسأل ث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يرجع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معم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ن راشد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 الزهر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هشام بن عرو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فمعمر يروي عن شيخين الزهري وهشام وهما يرويان عن عرو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 الزبي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ان يدخل على أزواج النبي صلى الله عليه وسلم مخنث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بفتح النون وكسرها والفتح المشهو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هو الذي يلين في قوله ويتكسر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شيته وينثني فيها كالنساء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د يكون خلقة وقد يكون تصنعا من الفسق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من كان 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يه خلقة فالغالب من حاله أنه لا إرب له في النساء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ذلك كان أزواج النبي ص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 عليه وسلم يعددن هذا المخنث من غير أولي الإربة وكن لا يحجبنه إلى أن ظهر م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 ظهر من هذا الكلا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ذا أقبلت أقبلت بأربع وإذا أدبرت أدبرت بثما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مراد بالأربع هي العكن جمع عكنة وهي الطية التي تكون في البطن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ثرة السمن يقال تعكن البطن إذا صار ذلك فيه ولكل عكنة طرفان فإذا رآهن الرائي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جهة البطن وجدهن أربعا وإذا رآهن من جهة الظهر وجدهن ثماني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حاصله أنه وصف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أنها مملوءة البدن بحيث يكون لبطنها عكن وذلك لا يكون إلا للسمينة من النساء وجر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ادة الرجال غالبا في الرغبة فيمن تكون بتلك الصف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هذ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خنث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حجبو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منعو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ي الحد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ع المخنث من الدخول على النساء ومنعهن من الظهور عليه وبيان أن له حكم الرج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فحول الراغبين في النساء في هذا المعنى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كذا حكم الخصي والمجبوب ذكره 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أخرجه النسائي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مز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حديث كان يدخل 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زواج النبي صلى الله عليه وسلم مخنث الحديث أخرجه مسلم في الاستئذان عن عبد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حميد عن عبد الرزاق عن معمر بن راشد عن الزهري عن عروة عن عائش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أبو داو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ي اللباس عن محمد بن داود بن سفيان عن عبد الرزاق عن معمر ب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عن محمد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بيد عن محمد بن ثور عن معمر ب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لنسائي في عمرة النساء عن محمد بن يحي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ن عبد الله عن عبد الرزاق ب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عن نوح بن حبيب عن إبراهيم بن خالد عن رباح بن ز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ن معمر ب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رواه معمر أيضا عن هشام بن عروة عن أبيه عن عائش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رواه حماد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لمة عن هشام بن عروة عن أبيه عن عمر بن سلمة ورواه جماعة عن هشام بن عروة عن أب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ن زينب بنت أبي سلمة عن أم سلمة انتهى كلام المز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زا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ي يونس في روايت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أخرج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أخرج النبي صلى الله 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سلم ذلك المخنث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كا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مخنث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البيداء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مد القفر وكل صحراء فهي بيداء كأنها تبيد سالكها أي تكاد تهلك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يستطع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يطلب الطعام وهو حال من ضمير يدخ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ه دل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ى جواز العقوبة بالإخراج من الوطن لما يخاف من الفساد والفسق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ذلك المخنث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ذا يموت من الجوع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بسب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يسأل ثم يرجع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يسأل الناس شيئا ثم يرجع إلى البيد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بخاري ومسلم والنسائي وابن ماجه من حديث زينب بنت أ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لمة عن أمها أم سلمة وأخرجه أبو داود كذلك في كتاب الأدب وسيأتي إن شاء الله تعا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ع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و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hyperlink r:id="rId7" w:tgtFrame="_parent">
        <w:r>
          <w:rPr>
            <w:rStyle w:val="InternetLink"/>
            <w:color w:val="FF0000"/>
            <w:sz w:val="32"/>
            <w:szCs w:val="32"/>
            <w:u w:val="single"/>
            <w:rtl w:val="true"/>
            <w:lang w:val="en-US" w:eastAsia="en-US"/>
          </w:rPr>
          <w:t>‏</w:t>
        </w:r>
        <w:r>
          <w:rPr>
            <w:rStyle w:val="InternetLink"/>
            <w:color w:val="FF0000"/>
            <w:sz w:val="32"/>
            <w:sz w:val="32"/>
            <w:szCs w:val="32"/>
            <w:u w:val="single"/>
            <w:rtl w:val="true"/>
            <w:lang w:val="en-US" w:eastAsia="en-US"/>
          </w:rPr>
          <w:t>وقل</w:t>
        </w:r>
        <w:r>
          <w:rPr>
            <w:rStyle w:val="InternetLink"/>
            <w:color w:val="FF0000"/>
            <w:sz w:val="32"/>
            <w:sz w:val="32"/>
            <w:szCs w:val="32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color w:val="FF0000"/>
            <w:sz w:val="32"/>
            <w:sz w:val="32"/>
            <w:szCs w:val="32"/>
            <w:u w:val="single"/>
            <w:rtl w:val="true"/>
            <w:lang w:val="en-US" w:eastAsia="en-US"/>
          </w:rPr>
          <w:t>للمؤمنات ‏ ‏يغضضن ‏ ‏من أبصارهن</w:t>
        </w:r>
        <w:r>
          <w:rPr>
            <w:rStyle w:val="InternetLink"/>
            <w:color w:val="FF0000"/>
            <w:sz w:val="32"/>
            <w:sz w:val="32"/>
            <w:szCs w:val="32"/>
            <w:u w:val="single"/>
            <w:rtl w:val="true"/>
            <w:lang w:val="en-US" w:eastAsia="en-US"/>
          </w:rPr>
          <w:t xml:space="preserve"> </w:t>
        </w:r>
      </w:hyperlink>
    </w:p>
    <w:p>
      <w:pPr>
        <w:pStyle w:val="Normal"/>
        <w:jc w:val="left"/>
        <w:rPr>
          <w:rFonts w:cs="DecoType Naskh"/>
          <w:color w:val="0000FF"/>
          <w:sz w:val="32"/>
          <w:szCs w:val="32"/>
          <w:lang w:val="en-US" w:eastAsia="en-US"/>
        </w:rPr>
      </w:pPr>
      <w:r>
        <w:rPr>
          <w:rFonts w:cs="DecoType Naskh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محمد المروزي ‏ ‏حدثنا ‏ ‏علي بن الحسي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واقد ‏ ‏عن ‏ ‏أبيه ‏ ‏عن ‏ ‏يزيد النحوي ‏ ‏عن ‏ ‏عكرمة ‏ ‏عن ‏ ‏ابن 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hyperlink r:id="rId8" w:tgtFrame="_parent">
        <w:r>
          <w:rPr>
            <w:rStyle w:val="InternetLink"/>
            <w:color w:val="FF0000"/>
            <w:sz w:val="32"/>
            <w:szCs w:val="32"/>
            <w:u w:val="single"/>
            <w:rtl w:val="true"/>
            <w:lang w:val="en-US" w:eastAsia="en-US"/>
          </w:rPr>
          <w:t>‏</w:t>
        </w:r>
        <w:r>
          <w:rPr>
            <w:rStyle w:val="InternetLink"/>
            <w:color w:val="FF0000"/>
            <w:sz w:val="32"/>
            <w:sz w:val="32"/>
            <w:szCs w:val="32"/>
            <w:u w:val="single"/>
            <w:rtl w:val="true"/>
            <w:lang w:val="en-US" w:eastAsia="en-US"/>
          </w:rPr>
          <w:t>وقل</w:t>
        </w:r>
        <w:r>
          <w:rPr>
            <w:rStyle w:val="InternetLink"/>
            <w:color w:val="FF0000"/>
            <w:sz w:val="32"/>
            <w:sz w:val="32"/>
            <w:szCs w:val="32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color w:val="FF0000"/>
            <w:sz w:val="32"/>
            <w:sz w:val="32"/>
            <w:szCs w:val="32"/>
            <w:u w:val="single"/>
            <w:rtl w:val="true"/>
            <w:lang w:val="en-US" w:eastAsia="en-US"/>
          </w:rPr>
          <w:t>للمؤمنات ‏ ‏يغضضن ‏ ‏من أبصارهن</w:t>
        </w:r>
        <w:r>
          <w:rPr>
            <w:rStyle w:val="InternetLink"/>
            <w:color w:val="FF0000"/>
            <w:sz w:val="32"/>
            <w:sz w:val="32"/>
            <w:szCs w:val="32"/>
            <w:u w:val="single"/>
            <w:rtl w:val="true"/>
            <w:lang w:val="en-US" w:eastAsia="en-US"/>
          </w:rPr>
          <w:t xml:space="preserve"> </w:t>
        </w:r>
      </w:hyperlink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DecoType Naskh"/>
          <w:color w:val="0000FF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الآية فنسخ واستثنى من ذلك ‏</w:t>
      </w:r>
    </w:p>
    <w:p>
      <w:pPr>
        <w:pStyle w:val="Normal"/>
        <w:jc w:val="left"/>
        <w:rPr/>
      </w:pPr>
      <w:hyperlink r:id="rId9" w:tgtFrame="_parent">
        <w:r>
          <w:rPr>
            <w:rStyle w:val="InternetLink"/>
            <w:sz w:val="32"/>
            <w:szCs w:val="32"/>
            <w:rtl w:val="true"/>
          </w:rPr>
          <w:t>‏</w:t>
        </w:r>
        <w:r>
          <w:rPr>
            <w:rStyle w:val="InternetLink"/>
            <w:sz w:val="32"/>
            <w:sz w:val="32"/>
            <w:szCs w:val="32"/>
            <w:rtl w:val="true"/>
          </w:rPr>
          <w:t>والقواعد من النساء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اللاتي لا يرجون نكاحا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</w:hyperlink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val="en-US" w:eastAsia="en-US"/>
        </w:rPr>
        <w:t>ا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color w:val="0000FF"/>
          <w:sz w:val="32"/>
          <w:sz w:val="32"/>
          <w:szCs w:val="32"/>
          <w:rtl w:val="true"/>
          <w:lang w:val="en-US" w:eastAsia="en-US"/>
        </w:rPr>
        <w:t>الآية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DecoType Naskh"/>
          <w:color w:val="0000FF"/>
          <w:sz w:val="32"/>
          <w:szCs w:val="32"/>
          <w:lang w:val="en-US" w:eastAsia="en-US"/>
        </w:rPr>
      </w:pPr>
      <w:r>
        <w:rPr>
          <w:rFonts w:cs="DecoType Naskh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نسخ واستثني من ذلك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مذكور 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قوله تعالى </w:t>
      </w:r>
      <w:r>
        <w:rPr>
          <w:sz w:val="32"/>
          <w:szCs w:val="32"/>
          <w:rtl w:val="true"/>
          <w:lang w:val="en-US" w:eastAsia="en-US"/>
        </w:rPr>
        <w:t xml:space="preserve">{ </w:t>
      </w:r>
      <w:r>
        <w:rPr>
          <w:sz w:val="32"/>
          <w:sz w:val="32"/>
          <w:szCs w:val="32"/>
          <w:rtl w:val="true"/>
          <w:lang w:val="en-US" w:eastAsia="en-US"/>
        </w:rPr>
        <w:t xml:space="preserve">وقل للمؤمنات </w:t>
      </w:r>
      <w:r>
        <w:rPr>
          <w:sz w:val="32"/>
          <w:szCs w:val="32"/>
          <w:rtl w:val="true"/>
          <w:lang w:val="en-US" w:eastAsia="en-US"/>
        </w:rPr>
        <w:t xml:space="preserve">} </w:t>
      </w:r>
      <w:r>
        <w:rPr>
          <w:sz w:val="32"/>
          <w:sz w:val="32"/>
          <w:szCs w:val="32"/>
          <w:rtl w:val="true"/>
          <w:lang w:val="en-US" w:eastAsia="en-US"/>
        </w:rPr>
        <w:t xml:space="preserve">الآي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فعلان على البناء للمفعول ونائب فاعلهما 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وله القواعد من النساء إلخ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قواعد من النساء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لا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عدن عن الحيض والولد لكبره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لاتي لا يرجون نكاحا الآي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تمام الآية </w:t>
      </w:r>
      <w:r>
        <w:rPr>
          <w:sz w:val="32"/>
          <w:szCs w:val="32"/>
          <w:rtl w:val="true"/>
          <w:lang w:val="en-US" w:eastAsia="en-US"/>
        </w:rPr>
        <w:t xml:space="preserve">{ </w:t>
      </w:r>
      <w:r>
        <w:rPr>
          <w:sz w:val="32"/>
          <w:sz w:val="32"/>
          <w:szCs w:val="32"/>
          <w:rtl w:val="true"/>
          <w:lang w:val="en-US" w:eastAsia="en-US"/>
        </w:rPr>
        <w:t>فليس عليهن جناح أن يضعن ثيابهن غير متبرجات بزينة وأن يستعففن خ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هن والله سميع عليم </w:t>
      </w:r>
      <w:r>
        <w:rPr>
          <w:sz w:val="32"/>
          <w:szCs w:val="32"/>
          <w:rtl w:val="true"/>
          <w:lang w:val="en-US" w:eastAsia="en-US"/>
        </w:rPr>
        <w:t xml:space="preserve">} </w:t>
      </w:r>
      <w:r>
        <w:rPr>
          <w:sz w:val="32"/>
          <w:sz w:val="32"/>
          <w:szCs w:val="32"/>
          <w:rtl w:val="true"/>
          <w:lang w:val="en-US" w:eastAsia="en-US"/>
        </w:rPr>
        <w:t>والحاصل أن الآية الأولى بعمومها كانت شاملة للقواعد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نساء أيض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لما نزلت الآية الثانية خرجن من حكم الآية الأولى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لهن أن 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غضضن من أبصارهن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ي إسناده علي بن الحسين بن واقد وفيه م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DecoType Naskh"/>
          <w:color w:val="0000FF"/>
          <w:sz w:val="32"/>
          <w:szCs w:val="32"/>
          <w:lang w:val="en-US" w:eastAsia="en-US"/>
        </w:rPr>
      </w:pPr>
      <w:r>
        <w:rPr>
          <w:rFonts w:cs="DecoType Naskh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DecoType Naskh"/>
          <w:color w:val="0000FF"/>
          <w:sz w:val="32"/>
          <w:szCs w:val="32"/>
          <w:lang w:val="en-US" w:eastAsia="en-US"/>
        </w:rPr>
      </w:pPr>
      <w:r>
        <w:rPr>
          <w:rFonts w:cs="DecoType Naskh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DecoType Naskh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العلاء ‏ ‏حدثنا ‏ ‏ابن المبارك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يونس ‏ ‏عن ‏ ‏الزهري ‏ ‏قال حدثني ‏ ‏نبهان مولى أم سلمة ‏ ‏عن ‏ ‏أم سلم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نت عند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عنده ‏ ‏ميمونة ‏ ‏فأقبل ‏ ‏ابن أم مكتوم ‏ ‏وذلك بعد أن أمرنا بالحجاب 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 ‏ ‏صلى الله عليه وسلم ‏ ‏احتجبا منه فقلنا يا رسول الله أليس أعمى لا يبص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 يعرفنا فقال النبي ‏ ‏صلى الله عليه وسلم ‏ ‏أفعمياوان أنتما ألستما تبصر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هذا لأزواج النبي ‏ ‏صلى الله عليه وسلم ‏ ‏خاص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لا ‏ ‏ترى إلى اعتداد ‏ ‏فاطمة بنت قيس ‏ ‏عند ‏ ‏ابن أم مكتوم ‏ ‏قد قال النب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صلى الله عليه وسلم ‏ ‏لفاطمة بنت قيس ‏ ‏اعتدي عند ‏ ‏ابن أم مكتوم ‏ ‏فإنه رج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عمى تضعين ثيابك عنده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حدثني </w:t>
      </w:r>
      <w:r>
        <w:rPr>
          <w:b/>
          <w:b/>
          <w:bCs/>
          <w:sz w:val="32"/>
          <w:sz w:val="32"/>
          <w:szCs w:val="32"/>
          <w:rtl w:val="true"/>
        </w:rPr>
        <w:t>نبها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نون مفتوحة ثم موحدة ساكن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حتجب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خطاب لأم سلمة وميمونة رضي الله عنه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ن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ن ابن أم مكتو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فعمياوا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تثنية عمياء تأنيث أعم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د استدل بحديث أم سلمة هذا من قال إنه يحر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ى المرأة نظر الرجل كما يحرم على الرجل نظر المرأ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هو أحد قول الشافعي وأحم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هو الأصح ولقوله تعالى </w:t>
      </w:r>
      <w:r>
        <w:rPr>
          <w:sz w:val="32"/>
          <w:szCs w:val="32"/>
          <w:rtl w:val="true"/>
          <w:lang w:val="en-US" w:eastAsia="en-US"/>
        </w:rPr>
        <w:t xml:space="preserve">{ </w:t>
      </w:r>
      <w:r>
        <w:rPr>
          <w:sz w:val="32"/>
          <w:sz w:val="32"/>
          <w:szCs w:val="32"/>
          <w:rtl w:val="true"/>
          <w:lang w:val="en-US" w:eastAsia="en-US"/>
        </w:rPr>
        <w:t xml:space="preserve">قل للمؤمنات يغضضن من أبصارهن </w:t>
      </w:r>
      <w:r>
        <w:rPr>
          <w:sz w:val="32"/>
          <w:szCs w:val="32"/>
          <w:rtl w:val="true"/>
          <w:lang w:val="en-US" w:eastAsia="en-US"/>
        </w:rPr>
        <w:t xml:space="preserve">} </w:t>
      </w:r>
      <w:r>
        <w:rPr>
          <w:sz w:val="32"/>
          <w:sz w:val="32"/>
          <w:szCs w:val="32"/>
          <w:rtl w:val="true"/>
          <w:lang w:val="en-US" w:eastAsia="en-US"/>
        </w:rPr>
        <w:t>ولأن النس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حد نوعي الآدميين فحرم عليهن النظر إلى النوع الآخر قياسا على الرجال ويحققه 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عنى المحرم للنظر هو خوف الفتنة وهذا في المرأة أبلغ فإنها أشد شهوة وأقل عق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تسارع إليها الفتنة أكثر من الرجل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حتج من قال بالجواز فيما عدا ما ب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سرته وركبته بحديث عائشة قالت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رأيت النبي صلى الله عليه وسلم يسترني بردائه وأن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ظر إلى الحبشة يلعبون في المسجد حتى أكون أنا الذي أسأمه فاقدروا قدر الجار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حديثة السن الحريصة على اللهو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رواه الشيخان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يجاب عنه بأن عائشة كان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ومئذ غير مكلفة على ما تقضي به عبارة الحديث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د جزم النووي بأن عائشة كان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صغيرة دون البلوغ أو كان ذلك قبل الحجاب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تعقبه الحافظ بأن في بعض طرق الحديث 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لك كان بعد قدوم وفد الحبشة وأن قدومهم كان سنة سبع ولعائشة يومئذ ست عشرة سن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حتجوا أيضا بحديث فاطمة بنت قيس المتفق عليه أنه صلى الله عليه وسلم أمرها 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عتد في بيت ابن أم مكتوم وقال إنه رجل أعمى تضعين ثيابك عنده ويجاب بأنه يمكن 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ع غض البصر منها ولا ملازمة بين الاجتماع في البيت والنظ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بو داود هذا لأزواج النبي صلى الله عليه وسلم خاصة إلخ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حديث أ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سلمة مختص بأزواج النبي صلى الله عليه وسل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حديث فاطمة بنت قيس لجميع النس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هكذا جمع المؤلف أبو داود بين الأحاديث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حافظ في التلخيص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قلت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هذا جم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حسن وبه جمع المنذري في حواشيه واستحسنه شيخنا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جمع في الفتح بأن الأم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احتجاب من ابن أم مكتوم لعله لكون الأعمى مظنة أن ينكشف منه شيء ولا يشعر به ف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ستلزم عدم جواز النظر مطلق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ويؤيد الجواز استمرار العمل على جواز خروج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ساء إلى المساجد والأسواق والأسفار منتقبات لئلا يراهن الرجال ولم يؤمر الرج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قط بالانتقاب لئلا يراهم النساء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دل على مغايرة الحكم بين الطائفتي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بهذا احتج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غزال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أخرجه الترمذي والنسائ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ال الترمذي حسن صحي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DecoType Naskh"/>
          <w:color w:val="0000FF"/>
          <w:sz w:val="32"/>
          <w:szCs w:val="32"/>
          <w:lang w:val="en-US" w:eastAsia="en-US"/>
        </w:rPr>
      </w:pPr>
      <w:r>
        <w:rPr>
          <w:rFonts w:cs="DecoType Naskh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DecoType Naskh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عبد الله بن الميمون ‏ ‏حدثنا ‏ ‏الولي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الأوزاعي ‏ ‏عن ‏ ‏عمرو بن شعيب ‏ ‏عن ‏ ‏أبيه ‏ ‏عن ‏ ‏جد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قال ‏ ‏إذا زوج أحدكم عبده أ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 ينظر إلى عورتها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ذا زوج أحدكم عبده أمت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ملوك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لا ينظر إلى عورت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لأنها حرمت علي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يجيء تفس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عورة في الحديث الذي بعد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قد تقدم الكلام في الاحتجاج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حديث عمرو بن شعي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DecoType Naskh"/>
          <w:color w:val="0000FF"/>
          <w:sz w:val="32"/>
          <w:szCs w:val="32"/>
          <w:lang w:val="en-US" w:eastAsia="en-US"/>
        </w:rPr>
      </w:pPr>
      <w:r>
        <w:rPr>
          <w:rFonts w:cs="DecoType Naskh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DecoType Naskh"/>
          <w:color w:val="0000FF"/>
          <w:sz w:val="32"/>
          <w:szCs w:val="32"/>
          <w:lang w:val="en-US" w:eastAsia="en-US"/>
        </w:rPr>
      </w:pPr>
      <w:r>
        <w:rPr>
          <w:rFonts w:cs="DecoType Naskh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DecoType Naskh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زهير بن حرب ‏ ‏حدثنا ‏ ‏وكيع ‏ ‏حدثني ‏ ‏داو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سوار المزني ‏ ‏عن ‏ ‏عمرو بن شعيب ‏ ‏عن ‏ ‏أبيه ‏ ‏عن ‏ ‏جد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قال ‏ ‏إذا زوج أحدكم خادمه عب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أو أجيره ‏ ‏فلا ينظر إلى ما دون السرة وفوق الركبة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داود ‏ ‏وصوابه ‏ ‏سوار بن داود المزني الصيرفي ‏ ‏وهم فيه ‏ ‏وكيع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ذا زوج أحدكم خادم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أمته وفي بع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سخ خادمت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لا ينظر إلى ما دون السرة وفوق الركب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فسير العورة وظاهر الحديث أن السرة والركبة كلتاهما ليست بعورة وكذا ما وقع في بع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أحاديث ما بين السرة والركب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في المرقاة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ذكر في كتاب الرحمة في اختلا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مة اتفقوا على أن السرة من الرجل ليست بعورة وأما الركبة فقال مالك والشافع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أحمد ليست من العور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ال أبو حنيفة رحمه الله وبعض أصحاب الشافعي إنها من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أما عورة الأمة فقال مالك والشافعي هي كعورة الرج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زاد أبو حنيفة بطنها وظهر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نتهى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صواب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ضمير يرجع إلى داود بن سوار المذكور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إسناد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سوار بن داو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لا داود بن سوار كما وهم وك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DecoType Naskh"/>
          <w:color w:val="0000FF"/>
          <w:sz w:val="32"/>
          <w:szCs w:val="32"/>
          <w:lang w:val="en-US" w:eastAsia="en-US"/>
        </w:rPr>
      </w:pPr>
      <w:r>
        <w:rPr>
          <w:rFonts w:cs="DecoType Naskh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DecoType Naskh"/>
          <w:color w:val="0000FF"/>
          <w:sz w:val="32"/>
          <w:szCs w:val="32"/>
          <w:lang w:val="en-US" w:eastAsia="en-US"/>
        </w:rPr>
      </w:pPr>
      <w:r>
        <w:rPr>
          <w:rFonts w:cs="DecoType Naskh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اختم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زهير بن حرب ‏ ‏حدثنا ‏ ‏عبد الرحمن ‏ ‏ح ‏ ‏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يحيى ‏ ‏عن ‏ ‏سفيان ‏ ‏عن ‏ ‏حبيب بن أبي ثابت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هب مولى أبي أحمد ‏ ‏عن ‏ ‏أم سلم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دخل عليها وهي ‏ ‏تختمر ‏ ‏فقال ‏ ‏لية ‏ ‏لا ‏ ‏ليتي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معنى قوله ‏ ‏لية ‏ ‏لا ‏ ‏ليتين ‏ ‏يقول لا تعت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ثل الرجل لا تكرره طاقا أو طاقي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هي تختم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واو للحال والتقدير دخ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يها حال كونها تلبس خمارها يقال اختمرت المرأة وتخمرت إذا لبست الخمار كما 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عتم وتعمم إذا لبس العمام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لخمار بالكسر المقنع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قال لية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لام وتشديد الياء والنصب على المصدر والناصب فعل مقدر أي لو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ي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ا ليتي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مرها أن تلوي خمارها على رأسها وتدير م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حدة لا مرتين لئلا يشبه اختمارها تدوير عمائم الرجال إذا اعتموا فيكون ذلك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تشبه المحر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كذا في النهاية وغير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قاض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مرها بأن تجعل الخم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 رأسها وتحت حنكها عطفة واحدة لا عطفتين حذرا عن الإسراف أو التشبه بالمتعمم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نتهى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ا تكرر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ا تكرر اللي أو الخما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طاقا أو طاقي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ومعنى الطاق في الهندية بيج وت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الصحاح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ي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طاق نع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جاء في الهداية لفظ طاق في محل حيث قال القرطق الذي ذو طاق 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عيني في شرحه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هو تعريب كرته يكتاهي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لمعنى لا تكر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ي بل تقتصر على اللي مرة واحد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تكرار اللي إنما يحصل بفعله مرتين فإن تكر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شيء هو فعله مرة بعد أخرى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إن فعل أحد شيئا مرة فقط لم يكن ذلك تكرار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نعم إ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عله مرتين أي مرة بعد أخرى كان ذلك تكرارا واحد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إن فعله ثلاث مرار كان 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تكراري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إن فعله أربع مرات كان ذلك ثلاث تكرارات وهكذ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إذا فعل اللي م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حدة لم يكن ذلك تكرارا له وكان هذا جائز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إذا فعل مرتين كان ذلك تكرارا 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حدا ولم يكن هذا جائز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كذلك إن فعل ثلاث مرار أو أكثر من ذلك وهذا معنى ق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ؤلف رحمه الله لا تكرره طاقا أو طاقين أي لا تكرر اللي سواء كان ذلك التكرار م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و مرتين أي لا تكرر اللي أصل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إنما اقتصر المؤلف على ذكر التكرار مرة أو مرت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نبيها على أنه إذا لم يجز مرة أو مرتين فعدم جوازه أكثر من ذلك أولى لا لأنه إ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كان أكثر من ذلك كان جائز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حاصل لا تكرر لي الخمار مرة أو مرتين والله أع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هب هذا يشبه المجهول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الخلاصة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ثقه ابن حب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لب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قباط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للنس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 w:val="32"/>
          <w:szCs w:val="32"/>
          <w:rtl w:val="true"/>
          <w:lang w:val="en-US" w:eastAsia="en-US"/>
        </w:rPr>
        <w:t>القباطي بفتح القاف وموحدة وكسر طاء مهملة وتحتية مشددة جمع قبطية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وهي على ما في النهاية ثوب من ثياب مصر رقيقة بيضاء كأنه منسوب إلى القبط وهم أهل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مصر وضم القاف من تغيير النسب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,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وهذا في الثياب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,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فأما في الناس فقبطي بالكسر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وفي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المصباح والقبطي ثوب من كتان رقيق يعمل بمصر نسبة إلى القبط انتهى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عمرو بن السرح ‏ ‏وأحمد بن سعيد الهمدان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قالا أخبرنا ‏ ‏ابن وهب ‏ ‏أخبرنا ‏ ‏ابن لهيعة ‏ ‏عن ‏ ‏موسى بن جبير ‏ ‏أ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بيد الله بن عباس ‏ ‏حدثه عن ‏ ‏خالد بن يزيد بن معاوية ‏ ‏عن ‏ ‏دحية بن خليف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كلبي ‏ ‏أنه 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تي رسول الله ‏ ‏صلى الله عليه 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بقباطي ‏ ‏فأعطاني منها ‏ ‏قبطية ‏ ‏فقال ‏ ‏اصدعها ‏ ‏صدعين ‏ ‏فاقطع أحد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ميصا وأعط الآخر امرأتك ‏ ‏تختمر ‏ ‏به فلما أدبر قال وأمر امرأتك أن تجعل تح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وبا لا يصفها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رواه ‏ ‏يحيى بن أيوب ‏ ‏ف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باس بن عبيد الله بن 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دحي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الدال المهملة ويفت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بسكون الحاء المهملة فتحتية من كبار الصحابة شهد أحدا وما بعدها من المشاهد 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ذي كان ينزل جبريل في صورت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روى عنه نفر من التابعي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ت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صيغة المجهول أي جيء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قباط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غير منصر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أماني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أعطاني منها قبطي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قاف ويكس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صدع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دال المهملة أي شقه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صدعي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بفتح أوله مصدر وبكسره اس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معنى اقطعها نصفي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ختمر ب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بالآخر وهو مرفوع للاستئناف أو مجزوم جواب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كذا قوله 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صفه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لما أدب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دحي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فيه التفات أو نقل بالمعن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أم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مر من الأم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ا يصف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ا ينعتها ولا يبين لون بشرتها لكون ذلك القبطي رقيق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لعل وجه تخصيصها ب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هتماما بحالها ولأنها قد تسامح في لبسها خلاف الرجل فإنه غالبا يلبس القميص فو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سراويل والإزا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ي إسناده عبد الله بن لهيعة ولا يحتج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حديث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د تابع ابن لهيعة على روايته هذه أبو العباس يحيى بن أيوب المصري وف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قال وقد احتج به مسلم واستشهد به البخاري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واه يحيى بن أيوب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مصري عن موسى بن جبي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قال عباس بن عبيد الله بن عباس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كان عبيد الله بن عبا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قد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ذ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سلمة ‏ ‏عن ‏ ‏مالك ‏ ‏عن ‏ ‏أبي بك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نافع ‏ ‏عن ‏ ‏أبيه ‏ ‏عن ‏ ‏صفية بنت أبي عبيد ‏ ‏أنها أخبرت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 ‏أم سلمة زوج النبي ‏ ‏صلى الله عليه وسلم ‏ ‏قالت لرسول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صلى الله عليه وسلم ‏ ‏حين ذكر الإزار فالمرأة يا رسول الله ‏ ‏قال ‏ ‏ترخي شب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ت ‏ ‏أم سلمة ‏ ‏إذا ينكشف عنها قال فذراعا لا تزيد عليه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إبراهيم بن موسى ‏ ‏أخبرنا ‏ ‏عيسى ‏ ‏عن ‏ ‏عبيد الله ‏ ‏عن ‏ ‏نافع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سليمان بن يسار ‏ ‏عن ‏ ‏أم سلمة ‏ ‏عن النبي ‏ ‏صلى الله عليه وسلم ‏ ‏بهذ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حديث ‏ ‏قال ‏ ‏أبو داود ‏ ‏رواه ‏ ‏ابن إسحق ‏ ‏وأيوب بن موسى ‏ ‏عن ‏ ‏نافع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صفي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حين ذكر الإزا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ذم إسبال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المرأة يا رسول الل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عطف على الكلام المقدر لرسول الله صلى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يه وسلم ولعل المقدر قوله إزرة المؤمن إلى أنصاف ساقيه أي فما تصنع المرأة 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المرأة ما حكمها ؟ كذا قال القاري في المرقا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ترخ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بضم أوله أي ترسل المرأة من ثوبه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شبر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ن نصف الساق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ت أم سلمة إذ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تنوي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نكشف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وفي بعض النسخ تنكشف أي القد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مرأ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ذا مشت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ذراع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فالقدر المأذون فيه ذراع وفي بعض النسخ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ذراعا أي فترخي ذراع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ا تزي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مرأ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على قدر الذراع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طي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مراد به الذراع الشرعي إذ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هو أقصر من العرف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أخرجه النسائ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دثن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براهيم بن موسى إلخ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مقصود من هذه الرواية بيان الاختلاف على ناف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روى أبو بكر عن نافع عن صفية عن أم سلمة كما في رواية الأولى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روى عبيد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ن نافع عن سليمان بن يسار عن أم سلمة كما في هذه الرواي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روى ابن إسحاق وأيو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 موسى عن نافع عن صفية عن أم سلمة مثل رواية أبي بكر كما أشار إليه المؤلف بقو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ال أبو داود إلخ والحديث أخرجه النسائي من رواية يحيى بن أبي كثير عن نافع عن أ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سلمة نفسه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حافظ وفيه اختلافات أخرى ومع ذلك فله شاهد من حديث ا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مر أخرجه أبو داود من رواية أبى الصديق عن ابن عمر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حديث ابن عمر 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شار إليه الحافظ هو الحديث الآتي في الب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يحيى بن سعيد ‏ ‏عن ‏ ‏سفيا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خبرني ‏ ‏زيد العمي ‏ ‏عن ‏ ‏أبي الصديق الناجي ‏ ‏عن ‏ ‏ابن عم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رخص رسول الله ‏ ‏صلى الله عليه وسلم ‏ ‏لأمهات المؤم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 ‏ ‏الذيل ‏ ‏شبرا ثم استزدنه فزادهن شبرا فكن يرسلن إلينا فنذرع لهن ذراع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خبرني زيد العم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عين وتشد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ي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زادهن شبر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شبرا آخر فصار ذراع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حافظ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فادت هذه الرواية قدر الذراع المأذون فيه وأنه شبران بشبر اليد المعتد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نذرع لهن ذراع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رواية ابن ماجه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نذرع لهن بالقص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ذراع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بن رسلان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ظاهر أن المراد بالشبر والذراع أن يكون هذا القد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زائدا على قميص الرجل لا أنه زائد على الأرض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ال الحافظ في فت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باري ما لفظه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إن للرجال حالين حال استحباب وهو أن يقتصر بالإزار على نصف السا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حال جواز وهو إلى الكعبي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كذلك للنساء حالان حال استحباب وهو ما يزيد على ما 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جائز للرجال بقدر الشب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حال جواز بقدر ذراع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يؤيد هذا التفصيل في حق النساء 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خرجه الطبراني في الأوسط من طريق معتمر عن حميد عن أنس أن النبي صلى الله 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سلم شبر لفاطمة من عقبها شبرا وقال هذا ذيل المرأ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أخرجه أبو يعلى بلفظ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شبر من ذيلها شبرا أو شبرين وقال لا تزدن على هذا ولم يسم فاطم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طبران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تفرد به معتمر عن حميد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حافظ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أو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شك من الراوي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زم بالشبر هو المعتمد ويؤيده ما أخرجه الترمذي من حديث أم سلمة أن النبي صلى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يه وسلم شبر لفاطمة شبرا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بن ماجه وأخر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نسائي من حديث ابن عمر عن أبيه عمر بن الخطاب رضي الله عنه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 إسناد الحديث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يد العمي وهو أبو الحواري زيد بن الحواري العمي البصري قاضي هراة لا يحتج بحديث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يل له العمي لأنه كلما سئل عن شيء قال حتى أسأل عمي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عمي أيضا منسوب إلى الع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طن من بني تميم منهم غير واحد من الروا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أما أبو محمد عبد الرحمن بن محمو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مي فقيل له هذا لأنه كان يعرف بابن العم وهو من أهل مر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أه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ميت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 w:val="32"/>
          <w:szCs w:val="32"/>
          <w:rtl w:val="true"/>
          <w:lang w:val="en-US" w:eastAsia="en-US"/>
        </w:rPr>
        <w:t>بفتح الهمزة والهاء وبضمها لغتان جمع إهاب بكسر الهمزة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  <w:r>
        <w:rPr>
          <w:color w:val="FF0000"/>
          <w:sz w:val="32"/>
          <w:szCs w:val="32"/>
          <w:rtl w:val="true"/>
          <w:lang w:val="en-US" w:eastAsia="en-US"/>
        </w:rPr>
        <w:br/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قال النووي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اختلف أهل اللغة في الإهاب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,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فقيل هو الجلد مطلقا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,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وقيل هو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الجلد قبل الدباغ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,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فأما بعده فلا يسمى إهابا انتهى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وسيجيء عن النضر بن شميل أنه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قال يسمى إهابا ما لم يدبغ فإذا دبغ لا يقال له إهاب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ووهب بن بيان ‏ ‏وعثمان بن أبي شيب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ابن أبي خلف ‏ ‏قالوا حدثنا ‏ ‏سفيان ‏ ‏عن ‏ ‏الزهري ‏ ‏عن ‏ ‏عبيد الله بن 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‏ ‏عن ‏ ‏ابن عباس ‏ ‏قال ‏ ‏مسدد ‏ ‏ووهب ‏ ‏عن ‏ ‏ميمونة 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هدي لمولاة لنا شاة من الصدقة فماتت فمر بها النب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فقال ‏ ‏ألا ‏ ‏دبغتم ‏ ‏إهابها ‏ ‏واستنفعتم به قالوا 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إنها ميتة قال إنما حرم أكلها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يزيد ‏ ‏حدثنا ‏ ‏معمر ‏ ‏عن ‏ ‏الزهري ‏ ‏بهذا الحديث لم يذكر ‏ ‏ميمون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فقال ألا انتفعتم ‏ ‏بإهابها ‏ ‏ثم ذكر معناه لم يذكر ‏ ‏الدباغ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مسدد ووهب عن ميمون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أي قالا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روايتهما عن ابن عباس عن ميمونة بزيادة واسطة ميمون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أما عثمان وابن أب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خلف فلم يذكرا ميمون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هد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صيغة المجهول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و للتحضيض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استمتعت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ستنفعت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بإهابه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نما حرم أكل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يؤخذ منه جواز تخصيص الكتاب بالسنة لأن لفظ القرآن </w:t>
      </w:r>
      <w:r>
        <w:rPr>
          <w:sz w:val="32"/>
          <w:szCs w:val="32"/>
          <w:rtl w:val="true"/>
          <w:lang w:val="en-US" w:eastAsia="en-US"/>
        </w:rPr>
        <w:t xml:space="preserve">( </w:t>
      </w:r>
      <w:r>
        <w:rPr>
          <w:sz w:val="32"/>
          <w:sz w:val="32"/>
          <w:szCs w:val="32"/>
          <w:rtl w:val="true"/>
          <w:lang w:val="en-US" w:eastAsia="en-US"/>
        </w:rPr>
        <w:t xml:space="preserve">حرمت عليكم الميتة </w:t>
      </w:r>
      <w:r>
        <w:rPr>
          <w:sz w:val="32"/>
          <w:szCs w:val="32"/>
          <w:rtl w:val="true"/>
          <w:lang w:val="en-US" w:eastAsia="en-US"/>
        </w:rPr>
        <w:t xml:space="preserve">) : </w:t>
      </w:r>
      <w:r>
        <w:rPr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شامل لجميع أجزائها في كل حال فخصت السنة ذلك بالأكل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لحديث يدل على 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دباغ مطهر لجلود الميت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اختلف العلماء في المسألة على سبعة مذاهب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حدها مذه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افعي أنه يطهر بالدباغ جميع جلود الميتة إلا الكلب والخنزير والمتولد من أحده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غيره ويطهر بالدباغ ظاهر الجلد وباطنه ويجوز استعماله في الأشياء المائعة واليابس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لا فرق بين مأكول اللحم وغير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روي هذا المذهب عن علي بن أبي طالب وعبد الله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سعود رضي الله عنهم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لمذهب الثاني لا يطهر شيء من الجلود بالدباغ ورو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ذا عن عمر بن الخطاب وابنه عبد الله وعائشة رضي الله عنهم وهو أشهر الروايتين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حمد وإحدى الروايتين عن مالك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لمذهب الثالث يطهر بالدباغ جلد مأكول اللح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ا يطهر غيره وهو مذهب الأوزاعي وابن المبارك وأبي ثور وإسحاق بن راهويه والمذه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رابع يطهر جلود جميع الميتات إلا الخنزير وهو مذهب أبي حنيف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لمذه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خامس يطهر الجميع إلا أنه يطهر ظاهره دون باطنه ويستعمل في اليابسات دون المائع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يصلى عليه لا في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هذا مذهب مالك المشهور في حكاية أصحابنا عن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مذهب الساد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طهر الجميع والكلب والخنزير ظاهرا وباطنا وهو مذهب داو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هل الظاهر وحكي عن أب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وسف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مذهب السابع أنه ينتفع بجلود الميتة وإن لم تدبغ ويجوز استعمالها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ائعات واليابسات وهو مذهب الزهري وهو وجه شاذ لبعض أصحابنا لا تفريع عليه و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تفات إلي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كذا قال النووي في شرح مسل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حديث ميمونة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رسول الله صلى الله عليه وسلم أخرجه مسلم والنسائي وابن ماج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حديث ابن عباس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سول الله صلى الله عليه وسلم أخرجه البخاري ومسلم والنسائي وأخرجه مسلم من حد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فيان بن عيينة عن الزهري عن عبيد الله عن ابن عباس وفيه فمر بها رسول الله ص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ه عليه وسلم فقال هلا أخذتم إهابها فدبغتموه الحديث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خبرن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عمر عن الزهري بهذا الحديث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مذكو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م يذكر ميمونة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لم يذكر معمر في روايته ميمون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حافظ في الفت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الراجح عند الحافظ في حديث الزهري ليس فيه ميمون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نعم أخرج مسلم والنسائي من طري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 جريج عن عمرو بن دينار عن عطاء عن ابن عباس أن ميمونة أخبرت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يذكر الدباغ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م يذكر معمر قوله ألا دبغتم إهاب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يحيى بن فارس ‏ ‏حدثنا ‏ ‏عبد الرزاق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قال ‏ ‏معمر ‏ ‏وكان ‏ ‏الزهر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ينكر ‏ ‏الدباغ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يقول يستمتع به على كل حال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لم يذكر ‏ ‏الأوزاع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ويونس ‏ ‏وعقيل ‏ ‏في حديث ‏ ‏الزهري ‏ ‏الدباغ ‏ ‏وذكره ‏ ‏الزبيدي ‏ ‏وسعي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بد العزيز ‏ ‏وحفص بن الوليد ‏ ‏ذكروا الدباغ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كان الزهري ينكر الدباغ ويقول يستمتع به على كل حا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ذا هو المشهور من مذهب الزهري أنه يقول ينتفع بجلود الميتة على كل ح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دبغت أو لم تدبغ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تمسك بالرواية التي ليس فيها ذكر الدباغ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يجاب بأنها مطلق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جاءت الروايات الباقية ببيان الدباغ وأن دباغه طهور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كثير ‏ ‏أخبرنا ‏ ‏سفيان ‏ ‏عن ‏ ‏زي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سلم ‏ ‏عن ‏ ‏عبد الرحمن بن وعلة ‏ ‏عن ‏ ‏ابن عباس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سمعت رسول الله ‏ ‏صلى الله عليه وسلم ‏ ‏يقول ‏ ‏إذا ‏ ‏دبغ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إهاب ‏ ‏فقد طه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عبد الرحمن بن وعل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واو وس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همل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ذا دبغ الإهاب فقد طه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هاء وضمها والفت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فصح قاله النوو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لفظ الترمذي وغيره بهذا الوجه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أيما إهاب دبغ فقد طه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والحديث دليل لمن قال إن الدباغ مطهر لجلد ميتة كل حيوان كما يفيده لفظ عموم كل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أيما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وكذلك لفظ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الإهاب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يشمل بعمومه جلد المأكول اللحم وغير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خطا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زعم قوم أن جلد ما لا يؤكل لحمه لا يسمى إهابا وذهبوا إلى أن الدباغ 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عمل من الميتة إلا في جلد الجنس المأكول اللحم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مما يدل على أن اسم الإه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تناول جلد ما لا يؤكل لحمه كتناوله جلد المأكول اللحم قول عائشة حين وصفت أبا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حقن الدماء في أهبها تريد به الناس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د قال ذو الرمة يصف كلبين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لا يذخران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إيغال باقية حتى يكاد تفرى عنهما الأهب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انتهى ملخص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مسلم والترمذي والنسائي وابن ما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سلمة ‏ ‏عن ‏ ‏مالك ‏ ‏عن ‏ ‏يزي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بد الله بن قسيط ‏ ‏عن ‏ ‏محمد بن عبد الرحمن بن ثوبان ‏ ‏عن ‏ ‏أمه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ائشة زوج النبي ‏ ‏صلى الله عليه وسل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أمر أن يستمتع بجلود الميتة إذا ‏ ‏دبغت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سيط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قاف والسين المهملة والتحت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طاء المهملة مصغر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مر أن يستمتع بجلود الميتة إذا دبغ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ذا الحديث أيضا يدل على أن جلود الميتة كلها طاهرة بعد الدباغ يح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استمتاع به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أخرجه النسائي وابن ماج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م محمد بن عب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حمن لم تنسب ولم تس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حفص بن عمر ‏ ‏وموسى بن إسمعيل ‏ ‏قالا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همام ‏ ‏عن ‏ ‏قتادة ‏ ‏عن ‏ ‏الحسن ‏ ‏عن ‏ ‏جون بن قتادة ‏ ‏عن ‏ ‏سلمة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محبق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ف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غزوة ‏ ‏تبوك ‏ ‏أتى على بيت فإذا قربة معلقة فسأل الماء فقالوا يا رسول الله إ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يتة فقال ‏ ‏دباغها ‏ ‏طهوره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جون بن قتاد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جيم وسكون الوا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بعدها نو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سلمة بن المحبق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ويجيء ضبط المحبق في كل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نذري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سأ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طلب رسول الله صلى الله عليه و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نها ميت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معنى أن القربة من جلد الميت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قال دباغها طهور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طهارته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خطابي في المعالم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دل على بطلان قول من زعم أن إهاب الميتة إذا مسه الماء بعد الدباغ ينجس ويبين أ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طاهر كطهارة المذكى وأنه إذا بسط وصلي علي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أو خرز منه خف فصلي فيه جاز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أخرجه النسائي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سئل أحمد بن حنبل عن جون بن قتادة فقال 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نعرف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هذا آخر كلام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جون بفتح الجيم وسكون الواو بعدها نون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سلمة بن المحب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ه صحبة وهو هذلي سكن البصرة كنيته أبو سنا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سم المحبق صخر وهو بضم الميم وفت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اء المهملة وبعدها باء موحدة وقاف وأصحاب الحديث يفتحون الباء ويقول بعض أه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غة هي مكسورة وإنما سماه أبوه المحبق تفاؤلا بشجاعته أنه يضرط أعداء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صالح ‏ ‏حدثنا ‏ ‏ابن وهب ‏ ‏أخبرن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مرو يعني ابن الحارث ‏ ‏عن ‏ ‏كثير بن فرقد ‏ ‏عن ‏ ‏عبد الله بن مالك بن حذاف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ه عن ‏ ‏أمه ‏ ‏العالية بنت سبيع ‏ ‏أنها 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 غنم ‏ ‏بأحد ‏ ‏فوقع فيها الموت فدخلت على ‏ ‏ميمونة زوج النبي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فذكرت ذلك لها فقالت لي ‏ ‏ميمونة ‏ ‏لو أخذت جلودها فانتفعت بها فقالت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و يحل ذلك قالت نعم مر على رسول الله ‏ ‏صلى الله عليه وسلم ‏ ‏رجال من ‏ ‏قريش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يجرون شاة لهم مثل الحمار فقال لهم رسول الله ‏ ‏صلى الله عليه وسلم ‏ ‏لو أخذت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إهابها ‏ ‏قالوا إنها ميتة فقال رسول الله ‏ ‏صلى الله عليه وسلم ‏ ‏يطهرها ا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والقرظ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أمه العالي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جر بدل من أم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قالت أويحل ذلك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انتفاع بجلوده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ر على رسو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له صلى الله عليه وسلم رجال إلخ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ذا تعليل لقولها نع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ثل الحما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ثل جره أو كونها ميتة منتفخ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طهرها الماء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القرظ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بفتحتين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خطا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قرظ شجر يدبغ به الأهب 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ما فيه من العفوصة والقبض ينشف البلة ويذهب الرخاوة ويجفف الجلد ويصلحه ويطيبه فك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شيء عمل عمل القرظ كان حكمه في التطهير حكم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ذكر الماء مع القرظ قد يحتمل 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كون إنما أراد بذلك أن القرظ يختلط به حين يستعمل في الجلد ويحتمل أن يكون إن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راد أن الجلد إذا خرج من الدباغ غسل بالماء حتى يزول عنه ما خالطه من وضر الدبغ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درن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ه حجة لمن ذهب إلى أن غير الماء لا يزيل النجاسة ولا يطهرها في حال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أحوال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نس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رو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ينتف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بإه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ميت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حفص بن عمر ‏ ‏حدثنا ‏ ‏شعبة ‏ ‏عن ‏ ‏الحكم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بد الرحمن بن أبي ليلى ‏ ‏عن ‏ ‏عبد الله بن عكيم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رئ علينا كتاب رسول الله ‏ ‏صلى الله عليه وسلم ‏ ‏بأرض ‏ ‏جهين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أنا غلام شاب ‏ ‏أن لا تستمتعوا من الميتة ‏ ‏بإهاب ‏ ‏ولا ‏ ‏عصب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عبيد الله بن عكي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تصغ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قرئ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صيغة المجهول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ن لا تستمتعو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ن مفسرة أو مخفف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إهاب ولا عصب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تين 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طناب مفاصل الحيوا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حديث سكت عنه المنذري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onotype Koufi"/>
          <w:b/>
          <w:b/>
          <w:bCs/>
          <w:color w:val="0000FF"/>
          <w:sz w:val="32"/>
          <w:szCs w:val="32"/>
          <w:lang w:val="en-US" w:eastAsia="en-US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  <w:lang w:val="en-US" w:eastAsia="en-US"/>
        </w:rPr>
        <w:br/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تعليق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الحافظ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ق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الجوزية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US" w:eastAsia="en-US"/>
        </w:rPr>
        <w:t xml:space="preserve">ذكر الشيخ ابن القيم رحمه الله </w:t>
      </w:r>
      <w:r>
        <w:rPr>
          <w:sz w:val="32"/>
          <w:szCs w:val="32"/>
          <w:rtl w:val="true"/>
          <w:lang w:val="en-US" w:eastAsia="en-US"/>
        </w:rPr>
        <w:t>: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حديث ابن عكيم وكل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نذري ثم 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أبو الفرج بن الجوز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حديث بن عكيم مضطرب جد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فلا يقاو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أول واختلف مالك والفقهاء في حديث ابن عكيم وأحاديث الدباغ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فطائفة قدمت أحاد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دباغ علي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لصحته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سلامتها من الاضطراب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طعنوا في حديث ابن عكيم بالاضطر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ي إسناد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طائفة قدمت حديث ابن عكيم لتأخر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ثقة روات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رأوا أن 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اضطراب لا يمنع الاحتجاج ب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د رواه شعبة عن الحكم عن عبد الرحمن بن أبي لي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ن عبيد الله بن عكيم فحديث محفوظ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وا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يؤيده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ما ثبت عن النبي ص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ه عليه وسلم من النهي عن افتراش جلود السباع والنمو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كما سيأت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طائف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ملت بالأحاديث كله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رأت أنه لا تعارض بينه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حديث ابن عكيم إنما فيه النهي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انتفاع بإهاب الميت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إهاب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هو الجلد الذي لم يدبغ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كما قاله النضر بن شم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جوه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الإهاب الجلد ما لم يدبغ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جمع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أهب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أحاديث الدباغ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د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ى الاستمتاع بها بعد الدباغ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لا تنافي بينه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هذه الطريقة حسنة لولا 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قوله في حديث ابن عكيم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كنت رخصت لكم في جلود الميتة فإذا أتاكم كتابي فلا تنتفعو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ن الميتة بإهاب ولا عصب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ذي كان رخص فيه هو المدبوغ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بدليل حديث ميمون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د يجاب عن هذا من وجهين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أحدهما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ن هذه الزيادة لم يذكرها أحد من أه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سنن في هذا الحديث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إنما ذكروا قوله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لا تنتفعوا من الميتة الحديث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وإن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ذكرها الدارقطني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د رواه خالد الحذاء وشعبة عن الحك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لم يذكرا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كنت رخصت لك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فهذه اللفظة في ثبوتها شيء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الوجه الثان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ن الرخصة كانت مطلقة غ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قيدة بالدباغ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ليس في حديث الزهري ذكر الدباغ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لهذا كان ينكر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يق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نستمتع بالجلد على كل حال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فهذا هو الذي نهى عنه أخير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حاديث الدباغ قسم آخ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لم يتناولها النهي وليست بناسخة ولا منسوخ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هذه أحسن الطرق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لا يعارض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ذلك نهيه عن جلود السباع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إنه نهى عن ملابستها باللبس والافتراش كما نهى عن أك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حومه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لما في أكلها ولبس جلودها من المفسد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هذا حكم ليس بمنسوخ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ا ناسخ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يض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إنما هو حكم ابتدائي رافع لحكم الاستصحاب الأصل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بهذه الطريقة تأتل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سن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تستقر كل سنة منها في مستقره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بالله التوفي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إسمعيل ‏ ‏مولى ‏ ‏بني هاشم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ثقفي ‏ ‏عن ‏ ‏خالد ‏ ‏عن ‏ ‏الحكم بن عتيب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طلق هو وناس معه إلى ‏ ‏عبد الله بن عكيم ‏ ‏رجل من ‏ ‏جهينة ‏ ‏قال ‏ ‏الحك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دخلوا وقعدت على الباب فخرجوا إلي فأخبروني أن ‏ ‏عبد الله بن عكيم ‏ ‏أخبرهم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كتب إلى ‏ ‏جهينة ‏ ‏قبل موته بشهر ‏ ‏أن 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تفعوا من الميتة ‏ ‏بإهاب ‏ ‏ولا ‏ ‏عصب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نضر بن شميل ‏ ‏يسمى ‏ ‏إهابا ‏ ‏ما لم ‏ ‏يدبغ ‏ ‏فإذا ‏ ‏دبغ ‏ ‏لا يقال ل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إهاب ‏ ‏إنما ‏ ‏يسمى ‏ ‏شنا ‏ ‏وقرب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رجل من جهين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جر بدل من عبد الله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كي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كتب إلى جهينة قبل موت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ضمير المجرور يرجع 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رسول الله صلى الله عليه وسل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حديث تمسك به من ذهب إلى أنه لا ينتفع من الميت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شيء سواء دبغ الجلد أو لم يدبغ وزعم أن هذا الحديث ناسخ لسائر الأحاديث وأجيب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هذا الحديث بأجوبة فصلها العلامة الشوكاني في النيل وقال بعد تفصيلها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محص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أجوبة على هذا الحديث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إرسال لعدم سماع عبد الله بن عكيم من النبي صلى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يه وسلم ثم الانقطاع لعدم سماع عبد الرحمن بن أبي ليلى من عبد الله بن عكيم ث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اضطراب في سند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إنه تارة قال عن كتاب النبي صلى الله عليه وسلم وتارة عن مشيخ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ن جهينة وتارة عمن قرأ الكتاب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ثم الاضطراب في متنه فرواه الأكثر من غير تقي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منهم من رواه بتقييد شهر أو شهرين أو أربعين يوما أو ثلاثة أيا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ثم الترجي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معارضة بأن أحاديث الدباغ أصح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ثم القول بموجبه بأن الإهاب اسم للجلد قب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دباغ لا بعد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حمله على ذلك ابن عبد البر والبيهقي وغيرهما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افظ في الفتح بعدما تكلم على بعض الأجوبة وأقوى ما تمسك به من لم يأخذ بظاه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ديث معارضة الأحاديث الصحيحة له وأنها عن سماع وهذا عن كتابة وأنها أصح مخارج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قوى من ذلك الجمع بين الحديثين بحمل الإهاب على الحل قبل الدباغ وأنه بعد الدباغ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ا يسمى إهابا إنما يسمى قربة وغير ذلك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د نقل ذلك عن أئمة اللغة كالنضر بن شم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د وقع في نسخة بعد تمام الحديث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أبو داود وإليه ذهب أحمد أي ذه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إمام أحمد بن حنبل إلى ما يدل عليه حديث عبد الله بن عكيم من أنه لا ينتفع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يتة بإهاب ولا عصب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كن ثم ترك الحديث للاضطراب في الإسناد كما قال الترم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يجيء قول الترمذي في عبارة المنذري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نما يسمى شن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شين المعجمة بعدها نون أي قربة خلق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أخرجه الترم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نسائي وابن ماج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ال الترمذي هذا حديث حسن ويروى عن عبد الله بن عكيم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شياخ له هذا الحديث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ال الترمذي أيضا وسمعت أحمد بن الحسن يقول كان أحمد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نبل يذهب إلى هذا الحديث لما ذكر فيه قبل وفاته بشهر وكان يقول كان هذا آخر أم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بي صلى الله عليه وسلم ثم ترك أحمد بن حنبل هذا الحديث لما اضطربوا في إسناد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ال أبو بكر بن حازم الحافظ وقد حكى الخلال في كتابه أن أحمد توقف في حديث ا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كيم لما رأى تزلزل الرواة في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بعضهم رجع عن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ال أبو الفرج عبد الرح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 علي في الناسخ والمنسوخ تصنيفه وحديث ابن عكيم مضطرب جدا فلا يقاوم الأول لأ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ي الصحيحين يعني حديث ميمونة وقال عبد الرحمن النسائي في كتاب السنن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صح ما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ذا الباب في جلود الميتة إذا دبغت حديث الزهري عن عبيد الله بن عبد الله عن ا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باس عن ميمونة والله أعلم انتهى كلام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جل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نم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والسب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 w:val="32"/>
          <w:szCs w:val="32"/>
          <w:rtl w:val="true"/>
          <w:lang w:val="en-US" w:eastAsia="en-US"/>
        </w:rPr>
        <w:t>جمع نمر بفتح النون وكسر الميم ويجوز التخفيف بكسر النون وسكون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الميم وهو سبع أجرأ وأخبث من الأسد وهو منقط الجلد نقط سود وبيض وفيه شبه من الأسد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إلا أنه أصغر منه ورائحة فمه طيبة بخلاف الأسد وبينه وبين الأسد عداوة وهو بعيد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الوثبة فربما وثب أربعين ذراعا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 </w:t>
      </w:r>
      <w:r>
        <w:rPr>
          <w:rFonts w:cs="Monotype Koufi"/>
          <w:color w:val="0000FF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هناد بن السري ‏ ‏عن ‏ ‏وكيع ‏ ‏عن ‏ ‏أبي المعتم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ابن سيرين ‏ ‏عن ‏ ‏معاوي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لا تركبوا ‏ ‏الخز ‏ ‏ولا ‏ ‏النم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وكان ‏ ‏معاوية ‏ ‏لا يتهم في الحديث عن رسول الله ‏ ‏صلى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ليه وسلم ‏ ‏قال لنا ‏ ‏أبو سعيد ‏ ‏قال لنا ‏ ‏أبو داود ‏ ‏أبو المعتمر ‏ ‏اسم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يزيد بن طهمان ‏ ‏كان ينزل ‏ ‏الحيرة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ا تركبوا الخز ولا النما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جمع نم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نمر ككتف وبالكسر سبع معروف جمعه أنمر وأنمار ونمار ونمارة ونمورة وإنما نهى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ستعمال جلوده لما فيها من الزينة والخيلاء ولأنه زي العج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عموم النهي شام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لمذكى وغيره والكلام على الخز تفسيرا وحكما قد تقد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في النهاية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ن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سول الله صلى الله عليه وسلم عن ركوب النمار وفي رواية النمور أي جلود النمور و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باع المعروفة واحدها نمر إنما نهى عن استعمالها لما فيها من الزينة والخيل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أنه زي الأعاجم أو لأن شعره لا يقبل الدباغ عند أحد الأئمة إذا كان غير ذكي ولع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كثر ما كانوا يأخذون جلود النمور إذا ماتت لأن اصطيادها عسير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أخرجه ابن ماجه ولفظه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كان رسول الله صلى الله عليه وسلم ينهى عن ركو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نمور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بشار ‏ ‏حدثنا ‏ ‏أبو داود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مران ‏ ‏عن ‏ ‏قتادة ‏ ‏عن ‏ ‏زرارة ‏ ‏عن ‏ ‏أبي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قال ‏ ‏لا تصحب الملائكة رف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 جلد نمر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ا تصحب الملائكة رفق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راء وكسر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ماعة ترافقهم في سفرك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ي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في الرفقة والحديث ف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كره اتخاذ جلود النمور واستصحابها في السفر وإدخالها البيوت لأن مفارقة الملائك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رفقة التي فيها جلد نمر تدل على أنها لا تجامع جماعة أو منزلا وجد فيه ذلك و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كون إلا لعدم جوار استعمالها كما ورد أن الملائكة لا تدخل بيتا فيه تصاوي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جع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ذلك من أدلة تحريم التصاوير وجعلها في البيوت كذا في النيل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ي إسناده أبو العوام عمران بن داور القطان وثقه عفان بن مسلم واستشهد به البخا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تكلم فيه غير واح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داور آخره راء مهم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مرو بن عثمان بن سعيد الحمصي ‏ ‏حدثنا ‏ ‏بقي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بحير ‏ ‏عن ‏ ‏خالد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وفد ‏ ‏المقدام 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دي كرب ‏ ‏وعمرو بن الأسود ‏ ‏ورجل من ‏ ‏بني أسد ‏ ‏من أهل ‏ ‏قنسرين ‏ ‏إلى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معاوية بن أبي سفيان ‏ ‏فقال ‏ ‏معاوية ‏ ‏للمقدام ‏ ‏أعلمت أن ‏ ‏الحسن بن عل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توفي ‏ ‏فرجع ‏ ‏المقدام ‏ ‏فقال له رجل ‏ ‏أتراها مصيبة قال له ولم لا أر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يبة وقد وضعه رسول الله ‏ ‏صلى الله عليه وسلم ‏ ‏في حجره فقال هذا مني ‏ ‏وح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من ‏ ‏علي ‏ ‏فقال ‏ ‏الأسدي ‏ ‏جمرة أطفأها الله عز وجل قال فقال ‏ ‏المقدا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ما أنا فلا أبرح اليوم حتى أغيظك وأسمعك ما تكره ثم قال يا ‏ ‏معاوية ‏ ‏إن 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دقت فصدقني وإن أنا كذبت فكذبني قال أفعل قال فأنشدك بالله هل تعلم أن رسول ال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نهى عن لبس الذهب قال نعم قال فأنشدك بالله هل تعلم أن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نهى عن لبس الحرير قال نعم قال فأنشدك بالله هل 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نهى عن لبس جلود السباع والركوب عليها 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م قال فوالله لقد رأيت هذا كله في بيتك يا ‏ ‏معاوية ‏ ‏فقال ‏ ‏معاوية ‏ ‏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ت أني لن أنجو منك يا ‏ ‏مقدام ‏ ‏قال ‏ ‏خالد ‏ ‏فأمر له ‏ ‏معاوية ‏ ‏بما 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مر لصاحبيه وفرض لابنه في المائتين ففرقها ‏ ‏المقدام ‏ ‏في أصحابه قال ولم يعط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أسدي ‏ ‏أحدا شيئا مما أخذ فبلغ ذلك ‏ ‏معاوية ‏ ‏فقال أما ‏ ‏المقدام ‏ ‏ف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ريم بسط يده وأما ‏ ‏الأسدي ‏ ‏فرجل حسن الإمساك لشيئه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فد المقدا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قدم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في القامو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فد إليه وعليه يفد وفدا وقدم وورد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مقدام بن معديكرب هو ابن عمرو الكند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حابي المشهور نزل الشا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عمرو بن الأسو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عنسي حمص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خضرم ثقة عابد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رجل من بني أسد من أهل قنسري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القا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فتح النون المشددة وكسر الراء المهملة كورة بالشا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ى معاوية بن أب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سفيا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حين إمارت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علم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تاء 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ناء للمفعول من الإعلام أي أخبرت أو بفتح التاء بصيغة المعلوم من الثلاثي المجر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بهمزة الاستفها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توف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صيغة المجهول أي مات وكان الحس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ضي الله عنه ولي الخلافة بعد قتل أبيه علي بن أبي طالب رضي الله عنه وكان مستحق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خلافة وبايعه أكثر من أربعين ألفا ثم جرى ما جرى بين الحسن بن علي وبين معاو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رضي الله عنهما وسار إليه معاوية من الشام إلى العراق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سار هو إلى معاوية فل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قاربا رأى الحسن رضي الله عنه الفتنة وأن الأمر عظيم تراق فيه الدماء ورأى اختلا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هل العراق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علم الحسن رضي الله عنه أنه لن تغلب إحدى الطائفتين حتى يقتل أكث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أخرى فأرسل إلى معاوية يسلم له أمر الخلافة وعاد إلى المدين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ظهرت المعجزة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قوله صلى الله عليه وسلم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إن ابني هذا سيد يصلح الله به بين فئتين من المسلم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وأي شرف أعظم من شرف من سماه رسول الله صلى الله عليه وسلم سيد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كان وفا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سن رضي الله عنه مسموما سمته زوجته جعدة بإشارة يزيد بن معاوية سنة تسع وأربع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و سنة خمسين أو بعدها وكانت مدة خلافته ستة أشهر وشيئا وعلى قول نحو ثمانية أشه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ضي الله تعالى عنه وعن جميع أهل البيت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رجع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من الترج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ي قال إنا لله وإنا إليه راجعو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قال له فلا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وفي بع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نسخ وقع رجل مكان فلا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مراد بفلان هو معاوية بن أبي سفيان رضي الله تعا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ن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مؤلف لم يصرح باسمه وهذا دأبه في مثل ذلك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د أخرج أحمد في مسند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 طريق حيوة بن شريح حدثنا بقية حدثنا بحير بن سعد عن خالد بن معدان قال وف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قدام بن معد يكرب وفيه فقال له معاوية أيراها مصيبة الحديث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تعده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وفي بعض النسخ أتراها أي أنعد يا أيها المقدام حادثة موت الحسن رض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 تعالى عنه مصيبة والعجب كل العجب من معاوية فإنه ما عرف قدر أهل البيت حتى 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ا قا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إن موت الحسن بن علي رضي الله عنه من أعظم المصائب وجزى الله المقد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رضي عنه فإنه ما سكت عن تكلم الحق حتى أظهر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هكذا شأن المؤمن الكامل المخلص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قا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مقدا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فلان وهو معاوية رضي الله عن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قد وضع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حسن رض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 عنه والواو للحال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قال هذ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حس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حسين من عل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الحسن يشبهني والحسين يشبه علي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كان الغالب 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حسن الحلم والأناة كالنبي صلى الله عليه وسلم وعلى الحسين الشدة كعل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ه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شرح الجامع الصغي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قال الأسد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طلبا لرض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عاوية وتقربا إلي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جمر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قال في المصباح جمرة الن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قطعة المتلهب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في القاموس النار المتقد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طفأها الل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أي أخمد الله تعالى تلك الجمرة وأماتها فلم يبق منها شيء ومعنى قو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عياذ بالله أن حياة الحسن رضي الله عنه كانت فتنة فلما توفاه الله تعالى سكن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فتن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استعار من الجمرة بحياة الحسن ومن إطفائها بموته رضي الله عن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إن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ال الأسدي ذلك القول الشديد السخيف لأن معاوية رضي الله عنه كان يخاف على نفسه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وال الخلافة عنه وخروج الحسن رضي الله عنه عليه وكذا خروج الحسين رضي الله ع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ذا خطب مرة فقال مخاطبا لابنه يزيد وإني لست أخاف عليك أن ينازعنك في هذا الأم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ا أربعة نفر من قريش الحسين بن علي وعبد الله بن عمر وعبد الله بن الزبير وعب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رحمن بن أبي بك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قال الأسدي ذلك القول ليرضي به معاوية ويفرح ب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خالد بن الوليد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قال المقدا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مخاطب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معاوي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ما أن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فلا أقول قولا باطلا الذي يسخط به الر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ما قال الأسدي طلبا للدنيا وتقربا إليك ومريدا لرضاك بل أقول كلاما صحيحا وقو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ق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لا أبرح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فلا أزال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يوم حتى أغيظك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من باب التفعيل أي أغضبك وأسخطك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أسمعك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ب الإفعال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ا تكر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من القول فإني لا أبالي بسخطك وغضب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إني جريء على إظهار الحق فأقول عندك ما هو الحق وإن كنت تكره وتغضب علي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ثم قا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مقدا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يا معاوي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سمع مني ما أق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ن أنا صدق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في كلامي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صدقن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ف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و أمر من التفعيل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إن أنا كذب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في كلامي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كذبن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في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معاوي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فع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كذلك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أنشدك بالل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أسألك به وأذكرك إيا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والله لقد رأيت هذ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مذكور من لبس الذهب والحرير ولب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لود السباع والركوب عليه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كل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نصب تأكيد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ي بيتك يا معاوي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فإن أبناءك ومن تقدر عليه لا يحترزون عن استعمال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نت لا تنكر عليهم وتطعن في الحسن بن علي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ني لن أنجو منك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لأن كلامك حق صحيح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أمر ل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لمقدام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طاء والإنعا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ما لم يأمر لصاحبي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وهما عمرو بن الأسو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رجل الأسدي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فرض لابن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ابن المقدا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مائتي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قدر هذا المقدار من بيت المال رزقا ل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 بعض النسخ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 المئين فكان المائتي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فرق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من التفريق أي قسم العط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تي أعطاها معاوية على أصحابه وأعطاهم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حديث يدل على النهي عن لبس الذه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حري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د تقدم أن النهي خاص بالرجا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على النهي عن لبس جلود السباع والركو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يه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هذا هو المقصود من إيراد الحديث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أخرج أيضا أحمد في مسنده من طري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قية عن المقدام بن معديكرب قال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نهى رسول الله صلى الله عليه وسلم عن الحر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ذهب وعن مياثر النمو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شيئ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هكذا في أكثر النسخ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حسن الإمساك لماله ومتاع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في المصباح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شيء في اللغة عبارة عن ك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وجود إما حسا كالأجسام أو حكما كالأقوال نحو قلت شيئا وجمع الشيء أشياء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في بع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نسخ الكتاب حسن الإمساك كسبه فالكسب مفعول للإمساك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في المجمع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من أطيب كسبك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من أطيب ما وجد بتوسط سعيك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نسائي مختصرا و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إسناده بقية بن الوليد وفيه مقال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لت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في إسناد مسند أحمد صرح بق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 الوليد بالتحد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بن مسرهد ‏ ‏أن ‏ ‏يحيى بن سعيد ‏ ‏وإسمعي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إبراهيم ‏ ‏حدثاهم ‏ ‏المعنى ‏ ‏عن ‏ ‏سعيد بن أبي عروبة ‏ ‏عن ‏ ‏قتاد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 المليح بن أسامة ‏ ‏عن ‏ ‏أبي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نهى عن جلود السباع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نهى عن جلود السباع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قد استدل به على 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جلود السباع لا يجوز الانتفاع به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د اختلف في حكمة النهي فقال البيهقي يحتمل 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نهي وقع لما يبقى عليها من الشعر لأن الدباغ لا يؤثر في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ال غيره يحتمل 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هي عما لم يدبغ منها لأجل النجاسة أو أن النهي لأجل أنها مراكب أهل السر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خيلاء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شوكاني ما محصله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إن الاستدلال بحديث النهي عن جلود السباع و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 معناه على أن الدباغ لا يطهر جلود السباع بناء على أنه مخصص للأحاديث القاض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أن الدباغ مطهر على العموم غير ظاهر لأن غاية ما فيه مجرد النهي عن الانتفاع ب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ا ملازمة بين ذلك وبين النجاسة كما لا ملازمة بين النهي عن الذهب والحر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نجاستهما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ترمذي والنسائي وزاد الترمذي 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تفترش وقال لا نعلم أحدا قال عن أبي المليح عن أبيه غير سعيد بن أبي عروب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أخر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 أبي المليح عن النبي صلى الله عليه وسلم مرسلا وقال هذا أص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انتع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الصباح البزاز ‏ ‏حدثنا ‏ ‏ابن أبي الزنا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موسى بن عقبة ‏ ‏عن ‏ ‏أبي الزبير ‏ ‏عن ‏ ‏جاب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نا مع النبي ‏ ‏صلى الله عليه وسلم ‏ ‏في سفر فقال ‏ ‏أكثروا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عال فإن الرجل لا يزال راكبا ما انتع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كثروا من النعا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وفي رواية م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ستكثروا أي اتخذوا كثير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إن الرجل لا يزال راكبا ما انتع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ما دام الرجل لابس النعل يكون كالراكب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النووي معناه أنه شب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راكب في خفة المشقة عليه وقلة تعبه وسلامة رجله مما يلقى في الطريق من خشون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شوك وأذى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ه استحباب الاستظهار في السفر بالنعال وغيرها مما يحتاج إ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ساف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منذري وأخرجه مسلم والنس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لم بن إبراهيم ‏ ‏حدثنا ‏ ‏همام ‏ ‏عن ‏ ‏قتاد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أن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نعل النبي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كان لها ‏ ‏قبالا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ن نعل النبي صلى الله عليه وسلم كان لها قبالا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قبال بكسر القاف وتخفيف الموحدة وآخره لام هو الزمام وهو السير 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عقد فيه الشسع الذي يكون بين أصبعي الرجل والمعنى أنه كان لنعله زمامان يجعلان ب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صابع الرجلين والمراد بالإصبعين الوسطى والتي تليه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جز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كان لنعل رس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 صلى الله عليه وسلم سيران يضم أحدهما بين إبهام رجله والتي تليها ويضع الآخ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ين الوسطى والتي تليها ومجمع السيرين إلى السير الذي على وجه قدمه صلى الله 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سلم وهو الشراك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كذا في المرقا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الصحاح للجوه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قبال النعل الزمام 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كون بين الأصبع الوسطى والتي تليه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أخرجه البخا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ترمذي والنسائي وابن ما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عبد الرحيم أبو يحيى ‏ ‏أخبرنا ‏ ‏أب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حمد الزبيري ‏ ‏حدثنا ‏ ‏إبراهيم بن طهمان ‏ ‏عن ‏ ‏أبي الزبير ‏ ‏عن ‏ ‏جاب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نهى رسول الله ‏ ‏صلى الله عليه وسلم ‏ ‏أن ينت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ل قائما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هى رسول الله صلى الله عليه وسلم أن ينتعل الرج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ئم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من باب الافتعال أي يلبس النعل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خطا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إنما نهى عن لب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عل قائما لأن لبسها قاعدا أسهل عليه وأمكن له وربما كان ذلك سببا لانقلابه إ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بسها قائما فأمر بالقعود له والاستعانة باليد فيه ليأمن غائلته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حد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كت عنه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سلمة ‏ ‏عن ‏ ‏مالك ‏ ‏عن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زناد ‏ ‏عن ‏ ‏الأعرج ‏ ‏عن ‏ ‏أبي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قال ‏ ‏لا ‏ ‏يمشي أحدكم في النعل الواحدة لينتعل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ا أو ليخلعهما جميعا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ا يمشي أحدكم في النعل الواحد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ن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معنى النهي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 رواية البخاري لا يمش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ينتعلهما جميعا أو ليخلعهم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جميع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ليلبسهما جميعا أو لينتزعهما جميع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الحافظ في الفت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خطا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حكمة في النهي أن النعل شرعت لوقاية الرجل عما يكون في الأرض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وك أو نحوه فإذا انفردت إحدى الرجلين احتاج الماشي أن يتوقى لإحدى رجليه ما 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توقى لأخرى فيخرج بذلك عن سجية مشيه ولا يأمن مع ذلك من العثار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يل لأنه 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عدل بين جوارحه وربما نسب فاعل ذلك إلى اختلال الرأي أو ضعف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ال البيهق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الكراهة فيه للشهرة فتمتد الأبصار لمن ترى ذلك من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د ورد النهي عن الشهرة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باس فكل شيء صير صاحبه شهرة فحقه أن يجتنب انتهى باختصا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خرجه البخاري ومسلم والترم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بو الوليد الطيالسي ‏ ‏حدثنا ‏ ‏زهير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و الزبير ‏ ‏عن ‏ ‏جاب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إذا انقطع ‏ ‏شسع ‏ ‏أحدكم فلا يمش في نعل واحدة حتى يصلح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شسعه ‏ ‏ولا يمش في خف واحد ولا يأكل بشماله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ذا انقطع شسع أحدك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معجمة وس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همل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في النهاية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هو أحد سيور النعل وهو الذي يدخل بين الإصبعين ويدخل طرف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ي الثقب الذي في صدر النعل المشدود في الزما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زمام السير الذي يعقد فيه الشس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لا يمش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بعض النسخ فلا يمش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كذا اختلفت النسخ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فعلين الآتيي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في بعضها بالنفي وفي بعضها بالنهي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تى يصلح شسع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قال الطيبي ومعنى حتى إنه لا يمشي في نعل واحدة إذا قطع شسع نع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أخرى حتى يصلح شسعه فيمشي بالنعلين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حافظ ما محصله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إن الحديث 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فهوم له حتى يدل على الإذن في غير هذه الصورة وإنما هو تصوير خرج مخرج الغال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يمكن أن يكون من مفهوم الموافقة وهو التنبيه بالأدنى على الأعلى لأنه إذا منع م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احتجاج فمع عدم الاحتجاج أولى قال وهو دال على ضعف ما أخرجه الترمذي عن عائش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ت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ربما انقطع شسع نعل رسول الله صلى الله عليه وسلم فمشى في النعل الواحدة حت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صلحها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وقد رجح البخاري وغير واحد وقفه على عائش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ال وقد ورد عن علي وابن عم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يضا أنهما فعلا ذلك وهو إما أن يكون بلغهما النهي فحملاه على التنزيه أو كان ز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علهما يسيرا بحيث يؤمن معه المحذو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أو لم يبلغهما النهي انتهى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يمشي في خف واح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قد ألحق بعضهم بالمشي في النعل الواحدة والخف الواح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إخراج أحد اليدين من الكم وإلقاء الرداء على أحد المنكبين والله تعالى أعلم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مسلم والنس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قتيبة بن سعيد ‏ ‏حدثنا ‏ ‏صفوان بن عيسى ‏ ‏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بد الله بن هارون ‏ ‏عن ‏ ‏زياد بن سعد ‏ ‏عن ‏ ‏أبي نهيك ‏ ‏عن ‏ ‏ابن 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من السنة إذا جلس الرجل أن يخلع نعليه فيضع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جنبه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ن السن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خبر مقد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ذا جلس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رج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ظرف للمبتدأ وهو قول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ن يخلع نعليه فيضعهما بجنب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الأيسر تعظيما للأيم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ا يضع قدامه تعظيما للقبلة ولا وراء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خوفا من السرق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كذا قال القار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بو نهيك لا يعرف اسمه سمع من عب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ه بن عباس وأبي زيد عمرو بن أخطب الأنصاري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روى عنه قتادة بن دعامة وزياد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عد والحسين بن واقد وهو بفتح النون وكسر الهاء وسكون الياء وبعدها كا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َدَّثَنَا ‏ ‏عَبْدُ اللَّهِ بْنُ مَسْلَمَةَ ‏ ‏عَنْ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َالِكٍ ‏ ‏عَنْ ‏ ‏أَبِي الزِّنَادِ ‏ ‏عَنْ ‏ ‏الْأَعْرَجِ ‏ ‏عَنْ ‏ ‏أَبِ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هُرَيْرَةَ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َنَّ رَسُولَ اللَّهِ ‏ ‏صَلَّى 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لَيْهِ وَسَلَّمَ ‏ ‏قَالَ ‏ ‏إِذَا انْتَعَلَ أَحَدُكُمْ فَلْيَبْدَأ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الْيَمِينِ وَإِذَا نَزَعَ فَلْيَبْدَأْ بِالشِّمَالِ وَلْتَكُنْ الْيَمِي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وَّلَهُمَا يَنْتَعِلُ وَآخِرَهُمَا يَنْزِعُ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ذا انتعل أحدك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أراد لبس النع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ليبدأ باليمين وإذا نزع فليبدأ بالشما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حافظ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نق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ياض وغيره الإجماع على أن الأمر فيه للاستحباب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تكن اليمين أولهم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تنعل وآخرهما تنزع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الفعلان مبنيان للمفعول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حافظ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زعم ا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ضاح فيما حكاه ابن التين أن هذا القدر مدرج وأن المرفوع انتهى عند قوله بالشم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ضبط أولهما وآخرهما بالنصب على أنه خبر كان أو على الحال والخبر تنعل وتنز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ضبطا بمثناتين فوقانيتين وتحتانيتين مذكرين باعتبار النعل والخلع 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خطا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الحذاء كرامة للرجل حيث إنه وقاية من الأذى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إذا كانت اليمن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فضل من اليسرى استحب التبدئة بها في لبس النعل والتأخير في نزعه ليتوفر بدو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بسها حظها من الكرامة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بخاري والترم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أخرج مسلم من حديث محمد بن زياد الجمحي عن أبي هريرة أن رسول الله صلى الله 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سلم قال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إذا انتعل أحدكم فليبدأ باليمنى وإذا خلع فليبدأ بالشمال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وأخرجه ا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جه بنحو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حفص بن عمر ‏ ‏ومسلم بن إبراهيم ‏ ‏قالا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شعبة ‏ ‏عن ‏ ‏الأشعث بن سليم ‏ ‏عن ‏ ‏أبيه ‏ ‏عن ‏ ‏مسروق ‏ ‏عن ‏ ‏عائش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رسول الله ‏ ‏صلى الله عليه وسلم ‏ ‏ي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من ما استطاع في شأنه كله في طهوره ‏ ‏وترجله ‏ ‏ونعله ‏ ‏قال ‏ ‏م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سواكه ولم يذكر في شأنه ك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رواه عن ‏ ‏شعب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عاذ ‏ ‏ولم يذكر سواكه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يحب التيم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الشروع باليمي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ق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أنه كان يحب الفأل الحسن إذ أصحاب اليمين أهل الجن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 استطاع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فيه إشارة إلى شدة المحافظة على التيم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 شأن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أمر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كل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جر تأكيد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ترجل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ترجيل شعره وهو تسريحه ودهن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في المشارق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رجل شعره إذا مشط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ماء أو دهن ليلين ويرسل الثائر ويمد المنقبض قاله الحافظ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نعل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بس نعل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مسلم وسواك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ولم يذكر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شأنه كله أي زاد مسلم بن إبراهيم في روايته لفظ وسواكه ولم يذكر قوله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في شأنه ك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" 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هذه قاعدة مستمرة في الشرع هي أن ما كان من باب التكري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تشريف كلبس الثوب والسراويل والخف ودخول المسجد والسواك والاكتحال وتقلي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ظفار وقص الشارب وترجيل الشعر ونتف الإبط وحلق الرأس والسلام من الصلاة وغس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عضاء الطهارة والخروج من الخلاء والأكل والشرب والمصافحة واستلام الحجر الأسو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غير ذلك مما هو في معناه يستحب التيامن في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ما ما كان بضده كدخول الخل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خروج من المسجد والامتخاط والاستنجاء وخلع الثوب والسراويل والخف وما أشبه 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يستحب التياسر في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ذلك كله لكرامة اليمين وشرفها والله أعلم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بخاري ومسلم والترمذي والنسائي وابن ما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نفيلي ‏ ‏حدثنا ‏ ‏زهير ‏ ‏حدثنا ‏ ‏الأعمش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بي صالح ‏ ‏عن ‏ ‏أبي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إذا لبستم وإذا توضأتم فابدءوا بأيامنكم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ابدءوا بأيامنك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وفي بعض النسخ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ميامنكم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حديث فيه دليل على البداءة بالميامن عند لبس الثياب والوضو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جمع العلماء على أن تقديم اليمين على اليسار من اليد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رجلين في الوضوء سنة لو خالفها فاته الفضل وصح وضوء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ت الشيعة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هو واج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لا اعتداد بخلاف الشيع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ثم اعلم أن من أعضاء الوضوء ما لا يستجب فيه التيا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و الأذنان والكفان والخدان بل يطهران دفعة فإن تعذر ذلك كما في حق الأقطع ونحو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قدم اليمين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ترمذي والنسائي وابن ماجه و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رمذي وقد روى غير واحد هذا الحديث عن شعبة بهذا الإسناد عن أبي هريرة موقوفا ف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علم أحدا رفعه غير عبد الصمد بن عبد الوارث عن شعب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فرش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8000"/>
          <w:sz w:val="32"/>
          <w:szCs w:val="32"/>
          <w:lang w:val="en-US" w:eastAsia="en-US"/>
        </w:rPr>
      </w:pPr>
      <w:r>
        <w:rPr>
          <w:color w:val="008000"/>
          <w:sz w:val="32"/>
          <w:sz w:val="32"/>
          <w:szCs w:val="32"/>
          <w:rtl w:val="true"/>
          <w:lang w:val="en-US" w:eastAsia="en-US"/>
        </w:rPr>
        <w:t>بضمتين جمع فراش</w:t>
      </w:r>
    </w:p>
    <w:p>
      <w:pPr>
        <w:pStyle w:val="Normal"/>
        <w:jc w:val="left"/>
        <w:rPr>
          <w:color w:val="008000"/>
          <w:sz w:val="32"/>
          <w:szCs w:val="32"/>
          <w:lang w:val="en-US" w:eastAsia="en-US"/>
        </w:rPr>
      </w:pPr>
      <w:r>
        <w:rPr>
          <w:color w:val="008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008000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يزيد بن خالد الهمداني الرملي ‏ ‏حدثنا ‏ ‏ابن وهب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أبي هانيء ‏ ‏عن ‏ ‏أبي عبد الرحمن الحبلي ‏ ‏عن ‏ ‏جابر بن عبد الل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ذكر رسول الله ‏ ‏صلى الله عليه وسلم ‏ ‏الفر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ل ‏ ‏فراش للرجل وفراش للمرأة وفراش للضيف والرابع للشيطا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8000"/>
          <w:sz w:val="32"/>
          <w:szCs w:val="32"/>
          <w:rtl w:val="true"/>
          <w:lang w:val="en-US" w:eastAsia="en-US"/>
        </w:rPr>
        <w:t xml:space="preserve">. </w:t>
      </w:r>
      <w:r>
        <w:rPr>
          <w:color w:val="0080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راش للرج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فراش واحد كاف للر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الرابع للشيطا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معناه أن ما زاد على الحاج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اتخاذه إنما هو للمباهاة والالتهاء بزينة الدني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ما كان بهذه الصفة فهو مذمو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كل مذموم يضاف إلى الشيطان لأنه يرتضيه ويحسنه وقيل إنه على ظاهره وإنه إذا 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غير حاجة كان للشيطان عليه مبيت ومقيل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أما تعديد الفراش للزوج والزوجة فلا بأ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ه لأنه قد يحتاج كل واحد منهما إلى فراش عند المرض ونحوه وغير ذلك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ستدل بعض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هذا على أنه لا يلزمه النوم مع امرأته وأن له الانفراد عنها بفراش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استدلال 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 هذا ضعيف لأن المراد بهذا وقت الحاجة بالمرض وغيره وإن كان النوم مع الزوجة لي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جبا لكنه بدليل آخر والصواب في النوم مع الزوجة أنه إذا لم يكن لواحد منهما عذ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 الانفراد فاجتماعهما في فراش واحد أفضل وهو ظاهر فعل رسول الله صلى الله 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سلم الذي واظب عليه مع مواظبته صلى الله عليه وسلم على قيام الليل فينام مع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إذا أراد القيام لوظيفته قام وتركها فيجمع بين وظيفته وقضاء حقها المندوب وعشرت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معروف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لا سيما إن عرف من حالها حرصها على هذ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ثم إنه لا يلزم من النوم مع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جماع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مسلم والنس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حنبل ‏ ‏حدثنا ‏ ‏وكيع ‏ ‏ح ‏ ‏و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بد الله بن الجراح ‏ ‏عن ‏ ‏وكيع ‏ ‏عن ‏ ‏إسرائيل ‏ ‏عن ‏ ‏سماك ‏ ‏عن ‏ ‏جاب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سم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دخلت على النبي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ي بيته ‏ ‏فرأيته متكئا على وسادة ‏ ‏زاد ‏ ‏ابن الجراح ‏ ‏على يسار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رواه ‏ ‏إسحق بن منصور ‏ ‏عن ‏ ‏إسرائيل ‏ ‏أيض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لى يساره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رأيته متكئا على وساد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الوا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زاد ابن الجراح على يسار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أ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زاد عبد الله بن الجراح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روايته لفظ على يساره بعد قوله على وسادة وتابعه على ذلك إسحاق بن منصور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زي في الأطراف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حديث إسرائيل بن يونس بن أبي إسحاق السبيعي عن سماك عن جابر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سمرة قال </w:t>
      </w:r>
      <w:r>
        <w:rPr>
          <w:sz w:val="32"/>
          <w:szCs w:val="32"/>
          <w:rtl w:val="true"/>
          <w:lang w:val="en-US" w:eastAsia="en-US"/>
        </w:rPr>
        <w:t xml:space="preserve">: " </w:t>
      </w:r>
      <w:r>
        <w:rPr>
          <w:sz w:val="32"/>
          <w:sz w:val="32"/>
          <w:szCs w:val="32"/>
          <w:rtl w:val="true"/>
          <w:lang w:val="en-US" w:eastAsia="en-US"/>
        </w:rPr>
        <w:t>دخلت على النبي صلى الله عليه وسلم في بيته فرأيته متكئا على وسا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أخرجه أبو داود في اللباس عن أحمد بن حنبل وعبد الله بن الجراح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خرجه الترمذي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استئذان عن يوسف بن عيسى ثلاثتهم عن وكيع وعن عباس بن محمد الدوري عن إسحاق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نصور كلاهما عن إسرائيل به وفي حديث إسحاق على يسار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الترمذي هكذا روى غ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حد عن إسرائيل نحو رواية وكيع ولا نعلم أحدا ذكر فيه عن يساره إلا ما روى إسحا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 منصور عن إسرائيل انتهى كلام المز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هناد بن السري ‏ ‏عن ‏ ‏وكيع ‏ ‏عن ‏ ‏إسحق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سعيد بن عمرو القرشي ‏ ‏عن ‏ ‏أبيه ‏ ‏عن ‏ ‏ابن عم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ه رأى رفقة من أهل ‏ ‏اليمن ‏ ‏رحالهم ‏ ‏الأدم ‏ ‏فقال ‏ ‏من أ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 ينظر إلى أشبه رفقة كانوا ‏ ‏بأصحاب النبي ‏ ‏صلى الله عليه وسلم ‏ ‏فلينظر 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ؤلاء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نه رأى رفق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راء وكسرها جما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رافقك قي السف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رحاله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في الصحاح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رحل البعير 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صغر من القتب والجمع الرحال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في الفارسية بالان شت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دم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تين جمع أديم بمعنى الجلد المدبوغ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 أحب أن ينظر إلى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شبه رفق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راء وكسرها أي إلى رفقة هم أشب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لفظ كانوا زائدة كما في قول الشاعر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جياد ابني أبي بكر تسامى على 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ومة العراب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أصحاب رسول الله صلى الله عليه وسل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متعلق بأشبه فهؤلاء الرفقة هم أشبه بأصحاب رسول الله صلى الله عليه وسلم في رحال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لينظر إلى هؤلاء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إلى الرفقة الذين هم من أهل الي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ذين رآهم ابن عمر رضي الله عن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يجوز أن لا تكون زائدة فالمعنى من أحب أن ينظ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ى رفقة كانوا هم أشبه بأصحاب رسول الله صلى الله عليه وسلم فلينطر إلى هؤلاء ك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ه بعض الأماجد في تعليقات السنن والله أعلم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حديث سكت عنه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بن السرح ‏ ‏حدثنا ‏ ‏سفيان ‏ ‏عن ‏ ‏ابن المنكد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جاب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لي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أتخذتم ‏ ‏أنماطا ‏ ‏قلت وأنى لنا ‏ ‏الأنماط ‏ ‏قال أما إنها س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م ‏ ‏أنماط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تخذت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همزة حذف منه همزة الوص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ستغناء بهمزة الاستفها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نماط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همزة جمع نمط بفت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ون والميم وهو ظهارة الفراش وقيل ظهر الفراش ويطلق أيضا على بساط لطيف له خم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جعل على الهودج وقد يجعل ستر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مراد في الحديث هو النوع الأول </w:t>
      </w:r>
      <w:r>
        <w:rPr>
          <w:sz w:val="32"/>
          <w:szCs w:val="32"/>
          <w:rtl w:val="true"/>
          <w:lang w:val="en-US" w:eastAsia="en-US"/>
        </w:rPr>
        <w:t>: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قا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رسول الله صلى الله عليه وسل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م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تخفيف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للتنبي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ن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ضمير للقص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تكو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تام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في الحديث جواز اتخاذ الأنماط إذا لم تكن من حر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يه معجزة ظاهرة بإخباره بها وكانت كما أخبر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بخاري ومسلم والترمذي والنسائ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لفظ لمسلم قال جابر </w:t>
      </w:r>
      <w:r>
        <w:rPr>
          <w:sz w:val="32"/>
          <w:szCs w:val="32"/>
          <w:rtl w:val="true"/>
          <w:lang w:val="en-US" w:eastAsia="en-US"/>
        </w:rPr>
        <w:t xml:space="preserve">: " </w:t>
      </w:r>
      <w:r>
        <w:rPr>
          <w:sz w:val="32"/>
          <w:sz w:val="32"/>
          <w:szCs w:val="32"/>
          <w:rtl w:val="true"/>
          <w:lang w:val="en-US" w:eastAsia="en-US"/>
        </w:rPr>
        <w:t>وعند امرأ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نمط فأنا أقول نحيه عني وتقول فقد قال رسول الله صلى الله عليه وسلم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إنها ست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" , </w:t>
      </w:r>
      <w:r>
        <w:rPr>
          <w:sz w:val="32"/>
          <w:sz w:val="32"/>
          <w:szCs w:val="32"/>
          <w:rtl w:val="true"/>
          <w:lang w:val="en-US" w:eastAsia="en-US"/>
        </w:rPr>
        <w:t>وفي البخاري والترمذي نحو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وأحمد بن منيع ‏ ‏قالا 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بو معاوية ‏ ‏عن ‏ ‏هشام بن عروة ‏ ‏عن ‏ ‏أبيه ‏ ‏عن ‏ ‏عائشة ‏ ‏رضي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نها 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وسادة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قال ‏ ‏ابن منيع ‏ ‏التي ينام عليها بالليل ثم اتفقا ‏ ‏من ‏ ‏أدم ‏ ‏حش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ف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كان وسادة رسول الله صلى الله عليه وسل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وسادة بكسر الواو المتكأ والمخد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ذي ينام عليه باللي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يتوسد عليه عند النو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 بعض النسخ التي ينام عليها وهو الظاه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دم حشوها ليف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في القاموس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ليف النخل بالكسر معروف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صراح ليف بوست درخت خرم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بخاري ومسلم والترم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معناه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بو توبة ‏ ‏حدثنا ‏ ‏سليمان يعني ابن حيان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هشام ‏ ‏عن ‏ ‏أبيه ‏ ‏عن ‏ ‏عائشة ‏ ‏رضي الله عنها 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ت ضجعة رسول الله ‏ ‏صلى الله عليه وسلم ‏ ‏من ‏ ‏أدم ‏ ‏حش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ف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كانت ضجعة رسول الله صلى الله عليه وسل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بكسر الضاد المعجمة من الاضطجاع وهو النوم كالجلسة من الجلوس وبفتحها المرة وأر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ا كان يضطجع به بحذف مضاف أي كانت ذات ضجعت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كذا في المجمع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بن ماجه بنحو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يزيد بن زريع ‏ ‏حدثنا ‏ ‏خال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حذاء ‏ ‏عن ‏ ‏أبي قلابة ‏ ‏عن ‏ ‏زينب بنت أم سلمة ‏ ‏عن ‏ ‏أم سلمة 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فراشها ‏ ‏حيال ‏ ‏مسجد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حيال مسجد النبي صلى الله عليه وسل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بكسر مهملة وفتح تحتية خفيفة أي بجنب مصلا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أحاديث الباب تدل على جوا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تخاذ الفرش والوسائد والنوم عليها والارتفاق بها وجواز المحشو وجواز اتخاذ ذلك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جلود والله أعل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بن ماجه وقال عن بنت أم سل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تخا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ست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 w:val="32"/>
          <w:szCs w:val="32"/>
          <w:rtl w:val="true"/>
          <w:lang w:val="en-US" w:eastAsia="en-US"/>
        </w:rPr>
        <w:t>جمع ستر بكسر السين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حدثنا ‏ ‏ابن نمير ‏ ‏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فضيل بن غزوان ‏ ‏عن ‏ ‏نافع ‏ ‏عن ‏ ‏عبد الله بن عم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أتى ‏ ‏فاطمة ‏ ‏رضي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ا ‏ ‏فوجد على بابها سترا فلم يدخل قال وقلما كان يدخل إلا بدأ بها فجاء ‏ ‏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رضي الله عنه ‏ ‏فرآها مهتمة فقال ما لك قالت جاء النبي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إلي فلم يدخل فأتاه ‏ ‏علي ‏ ‏رضي الله عنه ‏ ‏فقال يا رسول الله إن ‏ ‏فاطم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شتد عليها أنك جئتها فلم تدخل عليها قال وما أنا والدنيا وما أنا ‏ ‏والرق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ذهب إلى ‏ ‏فاطمة ‏ ‏فأخبرها بقول رسول الله ‏ ‏صلى الله عليه وسلم ‏ ‏فقالت 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رسول الله ‏ ‏صلى الله عليه وسلم ‏ ‏ما يأمرني به قال قل لها ‏ ‏فلترسل به إلى 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ن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واصل بن عبد الأعلى الأسدي ‏ ‏حدثنا ‏ ‏ابن فضيل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بيه ‏ ‏بهذا الحديث ‏ ‏قال ‏ ‏وكان سترا ‏ ‏موشيا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وجد على بابها ستر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وشيا كما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واية الآتي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لا بدأ ب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بفاطم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رآه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هتم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ذات ه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نك جئتها فلم تدخل علي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ي محل الرفع فاعل لاشتد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ما أنا والدني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يس لي ألف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ع الدنيا ولا للدنيا ألفة ومحبة معي حتى أرغب إليها وأنبسط عليها أو استفهامية 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ي ألفة ومحبة مع الدني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ما أنا والرق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فسكون النقش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وش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خطا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أصل الرقم الكتابة قال الشاعر </w:t>
      </w:r>
      <w:r>
        <w:rPr>
          <w:sz w:val="32"/>
          <w:szCs w:val="32"/>
          <w:rtl w:val="true"/>
          <w:lang w:val="en-US" w:eastAsia="en-US"/>
        </w:rPr>
        <w:t>: ‏ ‏</w:t>
      </w:r>
      <w:r>
        <w:rPr>
          <w:sz w:val="32"/>
          <w:sz w:val="32"/>
          <w:szCs w:val="32"/>
          <w:rtl w:val="true"/>
          <w:lang w:val="en-US" w:eastAsia="en-US"/>
        </w:rPr>
        <w:t>سأرقم في الم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راح إليكم ‏ ‏على بعدكم إن كان للماء راقم ‏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 تأمرني ب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ذلك الستر أي ما أفعل ب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رس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 صلى الله عليه وسل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يا علي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فاطم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لترسل به إلى بني فلا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يكون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قراء وذوي الحاجة إلى لبس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حديث سكت عنه المنذر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سترا موشي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منقش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 بعض النسخ موشى من باب التفع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صلي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ثو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8000"/>
          <w:sz w:val="32"/>
          <w:szCs w:val="32"/>
          <w:lang w:val="en-US" w:eastAsia="en-US"/>
        </w:rPr>
      </w:pPr>
      <w:r>
        <w:rPr>
          <w:color w:val="008000"/>
          <w:sz w:val="32"/>
          <w:sz w:val="32"/>
          <w:szCs w:val="32"/>
          <w:rtl w:val="true"/>
          <w:lang w:val="en-US" w:eastAsia="en-US"/>
        </w:rPr>
        <w:t>أي صورة الصليب فيه والصليب بفتح الصاد وكسر اللام هو الذي</w:t>
      </w:r>
      <w:r>
        <w:rPr>
          <w:color w:val="008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8000"/>
          <w:sz w:val="32"/>
          <w:sz w:val="32"/>
          <w:szCs w:val="32"/>
          <w:rtl w:val="true"/>
          <w:lang w:val="en-US" w:eastAsia="en-US"/>
        </w:rPr>
        <w:t>للنصارى وصورته أن توضع خشبة على أخرى على صورة التقاطع يحدث منه المثلثان على صورة</w:t>
      </w:r>
      <w:r>
        <w:rPr>
          <w:color w:val="008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8000"/>
          <w:sz w:val="32"/>
          <w:sz w:val="32"/>
          <w:szCs w:val="32"/>
          <w:rtl w:val="true"/>
          <w:lang w:val="en-US" w:eastAsia="en-US"/>
        </w:rPr>
        <w:t xml:space="preserve">المصلوب </w:t>
      </w:r>
      <w:r>
        <w:rPr>
          <w:color w:val="008000"/>
          <w:sz w:val="32"/>
          <w:szCs w:val="32"/>
          <w:rtl w:val="true"/>
          <w:lang w:val="en-US" w:eastAsia="en-US"/>
        </w:rPr>
        <w:t xml:space="preserve">, </w:t>
      </w:r>
      <w:r>
        <w:rPr>
          <w:color w:val="008000"/>
          <w:sz w:val="32"/>
          <w:sz w:val="32"/>
          <w:szCs w:val="32"/>
          <w:rtl w:val="true"/>
          <w:lang w:val="en-US" w:eastAsia="en-US"/>
        </w:rPr>
        <w:t>وأصله أن النصارى يزعمون أن اليهود صلبوا عيسى عليه السلام فحفظوا هذا</w:t>
      </w:r>
      <w:r>
        <w:rPr>
          <w:color w:val="008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8000"/>
          <w:sz w:val="32"/>
          <w:sz w:val="32"/>
          <w:szCs w:val="32"/>
          <w:rtl w:val="true"/>
          <w:lang w:val="en-US" w:eastAsia="en-US"/>
        </w:rPr>
        <w:t>الشكل تذكرا لتلك الصورة الغريبة الفظيعة وتحسرا عليها وعبدوه وفي الصراح الصليب</w:t>
      </w:r>
      <w:r>
        <w:rPr>
          <w:color w:val="008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8000"/>
          <w:sz w:val="32"/>
          <w:sz w:val="32"/>
          <w:szCs w:val="32"/>
          <w:rtl w:val="true"/>
          <w:lang w:val="en-US" w:eastAsia="en-US"/>
        </w:rPr>
        <w:t>جليباي ترسايان</w:t>
      </w:r>
      <w:r>
        <w:rPr>
          <w:color w:val="008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8000"/>
          <w:sz w:val="32"/>
          <w:szCs w:val="32"/>
          <w:rtl w:val="true"/>
          <w:lang w:val="en-US" w:eastAsia="en-US"/>
        </w:rPr>
        <w:t xml:space="preserve">. </w:t>
      </w:r>
      <w:r>
        <w:rPr>
          <w:color w:val="0080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أبان ‏ ‏حدثنا ‏ ‏يحي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حدثنا ‏ ‏عمران بن حطان ‏ ‏عن ‏ ‏عائشة ‏ ‏رضي الله عنه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كان لا يترك في بيته شيئ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 تصليب إلا ‏ ‏قضبه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خبرنا عمران بن حطا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الحاء وتشد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اء المهملتي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يه تصليب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وفي رواية البخاري تصالي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حافظ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رواية الكشميهني تصاوير تصاليب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ورواية الجماعة أثب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قد أخرجه النسائي من وجه آخر عن هشام فقال تصاليب وكذا أخرجه أبو داود من رو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بان عن يحيى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لمراد من تصليب ما فيه صورة الصليب وقيل بل المر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طلق التصوير كما في رواية والله تعالى أعل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لا قضب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قاف والضاد المعجمة والموحدة أي قطعه وأزال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 رواية البخاري نقضه مكان قض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بخاري والنس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ص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 w:val="32"/>
          <w:szCs w:val="32"/>
          <w:rtl w:val="true"/>
          <w:lang w:val="en-US" w:eastAsia="en-US"/>
        </w:rPr>
        <w:t>بضم الصاد المهملة وفتح الواو جمع الصورة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حفص بن عمر ‏ ‏حدثنا ‏ ‏شعبة ‏ ‏عن ‏ ‏علي بن مدرك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أبي زرعة بن عمرو بن جرير ‏ ‏عن ‏ ‏عبد الله بن نجي ‏ ‏عن ‏ ‏أبيه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لي ‏ ‏رضي الله عن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قال ‏ ‏لا تدخل الملائكة بيتا فيه صورة ولا كلب ولا ‏ ‏جنب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عبد الله بن نج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تصغي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ا تدخل الملائكة بيتا فيه صورة ولا كلب ولا جنب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قال الخطابي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عالم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مراد من الجنب في هذا الحديث هو الذي يترك الاغتسال من الجنابة ويتخ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ادة وأما الكلب إنما يكره إذا كان اتخذه صاحبه للهو واللعب لا لحاجة وضرور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ك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تخذه لحراسة زرع أو لغنم أو لقنص وصي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أما الصورة فهو كل ما تصورت من الحيو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واء في ذلك الصور المنصوبة القائمة التي لها أشخاص وما لا شخص له من المنقوشة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جدر والصورة فيها وفي الفرش والأنماط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د رخص فيما كان منها في الأنماط 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توطأ وتداس بالأرجل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الأظهر أنه عام في كل كلب وكل صو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أنهم يمتنعون من الجميع لإطلاق الحديث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حديث مع شرحه قد تقدم في أول الكتاب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بواب الجنب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نسائي وابن ماجه وليس في حديث ابن ما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لا جنب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د تقدم في كتاب الطهارة في إسناده عبد الله بن نجي الحضرم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بخاري فيه نظر هذا آخر كلام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نجي بضم النون وفتح الجيم وتشديد الياء آخ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حروف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وهب بن بقية ‏ ‏أخبرنا ‏ ‏خالد ‏ ‏عن ‏ ‏سهيل يعن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بن أبي صالح ‏ ‏عن ‏ ‏سعيد بن يسار الأنصاري ‏ ‏عن ‏ ‏زيد بن خالد الجهني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 طلحة الأنصاري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سمعت النبي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يقول لا تدخل الملائكة بيتا فيه كلب ولا تمثال وقال انطلق بنا إلى 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منين ‏ ‏عائشة ‏ ‏نسألها عن ذلك فانطلقنا فقلنا يا أم المؤمنين إن ‏ ‏أبا ط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حدثنا عن رسول الله ‏ ‏صلى الله عليه وسلم ‏ ‏بكذا وكذا فهل سمعت النبي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يذكر ذلك قالت لا ولكن سأحدثكم بما رأيته فعل خرج رسول ال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في بعض مغازيه وكنت ‏ ‏أتحين ‏ ‏قفوله ‏ ‏فأخذت ‏ ‏نمط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كان لنا فسترته على ‏ ‏العرض ‏ ‏فلما جاء استقبلته فقلت السلام عليك يا رسول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حمة الله وبركاته الحمد لله الذي أعزك وأكرمك فنظر إلى البيت فرأى ‏ ‏النمط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لم يرد علي شيئا ورأيت الكراهية في وجهه فأتى ‏ ‏النمط ‏ ‏حتى هتكه ثم قال ‏ ‏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لم يأمرنا فيما رزقنا أن نكسو الحجارة واللبن قالت فقطعته وجعلته وساد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شوتهما ليفا فلم ينكر ذلك علي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جرير ‏ ‏عن ‏ ‏سهيل ‏ ‏بإسناده ‏ ‏مثله قال فقلت يا ‏ ‏أمه إن هذا حدثني أ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نبي ‏ ‏صلى الله عليه وسلم ‏ ‏قال وقال فيه ‏ ‏سعيد بن يسار ‏ ‏مولى ‏ ‏بن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نجار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يتا فيه كلب ولا تمثا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التاء 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ورة مطلقا والمراد صورة الحيوا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قال انطلق بن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قائ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يد بن خالد والخطاب لسعيد بن يسا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كنت أتحي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صيغ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تكلم من باب التفعل أي أطلب وأنتظر حين رجوعه صلى الله عليه وسل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فول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رجوع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أخذت نمط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تين 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راد بالنمط هنا بساط لطيف له خم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 فتح الودود ثوب من صوف يفرش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يجعل سترا ويطرح على الهودج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سترته على العرض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ض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عجم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خطابي في المعالم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عرض الخشبة المعترضة يسقف بها البيت ثم يوض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يها الخشب الصغار يقال عرضت البيت تعريضا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في النهاية لابن الأث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حمه الله تعالى حديث عائشة نصبت على باب حجرتي عباءة مقدمه من غزاة خيبر أو تبو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هتك العرص حتى وقع بالأرض قال الهر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محدثون يروونه بالضاد المعجمة وهو بالص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هملة وبالسين وهو خشب توضع على البيت عرضا إذا أرادوا تسقيفه ثم توضع علي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طراف الخشب الصغار يقال عرصت البيت تعريصا وذكره أبو عبيد بالسين وقال والبي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عرس الذي له عرس وهو الحائط يجعل بين حائطي البيت لا يبلغ به أقصا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حد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جاء في سنن أبي داو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بالضاد المعجمة وشرحه الخطابي في المعالم وفي غريب الحد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صاد المهملة وقال قال الراوي العرض وهو غلط وقال الزمخشري إنه العرص بالمهم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شرح نحو ما تقدم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وقد روي بالضاد المعجمة لأنه يوضع على البيت عرضا 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لام ابن الأثي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رأى النمط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وفي بعض روايات مسلم تصري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أن هذا النمط كان فيه صور الخيل ذوات الأجنح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حتى هتك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ي قطعه وأتلف الصورة التي في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ن الله لم يأمرنا فيما رزقنا أن نكسو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حجارة واللب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رواية مسلم والطين مكان واللبن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النوو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ستدلوا به على أنه يمنع من ستر الحيطان وتنجيد البيوت بالثياب وهو منع كراهة تنز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ا تحريم هذا هو الصحيح قال وليس في هذا الحديث ما يقتضي تحريمه لأن حقيقة اللفظ 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 لم يأمرنا بذلك وهذا يقتضي أنه ليس بواجب ولا مندوب ولا يقتضي التحريم 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قطعته وجعلته وسادتي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فيه أن الصورة إذ غيرت لم يكن ب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أس بعد ذلك وجاز افتراشها والارتفاق عليه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عبد الحق المحدث الدهل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خفى أن سياق الحديث يدل على أن المنع والهتك لم يكن من جهة التصوير بل لكراهة كسو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جدار انتهى قلت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تصوير وكسوة الجدار كلاهما أمران منكران أنكر عليهما رس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ه صلى الله عليه وسلم والله أعلم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مسلم بطوله وأخر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خاري ومسلم والترمذي والنسائي وابن ماجه ببعض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قتيبة بن سعيد ‏ ‏حدثنا ‏ ‏الليث ‏ ‏عن ‏ ‏بكي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بسر بن سعيد ‏ ‏عن ‏ ‏زيد بن خالد ‏ ‏عن ‏ ‏أبي طلحة ‏ ‏أنه 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إن رسول الله ‏ ‏صلى الله عليه وسلم ‏ ‏قال ‏ ‏إن الملائكة لا ت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تا فيه صورة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بسر ‏ ‏ثم اشتكى ‏ ‏زيد ‏ ‏فعدناه فإذا على باب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ستر فيه صورة فقلت ‏ ‏لعبيد الله الخولاني ‏ ‏ربيب ‏ ‏ميمونة زوج النبي ‏ ‏صلى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ليه وسلم ‏ ‏ألم يخبرنا ‏ ‏زيد ‏ ‏عن الصور يوم الأول فقال ‏ ‏عبيد الله ‏ ‏أل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تسمعه حين قال ‏ ‏إلا ‏ ‏رقما ‏ ‏في ثوب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بكي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تصغي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 بسر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موحدة وسكون المهمل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زيد بن خال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في رواية للبخاري أن زيد بن خالد الجهني حدثه ومع بسر بن سعيد عبيد الله الخولا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ي كان في حجر ميمون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ثم اشتكى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رض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زيد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بن خالد المذكو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عدنا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من العيا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ربيب ميمون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جر بدل من عبيد الله وإنما يقال له ربي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يمونة لأنها كانت ربته وكان من مواليها ولم يكن ابن زوجه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وم الأو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من باب إضافة الموصوف إلى صفت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لم تسمع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يد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لا رقما في ثوب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نقشا في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زاد في رو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لبخاري قلت لا قال بلى قال 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يجمع بين الأحاديث بأن المراد باستثناء الرق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ي الثوب ما كانت الصورة فيه من غير ذوات الأرواح كصورة الشجر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الحافظ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يحتمل أن يكون ذلك قبل النهي كما يدل عليه حديث أبي هريرة وأراد به آخر أحاد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باب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بن العر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حاصل ما في اتخاذ الصور أنها إن كانت ذات أجسام حر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إجماع وإن كانت رقما فأربعة أقوال الأول الجواز مطلقا لظاهر حديث الباب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الثا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نع مطلق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الثالث إن كانت الصورة باقية الهيئة قائمة الشكل حرم وإن قطعت الرأ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و تفرقت الأجزاء جاز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وهذا هو الأصح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الرابع إن كان مما يمتهن جاز وإن 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علقا لم يجز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هو بعض الحديث الأول بمعنا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حسن بن الصباح ‏ ‏أن ‏ ‏إسمعيل بن عبد الكري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هم قال حدثني ‏ ‏إبراهيم يعني ابن عقيل ‏ ‏عن ‏ ‏أبيه ‏ ‏عن ‏ ‏وهب بن منب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جاب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 عليه وسلم ‏ ‏أم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مر بن الخطاب ‏ ‏رضي الله عنه ‏ ‏زمن الفتح وهو ‏ ‏بالبطحاء ‏ ‏أن يأتي ‏ ‏الكع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فيمحو كل صورة فيها فلم يدخلها النبي ‏ ‏صلى الله عليه وسلم ‏ ‏حتى محيت كل ص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زمن الفتح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فتح مك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محو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نصب الواو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كل صورة في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في الكعبة و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 تلك الصور صورة إبراهيم وإسماعيل بأيديهما الأزلام فقال صلى الله عليه و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اتلهم الله والله إن استقسما بالأزلام قط كما رواه البخاري عن ابن عباس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حتى محي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بصيغة المجهول من المحو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حديث سكت عنه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صالح ‏ ‏حدثنا ‏ ‏ابن وهب ‏ ‏أخبرن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يونس ‏ ‏عن ‏ ‏ابن شهاب ‏ ‏عن ‏ ‏ابن السباق ‏ ‏عن ‏ ‏ابن عباس ‏ ‏قال حدثتن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يمونة زوج النبي ‏ ‏صلى الله عليه وسل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قال إن ‏ ‏جبريل ‏ ‏عليه السلام ‏ ‏كان وعدني أن ‏ ‏يلق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يلة فلم يلقني ثم وقع في نفسه جرو كلب تحت بساط لنا فأمر به فأخرج ثم أخذ ب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ء ‏ ‏فنضح ‏ ‏به مكانه فلما لقيه ‏ ‏جبريل ‏ ‏عليه السلام ‏ ‏قال إنا لا ن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تا فيه كلب ولا صورة فأصبح النبي ‏ ‏صلى الله عليه وسلم ‏ ‏فأمر بقتل الكلاب 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ه ليأمر بقتل كلب ‏ ‏الحائط ‏ ‏الصغير ويترك كلب ‏ ‏الحائط ‏ ‏الكبير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ثم وقع في نفس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في نفس النبي ص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 عليه وسلم وفي بعض النسخ في نفسي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جرو كلب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الجي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ضمها وفتحها ثلاث لغات مشهورات وهو الصغير من أولاد الكلب وسائر السباع قا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ووي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أمر ب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بإخراج الجرو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أخرج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صيغة المجهول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ثم أخذ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نبي صلى الله 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سل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نضح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رش أو غسل غسلا خفيف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كان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رقد الجرو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لما لقي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ضمير المنصو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نبي صلى الله عليه وسلم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أصبح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أي دخل في الصبا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أمر بقتل الكلاب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جميعها في سائر أماكنها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حتى إن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الهمزة والضمير للشأن أو للنبي صلى الله عليه و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يأمر بقتل كلب الحائط الصغي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لأنه لا يحتاج لحراسة الكل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صغر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حائط البستا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يترك كلب الحائط الكبي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لعس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حفظه بلا كلب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الأمر بقتل الكلاب منسوخ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م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نسائ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عند أبي داود هكذا وقع تحت بساط لن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في صحيح مسلم تحت فسطاط لنا 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وافق شبه الخباء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يريد به ها هنا بعض حجال البيت بدليل قوله في الحديث الآخر تح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سرير عائش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يل الفسطاط بيت من الشعر وأصل الفسطاط عمود الأبنية التي تقام علي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فيه ست لغ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بو صالح محبوب بن موسى ‏ ‏حدثنا ‏ ‏أبو إسحق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فزاري ‏ ‏عن ‏ ‏يونس بن أبي إسحق ‏ ‏عن ‏ ‏مجاهد ‏ ‏قال حدثنا ‏ ‏أبو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أتان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جبريل ‏ ‏عليه السلام ‏ ‏فقال لي أتيتك البارحة فلم يمنعني أن أكون دخلت إلا 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 على الباب تماثيل وكان في البيت ‏ ‏قرام ‏ ‏ستر فيه تماثيل وكان في البيت كلب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مر برأس التمثال الذي في البيت يقطع فيصير كهيئة الشجرة ومر بالستر فليقطع فلي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 وسادتين ‏ ‏منبوذتين ‏ ‏توطآن ‏ ‏ومر بالكلب فليخرج ففعل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وإذا الكلب ‏ ‏لحسن ‏ ‏أو ‏ ‏حسين ‏ ‏كان تحت نضد لهم فأمر به فأ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والنضد شيء توضع عليه الثياب شبه السرير 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تيتك البارح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ليلة الماض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لم يمنعن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انع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ن أكو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 أن أكو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دخل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في البيت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ا أن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شأ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كان على الباب تماثي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: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قا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ي ستر فيه تماثيل إذ كونها على الباب بعيد عن صوب الصواب وهو جمع تمث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كسر أوله والمراد بها سورة الحيوا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رام ست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القا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تخفيف الراء والتنوين وروي بحذف التنوين والإضافة هو الستر الرقيق من صوف ذو ألو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م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ميم أي فقال جبريل عليه السلام للنبي صلى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يه وسلم مر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يقطع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صيغة المجهول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صير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تمثال المقطع رأسه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كهيئة الشجر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ل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شجر ونحوه مما لا روح فيه لا يحرم صنعت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ا التكسب به من غير فرق بين الشج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ثمرة وغيره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بن رسلان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هذا مذهب العلماء كافة إلا مجاهدا فإ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عل الشجرة المثمرة من المكروه لما روي عنه صلى الله عليه وسلم أنه قال حاكيا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ه تعالى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ومن أظلم ممن ذهب يخلق خلقا كخلقي </w:t>
      </w:r>
      <w:r>
        <w:rPr>
          <w:sz w:val="32"/>
          <w:szCs w:val="32"/>
          <w:rtl w:val="true"/>
          <w:lang w:val="en-US" w:eastAsia="en-US"/>
        </w:rPr>
        <w:t>"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بوذتي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طروحتين مفروشتين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توطآ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صيغة المجهول 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هانان بالوطء عليهما والقعود فوقهما والاستناد إليهما وأصل الوطء الضرب بالر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قا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المراد بقطع الستر التوصل إلى جعله وسادتين كما هو ظاهر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حديث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يفيد جواز استعمال ما فيه الصور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بنحو الوسادة والفراش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بساط 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خطابي في معالم السنن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يه دليل على أن الصورة إذا غيرت بأن يقط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أسها أو تحل أوصالها حتى يغير هيئتها عما كانت لم يكن بها بعد ذلك بأس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تحت نضد له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نون وضاد معجمة مفتوحتين ودال مهملة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أمر ب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بإخراج الكلب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أخرج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بصيغة المجه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أبو داود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النضد شيء توضع عليه الثياب شبه السري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هذه العبارة لم توجد في بعض النسخ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خطا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نضد متاع البيت ينض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عضه على بعض أي يرفع بعضه فوق الآخ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في النهاية هو السرير الذي ينضد 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ثياب أي يجعل بعضه فوق بعض وهو أيضا متاع البيت المنضود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rtl w:val="true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أخرجه الترمذي والنسائي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ال الترمذي حسن صحي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أنتهى كتاب اللباس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 xml:space="preserve">مكتبة مشكاة الإسلامية 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Monotype Koufi"/>
        <w:color w:val="993300"/>
        <w:sz w:val="28"/>
        <w:sz w:val="28"/>
        <w:szCs w:val="28"/>
        <w:rtl w:val="true"/>
      </w:rPr>
      <w:t>عون</w:t>
    </w:r>
    <w:r>
      <w:rPr>
        <w:rFonts w:ascii="Arial" w:hAnsi="Arial" w:eastAsia="Arial" w:cs="Arial"/>
        <w:color w:val="993300"/>
        <w:sz w:val="28"/>
        <w:sz w:val="28"/>
        <w:szCs w:val="28"/>
        <w:rtl w:val="true"/>
      </w:rPr>
      <w:t xml:space="preserve"> </w:t>
    </w:r>
    <w:r>
      <w:rPr>
        <w:rFonts w:ascii="Arial" w:hAnsi="Arial" w:cs="Monotype Koufi"/>
        <w:color w:val="993300"/>
        <w:sz w:val="28"/>
        <w:sz w:val="28"/>
        <w:szCs w:val="28"/>
        <w:rtl w:val="true"/>
      </w:rPr>
      <w:t>المعبود</w:t>
    </w:r>
    <w:r>
      <w:rPr>
        <w:rFonts w:ascii="Arial" w:hAnsi="Arial" w:eastAsia="Arial" w:cs="Arial"/>
        <w:color w:val="993300"/>
        <w:sz w:val="28"/>
        <w:sz w:val="28"/>
        <w:szCs w:val="28"/>
        <w:rtl w:val="true"/>
      </w:rPr>
      <w:t xml:space="preserve"> </w:t>
    </w:r>
    <w:r>
      <w:rPr>
        <w:rFonts w:ascii="Arial" w:hAnsi="Arial" w:cs="Monotype Koufi"/>
        <w:color w:val="993300"/>
        <w:sz w:val="28"/>
        <w:sz w:val="28"/>
        <w:szCs w:val="28"/>
        <w:rtl w:val="true"/>
      </w:rPr>
      <w:t>شرح</w:t>
    </w:r>
    <w:r>
      <w:rPr>
        <w:rFonts w:ascii="Arial" w:hAnsi="Arial" w:eastAsia="Arial" w:cs="Arial"/>
        <w:color w:val="993300"/>
        <w:sz w:val="28"/>
        <w:sz w:val="28"/>
        <w:szCs w:val="28"/>
        <w:rtl w:val="true"/>
      </w:rPr>
      <w:t xml:space="preserve"> </w:t>
    </w:r>
    <w:r>
      <w:rPr>
        <w:rFonts w:ascii="Arial" w:hAnsi="Arial" w:cs="Monotype Koufi"/>
        <w:color w:val="993300"/>
        <w:sz w:val="28"/>
        <w:sz w:val="28"/>
        <w:szCs w:val="28"/>
        <w:rtl w:val="true"/>
      </w:rPr>
      <w:t>سنن</w:t>
    </w:r>
    <w:r>
      <w:rPr>
        <w:rFonts w:ascii="Arial" w:hAnsi="Arial" w:eastAsia="Arial" w:cs="Arial"/>
        <w:color w:val="993300"/>
        <w:sz w:val="28"/>
        <w:sz w:val="28"/>
        <w:szCs w:val="28"/>
        <w:rtl w:val="true"/>
      </w:rPr>
      <w:t xml:space="preserve"> </w:t>
    </w:r>
    <w:r>
      <w:rPr>
        <w:rFonts w:ascii="Arial" w:hAnsi="Arial" w:cs="Monotype Koufi"/>
        <w:color w:val="993300"/>
        <w:sz w:val="28"/>
        <w:sz w:val="28"/>
        <w:szCs w:val="28"/>
        <w:rtl w:val="true"/>
      </w:rPr>
      <w:t>أبي</w:t>
    </w:r>
    <w:r>
      <w:rPr>
        <w:rFonts w:ascii="Arial" w:hAnsi="Arial" w:eastAsia="Arial" w:cs="Arial"/>
        <w:color w:val="993300"/>
        <w:sz w:val="28"/>
        <w:sz w:val="28"/>
        <w:szCs w:val="28"/>
        <w:rtl w:val="true"/>
      </w:rPr>
      <w:t xml:space="preserve"> </w:t>
    </w:r>
    <w:r>
      <w:rPr>
        <w:rFonts w:ascii="Arial" w:hAnsi="Arial" w:cs="Monotype Koufi"/>
        <w:color w:val="993300"/>
        <w:sz w:val="28"/>
        <w:sz w:val="28"/>
        <w:szCs w:val="28"/>
        <w:rtl w:val="true"/>
      </w:rPr>
      <w:t>داود</w:t>
    </w:r>
    <w:r>
      <w:rPr>
        <w:rFonts w:ascii="Arial" w:hAnsi="Arial" w:eastAsia="Arial" w:cs="Arial"/>
        <w:sz w:val="28"/>
        <w:sz w:val="28"/>
        <w:szCs w:val="28"/>
        <w:rtl w:val="true"/>
      </w:rPr>
      <w:t xml:space="preserve">       </w:t>
    </w:r>
    <w:r>
      <w:rPr>
        <w:rFonts w:ascii="Arial" w:hAnsi="Arial" w:cs="Monotype Koufi"/>
        <w:color w:val="000080"/>
        <w:sz w:val="28"/>
        <w:sz w:val="28"/>
        <w:szCs w:val="28"/>
        <w:rtl w:val="true"/>
      </w:rPr>
      <w:t>كتاب</w:t>
    </w:r>
    <w:r>
      <w:rPr>
        <w:rFonts w:ascii="Arial" w:hAnsi="Arial" w:eastAsia="Arial" w:cs="Arial"/>
        <w:color w:val="000080"/>
        <w:sz w:val="28"/>
        <w:sz w:val="28"/>
        <w:szCs w:val="28"/>
        <w:rtl w:val="true"/>
      </w:rPr>
      <w:t xml:space="preserve"> </w:t>
    </w:r>
    <w:r>
      <w:rPr>
        <w:rFonts w:ascii="Arial" w:hAnsi="Arial" w:cs="Monotype Koufi"/>
        <w:color w:val="000080"/>
        <w:sz w:val="28"/>
        <w:sz w:val="28"/>
        <w:szCs w:val="28"/>
        <w:rtl w:val="true"/>
      </w:rPr>
      <w:t>اللباس</w:t>
    </w:r>
    <w:r>
      <w:rPr>
        <w:rFonts w:ascii="Arial" w:hAnsi="Arial" w:eastAsia="Arial" w:cs="Arial"/>
        <w:sz w:val="28"/>
        <w:sz w:val="28"/>
        <w:szCs w:val="28"/>
        <w:rtl w:val="true"/>
      </w:rPr>
      <w:t xml:space="preserve">         </w:t>
    </w:r>
    <w:r>
      <w:rPr>
        <w:rFonts w:ascii="Arial" w:hAnsi="Arial" w:cs="Monotype Koufi"/>
        <w:color w:val="FF0000"/>
        <w:sz w:val="28"/>
        <w:sz w:val="28"/>
        <w:szCs w:val="28"/>
        <w:rtl w:val="true"/>
      </w:rPr>
      <w:t>مكتبة</w:t>
    </w:r>
    <w:r>
      <w:rPr>
        <w:rFonts w:ascii="Arial" w:hAnsi="Arial" w:eastAsia="Arial" w:cs="Arial"/>
        <w:color w:val="FF0000"/>
        <w:sz w:val="28"/>
        <w:sz w:val="28"/>
        <w:szCs w:val="28"/>
        <w:rtl w:val="true"/>
      </w:rPr>
      <w:t xml:space="preserve"> </w:t>
    </w:r>
    <w:r>
      <w:rPr>
        <w:rFonts w:ascii="Arial" w:hAnsi="Arial" w:cs="Monotype Koufi"/>
        <w:color w:val="FF0000"/>
        <w:sz w:val="28"/>
        <w:sz w:val="28"/>
        <w:szCs w:val="28"/>
        <w:rtl w:val="true"/>
      </w:rPr>
      <w:t>مشكاة</w:t>
    </w:r>
    <w:r>
      <w:rPr>
        <w:rFonts w:ascii="Arial" w:hAnsi="Arial" w:eastAsia="Arial" w:cs="Arial"/>
        <w:color w:val="FF0000"/>
        <w:sz w:val="28"/>
        <w:sz w:val="28"/>
        <w:szCs w:val="28"/>
        <w:rtl w:val="true"/>
      </w:rPr>
      <w:t xml:space="preserve"> </w:t>
    </w:r>
    <w:r>
      <w:rPr>
        <w:rFonts w:ascii="Arial" w:hAnsi="Arial" w:cs="Monotype Koufi"/>
        <w:color w:val="FF0000"/>
        <w:sz w:val="28"/>
        <w:sz w:val="28"/>
        <w:szCs w:val="28"/>
        <w:rtl w:val="true"/>
      </w:rPr>
      <w:t>الإسلامية</w:t>
    </w:r>
    <w:r>
      <w:rPr>
        <w:rFonts w:ascii="Arial" w:hAnsi="Arial" w:eastAsia="Arial" w:cs="Arial"/>
        <w:sz w:val="28"/>
        <w:sz w:val="28"/>
        <w:szCs w:val="28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32+1, 58+1)" TargetMode="External"/><Relationship Id="rId3" Type="http://schemas.openxmlformats.org/officeDocument/2006/relationships/hyperlink" Target="javascript:OpenQuran(32+1, 58+1)" TargetMode="External"/><Relationship Id="rId4" Type="http://schemas.openxmlformats.org/officeDocument/2006/relationships/hyperlink" Target="javascript:OpenQuran(23+1, 30+1)" TargetMode="External"/><Relationship Id="rId5" Type="http://schemas.openxmlformats.org/officeDocument/2006/relationships/hyperlink" Target="javascript:OpenQuran(23+1, 30+1)" TargetMode="External"/><Relationship Id="rId6" Type="http://schemas.openxmlformats.org/officeDocument/2006/relationships/hyperlink" Target="javascript:OpenQuran(23+1, 30+1)" TargetMode="External"/><Relationship Id="rId7" Type="http://schemas.openxmlformats.org/officeDocument/2006/relationships/hyperlink" Target="javascript:OpenQuran(23+1, 30+1)" TargetMode="External"/><Relationship Id="rId8" Type="http://schemas.openxmlformats.org/officeDocument/2006/relationships/hyperlink" Target="javascript:OpenQuran(23+1, 30+1)" TargetMode="External"/><Relationship Id="rId9" Type="http://schemas.openxmlformats.org/officeDocument/2006/relationships/hyperlink" Target="javascript:OpenQuran(23+1, 59+1)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21:52:00Z</dcterms:created>
  <dc:creator>*0*</dc:creator>
  <dc:description/>
  <cp:keywords/>
  <dc:language>en-US</dc:language>
  <cp:lastModifiedBy>*0*</cp:lastModifiedBy>
  <dcterms:modified xsi:type="dcterms:W3CDTF">2004-03-21T05:13:00Z</dcterms:modified>
  <cp:revision>52</cp:revision>
  <dc:subject/>
  <dc:title/>
</cp:coreProperties>
</file>