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8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كتاب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صلاة</w:t>
      </w:r>
    </w:p>
    <w:p>
      <w:pPr>
        <w:pStyle w:val="Normal"/>
        <w:ind w:left="0" w:right="-180" w:hanging="0"/>
        <w:jc w:val="center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Cs/>
          <w:color w:val="FF0000"/>
          <w:sz w:val="32"/>
          <w:szCs w:val="32"/>
          <w:rtl w:val="true"/>
        </w:rPr>
      </w:r>
    </w:p>
    <w:p>
      <w:pPr>
        <w:pStyle w:val="Heading1"/>
        <w:ind w:left="0" w:right="-180" w:hanging="0"/>
        <w:jc w:val="center"/>
        <w:rPr>
          <w:color w:val="0000FF"/>
          <w:sz w:val="40"/>
          <w:szCs w:val="40"/>
        </w:rPr>
      </w:pPr>
      <w:r>
        <w:rPr>
          <w:rFonts w:cs="Monotype Koufi"/>
          <w:color w:val="0000FF"/>
          <w:sz w:val="40"/>
          <w:sz w:val="40"/>
          <w:szCs w:val="40"/>
          <w:rtl w:val="true"/>
        </w:rPr>
        <w:t>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ف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صلاة</w:t>
      </w:r>
    </w:p>
    <w:p>
      <w:pPr>
        <w:pStyle w:val="Normal"/>
        <w:jc w:val="center"/>
        <w:rPr>
          <w:rFonts w:cs="Monotype Koufi"/>
          <w:b/>
          <w:b/>
          <w:bCs/>
          <w:color w:val="0000FF"/>
          <w:sz w:val="40"/>
          <w:szCs w:val="40"/>
        </w:rPr>
      </w:pPr>
      <w:r>
        <w:rPr>
          <w:rFonts w:cs="Monotype Koufi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عم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سهيل بن مالك ‏ ‏عن ‏ ‏أبيه ‏ ‏أنه سمع ‏ ‏طلحة بن عبيد الله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 ‏ ‏رجل ‏ ‏إلى رسول الله ‏ ‏صلى الله عليه وسلم ‏ ‏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هل ‏ ‏نجد ‏ ‏ثائر الرأس يسمع ‏ ‏دوي ‏ ‏صوته ولا يفقه ما يقول حتى دنا فإذا 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أل عن الإسلام فقال رسول الله ‏ ‏صلى الله عليه وسلم ‏ ‏خمس صلوات في 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ليلة قال هل علي غيرهن قال لا إلا أن تطوع قال وذكر له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صيام شهر رمضان قال هل علي غيره قال لا إلا أن تطوع قال وذكر له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الصدقة قال فهل علي غيرها قال لا إلا أن تطوع فأد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رجل ‏ ‏وهو يقول والله لا أزيد على هذا ولا أنقص ف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أفلح إن صدق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سليمان بن داود ‏ ‏حدثنا ‏ ‏إسمعي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جعفر المدني ‏ ‏عن ‏ ‏أبي سهيل نافع بن مالك بن أبي عامر ‏ ‏بإسناده ‏ ‏ب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قال أفلح وأبيه إن صدق دخل الجنة وأبيه إن صدق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مع طلحة بن عبي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أحد العش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شرة بالجنة أسلم قديما وشهد المشاهد كلها غير ب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ضرب 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اء 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ذكر ابن عبد البر وعياض وابن بطال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ن وابن بشكوال وابن الطاهر والمنذري وغيرهم أنه ضمام بن ثعلبة المذكور بخبر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عقبه القرطبي باختلاف مساقهما وتباين الأسئلة ب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ظاهر أ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هل ن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صفة 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نجد في الأص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ارت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أرض ضد الته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ميت به الأرض الواقعة بين تهامة أي مكة وبين العر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ائر الرأ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تشر شعر الرأس غير مرج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وقع 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 على الشعر إما مبالغة أو لأن الشعر منه ينب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مع دوي صو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دال وكسر الواو وتشديد الي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صوت غير ع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صوت النح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شدة الصوت وبعده في الهواء فلا يفهم منه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دوي النحل والذ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سمع بياء بصيغة للمجهول وروي بصيغة المتكلم المعل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فق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ياء بصيغة للمجهول وروي بصيغة المتك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أن تطو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طاء والواو وأصله تتط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ائين فأبدلت وأدغم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بحذف إحداهما وتخفيف الط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على أن الوتر غير مفروض ولا واجب وجوب حت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 فرضا مفروضة لكانت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تا لا خمس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بيان أن فرض صلاة الليل منسو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أن صلاة الج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يضة على الأعي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دليل على أن صلاة العيد ناف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أبو سعيد الإصطخ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ذهب إلى أن صلاة العيد من فروض الكف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امة أهل العلم على أنها نافلة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فلح و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كلمة جارية على أ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ب تستعملها كثيرا في خطابها تريد بها التوك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نهى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أن يحلف الرجل ب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حتمل أن يكون ذلك القول منه قبل النه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كون جرى منه ذلك على عادة الكلام الجاري على ألسن العرب وهو لا يقصد به الق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غو اليمين المعفو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ا يؤاخذكم الله باللغو في أيمانكم و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ؤاخذكم بما كسبت قلوب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ت 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و قول الرجل في كلامه لا والله وبلى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حو ذ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ه وجه آخر وهو أن يكون النبي صلى الله عليه وسلم أضمر فيه اسم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ورب أب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إنما نهاهم عن ذلك لأنهم لم يكونوا يضمرون ذل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ما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كان مذهبهم في ذلك مذهب التعظيم لآبائهم وقد يحتمل في ذلك وجه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أن النهي إنما وقع عنه إذا كان ذلك منه على وجه التوقير والتعظيم لحقه دون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بخلا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رب قد تطلق هذه اللفظة في كلامها على ضربين أحدهما على 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عظيم والآخر على سبيل التوكيد للكلام دون القس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مواقيت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سفيان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رحمن بن فلان بن أبي ربيعة ‏ ‏عن ‏ ‏حكيم بن حكيم ‏ ‏عن ‏ ‏نافع بن جبير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طعم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أمني ‏ ‏جبريل ‏ ‏عليه السلام ‏ ‏عند ‏ ‏البيت ‏ ‏مرتين فص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ي الظهر حين ‏ ‏زالت ‏ ‏الشمس وكانت قدر ‏ ‏الشراك ‏ ‏وصلى ‏ ‏بي العصر حين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ظله مثله وصلى ‏ ‏بي ‏ ‏يعني المغرب ‏ ‏حين أفطر الصائم وصلى ‏ ‏بي العشاء حين غ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شفق ‏ ‏وصلى ‏ ‏بي الفجر حين حرم الطعام والشراب على الصائم فلما كان الغد 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ي الظهر حين كان ظله مثله وصلى بي العصر حين كان ظله مثليه وصلى ‏ ‏بي المغ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ين أفطر الصائم وصلى ‏ ‏بي العشاء إلى ثلث الليل وصلى ‏ ‏بي الفجر ‏ ‏فأسفر ‏ ‏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فت إلي فقال يا ‏ ‏محمد ‏ ‏هذا وقت الأنبياء من قبلك والوقت ما بين هذين الوق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د الب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كع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 للشافعي عند باب الكعبة وفي أخرى في مشكل الآثار للطحاوي عند باب الب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يومين ليعرفني كيفية الصلاة وأوقا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ى 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باء للمصاحبة والمعية أي صلى مع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مس والمراد منها الفيء أي الظل الراجع من النقصان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 وهو بعد الزوال مثل شراك النع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ر الشر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راك أحد سيور النعل التي تكون على وجهها وقدره هاهنا ليس على 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 ولكن زوال الشمس لا يبين إلا بأقل ما يرى من الظل وكان حينئذ بمكة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ظل يختلف باختلاف الأزمنة والأمك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يتبين ذلك في مثل مك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 التي يقل فيها الظل فإذا كان أطول النهار واستوت الشمس فوق الكعبة لم 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شيء من جوانبها ظ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ل بلد يكون أقرب إلى خط الاستواء ومعدل النهار يكون الظ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أق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ل ما بعد عنهما إلى جهة الشمال يكون الظل أطو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اد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 الظهر حين يأخذ الظل في الزيادة بعد الزو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أفطر الصائ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دخل وقت إفطاره بأن غابت الشمس ودخل الليل 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ثم أتم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يام إلى الليل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في روا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ين وجبت الشمس وأفطر الصائ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و عطف تف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غاب الشف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أحمر على الأشه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بن الأث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ق من الأضداد يقع على الحمرة التي ترى في المغرب بعد مغيب الشمس وبه 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البياض الباقي في الأفق الغربي بعد الحمرة المذكورة وبه أخذ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حرم الطعام والشراب على الصائ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وع الفجر الثاني 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كلوا واشربوا حتى يتبين لكم الخيط الأبيض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يط الأسود من الفجر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كان الغ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يوم 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كان ظله مث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ريبا منه أي من غير الفيء 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ترمذ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حين كان ظل كل شيء مثله لوقت العصر بالأم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 فرغ من الظهر حينئذ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ع في العصر في اليوم الأول حينئ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ه يندفع اشتراكهما في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على ما زعمه 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له خبر مسلم وقت الظهر ما لم يحضر العص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ثلث 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حجر الم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نبغي أن يكون إلى بمعنى مع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ؤيده الرواية الأخرى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ثم صلى العشاء الأخيرة حين ذهب ثلث اللي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بمعنى في نحو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ليجمعنكم إلى يوم القيامة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س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ضاء به أو دخل في وقت الإسف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شيخ ولي ال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اه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ود الضمير إلى جبرئ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ى أسفر دخل في السفر بفتح السين والفاء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اض النه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عوده إلى الصبح أي فأسفر الصبح في وقت صلاته أو إلى الموضع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فر للموضع في وقت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وافقه رواية الترمذي ثم صلى الصبح حتى أسفرت 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وق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مح الذي لا حرج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ب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فيما ب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ين الوق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في أوله ووسطه وآخ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عتمد الشافعي هذا الحديث وعول علي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ان مواقيت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اختلف أهل العلم في القول بظاه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ت به طائ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ون عن القول ببعض ما فيه إلى حديث آخ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ممن قال بظاهر حديث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وقيت أول صلاة الظهر وآخرها مالك وسفيان الثوري والشافعي و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سف وم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حنيفة آخر وقت الظهر إذا صار الظل قامتين وقال ابن المبا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سحاق بن راهو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آخر وقت الظهر أول وقت الع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تج بما في الرواية الآتية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ظهر من اليوم الثاني في الوقت الذي صلى فيه العصر من اليوم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ن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قول إلى محمد بن جرير الطبري وإلى مالك ابن أنس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 أن مصلي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يا أحدهما الظهر والآخر العصر في وقت واحد صحت صلاة كل واحد م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أراد فراغه من صلاة الظهر في اليوم الثاني في الوقت الذي ابتدأ فيه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صر من اليوم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أن هذا الحديث إنما سبق لبيان الأو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ح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ائلها وآخرها دون عدد الركعات وصفاتها وسائر أحكا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لا ترى أنه يقول في آخ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الوقت فيما بين هذين الوقتين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فلو كان الأمر على ما قدره هؤلاء لجاء م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شكال في أمر الأوق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اختلفوا في أول وقت الع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بظاهر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مالك والثوري والشافعي وأحمد و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حنيفة أول وقت العص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ير الظل قامتين بعد الزوال وخالفه صاحب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ختلفوا في آخر وقت العصر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آخر وقتها إذا صار ظل كل شيء مثليه لمن ليس له ع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ضرورة على 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أصحاب العذر والضرورات فآخر وقتها لهم غروب الشم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يوسف ومحمد وأحمد بن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ول وقت العصر إذا صار ظل كل شيء مث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قيا ما لم تصفر الشم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 الأوزاعي نحوا من ذ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المغ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أ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علم على أن أول وقتها غروب الشم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ختلفوا في آخر وق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والأوزا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وقت للمغرب إلا وقت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ثوري وأصحاب الرأي و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خر وقت المغرب إلى أن يغيب الشفق وهذا أصح القولين وأما الشفق فقا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ئ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الحمرة وهو المروي عن ابن عمر وابن عباس وهو قول مكحول وطاوس وب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والثوري وابن أبي ليلى وأبو يوسف ومحمد والشافعي وأحمد و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شفق البيا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 عمر بن عبد العزيز مث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أبو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وزا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حكي عن الفراء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شفق الحم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ال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شفق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ا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شف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م للحمرة والبياض م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 أنه إنما يطلق في أح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بقان وأبيض ليس بناص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يعرف المراد منه بالأدلة لا بنفس الاسم كالقر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يقع اسمه على الحيض والطهر معا وكسائر نظائره من الأسماء المشترك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 العشاء الآخ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ي عن عمر بن الخطاب وأبي هريرة أن آخر وقتها ثلث ال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لك قال عمر بن عبد العزيز وبه قال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ثوري وأصحاب الرأ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رك و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آخر وقتها نصف 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روي عن ابن عباس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فوت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شاء إلى 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ذهب عطاء وطاوس وعكر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آخر وقت الفجر فذهب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ظاهر حديث ابن عباس وهو الإسفار وذلك لأصحاب الرفاهية ولمن لا عذر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صلى ركعة من الصبح قبل طلوع الشمس لم تفته 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في أصحاب العذ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ضرور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وأحمد و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صلى ركعة من الصبح وطلعت له الشمس أض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ا أخرى وقد أدرك الصبح فجعلوه مدركا ل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صحاب الرأ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طلعت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مس وقد صلى ركعة من الفجر فسدت صلا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كلام الخطابي ملخصا محررا 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لترمذ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مة المرادي ‏ ‏حدثنا ‏ ‏ابن وه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سامة بن زيد الليثي ‏ ‏أن ‏ ‏ابن شهاب ‏ ‏أخبر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مر بن عبد العزيز ‏ ‏كان قاعدا على المنبر فأخر العصر شيئا فقال له ‏ ‏عروة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زبير ‏ ‏أما إن ‏ ‏جبريل ‏ ‏صلى الله عليه وسلم ‏ ‏قد أخبر ‏ ‏محمدا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بوقت الصلاة فقال له ‏ ‏عمر ‏ ‏اعلم ما تقول ‏ ‏فقال ‏ ‏عروة ‏ ‏سمع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شير بن أبي مسعود ‏ ‏يقول سمعت ‏ ‏أبا مسعود الأنصاري ‏ ‏يقول ‏ ‏سمعت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يقول ‏ ‏نزل ‏ ‏جبريل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أخبرني بوقت الصلاة فصليت معه ثم صليت معه ثم صليت معه ثم صليت معه ثم صليت 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حسب بأصابعه خمس صلوات فرأيت رسول الله ‏ ‏صلى الله عليه وسلم ‏ ‏صلى الظهر 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زول الشمس وربما أخرها حين يشتد الحر ورأيته ‏ ‏يصلي العصر والشمس مرتفعة بيض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بل أن تدخلها الصفرة فينصرف الرجل من الصلاة فيأتي ‏ ‏ذا الحليفة ‏ ‏قبل غر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مس ويصلي المغرب حين تسقط الشمس ويصلي العشاء حين يسود الأفق وربما أخرها 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جتمع الناس وصلى الصبح مرة ‏ ‏بغلس ‏ ‏ثم صلى مرة أخرى ‏ ‏فأسفر ‏ ‏بها ثم 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ته بعد ذلك ‏ ‏التغليس ‏ ‏حتى مات ولم يعد إلى أن ‏ ‏يسف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روى ‏ ‏هذا الحديث ‏ ‏عن ‏ ‏الزهري ‏ ‏معمر ‏ ‏ومالك ‏ ‏وابن عيين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شعيب بن أبي حمزة ‏ ‏والليث بن سعد ‏ ‏وغيرهم ‏ ‏لم يذكروا الوقت الذي صلى ف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لم يفسروه ‏ ‏وكذلك أيضا ‏ ‏روى ‏ ‏هشام بن عروة ‏ ‏وحبيب بن أبي مرزوق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روة ‏ ‏نحو رواية ‏ ‏معمر ‏ ‏وأصحابه إلا أن ‏ ‏حبيبا ‏ ‏لم يذكر ‏ ‏بشير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روى ‏ ‏وهب بن كيسان ‏ ‏عن ‏ ‏جابر ‏ ‏عن النبي ‏ ‏صلى الله عليه وسلم ‏ ‏وق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غرب قال ثم جاءه للمغرب حين غابت الشمس ‏ ‏يعني من الغد ‏ ‏وقتا واحدا ‏ ‏وكذ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روي عن ‏ ‏أبي هريرة ‏ ‏عن النبي ‏ ‏صلى الله عليه وسلم ‏ ‏قال ‏ ‏ثم صلى ‏ ‏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غرب ‏ ‏يعني من الغد ‏ ‏وقتا واحدا ‏ ‏وكذلك ‏ ‏روي عن ‏ ‏عبد الله بن عمرو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عاص ‏ ‏من حديث ‏ ‏حسان بن عطية ‏ ‏عن ‏ ‏عمرو بن شعيب ‏ ‏عن ‏ ‏أبيه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جده ‏ ‏عن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خر العصر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أخير السير أو ل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ه عن وقته المختار ليكون محل الإنكار برفق على طريق الإخب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خفيف حرف استفتاح بمنزلة أ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ع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من ال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من الإع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تمل أن يكون أعلم بصيغة المتك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 هو الصح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ت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قول تنبيه من عم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عزيز لعروة على إنكاره إي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تصدره بأما التي هي من طلائع القسم أي تأ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تقول وعلام تحلف وتنك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قاله الطي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أنه استبعاد لقول عرو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لى أ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مع أن الأحق بالإمامة هو الن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ظهر أنه استبع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إخبار عروة بنزول جبريل بدون الإسن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أنه غلظ عليه بذلك مع عظيم جلالته إش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مزيد الاحتياط في الرواية لئلا يقع في محذور الكذب على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وإن لم يتعم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عروة سمعت بش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فتح المو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 معجمة وزن فعيل وهو تابعي جليل ذكر في الصحابة لكونه ولد في عهد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ورآه كذا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بن أبي مسعود يقول سمعت أبا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صا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 إيراد عروة الحديث أني كيف لا أدري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 وأنا صحبته وسمعت ممن صحب وسمع ممن صاحب رسول الله صلى الله عليه وسلم و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هذا الحديث فعرفت كيفية الصلاة وأوقاتها وأركانها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في الحديث ب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ات الصلاة يجاب عنه بأنه كان معلوما عند المخاطب فأبهمه في هذه الرواية وبين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جابر وابن عب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حافظ ابن حجر الذي يظهر لي أن عمر لم ين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ان الأوقات وإنما استعظم إمامة جبريل ل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لك لأن معرفة الأوقات تتعين على كل أ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تخفى على مثله رضي الله تعالى ع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حسب بأصاب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سين مع الباء التحتانية 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طيبي هو بالنون حال من فاعل يقول أي يقول هو من ذلك القول ونحن نح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قد أصاب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ما يشهد بإتقانه وضبطه أحوال رسول الله صلى الله عليه و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مير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كن صح في أصل سماعنا من البخاري ومسلم والمشكاة يحسب بالتحتاني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هر أن فاعله النبي صلى الله عليه وسلم أي يقول ذلك حال كونه يحسب تلك المر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قد أصاب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بعض شراح المشك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أظهر لو ساعدته الرو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خ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و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ولي الدين هو مفعول صليت أو يحس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شمس مرتف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أول وقت العص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أتي ذا الحليف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ة بينها وبين المدينة ستة أميال أو سبعة منها ميقات أهل المدينة وهي من مياه 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ش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تسقط الش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غرب الشم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صلى الص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ة بغل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الغلس بفتحت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قايا الظ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غلس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لمة آخر الليل إذا اختلطت بضوء الصب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يدل على استح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ليس وأنه أفضل من الإسفار ولولا ذلك لما لازمه النبي صلى الله عليه وسلم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ذلك احتج من قال باستحباب التغلي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العلماء في ذلك فذهب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 وأحمد وإسحاق وأبو ثور والأوزاعي وداود وأبو جعفر الطبري وهو المرو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 وعثمان وابن الزبير وأنس وأبي موسى وأبي هريرة إلى أن التغليس أفضل وأن الإسف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مند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ى هذا القول الحازمي عن بقية الخلفاء الأربعة وابن مسعود وأبي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صاري وأهل الحجا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حتجوا بالأحاديث المذكورة في هذا الباب و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تصر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مسعود في هذا الحديث بأنها كانت صلاة النبي صلى الله عليه وسلم التغليس حتى م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عد إلى الإسف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حقق شيخنا العلامة السيد محمد نذير حسين المحدث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ألة في كتابه معيار الح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جح التغليس على الإسفار وهو كما 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وفيون أبو حنيفة رضي الله عنه وأصحابه والثوري والحسن بن ح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كثر العراقي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مروي عن علي وابن مسعود إلى أن الإسفار أفض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سفر ب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فر الصبح يسفر أضاء وأشر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ع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عين من عاد ي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أن يس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ف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فظ الطح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أسفر ثم لم يعد إلى الإسفار حتى قبضه الله عز وج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كذا لفظ الدارقط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لفظ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تى م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 والنسائي وابن ماجه بنحوه ولم يذكروا رؤيته لصلاة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وهذه الزيادة في قصة الإسفار رواتها عن آخرهم ث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زيادة من الثقة مقبو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ى هذا 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يث إمامة جبريل من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مسعود الأنص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زهري م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اعل روى وكذا ما بع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ليث بن سع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غير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ير معمر ومالك وسفيان وشع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يث كالأوزاعي ومحمد بن إسح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ذكر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ؤلاء من رو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وقت الذي صلى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فسر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بينوا هؤلاء الوقت كما بين وف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قات أسامة بن زيد عن الزه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أيض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ما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 المذكورون من غير بيان الأوق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 رواية معمر وأصحاب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مالك وسفيان والليث وغير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أن حبيبا لم يذك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شي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شير بن أبي مس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أن عروة روى عن أبي مسعود البدري من غير واسطة ابنه بشير بن أبي مسع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 وجد ما يعضد رواية أسامة بن 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زيد عليها أن البيا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 جبر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فيما رواه الباغندي في مسند عمر بن عبد العزيز والبيهقي في السن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 من طريق يحيى من سعيد الأنصاري عن أبي بكر بن حزم أنه بلغه عن أبي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ذكره منقط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رواه الطبراني من وجه آخر عن أبي بكر عن عر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جع الحديث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ضح أن له أص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في رواية مالك ومن تابعه اختصا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ذلك جزم ا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في رواية مالك ومن تابعه ما ينفي الزيادة المذكورة فلا توصف والح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بالشذو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في رواية مالك ومن تابعه اختصار من وجه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لم يعين الأو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انيهما أنه لم يذكر صلاة جبرئيل ب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مس إلا مرة وا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علم من رواية الدارقطني والطبراني وابن عبد الب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هيد من طريق أيوب بن عقبة عن أبي بكر بن حزم عن عروة بن الزبير بسنده إلى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الأنصاري أن جبرئيل صلى به الخمس مرتين في يو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ورد من رواية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سه فأخرج ابن أبي ذئب في موطئه عن ابن شهاب بسنده إلى أبي مس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أن جبرئ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زل على محمد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صلى وصلى وصلى وصلى وصلى ثم صلى وصلى وصلى و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لى 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كذا أمرت وثبت أيضا صلاته مرتين مع تفسير الأوقات الخمس عن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أبي داود و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س عند الدارقط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مرو بن حزم عند عبد الرزاق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صنفه وابن راهويه في مسن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ابر بن عبد الله في الترمذي والنسائي والدارقطن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ي سعيد عند أحمد وأبي هريرة عند البز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عمر عند الدارقط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ات تعضد رواية أسامة بن زيد الليثي وتدفع علة الشذو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مالك ومن تاب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أجملوا وأبهموا في روايتهم عن الزهري عن عروة عن بشير عن أبي مسعود البدر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بينوا الأوقات ولم يفسرو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أسامة بن زيد عن الزهري عن عروة روى مفس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بينا للأو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روى مفسرا أبو بكر بن حزم عن عر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روى سبع من الصح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ن سمينا أسماءهم آنفا حديث إمامة جبرئيل مفسرا ومبينا للأو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روى وهب بن كيسان إلى قوله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يب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قص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 من إيراد هذه التعاليق الثلاثة أي رواية جابر وأبي هريرة وعبد الله ب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عا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يان أنه لم يرد صلاة المغرب في إمامة جبرئيل إلا في وقت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اديث هؤلاء كما في رواية أسامة بن 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ما في حديث ابن عباس المذك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قال المؤ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في رواية هؤلاء كلهم أن جبرئيل صلى للمغرب في اليومين في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كن صح عن النبي صلى الله عليه وسلم إنه صلى المغرب في وقتين مختلف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ديث بريدة عند مسلم وأبي موسى عند مسلم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بد الله بن عمرو بن العاص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بي هريرة عند الترم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شبه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صة المسألة عن المواقيت ب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صة إمامة جبرئيل عليه السلام بم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خر لصلاة المغرب زيادة منه ورخص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بد الله بن داو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در بن عثمان ‏ ‏حدثنا ‏ ‏أبو بكر بن أبي موسى ‏ ‏عن ‏ ‏أبي موس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سائلا سأل النبي ‏ ‏صلى الله عليه وسلم ‏ ‏فلم يرد عليه شيئا 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مر ‏ ‏بلالا ‏ ‏فأقام الفجر حين انشق الفجر فصلى حين كان الرجل لا يعرف 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احبه ‏ ‏أو أن الرجل لا يعرف من إلى جنبه ‏ ‏ثم أمر ‏ ‏بلالا ‏ ‏فأقام الظهر ح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زالت ‏ ‏الشمس حتى قال القائل انتصف النهار وهو أعلم ثم أمر ‏ ‏بلالا ‏ ‏فأ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صر والشمس بيضاء مرتفعة وأمر ‏ ‏بلالا ‏ ‏فأقام المغرب حين غابت الشمس وأم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لالا ‏ ‏فأقام العشاء حين غاب ‏ ‏الشفق ‏ ‏فلما كان من الغد صلى الفجر وان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لنا أطلعت الشمس فأقام الظهر في وقت العصر الذي كان قبله وصلى العصر وقد اصف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مس ‏ ‏أو قال أمسى ‏ ‏وصلى المغرب قبل أن يغيب ‏ ‏الشفق ‏ ‏وصلى العشاء إلى ثل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يل ثم قال أين السائل عن وقت الصلاة الوقت فيما بين هذي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روى ‏ ‏سليمان بن موسى ‏ ‏عن ‏ ‏عطاء ‏ ‏عن ‏ ‏جابر ‏ ‏عن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في المغرب بنحو هذا قال ثم صلى العشاء قال بعضهم إلى ثل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يل ‏ ‏وقال ‏ ‏بعضهم إلى شطره ‏ ‏وكذلك ‏ ‏روى ‏ ‏ابن بريدة ‏ ‏عن ‏ ‏أبيه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رد عليه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رد جوا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بيان الأوقات بالل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قا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ل معنا لتعرف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صل لك البيان بال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وقع في حديث بريدة الأسلمي للترمذي أنه قال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قم مع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يس المراد أن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عليه بالقول ولا بالفعل كما هو الظا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نشق الف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أثير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ق وانشق طلع كأنه شق محل طلو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خرج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عرف وجه صاح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يان لذلك الوق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نت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شيخ ولي الد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تصف بفتح الهمزة على سبيل الاستفه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طعا وهمزة الوصل محذوف 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أصطفى البنات </w:t>
      </w:r>
      <w:r>
        <w:rPr>
          <w:b/>
          <w:bCs/>
          <w:rtl w:val="true"/>
        </w:rPr>
        <w:t xml:space="preserve">} { </w:t>
      </w:r>
      <w:r>
        <w:rPr>
          <w:b/>
          <w:b/>
          <w:bCs/>
          <w:rtl w:val="true"/>
        </w:rPr>
        <w:t xml:space="preserve">أفترى على الله كذبا </w:t>
      </w:r>
      <w:r>
        <w:rPr>
          <w:b/>
          <w:bCs/>
          <w:rtl w:val="true"/>
        </w:rPr>
        <w:t>}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طلعت الش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مزة الاستفه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قام الظه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 الع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الوقت الذي يليه وقت الع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رغ من الظهر ودخل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صر بعده من غير التراخ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قدم بيانه ويشهد له الخبر الآتي وقت الظهر م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ر العصر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صلى المغرب قبل أن يغيب الشف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صلاها في آخر الوق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حجة على الشافعي ومالك في تضييق وقت المغر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أن وقت المغرب ممت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صلى العشاء إلى ثلث 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ه لم يؤخرها إلى آخره وهو وقت الجواز لحصول الحرج بسهر الليل كله وكراهة الن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صلاة العش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بيان أن للصلاة وقت فضيلة ووقت اختي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البيان بال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 أبلغ في الإيضاح والفعل تعم فائدته للسائل و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وقت فيما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ا الوقت المقتصد الذي لا إفراط فيه تعجيلا ولا تفريط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أخي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بن الملك أو بينت بما فعلت أول الوقت وآخره والصلاة جائزة في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ه وأوسطه وآخ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بآخره هنا آخر الوقت في الاختيار لا الجواز إذ 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ظهر بعد الإبراد التام ما لم يدخل وقت الع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وز العصر بعد ذلك التأخ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هو فوق ما لم تغرب الشم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وز صلاة العشاء إلى نصف الليل وصلاة الفجر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فار ما لم تطلع الشم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مسلم والنس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حو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نحو حديث أبي موس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ما يدل حديث أبي موسى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غرب وقتين يدل حديث جابر أيضا على ذلك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ص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عنى لما فرغ النبي صلى الله عليه وسلم عن صلاة العشاء قال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مضى ثلث 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ضى نصف الليل وكل ذلك بالتخم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ذكر صلاة المغرب في الوق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ى ابن بريد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سليمان وحديثه أخرجه الجماعة إلا مسل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حدثنا ‏ ‏أب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عن ‏ ‏قتادة ‏ ‏سمع ‏ ‏أبا أيوب ‏ ‏عن ‏ ‏عبد الله بن 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أنه قال ‏ ‏وقت الظهر ما لم تحض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صر ووقت العصر ما لم تصفر الشمس ووقت المغرب ما لم يسقط ‏ ‏فور ‏ ‏الشفق ‏ ‏و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شاء إلى نصف الليل ووقت صلاة الفجر ما لم تطلع الشمس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مع أبا أي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ماه مسلم يحيى بن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ت الظ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سميت به لأنها أول صلاة ظهر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علهما وقت الظهيرة وهو الأظ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لم تصفر الش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وقت الاختيار لقوله صلى الله عليه وسلم في الصحيح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ن أدرك ركعة من الع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أن تغرب الشمس فقد أدرك العص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مؤدا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بقية ح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فق في الأف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مي فورا لفورانه وسطو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ي أيضا ثور الشف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ثو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ر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ولي الد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صحفه بعضهم بن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صحت الرواية لكان له 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وقت العشاء إلى نصف 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صريح على أن آخر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شاء إلى نصف 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هو الح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بسط الكلام في هذه المسألة في الشر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فيه ذكر أوقات الصلوات الخم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ه أحمد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وقت صلاة النبي ‏ ‏صلى الله عليه وسلم ‏ ‏و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ان يصليها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شعبة ‏ ‏عن ‏ ‏سع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براهيم ‏ ‏عن ‏ ‏محمد بن عمرو وهو ابن الحسن بن علي بن أبي طال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نا ‏ ‏جابرا ‏ ‏عن وقت صلاة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قال كان ‏ ‏يصلي الظهر ‏ ‏بالهاجرة ‏ ‏والعصر والشمس ‏ ‏حية ‏ ‏والمغ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 غربت الشمس والعشاء إذا كثر الناس عجل وإذا قلوا أخر والصبح ‏ ‏بغلس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ا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هاجر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هجير والهاجرة بمعنى وهو وقت شدة الحر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قتضى ذلك أنه كان يصلي الظهر في أول وقتها والمراد بها نصف النهار بعد الزوا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يت بها لأن الهجرة هي الت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اس يتركون التصرف حينئذ لشدة الحر لأ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لولة وغ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ه يعارض حديث الإيراد لأن قوله كان يفعل يشع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كثرة والدوام عر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بن دقيق العيد ويجمع بين الحديثين بأن يكون أ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اجرة على الوقت بعد الزوال مطل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إبراد مقيد بحال شدة الحر وغير ذل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وجدت شروط الإبراد أبرد وإلا عج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المعن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يصلي الظهر بالهاجرة إلا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حتاج إلى الإبر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تعقب بأنه لو كان ذلك مراده لفصل كما فصل في العش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ع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أي وكان يصلي العص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مس ح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لة اسمية وقعت حالا على الأصل بالوا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 الشمس يفسر على وجهين أحدهما أن حياتها شدة وهجها وبقاء حرها لم ينكسر منه شي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وجه الآخر صفاء لونها لم يدخلها التغير لأنهم شبهوا صفرتها بالمو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غ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أيض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عش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كثر الناس عجل وإذا قلوا أ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مل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يتان في محل النصب حالان من الفاعل أي يصلي العشاء معجلا إذا كثر الناس ومؤخ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قلوا أو يحتمل أن يكونا من المفعول والراجع مقدر أي عجلها أو أخ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دير معجلة ومؤخ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ص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أيض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غل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ت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ظلمة آخر الليل إذا اختلطت بضوء الصب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أبي المنه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برز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يصلي الظهر إذا ‏ ‏زالت ‏ ‏الشمس ويصلي العصر وإن أحدنا ليذهب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قصى ‏ ‏المدينة ‏ ‏ويرجع والشمس ‏ ‏حية ‏ ‏ونسيت المغرب وكان لا يبالي تأ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شاء إلى ثلث الليل ‏ ‏قال ‏ ‏ثم قال إلى شطر الليل ‏ ‏قال وكان يكره النوم قب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حديث بعدها وكان ‏ ‏يصلي الصبح وما يعرف أحدنا جليسه الذي كان يعرفه وكان ي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ا من الستين إلى المائ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ي برز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فتح وسكون الراء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 زاي معج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أقصى المد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آخر المدينة وأبع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سيت المغ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ئل ذلك هو سيار أبو المنهال بينه أحم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ه عن حجاج عن شعبة عند كذا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لا يبالي تأخير العشا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ل يستحبه كما ورد في رواية للبخاري وكان يستحب أن يؤخر العش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يكره النوم قب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خوف الفو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كره أكثر أهل العلم النوم قبل العش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خص بعضهم فيه في رمضان خاص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نقلت عنه الرخصة قيدت عنه في أكثر الروايات بما إذا كان له من يوقظه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ف من عادته أنه لا يستغرق وقت الاختيار بالن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جيد حيث قلنا إن علة الن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شية خروج الوق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مل الطحاوي الرخصة على ما قبل دخول وقت العشاء والكراهة ع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دخو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غلبه النوم لم يكره له إذا لم يخف فوات ال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حديث بعد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حدث بكلام الدنيا ليكون ختم عمل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دة وآخره ذكر الله فإن النوم أخو المو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ا الحديث فقد كرهه جماعة منهم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مس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 أنام عن العشاء أحب إلي من اللغو بعدها ورخص بعضهم التحدث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 وفيما لا بد منه من الحوائج ومع الأهل والض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هذه الكراهة مخصوصة بما إذا لم يكن في أمر مطل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حكمة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لا يكون سببا في ترك قيام الليل أو للاستغراق في الحديث ثم يستغرق في النوم في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 الصب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عرف أحدنا جلي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فظ م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كان 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بح فينصرف الرجل فينظر إلى وجه جليسه الذي يعرف فيعرف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فظ البخار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فتل عن صلاة الغداة حين يعرف الرجل جليسه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 الصب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س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آية أي أنه كان يقرأ بهذا القد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 وربما ي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المائ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عني من الآ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ر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للطبراني بسورة الحاقة ونحو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 الترمذي طرفا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هذا الحديث على التعج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لاة 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بتداء معرفة الإنسان وجه جليسه يكون في أواخر الغلس وقد صرح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كان عند فراغ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المعلوم من عادته صلى الله عليه وسلم ترتيل ال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عديل الأرك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قتضى ذلك أنه كان يدخل فيها مغلس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دعى الزين بن المنير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الف لحديث عائشة الآتي حيث قالت ف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يعرفن من الغل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تعقب بأن الف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 ظاهر وهو أن حديث أبي برزة متعلق بمعرفة من هو مسفر جالس إلى جنب المصلي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ك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عائشة متعلق بمن هو متلفف مع أنه على بعد فهو بعي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وقت صلاة الظهر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ومسدد ‏ ‏قالا حدثنا ‏ ‏عبا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اد ‏ ‏حدثنا ‏ ‏محمد بن عمرو ‏ ‏عن ‏ ‏سعيد بن الحارث الأنصاري ‏ ‏عن ‏ ‏جابر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أصلي الظهر مع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فآخذ قبضة من الحصى لتبرد في كفي أضعها لجبهتي أسجد عليها لش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آخذ قبضة من الحص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فقه تعجيل صلاة الظهر و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جوز السجود إلا على الجبهة ولو جاز الس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ثوب هو لابسه أو الاقتصار من السجود على الأرنبة دون الجبهة لم يكن يحتاج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صنيع وفيه أن العمل اليسير لا يقطع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 ولو جاز السجود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 هو لابسه لم يكن يحتاج إلى هذا الصنيع فيه نظر لاحتمال أن يكون الذي كان يب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صى لم يكن في ثوبه فضلة يسجد عليها مع بقاء سترته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اء في رواية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ريق بشر بن المفضل حدثنا غالب القطان عن بكر بن عبد الله عن أنس بن مالك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>كنا نصلي مع النبي صلى الله عليه وسلم فيضع أحدنا طرف الثوب من شدة الحر في م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ه من طريق أخرى من حديث خالد ابن عبد الرحمن عن غالب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سجدن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يابنا اتقاء الح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لم يستطع أحدنا أن يمكن جبهت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ض بسط ثوبه فسجد عل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هذه الأحاديث تدل على جواز السجود على الثوب المت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ص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جواز استعمال الثي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غيرها في الحيلولة بين المصلي و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ض لاتقاء حرها وكذا بر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جواز العمل القليل في الصلاة ومراعاة الخش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ظاهر أن صنيعهم ذلك لإزالة التشويش العارض من حرارة 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ظاهر الأحاديث الواردة في الأمر بالإبراد كما سيأتي يعارض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ن قال الإبراد رخصة فلا إشك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قال سنة فإما أن يقول التقديم المذكور رخ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ما أن يقول منسوخ بالأمر بالإبر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حسن منهما أن يقال إن شدة الحر قد توجد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براد فيحتاج إلى السجود على الثوب أو إلى تبريد الحص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قد يستمر حره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بر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كون فائدة الإبراد وجود ظل يمشي فيه إلى المسجد أو يصلي فيه في المسج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شار إلى هذا الجمع القرطبي ثم ابن دقيق الع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عبيدة بن حم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مالك الأشجعي سعد بن طارق ‏ ‏عن ‏ ‏كثير بن مدرك ‏ ‏عن ‏ ‏الأسود ‏ ‏أ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له بن مسعو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ت قدر صلاة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ي الصيف ثلاثة أقدام إلى خمسة أقدام وفي الشتاء خمسة أقد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 سبعة أقدا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صيف ثلاثة أقدام إلى خمسة أقد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ف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أن يبلغ مجموع الظل الأصلي والزائد هذا المبلغ لا أن يص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ائد هذا المبلغ ويعتبر الأصلي سوى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أمر يختل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قاليم والبلدان ولا يستوي في جميع المدن والأمص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 العلة في طول الظ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صره هو زيادة ارتفاع الشمس في السماء وانحطاط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لما كانت أعلى وإلى محاذ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ءوس في مجراها أقرب كان الظل أق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ما كانت أخفض ومن محاذاة الرءوس أبعد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ل أط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ذلك ظلال الشتاء تراها أبدا أطول من ظلال الصيف في كل مك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رسول الله صلى الله عليه وسلم بمكة والمدينة وهما من الإقليم الث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ذك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ظل فيهما في أول الصيف في شهر آذار ثلاثة أقدام و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به أن تكون صل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السلام إذا اشتد الحر متأخرة عن الوقت المعهود قب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ون الظل عند ذلك خم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د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ظل في الشتاء فإنهم يذكرون أنه في تشرين الأول خمسة أقدام أو خم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دام وشيء وفي الكانون سبعة أقدام أو سبعة أقدام و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ول ابن مسعود ينز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تقدير في ذلك الإقليم دون سائر الأقاليم والبلدان التي هي خارجة عن الإقل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يوطي في مرقاة الصع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ولي الدين هذه الأقدام هي 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إنسان بقدر قام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ابط ما يعرف به زوال كل بلد أن يدق وتد في حائط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شبة موازيا للقطب يمانيا أو شماليا فينظر لظ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هما ساواه فذلك وسط النها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ذا مال للمشرق ميلا تاما فذلك الزوال وأول وقت ال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ل الأقدام إذا بكل ش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فظها لكل شهر بكل فصل وكل بلد فلم أر ضابطا أفضل من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علي القار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سب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ضطربوا في معنى الحديث الذي أخرجه أبو داود والنسائ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ذي عندي في معناه أنه كان يصليهما في الصيف بعد نصف الو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شتاء أ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ه يؤخذ حد الإبر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أظهر أنه لا حد للإبر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يختلف باخت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ل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عله أراد أن لا يتعدى في الإبراد عن نصف الوق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تعالى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الطيالسي ‏ ‏حدثنا ‏ ‏شعبة ‏ ‏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الحسن ‏ ‏قال ‏ ‏أبو داود ‏ ‏أبو الحسن ‏ ‏هو ‏ ‏مهاجر ‏ ‏قال سمعت ‏ ‏ز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هب ‏ ‏يقول سمعت ‏ ‏أبا ذر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مع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أراد المؤذن أن يؤذن الظهر فقال ‏ ‏أبرد ‏ ‏ثم أراد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ؤذن فقال ‏ ‏أبرد ‏ ‏مرتين ‏ ‏أو ثلاثا ‏ ‏حتى رأينا ‏ ‏فيء ‏ ‏التلول ثم 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ن شدة الحر من ‏ ‏فيح ‏ ‏جهنم فإذا اشتد الحر ‏ ‏فأبردوا ‏ ‏بال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الحسن هو مها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ها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م 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بر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 الإبراد 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نكسار شدة الظه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 قيل الإب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يف أمر المؤذن به ل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جواب أن ذلك مبني على أن الأذان هل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وقت أو ل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خلاف مش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مر المذكور يقوي القول بأنه للصل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اب الكرماني بأن عادتهم جرت بأنهم لا يتخلفون عند سماع الأذان عن الحضو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إبراد بالأذان لغرض الإبراد بالعب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ثلاث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شك من 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رأينا فيء التل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ه الغاية متعلقة بقو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بر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كان يقول 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مان الذي قبل الرؤية أبرد أو متعلقة بأبر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قال له أبرد إلى أن ترى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علقة أي قال له أبرد فأبرد إلى أن رأي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فيء بفتح الفاء وسكون الياء بع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مزة هو ما بعد الزوال من الظ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تلول جمع تل بفتح المثناة وتشديد ال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جتمع على الأرض من تراب أو رمل أو نحو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في الغالب منبطحة غير شاخ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ظهر لها ظل إلا إذا ذهب أكثر وقت الظ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اختلف العلماء في غاية الإبرا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يل حتى يصير الظل ذراعا بعد ظل الز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ربع ق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ثلث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نصف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غير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زلها المازري على اختلاف الأو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اري على القواعد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تلف باختلاف الأح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يشترط أن لا يمتد إلى آخر الوق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قال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دة الحر من فيح جهن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فتح الفاء وسكون الياء وفي آخره حاء مهم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ح جهنم معناه سطوع حرها وانتشا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صله في كلامهم الس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نتش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قولهم في الغارة فيحي في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كان أفيح أي واس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رض فيحاء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عنى الحديث يحمل على وجه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حدهما أن شدة حر الصيف من وهج حر جهن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قي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أن الله تعالى أذن لجهنم في نفس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فس في الصيف ونفس في الشت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و م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وجه الثاني أن هذا خرج مخرج التشبيه والتق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كأنه نار جهنم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أن شدة الحر من نار جهنم فاحذروها واجتنبوا ضررها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زيد بن خالد بن موهب الهمداني ‏ ‏وقتيبة بن 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ثقفي ‏ ‏أن ‏ ‏الليث ‏ ‏حدثهم عن ‏ ‏ابن شهاب ‏ ‏عن ‏ ‏سعيد بن المسيب ‏ ‏و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مة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قال ‏ ‏إذا اشتد الحر ‏ ‏فأبردوا ‏ ‏عن الصلاة ‏ ‏قال ‏ ‏ابن موهب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الصلاة ‏ ‏فإن شدة الحر من ‏ ‏فيح ‏ ‏جهن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بردوا عن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ى أبردوا أخر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سبيل التضمين أي أخروا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فظ عن زائدة أو عن بمعنى الباء أو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جاوز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تجاوزوا وقتها المعتاد إلى أن تنكسر شدة الح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ب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ا الصلاة التي يشتد الحر غالبا في أول وق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 الجمع بين حديثي الإبراد والتهج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حمد بن حنبل وإسحاق بن راهو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أيام الصيف فتؤخر صلاة الظهر ويبرد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كان أيام الشتاء فتعجل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هر واستدل لهما بحديث رواه النسائي عن أنس بن مالك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إذا كان الحر أبرد بالصلاة وإذا كان البرد عجل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ابن مو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باء للتعدية وقيل زائ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شدة الح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تعليل لمشروعية التأخير المذك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ل الحكمة فيه دفع المشقة لكونها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لب الخشوع وهذا أ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ونها الحالة التي ينتشر فيها العذ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ه حديث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سة عند مسلم حيث قال 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قصر عن الصلاة عند استواء الشمس فإنها ساعة تس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جهن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د استشكل هذا بأن الصلاة سبب الرح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علها مظنة لطرد العذاب فك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بترك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اب عنه أبو الفتح اليعمري بأن التعليل إذا جاء من جهة الشارع و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وله وإن لم يفهم معن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فيح جهن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سعة انتشارها وتنفس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مكان أفيح أي متس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كناي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دة استعا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علي القاري أي من غليا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بخاري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سماك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رب ‏ ‏عن ‏ ‏جابر بن سم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بلالا ‏ ‏كان يؤذ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ظهر إذا ‏ ‏دحضت ‏ ‏الشمس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دحضت الش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دال والح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ملتين والضاد المعج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زال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صل الدحض الزل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حضت رجله أي زلت عن موضعها وأدحضت حجة فلان أي أزل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طلت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قتضى ذلك أنه كان يصلي الظهر في أول وق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خالف ذلك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إبراد لاحتمال أن يكون ذلك في زمن البر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قبل الأمر بالإبر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عند ف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وط الإبراد لأنه يختص بشدة الحر أو لبيان الجواز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مسلم وابن ماجه وحديث مسلم أت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وقت صلاة العصر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لليث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شهاب ‏ ‏عن ‏ ‏أنس بن مالك ‏ ‏أنه أخبر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كان ‏ ‏يصلي العصر والشمس بيضاء مرتفعة ‏ ‏حية ‏ ‏وي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اهب إلى ‏ ‏العوالي ‏ ‏والشمس مرتفع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لحسن بن عل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بد الرزاق ‏ ‏أخبرنا ‏ ‏معمر ‏ ‏عن ‏ ‏الزهري ‏ ‏قال ‏ ‏والعوالي ‏ ‏ع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يلين أو ثلاثة قال ‏ ‏وأحسبه قال أو أربعة ‏ ‏حدثنا ‏ ‏يوسف بن موسى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جرير ‏ ‏عن ‏ ‏منصور ‏ ‏عن ‏ ‏خيثمة ‏ ‏قال ‏ ‏حياتها أن تجد حره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شمس بيضاء مرتف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تص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حياة الشمس عبارة عن بقاء حرها لم يفتر وبقاء لو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 يتغ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ذهب الذاهب إلى العوا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ذهب واحد بعد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صر إلى العوالي فيأتي العوالي كما في رواية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والي عبارة عن القرى المجتمعة حول المدينة من جهة نج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ا كان من ج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امتها فيقال لها الساف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شمس مرتف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و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رتفاع لكنها لم تصل إلى الحد الذي توصف به لأنها منخف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ذلك دلي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جيله صلى الله عليه وسلم لصلاة العصر لوصف الشمس بالارتف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عد أن تمضي مسا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بعة أمي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حافظ في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قال قرأت على ‏ ‏مالك بن أنس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شهاب ‏ ‏قال ‏ ‏عروة ‏ ‏ولقد حدثتني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كان ‏ ‏يصلي العصر والشمس في حجرتها قبل 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ظه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ش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واو فيه للحال والمراد بالش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حجر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ي بضم المهملة وسكون الج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يت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 الشمس باقية في قعر بيت 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أن تظ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ص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علق بالحيط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معنى الظهور هاهنا الصعود والعل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ظهرت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ء إذا علو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معارج عليها يظهر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نو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ت الحجرة ضيقة العرصة قصيرة الجدار بحيث كان طول جدارها أقل من مسافة العر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شيء يس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صار ظل الجدار مثله كانت الشمس أبعد في أواخر العرص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ستفاد من هذا الحديث تعجيل صلاة العصر في أول وق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د الرحمن العنبري ‏ ‏حدثنا ‏ ‏إبراه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الوزير ‏ ‏حدثنا ‏ ‏محمد بن يزيد اليمامي ‏ ‏حدثني ‏ ‏يزيد بن عبد الرحم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 بن شيبان ‏ ‏عن ‏ ‏أبيه ‏ ‏عن ‏ ‏جده ‏ ‏علي بن شيبا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دمنا على رسول الله ‏ ‏صلى الله عليه وسلم ‏ ‏المدينة ‏ ‏فك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ؤخر العصر ما دامت الشمس بيضاء نقي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ضاء نق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افية اللون عن الت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صفرار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يحيى بن زكريا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زائدة ‏ ‏ويزيد بن هارون ‏ ‏عن ‏ ‏هشام بن حسان ‏ ‏عن ‏ ‏محمد بن سيري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يدة ‏ ‏عن ‏ ‏علي ‏ ‏رضي الله عن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يوم ‏ ‏الخندق ‏ ‏حبسونا عن صلاة الوسطى صلاة العصر مل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بيوتهم وقبورهم نار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ي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هو اب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اني كذا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م الخند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وهو يوم الأحزاب 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ذي القعدة قيل سنة أربع ورجحه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ميت الغزوة بالخندق لأجل الخندق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فر حول المدينة بأمره عليه الصلاة والسلام لما أشار به سلمان الفارس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ائد الفرس دون الع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ميت بالأحزاب لاجتماع طوائف من المشركين قريش وغطف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هود ومن معهم على حرب المسلمين وهم كانوا ثلاثة آلا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بسون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عو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صلاة الوسط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ن إيقاع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نووي وهو من باب قو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ما كنت بجانب الغربي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فيه المذه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روفان مذهب الكوفيين جواز إضافة الموصوف إلى صف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ذهب البصريين من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درون فيه محذوفا وتقديره هنا عن صلاة الصلاة الوسطى أي عن فعل الصلاة الوسط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اة الع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جر بدل من صلاة الوسطى أو عطف بيان لها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ذهب أكثر الصحابة قاله ابن الم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 يقتضيه الأحاديث الصحي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العصر وهو المختار وقال الماور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ص الشافعي أنها 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حت 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العصر فكأن هذا هو مذهبه ل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صح الحديث فهو مذه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ضربوا بمذه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 الحائ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مذهب كثير من الصحابة والتا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يفة وأحمد وداود والحديث نص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يه بعض الصحابة والتابع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مشهور مذهب مالك و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مغ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عش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فاها الله تعالى في الصلوات كليلة القدر وساعة الإجابة في الجم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 الضحى أو التهجد أو الأوابين أو الجمعة أو العيد أو الجناز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ل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دعا عليهم وأخرجه في صورة الخبر تأكيدا وإشعارا بأنه من الدعو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جابة سري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بر بالماضي ثقة بالاستج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وت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ء وضم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علي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بورهم نا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جعل الله النار ملازمة لهم الحياة والمم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ذبهم في الدنيا والآخ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بخاري ومسلم و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زيد بن أسلم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قعقاع بن حكيم ‏ ‏عن ‏ ‏أبي يونس ‏ ‏مولى ‏ ‏عائشة ‏ ‏رضي الله عنها ‏ ‏أن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مرتني ‏ ‏عائشة ‏ ‏أن أكتب لها مصحفا وقالت 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لغت هذه الآية ‏ ‏فآذني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حافظوا على الصلوات والصلاة الوسط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لما بلغتها ‏ ‏آذنتها ‏ ‏فأملت عل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حافظوا على الصلوات والصلاة الوسطى وصلاة العصر وقوموا لله قانتين ثم قال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ائشة ‏ ‏سمعتها من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آذ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د الهمزة وكسر الذال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ديد النون أي أعلم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ملت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مزة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م وفتح اللام الخفيفة من أملى وبفتح الميم واللام مشددة من أملل يملل أي أل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 فالأولى لغة الحجاز وبني أسد والثانية لغة بني تميم وقي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واو الفاصلة وهي تدل على أن الوسطى غير العصر لأن العط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تضي المغا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يب بوجوه أحدها أن هذه القراءة شاذة ليست بحجة ولا يكون له 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 عن رسول الله صلى الله عليه وسلم لأن ناقلها لم ينقلها إلا على أنها 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قرآن لا يثبت إلا بالتواتر بالإ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لم يثبت قرآنا لا يثبت خبرا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ثانيها أن يجعل العطف تفسيريا فيكون الجمع بين الرواي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ثالثه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 الواو فيه زائدة ويؤيده ما رواه أبو عبيد بإسناد صحيح عن أبي بن كعب أنه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رؤه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الصلاة الوسطى صلاة العصر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بغير وا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ن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يل معناه مطي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ساكتين أي عن كلام الناس لا مطلق الصم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سمعتها من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باج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سمعتها على أنها قرآن ثم نسخت كما في حديث البراء الذي رواه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عل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تعلم بنسخها أو اعتقدت أنها مما نسخ حكمه وبقي رس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ه ذكرها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على أنها من غير القرآن لتأكيد فضيلتها فظنتها قرآنا فأرادت إثبات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حف ل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زرقاني في شرح الموطإ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حدثني ‏ ‏محمد بن جعفر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شعبة ‏ ‏حدثني ‏ ‏عمرو بن أبي حكيم ‏ ‏قال سمعت ‏ ‏الزبرقان ‏ ‏يحدث عن ‏ ‏عرو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زبير ‏ ‏عن ‏ ‏زيد بن ثابت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يصلي الظهر ‏ ‏بالهاجرة ‏ ‏ولم يكن ‏ ‏يصلي صلاة أشد ع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صحاب رسول الله ‏ ‏صلى الله عليه وسلم ‏ ‏منها فنزلت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حافظوا على الصلوات والصلاة الوسطى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 ‏‏</w:t>
      </w:r>
      <w:r>
        <w:rPr>
          <w:b/>
          <w:b/>
          <w:bCs/>
          <w:color w:val="000000"/>
          <w:rtl w:val="true"/>
        </w:rPr>
        <w:t>وقال إن قبلها صلاتين وبعدها صلاتين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زبرق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زاء المعجمة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دة وكسر راء المه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هاج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شدة الحر عق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ش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شق وأصع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نزلت حافظو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وات والصلاة الوسط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ما كان ينبغي أن تضيعو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قلها عليكم فإنها الوسطى أي الفض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يد بن ثاب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قال النبي صلى الله عليه وسلم والأول هو الصواب قاله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ؤيده رواية الطحاوي عن زيد بن ثابت قال كان النبي صلى الله عليه وسلم يصلي ال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هجير وكانت أثقل الصلوات على أصحابه فنزلت </w:t>
      </w:r>
      <w:r>
        <w:rPr>
          <w:b/>
          <w:bCs/>
          <w:rtl w:val="true"/>
        </w:rPr>
        <w:t xml:space="preserve">( { </w:t>
      </w:r>
      <w:r>
        <w:rPr>
          <w:b/>
          <w:b/>
          <w:bCs/>
          <w:rtl w:val="true"/>
        </w:rPr>
        <w:t>حافظوا على الصلوات و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سطى </w:t>
      </w:r>
      <w:r>
        <w:rPr>
          <w:b/>
          <w:bCs/>
          <w:rtl w:val="true"/>
        </w:rPr>
        <w:t xml:space="preserve">} ) </w:t>
      </w:r>
      <w:r>
        <w:rPr>
          <w:b/>
          <w:b/>
          <w:bCs/>
          <w:rtl w:val="true"/>
        </w:rPr>
        <w:t>لأن قبلها صلاتين وبعدها صلاتين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قبلها صلات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حداهما نهارية وأخرى لي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عدها صلا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إحداهما نهارية وأخرى ليلية أو هي واقعة وسط النهار واعلم أنه يظهر من حديث 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أن الصلاة الوسطى هي ال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علي المتقدم يدل على أن صلاة الوسطى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صر وقد اختلف الناس في ذلك على أقوال بعد اتفاقهم على أنها آكد الصلو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قال إنها 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م من قال إنها المغ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غير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به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إن صلاة الوسطى الصبح قوية لكن كونها العصر هو المعت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ترمذي هو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ثر علماء الصحاب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صحيح من هذه الأقوال قولان الع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بح وأصحهما العصر للأحاديث الصحي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علي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ظاهر أن هذا اجته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صحابي نشأ من ظنه أن الآية نزلت في الظهر فلا يعارض نصه عليه الصلاة و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العصر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بخاري في التاريخ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الربيع ‏ ‏حدثني ‏ ‏ابن المبارك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مر ‏ ‏عن ‏ ‏ابن طاوس ‏ ‏عن ‏ ‏أبيه ‏ ‏عن ‏ ‏ابن عباس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 أد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العصر ركعة قبل أن تغرب الشمس فقد أدرك ومن أدرك من الفجر ركعة قبل أن تط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مس فقد أدرك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عصر رك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بغ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اد ب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عها وسجودها ففيه تغل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ن أدرك من الفجر ركعة قبل أن تطلع الش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أد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إدراك الوصول إلى ال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ظاهره أنه يكت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ذلك وليس ذلك مرادا بالإ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يل يحمل على أنه أدرك الوقت فإذا صلى ركعة أخ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كملت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قول 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صرح بذلك في رواية الدراوردي عن 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لم أخرجه البيهقي من وجهين 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أدرك من الصبح ركعة قبل أن تطلع الش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كعة بعدما تطلع الشمس فقد أدرك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لبيهقي من وجه آخ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أدرك ركع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بح قبل أن تطلع الشمس فليصل إليها أخر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ؤخذ من هذا الرد على الطحاوي حيث خ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دراك باحتلام الصبي وطهر الحائض وإسلام الكافر ونحو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راد بذلك نصرة مذه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أن من أدرك من الصبح ركعة تفسد صلاته لأنه لا يكملها إلا في وقت الكراه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دع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م أن أحاديث النهي عن الصلاة عند طلوع الشمس ناسخة ل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دع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تاج إلى دليل فإنه لا يصار إلى النسخ بالاحت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مع بين الحديثين ممكن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مل أحاديث النهي على ما لا سبب له من النواف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 شك أن التخصيص أولى من ادع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فهوم الحديث أن من أدرك أقل من ركعة لا يكون مدركا للوقت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مسلم والنسائي وأخرجه البخاري والترمذي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ديث الأعرج عن أبي هري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العلاء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نا على ‏ ‏أنس بن مالك ‏ ‏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ظهر فقام ‏ ‏يصلي العصر فلما فرغ من صلاته ذكرنا تعجيل الصلاة ‏ ‏أو ذكر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قال سمعت رسول الله ‏ ‏صلى الله عليه وسلم ‏ ‏يقول ‏ ‏تلك صلاة المنافقين ت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ة المنافقين تلك صلاة المنافقين يجلس أحدهم حتى إذا اصفرت الشمس فكانت بين قر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يطان ‏ ‏أو على قرني الشيطان ‏ ‏قام فنقر أربعا لا يذكر الله فيها إلا قليل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لك صلاة المنافق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 إلى مذكور حكما أي صلاة العصر التي أخرت إلى الاصفر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شم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قرني شيط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ريبا من الغروب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فوا في تأويله على وج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قائل معناه مقارنة الشيطان الشمس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وها للغروب على معنى ما روي أن الشيطان يقارنها إذا طلعت فإذا ارتفعت فارقها 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وت قارنها فإذا زالت فارقها فإذا دنت للغروب قارنها فإذا غربت فار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ر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في هذه الأوقات لذلك وقيل معنى قرن الشيطان قوته من قولك أنا مقرن ل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أي مطيق له قوي عليه قا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ما كنا له مقرن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ي مطيقين وذلك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 إنما يقوى أمره في هذه الأوقات لأنه يسول لعبدة الشمس أن يسجدوا لها 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قات الثلاث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قرنه حزبه وأصحابه الذين يعبدون الشمس يقال هؤلاء قرن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وخا جاءوا بعد قرن مض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إن هذا تمثيل وتش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 تأخير الصلاة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من تسويل الشيطان لهم وتسويفه وتزيينه ذلك في قلوب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وات القر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ج الأشياء وتدفعها بقرونها فكأنهم لما دفعوا الصلاة وأخروها عن أوقاتها بتسو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 لهم حتى اصفرت الشمس صار ذلك منه بمنزلة ما تعالجه ذوات القرون وتداف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رواقها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خامس قاله بعض أهل ال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 أن الشيطان يقابل الش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 طلوعها وينتصب دونها حتى يكون طلوعها بين قرنيه وهما جانبا رأسه فينقلب س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فار عبادة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خطا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وجه الخامس رجحه شيخنا العل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ل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قر أربع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قط أربع رك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عبارة عن سرعة أداء الصلاة وقلة 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ذكر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نقر من نقر الطائر الحبة نقرا أي التقط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خصي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بع بالنقر وفي العصر ثماني سجدات اعتبارا بالرك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خص العصر بال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ا الصلاة الوسط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إنما خصها لأنها تأتي في وقت تعب الناس من مقاس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مال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مسلم و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ناف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الذي تفوته صلاة العصر فكأنما ‏ ‏وتر ‏ ‏أهله ومال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و قال ‏ ‏عبيد الله بن عمر ‏ ‏أوتر ‏ ‏واختلف على ‏ ‏أيوب ‏ ‏فيه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‏ ‏الزهري ‏ ‏عن ‏ ‏سالم ‏ ‏عن ‏ ‏أبيه ‏ ‏عن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وتر ‏ ‏حدثنا ‏ ‏محمود بن خالد ‏ ‏حدثنا ‏ ‏الوليد ‏ ‏قال قال ‏ ‏أبو عمر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ني الأوزاعي ‏ ‏وذلك أن ‏ ‏ترى ما على الأرض من الشمس صفراء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ذي تفوته صلاة الع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غروب الش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اصفرارها أو بخروج وقتها المخت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أنما وت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و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سر الفوقية على بناء المفع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سلب وأخذ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هله وما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صبهما ورفع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ن رد النقص إلى الرجل نصب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رده إلى الأهل وال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فعهما أي فكأنما فقدهما بالكلية أو نقص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 قوله وتر أي نق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سلب فبقي وترا فردا بلا أهل ولا 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ريد فليكن حذره من فوتها كحذره من فو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 وما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يد الله بن 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حفص أحد الفقهاء السب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روى عن سالم ونافع أنه قال في روايته بإسناده إلى عبد الله بن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همزة وكسر التاء الفوقانية قلبت الواو همزة كما في أج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و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ما في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إذا الرسل أقتت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البيضاوي وقرأ أبو عمرو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ت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على الأص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فاج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ى الأصل لأن الهمزة مبدلة من الو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مومة وهو أمر مطرد كما بين في مح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ختلف على أي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ختياني في روايته عن ناف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د بن سلمة عن أيوب عن نافع عن ابن عمر مثل رواية مالك وتر بالواو وغير حماد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يوب أتر بالهمز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ية حماد هذه أخرجها أبو مسلم الكجي كذا في ال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وت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ضم الوا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ية الزهري هذه وصلها 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قصود المؤلف ترجيح رواية وتر بالواو لاتفاق أكثر الحفاظ على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وات العص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ل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ى الفوات في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بن وه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فيمن لم يصلها في وقتها المختا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بغروب الشم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موطإ ابن وهب 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فسيرها ذهاب الو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ختار وغيره وأخرج عبد الرزاق هذا الحديث عن ابن جريج عن نا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اد في آخره 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ناف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تى تغيب الشمس ؟ قال نع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 وتفسير الراوي إذا كان فقيها 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ورد مرفوعا أخرجه ابن أبي شيبة عن هشام عن حجاج عن نا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عمر مرفوع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ترك العصر حتى تغيب الشمس من غير عذر فكأنما وتر أه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الأوزا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واتها أن تدخل الشمس صفرة كما روى عنه المؤ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عله على مذهب الأوزاعي في خروج وقت العص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>‏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داود بن شبيب ‏ ‏حدثنا ‏ ‏حماد ‏ ‏عن ‏ ‏ثاب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بناني ‏ ‏عن ‏ ‏أنس بن مال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‏ ‏ن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غرب مع النبي ‏ ‏صلى الله عليه وسلم ‏ ‏ثم نرمي فيرى أحدنا موضع نبله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وضع نب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 النون وسكون الموحدة هي السهام العربية وهي مؤنثة لا واحد لها من لفظ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حدها نبلة أي الموضع الذي تصل إليه سهامه إذا رمى 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قتضاه المباد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غرب في أول وقتها بحيث إن الفراغ منها يقع والضوء ب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 أخرجه البخاري ومسلم وابن ماجه نحوه من حديث رافع بن خديج ع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نسائي نحوه من رواية رجل من أسلم من أصحاب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عن النبي صلى الله عليه و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لي ‏ ‏عن ‏ ‏صفوان بن عيسى ‏ ‏عن ‏ ‏ي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عبيد ‏ ‏عن ‏ ‏سلمة بن الأكوع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يصلي المغرب ساعة تغرب الشمس إذا غاب ‏ ‏حاجبها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غ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مصدر من باب الت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اج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الصحاح حواجب الشمس نواح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مشا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جبها حرفها الأعلى من قرص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ابن ماجه 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عمر ‏ ‏حدثنا ‏ ‏يزيد بن زري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حمد بن إسحق ‏ ‏حدثني ‏ ‏يزيد بن أبي حبيب ‏ ‏عن ‏ ‏مرثد بن 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 قدم علينا ‏ ‏أبو أيوب ‏ ‏غازيا ‏ ‏وعقبة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امر ‏ ‏يومئذ على ‏ ‏مصر ‏ ‏فأخر المغرب فقام إليه ‏ ‏أبو أيوب ‏ ‏فقال له ما 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يا ‏ ‏عقبة ‏ ‏فقال شغلنا قال أما سمعت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قول ‏ ‏لا تزال أمتي بخير ‏ ‏أو قال على الفطرة ‏ ‏ما لم يؤخروا المغرب إلى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شتبك النجوم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ث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بفتح الميم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ء المهملة وبعدها ثاء مثلثة ودال مهملة هو من تابعي أهل مصر احتج الإما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فط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ى أن تشتب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ج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تظهر جمي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ختلط بعضها ببعض لكثرة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هر منها وهو كناية عن الظ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ديث يدل على استحباب المبادرة بصلاة المغ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راهة تأخيرها إلى اشتباك النج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عكست الروافض القضية فجعلت تأخير المغ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شتباك النجوم مستح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ديث ير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أحاديث الواردة في تأخير المغ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قرب سقوط الشفق فكانت لبيان جواز التأخي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‏</w:t>
      </w:r>
      <w:r>
        <w:rPr>
          <w:rFonts w:cs="Monotype Koufi"/>
          <w:rtl w:val="true"/>
        </w:rPr>
        <w:t>با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‏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‏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ق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عوانة ‏ ‏عن ‏ ‏أبي بش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بشير بن ثابت ‏ ‏عن ‏ ‏حبيب بن سالم ‏ ‏عن ‏ ‏النعمان بن بشي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ا أعلم الناس بوقت هذه الصلاة ‏ ‏صلاة العشاء الآخ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 رسول الله ‏ ‏صلى الله عليه وسلم ‏ ‏يصليها لسقوط القمر لثالثة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سقوط الق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قت غروبه أو سقوطه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ثالث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ليلة ثالثة من الش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أخرجه الترمذي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دارم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نصور ‏ ‏عن ‏ ‏الحكم ‏ ‏عن ‏ ‏نافع ‏ ‏عن ‏ ‏عبد الله 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كثنا ذات ليلة ننتظر رسول الله ‏ ‏صلى الله عليه وسلم ‏ ‏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شاء فخرج إلينا حين ذهب ثلث الليل أو بعده فلا ندري أشيء شغله أم غير ذلك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ين خرج ‏ ‏أتنتظرون هذه الصلاة لولا أن تثقل على أمتي لصليت بهم هذه الساعة ثم 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ؤذن فأقام الصلاة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كث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كاف وضمها أي لبثن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ات ل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يلة من الليا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ه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ض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شيء شغ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تقديمها المعت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 غير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أن قصد بتأخيرها إحياء طائفة كثيرة من 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يل بالسهر في العبادة التي هي انتظار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غير بالرفع عطف على شيء وبال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ف على أهله قاله علي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خر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حج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لا أن تثقل على أم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ولي الد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فوق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صل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هذه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وز بتحتية أي هذا الفع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صليت به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دائ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ثمان الحمصي ‏ ‏حدثنا ‏ ‏أب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ريز ‏ ‏عن ‏ ‏راشد بن سعد ‏ ‏عن ‏ ‏عاصم بن حميد السكوني ‏ ‏أنه سمع ‏ ‏معاذ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بل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بقينا النبي ‏ ‏صلى الله عليه وسلم ‏ ‏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ة ‏ ‏العتمة ‏ ‏فأخر حتى ظن الظان أنه ليس بخارج والقائل منا يقول صلى فإ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كذلك حتى خرج النبي ‏ ‏صلى الله عليه وسلم ‏ ‏فقالوا له كما قالوا فقال له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عتموا ‏ ‏بهذه الصلاة فإنكم قد فضلتم بها على سائر الأمم ولم تصلها أمة قبلكم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قينا 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ق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ح الباء الموحدة والقاف مع خفتها على وزن رمينا أي انتظرناه من بقيته وأبق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ظر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قينا بالهم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هو صحيح أيضا في الصحاح بقيته وأبقيته سو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ق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 همز أشهر رو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عتم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باب الأفع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ه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باء للتعدية أي ادخلوها في العتمة أو للمصاحب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دخلوا في العتمة ملتبسين بهذه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جار والمجرور ح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تم الرجل إذا دخل في العتمة وهي ظلمة 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عن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وا بالعشاء الآخ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كم قد فضلتم بها على سائر الأم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أن شرع من قبلنا شرع لنا ما لم يرد النسخ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تصلها أمة قبلك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علي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وفيق بينه وبين قوله في حديث جبرئ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 من قبلك والله أعلم أن صلاة العشاء كانت تصليها الرسل نافلة لهم أي زائ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تكتب على أممهم كالتهجد فإنه وجب على رسول الله صلى الله عليه وسلم ولم ي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ير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أنه أراد أنه لم تصلها على النحو الذي تصلون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أخير وانتظار الاجتماع في وقت حصول الظلام وغلبة المنام على الأنا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بشر بن المفضل ‏ ‏حدثنا ‏ ‏دا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هند ‏ ‏عن ‏ ‏أبي نضرة ‏ ‏عن ‏ ‏أبي سعيد الخد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ينا مع رسول الله ‏ ‏صلى الله عليه وسلم ‏ ‏صلاة ‏ ‏العتمة ‏ ‏ف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خرج حتى مضى نحو من ‏ ‏شطر ‏ ‏الليل فقال خذوا مقاعدكم فأخذنا مقاعدنا فقال 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 قد صلوا وأخذوا مضاجعهم ‏ ‏وإنكم لن تزالوا في صلاة ما انتظرتم الصلاة ول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ضعف الضعيف وسقم ‏ ‏السقيم ‏ ‏لأخرت هذه الصلاة إلى ‏ ‏شطر ‏ ‏الليل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اته العت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عشاء الآخ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ضى نح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ر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شطر 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خرج فق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ذوا مقاعدك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زموها أو يقال معناه أي اصطفوا ل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خذنا مقاعد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تفرقنا عن أماكن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إن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ية أهل الأرض لما في خبر آخر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ينتظرها أحد غير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عين المراد من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 أهل مسجد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ص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خذوا مضاجع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كانهم للنوم يعني ونام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كم لم تزالوا في 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كما وثواب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ف الضعي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جهة اليقين أو البد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قم السقي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سين وسكون القاف وبفتح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أخر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شطر 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نصفه أو قريبا منه وهو الثل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وقت الصبح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يحيى بن سع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مرة بنت عبد الرحمن ‏ ‏عن ‏ ‏عائشة ‏ ‏رضي الله عنها ‏ ‏أنها 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 كان رسول الله ‏ ‏صلى الله عليه وسلم ‏ ‏ليصلي الص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نصرف النساء ‏ ‏متلفعات ‏ ‏بمروطهن ‏ ‏ما يعرفن من ‏ ‏الغلس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نصرف النس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لاتي يصلين م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تلفع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على الحالية أي مستترات وجوههن وأبدان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وط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مرط بالكسر كساء من صوف أو خز يؤتز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لباب وقيل الملح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مروط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كسية تلب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يعرف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نافية أي ما يعرفهن أ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غل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ابتدائية بمعنى لأج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غل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اط ض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بح بظلمة 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غبش قريب منه إلا أنه دو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حجة لمن رأى التغ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ثابت من فعل أبي بكر وعمر وعثمان وغيرهم من الصحاب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الحديث استحباب المبادرة بصلاة الصبح في أول الو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روج النساء إلى المساجد لشهود الصلاة في 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خذ منه جوازه في النهار من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ى لأن الليل مظنة الريبة أكثر من النه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حل ذلك إذا لم يخش عليهن أو ب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بخاري ومسلم والترمذي والنسائ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بن ماجه وغيره من حديث عروة عن عائش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سحق بن إسمعيل ‏ ‏حدثنا ‏ ‏سفيان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جلان ‏ ‏عن ‏ ‏عاصم بن عمر بن قتادة بن النعمان ‏ ‏عن ‏ ‏محمود بن لب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افع بن خديج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أصبحوا بالصبح فإنه أعظم لأجوركم ‏ ‏أو أعظم للأجر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بحوا بالص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 الأثي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صلوها عند طلوع 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صبح الرجل إذا دخل في الصبح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هذا يعرف أن رواية من رواه بلفظ أسفروا بالفجر رواية بمعن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على أفضلية التغليس بها لا على التأخير إلى الإسفار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ولوا حديث رافع بن خديج على أنه أراد بالإصباح والإسفار أن يصليها بعد الف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علوا مخرج الكلام فيه على مذهب مطابقة الل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عموا أنه يحتمل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ئك القوم لما أمروا بتعجيل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جعلوا يصلونها بين الفجر الأول والف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 طلبا للأجر في تعجيلها ورغبة في الث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يل 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لوها بعد الفجر 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صبحوا بها إذا كنتم تريدون الأجر فإن ذلك أعظم لأجور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يف يستق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؟ ومعلوم أن الصلاة إذ لم يكن لها جواز لم يكن فيها أج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 الصلاة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از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أجرهم فيما نووه ثاب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قوله عليه السل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اجتهد الحا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خطأ فله أج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لا تراه أنه عليه السلام قد أبطل حكمه ولم يبطل أج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قيل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بالإسفار إنما جاء في الليالي المق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 الصبح لا يتبين فيه ج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رهم فيها بزيادة التبيين استظهارا باليقين في الصلا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حا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فروا بالفجر أي طولوها بالقراءة إلى الإسفار وهو إض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ب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رافع بن خديج حديث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محافظة على وقت الصلوات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حرب الواسطي ‏ ‏حدثنا ‏ ‏يزيد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ارون ‏ ‏حدثنا ‏ ‏محمد بن مطرف ‏ ‏عن ‏ ‏زيد بن أسلم ‏ ‏عن ‏ ‏عطاء بن يسا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له بن الصنابح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زعم ‏ ‏أبو محمد ‏ ‏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وتر واجب فقال ‏ ‏عبادة بن الصامت ‏ ‏كذب ‏ ‏أبو محمد ‏ ‏أشهد أني سمعت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يقول ‏ ‏خمس صلوات افترضهن الله تعالى من أحسن وضوء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صلاهن لوقتهن وأتم ركوعهن وخشوعهن كان له على الله عهد أن يغفر له ومن لم ي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يس له على الله عهد إن شاء غفر له وإن شاء عذبه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ذب أبو م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خطابي يريد أخطأ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رد به تعمد الكذب الذي هو ضد الصدق لأن الكذب إنما يجري في الإخ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 محمد هذا إنما أفتى فتيا ورأى رأيا فأخطأ فيما أفتى به وهو رجل من الأنصار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بة والكذب عليه في الإخبار غير جائ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رب تضع الكذب موضع الخطأ في كلام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ذب سمعي وكذب بص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هذا قول النبي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رجل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ف له العس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صدق الله وكذب بطن أخي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إنما أنكر عبادة أن يكون الوتر واج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ب فرض كالصلوات الخمس دون أن يكون واجبا في ال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لك استشهد بذكر الصلو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 المفروضات في اليوم واللي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مس صلو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بتد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فترضهن الله عز و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خب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حسن وضوءه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راعاة فرائضها وسن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صلاهن لوقت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اتهن المختا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تم ركوع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شرطه وسننه الفع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خشوع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خشو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ضور الق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مأنينة القل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له عه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عد والعهد حفظ ال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عاته سمي ما كان من الله تعالى على طريقة المجازاة لعباده عه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فع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طلقا أو ترك الإحس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فر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ذ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د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رواه 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مالك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حو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د الله الخزاعي ‏ ‏وعبد الله بن مسل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عبد الله بن عمر ‏ ‏عن ‏ ‏القاسم بن غنام ‏ ‏عن ‏ ‏بعض أمهاته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م فرو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ئ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أي الأعمال أفضل قال الصلاة في أول وقته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الخزاع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ي حديثه ‏ ‏عن ‏ ‏عمة له يقال لها ‏ ‏أم فروة ‏ ‏قد بايعت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أن النبي ‏ ‏صلى الله عليه وسلم ‏ ‏سئل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م فرو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نصارية من المبايعات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أم فروة أخت أبي بكر الصدي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ما واحدة فلا تكون حينئذ أنصارية 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 الأعمال أفض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كثر ثوا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أخرجه الترم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 فروة هذه هي أخت أبي بكر الصديق ل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قال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 فروة الأنصارية فقد وه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إسمعيل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خالد ‏ ‏حدثنا ‏ ‏أبو بكر بن عمارة بن رؤيبة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ه رجل من أهل ‏ ‏البصرة ‏ ‏فقال أخبرني ما سمعت م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سمعت رسول الله ‏ ‏صلى الله عليه وسلم ‏ ‏يقول ‏ ‏ل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لج ‏ ‏النار رجل صلى قبل طلوع الشمس وقبل أن تغرب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نت سمعت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نه ثلاث مرات ‏ ‏قال ‏ ‏نعم كل ذلك يقول سمعته أذناي ووعاه قلبي فقال الرجل وأ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معته ‏ ‏صلى الله عليه وسلم ‏ ‏يقول ذلك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عما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عين وتخفيف 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روي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راء وفتح الواو وسكون المثن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ل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دخ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نار 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صلا للتعذ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على وجه التأب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ى قبل طلوع الشمس وقبل أن تغ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جر والعصر أي داوم على أدائ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ص الصلاتين بالذكر لأن الصبح وقت الن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صر وقت الاشتغال بالتج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حافظ عليهما مع المشاغل كان الظاهر من ح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افظة على غيرهما والصلاة تنهى عن الفحشاء والمن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ضا هذان الوقتان مشهود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هدهما ملائكة الليل وملائكة النه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فعن فيهما أعمال العباد فبالحري أن ي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فرا فيغفر له ويدخل الج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ون ‏ ‏أخبرنا ‏ ‏خالد ‏ ‏عن ‏ ‏داو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هند ‏ ‏عن ‏ ‏أبي حرب بن أبي الأسود ‏ ‏عن ‏ ‏عبد الله بن فضالة ‏ ‏عن ‏ ‏أب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لمني رسول الله ‏ ‏صلى الله عليه وسلم ‏ ‏ف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ما علمني ‏ ‏وحافظ على الصلوات الخمس قال قلت إن هذه ساعات لي فيها أشغال فمر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أمر ‏ ‏جامع ‏ ‏إذا أنا فعلته أجزأ عني فقال حافظ على ‏ ‏العصرين ‏ ‏وما كانت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غتنا فقلت وما العصران فقال صلاة قبل طلوع الشمس وصلاة قبل غروبها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ضا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هو ا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ويقال فضالة بن وهب الليثي ويقال الزهراني والصحيح الليث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عات لي فيها أشغال فمرني بأمر جام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شيخ ولي الدين العراق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حديث مشكل بادي الرأي إذ يوهم إجزاء صلاة العصر لمن له أشغال عن غيرها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 في سننه في تأويله وأحسن كأنه أراد والله تعالى أعلم حافظ عليها ب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اتها فاعتذر بأشغال مقتضية لتأخيرها عن أولها فأمره بالمحافظة على الصلاتين ب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بان في صحيح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أمره بالمحافظة على العصرين زيادة تأك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أمر بالمحافظة على أول وقت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طال الكلام فيه المناوي في فتح القد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افظ على العصر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 بالعصرين صلاة الع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لاة 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رب قد تحمل أحد الاسمين على آخر فيجمع بينهما في التسمية طل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تخفيف كقو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نة العمرين لأبي بكر و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سودين يريدون التمر والما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أصل في العصرين عند العرب الليل والنه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د الرحمن العنبري ‏ ‏حدثنا ‏ ‏أبو عل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نفي عبيد الله بن عبد المجيد ‏ ‏حدثنا ‏ ‏عمران القطان ‏ ‏حدثنا ‏ ‏قتا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أبان ‏ ‏كلاهما ‏ ‏عن ‏ ‏خليد العصري ‏ ‏عن ‏ ‏أبي الدرداء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خمس من جاء بهن مع 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خل الجنة من حافظ على الصلوات الخمس على وضوئهن وركوعهن وسجودهن ومواقيتهن وص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مضان وحج ‏ ‏البيت ‏ ‏إن استطاع إليه سبيلا وأعطى الزكاة طيبة بها نفسه وأ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مان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وا يا ‏ ‏أبا الدرداء ‏ ‏وما أداء الأمانة قال الغسل 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جنابة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ل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خاء هو ابن عبد الل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يمان البصري روى عن علي وسلمان وأبي الدرد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ه قتادة وثقه ابن ح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ص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مهملتين منسوب إلى العصر وهو من قبيلة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ي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من أعط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ك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ف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اعل طي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دى الأمان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إمام ابن الأثير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مانة تقع على الطاعة والعب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وديعة والثقة والأ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جاء في كل منها 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فسر أبو الدر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صل الحديث بأنه الغسل من الجن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أبي الدرداء هذا ليس في رواية اللؤلؤ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هو من رواية ابن الأعراب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يوة بن شريح المصري ‏ ‏حدثنا ‏ ‏بقي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ضبارة بن عبد الله بن أبي سليك الألهاني ‏ ‏أخبرني ‏ ‏ابن نافع ‏ ‏عن ‏ ‏ابن شها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هري ‏ ‏قال قال ‏ ‏سعيد بن المسيب ‏ ‏إن ‏ ‏أبا قتادة بن ربعي ‏ ‏أخبر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قال الله تعا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ني فرضت على أمتك خمس صلوات وعهدت عندي عهدا أنه من جاء يحافظ عليهن لوقت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دخلته الجنة ومن لم يحافظ عليهن فلا عهد له عندي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ي ابن نا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إمام أبو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ساني في كتابه تقييد المهم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بن نافع هذا هو دويد بن نافع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ه هذ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رر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كاه عن محمد بن يحيى الذه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العبارة قد وجدت 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 في المتن وهو غل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هد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عد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هد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وع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زي في الأطر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عيد بن المسيب بن حزن المخزوم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قتادة 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له تعا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فترضت على أمتك خمس صلوات الحديث وفي الصلا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ة بن شريح ق فيه عن يحيى بن عثمان بن سعيد بن كثير بن دينار كلاهما عن بقي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 عن ضبارة بن عبد الله بن أبي السليك الألهاني عن دويد بن نافع عن الزهري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سعيد فذكره حديث وفي رواية أبي سعيد بن الأعرابي عن محمد بن عبد الملك الرو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داود ولم يذكره أبو القاسم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إذا أخر الإمام الصلاة عن الوقت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حماد بن زيد ‏ ‏عن ‏ ‏أبي عمر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ني الجوني ‏ ‏عن ‏ ‏عبد الله بن الصامت ‏ ‏عن ‏ ‏أبي ذ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لي رسول الله ‏ ‏صلى الله عليه وسلم ‏ ‏يا ‏ ‏أبا ذر ‏ ‏كيف أ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 كانت عليك أمراء يميتون الصلاة ‏ ‏أو قال يؤخرون الصلاة ‏ ‏قلت يا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ما تأمرني قال صل الصلاة لوقتها فإن أدركتها معهم فصلها فإنها لك نافلة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يف أ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يف الحال والأمر ب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كانت عليك أمر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ع أمير ومنع صرفه لألف التأنيث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ك خبر كانت أي كانوا أئمة مستولين علي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ميتون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يؤخرونها فيجعلونها كالميت الذي خرجت روح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قال يؤخرون الصلا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شك من الرا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راد بتأخيرها عن وقتها المختار ل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 وقتها فإنه صنيع الأمراء ولم يؤخرها أحد عن كل وقتها فوجب حمل هذه الأخبا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هو الواق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من أعلام النبوة وقد وقع ذلك في زمن بني أم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ا تأمر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ما الذي تأمرني به أن أفعله في ذلك ال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ق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وقتها المستح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أدركت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أن حضر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هم فص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فرض أو ما أدرك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هو هاء السكت قاله علي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ا لك ناف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إ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 زيادة خير وعليهم نقصان أجر وهو صريح في أن الفريضة الأولى والنافلة الثان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ى الحديث صل في أول الوقت وتصرف في شغ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صادفتهم بعد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 صلوا أجزأتك صلاتك وإن أدركت الصلاة معهم فصل معهم وتكون هذه الثانية لك ناف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يدل على مشروعية الصلاة لوق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رك الاقتداء بالأمراء إذا أخروه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 وق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مؤتم يصليها منفردا ثم يصليها مع الإمام فيجمع بين فضيلة 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قت وطاعة الأم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دل على وجوب طاعة الأمراء في غير معصية لئلا تتفرق الك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قع الفت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دل على أنه لا بأس بإعادة الصبح والعصر وسائر الصلوات لأ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أطلق الأمر بالإعادة ولم يفرق بين صلاة و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ون مخصص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حديث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صلاة بعد العصر وبعد الفج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رحمن بن إبراهيم دحيم الدمشق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وليد ‏ ‏حدثنا ‏ ‏الأوزاعي ‏ ‏حدثني ‏ ‏حسان يعني ابن عطية ‏ ‏عن ‏ ‏عبد الرح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سابط ‏ ‏عن ‏ ‏عمرو بن ميمون الأود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نا ‏ ‏معاذ بن جبل ‏ ‏اليمن ‏ ‏رسول رسول الله ‏ ‏صلى الله عليه وسلم ‏ ‏إل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فسمعت تكبيره مع الفجر رجل ‏ ‏أجش ‏ ‏الصوت قال فألقيت عليه محبتي فما فارق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دفنته ‏ ‏بالشام ‏ ‏ميتا ثم نظرت إلى أفقه الناس بعده فأتيت ‏ ‏ابن مسعو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لزمته حتى مات فقال قال لي رسول الله ‏ ‏صلى الله عليه وسلم ‏ ‏كيف بكم إذا أت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كم أمراء يصلون الصلاة لغير ميقاتها قلت فما تأمرني إن أدركني ذلك يا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صل الصلاة لميقاتها واجعل صلاتك معهم ‏ ‏سبحة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اذ بن ج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فاعل ق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فعول ق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س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دل من معا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مرو بن ميم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جل أجش الصو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مزة والجيم والشين المعجمة أي غليظة قال الشيخ ولي ال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ضبطناه في أصلنا بالنصب على الحال وبالرفع على أنه خبر مبتدأ محذوف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 رجل فإنه مكتوب في أصلنا بغير ألف فإما أن يكون مرفوعا أو منصوبا وكتب ب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 وكثير من النساخ يفعل ذلك قلت الأوجه في الرفع أن يكون البدل من معاذ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ش الصوت هو الذي في صوته جشة وهي شدة الصوت وفيها غ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يف ب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يف بكم الحال والأمراء يؤخرون الصلاة إلى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 هل توافقونهم في تأخير الصلاة أم تصلونها في أول الوق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بح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مهملة وسكون الموحدة وحاء مهم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سبحة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يه المرء نافلة من الصلوات ومن ذلك سبحة الضح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حديث من الفقه أن تعج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وات في أوائل أوقاتها أفضل وأن تأخيرها بسبب الجماعة غير جائ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أن إع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الواحدة مرة بعد أخرى في اليوم الواحد مرتين إذا كان لها سبب جائز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 النهي عن أن يصلي واحدة مرتين في يوم واحد إذا لم يكن لها سبب وفيه أن فرضه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ى منها وأن الأخرى نافلة وإن صلى الأولى منفردا والثانية بجم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أنه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بالصلاة مع أئمة الجور حذرا من وقوع الفرقة وشق عصى الأم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بخاري ومسلم والترمذي من حديث أبي عمرو وسعد بن إياس الشيبان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سعود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ألت رسول الله صلى الله عليه وسلم أي العمل أفضل قال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وقتها وفي رواية على مواقي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محمد بن بشار بندار والحسن بن مكرم البز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ثمان بن عمر بن فارس وقالا فيه الصلاة لأول وقتها وقيل إنه لم يقله غيره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ثمان بن عمر ومحمد بن بشار اتفق البخاري ومسلم على الاحتجاج بحديث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س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رم ثقة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قدامة بن أعين ‏ ‏حدثنا ‏ ‏جر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نصور ‏ ‏عن ‏ ‏هلال بن يساف ‏ ‏عن ‏ ‏أبي المثنى ‏ ‏عن ‏ ‏ابن أخت عباد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صامت ‏ ‏عن ‏ ‏عبادة بن الصامت ‏ ‏ح ‏ ‏و حدثنا ‏ ‏محمد بن سليمان الأنبا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وكيع ‏ ‏عن ‏ ‏سفيان ‏ ‏المعنى ‏ ‏عن ‏ ‏منصور ‏ ‏عن ‏ ‏هلال بن يساف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المثنى الحمصي ‏ ‏عن ‏ ‏أبي أبي ‏ ‏ابن امرأة ‏ ‏عبادة بن الصامت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ادة بن الصامت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إنها ستكون عليكم بعدي أمراء تشغلهم أشياء عن الصلاة لوقتها حتى ي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تها فصلوا الصلاة لوقتها فقال رجل يا رسول الله أصلي معهم قال نعم إن شئت ‏ ‏و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سفيان ‏ ‏إن أدركتها معهم ‏ ‏أصلي معهم ‏ ‏قال نعم إن شئت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المث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في التقريب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المثنى اسمه ضمضم الأملوكي الحمصي وثقه العجلي من الرابع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خلا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المثنى الحمصي اسمه ضمضم الأملوكي الحمصي وثقه العجلي من الرابعة انتهى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صة أبو المثنى الحمصي اسمه ضمضم الأملوكي عن ابن حزام وعنه هلال بن يساف وث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حبا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بعض النسخ أبو المثنى الجهمي هو غل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ابن أخ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صحيح أنه ابن امرأته كما في الرواية الث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با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أوله وبنون ثم موحدة مدينة قرب بلخ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يع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شيخ ولي الدين هو الثوري وقد رواه ابن ماجه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 ابن عيينة فرواه السفيانان عن منص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أ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اسمه عبد الله بن عمرو الأنصاري وأمه امرأة عبادة بن الصامت واسمها أم حر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عرف أبو أبي هذا بابن أم حرام وبابن امرأة عب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حافظ في التقريب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ابن أم حرام اسمه عبد الله بن عمرو وقيل ابن كعب الأنصاري صحابي نزل بيت المقد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 لعله ـ وهو آخر من مات من الصحابة بها وزعم ابن حبان أن اسمه شمع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للقص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شغ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ياء والت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فتحهما وفتح الغين وبضمها وكسر الغ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شي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ق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وقتها المخت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ذهب وقت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يدخل وقت الكراه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صلاة لوق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لو منفردين لكن على وجه لا يترتب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 ومفس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ذف حرف الاستفه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ه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ذا أدركتها مع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نع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ا زي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ع ش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شئ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يدل على استحباب الصلاة مع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الطيالسي ‏ ‏حدثنا ‏ ‏أبو هاشم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عفراني ‏ ‏حدثني ‏ ‏صالح بن عبيد ‏ ‏عن ‏ ‏قبيصة بن وقاص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يكون عليكم أمراء من بع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ؤخرون الصلاة فهي لكم وهي عليهم فصلوا معهم ما صلوا القبلة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من نام عن الصلاة أو نسيها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ونس ‏ ‏عن ‏ ‏ابن شهاب ‏ ‏عن ‏ ‏ابن المسيب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حين ‏ ‏قفل ‏ ‏من ‏ ‏غزو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خيبر ‏ ‏فسار ليلة حتى إذا أدركنا ‏ ‏الكرى ‏ ‏عرس ‏ ‏وقال ‏ ‏لبلال ‏ ‏اكلأ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نا الليل قال فغلبت ‏ ‏بلالا ‏ ‏عيناه وهو مستند إلى راحلته فلم يستيقظ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ولا ‏ ‏بلال ‏ ‏ولا أحد من أصحابه حتى إذا ضربتهم الش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كان رسول الله ‏ ‏صلى الله عليه وسلم ‏ ‏أولهم استيقاظا ففزع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فقال يا ‏ ‏بلال ‏ ‏فقال ‏ ‏أخذ بنفسي ‏ ‏الذي ‏ ‏أخذ بنفسك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أبي أنت وأمي يا رسول الله ‏ ‏فاقتادوا ‏ ‏رواحلهم شيئا ثم توضأ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وأمر ‏ ‏بلالا ‏ ‏فأقام لهم الصلاة وصلى بهم الصبح فلما قض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قال من نسي صلاة فليصلها إذا ذكرها فإن الله تعالى قال أقم الصلاة للذك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يونس ‏ ‏وكان ‏ ‏ابن شهاب ‏ ‏يقرؤها كذلك ‏ ‏قال ‏ ‏أحم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عنبسة ‏ ‏يعني ‏ ‏عن ‏ ‏يونس ‏ ‏في هذا الحديث لذكري ‏ ‏قال ‏ ‏أحم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كرى النعاس ‏ ‏حدثنا ‏ ‏موسى بن إسمعيل ‏ ‏حدثنا ‏ ‏أبان ‏ ‏حدثنا ‏ ‏معم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زهري ‏ ‏عن ‏ ‏سعيد بن المسيب ‏ ‏عن ‏ ‏أبي هريرة ‏ ‏في هذا الخب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قال رسول الله ‏ ‏صلى الله عليه وسلم ‏ ‏تحولوا عن مكانكم الذي أصابتكم ف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غفلة قال فأمر ‏ ‏بلالا ‏ ‏فأذن وأقام وصلى ‏ ‏قال ‏ ‏أبو داود ‏ ‏رواه ‏ ‏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سفيان بن عيينة ‏ ‏والأوزاعي ‏ ‏وعبد الرزاق ‏ ‏عن ‏ ‏معمر ‏ ‏وابن إسحق ‏ ‏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ذكر أحد منهم الأذان في حديث ‏ ‏الزهري ‏ ‏هذا ولم يسنده منهم أحد إلا ‏ ‏الأوزاع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أبان العطار ‏ ‏عن ‏ ‏معمر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هر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رحمن بن صخ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ح من بين نيف وثلاثين قو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أى النبي صلى الله عليه وسلم في كمه هرة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ا أبا هريرة فاشته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وجه في وجه عدم انصراف هريرة في أبي هريرة هو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صارت علما لتلك اله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على القاري في شرح الشف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قف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جع إلى المد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إذا أدرك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ك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تين هو النعاس وقيل الن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ر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نزل للنوم والاسترا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عريس النزول ل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كل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حفظ واحر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نا اللي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آخره لإدراك الصب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غلبت بلالا عي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 عن النوم أي نام من غير اختي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مستند إلى راحل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لة حالية تفيد عدم اضطجاعه عند غلبة نو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ضرب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صابتهم ووقع عليهم ح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لهم استيقاظ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طيبي في استيقاظ رسول الله صلى الله عليه وسلم قبل الناس إي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أن النفوس الزكية وإن غلب عليها في بعض الأحيان شيء من الحجب البشرية لكنه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 ستزول وأن كل من هو أزكى كان زوال حجبه أسر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فزع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زاي المعجمة وعين مهملة أي من استيقاظه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تته الصب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انتبه من نو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فزعت الرجل من نوم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قظته ففزع أي نبهته فانت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يا بل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عتاب محذ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مق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م نمت حتى فاتتنا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ذ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ذ بنفسي الذي أخذ بنفس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ما توفاك ال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م توف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يقال معناه غلب على نفسي ما غلب على نفسك من النوم أي كان نو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 الاضطرار دون الاختيار ليصح الاعتذ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قتاد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ساق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حلهم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سيرا من الزمان أو اقتيادا قلي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مكان يعني قال أذهبوا رواحلكم فذهبوا بها من ثمة مسافة قلي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الا فأقام لهم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ه اقتصر على الإقامة ولم يأمر بالأذ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يجيء تحقيقه في الحديث الآ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صلى لهم الص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ن نسي 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معنى النسيان النوم أو من تركها بن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نسي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صلها إذا ذكر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إن في التأخير آف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حديث يوجب الترتيب بين الفائتة والأدائ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قم الصلاة للذكر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ألف واللام وفتح الراء بعدها ألف مقص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زنها فعلى مصدر من 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يونس وكان ابن شهاب يقرؤها 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لامين و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ء بعدها ألف مقصورة وفي صحيح مسلم وسنن ابن ماجه قال يونس وكان ابن شهاب يقرؤ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ذكرى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 قراءة شاذة والقراءة المشهورة لذكري بلام واحدة وكسر الراء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جي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عنبسة يعني عن يونس في هذا الحديث لذك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م واحدة وكسر الراء وهي القراءة المشهورة وأخرج مسلم وابن ماجه عن حرملة بن 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برنا عبد الله بن وهب أخبرني يونس عن ابن شهاب بإسناده وفيه فإن الله تعالى قال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م الصلاة لذكري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بلام واحدة وكسر الر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بخاري في صحيحه حدثنا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 وموسى بن إسماعيل قالا حدثنا همام عن قتادة عن أنس ع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نسي صلاة فليصل إذا ذكر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لا كفارة لها إلا ذلك وأقم الصلاة لذكري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موسى قال همام سمعته يقول بع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قم الصلاة للذكر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اص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هماما سمعه من قتادة مرة بلفظ للذكرى يعني بقراءة ابن شهاب التي ذكرناها و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فظ لذكري أي بالقراءة المشهو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 القراءتين اختلفوا في المراد فقيل 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ذكرني فيها وقيل لأوقات ذكرى وهي مواقيت الصلاة وقال الشيخ التوربشت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الآ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تمل وجوها كثيرة من التأويل لكن الواجب أن يصار إلى وجه يوافق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م الصلاة لذكرها لأنه إذا ذكرها فقد ذكر الله 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 يقدر المضاف أي ل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وقع ضمير الله موضع ضمير البلاد لسرفها وخصوصيت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ذكري من باب إضافة المصدر إلى المفع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ام بمعنى الو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إذا ذك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ي بعد النسي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وإن شئت التفصيل فارجع إلى غاية المقص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الحديث من الفقه أنهم لم يصلوا في مكانهم ذلك عند ما استيقظوا حتى اقتاد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حلهم ثم توضئ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أقام بلال وصلى ب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الناس في معنى ذلك وتأوي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فعل ذلك لترتفع الشمس فلا يكون في وقت منهي عن الصلاة فيه و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 تبزغ الشمس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فوائت لا تقضى في الأوقات المنهي عن الصلاة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مذهب أصحاب الرأ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والشافعي والأوزاعي وأحمد و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قضى الفوائ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كل وقت نهي عن الصلاة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لم ينه عنها إذا كان لها سب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إنما نه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في تلك الأوقات إذا كان تطوعا وابتداء من قبل الاختيار دون الواجب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وائت فإنها تقضى إذا ذكرت في أي وقت كان بدليل الخ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معنى ذلك عن علي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طالب وابن عباس رضي الل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النخعي والشعبي وحماد وتأولوا أو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ل منهم القصة في قود الرواحل وتأخير الصلاة عن المكان الذي كانوا فيه على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اد أن يتحول عن المكان الذي أصابته الغفلة فيه والنس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يظهر هذا المعن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ة الآتية من طريق أبان العط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روي ع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أ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تنام عيناي ولا ينام قلب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كيف ذهب عن الوقت ولم يشع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ل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تأوله بعض أهل العلم على أنه خاص في أمر الحدث وذلك أن النائم قد يكون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ث ولا يشع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كذلك رسول الله صلى الله عليه وسلم فإن قلبه لا ينام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عر بالحد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ذلك من أجل أنه يوحى إليه في منامه فلا ينبغي لقلب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معرفة الوقت وإثبات طلوع الشم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ذلك إنما يكون دركه بنظر ال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ون الق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يس فيه مخالفة للحديث ال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والترمذ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مر بلالا فأذن وأق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إن ق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ذكر الأذان في هذه الرواية من طريق أبان عن معمر زيادة ليست في رواية يو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تقدم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مالك وسفيان بن عيينة والأوزاعي وعبد الرزاق عن معمر وابن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ذكر أحد منهم الأذان في حديث الزهري كما قال أبو دا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رو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هشام عن الحسن عن عمران بن حصين وذكر فيه ا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أبو قتادة الأنص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ذكر الأذان والإق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زيادات إذا صحت مقبو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مل بها واج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اختلف أهل العلم في الفوائت هل يؤذن لها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أحمد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ؤذن للفوائت ويقام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ذهب أصحاب الرأ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لف قول الشافعي في ذل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ظهر أقواله أنه يقام للفوائت ولا يؤذن 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ملخص ما قاله الخطا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هشام عن الحسن عن عمران بن حصين التي أشار إليها الخط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د أخر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ثاب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بناني ‏ ‏عن ‏ ‏عبد الله بن رباح الأنصاري ‏ ‏حدثنا ‏ ‏أبو قتا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في سفر له فما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وملت معه فقال انظر فقلت هذا راكب هذان راكبان هؤلاء 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صرنا سبعة فقال احفظوا علينا صلاتنا ‏ ‏يعني صلاة الفجر ‏ ‏فضرب على آذانهم 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يقظهم إلا حر الشمس فقاموا فساروا هنية ثم نزلوا فتوضئوا وأذن ‏ ‏بلال ‏ ‏فص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تي الفجر ثم صلوا الفجر وركبوا فقال بعضهم لبعض قد ‏ ‏فرطنا ‏ ‏في صلاتنا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إنه لا ‏ ‏تفريط ‏ ‏في النوم إنما ‏ ‏التفريط ‏ ‏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يقظة فإذا سها أحدكم عن صلاة فليصلها حين يذكرها ومن الغد لل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لي بن نصر ‏ ‏حدثنا ‏ ‏وهب بن جرير ‏ ‏حدثنا ‏ ‏الأسو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شيبان ‏ ‏حدثنا ‏ ‏خالد بن سمير ‏ ‏قال قدم علينا ‏ ‏عبد الله بن رباح الأنصا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ن ‏ ‏المدينة ‏ ‏وكانت ‏ ‏الأنصار ‏ ‏تفقهه ‏ ‏فحدثنا قال حدثني ‏ ‏أبو قتاد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نصاري ‏ ‏فارس رسول الله ‏ ‏صلى الله عليه وسلم ‏ ‏قال ‏ ‏بعث رسول الله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جيش الأمراء بهذه القصة قال فلم توقظنا إلا الشمس طالعة فقم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هلين ‏ ‏لصلاتنا فقال النبي ‏ ‏صلى الله عليه وسلم ‏ ‏رويدا رويدا حتى إذا تعال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شمس قال رسول الله ‏ ‏صلى الله عليه وسلم ‏ ‏من كان منكم يركع ركعتي الفج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ليركعهما فقام من كان يركعهما ومن لم يكن يركعهما فركعهما ثم أمر رسول الله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أن ينادى بالصلاة فنودي بها فقام رسول الله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فصلى بنا فلما انصرف قال ألا إنا نحمد الله أنا لم نكن في شيء من أمو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دنيا يشغلنا عن صلاتنا ولكن أرواحنا كانت بيد الله عز وجل فأرسلها أنى شاء ف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درك منكم صلاة ‏ ‏الغداة ‏ ‏من غد صالحا فليقض معها مثلها ‏ ‏حدثنا ‏ ‏عمرو بن عو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خبرنا ‏ ‏خالد ‏ ‏عن ‏ ‏حصين ‏ ‏عن ‏ ‏ابن أبي قتادة ‏ ‏عن ‏ ‏أبي قتادة ‏ ‏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ذا الخبر قال فقال إن الله قبض أرواحكم حيث شاء وردها حيث شاء قم فأذن بالصلا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قاموا فتطهروا حتى إذا ارتفعت الشمس قام النبي ‏ ‏صلى الله عليه وسلم ‏ ‏ف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الناس ‏ ‏حدثنا ‏ ‏هناد ‏ ‏حدثنا ‏ ‏عبثر ‏ ‏عن ‏ ‏حصين ‏ ‏عن ‏ ‏عبد الله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تادة ‏ ‏عن ‏ ‏أبيه ‏ ‏عن النبي ‏ ‏صلى الله عليه وسلم ‏ ‏بمعناه قال فتوضأ ح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رتفعت الشمس فصلى بهم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حم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ظاه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حماد بن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موسى بن إسماعيل المنقري مشهور بالرواية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ه ما أخرجه الدارقطن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يزيد بن هار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حماد بن سلمة حدثنا ثابت البناني وأما زيا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 الحساني فقال حدثنا حماد ابن واقد قال حدثنا ثابت البناني وهو عند الدارقط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الترمذي والنسائي وابن ماجه أنه حماد بن 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 من طريق قتيبة حدثنا حماد بن زيد وابن ماجه من طريق أحمد بن عبيدة حدثنا حم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زيد عن ثابت عن عبد الله بن رباح فذكر 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حمادون كلهم رووا هذا الحديث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بت البن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د الله بن ربا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باح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ح الراء وبالمو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ال 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الطري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انظ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مسلم 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تر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ان راكب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شيخ ولي الد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ول هذا بلا تث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أنه بتأويل المر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بعض النس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ن راك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ضرب على آذا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مة فصيحة من كلام الع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ا أنه حجب الصوت والحس عن أن يلج آذانهم فيتنبه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ضرب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آذانهم في الكهف سنين عددا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اروا هن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تص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ة أي قليلا من الز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ذن بل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استحباب الأذ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لاة الفائت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وا ركعتي الفجر ثم صلوا الف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 السنة الرات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فرطنا في صلات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صرنا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يعنا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فريط في الن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ا تقصير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حال النوم تقصير ينسب إلى النائم في تأخيره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ما التفريط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قصير يوج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يقظ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بفتح القاف ض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م لأجل أنه ترك الصلاة حتى تفو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ذا سها أحدكم عن صلاة فليصلها 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ذكرها ومن الغد للوق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عناه أنه يصلي الصلاة الفائتة حين يذكر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ذا كان الغد يصلي صلاة الغد في وقتها المعت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معناه أنه يقضي الفائت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رة في الحال ومرة في الغ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 هذا المعنى ما رواه الدارقطني في سن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ريق الحسن عن عمران بن حص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أمر فأقام فصلى الغداة فقلنا يا نبي الله أ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ضيها لوقتها من الغد ؟ فقال لهم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ينهاكم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ربا ويقبله من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عليه السلا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من الغد للوقت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أحدا من الفقهاء قال بها وجو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به أن يكون الأمر به استحبابا ليحرز فض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قت في القضاء عند مصادفة الوقت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مسلم نحوه أتم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 النسائي وابن ماجه طرفا 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خال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س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مهملة مصغ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ضبطه الذهبي في كتاب المشت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تلف والزيلعي في تخريجه وهو الصحيح المعت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يش الأمرا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جيش غزوة مؤتة بضم الميم وسكون الواو بغير همزة وحكي بالهمزة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ي من عمل البلق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دينة معروفة بالشام دون دمش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سميتها غزوة جيش الأم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ثرة جيش المسلمين فيها وما لاقوه من الحرب الشديد مع الكف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كذا 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ة أن ليلة التعريس وقعت في سرية مؤت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حيح أنها كانت في الرجوع من غز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ال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صبه حا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ل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 الواو وكسر الهاء يعني فز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ول وهل الرجل يوهل إذا كان قد فزع لشيء يصي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إذا تعالت الش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عين وروي بالقاف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ى قوله تقالت استقلالها في السماء وارتفاعها إن كانت الرواية هكذ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بالقاف وتشديد ال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في سائر الروايات تعالت بعين وخفة 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ز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علت من العل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حابه الحاض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كان منكم يرك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ص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تي الف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بل تلك الواقعة في الحض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ركعهم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آن أيض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عد أمر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ان من الصح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كع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في الحض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كذا قام لأداء ركعتي الصبح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ن لم يكن يركعهم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ي الحض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موا كلهم جميعا وركعوا ركعتي 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م بهذا التفسي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كلهم لم يكونوا يصلون ركعتي الفجر في الحض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فسر الحديث شيخ مشايخ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 المتقن النحرير الذي لم تر مثله العيون الحافظ الحاج الغازي محمد إسماع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هيد </w:t>
      </w:r>
      <w:r>
        <w:rPr>
          <w:b/>
          <w:bCs/>
        </w:rPr>
        <w:t>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هلوي في الرسالة المباركة المسم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تنوير العينين في إثبات 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د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دي هذا تقصير من بعض الرواة وهو خالد بن سمير في أداء العبار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أشبه عندي في معن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من كان منكم يريد في هذا الوقت أن يركع ركعتي الف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ركعهما ال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خيرهم رسول الله صلى الله عليه وسلم في الركعتين لأجل السف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م بعد أمره صلى الله عليه وسلم من كان يريد أن يركع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 لم يركعه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الوقت لأجل الترخيص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لا يخفى عليك أن حديث عبد الله بن رب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صاري عن أبي 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وى ثابت البناني عن عبد الله بن رب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ذكر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من كان منكم إل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ثابت البناني هذا أحد الأئمة الأثبات المشاهير وث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والنسائي والعجلي وأثنى عليه شعبة وحماد بن 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تفرد به خالد بن س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بد الله بن رباح عن أبي قتادة فوهم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 أن أربعة عشر من الصحابة غير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دة رووا قصة ليلة التعريس مفصلا ومجملا كعبد الله بن مسعود وبلال و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ان بن حصين وعمرو بن أمية الضمري وذي مخبر وجبير بن مطعم وأنس وابن عباس و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 مالك بن ربيعة السلولي وأبي جحيفة وعبد الله بن عمرو وجندب وأبي أمامة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نهم ولم يذكر أحد منهم في حديثه هذه الجملة قط وأحاديث هؤلاء مروي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 وغيرهما بل لم ينقل أحد من الصحابة أنهم كانوا مخيرين لأداء ركعتي الف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شاءوا صلوا وإن شاءوا تركوا كذا في غاية المقص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 تن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ا نحمد الله أنا لم نك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ا الأولى بال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ة ب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شغل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ي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ت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ن أدرك منكم صلاة الغد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غد صالح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أي في وقتها المعت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قض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لاة الفائتة أيض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ث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ثل الصلاة الحاضرة فيصلي من غد في وق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تاد صلاة الفجر الحاضرة ثم يقضي ثانيا الصلاة الفائتة بالأم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بيهق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رفة السن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الأسود بن شيبان عن خالد بن سمير عن عبد الله بن رباح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دة في قصة نومهم عن الصلاة وقضائهم لها قال فقال النبي صلى الله عليه وسلم ف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ركته هذه الصلاة من غد صالحا فليحصل معها مث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تابعه على هذه الرواية ث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الحديث عند سليمان بن المغيرة عن ثابت البناني عن عبد الله بن رباح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ادة عن النبي صلى الله عليه وسلم في هذه القص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يس في النوم تفريط عل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 يصل الصلاة حتى يجيء وقت الأخرى فإذا كان ذلك فليصلها حين يستيقظ فإذا كا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د فليصلها عند وقت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برناه أبو محمد بن يوسف أخبرنا أبو بكر القطان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 بن الحارث حدثنا يحيى بن أبي بكير حدثنا سليمان بن المغيرة قال حدثني ثا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ني فذكره رواه مسلم في الصحيح عن شيبان بن فروخ عن سليمان وإنما أراد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أن وقتها لم يتحول إلى ما بعد طلوع الشمس بنومهم وقضائهم لها بعد الطلوع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 كان الغد فليصلها عند وقتها يعني صلاة الغد هذا هو اللفظ الصحيح وهذ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به فحمله خالد بن سمير عن عبد الله من رباح على الوهم انتهى كلامه بحروف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اصل أن خالد بن سمير وهم في هذا الحديث في ثلاثة مواض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 في قوله جي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ني في قوله من كان منكم يركع ركعتي الفجر إل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لث في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قض معها مثله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غاية المقصود شرح سنن أبي دا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ا بل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ى ب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استح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ة في الفائت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بخاري والنسائي طرفا م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عباس العنبري ‏ ‏حدثنا ‏ ‏سليمان بن داود وه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طيالسي ‏ ‏حدثنا ‏ ‏سليمان يعني ابن المغيرة ‏ ‏عن ‏ ‏ثابت ‏ ‏عن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باح ‏ ‏عن ‏ ‏أبي قتاد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ليس في النوم ‏ ‏تفريط ‏ ‏إنما ‏ ‏التفريط ‏ ‏في اليقظة أن تؤ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ة حتى يدخل وقت أخرى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همام ‏ ‏عن ‏ ‏قتا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من نسي صلاة فليصلها إذا ذكرها لا كفارة لها إلا ذلك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كفارة لها إلا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اه لا يجز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الصلاة مثلها ولا يلزمه مع ذلك شيء 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ستدل بالحصر الواقع في هذه العب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اكتفاء بفعل الصلاة عند ذكرها وعدم وجوب إعادتها عند حضور وقتها من ال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 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كن في رواية أبي داود من حديث عمران بن حصين 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ص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ن أدرك منكم صلاة الغداة من غد صالحا فليقض معها مثل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م يقل أح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 باستحباب ذلك أيضا بل عدوا الحديث غلطا من راويه وحكى ذلك الترمذي وغير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ؤيد ذلك ما رواه النسائي من حديث عمران بن حصين أيضا أنهم قال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ألا نقضيها لوقتها من الغد ؟ فقال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 ينهاكم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ر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أخذه منكم ؟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هذا اللفظ في سنن أبي داود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 بن حصين بل من طريق خالد بن سمير عن عبد الله بن رباح عن أبي قتادة الأنصا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وهب بن بقية ‏ ‏عن ‏ ‏خالد ‏ ‏عن ‏ ‏يونس بن عب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لحسن ‏ ‏عن ‏ ‏عمران بن حصي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كان في مسير له فناموا عن صلاة الفجر فاستيقظوا بحر الش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رتفعوا قليلا حتى استقلت الشمس ثم ‏ ‏أمر مؤذنا فأذن فصلى ركعتين قبل الفجر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قام ثم صلى الفجر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ح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لبص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رتفع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هب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استقلت الش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عت وتعال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كعتين قبل الف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ما سنة الفج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 علي بن المديني وأبو حاتم الرازي وغيرهما أن الحسن لم يسمع من عم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ص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 البخاري ومسلم حديث عمران بن حصين مطولا من رواية أبي رج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طاردي عن عمر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فيه ذكر الأذان والإقام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اس العنبري ‏ ‏ح ‏ ‏و حدثنا ‏ ‏أحمد بن صال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هذا لفظ ‏ ‏عباس ‏ ‏أن ‏ ‏عبد الله بن يزيد ‏ ‏حدثهم عن ‏ ‏حيوة بن شريح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ياش بن عباس يعني القتباني ‏ ‏أن ‏ ‏كليب بن صبح ‏ ‏حدثهم أن ‏ ‏الزبرقان ‏ ‏حدث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ن ‏ ‏عمه ‏ ‏عمرو بن أمية الضم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مع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في بعض أسفاره فنام عن الصبح حتى طلعت الشمس فاستيق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فقال تنحوا عن هذا المكان قال ثم ‏ ‏أم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لالا ‏ ‏فأذن ثم توضئوا وصلوا ركعتي الفجر ثم أمر ‏ ‏بلالا ‏ ‏فأقام الصلاة ف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م صلاة الصبح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إبراهيم بن الحسن ‏ ‏حدثنا ‏ ‏حجاج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حمد ‏ ‏حدثنا ‏ ‏حريز ‏ ‏ح ‏ ‏و حدثنا ‏ ‏عبيد بن أبي الوزير ‏ ‏حدثنا ‏ ‏مبش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ني الحلبي ‏ ‏حدثنا ‏ ‏حريز يعني ابن عثمان ‏ ‏حدثني ‏ ‏يزيد بن صالح ‏ ‏عن ‏ ‏ذ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خبر الحبشي ‏ ‏وكان يخدم النبي ‏ ‏صلى الله عليه وسلم ‏ ‏في هذا الخبر قال فتوضأ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عني النبي ‏ ‏صلى الله عليه وسلم ‏ ‏وضوءا لم ‏ ‏يلث ‏ ‏منه التراب ثم أ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لالا ‏ ‏فأذن ثم قام النبي ‏ ‏صلى الله عليه وسلم ‏ ‏فركع ركعتين غير عجل ثم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لبلال ‏ ‏أقم الصلاة ثم صلى الفرض وهو غير عجل ‏ ‏قال عن ‏ ‏حجاج ‏ ‏عن ‏ ‏ي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صليح ‏ ‏حدثني ‏ ‏ذو مخبر ‏ ‏رجل من ‏ ‏الحبشة ‏ ‏و قال ‏ ‏عبيد ‏ ‏يزيد بن صالح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مؤمل بن الفضل ‏ ‏حدثنا ‏ ‏الوليد ‏ ‏عن ‏ ‏حريز يعني ابن عثمان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زيد بن صالح ‏ ‏عن ‏ ‏ذي مخبر ‏ ‏ابن أخي ‏ ‏النجاشي ‏ ‏في هذا الخبر قال فأذ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هو غير عجل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يا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شين المعج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ه عمرو بن أم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دل من ع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سفا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ري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حاء وكسر الراء المهملتين وآخره ز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مة ابن عثمان الرحبي ثقة ثبت رمي بالنصب من الخامسة مات سنة ثلاث وستين وله 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ثمان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حافظ في التقريب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يد بن أبي الوز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فظ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بيد الله بن أبي الوزر بفتح الزا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أبو الوزي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قال عبيد بلا إضافة من شيوخ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عرف حاله من الحادية عش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بيد بن أبي الوزير أي على وزن أم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الخط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 أبي الوز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على وزن سبب بفتح الواو والزاي وبعدها راء لا يعلم روى عنه سوى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لم فيه توثيق ولا جر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زيد بن صال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لاص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زيد بن صالح أو ابن صليح مصغر صلح الرحبي الحمصي عن ذي مخ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ه حريز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بو داود شيوخ حريز كلهم ثق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ذي مخ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و مخبر بكسر أوله وسكون المعجمة وفتح الموحدة وقيل بدلها 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شي صحابي نزل الشام وهو ابن أخي النجاش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ل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خفيف المثلثة من لثي بالكسر إذا ابت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ناه لم يبتل ولم يخل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بعضهم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ضم اللام وتشديد المثناة من فوق من لت الرجل السويق لت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بله بشيء من ا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خفف صب ماء الوضوء بحيث لم يخلط التراب ب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بهما واح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هذا الخ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ساق الحديث بطوله في مجمع الزوائ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حدثنا ‏ ‏محمد بن جعفر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شعبة ‏ ‏عن ‏ ‏جامع بن شداد ‏ ‏سمعت ‏ ‏عبد الرحمن بن أبي علقمة ‏ ‏سمعت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مسعو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قبلنا مع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زمن ‏ ‏الحديبية ‏ ‏فقال رسول الله ‏ ‏صلى الله عليه وسلم ‏ ‏م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كلؤنا ‏ ‏فقال ‏ ‏بلال ‏ ‏أنا فناموا حتى طلعت الشمس فاستيقظ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قال افعلوا كما كنتم تفعلون قال ففعلنا قال فكذلك فافعلوا لمن نام 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سي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من الحديب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يخالف ما تقدم أن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صة كانت في رجوعه من خيبر وجاء في الطبراني أنها كانت في غزوة تبو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مع بتع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ص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 فتح الود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يكلؤ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حفظ لنا ال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ر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ستيقظ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نت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افعلوا كما كن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عل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مسلم و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صنع كما كان يصنع كل يوم فيه إش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أن صفة قضاء الفائتة كصفة أدائ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ؤخذ منه أنه يجهر في الصبح المقضية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وع الشم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بناء المساجد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صباح بن سفيان ‏ ‏أخبرنا ‏ ‏سفيا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يينة ‏ ‏عن ‏ ‏سفيان الثوري ‏ ‏عن ‏ ‏أبي فزارة ‏ ‏عن ‏ ‏يزيد بن الأصم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ا أمرت بتشييد المساجد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ابن عباس ‏ ‏لتزخرفنها كما زخرف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يهود ‏ ‏والنصارى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اف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ر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تشييد المسا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شييد 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 وتطوي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بن 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كذا رواه ابن حبان موقوف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بله أيضا حديث ابن عباس لكنه مرف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ظن الطيبي في شرح المشكاة أنهما حديث واح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شوكاني في الن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تزخرف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لام وهي 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 وبضم المثناة وفتح الزاي وسكون الخاء المعجمة وضم الفاء وتشديد النون وهي 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أك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زخرفة الز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صل الزخرف الذهب ثم استعمل في كل ما يتزين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الق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يعني فتح اللام هو المعت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ى قوله لتزخرفن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تزين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صل الزخرف الذهب يريد تمويه المساجد بال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قو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زخرف الرجل كلامه إذا موهه وزينه بالباط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أن اليه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صارى إنما زخرفوا المساجد عندما حرفوا وبدلوا وتركوا العمل بما في كتب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أنتم تصيرون إلى مثل حالها إذا طلبتم الدنيا بالدين وتركتم الإخلاص في العم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ر أمركم إلى المراءات بالمساجد والمباهاة في تشييدها وتزيي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خرفت اليهود والنصا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علي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بدعة لأنه لم يف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موافقة أهل الكت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زخرف النقوش والتصاو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ذهب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د الله الخزاعي ‏ ‏حدثنا ‏ ‏حما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مة ‏ ‏عن ‏ ‏أيوب ‏ ‏عن ‏ ‏أبي قلابة ‏ ‏عن ‏ ‏أنس ‏ ‏وقتادة ‏ ‏عن ‏ ‏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قال ‏ ‏لا تقوم الس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‏ ‏يتباهى الناس في المساجد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تباهى الناس في المسا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تفا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شأنها أو بنائها يعني يتفاخر كل أحد بمسجده ويقول مسجدي أرفع أو أزين أو أوسع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سن رياء وسمعة واجتلابا للمد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فيه معجزة ظاه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خباره صلى الله عليه وسلم عما سيقع بعده فإن تزويق المساجد والمباهاة بزخرف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 من الملوك والأمراء في هذا الزمان بالقاهرة والشام وبيت المقدس بأخذهم أم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ظلما وعمارتهم بها المدارس على شكل بديع نسأل الله السلامة والعافية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رجاء بن المرجى ‏ ‏حدثنا ‏ ‏أبو همام الدلال 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محبب ‏ ‏حدثنا ‏ ‏سعيد بن السائب ‏ ‏عن ‏ ‏محمد بن عبد الله بن عياض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ثمان بن أبي العاص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مره أن يجعل مسجد ‏ ‏الطائف ‏ ‏حيث كان ‏ ‏طواغيته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ث كان طواغيت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جمع طاغوت وهو ب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نم الذي كانوا يتعبدون فيه لله تعالى ويتقربون إليه بالأصنام على زعم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ث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أبي العاص المذكور هو الثقفي أمره النبي صلى الله عليه وسلم بذلك حين استعم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طائ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يدل على جواز جعل الكنائس والبيع وأمكنة الأصنام مساج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 فعل كثير من الصحابة حين فتحوا البلاد جعلوا متعبداتهم متعبدات للمسل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وا محاري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صنع هذا لانتهاك الكفر وإيذاء الكفار حيث عبدوا غير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عمل على هذه السنة ملك الهند السلطان العادل عالم كبير رحمه الله حيث ب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ة مساجد في معبد الكفار خذلهم الله 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حيى بن فارس ‏ ‏ومجاهد بن موسى ‏ ‏وه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تم ‏ ‏قالا حدثنا ‏ ‏يعقوب بن إبراهيم ‏ ‏حدثنا ‏ ‏أبي ‏ ‏عن ‏ ‏صالح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نافع ‏ ‏أن ‏ ‏عبد الله بن عمر ‏ ‏أخبر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مسجد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عهد رسول الله ‏ ‏صلى الله عليه وسلم ‏ ‏مبنيا باللبن ‏ ‏والجريد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جاهد ‏ ‏وعمده من خشب النخل ‏ ‏فلم يزد فيه ‏ ‏أبو بكر ‏ ‏شيئا وزاد فيه ‏ ‏عم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بناه على بنائه في عهد رسول الله ‏ ‏صلى الله عليه وسلم ‏ ‏باللبن ‏ ‏والجري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أعاد عمده ‏ ‏قال ‏ ‏مجاهد ‏ ‏عمده خشبا ‏ ‏وغيره ‏ ‏عثمان ‏ ‏فزاد فيه زي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ثيرة وبنى جداره بالحجارة المنقوشة ‏ ‏والقصة ‏ ‏وجعل عمده من حجارة منقوشة وسق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الساج ‏ ‏قال ‏ ‏مجاهد ‏ ‏وسقفه ‏ ‏الساج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قصة الجص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على عهد رسول الله صلى الله عليه وس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زمانه وأيا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بنيا باللب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سر الباء المو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اللبنة بكسر اللام وسكون الباء الموحدة وهي ما يعم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ن يعني الطوب والآجر النيء وهو بضم الجيم وتشديد الر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جري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جريد النخل وهو الذي يجرد عنه الخوص أي الور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اه بالفارس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خ درخت خرما برك دور كر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م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و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جاهد عم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ضم العين والميم وهي رواية مجا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لاهما جمع الكثرة لعمود البيت وجمع القلة أعمدة والعمود معناه بالفارسية ستون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خشب النخل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قال الحافظ هي بفتح الخاء والشين ويجوز ضمهم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وله عم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بتدأ ومن خشب النخل خبر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لم يزد فيه أبو بكر شيئا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يعني لم يغير فيه شيئ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زيادة والنقصا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زاد فيه عمر وبناه على بنائه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يعني زاد في الطول والع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 يغير في بنائه بل بناه على بنيان النبي صلى الله عليه وسلم يعني بآلاته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اها النبي صلى الله عليه وسل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ي عهد رسول الله صلى الله عليه وسلم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إما ص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بناء أو حا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أعاد عمده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إنما غير عمده لأنها تلف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يلي نخرت عمده في خلافة عمر فجدد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غيره عث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 التوسيع وتغيير الآل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حجارة المنقوش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قص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قاف وتشديد الصاد المهملة وهي الج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غة أهل الحجا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شبه الجص وليست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حافظ في الفت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ص لغة فارسية معربة وأصلها كج وفيه لغتان فتح الجيم وكس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قفه بالسا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فتح السين وإسكان القاف بلفظ الاسم عط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عمده 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ساج نوع من الخشب معروف يؤتى به من الهن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قفه السا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لفظ الماضي من التسقيف من باب التفعيل عطفا على جع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 في الفتح قال ابن بطال وغيره هذا يدل على أن السنة في بنيان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صد وترك الغلو في تحسي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كان عمر مع كثرة الفتوح في أيامه وسعة المال ع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 يغير المسجد عما كان عليه وإنما احتاج إلى تجديده لأن جريد النخل كان قد نخ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كان عثمان والمال في زمانه أكثر فحسنه بما لا يقتضي الزخرفة ومع ذلك ف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كر بعض الصحابة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ول من زخرف المساجد الوليد بن عبد الملك بن مروان و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أواخر عصر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كت كثير من أهل العلم عن إنكار ذلك خوفا من الفتن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حاتم ‏ ‏حدثنا ‏ ‏عبيد الله بن موسى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شيبان ‏ ‏عن ‏ ‏فراس ‏ ‏عن ‏ ‏عطية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مسجد النبي ‏ ‏صلى الله عليه وسلم ‏ ‏كانت سواريه على ع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من جذوع النخل أعلاه مظلل ‏ ‏بجريد ‏ ‏النخل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ها ‏ ‏نخرت ‏ ‏في خلافة ‏ ‏أبي بكر ‏ ‏فبناها بجذوع النخل ‏ ‏وبجريد ‏ ‏النخل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ها نخرت في خلافة ‏ ‏عثمان ‏ ‏فبناها ‏ ‏بالآجر ‏ ‏فلم تزل ثابتة حتى الآ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ت سوار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سا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ذوع النخ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جمع جذع بالكسر ساق النخلة وبالفارسية تنه وبن درخ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عل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على المسج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ظل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ة المجهول من الظل أي جعل سقف المسجد وظلل لاتقاء الح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جريد النخ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ذي يجرد عنه الخوص أي الور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إ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سوار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خر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لي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نا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بنى أبو بكر رضي الله عنه تلك السا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جذوع النخ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ى سقف المسج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جريد النخ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ما كان في عهد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ولم يغيره شيئ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نا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نى عثمان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نه تلك السا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آ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جيم وتشديد ال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بالفارسية خشت بخ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00"/>
          <w:rtl w:val="true"/>
        </w:rPr>
        <w:t>‏ ‏</w:t>
      </w:r>
      <w:r>
        <w:rPr>
          <w:b/>
          <w:b/>
          <w:bCs/>
          <w:color w:val="000000"/>
          <w:rtl w:val="true"/>
        </w:rPr>
        <w:t>حدثنا ‏ ‏مسدد ‏ ‏حدثنا ‏ ‏عبد الوارث ‏ ‏عن ‏ ‏أبي التي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عن ‏ ‏أنس بن مالك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دم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المدينة ‏ ‏فنزل في علو ‏ ‏المدينة ‏ ‏في حي يقال لهم ‏ ‏بنو عمرو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وف ‏ ‏فأقام فيهم أربع عشرة ليلة ثم أرسل إلى ‏ ‏بني النجار ‏ ‏فجاءوا متق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يوفهم فقال ‏ ‏أنس ‏ ‏فكأني أنظر إلى رسول الله ‏ ‏صلى الله عليه وسلم ‏ ‏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حلته ‏ ‏وأبو بكر ‏ ‏ردفه ‏ ‏وملأ ‏ ‏بني النجار ‏ ‏حوله حتى ألقى ‏ ‏بفنا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ي أيوب ‏ ‏وكان رسول الله ‏ ‏صلى الله عليه وسلم ‏ ‏يصلي حيث أدركته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صلي في ‏ ‏مرابض ‏ ‏الغنم وإنه أمر ببناء المسجد فأرسل إلى ‏ ‏بني النجار ‏ ‏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ا ‏ ‏بني النجار ‏ ‏ثامنوني ‏ ‏بحائطكم هذا فقالوا والله لا نطلب ثمنه إلا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ز وجل قال ‏ ‏أنس ‏ ‏وكان فيه ما أقول لكم كانت فيه قبور المشركين وكانت 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رب وكان فيه نخل فأمر رسول الله ‏ ‏صلى الله عليه وسلم ‏ ‏بقبور المشركين فنبش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بالخرب فسويت وبالنخل فقطع فصفوا النخل قبلة المسجد وجعلوا ‏ ‏عضادتيه ‏ ‏حج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علوا ينقلون الصخر وهم ‏ ‏يرتجزون ‏ ‏والنبي ‏ ‏صلى الله عليه وسلم ‏ ‏معهم 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ل ‏</w:t>
      </w:r>
      <w:r>
        <w:rPr>
          <w:rtl w:val="true"/>
        </w:rPr>
        <w:t xml:space="preserve"> </w:t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7700"/>
                <w:rtl w:val="true"/>
              </w:rPr>
              <w:t>‏</w:t>
            </w:r>
            <w:r>
              <w:rPr>
                <w:b/>
                <w:b/>
                <w:bCs/>
                <w:color w:val="007700"/>
                <w:rtl w:val="true"/>
              </w:rPr>
              <w:t>اللهم لا خير إلا خير ‏ ‏الآخره</w:t>
            </w:r>
            <w:r>
              <w:rPr>
                <w:b/>
                <w:b/>
                <w:bCs/>
                <w:color w:val="007700"/>
                <w:rtl w:val="true"/>
              </w:rPr>
              <w:t xml:space="preserve"> </w:t>
            </w:r>
            <w:r>
              <w:rPr>
                <w:b/>
                <w:b/>
                <w:bCs/>
                <w:color w:val="007700"/>
                <w:rtl w:val="true"/>
              </w:rPr>
              <w:t>‏</w:t>
            </w:r>
          </w:p>
        </w:tc>
      </w:tr>
    </w:tbl>
    <w:p>
      <w:pPr>
        <w:pStyle w:val="Normal"/>
        <w:jc w:val="left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  <w:rtl w:val="true"/>
        </w:rPr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7700"/>
                <w:rtl w:val="true"/>
              </w:rPr>
              <w:t>‏</w:t>
            </w:r>
            <w:r>
              <w:rPr>
                <w:b/>
                <w:b/>
                <w:bCs/>
                <w:color w:val="007700"/>
                <w:rtl w:val="true"/>
              </w:rPr>
              <w:t>فانصر ‏ ‏الأنصار ‏ ‏والمهاجره ‏</w:t>
            </w:r>
            <w:r>
              <w:rPr>
                <w:b/>
                <w:b/>
                <w:bCs/>
                <w:color w:val="00770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وسى بن إسمعي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حماد بن سلمة ‏ ‏عن ‏ ‏أبي التياح ‏ ‏عن ‏ ‏أنس بن مالك ‏ ‏قال ‏ ‏ك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وضع المسجد حائطا ‏ ‏لبني النجار ‏ ‏فيه حرث ونخل وقبور المشركين فقال رسول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ثامنوني ‏ ‏به فقالوا لا نبغي به ثمنا فقطع النخل وسو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رث ونبش قبور المشركين وساق الحديث وقال فاغفر مكان فانصر ‏ ‏قال ‏ ‏موس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حدثنا ‏ ‏عبد الوارث ‏ ‏بنحوه ‏ ‏وكان ‏ ‏عبد الوارث ‏ ‏يقول خرب وزعم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وارث ‏ ‏أنه أفاد ‏ ‏حمادا ‏ ‏هذا الحديث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التيا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تاء المثنا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ق وتشديد الياء آخر الحروف وفي آخره حاء مهملة واسمه يزيد بن حميد الضب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علو المد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ضم وهي العا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ياء وهي القبيلة وجمعها أحي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نو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و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في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قام فيهم أربع عشرة ليل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ثم خرج قال الحافظ وهو الصواب من هذا الوجه انته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ث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رسل إلى بني النج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ن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جار هم بنو تيم اللات بن ثعلبة بن عمرو بن الجمو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جار قبيل كبي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ص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يم اللات هو النجار سمي بذلك لأنه اختتن بقدوم وقيل بل ضرب رجلا بقد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رحه انتهى وقال الحافظ إنما طلب بني النجار لأنهم كانوا أخوال عبد المطلب لأن أ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مى م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راد النبي صلى الله عليه وسلم النزول عندهم لما تحول من قبا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جار بطن من الخزرج واسمه تيم اللات بن ثعل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جاءوا متقلدين سيوف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عيني كذا في رواية الأكثرين بنصب السيوف وثبوت النون ل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ضا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بإضافة متقلدين إلى السيوف وسقوط النون للإضا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كل 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منصوب على الحال من الضمير الذي في جاءوا والتقلد جعل نجاد السيف على المنك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راحل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راحلة المركب من الإبل ذكرا كان أو أنثى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 راحلته ناقة تسمى القصواء قاله الع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بو بكر ردف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ان النبي صلى الله عليه وسلم أردفه تشريفا له وتنو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دره وإلا كان لأبي بكر ناقة هاجر علي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جملة اسمي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ع النصب على الح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ردف بكسر الراء وسكون الدال المرتدف وهو الذي يركب خ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ك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لأبي بكر ناقة فلعله تركها في بني عمرو بن عوف لمرض أو غيره ويجوز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ردها إلى مكة ليحمل عليها أه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م وجه آخر حسن وهو أن ناقته كانت معه ولك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ركبها لشرف الارتداف خلفه لأنه تابعه والخليفة بع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لأ بني النج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و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لة اسمية حال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لأ أشراف القوم ورؤساؤهما سموا ب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 مليء بالرأي والغناء والملأ الجماعة والجمع أمل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ألق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تى ألقى رحله والمفعول محذ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ألقيت الشيء إذا طرح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فناء أبي أي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فناء دار أبي أي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فناء 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ء سعة أمام الدار والجمع أف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سم أبي أيوب خالد بن زيد الأنص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 والفناء الناحية المتسعة أمام الد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مرابض الغن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اكنها وهو بالموحدة والضاد المعجمة جمع مربض بكسر 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ه أ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بكسر الهمزة في إن لأنه كلام مستقل بذاته أ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أمر ببناء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وى أمر على بناء المفعول فع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 الضمير في إنه للش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امنو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يعونيه بالثم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بالمثل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اذكروا لي ثمنه لأذكر لكم الثمن الذي أختا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على سبيل المساو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ك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اوموني في الث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حائطكم هذ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ائط هاهنا البستان يدل عليه قوله وفيه نخل وبالنخل فقط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نطلب ثمنه إلا إلى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قديره لا نطلب الثمن 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فيه إلى الله أو إلى بمعنى 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عند الإسماعيلي لا نطلب ثمنه إل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زاد ابن ماجه أب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ظاهر الحديث أنهم لم يأخذوا منه ثم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الف 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س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لا نطلب منك الثمن بل نتبرع به ونطلب الثمن أي الأ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له تعا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حائط الذي بني في مكا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خ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بن الجو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ر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فتح الخاء المعجمة وكسر الراء بعدها موحدة جمع خربة ككلم وكل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ك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سر أوله وفتح ثانيه جمع خربة كعنب وعن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النخ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ر بالنخل فقط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فف النخل قبلة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صففت الشيء صفا أي جعلت قبلة المسجد من النخ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عل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بلة جهتها لا القبلة المعهودة اليوم فإن ذلك لم يكن ذلك الوق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ضادت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ثنية عضادة بكسر العين عن صاحب العين أعضاد كل شيء ما يش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واليه من البناء وغيره مثال عضاد الحوض وهي صفائح من حجارة ينصبن على شفير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التهذيب للأ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ضادتا الباب الخشبتان المنصوبتان عن يمين الداخل منه وشم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 الع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نقلون الص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جا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تجز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تعاطون الرجز من الرجز وهو ضرب من الشع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ع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لة حال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والنبي صلى الله عليه وسلم يرتجز مع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عناه يا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الحديث جواز التصر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برة المملوكة بالهبة والبيع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وجواز نبش القبور الدارسة إذا لم تكن محترم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از الصلاة في مقابر المشركين بعد نبشها وإخراج ما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واز بناء المساج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اك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جواز الإرد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جواز الصلاة في مرابض الغن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بخاري ومسلم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ائط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ستا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بني النج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م قبي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حر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حاء المهملة والثاء المثلثة هكذا في رواية حماد بن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التي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 المصباح المن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رث الرجل الأرض حرثا أثارها للزر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ا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رواية عبد الوارث عن أبي التياح التي مضت ففيها خرب بالخ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جمة والباء المو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وا لا نبغ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نط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اد حما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فادة أي حدث عبد الوارث حمادا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وفيه لفظ خرب بالخاء المعجمة والباء الموحد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تخاذ المساجد في الدور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حدثنا ‏ ‏حسين بن عل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زائدة ‏ ‏عن ‏ ‏هشام بن عروة ‏ ‏عن ‏ ‏أبيه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مر رسول الله ‏ ‏صلى الله عليه وسلم ‏ ‏ببناء المساجد في الدور 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نظف وتطيب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بناء المسجد في الد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بغو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ح الس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ريد بها المحال التي فيها الد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سأريكم 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سق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لأنهم كانوا يسمون المحلة التي اجتمعت فيها قبيلة دا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الحديث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بقيت دار إلا بني فيها مسج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سفي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ناء المساجد في الدور يعني القبائ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من العرب يتصل بعضها ببع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م بنو أب واحد يبنى لكل قبيلة مس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ى تفسير سفيان الد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هل ال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صل في إطلاق الدور على المواض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طلق على القبائل مجاز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شوكاني في الن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علي القاري في المرقا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ور جمع دار وهو اسم جامع للبن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رصة والمحلة والمراد المحل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 يسمون المحلة التي اجتمعت فيها قبيلة دارا أو محمول على اتخاذ بيت في ال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صلاة كالمسجد يصلي فيه أهل البي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بن الم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ول هو المعلول و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م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مة أمره لأهل كل محلة ببناء مسجد فيها أنه قد يتعذر أو يشق على أهل مح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هاب لل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حرمون أجر المسجد وفضل إقامة الجماعة فيه فأمروا بذلك ليتي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 كل محلة العبادة في مسجدهم من غير مشقة تلحق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 تنظف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عناه تطهر كما في رواية 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تنظيفها من الوسخ والد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إزالة النتن والعذرات والتر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ط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رش أو العط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طيب الرجال وهو ما خفي لونه وظهر ري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لون ربما شغل ب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أولى في تطييب المسجد مواضع المصلين ومواضع سجودهم أو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وز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مل التطييب على التجمير في المسجد بالبخ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ظاهر أن الأمر بب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للوج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ترمذي وابن ماجه 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سلا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أصح من الحديث الأ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داود بن سفيان ‏ ‏حدثنا ‏ ‏يحيى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سان ‏ ‏حدثنا ‏ ‏سليمان بن موسى ‏ ‏حدثنا ‏ ‏جعفر بن سعد بن سمرة ‏ ‏حدثني ‏ ‏خبي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سليمان ‏ ‏عن ‏ ‏أبيه ‏ ‏سليمان بن سمرة ‏ ‏عن ‏ ‏أبيه ‏ ‏سم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كتب إلى ابنه أما بعد فإ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كان ‏ ‏يأمرنا بالمساجد أن نصنعها في ديارنا ونصلح صنعتها ونطهره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سرج في المساجد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نفيلي ‏ ‏حدثنا ‏ ‏مسكين ‏ ‏عن ‏ ‏سعيد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عزيز ‏ ‏عن ‏ ‏زياد بن أبي سودة ‏ ‏عن ‏ ‏ميمونة مولاة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أنها 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ا رسول الله أفتنا في ‏ ‏بيت المقد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قال ‏ ‏ائتوه فصلوا فيه وكانت البلاد إذ ذاك حربا فإن لم تأتوه وتصلوا 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بعثوا بزيت يسرج في ‏ ‏قناديله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ئتوه فصلوا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جواز شد الرحال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ت المقد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داء الصلاة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تخاذ السرج في المسا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حصى المسجد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هل بن تمام بن بزيع ‏ ‏حدثنا ‏ ‏عمر بن سل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باهلي ‏ ‏عن ‏ ‏أبي الوليد ‏ ‏سألت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صى الذي في المسجد فقال ‏ ‏مطرنا ذات ليلة فأصبحت الأرض مبتلة فجعل الرجل يأ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حصى في ثوبه فيبسطه تحته فلما قضى رسول الله ‏ ‏صلى الله عليه وسلم ‏ ‏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ما أحسن هذا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حصى الذي في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هل 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فتراشه في المسجد أم لا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ا أحسن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فتراش الحصى في المسج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أبو معاو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وكيع ‏ ‏قالا حدثنا ‏ ‏الأعمش ‏ ‏عن ‏ ‏أبي صالح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يقال إن الرجل إذا أخرج الحصى من المسجد ‏ ‏يناشده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إسحق أبو بكر يعني الصاغان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بدر شجاع بن الوليد ‏ ‏حدثنا ‏ ‏شريك ‏ ‏حدثنا ‏ ‏أبو حصين ‏ ‏عن ‏ ‏أبي صالح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‏ ‏أبو بدر ‏ ‏أراه قد رفعه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قال ‏ ‏إن الحصاة ‏ ‏لتناشد ‏ ‏الذي يخرجها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جد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حصاة لتناش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ن الحصاة لتسأ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له أن لا يخرجها أحد من المسج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كنس المسجد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وهاب بن عبد الحكم الخزاز ‏ ‏أخبرنا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جيد بن عبد العزيز بن أبي رواد ‏ ‏عن ‏ ‏ابن جريج ‏ ‏عن ‏ ‏المطلب بن 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حنطب ‏ ‏عن ‏ ‏أنس بن مال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عرضت علي أجور أمتي حتى ‏ ‏القذاة ‏ ‏يخرجها الرجل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جد وعرضت علي ذنوب أمتي فلم أر ذنبا أعظم من سورة من القرآن أو آية أوتيها 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نسيها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رضت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ظاهر أنه في ليلة المعر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جور أم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واب أعمال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القذا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رفع أو الجر وهي بفتح القا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ذاة هي ما يق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ن من تراب أو تبن أو و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بد في الكلام من تقدير مضاف أي أجور أعمال أمت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جر القذاة أي أجر إخراج القذ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ما بالجر وحتى بمعنى إ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قدي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خراج القذ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هذا قوله يخرجها الرجل من المسجد جملة مستأنفة للب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رفع عطفا على أج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قذاة مبتدأ ويخرجها خب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علي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ظم من سو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ذنب نسيان سورة كائ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قرآ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مناف لما مر في باب الكبائ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ت إن سلم أن أعظم وأك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رادف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وعيد على النسيان لأجل أن مدار هذه الشريعة على القرآن فنسيا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سعي في الإخلال 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نسيان لا يؤاخذ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 تركها عم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أن يفضي إلى النسي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نى أعظم من الذنوب الصغائر إن لم تك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خفاف وقلة تعظ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أزهار شرح المصابيح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آية أوتي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علمها وأو للتنوي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نس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طر الحديث مقتبس من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كذلك آتتك آياتنا فنسيتها وكذلك اليوم تنسى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على قول في الآ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كثر المفسرين على أنها في المش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سيان بمعنى 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ي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قال أوتيها دون حفظها إشعارا بأنها كانت نعمة جسيمة أولاها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شكرها فلما نسيها فقد كفر تلك النع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بالنظر إلى هذا المعنى كان أعظم جرم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لم يعد من الكبائ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علي الق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ترغيب في تنظ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اجد مما يحصل فيها من القمامات القليلة أنها تكتب في أجورهم وتعرض على نبيه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ذا كتب هذا القليل وعرض فيكتب الكبير ويعرض من باب الأو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فيه تنبيه بالأد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أع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ترمذي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غريب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رفه إلا من هذا الوج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اكرت به محمد بن إسماعيل يعني البخاري فلم يعر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تغر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 ولا أعرف للمطلب بن عبد الله سماعا من أحد من أصحاب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إلا قوله خطبه النبي صلى الله عليه وسل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سمعت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ابن عبد الرحم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عرف للمطلب سماعا من أحد من أصحاب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بد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نكر علي بن المديني أن يكون المطلب سمع من أنس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عبد المجيد بن عبد العزيز بن أبي رواد الأزدي مولاهم المك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قه يحيى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ين وتكلم فيه غير واح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عتزال النساء في المساجد عن الرجال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عمرو ‏ ‏وأبو معمر ‏ ‏حدثنا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وارث ‏ ‏حدثنا ‏ ‏أيوب ‏ ‏عن ‏ ‏نافع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و تركنا هذا الباب ل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نافع ‏ ‏فلم يدخل منه ‏ ‏ابن عمر ‏ ‏حتى مات ‏ ‏وقال غ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وارث ‏ ‏قال ‏ ‏عمر ‏ ‏وهو أصح ‏ ‏حدثنا ‏ ‏محمد بن قدامة بن أعين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إسمعيل ‏ ‏عن ‏ ‏أيوب ‏ ‏عن ‏ ‏نافع ‏ ‏قال قال ‏ ‏عمر بن الخطاب ‏ ‏رضي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نه ‏ ‏بمعناه ‏ ‏وهو أصح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 تركنا هذا الب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ب المسجد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نس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كان خيرا وأ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ئلا تختلط النساء بالرجال في الدخول والخروج من المس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فيه دلي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 لا يختلطن في المساجد مع الرجال بل يعتزلن في جانب المسجد ويصلين هنا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اقتداء مع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عبد الله بن عمر أشد اتباعا لل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 يدخل من ال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جعل للنساء حتى م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ديث اختلف على أيوب السختياني فجعله عبد الوار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فوعا من مسند ابن عمر وجعله إسماعيل موقوفا على عمر رضي الل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بك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ضر عن عمرو بن الحارث عن بكير عن نافع موقوفا على عمر رضي الله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شب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الحديث مرفوعا وموقو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بد الوارث ثقة تقبل زياد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يعني ابن سعيد ‏ ‏حدثنا ‏ ‏بكر يعني ابن مض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مرو بن الحارث ‏ ‏عن ‏ ‏بكير ‏ ‏عن ‏ ‏نافع ‏ ‏أن ‏ ‏عمر بن الخطا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‏ ‏ينهى أن يدخل من باب النسا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قتيبة يعني ابن سعيد ‏ ‏حدثنا ‏ ‏بكر يعني ابن مض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مرو بن الحارث ‏ ‏عن ‏ ‏بكير ‏ ‏عن ‏ ‏نافع ‏ ‏أن ‏ ‏عمر بن الخطا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‏ ‏ينهى أن يدخل من باب النساء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ما يقوله الرجل عند دخوله المسجد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ثمان الدمشقي ‏ ‏حدثنا ‏ ‏عبد العزيز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ني الدراوردي ‏ ‏عن ‏ ‏ربيعة بن أبي عبد الرحمن ‏ ‏عن ‏ ‏عبد الملك بن سع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ويد ‏ ‏قال سمعت ‏ ‏أبا حميد ‏ ‏أو ‏ ‏أبا أسيد الأنصاري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إذا دخل أحدكم 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يسلم على النبي ‏ ‏صلى الله عليه وسلم ‏ ‏ثم ليقل اللهم افتح لي أبواب رحمتك 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رج فليقل اللهم إني أسألك من فضلك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دخل أحدكم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راد دخوله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 با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ابن القيم في جلاء الأفها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طن الثامن من مواطن الصلاة على النبي صلى الله عليه وسلم عند دخول المسجد و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روج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ا روى ابن خزيمة في صحيحه وأبو حاتم بن حبان عن أبى هريرة أ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دخل أحدكم المسجد فليسلم على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وليق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م افتح لي أبواب رحمت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 خرج فليسلم على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وليق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م أجرني من الشيطان الرجي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المسند والترمذ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فاطمة رضي الله عنها قا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 عليه وسلم إذا دخل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م صل على محمد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لهم اغفر لي ذنوبي وافتح لي أبواب رحمت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رج قال مث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أنه يقول أبواب فض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فظ الترمذ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إذا دخل المسجد صلى على محمد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 كلا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لي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م افتح لي أبواب رحم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عل السر في تخصيص الرح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دخول والفضل بالخروج أن من دخل اشتغل بما يزلفه إلى ثوابه وجن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ناسب 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خرج اشتغل بابتغاء الرزق الحلال فناسب ذكر ال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قال تعالى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نتشروا في الأرض وابتغوا من فضل ال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أخرجه ابن ماجه عن أبي حميد وحد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سمعيل بن بشر بن منصور ‏ ‏حدثنا ‏ ‏عبد الرحم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هدي ‏ ‏عن ‏ ‏عبد الله بن المبارك ‏ ‏عن ‏ ‏حيوة بن شريح ‏ ‏قال لقيت ‏ ‏عقب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سلم ‏ ‏فقلت له بلغني أنك حدثت ‏ ‏عن ‏ ‏عبد الله بن عمرو بن العاص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أنه كان ‏ ‏إذا دخل المسجد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عوذ بالله العظيم وبوجهه الكريم وسلطانه القديم من الشيطان الرجيم قال ‏ ‏أقط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لت نعم قال فإذا قال ذلك قال الشيطان حفظ مني سائر اليو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ئل هذا حيوة بن شر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</w:rPr>
        <w:t>7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عقبة بن م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عو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عتصم وألتجئ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له العظ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اتا وص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وجه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ا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لطا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لبته وقدرته وقهر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أراد من خلق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قد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زلي الأب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ط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أخوذ من شطن أي بعد يعني المبعود من رحمة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عيل بمعنى مفعول أي المطرود من باب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لمشتوم بلع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ظاهر أنه خبر معناه الدعاء يع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 احفظني من وسوسته وإغوائ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خطواته وخطراته وتسويله وإضل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السبب في الضلالة والباعث على الغ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ها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ا ففي الحقيقة أن الله هو الهادي المض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قط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همزة للاستفه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ط بمعنى حس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عقبة لحيو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لغك عن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 من الحديث فحس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نع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ئل هذا حيو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ق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جل الدا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ك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فظ مني سائر الي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 الجملة من بقية الحديث التي بلغك عني ومعنى حفظ مني سائر اليوم أي بقيته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ي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س عليه 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يراد باليوم مطلق الوقت فيشم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حجر المك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أريد حفظه من جنس الشياطين تعين حمله على حفظه من كل شيء مخصوص كأكبر الكبائ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من إبليس اللعين فقط بقي الحفظ على عمومه وما يقع منه من إغواء جنو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ت ذلك لأنا نرى ونعلم من يقو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ع في كثير من الذن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عين حمل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ما ذكرته وإن لم أ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أن الظاهر أن لام الشيطان للعهد و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قرينه الموكل على إغوائ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قائل ببركة ما ذكر من الذكر يحفظ من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لة ذلك الوقت عن بعض المعاصي وتعيينه عند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يرتفع أصل الإشك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بالح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جاء في الصلاة عند دخول المسجد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حدثنا ‏ ‏مالك ‏ ‏عن ‏ ‏عامر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الزبير ‏ ‏عن ‏ ‏عمرو بن سليم الزرقي ‏ ‏عن ‏ ‏أبي قتا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إذا جاء أحدكم 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يصل سجدتين من قبل أن يجلس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سدد ‏ ‏حدثنا ‏ ‏عبد الواح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زياد ‏ ‏حدثنا ‏ ‏أبو عميس عتبة بن عبد الله ‏ ‏عن ‏ ‏عامر بن عبد الله بن الزب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رجل ‏ ‏من ‏ ‏بني زريق ‏ ‏عن ‏ ‏أبي قتادة ‏ ‏عن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بنحوه زاد ثم ليقعد بعد إن شاء أو ليذهب لحاجت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صل سجد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كع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أن يجل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تعظيما ل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من الفقه أنه إذا 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كان عليه أن يصلي ركعتين تحية المسجد قبل أن يجل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واء كان ذلك في ج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ن الإمام على المنبر أو لم يكن لأن النبي صلى الله عليه وسلم عم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القول هو الصحيح كما جاء مصرحا في الرواية الآتية عن جا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ا جاء يوم الجمعة والنبي صلى الله عليه وسلم يخطب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صليت يا فلان ؟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م فاركع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اختلف الناس في هذا فقال بظاهر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وأحمد بن حنبل وإسحاق بن راهو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ذهب الحسن البصري ومكح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ئ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كان الإمام على المنبر يجلس ولا يص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ليه ذهب ابن سيرين وعطاء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رباح والنخعي وقتادة وأصحاب الرأ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م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وري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بخاري ومسلم والترمذي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تبة بن عب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دل من أبو عمي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رجل من بني زري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تقديم الزاي المعج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عدها راء مهملة مصغ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بني زريق مجه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فضل القعود في المسجد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أبي الزنا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أعرج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‏ ‏الملائكة تصلي على أحدكم ما دام في مصلاه الذي صلى فيه ما 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حدث ‏ ‏أو يقم اللهم اغفر له اللهم ارحم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لائكة تصلي على أح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دعو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ير وتستغفر من ذنو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لم يحد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دثا حقيق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كون الحاء وتخفيف الدال المكسورة أي ما لم يبطل وضوءه لما روي أن أبا هريرة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ى هذا الحديث قال له رجل من حضرمو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ا الحدث يا أبا هريرة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ساء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را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في بعض طرق الحديث عند الترمذي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عل سبب الاستفسار إطلاق الحد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غير ذلك عندهم أو ظنوا أن الإحداث بمعنى الابتد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شديد الدال خط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يق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لائكة تصلي على أحدكم ما لم يق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صل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قام الرجل فلا تصل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اغفر له اللهم ارحم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لة مبينة ل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صلي على أحد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ذلك فخ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لبخاري ومسلم من حديث أبي صالح عن أبي هريرة أتم م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أبي الزنا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أعرج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‏ ‏لا يزال أحدكم في صلاة ما كانت الصلاة تحبسه لا يمنعه أن ين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 أهله إلا ال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زال أحدكم في 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كما أخرو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 به الثو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نقل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رج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ثاب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رافع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‏ ‏لا يزال العبد في صلاة ما كان في مصلاه ينتظر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قول الملائكة اللهم اغفر له اللهم ارحمه حتى ينصرف أو يحدث فقيل ما يحدث 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فسو أو يضرط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نتظر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دام ينتظرها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مال بالني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نية المؤمن خير من عمله في بعض الأحي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لهم اغ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اللهم ارح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لب الرحمة بعد طلب المغفرة لأن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 استغفار ل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نص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رجع الرجل من مصل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فس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مصباح المن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ساء هو ريح يخرج ب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 يسم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يضر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راء من الضرط وهو صوت يخرج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شام بن عمار ‏ ‏حدثنا ‏ ‏صدقة بن خال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ثمان بن أبي العاتكة الأزدي ‏ ‏عن ‏ ‏عمير بن هانئ العنسي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 أ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جد لشيء فهو حظ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تى المسجد ل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قصد حصول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وي أو دني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لك الشي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ظ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نصيبه كقوله عليه السل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ما لكل امرئ ما نو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فيه تنبي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 النية في إتيان المسجد لئلا يكون مختلطا بغرض دنيوي كالتمشية والمصاحبة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ح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ينوي الاعتكاف والعزلة والانفراد والعبادة وزيارة بيت الله واستف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م وإفادته ونحو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 هذا الحديث عثمان بن أبي العات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مشقي وقد ضعفه غير واح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كراهية ‏ ‏إنشاد ‏ ‏الضالة ‏ ‏في المسجد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عمر الجشمي ‏ ‏حدثنا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زيد ‏ ‏حدثنا ‏ ‏حيوة يعني ابن شريح ‏ ‏قال سمعت ‏ ‏أبا الأسود يعني محمد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بن نوفل ‏ ‏يقول أخبرني ‏ ‏أبو عبد الله ‏ ‏مولى ‏ ‏شداد ‏ ‏أنه سمع ‏ ‏أب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ريرة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قول ‏ ‏من سمع رجلا ‏ ‏ينشد ‏ ‏ضالة ‏ ‏في المسجد فليقل لا أداها الله إليك 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اجد لم تبن لهذ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نشد ضا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فتح الياء وضم الشين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طل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مصباح المن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ال للحيوان الضائع ضا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شدت الضالة بمعنى طلبتها وأنشدتها عرفت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ضالة تطلق على الذكر والأنث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مع ضوال كدابة ود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مختصة بالحيو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لغير الحيوان ضائع ولقي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ق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ام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أداها الله إلي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عناه ما رد الله الضالة إليك وما وجد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فتح الود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دعاء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لمة لا لنفي الماضي ودخولها على الماضي بلا تكرار جائز في الدع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غير الدعاء الغالب هو التكرار 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لا صدق ولا صل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يحتمل أ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هية أي لا تنش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لا أداها الله دعاء له لإظهار أن النهي عنه نصح له إ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عي بالخير لا ينهى إلا نصحا لكن اللائق حينئذ الفصل بأن يقال 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داها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ك بالواو لأن تركها توهم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إلا أن يقال الموضع موضع زجر ولا يضر به الإيه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ونه إيهام شيء هو آكد في الزجر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أداها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ه دليل على جواز الدعاء على الناشد في المسجد بعدم الوجدان معاقبة 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ه معاملة له بنقيض قص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النهي عن رفع الصوت بنشد الضالة وما في معنا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 والشراء والإجازة والعق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تبن ل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ط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الة بل بنيت لذكر الله والصلاة والعلم والمذاكرة في الخير ونحو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مسلم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كراهية البزاق في المسجد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زاق هو ما يخرج من الف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هشام ‏ ‏وشع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أبان ‏ ‏عن ‏ ‏قتادة ‏ ‏عن ‏ ‏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‏ ‏التفل في المسجد خطيئة وكفارته أن ‏ ‏تواري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تف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تاء المثناة فوق وإس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ء هو البصاق والبزاق وهما ما يخرج من الفم أي إلقاء البز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أرضه وجدرا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طيئ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وار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ستر البزاق بشيء طا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عوانة ‏ ‏عن ‏ ‏قتادة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نس بن مال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البزاق في المسجد خطيئة وكفارتها دفنه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بو كام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يزيد يعني ابن زريع ‏ ‏عن ‏ ‏سعيد ‏ ‏عن ‏ ‏قتادة ‏ ‏عن ‏ ‏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قال رسول الله ‏ ‏صلى الله عليه وسلم ‏ ‏النخاعة في المسجد فذكر مثل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بز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قاءه وهو ما يخرج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ظرف للفعل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 كون الفاعل فيه حتى لو بصق من هو خارج المسجد فيه تناوله النهي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طيئ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إث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لأحمد سيئ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لبزاق المخا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 أو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فار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إذا فعلها خط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ارة على وزن فعالة للمبالغة كقتالة وضرابة وهي من الصفات الغالبة في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ية وهي عبارة عن الفعلة والخصلة التي من شأنها أن تكفر الخطيئة أي تست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محو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صل المادة من الكفر وهو الست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 سمي الزراع كافرا لأنه يستر ال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مي المخالف لدين الإسلام كافرا لأنه يستر الدين الح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كفير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 ما يجب بالحنث والاسم منه الكفا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ف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بز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إذا أزال ذلك البزاق أو ستره بشيء طاهر عقيب الإلقاء زال معه تلك الخطيئ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بن أبي جمرة لم يقل وكفارتها تغطيتها لأن التغطية يست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 بها إذ لا يأمن أن يجلس غيره عليها فتؤذيه بخلاف الدفن فإنه يفهم منه التعم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باط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أرض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ختلف العلماء في المراد بدفن البز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جمهور على أنه الدفن في تراب المسجد ورمله وحصياته إن كانت فيه هذه الأشياء و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رجها فإن لم تكن المساجد تربة وكانت ذات حصير فلا يجوز احتراما للمال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كان الإنسان محتاجا إلى دفع البزاق وكانت المساجد ذات حصير أو كان فراش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ص أو الحجر فألقى البزاق تحت قدمه اليسرى ودلكه بحيث لم يبق في المسجد للبز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ثر فلا حرج وعليه يحمل الحديث الآتي الذي روي من طريق مسد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بزق تحت قدمه اليس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دلكه بنعل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فيه أن البزاق طاهر وكذا النخامة طاهرة جاء في هذه الرواية 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ز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رواية السابقة لفظ التف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فل شبيه بالبزق وهو أ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له البزق ثم التفل ثم النف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 في الفتح قال القاضي عيا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ما يكون خطيئة إذا لم يدف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من أراد دفنه ف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ده النووي فقال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ف صريح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اصل النزاع أن هنا عمومين تعارضا وهما قوله البزاق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خطيئ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وليبصق عن يساره أو تحت قد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نووي يجعل الأول عاما ويخ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 بما إذا لم يكن في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اضي بخلافه يجعل الثاني عاما ويخص الأول ب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رد دف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وافق القاضي جماعة منهم ابن مكي في التنقيب والقرطبي في المف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ما ويشهد لهم ما رواه أحمد بإسناد حسن من حديث سعد بن أبي وقاص مرفوعا قال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تنخم في المسجد فيغيب نخامته أن تصيب جلد مؤمن أو ثوبه فتؤذ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وضح من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صود ما رواه أحمد أيضا والطبراني بإسناد حسن من حديث أبي أمامة مرفوعا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خم في المسجد فلم يدفنه فسيئ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دفنه فحس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م يجعله سيئة إلا بقيد 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ف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حوه حديث أبي ذر عند مسلم مرفوعا قال ووجدت في مساوئ أعمال أمتي النخ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ون في المسجد لا تدف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م يثبت لها حكم السيئة لمجرد إيقاع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 بل به وبتركها غير مدفونة انتهى وروى سعيد بن منصور عن أبي عبيدة بن الجر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تنخم في المسجد ليلة فنسي أن يدفنها حتى رجع إلى منزله فأخذ شعلة من نار ثم ج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طلبها حتى دفنها ثم قال الحمد لله الذي لم يكتب علي خطيئة اللي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د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يئة تختص بمن تركها لا بمن دف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لة النهي ترشد إليه وهي تأذي المؤمن ب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ما يدل على أن عمومه مخصوص جواز ذلك في الثوب ولو كان في المسجد بلا خلا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داود من حديث عبد الله بن الشخي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صلى مع النبي صلى الله عليه وسلم فبص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ت قدمه اليسرى ثم دلكه بنع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سناده صحيح وأصله في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ظاهر أن ذلك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سجد فيؤيد ما ت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سط بعضهم فحمل الجواز على ما إذا كان له عذر كأ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كن من الخروج من المسجد والمنع على ما إذا لم يكن له عذر وهو تفصيل حسن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بخاري و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زري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قديم الزاي المعجمة وبعدها راء مهملة مصغ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أبي عرو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نخاع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 الأثير في النهاية هي البزقة التي تخرج من أصل الفم مما ي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ل النخ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نخامة البزقة التي تخرج من أقصى الحلق ومن مخرج الخاء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مصباح المن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خاع خيط أبيض داخل عظم الرقبة يمتد إلى الص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في جوف الفقار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صاق ما يخرج من الفم والمخاط ما يس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أنف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حدثنا ‏ ‏أبو مودود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بن أبي حدرد الأسلمي ‏ ‏سمعت ‏ ‏أبا هريرة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 دخل هذا المسجد فبزق 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 تنخم فليحفر فليدفنه فإن لم يفعل فليبزق في ثوبه ثم ليخرج ب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تنخ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رمى بالنخامة في المسج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عيني في المطال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خامة ما يخرج من الصدر وهو البلغم اللز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ح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كان الذي فيه البزاق إن كان المسجد ترابيا وهو بكسر ال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باب ضرب يضرب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ليدفنه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ي كل واحد من البزاق والنخامة في الأرض وهو 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ء من باب ضرب يضر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لم يفع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إن لم يحفر أو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 الحف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ليخرج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ثوب الذي فيه البزاق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ناد بن السري ‏ ‏عن ‏ ‏أبي الأحوص ‏ ‏عن ‏ ‏منصو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ربعي ‏ ‏عن ‏ ‏طارق بن عبد الله المحارب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إذا قام الرجل إلى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 إذا صلى أحدكم فلا يبزق أمامه ولا عن يمينه ولكن عن تلقاء يساره إن كان فارغا 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ت قدمه اليسرى ثم ‏ ‏ليقل ب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يبزقن أما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شريفا للقب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عن يمي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تشريفا للي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رواية الآتية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لك عن يمينه فلا يتفل عن يمي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جاء في رواية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ن عن يمي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لك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كن عن تلق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ان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اليس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رغ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تمكنا من البزق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قل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مسح ويدلك البز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ه العيني أي ليدفنه إذا بزقه تح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مه اليس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لفظ القول يستعمل عند العرب في معان كثير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أخرجه الترمذي 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طارق حديث 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داود ‏ ‏حدثنا ‏ ‏حماد ‏ ‏حدثنا ‏ ‏أيو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نافع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ينما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يخطب يوما إذ رأى نخامة في قبلة المسجد فتغيظ على 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حكها قال ‏ ‏وأحسبه قال ‏ ‏فدعا بزعفران فلطخه به وقال ‏ ‏إن الله قبل وجه أحد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 صلى فلا يبزق بين يدي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إسمعيل ‏ ‏و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وارث ‏ ‏عن ‏ ‏أيوب ‏ ‏عن ‏ ‏نافع ‏ ‏ومالك ‏ ‏وعبيد الله ‏ ‏وموسى بن عقبة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نافع ‏ ‏نحو ‏ ‏حماد ‏ ‏إلا أنه لم يذكروا الزعفران ‏ ‏ورواه ‏ ‏معم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يوب ‏ ‏وأثبت الزعفران فيه ‏ ‏وذكر ‏ ‏يحيى بن سليم ‏ ‏عن ‏ ‏عبيد الله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نافع ‏ ‏الخلوق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عيني يقال بينما وبينا و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رفا زمان بمعنى المفاجأ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ضافان إلى جملة من فعل وفاعل مبتدأ وخ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حتاج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جواب يتم به المع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فصح في جوابهما أن لا يكون فيه إذ وإذا وقد جاء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يرا تقول بينا زيد جالس دخل عليه عمرو وإذ دخل عليه عمرو وإذا دخل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له بين فأشبعت الفتحة فصارت أل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جاء لفظ بينما وبينا في الحديث كثي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 وقع جوابهما بغير إذا وإذ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قبلة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ج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ة المسج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غيظ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ضب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حك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شر النخ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وأحسب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حماد أظن أيوب قال هذه الجملة الآت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د الله بن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طلب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زعفر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طيب معرو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طخه 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وث النبي صلى الله عليه وسلم موضع النخامة بالزعفر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فتح وقال الإسماعيلي في روايته من طريق شيخ البخاري وفي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حس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عا بزعفران فلطخه 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زاد عبد الرزاق عن معمر عن أيوب فلذلك صنع الزعفر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وجه أح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كسر القاف وفتح الباء أي ج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 أحد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على سبيل التشبيه أي كأن الله تعالى في مقابل وجه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نو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الله قبل وجهه أي الجهة التي عظمها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فإن قبله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ثو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حو هذا فلا يقابل هذه الجهة بالبصاق الذي هو الاستخفاف بمن يبزق إليه وتحقير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دليل على جواز جعل الخلوق والزعفران في المسا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حيى بن حبيب بن عربي ‏ ‏حدثنا ‏ ‏خالد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ارث ‏ ‏عن ‏ ‏محمد بن عجلان ‏ ‏عن ‏ ‏عياض بن عبد الله ‏ ‏عن ‏ ‏أبي سعيد الخدر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يحب ‏ ‏العراج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لا يزال في يده منها فدخل المسجد فرأى نخامة في قبلة المسجد فحكها ثم أقبل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 مغضبا فقال ‏ ‏أيسر أحدكم أن يبصق في وجهه إن أحدكم إذا استقبل القبلة ف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تقبل ربه عز وجل والملك عن يمينه فلا يتفل عن يمينه ولا في قبلته وليبصق عن يسا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 تحت قدمه فإن عجل به أمر فليقل هكذا ووصف لنا ‏ ‏ابن عجلان ‏ ‏ذلك أن يتفل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وبه ثم يرد بعضه على بعض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عبد الله 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ي ‏ ‏عمرو ‏ ‏عن ‏ ‏بكر بن سوادة الجذامي ‏ ‏عن ‏ ‏صالح بن خيوا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سهلة السائب بن خلاد ‏ ‏قال ‏ ‏أحمد ‏ ‏من ‏ ‏أصحاب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أم قوما فبصق في القبلة و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ينظر فقال رسول الله ‏ ‏صلى الله عليه وسلم ‏ ‏حين فرغ ‏ ‏ل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صلي لكم فأراد بعد ذلك أن يصلي لهم فمنعوه وأخبروه بقو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ذكر ذلك لرسول الله ‏ ‏صلى الله عليه وسلم ‏ ‏فقال نعم ‏ ‏وحسبت 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إنك آذيت الله ورسول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صالح بن خيو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عجمة و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هملة السبأى بفتح المهملة والموحدة مقصورا ويقال الخولاني وثقه العجل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ب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حافظ في التق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ميز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ده عبد الحق الأزدي بالح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م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التهذيب قال أبو داود ليس أحد يقول خيوان بالخاء المعجمة إلا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ط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ماكولا قاله سعيد من يونس بالحاء المه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قال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 و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سهلة السائب ابن خل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ائب بن خلاد بن سويد الخزرجي أبو سهلة المدني له صحبة وعمل لعم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 ومات سنة إحدى وسبع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ن صالح شيخ أبي دا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سائب ه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صحاب 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 لأنه لم يكن من مشاهير الصح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رجلا أم قو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بهم إماما ولعلهم كانوا وف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صق في القب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نظ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طالع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قومه لما رأى منه قلة الأد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فرغ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ا الرجل من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صلي ل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إثب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اء لا يصلي لكم هذا الرجل بعد الي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شرح الس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ل الكلام لا تصل 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دل إلى النفي ليؤذن بأنه لا يصلح للإمامة وأن بينه وبينها مناف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راض عنه غضب شديد حيث لم يجعله محلا للخطاب وكان هذا النهي في غيب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نع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سأل عن سبب المن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ع القوم إياه عن الإم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ال ذكروا أنك منعتني عن الإمامة بهم أكذلك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نا أمرتهم ب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سب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الراوي وظن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سول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ه زيادة على نع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ك آذيت الله ورسو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عنى أنك فعلت فعلا لا يرضي الله ورس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تشديد عظ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لله تعالى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الذين يؤذون الله ورسوله لعنهم الله في الدنيا والآخرة وأعد لهم عذابا مهينا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 الله تعالى للتبرك أو لبيان أن إيذاء رسوله لمخالفة نهيه لا سيما بحضرته م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زلة إيذاء الله 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ذكره بعض شراح المشكاة وهذا منه مبني على جعل الإيذ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حقيق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مير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حديث السائب بن خلاد شاهد من حديث عبد الله بن عمرو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 رسول الله صلى الله عليه وسلم رجلا يصلي بالناس الظهر فتفل بالقبلة وهو 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كان صلاة العصر أرسل إلى آخر فأشفق الرجل الأول فجاء إلى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فقال يا رسول الله أنزل في شيء ؟ قال 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ك تفلت بين يديك وأ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ؤم الناس فآذيت الله والملائك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الطبراني في الكبير بإسناد ج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ميرك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أخرجه ابن حبان في صحيح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الجريري ‏ ‏عن ‏ ‏أبي العلاء ‏ ‏عن ‏ ‏مطرف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يت رسول الله ‏ ‏صلى الله عليه وسلم ‏ ‏وهو ‏ ‏يصلي فبزق تحت قد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يسرى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سدد ‏ ‏حدثنا ‏ ‏يزيد بن زريع ‏ ‏عن ‏ ‏سعيد الجرير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العلاء ‏ ‏عن ‏ ‏أبيه ‏ ‏بمعناه زاد ثم دلكه بنعل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ز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حت قدمه اليس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ه صلى الله عليه وسلم بزق بنف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ت قدمه اليسرى في حالة الصل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دلكه بنع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بزق ثم دلك البزاق بنعله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لفرج بن فضال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سعي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‏ ‏واثلة بن الأسقع ‏ ‏في مسج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دمشق ‏ ‏بصق على ‏ ‏البوري ثم مسحه برجله فقيل له لم فعلت هذا قال لأني رأيت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يفعل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مسجد دمش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هزبر بكسر الدال و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م وقد تكسر الميم اسم بلد وسميت باسم بانيها دمشاق بن كنعان بن حام بن نوح 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ع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ص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ز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بو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ضم الباء المو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الأثير في النهاية هي الحصير المعمول من القصب و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 بارية وبوري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مسحه برج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م مسح واثل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قع البزاق الذي وقع على الحصير برج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يل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ث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أيت رسول الله صلى الله عليه وسلم يفع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بز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بوري ثم يمسحه برج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إسناده فرج بن فضالة وهو ضعي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حيى بن الفضل السجستاني ‏ ‏وهشام بن عما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سليمان بن عبد الرحمن ‏ ‏الدمشقيان بهذا الحديث وهذا لفظ ‏ ‏يحيى بن الفض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جستاني ‏ ‏قالوا حدثنا ‏ ‏حاتم بن إسمعيل ‏ ‏حدثنا ‏ ‏يعقوب بن مجاهد أبو حز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ادة بن الوليد بن عبادة بن الصام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ين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جابرا يعني ابن عبد الله ‏ ‏وهو في مسجده فقال أتانا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ي مسجدنا هذا وفي يده ‏ ‏عرجون ‏ ‏ابن طاب ‏ ‏فنظر فرأى في قبلة 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خامة فأقبل عليها فحتها ‏ ‏بالعرجون ‏ ‏ثم قال أيكم يحب أن يعرض الله عنه بوجهه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‏ ‏إن أحدكم إذا قام ‏ ‏يصلي فإن الله قبل وجهه فلا يبصقن قبل وجهه ولا 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مينه وليبزق عن يساره تحت رجله اليسرى فإن عجلت به ‏ ‏بادرة ‏ ‏فليقل بثوبه ه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وضعه على ‏ ‏فيه ثم دلكه ثم قال أروني عبيرا فقام فتى من الحي يشتد إلى أهله ف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خلوق ‏ ‏في راحته فأخذه رسول الله ‏ ‏صلى الله عليه وسلم ‏ ‏فجعله على رأ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عرجون ‏ ‏ثم لطخ به على أثر النخام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جابر ‏ ‏فمن هناك جعلت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خلوق ‏ ‏في مساجدك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قوب بن مجاهد أبو حز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قديم الزا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جمة وبعدها راء مهم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عقوب بن مجاهد القا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ك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ا حزرة بفتح المهملة وسكون الزاي وهو بها أش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صدوق من السادسة مات سنة تس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بعين أو بعد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 ي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رجون ابن ط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عرجون بضم العين هو ال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غر الذي فيه الشماريخ إذا يبس واعوج وهو من الانعراج وهو الانعطاف وجمعه عراج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واو والنون فيه زائدت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بن طاب رجل من أهل المدينة ينسب إليه نوع من ت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عاداتهم أنهم ينسبون ألوان التمر كل لون إلى أ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عرجون عود كباسة النخل وهو العذ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مي عرجونا لانعراجه وهو انعطا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طاب وهو اسم لنوع من أنواع النخل منسوب إلى ابن ط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نسب ألوان التم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ون ابن حبيق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هو بضم الحاء المهملة وفتح الباء الموحدة وبعدها ياء ساك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وزن ز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حبيق رجل ينسب إليه ألوان التمر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 xml:space="preserve">ولون كذا ولون ك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في المصباح المن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كباسة العذق وهو عنقود النخ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جامع الشماري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ظ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طال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أى في قبلة المسجد نخام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يل هي ما يخرج من الصد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لي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جدار المسجد الذي ي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ب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المراد بها المحراب الذي يسميه الناس قبلة لأن المحاريب من المحدث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 صلى الله عليه وسلم ومن ثم كره جمع من السلف اتخاذها والصلاة فيها قال القضاع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ول من أحدث ذلك عمر بن عبد العزيز وهو يومئذ عامل للوليد بن عبد الملك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ينة لما أسس مسجد النبي صلى الله عليه وسلم وهدمه وزاد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سمى موقف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مسجد محرابا لأنه أشرف مجالس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 قيل للقصر محراب لأنه أشرف المناز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محراب مجلس الملك سمي به لانفراده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محراب المسجد لانف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سمي بذلك لأن المصلي يحارب فيه الشيط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خ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زاقة التي تخرج من أقصى الحلق ومن مخرج الخاء المعجمة وهو كذا في النهاية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اسب لقوله الآتي فلا يبزق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أقصى الحلق غير صحيح إذ الخ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جمة مخرجها أدنى الحل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مغ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خاعة والنخامة ما يخرج من الخيش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تنحن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قاموس النخاعة النخامة أو ما يخرج من الخيش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قاله القاري من أن المحاريب من المحدثات بعده صلى الله عليه وسلم فيه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د المحراب زمن النبي صلى الله عليه وسلم يثبت من بعض الرواي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خرج البيهق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 الكبرى من طريق سعيد بن عبد الجبار بن وائل عن أبيه عن أمه عن وائل بن ح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حضرت رسول الله صلى الله عليه وسلم نهض إلى المسجد فدخل المحراب ثم 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يه بالت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 عبد الجبار هي مشهورة بأم يحيى كما في رواية الطبر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عجم الصغ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يخ ابن الهمام من سادات الحنف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يخفى أن امتي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مقرر مطلوب في الشرع في حق المكان حتى كان التقدم واجبا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نى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اجد المحاريب من لدن رسول 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 لا ي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في المحا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ذهب إلى الكراهة فعليه الب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سمع كلام أحد م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ولا بره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قبل ع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وجه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إلى النخ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تها بالعرج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ك النخ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عرج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ضى تفسير العرجون وهذا يدل على أنه باشر بيده بعرجون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بخار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قام فحكه بيده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عرض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عرا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الله قبل وجه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بل بكسر القاف وفتح الباء الموحد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ه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أويله أن القبلة التي أمره الله بالتوجه إليها بالصلاة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ه فليصنها عن النخامة وفيه إضمار حذف واختصار كقوله تعالى </w:t>
      </w:r>
      <w:r>
        <w:rPr>
          <w:b/>
          <w:bCs/>
          <w:rtl w:val="true"/>
        </w:rPr>
        <w:t xml:space="preserve">. { </w:t>
      </w:r>
      <w:r>
        <w:rPr>
          <w:b/>
          <w:b/>
          <w:bCs/>
          <w:rtl w:val="true"/>
        </w:rPr>
        <w:t>وأشربوا في قلوب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جل بكفر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حب الع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سأل القرية التي كنا فيه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ق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ثله في الكلام كث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أضيفت تلك الجهة إلى الله تعالى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يل التكرمة كما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يت الله وناقته وكعبة الله ونحو ذلك من الك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قه أن النخامة طاه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لم تكن طاهرة لم يكن يأمر المصلي بأن يدلكها بثو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يبصقن قبل وجه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بزقن جهة وجه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يمي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عظيما لليمين وزيادة لشرف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يساره تحت رج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س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حذف كلمة أ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ر بيا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عجلت ب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د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درة الأمر حد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إذا غلب عليه البصاق والنخ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قل بثوبه ه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فليفعل بثوبه هكذ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وضعه على فيه ثم دلك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ضع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ثوبه على فمه حتى يتلاشى البزاق فيه ثم دلك الث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عط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سيري ل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يقل بثوبه هكذ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و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ي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باء الموحدة وبعدها ياء على وزن أمير 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ثير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بير نوع من الطيب ذو لون يجمع من أخلا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م فت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ح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قبي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شت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عد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اء بخلو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خاء المعجم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بن الأثير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لوق طيب معروف مركب يتخذ من الزعفران وغير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 الطيب وتغلب عليه الحمرة والصف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راح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خ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خلو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ع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رأس العرج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ر تفسير العرجون معناه بالفارس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شه خرما يا خوشه خرما كه خشك وكج كرد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لطخ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و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بالخلوق الذي على رأس العرج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فوائد الندب إلى إزالة ما يستقذر أو يتنزه عنه من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فقد الإمام أح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اجد وتعظيمها وصيان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للمصلي أن يبصق وهو في الصلاة ولا تفسد صلات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 النفخ والتنحنح في الصلاة جائزان لأن النخامة لا بد أن يقع معها شيء من نفخ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حن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حله ما إذا لم يفحش ولم يقصد صاحبه العبث ولم يبين منه مسمى كلام وأق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فان أو حرف ممد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أن البصاق طاهر وكذا النخامة والمخاط خلافا لمن يقول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تستقذره النفس حر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ستفاد منه أن التحسين أو التقبيح إنما هو بالش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هة اليمين مفضلة على اليس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يد مفضلة على القدم وفيه الحث على الاستكث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حسنات وإن كان صاحبها مليا لكونه صلى الله عليه وسلم باشر الحك بنفسه وهو د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عظم تواضعه زاده الله تشريفا وتعظيما صلى الله عليه وسلم انتهى وفيه احترام ج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ب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إذا بزق يبزق عن يساره ولا يبزق أمامه تشريفا للقب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عن يمي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شريفا للي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جواز صنع الخلوق في المسا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مطو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جاء في المشرك يدخل المسجد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يسى بن حماد ‏ ‏حدثنا ‏ ‏الليث ‏ ‏عن ‏ ‏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قبري ‏ ‏عن ‏ ‏شريك بن عبد الله بن أبي نمر ‏ ‏أنه سمع ‏ ‏أنس بن مالك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 رجل على جمل ‏ ‏فأناخه ‏ ‏في المسجد ثم ‏ ‏عقله ‏ ‏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أيكم ‏ ‏محمد ‏ ‏ورسول الله ‏ ‏صلى الله عليه وسلم ‏ ‏متكئ بين ظهرانيهم فق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 هذا الأبيض المتكئ فقال له الرجل يا ‏ ‏ابن عبد المطلب ‏ ‏فقال 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د أجبتك فقال له الرجل يا ‏ ‏محمد ‏ ‏إني سائلك وساق 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عمرو ‏ ‏حدثنا ‏ ‏سلمة ‏ ‏حدثني ‏ ‏محمد بن إسح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سلمة بن كهيل ‏ ‏ومحمد بن الوليد بن نويفع ‏ ‏عن ‏ ‏كريب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اس ‏ ‏قال ‏ ‏بعث ‏ ‏بنو سعد بن بكر ‏ ‏ضمام بن ثعلبة ‏ ‏إلى رسول الله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فقدم عليه ‏ ‏فأناخ ‏ ‏بعيره على باب المسجد ثم ‏ ‏عقله ‏ ‏ث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خل المسجد فذكر نحوه قال فقال أيكم ‏ ‏ابن عبد المطلب ‏ ‏فقال رسول الله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أنا ‏ ‏ابن عبد المطلب ‏ ‏قال يا ‏ ‏ابن عبد المطلب ‏ ‏وساق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ناخه في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جلس الرجل البع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مسجد وفي الرواية الآتية عند باب المسج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عق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 الرجل البع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تكئ بين ظهراني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يدت فيه ألف و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فتو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د جاءت هذه اللفظة بين ظهرانيهم وبين أظهرهم في الحديث كثيرا ومعنا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ا منهم قدام النبي وظهرا منهم وراءه فهو مكنوف من جانبيه ومن جوانبه إذا قيل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ظه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كثر حتى استعمل في الإقامة بين القوم مطلق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متكئ بين الق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ملخص ما في النه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وى قاعدا على وطاء فهو متكئ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امة لا تعرف المتكئ إلا من مال في قعو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ا على أحد شق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ا الأبيض المتكئ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حمد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أجب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سمع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منه إنشاء الإجا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زعم بعضهم أنه إنما قال له قد أجبتك ولم يستأنف له الجواب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 أن يدعوه باسم جده وأن ينسبه إليه إذ جده عبد المطلب كان كافرا غير مسلم فأ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دعوه باسم النبوة والرسا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وهذا و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 قد ثبت عنه أنه قال يوم ح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ن حمل على الكفار وانهزم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ا النبي لا كذب أنا ابن عبد المطل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 قال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 العلم في هذا إنه لم يذهب بهذا القول مذهب الانتساب إلى شرف الآباء على سب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خار بهم ولكنه ذكرهم بذلك رؤيا كان رآها عبد المطلب له أيام حياته وكا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 دلائل نبوته وكانت القصة مشهورة عندهم فعرفهم بأنبائها وذكرهم بها وخروج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صدق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ضم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عق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 ضمام ركبة البع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دخل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خل ضمام في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حمد بن عمرو 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أي نحو الحديث الساب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ضم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بتد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عبد المطل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خب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الحديث من الف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 دخول المشرك المسجد إذا كانت له فيه حاجة مثل أن يكون له غريم في المسجد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رج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ثل أن يحاكم إلى قاض وهو في المسجد فإنه يجوز له دخول المسجد لإثب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قه في نحو ذلك من الأمو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حيى بن فارس ‏ ‏حدثنا ‏ ‏عبد الرزا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معمر ‏ ‏عن ‏ ‏الزهري ‏ ‏حدثنا ‏ ‏رجل ‏ ‏من ‏ ‏مزينة ‏ ‏ونحن عن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بن المسيب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ليهو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توا النبي ‏ ‏صلى الله عليه وسلم ‏ ‏وهو جالس في المسجد في أصحابه فقالوا ي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ا القاسم ‏ ‏في رجل وامرأة زنيا منه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جل من مز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صغ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هر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يه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بتدأ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جماعة من أصحا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ن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ثنية من الز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مؤلف في الحدود والقضايا أت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جل من مزينة مجه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جل من مز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صغ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هر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يه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بتدأ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جماعة من أصحا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ن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ثنية من الز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مؤلف في الحدود والقضايا أت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جل من مزينة مجه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مواضع التي لا تجوز فيها الصلا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مجاهد ‏ ‏عن ‏ ‏عبيد بن عمير ‏ ‏عن ‏ ‏أبي ذ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جعلت لي الأرض طهورا ومسج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ذ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 الغفاري الصحابي المشهور اسمه جندب بن جنادة على الأصح تقدم إسلامه وتأخرت هجر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 يشهد بدرا ومناقبه كثيرة جدا مات سنة اثنتين وثلاثين في خلافة عث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علت لي الأرض طهو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ضم مطهرا عند فقد 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موم ذكر 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صوص بغير ما نهى الشارع عن الصلاة فيه وبه تحصل مطابقة الحديث للترج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تدل به على أن الطهور هو المطهر ل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طهور لو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به الطاهر لم تثبت الخصوص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ديث إنما سيق لإثبا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ى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 وابن الجارود بإسناد صحيح عن أنس مرفو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جعلت لي كل أرض طيبة مسجدا وطهور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معنى طيبة طاه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كان معنى طهورا طاهرا للزم تحصيل الحاص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ج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وضع سجود لا يختص السجود منها بموضع دو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مك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 مجازا عن المكان المبني للصلاة وهو من مجاز التشبيه لأنه لما جازت الصلا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يعها كانت كالمسجد في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 في الفتح قال الخطابي تحت قوله جعلت 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 طهورا ومسجدا وهذا إجمال وإبهام وتفصيله في حديث حذيفة بن اليمان ع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جعلت لنا الأرض مسجدا وجعلت تربتها لنا طهور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م يذكر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 في هذا الباب وإسناده جيد حدثونا به عن محمد بن يحيى قال أخبرنا مسدد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برنا أبو عوانة عن أبي مالك عن ربعي بن حراش عن حذ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حتج بظاهر 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 من يرى التيمم جائزا بجميع الأجزاء من جص و نورة وزرنيخ ونحوها وإليه ذهب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شافعي لا يجوز التيمم إلا بالتر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المفسر من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ضي على المج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جاء قوله عليه السل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جعلت لي الأرض مسجدا وطهور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 الامتنان على هذه الأمة بأن رخص لهم في الطهور بالأرض والصلاة عليها في بقاع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ت الأمم المتقدمة لا يصلون إلا في كنائسهم وبيع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سيق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 المعنى وبيان ما يتطهر به منها مما لا يجوز إنما هو في حديث حذيفة الذي ذكر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حتج من خص التيمم بالتراب بحديث حذيفة عند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جعلت لنا الأرض كلها مسجدا وجعلت تربتها لنا طهورا إذا لم نجد الم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ص فينبغي أن يحمل العام عليه فتختص الطهورية بالتر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ل الافتراق في اللفظ ح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 التأكيد في جعلها مسجدا دون الآخر على افتراق الحكم وإلا لعطف أحدهما على ال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قا كما في حديث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ع بعضهم الاستدلال بلفظ التربة على خصوصية التيم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راب بأن قال تربة كل مكان ما فيه من تراب أو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يب بأنه ورد في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كور بلفظ التراب أخرجه ابن خزيمة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حديث ع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جعل التراب لي طهور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أحمد والبيهقي بإسناد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قوي القول بأنه خاص بالتراب أن الحديث س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إظهار التشريف والتخصيص فلو كان جائزا بغير التراب لما اقتصر علي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بخاري ومسلم والنسائي وابن ماجه من حديث يزيد بن شري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مي عن أبي ذر فصل المسجد خاص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داود ‏ ‏أخبرنا ‏ ‏ابن وهب ‏ ‏قال حدث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لهيعة ‏ ‏ويحيى بن أزهر ‏ ‏عن ‏ ‏عمار بن سعد المرادي ‏ ‏عن ‏ ‏أبي صالح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غفا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عليا ‏ ‏رضي الله عنه ‏ ‏مر ‏ ‏بباب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هو يسير فجاءه المؤذن يؤذن بصلاة العصر فلما برز منها أمر المؤذن فأقام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ما فرغ قال إن حبيبي ‏ ‏صلى الله عليه وسلم ‏ ‏نهاني أن أصلي في المقبرة ونه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 أصلي في أرض ‏ ‏بابل ‏ ‏فإنها ملعون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حمد بن صال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بن وهب ‏ ‏أخبرني ‏ ‏يحيى بن أزهر ‏ ‏وابن لهيعة ‏ ‏عن ‏ ‏الحجاج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شداد ‏ ‏عن ‏ ‏أبي صالح الغفاري ‏ ‏عن ‏ ‏علي ‏ ‏بمعنى ‏ ‏سليمان بن داود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لما خرج مكان فلما برز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لهي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لام وكسر الهاء هو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ضعي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حيى بن أز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بصري مولى قريش صدوق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 مات سنة إحدى وستين قال في التقر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را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مراد وهو قبي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 ببا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بو عبيد البك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عراق مدينة السحر معرو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بل اسم موضع بالعراق ينسب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حر والخ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أخفش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نصرف لتأنيثه قاله الع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ؤذن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يذ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برز م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لما خرج عل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فرغ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ي من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إن حب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صلي في المقبر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مقبرة بضم الباء هو المسموع والقياس فتح الب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ح الهادي أن ما جاء على مفعلة بالضم يراد بها أنها موضوعة لذلك ومتخذة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 المقبرة بالفتح أرادوا مكان الفعل وإذا ضموا أرادوا البقعة التي من شأنه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بر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المشربة والمشر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نهاني أن أصلي في أرض بابل فإ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عو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رض بابل مغضوبة ع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م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أعلم أحدا من العلماء حرم الصلاة في أرض با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عارضه م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جعلت لي الأرض مسجدا وطهور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شب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معناه إن ثبت أنه نهى أن تتخذ أرض بابل وطنا ودارا للإق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كون صلاته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كانت إقامته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خرج هذا النهي فيه على الخصو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لا تكاثرت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هان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 ذلك منه إنذار مما أصابه من المحنة في الكوفة وهي أرض بابل ولم ينتقل قبله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خلفاء الراشدين عن المدين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ى ابن أبي شي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ريق عبد الله بن أبي المحلي وهو بضم الميم وكسر المهملة وتشديد اللام قال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ا مع علي فمررنا على الخسف الذي ببابل فلم يصل حتى أجاز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تعد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ى عن عل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كنت لأصلي في أرض خسف الله بها ثلاث مرا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ظاهر أن قول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 xml:space="preserve">ثلاث مرا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يس متعلقا بالخسف لأنه ليس فيها إلا خسف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أراد أن عل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ذلك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بالخسف هنا ما ذكر الله تعالى في قول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فأت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يانهم من القواعد فخر عليهم السقف من فوق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 أهل التفسير والأخ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مراد بذلك أن النمرود بن كنعان بنى ببابل بنيانا عظيما يقال إن ارتفاعه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مسة آلاف ذراع فخسف الله ب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علم أحدا من العلماء حرم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أرض بابل فإن كان حديث علي ثابتا فلعله نهاه أن يتخذها وطنا لأنه إذا أقام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صلاته فيها يعني أطلق الملزوم وأراد اللاز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حتمل أن النهي خاص ب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ذارا له مما لقي من الفتنة بالعر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سياق قصة علي الأولى يبعد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أويل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صالح هو سعيد بن عبد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فاري مولاهم البص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يون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وي عن علي بن أبي طالب وما أظنه سم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روي عن أبي هريرة وهيب بن مغفل وصله ابن الحار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عيني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سند هذا الحديث رجال لا يعرف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عبد الح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حديث وا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سناده غير ق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معنى سليم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معنى حديث سلي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خرج م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دل لفظ فلما برز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ح ‏ ‏و 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سدد ‏ ‏حدثنا ‏ ‏عبد الواحد ‏ ‏عن ‏ ‏عمرو بن يحيى ‏ ‏عن ‏ ‏أبيه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عي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قال ‏ ‏موسى ‏ ‏في حديثه فيما يحسب ‏ ‏عمرو ‏ ‏إ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الأرض كلها مسجد إلا الحمام والمقبر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س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خد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ح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ظ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أرض كلها 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د فيها من غير كراه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الحمام والمقب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قب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ي المحل الذي يدفن فيه الموت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مام بتشديد الميم الأولى هو الموضع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غتسل فيه بالحم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في الأصل الماء الح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لاغتسال بأي ماء ك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كمة المنع من الصلاة في المقب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ما تحت المصلي من النجا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حرمة الموت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مة المنع من الصلاة في الحمام أنه يكثر فيه النجاس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ه مأوى الشيط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ختلف أهل العلم في تأويل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 إذا كانت المقبرة مختلطة التراب بلحوم الموتى وصديدهم وما يخرج منهم لم تج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فيها للنجا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صلى الرجل في مكان طاهر منها أجزأته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مام إذا صلى في موضع نظيف منه طاهر فلا إعادة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 مالك بن أنس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س بالصلاة في المقب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ثو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صلى في حمام ولا في مقبرة على 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ان أحمد وإسحاق يكرهان ذلك ورويت الكراهية فيه عن جماعة من السل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ج بعض من لم يجز الصلاة في المقبرة وإن كانت طاهرة التربة بقو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لوا في بيوتكم ولا تتخذوها مقا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دل على أن المقب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ت بمحل ل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هب الثوري والأوزاعي وأبو حنيفة إلى كر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في المقب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فرقوا كما فرق الشافعي وهو الأش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ا ذهب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فالأحاديث ترد عليه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مسندا ومرس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حديث فيه اضطر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أن سفيان الث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س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أن رواية الثوري عن عمرو بن يحيى عن أبيه ع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أثبت وأص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نهي عن الصلاة في مبارك الإبل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أبو معاو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أعمش ‏ ‏عن ‏ ‏عبد الله بن عبد الله الرازي ‏ ‏عن ‏ ‏عبد الرحمن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يلى ‏ ‏عن ‏ ‏البراء بن عاز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ئ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عن الصلاة في مبارك الإبل فقال ‏ ‏لا تصلوا في مبارك الإ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نها من الشياطين وسئل عن الصلاة في ‏ ‏مرابض ‏ ‏الغنم فقال صلوا فيها فإنها ب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صلوا في مبارك الإ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اديث النهي عن الصلاة في موضع مبارك الإ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موضع أعطان الإ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اخ الإ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موضع مرابد الإ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قع عند الطحاوي في حديث جابر بن سمر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ا قال يا رسول الله أصلي في مباءة الغنم ؟ قال 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أصلي في مباءة الإبل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ل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مبارك جمع مبرك وهو موضع بروك الجمل في أي موضع ك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عطان جمع عط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الموضع الذي تناخ فيه عند ورودها الماء فق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ز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ل عطن فهو مبر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 كل مبرك عطنا لأن العطن هو الموضع الذي تناخ فيه عند ورودها الماء فقط والمب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م لأنه الموضع المتخذ له في كل حال والمناخ بضم الميم وفي آخره خاء معجم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كان الذي تناخ فيه الإ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ابد بالدال المهملة هي الأماكن التي تحبس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بل وغيرها من البقر والغن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مباءة المنزل الذي يأوي إليه الإ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فيه أن النبي صلى الله عليه وسلم نهى عن الصلاة في مواضع الإب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ل ذلك ب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ا من الشياط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إبل خلق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اط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في رواية ابن ماجه </w:t>
      </w:r>
      <w:r>
        <w:rPr>
          <w:b/>
          <w:bCs/>
          <w:rtl w:val="true"/>
        </w:rPr>
        <w:t xml:space="preserve">. " </w:t>
      </w:r>
      <w:r>
        <w:rPr>
          <w:b/>
          <w:b/>
          <w:bCs/>
          <w:rtl w:val="true"/>
        </w:rPr>
        <w:t xml:space="preserve">فإنها خلقت من الشياط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هذا يد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ة النهي كون الإبل من الشياطين لا غ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إبل تعمل عمل الشياطين والأ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بل كثيرة الشراد فتشوش قلب المصلي وتمنع الخش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نها من الشياط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ريد أنها لما فيها من النفار والشرود وربما أفس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مصلي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رب تسمي كل مارد شيطانا كأنه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أن المصلي إذا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ضرتها كان مغررا بصلاته لما لا يؤمن نفارها وخبطها المص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معنى مأمو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نم لما فيها من السكوت وضعف الحركة إذا هيج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 الحديث أنه 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في السهول من الأرض لأن الإبل إنما تأوي إليها وتعطن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غنم تب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روح إلى الأرض الصل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معنى في ذلك أن الأرض الرخوة التي يكثر تراب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ما كانت فيها النجاسة فلا يتبين موضع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أمن المصلي أن تكون صلاته في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نجا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القرار الصلب من الأرض فإنه ضاح بارز لا يخفي موضع النجاسة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 فيه وزعم بعضهم أنه إنما أراد به الموضع الذي يحط الناس رحالهم فيها إذا نز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ازل في الأسفا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ن عادة المسافرين أن يكون برازهم بالقرب من رحاله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وجد هذه الأماكن في الأغلب نج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يل لهم لا تصلوا فيها وتباعدوا عنها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مرابض الغن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ي جمع مربض بكسر الب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ض يربض مثل ضرب يض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ربض في الأرض إذا التصق بها وأقام ملازما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كان مربض وهو مأوى الغن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ثل بروك الإ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صحاح ربوض الغنم والبق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فرس والك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ثل بروك الإبل وجثوم الطير قاله الع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وا في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مرابض الغن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غن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ك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ذو برك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غاية المقص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عنى أن الغنم ليس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مرد ولا شراد بل هي ضع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دواب الجنة وفيها سكينة فلا تؤذي المصلي ولا تق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ي ذو بر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صلوا في مرابض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تى يؤمر الغلام بالصلا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يعني ابن الطباع ‏ ‏حدثنا ‏ ‏إبراه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سعد ‏ ‏عن ‏ ‏عبد الملك بن الربيع بن سبرة ‏ ‏عن ‏ ‏أبيه ‏ ‏عن ‏ ‏جد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النبي ‏ ‏صلى الله عليه وسلم ‏ ‏مروا الصبي ب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 بلغ سبع سنين وإذا بلغ عشر سنين فاضربوه عليه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لربي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جد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جد عبد الم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سبرة بفتح السين وسكون الباء المو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رة بن معبد الجهني والد الربيع له صحبة وأول مشاهده الخند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 ينزل المروة ومات بها في خلافة معاو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وا الص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علق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شيخ عز الدين عبد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بي ليس مخاط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و أمر للأولي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أمر بالشيء ليس أمرا بذلك ال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وجد أمر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صبيان مباشرة على وجه لا يمكن الطعن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يستأذنكم الذين ملك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مانكم والذين لم يبلغوا الحلم من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بي يتناول الصبية أيض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ق بينهما بلا خل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ر الولي للصبي واجب وقيل مستح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صلا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أن يعلموهم ما تحتاج إليه الصلاة من شروط وأرك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يأمر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علها بعد التعليم وأجرة التعليم في مال الصبي إن كان له 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ا فعلى الول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 العلقمي في الجامع الصغ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ذا بلغ عشر سنين فاضربوه علي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اضربوا الصبي على ترك الصلاة قال العلق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أمر بالضرب لع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حد يتحمل فيه الضرب غال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بالضرب ضربا غير مبرح وأن يتقي الوج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ترم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ؤمل بن هشام يعني اليشكري ‏ ‏حدثنا ‏ ‏إسمعي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وار أبي حمزة ‏ ‏قال ‏ ‏أبو داود ‏ ‏وهو ‏ ‏سوار بن داود أبو حمزة المز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صيرفي ‏ ‏عن ‏ ‏عمرو بن شعيب ‏ ‏عن ‏ ‏أبيه ‏ ‏عن ‏ ‏جد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روا أولادكم بالصلاة 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بناء سبع سنين واضربوهم عليها وهم أبناء عشر وفرقوا بينهم في المضا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زهير بن حرب ‏ ‏حدثنا ‏ ‏وكيع ‏ ‏حدثني ‏ ‏داود بن سوا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زني ‏ ‏بإسناده ‏ ‏ومعناه وزاد وإذا زوج أحدكم خادمه عبده أو أجيره فلا ينظر إ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ا دون السرة وفوق الركبة ‏ ‏قال ‏ ‏أبو داود ‏ ‏وهم ‏ ‏وكيع ‏ ‏في اسمه ‏ ‏ورو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نه ‏ ‏أبو داود الطيالسي ‏ ‏هذا الحديث ‏ ‏فقال حدثنا ‏ ‏أبو حمزة سوار الصيرفي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ر من الأمر حذفت همزته للتخف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 استغنى عن همزة الوصل تخفيفا ثم حركت فاؤه لتعذر النطق بالساك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ا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شمل الذكور والإنا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 بها من الشرو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م أبناء سبع سن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يعتاد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ستأنسوا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ملة حا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ضربو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ول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ترك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م أبناء عشر سن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م بلغوا أو قاربوا البلوغ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رق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هم في المضاج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مراق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مناو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ح القدير شرح الجامع الصغ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فرقوا بين أولادكم في مضاجعهم التي ينامون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بلغوا عشرا حذرا من غوائل الشهوة إن كن أخو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جمع بين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لاة والفرق بينهم في المضاجع في الطفولية تأديبا لهم ومحافظة لأمر الله ك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عليما لهم والمعاشرة بين الخ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لا يقفوا مواقف التهم فيجتنبوا المحار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 صلى الله عليه وسلم إذا بلغ عشر سنين فاضربوه عليها 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غلاظ العقوبة له إذا تركها مدرك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بعض فقهاء أصحاب الشافعي يحتج ب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ب قتله إذا تركها متعمدا بعد البلوغ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ول إذا استحق الصبي الضرب وهو غير بال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عقل أنه بعد البلوغ يستحق من العقوبة ما هو أشد من الض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بعد الضرب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ا قاله العلماء أشد من القت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الناس في حكم تارك الصلاة فقال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تل تارك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مكح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ستتاب فإن تاب وإلا قت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اد بن يزيد ووكيع بن الجر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قتل ولكن يضرب ويحب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هري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اسق يضرب ضربا مبرحا ويسج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جماعة من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ا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حتى يخرج وقتها لغير عذر كا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قول إبراهيم النخعي وأيوب السختي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بد الله بن المبارك وأحمد بن حنبل وإسحاق بن راهو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كفر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ذنب إلا تارك الصلاة عم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حتجوا بحديث جابر عن عبد الله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يس بين العبد وبين الكفر إلا ترك الصل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إسن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إسناد ومعنى حديث مؤمل بن هشام المتقدم ذك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ذا زوج أحدكم خاد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والمراد بالخادم الخادمة أي الأ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مفعول ثان لزو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أجير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معطوف على عب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ينظ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خاد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 به الخادمة أي لا تنظر الأ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ما دون الس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ما تحت سرة سيد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وق الرك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وق ركبة سيد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نى إذا زوج السيد والمولى أمته من عبده أو من أجيره وعماله فلا يجوز للأمة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ظر إلى ما بين ركبة مولاها وسر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ما بين سرته وركبته من الع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ؤيد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 رواية الدارقطني من طريق النضر بن شميل عن سوار بن داود عن عمرو بن شع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حوه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إذا زوج أحدكم عبده أمته أو أجيره فلا تنظر الأمة إلى شيء من عور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ما تحت السرة إلى الركبة من العو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ن طريق عبد الله عن سوار عن عمرو نح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ذا زوج الرجل منكم عبده أو أمته فلا يرين ما بين ركبته وسر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رجاع الضمير ف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ا ينظر إلى أحدكم وهو السيد فيكون المعنى إذا زوج أحد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دمة أي الأمة من عبده أو أجيره فلا ينظر السيد إلى ما تحت سرة أمته وفوق رك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 غاية المقص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م وكيع في اس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ر بن داود فقال داود بن سو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ى 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سوا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داود الطيالسي هذا الحديث فقال حدثنا أبو حمزة سوار الصيرف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ما قال إسماعيل في حديث السابق وهو الصواب وقد تابع أبا داود الطيالس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ضر بن شميل وعبد الله بن بكر ف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أبو حمزة الصيرفي وهو سوار بن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ايتهما في سنن الدارقطن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داود المهري ‏ ‏حدثنا ‏ ‏ا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هشام بن سعد ‏ ‏حدثني ‏ ‏معاذ بن عبد الله بن خبيب الجهن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نا عليه ‏ ‏فقال ‏ ‏لامرأته ‏ ‏متى ‏ ‏يصلي الص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ت كان ‏ ‏رجل ‏ ‏منا يذكر عن رسول الله ‏ ‏صلى الله عليه وسلم ‏ ‏أنه سئل 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 فقال ‏ ‏إذا عرف يمينه من شماله فمروه بال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اذ بن عبد الله بن خبيب الجه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اذ بن عبد الله بن خبيب مصغر الجهني المدني صدوق ربما و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شام بن سع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خلنا عل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معاذ بن 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ا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مرأة معاذ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صلاة الص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عرف يمينه من شما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ذا ميز الصبي بين اليمين والشم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روه بالصلا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روا الصبي بالصلاة ويحصل هذا التمييز للصبي غالبا إذا كان ابن س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ين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بدء الأذان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هذا باب في بيان الأذ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اد بن موسى الختلي ‏ ‏وزياد بن أيوب ‏ ‏و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اد ‏ ‏أتم ‏ ‏قالا حدثنا ‏ ‏هشيم ‏ ‏عن ‏ ‏أبي بشر ‏ ‏قال ‏ ‏زيا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بشر ‏ ‏عن ‏ ‏أبي عمير بن أنس ‏ ‏عن ‏ ‏عمومة ‏ ‏له من ‏ ‏الأنصا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هتم النبي ‏ ‏صلى الله عليه وسلم ‏ ‏للصلاة كيف ي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 لها فقيل له انصب راية عند حضور الصلاة فإذا رأوها آذن بعضهم بعضا فلم يعج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 قال فذكر له ‏ ‏القنع ‏ ‏يعني ‏ ‏الشبور ‏ ‏وقال ‏ ‏زياد ‏ ‏شبور ‏ ‏اليهو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لم يعجبه ذلك وقال هو من أمر ‏ ‏اليهود ‏ ‏قال فذكر له ‏ ‏الناقوس ‏ ‏فقال هو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ر ‏ ‏النصارى ‏ ‏فانصرف ‏ ‏عبد الله بن زيد بن عبد ربه ‏ ‏وهو مهتم لهم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فأري الأذان في منامه قال فغدا على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أخبره فقال له يا رسول الله إني لبين نائم ويقظان إذ أتاني آت فأر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ذان قال وكان ‏ ‏عمر بن الخطاب ‏ ‏رضي الله عنه ‏ ‏قد رآه قبل ذلك فكتمه عش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وما قال ثم أخبر النبي ‏ ‏صلى الله عليه وسلم ‏ ‏فقال له ما منعك أن تخبرني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بقني ‏ ‏عبد الله بن زيد ‏ ‏فاستحييت فقال رسول الله ‏ ‏صلى الله عليه وسلم ‏ ‏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لال ‏ ‏قم فانظر ما يأمرك به ‏ ‏عبد الله بن زيد ‏ ‏فافعله قال فأذن ‏ ‏بل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بشر ‏ ‏فأخبرني ‏ ‏أبو عمير ‏ ‏أن ‏ ‏الأنصار ‏ ‏تزعم 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زيد ‏ ‏لولا أنه كان يومئذ مريضا لجعله رسول الله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مؤذن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اد بن موسى الخت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خاء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ديد المثناة المفتوح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اد وزي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هش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بشير على وزن عظيم ثقة ثبت كثير التدلي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بش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جعفر بن أبي وحش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زي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 في روايته حدثنا هشيم ق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أبو بش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برنا أبو بش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عباد فقال حدثنا هشيم عن أبي بش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زياد صرح بتحديث هشي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بشير فارتفعت مظنة التدليس عن هش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وقع في بعض النسخ زياد أبو بشر بحذ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 أخبر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عم بعضهم أن أبا بشر هذا بدل من زياد فهو غلط قطعا كما يظه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اف المزي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عمير بن أن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عمير بن أنس بن م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مومة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بي عمير مصغ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مومة أبي عم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هتم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قال اهتم الرجل بالأمر قام به قال ابن الأثير في النها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م بالأمر ي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عزم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ذا رأو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أي إذا رأى المسلمون ر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آذ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إيذ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عج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صب الراية عند حضور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ل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قنع يعني الشب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قنع بضم القاف وسكون الن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ثير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ه اللفظة قد اختلف في ضبط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يت بالياء والتاء والث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ون وأشهرها وأكثرها النون انتهى والشبور بفتح الشين المعجمة وضم الباء المو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ثق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للبخاري بو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لمسلم والنسائي قر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الألفا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بعة كلها متحد المع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ذي ينفخ فيه ليخرج منه صو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نع هكذا قاله ابن دا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ثناه ابن الأعرابي عن أبي داود مر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مر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نع بالنون ساك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م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بع بالباء المفتو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اء في 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س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الشب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بوق وقد سألت عنه غير واحد لم يثبته لي على واحد من الوجه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كانت رواية القنع صحيحة فلا أراه سمي إلا لإقناع الصوت وهو 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ق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صوته وأقنع رأسه إذا 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قبع بالباء فلا أحسبه سمي قبعا إلا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بع فم صاحبه أي يست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قبع الرجل رأسه في جيبه إذا أدخله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معت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القثع بالثاء المثلثة يعني البوق ولم أسمع هذا الحرف من 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عجبه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تخاذ القنع والشب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و من أمر اليهو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ب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مومة أبي عم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ذكر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ناقوس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خشبة طويلة تضرب بخشبة أصغر منها يجعله النصارى علامة لأوقات صلا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نصرف عبد الله بن ز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عند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له والواو لل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هت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اهتمام أي في مقدمة الأذ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هم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مصباح المن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هم بالفتح أول العز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ممت بالشيء هما إذا أردته ولم تفع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أذان في منا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ذان ل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ع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أذان من الله ورسو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اشتقاقه من الأذن بفتح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الاست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شرعا الإعلام بوقت الصلاة بألفاظ مخصوص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رطبي وغير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 على قلة ألفاظه مشتمل على مسائل العقيدة لأنه بدأ بالأكبرية وهي تتضمن و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وكماله ثم ثنى بالتوحيد ونفى الشري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بإثبات الرسالة لمحمد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ثم دعا إلى الطاعة المخصوصة عقب الشهادة بالرسالة لأنها لا تعرف إلا من ج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س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دعا إلى الفلاح وهو البقاء الدائ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الإشارة إلى المع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أع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أعاد توكي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حصل من الأذان الإعلام بدخول الوقت والدعاء إلى الجماعة وإظه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ائر الإ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كمة في اختبار القول له دون الفعل سهولة القول وتيسره لكل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كل زمان ومك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غدا على رسول الله صلى الله عليه وس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هب عبد الله بن زيد في وقت الغداة إلى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رآ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ذان في المن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عمر بن الخط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بلال قم فانظر ما يأمرك به عبد ال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دليل على أن الواجب أن يكون الأذان قائ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حافظ في الفتح قال عياض و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حجة لشروع الأذان قائ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حتج به ابن خزيمة وابن المن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قبه النووي بأن المراد بقوله قم أي اذه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ع بارز فناد فيه بالصلاة ليسمعك الن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وليس فيه تعرض للقيام في 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ذا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ا نفاه ليس ببعيد من ظاهر الل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صيغة محتملة للأمرين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ما قاله أرج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قل عياض أن مذهب العلماء كافة أن الأذان قاعد لا يجوز إلا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ور ووافقه أبو الفرج المالك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قب بأن الخلاف معروف عند الشافعية وبأن المش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حنفية كلهم أن القيام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 لو أذن قاعدا 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واب ما 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 إنهم اتفقوا على أن القيام من الس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جع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صوب يرجع إلى عبد الله وهو جواب لو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حديث مشروعية التشاور في الأم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مة وأنه لا حرج على أحد من المتشاورين إذا أخبر بما أدى إليه اجتها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شكل إثبات حكم الأذان برؤيا عبد الله بن زيد لأن رؤيا غير الأنبياء لا يب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حكم شر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جيب باحتمال مقارنة الوحي ل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لأن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بمقتضاها لينظر أيقر على ذلك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سيما لما رأى نظمها يبعد دخول الوسو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 الأول ما رواه عبد الرزاق وأبو داود في المراسيل من طريق عبيد بن ع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ثي أحد كبار التابعين أن عمر لما رأى الأذان جاء ليخبر به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فوجد الوحي قد ورد بذلك فما راعه إلا أذان بل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له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سبقك بذلك الوحي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أشار السهيلي إلى أن الحكمة في ابتداء شرع الأذا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ان غير النبي صلى الله عليه وسلم التنو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علو قدره على لسان غيره ليكون أفخ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شأنه والله أعلم قاله الحافظ في الفت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كيف الأذان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منصور الطوسي ‏ ‏حدثنا ‏ ‏يعقوب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 ‏ ‏عن ‏ ‏محمد بن إسحق ‏ ‏حدثني ‏ ‏محمد بن إبراهيم بن الحارث التيمي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حمد بن عبد الله بن زيد بن عبد ربه ‏ ‏قال حدثني ‏ ‏أبي ‏ ‏عبد الله بن ز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 أمر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الناقوس ‏ ‏يعمل ليضرب به للناس لجمع الصلاة طاف بي وأنا نائم رجل يحمل ‏ ‏ناقوس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ي يده فقلت يا عبد الله أتبيع ‏ ‏الناقوس ‏ ‏قال وما تصنع به فقلت ‏ ‏ندعو 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 الصلاة قال أفلا أدلك على ما هو خير من ذلك فقلت له بلى قال فقال تقول ‏ ‏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كبر الله أكبر الله أكبر الله أكبر أشهد أن لا إله إلا الله أشهد أن لا إله 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أشهد أن ‏ ‏محمدا ‏ ‏رسول الله أشهد أن ‏ ‏محمدا ‏ ‏رسول الله حي على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ي على الصلاة حي على الفلاح حي على الفلاح الله أكبر الله أكبر لا إله إلا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ثم استأخر عني غير بعيد ثم قال وتقول إذا أقمت الصلاة الله أكبر الله أكبر أش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 لا إله إلا الله أشهد أن ‏ ‏محمدا ‏ ‏رسول الله حي على الصلاة حي على الفلاح 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مت الصلاة قد قامت الصلاة الله أكبر الله أكبر لا إله إلا الله فلما أصبحت أت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فأخبرته بما رأيت فقال إنها لرؤيا حق إن 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فقم مع ‏ ‏بلال ‏ ‏فألق عليه ما رأيت فليؤذن به فإنه ‏ ‏أندى ‏ ‏صوتا منك فق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 ‏ ‏بلال ‏ ‏فجعلت ‏ ‏ألقيه عليه ويؤذن به قال فسمع ذلك ‏ ‏عمر بن الخطاب ‏ ‏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بيته فخرج يجر رداءه ويقول والذي بعثك بالحق يا رسول الله لقد رأيت مثل ما رأ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رسول الله ‏ ‏صلى الله عليه وسلم ‏ ‏فلله الحمد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هكذا رواية ‏ ‏الزهري ‏ ‏عن ‏ ‏سعيد بن المسيب ‏ ‏عن ‏ ‏عبد الله بن زيد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‏ ‏فيه ‏ ‏ابن إسحق ‏ ‏عن ‏ ‏الزهري ‏ ‏الله أكبر الله أكبر الله أكبر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كبر ‏ ‏و قال ‏ ‏معمر ‏ ‏ويونس ‏ ‏عن ‏ ‏الزهري ‏ ‏فيه الله أكبر الله أكبر 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ثني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ي أبي عبد الله بن ز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د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 الله بن زيد بن عبد ربه بن ثعلبة الأنص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زرجي أبو محمد المدني أري الأذان صحابي مشهور مات سنة اثنتين وثلاثين 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شهد بأ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أمر رسول الله صلى الله عليه وسلم بالناقوس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عل معناه أراد أن يأمر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ناقوس هو خشبة طويلة تضرب بخشبة أصغ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 يجعله النصارى علامة لأوقات صلات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ضرب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بعضه على بعض وهو بصيغة ال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حضور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جمع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لأدائها جم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اف 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واب لما أي مر 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ا نائ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حال من المفع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يف الخيال مجيئه في الن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منه طاف الخيال يطيف طيفا ومطا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طيبي 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ج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الحديث فاعل والآخر أن تقديره جاءني رجل في عالم الخي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قوله طاف بي رجل يريد الطيف وهو الخيال الذي يلم بالنائ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منه ط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ط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الطواف طاف يط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الإحاطة بالشيء أطاف يطي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حمل ناقوس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ي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جملة صفة 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تصنع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الناقو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استفهام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دع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سبب ضربه وحصول الص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صلاة ال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لام للعهد أو بد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ف 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ير من ذ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اقو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اوي وهو الر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جل أي المر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قول الله أ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 الأذ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 ثعلب أن أهل العربية اختلفوا في معنى أكبر فقال أهل اللغة 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بير واحتجوا ب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هو أهون علي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معناه وهو هين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ك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فراء وهشام معناه أكبر من كل شيء فحذفت من وقال ابن الأن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جاز أبو ال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أكبر واحتج بأن الأذان سمع وقفا لا إعراب فيه قوله أشهد أن لا إله ألا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أعلم وأب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ذلك شهد الشاهد عند الحاكم معناه قد بين له وأعلمه الخ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عنده وقال أبو عبي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أقضي كما في شهد الله معناه قضى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جاج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كذلك وإنما حقيقة الشهادة هو تيقن الشيء وتحققه من شهادة الشيء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ضو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حي على الصلاة قال الفر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هلم وفتحت الياء من حي لسكون ال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قب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عنى الفلاح الفو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أفلح الرجل إذا فاز قاله العيني في 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له بن 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استأخر ع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المر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ير ب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ما عل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ذ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يدل على أن المستحب أن تكون الإقامة في غير موقف الأذ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جل فأخبرته بما رأيت أي من الرؤ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ا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رؤيا ح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ابته صحيحة صادقة مطابقة للوحي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ة للاجته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شاء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عالى للتبرك أو للتعل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م مع بلال فأل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مزة وكسر القاف أي أ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بل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ؤذن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ي 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لا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د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أرف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وتا من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راغ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ل النداء من الندى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طوبة يقال صوت ندي أي رفيع واستعارة النداء للصوت من حيث إن من تكثر رطوبة ف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ن كل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عبر بالندى عن السخ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فلان أندى كفا من فلان أي أسخ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 كل من كان أرفع صوتا كان أولى بالأذان لأن الأذان إع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 من كان الإعلام بصوته أوقع كان به أحق وأج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علت ألق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ذ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بلال أي ألقنه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ؤذ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ل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ما يلق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د الله بن 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مع ذ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صوت الأذ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في ب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لة حا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خر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مر بن الخطاب مسرع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جر رداء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راء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د رأيت مثل ما رأ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عل هذا ال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 عنه بعدما حكي له بالرؤيا السابقة أو كان مكاشفة له رضي الله عنه وهذا 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 قاله علي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ل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يث أظهر الحق ظهورا وازداد في البيان نو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كذ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ما روى محمد بن إبراهيم بن الحارث عن محمد بن عبد الله بن زي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 عبد الله بن 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ية الزهري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ربيع التكبي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 الأذان وبتثنية التكبير في الإقامة وبأفراد كل ألفاظها غير جملة قد قامت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ا مرت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حمد بن إسحاق روى عن محمد بن إبراهيم بن الحارث والزهري كلا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ك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دارقطني في سننه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وحديث ابن إسحاق عن محمد بن إبراهيم عن محمد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 أبيه متصل وهو خلاف ما رواه الكوفيو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الزهري أخرجه أحم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ه عن محمد بن إسحاق عن الزهري عن سعيد بن المسيب عن عبد الله بن زيد بن عبد ر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ما أجمع رسول الله صلى الله عليه وسلم أن يضرب بالناقوس وهو له كا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فقته النصارى طاف بي من الليل طائف وأنا نائم رجل عليه ثوبان أخضران وفي ي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قوس يحمله قال فقلت له يا عبد الله أتبيع الناقوس ؟ قال وما تصنع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دعو به إلى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أفلا أدلك على خير من ذلك فقلت بلى قال تقول الله أك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أكبر الله أكبر الله أكبر أشهد أن لا إله إلا الله أشهد أن لا إله إلا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شهد أن محمدا رسول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شهد أن محمدا رسول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حي على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حي على الفل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حي على الفل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له أكبر الله أك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لا إله إلا ال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ثم استأخر غير بعيد قال ثم تقول إذا أقمت الصلاة الله أكبر الله أك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شه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إله إلا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شهد أن محمدا رسول الله حي على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حي على الفل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مت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د قامت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له أكبر الله أكبر لا إله لا إلا الله قال ف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 أتيت رسول الله صلى الله عليه وسلم فأخبرته بما رأيت فقال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إن هذه الرؤيا حق إن شاء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أمر بالتأذ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 بلال مولى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 يؤذن بذلك ويدعو رسول الله صلى الله عليه وسلم إلى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جاءه فدع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 غداة إلى الفجر فقيل له إن رسول الله صلى الله عليه وسلم نائم فصرح بلال بأ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وته الصلاة خير من الن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سعيد بن المسيب فأدخلت هذه الكلمة في التأذين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فج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ه الحاكم من هذه الطريق وقال هذه أمثل الروايات في قصة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سعيد بن المسيب قد سمع من عبد الله من زيد ورواه يونس ومعمر وشع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إسحاق عن الز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تابعة هؤلاء لمحمد بن إسحاق عن الزهري ترفع احت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دليس الذي تحتمله عنعنة ابن 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طريق محمد بن إبراهيم بن الحار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خزيمة وابن حبان في صحيحهما والبيهق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محمد بن يحيى الذهلي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أخبار عبد الله بن زيد أصح من حديث محمد بن إسحاق عن محمد بن إبراهيم التي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هذا لأن محمدا قد سمع من أبيه عبد الله بن ز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خزيمة في صحيح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حديث صحيح ثابت من جهة النقل لأن محمدا سمع من أبيه وابن إسحاق سمع من التي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س هذا مما دلس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صحح هذه الطريقة البخاري فيما حكاه الترمذي في العلل ع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في غاية المقص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فيه ابن إسحاق عن الزه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محمد من إسحاق في روايته المذكورة عن الزهري في 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بر الله أكبر الله أكبر الله أ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ألفاظ الأذان أن الت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أول الأذان أربع مر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معمر ويونس عن الزهري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في 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 أكبر الله أ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رتان لا أربع مر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ذا صرح ب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ثن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باب التفع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جوه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نيته تثنية أي جعلته اثن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لس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ثنيت الشيء جعلته اثن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لم يثنيا معمر ويونس في الرواية عن الزهري بأن جعله أرب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ع تثنية لأن الله أكبر الله أكبر كلمة واحدة ولهذا شرع جمع كل تكبيرتي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ذان بنفس واحد كما ذكره 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اختلاف على الزهر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كبير في ا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ى محمد بن إسحاق عن الزهري بتربيع التكبير في أول الأذا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ى معمر ويونس عن ال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 أكبر الله أكبر لا أربع مر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تفقوا في ألفا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ق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اية معمر ويونس أخرجها البيهقي في سننه الكب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حاك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تدرك حديث الزهري عن سعيد عن المسيب مش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اه يونس بن يزيد ومعمر بن راش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عيب بن أبي حمزة ومحمد بن إسحاق وغيرهم وأما اختيار الكوفيين في هذا ال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دارها على حديث عبد الرحمن بن أبي ليلى فمنهم من قال عن معاذ بن جبل أ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 قال عن عبد الرحمن عن عبد الله ابن زيد عن آبائهم فغير مستق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ان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غاية المقص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ى هذا الحديث والق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سانيد مختلفة وهذا الإسناد أصح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أنه ثنى الأذان وأفرد الإق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ثر علماء الأمص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رى به العمل في الحرمين والحجاز وبلاد الشام واليمن ودي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صر ونواحي المغرب إلى أقصى حجر من بلاد 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الحسن البصري ومكح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زهري ومالك والأوزاعي والشافعي وأحمد بن حنبل وإسحاق بن راهويه و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اه سعد القرظ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كان أذن لرسول الله صلى الله عليه وسلم في حياته بقباء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لفه بلال زمن عمر بن الخطاب فكان يفرد الإقامة فلم يزل ولد أبي محذورة 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 يلون الأذان بمكة يفردون الإقامة ويحكونه عن جدهم إلا أنه قد روى في قصة أذ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محذورة الذي علمه رسول الله صلى الله عليه وسلم منصرفه من حنين أن الأذان تس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شرة كلمة والإقامة سبع عشرة كل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اه أبو داود في هذا الكتاب إلا أنه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 من غير هذه الطريق أنه أفرد الإقامة غير أن التثنية عنه أشهر إلا أن فيه إثب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ع فيشبه أن يكون العمل من أبي محذورة ومن ولده بعده إنما استمر على إف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 إما لأن رسول الله صلى الله عليه وسلم أمره بذلك بعد الأمر الأول بالتثن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ما لأنه قد بلغه أنه أمر بلالا بإفراد الإقامة فاتب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أمر الأذان ين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ال إلى حال وتدخله الزيادة والنقص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أمور كل الشرع ينقلها رجل واح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كان وقع بيانها كلها ضربة وا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لأحمد بن حن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يأخذ في هذا بأذ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ل أليس أذان أبي محذورة بعد أذان بلال وإنما يؤخذ بالأحدث فالأحدث من أمر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ليس لما عاد إلى المدينة أقر بلالا على أذا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 سفيان الثوري وأصحاب الرأي يرون الأذان والإقامة منه مث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لى حديث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 الوجه الذي روي فيه بتثنية الإقام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الحارث بن عبيد ‏ ‏عن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ملك بن أبي محذورة ‏ ‏عن ‏ ‏أبيه ‏ ‏عن ‏ ‏جد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يا رسول الله علمني سنة الأذان قال فمسح مقدم رأسي وقال تقو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له أكبر الله أكبر الله أكبر الله أكبر ترفع بها صوتك ثم تقول أشهد أن لا 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 الله أشهد أن لا إله إلا الله أشهد أن ‏ ‏محمدا ‏ ‏رسول الله أشهد أن ‏ ‏محم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رسول الله تخفض بها صوتك ثم ترفع صوتك بالشهادة أشهد أن لا إله إلا الله أشهد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إله إلا الله أشهد أن ‏ ‏محمدا ‏ ‏رسول الله أشهد أن ‏ ‏محمدا ‏ ‏رسول الله 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الصلاة حي على الصلاة حي على الفلاح حي على الفلاح فإن كان صلاة الصبح ق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خير من النوم الصلاة خير من النوم الله أكبر الله أكبر لا إله إلا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لحسن بن علي ‏ ‏حدثنا ‏ ‏أبو عاصم ‏ ‏وعبد الرزاق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جريج ‏ ‏قال أخبرني ‏ ‏عثمان بن السائب ‏ ‏أخبرني ‏ ‏أبي ‏ ‏وأم عبد الملك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محذورة ‏ ‏عن ‏ ‏أبي محذورة ‏ ‏عن النبي ‏ ‏صلى الله عليه وسلم ‏ ‏نحو 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خبر وفيه الصلاة خير من النوم الصلاة خير من النوم في الأولى من الصبح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وحديث ‏ ‏مسدد ‏ ‏أبين قال فيه قال وعلمني الإقامة مرتين مرتين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كبر الله أكبر أشهد أن لا إله إلا الله أشهد أن لا إله إلا الله أشهد أن ‏ ‏محمد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رسول الله أشهد أن ‏ ‏محمدا ‏ ‏رسول الله حي على الصلاة حي على الصلاة حي ع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فلاح حي على الفلاح الله أكبر الله أكبر لا إله إلا الله ‏ ‏و قال ‏ ‏عبد الرزاق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إذا أقمت فقلها مرتين قد قامت الصلاة قد قامت الصلاة أسمعت قال فكان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حذورة ‏ ‏لا يجز ناصيته ولا يفرقها لأن النبي ‏ ‏صلى الله عليه وسلم ‏ ‏مسح علي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ضمير المجرور لم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عبد الم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ج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ضمير المجرور لم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ده هو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ذورة الصحا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محذو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مني 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ذ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طريقته في الشر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زيل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لفظ ابن حب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 واختصره الترمذي ولفظه عن أبي محذورة أن رسول الله صلى الله عليه وسلم أقع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لقى عليه الأذان حرفا حر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بش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قلت له أعد علي فوصف الأذان بالترجي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طوله النسائي وابن ماجه وأ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رجت في نفر فلما كنا ببعض الطريق أ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ؤذن رسول الله صلى الله عليه وسلم إلى أ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 قال لي ارجع فامدد من صوتك أ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لا إله إلا الله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ما رواه أبو محذورة تعليما فظ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جي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حاوي في شرح الآث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أن الترجيع إنما كان لأن أبا محذ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مد بذلك صوته كما أراده النبي صلى الله عليه وسلم فقال له عليه السلا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ر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مدد من صوت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جوزي في التحقي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أبا محذورة كان كافرا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أسلم ولقنه النبي صلى الله عليه وسلم أعاد عليه الشهادة وكر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ثبت عنده ويحفظها ويكررها على أصحابه المشركين فإنهم كانوا ينفرون منها 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ورهم من 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ا كررها عليه ظنها من الأذان فعده تسع عشرة كل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زيل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ه الأقوال الثلاثة متقاربة في المع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ردها لفظ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ا رسول الله علمني سنة ا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ثم ت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شهد أن لا إله إلا الله أشه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ا رسول الله تخفض بها صوتك ثم ترفع صوتك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جعله من سنة ا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ك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صحيح ابن حبان ومسند 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لام الزيل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تؤيد هذه الرواية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 الطبراني على ما نقله الزيلعي ولفظه عن سعيد ابن أبي عروبة عن عامر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حد عن مكحول عن عبد الله بن أبي محيريز عن أبي محذو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مني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الأذان تسع عشرة كلمة والإقامة سبع عشرة كل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محذو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س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قدم رأس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يحصل له بركة يده الموصولة إلى الدماغ و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فظ ما يلقي إليه ويملي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ت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قدير أن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ذان قو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أطلق الفعل وأريد به الحدث على مجاز ذكر الكل وإرادة البع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 معناه الأمر أي ق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رفع بها صو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لة حالية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نافية مب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 على الفلا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عناه ه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ى الفلا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وز قال العيني قال ابن الأن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ست لغ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ي هلا بالتنوين وفتح ال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 تنوين وتسكين الهاء وفتح اللام بغير تنوين وفتح الهاء وسكون اللام وحي هلن وح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ل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وقت أو ما يؤذن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اة الص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نصب أي وق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بالرفع فكان ت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أذا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صلاة خير من النو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ذتها خير من لذته عند أرباب الذوق وأصحاب الش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مكن أن يكو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ب العسل أحلى من الخ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علي الق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حديث إثبات الترجيع وأ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علم بنفسه أبا محذورة الأذان مع الترجيع وفيه تربيع التكبي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 ا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رجيع هو العود إلى الشهادتين مرتين مرتين برفع الصوت بعد قو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تين مرتين بخفض الصو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هب الشافعي ومالك وأحمد وجمهور ال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أن الترجيع في الأذان ثابت لهذا الحديث وهو حديث صحيح مشتمل على زيادة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اف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جب قبو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يضا متأخر عن حديث عبد الله بن زيد قال في شرح مس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 حديث أبي محذورة سنة ثمان من الهجرة بعد حنين وحديث عبد الله بن زيد في 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رجحه أيضا عمل أهل مكة والمدينة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ذهب جماع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دثين وغيرهم إلى التخيير بين فعل الترجيع وترك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التثويب في صلاة الفج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نما اختص الترجيع بالتشهد لأنه أعظم ألفاظ الأذ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ز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عطوف على أبي عاص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جري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ي أبي وأم عبد الم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عطوف على أ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حو هذا الخ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ثل حديث مسدد الذي سب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حديث أبي عاصم وعبد الرز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حديث عبد الرزاق ف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 بتمامه في سن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صلاة خير من النوم في الأو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في الأذان للصلاة الأو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ص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يان للأولى 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 فإذا أذنت بالأولى من الصب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حديث مسدد أب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تم وأكمل في بيان ألفاظ الأذان من حديث الحسن بن علي وإن ك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لحسن بن علي زيادة ألفاظ الإقامة ما ليست في حديث مسد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رواية مسدد أ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 إليه في ألفاظ الأذان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جريج في 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لمني الإقامة مرتين مرتين الله أكبر الله أكب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لمتان في أول الإق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أي كلمة قد قا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سمع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همزة للاستفهام يعني قال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لأبي محذو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معت ما قلت لك في أمر الأذان والإق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ائ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 أبو محذورة لا يج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ق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باب قت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ززت الصوف جزا أي قطع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اص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ر ناصي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عفان ‏ ‏وسعيد بن عا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حجاج ‏ ‏والمعنى واحد ‏ ‏قالوا حدثنا ‏ ‏همام ‏ ‏حدثنا ‏ ‏عامر الأحول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كحول ‏ ‏أن ‏ ‏ابن محيريز ‏ ‏حدثه ‏ ‏أن ‏ ‏أبا محذورة ‏ ‏حدث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علمه الأذان تسع عشرة 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إقامة سبع عشرة كلمة الأذان ‏ ‏الله أكبر الله أكبر الله أكبر الله أكبر أشهد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إله إلا الله أشهد أن لا إله إلا الله أشهد أن ‏ ‏محمدا ‏ ‏رسول الله أشهد 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حمدا ‏ ‏رسول الله أشهد أن لا إله إلا الله أشهد أن لا إله إلا الله أشهد 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حمدا ‏ ‏رسول الله أشهد أن ‏ ‏محمدا ‏ ‏رسول الله حي على الصلاة حي على الصلاة 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الفلاح حي على الفلاح الله أكبر الله أكبر لا إله إلا الله والإقامة الله 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أكبر الله أكبر الله أكبر أشهد أن لا إله إلا الله أشهد أن لا إله إلا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شهد أن ‏ ‏محمدا ‏ ‏رسول الله أشهد أن ‏ ‏محمدا ‏ ‏رسول الله حي على الصلاة حي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حي على الفلاح حي على الفلاح قد قامت الصلاة قد قامت الصلاة الله أكبر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كبر لا إله إلا الل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كذا في كتابه في حديث ‏ ‏أبي محذورة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هم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يحيى البصري أحد الأ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ثب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قة صدوق في حفظه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سئل عن أبان وهمام فقال هما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ب إلي ما حدث من كتابه وإذا حدث من حفظه فهما متقارب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حسن بن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لو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سمعت عفا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همام لا يكاد يرجع إلى كتابه ولا ينظر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الف فلا يرجع إلى كتابه ثم رجع بعد فنظر في كتبه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 عفان كنا نخطئ كثي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ستغفر الله قاله في غاية المقص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ابن محيريز حد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حو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با محذورة حد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محيري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عل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ا محذو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أذ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قديم التاء الفوقانية قبل السين المه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شر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سكون الشين وتكس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 الترج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إق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عطفا على الأذان أي وعلمه الإق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ب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قديم السين قبل الباء المو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شر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وجه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 لا ترجيع فيها فانحذ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 كلمتان وزيدت الإقامة شفع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أذان الله أكبر الله أكبر الله أك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أ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ربع كلمات في أو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شهد أن لا إله إلا الله أشهد أ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ه إلا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شهد أن محمدا رسول الله أشهد أن محمدا رسول الله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بتث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شهد أن لا إله إلا الله أشهد أن لا إله إلا الله أشه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ا رسول الله أشهد أن محمدا رسول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رجيع الشهادتين مثنى مثن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كذا في النسخ الصحيحة بإثبات ألفاظ الترج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في نسخ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يل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 أبو داود عن همام بن يحيى عن عامر الأحول وفيه الأذان تسع عشرة ك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قامة سبع عشرة ك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ذكر الأذان مفسرا بتربيع التكبير أوله وفيه الترجيع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اه الترمذي والنسائي مختصرا لم يذكر فيه لفظ الأذان والإق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 أن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ثم عدها أبو محذورة تسع عشرة كلمة وسبع عشرة كل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زيل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خ تقي الدين ابن دقيق العيد في الإم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في حديث همام ذكر الكلمات تسع ع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بع عش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ينفي الغلط في العدد بخلاف غيره من الروايات فإنه قد يقع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اف وإسقا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وجد متابع لهمام في روايته عن عامر كما أخرجه الطبراني عن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أبي عروبة عن عامر بن عبد الواحد عن مكحول عن عبد الله بن محيريز عن أبي محذ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علمني النبي صلى الله عليه وسلم الأذان تسع عشرة كلمة والإقامة سبع عش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مة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كذا أخرجه الدارمي من طريق سعيد بن عامر عن همام عن عا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ل بإسناده بإثبات ألفاظ الترجيع وكذا أخرجه الدارقطني والدارمي من طريق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ليد الطيالسي مث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أبي محذورة أخرجه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 داود والنسائي وابن ماجه وابن حبان ورواه مسلم من حديث أبي محذورة ف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كبير في أوله مرتين فق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حيح في هذا تربيع التكبير و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ح كون الأذان تسع عشرة ك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قع في بعض روايات مسلم بتربيع التكبير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 ينبغي أن تمد في الصحيح وقد رواه أبو نعيم في المستخرج والبيهقي من طريق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إبراهيم عن معاذ بن هشام بسنده وفيه تربيع التكبير وقال بع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ه مسل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 وكذلك أخرجه أبو عوانة في مستخرجه من طريق علي بن المديني عن معاذ انتهى 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د في بعض نسخ الكتاب بإسقاط ألفاظ الترجيع هو غلط قطعا لا يعتبر به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في غاية المقص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ي على الصلاة حي على الصلاة حي على الفلاح ح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فلا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ثنية الحيعل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 أكبر الله أكب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ثنية التكب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إله إلا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رة وا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رت كلمة الأذان تسع عشرة كلمة بتربيع التكبير أوله وتثنية الشهادتين ثم يرجع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نى مث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ثنية الحيعلتين وتثنية التكبير ويختم بلا إله إلا الله 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إقامة الله أكبر الله أكبر الله أكبر الله أ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رب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بير في أو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شهد أن لا إله إلا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شهد أن لا إله إلا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شهد أن محمدا رسول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شهد أن محمدا رسول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ثنية الشهاد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 على الصلاة حي على الصلاة حي على الفلاح حي على الفلاح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تثنية الحيعلتين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قامت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د قامت الصلا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ر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 أكبر الله أ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ثنية الت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إله إلا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رة واحدة فهذه سبع عشرة كل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في كتابه في حديث أبي محذو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شبه أن يكون المعنى أن ه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اب همام بن يحيى في حديث أبي محذورة بذكر ألفاظ الإقامة سبع عشرة ك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ثبيت لرواية همام بن يحيى أنه حدث هكذا من كتابه دون حفظ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قدم أن همام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حب 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حدث من كتابه أتقن فلا يقال إن هماما وهم في ذكر الإقامة كم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 عن المعرفة إن مسلم بن الحجاج ترك رواية همام عن عامر واعتمد على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شام عن عامر التي ما ليس فيها ذكر الإق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بيه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ى ه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يحيى عن عامر الأحول في حديث أبي محذورة الترجيع والإقامة كما في 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شام الدستوائي عن عامر فيه الترجيع دون الإقامة كما أخرجه مسلم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خريج مسلم له لا يقتضي لعدم صحته لأنه لم يلتزم إخراج كل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أنه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 سعيد بن أبي عروبة هماما في روايته عن عامر كما تقدم فلا وهم لرواية ه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غاية المقص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شار ‏ ‏حدثنا ‏ ‏أبو عاصم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جريج ‏ ‏أخبرني ‏ ‏ابن عبد الملك بن أبي محذورة يعني عبد العزيز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حيريز ‏ ‏عن ‏ ‏أبي محذو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لقى علي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التأذين هو بنفسه فقال قل ‏ ‏الله أكبر الله أكبر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كبر الله أكبر أشهد أن لا إله إلا الله أشهد أن لا إله إلا الله أشهد أن ‏ ‏محم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رسول الله أشهد أن ‏ ‏محمدا ‏ ‏رسول الله مرتين مرتين قال ثم ارجع فمد من صو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شهد أن لا إله إلا الله أشهد أن لا إله إلا الله أشهد أن ‏ ‏محمدا ‏ ‏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شهد أن ‏ ‏محمدا ‏ ‏رسول الله حي على الصلاة حي على الصلاة حي على الفلاح حي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لاح الله أكبر الله أكبر لا إله إلا الله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ي ابن عبد الم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ي عبد العزيز بن عبد الملك بن أبي محذورة أن عبد الله بن محيري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ب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يتيما في حجر أبي محذو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محيريز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ذا في أكثر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كذا في تحفة الأشر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عبد الله بن محيريز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بعض النسخ عن ابن أبي محيريز وهو غل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محذو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مه سمرة أو سلمة بن مغ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علي القاري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لق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ي رسول الله صلى الله عليه وسلم التأذين هو بنفس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تأذين بمعنى الأذ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لقنني كل كلمة من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مات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أبو محذورة تصوير تلك الحالة ول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ل عن الماضي إلى المضارع في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م تعود فتق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ظاهر أنه عدو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إلى المضا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ه علي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د من صو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د ي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 الحديث إثبات الترجي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نفيلي ‏ ‏حدثنا ‏ ‏إبراهيم بن إسمعيل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لك بن أبي محذورة ‏ ‏قال سمعت ‏ ‏جدي ‏ ‏عبد الملك بن أبي محذورة ‏ ‏يذكر أن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مع ‏ ‏أبا محذورة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لقى علي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الأذان حرفا حرفا ‏ ‏الله أكبر الله أكبر الله أكبر الله 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شهد أن لا إله إلا الله أشهد أن لا إله إلا الله أشهد أن ‏ ‏محمدا ‏ ‏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شهد أن ‏ ‏محمدا ‏ ‏رسول الله أشهد أن لا إله إلا الله أشهد أن لا إله إلا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شهد أن ‏ ‏محمدا ‏ ‏رسول الله أشهد أن ‏ ‏محمدا ‏ ‏رسول الله حي على الصلاة حي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حي على الفلاح حي على الفلاح قال وكان يقول في الفجر الصلاة خير من الن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داود الإسكندراني ‏ ‏حدثنا ‏ ‏زياد يعني ابن يو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نافع بن عمر يعني الجمحي ‏ ‏عن ‏ ‏عبد الملك بن أبي محذورة ‏ ‏أخبره 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محيريز الجمحي ‏ ‏عن ‏ ‏أبي محذورة ‏ ‏أن رسول الله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علمه الأذان يقول الله أكبر الله أكبر أشهد أن لا إله إلا الله أشهد أن 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له إلا الله ‏ ‏ثم ذكر مثل أذان حديث ‏ ‏ابن جريج ‏ ‏عن ‏ ‏عبد العزيز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لك ‏ ‏ومعناه ‏ ‏قال ‏ ‏أبو داود ‏ ‏وفي حديث ‏ ‏مالك بن دينار ‏ ‏قال سأ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أبي محذورة ‏ ‏قلت حدثني عن ‏ ‏أذان ‏ ‏أبيك ‏ ‏عن رسول الله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فذكر فقال ‏ ‏الله أكبر الله أكبر قط ‏ ‏وكذلك حديث ‏ ‏جعفر بن سليم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أبي محذورة ‏ ‏عن ‏ ‏عمه ‏ ‏عن ‏ ‏جده ‏ ‏إلا أنه قال ثم ترجع فترف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صوتك الله أكبر الله أكبر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براهيم بن إسماع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عت جدي عبد الم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النصب بدل عن ج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ذك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م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محذو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شه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علم وأب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لا إله إلا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معبود بحق في الوجود إلا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 على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ى الحيعلتين هلم بوجهك وسريرتك إلى الهدى عاج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فوز بالنعيم آج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أبي محذورة أخرجه مسلم مقتصرا منه على الأذان خاصة 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كبير مرتين والترج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سائي وابن ماجه مختصرا ومطولا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حديث إثبات الترجيع والقول في الفجر الصلاة خير من النو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بر الله أ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ثنية التكبير في أول ا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ية تربيع الت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أول الأذان أك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افع بن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ذان حديث ابن جري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حديث نافع بن عمر تثنية التكبير في 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ذان بخلاف رواية ابن جريج فإن فيها تربيع التكبير في أول ا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با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لفاظ الأذان في رواية نافع بن عمر مثل ألفاظ الأذان لرواية ابن جرير التي مضت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ى رواية مع إثبات الترجي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 حديث مالك بن دينار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 في رواية مالك من دينار أيضا تثنية التكبير في أول الأذان كما في رواية نا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مر الجمحي عن عبد الم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ط بمعنى حس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نافع بن عمر بتثنية التكبير وباقي الألفاظ مثل رواية ابن جري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م ابن أبي محذو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ج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د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محذو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أنه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عفر بن سليمان في حدي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رجع فترفع صو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حديث ابن جريج ثم ارجع فمد من صوت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 أكبر الله أ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ا بيان التش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وكذلك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عفر بتثنية التكب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 أكبر الله أكب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مرزوق ‏ ‏أخبرنا ‏ ‏شعبة ‏ ‏عن ‏ ‏عمرو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رة ‏ ‏قال سمعت ‏ ‏ابن أبي ليلى ‏ ‏ح ‏ ‏و حدثنا ‏ ‏ابن المثنى ‏ ‏حدثنا ‏ ‏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جعفر ‏ ‏عن ‏ ‏شعبة ‏ ‏عن ‏ ‏عمرو بن مرة ‏ ‏سمعت ‏ ‏ابن أبي ليلى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حيلت ‏ ‏الصلاة ثلاثة أحوال ‏ ‏قال وحدثنا ‏ ‏أصحاب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لقد أعجبني أن 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ة المسلمين ‏ ‏أو قال المؤمنين ‏ ‏واحدة حتى لقد هممت أن ‏ ‏أبث ‏ ‏رجالا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ور ينادون الناس بحين الصلاة وحتى هممت أن آمر رجالا يقومون على ‏ ‏الآطا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نادون المسلمين بحين الصلاة حتى نقسوا أو كادوا أن ‏ ‏ينقسوا ‏ ‏قال فجاء رجل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أنصار ‏ ‏فقال يا رسول الله إني لما رجعت لما رأيت من اهتمامك رأيت رجلا ك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ثوبين أخضرين فقام على المسجد فأذن ثم قعد قعدة ثم قام فقال مثلها إلا 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ل قد قامت الصلاة ولولا أن يقول الناس ‏ ‏قال ‏ ‏ابن المثنى ‏ ‏أن تقولو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قلت إني كنت يقظان غير نائم فقال رسول الله ‏ ‏صلى الله عليه وسلم ‏ ‏وقال ‏ ‏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ثنى ‏ ‏لقد أراك الله عز وجل خيرا ‏ ‏ولم يقل ‏ ‏عمرو ‏ ‏لقد أراك الله خير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مر ‏ ‏بلالا ‏ ‏فليؤذن قال فقال ‏ ‏عمر ‏ ‏أما إني قد رأيت مثل الذي رأى ولك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ما سبقت استحييت قال وحدثنا أصحابنا قال وكان الرجل إذا جاء يسأل فيخبر بما سبق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ته وإنهم قاموا مع رسول الله ‏ ‏صلى الله عليه وسلم ‏ ‏من بين قائم وراكع وقا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صل مع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ابن المثنى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و ‏ ‏وحدثني بها ‏ ‏حصين ‏ ‏عن ‏ ‏ابن أبي ليلى ‏ ‏حتى جاء ‏ ‏معاذ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وقد ‏ ‏سمعتها من ‏ ‏حصين ‏ ‏فقال ‏ ‏لا أراه على حال إلى قوله كذ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افعلوا ‏ ‏قال ‏ ‏أبو داود ‏ ‏ثم رجعت إلى حديث ‏ ‏عمرو بن مرزوق ‏ ‏قال فج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اذ ‏ ‏فأشاروا إليه ‏ ‏قال ‏ ‏شعبة ‏ ‏وهذه ‏ ‏سمعتها من ‏ ‏حصين ‏ ‏قال ف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اذ ‏ ‏لا أراه على حال إلا كنت عليها قال فقال إن ‏ ‏معاذا ‏ ‏قد سن لكم سن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ذلك فافعلوا ‏ ‏قال ‏ ‏و حدثنا ‏ ‏أصحابنا ‏ ‏أن رسول الله ‏ ‏صلى الله عليه وس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لما قدم ‏ ‏المدينة ‏ ‏أمرهم بصيام ثلاثة أيام ثم أنزل رمضان وكانوا قوما 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تعودوا الصيام وكان الصيام عليهم شديدا فكان من لم يصم أطعم مسكينا فنزلت هذ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آية ‏</w:t>
      </w:r>
      <w:r>
        <w:rPr>
          <w:b/>
          <w:bCs/>
          <w:color w:val="408080"/>
          <w:rtl w:val="true"/>
        </w:rPr>
        <w:t>\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فمن شهد منكم الشهر فليصمه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كانت الرخصة للمريض والمسافر فأمرو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الصيام ‏ ‏قال ‏ ‏و حدثنا ‏ ‏أصحابنا قال ‏ ‏وكان الرجل إذا أفطر فنام قبل أن يأك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م يأكل حتى يصبح قال فجاء ‏ ‏عمر بن الخطاب ‏ ‏فأراد امرأته فقالت إني قد نمت فظ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نها ‏ ‏تعتل ‏ ‏فأتاها ‏ ‏فجاء رجل من ‏ ‏الأنصار ‏ ‏فأراد الطعام فقالوا حتى نسخ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 xml:space="preserve">لك شيئا فنام فلما أصبحوا أنزلت عليه هذه الآية 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أحل لكم ليلة الصيام الرفث إلى نسائكم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معت ابن أبي لي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رحمن تاب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حيلت الصلاة ثلاثة أحو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نقلت من حال إلى ح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أثير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ا غيرت ثلاث تغييرات أو حولت ثلاث تحويل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 كانت الصلاة في ابتداء الإسلام من رسول الله صلى الله عليه وسلم على 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من الإحالة التغير يعني غيرت الصلاة ثلاثة تغييرات كما سيأتي بيان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من الصلاة الصلاة مع متعلقاتها ليتناول الأذ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أبي لي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ثنا أصحاب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حمد عن عبد الرحمن بن أبي ليلى عن معاذ بن ج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شروع في بيان الحال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أحوال الثلاث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منذري إن أراد الصحابة فهو قد سمع من جماعة الصح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كون الحديث مسندا وإلا فهو مر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رسلان في شرح السن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خنا الحافظ ابن حجر في رواية أبي بكر بن أبي شيبة وابن خزيمة والطحاوي والبيهق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أصحاب محمد صلى الله عليه وسلم فتعين الاحتمال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 صححها ابن حز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دقيق الع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زيلعي في نصب الراية بعد ذكر قول المنذر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اد به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صرح بذلك ابن أبي شيبة في مصن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وكيع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مش عن عمرو بن مرة عن عبد الرحمن بن أبي ليلى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أصحاب محمد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أن عبد الله بن زيد الأنصاري جاء إلى النبي صلى الله عليه وسلم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رأيت في المنام كأن رجلا قام وعليه بردان أخضر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م على حائط فأ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نى مثنى وأقام مثنى مث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ه البيهقي في سننه عن وكيع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رجال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تصل على مذهب الجماعة في عدالة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لة أسمائهم لا تض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قال المؤمن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شك من الر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ح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إمام واحد مع الجماعة لا منفردا وكان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ون منفردين من غير جم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بث رجا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نش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باح المن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ث السلطان الجند في البل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نشرهم من باب قت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صل المعنى أن أبعث رجا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د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دار 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نادون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يخبرو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حين الصلا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أن تكون الباء بمعنى في أي في وقت الصلاة ك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بالأسحار هم يستغفر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في وقت الأسحار يستغفرون و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إن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مرون عليهم مصبحين وبالليل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الصحيح أن الظرفية التي بمعنى في تدخل على المعر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في هذه الأمث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كون مع النك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نجيناهم بسح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توهم بعضهم أنها لا تقع إلا مع المعر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حو كنا بالبصرة وأقمنا بالمدي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آط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ع الأطم بالض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اء مرت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آطام المدينة حصون لأه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نقسوا أو كادوا أن ينقسو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شك من الرا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فتح الود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تى نقسوا من نصر أي ضرب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اقو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عله بعضهم من التنقيس بمعنى الضرب بالناقو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بن أبي لي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اء رجل من الأنص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لأحمد ثم إن رجلا من الأنصار يقال له عبد الله بن زيد بن عبد ربه أتى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ي لما رجع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عندك يا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رأيت من اهتمام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لام وفتح الميم ع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 المقدم أي رجع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أيت رج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جزاء لما رج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المر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 المسجد فأذن ثم ق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عدة ثم قام فقال مثلها إلا أنه يقول قد قامت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مداني بينا أنا بين النائم واليقظان إذ رأيت شخصا عليه ثوبان أخضران فاست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بلة فقال الله أكبر الله أك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شهد أن لا إله إلا الله مثنى حتى فرغ من الأذ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أمهل ساعة ثم قال مثل الذي قال غير أنه يزيد في ذلك قد قامت الصلاة مر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علمها بلالا فليؤذن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بلال أول من أذن ب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وجاء عمر بن الخطاب فقال يا رسول الله قد طاف بي مثل الذي طاف به غير أنه سبق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ولا أن يقول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عمرو بن مرزوق أن يقول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ة الغائ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بن المث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قولو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خطاب مكان أن يقول الناس أي لولا أخاف أن يقول الناس إنه كاذ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لت إني كنت يقظانا غير نائ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يعني أني في رؤياي هذه صاد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ريب فيها كأني رأيت الرجل المرئي الذي أذن وأقام في حال اليقظة لا في حال النو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لقلت جواب لو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غير نائم بفتح الراء المهملة تأكيد لقوله يقظ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لأحمد إني رأيت فيما يرى النائم ولو قلت إني لم أكن نائما لصدق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بن المثنى لقد أراك الله خيرا ولم يقل عمرو لقد أراك الله خي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جملة معتر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فقال رسول الله صلى الله عليه وسلم لقد أراك الله خيرا ف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ا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هذه الجملة أي لقد أراك الله خيرا في رواية ابن المثنى وليست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أبي لي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ثل الذي رأ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د الله بن 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كن لما سبقت استحي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 عليك رؤياي إلى هنا تم الحال الأول من الوجوه المحولة والتغيرات الثلاثة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عت في ابتداء الإ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اصل المعنى أن التغيير الأول من الوجوه المحو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غيرات الثلاثة هو أن المؤمنين كانوا يصلون الصلاة ويؤدونها في ابتداء الإ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عهد النبي صلى الله عليه وسلم منفردين من غير أن يجتمعوا ويتفقوا على إمام واح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النبي صلى الله عليه وسلم لو يجتمع الناس وقت الصلاة ويؤدونها كلهم أجمع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مام واحد لكان أ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ه الحالة تغيرت وتبدلت من الانفراد والوحدة إلى ال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تف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تجويز النداء والأذان وبث الرجال في الدور فليس من الأحوال الثلاث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هو سبب لوصول وتحصيل هذه الحالة التي ذكر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أبي لي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ثنا أصحاب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ذا شروع في بيان ال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 من الأحوال الثلاث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كان الرجل إذا ج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بالجماعة بعد أن استقر حكم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أ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عر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المصلين كم صليت مع الإمام وكم بقي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خ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فيخبره من دخل المسجد قبله ولم يدخل 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يخبره المصل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شارة كما سيأتي فأشاروا إليه وهذا هو الصح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ا سب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ة المجهول أي بالقدر الذي سب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صل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ب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الجملة بيان لما الموصو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نهم قاموا مع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من بين قائم وراكع وقاعد ومصل مع رسول الله صلى الله عليه وس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انوا قائمين مع النبي صلى الله عليه وسلم لكن ما كان كل من دخ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ة يصنع كما يصنع النبي صلى الله عليه وسلم بل بعضهم في الق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عضه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وع وبعضهم في القع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عضهم يصنع كما يصنع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بقوله ومصل مع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لأنهم كانوا إذا جاء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وا المسجد يسألون عن المقدار الذي فات عنهم فيخبرون بما سبقوا من صلا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لحقون ب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يؤدون ما سبقوا منها ثم يصنعون كما يص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هكذا يفهم المعنى من رواية الكت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حتمل أنهم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خلوا المسجد صلوا ما فات عنهم على حدة من غير دخول في ال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ا فرغو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اء ما فات عنهم دخلوا في الجماعة وصلوا مع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ؤيد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نى رواية أحمد في مسنده 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انوا يأتون الصلاة وقد سبقهم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ببعضها فكان الرجل يشير إلى الرجل إذن كم صلى 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حدة أو اثن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صليها ثم يدخل مع القوم في صلات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جاء معاذ فقال لا أجده على حال أب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كنت عليها ثم قضيت ما سبق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جاء وقد سبقه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بعض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ثبت م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ا قضى رسول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م فقض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ص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بن المث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إسناده إلى شع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عمر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م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ثني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ص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ن عبد الرحمن السلمي الكو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ى عنه ش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وري وثقه أحمد أي حدثني حصين كما حدثني به ابن أبي لي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روى عمرو بن مرة عن ابن أبي ليلى بلا واسط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أيضا بواسط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ين عن ابن أبي لي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 غاية المقص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جاء معاذ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شبه أن يكون المعنى أن عمرو بن مرة روى عن حصين عن ابن أبي ليل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 الحديث إلى هذا القول أي حتى جاء معاذ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باقي الحديث فروى عمرو بن مر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أبي ليلى نفس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غاية المقص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شع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سمع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الرواية أما أيض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بن عبد الرحمن وزادني حصين على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تى جاء معاذ هذه ال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اذ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أراه على حال إلى قو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و إلا كنت ع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معاذا قد سن لكم س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لك فافع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في رواية شعبة عن حص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م الحديث إلى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فعل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عمرو بن مرة عن حصين تم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ى قوله حتى جاء معا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غاية المقص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ثم رجعت إلى حديث عمرو بن مرزو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لأنه أتم سياقا وأكثر بيانا من حديث ابن المث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عمرو بن مرزوق بإسناده إلى ابن أبي لي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جاء معاذ فأشار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ذي سبق به من الصلاة وأفهموه بالإشارة أنه سبق بكذا 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شعبة وه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ج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معت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ج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حص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رر شعبة ذلك للتأك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علاما بأن عمرو ابن مرة وإن روى عن حصين إلى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تى جاء معاذ لكن أنا أرو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ين إلى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افعلوا ك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حصل الكلام أن شعبة روى هذا الحديث من طريق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 عن عمرو بن مرة عن ابن أبي ليلى وهو متن طويل من أول الحديث إلى آخر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نية عن حصين عن ابن أبي ليلى وهو من أول الحديث إلى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معاذا قد 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م سنة كذلك فافعل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عمرو بن مرة شيخ شع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أيضا روى الحديث من طريق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أولى عن ابن أبي ليلى والثانية عن حصين عن ابن أبي لي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اية عمرو بن 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أبي ليلى نفسه أطول وروايته عن حصين هي إلى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تى جاء معاذ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تص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يفهم من ظاهر عبارة الكت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بمراد المؤلف الإم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غاية المقص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أبي لي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معا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أر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 حال إلا كنت علي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تلك الحالة ولا أؤدي ما سبقت بل أصنع كما يصنع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فإذا سلم أقضي ما سبقت وبيانه أن معاذ بن جبل لما دخل المسجد لأ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فأشار الناس إليه عما فات من صلاته على عادتهم القديمة فرد معاذ بن ج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 وقال لا أفعل هكذا ولا أؤدي الصلاة الفائتة أولا بل أدخل في الجماعة مع ال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لي مع رسول الله صلى الله عليه وسلم على أي حال كان النبي صلى الله عليه وسل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 أو ركوع أو سجود أو قعود ثم أقضي الصلاة التي فاتت مني بعد إتمام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صلاته وفراغه م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ؤيد هذا المعنى ما في رواية لأحمد قال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 بن أبي ليلى فجاء معاذ فقال لا أجده على حال أبدا إلا كنت عليها ثم قضيت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ق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فجاء وقد سبقه النبي صلى الله عليه وسلم ببعضها قال فثبت معه فلما قض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قام فقضى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ا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ج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اذا قد سن لكم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رضي رسول الله صلى الله عليه وسلم عن فعل معا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غب الناس عليه وأسلكهم على هذه الطري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 تغير ثان للصلاة من فعل الناس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وا عليه إلى فعل معا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لى هاهنا تمت الحالة الثانية ل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لأحم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قال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قد سن لكم معاذ فهكذا فاصنع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ة الثالثة ليست بمذكورة في هذا الحديث وإنما هي في الرواية الآتية بعد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وفيها قال الحال الثالث أن رسول الله صلى الله عليه وسلم قدم المدينة ف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نحو بيت المقدس ثلاثة عشر شه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يء شرح الحديث هنا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أبي لي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ر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سل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صيام ثلاثة أي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الرواية الآت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كان يصوم ثلاثة أيام من كل شهر ويصوم يوم عاشور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زل رمض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وم رمض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وا قوما لم يتعودوا الصيا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 الناس لم تكن عادتهم بالصي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الصيام عليه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المسلم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دي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ا يتحملو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 من لم يصم أطعم مسكي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ذا هو الحال الأو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وال الثلاثة للص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رواية الآت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كان من شاء أن يصوم ص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ش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فطر ويطعم كل يوم مسكينا أجزأه ذلك فهذا حول الحديث فنزلت هذه الآي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من 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كم الشهر فليصم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فمن كان حاضرا مقيما غير مسافر فأدركه الشهر فليص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هود الحض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حمول على العادة بمشاهدة الشهر وهي رؤية الهلال ول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وموا لرؤيته وأفطروا لرؤي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اه في الصحيح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 استهل الشهر وهو مقيم ثم أنشأ السفر في أثنائه جاز له أن يفطر حالة الس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حديث ابن عباس الآ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خازن في تفس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بغوي في المعالم وب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ثر الصحابة والفقه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از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جوز له أن يصوم في بعض السفر وأن يفط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 إن أح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دل عليه ما روي عن ابن عب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سول الله صلى الله عليه وسلم 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مكة عام الفتح في رمضان فصام حتى بلغ الكديد ثم أفطر وأفطر الناس معه وكا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خذون بالأحدث فالأحدث من أمر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خرجاه في الصحيح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خاز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عمر وعلي بن أبي طالب رضي الله عن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أدر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 وهو مقيم ثم أنشأ السفر لا يجوز له الإفطار كما قال السيوطي في الدر المنث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رج وكيع وعبد بن حميد وابن جرير وابن أبي حاتم عن عل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أدر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مضان وهو مقيم ثم سافر فقد لزمه الصوم لأن الله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ن شهد منكم الشهر فليص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 سعيد بن منصور عن ابن عمر في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ن شهد منكم الشهر فليصمه قال من أدر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مضان في أهله ثم أراد السفر فليص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سيوط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حمه الله تعال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ت الرخصة للمريض والمسافر فأمروا بالصي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يض والمسا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هو الحال الثاني للصي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ل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أح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 فإن رسول الله صلى الله عليه وسلم قدم المدينة فجعل يصوم من كل شهر 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ام وصيام عاشو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إن الله فرض عليه الصيام وأنزل ال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يا أ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ن آمنوا كتب عليكم الصيام كما كتب على الذين من قبل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إلى قول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ن يطيقونه فدية طعام مسك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كان من شاء صام ومن شاء أطعم مسكينا فأجزأ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إن الله عز وجل أنزل الآية الأخر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شهر رمضان الذي أنزل فيه القرآن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قول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فمن شهد منكم الشهر فليصم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أثبت الله صيامه على المقيم الصحيح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خص فيه للمريض والمسا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بت الإطعام للكبير الذي لا يستطيع الصيام فهذان حال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أبي لي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الرجل إلخ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كان الرجل صائما فحضر الإفطار فنام قب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طر لم يأكل ليلته ولا يومه حتى يمس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اذ بن ج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اء عمر فأراد امرأته فقا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مرأة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ي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م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بل أن نأك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ظ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رأ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عت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اعتلال أي تل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زور من تزوير النساء ومعناه بالفارسية بهانه ميكت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لسان العرب ي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لت بالمرأة تعللا لهوت 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تا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جامع أمرأ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اء رجل من الأنص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لى أهله وكان صائ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راد الطعام فقا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هل بيته لهذا الرجل اص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خن لك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تسخين أي نحمي 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 الأنص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أصبحوا نزلت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ه الآ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آت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يها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ي 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أحل لكم ليلة الصيام الرفث إلى نسائكم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ل الثالث للصي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يوطي في تفسير الدر المنثو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 عبد الرزاق و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ميد وابن المنذر والبيهقي في سننه عن ابن عباس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خول والتغشي والإف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باشرة والرفث واللمس والمس والمسيس ال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رفث في الصيام ال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ف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حج الإغراء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عن ‏ ‏أبي داود ‏ ‏ح ‏ ‏و 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نصر بن المهاجر ‏ ‏حدثنا ‏ ‏يزيد بن هارون ‏ ‏عن ‏ ‏المسعودي ‏ ‏عن ‏ ‏عمرو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رة ‏ ‏عن ‏ ‏ابن أبي ليلى ‏ ‏عن ‏ ‏معاذ بن جبل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حيلت ‏ ‏الصلاة ثلاثة أحوال وأحيل الصيام ثلاثة أحوال وساق ‏ ‏ن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حديث بطوله ‏ ‏واقتص ‏ ‏ابن المثنى ‏ ‏منه قصة صلاتهم نحو ‏ ‏بيت المقدس ‏ ‏ق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قال الحال الثالث أن رسول الله ‏ ‏صلى الله عليه وسلم ‏ ‏قدم ‏ ‏المدينة ‏ ‏ف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‏ ‏يعني نحو ‏ ‏بيت المقدس ‏ ‏ثلاثة عشر شهرا فأنزل الله تعالى هذه الآية 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د نرى تقلب وجهك في السماء فلنولينك قبلة ترضاها فول وجهك شطر المسجد الحرام وحيث ما كنتم فولوا وجوهكم شطره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وجهه الله تعالى إلى ‏ ‏الكعبة ‏ ‏و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ديثه ‏ ‏وسمى ‏ ‏نصر ‏ ‏صاحب الرؤيا قال فجاء ‏ ‏عبد الله بن زيد ‏ ‏رجل م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أنصار ‏ ‏وقال فيه فاستقبل القبلة قال الله أكبر الله أكبر أشهد أن لا إله 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أشهد أن لا إله إلا الله أشهد أن ‏ ‏محمدا ‏ ‏رسول الله أشهد أن ‏ ‏محمد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رسول الله حي على الصلاة مرتين حي على الفلاح مرتين الله أكبر الله أكبر لا 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 الله ثم أمهل هنية ثم قام فقال مثلها إلا أنه قال زاد بعد ما قال حي على الفل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د قامت الصلاة قد قامت الصلاة قال فقال رسول الله ‏ ‏صلى الله عليه وسلم ‏ ‏لق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لالا ‏ ‏فأذن بها ‏ ‏بل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 قال ‏ ‏في الصوم قال فإن رسول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كان ‏ ‏يصوم ثلاثة أيام من كل شهر ويصوم يوم عاشوراء فأنز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تعالى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كتب عليكم الصيام كما كتب على الذين من قبلكم إلى قوله طعام مسكين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من شاء أن يصوم صام ومن شاء أن يفط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يطعم كل يوم مسكينا أجزأه ذلك وهذا حول فأنزل الله تعالى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شهر رمضان الذي أنزل فيه القرآن إلى أيام أخر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ثبت الصيام على من شهد الشهر وعلىالمسافر أن يقضي وثبت الطعام للشيخ الكبير والعجوز اللذين لا يستطيعان الصوم وج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رمة ‏ ‏وقد عمل يومه وساق الحديث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ابن المثنى عن أبي دا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السي هذا هو الصحيح وهكذا في تحفة الأشر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في بعض النسخ عن أبي رواد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مسعو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رحمن بن عبد الله بن عتب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 الكوفي المسعودي صدوق اختلط قبل موته وضابطه أن من سمع منه ببغداد ف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ختلا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السابعة مات سنة ستين وقيل سنة خمس وستين قاله في التقر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اق ن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المهاج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قتص ابن المثنى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من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عنى حس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المث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ال الثالث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كا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ومن معه من المسلمين يصلون في أول قدومهم المدينة نحو بيت المقدس 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شر شهرا لموافقة يهود المدينة ويقصدون بيت المقد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لأحمد عن عبد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أبي ليلى عن معاذ بن جبل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يلت الصلاة ثلاثة أحوال وأحيل الصيام 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أحوال الصلاة فإن النبي صلى الله عليه وسلم قدم المدينة وهو يصلي س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شر شهرا إلى بيت المقدس ثم إن الله عز وجل أنزل علي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قد نرى تقلب وجه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ء فلنولينك قبلة ترضاه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آية فوجهه الله إلى مكة هذا ح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 في رواية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وجه النبي صلى الله عليه وسلم إلى بيت المقدس سبعة عشر شه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وافق لما في صحيح البخاري وغيره ستة عشر شهرا أو سبعة عشر شه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مسلم والنسائي ستة عشر شهرا من غير ش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جحه النووي في شرح مسلم و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ح الب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في رواية الكتاب ثلاثة عشر شه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يعارض ما في الصحيحين وضع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بن حجر رواية ثلاثة عشر شه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شبع الكلام فيه وأطاب والله أعلم ولما غ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إسلام وتمنى النبي ودعا ربه تحويل القبلة من بيت المقدس إلى الكع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تعالى دعاء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نزل الله هذه الآي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آت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قد نرى تقلب وجهك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تردد وجه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رف نظ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في السماء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إلى جهة الس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نولينك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فلنحولنك ولنصرفن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قبلة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صرفنك عن بيت المقدس إلى قب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ترضاها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تحبها وتم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فول وجهك شطر المسجد الحرام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نحوه وتلقاءه وأرا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وحيث ما كنتم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ن بر أو بحر مشرق أو مغ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فولوا وجوهكم شطره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نحو البيت وتلقاءه فحولت القبل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 حالة ثالثة لتغير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م حدي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المث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مى ن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المهاج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 بن المهاجر عن يزيد بن هار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ستقبل القب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المر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مه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جل المر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ن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مانا قلي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أنه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له بن 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ئي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اذ بن ج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عبد الله بن 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 الأذ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ذن بها بل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ؤلاء الكلم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صر بن المهاجر بسن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صوم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 بن ج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ت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ر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كم الصيا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الصوم في اللغة الإمساك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ام النهار إذا اعتدل وقام قائ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ه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إني نذرت للرحمن صوم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ي صمتا لأنه إمساك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وم في الشرع عبارة عن الإمساك عن الأكل والشرب والجماع في وقت مخصو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من طلوع الفجر إلى غروب الشمس مع ال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خازن في تفس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ب على الذين من قبلكم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يعني من الأنبياء والأمم من لدن آدم إلى عهدك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أن الصوم عبادة قديمة أي في الزمن الأول ما أخلى الله أمة لم يفرضه ع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فرضه علي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لأن الصوم عبادة شاقة والشيء الشاق إذا عم سهل عم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ازن في تفسير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علكم تتقون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يعني ما حرم عليكم في صيام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صوم وص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تقوى لما فيه من كسر النفس وترك الشهوات من الأكل والجماع وغيرهم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يام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 xml:space="preserve">نصب بالصيام أو يصوموا مقدر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عدودات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ي قلائل أي موقتات بعدد معلوم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مض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لله ثم تسهيلا على المكلف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تفسير الجلالي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من كان منكم </w:t>
      </w:r>
      <w:r>
        <w:rPr>
          <w:b/>
          <w:bCs/>
          <w:rtl w:val="true"/>
        </w:rPr>
        <w:t>) 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ن شهود رمضا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ريضا أو على سفر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أي مسافر فأفط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عدة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فعليه عدة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فط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ن أيام أخر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يصومها بد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على الذي يطيقونه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أي يطيقون الصو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ختلف العلماء في حكم هذه الآية أكثرهم إلى أنها منسوخ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عمر بن الخط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ة بن الأكوع و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هم كانوا في ابتداء الإسلام مخيرين بين أن يصوم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 أن يفطروا ويفد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خيرهم الله تعالى لئلا يشق عليهم لأنهم كانو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عودوا الص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نسخ التخيير ونزلت العزيمة ب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فمن شهد منكم الش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صم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صارت هذه الآية ناسخة للتخي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خازن في تفس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تف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لال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ا وعلى الذين لا يطيقونه لكبر أو مرض لا يرجى برؤ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قدير ل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دية طعام مسكين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الفدية الجزاء وسر القدر الذي يبذله الإنسان ي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نفسه من تقصير وقع منه في عبادة ونحوها ويجب على من أفطر في رمضان ولم يقد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ضاء لكبر أن يطعم مكان كل يوم مسكينا مدا من غالب قوت الب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قول فقه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جا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 فقهاء العر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يه لكل مسكين نصف صاع عن كل ي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خاز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تفس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ذا ح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ا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هر رمضا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وقت صيامكم شهر رمضان سمي الشهر شهرا لشهرته يقال للسر إذا أظه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ه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مي الهلال شهرا لشهرته وبيا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خاز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ذي أنزل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لوح المحفوظ إلى السماء الدنيا في ليلة القدر من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حال هاديا من الضلال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لناس وبينات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آيات واضحات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ن الهدى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مما يه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حق من الأحكا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الفرقان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أي من الفرقان مما يفرق بين الحق والباط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هد منكم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أي حض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من كان مريضا أو على سفر فعدة من أيام أخر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نما كرره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تعالى ذكر في الآية الأولى تخيير المريض والمسافر والمقيم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ن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خيير المقيم الصحيح بقول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فمن شهد منكم الشهر فليصم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لو اقتصر ع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حتمل أن يشمل النسخ الجم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عاد بعد ذكر الناسخ الرخصة للمريض والمسافر لي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حكم باق على ما كان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خازن في تفس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اء صرم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صحا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صر بن المهاجر عن ي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ر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تمام الحديث في رواية لأحمد ولفظ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 رجلا من الأنصار يقال له صرمة ظل يعمل صائما حتى أمسى فجاء إلى أهله فصلى العش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ن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 يأكل ولم يشرب حتى أ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صبح صائ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رآه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هد جهدا شديدا قال ما لي أراك قد جهدت جهدا شديدا ؟ قال 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إني عملت أمس فجئت حين جئت فألقيت نفسي فنمت وأصبحت حين أصبحت صائ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ان عمر قد أصاب من النساء من جارية أو من حرة بعدما نام وأتى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فذكر ذلك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نزل الله عز وجل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أحل لكم ليلة الصيام الرفث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ائكم إلى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م أتموا الصيام إلى الليل </w:t>
      </w:r>
      <w:r>
        <w:rPr>
          <w:b/>
          <w:bCs/>
          <w:rtl w:val="true"/>
        </w:rPr>
        <w:t>}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إقام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وعبد الرحمن بن المبارك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حماد ‏ ‏عن ‏ ‏سماك بن عطية ‏ ‏ح ‏ ‏و حدثنا ‏ ‏موسى بن إسمعيل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هيب ‏ ‏جميعا ‏ ‏عن ‏ ‏أيوب ‏ ‏عن ‏ ‏أبي قلابة ‏ ‏عن ‏ ‏أن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مر ‏ ‏بلال ‏ ‏أن ‏ ‏يشفع ‏ ‏الأذان ويوتر الإقامة ‏ ‏زاد ‏ ‏حم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ي حديثه إلا الإقام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حميد بن مسعدة ‏ ‏حدثنا ‏ ‏إسمعي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خالد الحذاء ‏ ‏عن ‏ ‏أبي قلابة ‏ ‏عن ‏ ‏أنس ‏ ‏مثل حديث ‏ ‏وهيب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إسمعيل ‏ ‏فحدثت به ‏ ‏أيوب ‏ ‏فقال ‏ ‏إلا الإقامة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ماك بن عط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كسر السين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خفيف الميم وبالكاف بصري ثقة روى عن أيوب السختياني وهو من أقرا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عي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عمدة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ر بل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لى بناء ال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أن رسول الله صلى الله عليه وعلى آله وسلم هو الذي أمره ب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آمر مض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دو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أمر المطلق في الشريعة لا يضاف إلا إ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زعم بعض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 أن الآمر له بذلك أبو ب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تأويل فاسد لأن بلالا لحق بالشام بعد م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على آله وسلم واستخلف سعد القرظ الأذان في مسجد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آله وسل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ؤيده ما في رواية النسائي وغيره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يبة عن عبد الوهاب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النبي صلى الله عليه وسلم أمر بلال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بالسند الصحيح عن أن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سول الله صلى الله عليه وسلم أمر بلالا أن يش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ذان ويوتر الإقامة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شفع الأذ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أوله و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ء أي بأن يأتي بألفاظه شف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يقول كل كلمة مرتين سوى آخ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طيب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وتر الإق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المراد من الإقا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جميع الألفا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روعة عند القيام إلى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 ويقول كلمات الإقامة مرة م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اد في حديثه إلا الإق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فظ الإق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قا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لا يوترها بل يشفع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وكاني في ا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استشكل 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ثناء التكبير في الإقامة فإنه يثنى كما تقدم في حديث عبد الله بن 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ه وتر بالنسبة إلى تكبير ا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تكبير في أول الأذان أر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م في تكبير أول الأذان لا في آخره كما قال الحا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ت خبير بأن ترك استثنائ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ا الحديث لا يقدح في ثبوته لأن روايات التكرير زيادة مقبو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ديث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فراد الإق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اختلف الناس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 الشافعي وأحمد وجمهور العلماء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ألفاظ الإقامة إحدى عشرة كلمة كلها مفردة إلا التكبير في أولها وآخرها ولفظ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مت الصلاة فإنها مثنى مث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وا بهذا الحديث وحديث عبد الله بن زيد الساب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يث عبد الله بن عمر الآ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سيد الن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ذهب إلى القول بأن الإق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 عشرة كلمة عمر بن الخطاب وابنه وأنس والحسن البصري والزهري والأوزاعي و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حاق وأبو ثور ويحيى بن يحيى وداود وابن المنذر وذهبت الحنفية والثور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 وأهل الكوفة إلى أن ألفاظ الإقامة مثل الأذان عندهم مع زيادة قد قا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مر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الحديث حجة على من زع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قامة مثنى مثل ا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اب بعض الحنفية بدعوى النسخ وأن إفراد الإقامة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 ثم نسخ بحديث أبي محذورة يعني الذي رواه أصحاب السنن وفيه تثنية الإقامة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أخر عن حديث أنس فيكون ناسخ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ورض بأن في بعض طرق حديث أبي محذورة المح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بيع والترج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يلزمهم القول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نكر أحمد على من ادعى النسخ ب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محذورة واحتج بأن النبي صلى الله عليه وسلم رجع بعد الفتح إلى المدينة وأق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لا على إفراد الإقامة وعلمه سعد القرظ فأذن به بعده كما رواه الدارقطني والحاك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هب أحمد وإسحاق وداود وابن جرير إلى أن ذلك من الاخت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ربع التكبير الأول في الأذان أو ثناه أو رجع في التشهد أو لم يرجع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نى الإقامة أو أفردها كلها أو إلا قد قامت الصلاة فالجميع جائ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 ابن خزيم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ربع الأذان ورجع فيه ثنى الإقامة وإلا أفر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قل بهذا التفصيل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كمة في تثنية الأذان وإفراد الإقامة أن الأذان لإع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ائبين فيكرر ليكون أوصل إ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خلاف الإقامة فإنها للحاض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ثم استحب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الأذان في مكان عال بخلاف الإق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يكون الصوت في الأذان أرفع من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ق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يكون الأذان مرتلا والإقامة مسر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رر قد قامت الصلاة ل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صودة من الإقامة بالذ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وجيهه 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قول الخطابي لو سوى بي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شتبه الأمر عند ذلك وصار لأن يفوت كثيرا من الناس صلاة الجماعة ففيه نظر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ذان يستحب أن يكون على مكان عال لتشترك الأسماع كما ت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اختص الترج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شهد لأنه أعظم ألفاظ الأذ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خالد الحذ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مهران أبو المنازل بفتح الميم وقيل بضمها وكسر الزاي البص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ذاء بفتح المهملة وتشديد الذال المعج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يل له ذلك لأنه كان يجلس عند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كان يقول أحذ على هذا النح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ثقة يرسل من الخامس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إسماع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ن إبراهيم هو ابن عل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دثت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و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سختي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ق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إلا لفظة الإقامة وهي قد قامت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بلالا يقو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دعى ابن منده أن قوله إلا الإقامة من قول أيوب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ند كما في رواية إسماعيل بن إبراه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شار إلى أن في رواية سماك بن عطي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سبقت إدراج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قال أبو محمد الأصيلي قوله إلا الإقامة هو من قول أي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س من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ما قالاه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عبد الرزاق رواه عن معمر عن أيوب بس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صلا بالخبر مفسرا ولفظ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بلال يثني الأذان ويوتر الإقامة إلا قوله قد قا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ه أبو عوانة في صحيحه والسراج في مسن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هو في مصنف عبد الرزا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لإسماعيلي من هذا الوجه ويقول قد قامت الصلاة مر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صل أن ما ك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بر فهو منه حتى يقوم دليل على خلا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دليل في رواية إسماع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حصل منها أن خالدا كان لا يذكر الزيادة وكان أيوب يذك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 منهما روى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قلابة عن أنس فكان في رواية أيوب زيادة من حافظ فتق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شار ‏ ‏حدثنا ‏ ‏محمد بن جعفر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سمعت ‏ ‏أبا جعفر ‏ ‏يحدث عن ‏ ‏مسلم أبي المثنى ‏ ‏عن ‏ ‏ابن عمر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ما كان الأذان على عهد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مرتين مرتين والإقامة مرة مرة غير أنه يقول قد قامت الصلاة قد قامت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ذا سمعنا الإقامة توضأنا ثم خرجنا إلى الصلا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شعبة ‏ ‏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سمع من ‏ ‏أبي جعفر ‏ ‏غير هذا الحديث ‏ ‏حدثنا ‏ ‏محمد بن يحيى بن فارس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عامر يعنى العقدي عبد الملك بن عمرو ‏ ‏حدثنا ‏ ‏شعبة ‏ ‏عن ‏ ‏أبي جعف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ؤذن ‏ ‏مسجد العريان ‏ ‏قال سمعت ‏ ‏أبا المثنى ‏ ‏مؤذن ‏ ‏مسجد الأكبر ‏ ‏يق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معت ‏ ‏ابن عمر ‏ ‏وساق الحديث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ما كان الأذ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لفاظه من الج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عهد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عه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تين مر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علي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ص التكبير عن التكر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جمهور في أول ا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أربع خلافا لمالك لما ت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ص التهليل عن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ه عند الكل فإنه وت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الحديث فظاهره يدل على نفي الترجي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تربيع التكبير في أول الأذان وآخره كث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رجيع وإن كان غير مذكو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ثبت الترجيع بإسناد صحيح من حديث أبي محذورة الصح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زي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ى بالقب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إق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لما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ة مر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ظاهر الحديث يدل على أن كل ألفاظ الإقامة مرة 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ينبغي استث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كبير أولا وآخ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مرتين مرتين لحديث عبد الله بن زيد السابق و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ر بعضها بعض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ير 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ؤذ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إق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قامت الصلاة قد قامت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مر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عنى قاربت قيام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م أهلها أو حان قيام أهل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 عبر بالماضي إعلاما بأن فعلها القريب الوقوع كالمحقق حتى يتهيأ له ويبادر إ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علي </w:t>
      </w:r>
      <w:r>
        <w:rPr>
          <w:b/>
          <w:bCs/>
          <w:rtl w:val="true"/>
        </w:rPr>
        <w:t>(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شعبة لم أسمع عن أبي جعفر غير هذا 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خزيمة في صحيح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بو جعفر هذا قال أبو زرع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رفه إلا في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غاية المقص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د الملك بن عمر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دل عن أبي عا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جع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بن حبان اس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مسلم بن مهر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كم اسمه عمير بن يزيد بن حبيب الخط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كم في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تهذيب والخلاص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 بن إبراهيم بن مسل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هران القرشي مولاهم الكوفي أو البصري عن جده وعنه شعبة ويحيى القط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ين و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ه ب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ع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له من الحديث إلا يسير لا يت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دقه من كذ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الطحاوي حدثنا شعبة عن أبي جعفر الفر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 جعفر الفراء اسمه سليمان وقيل كيسان وقيل زياد وهو غير أبي جعفر المؤ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 قاله في غاية المقص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ؤذن مسجد العر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ن وسكون الراء ثم ياء تحتا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أكثر النسخ الصحي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بعضها بال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حدة والصحيح المعتمد هو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يل عريان موضع بالكو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عت أبا جعفر مؤذن مسجد العريان في مسجد بني هل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جع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ؤذن مسجد العريان اسمه محمد بن إبراهيم بن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 غاية المقص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عت أبا المثنى مؤذن مسجد الأ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النسائي عن مسلم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ثنى مؤذن المسجد الجام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الطحاوي عن مسلم مؤذن كان لأهل الكو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خ تقي الدين 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بو المثنى مسلم بن المثنى وقيل مهر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وفي 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 غاية المقص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اق 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يحيى أو أبو المثن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رجل يؤذن ويقيم آخ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حماد بن خال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حمد بن عمرو ‏ ‏عن ‏ ‏محمد بن عبد الله ‏ ‏عن ‏ ‏عمه ‏ ‏عبد الله بن 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راد النبي ‏ ‏صلى الله عليه وسلم ‏ ‏في الأذ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شياء لم يصنع منها شيئا قال فأري ‏ ‏عبد الله بن زيد ‏ ‏الأذان في المنام فأ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فأخبره فقال ‏ ‏ألقه على ‏ ‏بلال ‏ ‏فألقا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ذن ‏ ‏بلال ‏ ‏فقال ‏ ‏عبد الله ‏ ‏أنا رأيته وأنا كنت أريده قال فأقم أ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بيد الله بن عمر القواريري ‏ ‏حدثنا ‏ ‏عبد الرحمن بن مهد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محمد بن عمرو ‏ ‏شيخ من أهل ‏ ‏المدينة ‏ ‏من ‏ ‏الأنصار ‏ ‏قال سمع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محمد ‏ ‏قال ‏ ‏كان جدي ‏ ‏عبد الله بن زيد ‏ ‏يحدث ‏ ‏بهذا الخبر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أقام جدي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أذان أشي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بوق والناقو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حمد بن 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منا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رؤ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ت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له بن 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ذن بل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 مناسبة اختصاص ب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أذان دون غيره لكونه كان لما عذب ليرجع عن الإسلام فيقول أحد أ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جوزي بول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 المشتملة على التوحيد في ابتدائه وانتهائه وهي مناسبة حسنة في اختصاص ب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ذ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ا رأ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ذان في المن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ت أري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ن أق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 هذا المعنى ما في رواية لأحمد ولفظ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ألقه على بل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لقيته فأذن فأراد أن يق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 رسول الله أنا رأ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 أن أقيم قال فأقم أنت فأقام هو وأذن بل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لعبد الله بن 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قم أ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إق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شوكاني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تدل به من قال بعدم أولوية المؤذن بالإق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إسن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 بن عمرو الواقفي الأنصاري البصري وهو ضعيف ضعفه القطان وابن نمير و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ين واختلف عليه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يل عن محمد بن عبد الله وقيل عبد الله بن م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بر إسناده أحسن من حديث الإفريقي الآ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بيهقي إن صحا لم يتخالفا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 الصدائي بعد وذكره ابن شاهين في الناسخ وله طريق أخرى أخرجها أبو الشيخ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ان أول من أذن في الإسلام بلال وأول من أقام عبد الله بن زي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إسناده منقطع لأنه رواه الحكم عن مقسم عن 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ن 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لم يسمعها الحكم من مقس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الحاكم وفيه أن الذي أقام عمرو المعروف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ابن زيد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ذا الخ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ذي 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د الله بن م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قام ج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زيد وهذه الزيادة ليست في الرواية السابق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حدثنا ‏ ‏عبد الله بن عمر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غانم ‏ ‏عن ‏ ‏عبد الرحمن بن زياد يعني الأفريقي ‏ ‏أنه سمع ‏ ‏زياد بن نع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ضرمي ‏ ‏أنه سمع ‏ ‏زياد بن الحارث الصدائ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 كان أول أذان الصبح أمرني ‏ ‏يعني النبي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أذنت فجعلت أقول أقيم يا رسول الله فجعل ينظر إلى ناحية المشرق إلى الفجر ف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حتى إذا طلع الفجر نزل فبرز ثم انصرف إلي وقد تلاحق أصحابه ‏ ‏يعني فتوضأ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أراد ‏ ‏بلال ‏ ‏أن يقيم فقال له نبي الله ‏ ‏صلى الله عليه وسلم ‏ ‏إن أخ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داء ‏ ‏هو أذن ومن أذن فهو يقيم قال فأقمت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ياد بن الحار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حليف لبني الحارث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 بايع النبي صلى الله عليه وسلم وأذن بين يديه ويعد في البصريين قاله الطي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صدائ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صاد منسوب إلى صداء ممدودا وهو حي من اليم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بن الم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كان أول أذان الص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قت لأول أذان 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في هذا الحديث قبل طلوع الفجر وسيجيء بيانه وتعب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ول باعتبار الإقامة فإنها ث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ر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ن أذن في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ذ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عله كان بلال غائبا فحض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ظ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قول 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ما جاء وقت الإق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ز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شبه أن يكون نزول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من الراح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ر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وضأ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تلاحق أصحا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كانوا متفرقين وكانت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ة سفر كما قال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ني فتوض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تفسير لبرز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 الرو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ق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عاد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ن أذن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إقا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الحديث يدل على مسأل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 أنه يكفي الأذان قبل الفجر عن إعادة الأذان بعد الفجر لأن فيه أنه أذن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 بأمر النبي صلى الله عليه وسلم وأنه استأذنه في الإقامة فمنعه إلى أن طل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جر فأمره فأق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مسألة الثانية أن من أذن فهو يق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 الكلام في المسأ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ى فبأن في إسناده ضعف وأيضا فهي واقعة عين وكانت في سفر فلا تقوم به الحج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يضا حديث ابن عمر الذي أخرجه البخاري في صحيحه 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بلالا يؤذن بليل فك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شربوا حتى يؤذن ابن أم مكتو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شعر بعدم الاكتف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شك أن حديث الصدائي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فه لا يقاوم حديث ابن عمر الذي أخرجه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ذا ملتقط من فتح الب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 في المسألة الثانية فبأن الحديث وإن كان ضعيفا لكن له شواهد وإن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واهد ضعيفة أيضا وأن الإقامة حق لمن أذن وما ورد في خلافه حديث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ل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دليل على أن الإقامة حق لمن أذن فلا تصح م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ضد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ب حديث ابن عمر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هلا يا بلال فإنما يقيم من أذ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 الطبر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قيلي وأبو الشيخ وإن كان قد ضعفه أبو حاتم وابن حبا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شوكان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في إسناده عبد الرحمن بن زياد بن أنعم الإفريقي عن زياد ابن نع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ضرمي عن زياد بن الحارث الصد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ترمذي إنما نعرفه من حديث الإفريقي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يف عند أهل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ضعفه يحيى بن سعيد القطان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حمد لا أكتب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فريق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ورأيت محمد بن إسماعيل يقوي أمره ويقول هو مقارب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هذا عند أكثر أهل العلم أن من أذن فهو يق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زمي في كتابه النا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نسو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تفق أهل العلم في الرجل يؤذن ويقيم غيره أن ذلك جائ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ختلفو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وية فقال أكثرهم لا فرق والأمر متس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من رأى ذلك مالك وأكثر أهل الحج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حنيفة وأكثر أهل الكوفة وأبو ث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بعض العلماء من أذن فهو يقيم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وإذا أذن الرجل أحببت أن يتولى الإق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عرفت تأخير حديث الصدائ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جحية الأخذ به على أنه لو لم يتأخر لكان حديث عبد الله بن زيد السابق خاصا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ولوية باعتبار غيره من الأ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اليعم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خذ بحديث الصد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 لأن حديث عبد الله بن زيد السابق كان أول ما شرع الأذان في السنة الأولى و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ائي بعده بلا شك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مضى بعض بيانه في حديث عبد الله بن زيد السابق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ترمذ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رفع الصوت بالأذان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قد ترجم النسائي بقوله باب الثواب على رفع الصوت بالأذ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النمري ‏ ‏حدثنا ‏ ‏شعبة ‏ ‏عن ‏ ‏موس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عثمان ‏ ‏عن ‏ ‏أبي يحيى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قال ‏ ‏المؤذن يغفر له ‏ ‏مدى ‏ ‏صوته ويشهد له 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طب ويابس وشاهد الصلاة يكتب له خمس وعشرون صلاة ويكفر عنه ما بينهم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دى صو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ميم والد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في معالم السنن وابن الأثير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دى الشيء غا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كمل مغفرة الله تعالى إذا استوفى وسعه في رفع الصوت فيبلغ الغاية من المغفرة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غ الغاية من الصو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فيه وجه آخر وهو أنه كلام تمثيل وتشبيه يريد أن الم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ينتهي إليه الصوت لو يقدر أن يكون ما بين أقصاه وبين مقامه الذي هو فيه ذن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ملأ تلك المسافة غفرها الله ل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المرقاة قيل معناه أي له مغف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 عريضة على طريق المبالغة أي يستكمل مغفرة الله إذا استوفى وسعه في رفع الصو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يغفر خطاياه وإن كانت بحيث لو فرضت أجساما لملأت ما بين الجوانب التي يبلغ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مدى على الأول نصب على الظرف وعلى الثاني رفع على أنه أقيم مقام الفا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يغفر لأجله كل من سمع صوته فحضر للصلاة المسببة لندائه فكأنه غفر لأجل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معناه يغفر ذنوبه التي باشرها في تلك النواحي إلى حيث يبلغ صو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غفر بشفاعته ذنوب من كان ساكنا أو مقيما إلى حيث يبلغ صو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يغفر ب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فر أي يستغفر له كل من يسمع صوت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شهد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ذ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 رط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اب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اد مما يبلغه صوته وفي رواية ل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ارفع صوتك بالنداء فإنه لا يسمع مدى ص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ذن جن ولا إنس ولا شيء إلا شهد له يوم القيا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لحافظ في الفتح 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زيز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قرر في العادة أن السماع والشهادة والتسبيح لا يكون إلا من حي فهل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ية عن لسان الحال لأن الموجودات ناطقة بلسان حالها بجلال باريها أو هو على ظاه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 ممتنع عقلا أن الله يخلق فيها الحياة والكلا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مرقا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يح أن للجمادات والنباتات والحيوانات علما وإدراكا وتسبيحا كما يعلم من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إن منها لما يهبط من خشية ال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إن من شيء إلا يسبح بحم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البغ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مذهب أهل السنة ويدل عليه قضية كلام الذئب والبقر وغير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دل على صحة هذا القول ما في رواية مسلم من حديث جابر بن س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فو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ي لأعرف حجرا كان يسلم ع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ما في رواية الصحيحين في قول النا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ي بعض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توربشت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 من هذه الشهادة اشتهار المشهود له يوم القي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فضل وعلو الدرجة وكما أن الله يفضح بالشهادة قوما فكذلك يكرم بالشهادة آخر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شاهد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اضرها ممن كان غافلا عن وق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عطف على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مؤذن يغفر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 والذي يحضر لصلاة ال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كتب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شاه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مس وعشر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ثواب خمس وعش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يل بعطف شاهد على كل رطب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هد للمؤذن حاضرها يكتب له أي للمؤذن خمس وعشرون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 الأول ما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ضيل صلاة الجماعة على الفذ بسبع وعشرين درج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رواية صحيحة بخمس وعش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للمطابقة أ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عل اختلاف الروايات باختلاف الحالات والمقاما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ؤيد الثاني ما سيأتي من رواية أن المؤذن يكتب له مثل أجر كل من صلى بأذا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ب لشاهد الجماعة بأذانه ذلك كان فيه إشارة إلى كتب مثله للمؤذ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ثم عطفت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لة على المؤذن يغفر له لبيان أن له ثوابين المغفرة وكتابة مثل تلك الكتاب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ظهر عندي أن شاهد الصلاة عطف على كل رطب عطف خاص على عام لأنه مبتدأ كما اختا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يحتمل أن يكون الضمير في يكتب له للشاهد وهو أقرب لفظا وسياقا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ؤذن وهو أنسب معنى وسياق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كفر 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الشاهد أو المؤذ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بين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بين الصلاتين الل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هدهما أو ما بين أذان إلى أذان من الصغائ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وأبو يحيى هذا لم ينسب فيعرف حا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أبي الزنا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أعرج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‏ ‏إذا نودي بالصلاة أدبر الشيطان وله ضراط حتى لا يسمع التأ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ذا قضي النداء أقبل حتى إذا ‏ ‏ثوب ‏ ‏بالصلاة أدبر حتى إذا قضي ‏ ‏التثويب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قبل حتى يخطر بين المرء ونفسه ويقول اذكر كذا اذكر كذا لما لم يكن يذكر حتى ي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جل أن يدري كم صلى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نودي ب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نودي ل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باء للسببية كما في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فكلا أخذنا بذنب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سبب ذنبه ومعنا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أذن لأجل الصلاة وبسبب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ى التعليل قريب من 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ية قاله الع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د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موضع الأذان الإدبار نقي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قب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دبر وأدبر إذا و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شيط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فتح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اهر أن المراد بالشيطان إبليس وعليه يدل كلام كثير من الشر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نس الشيطان وهو كل متمرد من الجن والإ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المراد هنا شيطان الجن خا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ه ضرا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عجمة كغراب وهو ريح من أسفل الإن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لثقل الأذان عليه كما للحمار من ثقل الحم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علي الق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جملة اسمية وقعت حا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مكن حمله على ظاهره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سم متغذ يصح منه خروج الريح ويحتمل أنها عبارة عن شدة نفا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قال الطي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 شغل الشيطان نفسه عن سماع الأذان بالصوت الذي يملأ السمع ويمنعه عن سماع 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 سماه ضراطا تقبيحا 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لا يسمع التأذ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إدباره وقد وقع بيان الغاية في رواية لمسلم من حديث جابر ف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حتى يكون م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ح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حكى الأعمش عن أبي سفيان رواية عن جابر أن بين المدينة والروحاء ست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ثلاثين مي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حتى لا يسم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عليل لإدبا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اهره أنه يتعمد إخراج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ما ليشتغل بسماع الصوت الذي يخرجه عن سماع المؤذن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نع ذلك استخفافا كما يفعله السفه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لا يتعمد ذلك بل يحصل له عند س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ذان شدة خوف يحدث له ذلك الصوت بسب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يتعمد ذلك ليقابل ما ينا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من الطهارة بالحد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ه على استحباب رفع الصوت بالأذان لأن قوله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سمع ظاهر في أنه يبعد إلى غاية ينتفي فيها سماعه للصو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ذا ق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د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أوله على صيغة ال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بالقضاء الفراغ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نته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وى بفتح أوله على صيغة المعروف على حذف الفاعل والمراد المناد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ق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شيط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زاد مسلم في رواية أبي صالح ع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وسوس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إذا ثوب ب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ثاء المثلثة و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و المكسورة أي حتى إذا أقيم ل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ثويب هاهنا الإق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امة لا تعرف التثويب إلا قول المؤذن في صلاة الفجر الصلاة خير من النوم حس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ى التثويب الإعلام بالشيء والإنذار بوقوعه وأصله أن يلوح الرجل لصاحبه بثو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نذره عن الأمر يرهقه من خوف أو عدو ثم كثر استعماله في كل إعلام يجهر به صوت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سميت الإقامة تثوي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إعلام بإقامة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اب الشيء إذا ر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ذان إعلام بوقت الصلا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 هو من ثاب إذا ر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من ثوب إذا أشار بثوبه عند الفراغ لإعلام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جمهو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ثويب هنا الإقامة وبذلك جزم أبو عوانة في صحيحه والخطابي والبيهقي و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وب بالصلاة إذا أقيم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صله أنه رجع إلى ما يشبه ا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 من ر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وتا فهو مث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دل عليه رواية مسلم في رواية أبي صالح عن أبي هري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ذا 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 ذه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خط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ط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ذا س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كثر الرواة وضبطناه عن المتقنين بالكسر وهو ال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اه يوسوس وأصله من خط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عير بذنبه إذا حركه فضرب به فخذ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بالضم فمن المرور أي يدنو منه في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 وبين قلبه فيشغ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ف الهجري في نواد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ضم مطلقا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يخطر بال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كل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المرء ونف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هذا التفسير يحصل الجواب عما قيل كيف يتصور خطوره بين المر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فسه وهما عبارتان عن شيء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يجاب بأن يكون تمثيلا لغاية القرب م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اج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نى أنه يحول بين المرء وبين ما يريده من إقباله على صل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خلاصه ف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لم يكن ي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شيء لم يكن على 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دخوله في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ما لم يكن يذكر من قب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صه 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لم دون ما لم يعلم لأنه يميل لما يعلم أكثر لتحقق وجو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ي يظهر أنه لأع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ذكره بما سبق له به علم ليشغل باله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ما لم يكن سبق له ليوقع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ظل ا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رر حتى في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 مرات الأولى والأخيرتان بمعنى كي والثانية والثالثة دخلتا على الجمل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رطيتين وليستا للتع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ذا للجمهور بالظاء المش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فتو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نى يظل في الأصل اتصاف لمخبر عنه بالخبر نهارا لكنها هنا بمعنى يص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يبق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قع عند الأصي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ضل بكسر الضاد الساقطة أي ينسى ومنه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ضل إحداهم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و بفتحها أي يخطئ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لا يضل ربي ولا ينسى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شهور الأ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د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بكسر الهمزة وهي نافية بمعنى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ى ا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 عن الأكثر في الموطأ فتح الهمز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ت رواية الفتح ب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 رواية الضاد الساقطة فتكون أن مع الفعل بتأويل المصدر ومفعول ضل إن بإسقاط ح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 أي يضل عن در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 ص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للبخاري في بد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لق عن أبي هري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تى لا يدري أثلاثا صلى أم أربعا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قد اختلف العلم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 في هروب الشيطان عند سماع الأذان والإقامة دون سماع القرآن والذكر في الصل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هرب حتى لا يشهد للمؤذن يوم القيامة فإنه لا يسمع مدى صوت المؤذن جن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س إلا شهد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 الأذان دعاء إلى الصلاة المشتملة على السجود الذي أب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صى بسببه وغير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بط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شبه أن يكون الزجر عن خروج المرء من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 أن يؤذن المؤذن من هذا المعنى لئلا يكون متشبها بالشيطان الذي يفر عند س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ذ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جب على المؤذن من تعاهد الوقت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محمد بن فضيل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رجل ‏ ‏عن ‏ ‏أبي صالح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الإمام ضامن والمؤذن مؤت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م أرشد الأئمة واغفر للمؤذني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لحسن بن عل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نمير ‏ ‏عن ‏ ‏الأعمش ‏ ‏قال ‏ ‏نبئت ‏ ‏عن ‏ ‏أبي صالح ‏ ‏قال ‏ ‏ول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راني إلا قد ‏ ‏سمعته ‏ ‏منه ‏ ‏عن ‏ ‏أبي هريرة ‏ ‏قال ‏ ‏قال رسول الله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مثل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إمام ضا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تكفل لصلاة المؤت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إت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ضمان هنا ليس بمعنى الغرامة بل يرجع إلى الحفظ والرع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أهل اللغة الضامن في كلام العرب معناه الرا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ضمان الرعاي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إمام ضامن بمعنى أنه يحفظ الصلاة وعدد الركعات على الق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معناه ض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عاء يعمهم به ولا يختص بذلك دو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الضمان الذي يوجب الغرامة من هذا بشي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تأوله قوم على معنى أنه يتحمل القراءة عنهم في بعض الأح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يت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 أيضا إذا أدركه المأموم راكع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مؤذن مؤت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أثير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ؤتمن القوم الذي يثقون إليه ويتخذونه أمينا حافظ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ؤتمن الرجل فهو مؤت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عني أن المؤذن أمين الناس على صلاتهم وصيام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سيوطي في م</w:t>
      </w:r>
      <w:r>
        <w:rPr>
          <w:b/>
          <w:bCs/>
          <w:rtl w:val="true"/>
        </w:rPr>
        <w:t>.</w:t>
      </w:r>
      <w:r>
        <w:rPr>
          <w:b/>
          <w:bCs/>
        </w:rPr>
        <w:t>µ</w:t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ٹاة الصع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ابن ماجه من حديث ابن عمر مرفو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خصل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قتان في أعناق المؤذنين للمسلمين صلاتهم وصيام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ذن أمين في الأوقات يعتمد الناس على أصواتهم في الصلاة والصيام وسائر الوظائ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قت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ؤذنون أمناء لأن الناس يعتمدون عليه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ونحوها أو لأنهم يرتقون في أمكنة عالية فينبغي أن لا يشرفوا على بيوت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م أمن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a</w:t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ٹ</w:t>
      </w:r>
      <w:r>
        <w:rPr>
          <w:b/>
          <w:bCs/>
        </w:rPr>
        <w:t>L3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rtl w:val="true"/>
        </w:rPr>
        <w:t xml:space="preserve">اللهم أرشد الأئ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عنى أرشد الأئمة لل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 تكفلوه والقيام به والخروج عن عهد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غفر للمؤذن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عسى يكون لهم تفريط في الأمانة التي حملوها من جهة تقديم على الوقت أو تأخير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هوا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ترمذي وقال سمعت أبا زرعة يقول حديث أبي صال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هريرة أصح من حديث أبي </w:t>
      </w:r>
      <w:r>
        <w:rPr>
          <w:b/>
          <w:bCs/>
        </w:rPr>
        <w:t>6</w:t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ٹح عن عائش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سمعت محمد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حديث أبي صالح عن عائشة أ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عن علي بن المديني أنه لم يثبت 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لح عن أبي هريرة ولا حديث أبي صالح عن عائشة في هذ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نمي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بئت عن أبي صال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خيص الحب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بن المد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 يسمع سهيل هذا الحديث من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ما سمع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ش ولم يسمعه الأعمش من أبي صالح بيقين لأنه يقول فيه نبئت عن أبي صالح 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البيهقي في المعر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عمش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أظ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قد سمع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أبي صال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ث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ه السابق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أذان فوق ‏ ‏المنار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بن أيوب ‏ ‏حدثنا ‏ ‏إبراهيم بن سع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محمد بن إسحق ‏ ‏عن ‏ ‏محمد بن جعفر بن الزبير ‏ ‏عن ‏ ‏عروة بن الزب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مرأة ‏ ‏من ‏ ‏بني النجار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بيتي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طول بيت حول المسجد وكان ‏ ‏بلال ‏ ‏يؤذن عليه الفجر فيأتي ‏ ‏بسحر ‏ ‏فيجلس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يت ينظر إلى الفجر فإذا رآه ‏ ‏تمطى ‏ ‏ثم قال ‏ ‏اللهم إني أحمدك وأستعينك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قريش ‏ ‏أن يقيموا دينك قالت ثم يؤذن قالت والله ما علمته كان تركها ليلة 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ني هذه الكلمات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ؤذن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بي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أت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ل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سح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وقت السح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باح المن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سحر بفتحتين قبيل 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ضمتين لغ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مع أسح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رآ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ذا رأى بلال الفجر قد طل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مط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جواب إذا قال في لسان الع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مطى الرجل تمد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تمدد بلال لطول جلو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اه بالفارسية خميازه ميكرف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ل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مرأة من بني النج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ؤذ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ل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علم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لا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مؤذن يستدير في أذانه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قيس يعني ابن الربي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 ‏ ‏و حدثنا ‏ ‏محمد بن سليمان الأنباري ‏ ‏حدثنا ‏ ‏وكيع ‏ ‏عن ‏ ‏سفي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جميعا ‏ ‏عن ‏ ‏عون بن أبي جحيفة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يت النبي ‏ ‏صلى الله عليه وسلم ‏ ‏بمكة ‏ ‏وهو في ‏ ‏قب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حمراء من ‏ ‏أدم ‏ ‏فخرج ‏ ‏بلال ‏ ‏فأذن فكنت أتتبع فمه هاهنا وهاهنا قال ث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خرج رسول الله ‏ ‏صلى الله عليه وسلم ‏ ‏وعليه حلة حمراء برود يمانية ‏ ‏قطر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قال ‏ ‏موسى ‏ ‏قال ‏ ‏رأيت ‏ ‏بلالا ‏ ‏خرج إلى ‏ ‏الأبطح ‏ ‏فأذن ‏ ‏فلما 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ي على الصلاة حي على الفلاح لوى عنقه يمينا وشمالا ولم يستدر ثم دخل فأخرج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عنزة ‏ ‏وساق حديث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جحيفة وهو بضم الجيم و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ء المهملة وسكون الياء آخر الحروف وفتح الفاء واسمه وهب بن عبد الله السو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ضم السين وال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ع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ق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مصباح المن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ب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نيان معر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طلق على البيت المدور وهو معروف عند التركمان والجمع ق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تين جمع أديم أي ج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كنت أتت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ه هاهنا وهاه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مه منصوب على المفعول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اهنا وهاهنا ظرفا مك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بهما جهتا اليمين والش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ناه أنا أنظر إلى فم بلال متتب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لترمذ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رأيت بلالا يؤذن ويدور ويتبع فاه هاهنا وهاه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اصل أن بلالا كان يتتبع بفيه الناحيتين وكان أبو جحيفة ينظر إليه ف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ما متتبع باعتب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وكيع عن سفيان عند مسلم قال فجعلت أتت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ه هاهنا وهاهنا يمينا وشمالا يقول حي على الصلاة حي على الفلاح الحديث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كنت أتتبع فمه هاهنا وهاه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و محل الترجمة ويؤخذ منه مطابقة الحديث بالبا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استدارة المؤذن في الأذان كما عرفت من قول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جحي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ليه ح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ي بضم الحاء إزار ورد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لة واحدة الحلل وهي برود اليمن ولا تسمى ح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 أن تكون ثوبي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 وا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مر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شوكاني رحمه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زعم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م أن الحلة الحمراء بردان يمانيان منسوجان بخطوط حمر مع الأسود وغلط من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ها كانت حمراء بحتا قال وهي معروفة بهذا الاس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 يخفاك أن الصحابي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فها بأنها حمراء هو من أهل اللس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جواب الحمل على المعنى الحقيقي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راء البحت والمصير إلى المجاز أعني كون بعضها أحمر دون بعض لا يحمل ذلك الو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إلا لمو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أراد أن ذلك معنى الحلة الحمراء لغة فليس في كتب اللغة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هد ل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أراد أن ذلك حقيقة شرعية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حقائق الشرعية لا تثبت بمج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عو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واجب حمل مقالة ذلك الصحابي على لغة العرب لأنها لسانه ولسان قو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فتح الباري أن في لبس الثوب الأحمر سبعة مذاهب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جواز مطلق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 عن علي وطلحة وعبد الله بن جعفر والبراء وغير واحد من الصحابة وعن سع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يب والنخعي والشعبي وأبي قلابة وطائفة من التابع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 ولم ينسبه الحافظ إلى قائل معين إنما ذكر أخبارا وآثارا يعرف بها من قال ب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كره لبس الثوب المشبع بالحمرة دون ما كان صبغه خفي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جاء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طاء وطاوس ومجاه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ره لبس الأحمر مطلقا لقصد الزينة والشه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جوز في البيوت والمه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جاء ذلك عن ابن عبا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 لبس م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بغ غزله ثم نسج ويمنع ما صبغ بعد النس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جنح إلى ذلك الخطاب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سادس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صاص النهي بما يصبغ بالعصفر ولم ينسبه إلى أح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س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خصيص الم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ثوب الذي يصبغ كله وأما ما فيه لون آخر غير أحمر ف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مختصر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مانية قط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قاف وسكون طاء نسبة إلى قرية قط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تين من قرى البح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كسر والتخفيف للنسبة فلعل تقدير الكلام كثوب قطري و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يف يكون يمانيا وقطريا وبه يتضح وجه التذكير والله تعالى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 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د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 وعليه حلة حمراء برود يمانية قطري فقوله برود جمع ب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فوع لأنه صفة للح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يمانية صفة للبرود أي منسوبة إلى اليمن وقوله قط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سر القاف وسكون الطاء والأصل قطري بفتح القاف والطاء لأنه نسبة إلى قطر بلد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ان وسيف البح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 النسبة خففوها وكسروا القاف وسكنوا الط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القطري ض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برود فيها حمرة ويقال ثياب حمر لها أعلام فيها بعض الخشونة وإنما لم يقل قط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 أن التطابق بين الصفة والموصوف شرط لأنه بكثرة الاستعمال صار كالاسم لذلك الن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حل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صف الحلة بثلاث صفات الأولى صفة الذات وهي قوله حم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نية ص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 وهي قوله برود بين به أن جنس هذه الحلة الحمراء من البرود اليمانية والثال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 النوع وهي قوله قطري لأن البرود اليمانية أنواع نوع منها قطري بينه بقوله قط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الأثير في النهاية قال الأزهري في أعراس البحرين قرية يقال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طر وأحسب الثياب القطرية نسبت إليها فكسروا القاف للنسبة وخففو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س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إسماعيل شيخ المؤ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حي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الأبط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وضع معر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رج مك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بطح بفتح همزة محل أعلى من المعلى إلى ج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ى وهو في اللغة مسيل واسع فيه دقاق الحصا والبطيحة والبطحاء مثله صار علما للمس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ينتهي إليه السيل من وادي منى وهو الموضع الذي يسمى محصبا أيض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قه يمينا وشما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طف بلال عنق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تقييد للالتفات في الأذان وأن محله عند الحيعل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وب عليه ابن خزيمة انحر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ذن عند قوله حي على الصلاة حي على الفلاح بفمه لا ببدنه ك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إنما يم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 بالفم بانحراف الوج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ست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لال في الأذ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تصريح بعدم الاستدارة في الأذان وقد اختلفت الروايات في الاستدارة ففي بعض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كان يستدير وفي بعضها ولم يستدر لكن تروى الاستدارة من طريق حجاج وإدريس الأو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 العرزمي عن عون وهم ضعفاء وقد خالفهم من هو مثلهم أو أمثل وهو قيس بن الربي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اه عن عون فقال في حديثه ولم يستدر كما ساقه المؤ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مكن الجمع بأن من أ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ارة عنى استدارة الرأس ومن نفاه عنى استدارة الجسد كله قاله الحافظ في ال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دخ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لال في منز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خرج العنز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في الفتح العنزة بفتح النون عصا أقصر من الرمح لها سنا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 هي الحربة القصيرة ووقع في رواية كريمة العنزة عصا عليها زج بزاي مضمومة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م مشددة أي سنان وفي الطبقات لابن سعد أن النجاشي كان أهداها ل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وسى بن إسماع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يث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اقي حديثه وهو من قوله ثم خرج رسول الله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ورد المؤلف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بإسنادين الأول من طريق موسى بن إسماعيل والثاني من طريق محمد بن سل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باري فساق أولا لفظ محمد بن سليمان ثم أتبعه بلفظ مسد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وضع الإصبعي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نين فقد رواه أبو عوانة من طريق مؤمل عن سفيان عن عون بن أبي جحيفة عن أبيه 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هد من أصحها ما رواه أبو داود وابن حبان من طريق أبي سلام الدمشقي أ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زني حدثه قال قلت لبلال كيف كانت نفقة النبي صلى الله عليه وسلم فذكر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قال بل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جعلت إصبعي في أذني فأذنت وأخرج الترمذي من طريق أبي جحيف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ذان بل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إصبعاه في أذن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ابن ماجه والحاكم من حديث سعد القرظ 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أمر بلالا أن يجعل إصبعيه في أذن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إسناده ضع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ذلك فائدت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إحداهما أنه قد يكون أرفع لصوته وفيه حديث ضعيف أخرجه أبو الشيخ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نيهما أنه علامة للمؤذن ليعرف من رآه على بعد أو كان به صمم أنه يؤذ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تحب أهل العلم أن يدخل المؤذن أصبعيه في أذنيه في الأذ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است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زاعي في الإقامة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 يرد تعيين الأصبع التي يستحب وضعها وجز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أنها المسب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حافظ ملخص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جاء في الدعاء بين الأذان والإقام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عن ‏ ‏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عمي ‏ ‏عن ‏ ‏أبي إياس ‏ ‏عن ‏ ‏أنس بن مال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يرد الدعاء بين الأذ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إقام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إي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كتاب المزني معاوية بن ق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 في التقر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رد الدعاء بين الأذان والإق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دعوا كما في رو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لشرف الوق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في عمل اليوم والل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النسائي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يد بن أبي مريم عن أنس وهو أجود من حديث معاوية بن ق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ي عن قتادة عن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قوفا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قول إذا سمع المؤذن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القعنبي ‏ ‏عن ‏ ‏مالك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شهاب ‏ ‏عن ‏ ‏عطاء بن يزيد الليثي ‏ ‏عن ‏ ‏أبي سعيد 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إذا سمعتم الن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ولوا مثل ما يقول المؤذ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ند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ذ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ولوا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قول المؤذ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ثل منصوب على أنه صفة لمصدر محذوف أي قولوا قولا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قول المؤذ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لمة ما مصدرية أي مثل قول المؤذ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ثل هو النظ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دعى ابن وضاح أن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ؤذن مدرج وأن الحديث انتهى عند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 ما يقول وتعقب بأن الإدراج لا يثبت بمجرد الدعو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تفقت الروايا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والموطأ على إثباتها ولم يصب صاحب العمدة في حذف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ظاهر قوله مث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 يدل على أنه يقول السامع مثل ما يقول المؤذن في جميع ألفاظ الأذان الحيعل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حديث عمر بن الخطاب الآتي يخصص الحيعلتين فيقول السامع مثل ما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ذن فيما عدا الحيعل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في الحيعلتين فيقول السام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حول ولا قوة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لك استدل به ابن خز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مشهور عند الجمهور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مة ‏ ‏حدثنا ‏ ‏ابن وهب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هيعة ‏ ‏وحيوة ‏ ‏وسعيد بن أبي أيوب ‏ ‏عن ‏ ‏كعب بن علقمة ‏ ‏عن ‏ ‏عبد الرحم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بير ‏ ‏عن ‏ ‏عبد الله بن عمرو بن العاص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سمع 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يقول ‏ ‏إذا سمعتم المؤذن فقولوا مثل ما يقول ثم صلوا 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نه من صلى علي صلاة صلى الله عليه بها عشرا ثم سلوا الله عز وجل لي الوسيلة فإ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زلة في الجنة لا ‏ ‏تنبغي إلا لعبد من عباد الله تعالى ‏ ‏وأرجو أن أكون أنا 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من سأل الله لي الوسيلة حلت عليه الشفاع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سمعتم المؤذ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وته أو أذا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و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استدل به على وجوب إجابة المؤذ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كاه الطح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قوم من الس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الحنفية وأهل الظاهر وابن وه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للجمهور ب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مسلم وغي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صلى الله عليه وسلم سمع مؤذنا فلما كبر قال على الفطر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ما تشهد قال خرج من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فلما قال عليه الصلاة والسلام غير ما قال المؤ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منا أن الأمر بذلك للاستحبا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تعقب بأنه ليس في الحديث أنه لم يقل مثل ما قا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جوز أن يكون قاله ولم ينقله الراوي اكتفاء بالع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نقل القول الزائ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تمل أن يكون ذلك وقع قبل صدور الأ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فتح الب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ثل ما يق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إلا في الحيعلتين لما سيأ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إلا في قول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خير من النوم فإنه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دقت وبررت وبالحق نط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ررت بكسر الراء ال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بفتحها أي صرت ذا بر أي خير كث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كرم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ما يقول ولم يقل مث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ليشعر بأنه يجيبه بعد كل كلمة مثل كلم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صريح في ذلك ما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 من حديث أم حبيبة أنه صلى الله عليه وسلم كان يقول كما يقول المؤذن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كت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صلوا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فراغ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ا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عط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ا عش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رح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سلوا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ر من سأل بالهمز على النقل والحذ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غناء أو من سال بالألف المبدلة من الهمز أو الواو أو الياء قاله علي الق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ج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وس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ما يتقرب به إلى ال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وسلت أي تقربت وتطلق على المنز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وقد فسرها النبي صلى الله عليه وسلم ب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وسي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زلة في الج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منازلها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ا وأغلا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نبغ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ياء والتاء نسخة أي لا يت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 يحصل ولا يلي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لعب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ا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عب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ميع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رج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ه تواضعا لأن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أفضل الأنام فلمن يكون ذلك المقام غير ذلك الهمام عليه السلام قاله ابن الم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كون أنا 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يل هو خبر كان وضع موضع إي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باب وضع الضمير موضع اسم الإش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أكون ذلك العب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يكون أ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بتدأ لا تأكيدا وهو خبره والجملة خبر أك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يحتمل على الأول أن الضمير وح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ع موضع اسم الإش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لت عليه الشفا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رواية ل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لت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على بمعنى اللام أي استحقت ووجبت أو نزلت عليه 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ل يحل بالضم إذا نز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قع في الطحاوي من حديث ابن مسع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جبت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ا يجوز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حلت من الحل لأنها لم تكن قبل ذلك محر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استحباب الصلاة على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بعد فراغه من متابعة المؤذن وسؤال الوسيلة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 أخرجه مسلم و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السرح ‏ ‏ومحمد بن سلمة ‏ ‏قالا حدثنا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هب ‏ ‏عن ‏ ‏حيي ‏ ‏عن ‏ ‏أبي عبد الرحمن يعني الحبلي ‏ ‏عن ‏ ‏عبد الله بن 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قال يا رسول الله إن المؤذنين يفضلوننا ف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قل كما يقولون فإذا انتهيت فسل ‏ ‏تعط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مؤذنين يفضلون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ياء و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اد أي يحصل لهم فضل ومزية علينا في الثواب بسبب ا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ظاهر أنه خ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 تأمرنا به من عمل نلحقهم بسب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 كما يقول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حيعلتين لما مر فيحصل لك الثواب مث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أفاد زيادة على الجواب ب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انته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رغت من الإج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طلب من الله حينئذ ما تر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عط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دعاءك ويعطيك سؤ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نسائي في اليوم والليل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لليث ‏ ‏عن ‏ ‏الحك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د الله بن قيس ‏ ‏عن ‏ ‏عامر بن سعد بن أبي وقاص ‏ ‏عن ‏ ‏سعد بن أبي وقاص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رسول الله ‏ ‏صلى الله عليه وسلم ‏ ‏قال ‏ ‏من قال 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مع المؤذن وأنا أشهد أن لا إله إلا الله وحده لا شريك له وأشهد أن ‏ ‏محمد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بده ورسوله رضيت بالله ربا ‏ ‏وبمحمد ‏ ‏رسولا وبالإسلام دينا غفر ل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ين يسمع المؤذن‏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وته أو أذانه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وهو الأ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يحتمل أن يكون المراد به حين يسمع تشهده الأول أو الأخير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آخر الأذ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إله إلا الله وهو أنسب ويمكن أن يكون معنى سمع يجيب ف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ا في المقصود وأن الظاهر أن الثواب المذكور مترتب على الإجابة بكمالها مع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ضيت بالله ر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ميز أي بربوبيته وبجميع قضائ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حال أي مربيا ومالكا وسيدا ومصلح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محمد رسول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جميع ما أرسل به وبلغه إلينا من الأمور الاعتقادية وغي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الإس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جميع أحكام الإسلام من الأوامر والنوا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ي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عتقادا أو انقيا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ناف كأنه قيل ما سبب شهادتك فقال رضيت ب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فر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من الصغائ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يحتمل أن يكون إخبارا وأن يكون دعاءا والأول هو المع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مهدي ‏ ‏حدثنا ‏ ‏علي بن مسه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شام بن عروة ‏ ‏عن ‏ ‏أبيه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كان ‏ ‏إذا سمع المؤذن يتشهد قال وأنا وأن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سمع المؤذ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و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شه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وأنا وأ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طف على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ذن بتقدير العامل أي وأنا أشهد كما تشهد بالتاء والي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كرير في أنا را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شهاد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أظه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شهد أنا ويمكن إن يكون التكرير للتأك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ختلف في أنه هل كان يتشهد مثلنا أو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ي رسول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صحيح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كتشهدنا كما رواه مالك في الموطإ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ؤيده خبر مسلم عن معاذ أنه قال في إج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ذ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شهد أن محمدا رسول الله إلخ ثم قال سمعت رسول الله صلى الله عليه و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حدثني ‏ ‏محمد بن جهضم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إسمعيل بن جعفر ‏ ‏عن ‏ ‏عمارة بن غزية ‏ ‏عن ‏ ‏حبيب بن عبد الرحمن بن إساف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حفص بن عاصم بن عمر ‏ ‏عن ‏ ‏أبيه ‏ ‏عن ‏ ‏جده ‏ ‏عمر بن الخطاب ‏ ‏رض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ن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ذا قال المؤذن الله أكبر الله أكبر فقال أحدكم الله أكبر الله أكبر فإذا قال أش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 لا إله إلا الله قال أشهد أن لا إله إلا الله فإذا قال أشهد أن ‏ ‏محمدا ‏ ‏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قال أشهد أن ‏ ‏محمدا ‏ ‏رسول الله ثم قال حي على الصلاة قال لا حول ولا ق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 بالله ثم قال حي على الفلاح قال لا حول ولا قوة إلا بالله ثم قال الله 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أكبر قال الله أكبر الله أكبر ثم قال لا إله إلا الله قال لا إله إلا الله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لبه دخل الجن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حفص وهو عاص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حف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مر بن الخط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دل من ال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قال المؤذ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رطية جزاؤها دخل الج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ج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حول ولا قوة إلا ب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لة في الخلاص عن موانع الطاعة ولا حركة على أدائها إلا بتوفيقه تعا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قال لا إله إلا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ؤذ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إله إلا الله من قل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يل للأخير أو للكل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خل الج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 وضع الماضي 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تقبل لتحقق المو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على حد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أتى أمر الله </w:t>
      </w:r>
      <w:r>
        <w:rPr>
          <w:b/>
          <w:bCs/>
          <w:rtl w:val="true"/>
        </w:rPr>
        <w:t xml:space="preserve">} , { </w:t>
      </w:r>
      <w:r>
        <w:rPr>
          <w:b/>
          <w:b/>
          <w:bCs/>
          <w:rtl w:val="true"/>
        </w:rPr>
        <w:t>ونادى أصحاب الج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المراد أنه يدخل مع الناجين وإلا فكل مؤمن لا بد له من دخولها وإن سبقه عذ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سب جرمه إذا لم يعف عنه إلا إن قال ذلك بلسانه مع اعتقاده بقل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أنه يجيب السامع كل كلمة بعد فراغ المؤذن ولا ينتظ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اغه من كل ا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أنه يقول السامع بدل الحيعلت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حول ولا قوة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أفرد النبي صلى الله عليه وسلم الشهادتين والحيعلتين 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 أن كل نوع منها مثنى لقصد الاختص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 نوع من هذا مثنى كم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ر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ختصر صلى الله عليه وسلم من كل نوع شطره تنبيها على باق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3"/>
        <w:bidi w:val="1"/>
        <w:jc w:val="center"/>
        <w:rPr>
          <w:b/>
          <w:b/>
          <w:bCs/>
        </w:rPr>
      </w:pPr>
      <w:r>
        <w:rPr>
          <w:b/>
          <w:bCs/>
          <w:rtl w:val="true"/>
        </w:rPr>
        <w:t>‏‏ ‏</w:t>
      </w:r>
      <w:r>
        <w:rPr>
          <w:b/>
          <w:b/>
          <w:bCs/>
          <w:rtl w:val="true"/>
        </w:rPr>
        <w:t>باب ‏ ‏ما يقول إذا سمع الإقامة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داود العتكي ‏ ‏حدثنا ‏ ‏محمد بن ثاب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رجل ‏ ‏من أهل ‏ ‏الشام ‏ ‏عن ‏ ‏شهر بن حوشب ‏ ‏عن ‏ ‏أبي أمامة ‏ ‏أ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بعض أصحاب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لالا ‏ ‏أخذ في الإقامة فلما أن قال قد قامت الصلاة قال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أقامها الله وأدامه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 قال ‏ ‏في سائر الإقامة ‏ ‏كنحو 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 ‏ ‏رضي الله عنه ‏ ‏في الأذان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عن بعض أصح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شك من الر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ر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شرط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الم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قال قد قامت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 تستد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ا فالتقدير فلما انتهى إلى أ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ختلف في قال أنه متعد أو لاز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 يكون مفعول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الثاني يكون مصد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بعه ابن حجر المك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ظهر أن لما ظرفية وأن زائدة للتأكيد كما 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لما أن جاء البشي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صاحب الكشاف وغيره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ما أن جاءت رسلنا لوطا سيء ب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قا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قامها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لاة يعني ثب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دام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شتهر زيادة وجعلني من صالحي أه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سائر الإق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في جميع كلمات الإقامة غير قد قامت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قال في البقية مثل ما قال المق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 في الحيعلتين فإنه قال فيه لا حول ولا قوة إلا ب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نحو حديث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ضي الله 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ذي مر آنف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أذ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مثل ما قال المؤذن في حديث عمر يعني وافق المؤذ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 الحيعلتين وفيه دلالة على استحباب مجاوبة المقيم لقوله وقال في سائر الإق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حو حديث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إسناده رجل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شهر بن حوشب تكلم فيه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ووثقه الإمام أحمد ويحيى بن مع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جاء في الدعاء عند الأذا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عند تمام الأذ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بن حنبل ‏ ‏حدثنا ‏ ‏علي بن عياش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شعيب بن أبي حمزة ‏ ‏عن ‏ ‏محمد بن المنكدر ‏ ‏عن ‏ ‏جابر بن 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ين يسمع النداء اللهم رب هذه الدعوة التامة والصلاة القائمة آت ‏ ‏محمد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وسيلة ‏ ‏والفضيلة وابعثه مقاما محمودا الذي وعدته إلا حلت له الشفاعة 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يام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 بن عيا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ياء الأخيرة والش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ج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حمصي من كبار شيوخ البخاري ولم يلقه من الأئمة الستة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قال حين يسمع الند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أذان واللام للعه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حتمل أن يكون التقدير من قال حين يسمع نداء المؤذ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ظاهره أنه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كور حال سماع الأذان ولا يتقيد بفراغ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يحتمل أن يكون المراد من الن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مامه إذ المطلق يحمل على الكا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ه حديث عبد الله بن عمرو بن العاص عند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ولوا مثل ما ي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صلوا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سلوا الله لي الوسيل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في هذ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يقال عند فراغ الأذ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والميم عوض عن الياء فلذلك لا يجتمع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ع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صوب على النداء ويجوز رفعه على أنه خبر مبتدأ محذ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أنت رب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ع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رب المربي المصلح للشأ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طلقوا الرب إلا في الله وحده وفي 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تقييد بالإضافة كقولهم رب الدار ونحوه قاله الع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ه الدعو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د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محكم الدعوة والدعوة بالفتح والكس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 بالفتح في الطعام والدعوة بالكسر في النسب والدعوة بالضم في الحرب و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دعوة هاهنا ألفاظ الأذان التي يدعى بها الشخص إلى عبادة الله 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ني وفي الفتح زاد البيهقي من طريق محمد بن عون عن علي بن عياش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لهم إ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ألك بحق هذه الدعوة التا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مراد بها دعوة التوحيد 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ه دع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ق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ت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صفة للدعوة وصفت بالتمام لأن الشركة نقص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التامة التي لا يدخلها تغيير ولا تبد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هي باقية إلى يوم النش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ل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التي تستحق صفة التمام وما سواها فمعرض للفس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ت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صفت بالتا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فيها أتم القول وهو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إله إلا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أوله إلى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 رسول الله هي الدعوة الت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صلاة القائ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ئمة التي لا يغيرها 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نسخها شريعة وأنها قائمة ما دامت السموات و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آ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عط وهو أمر من الإيتاء وهو الإعط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س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المنزلة العلية وقد فسرها النبي صلى الله عليه وسلم بقو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إنها منزلة في الج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ما مر في الحديث الساب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ع هذا التفسير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 أيض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فض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رتبة الزائدة على سائر الخلائ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تكون منزلة أخرى أو تفسيرا للوسي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بعثه مقاما محمود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حمد القائم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طلق في كل ما يجلب الحمد من أنواع الكرا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صب على الظرفية أي ابعثه يوم القيامة فأقمه مقاما محمودا أو ضمن ابعثه 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مه أو على أنه مفعول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ى ابعثه أعطه ويجوز أن يكون حالا أي ابعثه ذا م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 نكر المقام للتفخيم أي مقاما يغبط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ون والآخرون محمودا يكل عن أوصافه ألسنة الحامد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ذي وعد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زاد في رواية البيهق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ك لا تخلف الميعا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ال الطيبي المراد ب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عسى أن يبعثك ربك مقاما محمود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أطلق عليه الوعد لأن عسى م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قع كما صح عن ابن عيينة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وصول إما بدل أو عطف بيان أو خبر مبتدأ محذ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س صفة للنك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وقع في رواية النسائي وابن خزيمة وغير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قام المحم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ألف واللام فيصح وصفه بالموص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جو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كثر على أن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قام المحمود الشف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إجلاسه على العر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على الكرس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ع في 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حبان من حديث كعب بن مالك مرفو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بعث الله الناس فيكسوني ربي حلة خض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قول ما شاء الله أن أقول فذلك المقام المحم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ظهر أن المراد بالقول المذك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الثناء الذي يقدمه بين يدي الشفاعة ويظهر أن المقام المحمود هو مجموع ما يحصل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تلك الحا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البخاري بدون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ال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مع إلا فيجعل من في قوله من قال استفهامية للإنك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 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لت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جبت وثبت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شفاع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بشارة إلى حسن الخاتمة والحض على الدعاء في أوقات الصلوات لأنه 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اء الإج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بخاري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قول عند أذان المغرب</w:t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ؤمل بن إهاب ‏ ‏حدثنا ‏ ‏عبد الله بن الول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عدني ‏ ‏حدثنا ‏ ‏القاسم بن معن ‏ ‏حدثنا ‏ ‏المسعودي ‏ ‏عن ‏ ‏أبي كثير ‏ ‏مو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م سلمة ‏ ‏عن ‏ ‏أم سلم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لمني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أن أقول عند أذان المغرب ‏ ‏اللهم إن هذا إقبال ليلك وإدب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هارك وأصوات دعاتك فاغفر لي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قول عند أذان المغ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ظاهر أن 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بعد جواب الأذان أو في أثنائ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علي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إن هذ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إشارة إلى ما في الذهن وهو مبهم مفسر بالخ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ظاهر أنه إشارة إلى الأذان لقوله وأصو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قبال لي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خبر إن أي هذا الأذان أو إن إقبال لي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دبار نهار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في الأفق وهو معطوف على الخ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صوات دعا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في الآفاق جمع داع كقضاة جمع قاض وهو المؤذ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غفر 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ق هذا الوقت الشريف والصوت المن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يظهر وجه تفريع المغف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ترمذي وقال هذا حديث غريب إنما نعرف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و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فصة بنت أبي كثير لا نعرفها ولا أبا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أخذ الأجر على التأذين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الجريري ‏ ‏عن ‏ ‏أبي العلاء ‏ ‏عن ‏ ‏مطرف بن عبد الله ‏ ‏عن ‏ ‏عثما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العاص ‏ ‏قال قلت وقال ‏ ‏موسى ‏ ‏في موضع آخ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ثمان بن أبي العاص ‏ ‏قال يا رسول الله اجعلني إمام قومي قال ‏ ‏أنت إمامهم واقت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أضعفهم ‏ ‏واتخذ مؤذنا لا يأخذ على أذانه أجر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ز‏ٹ </w:t>
      </w:r>
      <w:r>
        <w:rPr>
          <w:b/>
          <w:bCs/>
          <w:rtl w:val="true"/>
        </w:rPr>
        <w:t xml:space="preserve">" ( </w:t>
      </w:r>
      <w:r>
        <w:rPr>
          <w:b/>
          <w:b/>
          <w:bCs/>
          <w:rtl w:val="true"/>
        </w:rPr>
        <w:t xml:space="preserve">وقال موس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إسماع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ت إمام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علت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مام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فيد الحديث ط‏ٹ أنت كما قل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كون للدو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بن الم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قتد بأضعف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ابع أضعف المقتدين في تخفيف الصلا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ترك شيء من الأرك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ريد تخفيف القراءة والتسبيحات حتى لا يمل الق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ربشت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 بلفظ الاقتداء تأكيدا للأمر المحثوث عليه لأن من شأن المقتد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ابع المقتدى به ويجتنب خلا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بر عن مراعاة القوم بالاقتداء مشاكلة لما قب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 علي القاري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تخ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مر ند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أذانه أج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أج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ذن الأجر على أذانه مكروه في مذاهب أكثر 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بن أن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بأ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رخص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أوزا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كروهة ولا بأس بالج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ره ذلك أهل الرأ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ع منه إسحاق بن راهو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س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شى أن لا يكون صلاته خالصة لله تعالى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رهه الشافعي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رزق الإمام للمؤذن إلا من خمس الخمس من سهم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فإنه مرصد لمصالح الدين ولا يرزقه من غير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 مسلم الفصل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لنسائي بتم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 ابن ماجه الفصلين في موضع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 الترمذي الفصل الأخي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أذان قبل دخول الوقت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وداود بن شبيب ‏ ‏المعن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حماد ‏ ‏عن ‏ ‏أيوب ‏ ‏عن ‏ ‏نافع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بلالا ‏ ‏أذن قبل طلوع الفجر فأمره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أن يرجع فينادي ألا إن العبد قد نام ألا إن العبد قد نام ‏ ‏زاد ‏ ‏موس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رجع فنادى ألا إن العبد قد نا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هذا الحديث 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روه عن ‏ ‏أيوب ‏ ‏إلا ‏ ‏حماد بن سلمة ‏ ‏حدثنا ‏ ‏أيوب بن منصور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يب بن حرب ‏ ‏عن ‏ ‏عبد العزيز بن أبي رواد ‏ ‏أخبرنا ‏ ‏نافع ‏ ‏عن ‏ ‏مؤذ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عمر ‏ ‏يقال له ‏ ‏مسروح ‏ ‏أذن قبل الصبح فأمره ‏ ‏عمر ‏ ‏فذكر نحو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وقد ‏ ‏رواه ‏ ‏حماد بن زيد ‏ ‏عن ‏ ‏عبيد الله بن عمر ‏ ‏عن ‏ ‏ناف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و غيره ‏ ‏أن ‏ ‏مؤذنا ‏ ‏لعمر ‏ ‏يقال له ‏ ‏مسروح ‏ ‏أو غيره ‏ ‏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ورواه ‏ ‏الدراوردي ‏ ‏عن ‏ ‏عبيد الله ‏ ‏عن ‏ ‏نافع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كان ‏ ‏لعمر ‏ ‏مؤذن يقال له ‏ ‏مسعود ‏ ‏وذكر نحوه ‏ ‏وهذا أصح من ذاك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لمة تن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 العبد ن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 أن غلبة النوم على عينيه منعته من تبي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جر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يتأول على وجهين أحدهما أن يكون أراد به أنه غف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وقت كما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ام فلان عن حاجتي إذا غفل عنها ولم يقم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وجه الآخ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معن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د عاد لنومه إذا كان عليه بقية من 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لم الناس ذلك لئ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عجوا من نومهم وسكونهم ويشبه أن يكون هذا فيما تقدم من أول زمان الهجرة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 عن بلال أنه كان في آخر أيام رسول الله صلى الله عليه وسلم يؤذن بليل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ؤذن بعده ابن أم مكتوم مع الفج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ثبت عنه صلى الله عليه وسلم 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بلا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ؤذن بليل فكلوا واشربوا حتى يؤذن ابن أم مكتوم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ممن ذهب إلى تقديم أذان الف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دخول وقته جابر ومالك والأوزاعي والشافعي وأحمد وإسحاق بن راهو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سف يقول بقول أبي حنيفة في أن ذلك لا يجوز ثم رجع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بأس أن يؤذن للف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صة قبل طلوع الفجر اتباعا للأث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أبو حنيفة ومحمد لا يجيزان ذلك قياس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ئر الصلو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ذهب سفيان الثو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بعض أصحاب الحديث إلى أن ذلك جائ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كان للمسجد مؤذنان كما كان لرسول الله عليه وآله وسلم فأما إذا لم يؤذن فيه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ؤذن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لا يجوز أن يفعله إلا بعد دخول الو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حمل على هذا أنه لم ي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جد رسول الله عليه وآله وسلم في الوقت الذي نهى عنه بلالا إلا مؤذن واحد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ال ثم أجازه حين أقام ابن أم مكتوم مؤذ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حديث في تأذين بلال قبل الف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بت من رواية ابن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اختلف هل يشرع الأذ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فجر أو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شرع هل يكتفى به عن إعادة الأذان بعد الفجر أو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شروعيته مطلقا ذهب 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خالف الثوري وأبو حنيفة وم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 الاكتفاء مطل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هب مالك والشافعي وأحمد وأصحاب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الف ابن خزيمة وابن المنذر وطائفة من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ه الغزالي في الإحي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ديث ابن عمر وعائشة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لبخاري 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 بلالا يؤذن بليل فكلوا واشربوا حتى يؤذن ابن أم مكتوم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ل على عدم الاكتف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ى هذا مال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يلوح من كلام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ر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الحديث مرفوع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يوب إلا حماد بن سلم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حماد بن سلمة وهم في رف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جامع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حما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مة غير محفو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لي بن المديني حديث حماد بن سلمة عن أيوب غير محفو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ط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حماد بن سل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ه أبو داود وغيره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اد بن سلمة عن أيوب عن نافع عن ابن عمر موصولا مرفوعا ورجاله ثقات حفا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 أئمة الحديث علي بن المديني وأحمد بن حنبل والبخاري والذهلي وأبو حاتم 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والترمذي والأثرم والدارقطني على أن حمادا أخطأ في 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صواب وقف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بن الخطاب وأنه هو الذي وقع له ذلك مع مؤذنه وأن حمادا تفرد برفع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غاية المقص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فظ الترمذي فأمره عمر أن يعيد الأذان لكن هذه الرواية منقط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في جامع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لا يصح لأنه عن نافع عن عمر منقط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واه حما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د عن عبيد الله بن 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قصود المؤلف من هذا تقوية رواية عبد العزي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أبي رواد بأن عبيد الله بن عمر قد تابع عبد العزي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لى أن الآمر 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قعة هو عمر بن الخطاب لمؤذنه دون النبي صلى الله عليه وسلم لبل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ذن مسروح كما في رواية عبد العزي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 غاية المقص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راور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ذه متابعة لرواية حماد بن 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عبد العزي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راوردي وحماد بن زيد كلاهما يرويانه عن عبيد الله وجعلا هذه الواقعة لمؤذن عم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أن الدراوردي زاد واسطة عبد الله بن عمر وسمى اسم المؤذن مسعو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يث نافع عن مؤذن لعمر الذي رواه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 بن أبي رواد وعبيد الله بن عمر عن ناف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ح من ذ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من حديث أيوب عن نا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حماد بن سلمة وهم في روايته عن أي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تف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فاظ المهرة على خطأ حماد بن سلمة في هذه الرواية كما عرف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معنى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 والصو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في جامع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ماد بن سلمة غير محفو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صحيح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ى عبيد الله بن عمر وغيره عن نافع عن ابن عمر أن النبي صلى الله عليه وسلم قال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بلالا يؤذن بليل فكلوا واشربوا حتى يؤذن ابن أم مكتو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ى عبد العزيز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د بسنده فأمره عمر أن يعيد ا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حماد بن سلمة أراد هذا الحديث ولو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حماد صحيحا لم يكن لحديث عبيد الله بن عمرو غير واحد عن نافع عن اب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 عن سالم عن ابن عمر معنى قال رسول الله صلى الله عليه وسلم إن بلالا يؤ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ي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نما أمرهم فيما يستقبل ف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 بلالا يؤذن بلي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و أنه أمره بإع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ذان حين أذن قبل طلوع الفجر لم يقل إن بلالا يؤذن بلي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حتمل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د المؤلف وهذا أي حديث عبد العزيز الدراوردي عن عبيد الله عن نافع عن ا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جل اتصال سنده من ذاك أي من حديث عبد العزيز بن أبي رواد عن نافع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قطع وأن نافعا لم يدرك عمر ولم يشاهد الواقعة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 أهل العلم في الأذان بالليل فقال بعض أهل العلم إذا أذن المؤذن بالليل أجزأ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مالك وابن المبارك والشافعي وأحمد و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بعض أهل ال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أذن بالليل أعاد وبه يقول سفيان الثوري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غاية المقص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هير بن حرب ‏ ‏حدثنا ‏ ‏وكيع ‏ ‏حدثنا ‏ ‏جعفر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رقان ‏ ‏عن ‏ ‏شداد ‏ ‏مولى ‏ ‏عياض بن عامر ‏ ‏عن ‏ ‏بل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له ‏ ‏لا تؤذن 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تبين لك الفجر هكذا ومد يديه عرض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شداد ‏ ‏مو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ياض ‏ ‏لم يدرك ‏ ‏بلال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بل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يستب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تب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د يد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وهو بيان لهك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الحديث يدل على أنه لا يجوز الأذان قبل الفج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ت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نقط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قال المؤلف شداد لم يدرك بلالا ومع ذلك لا يقاوم الحديث الذي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 بلالا يؤذن بليل فكلوا واشربوا حتى يؤذن ابن أم مكتوم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رواية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س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داد مولى عياض لم يدرك بلالا وهذا من روايته عنه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أذان للأعمى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مة ‏ ‏حدثنا ‏ ‏ابن وهب ‏ ‏عن ‏ ‏يحي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د الله بن سالم بن عبد الله بن عمر ‏ ‏وسعيد بن عبد الرحمن ‏ ‏عن ‏ ‏هشا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روة ‏ ‏عن ‏ ‏أبيه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ابن أم مكت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كان مؤذنا لرسول الله ‏ ‏صلى الله عليه وسلم ‏ ‏وهو أعمى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أعم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تى ينا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أم مكتوم قال وكان رجلا أعمى لا ينادي حتى يقال له أصبحت أصبح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 الباب أن أذان الأعمى صحيح وهو جائز بلا كراهة إذا كان معه بصير كما كان ب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كتو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خروج من المسجد بعد الأذان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حدثنا ‏ ‏سفيان ‏ ‏عن ‏ ‏إبراه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مهاجر ‏ ‏عن ‏ ‏أبي الشعثاء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مع ‏ ‏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ريرة ‏ ‏في المسجد فخرج رجل حين أذن المؤذن للعصر فقال ‏ ‏أبو هريرة ‏ ‏أما 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د عصى ‏ ‏أبا القاسم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خرج 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مسج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ما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عص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 للتفصيل يقتضي شيئين فصاعدا والمعنى أم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 في المسجد وأقام الصلاة فيه فقد أطاع إذا كنتم في المسجد فنودي بالصلاة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رج أحدكم حتى يص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إسناده صحيح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كراهة الخروج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بعد ا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حمول على من خرج بغير ضرورة وأما إذا كان الخروج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 للضرورة فهو جائز وذلك مثل أن يكون محدثا أو جنبا أو كان حاقنا أو حصل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عاف أو نحو ذلك أو كان إماما بمسجد 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ه الطبراني في الأوسط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بن المسيب عن أبي هريرة رضي الله عنه فصرح برفعه إلى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يسمع النداء في مسجدي ثم يخرج منه إلا لحاجة ثم لا يرجع إليه إلا مناف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مسلم والترمذ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بعضهم أن هذا موق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 أبو عمر النمري أنه مسند عنهم وقال لا يختلفون في هذا وذاك أنهما مسند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فوعان يعني هذا وقول أبي هريرة ومن لم يجب يعني الدعوة فقد عصى الله ورسو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مؤذن ينتظر الإمام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شباب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سرائيل ‏ ‏عن ‏ ‏سماك ‏ ‏عن ‏ ‏جابر بن سم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‏ ‏بلال ‏ ‏يؤذن ثم يمهل فإذا رأى النبي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قد خرج أقام ال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مه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ؤ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رأ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ل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يجيء تحقيق هذا الحديث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حوه وأتم منه وأخرجه الترمذ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التثويب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حدثنا ‏ ‏سفيان ‏ ‏حدثنا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حيى القتات ‏ ‏عن ‏ ‏مجاه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مع ‏ ‏ابن عم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ثوب ‏ ‏رجل في الظهر ‏ ‏أو العصر ‏ ‏قال ‏ ‏اخرج بنا فإن هذه بدع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يحيى القت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 في التقر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يحيى القتات بقاف ومثناة مثقلة وآخره مثناة أيضا الكوفي اسمه زاذان 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ينار لين الحديث من السادس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مي القتات لأنه كان يبيع القت وهو الحشي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ثوب رجل في الظهر أو الع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شك من الرا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دود التثويب هو العود إلى الإعلام بعد الإعلام ويطلق على الإقامة كما في حديث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إذا ثوب أدبر حتى إذا فرغ أقبل حتى يخطر بين المرء ونفس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على قول المؤذ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ذان الفجر الصلاة خير من الن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 من هذين تثويب قديم ثابت من وقت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إلى يومنا هذا وقد أحدث الناس تثويبا ثالثا بين الأذان والإقامة في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ذي كرهه ابن عمر هو الثالث المحدث أو الثاني وهو الصلاة خير من النوم وكره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زيادته في أذان الظهر بدعة والله أعل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في جامع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ا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 العلم في تفسير التثويب فقال بعضهم التثويب أن يقول في أذان الفجر الصلاة خ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ن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ابن المبارك و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إسحاق في التثويب غير هذا قال هو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ه الناس بعد النبي صلى الله عليه وسلم إذا أذن المؤذن فاستبطأ القوم قال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ذان والإقامة قد قامت الصلاة حي على الصلاة حي على الفل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ذي قال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التثويب الذي كرهه أهل العلم والذي أحدثوه بعد النبي صلى الله عليه وسلم و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ره ابن المبارك وأحمد أن التثويب أن يقول المؤذن في صلاة الفجر الصلاة خي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و قول صحيح ويقال له التثوب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ذي اختاره أهل العلم ورأ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ي عن عبد الله بن عمر أنه كان يقول في صلاة الفجر الصلاة خير من الن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اهد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خلت مع عبد الله بن عمر مسجدا وقد أذن فيه ونحن نريد أن نصلي فيه فث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ذن فخرج عبد الله بن عمر من المسجد وقال اخرج بنا من عند هذا المبتدع ولم ي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كره عبد الله بن عمر التثويب الذي أحدثه الناس بعد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ثير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صل في التثويب أن يجيء الرجل مستصرخا فيلوح بثوبه لي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تهر فسمي الدعاء تثويبا لذلك وكل داع مثوب وقيل إنما سمي تثويبا من ثاب يثوب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ع فهو رجوع إلى الأمر بالمبادرة إلى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مؤذن إذا قال حي على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دعاهم إ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قال بعدها الصلاة خير من النوم فقد رجع إلى كلام 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درة إليها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عبد الله بن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رج ب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أنه كان أعم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صلاة تقام ولم يأت الإمام ينتظرونه قعود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وموسى بن إسمعيل ‏ ‏قالا 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ان ‏ ‏عن ‏ ‏يحيى ‏ ‏عن ‏ ‏عبد الله بن أبي قتادة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إذا أقيمت الصلاة 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قوموا حتى تروني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هكذا ‏ ‏رواه ‏ ‏أيوب ‏ ‏وحجاج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صواف ‏ ‏عن ‏ ‏يحيى ‏ ‏وهشام الدستوائي ‏ ‏قال ‏ ‏كتب إلي ‏ ‏يحيى ‏ ‏ورو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اوية بن سلام ‏ ‏وعلي بن المبارك ‏ ‏عن ‏ ‏يحيى ‏ ‏وقالا ‏ ‏فيه ‏ ‏حتى ترو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عليكم السكينة ‏ ‏حدثنا ‏ ‏إبراهيم بن موسى ‏ ‏حدثنا ‏ ‏عيسى ‏ ‏عن ‏ ‏معم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حيى ‏ ‏بإسناده ‏ ‏مثله قال حتى تروني قد خرجت ‏ ‏قال ‏ ‏أبو داود ‏ ‏لم يذك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د خرجت إلا ‏ ‏معمر ‏ ‏ورواه ‏ ‏ابن عيينة ‏ ‏عن ‏ ‏معمر ‏ ‏لم يقل فيه قد خرجت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أقيمت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ذا ذكرت ألفا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ق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تقوموا حتى ترو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د خرج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في رواية معمر الآتية وهو محل الترجمة 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تقوم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هي عن الق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حتى تروني تسويغ للقيام عند الرؤية وهو مطلق غير مقيد ب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لفاظ الإق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ثم اختلف السلف في ذلك كما سيأ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جواز الإق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مام في منزله إذا كان يسمعها وتقدم إذنه في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نى الحديث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 المصلين لا يقومون عند الإقامة إلا حين يرون أن الإمام قام للإم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كذا رواه أي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كما روى هذا الحديث أبان عن 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ة عن كذلك رواه أيوب وحجاج الصواف عن يحيى بصيغة ع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شام الدستو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الرفع يعني وأما هشام الدستوائي فقال في روايته كتب إلي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كثير ب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 كتب إلي يحيى ظاهر في أن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معه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اه الإسماعيلي من طريق هشيم عن هشام وحجاج الصواف كلاهما عن 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من تدليس الصيغ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صرح أبو نعيم في المستخرج من وجه آخر عن هشام أن يحيى كت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أن عبد الله بن أبي قتادة حدثه فأمن بذلك تدليس يحي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اه معاوية بن س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رواية معاوية وعلي بن المبارك عن 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بصيغة ع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وقعت فيها هذه الزيادة وعليكم السك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رواية الساب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ست فيها هذه الزي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بخاري و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إسنا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ساب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ث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مثل حديث الساب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خرج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زيادة هذا اللف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ود بن خالد ‏ ‏حدثنا ‏ ‏الوليد ‏ ‏قال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عمرو ‏ ‏ح ‏ ‏و حدثنا ‏ ‏داود بن رشيد ‏ ‏حدثنا ‏ ‏الوليد ‏ ‏وهذا لفظه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أوزاعي ‏ ‏عن ‏ ‏الزهري ‏ ‏عن ‏ ‏أبي سلمة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صلاة كانت تقام لرسول الله ‏ ‏صلى الله عليه وسلم ‏ ‏في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 مقامهم قبل أن يأخذ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وليد بن م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عمر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عني الأوزاعي كما بينه مسلم في صحيحه 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ي زه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حرب قال أخبرنا الوليد بن مسلم قال أخبرنا أبو عمر يعني الأوزاع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اود بن رش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بل أن يأخذ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عني مق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في رواي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أقيمت الصلاة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وموا حتى ترو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أبي هريرة رضي الله عن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قيمت الصلاة فقم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دلنا الصفوف قبل أن يخرج إلينا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كانت تقام لرسول الله صلى الله عليه وسلم فيأخذ الناس مصافهم قبل أن ي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مقام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في رواية جابر بن سمرة رضي الله عن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ال رضي الله عنه يؤذن إذا دحض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قيم حتى يخرج النبي صلى الله عليه وسل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ذا خرج أقام الصلاة حين يرا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قاضي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مع بين مختلف هذه 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 بلالا رضي الله عنه كان يراقب خروج النبي صلى الله عليه وسلم من حيث لا ير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 أو إلا الق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ند أول خروجه يقيم ولا يقوم الناس حتى يروه ثم لا ي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امه حتى يعدلوا الصف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في رواية أبي هريرة رضي الله ع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أخذ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صافهم قبل خروجه لعله كان مرة أو مرتين ونحوهما لبيان الجواز أو لع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لا تقوموا حتى ترو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ان بعد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ن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القيام قبل أن يروه لئلا يطول عليهم القيام ولأنه قد يعرض له عارض فيتأخر بسب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كذا قال الحافظ في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يضا قال مالك في الموطإ لم أسم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 الناس حين تقام الصلاة بحد محدود إلا أني أرى ذلك على طاقة الناس فإن م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قيل والخف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الأكثرون إلى أنهم إذا كان الإمام معهم في المسجد لم يقوم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تفرغ الإق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 أنس أنه كان يقوم إذا قال المؤذن قد قامت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وا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رواه سعيد بن منصور من طريق أبي إسحاق عن أصحاب عبد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بن المسيب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قال المؤذن الله أكبر وجب الق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قال ح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عدلت الصف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قال لا إله إلا الله كبر الإمام وعن أبي حنيفة يقوم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قال حي على الفل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قال قد قامت الصلاة كبر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إذا لم ي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في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ذهب الجمهور إلى أنهم لا يقومون حتى يرو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سين بن معاذ ‏ ‏حدثنا ‏ ‏عبد الأعلى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يد ‏ ‏قال سألت ‏ ‏ثابتا البنا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رجل يتك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دما تقام الصلاة ‏ ‏فحدثني عن ‏ ‏أنس بن مالك ‏ ‏قال ‏ ‏أقيمت الصلاة فعرض 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رجل فحبسه بعد ما أقيمت ال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حم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ح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سأ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بت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ثاء المثلثة ابن أسلم قاله الع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بنان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باء الموحدة وتخفيف النون وبعد الألف نون أخرى مكسورة وهي نس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بنانة زوجة سعد بن لؤي بن غالب بن ف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كانت حاضنة لبنيه فق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ب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ع الرجل النبي صلى الله عليه وسل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خول في الصلاة وهو محل للترج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معناه حبسه عن الصلاة بسبب التكلم معه 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ينتظرو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الحديث جواز مناجاة الاثنين بحضور ال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از الفصل بين الإقامة والإحرام إذا كان لحاجة أما إذا كان لغير حاجة فهو مكر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دل به للرد على من أطلق من الحنفية أن المؤذن إذا قال قد قامت الصلاة وجب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التكب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 اتصال الإقامة بالصلاة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وكيد السنن وإنما هو من مستح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جواز الكلام لأجل مهم من الأم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إق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رجم البخاري على هذا الحديث باب الكلام إذا أقيمت الصلاة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بخا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علي بن سويد بن منجوف السدوس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ون بن كهمس ‏ ‏عن ‏ ‏أبيه ‏ ‏كهم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منا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‏ ‏بمنى ‏ ‏والإمام لم يخرج فقعد بعضنا فقال لي شيخ من أهل ‏ ‏الكوفة ‏ ‏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عدك قلت ‏ ‏ابن بريدة ‏ ‏قال هذا ‏ ‏السمود ‏ ‏فقال لي ‏ ‏الشيخ ‏ ‏حدثني ‏ ‏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حمن بن عوسجة ‏ ‏عن ‏ ‏البراء بن عازب ‏ ‏قال ‏ ‏كنا نقوم في الصفوف على ع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طويلا قبل أن يكبر قال ‏ ‏وقال ‏ ‏إن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لائكته يصلون على الذين يلون الصفوف الأول وما من خطوة أحب إلى الله من خط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مشيها يصل بها صف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يقعد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قعاد وما الموصولة أي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ء يجلس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عنى لم تنتظرون الإمام جالسين ولا تنتظرونه قائ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كه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جيبا 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دة انتظار الناس للإمام قيا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سم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أن ابن بري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ره هذا الفعل كما كرهه علي رضي الله عنه وهو موضع الترج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الأثي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اية في حديث علي أنه خرج والناس ينتظرونه للصلاة قيا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ما لي أرا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م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سامد المنتصب إذا كان رافعا رأسه ناصبا صدره أنكر عليهم قيامهم قب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وا إمام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سامد القائم في تح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مود يفس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ين أحدهما أن يكون بمعنى الغفلة والذهاب عن ال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رجل سامد هامد أي ل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اف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هذا قول ال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أنتم سامد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لاهون ساه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مد أيضا الرافع رأسه قال أبو عبيدة ويقال منه سمد يسمد ويسمد سمو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أنه خرج والناس ينتظرونه قياما ل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ما لي أراكم سامد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براهيم النخعي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وا يكرهون أن ينتظروا الإمام قياما ولكن قعودا وتقول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السم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لي الشي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قصود الشيخ رد قول ابن بري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نا نقوم في الصفو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ا يدل على أن قيامهم كان انتظ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يجوز أن يكون بعد حضور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 فإسناد الحديث لا يخلو عن جهالة إذ الشيخ غير معلوم فلا يعارض حديث فلا تقوم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تروني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 فتح الود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ب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 الذين يل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قوم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 يباشرون ويتول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صف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همزة وفتح الواو المخففة جمع أول أي فالأفضل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من خطو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يناه بفتح الخ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ة الوا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واية بضم الخاء وهي واحدة الخط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ما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د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ي بالفتح مصد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زائدة وخطوة اسم ما و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ب إلى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نصب خبره والأصح رفعه فهو اس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خطوة خبر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 علي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خطو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تعلق بأح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مشي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غيبة صفة خطوة أي يمشيها الرجل وكذ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ل بها صف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قيل بالخطاب فيهما والضميران للخطو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بد الوارث ‏ ‏عن ‏ ‏عبد العزيز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صهيب ‏ ‏عن ‏ ‏أن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قيمت الصلاة و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نجي ‏ ‏في جانب المسجد فما قام إلى الصلاة حتى نام القو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إسحق الجوهري ‏ ‏أخبرنا ‏ ‏أبو عاص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جريج ‏ ‏عن ‏ ‏موسى بن عقبة ‏ ‏عن ‏ ‏سالم أبي النض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حين تقام الصلاة في 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ذا رآهم قليلا جلس لم يصل وإذا رآهم جماعة صلى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إسحق ‏ ‏أخبرنا ‏ ‏أبو عاصم ‏ ‏عن ‏ ‏ابن جريج ‏ ‏عن ‏ ‏موسى بن عقب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نافع بن جبير ‏ ‏عن ‏ ‏أبي مسعود الزرقي ‏ ‏عن ‏ ‏علي بن أبي طالب ‏ ‏رضي الله عن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ثل ذلك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تقام الصلاة في المسجد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في كشف الغمة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 عليه وسلم إذا أقيمت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أى الناس قليلا جل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رآهم جماعة صل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ذه الرواية مرس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سالما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ضر تابعي ثقة ثبت وكان ير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الرواية الثانية متصلة رواها علي بن أبي طا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فو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تصال بين الإقامة والصلاة ليس من المؤكدات بل يجوز الفصل بي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مر حادث كما 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انتظار الإمام المأمومين وجلوسه في المسجد لقلة المصلين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قامة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 يثبت إلا من هاتين الرواي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الرواية الأولى مرس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انية فيها أبو مسعود الزرقي هو مجهول الح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 قلبي في صحة هذا المتن شي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ظن أن الوهم قد دخل على بعض الرو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لم يثبت من هدي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أنه كان ينتظر بعد الإق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صحت الرواية فيشبه أن يكون المعنى لقوله ت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أي تؤدى الصلاة وحان وقت أدائ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فظة تقام ليس المراد بها الإق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روفة بلسان المؤذن أي قد قامت الصلاة قد قامت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المراد بها إق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وأداؤها كما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أقيموا الصلا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قال الشيخ أبو بكر السجست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غرائب القرآ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ال إقامتها أن يؤتى بها بحقو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قام الأمر وأقام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جاء به معطى حقوق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معنى والله أعلم أ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ا دخل المسجد لأداء الصلاة وما رأى المصلين إلا قليلا جلس لانتظار المص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آهم كثيرا ص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الإقامة المعروفة فوقت القيام للإم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حتمل أن يرا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اهر المع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إقامة بالألفاظ المعرو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الانتظار للمأمومين فبعد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 ذلك بعض الأحيان لولا في الرواية المذكورة لفظ كان وهو يفيد الدوام والاستمر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جيب بأنه ليست هذه الإفادة بمطر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 هذا الاحتمال ينطبق الحديث بال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 لما أقيمت الصلاة والنبي صلى الله عليه وسلم جالس في المسجد منتظر للمصل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يف يقوم بعض الحاضرين في الصف بل عليهم الجلوس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غاية المقص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تشديد في ترك الجماع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زائدة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سائب بن حبيش ‏ ‏عن ‏ ‏معدان بن أبي طلحة اليعمري ‏ ‏عن ‏ ‏أبي الدرداء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 ‏صلى الله عليه وسلم ‏ ‏يقول ‏ ‏ما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لاثة في قرية ولا بدو لا تقام فيهم الصلاة إلا قد ‏ ‏استحوذ ‏ ‏عليهم الشيط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عليك بالجماعة فإنما يأكل الذئب ‏ ‏القاصي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زائد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سائب ‏ ‏يعني بالجماعة الصلاة في الجماعة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من ثلاث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تقييده بالثلاثة المفيد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م بالأولى نظرا إلى أقل أهل القرية غالبا ولأنه أقل الجمع وأنه أكمل ص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ة وإن كان يتصور باثن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علي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بد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باد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جم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قد استحو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غلبهم وحولهم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ه كلمة مما جاء على أصله بلا إع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رجة عن أخواتها كاستقال واستق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 مرقاة الص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شيطا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أنساهم ذكر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ليك بالجما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زم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 الشيطان بعيد عن الجماعة ويستولي على من فارق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فاء فيه مسببة عن الجميع يعني إذا عرفت هذه الحا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عرف مثاله في الشا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أكل الذئ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همز والي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ص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شاة البعيدة عن الأغنام لبعدها عن راع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مرقاة الصعود هي المنفردة عن القطيع البعيدة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 إن الشيط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سلط على خارج عن الجماعة وأهل ال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ورواه أحمد والحاكم وصحح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أبو معاوي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أبي صالح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قد هممت أن آمر ب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تقام ثم آمر رجلا فيصلي بالناس ثم أنطلق معي برجال معهم حزم من حطب إلى قوم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شهدون الصلاة فأحرق عليهم بيوتهم بالنا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د همم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هم العزم وقيل دو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في أ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صلى الله عليه وسلم فقد أناسا في بعض الصلوات ف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لقد هممت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اد ذكر سبب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ق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آ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ا فيصلي ب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آمر بالصلاة فيؤذن لها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مر رجلا فيؤم الن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الرخصة للإمام أو نائبه في 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ة لأجل إخراج من يستخفي في بيته ويترك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عيني في رواية إ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ش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أخرى 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أخرى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أخرى يتخلفون عن الصلاة مطلق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 تضاد بينها لجواز تعدد الواق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نطل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زم من حط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مصباح المن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زمت الدابة حزم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ب ض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شددته بالحزام وجمعه حزم مثل كتاب وكتب وحزمت الشيء جعلته حزمة وال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زم مثل غرفة وغر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حزام الح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منتهى الأ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زمة بال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 بالفارسية بندهيز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ق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تعلق بأن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ح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تشد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به التكث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حرق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 في تحريقه قاله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م بيوت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شعر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قوبة ليست قاصرة على ال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المراد تحريق المقصودين والبيوت تبعا للقاط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مسلم من طريق أبي صال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أحرق بيوتا على من في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ه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عليهم بيوتهم بضم الباء وكس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 هذا يحتم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عاما في جميع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مراد به المنافقون في زما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قله ابن المل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هر الثاني إذ ما كان أحد يتخلف عن الجماعة في زمانه عليه السلام إلا مناف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اهر النفاق أو الشاك في دي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على أن العقوبة كانت في أول الأمر بال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تحريق البيوت عقوبة مال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مع العلماء على منع العقوبة بالتحريق في غير المتخلف عن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غال من الغن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لف السلف فيهما والجمهور على منع تحريق متاع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ذي يظهر لي أن الحديث ورد في المناف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قوله في ص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الآت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يس صلاة أثقل على المنافقين من العشاء والفج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قوله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و يعلم أحدهم أنه يجد عرق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لى آخره لأن هذا الوصف لائق بالمنافقين لا بالمؤ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ا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المراد به نفاق المعصية لا نفاق الكفر بدليل قوله في رواية عجل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هدون العش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الجم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في حديث أسا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يشهدون العش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صرح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قوله في رواية يزيد بن الأصم عن أبي هريرة عند أبي دوا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آتي قوما يصلو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وتهم ليست بهم عل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هذا يدل على أن نفاقهم نفاق معصية لا ك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كافر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ي في بيته إنما يصلي في المسجد رياء وس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خلا في بيته كان كما وصفه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من الكفر والاستهز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به عليه القرط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يضا فقوله في رواية المقبري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ولا ما في البيوت من النساء والذر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دل على أنهم لم يكونوا كفارا لأن تحريق ب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افر إذا تعين طريقا إلى الغلبة عليه لم يمنع ذلك وجود النساء والذرية في بيت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ى تقدير أن يكون المراد بالنفاق في الحديث نفاق الكفر فلا يدل على عدم الوجو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يتضمن أن ترك الجماعة من صفات المناف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نهينا عن التشبه ب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ي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يدل على الوجوب من جهة المبالغة في ذم من تخلف ع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أخرجه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سلم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نفيلي ‏ ‏حدثنا ‏ ‏أبو المليح ‏ ‏حدثني ‏ ‏ي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يزيد ‏ ‏حدثني ‏ ‏يزيد بن الأصم ‏ ‏قال سمعت ‏ ‏أبا هريرة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قد هممت أن آمر فتي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جمعوا حزما من حطب ثم أاتي قوما يصلون في بيوتهم ليست بهم ‏ ‏علة ‏ ‏فأحرق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لت ‏ ‏ليزيد بن الأصم ‏ ‏يا ‏ ‏أبا عوف ‏ ‏الجمعة عنى أو غير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‏ ‏صمتا أذناي إن لم أكن سمعت ‏ ‏أبا هريرة ‏ ‏يأثره عن رسول الله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ما ذكر جمعة ولا غيره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آمر فتي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ماعة من شبان أصح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خدمي وغلم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ت بهم ع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ذر والعذر الخوف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ض كما في الرواية الآت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الة على أن أعذارا تبيح التخلف عن ال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أبا عو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نية ليزيد بن الأص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جمع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فعول ع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غير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جم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ع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مت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مهملة وتشديد ميم أي كفتا عن السماع وهذ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هج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أسروا النجوى الذين ظلمو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يحتمل أن يكون على لغة أكلوني البراغ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فتح الود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أث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رو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ذك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معة ولا غير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 أن الوعيد والتهديد في المتخلف عن الجماعة لا يختص بالجمعة بل هو عام في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و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ظهر أن الراجح في حديث أبي هريرة هذا أنها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التي وقع التهديد بسب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تختص بالجم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حديث ابن مسعود ف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وفيه الجزم ب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حديث مستقل لأن مخرجه مغاير لحديث أبي هريرة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دح أحدهما في ال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حمل على أنهما واقعت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مسلم والترمذي مختصر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ارون بن عباد الأزدي ‏ ‏حدثنا ‏ ‏وكي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سعودي ‏ ‏عن ‏ ‏علي بن الأقمر ‏ ‏عن ‏ ‏أبي الأحوص ‏ ‏عن ‏ ‏عبد الله بن مسع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حافظوا على هؤلاء الصلوات الخمس حيث ‏ ‏ينا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ن ‏ ‏فإنهن من سنن الهدى وإن الله شرع لنبيه ‏ ‏صلى الله عليه وسلم ‏ ‏سنن اله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قد رأيتنا وما يتخلف عنها إلا منافق بين النفاق ولقد رأيتنا وإن الرجل ‏ ‏ليها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ين الرجلين حتى يقام في الصف وما منكم من أحد إلا وله مسجد في بيته ولو صل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بيوتكم وتركتم مساجدكم تركتم سنة نبيكم ‏ ‏صلى الله عليه وسلم ‏ ‏ولو تركتم 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بيكم ‏ ‏صلى الله عليه وسلم ‏ ‏لكفرت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هؤلاء الصلوات الخ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 ال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ث ينادى ب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مساجد ويوجد لهن إمام معين أو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لوات الخمس بالجم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سن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د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وي بضم السين وفتحها حكاهما القاضي وهما بمعنى متقارب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ائق الهدى والصو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قد رأيت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ح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اشر الصحابة أو جماعة المسل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تقرر أن اتحاد الفاعل والمفع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 يسوغ في أفعال القلوب وأنها من داخل المبتدأ والخبر والمفعول الثاني الذي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 الخبر محذوف هاهنا وسد 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يتخلف ع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جماعة في المسجد من غير عذر أو لوصف الدوام وهو حال مس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بعه ابن حج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 في كون اتحاد الفاعل والمفعول هنا بحث إذ المراد بالفاعل المتكلم وح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لمفعول هو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علي القاري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منافق بين النفا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ظاهر النف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لا منافق معلوم النفاق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م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المراد بالمنافق هاهنا من يبطن الكفر ويظهر الإسلام وإلا ل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ة فريضة لأن من يبطن الكفر كافر ولكان آخر الكلام مناقضا لأو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أن مراده أن النفاق سبب التخلف لا عكسه وأن الجماعة واجبة على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يضة للدليل الظ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المناقضة غير ظاه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مر بعض ب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فاق في الحديث الساب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دليل ظاهر لصحة ما سبق تأويله في ال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 بتحريق بيوتهم أنهم كانوا منافق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هادى بين الرجل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بصيغة المجهول أي يمسكه رجلان من جانبيه بعضديه يعتمد علي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بن الأثير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يمشي بينهما معتمدا عليهما من ضعفه وتمايل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هادت المرأة من مشيها إذا تمايل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يرفد من جان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ؤخذ بعضديه يتمشى به إلى المس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هذا كله تأكيد أمر الجماعة وت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قة في حضورها وأنه إذا أمكن المريض ونحوه التوصل إليها استحب له حضو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سجد في ب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وضع صلاة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و تركتم 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بي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دل على أن المراد بالسنة العزي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شي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همام وتسميتها سنة على ما في حديث ابن مسعود لا حجة فيه للقائلين بالسني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 لا تنافي الوجوب في خصوص ذلك الإطلاق لأن سنن الهدى أعم من الواجب لغة ك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يقال لهذا الواجب سنة لكونه ثبت بالسنة أي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فر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أنه يؤديكم إلى الكفر بأن تتركوا ع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لام شيئا فشيئا حتى تخرجوا من الم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و يثبت الوجوب ظاه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‏ ‏حدثنا ‏ ‏جرير ‏ ‏عن ‏ ‏أبي جنا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غراء العبدي ‏ ‏عن ‏ ‏عدي بن ثابت ‏ ‏عن ‏ ‏سعيد بن جبير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 س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نادي فلم يمنعه من اتباعه عذر قالوا وما العذر قال خوف أو مرض لم تقبل 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التي صلى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ى عن ‏ ‏مغراء ‏ ‏أبو إسحق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سمع المنا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وت المنادي والمؤ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 مبتدأ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من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ام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تباع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ؤذ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ح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تق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ولا كاملا وهو خبر 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وضع الترج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مع القاعد في بي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أبو جناب يحيى بن أبي حية الكل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أخرجه ابن ماجه بنحوه وإسناده أمثل وفيه نظ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حدثنا ‏ ‏حماد بن ز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صم بن بهدلة ‏ ‏عن ‏ ‏أبي رزين ‏ ‏عن ‏ ‏ابن أم مكتو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سأل النبي ‏ ‏صلى الله عليه وسلم ‏ ‏فقال يا رسول الله إني 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ضرير البصر شاسع الدار ولي قائد لا يلائمني فهل لي رخصة أن أصلي في بيتي قال ‏ ‏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سمع النداء قال نعم قال لا أجد لك رخص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ضرير الب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عم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شاس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يد الد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 قائ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قائد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يمسك يد الأعمى ويأخذها ويذهب به حيث شاء ويج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لاومن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كذا يروى في الحديث والصواب لا يلائمني أي لا يوافق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ساعد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الملاومة فإنها مفاعلة من اللوم وليس هذا موضعه وفي هذا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أن حضور الجماعة واجب ولو كان ذلك ندبا لكان أولى من يسعه التخلف عنها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رر والضع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كان في مثل حال ابن أم مكت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عطاء بن أبي رباح يقول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حد من خلق الله في الحضر والقرية رخصة إذا سمع النداء في أن يدع الصلاة جماع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أوزاعي لا طاعة للوالد في ترك الجمعة والجماعات يسمع النداء أو لم يسم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 أبو ثور يوجب حضور الجماع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حتج هو وغيره بأن الله عز وجل أمر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أن يصلي جماعة في صلاة الخوف ولم يعذر في تركها فعقل أن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ل الأمن أوج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كثر أصحاب الشافعي على أن الجماعة فرض على الكفاية ل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 وتأولوا حديث ابن أم مكتوم على أنه لا رخصة لك إن طلبت فضيلة الجماعة وأن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حرز أجرها مع التخلف عنها بح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حتجوا بقوله عليه السل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لاة ال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ضل صلاة الفذ بسبع وعشرين درج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ل تسمع الندا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إعلام والتأذين ب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أجد لك رخص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علي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لا أجد لك رخصة تحصل لك فضيلة الجماعة من غير حضوره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يجاب على الأعم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عليه السلام رخص لعتبان بن مالك في تركها ويؤيد ما قل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سمع النداء فلم يأته فلا صلاة له إلا من عذ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مسلم والنسائي من حديث أبي هريرة قال أتى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رجل أعمى فذكر 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ارون بن زيد بن أبي الزرقاء ‏ ‏حدثنا ‏ ‏أ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سفيان ‏ ‏عن ‏ ‏عبد الرحمن بن عابس ‏ ‏عن ‏ ‏عبد الرحمن بن أبي ليل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أم مكتوم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ا رسول الله إن ‏ ‏المد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كثيرة ‏ ‏الهوام ‏ ‏والسباع فقال النبي ‏ ‏صلى الله عليه وسلم ‏ ‏أتسمع حي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حي على الفلاح ‏ ‏فحي ‏ ‏هل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كذا ‏ ‏روا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قاسم الجرمي ‏ ‏عن ‏ ‏سفيان ‏ ‏ليس في حديثه حي ‏ ‏هل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ثيرة الهو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ؤذيات من العقا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سبا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الذئاب أو الكل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حي على الفلا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الأذ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خص اللفظان لما فيهما من 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ي ه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مة حث واستعجال وضعت 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ب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الأثير في النهاية وفي كلمتان جعلتا كلمة واحدة فحي ب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بل وهلا بمعنى أسرع وفيها لغات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مرقاة الصعود وفي شرح المفص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 من أسماء الأفعال مركب من حي وهل وهما صوتان معناهما الحث والاستعجال و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 وسمي بهما للمبالغة وكان الوجه أنه لا ينصرف كحضرموت وبعلبك إلا إن وقع مو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 الأمر فبني كصه ومه وفيه لغ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ارة يستعمل حي وحده نحو حي على الصلاة وت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ا وحدها واستعمال حي وحده أكثر من استعمال هلا وحد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ذا رواه القاس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كما روى هذا الحديث زيد بن أبي الزرقاء عن سفيان كذلك رو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القاسم الجرمي عن سفي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في حديثه حي ه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أن في حديث القاسم الجرمي لفظ حي هلا ليس بمذك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وقد اختلف على ابن أبي ليلى في هذا الحديث فرواه بعضهم عنه مرس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فضل صلاة الجماع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أبي إسح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د الله بن أبي بصير ‏ ‏عن ‏ ‏أبي بن كع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بنا رسول الله ‏ ‏صلى الله عليه وسلم ‏ ‏يوما الصبح فقال أشا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ان قالوا لا قال أشاهد فلان قالوا لا قال ‏ ‏إن هاتين الصلاتين أثقل الصلوات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نافقين ولو تعلمون ما فيهما لأتيتموهما ولو حبوا على الركب وإن الصف الأول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 صف الملائكة ولو علمتم ما فضيلته ‏ ‏لابتدرتموه ‏ ‏وإن صلاة الرجل مع 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زكى من صلاته وحده وصلاته مع الرجلين أزكى من صلاته مع الرجل وما كثر فهو أحب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تعالى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ى بنا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ملتبسا بنا أو أمنا فالباء للتعدية أو جعلنا مصلين خلف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م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أي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ص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لا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شاهد فل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حاضر صلاتنا هذ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شاهد فلا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آ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هاتين الصلا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لاة الص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قابلتها باعتبار الأول والآخر يعني الصبح والعش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جر الم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ش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عشاء لحضورها بالقوة لأن الصبح مذكرة بها نظرا إلى أن هذه مبتدأ النوم وت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هاه قاله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ثقل الصلوات على المنافق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غل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ل فيهما ولقلة تحصيل الرياء ل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و تعلم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ن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 المؤمن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في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أجر والثواب الزائد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 على قدر المش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أتيتمو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بح والعش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و حب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حفا ومش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رك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بوا خبر كان المحذوف أي ولو كان الإتيان حبوا وهو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شي على يديه وركبتيه أو اس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وز أن يكون التقدير ولو أتيتموهما حبوا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بين تسمية بالمصدر مبالغ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الصف الأ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ق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له تعالى والبعد من الشيطان الرج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مثل صف الملائك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به الصف الأول في قربهم من الإمام بصف الملائك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بهم من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ار والمجرور خبر إن والمتعلق كائ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فضيل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ف 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بتدرتم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بقتم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صلاة الرجل مع الرجل أزك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كثر ثواب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صلاته وح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الزكاة بمعنى النمو أو الشخص آم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س الشيطان وتسويله من الزكاة بمعنى الطها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ب أو بالرف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 الرجلين أزك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فض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وا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كثر فهو أح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هذه موصولة والضمير عائد إليها وهي عبارة عن الصلاة أي الصلاة التي 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لون فيها فهو أحب وتذكير هو باعتبار لفظ م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مكن أن يكون المعنى و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ع من المساجد كثر فيه المصلون فذلك الموضع أفض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المرقاة 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أخرجه النسائي مطولا وأخرجه ابن ماجه بنحوه مختص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بيهقي أ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شعبة والثوري وإسرائيل في آخ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بد الله بن أبي بصير سمعه من أبي مع أ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معه أبو إسحاق منه ومن أبيه قاله شعبة وعلي بن المدين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إسحق بن يوسف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فيان ‏ ‏عن ‏ ‏أبي سهل يعني عثمان بن حكيم ‏ ‏حدثنا ‏ ‏عبد الرحمن بن أبي عم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ثمان بن عفا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من صلى العشاء في جماعة كان كقيام نصف ليلة ومن صلى العشاء والفجر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ماعة كان كقيام ليل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قيام ل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كأجر قيام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مسلم والترمذي ولفظ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صلى العشاء في جماعة فكأ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م نصف 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صلى الصبح في جماعة فكأنما صلى الليل ك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جعل بعضهم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 على ظاهره وأن جماعة العتمة توازي في فضيلتها قيام نصف ليلة وصلاة الصبح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اعة توازي في فضيلتها قيام ل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فظ الذي خرجه أبو داود تفسيره ويبي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ب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من صلى الصبح في جماعة فكأنما صلى الليل ك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عني ومن صلى الص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ش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طرق هذا الحديث مصرحة بذلك وإن كل واحد منهما يقوم مقام نصف ليلة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جتماعهما يقوم مقام ليل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جاء في فضل المشي إلى الصلا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ابن أبي ذئب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رحمن بن مهران ‏ ‏عن ‏ ‏عبد الرحمن بن سعد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الأبعد فالأبعد من 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عظم أجر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لأب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مكن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ء هاهنا للترتيب مع تفاوت من بعض الوج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وز أن تكون الفاء هاهنا بمعنى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 أبعدهم ثم أبعد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عظم أج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صب على التمييز في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ب أعظمية الأجر في الصلاة هو بعد المشي وهو المسافة وذلك لوجود المشقة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لالة على فضل المسجد البعيد لأجل كثرة الخط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زه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سليمان التيمي ‏ ‏أن ‏ ‏أبا عثمان ‏ ‏حدثه عن ‏ ‏أبي بن كع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جل لا أعلم أحدا من الناس ممن ‏ ‏يصلي القبلة من 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مدينة ‏ ‏أبعد منزلا من المسجد من ذلك الرجل وكان لا تخطئه صلاة في 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لت لو اشتريت حمارا تركبه في ‏ ‏الرمضاء ‏ ‏والظلمة فقال ما أحب أن منزلي إلى ج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جد ‏ ‏فنمي ‏ ‏الحديث إلى رسول الله ‏ ‏صلى الله عليه وسلم ‏ ‏فسأله عن 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 فقال أردت يا رسول الله أن يكتب لي إقبالي إلى المسجد ورجوعي إلى أهلي إذا رجع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‏ ‏أعطاك الله ذلك كله أنطاك الله جل وعز ما احتسبت كله أجمع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هو المفعول الثاني لقول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ز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صب على التميي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لا تخطئ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فوت ذلك 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رمض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ر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 والأرض الشديدة الحرا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ن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أي أبلغ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أ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ل النبي صلى الله عليه وسلم 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قبا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ه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عطاك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ك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إثبات الثواب في الخطى في الرجوع من الصلاة كما يثب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طاك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عطاك هي لغة أهل اليمن في أعط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رئ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نا أنطيناك الكوث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بالنون بدل العين قاله في مرقاة الص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حتسب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طلبت فيه وجه الله وثوا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أثير في النهاي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ساب في الأعمال الصالحة وعند المكروهات هو البدار أي الإسراع إلى طلب الأ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صيله بالتسليم والصبر أو باستعمال أنواع البر والقيام بها على الوجه المرس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 طلبا للثواب المرجو م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ه أجم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تأكيد لكل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مسلم وابن ماجه بمعنا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توبة ‏ ‏حدثنا ‏ ‏الهيثم بن حم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يى بن الحارث ‏ ‏عن ‏ ‏القاسم أبي عبد الرحمن ‏ ‏عن ‏ ‏أبي أما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من خرج من بي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تطهرا إلى صلاة مكتوبة فأجره كأجر الحاج المحرم ومن خرج إلى ‏ ‏تسبيح ‏ ‏الضحى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نصبه ‏ ‏إلا إياه فأجره كأجر المعتمر وصلاة على أثر صلاة لا لغو بينهما ‏ ‏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ي ‏ ‏عليي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خرج من بيته متطهرا إلى 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صدا إلى المسجد مثلا لأداء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كتوبة فأجره كأجر الحاج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زين العرب أي كامل أجره 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أجره من حيث إنه يكتب له بكل خط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ر كالحاج وإن تغاير الأجران كثرة وقلة أو كمية وكيف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من حيث إنه يستوفى أ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لين من وقت الخروج إلى أن يرجع وإن لم يصل إلا في بعض تلك الأو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لح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يستوفى أجر الحاج إلى أن يرج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لم يحج إلا في عر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 المرق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حر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به بالحاج المحرم لكون التطهر من الصلاة بمنز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حرام من الحج لعدم جوازهما بدو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إن الحاج إذا كان محرما كان ثوابه أ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ذلك الخارج إلى الصلاة إذا كان متطهرا كان ثوابه أفض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مرق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خرج إلى تسبيح الضح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لاة الضحى وكل صلاة تط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بيحة وسب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كتوبة والنافلة وإن اتفقتا في أن كل واحدة م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بح فيها إلا أن النافلة جاءت بهذا الاسم أخص من جهة أن التسبيحات في الفرائ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وافل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أنه قيل للنافلة تسبيحة على أنها شبيهة بالأذكار في كونها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ج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جر الم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 هذا أخذ أئمتنا قولهم السنة في الضحى فعل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ويكون من جملة المستثنيات من خ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فضل صلاة المرء في بيته إلا المكتوبة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أنه على فرض صحة حديث المتن يدل على جوازه لا على أفضليته أو يحم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لا يكون له مسكن أو في مسكنه شاغل و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لى أنه ليس للمسجد ذكر في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عنى من خرج من بيته أو سوقه أو شغله متوجها إلى صلاة الضحى تاركا أشغ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ني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 قاله ابن حجر المكي هو ليس بجيد والقول ما قال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ي رحمه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نص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ياء من الإنصاب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تعاب مأخوذ من نصب بالكسر إذا تعب وأنصبه غيره أي أتع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وى بفتح الياء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صبه أي أق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زين الع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توربشتي هو بضم الياء والفتح احتمال لغ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أحققه رو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إي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تعبه الخروج إلا تسب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ح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ضع الضمير المنصوب موضع المرفوع أي لا يخرجه ولا يزعجه إلا هو كالعك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لوسيلة وأرجو أن أكون أنا ه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ع الض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ب موضع المرفوع لأنه استثناء مفرغ يعني لا يتعبه إلا الخروج إلى تسبيح الضح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جره كأجر المعت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ه إشارة إلى أن العمرة 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صلاة على إثر 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همزة ثم السكون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حتين أي عقي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لغو بين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كلام الدن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ت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مل مكت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علي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شارة إلى رفع درجتها وقبو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لي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علم لديوان الخير الذي 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أعمال الأبر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كلا إن كتاب الأبرار لفي علي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 أدراك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تاب مرقوم يشهده المقرب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نقول من جمع على فعيل من العلو سمي به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فوع إلى السماء السابعة تكريما ولأنه سبب الارتفاع إلى أعلى الدرج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شديد اللام والياء الغر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قاله بعض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أراد أعلى الأمكنة وأش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تب أي مداومة الصلاة من غير تخلل ما ينافيها لا شيء من الأعمال أعلى منها فك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ذلك بعلي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وقال في مرقاة الصع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اسم للسماء السابعة وقيل لديو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فظة ترفع إليه أعمال الصالح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تاب بمعنى مكت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النوادر ما حكو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م صحف هذا الحديث فقال كنار في غل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ي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 معنى غلس فقال لأنها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أش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اسم أبو عبد الرحمن فيه مق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معاوية ‏ ‏عن ‏ ‏الأعمش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صالح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صلاة الرجل في جماعة تزيد على صلاته في بيته وصل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سوقه خمسا وعشرين درجة وذلك بأن أحدكم إذا توضأ فأحسن الوضوء وأتى المسجد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يد إلا الصلاة ولا ‏ ‏ينهزه ‏ ‏إلا الصلاة لم يخط خطوة إلا رفع له بها درجة وح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ه بها خطيئة حتى يدخل المسجد فإذا دخل المسجد كان في صلاة ما كانت الصلاة 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بسه والملائكة يصلون على أحدكم ما دام في مجلسه الذي صلى فيه ويقولون اللهم ا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 اللهم ارحمه اللهم تب عليه ما لم يؤذ فيه أو ‏ ‏يحدث في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اة ا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واب صلا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صلاته في ب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لى صلاة المنفر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في بيته قرين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إذ الغالب أن الرجل يصلي في بيته منفردا قاله العي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في بيته وفي سو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قتضاه أن الصلاة في المسجد جماعة تزيد على الصلا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ت وفي السوق جماعة وفراد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بن دقيق الع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ذي يظهر أن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ابل الجماعة في المسجد الصلاة في غيره منفردا لكنه خرج مخرج الغالب في أن م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ر الجماعة في المسجد صلى منفر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مس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صب على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فعول لقوله تزيد نحو قو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زدت عليه عشرة ونحو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ع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شارة إلى التضعيف والزي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أن أح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تكون الباء للسبب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حسن الوضو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إحسان في الوض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باغه برعاية السنن والآد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ريد إلا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ية والمضارع المنفي إذا وقع حالا يجوز فيه الواو وترك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نهز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بفتح أوله وفتح الهاء وبالزاي أي لا تنهضه وتقي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لا يبعثه ولا يشخصه إلا ذلك ومن هذا انتهاز الفرصة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بعاث لها والبدار إل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خ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أوله وضم ال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ال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ناه لم يمش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طو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ضبطناه بضم أوله و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خطوة بالضم ما بين القدمين وبالفتح المرة ال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ز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عمري أنها هنا ب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ا في روايات مسلم بالضم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رفع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حد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هذه الخطو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في 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كما أخرو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 به الثو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كانت الصلاة هي تحب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لمة ما للم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مدة دوام حبس الصلاة إي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لون على أح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دع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غفرون ل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دام في مجلسه الذي صلى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ا دام في مصلا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في المكان الذي أوقع فيه الصلا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 وكأنه خرج مخرج الغالب وإلا فلو قام إلى بقعة أخرى من المسجد مستمرا على 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ار الصلاة كان ك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تب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فقه للتوبة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بلها منه أو ثبته عل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لم يؤذ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عنى م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 في مجلسه الذي صلى فيه أحدا بقوله أو فع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يحدث ف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جزم من الإحداث بمعنى الحدث لا من التحديث أي ما لم يبطل وضوء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بخاري ومسلم والترمذي وابن ماجه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‏ ‏حدثنا ‏ ‏أبو معاوي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لال بن ميمون ‏ ‏عن ‏ ‏عطاء بن يزيد ‏ ‏عن ‏ ‏أبي سعيد الخد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الصلاة في جماعة تعدل خمس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عشرين صلاة فإذا صلاها في فلاة فأتم ركوعها وسجودها بلغت خمسين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قال ‏ ‏عبد الواحد بن زياد ‏ ‏في هذا ال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اة الرجل في الفلاة تضاعف على صلاته في الجماعة وساق الحديث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ف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مصب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لاة 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ماء فيها والجمع فلا مثل حصاة وحص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لغت خمسين 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غت صلاته تلك خمسين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عنى يحصل له أجر خمسين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يحصل 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مع ال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جماعة لا تتأكد في حق المسافر لوجود المش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صلا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ردا لا يحصل له هذا التضعيف وإنما يحصل له إذا صلاها مع الجماعة خمسة وعش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 أنه صلاها مع الجماعة وخمسة وعشرون أخرى للتي هي ضعف تلك لأجل أنه أتم 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ه وسجودها وهو في السفر الذي هو مظنة التخف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عي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نيل قوله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ذا صلاها في ف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و أعم من أن يصليها منفردا أو في جم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ن حمله على الجماعة 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ذي يظهر من السي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لى حمله على الانفراد لأن مرجع الضمير في حديث الباب من قوله صلاها إلى م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لا إلى المقيد بكونها في 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على ذلك الرواية التي ذكرها أبو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بد الواحد بن زي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جعل فيها صلاة الرجل في الفلاة مقابلة لصلات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أفضلية الصلاة في الفلاة مع تمام الركوع والسجود و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دل خمسين صلاة في 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في رواية عبد ال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ا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وا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تم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أخرجه ابن ماجه مختص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إسناده هلال بن ميمون الجهني الرملي كنيت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يحيى بن معين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حاتم الرازي ليس بقوي يكتب حديث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جاء في المشي إلى الصلاة في الظلام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ضم الظاء وفتح اللام جمع ظلم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حيى بن معين ‏ ‏حدثنا ‏ ‏أبو عبيدة الحدا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إسمعيل أبو سليمان الكحال ‏ ‏عن ‏ ‏عبد الله بن أوس ‏ ‏عن ‏ ‏بري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بشر المشائ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‏ ‏الظلم إلى المساجد بالنور التام يوم القيام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شر المشائ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المشاء وهو كثير المش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ظ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ظل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ن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تع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ش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تام يوم القي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وصف النور بالت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قييده بيوم القيامة تلميح إلى وجه المؤمنين يوم القيامة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نو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عى بين أيديهم وبأيمانهم يقولون ربنا أتمم لنا نورن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إلى وجه المنافقي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نظرونا نقتبس من نوركم </w:t>
      </w:r>
      <w:r>
        <w:rPr>
          <w:b/>
          <w:bCs/>
          <w:rtl w:val="true"/>
        </w:rPr>
        <w:t xml:space="preserve">} 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هذا حديث غريب وقال الدارقطني تفرد به إسماعيل بن سليمان الض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صري الكحال عن عبد الله ابن أوس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جاء في الهدي في المشي إلى الصلا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في المصب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هدي مثال فلس الس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أحسن هد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يرة الطريقة وأيضا الهيئة والحا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هذا باب في بيان أ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رج إلى المسجد لأداء الصلاة كيف يكون سيرته وطريقته في المش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يمان الأنباري ‏ ‏أن ‏ ‏عبد الملك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و ‏ ‏حدثهم عن ‏ ‏داود بن قيس ‏ ‏قال حدثني ‏ ‏سعد بن إسحق ‏ ‏حدثني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مامة الحناط ‏ ‏أن ‏ ‏كعب بن عج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دركه وهو 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جد أدرك أحدهما صاحبه قال فوجدني وأنا مشبك بيدي فنهاني عن ذلك وقال إ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قال ‏ ‏إذا توضأ أحدكم فأحسن وضوءه ثم خرج عامدا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جد فلا يشبكن يديه فإنه في 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ثمامة الحنا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هملة ونون حجا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هول الحال من الثالث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 التقر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كعب بن عجرة أدرك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ا ثمامة الحنا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مامة وال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يد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صلاة وهذه الجملة مشعرة بأن كع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رك أبا ثمامة في طريق المسجد فلقي أحدهما صاح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أبو ثمامة مشبكا بيد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ار الإدراك من الجانب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أشار ب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درك أحدهما صاحب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ظاهر أن هذه مقولة لأبي ثمامة قالها بصيغة الغائب ث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ثمامة بإظهار الواق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جد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عب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ا مشبك بي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تشبيك والنهي عنه لمن ك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أو لمن خرج إليها أو انتظرها مثلا لكونه كمن في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 فتح الود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خرج عام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ص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يشبكن يد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د ورد النهي عن ذلك في أحاديث منها ما أخرجه ابن حبان في صحيحه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أبو عروبة حدثنا محمد بن سعدان حدثنا سليمان بن عبد الله عن عبيد الله 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زيد بن أبي أنيسة عن الحكم عن عبد الرحمن بن أبي ليلى عن كعب بن عجرة أ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قال 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يا كعب إذا توضأت فأحسنت الوضوء ثم خرجت إلى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تشبك بين أصابعك فإنك في 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نها ما أخرجه الحاكم في مستدركه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ماعيل بن أمية عن سعيد عن أبي هري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توضأ أحدكم في بيته ثم أتى المسجد كان في صلاة حتى يرجع فلا يفعل هك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شب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أصاب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حديث صحيح على شرط الشيخ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ا ما رواه ابن أبي شيبة عن وك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عبد الله بن عبد الرحمن بن موهب عن عمه عن مولى لأبي سعيد وهو مع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دخل رسول الله صلى الله عليه وسلم المسجد فرأى رجلا جالسا وس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وقد شبك بين أصابعه يحدث نف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ومأ إليه رسول الله صلى الله عليه وسلم ف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طن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تفت إلى أبي سعيد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صلى أحدكم فلا يشبكن بين أصابعه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شبيك من الشيط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ه الأحا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الباب معارضة لما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في صحيحه عن أبي موسى عن النبي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 المؤ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ؤمن كالبنيان يشد بعضه بعضا وشبك أصاب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ما أخرجه البخاري عن أبي هرير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صة ذي اليد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وضع يده اليمنى على اليسرى ثم شبك بين أصاب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رج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على هذين الحديثين بجواز تشبيك الأصابع في المسجد وغيره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مقاومة لحديث البخاري في الصحة ولا مساو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بط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ه إدخال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جمة في الفقه معارضة بما روي عن النهي من التشبيك في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وردت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اسيل ومسند من طريق غير ثابت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ت كأنه أراد بالمسند حديث كعب بن عجرة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ن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كعب هذا رواه أبو داود وصححه ابن خزيمة وابن ح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إسناده اختلاف فضعفه بعضهم بسب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ين هذه الأحاديث معار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ي إنما ورد عن فعل ذلك في الصلاة أو في المضي إلى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ع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ليس في الصلاة ولا في المضي إليها فلا معارضة إذا وبقي كل حديث على حيا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 قلت في حديث أبي هريرة في قصة ذي اليدين وقع تشبيكه صلى الله عليه وسلم وهو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لت إنما وقع بعد انقضاء الصلاة في ظنه فهو في حكم المنصرف عن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رواية التي فيها النهي عن ذلك ما دام في المسجد ضعيفة لأن فيها ضعيفا ومجهو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بن المن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حقيق أنه ليس بين هذه الأحاديث تعارض إذ المنهي عنه فعل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 العبث والذي في الحديث إنما هو لمقصود التمثيل وتصوير المعنى في الل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ني في شرح البخ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شبيك اليد هو إدخال الأصابع بعضها 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متساك بها وقد يفعله بعض الناس عب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فعل بعضهم ليفرقع أصابعه عندما يج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مدد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بما قعد الإنسان فشبك بين أصابعه واحتبى بيده يريد به الاسترا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بما استجلب به النوم فيكون ذلك سببا لانتقاض طه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يل لمن تطهر وخرج متو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صلاة لا تشبك بين أصابعك لأن جميع ما ذكرناه من هذه الوجوه على اختلافه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لائم شيء منها الصلاة ولا يتشاكل حال المصلي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 فلا يشبكن يديه هو 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ج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أخرجه الترمذي من حديث سعيد المقبري عن رجل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مى عن كعب بن عجرة وأخرجه ابن ماجه من حديث المقبري عن كعب بن عجرة ولم ي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معاذ بن عباد العنبري ‏ ‏حدثنا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وانة ‏ ‏عن ‏ ‏يعلى بن عطاء ‏ ‏عن ‏ ‏معبد بن هرمز ‏ ‏عن ‏ ‏سعيد بن المسيب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حضر ‏ ‏رجلا ‏ ‏من ‏ ‏الأنصار ‏ ‏الموت فقال إني محدث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ديثا ما أحدثكموه إلا ‏ ‏احتسابا ‏ ‏سمعت رسول الله ‏ ‏صلى الله عليه وسلم ‏ ‏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ذا توضأ أحدكم فأحسن الوضوء ثم خرج إلى الصلاة لم يرفع قدمه اليمنى إلا 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ز وجل له حسنة ولم يضع قدمه اليسرى إلا حط الله عز وجل عنه سيئة فليقرب أحد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 ليبعد فإن أتى المسجد فصلى في جماعة غفر له فإن أتى المسجد وقد صلوا بعضا وب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ض صلى ما أدرك وأتم ما بقي كان كذلك فإن أتى المسجد وقد صلوا فأتم الصلاة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ذلك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و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ار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نص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حتسا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طلب الث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حسن الوضو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أن جمع بين العمل بالفرائض والسن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حط الله عز و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ضع وألق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الجائي والمريد إلى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قرب أحدك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باب التفعيل أي مكانه من المسج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ليب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باب التفعيل فإذا بعد أحدكم مكانه من المسجد ويكون هديه وطريقته في المش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 المسجد من بعيد يكون الثواب أوفر وأكثر وهو محل الترج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صلو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اضرون في المسج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ض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قي بع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 الج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أد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صلاة مع الإم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تم ما بق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غفر 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ص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 وما بقي مع الإمام شيء من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تم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رجل الجائي بعد فراغ صلاة الجم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من خرج يريد الصلاة فسبق بها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 هذا باب في بيان من خرج إلى المسجد لأداء الصلاة وقد فرغ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صلاة فصلى وحده هل له أجر الجماعة أم ل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حدثنا ‏ ‏عبد العزيز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محمد ‏ ‏عن ‏ ‏محمد يعني ابن طحلاء ‏ ‏عن ‏ ‏محصن بن علي ‏ ‏عن ‏ ‏عوف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ارث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من توضأ فأحسن وضوءه ثم راح فوجد الناس قد صلوا أعطاه الله 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عز مثل أجر من صلاها وحضرها لا ينقص ذلك من أجرهم شيئ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را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هب إلى المسجد أي وقت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عط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الذي جاء بعد انقضاء صلاة ال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ثل أ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لام هو المفعول الثاني لأعط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صلا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لاة بالجماعة يعني مثل أجر أفراد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حضر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لاة بالجماعة من أولها وهو معطوف على ص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ينق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جر المصلي وح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جر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ن بالجم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ل لكل واحد من المصلين بال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صلي وحده أجر كامل على 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لكمال فضل الله وسعة رحم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إذا لم ي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أخير ناشئا عن التقص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عله يعطى له بالنية أصل الث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لتحسر ما فات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ضاع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جاء في خروج النساء إلى المسجد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ل يجوز أم 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و ‏ ‏عن ‏ ‏أبي سلمة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قال ‏ ‏لا تمنعوا ‏ ‏إماء الله ‏ ‏مساجد الله 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خرجن وهن ‏ ‏تفلا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منعوا إماء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ماء بكسر الهمز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د جمع أ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استدل بعض أهل العلم بعموم قوله عليه السلام </w:t>
      </w:r>
      <w:r>
        <w:rPr>
          <w:b/>
          <w:bCs/>
          <w:rtl w:val="true"/>
        </w:rPr>
        <w:t>: 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منعوا إماء الله مساجد الله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ى أنه ليس للزوج منع زوجته من الحج لأن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 الذي يخرج إليه الناس للحج والطواف أشهر المساجد وأعظمها حرمة فلا 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زوج أن يمنعها من الخروج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مساجد كلها دونه وقصده واج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كن ليخرجن وهن تفل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تاء المثناة وكسر الفاء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 متطيبات يقال امرأة تفلة إذا كانت متغيرة الريح كذا قال ابن عبد البر و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الشوك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ف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وء الرائحة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مرأة تفلة إذا لم تط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ساء تفلات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أمرن بذلك ونهين عن التطيب كما في رواية مسلم عن زي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لا يحركن الرجال بطيبهن ويلحق بالطيب ما في معناه من المحركات لداعي الشهوة ك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بس والتحلي الذي يظهر أثره والزينة الفاخ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رق كثير من الفقهاء المالك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م بين الشابة و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نظر لأنها إذا عرت مما ذكر وكانت مستترة حصل الأ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ولا سيما إذا كان ذلك باللي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‏</w:t>
      </w: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حدثنا ‏ ‏حماد ‏ ‏عن ‏ ‏أيو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نافع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لا تمنعوا ‏ ‏إماء الله ‏ ‏مساجد الل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منعوا إماء الله مساج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يزيد بن هارو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العوام بن حوشب ‏ ‏حدثني ‏ ‏حبيب بن أبي ثابت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تمنعوا نساء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اجد وبيوتهن خير له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منعوا نساءكم المسا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قتض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 أن منع النساء من الخروج إلى المساجد إما مطلقا في الأزمان كما 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ما في حديث أبي هريرة أو مقيدا بالليل كما في الرواية الآت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يدا بالغلس كما في بعض الأحاديث يكون محرما على الأزوا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نووي إن الن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ل على التنز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يوتهن خير ل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لاتهن في بيوت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ير لهن من صلاتهن في المساجد لو علمن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هن لم يعلمن فيسألن الخروج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اجد ويعتقدن أن أجرهن في المساجد أكث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جه كون صلاتهن في البيوت أفضل الأ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فت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تأكد ذلك بعد وجود ما أحدث النساء من التبرج والزينة ومن ثم قا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ما قال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و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عاوية ‏ ‏عن ‏ ‏الأعمش ‏ ‏عن ‏ ‏مجاهد ‏ ‏قال قال ‏ ‏عبد الله 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النبي ‏ ‏صلى الله عليه وسلم ‏ ‏ائذنوا للنساء إلى المسا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ليل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قال ‏ ‏ابن ‏ ‏له والله لا نأذن لهن فيتخذنه ‏ ‏دغلا ‏ ‏و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ا نأذن لهن قال ‏ ‏فسبه وغضب وقال أقول قال رسول الله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ئذنوا لهن وتقول لا نأذن له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ابن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ابن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بن عبد الله بن عمر هذا هو بلال بن عبد الله بن عمر جاء مبينا في صحيح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هو ابنه واقد بن عبد الله 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ذكره مسلم في صحيحه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تخذنه دغ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دال والغين المعجمة وهو الفس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خداع والري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صله الشجر الملتف ثم استعمل في المخادعة ل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خادع يلف في نفسه أمرا ويظهر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نه قال ذلك لما رأى من فساد بعض النس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ذلك الوقت وحملته على ذلك الغ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جا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به وغض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المرفوع راجع إلى ابن عمر والمنصو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أقبل عليه عبد الله فسبه سبا سيئا ما سمعته سبه مث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ط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سر عبد الله بن هبيرة في رواية الطبراني السب المذكور باللعن ثلاث مرا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أنكر عليه ابن عمر لتصريحه بمخالفة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ذ من إنكار عبد الله على ول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أديب المعترض على السنن برأيه وعلى العالم بهو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أديب الرجل ول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بيرا إذا تكلم بما لا ينبغي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واز التأديب بالهجر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وقع في رواية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نجيح عن مجاهد عند أحم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ما كلمه عبد الله حتى م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إن كان محفوظ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تمل أن يكون أحدهما مات عقب هذه القصة بيس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 ابن حجر في فتح البا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تشديد في ذلك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يحيى بن سع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مرة بنت عبد الرحمن ‏ ‏أنها أخبرته أن ‏ ‏عائشة زوج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و أدرك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ا أحدث النساء لمنعهن المسجد كما منعه نساء ‏ ‏بني إسرائي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يى ‏ ‏فقلت ‏ ‏لعمرة ‏ ‏أمنعه نساء ‏ ‏بني إسرائيل ‏ ‏قالت نع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 أدرك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رواية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و أن رسول الله صلى الله عليه وسلم رأى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أحد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زينة والطيب وحسن الثياب وغير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ما من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اء بني إسرائ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المنصوب في منعه يرجع إلى المسجد 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 كما منع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ت نع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ظاهر أنها تلقته عن عائش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حتمل أن يكون عن 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ثبت ذلك من حديث عروة عن عائشة موقوفا أخرجه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زاق بإسناد صحيح ولفظه قا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ن نساء بني إسرائيل يتخذن أرجلا من خشب يتشرف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رجال في المساجد فحرم الله عليهن المسا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لطت عليهن الحيض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وإ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قوفا لكن حكمه حكم الرفع لأنه لا يقال بالرأ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مسك بعضهم بقول عائشة في م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ء مطلق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نظر إذ لا يترتب على ذلك تغير الحكم لأنها علقته على شرط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جد بناء على ظن ظننته فقالت لو رأى لمن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ال عليه لم ير ولم يمنع فاست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كم حتى أن عائشة لم تصرح بالمنع وإن كان كلاهما يشعر بأنها كانت ترى المن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 فقد علم الله سبحانه ما سيحدثن فما أوحى إلى نبيه بمنعهن ولو كان ما أحدث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زم منعهن من المساجد لكان منعهن من غيرها كالأسواق أولى وأيضا فالإحداث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ع من بعض النساء لا من جميع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تعين المنع فليكن لمن أحدث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و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 إلى ما يخشى منه الفساد فيجتنب لإشارته صلى الله عليه وسلم إلى ذلك بم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طيب والز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التقييد بال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فتح الب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المثنى ‏ ‏أن ‏ ‏عمرو بن عاصم ‏ ‏حدثهم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همام ‏ ‏عن ‏ ‏قتادة ‏ ‏عن ‏ ‏مورق ‏ ‏عن ‏ ‏أبي الأحوص ‏ ‏عن ‏ ‏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صلاة ال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بيتها أفضل من صلاتها في حجرتها وصلاتها في ‏ ‏مخدعها ‏ ‏أفضل من صلاتها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ته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اة المرأة في بي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داخل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ال ست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ضل من صلاتها في حجر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صحن الد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اد بالحجرة ما تكون أبواب البيوت إليها وهي أدنى حالا من الب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صلاتها في مخدع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يم وتفتح وتكسر مع فتح الد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 وهو البيت الصغير الذي يكون داخل البيت الكبير يحفظ فيه الأمتعة النفي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ع وهو إخفاء الشيء أي في خزان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ضل من صلاتها في بيت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لأن مبنى أمرها على التست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معمر ‏ ‏حدثنا ‏ ‏عبد الوارث ‏ ‏حدثنا ‏ ‏أيو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نافع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لو تركنا هذا الباب للنساء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نافع ‏ ‏ف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دخل منه ‏ ‏ابن عمر ‏ ‏حتى مات ‏ ‏قال ‏ ‏أبو داود ‏ ‏رواه ‏ ‏إسمعيل بن إبراهي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يوب ‏ ‏عن ‏ ‏نافع ‏ ‏قال قال ‏ ‏عمر ‏ ‏وهذا أصح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دخل منه ابن عمر حتى م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 من سيرة ابن عمر رضي الله عنه أنه كان شديد الاتباع لآثار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روى ابن ماجه عن أبي جعفر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ابن عمر إذا سمع م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حديثا لم يعده ولم يقصر دو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روى أحمد بسند صحيح عن مجاهد قال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ت أسافر مع ابن عمر في سفر فحاد عنه فسئل لم فعلت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فعل هذا ففع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ى البزار عن ابن عمر أنه كان يأتي شجرة بين م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ينة فيقيل تحتها ويخبر أن النبي صلى الله عليه وسلم كان يفعل ذلك وروى البز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سند حسن عن زيد بن أسل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 ابن عمر محلول الإزار وقال رأيت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محلول الإز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أص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واية إسماع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 من رواية عبد الوار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سعي إلى الصلاة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عنبسة ‏ ‏أخبرني ‏ ‏يون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بن شهاب ‏ ‏أخبرني ‏ ‏سعيد بن المسيب ‏ ‏وأبو سلمة بن عبد الرحمن ‏ ‏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ا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يقول ‏ ‏إذا أقيمت الصلاة فلا تأتوها تسعون وأتوها تمشون وعليكم السك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ما أدركتم فصلوا وما فاتكم فأتمو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كذا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زبيدي ‏ ‏وابن أبي ذئب ‏ ‏وإبراهيم بن سعد ‏ ‏ومعمر ‏ ‏وشعيب بن أبي حمزة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زهري ‏ ‏وما فاتكم فأتموا ‏ ‏و قال ‏ ‏ابن عيينة ‏ ‏عن ‏ ‏الزهري ‏ ‏وحد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اقضوا ‏ ‏و قال ‏ ‏محمد بن عمرو ‏ ‏عن ‏ ‏أبي سلمة ‏ ‏عن ‏ ‏أبي هريرة ‏ ‏وجعف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ربيعة ‏ ‏عن ‏ ‏الأعرج ‏ ‏عن ‏ ‏أبي هريرة ‏ ‏فأتموا ‏ ‏وابن مسعود ‏ ‏عن الن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صلى الله عليه وسلم ‏ ‏وأبو قتادة ‏ ‏وأنس ‏ ‏عن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كلهم قالوا ‏ ‏فأتمو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تأتوها تسع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أتو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مسرعين في المشي وإن خفتم فوت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قال هذا من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اسعو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لأنا نقول المراد بالسعي في الآية القص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دل عليه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ذروا البيع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أي اشتغلوا بأمر المعاد واتركوا أمر المعا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توها تمش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سكينة والطمأن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يكم السك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ضبطه القرطبي بنصب السكينة على الإغ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ضبط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 بالرفع على أنها جملة في موضع الحال والسكينة التأني في الحركات واجتن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ب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ا أدركتم فصلوا وما فاتكم فأتم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كرم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اء جواب شرط محذوف أي إذا بينت لكم م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ى بكم فما أدركتم فصل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و التقدير إذا فعلت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ا أدركتم أي فعل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أمرتكم به من السكينة وترك الإسر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هذا الحديث على حصول فض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ة بإدراك جزء من الصلاة لقوله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فما أدركتم فصلوا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لم يفصل بين الق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كث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قول الجم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درك الجماعة بأقل من ركعة للحديث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رك ركعة من الصلاة فقد أدرك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قياسا على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قدمنا الجواب عنه في موض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ه ورد في الأوقات وأن في الجمعة حديثا خاصا ب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إمام الخطاب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 فأتموا دليل على أن الذي يدركه المرء من صلاة إمامه هو أول صل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 لفظ الإتمام واقع على باق من شيء قد تقدم سائره وإلى هذا ذهب الشافعي في أن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ه المسبوق من صلاة إمامه هو أول صلاته وقد روي ذلك عن علي بن أبي طالب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 وبه قال سعيد بن المسيب والحسن البصري ومكحول وعطاء والزهري والأوزاعي و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راهو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سفيان الثوري وأصحاب الرأي هو آخر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أحمد بن حن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روي ذلك عن مجاهد وابن سي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تجوا بما روي في هذا الحديث من قو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ا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ما فاتكم فاقض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وا والقضاء لا يكون إلا للفائت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ذكر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في هذا الباب أن أكثر الرواة أجمعوا على قوله عليه السلام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ما فات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تموا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إنما ذكر عن شعبة عن سعد بن إبراهيم بن أبي سلمة عن أبي هريرة ع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قال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صلوا ما أدركتم واقضوا ما سبقت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 وكذا 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يرين عن أبي هريرة وكذا قال أبو رافع عن أبي هر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يكون القضاء ب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داء للأصل ك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فإذا قضيت الصلا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ضيتم مناسك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ليس يعني من هذا قضاء لفائ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حتمل أن يكون قوله عليه السلا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 xml:space="preserve">وما فاتكم فاقض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أدوه في تمام جمعا بين قوله عليه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أتم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عليه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اقضوا ونفيا للاختلاف بي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الطيالسي ‏ ‏حدثنا ‏ ‏شعب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د بن إبراهيم ‏ ‏قال سمعت ‏ ‏أبا سلمة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ائتوا الصلاة وعلي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كينة فصلوا ما أدركتم واقضوا ما سبقك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كذ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ابن سيرين ‏ ‏عن ‏ ‏أبي هريرة ‏ ‏وليقض ‏ ‏وكذا ‏ ‏قال ‏ ‏أبو راف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هريرة ‏ ‏وأبو ذر ‏ ‏روى عنه ‏ ‏فأتموا واقضوا واختلف في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ئتوا الصلاة وعليكم السك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كم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 هذا الأدب تستفاد من زيادة وقعت في مسلم من طريق العلاء عن أبيه ع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ذكر نحو حديث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في آخر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إن أحدكم إذا كان يعمد إلى الصلاة فهو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أنه في حكم المصلي فينبغي له اعتمادها ينبغي للمصلي اعتما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جتناب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بغي للمصلي اجتناب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وا ما أدركتم واقضوا ما سبق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فظ ابن حجر 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أكثر الروايات ورد بلفظ فأتموا وأقلها ب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قضوا وإنما تظهر فائدة ذلك إذا جعلنا بين الإتمام والقضاء مغا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رج الحديث واحدا واختلف في لفظة منه وأمكن رد الاختلاف إلى معنى واحد كان أولى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نا كذلك لأن القضاء وإن كان يطلق على الفائت غالبا لكنه يطلق على الأداء أيض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رد بمعنى الفراغ 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إذا قضيتم الصلاة فانتشرو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يرد بمعان أخ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حمل قوله هنا فاقضوا على معنى الأداء أو الفراغ فلا يغاير قوله فأتم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ح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لمن تمسك برو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قضوا على أن ما أدركه المأموم هو آخر صلاته حتى استحب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هر في الركعتين وقراءة السورة وترك القنوت بل هو أولها وإن كان آخر صلاة إمام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الآخر لا يكون إلا عن شيء تقد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وضح دليل على ذلك أنه يجب عليه أن يتشه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 صلاته على كل ح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كان ما يدركه مع الإمام آخرا له لما احتاج إلى إع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شه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 ابن بطال إنه ما تشهد إلا لأجل السلام لأن السلام يحتاج إلى سبق ت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بالجواب الناهض على دفع الإيراد المذك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ابن المنذر لذلك أيض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م أجمعوا على أن تكبيرة الافتت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تكون إلا في الركعة الأو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قتضى اللفظين الجمهور فإنهم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ما أدرك المأموم هو أول صلاته إلا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ضي مثل الذي فاته من قراءة السورة مع أم القرآن في الرباع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لم يستحبوا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عادة الجهر في الركعتين الباقيتين وكان الحجة فيه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أدركت مع الإمام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 صلاتك واقض ما سبقك به من القرآ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البيهقي وعن إسحاق والمز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 أم القرآن فقط وهو القياس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بو ذر روى عنه فأتموا واقض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ختلف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ختلف في حديث أبي 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ي عنه لفظ فأتموا و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قضوا أيض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جمع في المسجد مرتي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وب الترمذي في جامعه بلفظ باب ما جاء في الجماعة في مسجد قد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ورد حديث البا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وهيب ‏ ‏عن ‏ ‏سليم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سود ‏ ‏عن ‏ ‏أبي المتوكل ‏ ‏عن ‏ ‏أبي سعيد 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أبصر رجلا ‏ ‏يصلي وحده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لا رجل يتصدق على هذا فيصلي مع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ا رجل يتصدق على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تفضل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سن 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ص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حصل له ثواب الجماعة فيكون كأنه قد أعطاه صد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ظه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اه صدقة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صدق عليه بثواب ست وعشرين در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لو صلى منفردا لم يحصل له إلا ثواب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فيصلي منصوب لوقوعه جواب قوله ألا 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قو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زل فتصيب خي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همزة للاستفهام ولا بمعنى ل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ى هذا فيصلي مرف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فا على الخبر وهذا أولى 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جواز أن يصلي ال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اعة في مسجد قد صلي فيه م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قول غير واحد من أهل العل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 النبي صلى الله عليه وسلم وغيرهم من التا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بأس أن يصلي ال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اعة في مسجد قد صلي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يقول أحمد و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آخرون من أهل الع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ون فراد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يقول سفيان وابن المبارك ومالك والشافعي يختارون الصلاة فراد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بنحوه وقال حديث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ام رجل ف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من صلى في منزله ثم أدرك الجماعة ‏ ‏يصلي معهم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أخبرني ‏ ‏يعل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طاء ‏ ‏عن ‏ ‏جابر بن يزيد بن الأسود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صلى مع رسول الله ‏ ‏صلى الله عليه وسلم ‏ ‏وهو غلام شاب 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ى إذا رجلان لم يصليا في ناحية المسجد فدعا بهما فجئ بهما ترعد ‏ ‏فرائصهم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قال ما منعكما أن تصليا معنا قالا قد صلينا في ‏ ‏رحالنا ‏ ‏فقال لا تفعلو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ذا صلى أحدكم في ‏ ‏رحله ‏ ‏ثم أدرك الإمام ولم يصل فليصل معه فإنها له ناف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بن معاذ ‏ ‏حدثنا ‏ ‏أبي ‏ ‏حدثنا ‏ ‏شعبة ‏ ‏عن ‏ ‏يعل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طاء ‏ ‏عن ‏ ‏جابر بن يزيد ‏ ‏عن ‏ ‏أبيه ‏ ‏قال ‏ ‏صليت مع النبي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الصبح ‏ ‏بمنى ‏ ‏بمعنا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ص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رغ من صلا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أوله وفتح ثال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تتحرك كذا قال ابن رس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قاة بالبناء لل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تح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أرعد الرجل إذا أخذته الرعدة وهي الفز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ضطر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ائص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فريصة وهي اللحمة التي بين ج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بة وكتف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ترجف من الخو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النه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بب ارتعاد فرائصهم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 في رسول الله صلى الله عليه وسلم من الهيبة العظيمة والحرمة الجسيمة لك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ه مع كثرة تواض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صلينا في رحال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رحل 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ء وسكون المهملة هو المنزل ويطلق على غيره ولكن المراد هنا المنز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ا له ناف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تصريح بأن الثانية نافلة والفريضة هي الأولى س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يت جماعة أو فرادى لإطلاق الخ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حديث من الف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 من كان صلى في رحلة ثم صادف جماعة يصلون كان عليه أن يصلي معهم أية صلاة كان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وات الخم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ذهب الشافعي وأحمد و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الحسن والزه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قو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يد المغرب والص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قال النخ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ي ذلك عن الأوزا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مالك والث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رهان أن يعيدوا صلاة المغ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أبو حنيفة لا يرى أن يعيد صلاة العصر والمغ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فجر إذا كان قد صلاه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ظاهر الحديث حجة على جماعة من منع عن شيء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وات كلها ألا تراه عليه السلام يقو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صلى أحدكم في رحله ثم أدرك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صل فليصل م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م يستثن صلاة دون 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ث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 تعاد الع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فجر إلا أن يكون في المسجد وتقام الصلاة فلا يخرج حتى يص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نها له نافل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ريد الصلاة الآخرة منها والأولى فريض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نهي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 عن الصلاة بعد الصبح حتى تطلع الشمس وبعد العصر حتى تغرب الشمس فقد تأول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وجه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دهما أن ذلك على معنى إنشاء الصلاة ابتداء من غير سب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ا سبب مثل أن يصادف قوما يصلون جماعة فإنه يعيدها معهم ليحرز الفضي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خر أنه منسو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 حديث يزيد بن جابر متأخر لأن في قصته أنه شهد مع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حجة الوداع ثم ذكر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قوله عليه السلام فإ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فلة دليل على أن صلاة التطوع جائزة بعد الفجر قبل طلوع الشمس إذا كان لها سب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 دليل على أن صلاته منفردا مجزية مع القدرة على صلاة الجماعة وإن كان 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ة مكرو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قال الترمذ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‏ ‏حدثنا ‏ ‏معن بن عيسى ‏ ‏عن ‏ ‏سع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ائب ‏ ‏عن ‏ ‏نوح بن صعصعة ‏ ‏عن ‏ ‏يزيد بن عا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ئت والنبي ‏ ‏صلى الله عليه وسلم ‏ ‏في الصلاة فجلست ولم أدخل مع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الصلاة قال فانصرف علينا رسول الله ‏ ‏صلى الله عليه وسلم ‏ ‏فرأى ‏ ‏يزي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جالسا فقال ألم تسلم يا ‏ ‏يزيد ‏ ‏قال بلى يا رسول الله قد أسلمت قال فما منعك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دخل مع الناس في صلاتهم قال إني كنت قد صليت في منزلي وأنا أحسب أن قد صليتم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ذا جئت إلى الصلاة فوجدت الناس فصل معهم وإن كنت قد صليت تكن لك نافلة و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كتوب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أى يزيد جالس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غير هيئة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ألم ت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ا أسلم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ما منعك أن ت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 الناس في صلات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إنه من علامة الإسلام الدال على الإ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ا أحسب أن قد صلي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ملة حال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ظا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 صلات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جئت إلى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جماعة أو مسج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 مع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نت قد صل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يحصل لك ثواب الجماعة وزي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ك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لاة الثانية التي صليتها ال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 ناف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أي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ى التي صليتها في منز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تمل العك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الحديث المتقدم يرجح الاحت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كتو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رفع وقيل بالنص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قال قرأت على ‏ ‏ابن وهب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خبرني ‏ ‏عمرو ‏ ‏عن ‏ ‏بكير ‏ ‏أنه سمع ‏ ‏عفيف بن عمرو بن المسيب ‏ ‏يقول حدث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رجل ‏ ‏من ‏ ‏بني أسد بن خزيمة ‏ ‏أنه سأل ‏ ‏أبا أيوب الأنصا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قال ‏ ‏يصلي أحدنا في منزله الصلاة ثم يأتي المسجد وتقام الصلا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أصلي معهم فأجد في نفسي من ذلك شيئا فقال ‏ ‏أبو أيوب ‏ ‏سألنا عن ذلك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قال ‏ ‏ذلك له سهم ‏ ‏جمع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جل من بني أسد بن خزي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ب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صلي مع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التفات من الغيبة على سبيل التجريد لأن الأصل أن يقال أصلي في منز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ل قوله يصلي أحد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أظهر كان الأصل أن يقال فيصلي معهم فالتف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جد في نفسي من ذلك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به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أبو أيوب سألنا ع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شار إليه بذلك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 أي الآتي وهو ما كان يفعله الرجل من إعادة الصلاة مع الجماعة بعدما صلا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ر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ظاهر أن المشار إليه هنا الرجل خلاف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 الطي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 سهم جم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إمام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هم من الخير جمع له حظ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وجه 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أخفش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هم جمع يريد سهم الجيش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هم من الغني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جمع هاهنا الجي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ستدل ب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فلما تراء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ا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يقو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يوم التقى الجمعا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ب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سيهزم الجمع ويولون الدب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نصيب من ثواب الجم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أجد في نفس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أ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نفسي من فعل ذلك حزازة هل ذلك لي أو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يل له سهم ج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ذلك لك لا علي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جوز أن يكون المعنى إني أجد من فعل ذلك روحا أو را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لك الروح نصيب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صلاة ال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ول أو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رجل مجه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إذا صلى في جماعة ثم أدرك جماعة أيعيد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كامل ‏ ‏حدثنا ‏ ‏يزيد بن زريع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سين ‏ ‏عن ‏ ‏عمرو بن شعيب ‏ ‏عن ‏ ‏سليمان بن يسار ‏ ‏يعني مولى ‏ ‏ميمون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يت ‏ ‏ابن عمر ‏ ‏على البلاط وهم يصلون فقلت أ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صلي معهم قال قد صليت إني سمعت رسول الله ‏ ‏صلى الله عليه وسلم ‏ ‏يقول ‏ ‏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صلوا صلاة في يوم مرتي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بلا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باء ضرب من الحج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رش به الأرض ثم سمي المكان بلاطا اتساعا وهو موضع معروف بالمد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طي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المصب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لاط كل شيء فرشت به الدار من حجر و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ه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صلوا صلاة في يوم مر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ه صلاة الإيثار والاختيار دون ما كان لها سب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رجل يدرك الجماعة وهم يصلون فيصلي معهم ليدرك فضيلة الجماعة توفيقا بين الأخ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فعا للاختلاف بي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استذك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فق أحمد بن حنبل وإسحاق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هويه على أن معنى 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تصلوا صلاة في يوم مر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صلي الرجل صلاة مكتوبة عليه ثم يقوم بعد الفراغ منها فيعيدها على جهة الف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ن صلى الثانية مع الجماعة على أنها نافلة اقتداء ب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في أمره بذلك فليس ذلك من إعادة الصلاة في يوم مر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أولى فري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انية ناف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إعادة حينئ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ن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إسناده عمرو بن شعيب وقد تقدم الكلام عليه وهو محمول على صلاة الاختيار 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ه سبب كالرجل يصلي ثم يدرك جماعة فيصلي معهم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جماع الإمامة وفضله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ضبطه وجه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ماع بكسر الجيم وفتح 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ففة وجماع الشيء جمعه لأن الجماع ما جمع عددا يقال الخمر جماع الإثم أي مجم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ظن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حديث أبي ذ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ا جماع لنا فيما بع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لا اجتماع ل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دثني بكلمة تكون جماعا فقال اتق الله فيما تع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عنى قوله تكون جماعا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مة تجمع كلم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ضم الجيم وشدة الميم وهو كل ما تجمع وانضم بعضه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ماع كل شيء مجتمع خلقه وجماع جسد الإنسان رأس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جماع أخلاط من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هم الضروب المتفرقون والفرق المختلفة من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في ج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هامة جما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جماعات من قبائل شتى متفرقة كذا في اللسان ملخصا محر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 ك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هين يصح حمل كلام المؤ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فظ جماع في مثل هذا المحل بمنزلة الكتاب والأب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فصول كأنه قال باب من أبواب الإم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ثله قول البيهقي في المعرفة جماع مواق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عرفت وجه الاشتقاق والله أعلم كذا في غاية المقص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داود المهري ‏ ‏حدثنا ‏ ‏ا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ي ‏ ‏يحيى بن أيوب ‏ ‏عن ‏ ‏عبد الرحمن بن حرملة ‏ ‏عن ‏ ‏أبي علي الهمدا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سمعت ‏ ‏عقبة بن عامر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يقول ‏ ‏من أم الناس فأصاب الوقت فله ولهم ومن انتقص من 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يئا فعليه ولا عليه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صاب الوقت فله و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له ثواب صل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م ثواب صلات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انتقص م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وق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على الإمام الوز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إسناده عبد الرحمن بن حرملة الأسلمي المديني كنيته أبو حرملة وقد ضعفه غير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 له مسلم وأخرج له البخاري في صحيحه من حديث أبي هريرة أ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صلون لكم فإن أصابوا فلكم ولهم وإن أخطئوا فلكم وعلي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كراهية التدافع على الإمامة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ارون بن عباد الأزدي ‏ ‏حدثنا ‏ ‏مروان ‏ ‏حدثت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طلحة أم غراب ‏ ‏عن ‏ ‏عقيلة ‏ ‏امرأة من ‏ ‏بني فزارة ‏ ‏مولاة لهم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لامة بنت الحر ‏ ‏أخت ‏ ‏خرشة بن الحر الفزاري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 ‏صلى الله عليه وسلم ‏ ‏يقول ‏ ‏إن من أشرا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اعة أن يتدافع أهل المسجد لا يجدون إماما ‏ ‏يصلي به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من أشراط السا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اما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مومة واحدها شرط بالتحري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أنكر بعضهم هذا التفس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ي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كره الناس من صغار أمور الساعة قبل أن تق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دافع أهل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درأ كل من أهل المسجد الإمامة عن نفسه و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ت أهلا لها لما ترك تعلم ما تصح به الإم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ه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 يدفع بعضهم بع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مسجد أو المحراب ليؤم بالجماعة فيأبى عنها لعدم صلاحيته لها لعدم علمه ب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ابن الم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قال علي الق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 ماجه والحر 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ء المهملة وبعدها راء مهملة مشددة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أحق بالإمام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الطيالسي ‏ ‏حدثنا ‏ ‏شعبة ‏ ‏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سمعيل بن رجاء ‏ ‏سمعت ‏ ‏أوس بن ضمعج ‏ ‏يحدث عن ‏ ‏أبي مسعود البد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يؤم القوم أقرؤ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كتاب الله وأقدمهم قراءة فإن كانوا في القراءة سواء فليؤمهم أقدمهم هجرة فإن 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الهجرة سواء فليؤمهم أكبرهم سنا ولا يؤم الرجل في بيته ولا في سلطانه ولا يج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‏ ‏تكرمته ‏ ‏إلا بإذن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شعبة ‏ ‏فقلت ‏ ‏لإسمعيل ‏ ‏م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تكرمته قال فراشه ‏ ‏حدثنا ‏ ‏ابن معاذ ‏ ‏حدثنا ‏ ‏أبي ‏ ‏حدثنا ‏ ‏شعبة ‏ ‏ب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قال فيه ولا يؤم الرجل الرجل في سلطانه ‏ ‏قال ‏ ‏أبو داود ‏ ‏وكذا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يى القطان ‏ ‏عن ‏ ‏شعبة ‏ ‏أقدمهم قراءة ‏ ‏حدثنا ‏ ‏الحسن بن عل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نمير ‏ ‏عن ‏ ‏الأعمش ‏ ‏عن ‏ ‏إسمعيل بن رجاء ‏ ‏عن ‏ ‏أوس بن ضمعج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ضرمي ‏ ‏قال سمعت ‏ ‏أبا مسعود ‏ ‏عن النبي ‏ ‏صلى الله عليه وسلم ‏ ‏ب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قال فإن كانوا في القراءة سواء فأعلمهم بالسنة فإن كانوا في السنة سواء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أقدمهم هجرة ولم يقل فأقدمهم قراءة ‏ ‏قال ‏ ‏أبو داود ‏ ‏رواه ‏ ‏حجاج بن أرطا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إسمعيل ‏ ‏قال ‏ ‏ولا تقعد على ‏ ‏تكرمة أحد إلا بإذن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ؤم القوم أقرؤهم لكتاب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ظاه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 أكثرهم له حفظا ويدل على ذلك ما رواه الطبراني في الكبير ورجاله رجال ال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مرو بن سلم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طلقت مع أبي إلى النبي صلى الله عليه وسلم بإسلام قو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ان فيما أوصانا ليؤمكم أكثركم قرآنا فكنت أكثرهم قرآنا فقدمو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ه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أبو داود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أحسنهم قراءة وإن كان أقلهم حفظ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أعلم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كا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قدمهم قراء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كذا قال يحيى القطان عن ش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دمهم قراء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ى الأعمش عن إسماعيل بن رجاء هذا الحديث وقال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 كانو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اءة سواء فأعلمهم بال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كانوا في السنة سواء فأقدمهم هج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م ي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قدمهم قراءة كما يصرح به المؤلف بعد هذا الحديث قال الإمام الخطابي في المعا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ه الرواية مخرجة من طريق شعبة على ما ذكر أبو دا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صحيح من هذا رواية 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إسماعيل بن رجاء أخبرنا أحمد بن إبراهيم بن مالك قال أخبرنا بشر بن موسى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الحميدي قال أخبرنا سفيان عن إسماعيل بن رجاء عن أوس بن ضمعج عن أبي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دري عن النبي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ؤم القوم أقرؤهم لكتاب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قراءة سواء فأعلمهم بال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كانوا في السنة سواء فأقدمهم هج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وا في الهجرة سواء فأقدمهم س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وهذا هو الصحيح المستقيم في الترتيب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كانوا في القراء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مقدارها أو حسنها أو في ال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و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ستو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ؤمهم أقدمهم هجر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شامل لمن تقدم هجرة سواء كان في زمنه صلى الله عليه وسلم أو بع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ن يهاجر من دار الكفر إلى دار الإ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هجرة بعد الفت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الهجرة من مكة إلى المدينة أو لا هجرة بعد الفتح فضلها كفضل الهجرة قبل ال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 لا بد منه للجمع بين الأحا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كبرهم س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قد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ة من كبر سنه في الإسلام لأن ذلك فضيلة يرجح 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يؤم الرج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أن صاحب المنزل أولى بالإمامة في بيت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من القراءة أو العلم بمحل يمكنه أن يقيم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مالك بن الحويرث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زار قوما فلا يؤمهم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في سلطان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هذا في الجمعات والأعياد لتعلق هذه الأمور بالسلاط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وات المكتوبات فأعلمهم أولاهم بالإم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جمع السلطان هذه الفضائل كلها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اهم بالإم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أحمد بن حنبل يرى الصلاة خلف أئمة الجور ولا يراها خلف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د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يتأول أيضا قوله عليه السل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ا في سلطا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ى معنى ما يتسلط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 من ملكه في بيته أو يكون إمام مسجده في قومه وقبيلته قاله الخطا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جلس على تكرم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راشه وسريره وما يعد لإكرامه من وطء و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إمام الخطابي تحت هذا 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لك أنه صلى الله عليه وآله وسلم جعل ملا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الإمامة القراءة وجعلها مقدمة على سائر الخصال المذكور م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م كانوا قوما أميين لا يقرءون فمن تعلم منهم شيئا من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ن أحق بالإم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 لم يتعلمه لأنه لا صلاة إلا بقراءة إذا كانت القراءة من ضرورة الصلاة و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ا من أركانها صارت مقدمة في الترتيب على الأشياء الخارجة عنها ثم تلا ال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ة وهي الفقه ومعرفة أحكام الصلاة وما سنه رسول الله صلى الله عليه وآل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وبينه من أم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إمام إذا كان جاهلا بأحكام الصلاة ربما يعرض في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هو ويقع من زيادة ونقصان أفسدها وأخد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 العالم بها الفقيه فيها مقدم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لم يجمع علمها ولم يعرف أحكام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رفة السنة وإن كانت مؤخرة في الذكر 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 مبتدأة بذكرها فإن الفقيه العالم بالسنة إذا كان يقرأ من القرآن ما تجوز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أحق بالإمامة من الماهر بالقراءة إذا كان مختلفا عن درجته في علم الف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عرفته ال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قدم القارئ في الذكر لأن عامة الصحابة إذا اعتبرت أحوا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دت أقرأهم أفقههم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مسع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أحدنا إذا حفظ سورة من القرآ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رج عنها إلى غيرها حتى يحكم علمها ويعرف حلالها وحرامها أو كما 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ا غي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 تأخر بهم الزمان فإن أكثرهم يقرءون ولا يفقهون فقراؤهم كثير والفقهاء منهم قل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قوله عليه السلا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إن استووا في السنة فأقدمهم هج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 الهجرة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قطعت اليوم إلا أن فضيلتها مورو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كان من أولاد المهاجرين أو كان في آبائ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لافه من له قدم في الإسلام أو سابقة فيه أو كان آباؤه أقدم إسلاما فهو مقد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لم يكن لآبائه سابقة أو كانوا ممن بنى العهد ب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كانوا متساوي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حالات الثلاثة فأكبرهم سنا مقدم على من هو أصغر سنا لفضيلة ال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ن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دم أصحابه في السن فقد تقدمهم في الإسلام فصار بمنزلة من تقدمت هجر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تيب توجد أقاويل أكثر العلماء في هذا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طاء بن أبي رب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ؤم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فقههم فإن كانوا في الفقه سواء فأقرؤ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وا في الفقه والقراءة سواء فأسن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تقدم القوم أعلم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ي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قرؤ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يقرأ من لا يرض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أوزا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ؤمهم أفقه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 لم تجتمع القراءة والف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 في واحد قدموا أفقههم إذا كان يقرأ من القرآن ما يكتفي به في الصلاة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موا أقرأهم إذا كان يعلم من الفقه ما يلزمه في الصلاة ف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ثو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ؤمهم أفقههم إذا كان يقرأ القرآن وإن لم يقرأه ك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سفيان الثوري وأ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بل وإسحاق يقدمون القراءة قولا بظاهر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خطا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يوب ‏ ‏عن ‏ ‏عمرو بن سلم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بحاضر يمر ب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 إذا أتوا النبي ‏ ‏صلى الله عليه وسلم ‏ ‏فكانوا إذا رجعوا مروا بنا فأخبرو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 رسول الله ‏ ‏صلى الله عليه وسلم ‏ ‏قال كذا وكذا وكنت غلاما حافظا فحفظت من 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رآنا كثيرا فانطلق أبي وافدا إلى رسول الله ‏ ‏صلى الله عليه وسلم ‏ ‏في نفر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مه فعلمهم الصلاة فقال ‏ ‏يؤمكم أقرؤكم وكنت أقرأهم لما كنت أحفظ فقدموني فك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ؤمهم وعلي بردة لي صغيرة صفراء فكنت إذا سجدت تكشفت عني فقالت امرأة من 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روا عنا عورة قارئكم فاشتروا لي قميصا ‏ ‏عمانيا فما فرحت بشيء بعد الإسلام فر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 فكنت أؤمهم وأنا ابن سبع سنين ‏ ‏أو ثمان سن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لنفيل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زهير ‏ ‏حدثنا ‏ ‏عاصم الأحول ‏ ‏عن ‏ ‏عمرو بن سلمة ‏ ‏بهذا الخبر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كنت أؤمهم في بردة ‏ ‏موصلة فيها ‏ ‏فتق ‏ ‏فكنت إذا سجدت خرجت ‏ ‏استي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نا بحاض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اضر ال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زول على ما يقيمون به لا يرحلون عنه وربما جعلوه اسما لمكان الحضور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زل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ر بني فلان فهو فاعل بمعنى مفع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مر بنا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ئناف أو حال من ضمير الاستقرار في الخ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نا بماء م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يمر بنا الركبان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يؤمكم أقرؤكم فكنت أقرأهم لما كنت أحفظ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ليؤمكم أكثركم قرآنا فنظروا فلم يكن أحد 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آنا مني لما كنت أتلقى من الركبان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مو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إم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لي بردة لي صغ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بردة كساء صغير مر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كس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د صغير وبه كني أبو بر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كشفت ع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ن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كشفت أي ارتفعت عني لقصرها وضيقها حتى يظهر شيء من عور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صت عني ومعناه اجتمعت وانضمت وارتفعت إلى أعالي البد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روا عن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ستروا عن قبلنا أو عن جهت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مان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عمان بالضم والتخفيف موضع عند البح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حي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حي بذلك القميص إما لأجل حصول التست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دم تكلف الضب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خوف الكش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ما ف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كما هو عادة الصغار بالثوب الجد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كنت أؤمهم وأنا ابن سبع أو ث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سبل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لما قاله الحسن البصري و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سحاق من أنه لا كراهة في إمامة المميز وكرهها مالك والثو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أحمد وأبي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تان والمشهور عنهما الأخرى في النوافل دون الفرائ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وا ولا حجة في قصة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 لأنه لم يرو أنه كان عن أمره صلى الله عليه وسلم ولا تقريره وأجيب بأن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از وقوع ذلك في زمن الوح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و كان إمامة الصبي لا تصح لنزل الوحي بذل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تمال أنه أمهم في نافلة يبعده سياق القص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 أبو داود في سننه قال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ا شهدت مشهدا في جرم إلا كنت إمام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يعم الفرائض والنواف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حت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دعى التفرقة بين الفرض والنفل وأنه يصح إمامة الصبي في هذا دون ذلك إلى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ملخص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اختلف الناس في إمامة الصبي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لغ إذا عقل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من أجازها الحسن وإسحاق بن راهو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ؤ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بي غير المحتلم إذا عقل الصلاة إلا في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ره الصلاة خلف الغلام قب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تلم عطاء والشعبي ومالك والثوري والأوزا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أصحاب الرأي وكان أ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بل يضعف أمر عمرو بن سلمة وقال مرة دعه ليس بشيء بين وقال ال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اضطر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أم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جواز صلاة عمرو بن سلمة بقومه دليل على جواز صلاة المفت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ف المتنفل لأن صلاة الصبي نافل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بردة موص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ة المفعول أي مرقعة والوصل بالفارسية بيوندكردن جامه والإيصال بيواندانيد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ا فت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ر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رجت اس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هرت لقصر بردتي وضيق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مراد بالاست هنا العجز ويراد به حلقة الدب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‏ ‏حدثنا ‏ ‏وكيع ‏ ‏عن ‏ ‏مسعر بن حبي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جرمي ‏ ‏حدثنا ‏ ‏عمرو بن سلمة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فدوا إلى النبي ‏ ‏صلى الله عليه وسلم ‏ ‏فلما أرادوا أن ينصرفوا قالوا يا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من يؤمنا قال ‏ ‏أكثركم جمعا للقرآن ‏ ‏أو أخذا للقرآن ‏ ‏قال فلم يكن أحد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وم جمع ما جمعته قال فقدموني وأنا غلام وعلي ‏ ‏شملة ‏ ‏لي فما شهدت مجمعا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رم إلا كنت إمامهم وكنت أصلي على جنائزهم إلى يومي هذ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ورواه ‏ ‏يزيد بن هارون ‏ ‏عن ‏ ‏مسعر بن حبيب الجرمي ‏ ‏عن ‏ ‏عمرو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مة ‏ ‏قال ‏ ‏لما وفد قومي إلى النبي ‏ ‏صلى الله عليه وسلم ‏ ‏لم يقل عن أبي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م وفدوا إلى النبي صلى الله عليه وس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ذهبوا إلي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وفد قوم يجتمعون ويردون البل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 وافد وكذا من يقصد الأمراء بالزيا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لي شم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لة الكساء والمئزر يتشح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ا شهدت مجمعا من جر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يم مفتوحة وراء ساكنة وهم قو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كنت إمامهم وكنت أصلي على جنائز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يومي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هذا رد على من زعم أنه أمهم في الناف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بنحوه وقال فيه وأنا ابن ست أو سبع وليس فيه عن أب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حدثنا ‏ ‏أنس يعني ابن عياض ‏ ‏ح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الهيثم بن خالد الجهني ‏ ‏المعنى ‏ ‏قالا حدثنا ‏ ‏ابن نمير ‏ ‏عن ‏ ‏عب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 ‏عن ‏ ‏نافع ‏ ‏عن ‏ ‏ابن عمر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دم ‏ ‏المهاجرون ‏ ‏الأولون نزلوا ‏ ‏العصبة ‏ ‏قبل مقدم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كان يؤمهم ‏ ‏سالم ‏ ‏مولى ‏ ‏أبي حذيفة ‏ ‏وكان أكثرهم قرآنا ‏ ‏زا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هيثم ‏ ‏وفيهم ‏ ‏عمر بن الخطاب ‏ ‏وأبو سلمة بن عبد الأسد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قدم المهاجرون الأول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م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صرح في رواية الطبر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زلوا العص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ين المهملة المفتوحة وقيل مضمومة وإسكان الصاد المهملة وبعدها موحدة 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دينة عند قب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نهاية عن بعضهم بفتح العين والصاد المهمل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ان يؤمهم سالم مولى أبي حذيف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مولى امرأة من الأنصار فأعتقت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 إمامته بهم قبل أن يعتق وإنما قيل له مولى أبي حذيفة لأنه لازم أبا حذيفة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أعتق فتبن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نهوا عن ذلك قيل له مولاه واستشهد سالم باليمامة في خلا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ب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أكثرهم قرآ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شارة إلى سبب تقديمهم له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ونهم أشرف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للطبراني لأنه كان أكثرهم قرآ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مرقا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إمامة سالم مع وجود عمر رضي الله عنه دلالة قوية على مذهب من يقدم الأقرأ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فق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ليس فيه ذكر عمرو بن سلم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إسمعيل ‏ ‏ح ‏ ‏و حدثنا ‏ ‏مسد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مسلمة بن محمد ‏ ‏المعنى واحد ‏ ‏عن ‏ ‏خالد ‏ ‏عن ‏ ‏أبي قلابة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الك بن الحوير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له ‏ ‏أو لصاحب له ‏ ‏إذا حضرت الصلاة فأذنا ثم أقيما ثم ليؤمكما أكبركما س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في حديث ‏ ‏مسلمة ‏ ‏قال ‏ ‏وكنا يومئذ متقاربين في الع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في حديث ‏ ‏إسمعيل ‏ ‏قال ‏ ‏خالد ‏ ‏قلت ‏ ‏لأبي قلابة ‏ ‏فأين القرآن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نهما كانا متقاربين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له أو لصاحب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فيق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ذ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مر من الأذ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 ابن حجر في فتح البا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راد بقوله أذنا أي من أحب منكما أن يؤذن فليؤذن وذلك لاستوائهما في الفض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عتبر في الأذان السن بخلاف الإم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واضح من سياق حديث الباب حيث قال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ؤذن لكم أحدكم وليؤمكم أكبر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في مقام آخر من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أبو ال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قص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اد به الفضل وإلا فأذان الواحد يجزئ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نه فهم منه أنه أمرهم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ؤذنا جميعا كما هو ظاهر الل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أراد أنهما يؤذنان معا فليس ذلك بمر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منا النقل عن السلف بخلا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أراد أن كلا منهما يؤذن على حدة ففيه نظر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ذان الواحد يكفي الجم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نعم يستحب لكل أحد إجابة المؤذ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أولى حمل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 أحدهما يؤذن والآخر يجيب وقد تقدم له توجيه آخر في الباب الذي قب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مل على صرفه عن ظاهره قوله ف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ليؤذن لكم أحد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ستروح القرطبي ف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اف ألفاظ الحديث على تعدد القصة وهو بع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كرم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يطلق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ثنية وبالجمع والمراد واحد ك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حرسي اضربا عنقه و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تله بنو ت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 أن القاتل والضارب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مختص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قي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حجة لمن قال باستحباب إجابة المؤذن بالإقامة إن حمل الأمر على ما مض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لا فالذي يؤذن هو الذي يق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ليؤمكما أكبركم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ظاهره تقديم الأكبر بكثير السن وقلي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ن جوز أن يكون مر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بر ما هو أعم من السن أو القدر كالتقدم في الفقه والقراءة والدين فبعيد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دم من فهم راوي الخبر حيث قال للتاب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ين القراءة فإنه دال على أنه أراد ك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دعوى من زعم أن قوله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وليؤمكم أكبرك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عارض ب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يؤم ال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رؤ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أن الأول يقتضي تقديم الأكبر على الأقرأ والثاني عك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انفصل عنه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صة مالك بن الحويرث واقعة عين قابلة الاحتمال بخلاف الحديث ال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تقر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عدة تفيد التعم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فيحتمل أن يكون الأكبر منهم كان يومئذ هو الأفق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نصيص على تقاربهم في العلم يرد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جمع الذي قدمناه أولى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 الحافظ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في حديث مسلمة قال وكنا يومئذ متقاربين في ال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ظن في هذه الرواية إدراج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بن خز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من طريق إسماعيل بن علية عن خالد قال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لت لأبي قلابة فأ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اءة ؟ قال إنهما كانا متقارب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خرجه مسلم من طريق حفص بن غي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خالد الحذاء وقال فيه قال الحذ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كانا متقاربين في الق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ند أبي قلابة في ذلك هو إخبار مالك بن الحوير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أن مستند الحذاء هو إخ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قلابة له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نبغي الإدراج عن الإسناد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والترمذي والنسائي وابن ماجه بنحوه مختصرا ومطو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حسين بن عيس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نفي ‏ ‏حدثنا ‏ ‏الحكم بن أبان ‏ ‏عن ‏ ‏عكرمة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يؤذن لكم خيار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يؤمكم قراؤك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ؤذن ل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ر استحب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يار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أي من هو أكثر صلاحا ليحفظ نظره عن العورات ويبالغ في محافظ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خيار خلاف الأشر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خيار الاسم من الاختي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 خيارا لما ورد أنهم أمناء لأن أمر الصائم من الإفطار والأكل والشرب والمباش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وط إ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أمر المصلي لحفظ أوقات الصلاة يتعلق ب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م بهذا الاعت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ارون ذكره الطيبي 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ؤم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سكون ال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س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راؤ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قاف وتشديد الراء وكلما يكون أقرأ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 إذا كان عالما بمسائل الصلاة فإن أفضل الأذكار وأطولها وأصعبها في الصلاة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الق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تعظيم لكلام الله وتقديم قارئ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شارة إلى علو مرتبت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كان صلى الله عليه وسلم يأمر بتقديم الأقرأ في الدف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ري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 ماجه وفي إسناده الحسين بن عي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نفي الكو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كلم فيه أبو حاتم وأبو زرعة الراز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ذكر الدارقطن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ين بن عيسى تفرد بهذا الحديث عن الحكم بن أب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إمامة النساء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وكيع بن الجرا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وليد بن عبد الله بن جميع ‏ ‏قال حدثتني ‏ ‏جدتي ‏ ‏وعبد الرحم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خلاد الأنصاري ‏ ‏عن ‏ ‏أم ورقة بنت عبد الله بن نوفل الأنصار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لما غزا ‏ ‏بدرا ‏ ‏قالت قلت 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ا رسول الله ائذن لي في الغزو معك أمرض مرضاكم لعل الله أن يرزقني شهادة 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ري في بيتك فإن الله تعالى يرزقك الشهادة قال فكانت تسمى الشهيدة قال وكانت 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رأت القرآن فاستأذنت النبي ‏ ‏صلى الله عليه وسلم ‏ ‏أن تتخذ في دارها مؤذنا فأذ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ا قال وكانت قد ‏ ‏دبرت غلاما ‏ ‏لها وجارية فقاما إليها بالليل ‏ ‏فغما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قطيفة ‏ ‏لها حتى ماتت وذهبا فأصبح ‏ ‏عمر ‏ ‏فقام في الناس فقال من كان عنده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ين علم أو من رآهما فليجئ بهما فأمر بهما فصلبا فكانا أول مصلوب ‏ ‏بالمدين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لحسن بن حماد الحضرمي ‏ ‏حدثنا ‏ ‏محمد بن فضيل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وليد بن جميع ‏ ‏عن ‏ ‏عبد الرحمن بن خلاد ‏ ‏عن ‏ ‏أم ورقة بنت 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ارث ‏ ‏بهذا الحديث والأول أتم قال وكان رسول الله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زورها في بيتها وجعل لها مؤذنا يؤذن لها وأمرها أن تؤم أهل دارها ‏ ‏قال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‏ ‏فأنا رأيت مؤذنها شيخا كبير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غزا بد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ي قرية عامرة بين م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دينة وهو إلى المدينة أق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هو منها على ثمانية وعشرين فرسخا على منت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ريق تقري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در بئر كانت لرجل يسمى بد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يض وهو المعالجة والتدبير في المر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ضا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رضى 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ض أي أخدم مرضاكم في أمراض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ري في بي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سكني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 للمؤنث من قر يق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ت دبرت غلاما وجار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تقهما على موتها من التد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ن يقول السيد لعب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 حر بعد موتي أو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 فأنت ح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ما إ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أم ور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غما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غم وهو تغطية الوجه فلا يخرج الغم ولا يدخل الهواء فيم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قطيف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كساء له خمل أي غطيا وجه أم ورقة بقطيفة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مات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مرها أن تؤم أهل دار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ثبت من هذا الحديث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مامة النساء وجماعتهن صحيحة ثابتة من أمر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 عائشة رضي الله عنها وأم سلمة رضي الله عنها في الفرض والتراويح 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تلخيص الحب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عائشة أنها أمت نساء فقامت وسطهن رواه عبد الرزاق ومن طري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 والبيهقي من حديث أبي حازم عن رائطة الحنفية عن عائشة أنها أمتهن ف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ن في صلاة مكتو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بن أبي شيبة ثم الحاكم من طريق ابن أبي ليلى عن ع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ائشة أنها كانت تؤم النساء فتقوم معهن في الص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أم سلمة أنها أمت نس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مت وسطه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شافعي وابن أبي شيبة وعبد الرزاق ثلاثتهم عن ابن عيينة عن عم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ني عن امرأة من قومه يقال لها هجيرة عن أم سلمة أنها أمتهن فقامت وسطا ولفظ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زاق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متنا أم سلمة في صلاة العصر فقامت بين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الحافظ في الدراي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 محمد بن الحسن من رواية إبراهيم النخعي عن 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ا كانت تؤم النس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هر رمضان فتقوم وسطا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ظهر من هذه الأحاديث أن المرأة إذا تؤم النس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وم وسطهن معهن ولا تقدمه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س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دليل على صحة إمامة ال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دارها وإن كان فيهم الرجل فإنه كان لها مؤذنا وكان شيخا كما في الرواي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ظاهر أنها كانت تؤمه وغلامها وجاري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إلى صحة ذلك أبو ثور والمز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طب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خالف ذلك الجماه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إمامة الرجل النساء ف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روى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من حديث أبي بن كع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جاء إليه النبي صلى الله عليه وسلم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ملت الليلة عم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هو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سوة معي في الدار قلن إنك تقرأ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رأ فصل بنا فصليت ثمانيا والوت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سكت النبي صلى الله عليه وسل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أين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كوته رض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هيثمي في إسناده من لم يس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رواه أبو يعلى والطبران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سط وإسناده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إسناده الوليد بن عبد الله بن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هري الكوفي وفيه م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أخرج له مسل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أم ورقة أخرجه الحاك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تدرك ولفظ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مرها أن تؤم أهل دارها في الفرائض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ال لا أعرف في ال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ا مسندا غير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احتج مسلم بالوليد بن جمي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القط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ابه الوليد بن جميع وعبد الرحمن بن خلاد لا يعرف حال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هما ابن ح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ث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عبد الرزاق في مصنفه أخبرنا إبراهيم بن محمد عن داود بن الحص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كرمة عن ابن عباس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ؤم المرأة النساء تقوم في وسطه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رجل يؤم القوم وهم له كارهون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حدثنا ‏ ‏عبد الله بن عمر بن غان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د الرحمن بن زياد ‏ ‏عن ‏ ‏عمران بن عبد المعافري ‏ ‏عن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يقو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ثلاثة لا يقبل الله منهم صلاة من تقدم قوما وهم له كارهون ورجل أتى الصلاة دبار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لدبار أن يأتيها بعد أن تفوته ‏ ‏ورجل ‏ ‏اعتبد محرر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تقدم قو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إم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كاره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قيد ذلك جماعة من أهل العلم بالكراه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ينية لسبب شر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الكراهة لغير الدين فلا عبرة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دوه أيضا ب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ارهون أكثر المأمو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اعتبار بكراهة الواحد والاثنين والثلاثة 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تمون جمعا كثيرا إلا إذا كانوا اثنين أو ثلاثة فإن كراهتهم أو كراهة أكث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تب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اعتبار بكراهة أهل الدين دون 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ملخص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 أن يكون الوعيد في الرجل ليس من أهل الإمامة فيقتحم فيها ويتغلب عليها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ره الناس إمام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إن كان مستحقا للإمامة فاللوم على من كرهه دو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شك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 إلى علي بن أبي طالب رضي الله عنه كان يصلي بقوم وهم له كارهون فقا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روط يريد إنك متعسف في فعلك ولم يرده على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جل أتى الصلاة دبار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دال وانتصابه على المص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إتيان دب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يطلق على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جمع دبر وهو آخر أوقات ال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أن يكون قد اتخ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 يكون حضوره الصلاة بعد فراغ الناس وانصرافهم ع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دبا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ت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غير عذ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د أن تفو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بعدما يفوت وقتها وقيل دبار جمع دبر وهو آخر أوق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أنه يأتي الصلاة حين أدبر وق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رجل اعت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ر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تخذ نفسا معتقة عبدا أو جار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أن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ررة بالحمل على النسمة لتناول العبيد والإ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نسخ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حرره بالضمير المجر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عتباد المحرر يكون من وجهين أحد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يعتقه ثم يكتم عتقه أو ينكره وهذا شر الأم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وجه الآخر أن يعتقله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تق فيستخدمه ك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ابن ماجه وفي إسناده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زياد بن أنعم الإفريقي وهو ضعي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إمامة البر والفاجر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اوية بن صالح ‏ ‏عن ‏ ‏العلاء بن الحارث ‏ ‏عن ‏ ‏مكحول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كتوبة واجبة خلف كل مسلم برا كان أو فاجرا وإن عمل الكبائ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صلاة المكتوبة واجبة خلف كل مسلم برا كان أو فاجر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رواه الدارقطني بمعن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كحول لم يلق أبا هر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ورد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من طرق كلها كما 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هية ج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قي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في هذا المت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 يثب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سبل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 أحاديث كثيرة دالة على صحة الصلاة خلف كل 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اجر إلا أنها كلها ضع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عارضها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يؤمنكم ذو جرأة في دي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نح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ي أيضا ضعيفة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ما ضعفت الأحاديث من الجانبين رجعنا إلى الأصل وهي أ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ت صلاته صحت إمام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د ذلك فعل الصحابة فإنه أخرج البخاري في التاريخ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ريم 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دركت عشرة من أصحاب محمد صلى الله عليه وآله وسلم يصلون خلف أ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يؤيده أيضا حديث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يف أنت إذا كان عليكم أمراء يؤخرون الصلا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ها أو يميتون الصلاة عن وقتها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ما تأمرني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ل الصلاة لوقتها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ركتها معهم فصل فإنها لك نافل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قد أذن بالصلاة خلفهم وجعلها نافلة لأ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وها عن وق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ظاهره أنهم لو صلوها في وقتها لكان مأمورا بصلاتها خلفهم فريض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إمامة الأعمى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د الرحمن العنبري أبو عبد الله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مهدي ‏ ‏حدثنا ‏ ‏عمران القطان ‏ ‏عن ‏ ‏قتادة ‏ ‏عن ‏ ‏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استخلف ‏ ‏ابن أم مكتوم ‏ ‏يؤ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 وهو أعمى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ستخلف ابن أم مكت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قام مقام نف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مسجد المدينة حين خرج إلى الغز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ؤم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ختلا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دليل على صحة إمامة الأعمى من غير كراهة في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ن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صرح أبو إسحاق المروزي والغزالي بأن إمامة الأعمى أفضل من إمامة البصي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أكثر خشوعا من البصير من شغل القلب بالمبصر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جح البعض أن إمامة البص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ى لأنه أشد توقيا للنجاس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ذي فهمه الماوردي من نص الشافعي أن إمامة الأعم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بصير سواء في عدم الكراه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في كل منهما فض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غير أن إمامة البصير أ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أكثر من جعله النبي صلى الله عليه وسلم إماما البصر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ستنابت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لابن أم مكتوم في غزواته فلأنه كان لا يتخلف عن الغزو من المؤمنين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ذور فلعله لم يكن في البصراء المتخلفين من يقوم مقامه أو لم يتفرغ لذلك واستخل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بيان الجوا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إمامة الزائ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أبان ‏ ‏عن ‏ ‏بدي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أبو عطية ‏ ‏مولى منا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‏ ‏مالك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ويرث ‏ ‏يأتينا إلى مصلانا هذا فأقيمت الصلاة فقلنا له تقدم ‏ ‏فصله فقال 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دموا رجلا منكم ‏ ‏يصلي بكم وسأحدثكم لم لا أصلي بكم سمعت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يقول ‏ ‏من زار قوما فلا يؤمهم وليؤمهم رجل منه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أتينا إلى مصلا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سجد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اء السك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أحدثكم لم لا أصلي ب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ولو أني أفضل من رجالكم لكونه صحابيا وعال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زار قوما فلا يؤم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ؤمهم رجل م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إنه أحق من الض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نه امتنع من الإمامة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 الإذن منهم عملا بظاهر الحديث ثم إن حدثهم بعد الصلاة فالسين للاستقبال و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مجرد التأك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عمل على هذا عند أكثر أهل العلم من أصحاب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و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احب المنزل أحق بالإمامة من الزائ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أهل الع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أذن له فلا بأس أن يصلي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صلي أحد بصا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زل وإن أذن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وكذلك في المسجد إذا زارهم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صل بهم رجل منه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منتق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كثر أهل العلم أنه لا بأس بإمامة الزائر بإذن 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كان لقوله صلى الله عليه وسلم في حديث أبي مسع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لا بإذ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عضده عموم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ابن عمر أن النبي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ثلاثة على كثبان المسك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ا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رجل أم قوما وهم به راضو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ملخص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ه النسائي مختص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ئل أبو حا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زي عن أبي عطية هذا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عرف ولا يسم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إمام يقوم مكانا أرفع من مكان القوم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سنان ‏ ‏وأحمد بن الفرات أبو مسعود الراز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معنى ‏ ‏قالا حدثنا ‏ ‏يعلى ‏ ‏حدثنا ‏ ‏الأعمش ‏ ‏عن ‏ ‏إبراهيم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ما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حذيفة ‏ ‏أم الناس ‏ ‏بالمدائن ‏ ‏ع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دكان ‏ ‏فأخذ ‏ ‏أبو مسعود ‏ ‏بقميصه فجبذه فلما فرغ من صلاته قال ألم تعلم 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وا ينهون عن ذلك قال بلى قد ذكرت حين مددتني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مدائ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ي مدينة قديمة على دجلة تح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د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دال المهملة وتشديد الكاف الحان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 النون زائدة وقيل أصلية وهي الدكة بفتح الدال وهو المكان المرتفع يجلس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ب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ره وجذ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فرغ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حذي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مس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لم تعلم أنهم كا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ه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ياء والهاء ورواية ابن حبان أليس قد نهي عن هذا 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مددت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ددت قميصي وجذبته إلي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إبراهيم ‏ ‏حدثنا ‏ ‏حجاج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ريج ‏ ‏أخبرني ‏ ‏أبو خالد ‏ ‏عن ‏ ‏عدي بن ثابت الأنصاري ‏ ‏حدثني ‏ ‏رج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كان مع ‏ ‏عمار بن ياسر ‏ ‏بالمدائن ‏ ‏فأقيمت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تقدم ‏ ‏عمار ‏ ‏وقام على ‏ ‏دكان ‏ ‏يصلي والناس أسفل منه فتقدم ‏ ‏حذيفة ‏ ‏ف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يديه فاتبعه ‏ ‏عمار ‏ ‏حتى أنزله ‏ ‏حذيفة ‏ ‏فلما فرغ ‏ ‏عمار ‏ ‏من صل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له ‏ ‏حذيفة ‏ ‏ألم تسمع رسول الله ‏ ‏صلى الله عليه وسلم ‏ ‏يقول ‏ ‏إذا 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جل القوم فلا يقم في مكان أرفع من مقامهم أو نحو ذلك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عما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ذلك اتبعتك حين أخذت على يدي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قدم حذيف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ص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يد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سكهما وجر عمارا من خلفه لينزل إلى أسفل ويستوي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تب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شديد أي طاو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عم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جل سماعي هذا النهي منه أولا وتذكري بفعلك ثان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تبع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النز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اصل من الأدلة م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اع الإمام على المؤتمين من غير فرق بين المسجد وغيره وبين القامة ودونها وفوق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قول أبي مسعود إنهم كانوا ينهون عن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 ابن مسع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هى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أن يقوم الإمام فوق شيء والناس خلفه يعني أسفل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صلات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على المنبر فقيل إنه إنما فعل ذلك لغرض التعليم كما يدل عليه قوله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تعلموا صلات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غاية ما فيه جواز وقوف الإمام على محل أرفع من المؤتمين إذا أ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ليم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أراد أن يستدل به على جواز الارتفاع من غير قص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 لم يستقم لأن اللفظ لا يتناوله ولانفراد الأصل بوصف معتبر تقتضي المناس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عتباره فلا بد منه انتهى وقال الحافظ 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جواز اختلاف موق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المأموم في العلو والسف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صرح بذلك المصنف في حكايته عن شيخه علي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يني عن أحمد بن حن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بن دقيق العيد في ذلك بحث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رجل 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كت المؤلف وكذا المنذري على الحديث الأول من حديثي ال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حه ابن خزيمة وابن حبان والحاكم وفي رواية للحاكم التصريح يرفعه ك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وكان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إمامة من ‏ ‏يصلي بقوم وقد صلى تلك الصلا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عمر بن ميسرة ‏ ‏حدثنا ‏ ‏يحي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عيد ‏ ‏عن ‏ ‏محمد بن عجلان ‏ ‏حدثنا ‏ ‏عبيد الله بن مقسم ‏ ‏عن ‏ ‏جابر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معاذ بن جبل ‏ ‏كان ‏ ‏يصلي مع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العشاء ثم يأتي قومه فيصلي بهم تلك ال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سفيان ‏ ‏عن ‏ ‏عمرو بن دينا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مع ‏ ‏جابر بن عبد الله ‏ ‏يقول ‏ ‏إن ‏ ‏معاذ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صلي مع النبي ‏ ‏صلى الله عليه وسلم ‏ ‏ثم يرجع فيؤم قوم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 معاذا كان يصلي مع النبي صلى الله عليه وسلم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جع فيؤم قو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من الفقه جواز صلاة المفترض خ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نفل لأن صلاة معاذ مع رسول الله صلى الله عليه وسلم هي الفري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كان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فريضة فصلاته بقومه ناف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جواز إعادة صلاة في يوم مرتين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للإعادة سبب من الأسباب التي تعاد لها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لف الناس في جواز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فترض خلف المتنف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مالك إذا اختلفت نية الإمام والمأموم في شيء من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عتد المأموم بما صلى معه واستأن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قال الزهري وربي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صحاب الرأ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إن كان الإمام متطوعا لم يجزئ من خلفه الفري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كان الإمام مفترضا وكا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فه متطوعا كانت صلاتهم جائز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وزوا صلاة المقيم خلف المسا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روض المسا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هم ركعات وقال الشافعي والأوزاعي و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لاة المفترض خلف المتنفل جائز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عطاء وطاو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زعم بعض من لم ير ذلك جائزا أن صلاة معاذ مع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آله وسلم نافلة وبقومه فريضة قال وهذا فاسد إذ لا يجوز على معاذ أن يد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 وهو أفضل العمل مع أفضل الخلق ويتركه ويضيع حظه منه ويقنع من ذلك بالنفل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طائل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دل على فساد هذا التأويل قول الر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يصلي مع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العشاء وهي صلاة الفري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قال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أقي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فلا صلاة إلا المكتو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م يكن معاذ يترك المكتوبة بعد أن شهدها وقد أقيم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أثنى عليه رسول الله صلى الله عليه وسلم بالفقه فقال عليه السل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فقه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اذ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شك أن صلاة معاذ مع رسول الله صلى الله عليه وسلم كانت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يضة وصلاته بقومه كانت ناف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عليه ما رواه عبد الرزاق والشافعي والطح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دارقطني وغيرهم من طريق ابن جريج عن عمرو بن دينار عن جابر في حديث الباب زاد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له تطوع ولهم فريض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و حديث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صرح ابن جريج في رواية عبد الرز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سماعه فيه فانتقلت تهمة التدلي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ابن حجر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سلم الأجو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مسك بهذه الزي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اب الحافظ عن تأويلات الطحاوي الركيكة جوابا حسنا وأو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ا الباب أبحاثا لطيفة مفيدة في فتح الباري فارجع إ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إمام ‏ ‏يصلي من قعود ‏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في بعض النسخ إذا صلى الإمام قاعد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ابن شها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ركب فرسا ‏ ‏فصرع ‏ ‏عنه ‏ ‏فجحش ‏ ‏شقه الأيمن فصلى صلاة من الصلوات وهو قا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صلينا وراءه قعودا فلما انصرف قال ‏ ‏إنما جعل الإمام ليؤتم به فإذا صلى قائ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صلوا قياما وإذا ركع فاركعوا وإذا رفع فارفعوا وإذا قال سمع الله لمن حمده فقو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بنا ولك الحمد وإذا صلى جالسا فصلوا جلوسا أجمعو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رع 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أي سق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ح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جيم وكسر الحاء أي انخدش وجحش متع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قه الأي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أثر منعه استطاعة القي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صلى صلا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و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كتوبة كما هو الظاهر من العبا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قاع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لة حا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ؤتم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يقتدى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لوا قيا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صدر أي ذوي قيام أو جمع أي قائمين ونصبه على الحا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لوس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جالس أي جالس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جمعو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تأكيد للضمير المرفوع 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صل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إمام الخطابي في المعا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 أبو داود هذا الحديث من رواية جابر وأبي هريرة وعائشة ولم يذكر صلاة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آله وسلم آخر ما صلاها بالناس وهو قاعد والناس خلفه قيام وهو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ين من رسول 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عادة أبي داود فيما أنشأه من أب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كتاب أن يذكر الحديث في بابه ويذكر الحديث الذي يعارضه في باب آخر على أث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 أجده في شيء من النسخ فلست أدري كيف أغفل ذكر هذه القصة وهي من أمهات السن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ليه ذهب أكثر الفقه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نحن نذكره لتحصل فائدة ويحفظ على الكتاب رسمه وعاد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 ذكر الخطابي بإسناده عن عائشة حديث صلاة رسول الله صلى الله عليه وسلم آخر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ها بالناس وهو قاعد والناس خلفه قي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آخر 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أقامه في مقامه وج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يمينه فقعد رسول الله صلى الله عليه وآله وسلم فكبر بالناس فجعل أبو بكر يك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كبيره والناس يكبرون بتكبير أبي بك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 وفي إقامة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أبا بكر عن يمينه وهو مقام المأموم وفي تكبيره بالناس وتكبير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 بتكبيره بيان واضح أن الإمام في هذه الصلاة رسول الله صلى الله عليه وسلم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قاعدا والناس من خلفه قيام وهي آخر صلاة صلاها ب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 على أن حديث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ابر منسو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زيد ما قلناه وضوحا ما رواه أبو معاوية عن الأعمش عن إبراهي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ود عن عائشة قا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ما ثقل رسول الله صلى الله عليه وسلم وذكر الحديث قا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ء رسول الله صلى الله عليه وآله وسلم حتى جلس عن يسار أبي بكر فكان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يصلي بالناس جالسا وأبو بكر قائما يقتدي به والناس يقتدون ب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دثونا به عن يحيى بن محمد بن يحيى قال أخبرنا مسدد قال أخبرنا أبو معاو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اس يشهد لهذا القول لأن الإمام لا يسقط عن القوم شيئا من أركان الصلاة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درة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لا ترى أنه لا يحيل الركوع والسجود إلى الإي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لا يح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ام إلى الق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ى هذا ذهب سفيان الثوري وأصحاب الرأي والشافعي وأبو ثو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مالك بن أنس لا ينبغي لأحد أن يؤم الناس قاع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أحمد بن حنبل وإسحاق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هويه ونفر من أهل الحديث إلى خبر 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إمام إذا صلى قاعدا صلوا من خل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عو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عم بعض أهل الحديث أن الروايات اختلفت في هذا فروى الأسود عن عائشة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كان إما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شقيق عنها أن الإمام كان أبو بكر ف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ز أن يترك له حديث أنس وجا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به أن يكون أبو داود إنما ترك ذكره لأجل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هذا الحديث من الفقه أنه يجوز الصلاة بإمامين أحدهما بعد الآخر م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 يحدث بالإمام الأ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جواز تقدم بعض صلاة المأموم على بعض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دليل على قبول خبر الواحد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ووكي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أعمش ‏ ‏عن ‏ ‏أبي سفيان ‏ ‏عن ‏ ‏جاب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كب رسول الله ‏ ‏صلى الله عليه وسلم ‏ ‏فرسا ‏ ‏بالمدينة ‏ ‏فصر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على ‏ ‏جذم ‏ ‏نخلة فانفكت قدمه فأتيناه نعوده فوجدناه في ‏ ‏مشربة ‏ ‏لعائش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سبح جالسا قال فقمنا خلفه فسكت عنا ثم أتيناه مرة أخرى نعوده فصلى المكتوبة جالس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منا خلفه فأشار إلينا فقعدنا قال فلما قضى الصلاة قال ‏ ‏إذا صلى الإمام جالس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صلوا جلوسا وإذا صلى الإمام قائما فصلوا قياما ولا تفعلوا كما يفعل ‏ ‏أهل فار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عظمائه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ر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سقط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 جذم نخ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جيم مكسورة وذال معجمة ساكنة وهو أصل ال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هنا أ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خ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ى الجوهري فتح الجيم وهي ضعيفة فإن الجذم بالفتح القطع قاله الشوك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نفكت قد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فك نوع من الوهن والخل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نفك العظ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قل من مفص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فككت الشيء أبنت بعضه من بع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 زين الدين العرا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شرح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لا تنافي الرواية التي قبلها إذ لا مانع من حصول خدش الج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ك القدم معا قال ويحتمل أنهما واقعت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جدناه في مشر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 الميم وبالشين المعجمة وبضم الراء وفتحها وهي الغر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كالخزانة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عام والشر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 سميت مشربة فإن المشربة بفتح الراء فقط هي الموضع الذي يش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 الن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فعلوا كما يفعل أهل فارس بعظمائ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مرائ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مسلم من طريق الليث عن أبي الزبير عن جابر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لما سلم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كنتم آنفا تفعلون فعل فارس والروم يقومون على ملوكهم وهم قعود فلا تفعل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مختصر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ومسلم بن إبراهيم ‏ ‏المعن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وهيب ‏ ‏عن ‏ ‏مصعب بن محمد ‏ ‏عن ‏ ‏أبي صالح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إنما جعل الإ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ؤتم به فإذا كبر فكبروا ولا تكبروا حتى يكبر وإذا ركع فاركعوا ولا تركعوا 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كع وإذا قال سمع الله لمن حمده فقولوا اللهم ربنا لك الحمد ‏ ‏قال ‏ ‏مسلم ‏ ‏و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مد ‏ ‏وإذا سجد فاسجدوا ولا تسجدوا حتى يسجد وإذا صلى قائما فصلوا قياما و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ى قاعدا فصلوا قعودا أجمعو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اللهم ربنا لك ال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فهمني بعض أصحابنا عن ‏ ‏سليمان ‏ ‏حدثنا ‏ ‏محمد بن آدم المصيصي ‏ ‏حدثنا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خالد ‏ ‏عن ‏ ‏ابن عجلان ‏ ‏عن ‏ ‏زيد بن أسلم ‏ ‏عن ‏ ‏أبي صالح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ريرة ‏ ‏عن النبي ‏ ‏صلى الله عليه وسلم ‏ ‏قال ‏ ‏إنما جعل الإمام ليؤتم به ب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خبر زاد وإذا قرأ فأنصتوا ‏ ‏قال ‏ ‏أبو داود ‏ ‏وهذه الزيادة وإذا قرأ فأنصتو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يست بمحفوظة الوهم عندنا من ‏ ‏أبي خالد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إحرام أو مطلقا فيش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بير النف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كبروا حتى ي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اده تأكيدا لما أف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 الشرط كما في سائر الجمل الآت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ركعوا حتى يركع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تى يأخذ في الركوع لا حتى يفرغ منه كما يتبادر من الل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ذا 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ذ في السج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همني بعض أصحابن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راد المؤلف أنه روى هذا الحديث عن سليمان بن حرب وسمع من لفظه 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 اللهم ربنا لك الحمد ما سمع من لفظ الشيخ أو سمع ولكن لم يفهم فأفهمه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ه أي رفقائه وأخبر أبا داود بلفظ الشي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يدل على كمال الاحتياط والإتق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داء لفظ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يد بن أسلم في رو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هذه الزيادة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ما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 فإن أبا خالد هذا هو سليمان بن حبان الأحمر وهو من الثقات الذين احتج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 بحديثهم في صحيحيهما ومع هذا فلم ينفرد بهذه الزيادة بل قد تابعه عليها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د محمد بن سعد الأنصاري الأشهلي المدني نزيل بغد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سمع من ابن عجلان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قة ووثقه يحيى بن معين ومحمد بن عبد الله المخرمي وأبو عبد الرحمن 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 هذه الزيادة النسائي في سننه من حديث أبي خالد الأحمر ومن حديث محمد بن سع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 أخرج مسلم في الصحيح هذه الزيادة من حديث أبي موسى الأشعري من حديث جرير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ميد عن سليمان التيمي عن 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اللفظة لم يتابع سل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مي فيها عن قتادة وخالفه الحفاظ فلم يذكرو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وإجماعهم على مخالفته ت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وهمه 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 يؤثر عند مسلم تفرد سليمان بذلك لثقته وحفظه وصحح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ي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بو إسحاق صاحب مسلم قال أبو بكر بن أخت أبي النصر في هذا الحديث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عن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زيد أحفظ من سلي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له أبو بكر فحديث أبي هريرة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يع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إذا قرأ فأنصت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هو عندي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لم لم تضعه هاهنا ؟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كل شيء عندي صحيح وضعته هاهنا إنما وضعت هاهنا ما اجتمعوا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د صحح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زيادة من حديث أبي موسى الأشعري ومن حديث أبي هريرة رضي الله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 المنذري ويجيء بعض الكلام على هذه الزيادة في بحث التشه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هشام بن عرو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ه ‏ ‏عن ‏ ‏عائشة زوج النبي ‏ ‏صلى الله عليه وسلم ‏ ‏أنها 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رسول الله ‏ ‏صلى الله عليه وسلم ‏ ‏في بيته وهو 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صلى وراءه قوم قياما فأشار إليهم أن اجلسوا فلما انصرف قال ‏ ‏إنما جعل الإ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ؤتم به فإذا ركع فاركعوا وإذا رفع فارفعوا وإذا صلى جالسا فصلوا جلوس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قتيبة بن سعيد ‏ ‏ويزيد بن خالد بن موهب ‏ ‏المعنى ‏ ‏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ليث ‏ ‏حدثهم عن ‏ ‏أبي الزبير ‏ ‏عن ‏ ‏جابر ‏ ‏قال ‏ ‏اشتكى ‏ ‏النبي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فصلينا وراءه وهو قاعد ‏ ‏وأبو بكر ‏ ‏يكبر ليسمع الناس تكبير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م ساق ال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ى رسول الله صلى الله عليه وسلم في بي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المشربة التي في حجرة عائشة كما بينه أبو سفيان عن جا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رواية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و شا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مريض من الشك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سبب ذلك ما في حديث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 أنه سقط عن فر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ى وراءه قوم قيا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مسل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عبدة عن هش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دخل عليه ناس من أصحابه يعودو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جابر قال اشتكى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لينا وراءه وهو قاعد 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مطولا وفيه فرآنا قياما فأشار إلينا فقعدن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ة بن عبد الله ‏ ‏أخبرنا ‏ ‏زيد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باب ‏ ‏عن ‏ ‏محمد بن صالح ‏ ‏حدثني ‏ ‏حصين ‏ ‏من ولد ‏ ‏سعد بن معاذ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سيد بن حض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كان يؤمهم قال فجاء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يعوده فقالوا يا رسول الله إن إمامنا مريض فقال ‏ ‏إذا صلى قاع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صلوا قعود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هذا الحديث ليس بمتصل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كان يؤم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 أسيد بن حضير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 قومه وكان إمامهم فمر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اء رسول الله صلى الله عليه وسلم يعود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سيد بن حض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يا رسول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كذا 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خ وكذا في مختصر المنذري وفي بعض النسخ قالوا بالجمع وهو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قال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ون عنده ممن يؤم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إمامنا مري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ون بإمام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يد بن حضير لأنه هو كان إمام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وهذا الحديث ليس بمتص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 قاله ظاهر فإن حصينا هذا إنما يروي عن التابعي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 له رواية عن الصحابة سيما أسيد بن حضير فإنه قديم الوفاة توفي سنة عشرين 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ة إحدى وعشرين رضي الله عنه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رجلين يؤم أحدهما صاحبه كيف يقومان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ثابت ‏ ‏عن ‏ ‏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دخل على ‏ ‏أم حرام ‏ ‏فأتوه بسمن وتمر فقال ‏ ‏ردوا هذا في وعائه وهذا ف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سقائه ‏ ‏فإني صائم ثم قام فصلى بنا ركعتين تطوعا فقامت ‏ ‏أم سليم ‏ ‏وأم حرا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خلفنا قال ‏ ‏ثابت ‏ ‏ولا أعلمه إلا قال ‏ ‏أقامني عن يمينه على بساط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خل على أم حر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خالة أن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ردوا هذا في وعائه وهذا في سقائ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وعاء بكسر الواو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عية وهي ما يحفظ فيه ال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قاء ظرف الماء من جلد ويجمع على أسق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صلى ب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تين تطو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جواز النافلة جماعة وتبريك الرجل الصالح والعا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منزل بصلاته في منزل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عل النبي صلى الله عليه وسلم أ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ليمهم أفعال الصلاة مشاهدة مع تبريك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مرأة قلما تشاهد أفعا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في المسجد فأراد أن تشاهدها وتتعلمها وتعلمها غ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قال النو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مت أم سليم وأم حرام خلف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 المرأة لا تصف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 وأم سليم هي أم أنس واسمها مليكة مصغ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قام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رسول الله صلى الله عليه وسلم عن يمي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ختار ‏ ‏عن ‏ ‏موسى بن أنس ‏ ‏يحدث عن ‏ ‏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أمه وامرأة منهم فجعله عن يمينه والمرأة خ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عله عن يمينه والمرأة خلف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 على أنه إذا حضر مع إمام الجماعة رجل وامرأة كان موقف الرجل عن يمينه وموق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أة خلفهما وأنها لا تصف مع الرج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لة في ذلك ما يخشى من الافتتان ب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و خالفت أجزأت صلاتها عند 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د الحنفية تفسد صلاة الرجل دون المرأ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عجيب وفي توجيهه تعسف حيث قال قائلهم قال ابن مسعود أخروه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ث أخرهن الله والأمر ل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حاذت الرجل فسدت صلاة الرجل لأنه ترك ما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من تأخ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وحكاية هذا تغني عن جوابه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عبد الملك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يمان ‏ ‏عن ‏ ‏عطاء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ت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ت خالتي ‏ ‏ميمونة ‏ ‏فقام رسول الله ‏ ‏صلى الله عليه وسلم ‏ ‏من الليل فأط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بة فتوضأ ثم ‏ ‏أوكأ ‏ ‏القربة ثم قام إلى الصلاة فقمت فتوضأت كما توضأ ثم جئ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مت عن يساره فأخذني بيمينه فأدارني من ورائه فأقامني عن يمينه فصليت 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مرو بن عون ‏ ‏أخبرنا ‏ ‏هشيم ‏ ‏عن ‏ ‏أبي بش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بن جبير ‏ ‏عن ‏ ‏ابن عباس ‏ ‏في هذه القصة قال ‏ ‏فأخذ برأسي ‏ ‏أ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ذؤابتي ‏ ‏فأقامني عن يمين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بيتوت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يمون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ي أم المؤمن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طلق القر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وكأ القر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د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خذني بيمين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بعض النسخ بيمي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أنواع من الفقه 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صلاة بالجماعة في النوافل جائزة ومنها أن الاثنين جماعة ومنها أن المأموم ي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يمين الإمام إذا كانا اث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ا جواز العمل اليسير 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ئتمام بصلاة من لم ينو الإمامة في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خذ برأسي أو بذؤاب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شعر رأس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شك من بعض الرو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قامني عن يمي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ظاهر أنه قام مساويا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لفاظه فقمت إلى جن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بعض أصحاب الشافعي أنه يستحب أن يقف المأموم دونه قلي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أنه قد أخرج ابن جريج قال قلنا لعطاء الرجل يصلي مع الرجل أين يكون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ش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أيحاذيه حتى يصف معه لا يفوت أحدهما ال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لت بحيث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بعد حتى يكون بينهما فر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نع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ثله في الموطأ عن عمر من حديث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أنه صف معه فقربه حتى جعله حذاءه عن يمي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محمد بن إسماعيل الأمي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ل ال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أبو داود والترمذي والنسائ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من حديث كريب عن ابن عباس وسيأتي إن شاء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خذ من حديث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هذا ما يقارب عشرين حكما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إذا كانوا ثلاثة كيف يقومون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إسحق بن 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طلحة ‏ ‏عن ‏ ‏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جدته ‏ ‏مليك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دعت رسول الله ‏ ‏صلى الله عليه وسلم ‏ ‏لطعام صنعته فأكل منه ثم قال قوموا فلأ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كم قال ‏ ‏أنس ‏ ‏فقمت إلى حصير لنا قد اسود من طول ما لبس ‏ ‏فنضحته ‏ ‏بما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قام عليه رسول الله ‏ ‏صلى الله عليه وسلم ‏ ‏وصففت أنا ‏ ‏واليتيم ‏ ‏وراء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لعجوز ‏ ‏من ورائنا فصلى لنا ركعتين ثم انصرف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جدته مليك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أبو عمر النمري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ته مليكة أم مالك لقوله والضمير الذي في جدته هو عائد على إسحاق وهي جدة إسحاق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 عبد الله بن أبي طلحة وهي أم سليم بنت ملحان زوج أبي طلحة الأنصاري وهي أم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ضمير يعود على أنس بن مالك وهو القائل إن جدته وهي جدة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الك أم أمه واسمها مليكة بنت مالك بن ع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 ما قاله أبو عمران في بعض ط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أم سليم سألت رسول الله صلى الله عليه وسلم أن يأتي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من حديث يحيى بن سعيد عن إسحاق بن عبد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قال المنذري في تلخيص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مت إلى حص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صير الذي يبسط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اسود من طول ما لب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ستعمل وفيه أن الافترا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 لبس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ضحته ب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رشش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نضح الر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وا اسوداده لطول زمنه وكثرة استعماله وإنما نضحه ليلين فإنه كا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 النخل كما صرح به في الرواية الأخرى ويذهب عنه الغبار ونحوه هكذا فسره القا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ماعيل المالكي وآخر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قاضي عياض الأظهر أنه كان للشك في نجاسته وهذ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ذهبه فإن النجاسة المشكوك فيها تطهر بنضحها من غير 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ذهبنا ومذهب الجمهو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هارة لا تحصل إلا ب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مختار التأويل الأ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صففت أ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يتيم وراء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يتيم هو ابن أبي ضميرة مولى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ولأبيه صح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دادهما في أهل المد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عج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مليكة المذكورة أو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نص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أي إلى بيته أو من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 فيه من الفقه جواز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 في التطوع وفيه جواز صلاة المنفرد خلف الصف لأن المرأة قامت وحد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ائ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دليل أن إمامة المرأة للرجال غير جائزة لأنها لما زحمت عن مساوا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مقام الصف كانت من أن تتقدمهم أب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دليل على وجوب ترتيب مواقف المأمو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 الأفضل يقدم على من دونه في ال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ذلك قال رسول الله صلى الله عليه وس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 xml:space="preserve">ليليني منكم أولو الأحلام والنهى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على هذا القياس إذا صلى على جماع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 فيهم رجال ونساء وصبيان وخناثى فإن الأفضلين منهم يلون الإمام فيكون الرج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ربهم منه ثم الصبيان ثم الخناثى ثم النسو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دفنوا في قبر واحد كان أفض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هم إلى القبلة ثم الذي يليه هو أفضل وتكون المرأة آخرهم إلا أنه يكون بي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 الرجال حاجز من لبن أو نح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محمد بن فضيل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هارون بن عنترة ‏ ‏عن ‏ ‏عبد الرحمن بن الأسود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ستأذن ‏ ‏علقمة ‏ ‏والأسود ‏ ‏على ‏ ‏عبد الله ‏ ‏وقد كنا أط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عود على بابه فخرجت الجارية فاستأذنت لهما فأذن لهما ثم ‏ ‏قام فصلى بيني وبي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قال هكذا رأيت رسول الله ‏ ‏صلى الله عليه وسلم ‏ ‏فع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ستأذن علقمة والأسود على عب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مس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ى بيني وبي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لى ابن مسعود بين الأس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لقمة بأن جعل أحدهما عن يمينه والآخر عن يساره وقام وهو بينهما ولم يت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ابن حجر 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جاب عنه ابن سيرين بأن ذلك كان لضيق المكان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حاوي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في إسناده هارون بن عنترة وقد تك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بعض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عمر النم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الحديث لا يصح رفعه والصحيح فيه عند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قيف على ابن مسعود أنه كذلك صلى بعلقمة والأسود وهو موقو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مسعود منسوخ لأنه تعلم هذه الصلاة من النبي صلى الله عليه وسلم وفيها التطب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كام أخر وهي الآن مترو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لحكم من جمل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ا قدم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المدينة ترك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إمام ينحرف بعد التسليم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سفيان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على بن عطاء ‏ ‏عن ‏ ‏جابر بن يزيد بن الأسود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يت خلف رسول الله ‏ ‏صلى الله عليه وسلم ‏ ‏فكان ‏ ‏إذا ‏ ‏ان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نحرف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 إذا انصرف انح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ل عن القب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تقبل الن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ه أحمد بلفظ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حججنا مع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ة الوداع قال فصلى بنا صلاة الصبح ثم انحرف جالسا فاستقبل الناس بوجه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 قصة أخذ الناس يده صلى الله عليه وسلم ومسحهم بها وجوههم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حديث حسن صحيح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رافع ‏ ‏حدثنا ‏ ‏أبو أحمد الزبي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سعر ‏ ‏عن ‏ ‏ثابت بن عبيد ‏ ‏عن ‏ ‏عبيد بن البراء ‏ ‏عن ‏ ‏البراء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از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‏ ‏إذا صلينا خلف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أحببنا أن نكون عن يمينه فيقبل علينا بوجه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حببنا أن نكون عن يمي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كون يمين ال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ونه عليه السلام يقبل علينا بوجهه أي عند السلام أولا قبل أن يقبل عل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يسا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معناه يقبل علينا عند الانصرا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قبل علينا بوجه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 الحكمة في استقب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أمومين أن يعلمهم ما يحتاجون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ى هذا يختص بمن كان في مثل حا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من قصد التعليم والموعظ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حكمة فيه تعريف الداخل بأن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قضت إذ لو استمر الإمام على حاله لأوهم أنه في التشهد مث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زي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بار الإمام المأمومين إنما هو لحق الإمامة فإذا انقضت الصلاة ز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ب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ستقبالهم حينئذ يرفع الخيلاء والترفع على المأمومين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ابن ماجه وفي حديث أبي داود والنسائي عن عب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اء عن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حديث ابن ماجه عن ابن البراء عن أبيه ولم يسمعه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أيضا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إمام يتطوع في مكانه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توبة الربيع بن نافع ‏ ‏حدثنا ‏ ‏عبد العزيز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د الملك القرشي ‏ ‏حدثنا ‏ ‏عطاء الخراساني ‏ ‏عن ‏ ‏المغيرة بن شعب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يصل الإمام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وضع الذي صلى فيه حتى يتحول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عطاء الخراسا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م يدرك ‏ ‏المغيرة بن شعبة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صلي الإمام في الموضع الذي صلى فيه حتى يتحو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نصرف وينتقل عن ذلك الموض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مشروعية انت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لي عن مصلاه الذي صلى فيه لكل صلاة يفتتحها من أفراد النواف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 الإمام فبن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وأما المؤتم والمنفرد فبعموم حديث أبي هريرة ع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يعجز أحدكم إذا صلى أحدكم أن يتقدم أو يتأخر أو عن يمينه أو عن شماله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لقياس على الإم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ة في ذلك تكثير مواضع العبادة كما قال البخاري والبغ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مواضع السجود تشهد له كما في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يومئذ تحدث أخباره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ي تخبر 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ل ع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ورد في تفسير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فما بكت عليهم السماء والأرض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ن المؤ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مات بكى عليه مصلاه من الأرض ومصعد له من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العلة تقتضي أن ينت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فرض من موضع نف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ينتقل لكل صلاة يفتتحها من أفراد النواف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ل فينبغي أن يفصل بالكلام لحديث النهي عن أن توصل صلاة بصلاة حتى يتكلم الم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يخر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خرجه مسلم وأبو دا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شوك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طاء الخراساني لم يدرك المغيرة بن شع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منذري 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عطاء الخراساني ولد في السنة التي مات فيها المغيرة بن شعبة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ة خمسين من الهجرة على المش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يكون ولد قبل وفاته بسنة على القول ال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إمام ‏ ‏يحدث ‏ ‏بعد ما يرفع رأسه من آخر الركع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زهير ‏ ‏حدثنا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بن زياد بن أنعم ‏ ‏عن ‏ ‏عبد الرحمن بن رافع ‏ ‏وبكر بن سوادة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إذا قضى الإمام الصلاة وقعد فأحدث قبل أن يتكلم فقد تمت صلاته ومن كان خل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من أتم ال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قضى الإمام الصلاة وق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جلس في آخر صلا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حدث قبل أن يتك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لترمذ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بل أن يسلم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تمت صل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كان خلف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تمت صلاة من كان خلف الإما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من أتم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لمة من في قوله ممن بياني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 صلاة من كان خلف الإمام من المأمومين الذين أتموا الصلاة مع الإمام 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بوق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للدارقطن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من أدرك أول الصلاة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قال الخطاب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كلم بعض الناس في نقل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عارضته الأحاديث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إيجاب التشهد والتسل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أعلم أحدا من الفقهاء قال بظاه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 لا يرون أن صلاته تمت بنفس القعود حتى يكون ذلك بقدر التشهد على ما روو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سعود ثم لم يقولوا قولهم في ذلك لأنهم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طلعت عليه الشمس أو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يمما فرأى الماء وقد قعد مقدار التشهد قبل أن يسلم فقد فسدت صلا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وا في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هقه بعد الجلوس قدر التشهد أن ذلك لا تفسد صلاته ويتوض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مذهبهم أن القهق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نقض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أن تكون في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مر في هذه الأقاويل واختلاف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خالفتها الحديث ب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أخرجه الترمذي وقال هذا حديث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بالق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اضطربوا في إسنا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بد الرحمن بن زياد الإفريق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د ضعفه بعض أهل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هم يحيى بن سعيد القطان وأحمد بن حن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كلم الناس في بعض نقل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ابن حجر في الفتح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ا حديث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ذا أحدث وقد جلس في آخر صلاته قبل أن يسلم فقد جازت صلا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قد ضع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وكي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فيان ‏ ‏عن ‏ ‏ابن عقيل ‏ ‏عن ‏ ‏محمد ابن الحنفية ‏ ‏عن ‏ ‏علي ‏ ‏رضي الله عن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ف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الطهور ‏ ‏وتحريمها ‏ ‏التكبير وتحليلها التسلي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فتاح الصلاة الطه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فتاح بكسر المي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 أنه أول شيء يفتتح به من أعمال الصلاة لأنه شرط من شروطها والطهور 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حريمها التكبير وتحليلها التسل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خطاب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بيان أن التسليم ركن للصلاة كما أن التكبير ركن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تحليل 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 يكون بالتسليم دون الحدث والكلام لأنه قد عرفه بالألف واللام وعينه كما 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هور وعر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ذلك منصرفا إلى ما جاءت به الشريعة من الطهارة المعروف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ريف بالألف واللام مع الإضافة يوجب التخصيص كقولك فلان مبيته المساجد تريد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مبيت له يأوي إليه غ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 افتتاح الصلاة لا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بالتكبير دون غيره من الأذك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ذهب الجم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نع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بكل لفظ قصد به التعظ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ديث يرد عليه لأن الإضافة في قوله تحريم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تضي الح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أنه قال جميع تحريمها التكبير أي انحصرت صحة تحريمها في التكبير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ريم لها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قولهم مال فلان الإبل وعلم فلان النحو وفي الباب أحاديث كث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دل على تعين لفظ التكبير من قوله صلى الله عليه وآله وسلم وفع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حديث يدل على وجوب التكب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اختلف في حكمه ف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ركن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شرط عند الحنف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جه عند 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نة عند الزه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المنذ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م يقل به أحد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ي عن سعيد بن المسيب والأوزاعي و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ثبت عن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م تصريح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قالوا فيمن أدرك الإمام راكعا يجزيه تكبيرة الرك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أصح شي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باب وأ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نعيم الأصبه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شهور لا يعرف إلا من حديث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حمد بن عقيل بهذا اللفظ من حديث ع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بد الله ب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قيل قد احتج بعضهم بحديثه وتكلم فيه بعض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ؤمر به المأموم من اتباع الإمام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ابن عجل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محمد بن يحيى بن حبان ‏ ‏عن ‏ ‏ابن محيريز ‏ ‏عن ‏ ‏معاوية بن أبي سفي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بادروني ‏ ‏بركوع ولا بسجود فإنه مهما أسبقكم به إذا ركعت تدركوني به إذا رفع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ي قد ‏ ‏بدنت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بادرو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سبقو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مهما أسبقكم به إذا ركعت تدركوني به إذا رفع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 أنه لا يضركم رفعي رأسي من الركوع وقد بقي عليكم شيء منه إذا أدركتموني قائ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 أن أسجد وكان رسول الله صلى الله وعليه وآله وسلم إذا رفع رأسه من الركوع يدع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ام فيه ط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ي قد بد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روى على وجهين أحدهما ب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ل معناه كبر ال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دن الرجل تبدينا إذا أ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وجه الآخر بد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ضمومة الدال غير مشددة ومعناه زيادة الجسم واحتمال اللح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ت عائشة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ا أن رسول الله عليه وآله وسلم لما طعن في السن احتمل بدنه اللح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 واح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بر السن واحتمال اللحم يثقل البدن ويثبط عن الحرك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خطا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إنج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جة قوله فمهما أسبقكم به إل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 اللحظة التي أسبقكم بها في ابتداء ال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فوت عنكم تدركونها إذا رفعت رأسي من الرك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لحظة التي يسبق بها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رفع تكون بدلا عن اللحظة الأولى المأمو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غرض منه أن التأخير 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م مقام التأخير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كون مقدار رجوع الإمام والمأموم سو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ا السجد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أبي إسح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سمعت ‏ ‏عبد الله بن يزيد الخطمي ‏ ‏يخطب الناس ‏ ‏قال حدثنا ‏ ‏البراء ‏ ‏وه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غير كذو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م كانوا ‏ ‏إذا رفعوا رءوسهم من الركوع 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قاموا قياما فإذا رأوه قد سجد سجدو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معت عبد الله بن يزيد الخط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سو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طمة بفتح المعجمة وإسكان الطاء بطن من الأو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عبد الله المذكور أمير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ة في زمن ابن الزب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غير كذ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يحيى بن مع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ائل وهو غير كذوب هو أبو 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راده أن عبد الله بن يزيد غير كذو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 المراد أن البراء غير كذوب لأن البراء صحابي لا يحتاج إلى تزكيته ولا يحسن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ذي قاله ابن معين خطأ عند العلماء بل الصواب أن القائل غير كذ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عبد الله بن ي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راده أن البراء غير كذ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اه تقوية الحديث وتفخي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بالغة في تمكينه من النفس لا التزكية التي تكون في مشكوك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ظيره قو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رضي الله عنه حدثنا رسول الله صلى الله عليه وسلم وهو الصادق المصدو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مسلم عن أبي مسلم الخولاني حدثني الحبيب الأمين عوف بن مالك الأشج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ظائ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عنى الكلام حدثني البراء وهو غير متهم كما علمتم فثقوا بما أخبركم ع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ول ا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براء صحابي فينزه عن هذا الكلام لا وجه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يد صحابي أيضا معدود في الصح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قال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م كانو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صحاب 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موا قيام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قوا قائم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رأ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هير بن حرب ‏ ‏وهارون بن معروف ‏ ‏المعنى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سفيان ‏ ‏عن ‏ ‏أبان بن تغلب ‏ ‏قال ‏ ‏زهير ‏ ‏حدثنا ‏ ‏الكوفيون ‏ ‏أب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غيره ‏ ‏عن ‏ ‏الحكم ‏ ‏عن ‏ ‏عبد الرحمن بن أبي ليلى ‏ ‏عن ‏ ‏البراء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‏ ‏نصلي مع النبي ‏ ‏صلى الله عليه وسلم ‏ ‏فل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حنو أحد منا ظهره حتى يرى النبي ‏ ‏صلى الله عليه وسلم ‏ ‏يضع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يحنو أحد منا ظه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يت ظ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نيت العود عطفته وحنوت لغ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أثير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حن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ا ظهره أي لم يثنه للرك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حنى يحني ويحن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هره يحنو ويحني ثن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أي لم يعوج ظهره وهو من باب نصر وضرب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ض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ظهره أو جبه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ربيع بن نافع ‏ ‏حدثنا ‏ ‏أبو إسحق يعني الفزار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إسحق ‏ ‏عن ‏ ‏محارب بن دثار ‏ ‏قال سمعت ‏ ‏عبد الله بن يزيد ‏ ‏يق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لى المنبر ‏ ‏حدثني ‏ ‏البر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م كانوا يصلون 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فإذا ركع ركعوا وإذا قال سمع الله لمن حمده 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زل قياما حتى يروه قد وضع جبهته بالأرض ثم يتبعون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رو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نسخ ير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وضع جبهته بالأ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تى يقع ساجدا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ستدل به ابن الجوزي على أن المأموم لا يشرع في الركن حتى يت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قب بأنه ليس فيه إلا التأخر حتى يتلبس الإمام بالركن الذي ينتقل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يث يشرع المأموم بعد شروعه وقبل الفراغ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قع في حديث عمرو بن حريث عند م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كان لا يحني أحد منا ظهره حتى يستتم ساجدا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لأبي يعلى من حديث أن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مكن النبي صلى الله عليه وسلم من السج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و أوضح في انتفاء المقار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تشديد فيمن يرفع قبل الإمام أو يضع قبله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 يضع قب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زياد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أما ‏ ‏يخشى أو ‏ ‏ألا ‏ ‏يخشى أحدكم إذا رفع رأسه والإمام سا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 يحول الله رأسه رأس حمار ‏ ‏أو صورته صورة حما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ا يخشى أو ألا يخش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ش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خفيف الميم حرف استفتاح مثل ألا وأصلها النافية دخلت عليها همزة الاستفهام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هنا استفهام توبيخ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إمام سا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لة حا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حول الله رأسه رأس حم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بدل الله ويغ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البخا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 يجعل الله رأسه رأس حمار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صورته صورة حم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لبخار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و يجعل الله صورته صورة حما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شك من شع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ف الناس فيمن فع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ي ذلك عن ابن عمر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صلاة ل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أما عامة أهل العلم فإنهم قالوا قد أساء وصلاته مجز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غير أن أكث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مرون بأن يعود إلى السج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مكث في سجوده بعد أن يرفع الإمام رأ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در ما ترك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ختلف في معنى الوعيد المذك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يل يحتمل أن يرجع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أمر معن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حمار موصوف بالبلادة فاستعير هذا المعنى للجاهل بما يجب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فرض الصلاة ومتابعة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جح هذا المجاز أن التحويل لم يقع مع كث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ع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ليس في الحديث ما يدل على أن ذلك يقع ولا ب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يدل على 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عله متعرضا ل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ون فعله ممكنا لأن يقع عنه ذلك الو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لزم من التع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شيء وقوع ذلك ال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أن يراد بالتحويل المسخ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ويل الهيئة الحسية أو المعنوية أو هما م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له آخرون على ظاهره إذ لا مان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از وقوع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يأتي في كتاب الأشربة الدليل على جواز وقوع المسخ في هذه الأم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حديث أبي مالك الأشعري في المغازي فإن فيه ذكر الخسف وفي آخره ويمسخ آخرين قر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خنازير إلى يوم القي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قوي حمله على ظاهره أن في رواية ابن حبان من وجه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محمد بن زيا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يحول الله رأسه رأس كل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هذا يبعد المجاز لانتفاء المناس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ذكروها من بلادة الحم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حافظ في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بخاري والنسائي وابن ماجه بنحو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من ينصرف قبل الإمام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حدثنا ‏ ‏حفص بن بغيل المره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زائدة ‏ ‏عن ‏ ‏المختار بن فلفل ‏ ‏عن ‏ ‏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حضهم على الصلاة ونهاهم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نصرفوا قبل انصرافه من ال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فص بن بغ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موحدة والمعجمة مصغ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مداني المرهبي الكو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ستور من التاس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تقر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ضه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ثهم ورغب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ملازمة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 أو مطلق الصلاة والإكثار م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نهاهم أن ينصرفوا قبل انصراف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لة نهيه صلى الله عليه وسلم أصحاب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صرافهم قبله أن يذهب النساء اللاتي يصلين خل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ثبت في مكانه حتى ينصرف النساء ثم يقوم ويقوم الرج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ه الطيبي من علة النهي تعينه ما رواه البخاري عن أم سل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ساء في ع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سلم كن إذا سلمن قمن وثبت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صلى من الرجال ما شاء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 قام رسول الله صلى الله عليه وسلم قام الرج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جماع أثواب ما يصلى فيه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ابن شها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بن المسيب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سئل عن الصلاة في ثوب واحد فقال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أولكلكم ثوبا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لكلكم ثوب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اه أن الثوبان لا ي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ما كل أحد فلو وجبا لعجز من لا يقدر عليهما من الصلاة وفي ذلك ح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ما جعل عليكم في الدين من حرج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الحديث يدل على جواز الصلاة في ث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خلاف في هذا إلا ما حكي عن ابن مسعود رضي الله عنه فيه ولا أعلم صحت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جمعوا أن الصلاة في ثوبين أ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صلاة النبي صلى الله عليه وسلم والصح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 الله عنهم في ثوب واحد ففي وقت كان لعدم ثوب آخر وفي وقت كان مع وجوده لب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ا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قال جابر رضي الله عنه ليراني الجه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ا فالثوبان أفض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في شرح صحيح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فظ الاستفهام ومعناه الإخبار عم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 من حالهم في العدم وضيق الثياب يقول وإذا كنتم بهذه الصفة وليس لكل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وبان والصلاة واجبة عليكم فاعلموا أن الصلاة في الثوب الواحد جائز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سفيان ‏ ‏عن ‏ ‏أبي الزنا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أعرج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لا يصل أحدكم في الثوب الواحد ليس على منكبيه منه شيء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صل أح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نسخ لا 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على منكبيه منه 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ريد أنه لا يتزر </w:t>
      </w:r>
      <w:r>
        <w:rPr>
          <w:b/>
          <w:bCs/>
          <w:rtl w:val="true"/>
        </w:rPr>
        <w:t>[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تزر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 xml:space="preserve">به في وسط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شد طرفيه على حق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يتزر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يأتزر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به ويرفع طر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خالف بينهما ويشده على عاتقه فيكون بمنزلة الإزار والرد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إذا كان الث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كان ضيقا شده على حق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اء ذلك في حديث جابر الذي ذكره في ال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يلي هذا الباب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مالك وأبو حنيفة والشافعي رحمهم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والجمهور هذا النهي للتنزيه لا للتحر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صلى في ثوب واحد ساترا لعور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 على عاتقه منه شيء منه صحت صلاته مع الكراهة سواء قدر على شيء يجعله على عات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 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حمد وبعض السلف رحمهم الله تعا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تصح صلاته إذا قدر على وضع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عاتقه إلا بوضعه لظاهر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أحمد بن حنبل رحمه الله رواية أنه ت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ه ولكن يأثم بترك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جة الجمهور قوله صلى الله عليه وسلم في حديث جابر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ن كان واسعا فالتحف به وإن كان ضيقا يأتزر 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البخاري 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في آخر الكتاب في حديثه الطوي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ح ‏ ‏و حدثنا ‏ ‏مسد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إسمعيل ‏ ‏المعنى ‏ ‏عن ‏ ‏هشام بن أبي عبد الله ‏ ‏عن ‏ ‏يحيى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ثير ‏ ‏عن ‏ ‏عكرمة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إذا صلى أحدكم في ثوب فليخالف بطرفيه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اتقي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خالف بطر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جيء تفسيره في 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الذي بع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لليث ‏ ‏عن ‏ ‏يحي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عيد ‏ ‏عن ‏ ‏أبي أمامة بن سهل ‏ ‏عن ‏ ‏عمر بن أبي سلم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رسول الله ‏ ‏صلى الله عليه وسلم ‏ ‏يصلي في ثوب واحد ملتحف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خالفا بين طرفيه على منكبي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لتحفا مخالفا بين طر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حاف بالثوب التغطي به كما أفاده في القاموس والمراد أنه لا يشد الثوب في وسط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صلي مكشوف المنكبين بل يتزر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يأتزر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به ويرفع طرفيه فيلتحف بهما فيكون بمنز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زار والرد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ذا إذا كان الثوب واس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إذا كان ضيقا جاز الاتزار ب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ون كراه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شتمل والمتوشح والمخالف معناها واحد ه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سكي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شح أن يأخذ طرف الثوب الذي ألقاه على منكبه الأيمن من تحت ي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رى ويأخذ طرفه الذي ألقاه على الأيسر من تحت يده اليمنى ثم يعقدهما على صد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منك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نكب بفتح الميم وكسر الكاف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ملازم بن عمرو الحنف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بدر ‏ ‏عن ‏ ‏قيس بن طلق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دمنا على نبي الله ‏ ‏صلى الله عليه وسلم ‏ ‏فجاء رجل فقال يا 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ما ‏ ‏ترى في الصلاة في الثوب الواحد قال فأطلق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إزاره ‏ ‏طارق ‏ ‏به رداءه ‏ ‏فاشتمل ‏ ‏بهما ثم قام فصلى بنا نبي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لما أن قضى الصلاة قال ‏ ‏أوكلكم يجد ثوبي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ترى في الصلاة في الثوب الوا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ني عن الصلاة في الثوب الواحد يجوز أم 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طلق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إزا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ارق به رداء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رقت الثوب على الثوب إذا طبقته عليه كذا في المجم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شتمل بهم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سبق معنى الاشتم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يس بن طلق لا يحتج 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رجل ‏ ‏يعقد ‏ ‏الثوب في قفاه ثم ‏ ‏يصل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يمان الأنباري ‏ ‏حدثنا ‏ ‏وكي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فيان ‏ ‏عن ‏ ‏أبي حازم ‏ ‏عن ‏ ‏سهل بن سع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قد ‏ ‏رأيت الرجال ‏ ‏عاقدي ‏ ‏أزرهم في أعناقهم من ضيق الأزر خ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في الصلاة كأمثال الصبيان فقال قائل يا مع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ساء لا ترفعن رءوسكن حتى يرفع الرجا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أيت الرج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م من أهل الص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اقدي أزر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اقدي جمع عاقد وحذفت النون للإضا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ز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ضم الهمزة وسكون الزاي جمع إزار وهو الملحفة قاله القسطل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كانوا يفعل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لأنهم لم يكن لهم سراويلات وكان أحدهم يعقد إزاره في قفاه ليكون مستورا إذا رك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ه الصفة صفة أهل الصفة كما سيأتي في باب نوم الرجال في المس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فت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ضيق الأز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أجل ضيق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ؤخذ منه أن الثوب إذا أمكن الالتحاف به كان الأولى من الائتزار لأنه أبل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تست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أمثال الصب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للبخاري كهي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رفعن رءوسكن حتى يرفع الرج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إنما ن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 عن ذلك لئلا يلمحن عند رفع رءوسهن من السجود شيئا من عورات الرجال بسبب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نهوض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جاء في بعض الروايات التصريح بذلك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راهية أن يرين عور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يؤخذ منه أنه لا يجب التستر من أسف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رجل ‏ ‏يصلي في ثوب واحد بعضه على غير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على غير المصل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الطيالسي ‏ ‏حدثنا ‏ ‏زائد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حصين ‏ ‏عن ‏ ‏أبي صالح ‏ ‏عن ‏ ‏عائشة ‏ ‏رضي الله عن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صلى في ثوب واحد بعضه علي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ى في ثوب بعضه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مسلم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النبي صلى الله عليه وسلم يصلي من الليل وأنا إلى جنبه وأنا حائض وعلي مر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يه بعض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جواز الصلاة بحضرة الحائض وفيه أن ثياب الحائ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هرة إلا موضعا يرى فيه أثر الدم أو النجاس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جواز الصلاة في ثوب بعض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لي وبعضه عليها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رجل ‏ ‏يصلي في قميص واحد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color w:val="408080"/>
          <w:rtl w:val="true"/>
        </w:rPr>
        <w:t>‏ ‏</w:t>
      </w:r>
      <w:r>
        <w:rPr>
          <w:color w:val="408080"/>
          <w:sz w:val="24"/>
          <w:sz w:val="24"/>
          <w:szCs w:val="24"/>
          <w:rtl w:val="true"/>
        </w:rPr>
        <w:t>حدثنا ‏ ‏القعنبي ‏ ‏حدثنا ‏ ‏عبد العزيز يعني ابن محمد ‏</w:t>
      </w:r>
      <w:r>
        <w:rPr>
          <w:color w:val="408080"/>
          <w:sz w:val="24"/>
          <w:sz w:val="24"/>
          <w:szCs w:val="24"/>
          <w:rtl w:val="true"/>
        </w:rPr>
        <w:t xml:space="preserve"> </w:t>
      </w:r>
      <w:r>
        <w:rPr>
          <w:color w:val="408080"/>
          <w:sz w:val="24"/>
          <w:sz w:val="24"/>
          <w:szCs w:val="24"/>
          <w:rtl w:val="true"/>
        </w:rPr>
        <w:t>‏عن ‏ ‏موسى بن إبراهيم ‏ ‏عن ‏ ‏سلمة بن الأكوع ‏ ‏قال ‏</w:t>
      </w:r>
      <w:r>
        <w:rPr>
          <w:color w:val="408080"/>
          <w:sz w:val="24"/>
          <w:sz w:val="24"/>
          <w:szCs w:val="24"/>
          <w:rtl w:val="true"/>
        </w:rPr>
        <w:t xml:space="preserve"> </w:t>
      </w:r>
      <w:r>
        <w:rPr>
          <w:color w:val="408080"/>
          <w:sz w:val="24"/>
          <w:szCs w:val="24"/>
          <w:rtl w:val="true"/>
        </w:rPr>
        <w:br/>
      </w:r>
      <w:r>
        <w:rPr>
          <w:color w:val="000000"/>
          <w:sz w:val="24"/>
          <w:szCs w:val="24"/>
          <w:rtl w:val="true"/>
        </w:rPr>
        <w:t>‏</w:t>
      </w:r>
      <w:r>
        <w:rPr>
          <w:color w:val="000000"/>
          <w:sz w:val="24"/>
          <w:sz w:val="24"/>
          <w:szCs w:val="24"/>
          <w:rtl w:val="true"/>
        </w:rPr>
        <w:t>قلت يا رسول الله إني رجل أصيد ‏ ‏أفأصلي في القميص الواحد قال 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نعم وازرره ولو بشوكة</w:t>
      </w:r>
      <w:r>
        <w:rPr>
          <w:color w:val="000000"/>
          <w:rtl w:val="true"/>
        </w:rPr>
        <w:t xml:space="preserve"> ‏</w:t>
      </w:r>
      <w:r>
        <w:rPr>
          <w:color w:val="000000"/>
          <w:rtl w:val="true"/>
        </w:rPr>
        <w:t xml:space="preserve"> </w:t>
      </w:r>
      <w:r>
        <w:rPr>
          <w:rtl w:val="true"/>
        </w:rPr>
        <w:t xml:space="preserve">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ي رجل أص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أبيع أي أصط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نسخ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أكر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نهاية هكذا جاء في رواية إني رجل أصيد أي على وزن أكرم وهو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رقبته علة لا يمكنه الالتفات معها والمشهور أصيد من الاصطياد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سب لأن الصياد يطلب الخفة وربما يمنعه الإزار من العدو خلف الص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نع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ل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زرر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راء أي اشد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و بشوك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إذا كان جيب القميص واسعا يظهر منه عورته فعليه أن يزره لئلا يكشف عور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حاتم بن بزيع ‏ ‏حدثنا ‏ ‏يحيى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كير ‏ ‏عن ‏ ‏إسرائيل ‏ ‏عن ‏ ‏أبي حومل العامري ‏ ‏قال ‏ ‏أبو داود ‏ ‏كذا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الصواب ‏ ‏أبو حرمل ‏ ‏عن ‏ ‏محمد بن عبد الرحمن بن أبي بكر ‏ ‏عن ‏ ‏أبيه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منا ‏ ‏جابر بن عبد الله ‏ ‏في قميص ليس عليه ر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ما انصرف قال إني ‏ ‏رأيت رسول الله ‏ ‏صلى الله عليه وسلم ‏ ‏يصلي في قميص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وكذا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حمد بن حات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ع لفظ أبي حومل بالوا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أبو حر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اء 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 والصواب أبو حرم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نا جابر بن عبد الله في قميص الحديث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 الرحمن بن أبي بكر وهو المليكي لا يحتج بحديثه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سوب إلى جده أبي مليكة زهير بن عبد الله بن جدعان القرشي التيم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إذا كان الثوب ضيقا يتزر به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شام بن عمار ‏ ‏وسليمان بن عبد الرحمن الدمشق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يحيى بن الفضل السجستاني ‏ ‏قالوا حدثنا ‏ ‏حاتم يعني ابن إسمعيل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عقوب بن مجاهد أبو حزرة ‏ ‏عن ‏ ‏عبادة بن الوليد بن عبادة بن الصامت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ينا ‏ ‏جابرا يعني ابن عبد الله ‏ ‏قال سرت مع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ي غزوة فقام ‏ ‏يصلي وكانت علي بردة ذهبت أخالف بين طر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م تبلغ لي وكانت لها ‏ ‏ذباذب ‏ ‏فنكستها ثم خالفت بين طرفيها ثم ‏ ‏تواقص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ليها لا تسقط ثم جئت حتى قمت عن يسار رسول الله ‏ ‏صلى الله عليه وسلم ‏ ‏ف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دي فأدارني حتى أقامني عن يمينه فجاء ‏ ‏ابن صخر ‏ ‏حتى قام عن يساره فأخذ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ديه جميعا حتى أقامنا خلفه قال وجعل رسول الله ‏ ‏صلى الله عليه وسلم ‏ ‏يرمقن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أنا لا أشعر ثم فطنت به فأشار إلي أن أتزر بها فلما فرغ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يا ‏ ‏جابر ‏ ‏قال قلت لبيك يا رسول الله قال ‏ ‏إذا كان واسع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خالف بين طرفيه وإذا كان ضيقا فاشدده على ‏ ‏حقوك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حز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اء مهملة مفتوحة ثم زاء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ء ثم ه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ت علي بر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بردة شملة مخططة وقيل كس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ع فيه صفر يلبسه الأعراب وجمعه البرد قاله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تبلغ ل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تكف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ت لها ذباذ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هداب وأطر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ها ذبذب بكسر الذا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ميت بذلك لأنها تتذبذب على صاحبها إذا مشى أي تتح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ضط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قال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كس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خفيف الكاف وتشدي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قلب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واقصت ع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سكت عليها بعنقي وحن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لئلا تسق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أنه ثنى عنقه ليمسك الثوب به كأنه يحك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ة الأوقص من الن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سق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ئلا تسق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جاء ابن ص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مسلم جبار بن ص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خذنا بيد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يعا حتى أقدمنا خلف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مسلم فأخذ بأيدينا جميعا فدفعنا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امنا خل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فوائد منها جواز العمل اليسير في الصلاة وأ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ره إن كان لحا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لم يكن لحاجة ك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نها أن المأموم الواحد يقف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ين الإمام وإن وقف على يساره حو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ا أن المأمومين يكونون صفا وراء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لو كانوا ثلاثة أو أكث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مذهب العلماء كافة إلا ابن مسعود وصاحبيه فإ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وا يقف الاثنان عن جانب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أن الإمام إذا كان معه عن يمي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م ثم جاء مأموم آخر ووقف عن يساره فله أن يدفعهما خلفه إذا كان لوقوفهما خل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ان أو يتقدم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دل على حديث سمرة بن جند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مرنا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إذا كنا ثلاثة أن يتقدم أحد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الترمذ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مق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ينظر إلي نظرا متتابع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فطنت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هم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شار إلي أن أتزر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مسلم فقال هكذا بيده يعني شد وسط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شدده على حقو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فتح الحاء وكسرها وهو معقد الإز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هنا أن يبلغ الس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جواز الصلاة في ثوب واحد وأنه إذا شد المئزر و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وهو سائر ما بين سرته وركبته صحت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ت عورته ترى من أسفله كا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طح ونحوه فإن هذا لا يض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قال 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منذري وأخرجه مسلم في أث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الطويل في آخر الكتاب وابن صخر هذا هو أبو عبد الله جبار بن صخر الأنص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مي شهد بدرا والعق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جاء مبينا في صحيح مسلم رضي الله عن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حدثنا ‏ ‏حماد بن ز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يوب ‏ ‏عن ‏ ‏نافع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أو قال قال ‏ ‏عمر ‏ ‏رضي الله عنه ‏ ‏إذا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أحدكم ثوبان فليصل فيهما فإن لم يكن إلا ثوب واحد ‏ ‏فليتزر به ‏ ‏ولا ‏ ‏يشتم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شتمال ‏ ‏اليهود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ك من بعض الرو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شتمل اشتمال اليه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شتمال اليه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هي عنه أن يجلل بدنه الثوب ويسبله من غير أن يسبل طر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اشتمال الص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جاء في الحديث فهو أن يجلل بدنه الثوب ثم يرفع طرفيه على عاتقه الأي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سر في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حيى بن فارس الذهلي ‏ ‏حدثنا ‏ ‏سع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حمد ‏ ‏حدثنا ‏ ‏أبو تميلة يحيى بن واضح ‏ ‏حدثنا ‏ ‏أبو المنيب عبيد الله العتك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بد الله بن بريدة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نه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أن يصلي في لحاف لا ‏ ‏يتوشح ‏ ‏به والآخر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صلي في سراويل وليس عليك رداء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صلي في لحا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لام وهو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طى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توشح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مجم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شيح أن ي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 ثوب ألقاه على منكبيه الأيمن من تحت يده اليسرى ويأخذ طرفه الذي ألقا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يسر تحت يده اليم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يعقدهما على صد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خالفة بين طرفيه والاشت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ثوب بمعنى التوش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آخر أن يصلي في سراويل وليس عليه رد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أنه ينكشف حينئذ عاتقه ولا بد من ستره إذا قدر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يصلين أحدكم في الثوب ليس على عاتقه شي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البخ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إسناده أبو تميلة يحيى بن واضح الأنصاري المروز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و المنيب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عبد الله العتكي المروز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ما مق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إسبال ‏ ‏في الصلاة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يد بن أخزم ‏ ‏حدثنا ‏ ‏أبو داود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وانة ‏ ‏عن ‏ ‏عاصم ‏ ‏عن ‏ ‏أبي عثمان ‏ ‏عن ‏ ‏ابن مسعو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 ‏صلى الله عليه وسلم ‏ ‏يقول ‏ ‏من ‏ ‏أسب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زاره في صلاته خيلاء فليس من الله في حل ولا حرا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وى هذا جماعة ‏ ‏عن ‏ ‏عاصم ‏ ‏موقوفا على ‏ ‏ابن مسعود ‏ ‏منهم ‏ ‏حماد بن سلم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حماد بن زيد ‏ ‏وأبو الأحوص ‏ ‏وأبو معاوية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سبل إزا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إسبال تطويل الث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رساله إلى الأرض إذا مشى كب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يل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كبرا وعج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س من الله في حل ولا حر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أن يجعله في ح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ن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ن يغفر له ولا في أن يمنعه ويحفظه من سوء الأعمال أو في أن يحل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ة وفي أن يحرم عليه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ليس هو في فعل حلال ولا له احترام عن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والله تعالى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فتح الودود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ينما رجل يصلي مسبلا إزاره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ه أسفل من الكعبين تبخترا وخيلاء وإطالة الذيل مكروهة عند أبي حنيفة و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صلاة و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لك يجوزها في الصلاة دون المشي لظهور الخيلاء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رق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أبان ‏ ‏حدثنا ‏ ‏يحي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جعفر ‏ ‏عن ‏ ‏عطاء بن يسار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ينما رجل ‏ ‏يصلي ‏ ‏مسبلا ‏ ‏إزاره إذ قال له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اذهب فتوضأ فذهب فتوضأ ثم جاء ثم قال اذهب فتوضأ فذهب فتوضأ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اء فقال له رجل يا رسول الله ما لك أمرته أن يتوضأ ثم سكت عنه فقال إنه ك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صلي وهو ‏ ‏مسبل ‏ ‏إزاره ‏ ‏وإن الله تعالى لا يقبل صلاة رجل مسبل إزار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ذهب فتوض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عل السر في أم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وضؤ وهو طاهر أن يتفكر الرجل في سبب ذلك الأمر فيقف على ما يرتكبه من المكر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 الله ببركة أمر رسوله عليه السلام إياه بطهارة الظاهر يطهر باطنه من دنس الكب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طهارة الظاهر مؤثرة في طهارة الباط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الطي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ذهب فتوضأ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كأنه جاء غير مسبل إزا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لك أمرته أن يتوضأ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والحال أنه طا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مرقاة بعد شرح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اني أنه عليه السلام أبصر رجلا يصلي وقد أسدل ثوبه فدنا منه عليه السلام فعط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ثو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في مختص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أبو جعفر وهو رجل من أهل المدين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رف اس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نذري في الترغ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أبي هريرة رواه أبو داود 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 المدني إن كان محمد بن علي بن الحسين فروايته عن أبي هريرة مرسلة وإن كان 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أعر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 تكون مرسلة وإنما يروي أبو جعفر إن كان هو الباق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علي بن الحسين عن عطاء بن يسار لا عن أبي هر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صحيح أن أبا جعفر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المؤذ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جعفر المؤذن الأنصاري المدني مقبو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ل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زعم أنه محمد بن علي بن الحسين فقد و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خلاص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جع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صاري المؤذن المدني عن أبي هريرة وعنه يحيى بن أبي كثير حسن الترمذي حديث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بو جعفر هذا هو رجل من أهل المدينة يروي عن أبي هريرة وعطاء بن يسار 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أبا جعفر الباقر محمد بن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ليس هو أبا جعفر التميمي الذي اسمه عي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وثقه ابن م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في رياض الصالحين بعد إيراده لهذا 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بإسناد صحيح على شرط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المزي في تحفة الأشر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ينا رجل يصلي مسبلا إزاره إذ قال له رسول الله صلى الله عليه وسلم اذهب توضأ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أخرجه أبو داود في الصلاة وفي اللباس عن موسى بن إسماعيل المنقري عن أب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يد العطار عن يحيى بن أبي كثير عن أبي جعفر عن عطاء بن يسار عن أبي هر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ه هشام الدستوائي عن يحيى بن أبي كثير عن أبي جعفر عن عطاء بن يسا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 من أصحاب النبي صلى الله عليه وسلم مختصر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تقبل صلاة رجل مسبل إزاره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يأ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زي في ترجمة عطاء بن يسار عن رجل من الصحابة حديث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بل صلاة رجل مسبل إزا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النسائي في الزينة عن إسماعيل بن مسعود عن خال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ث عن هشام الدستوائي عن يحيى بن أبي كثير عن أبي جعفر أن عطاء بن يسار حدث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ي رجل من أصحاب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غاية المقص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كم تصلي المرأ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محمد بن ز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نفذ ‏ ‏عن ‏ ‏أمه ‏ ‏أنها سألت ‏ ‏أم سل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اذا ت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 المرأة من الثياب فقالت ‏ ‏تصلي في ‏ ‏الخمار ‏ ‏والدرع ‏ ‏السابغ ‏ ‏الذي ي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ظهور قدميه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خمار والدرع السابغ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خمار 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اء ما يغطى به رأس المرأ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صاحب المح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خمار النصيف وجمعه أخمرة وخم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سترة الرأس والجمع خمر بضم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درع قميص المرأة الذي يغط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نها ورج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لها سابغ إذا طال من فوق إلى أسف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ذي يغيب ظ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م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ذي يغطي ويستر ظهور قدمي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جاهد بن موسى ‏ ‏حدثنا ‏ ‏عثمان بن عمر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رحمن بن عبد الله يعني ابن دينار ‏ ‏عن ‏ ‏محمد بن زيد ‏ ‏بهذا ال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عن ‏ ‏أم سل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ا سألت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أتصلي المرأة في درع ‏ ‏وخمار ‏ ‏ليس عليها إزار قال ‏ ‏إذا كان الدرع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سابغا ‏ ‏يغطي ظهور قدميه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ى ‏ ‏هذا ال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الك بن أنس ‏ ‏وبكر بن مضر ‏ ‏وحفص بن غياث ‏ ‏وإسمعيل بن جعفر ‏ ‏وابن أبي ذئ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ابن إسحق ‏ ‏عن ‏ ‏محمد بن زيد ‏ ‏عن ‏ ‏أمه ‏ ‏عن ‏ ‏أم سلمة ‏ ‏لم يذكر أح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نهم النبي ‏ ‏صلى الله عليه وسلم ‏ ‏قصروا به على ‏ ‏أم سلمة ‏ ‏رضي الله عنه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ع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يس تحت قميصها أو فو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ز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لا سراو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ع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كان الدرع سابغ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كاملا واس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ف الناس فيما يجب على المرأة الحرة أن تغطي من بدنها إذا صل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وزا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غطي جميع بدنها إلا وجهها وك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ذلك عن ابن عباس وعط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بكر بن عبد الرحمن بن الحارث بن هش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ل شيء من المرأة عورة حتى ظف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بن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رأة تصلي ولا يرى منها شيء ولا ظف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بن أن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ت المرأة وقد انكشف شعرها أو ظهور قدميها تعيد ما دامت في الوق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 في المرأة تصلي وربع شعرها أو ثلثه مكشوف أو ربع فخذها أو ثلثه مكشوف أو ر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نها أو ثلثه مكشوف فإن صلاتها تنق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انكشف أقل من ذلك لم تنق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اف في تحدي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م من قال بالنص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أعلم لشيء مما ذهبوا إليه في التح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لا يعت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خبر دليل على صحة قول من لم يجز صلاتها إذا انكشف من بدنها شي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لا تراه عليه السلام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كان سابغا يغطي ظهور قدمي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جعل من شرط 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ها لئلا يظهر من أعضائها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إسناده عبد الرحم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له بن دينار وفيه مق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م يذكر أحد منهم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رفع أحد منهم هذا الحديث 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صروا ب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قفو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أم س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علوه قولها لا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مرأة تصلي بغير ‏ ‏خما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حدثنا ‏ ‏حجاج بن منه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حماد ‏ ‏عن ‏ ‏قتادة ‏ ‏عن ‏ ‏محمد بن سيرين ‏ ‏عن ‏ ‏صفية بنت الحار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‏ ‏لا يقبل الله صلاة حائض إلا ‏ ‏بخما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عيد يعني ابن أبي عروبة ‏ ‏عن ‏ ‏قتادة ‏ ‏عن ‏ ‏الحسن ‏ ‏عن النبي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قبل الله صلاة حائ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صح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أة البالغ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ا الأصل في نفي القبول نفي الصحة إلا لد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 بالحائض المرأة التي بلغت سن الحيض ولم يرد به التي هي في أ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ض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ائض لا تصلي بوجه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 xml:space="preserve">و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 الأصوب أن ي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حائض من شأنها الحيض ليتناول الصغيرة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ستر رأسها شرط لصحة صلاتها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بخم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" </w:t>
      </w:r>
      <w:r>
        <w:rPr>
          <w:b/>
          <w:b/>
          <w:bCs/>
          <w:rtl w:val="true"/>
        </w:rPr>
        <w:t xml:space="preserve">أي ما يتخمر به من ستر رأ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سوى بين الحرة والأمة في العورة لعموم ذكر الحائض ولم يفرق بين الح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مة وهو قول أهل ال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رق الشافعي وأبو حنيفة والجمهور بين عورة الح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جعلوا عورة الأمة ما بين السرة والركبة كال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ورتها كالحرة حاشا شعرها فليس بع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نه رأى العمل في الحجاز على كشف الإ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رءوس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كذا حكاه عنه ابن عبد البر في الاستذك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راقي في شرح الترمذ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شهور عنه أن عورة الأمة كال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ن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ترمذي حديث حس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ه سعيد يعني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وبة عن قتادة عن الح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رسلا لأن الحسن هذا هو الحسن البص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ابع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قال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خرجه ابن خزيمة في صحيح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يقبل الله صلاة امرأة قد حاضت إلا بخما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جال إسناده محتج به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صفية بنت الحار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ذكرها ابن حبان في الثقا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يد ‏ ‏حدثنا ‏ ‏حماد بن ز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يوب ‏ ‏عن ‏ ‏محمد ‏ ‏أ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نزلت على ‏ ‏صفي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م ‏ ‏طلحة الطلحات ‏ ‏فرأت بنات لها فقالت إ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دخل وفي حجرتي جارية فألقى لي ‏ ‏حقوه ‏ ‏وقال لي ‏ ‏شقيه بشقتين فأعطي هذه نصف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فتاة التي عند ‏ ‏أم سلمة ‏ ‏نصفا فإني لا أراها إلا قد حاضت ‏ ‏أو لا ‏ ‏أرا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 قد حاضت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كذلك ‏ ‏رواه ‏ ‏هشام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يرين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" </w:t>
      </w:r>
      <w:r>
        <w:rPr>
          <w:b/>
          <w:b/>
          <w:bCs/>
          <w:rtl w:val="true"/>
        </w:rPr>
        <w:t xml:space="preserve">بناتا لها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نسخ بنات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 حجرتي جار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جارية من النساء من لم تبلغ الح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لقى لي حق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قو بفتح الحاء المهملة موضع شد الإز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الخاصرة ثم توسعوا فيه حتى سموا الإزار الذي يشد على العورة حق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لي شقيه بشق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قطعيه قطعتين والشقة بالضم القطعة من الث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عطي ه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ي عند 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صف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من الحقو وهو إحدى الشق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فتاة التي عند أم سلم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جارية التي عند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ي لا أرا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مزة أي لا أظ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أبو حاتم الرازي لم يسمع ابن سيري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جاء في ‏ ‏السدل ‏ ‏في الصلا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دل إرسال الثوب حتى يصيب 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الن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أبو عبيدة في غري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دل إسبال الرجل ثوبه من غير أن يضم جانبيه بين يد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ضمه فليس بسد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صاحب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أن يلتحف بثوبه ويدخل يديه من دا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ركع ويسجد وهو ك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مطرد في القميص وغيره من الثي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ضع وسط الإزار على رأسه ويرسل طرفيه عن يمينه وشماله من غير أن يجعلهم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دل ثوبه يسدله بالضم سدلا أي أرخ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مانع من 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على جميع هذه المعاني إن كان السدل مشتركا بي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ل المشترك على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انيه هو المذهب الق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روي أن السدل من فعل اليه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خرج الخلال في العل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 عبيد في الغريب من رواية عبد الرحمن بن سعيد بن وهب عن أبيه عن علي أنه 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أى قوما يصلون قد سدلوا ثيابهم ف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كلهم اليهود خرجوا من قهرهم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موضع مدارسهم الذي يجتمعون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صاحب الإم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قهر بضم الق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كون الهاء موضع مدارسهم الذي يجتمعون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ه في القاموس والنهاية في ال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في القا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وإبراهيم بن موسى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بارك ‏ ‏عن ‏ ‏الحسن بن ذكوان ‏ ‏عن ‏ ‏سليمان الأحول ‏ ‏عن ‏ ‏عطاء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براهيم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نهى عن السدل في الصلاة وأن يغطي الرجل فا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رواه ‏ ‏عسل ‏ ‏عن ‏ ‏عطاء ‏ ‏عن ‏ ‏أبي هريرة ‏ ‏أن النبي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نهى عن السدل في الصلاة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 يغطي الرجل ف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عادة العرب التلثم بالعمائم على الأفواه فنهوا عن ذلك في الصلاة إلا أن يع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ؤباء فيغطي فمه عند ذلك للحديث الذي جاء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تحر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دل في الصلاة لأنه معنى النهي الحقي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خص بعض ال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دل 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وي ذلك عن عطاء ومكحول والزهري والحسن وابن سي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بأس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شبه أن يكون إنما فرقوا بين إجازة السدل في الصلاة لأن الم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بت في مكانه لا يمشي في الثوب الذي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غير المصلي فإنه يمشي فيه ويسد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عندي من الخيلاء المنهي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ان سفيان الثوري يكره السدل في الصلا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 الشافعي يكرهه في الصلاة وفي غير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منذري 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صرا على الفصل الأول وقال لا نعرفه من حديث عطاء عن أبي هريرة مرفوعا إل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عسل بن سفي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ه أبو داود مرفوعا من حديث سل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ول عن عط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شار إلى حديث عس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بن ماجه الفصل الثاني من حديث ال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ذكوان عن عطاء مرفو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سل بكسر العين وسكون السين المهملتين هو ابن 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مي اليربوعي البصري كنيته أبو قرة ضعيف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بن الطباع ‏ ‏حدثنا ‏ ‏حجاج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جريج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كثر ‏ ‏ما رأيت ‏ ‏عطاء ‏ ‏ي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ادل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هذا يضعف ذلك الحديث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و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ا الفعل الم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عط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ضعف هذا 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تقدم المروي عنه ع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صلاة في شعر النساء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حدثنا ‏ ‏أب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شعث ‏ ‏عن ‏ ‏محمد يعني ابن سيرين ‏ ‏عن ‏ ‏عبد الله بن شقيق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ل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صلي في ‏ ‏شعرنا ‏ ‏أو لحفنا قال ‏ ‏عبيد الله ‏ ‏شك أبي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صلي في شعر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شين وال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لة جمع شعار على وزن كتاب وكتب وهو الثوب الذي يلي الجسد وخصتها بالذكر ل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رب إلى أن تنالها النجاسة من الدثار وهو الثوب الذي يكون فوق الشع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 بالشعار هنا الإزار الذي كانوا يتغطون به عند الن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ش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لحف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لحاف اسم لما يلتحف 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يدل على مشروعية تجنب ثياب النساء التي هي مظنة لوقوع النجاسة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ئر الثياب التي تكون كذ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تقدم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رجل ‏ ‏يصلي ‏ ‏عاقصا ‏ ‏شعره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عبد الرزاق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ريج ‏ ‏حدثني ‏ ‏عمران بن موسى ‏ ‏عن ‏ ‏سعيد بن أبي سعيد المقبري ‏ ‏يحدث 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رأى ‏ ‏أبا رافع ‏ ‏مولى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مر ‏ ‏بحسن بن علي ‏ ‏عليهما السلام ‏ ‏وهو ‏ ‏يصلي قائما وقد ‏ ‏غر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ضفره في قفاه فحلها ‏ ‏أبو رافع ‏ ‏فالتفت ‏ ‏حسن ‏ ‏إليه مغضبا فقال ‏ ‏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فع ‏ ‏أقبل على صلاتك ولا تغضب فإني سمعت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قول ‏ ‏ذلك كفل الشيطان ‏ ‏يعني مقعد الشيطان ‏ ‏يعني ‏ ‏مغرز ‏ ‏ضفر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غرز ضف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وى شعره وأدخل أطرا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أص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من الضفر المضفور من الشعر وأصل الضفر الفتل والضفير والضفا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العقائص المضفو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خطا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قف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ق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ارسية بس سر يذكر ويؤن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طلق ضفائ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وزة في قف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غض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ض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ضفر المغرو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فل الشيط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وضع ق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ط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كفل بكسر الكاف وسكون الف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سليمان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 الكف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صله أن يجمع الكساء على سنام البعير ثم يرك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اعر </w:t>
      </w:r>
      <w:r>
        <w:rPr>
          <w:b/>
          <w:bCs/>
          <w:rtl w:val="true"/>
        </w:rPr>
        <w:t>: ‏ ‏</w:t>
      </w:r>
      <w:r>
        <w:rPr>
          <w:b/>
          <w:b/>
          <w:bCs/>
          <w:rtl w:val="true"/>
        </w:rPr>
        <w:t>وراكب البع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فل ‏ ‏يحفي على آثارها وينتعل ‏ ‏وإنما أمره بإرسال الشعر ليسقط على الموضع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ي فيه صاحبه من الأرض فيسجد م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ي عنه أيضا عليه السلام أمرت أن أ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سبعة آر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لا أكف شعرا ولا ثو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عني مقعد الشيط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تفسير لكفل الشيطان من بعض الرو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ني مغرز ضفر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ا بيان للمشار إليه بقوله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غرز اسم ظرف من الغرو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حديث حس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مة ‏ ‏حدثنا ‏ ‏ابن وهب ‏ ‏عن ‏ ‏عمر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حارث ‏ ‏أن ‏ ‏بكيرا ‏ ‏حدثه أن ‏ ‏كريبا ‏ ‏مولى ‏ ‏ابن عباس ‏ ‏حدث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عبد الله بن عباس ‏ ‏رأى ‏ ‏عبد الله بن الحارث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صلي ورأسه ‏ ‏معقوص ‏ ‏من ورائه فقام وراءه فجعل يحله وأقر له الآخر فلما ان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قبل إلى ‏ ‏ابن عباس ‏ ‏فقال ما لك ورأسي قال إني سمعت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يقول ‏ ‏إنما مثل هذا مثل الذي ‏ ‏يصلي وهو مكتوف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أسه معقو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قص الشعر ضفره وفتل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اص خيط يشد به أطراف الذوائ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قر له الآ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تق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 فعله ولم يتح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ثل الذي يصلي وهو مكتو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تفته كت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ضربته ضربا إذا شددت يده إلى خلف كتفيه موثقا بح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فق ال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نهي عن الصلاة وثوبه مشمر وكمه أو نحوه أو رأسه معقوص أو مردود شعره تح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امته أو نحو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ل هذا منهي عنه باتفاق العلماء وهو كراهة تنز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 فقد أساء وصحت صلاته واحتج في ذلك أبو جعفر محمد بن جرير الطبري بإج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 ثم مذهب الجمهور أن النهي مطلقا لمن صلى كذلك سواء تعمده للصلاة أم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ها كذلك لا لها بل لمعنى 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داو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ختص النهي بمن فعل ذلك للصل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ختار الصحيح هو الأول وهو ظاهر المنقول عن الصحابة و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عليه فع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المذكور ه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صلاة في النعل ‏</w:t>
      </w:r>
    </w:p>
    <w:p>
      <w:pPr>
        <w:pStyle w:val="Normal"/>
        <w:jc w:val="left"/>
        <w:rPr/>
      </w:pPr>
      <w:r>
        <w:rPr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Cs/>
          <w:color w:val="0000FF"/>
          <w:sz w:val="32"/>
          <w:szCs w:val="32"/>
          <w:rtl w:val="true"/>
        </w:rPr>
        <w:t>‏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‏</w:t>
      </w:r>
      <w:r>
        <w:rPr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Cs/>
          <w:color w:val="0000FF"/>
          <w:sz w:val="32"/>
          <w:szCs w:val="32"/>
          <w:rtl w:val="true"/>
        </w:rPr>
        <w:t xml:space="preserve"> ‏</w:t>
      </w:r>
      <w:r>
        <w:rPr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Cs/>
          <w:color w:val="0000FF"/>
          <w:sz w:val="32"/>
          <w:szCs w:val="32"/>
          <w:rtl w:val="true"/>
        </w:rPr>
        <w:t xml:space="preserve"> ‏</w:t>
      </w:r>
      <w:r>
        <w:rPr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Cs/>
          <w:color w:val="0000FF"/>
          <w:sz w:val="32"/>
          <w:szCs w:val="32"/>
          <w:rtl w:val="true"/>
        </w:rPr>
        <w:t xml:space="preserve"> ‏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 ‏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‏</w:t>
      </w:r>
      <w:r>
        <w:rPr>
          <w:b/>
          <w:bCs/>
          <w:color w:val="0000FF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ابن جريج ‏ ‏حدث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حمد بن عباد بن جعفر ‏ ‏عن ‏ ‏ابن سفيان ‏ ‏عن ‏ ‏عبد الله بن السائ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النبي ‏ ‏صلى الله عليه وسلم ‏ ‏يصلي يوم الفتح و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عليه عن يسار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م الفت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أي يوم فتح مك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وضع نعليه عن يسا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ضع النعلين في اليسار جائز إذا لم يكن عن يس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لي أ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يكن فلا يدل عليه حديث أبي هريرة الآتي بعد هذا الباب متص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عبد الرزاق ‏ ‏وأبو عاص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ا أخبرنا ‏ ‏ابن جريج ‏ ‏قال سمعت ‏ ‏محمد بن عباد بن جعفر ‏ ‏يقول 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سلمة بن سفيان ‏ ‏وعبد الله بن المسيب العابدي ‏ ‏وعبد الله بن عمرو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السائ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بنا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الصبح ‏ ‏بمكة ‏ ‏فاستفتح سورة ‏ ‏المؤمنين ‏ ‏حتى إذا جاء ذك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وسى ‏ ‏وهارون ‏ ‏أو ذكر ‏ ‏موسى ‏ ‏وعيسى ‏ ‏ابن عباد ‏ ‏يشك أو اختلفوا ‏ ‏أخذ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سعلة فحذف فركع ‏ ‏وعبد الله بن السائب ‏ ‏حاض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ذلك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ى بنا رسول الله صلى الله عليه وسلم الصبح بمك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فتح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في رواية 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 ابن حج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ستفتح سورة المؤمن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راد به قد أفلح المؤمن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ء ذكر موس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نسخة بالنص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حتى وصل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ار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ثم أرسل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سى وأخاه هارون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ذكر موسى وعيس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و قوله تعالى </w:t>
      </w:r>
      <w:r>
        <w:rPr>
          <w:b/>
          <w:bCs/>
          <w:rtl w:val="true"/>
        </w:rPr>
        <w:t>: 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قد آتينا موسى الكتاب لعلهم يهتدون وجعلنا ابن مريم وأمه آية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عل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فتح أوله من السعال ويجوز الض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صوت يكون من وجع الحلق واليبوسة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ذ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ترك الق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سره بعضهم برمي النخاعة الناشئة عن السع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ول أظه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ركع ولو كان أزال ما أعاقه عن القراءة لتمادى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ؤخذ منه أن ق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اءة لعارض السعال ونحوه أولى من التمادي في القراءة مع السعال أو التنحن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لزم تخفيف القراءة فيما استحب فيه تطويلها كذا في فتح الب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ابن السائب حاضر ل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ان عبد الله حاضرا في ذلك الوقت فشا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جرى بالنبي صلى الله عليه وسلم من أخذ السعال وترك القراءة والركوع وغيره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علم أن هذا الحديث والحديث الأول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أول مختصر والثاني مطول فلا يقال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ذكر النعلين فلا يطابق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حوه وأخرجه البخاري تعليق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بن سلم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نعامة السعدي ‏ ‏عن ‏ ‏أبي نضرة ‏ ‏عن ‏ ‏أبي سعيد الخد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ينما رسول الله ‏ ‏صلى الله عليه وسلم ‏ ‏يصلي بأصحابه إذ خ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عليه فوضعهما عن يساره فلما رأى ذلك القوم ألقوا نعالهم فلما قضى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صلاته قال ما حملكم على إلقاء نعالكم قالوا رأيناك ألقيت نعل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لقينا نعالنا فقال رسول الله ‏ ‏صلى الله عليه وسلم ‏ ‏إن ‏ ‏جبريل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أتاني فأخبرني أن فيهما قذرا ‏ ‏أو قال أذى ‏ ‏وقال ‏ ‏إذا جاء أحد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 المسجد فلينظر فإن رأى في نعليه قذرا أو أذى فليمسحه وليصل ف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وسى يعني ابن إسمعيل ‏ ‏حدثنا ‏ ‏أبان ‏ ‏حدثنا ‏ ‏قتا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بكر بن عبد الله ‏ ‏عن النبي ‏ ‏صلى الله عليه وسلم ‏ ‏بهذا قال فيه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خبث قال في الموضعين خبث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 خلع ن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زعهما من رج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إلقائكم نعال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فيهما قذر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تين أي نجاس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رأى في نعليه قذرا أو أذ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شك من الرا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ذى في اللغة هو المستقذر طاهر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نجسا قال في سبل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الحديث دلالة على شرعية الصلاة في النع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مسح النعل من النجاسة مطهر له من القذر والأذ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فيهما عند الإط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جا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واء كانت النجاسة رطبة أو جا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دل له سبب الحديث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من الفقه أن من صلى وفي ثوبه نجاسة لم يعلم بها فإن صلاته مجزية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عادة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أن الإتساء برسول الله صلى الله عليه وسلم في أفعاله واجب كهو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و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نهم رأوا رسول الله صلى الله عليه وسلم خلع نعليه خلعوا نعالهم 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أدب أن المصلي إذا صلى وحده وخلع نعله وضعها عن يساره وإذا كان مع غير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ف وكان عن يمينه وعن يساره ناس فإنه يضعها بين رج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أن العمل اليسير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طع الصل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يهما خب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 xml:space="preserve">أي قال بدل قوله في نعل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 قال فإن رأى فيهما قذ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ي الموضعين خب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 إخبار جبريل أن فيهما خبثا والثاني في قوله صلى الله عليه وسلم إذا جاء أحد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ظاهر أن المراد من الخبث النجاسة أو كل شيء مستخب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مروان بن معاوي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فزاري ‏ ‏عن ‏ ‏هلال بن ميمون الرملي ‏ ‏عن ‏ ‏يعلى بن شداد بن أوس ‏ ‏عن ‏ ‏أب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خالف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يهود ‏ ‏فإنهم لا يصلون في نعالهم ولا خفافه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الفوا اليهود فإنهم لا يصلون في نعالهم ولا خفافه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ا الحديث أقل أحواله الدلالة على الاستح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حديث أبي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دري المت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حاديث أخر تدل على استحباب الصلاة في النع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مكن الاستد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دم الاستحباب بحديث عمرو بن شعيب عن أبيه عن ج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أبي هريرة الآتي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ى ابن أبي شيبة بإسناده إلى أبي عبد الرحمن بن أبي ليلى 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لى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في نعليه فصلى الناس في نعا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خلع نعليه فخلع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من شاء أن يصلي في نعليه فليصل ومن شاء أن يخلع فليخل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سل صحيح الإسن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مع بين أحاديث الباب بجعل حديث عمرو بن شعيب وما بعده صار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أوامر المذكورة المعللة بالمخالفة لأهل الكتاب من الوجوب إلى الند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تخي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فويض إلى المشية بعد تلك الأوامر لا ينافي الاستحباب كما في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ن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ذانين صلاة لمن ش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ذا أعدل المذاهب وأقواها عن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خلاصة ما قال الشوك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ا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فتح قال ابن بطال هو محمول على ما إذا لم يكن فيهما نجاس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هي من الرخص كما قال ابن دقيق العيد لا من المستحب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ذلك لا يدخ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نى المطلوب من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إن كان من ملابس الزينة إلا أن ملامسة الأرض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ثر فيها النجاسات قد تقصر عن هذه الرت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 تعارضت مراعاة مصلحة التح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عاة إزالة النجاسة قدمت الثانية لأنها من باب دفع المفاسد والأخرى من باب ج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ال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إلا أن يرد دليل بإلحاقه بما يتجمل به فيرجع إليه ويترك هذا النظ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 روى أبو داود والحاكم من حديث شداد بن أوس مرفوع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خالفوا اليهود فإ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صلون في نعالهم ولا خفافه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فيكون استحباب ذلك من جهة قصد المخالفة المذكو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رد في كون الصلاة في النعال من الزينة المأمور بأخذها في الآية حديث ضعيف ج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ها ابن عدي في الكامل وابن مردويه في تفسيره من حديث أبي هريرة والعقيل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نس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علي بن المبارك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سين المعلم ‏ ‏عن ‏ ‏عمرو بن شعيب ‏ ‏عن ‏ ‏أبيه ‏ ‏عن ‏ ‏جد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رسول الله ‏ ‏صلى الله عليه وسلم ‏ ‏يصلي حاف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نتعل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لي حاف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لا نعال تا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تنع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خرى وهو من التن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نسخ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نتعلا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ن الانتع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مصلي إذا خلع نعليه أين يضعهم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عثمان بن عمر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الح بن رستم أبو عامر ‏ ‏عن ‏ ‏عبد الرحمن بن قيس ‏ ‏عن ‏ ‏يوسف بن ماهك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ذا صلى أحدكم فلا يضع نعليه عن يمينه ولا عن يساره فتكون عن يمين غيره إلا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يكون عن يساره أحد وليضعهما بين رجلي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صلى أح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راد أن 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يض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جزم جواب إذ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كون عن يمين غير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تقع نعلاه على يمين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بالنصب جوابا للنهي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عه عن يساره مع وجود غيره سبب لأن تكون عن يمين صاح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عني وفيه نوع إهانة ل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 المؤمن أن يحب لصاحبه ما يحب لنفسه ويكره له ما يكره لنفس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عن يساره أ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ضعهما عن يسا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رحمن بن قيس ويشبه أن يكون الزعفراني البصري كنية أبو معاوية لا يحتج 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وهاب بن نجدة ‏ ‏حدثنا ‏ ‏بقية ‏ ‏وشعيب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حق ‏ ‏عن ‏ ‏الأوزاعي ‏ ‏حدثني ‏ ‏محمد بن الوليد ‏ ‏عن ‏ ‏سعيد بن أبي سع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ه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قال ‏ ‏إذا صلى أحدكم فخلع نعليه فلا يؤذ بهما أحدا ليجعلهما 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جليه أو ليصل فيهم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يؤذ ب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وضعهما على يمين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قدامه أو بوجه آخر من وجوه الإيذاء ب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جعلهما بين رجل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إنما لم يقل أو خلفه لئلا يقع قدام غيره أو لئلا يذهب خشوعه لاحت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سر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صلاة على ‏ ‏الخمر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آخر كتاب الحيض من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مرة بضم الخ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جمة وسكون الم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ب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صلى صغير يعمل من سعف النخل سميت ب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ترها الوجه والكفين من حر الأرض وبر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كانت كبيرة سميت حصي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زهري في تهذيبه وصاحبه أبو عبيد الهروي وجماعة بعد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اد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ون خمرة إلا في هذا المقد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وسميت خمرة لأن خيوطها مستورة بسعف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سجادة يسجد عليها المصلي ثم ذكر حديث ابن عباس في الفأرة التي ج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تيلة حتى ألقتها على الخمرة التي كان النبي صلى الله عليه وسلم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في هذا تصريح بإطلاق الخمرة على ما زاد على قدر ال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وسميت خمرة لأنها تغط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ديث ابن عباس الذي أشار إليه الخطابي أخرجه المؤلف ب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جاءت فأرة تجر الفتيلة فألقتها بين يدي رسول الله صلى الله عليه وسل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مرة التي كان قاعدا عليها فأحرقت منها مثل موضع الدرهم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نمتم فأطفئ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رجكم فإن الشيطان يدل مثل هذه على هذا فيحرقكم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ون ‏ ‏حدثنا ‏ ‏خالد ‏ ‏عن ‏ ‏الشيبا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د الله بن شداد ‏ ‏حدثتني ‏ ‏ميمونة بنت الحارث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صلي وأنا ‏ ‏حذاءه ‏ ‏وأ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ائض وربما أصابني ثوبه إذا سجد وكان ‏ ‏يصلي على ‏ ‏الخمر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ا حذاء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حاء المهملة بع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معجمة ومدة أي وأنا بجن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يصلي على الخ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سليمان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مرة سجادة تعمل من سعف النخل وترمل بالخيو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ميت خمرة لأنها تخمر وجه الأرض أي تست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من الفقه جواز الصلاة على الح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بسط ونحو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 السل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كره أن يصلى إلا على جدد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بعض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يز الصلاة على كل شيء يعمل من نبات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ما يتخذ من أصواف الحيو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شعورها فإنه كان يكره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قال ابن بط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خلاف بين فقهاء الأمصار في 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عليها إلا ما روي عن عمر بن عبد العزيز أنه كان يؤتى بتراب فيوضع على الخ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سجد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ه كان يفعله على جهة المبالغة في التواضع والخشوع فلا يكون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ة للجماعة وقد روى ابن أبي شيبة عن عروة بن الزبير أنه كان يكره الصلا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ء دون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روي عن غير عرو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حتمل أن يحمل على كراهة التنزيه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كذا قال الحاف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صلاة على الحصير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بن بط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كان ما يصلي عليه كبيرا قدر طول الرجل ف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يقال له حصير ولا يقال له خ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ل ذلك يصنع من سعف النخل وما أشبه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حدثنا ‏ ‏أب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عن ‏ ‏أنس بن سيرين ‏ ‏عن ‏ ‏أنس بن مال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جل من ‏ ‏الأنصار ‏ ‏يا رسول الله إني رجل ضخم ‏ ‏وكان ضخم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ا أستطيع أن أصلي معك وصنع له طعاما ودعاه إلى بيته فصل حتى أراك كيف تصلي فأقت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ك ‏ ‏فنضحوا ‏ ‏له طرف حصير كان لهم فقام ‏ ‏فصلى ركعتين قال ‏ ‏فلان بن الجارو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أنس بن مالك ‏ ‏أكان ‏ ‏يصلي الضحى قال لم أره صلى إلا يومئذ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رجل من الأنص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يل إنه عتب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وهو محتمل لتقارب القصتين لكن لم أر ذلك صريح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 ضخ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س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هذا الوصف إشارة إلى علة تخلفه وقد عد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 من الأعذار المرخصة في التأخر عن الجم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 في المسج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ضحوا له طرف حص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شوا طر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لان بن الجار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لبخار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قال رج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ل الجار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كأنه عبد الحميد بن المنذر بن الجارود البص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 أخرج هذا الحديث من رواية شعبة وأخرجه في موضع آخر من رواية خالد الحذ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هما عن أنس ابن سيرين عن أنس وأخرجه ابن ماجه وابن حبان من رواية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ون عن أنس بن سيرين عن عبد الحميد بن المنذر بن الجارود عن 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قتضى ذلك أ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لبخاري انقطاعا وهو مندفع بتصريح أنس بن سيرين عنده بسماعه من 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ينئ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بن ماجه إما من المزيد في متصل الأسان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ما أن يكون فيها وهم لكو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ارود كان حاضرا عند أنس لما حدث ب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أله عما سأله من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ظن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ة أن له فيه رو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أره ص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رأيته يص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أخرجه البخاري قاله المنذ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المثنى بن 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ذارع ‏ ‏حدثنا ‏ ‏قتادة ‏ ‏عن ‏ ‏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كان يزور ‏ ‏أم سليم ‏ ‏فتدركه الصلاة أحيان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يصلي على بساط لنا وهو حصير ‏ ‏ننضحه ‏ ‏بالماء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صلي على بساط ل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ساط بكسر ال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ه بسط بضمها وتسكين السين وضمها وهو ما يبسط أي يفرش وأما البساط بفتح الباء ف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ض الواسع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عمر بن ميسرة ‏ ‏وعثمان بن أبي شيب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بمعنى الإسناد والحديث ‏ ‏قالا حدثنا ‏ ‏أبو أحمد الزبيري ‏ ‏عن ‏ ‏يونس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ارث ‏ ‏عن ‏ ‏أبي عون ‏ ‏عن ‏ ‏أبيه ‏ ‏عن ‏ ‏المغيرة بن شعب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صلي على الح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فروة المدبوغ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عنى الإسناد و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سناد عث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أبي شي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ه مثل إسناد عبيد الله وحديثه لا فرق بين إسنادهما وحديثيه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فروة المدبوغ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فروة هي التي تلب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معها ف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بهمة وبه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حاديث الباب تدل على جواز الصلاة على البسط والحصير والفراء وت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من كره الصلاة على غير الأرض وما خلق م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عون هو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يد الله الثق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يد الله بن سعيد الثقفي قال أبو حاتم الرا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مجه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رجل يسجد على ثوبه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بشر يعني ابن المفض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غالب ‏ ‏عن ‏ ‏بكر بن عبد الله ‏ ‏عن ‏ ‏أنس بن مال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نصلي مع رسول الله ‏ ‏صلى الله عليه وسلم ‏ ‏في شدة الح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إذا لم يستطع أحدنا أن يمكن وجهه من الأرض بسط ثوبه فسجد علي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سط ثوبه فسجد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ثوب في اللغة ي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غير المخيط وقد يطلق على المخيط مجاز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حديث جواز استعمال الثياب 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ا في الحيلولة بين المصلي وبين الأرض لاتقاء حرها وكذا برد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 اختلف الناس في هذا فذهب عامة الفقهاء إلى جوازه مالك والأوزاعي وأحمد و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أي وإسحاق بن راهو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جزيه ذلك كما لا يجزيه السجود على ك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م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شبه أن يكون تأويل حديث أنس عنده أن يبسط ثوبا هو غير لابس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مله الشافعي على الثوب المنفصل وأيد البيهقي هذا الحمل بما رواه الإسماعي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من هذا الوجه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يأخذ أحدنا الحصى في ي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برد وضعه وسجد عل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لو جاز السجود على شيء متصل به لما احتاجوا إلى تبريد الحصى مع طول الأمر ف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قب باحتمال أن يكون الذي كان يبرد الحصى لم يكن في ثوبه فضلة يسجد عليها مع بق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ترته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ق ما قاله مالك وأحمد و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هذا الحديث جواز العمل القلي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ومراعاة الخشوع فيها لأن الظاهر أن صنيعهم ذلك لإزالة التشويش العارض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ارة 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تسوية الصفوف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زهير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ألت ‏ ‏سليمان الأعمش ‏ ‏عن حديث ‏ ‏جابر بن سمرة ‏ ‏في الصفوف المقدمة ‏ ‏ف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ن ‏ ‏المسيب بن رافع ‏ ‏عن ‏ ‏تميم بن طرفة ‏ ‏عن ‏ ‏جابر بن سم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ألا تصفون 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صف الملائكة عند ربهم جل وعز قلنا وكيف تصف الملائكة عند ربهم قال ‏ ‏يتمون الصف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قدمة ويتراصون في الصف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د رب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ند قيامهم لطاعة رب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 عرش رب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مون الصفوف المقد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تمون الصف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 يشرعون في الثاني حتى يتموا الأول ولا في الثالث حتى يتموا الثاني ول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 حتى يتموا الثالث وهكذا إلى آخ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تراصون في الصف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تلاصقون حتى لا يكون بينهم فرج من رص البناء إذا ألصق بعضه ب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وكي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زكريا بن أبي زائدة ‏ ‏عن ‏ ‏أبي القاسم الجدلي ‏ ‏قال سمعت ‏ ‏النعمان بن بش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قبل رسول الله ‏ ‏صلى الله عليه وسلم ‏ ‏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 بوجهه فقال ‏ ‏أقيموا صفوفكم ثلاثا والله لتقيمن صفوفكم أو ليخالفن الله 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لوبكم قال فرأيت الرجل يلزق منكبه بمنكب صاحبه وركبته بركبة صاحبه وكعبه بكعب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قيموا صفوف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ووه وعدلوه وتراص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تلك الكلمة ثلاث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 ليخالف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ين قلوب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إن لم تقيم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الشيخ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ين وجوهكم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يوقع بينكم العداوة والبغضاء واختلاف القل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تقول ت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 فلان علي أي ظهر لي من وجهه كراهته 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مخالفتهم في الصفوف مخالف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واه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لاف الظواهر سبب لاختلاف البواط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ؤيده رواية المؤ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عمان بن بش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لز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لص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ك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نكب مجتمع العضد والكت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عبه بكع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ستدل بحديث النعمان هذ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مراد بالكعب في آية الوضوء العظم الناتئ في جانبي الرجل وهو عند ملتقى الس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م وهو الذي يمكن أن يلزق بالذي بجنبه خلافا لمن ذهب أن المراد بالكعب مؤ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دم وهو قول شا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صحيح البخاري عن حميد عن أنس ع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قيموا صفوفكم فإني أراكم من وراء ظه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ان أحدنا يلزق منكبه بمنكب صاح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مه بقد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عن أنس رواه سعيد بن منصور عن هشي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رح فيه بتحديث أنس لحميد وفيه الزيادة التي في آخره وهي قوله وكان أحدنا إلى آخ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رح بأنها من قول 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لإسماعيلي من رواية معمر عن حميد بلفظ قال أنس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أيت أحدنا إلى آخ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فاد هذا التصريح أن الفعل المذكور كان في زم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ذا يتم الاحتجاج به على بيان المراد بإقامة الصف وتسويت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اد معمر في روايت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و فعلت ذلك بأحدهم اليوم لن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أنه بغل شمو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 التعليق المغ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ذه الأحاديث فيها دلالة واضحة على اهتمام تسوية الصف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ها من إتمام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أنه لا يتأخر بعض على بعض ولا يتقدم بعضه على بعض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ى أنه يلزق منكبه بمنكب صاحبه وقدمه بقدمه وركبته بركب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اليوم تركت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فعلت اليوم لنفر الناس كالحمر الوحش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ا لله وإنا إليه راجعو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القاسم الجدلي هذا اسمه الحسين بن الحارث سمع من النعمان بن بش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د في الكوفي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سماك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رب ‏ ‏قال سمعت ‏ ‏النعمان بن بشير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يسوينا في الصفوف كما يقوم ‏ ‏القدح ‏ ‏حتى إذا ظن أن 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ذنا ذلك عنه وفقهنا أقبل ذات يوم بوجهه إذا رجل منتبذ بصدره فقال ‏ ‏لتسون صفوف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 ليخالفن الله بين وجوهك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يقوم القد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قاف هو خشب الس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ن ينحت ويب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دح خشب السهم إذا بري وأصلح قبل أن يركب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صل الريش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عناه يبالغ في تسويتها حتى تصير كأنما يقوم بها السهام لش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ائها واعتدا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قه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أي فهمنا التسو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رجل منتبذ بصد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فرد بتقدم صد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رأ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ا باديا صدره من الص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 ظاهرا خارجا من صدور أهل الص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تس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فوف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تاء المثناة وفتح السين وضم الواو المشددة وتشديد الن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ض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ه اللام هي التي يتلقى بها القس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سم هاهنا مقدر ول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ده بالنون المشدد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اد بتسوية الصفوف اعتدال القائمين بها على س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 أو يراد بها سد الخلل الذي في الص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ليخالفن الله بين وجوهك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ختلف في هذا الوعيد فقيل هو على حقيق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تشويه الوجه بتحو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قه عن وضعه بجعله موضع الق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نحو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نظير ما تقدم من الوعيد فيمن 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سه قبل الإمام أن يجعل الله رأسه رأس حم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ؤيد حمله على ظاهره حديث أمامة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سون الصفوف أو لنطمس الوجوه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أخرجه أحمد وفي إسناده ضع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 حمل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جاز كما تقدم عن الإمام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 البخاري ومسلم من حديث سالم بن أبي الجعد عن النعمان بن بش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صل الأخير م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ناد بن السري ‏ ‏وأبو عاصم بن جواس الحنفي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 الأحوص ‏ ‏عن ‏ ‏منصور ‏ ‏عن ‏ ‏طلحة اليامي ‏ ‏عن ‏ ‏عبد الرحمن بن عوسج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براء بن عاز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يتخلل الصف من ناحية إلى ناحية يمسح صدورنا ومناكبنا ويقول ‏ ‏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ختلفوا فتختلف قلوبكم وكان يقول إن الله وملائكته يصلون على الصفوف الأو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بو عاصم بن جو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واو آخ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لة الحنفي أبو عاصم الكوفي عن أبي الأحوص سلام وابن المبارك وغيرهما 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ص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خلل الص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دخل بي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تختلف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التقدم والتأخر في الصفوف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حدثنا ‏ ‏خالد بن الحار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حاتم يعني ابن أبي صغيرة ‏ ‏عن ‏ ‏سماك ‏ ‏قال سمعت ‏ ‏النعمان بن بش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س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فوفنا إذا قمنا للصلاة فإذا استوينا كب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استوينا 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لإحر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دل على أن السنة للإمام أن يسوي الصفوف ثم يكبر 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طرف من الحديث المتقد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يسى بن إبراهيم الغافقي ‏ ‏حدثنا ‏ ‏ابن وهب ‏ ‏ح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 حدثنا ‏ ‏قتيبة بن سعيد ‏ ‏حدثنا ‏ ‏الليث ‏ ‏وحديث ‏ ‏ابن وهب ‏ ‏أتم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اوية بن صالح ‏ ‏عن ‏ ‏أبي الزاهرية ‏ ‏عن ‏ ‏كثير بن مرة ‏ ‏عن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 ‏ ‏قال ‏ ‏قتيبة ‏ ‏عن ‏ ‏أبي الزاهرية ‏ ‏عن ‏ ‏أبي شجرة ‏ ‏لم يذكر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قيموا الصفوف وحاذوا بين المناكب وسدوا الخلل ولينوا بأيدي إخوانكم ‏ ‏لم يق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يسى ‏ ‏بأيدي إخوانكم ‏ ‏ولا تذروا فرجات للشيطان ومن وصل صفا وصله الله ومن ق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فا قطعه الل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أبو شجرة كثير بن مرة ‏ ‏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ومعنى ولينوا بأيدي إخوانكم إذا جاء رجل إلى الصف فذهب يدخل فيه ‏ ‏فينبغ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ن يلين له كل رجل منكبيه حتى يدخل في الصف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يث ابن وهب أ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حديث الل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عاو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لاهما عن معاو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قتيب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الزاهرية عن أبى شجرة لم ي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تي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عم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رواية قتيبة مرسلة لأن أبا شجرة هو كثير بن مرة تابع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يموا الصفو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دلوها وسوو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اذوا بين المناك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جعلوا بعضها حذاء بعض بحيث يكون منكب كل واحد من المصلين مواز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كب الآخر ومسامتا له فتكون المناكب والأعناق والأقدام على سمت وا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دوا الخل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فرجة في الصفو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ن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وا لينين هينين منقاد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أيدي إخوان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ذا أخذ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ليقدموكم أو يؤخروكم حتى يستوي الصف لتنالوا فضل المعاونة على البر والتقو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ح أن يكون المراد لينوا بيد من يجركم من الصف أي وافقوه وتأخروا معه لتزيلوا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مة الانفراد التي أبطل بها بعض الأئ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جاء في مرسل عند أبي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جاء ف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د خللا واحدا فليختلج إليه رجلا من الصف فليقم م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ا أعظم أجر المختل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 بنيته تحصل له فضيلة ما فات عليه من الصف مع زيادة من الأجر الذي هو سبب تحص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 للغ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ذر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ترك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رج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شيط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فرجات بضم الفاء والراء جمع فرجة بسكون الر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وصل صف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حضور فيه وسد الخلل 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صله ال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رحم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قط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غيبة أو بعدم الس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بوضع شيء مان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طعه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رحمته الشاملة وعن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ام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مختصرا متص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أبان ‏ ‏عن ‏ ‏قتاد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قال ‏ ‏رصوا صفوفكم وقاربوا بينها وحاذوا بالأعناق فوالذي نفسي بيده إن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أرى الشيطان يدخل من خلل الصف كأنها ‏ ‏الحذف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صوا صفوف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راء والصاد المهمل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ضموا بعضها إلى بعض ومنه رص البن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كأنهم بنيان مرصوص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ربوا بي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ين الصفوف بحيث لا يسع بين الصفين 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 قاله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اذوا بالأعن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حاء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ذال المعج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يخ ولي الد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اجعلوا بعضها في محاذاة بعض أي مقابل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أن الباء زائ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خلل الص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تين أي فرج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كثرة تباعدها عن بع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أنها الحذ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نووي بح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هملة وذال معجمة مفتوحتين ثم فاء واحدتها حذفة مثل قصب وقصبة 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ذ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نم صغار سود ويقال إنها أكثر ما تكون باليمن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مختصر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الطيالسي ‏ ‏وسليمان بن حرب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شعبة ‏ ‏عن ‏ ‏قتادة ‏ ‏عن ‏ ‏أن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سووا صفوفكم فإن تسوية الصف من تمام ال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تسوية الصف من تمام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للبخار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إن إقامة الصف من حسن الصلاة وفي رواية أخرى 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إن تسو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ف من إقامة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استدل ابن حزم 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قامة الصلا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ب التسوية قال لأن إقامة الصلاة واجبة وكل شيء من الواجب وا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ازع من ادع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جماع على عدم ا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 عمر وبلال ما يدل على الوجوب عندهما لأنهما كا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ضربان الأقدام على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يخفى ما فيه لا سيما وقد بين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ة لم يتفقوا على هذه العب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مسك ابن بطال بظاهر لفظ حديث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ستدل به على أن التسوية سنة قال لأن حسن الشيء زيادة على تم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ورد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من تمام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جاب ابن دقيق العيد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يؤخذ من قوله تمام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باب لأن تمام الشيء في العرف أمر زائد على حقيقته التي لا يتحقق إلا بها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يطلق بحسب الوضع على بعض ما لا تتم الحقيقة إل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قال وهذا الأخذ ب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لفظ الشارع لا يحمل إلا على ما دل عليه الوضع في اللسان العر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ي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عرف إذا ثبت أنه عرف الشارع لا العرف الحاد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‏ ‏حدثنا ‏ ‏حاتم بن إسمعيل ‏ ‏عن ‏ ‏مصع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ثابت بن عبد الله بن الزبير ‏ ‏عن ‏ ‏محمد بن مسلم بن السائب ‏ ‏صاحب المقصو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يت إلى جنب ‏ ‏أنس بن مالك ‏ ‏يوما فقال هل تد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م صنع هذا العود فقلت لا والله قال كان رسول الله ‏ ‏صلى الله عليه وسلم ‏ ‏ي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ه عليه فيقول ‏ ‏استووا وعدلوا صفوفك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سد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يد بن الأسود ‏ ‏حدثنا ‏ ‏مصعب بن ثابت ‏ ‏عن ‏ ‏محمد بن مسلم ‏ ‏عن ‏ ‏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هذا الحديث قال إن رسول الله ‏ ‏صلى الله عليه وسلم ‏ ‏كان إذا قام إلى الصلا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خذه بيمينه ثم التفت فقال اعتدلوا سووا صفوفكم ثم أخذه بيساره فقال اعتدلوا سوو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صفوفك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ضع عليه ي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أخذه بيده كما يأت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 الآت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عد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ستقيمو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تق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التف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يمين الص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أخذه بيساره ف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توجها إلى يسار الص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يمان الأنباري ‏ ‏حدثنا ‏ ‏عبد الوها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ني ابن عطاء ‏ ‏عن ‏ ‏سعيد ‏ ‏عن ‏ ‏قتادة ‏ ‏عن ‏ ‏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أتموا الصف المقدم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ي يليه فما كان من نقص فليكن في الصف المؤخ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موا الصف المق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الذي ي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ثم أتموا الصف الذي يلي الصف الأ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ا 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و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ل الحديث على جعل النقصان في ال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خ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لم يظهر منه موقف الصف الناق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ظاهر حديث أبي هريرة وسطوا الإما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ف أهل الصف الناقص خلف الإمام عن يمينه وشماله والله تعالى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بشار ‏ ‏حدثنا ‏ ‏أبو عاصم ‏ ‏حدثنا ‏ ‏جعف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يحيى بن ثوبان ‏ ‏قال أخبرني ‏ ‏عمي ‏ ‏عمارة بن ثوبان ‏ ‏عن ‏ ‏عطاء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خياركم ألينكم مناكب في الصلا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جعفر بن يحي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ن أهل ‏ ‏مكة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يار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أي في الأخلاق والآد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ينكم مناك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صب على التمييز قيل معناه إنه إذا ك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ف وأمره أحد بالاستواء أو بوضع يده على منكبه ينقاد ولا يتك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معنى أسرع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قيا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لزوم السكينة في الصلاة والطمأنينة فيها لا يلتف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حاك منكبه منكب صاح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كون فيه وجه آخر وهو أن لا يمتنع على من ير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خول بين الصفوف ليسد الخلل أو لضيق المكان بل يمكنه من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دفعه بمنك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اص الصفوف وبتكاتف الجمو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عفر بن يحيى من أهل مك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مد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يخ مجهول لم يرو عنه غير أبي عاصم كذا في التهذ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صفوف بين ‏ ‏السواري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ي جمع سارية وهي الأسطوان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شار ‏ ‏حدثنا ‏ ‏عبد الرحمن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فيان ‏ ‏عن ‏ ‏يحيى بن هانئ ‏ ‏عن ‏ ‏عبد الحميد بن محمو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يت مع ‏ ‏أنس بن مالك ‏ ‏يوم الجمعة ‏ ‏فدفعنا إلى ‏ ‏السوار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تقدمنا وتأخرنا فقال ‏ ‏أنس ‏ ‏كنا نتقي هذا على عهد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فعنا إلى السوا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سبب المزاح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قدم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سو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أخر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نا نتقي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كنا نحترز عن الصلاة بين السوا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يدل على كراهة الصلاة بين السو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لة في الكراهة ما قاله أبو بك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بي من أن ذلك إما لانقطاع الصف أو لأنه موضع جمع النع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سيد الناس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ول أشبه لأن الثاني محد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ي أن سبب كراهة ذلك أنه مصلى الج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من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كره قوم من أهل العلم أن يصف بين السو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وإسحاق وقد رخص قوم من أهل العلم في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سعيد بن منصور في سن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ي عن ذلك عن ابن مسعود وابن عباس وحذي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سيد الن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يعلم 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الف في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خص فيه أبو حنيفة ومالك والشافعي وابن المن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ياس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والمنفر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ثبت أن النبي صلى الله عليه وسلم صلى في الكعبة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ري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دل على التفرقة بين الجماعة والمنفرد حديث قرة عن أبيه قال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 ننهى أن نصف بين السواري على عهد رسول الله صلى الله عليه وسلم ونطرد عنها طرد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ابن ماجه لأنه ليس فيه إلا ذكر النهي عن الصف بين السواري ولم يقل كنا نن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صلاة بين السو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حديث الباب ففيه النهي عن مطلق الصلاة بين السو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حمل المطلق على المق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دل على ذلك صلاته صلى الله عليه وسلم بين الساريت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كون النهي على هذا مختصا بصلاة المؤتمين بين السواري دون صلاة الإمام والمنفر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أحسن ما ي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 تقدم من القياس على الإمام والمنفرد فاسد الاعت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صادمته للأحا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تلخيص ما قال الشوكاني في الن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وقال الترمذي حديث حس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يستحب أن يلي الإمام في الصف وكراهية التأخر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كثير ‏ ‏أخبرنا ‏ ‏سفيان ‏ ‏عن ‏ ‏الأعمش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مارة بن عمير ‏ ‏عن ‏ ‏أبي معمر ‏ ‏عن ‏ ‏أبي مسعو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يلني منكم أولو ‏ ‏الأح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النهى ‏ ‏ثم الذين يلونهم ثم الذين يلونه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سدد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زيد بن زريع ‏ ‏حدثنا ‏ ‏خالد ‏ ‏عن ‏ ‏أبي معشر ‏ ‏عن ‏ ‏إبراهيم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لقمة ‏ ‏عن ‏ ‏عبد الله ‏ ‏عن النبي ‏ ‏صلى الله عليه وسلم ‏ ‏مثله وزاد و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تختلفوا فتختلف قلوبكم وإياكم ‏ ‏وهيشات ‏ ‏الأسواق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لي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نون مشددة قبلها ياء مفتوح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ضبطنا في سنن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هو في 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ضبطه في مسل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شيخ ولي الد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مصاب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لي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شارح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ثبات الياء وهو شاذ لأنه من الولي بمعنى القرب واللام للأ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جب حذف ال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جز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يل لعله سهو من الكاتب أو كتب بالياء لأنه الأصل ثم قرئ ك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قول ال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قال إنه من إشباع الكسرة كما قيل في لم تهج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تدع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 تنبيه على الأ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قراءة ابن ك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من يتقي ويص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أنه لغة في إنه سكونه تقدي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و الأح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ع حلم بالكسر كأنه من الحلم والسكون والوقا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اة والتثبت في الأمور وضبط النفس عن هيجان الغضب ويراد به العقل لأن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تضيات العقل وشعار العقل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أولو الأحلام البالغ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لم بضم الح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وغ وأصله ما يراه النائ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نه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نون جمع نه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العقل الناهي عن القبائ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يدن مني البالغون العقلاء لشرفهم ومزيد تفط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يقظهم وضبطهم لصلاته وإن حدث به عارض يخلفوه في الإم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ال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لو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عناه الذين يقربون منهم في هذا الوص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تقديم الأفضل فالأفضل إلى الإمام لأنه أولى بالإكر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نه ربما احت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إلى استخلاف فيكون هو 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نه يتفطن لتنبيه الإمام على السهو لم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فطن له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ضبطوا صفة الصلاة ويحفظوها وينقلوها ويعلموها الناس وليقت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فعالهم من وراء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ياكم وهيشات الأسو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اء وإسكان الياء وبالشين المعجم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طها والمنازعة والخصومات وارتفاع الأصوات واللغط والفتن التي فيها 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سن غريب و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خالد بن مهران الحذاء عن أبي معشر زياد بن كلي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معاوية بن هشا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سفيان ‏ ‏عن ‏ ‏أسامة بن زيد ‏ ‏عن ‏ ‏عثمان بن عروة ‏ ‏عن ‏ ‏عروة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ن الله وملائكته يصلون على ميامن الصفوف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ميامن الصفو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ميمنة 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حباب الكون في يمين الصف الأول وما بعده من الصفو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قام الصبيان من الصف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يسى بن شاذان ‏ ‏حدثنا ‏ ‏عياش الرقام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أعلى ‏ ‏حدثنا ‏ ‏قرة بن خالد ‏ ‏حدثنا ‏ ‏بديل ‏ ‏حدثنا ‏ ‏شهر بن حوش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د الرحمن بن غنم ‏ ‏قال قال ‏ ‏أبو مالك الأشع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لا أحدثكم بصلاة النبي ‏ ‏صلى الله عليه وسلم ‏ ‏قال ‏ ‏فأ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وصف الرجال وصف خلفهم الغلمان ثم صلى بهم فذكر صلاته ثم قال هكذا صلا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عبد الأعلى ‏ ‏لا أحسبه إلا قال ‏ ‏صلاة أمتي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حتمل أن تكون ألا للتنبيه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تكون الهمزة للاستفه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ف الرج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أي صفهم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صففت القوم فاصطف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صف الغل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ب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صف أبو م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 صلاة 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كذا صلاة قال عبد الأع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 عن أبى م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أحس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أظن أبا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اقلا عن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هكذا صلاة أم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معنى أنه ينبغي لهم أن يصلوا هكذ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يدل على تقديم صفوف الرجال على الغلمان والغلمان على النس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ا 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لمان اثنين فصاعدا فإن كان صبي واحد دخل مع الرجال ولا ينفرد خلف الص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بك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دل على ذلك حديث أنس فإن اليتيم لم يقف منفردا بل صف مع أن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ره أن يقوم الصبي مع الناس في المسجد خلف الإمام إلا من احتلم وأن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لغ خمس عشرة 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عن عمر أنه كان إذا رأى صبيا في الصف أخرجه وكذلك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ئل وزر بن حبي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شوكان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صف النساء وكراهية التأخر عن الصف الأول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صباح البزاز ‏ ‏حدثنا ‏ ‏خال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إسمعيل بن زكرياء ‏ ‏عن ‏ ‏سهيل بن أبي صالح ‏ ‏عن ‏ ‏أبيه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خير صف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جال أولها وشرها آخرها وخير صفوف النساء آخرها وشرها أوله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ير صفوف الرجال أو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لقربهم من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هم من النس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شرها آخر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قربهم من النساء وبعد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خير صفوف النساء آخر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لبعدهن من الرج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شرها أو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قربهن من الرج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 صف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ال فهي على عمومها فخيرها أولها أبدا وشرها آخرها أبدا أما صفوف النسا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مراد بالحديث صفوف النساء اللواتي يصلين مع الرج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إذا صلين متميزات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 الرجال فهن كالرجال خير صفوفهن أولها وشرها آخرها والمراد بشر الصفوف في الرج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ء أقلها ثوابا وفضلا وأبعدها من مطلوب الشرع وخيرها بعكس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فضل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 النساء الحاضرات مع الرجال لبعدهن من مخالطة الرجال ورؤيتهم وتعلق القلب ب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رؤية حركاتهم وسماع كلامهم ونحو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م أول صفوفهن بعكس ذلك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حيى بن معين ‏ ‏حدثنا ‏ ‏عبد الرزاق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كرمة بن عمار ‏ ‏عن ‏ ‏يحيى بن أبي كثير ‏ ‏عن ‏ ‏أبي سلم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يز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م يتأخرون عن الصف الأول حتى يؤخرهم الله في النا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ؤخرهم الله في ال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م من النار في الأولين أو أخرهم عن الداخلين في الجنة أولا بإدخالهم الن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بسهم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فتح الود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ومحمد بن عبد الله الخزاع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أبو الأشهب ‏ ‏عن ‏ ‏أبي نضرة ‏ ‏عن ‏ ‏أبي سعيد 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رأى في أصحابه تأخرا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م ‏ ‏تقدموا فأتموا بي وليأتم بكم من بعدكم ولا يزال قوم يتأخرون حتى يؤخرهم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ز وج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قدموا فأتموا 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صنعوا كما أص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أ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سكون اللام وتكس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كم من بعدك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يقتد بكم من خلفكم من الصفو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تمسك به الشعبي على قوله إن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ف منهم إمام لمن وراء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امة أهل العلم يخالفو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يزال 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أخر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الصفوف 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ؤخرهم ال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ن رحمته وعظيم فضله ورفع المنزلة وعن العلم ونحو ذلك 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قام الإمام من الصف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جعفر بن مسافر ‏ ‏حدثنا ‏ ‏ابن أبي فديك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يى بن بشير بن خلاد ‏ ‏عن ‏ ‏أمه ‏ ‏أنها ‏ ‏دخلت على ‏ ‏محمد بن كعب القرظ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سمعته يقول حدثني ‏ ‏أبو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وسطوا الإمام وسدوا الخل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طوا الإم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جعلوا إمامكم متوسط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 تقفوا في الصفوف خلفه وعن يمينه وعن شما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رجل ‏ ‏يصلي وحده خلف الصف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وحفص بن عمر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عن ‏ ‏عمرو بن مرة ‏ ‏عن ‏ ‏هلال بن يساف ‏ ‏عن ‏ ‏عمرو بن راش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ابص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رأى رج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صلي خلف الصف وحده فأمره أن يعيد ‏ ‏قال ‏ ‏سليمان بن حرب ‏ ‏ال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مره أن ي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ختلف السلف في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أموم خلف الصف وح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طائ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جوز ولا ي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من قال بذلك النخ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سن بن صال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حمد وإسحاق وحماد وابن أبي ليلى ووكي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از ذلك الحسن البص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وزاعي ومالك والشافعي وأصحاب الرأ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تمسك القائلون بعدم الصحة بحديث البا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يث علي بن شيبان وف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قال له استقبل صلاتك فلا صلاة لمنفرد خلف الص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مسك القائلون بالصحة بحديث أبي بكرة الآتي قالوا لأنه أتى ب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خلف الصف ولم يأمره النبي صلى الله عليه وسلم بالإعادة فيحمل الأمر بالإع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جهة الندب مبالغة في المحافظة على الأو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مع أحمد وغيره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ين بوجه 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ن حديث أبي بكرة مخصص لعموم حديث واب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ابتد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منفردا خلف الصف ثم دخل في الصف قبل القيام من الركوع لم تجب عليه الإع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في حديث أبي بكرة وإلا فيجب على عموم حديث وابصة وعلي بن شيب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سليمان بن ح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عد أن يعيد وأما رواية حفص بن عمر فانتهت إلى أن يعيد ولم يذكر الصل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وابصة حديث حس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ى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حبان في صحي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حديث علي بن شيبان وكان أحد الوفد الذين وفدو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من بني حنيفة قال </w:t>
      </w:r>
      <w:r>
        <w:rPr>
          <w:b/>
          <w:bCs/>
          <w:rtl w:val="true"/>
        </w:rPr>
        <w:t xml:space="preserve">. " </w:t>
      </w:r>
      <w:r>
        <w:rPr>
          <w:b/>
          <w:b/>
          <w:bCs/>
          <w:rtl w:val="true"/>
        </w:rPr>
        <w:t xml:space="preserve">صليت خلف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قض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صلاته نظر إلى رجل خلف الصف وح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هكذا صليت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أعد صلات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لا صلاة لف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ف الصف وحد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ذا لفظ ابن حب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فظ أحمد عن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رأى رجلا يصلي خلف الص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وقف حتى انصرف ال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تقبل صلات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لا صلاة لفرد خلف الصف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حديث وابصة أخرجه أيضا ابن حبان في صحيحه و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لفظ لأحمد ف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سئل رسول الله صلى الله عليه وسلم عن رجل صلى خ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ف وحده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عيد الصلاة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قد أعل الشافعي حديث واب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س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هل العلم بالحديث من يذكر أن بعض المحدثين يدخل بين هلال بن يساف ووابصة رج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هم من يرويه عن هلال عن واب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معه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معت بعض أهل العلم منهم كان يوه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 وصف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عله غيره بأن هلال بن يساف تفرد به عن وابص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تان جميعا ضعيفت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أما الأو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إن هلال بن يساف رواه عن عمرو بن راشد عن واب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زي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أبي الجعد عن وابص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 ذلك ابن حبان في صحيح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 هذا الخبر هلال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اف من عمرو بن راش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سمعه من زياد بن أبي الج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لاهما عن وابص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ان جميعا محفوظ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دخال زياد وعمرو بن راشد بين هلال ووابصة لا يوهن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ئ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العلة 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باط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أشار ابن حبان إلى بطلانها ف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الخبر المدحض قول من زعم أن هلال بن يساف تفرد بهذا الخ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ساق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يد بن أبي الجعد عن أبيه زياد بن أبي الجعد عن واب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ذك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الحديث محفو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و ثبت حديث وابصة فحديثنا أولى أن يؤخذ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معه القياس و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يريد حديث أبي بك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ما ركع وحده دون الصف ومشى حتى دخل في الص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قال قائ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ا القياس وقول العامة ؟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أيت صلاة الرجل منفردا أتجزئ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؟ فإ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صلاة الإمام أمام الصف وهو في صلاة جماعة ؟ فإ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يل فهل يعدو المنفرد خلف الصف أن يكون كالإمام المنفرد أم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يكون ك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فرد يصلي لنفسه منفردا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هكذا سنة موقف الإمام والمنفر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قفهما تدل على أنه ليس في الانفراد شيء يفسد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ال بالحديث 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الحديث ما ذكر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اذكر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برنا مالك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ثم ذكر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س في صلاة المرأة وحدها خلف الص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س في شيء من هذا ما يعارض حديث وابصة و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شيب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ما حديث أبي بكرة فإنما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ركع دون الصف ثم مشى حتى دخل في الص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اعتبار إنما هو بإدراك الركوع مع الإمام في الص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في حديثه أن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امعه في الركوع في الص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لا حجة فيه مرجوح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موقف الإمام والمرأ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سنة تقدم هذا وتأخر ال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سنة للمأموم الوقوف في الص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ما استحبابا وإ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كيف يقاس أحدهما على الآخر ؟ ولو خالفت المرأة موقفها بطلت صلاتها في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و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ره لها ذلك من غير بطلان في القول ال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 وقف الرجل فذا كما تق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طلت صلاته في قول وكرهت في آخر فأين أحدهما من الآخر ؟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رجل يركع دون الصف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ميد بن مسعدة ‏ ‏أن ‏ ‏يزيد بن زريع ‏ ‏حدثه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سعيد بن أبي عروبة ‏ ‏عن ‏ ‏زياد الأعلم ‏ ‏حدثنا ‏ ‏الحسن ‏ ‏أن ‏ ‏أب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كرة ‏ ‏حد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دخل المسجد ونبي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راكع قال فركعت دون الصف فقال النبي ‏ ‏صلى الله عليه وسلم ‏ ‏زادك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رصا ولا تعد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ك الله حرص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الخ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ت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إلى ما صنعت من السعي الشد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من الركوع دون الصف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من المشي إلى الص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ورد ما يقتضي ذلك صريحا في طرق حديث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حاف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ضبطناه في جميع الروايات بفتح أوله وضم العين من ال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ى بعض شر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اب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روي بضم أوله وكسر العين من الإع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جح الروايات المشهورة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دم من الزيادة في آخره عند الطبرا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ل ما أدركت واقض ما سبق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الة على أن صلاة المنفرد خلف الصف جائزة لأن جزءا من الصلاة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ز على حال الانفراد جاز سائر أجزائ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زياد الأعلم ‏ ‏عن ‏ ‏الحسن ‏ ‏أن ‏ ‏أبا بك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سول الله راكع فركع دون الصف ثم مشى إلى الصف فلما قضى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صلاته قال أيكم الذي ركع دون الصف ثم مشى إلى الصف فقال ‏ ‏أبو بكرة ‏ ‏أ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النبي ‏ ‏صلى الله عليه وسلم ‏ ‏زادك الله حرصا ولا تعد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زياد الأعلم ‏ ‏زياد بن فلان بن قرة ‏ ‏وهو ابن خالة ‏ ‏يونس بن عب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ه عليه السلا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لا تعد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إرشادا 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تقبل إلى ما هو أفضل ولو يكن مجزيا لأمره بالإع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على مثل ذلك حديث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صلاة رسول الله صلى الله عليه وسلم في بيت المرأة وقيامها منفر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حك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ال والنساء في هذا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يدل على أن أمره بالإعادة في حديث وابصة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إيجاب ولكن على الاستح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الزهري والأوزاعي يقولان في الرجل يركع 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ف إن كان قريبا من الصفوف أجزأه وإن كان بعيدا لم يجز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وأحكام الرجال والنساء في هذا واحدة ففيه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للمخالف أن يقول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غ قيام المرأة منفردة لامتناع أن تصف مع الرجال بخلاف الرجل فإن له أن يصف مع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 يزاحمهم وأن يجذب رجلا من حاشية الصف فيقوم معه فافترق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ستر المصلي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العبدي ‏ ‏حدثنا ‏ ‏إسرائيل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ماك ‏ ‏عن ‏ ‏موسى بن طلحة ‏ ‏عن ‏ ‏أبيه ‏ ‏طلحة بن عبي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إذا جعلت 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يك مثل ‏ ‏مؤخرة الرحل ‏ ‏فلا يضرك من مر بين يديك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جعلت بين يد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دام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اديث التي فيها التقدير بمر الشاة وبثلاثة أذرع مقيدة ل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ؤخرة الرح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المؤخرة بضم الميم وكسر الخاء وهمزة ساكن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قال بفتح الخاء مع فتح الهمزة وتشديد الخاء ومع إسكان الهمزة وتخفيف الخا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ل آخرة الرحل بهمزة ممدودة وكسر الخاء فهذه أربع لغات وهي العود الذي في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ل الذي يستند إليه الراكب من كور البعير وهي قدر عظم الذراع وهو نحو ثلثي ذر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يضرك من مر بين يد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 قد فعل المشروع من الإع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ه يص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بقوله لا يضره الضرر الراجع إلى نقصان صلاة المص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عار بأنه لا ينقص من صلاة من اتخذ سترة لمرور من مر بين يديه شيء وحصول النقص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لم يتخذ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المراد من بين يديك بين السترة والقبلة لا بينك وبين الست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عبد الرزاق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ريج ‏ ‏عن ‏ ‏عطاء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آخرة الرحل ذراع فما فوق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ط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بن أبي رباح أحد الفقه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ئ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عباس وقد سئل عن شيء يا أهل مكة تجتمعون علي وعندكم عط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ابن نمير ‏ ‏عن ‏ ‏عب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 ‏عن ‏ ‏نافع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كان ‏ ‏إذا خرج يوم العيد أمر بالحربة فتوضع بين يديه في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يها والناس وراءه وكان يفعل ذلك في السفر فمن ثم اتخذها الأمراء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ر بالحر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مر خادمه بحمل الحرب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اد ابن ماج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ذلك أن المصلى كان فضاء ليس فيه شيء يستت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ربة دون الرم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يضة النص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 عطفا على فاعل يص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 يفعل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صب الحربة بين يديه حيث لا يكون جد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ن ثم اتخذها الأمر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من تلك الجهة اتخذ الأمراء الحربة ي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بين أيديهم في العيد ونح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 الجملة الأخيرة فصلها علي بن مسهر فجعل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 نافع كما أخرجه 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ضمير في اتخذها يحتمل عوده إلى الحربة نفسها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جنس الحر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عون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حيفة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بهم ‏ ‏بالبطحاء ‏ ‏وبين يديه ‏ ‏عنزة ‏ ‏الظهر ركعتين والعصر ركعتين يمر خ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عنزة ‏ ‏المرأة والحما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ى بهم بالبطح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يعني بطحاء مكة وهو 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 مكة وهو الذي يقال له الأبط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ز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وال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زاي عصا أقصر من الرمح لها سن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ي الحربة القصيرة ووقع في رواية كري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آخر حديث هذا الباب العنزة عصا عليها زج بزاء مضمومة وجيم مشددة أي سن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كتاب الطه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حاديث الباب تدل على مشروعية اتخاذ السترة وملازمة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سفر وعلى أن السترة تحصل بكل شيء ينصب تجاه المص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دق إذا كان قدر مؤخ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عدم الفرق بين الصحاري والعمر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لذي ثبت عن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من اتخاذ السترة سواء كان في الفضاء أو في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خط إذا لم يجد عص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بشر بن المفضل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سمعيل بن أمية ‏ ‏حدثني ‏ ‏أبو عمرو بن محمد بن حريث ‏ ‏أنه سمع ‏ ‏جده ‏ ‏حريث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حدث 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قال ‏ ‏إذا صلى أحدكم فليجعل تلقاء وجهه شيئا فإن لم يجد فلينصب عصا فإن 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كن معه عصا فليخطط خطا ثم لا يضره ما مر أمام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يحي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فارس ‏ ‏حدثنا ‏ ‏علي يعني ابن المديني ‏ ‏عن ‏ ‏سفيان ‏ ‏عن ‏ ‏إسمعيل بن أمي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محمد بن عمرو بن حريث ‏ ‏عن ‏ ‏جده ‏ ‏حريث ‏ ‏رجل من ‏ ‏بني عذ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هريرة ‏ ‏عن ‏ ‏أبي القاسم ‏ ‏صلى الله عليه وسلم ‏ ‏قال ‏ ‏فذكر حدي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خط ‏ ‏قال ‏ ‏سفيان ‏ ‏لم نجد شيئا نشد به هذا الحديث ولم يجئ إلا من هذا الوج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قلت ‏ ‏لسفيان ‏ ‏إنهم يختلفون فيه فتفكر ساعة ثم قال ما أحفظ إلا ‏ ‏أبا 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مرو ‏ ‏قال ‏ ‏سفيان ‏ ‏قدم هاهنا رجل بعد ما مات ‏ ‏إسمعيل بن أمية ‏ ‏فطل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ذا الشيخ ‏ ‏أبا محمد ‏ ‏حتى وجده فسأله عنه فخلط عليه ‏ ‏قال ‏ ‏أبو داود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معت ‏ ‏أحمد بن حنبل ‏ ‏سئل عن وصف الخط غير مرة فقال هكذا عرضا مثل الهلال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داود ‏ ‏و سمعت ‏ ‏مسددا ‏ ‏قال قال ‏ ‏ابن داود ‏ ‏الخط بالطول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و سمعت ‏ ‏أحمد بن حنبل ‏ ‏وصف الخط غير مرة فقال هكذا ‏ ‏يعني بالعرض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ورا دورا مثل الهلال ‏ ‏يعني منعطف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جعل تلقاء وجهه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 الست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ختص بنوع بل كل شيء ينصبه المصلي تلقاء وجهه يحصل به الامتث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نص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صاد أي يرفع أو يق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ص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اهره عدم الفرق بين الرقيقة والغليظ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دل على ذلك قوله صلى الله عليه وسلم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تروا في صلاتكم ولو بس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جزي من السترة قدر مؤخ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ل ولو برقة شع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الحاكم وقال على شرط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جل من بني عذ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ل من حر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فذك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في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يث الخ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تق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م ن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طريقا آخر غير الطريق المذكور أو شاه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ش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ق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ذلك الطريق الآخر أو ب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جئ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من هذا الوج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إلا من طريق أبي محمد بن عمرو بن حريث قال في الخلاص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 بن حريث وقيل أبو محمد بن عمرو العدوي عن جده عن أبي هريرة وعنه إسماعي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ية قال أبو جعفر الطح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ميزان الاعتد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محمد بن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ث عن جده لا يتحرر حاله ولا اسمه تفرد عنه إسماعيل بن أم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ي بن المد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لسف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بن عي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هم يختلفون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سم أبي محمد بن عمرو فقي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بن محمد بن حر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أبو محمد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غير ذلك كما فصله السخ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ف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في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اعة ثم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أحفظ إلا أبا محمد بن عمر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دون أبي عمرو بن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دما مات إسماعيل بن أم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مصدرية أي بعد مو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طلب هذا الشي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د بهذا الشيخ الرجل المذكور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أله 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سأل الشيخ أبا محمد عن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خلط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صيغة المجهول أي التبس عليه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در على روايته كما كان ينبغ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حديث الخط المذك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 أيضا ابن حبان وصححه والبيهقي وصححه أحمد وابن المديني فيما نقله ا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 في الاستذكار قاله الشوكاني وأخذ به أحمد وغيره فجعلوا الخط عند العجز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رة سترة وأما الأئمة الثلاثة والجمهور فلم يعملوا به وقالوا هذا الحديث في س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ضطراب فاحش كما ذكره العراقي في ألفي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حافظ ابن حجر وأورده ابن الصل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الا للمضطرب ونوزع في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بلوغ المرام ولم يصب من زعم أنه مضط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ئل عن وصف الخط غير 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حدة بل سئل عنه مرا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هكذا عرض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عرض لا في الط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ل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اختار أحمد أن يكون الخط مقوسا كالمحراب ويصلي إليه كما 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محر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بن داود الخط بالط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ستقيما من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 إلى القب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ورا دورا مثل الهل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حورا ومدو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 الهلال أو يحير الخط ويديره مثل الهل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ور الرج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يعني منعط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سير لقوله حورا دور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زهري ‏ ‏حدثنا ‏ ‏سفيا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يينة ‏ ‏قال رأيت ‏ ‏شريك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بنا في جنازة الع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وضع ‏ ‏قلنسوته ‏ ‏بين يديه ‏ ‏يعني في فريضة حضرت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ضع قلنسو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قاف واللام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ن وضم المهملة وفتح الواو وقد تبدل ياء مثناة من تحت وقد تبدل ألفا وتفتح الس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ال قلنس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حذف النون من هذه بعدها هاء تأن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شاء مبطن يستر به الرأ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قزاز في شرح الفص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هش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التي يقال لها العمامة الشاش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المحكم هي من ملابس الرأس معرو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هلال العسك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التي تغطى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مائم وتستر من الشمس والمطر كأنها عنده رأس البرن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 في فتح البا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صلاة إلى ‏ ‏الراحل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احلة الناقة التي تصلح لأن يوضع الرحل علي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أ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احلة المركوب النجيب ذكرا كان أو أنث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هاء فيها للمبالغ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ووهب بن بقية ‏ ‏وا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خلف ‏ ‏وعبد الله بن سعيد ‏ ‏قال ‏ ‏عثمان ‏ ‏حدثنا ‏ ‏أبو خالد ‏ ‏حدثنا ‏ ‏عب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 ‏عن ‏ ‏نافع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كان ‏ ‏يصلي إلى بعي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صلي إلى بعي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بعير هو الج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طلق على الأنثى أيضا والجمع أبع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الحديث دليل على 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تر بما يستقر من الحيوان ولا يعارضه النهي عن الصلاة في معاطن الإبل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طن مواضع إقامتها عند الماء وكراهة الصلاة حينئذ عندها إما لشدة نتنها وإ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 الإبل خلقت من الشياطين وقد تقدم ذلك فيحمل ما وقع منه في السفر من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ا على حالة الضر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ظيره صلاته إلى السرير الذي عليه المرأة لكون البيت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يق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عبد الرزاق عن ابن عيينة عن عبد الله بن دينار أن ابن عمر كان يكر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ي إلى بعير إلا وعليه رح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ن الحكمة في ذلك أنها في حال شد الرحل عليها أق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سكون من حال تجريد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مختص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إذا صلى إلى ‏ ‏سارية ‏ ‏أو نحوها أين يجعلها من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 أسطوا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نحوها أين يجعلها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مير في منه يرجع إلى المصل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ود بن خالد الدمشقي ‏ ‏حدثنا ‏ ‏علي بن عياش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بو عبيدة الوليد بن كامل ‏ ‏عن ‏ ‏المهلب بن حجر البهران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ضباعة بنت المقداد بن الأسود ‏ ‏عن ‏ ‏أبيها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أيت رسول الله ‏ ‏صلى الله عليه وسلم ‏ ‏يصلي إلى عود ولا عمود ولا شجرة إلا جع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حاجبه الأيمن ‏ ‏أو الأيسر ‏ ‏ولا ‏ ‏يصمد له صمد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ع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العصا وهو واحد العيد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عم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الأسطوانة وهو واحد الع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يصم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أوله وضم ثال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مد القصد يريد أنه لا يج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قاء وجه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مد هو السيد الذي يصمد إليه في الحوائج أي يقصد فيها ويعتمد ل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حديث استحباب أن تكون السترة على جهة اليمين أو اليس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إسناده أبو عبيد الوليد بن كامل البجلي الشامي وفيه م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ثق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نده عجائ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خلاصة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حديث ضباعة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قطان فيه ثلاثة مجاه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ليد بن كامل عن المهلب بن حجر عن ضباعة ب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داد عن أب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بد الح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إسناده قوي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النسائي من حديث بق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وليد بن كام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المهلب بن حجر البهراني عن ضبيعة بنت المقدام بن معديك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ها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صلى أحدكم إلى عمود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رية أو شيء فلا يجعله نصب عينيه وليجعله على حاجبه الأيس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هذا أمر و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فع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د اختلف على الوليد بن كامل كما ت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لي بن عياش رواه فع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ق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قو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بن أبي حاتم ذكر المهلب بن حجر أنه يروي عن ضباعة بنت المقدا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ديك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غير ما في الإسنادين فإن فيهما ضباعة بنت المقد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ضبعة ب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د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صلاة إلى المتحدثين والنيا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 المتكلم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ني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ع النائ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القعنبي ‏ ‏حدثنا ‏ ‏عبد الم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محمد بن أيمن ‏ ‏عن ‏ ‏عبد الله بن يعقوب بن إسحق ‏ ‏عمن ‏ ‏حدثه عن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عب القرظي ‏ ‏قال قلت له ‏ ‏يعني ‏ ‏لعمر بن عبد العزيز ‏ ‏حدثني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قال ‏ ‏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صلوا خلف النائم ولا المتحدث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صلوا خلف النائم ولا المتحد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الحديث لا يصح عن النبي صلى الله عليه وسلم لضعف سن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 لم يسم من حدثه عن محمد بن كعب وإنما رواه عن محمد بن كعب رجلان كلا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يفان تمام بن بزيع وعيسى بن ميمون وقد تكلم فيهما يحيى بن معين و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عبد الكريم أبو أمية عن مجاهد عن ابن عباس وعبد الكريم متروك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بن حنبل ضربنا عليه فاضربوا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يحيى بن معين ليس بثقة ولا يحمل ع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عبد الكريم هذا هو أبو أمية البصري وليس بالجز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بد الكريم الجزري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في هذا الحديث بذلك إلا أن البصري ضعيف ج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ثبت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أنه صلى وعائشة نائمة معترضة بينه وبين القب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ا الصلا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ثين فقد كرهها الشافعي وأحمد بن حنبل وذلك من أجل أن كلامهم يشغل المصل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ان ابن عمر لا يصلي خلف رجل يتكلم إلا يوم الجم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خطاب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 ماجه في إسناده رجل مجهول والطريق التي أخرجه بها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فيها أبو المقدام هشام بن زياد البصري ولا يحتج بحديث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دنو من الستر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صباح بن سفيان ‏ ‏أخبرنا ‏ ‏سفيان ‏ ‏ح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 حدثنا ‏ ‏عثمان بن أبي شيبة ‏ ‏وحامد بن يحيى ‏ ‏وابن السرح ‏ ‏قالو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فيان ‏ ‏عن ‏ ‏صفوان بن سليم ‏ ‏عن ‏ ‏نافع بن جبير ‏ ‏عن ‏ ‏سهل بن أبي حث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بلغ به النبي ‏ ‏صلى الله عليه وسلم ‏ ‏قال ‏ ‏إذا 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دكم إلى سترة فليدن منها لا يقطع الشيطان عليه صلات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رواه ‏ ‏واقد بن محمد ‏ ‏عن ‏ ‏صفوان ‏ ‏عن ‏ ‏محمد بن سهل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و ‏ ‏عن ‏ ‏محمد بن سهل ‏ ‏عن النبي ‏ ‏صلى الله عليه وسلم ‏ ‏قال ‏ ‏بعضهم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نافع بن جبير ‏ ‏عن ‏ ‏سهل بن سعد ‏ ‏واختلف في إسناد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بلغ به 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 الحديث إلى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د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رب بقدر إمكان السجود وهكذا بين الصف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ترة على قدر ثلاثة أذرع أو أق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الشافعي و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قله ابن الملك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لما صلى في الكعبة جعل بينه وبين القبلة قريبا من ثلاثة أذ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قطع الشيط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جزم جواب الأمر ثم حرك بالكسر لالتق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كن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أحد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ا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فوت عليه حضورها بالوسوسة والتمكن منها واستفيد منه أن الست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 استيلاء الشيطان على المصلي وتمكنه من قلبه بالوسوسة إما كلا أو بعضا بحسب صد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لي وإقباله في صلاته على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عدمها يمكن الشيطان من إزلاله عم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دده من الخشوع والخض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ختلف في إسنا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بين الاختلاف بقوله رواه واقد بن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رجال إسناده رجال مسل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ختلاف الذي أشار إليه أبو داود هو أنه يروى مرفو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وقو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سندا ومتص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والنفيلي ‏ ‏قالا حدثنا ‏ ‏عبد العزيز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حازم ‏ ‏قال أخبرني ‏ ‏أبي ‏ ‏عن ‏ ‏سهل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كان بين مقام النبي ‏ ‏صلى الله عليه وسلم ‏ ‏وبين القبلة ممر عن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الخبر ‏ ‏للنفيلي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بين مقام 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مقامه في صلا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ين القب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للبخاري و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د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أي جدار المسجد مما يلي القب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رح بذلك من طريق أبي غ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أبي حازم في الاعتص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مر عن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 وكان تامة أو م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م كان بتقدير قدرا ونحوه والظرف الخ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عربه الكرماني بالنصب على أن ممر خ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واسمها نحو قدر المسافة قال والسياق يدل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عنز الأنثى من المع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مر الش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بن بط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أقل ما يكون بين المصلي وستر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ممر الشاة وقيل أقل ذلك ثلاثة أذرع لحديث بل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في الكعبة وبينه وبين الجدار ثلاثة أذر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جمع الداودي بأن أقله ممر الش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كثره ثلاثة أذر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جمع بعضهم بأن الأول في حال القيام والق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ني في 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وع والسج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صل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 رووا ممر الشاة بثلاثة أذرع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يخ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غ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حب أهل العلم الدنو من السترة بحيث يكون بينه وبينها 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مكان السجود وكذلك بين الصف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ذا خلاصة ما في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لط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خطابي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 بن أنس يصلي يوما متباينا عن السترة فمر به رجل وهو لا يعرفه فقال أيها الم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دن من سترت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فجعل مالك يتقدم وهو يقرأ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وعلمك ما لم تكن تعلم وكان 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ك عظيم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فيه ممر الش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خبر للنفي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فظ الحديث للنفيل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ؤمر المصلي أن يدرأ عن الممر بين يدي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 يدف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م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مرو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ين يد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زيد بن أسلم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رحمن بن أبي سعيد الخدري ‏ ‏عن ‏ ‏أبي سعيد 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إذا كان أحدك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صلي فلا يدع أحدا يمر بين يديه ‏ ‏وليدرأه ‏ ‏ما استطاع فإن أبى فليقاتله ف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و شيطا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العلاء ‏ ‏حدثنا ‏ ‏أبو خالد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جلان ‏ ‏عن ‏ ‏زيد بن أسلم ‏ ‏عن ‏ ‏عبد الرحمن بن أبي سعيد الخدري ‏ ‏عن ‏ ‏أب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 ‏قال رسول الله ‏ ‏صلى الله عليه وسلم ‏ ‏إذا صلى أحدكم فليصل إلى ستر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ليدن منها ثم ساق معنا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يد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لا يت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يدرأ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عناه يدفعه ويمنعه عن المرور بين يد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درء المدافعة وه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 الأمر لا يزيد على الدرء والدف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أبى فليقات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لجه ويعنف في دفعه عن المرور بين يد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ما هو شيط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أن الشيطان يحمله عل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ذلك من فعل الشيطان وتسوي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ي 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من طريق ابن عمر فليقاتله فإن معه القرين يريد به الشيطان ؟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كان المصلي يصلي إلى ست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لم يكن سترة يصلي إليها وأراد المار أن يمر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يه فليس له درؤه ولا د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دل على هذا حديثه الآخر قاله الخطا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قا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اض و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جمعوا على أنه لا يلزمه أن يقاتله بالسلاح لمخالفة ذلك لقاع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قبال على الصلاة والاشتغال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طلق جماعة من الشافعية أن له أن يقاتله حقي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بعد ذلك ابن العربي وقال المراد بالمقاتلة المدافع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س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ساق ابن عجلان معنى الحديث المتقد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أبي سريج الرازي ‏ ‏أخبرنا ‏ ‏أبو أ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بيري ‏ ‏أخبرنا ‏ ‏مسرة بن معبد اللخمي ‏ ‏لقيته ‏ ‏بالكوفة ‏ ‏قال حدثني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يد ‏ ‏حاجب ‏ ‏سليمان ‏ ‏قال رأيت ‏ ‏عطاء بن زيد الليث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ئما ‏ ‏يصلي فذهبت أمر بين يديه فردني ثم قال ‏ ‏حدثني ‏ ‏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عيد الخدري ‏ ‏أن رسول الله ‏ ‏صلى الله عليه وسلم ‏ ‏قال ‏ ‏من استطاع منكم أن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حول ‏ ‏بينه وبين قبلته أحد فليفعل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ي أبو عب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ولى سليمان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ك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سليمان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غيرة ‏ ‏عن ‏ ‏حميد يعني ابن هلال ‏ ‏قال قال ‏ ‏أبو صال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حدثك عما رأيت من ‏ ‏أبي سعيد ‏ ‏وسمعته منه دخل ‏ ‏أبو سعي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لى ‏ ‏مروان ‏ ‏فقال سمعت رسول الله ‏ ‏صلى الله عليه وسلم ‏ ‏يقول ‏ ‏إذا 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دكم إلى شيء يستره من الناس فأراد أحد أن يجتاز بين يديه فليدفع في نحره فإن أب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يقاتله فإنما هو الشيطا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قال ‏ ‏سفيان الثو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مر الرجل يتبختر بين يدي وأنا أصلي فأمنعه ويمر الضعيف فلا أمنع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راد أحد أن يجتا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مر ويتجا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دفع في نح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صدره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 بمعناه أتم 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مر الرجل يتبخت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تبخترا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كبرا معجبا بنفس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بن ح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حريم المذكور في الحديث إنما هو إذا صلى الرجل إلى ست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إذ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 إلى سترة فلا يحرم المرور بين يد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حتج أبو حات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ني ابن حبان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ى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 رواه في صحيحه عن المطلب بن أبي وداع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رأيت النبي صلى الله عليه وسلم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ن فرغ من طواف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تى حاشية المط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صلى ركع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بينه وبين الطوافين أح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أبو حات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بن حبان </w:t>
      </w:r>
      <w:r>
        <w:rPr>
          <w:b/>
          <w:bCs/>
          <w:rtl w:val="true"/>
        </w:rPr>
        <w:t xml:space="preserve">- : </w:t>
      </w:r>
      <w:r>
        <w:rPr>
          <w:b/>
          <w:b/>
          <w:bCs/>
          <w:rtl w:val="true"/>
        </w:rPr>
        <w:t>في هذا الخبر دليل على إباحة مرور المرء بين ي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لي إذا صلى إلى غير ست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واضح على أن التغليظ الذي روي في الم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يدي المصلي إنما أريد بذلك إذا كان المصلي يصلي إلى ست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دون الذي يصلي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سترة يستتر 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حات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بن حبان </w:t>
      </w:r>
      <w:r>
        <w:rPr>
          <w:b/>
          <w:bCs/>
          <w:rtl w:val="true"/>
        </w:rPr>
        <w:t xml:space="preserve">- : </w:t>
      </w:r>
      <w:r>
        <w:rPr>
          <w:b/>
          <w:b/>
          <w:bCs/>
          <w:rtl w:val="true"/>
        </w:rPr>
        <w:t>ذكر البيان بأن هذه الصلاة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ن بين الطوافين وبين النبي صلى الله عليه وسلم ستر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ثم ساق من حديث المطلب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رأيت النبي صلى الله عليه وسلم يصلي حذو الركن الأسود والرجال والنساء يم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يد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ا بينهم وبينه سترة </w:t>
      </w:r>
      <w:r>
        <w:rPr>
          <w:b/>
          <w:bCs/>
          <w:rtl w:val="true"/>
        </w:rPr>
        <w:t>" 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‏ ‏ينهى عنه من المرور بين يدي المصلي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أبي النضر ‏ ‏مو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مر بن عبيد الله ‏ ‏عن ‏ ‏بسر بن سع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زيد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الد الجهني ‏ ‏أرسله إلى ‏ ‏أبي جهيم ‏ ‏يسأله ماذا سمع م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ي المار بين يدي المصلي فقال ‏ ‏أبو جهيم ‏ ‏قال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لو يعلم المار بين يدي المصلي ماذا عليه لكان أن يقف أربعين 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 من أن يمر بين يديه قال ‏ ‏أبو النضر ‏ ‏لا أدري قال أربعين يوما أو شهرا أو 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أبي جه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ضم الجيم وفتح اله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غرا واسمه عبد الله بن الحارث بن الصمة الأنصاري البخ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ين ي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مامه بالقرب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بر باليدين لكون أكثر الشغل يقع به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لف في تحديد ذلك فقيل إذا مر بينه وبين مقدار سجو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بينه وبين 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ة أذ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بينه وبين قدر رمية بحج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ان أن يقف أربع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لو علم المار مقدار الإثم الذي يلحقه من مروره بين يدي الم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ختار أن يقف المدة المذكورة حتى لا يلحقه ذلك الإث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سنن ابن ماجه وابن ح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صحيحه من حديث أبي هري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كان أن يقف مائة عام خيرا له من الخطوة التي خطاها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مشعر بأن إطلاق الأربعين للمبالغة في تعظيم الأمر لا لخصوص عدد م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ند البزار </w:t>
      </w:r>
      <w:r>
        <w:rPr>
          <w:b/>
          <w:bCs/>
          <w:rtl w:val="true"/>
        </w:rPr>
        <w:t xml:space="preserve">. " </w:t>
      </w:r>
      <w:r>
        <w:rPr>
          <w:b/>
          <w:b/>
          <w:bCs/>
          <w:rtl w:val="true"/>
        </w:rPr>
        <w:t xml:space="preserve">لكان أن يقف أربعين خريفا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ير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رفع على أنه اسم ك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حتمل أن يكون اسمها ضمير الشأن وال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النضر لا أد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كلام مالك قاله في ال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يدل على أن المرور بين يدي المصلي من الكبائر الموجبة ل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ظاهره 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ق بين صلاة الفريضة والنافلة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قطع الصلا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ح ‏ ‏و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سلام بن مطهر ‏ ‏وابن كثير ‏ ‏المعنى ‏ ‏أن ‏ ‏سليمان بن المغيرة ‏ ‏أخبره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ن ‏ ‏حميد بن هلال ‏ ‏عن ‏ ‏عبد الله بن الصامت ‏ ‏عن ‏ ‏أبي ذ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‏ ‏حفص ‏ ‏قال قال رسول الله ‏ ‏صلى الله عليه وسلم ‏ ‏يق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ة الرجل ‏ ‏وقال عن ‏ ‏سليمان ‏ ‏قال ‏ ‏أبو ذر ‏ ‏يقطع صلاة الرجل إذا لم ي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 يديه قيد ‏ ‏آخرة الرحل ‏ ‏الحمار والكلب الأسود والمرأة فقلت ما بال الأسود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حمر من الأصفر من الأبيض فقال يا ابن أخي سألت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كما سألتني فقال الكلب الأسود شيطا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ع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عنى واحد وألفاظهم مختل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حف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قال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حفص رفع الحديث إلى النبي صلى الله عليه وسلم وأما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 وابن كثير فلم يرفعاه بل وقفاه على أبي ذر كما قال المؤلف ب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عبد السلام وابن كث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سليمان قال قال أبو ذ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عبد السلام وابن كثير اقتصر على قول أبي ذ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قطع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ختلف العلماء في هذا ف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طع هؤلاء الصلاة وتبط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حمد بن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طعها الكلب الأسود وفي قلبي من الحمار والمرأة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وأبو حنيفة والشافعي رضي الله عنهم وجمهور العلماء من السلف والخل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تبط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بمرور شيء من هؤلاء ولا من 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أول هؤلاء هذا الحديث على أن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قطع نقص الصلاة لشغل القلب بهذه الأشياء وليس المراد إبطا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نو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يد آخرة الرح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درها في الطول يقال هو قيد شبر وق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 بمعنى وا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م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اعل يقط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كلب الأسود وال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ف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ما بال الأس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أي فما حال الكلب الأسود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طع الصلاة دون غيره من الأحمر والأصفر والأبي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الكلب الأس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ط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فتح الودود حمله بعضهم على ظاه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إن الشيط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صور بصورة الكلاب الس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بل هو أشد ضررا من غيره فسمي شيطان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بنحوه مختصرا ومطو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شعبة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تادة ‏ ‏قال سمعت ‏ ‏جابر بن زيد ‏ ‏يحدث 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فعه ‏ ‏شعبة ‏ ‏قال ‏ ‏يقطع الصلاة المرأة الحائض والك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قفه ‏ ‏سعيد ‏ ‏وهشام ‏ ‏وهمام ‏ ‏عن ‏ ‏قتا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جابر بن زيد ‏ ‏على ‏ ‏ابن عباس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فعه شع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وى الحديث مرفوعا شعب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أصحاب 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غيره كسعيد وهشام وهمام فرووه عن قتادة موقوفا على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بينه المؤ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حديث ابن ماج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ب الأس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إسمعيل ‏ ‏مولى ‏ ‏بني هاشم ‏ ‏البص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عاذ ‏ ‏حدثنا ‏ ‏هشام ‏ ‏عن ‏ ‏يحيى ‏ ‏عن ‏ ‏عكرمة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حسبه عن رسول الله ‏ ‏صلى الله عليه وسلم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ذا صلى أحدكم إلى غير سترة فإنه يقطع صلاته الكلب والحمار والخنزير واليهو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مجوسي والمرأة ويجزئ عنه إذا مروا بين يديه على قذفة بحج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في نفسي من هذا الحديث شيء كنت أذاكر به ‏ ‏إبراهيم ‏ ‏وغيره فلم أ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حدا جاء به عن ‏ ‏هشام ‏ ‏ولا يعرفه ولم أر أحدا يحدث به عن ‏ ‏هشام ‏ ‏وأحس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وهم من ‏ ‏ابن أبي سمينة ‏ ‏يعني ‏ ‏محمد بن إسمعيل البصري ‏ ‏مولى ‏ ‏بني هاش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المنكر فيه ذكر المجوسي وفيه على قذفة بحجر وذكر الخنزير وفيه نكا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ولم أسمع هذا الحديث إلا من ‏ ‏محمد بن إسمعيل بن أبي سمينة ‏ ‏وأحسب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هم لأنه كان يحدثنا من حفظ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جزئ 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همزة من الإجزاء أي ويك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عدم ستر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قذفه بح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ميه بحجر بأن يبعدوا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 أذرع فأكثر قاله ابن حجر وروى الطحاوي ويكفيك إذا كانوا منك قدر رمية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طعوا عنك صلات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 يكفيك عن السترة إذا كانوا بعيدين عنك قدر رمية بحجر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طعوا حينئذ صلات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نت ذاكرته إبراهيم وغير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نت أسأل إبراهيم وغيره هل روى أحد غير معاذ هذا الحديث عن هش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أر أحدا أجابه عن هشام ولا يعرف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لم يجب أحد ع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 ولم يعرف الحديث عن هش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أر أحدا يحدث به عن هشا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ير معاذ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حسب الوهم من ابن أبي سم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 بن إسماعيل البص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منكر فيه ذكر المجوسي وفيه على قذفه بح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كر الخنزير وفيه نكا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حاصله أن ذكر المجوسي في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على قذفه بحجر وكذا ذكر الخنزير منكر </w:t>
      </w:r>
      <w:r>
        <w:rPr>
          <w:b/>
          <w:bCs/>
          <w:rtl w:val="true"/>
        </w:rPr>
        <w:t>. ‏</w:t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بن القط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ته شك الراوي في 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قال عن ابن عبا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حسبه ع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هذا رأي لا خ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جزم ابن عباس برفعه في الأصل وأثبت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سم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حد الث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جاء هذا الخبر موقوفا على ابن عباس بإسناد ج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ذك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رب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ق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ز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محمد بن المثنى حدثنا عبد الأعلى حدثنا سعي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اد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قلت لجابر بن ز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يقطع الصلاة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بن 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ائ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 كان يذكر الرابع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هو ؟ 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م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يد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حمار ؟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يذكر رابعا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هو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ل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اف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ستطعت أن لا يمر بين يديك كافر ولا مسلم فافع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م كلامه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يمان الأنباري ‏ ‏حدثنا ‏ ‏وكي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بن عبد العزيز ‏ ‏عن ‏ ‏مولى يزيد بن نمران ‏ ‏عن ‏ ‏يزيد بن نمرا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‏ ‏رجلا ‏ ‏بتبوك ‏ ‏مقعدا فقال مررت بين يدي 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وأنا على حمار وهو ‏ ‏يصلي فقال ‏ ‏اللهم اقطع أثره 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شيت عليها بعد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كثير بن عبيد يعني المذحجي ‏ ‏حدثنا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يوة ‏ ‏عن ‏ ‏سعيد ‏ ‏بإسناده ‏ ‏ومعناه زاد قال قطع صلاتنا قطع الله أثره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داود ‏ ‏ورواه ‏ ‏أبو مسهر ‏ ‏عن ‏ ‏سعيد ‏ ‏قال ‏ ‏فيه قطع صلاتن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سعيد الهمداني ‏ ‏ح ‏ ‏و حدثنا ‏ ‏سليم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داود ‏ ‏قالا حدثنا ‏ ‏ابن وهب ‏ ‏أخبرني ‏ ‏معاوية ‏ ‏عن ‏ ‏سعيد بن غزو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نزل ‏ ‏بتبوك ‏ ‏وهو حاج فإذا هو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رجل ‏ ‏مقعد ‏ ‏فسأله عن أمره فقال له سأحدثك حديثا فلا تحدث به ما سمعت أني 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 رسول الله ‏ ‏صلى الله عليه وسلم ‏ ‏نزل ‏ ‏بتبوك ‏ ‏إلى نخلة فقال هذه قبلت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صلى إليها فأقبلت وأنا غلام أسعى حتى مررت بينه وبينها فقال ‏ ‏قطع صلاتنا ق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أثره فما قمت عليها إلى يومي هذ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سمعت أني ح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ا دام سمع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حديث ابن غزو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قال عبد الح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سناده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عيد 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أما أبوه غزوا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 لا يعرف مذكو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بنه فقد ذكر وترجم في مظان ذكره بما يذكر به المجهول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ظن عبد الحق أن غزوان هذا صح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نقص في إسناد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سترة الإمام سترة من خلفه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يسى بن يونس ‏ ‏حدثنا ‏ ‏هشا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غاز ‏ ‏عن ‏ ‏عمرو بن شعيب ‏ ‏عن ‏ ‏أبيه ‏ ‏عن ‏ ‏جد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هبطنا مع رسول الله ‏ ‏صلى الله عليه وسلم ‏ ‏من ‏ ‏ثنية أذاخ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حضرت الصلاة ‏ ‏يعني ‏ ‏فصلى إلى جدار فاتخذه قبلة ونحن خلفه فجاءت ‏ ‏بهم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مر بين يديه فما زال ‏ ‏يدارئها ‏ ‏حتى لصق بطنه بالجدار ومرت من ورائه ‏ ‏أو 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‏ ‏مسدد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بط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زل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ث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وضع بين الحرمين مسمى بجمع إذ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ى إلى جد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و ما يرفع حول المزرعة كالجد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لغة في الجدار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جاءت به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بهمة ولد الشاة أول ما ي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كر والأنثى سو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ا زال يدارئ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دافعها مهموز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درء والمداف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من المداراة التي تجري مجرى الملا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ا غير مهم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لك مهمو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طابقة الحديث للترجمة ظاه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صلى الله عليه وسلم لم ي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ه أن يتخذوا سترة غير ستر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وحفص بن عمر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عن ‏ ‏عمرو بن مرة ‏ ‏عن ‏ ‏يحيى بن الجزار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‏ ‏يصلي فذهب جدي يمر 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يه فجعل ‏ ‏يتقي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هب ج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جيم وسكون دال من أول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ز ما بلغ ستة أشهر أو سبعة ذكرا كان أو أنث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قال المرأة لا تقطع الصلاة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شعبة ‏ ‏عن ‏ ‏سع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براهيم ‏ ‏عن ‏ ‏عروة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ي النبي ‏ ‏صلى الله عليه وسلم ‏ ‏وبين القبلة ‏ ‏قال ‏ ‏شعبة ‏ ‏أحسبها قال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أنا حائض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الزهري ‏ ‏وعطاء ‏ ‏وأبو بك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حفص ‏ ‏وهشام بن عروة ‏ ‏وعراك بن مالك ‏ ‏وأبو الأسود ‏ ‏وتميم بن سلمة ‏ ‏كله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روة ‏ ‏عن ‏ ‏عائشة ‏ ‏وإبراهيم ‏ ‏عن ‏ ‏الأسود ‏ ‏عن ‏ ‏عائشة ‏ ‏و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ضحى ‏ ‏عن ‏ ‏مسروق ‏ ‏عن ‏ ‏عائشة ‏ ‏والقاسم بن محمد ‏ ‏وأبو سلم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‏ ‏لم يذكروا وأنا حائض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زهير ‏ ‏حدثنا ‏ ‏هشا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روة ‏ ‏عن ‏ ‏عرو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كان ‏ ‏يصلي صلاته من الليل وهي معترضة بينه وبين القب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قدة على الفراش الذي يرقد عليه حتى إذا أراد أن يوتر أيقظها فأوترت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اته من ال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لاة التط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ي معترضة بينه وبين القبلة راق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نائ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عتراض صيرورة الشيء حائلا بين شيئين وفيه دلالة على جواز الصلا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ئم من غير كراه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عبيد الله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معت ‏ ‏القاسم ‏ ‏يحدث 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ئس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دلتمونا بالحمار والكلب لقد رأيت رسول الله ‏ ‏يصلي وأنا معترضة بين يديه 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راد أن يسجد ‏ ‏غمز ‏ ‏رجلي فضممتها إلي ثم يسجد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ئسما عدلتمو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خفة دال أي سويتمو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ا معترضة بين يد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ضطج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مز رجل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غمز والعصر والكبس بال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رواية الآت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ضرب رجلي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اصم بن النضر ‏ ‏حدثنا ‏ ‏المعتمر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يد الله ‏ ‏عن ‏ ‏أبي النضر ‏ ‏عن ‏ ‏أبي سلمة بن عبد الرحمن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ها 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أكون نائمة ورجلاي بين يدي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وهو ‏ ‏يصلي من الليل فإذا أراد أن يسجد ضرب رجلي فقبضت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سجد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ضرب رج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غمزن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استدل بقولها غمزني على أن لمس المرأة لا ينقض الوض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ق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حتمال الحائل أو بالخصوص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بنحوه أتم م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محمد بن بشر ‏ ‏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أبو داود ‏ ‏و حدثنا ‏ ‏القعنبي ‏ ‏حدثنا ‏ ‏عبد العزيز يعني ابن محم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هذا لفظه ‏ ‏عن ‏ ‏محمد بن عمرو ‏ ‏عن ‏ ‏أبي سلمة ‏ ‏عن ‏ ‏عائشة ‏ ‏أنها 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أنام وأنا معترضة في قبلة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يصلي رسول الله ‏ ‏صلى الله عليه وسلم ‏ ‏وأنا أمامه إذا أراد أن يوت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زاد ‏ ‏عثمان ‏ ‏غمزني ‏ ‏ثم اتفقا فقال تنحي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عث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مزن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م يزده القعن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تفق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ثمان والقع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نح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ا 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تحولي إلى ناح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من ذهب إلى أن المرأ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طع الصلاة استدل بأحاديث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ي عن عائشة أنها ذهبت إلى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طعها الكلب والحمار والسنور دون ال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دليلها على ذلك ما روت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عتراضها بين يدي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عرفت أن الاعتراض غير المرو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تقدم عنها أنها روت عن النبي صلى الله عليه وسلم أن المرأة تقطع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جوجة بما روت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يتها عند أحمد بلفظ قال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يقطع صلاة المسلم شيء إلا الحمار والكافر والكلب وال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قد قر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واب سو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جاله ث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ابن شهاب الزهري بحديث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وي في الباب على أنه لا يقطع الصلاة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 من حديث عائشة الذي احتج به ابن شهاب أن حديث يقطع الصلاة المرأة إلى آخ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 ما إذا كانت مارة أو قائمة أو قاعدة أو مضطجعة فلما ثبت أن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صلى وهي مضطجعة أمامه دل ذلك على نسخ الحكم في المضطج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باقي بالقي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يتوقف على إثبات المساواة بين الأمور المذكورة وقد تقدم ما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بت أن حديثها متأخر عن حديث أبي ذر لم يدل على نسخ الاضطجاع فق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ناز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م في الاستدلال مع ذلك من أوجه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ذكر الأو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ا أن حديث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ة حال يتطرق إليها الاحتمال بخلاف حديث أبى ذر فإنه مسوق مساق التشريع العام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الحافظ وقال بعض الحنابلة يعارض حديث أبي ذر وما وافقه أحاديث صحيحة غير صري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ريحة غير صحي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يترك العمل بحديث أبي ذر الصريح بالمحت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حديث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 واف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فرق بين المار وبين النائم في القبلة أن المرور حرام ب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قرار نائما كان أو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كذا المرأة يقطع مرورها دون لبث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قال الحمار لا يقطع الصلاة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سفيان بن عيين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زهري ‏ ‏عن ‏ ‏عبيد الله بن عبد الله ‏ ‏عن ‏ ‏ابن عباس ‏ ‏قال ‏ ‏جئت ع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مار ‏ ‏ح ‏ ‏و حدثنا ‏ ‏القعنبي ‏ ‏عن ‏ ‏مالك ‏ ‏عن ‏ ‏ابن شهاب ‏ ‏عن ‏ ‏عب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عبد الله بن عتبة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قبلت راكبا على ‏ ‏أتان ‏ ‏وأنا يومئذ قد ‏ ‏ناهزت ‏ ‏الاحت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سول الله ‏ ‏صلى الله عليه وسلم ‏ ‏يصلي بالناس ‏ ‏بمنى ‏ ‏فمررت بين يدي 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ف فنزلت فأرسلت ‏ ‏الأتان ‏ ‏ترتع ‏ ‏ودخلت في الصف فلم ينكر ذلك 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هذا لفظ ‏ ‏القعنبي ‏ ‏وهو أتم ‏ ‏قال ‏ ‏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أنا ‏ ‏أرى ذلك واسعا إذا قامت الصلاة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حم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سم جنس يشمل الذكر والأنث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ك بعير وقد شذ حمارة في الأنثى حكاه في الصحا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أتا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مزة هي الأنثى من الحم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ناهزت الاحتلا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ارب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بالاحتلام البلوغ الشرع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ن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صرف وعدمه والأجود الصرف وكتابته بالأ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ميت به لما يمن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ق بها من الد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يدي بعض الص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جاز عن الأ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تح الهمزة لأن الصف ليس له 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للبخاري في الحج بين يدي بعض ال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رت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تأكل ما تشاء 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سرع في المش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دل بهذا الحديث على أن مرور الحمار لا يقطع الصلاة فيكون ناسخا لحديث أبي ذ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رواه مسلم والمؤلف في كون مرور الحمار يقطع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مرور المرأة والك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تعقب بأن مرور الحمار متفق في حال مرور ابن عباس وهو راك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قدم أن ذلك لا يضر لكون سترة الإمام سترة لمن خل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روره بعد أن 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فيحتاج إلى نق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فظ النسائي وابن ماج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عرف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خرج مسلم اللفظ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شهو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قصة كانت في حجة الود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ذكر مسلم حديث معمر عن الزهري وفي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ة الوداع أو يوم الفت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علها كانت مرتين والله عز وجل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عوانة ‏ ‏عن ‏ ‏منصو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حكم ‏ ‏عن ‏ ‏يحيى بن الجزار ‏ ‏عن ‏ ‏أبي الصهباء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تذاكرنا ما يقطع الصلاة عند ‏ ‏ابن عباس ‏ ‏فقال جئت أنا وغلام م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ني عبد المطلب ‏ ‏على حمار ورسول الله ‏ ‏صلى الله عليه وسلم ‏ ‏يصلي فنزل ونز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ركنا الحمار أمام الصف فما بالاه وجاءت ‏ ‏جاريتان من ‏ ‏بني عبد المطلب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دخلتا بين الصف فما بالى ذلك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ثمان بن أبي شيبة ‏ ‏ودا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مخراق الفريابي ‏ ‏قالا حدثنا ‏ ‏جرير ‏ ‏عن ‏ ‏منصور ‏ ‏بهذا الحديث بإسناد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‏ ‏فجاءت ‏ ‏جاريتان من ‏ ‏بني عبد المطلب ‏ ‏اقتتلتا فأخذهما ‏ ‏قال ‏ ‏عثم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ففرع بينهما ‏ ‏وقال ‏ ‏داود ‏ ‏فنزع إحداهما عن الأخرى ‏ ‏فما بالى ذلك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ا بال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التفات نكر ودوبا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داشت أي ما أكترث وما ألتف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لا أباليه ولا أبالي 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جاء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ريتان من بني عبد المطلب اقتتلت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زاد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خذتا بركبت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فرع بين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جز وفرق يقال فرع وفرع وتفر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دا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بن المخراق في روايت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منذري وأخرجه النسائي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الصهباء هو البك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مولى عبد الله بن عباس واسمه صه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بص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سئل عنه أبو زرعة الرازي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ديني ثق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قال الكلب لا يقطع الصلاة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ملك بن شعيب بن الليث ‏ ‏قال حدثني ‏ ‏أ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جدي ‏ ‏عن ‏ ‏يحيى بن أيوب ‏ ‏عن ‏ ‏محمد بن عمر بن علي ‏ ‏عن ‏ ‏عباس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يد الله بن عباس ‏ ‏عن ‏ ‏الفضل 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ا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ونحن في بادية لنا ومعه ‏ ‏عباس ‏ ‏فصلى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حراء ليس بين يديه سترة وحمارة لنا وكلبة تعبثان بين يديه فما بالى ذلك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حن في بادية ل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حال من المفعو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دية البدو وهو خلاف الحض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عه 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من الفا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مارة لنا وكل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تاء فيهما إما للوحدة أو للتأن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عبث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لعب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 يد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يحتمل ما وراء المسجد أو موضع بص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ا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ا التفت إليه وما اعتده قاط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حديث ذكر أنهما مرا بين يديه وكونهما بين يديه لا يستلزم المرور الذي هو م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ز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ب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بعضهم أن في إسناده مقالا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ه لم يذكر فيه بعث الك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يجوز أن يكون الكلب ليس بأس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قال لا يقطع الصلاة شيء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حدثنا ‏ ‏أبو أسام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جالد ‏ ‏عن ‏ ‏أبي الوداك ‏ ‏عن ‏ ‏أبي سعي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يقطع الصلاة شي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درءوا ‏ ‏ما استطعتم فإنما هو شيطا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قطع الصلاة 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أي لا يبطلها شيء 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 يدي المص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درء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دفعوا الم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م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مجالد وهو ابن سعيد بن ع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مداني الكو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كلم فيه غير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له مسلم حديثا مقرونا بجماع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 الشع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وداك بفتح الواو وتشديد الدال المهملة وبعد الألف كا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بد الواحد بن زيا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جالد ‏ ‏حدثنا ‏ ‏أبو الودا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ر شاب م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ريش ‏ ‏بين يدي ‏ ‏أبي سعيد الخدري ‏ ‏وهو ‏ ‏يصلي فدفعه ثم عاد فدفعه ثلاث م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ما انصرف قال إن الصلاة لا يقطعها شيء ولكن قال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درءوا ‏ ‏ما استطعتم فإنه شيطا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إذا تناز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خبران عن رسول الله ‏ ‏صلى الله عليه وسلم ‏ ‏نظر إلى ما عمل به أصحابه من بعد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ظر إلى ما عمل به أصحابه من بع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 ذهب أكثر الصحابة رضوان الله عليهم أجمعين إلى أن لا يقطع الصلاة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حاوي عن علي وعمار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يقطع صلاة المسلم شيء وادرءوا ما استطعت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عن علي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قطع صلاة المسلم كلب ولا حمار ولا امرأة ولا ما سوى ذلك من الدوا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عن حذ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يقطع صلاتك شي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عن عثمان نح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 سعيد بن منص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لي وعثمان وغيرهما نحو ذلك موقوفا أي نحو حديث أبي سعيد المرفو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يق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شي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عمل عليه عند أكثر أهل العلم من أصحاب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ومن بعدهم من التاب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قطع الصلاة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يان والشافعي ثم ذكر الترمذي حديث أبي ذر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أبي ذر حديث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أهل العلم إليه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طع الصلاة الحمار والمرأة والكلب الأس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ند المؤلف الراجح هو عدم القط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ل الطحاوي وغيره إلى أن حديث أبي ذر 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فقه منسوخ بحديث عائشة وغ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عقب بأن النسخ لا يصار إليه إلا إذا 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عذر الجمع والتاريخ هنا لم يتحقق والجمع لم يتعذ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ل الشافعي و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تأويل القطع في حديث أبي ذر بأن المراد به نقض الخشوع لا الخروج من الصل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أبي ذر مقدم لأن حديث عائشة على أصل الإبا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بن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ما متعارض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 إمكان الجمع المذكور لا تعا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تعالى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رفع اليدين في الصلا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ابن حجر 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صنف البخاري 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ألة جزءا مفر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ى فيه عن الحسن وحميد بن هلال أن الصحابة كانوا يفعلون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م يستثن الحسن أح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 من روي عنه 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فع في الركوع والرفع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وي عنه فعله إلا ابن مسع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محمد بن ن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و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جمع علماء الأمصار على مشروعية ذلك إلا أهل الكو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عبد الب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 يرو أحد عن مالك ترك الرفع فيهما إلا ابن القاس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ي نأخذ به الرفع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مر وهو الذي رواه ابن وهب وغيره عن مالك ولم يحك الترمذي عن مالك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بعه القرطبي في المفهم أنه آخر قولي مالك وأصح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أر للمالك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ا على تركه ولا متمسكا إلا بقول ابن القاس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حنفية فعولوا على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اهد أنه صلى خلف ابن عمر فلم يره يفع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يبوا بالطعن في إسناده لأن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 بن عياش راويه ساء حفظه بآخ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تقدير صحته فقد أثبت ذلك سالم ونا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ما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دد الكثير أولى من واحد لا سيما وهم مثبتون وهو ن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 بين الروايتين ممك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نه لم يكن يراه واجبا ففعله تارة وتركه أخرى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 يدل على ضعفه ما رواه البخاري في جزء رفع اليدين عن مالك أن ابن عمر كان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ى رجلا لا يرفع يديه إذا ركع وإذا رفع رماه بالحص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حتجوا أيضا بحديث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 أنه رأى النبي صلى الله عليه وسلم يرفع يديه عند الافتتاح ثم لا يعود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ده الشافعي بأنه لم يثبت قال ولو ثبت لكان المثبت مقدما على النا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صححه بعض أهل الحديث لكنه استدل به على عدم ا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طحاوي إنما نصب ال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 من يقول بوجوبه كالأوزاعي وبعض أهل الظا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بخاري أنه رواه سبعة ع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ا من الصح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كر الحاكم وأبو القاسم ابن منده ممن رواه العشرة المبش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كر شيخنا أبو الفضل الحافظ أنه تتبع من رواه من الصحابة فبلغوا خمسين رج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بن حنبل ‏ ‏حدثنا ‏ ‏سفيا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زهري ‏ ‏عن ‏ ‏سالم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إذا استفتح الصلاة رفع يديه حتى ‏ ‏يحاذي ‏ ‏منكب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إذا أراد أن يركع وبعدما يرفع رأسه من الركوع ‏ ‏وقال ‏ ‏سفيان ‏ ‏مرة وإذا 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أسه وأكثر ما كان يقول وبعد ما يرفع رأسه من الركوع ولا يرفع بين السجدتي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استفتح الصلاة رفع يد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هذا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ن قال بالمقارنة بين التكبير والر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ورد تقديم الرفع على التكبير وعك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ما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في حديث الباب رفع يديه ثم ك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حديث مالك بن الحويرث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كبر ثم رفع يد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مقارنة وتقديم الرفع على التكبير 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العلماء والمرجح عند أصحابنا المقار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أر من قال بتقديم التكبي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فع ويرجح الأول حديث وائل بن حجر عند أبي داود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رفع يديه مع التكبير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ية المعية أنه ينتهي بانتهائه وهو الذي صححه النووي في شرح المهذب ونقله عن ن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وهو المرجح عند المالك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صاحب الهداية من الحنف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ح يرفع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بر لأن الرفع نفي صفة الكبرياء عن غير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كبير إثبات ذلك له والنفي ساب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إثبات كما في كلمة الشه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بني على أن الحكمة في الرفع ما ذ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ريق من العلماء الحكمة في اقترانهما أن يراه الأصم ويسمعه الأعم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ذك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ذلك مناسبات أخر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في شرح 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معت الأمة على استحباب 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 عند تكبيرة الإحرام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حاذي منك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بل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نكب مجمع العضد والكتف وبهذا أخذ الشافعي و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الحنف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حديث مالك بن الحويرث أخرجه مسلم وفي لفظ له عن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حتى يحاذي بهما فروع أذن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ى أبو ثور عن الشافعي أنه جمع بينهما فقال يحاذي بظهر كفيه المنكبين وبأطر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امله الأذ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ؤيده رواية أخرى عند المؤلف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تى كانتا حيال منكبيه وحاذ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بهاميه أذني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ائ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رد ما يدل على التفرقة في الرفع بين 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 ال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فع الرجل إلى الأذنين والمرأة إلى المنكبين لأنه أست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ا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ذا أراد أن يرك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عدما يرفع رأ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رفع يديه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بعدما يشرع في الرفع لتتفق الروايات وفي رواية البخار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ي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يه حذو منكبيه إذا افتتح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كبر للركوع وإذا رفع رأسه من ال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فعهما كذلك أيضا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رفع بين السجد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بخار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لا يفعل ذلك في السجود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لا في الهوي إليه ول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 منه كما في رواية شعيب في الباب الذي بعده حيث قال حين يسجد ولا حين ي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يشمل ما إذا نهض من السجود إلى الثانية والرابعة والتشهدين ويشم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قام إلى الثالثة أيضا لكن بدون تشهد لكونه غير واج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 قلنا باستحباب جل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راحة لم يدل هذا اللفظ على نفي ذلك عند القيام منها إلى الثانية والرابع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ن قد روى يحيى القطان عن مالك عن نافع عن ابن عمر مرفوعا هذا الحديث وف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فع بعد ذ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الدارقطني في الغرائب بإسناد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ظاهره يشمل النفي عما ع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اطن الثلاثة وسيأتي إثبات ذلك في موطن رابع بعد باب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صفى الحمصي ‏ ‏حدثنا ‏ ‏بقية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زبيدي ‏ ‏عن ‏ ‏الزهري ‏ ‏عن ‏ ‏سالم ‏ ‏عن ‏ ‏عبد الله 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إذا قام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رفع يديه حتى تكون ‏ ‏حذو ‏ ‏منكبيه ثم كبر وهما كذلك فيركع ثم إذا أراد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فع صلبه رفعهما حتى تكون حذو منكبيه ثم قال سمع الله لمن حمده ولا يرفع يديه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جود ويرفعهما في كل تكبيرة يكبرها قبل الركوع حتى تنقضي صلات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تكونا حذو منك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كان الذال المعجمة أي مقابل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ما 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لة حالي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ثم كبر رسول الله صلى الله عليه وسلم ويداه مرفوعت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إذا أرا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فع صلبه رفع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قتضاه أنه يبتدئ رفع يديه عند ابتداء القيا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كبرها قبل الركو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لركو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عمر بن ميسرة الجشمي ‏ ‏حدثنا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وارث بن سعيد ‏ ‏قال حدثنا ‏ ‏محمد بن جحادة ‏ ‏حدثني ‏ ‏عبد الجبار بن وائل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ج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غلاما لا أعقل صلاة أبي ‏ ‏قال فحدثن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ئل بن علقمة ‏ ‏عن ‏ ‏أبي ‏ ‏وائل بن حجر ‏ ‏قال ‏ ‏صليت مع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فكان ‏ ‏إذا كبر رفع يديه قال ثم التحف ثم أخذ شماله بيمي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دخل يديه في ثوبه قال فإذا أراد أن يركع أخرج يديه ثم رفعهما وإذا أراد أن ي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أسه من الركوع رفع يديه ثم سجد ووضع وجهه بين كفيه وإذا رفع رأسه من السجود أي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فع يديه حتى فرغ من صلات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محمد ‏ ‏فذكرت ‏ ‏ذلك ‏ ‏للحس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الحسن ‏ ‏فقال ‏ ‏هي صلاة رسول الله ‏ ‏صلى الله عليه وسلم ‏ ‏فعله من فع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تركه من تركه ‏ ‏قال ‏ ‏أبو داود ‏ ‏روى ‏ ‏هذا الحديث ‏ ‏همام ‏ ‏عن ‏ ‏ابن جحاد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لم يذكر الرفع مع الرفع من السجود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حمد بن جحا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جيم قبل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جب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نت غلاما لا أعقل صلاة أ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هذا دلالة ظاهرة على أن عبد الجبار بن وائل ولد في حياة أ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لتح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اد مسلم بثوبه أي تستر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ماله بيمي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رواه ابن خزيمة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ضع يده اليمنى على ي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سرى على صد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ه الحافظ في التلخي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ذا أراد أن يركع أخرج يد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رفع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استحباب كشف اليدين عند الرف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سجد و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ه بين ك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م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لما سجد سجد بين ك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محاذيين لرأس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وضع كفيه بإزاء منكبيه في السج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إزاء المنكبين لا يفهم من الحديث ولا هو موافق للمذه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غرب ابن ح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حيث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التصريح بأنه يسن للمصلي وضع كفيه على الأرض حذاء منك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تباعا لفعله عليه السلام كما رواه أبو داود وسنده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ى تقدير صحة س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سلم م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في الصحة مسلم فهو أولى بالترج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حمل رواية غيره على ال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ية أبي داود التي أشار إليها ابن حجر هي رواية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يد الآتية وفيه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ثم سجد فأمكن أنفه وجبهته ونحى يديه عن جنبيه ووضع كفيه حذ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كب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البخاري في حديث أبي حميد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ما سجد وضع كفيه حذو منكب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قول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ري فهو أولى بالترج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حمل رواية غيره على الجواز في حيز الخف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م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جح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ت ذلك للحسن بن أبي الحس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حسن البصري ثقة فقيه فاضل مشهور وكان يرسل كثيرا ويدلس هو رأس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بقة الثال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شجاعا من أشجع أهل زمانه وكان عرض زنده شب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ذكر الرفع مع الرفع من السج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أخرجه مس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 من حديث عبد الجبار بن وائل عن علقمة بن وائل ومولى لهم عن أبيه وائل بن ح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حوه وليس فيه ذكر الرفع مع الرفع من السج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ي ‏ ‏عثمان بن أبي شيبة ‏ ‏حدثنا ‏ ‏عبد الرحي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يمان ‏ ‏عن ‏ ‏الحسن بن عبيد الله النخعي ‏ ‏عن ‏ ‏عبد الجبار بن وائل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أبصر النبي ‏ ‏صلى الله عليه وسلم ‏ ‏حين 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 الصلاة ‏ ‏رفع يديه حتى كانتا بحيال منكبيه ‏ ‏وحاذى ‏ ‏بإبهاميه أذنيه ثم 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كانتا بحيال منك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حاء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التهما وبحذائ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اذى بإبهاميه أذن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طف على كانت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جعل النبي صلى الله عليه وسلم إبهاميه محاذيين لأذن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بار بن وائل لم يسمع من أبيه وأهل بيته مجهول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لوائل بن ح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ان أحدهما عبد الجبار وثانيهما علق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صحيح أن عبد الجبار لم يسمع من أ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ه ولد في حياة أبيه وائ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 قال الترمذي في باب ما جاء في المرأة إذا استكره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زنا سمعت محمدا يقول عبد الجبار بن وائل بن حجر لم يسمع من أبيه ولا أدر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إنه ولد بعد موت أبيه بأشهر فضعفه المز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في تهذيب الكمال هذا ال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يف جدا فإنه قد صح أ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كنت غلاما لا أعقل صلاة أب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و مات أبوه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ل لم يقل هذا الق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ذه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القول مردود بما صح عنه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لاما لا أعقل صلاة أ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علقمة فالحق أنه سمع من أبيه أخرج المؤلف أبو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باب الإمام يأمر بالعفو في الدم حدثنا عبيد الله بن عمر بن ميسرة الجشمي أخبر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 بن سعيد عن عوف أخبرنا حمزة أبو عمرو العائذي حدثني علقمة بن وائل قال حدث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ئل بن حجر كنت عند النبي صلى الله عليه وسلم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وله حدثني أبي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اعه من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قال علقمة حدثني أبي في روايات أخ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ترمذي 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لقمة بن وائل بن حجر سمع من أبيه وهو أكبر من عبد الجبار بن وائل و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بار بن وائل لم يسمع من أبي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ا قال الحافظ في التقريب في ترجمة علق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وائل صدوق إلا أنه لم يسمع من أبيه ليس ب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أبوهما وائل فهو أبو هن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حجر بضم الحاء وسكون الجيم ابن ربيعة الحضرمي وفد على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إنه صلى الله عليه وسلم بشر أصحابه قبل قدومه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دم عليكم وائ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جر من أرض بعيدة طائعا راغبا في الله عز وجل وفي رسوله وهو بقية أبناء الملو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 دخل عليه صلى الله عليه وسلم رحب به وأدناه من نفسه وبسط له رداءه وأجلس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لهم بارك على وائل وولده واستعمله على الأقيال من حضرمو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ى له ال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اش إلى زمن معاوية وبايع 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زيد يعني ابن زريع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سعودي ‏ ‏حدثني ‏ ‏عبد الجبار بن وائل ‏ ‏حدثني ‏ ‏أهل بيتي ‏ ‏عن ‏ ‏أ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ه حدثه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رأى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رفع يديه مع التكبيرة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بشر بن المفضل ‏ ‏عن ‏ ‏عاص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ليب ‏ ‏عن ‏ ‏أبيه ‏ ‏عن ‏ ‏وائل بن حج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أنظرن إلى صلاة رسول الله ‏ ‏صلى الله عليه وسلم ‏ ‏كيف ‏ ‏يصلي قال فقام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فاستقبل القبلة فكبر فرفع يديه حتى ‏ ‏حاذت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ذنيه ثم أخذ شماله بيمينه فلما أراد أن يركع رفعهما مثل ذلك ثم وضع يديه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بتيه فلما رفع رأسه من الركوع رفعهما مثل ذلك فلما سجد وضع رأسه بذلك المنزل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 يديه ثم جلس فافترش رجله اليسرى ووضع يده اليسرى على فخذه اليسرى وحد مرف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يمن على فخذه اليمنى وقبض ثنتين وحلق حلقة ورأيته يقول هكذا وحلق ‏ ‏بش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إبهام والوسطى وأشار بالسباب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لحسن بن عل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الوليد ‏ ‏حدثنا ‏ ‏زائدة ‏ ‏عن ‏ ‏عاصم بن كليب ‏ ‏بإسناده ‏ ‏ومعناه قال ف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م وضع يده اليمنى على ظهر كفه اليسرى والرسغ والساعد وقال فيه ثم جئت بعد ذلك 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زمان فيه برد شديد فرأيت الناس عليهم جل الثياب ‏ ‏تحرك أيديهم تحت الثياب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فترش رجله اليس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جلس على باط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ب اليم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 مرفقه الأيمن على فخذه اليم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فع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خذ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د المنع والفصل بين الشيئين أي فصل بين مرفقه وجنبه ومنع أن يلتصق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لة استعلائهما على الفخ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فتح الود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إعراب لفظ حد ثلاثة وجو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 على صيغة الماضي عطف على الأفعال الساب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بمعنى ع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كون حد اسما مرفوعا مضافا إلى المرفق على الابتداء خبره على فخذه والجملة حا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ما منصوبا عطفا على مفعول أي وضع حد مرفقه اليمنى على فخذه اليم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ب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أصابع يمن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ن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الخنصر والبنص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ل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لق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سكون اللام وتفتح أي أخذ إبهامه بأصبعه الوسطى الحل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أيته يقول ه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ه مقولة بشر بن الم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ضمير المنصوب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يته يرجع إلى شيخه عاصم بن كليب أي رأيته يفعل هك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فيه إطلاق القول على ال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ش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شر بن الم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ه مقولة مسد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رسغ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راء وسكون المهملة بعدها معجمة هو المفصل بين السا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سا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جر عطف على الرسغ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سغ مجرور لعط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فه اليس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مراد أنه وضع يده اليمنى على كف يده اليس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سغ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اعد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فظ الطبرا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ضع يده اليمنى على ظهر اليسرى في الصلاة قريبا من الرسغ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حرك أيديهم تحت الثي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رفع الي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حرك صي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ضارع من التفعل بحذف إحدى التائين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يه وضع اليم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يسرى في القي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باب حديث سهل بن سعد الساعدي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ؤمرون أن يضع الرجل اليد اليمنى على ذراعه اليسرى في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أبو حاز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ه إلا ينم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واه مالك في موطئه عن أبي حازم بن دينار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وب عل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ضع اليدين إحداهما على الأخرى في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الباب عن عبد الكري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المخارق أ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ن كلام النبو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لم تستح فافعل ما شئ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وضع الي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حداهما على الأخرى 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ضع اليمنى على اليس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جيل الفطر والاستي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التأني بالسحور قال أبو عمر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تضع اليمنى على اليسر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كلام م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جمة والدليل والتفسير صريح في أن مذه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ضع اليمنى على اليس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تم ابن حبان في صحيحه من حديث ابن وه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ا عمرو بن الحارث أنه سمع عطاء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رباح يحدث عن ابن 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رسول الله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ا مع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بياء أمرنا أن نؤخر سحور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عجل فطر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نمسك بأيماننا على شمائلن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نا </w:t>
      </w:r>
      <w:r>
        <w:rPr>
          <w:b/>
          <w:bCs/>
          <w:rtl w:val="true"/>
        </w:rPr>
        <w:t>" .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شريك ‏ ‏عن ‏ ‏عاص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كليب ‏ ‏عن ‏ ‏أبيه ‏ ‏عن ‏ ‏وائل بن حج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النبي ‏ ‏صلى الله عليه وسلم ‏ ‏حين افتتح الصلاة رفع يدي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حيال ‏ ‏أذنيه قال ثم أتيتهم فرأيتهم يرفعون أيديهم إلى صدورهم في افتتاح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عليهم ‏ ‏برانس ‏ ‏وأكسي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ليهم برانس وأكس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رانس جمع برنس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ثوب رأسه منه ملتزق به من دراعة أو جبة أو غيره و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قلنسوة طو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النساك يلبسونها في صدر 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 البرس بكسر باء القطن وأكسية جمع كس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فتتاح الصلا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يمان الأنباري ‏ ‏حدثنا ‏ ‏وكي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ريك ‏ ‏عن ‏ ‏عاصم بن كليب ‏ ‏عن ‏ ‏علقمة بن وائل ‏ ‏عن ‏ ‏وائل بن حج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يت النبي ‏ ‏صلى الله عليه وسلم ‏ ‏في الشتاء فرأ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صحابه ‏ ‏يرفعون أيديهم في ثيابهم في ال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أبو عاصم الضحاك بن مخل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 ‏ ‏و حدثنا ‏ ‏مسدد ‏ ‏حدثنا ‏ ‏يحيى ‏ ‏وهذا حديث ‏ ‏أحمد ‏ ‏قال 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حميد يعني ابن جعفر ‏ ‏أخبرني ‏ ‏محمد بن عمر بن عطاء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‏ ‏أبا حميد الساعدي ‏ ‏في عشرة من ‏ ‏أصحاب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منهم ‏ ‏أبو قتادة ‏ ‏قال ‏ ‏أبو حميد ‏ ‏أنا أعلمكم بصلاة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قالوا فلم فوالله ما كنت بأكثرنا له تبعا ولا أقد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 صحبة قال بلى قالوا ‏ ‏فاعرض ‏ ‏قال كان رسول الله ‏ ‏صلى الله عليه وسلم ‏ ‏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م إلى الصلاة يرفع يديه حتى ‏ ‏يحاذي ‏ ‏بهما منكبيه ثم يكبر حتى يقر كل عظم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ضعه معتدلا ثم يقرأ ثم يكبر فيرفع يديه حتى يحاذي بهما منكبيه ثم يركع وي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حتيه على ركبتيه ثم يعتدل فلا يصب رأسه ولا ‏ ‏يقنع ‏ ‏ثم يرفع رأسه فيقول س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لمن حمده ثم يرفع يديه حتى ‏ ‏يحاذي ‏ ‏بهما منكبيه معتدلا ثم يقول الله 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يهوي إلى الأرض ‏ ‏فيجافي ‏ ‏يديه عن جنبيه ثم يرفع رأسه ‏ ‏ويثني رجله اليس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قعد عليها ‏ ‏ويفتح ‏ ‏أصابع رجليه إذا سجد ويسجد ثم يقول الله أكبر ويرفع رأس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يثني رجله اليسرى فيقعد عليها حتى يرجع كل عظم إلى موضعه ثم يصنع في الأخرى 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 ثم إذا قام من الركعتين كبر ورفع يديه حتى يحاذي بهما منكبيه كما كبر 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فتتاح الصلاة ثم يصنع ذلك في بقية صلاته حتى إذا كانت السجدة التي فيها التسل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ر رجله اليسرى وقعد ‏ ‏متوركا ‏ ‏على شقه الأيسر قالوا صدقت هكذا كان ‏ ‏يصل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قتيبة بن سعيد ‏ ‏حدثنا ‏ ‏ابن لهيع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يزيد يعني ابن أبي حبيب ‏ ‏عن ‏ ‏محمد بن عمرو بن حلحلة ‏ ‏عن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و العامري ‏ ‏قال ‏ ‏كنت في مجلس من ‏ ‏أصحاب رسول الله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تذاكروا صلاة رسول الله ‏ ‏صلى الله عليه وسلم ‏ ‏فقال ‏ ‏أبو حميد ‏ ‏فذكر بعض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ذا الحديث وقال ‏ ‏فإذا ركع أمكن كفيه من ركبتيه وفرج بين أصابعه ثم ‏ ‏هص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ظهره غير ‏ ‏مقنع ‏ ‏رأسه ولا ‏ ‏صافح بخده ‏ ‏وقال فإذا قعد في الركعتين قعد ع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طن قدمه اليسرى ونصب اليمنى فإذا كان في الرابعة أفضى بوركه اليسرى إلى الأرض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أخرج قدميه من ناحية واحدة ‏ ‏حدثنا ‏ ‏عيسى بن إبراهيم المصري ‏ ‏حدثنا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هب ‏ ‏عن ‏ ‏الليث بن سعد ‏ ‏عن ‏ ‏يزيد بن محمد القرشي ‏ ‏ويزيد بن أبي حبي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محمد بن عمرو بن حلحلة ‏ ‏عن ‏ ‏محمد بن عمرو بن عطاء ‏ ‏نحو هذا قال فإ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جد وضع يديه غير ‏ ‏مفترش ‏ ‏ولا قابضهما واستقبل بأطراف أصابعه القبلة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لي بن الحسين بن إبراهيم ‏ ‏حدثنا ‏ ‏أبو بدر ‏ ‏حدثني ‏ ‏زهير أبو خيث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حسن بن الحر ‏ ‏حدثني ‏ ‏عيسى بن عبد الله بن مالك ‏ ‏عن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و بن عطاء ‏ ‏أحد ‏ ‏بني مالك ‏ ‏عن ‏ ‏عباس أو عياش بن سهل الساعدي ‏ ‏أنه ك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ي مجلس فيه أبوه وكان من ‏ ‏أصحاب النبي ‏ ‏صلى الله عليه وسلم ‏ ‏وفي المجل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هريرة ‏ ‏وأبو حميد الساعدي ‏ ‏وأبو أسيد ‏ ‏بهذا الخبر يزيد أو ينقص قال ف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م رفع رأسه ‏ ‏يعني من الركوع فقال سمع الله لمن حمده اللهم ربنا لك الحمد ورف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ديه ثم قال الله أكبر فسجد فانتصب على كفيه وركبتيه وصدور قدميه وهو ساجد ثم كب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جلس ‏ ‏فتورك ‏ ‏ونصب قدمه الأخرى ثم كبر فسجد ثم كبر فقام ولم ‏ ‏يتورك ‏ ‏ثم ساق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قال ثم جلس بعد الركعتين حتى إذا هو أراد أن ينهض للقيام قام بتكبيرة ثم رك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كعتين الأخريين ولم يذكر ‏ ‏التورك ‏ ‏في التشهد ‏ ‏حدثنا ‏ ‏أحمد بن حنب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بد الملك بن عمرو ‏ ‏أخبرني ‏ ‏فليح ‏ ‏حدثني ‏ ‏عباس بن سهل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جتمع ‏ ‏أبو حميد ‏ ‏وأبو أسيد ‏ ‏وسهل بن سعد ‏ ‏ومحمد بن مسلمة ‏ ‏فذكروا صلا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سول الله ‏ ‏صلى الله عليه وسلم ‏ ‏فقال ‏ ‏أبو حميد ‏ ‏أنا أعلمكم بصلاة رس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 ‏صلى الله عليه وسلم ‏ ‏فذكر بعض هذا قال ثم ركع فوضع يديه على ركبتيه كأن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بض عليهما ‏ ‏ووتر ‏ ‏يديه ‏ ‏فتجافى ‏ ‏عن جنبيه قال ثم سجد فأمكن أنفه وجبهت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نحى يديه عن جنبيه ووضع كفيه ‏ ‏حذو ‏ ‏منكبيه ثم رفع رأسه حتى رجع كل عظم 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وضعه حتى فرغ ثم جلس ‏ ‏فافترش ‏ ‏رجله اليسرى وأقبل بصدر اليمنى على قبلته ووض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فه اليمنى على ركبته اليمنى وكفه اليسرى على ركبته اليسرى وأشار بأصبع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روى ‏ ‏هذا الحديث ‏ ‏عتبة بن أبي حكيم ‏ ‏عن ‏ ‏عبد الله بن عيس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عباس بن سهل ‏ ‏لم يذكر ‏ ‏التورك ‏ ‏وذكر نحو حديث ‏ ‏فليح ‏ ‏وذك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حسن بن الحر ‏ ‏نحو جلسة حديث ‏ ‏فليح ‏ ‏وعتبة ‏ ‏حدثنا ‏ ‏عمرو بن عثم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بقية ‏ ‏حدثني ‏ ‏عتبة ‏ ‏حدثني ‏ ‏عبد الله بن عيسى ‏ ‏عن ‏ ‏العباس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هل الساعدي ‏ ‏عن ‏ ‏أبي حميد ‏ ‏بهذا الحديث قال وإذا سجد فرج بين فخذيه غير حام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طنه على شيء من فخذيه ‏ ‏قال ‏ ‏أبو داود ‏ ‏رواه ‏ ‏ابن المبارك ‏ ‏حدثنا ‏ ‏فليح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معت ‏ ‏عباس بن سهل ‏ ‏يحدث ‏ ‏فلم أحفظه فحدثنيه ‏ ‏أراه ذكر ‏ ‏عيسى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 ‏أنه سمعه من ‏ ‏عباس بن سهل ‏ ‏قال ‏ ‏حضرت ‏ ‏أبا حميد الساعدي ‏ ‏ب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‏ ‏حدثنا ‏ ‏محمد بن معمر ‏ ‏حدثنا ‏ ‏حجاج بن منهال ‏ ‏حدثنا ‏ ‏هما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حمد بن جحادة ‏ ‏عن ‏ ‏عبد الجبار بن وائل ‏ ‏عن ‏ ‏أبيه ‏ ‏عن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في هذا الحديث قال ‏ ‏فلما سجد وقعتا ركبتاه إلى الأرض قب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ن تقع كفاه قال فلما سجد وضع جبهته بين كفيه ‏ ‏وجافى ‏ ‏عن إبطيه ‏ ‏قال ‏ ‏حجاج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قال ‏ ‏همام ‏ ‏و حدثنا ‏ ‏شقيق ‏ ‏حدثني ‏ ‏عاصم بن كليب ‏ ‏عن ‏ ‏أبيه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بي ‏ ‏صلى الله عليه وسلم ‏ ‏بمثل هذا وفي حديث أحدهما وأكبر علمي أنه 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جحادة ‏ ‏وإذا نهض نهض على ركبتيه واعتمد على فخذ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عشرة من أصحاب رسول الله صلى الله عليه وس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محضر عشرة يعني بين عشرة أنفس وحضرت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ا أعلم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لاة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مدح الإنسان نفسه لمن ي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 ليكون كلامه أوقع وأثبت عند السامع كما أنه يجوز مدح الإنسان نفسه وافتخار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 ليوقع الرهبة في قلوب الكف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كنت بأكثرنا له تبع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قتداء لآثاره وسنن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وا فاعرض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همزة وصل أي إذا كنت أعلم فاع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 النهاية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رضت عليه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 أو عرضت له الشيء أظهرته وأبرزته إليه اعرض بالكسر لا غير أي بين علمك بصل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السلام إن كنت صادقا فيما تدعيه لنوافقك إن حفظناه وإلا استفدن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يق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ستق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ضع راحت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عتد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ركوع بأن يسوي رأسه وظهره حتى يصي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صفحة وتفسيره 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يصب رأ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صب أي لا يمي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أسفل وفي نسخة الخطابي لا ينصب حيث قال قوله لا ينصب رأسه هكذا جاء 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ة ونصب الرأس معر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ابن المبارك عن فليح بن سليمان عن عيسى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سمعه من عباس هو ابن سهل عن أبي حميد قال 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صبي رأسه ولا يقن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بى الرجل رأسه يصبيه إذا خفضه 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فسرته في غريب الحديث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جم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أنه لا يصبي رأسه في الركوع ولا يقنعه أي لا يخفضه كثيرا ولا يمي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أرض من صبا إليه يصبو إذا 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بى رأسه تصبية شدد للتكث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و مهم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صبأ إذا خرج من دين ويروى لا يصب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المرقاة وفي النهاية وشد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تكث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ظاهر أنه للتعد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أ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واب يص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ت إذا صح صب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غة ورواية فلا معنى لقوله والصو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قن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نع رأسه إذا رفع أي لا يرفعه حتى يكون أعلى من ظه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رفع رأس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القامة بالاعتد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تد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من فا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هوي إلى الأ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نز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هوي السقوط من ع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أسف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جافي يديه عن جن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باع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ث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ياء الأولى أي يعط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فتخ أصابع رجل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خاء المعجمة وأصل الفتخ اللين أي يثنيها ويلينها فيوجهها إلى القب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يلينها فينصبها ويغمض موضع المفاصل ويثنيها إلى باطن 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يقول الله أكبر ويرفع رأسه ويثني رجله اليسرى فيقعد عليها حتى ير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عظم إلى موض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استحباب جلسة الاستراحة في كل ركعة لا ت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ويجيء بيانه في موضعه مبسوطا إن شاء الله 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أيضا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عد قعدة بعدما رفع رأسه من السجدة الثانية قبل الق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ي ذلك أيضا 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 بن الحويرث وبه قال الشافعي وقال الثوري ومالك وأصحاب الرأي وأحمد وإسحاق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ع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عن جماعة من الصحابة أنهم كانوا ينهضون على صدور أقدام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 رجله اليس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رج من تحت مقعدته إلى الأي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وركا على شقه الأيس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فضيا بوركه اليسرى إلى الأرض غير قاعد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من السنة أن المصلي أربعا يقعد في التشهد الأول على بط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 اليسرى ويقعد في الرابعة متوركا وهو أن يقعد على وركه ويفضي به إلى الأرض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عد على رجله كما يقعد في التشهد الأول وإليه ذهب الشافعي وأحمد بن حنبل وإسحاق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 مالك يذهب إلى القعود في التشهد الأول والآخر سواء بحيث أن يكون وركه على ور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قعد على بطن قدمه في القعدة ال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يقعد بين السجد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وري يرى القعود على قدمه في القعدتين جمي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أصحاب الرأ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عشرة من الصحابة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مختصرا ومطو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ك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هصر ظه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ثنى ظهره وخفض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صر أن تأخذ بطرف الشيء ثم تجذبه إليك كالغصن من الشجرة ونحوه فتميله فينصهر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كسر من غير بينو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صافح بخ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ير مبر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ة خده مائلا في أحد الشق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ضى بوركه اليسرى إلى الأرض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وصلها إلى 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ضى بيده إلى الأرض إذا مس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بطن راح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خرج قدميه من ناحية واح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حية اليمنى وإطلاق الإخراج على اليمنى تغليب لأن المخرج حقيقة هو اليسرى لا غي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إسناده عبد الله بن لهيعة وفيه مق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سجد وضع يديه غير مفتر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بض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أي بأن يضمهما 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ستقبل بأطراف أصابعه القب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ستقبل بأطراف رجليه القب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عمرو بن عطاء أحد بني مالك عن عباس أو عياش بن سه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عل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عمرو بن عطاء قد سمع هذا الحديث من أبي حميد الساع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ية عبد الحم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قدمة صريحة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دخاله بينه وبين شيخه أبي حميد عباسا كما في هذه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ما لزيادة في الحديث وإما ليثبت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كون رواية عيسى هذه عنه من المزيد في مت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ان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ذا الخ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تعلق بمحذ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 بن عبد الله بهذا الحديث المتق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زيد أو ينق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عيسى زيادة على الحديث المتقدم ونقصان 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 بن 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انتصب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فيه وركبتيه وصدور قدميه وهو سا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بن إسحاق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اعل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جبينه وراحتيه وركبتيه وصدور قدميه حتى رأيت بياض إبطيه ما تحت منكبيه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و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ورك فوق الفخذ أي اعتمد على وركه اليسرى وجل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صب قدمه الأخ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اليمنى والجلوس بهذه الص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ركا هو بين السجدتين وبه قال م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كبر فق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 قدم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تو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جلس متوركا مثل توركه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د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حمد بن عمرو بن عط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رك في التشه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لم يذكر في التشهد الأول 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يخالف رواية عبد الحميد في صفة الجلوس ويقوي رواية عبد الحميد ورواية فل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بن حبان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إذا جلس بين السجدتين افترش رجله اليسرى وأقبل بصدر اليم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قبل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ورده هكذا مختصرا في كتاب الصلاة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ابن إسحاق 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تين ولفظه فاعتدل على عقبيه وصدور قدم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 لم يحمل على التعدد و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واية عبد الحميد أرج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بعض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ل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وتر يد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وجهما من التوتير وهو جعل الوتر على القو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تجاف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ن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نحى مرفقيه عن جنبيه حتى كأن يده كالوتر وجنبه كالقو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اية أي جعلهما كالوتر من قولك وترت القوس وأوتر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شبه يد الراكع إذا م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ضا على ركبتيه بالقوس إذا أوتر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مكن أنفه وجبه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أر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ح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نحى ينحي تنحية إذا أبع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غ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سجدتين في الركعة الث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جل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تشهد 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فترش رجله اليس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لس على بط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قبل بصدر اليمنى على قبل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وجه أطراف أصابع رج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منى إلى القبلة قاله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قل ميرك عن الأزهار أي جعل صدر الرجل اليم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ابلا للقب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بوضع باطن الأصابع على الأرض مقابل القبلة مع تحامل قلي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 الرجل والجلوس بهذه الصفة في التشهدين هو مذهب الثوري وأبي حني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شار بأصب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لمسلم عن ابن عمرو أشار بإصبعه السبابة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ى له وقبض أصابعه كلها وأشار بالتي تلي الإبه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سبل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ش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سبابة ورد بلفظ الإشارة كما هنا وكما في حديث ابن الزبي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كان يشير بالسبابة ولا يحرك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 أحمد وأبو داود والنسائي وبابن حب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 ابن خزيمة والبيهقي من حديث وائل أنه صلى الله عليه وسلم رفع إصب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أيته يحركها يدعو 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بيهقي يحتمل أن يكون مراده بالتحريك الإشار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رير تحريكها حتى لا يعارض حديث ابن الزب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وضع الإشارة عند قوله لا إله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لما رواه البيهقي من فعل النبي صلى الله عليه وسلم وينوي بالإشارة التوح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خلاص فيه فيكون جامعا في التوحيد بين الفعل والقول والاعتقاد ولذلك نهى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عن الإشارة بالإصب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حد أحد لمن رآه بإصبعي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جيء باقي بحث الإشارة في موضعه إن شاء الله تعا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العباس بن سه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يأتي حديثه بعد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ذكر التو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د الآخر وكذا لم يذكر في التشهد 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تب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حكيم حديثه من غير ذكر التو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 حديث فلي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 من غير ذكر التو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ر الحسن بن الح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و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 جلسة حديث فليح وعت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شبه أن يكون 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حسن بن الحر وفليح بن سليمان وعتبة بن أبي حكيم كلهم ذكروه في روايتهم ع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سهل مجلس الصحابة واجتماعهم في موضع واحد لكن ليس في روايتهم ذكر التورك مع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 التورك محفوظ في رواية محمد بن عمرو بن عطاء عن أبي حميد الساعدي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ذا سجد فرج بين فخذ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رق بين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غير واض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ط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مفعول حا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أحفظ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يث عباس بن سهل وهذه مقولة فل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دثن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لك الحديث هذا أيضا من مقولة فليح أي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ح فلما نسيت حديث عباس فحدثني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ضم الهمز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ليح وقوله أراه ذكر هذه مقولة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 كأنه شك فيه عبد الله بن المبا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يسى بن عبد ال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ا مفعول ذكر أيضا وفاعل حدثني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يقول ابن المبارك أ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ظن أن فليحا سمى محدثه وشيخه عيسى بن عبد ال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خبرنا محمد بن جحا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جيم قبل المهملة الأودي الكوفي عن أنس وأبي حازم الأشجعي وع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ئفة وعنه ابن عون وإسرائيل وشريك وآخرون وثقه أبو حاتم والنس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عتا ركبت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كذا في جميع النسخ الحاضرة عندي والظاهر وقعت ركبت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فراد الفعل لكنه على لغ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أسروا النجوى الذين ظلموا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وأكلوني البراغ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أن تقعا كف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بعض النسخ تق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دلال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شروعية وضع الركبتين قبل الي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ت الحنفية والشافعية وهو مروي ع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 عبد الرزاق وعن ابن مسعود أخرجه الطحاوي وقال به أحمد وإسحاق وجماع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مالك والأوزاعي وابن حزم إلى استحباب وضع اليدين قبل الركبتين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عن 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الحازمي عن الأوزاعي أنه قال أدركت الناس يضعون أيديهم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ب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بن داود وهو قول أصحاب الحديث واحتجوا بحديث أبي هريرة رضي الله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سجد أحدكم فلا يبرك كما يبرك البع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ضع يديه قبل ركبت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الثلاث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بلوغ المر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أقو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وائ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أيت رسول الله صلى الله عليه وسلم إذا سجد وضع ركبتيه قبل يد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 الأربعة فإن للأول شاهدا من حديث ابن عمر صححه ابن خزيمة وذكره البخاري معل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قوف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أتي البحث في هذه المسألة مبسوطا في باب كيف يضع ركبتيه قبل يد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سجد وضع جبهته بين ك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عند مسلم من حديث وائ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سجد فوضع وجهه بين ك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البخاري في حديث أبي حميد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ا سجد وضع كفيه حذو منكب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مر فيه واس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افى عن إبط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مجافاة وهو المباعدة من الجفاء وهو البعد عن الشي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حد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حمد بن جحادة وشقيق والظاهر أنه من مقولة ه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كبر علمي أنه حديث محمد بن جحادة وإذا نه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عن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 الجملة أي إذا نهض نهض على ركبتيه إلخ هي في حديث محمد بن جحادة أو شقيق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فظ لكن أكبر علمي وهو بمنزلة اليقين أنها في حديث محمد بن جحادة ويأت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باب كيف يضع ركبتيه قبل يدي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إذا نهض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ي ق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نهض على ركبت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عتمد على فخذ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بعض النسخ على فخذه بالإفر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في سنن أبي داود على فخذه بلفظ الإفر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ده ابن رسلان في شرح السن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فراد أيضا وقال هكذا الرواية ثم قال وفي رواية أظنها لغير المصنف يعني أبا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فخذيه بالتثنية وهو اللائق بالمعنى ورواه أيضا أبو داود في باب افتتاح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إفر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عل المراد التثنية كما في ركبتي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 عندي مختلفة هاهنا ففي بعضها بالإفراد وفي بعضها بالتثنية وكذا في باب ك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ضع ركبتيه قبل يديه مختلفة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قوله نهض على ركبتيه واعتمد على فخذيه دل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نهوض على الركبتين والاعتماد على الفخذين لا على الأرض ويأتي بح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يب والد عاصم هو كليب بن شهاب الجرمي الكوفي روى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مرسلا ولم يدركه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بن الحافظ شمس الدين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يد هذا حديث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تلقى بالقب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علة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أعله قوم بما برأه الل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ئمة الحديث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نحن نذكر ما عللوه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نبين فساد تعليلهم وبطلانه بع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قال ابن القطان في كتابه الوهم والإيه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من رواية عبد الحم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عفر عن محمد بن عمرو وهو صد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ثقه يحيى بن س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حمد بن حن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له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ضعفه يحيى بن سعيد في رواية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الثوري يجد علي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ل القد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حب التثبت فيما روى من 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يهم أبو قتا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 أبا قتادة ت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زمن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لى عليه ع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و ممن قاتل م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ن محمد بن عمرو مقصرة عن إدرا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في وفاة أبي قتادة غير ذ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توفي سنة أربع وخمس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الصحيح ما ذكرن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في سنة أر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كر هذا التعليل أبو جع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حا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ح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ذي زاده محمد بن عمرو غير معروف ولا مت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ه أنه حضر أبا حميد وأبا 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فاة أبي قتادة قبل ذلك بدهر طو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قت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 علي وصلى عليه ع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أين سن محمد بن عمرو من هذا ؟ قال الطح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بد الحم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جعفر ضعيف قال ا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زيد هذا المعنى تأكيدا أن عطاف بن خالد رو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ا محمد بن عمرو بن عطاء حدثنا رج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وجد عشرة من أصحاب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جلوس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ذكر نحو حديث أبي عاصم وعطاف بن خالد مدني ليس ب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حميد بن جعفر وإن كان البخاري حكى أن مالكا لم يحم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ذلك لا يضر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ذلك غير مفسر من مالك بأمر يجب لأجله ترك رواي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اعترض الطبر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مالك في ذلك بما ذكرناه من عدم تفسير الجرح بأمر آخر لا يراه صوا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حتى لو كان مالك قد ف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 يجب أن يترك بتجريحه رواية عط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 يكون م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رح آخر قال ا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إنما لم يره صوابا لوجه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هذا المذهب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حيح بل إذا جرح واحد بما هو جرحه قب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ه نقل منه لحال سيئة تسقط بها العد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حتاج في النقل إلى تعدد الرو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وجه 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بن مهدي أيضا لم ي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افا لكن لم يفسر بماذا لم يرض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و قبلنا قوله فيه قلدناه في رأ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غير مالك وابن مهدي يوثق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طالب عن 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و من أهل المدينة ثقة 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روى نحو مائة 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الح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يس به بأ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قلت ليس به ب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و عندي 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زرع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ه بأ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ذا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قطان ولعله أحسن حالا من عبد الحميد بن جع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 بين أن بين محمد بن عمر وبين أولئك الصحابة رج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و كان هذا عند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تاجا إليه في هذا الحديث للقضاء بانقطاعه لكتبته في الدرك الذي قد فرغت من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 غير محتاج إليه للمقرر من تاريخ وفاة أبي قتادة وتقاصر سن محمد بن عمرو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دراك حياته رج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ما جاءت رواية عطاف عاضدة لما قد صح وفرغ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عيسى بن عبد الله بن مالك عن محمد بن عمر فقال 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 عياش أبو عباس بن س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عدي </w:t>
      </w:r>
      <w:r>
        <w:rPr>
          <w:b/>
          <w:bCs/>
          <w:rtl w:val="true"/>
        </w:rPr>
        <w:t xml:space="preserve">. " </w:t>
      </w:r>
      <w:r>
        <w:rPr>
          <w:b/>
          <w:b/>
          <w:bCs/>
          <w:rtl w:val="true"/>
        </w:rPr>
        <w:t xml:space="preserve">أنه كان في مجلس فيه أبو 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أس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حميد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ذكر فيه من الفرق بين الجلوسين ما ذكره عبد الحميد بن جعف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ه أبو دا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رواه البخاري في صحيح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دثنا يحيى بن بكير حدثنا الليث سمع يزيد بن أبي حب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زيد بن محمد سمعا محمد بن عمرو بن حلحلة سمع محمد بن عمرو بن عط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ا في نفر من أصحاب النبي صلى الله عليه وسلم فذكر في صلاة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فقال أبو حميد الساع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كنت أحفظكم لصلاة رسول الله صلى الله عليه و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يته إذا كبر فذكر الحديث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هذا لا ذكر فيه لأبي 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ليس فيه 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ماعه من أبي حم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ذلك ظاه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و مع طوله مدا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ثلاثه فص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ضعيف عبد الحميد بن جعف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ضعيف محمد بن عمرو بن عطاء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قطاع الحديث بين محمد ب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 الصحابة الذين رواه ع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جواب عن هذه الفص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ا الأو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ميد بن جعفر قد وثقه يحيى بن معين في جميع الروايات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ثقه الإمام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حتج به مسلم في صحي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حفظ عن أحد من أئمة الجرح والتعديل تضعي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 يوجب سقوط رواي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تضعيفه بذلك مردود على قائ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تى لو ثبت عن أحد م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طلاق الضعف عليه لم يقدح ذلك في روا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ا لم يبين سبب ضع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ينئذ ينظر ف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ل هو قادح أم لا ؟ وهذا إنما يحتاج إليه عند الاختلاف في توثيق الرجل وتضعيف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ا إذا اتفق أئمة الحديث على تضعيف رجل لم يحتج إلى ذكر سبب ضع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ا أو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في مسألة التضعيف المطل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الفصل الث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 تضعيف محمد بن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اء ففي غاية الفس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من كبار التابعين المشهورين بالصدق والأمانة والثق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وثقه أئمة الحديث ك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يى بن س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يى بن معين و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تفق صاح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 على الاحتجاج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تضعيف يحيى بن سعيد له إن صح عنه فهو رو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مش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خلاف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تى لو ثبت على تضعيفه فأقام عليه ولم يبين سببه لم يلتفت إليه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ثيق غيره من الأئمة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 كل رجل ضعفه رجل سقط حديثه لذهب عامة 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ة من أيدي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ل رجل من الثقات إلا وقد تكلم فيه 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يان يحمل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ما كان ذلك من جهة رأيه لا من جهة روا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مي جماع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ئمة المحتج بروايتهم بالق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بن أبي عر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أبي ذئ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غيرهم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لإرج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طلق بن حبيب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أشهر من أن يذكر نظائ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ئمة الحديث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دون حديث الثقة بمثل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الفصل الثالث وهو انقطاع الحديث فغير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بني على ثلاث مقدمات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حداها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ن وفاة أبي قتادة كانت في خلافة عل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ثاني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ن محمد بن عمرو لم يدرك خلافة عل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ثالث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ثبت سماعه من أبي حم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بينهما رج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ما المقام الأو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و وف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مع أهل التواريخ على أن أبا قتادة الحارت ربعي ب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سنة أربع وخمس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بعدها ثم روى من طريق يعقوب بن سفيا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ير قال الليث مات أبو قتادة الحارث بن ربعي بن النعمان الأنصاري سنة أربع وخمس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وكذلك قاله الترمذي فيما أنبأنا أبو عبد الله الحافظ عن أبي حامد المقري ع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ذكره أبو عبد الله بن منده الحافظ في كتابه معرفة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دي عن يحيى بن عبد الله بن أبي قتادة أن أبا قتادة مات بالمدينة سنة خ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خمس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بن سبعين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والذي يدل على هذا أن أبا سلمة بن عبد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 الله بن أبي قتادة وعمرو بن سليم الزرقي وعبد الله بن رباح الأنصاري روو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حملوا العلم بعد أيام علي فلم يثبت لهم عن أحد ممن توفي في أ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سماع وروينا عن معمر عن عبد الله بن محمد بن عقي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معاوية بن أبي سفيان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م المدينة تلقته الأنص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خلف أبو قتادة ثم دخل عليه بعد وجرى بينهما ما جرى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 xml:space="preserve">ومعلوم أن معاوية إنما قدمها حاجا قدمته الأولى في خلافته سنة أربع وأرب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اريخ البخاري بإسناده عن عبد الله بن عبد الرحمن بن عبد الله بن كعب بن مالك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مروان بن الحكم أرسل إلى أبي قتادة وهو على المدي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غد معي حتى تري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اقف النبي صلى الله عليه وسلم وأصح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نطلق مع مروان حتى قضى حاج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رو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ولي المدينة في أيام معاوية ثم نزع عنها سنة ثمان وأر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عمل 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بن العا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نزع سعيد بن العاص سنة أربع وخمسين وأمر عليها مرو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 في سن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ا محمد بن رافع حدثنا عبد الرزاق أخبرنا ابن جريج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فعا يزع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 ابن عمر صلى على سبع جنائز جمي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جعل الرجال يلون الإما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ء يلين القبلة فصفهن صفا واحدا ووضعت جنازة أم كلثوم ابنة ع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مرأه عم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 وابن لها يقال له زيد وضعا جميعا والإمام يومئذ سعيد بن العا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وأبو هريرة وأبو سعيد وأبو 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وضع الغلام مما يلي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نكرت ذلك فنظرت إلى ابن عباس وأبي هريرة وأبي سعيد وأبي 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هذا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وا هي الس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تأمل سند هذا الحديث وصحته وشهادة نافع بشهود أبي قتادة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از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مير يومئذ سعيد بن العا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كانت إمرته في خلافة معاوية 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ان وأربعين إلى سنة أربع وخمسين كما قدمن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مما لا يشك فيه عوام أهل الن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خاصت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يل فما تصنعون بما رواه موسى بن عبد الله بن يزيد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عليا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بي قتادة فكبر عليه سبعا وكان بدري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؟ وبما رواه الشعبي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صلى على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ادة وكبر عليه ست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؟ قل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تجوز معارضة الأحاديث الصحيحة المعلومة الص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ايات التاريخ المنقطعة المغلوطة وقد خطأ الأئمة رواية موسى هذه ومن تابعه وقا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غل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بيهقي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دل على أنها غلط وجو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ذكر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أحاديث الصحيحة المصرحة بتأخير وفاته وبقاء مدته بعد موت عل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قال كان بدر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قتادة لا يعرف أنه شهد بد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ذكر عروة بن الز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زهري وموسى بن عقبة ومحمد بن إسحاق وغيرهم أسامي من شهد بدرا من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شيء منها ذكر أبي 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يجوز رد الروايات الصحيحة التي لا مطعن فيها ب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رواية الشاذة التي قد علم خطؤها يقينا ؟ إما في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صلى عليه ع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إ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كان بدريا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أما رواية الشعبي فمنقطعة أيضا غير ثابت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 غلط من تسمية قتادة بن النعمان أو غيره إلى أبي قتادة فإن قتادة بن النع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ري وهو قديم المو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المقام 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أن محمد بن عمرو لم يدرك خلافة ع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د تبين أن أبا قتادة تأخر عن خلافة ع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المقام 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أ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لم يثبت سماعه من أبي حميد بل بينهما رجل فباطل أيضا قال الترمذي في جامع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محمد بن بشار والحسن بن علي الخلال وسلمة بن شبيب وغير واحد قالوا حدثنا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صم حدثنا عبد الحميد بن جعفر حدثنا محمد بن عمرو بن عطاء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سمعت أبا حم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عدي في عشرة من أصحاب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هم أبو قتادة بن ربعي فذك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ال سعيد بن منصور في سننه حدثنا هشيم حدثنا عبد الحميد بن جعفر عن محمد ب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طاء القرشي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أيت أبا حميد الساعدي مع عشرة رهط من أصحاب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لا أحدث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ذك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بخاري في التاريخ الكب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 بن عطاء بن عياش بن علقمة العامري القرشي المدني سمع أبا حميد الساعدي و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ادة و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ى عنه عبد الحميد بن جعفر وموسى بن عقبة ومحمد بن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لحلة والزهري وأبو حميد توفي قبل الستين في خلافة معاو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و قتادة توفي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مسين كما ذكرنا فكيف ننكر لقاء محمد ل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ماعه منهما ؟ ثم ولو سلمنا أن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ادة توفي في خلافة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أين يمتنع أن يكون محمد بن عمرو في ذلك الوقت رجلا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و امتنع أن يكون رجلا لتقاصر سنه عن ذلك لم يمتنع أن يكون صبيا مميز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شا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 القصة في صغره ثم أداها بعد بلوغه وذلك لا يقدح في روايته وتحمله اتفاقا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وة أمثاله في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رد الأحاديث الصحيحة بمثل هذه الخيالات الفاسدة مما يرغ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ه أئمة ال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الموف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إدخال من أدخل بين محمد بن عمرو بن ع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 أبي حميد الساعدي رجلا فإن ذلك لا يضر الحديث شي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ذي فعل ذلك رجل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اف بن خالد وعيسى ب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عطاف فلم يرض أصحاب الصحيح إخراج حديث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 هو ممن يعارض به الثقات الأثبات قال مالك ليس هو من جمال المحامل وقد تابع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 بن جعفر على روايته محمد بن عمرو بن حلحلة كلاهما قال عن محمد بن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اء عن أبي حم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قاوم عطاف بن خالد بهذين حتى تقدم رواية على روايته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م يصرح محمد بن عمرو بن حلحلة في حديثه بسماع ابن عطاء من أبي حميد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لام بارد فإنه قد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مع محمد بن عمرو بن عطاء أنه كان جالسا في نفر من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ذكروا صلاة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أبو حم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قد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أيت أبا حميد ومرة سمعت أبا حم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ا هذا التكليف البارد والتع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طل في انقطاع ما وصله الله ؟ وأما حديث عيسى ب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لبيهق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ف في اسمه فقيل عيسى ب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عيسى بن عبد الرح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س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ختلف عليه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ى عن الحسن بن الحر عن عيسى بن عبد الله عن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مرو عن عياش أو عياش بن سهل عن أبي حم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عن عتبة بن أبي حكيم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عيسى عن العباس بن سهل عن أبي حم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يس فيه محمد بن عط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ن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حميد عن فليح بن سليمان عن عباس بن سهل عن أبي حم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 فيه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رك عن فليح سماع عيسى م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 سماع فليح م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كر محمد ب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ما و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والله أعلم من تخليط عيسى أو من دو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هذا لا ذكر فيه لمحمد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رواه محمد بن عمرو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حن نذكر حديث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محمد بن بشار حدثنا أبو عامر العقدي حدثنا فليح بن سل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عباس بن سهل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جتمع أبو حميد وأبو أسيد وسهل بن سعد ومحمد بن مسلم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وا صلاة النبي صلى الله عليه وسلم أن رسول الله صلى الله عليه وسلم ركع ف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يه على ركبتيه كأنه قابض علي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تر يديه فنحاهما عن جنب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حسن صحيح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أحمد بن حنبل حدثنا عبد الملك بن عمرو أخبرنا فليح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بن سهل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جتمع أبو حميد وأبو أسي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ذكره أطول من حديث الترم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ه عتبة بن أبي حكيم عن عبد الله بن عيسى عن العباس بن سهل قال 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مبارك أخبرنا فليح قال سمعت عباس بن سهل يحد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 أحفظ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دثنيه عيس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أنه سمعه من عباس بن سهل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حضرت أبا حميد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فهذا هو المحفوظ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ذكر فيه لمحمد بن عمرو بو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أبو داود من حديث أبي خيث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الحسن بن الحر حدثنا عيسى بن عبد الله بن مالك عن محمد بن عمرو بن عطاء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ي مالك ع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عياش بن سهل الساعد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كان في مجلس فيه أب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جلس أبو هريرة وأبو حميد وأبو سيد بهذا الخ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زيد وينق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 الذي غ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محمد بن عمرو لم يسمعه من أبي حميد وهذا والله أعلم من تخليط عيسى أو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و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محمدا قد صرح بأن أبا حميد حدثه به وسمعه منه ورواه حين حدثه به فك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 بينه وبينه عباس بن سهل ؟ وإنما وقع هذا لما رواه محمد بن عمرو عن أبي حم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اه العباس بن سهل عن أبي حم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خلط بعض الرواة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 محمد بن عمرو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باس وكان ينبغي أ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عن العباس بالوا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دل على هذا أن عيسى ب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 سمعه من عباس كما في رواية ابن المبار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كيف يشافهه به عباس بن سه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يرو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محمد بن عمرو عنه ؟ فهذا كله بين أن محمد بن عمرو وعباس بن سهل اشتركا في رو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حم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صح الحديث بحم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ظهر أن هذه العلة التي رمي بها مما ت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ته وحفظه وأن رواية عباس بن سهل شاهدة ومصدقة لرواية محمد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كذا ال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دق بعضه بع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اه الشافعي من حديث إسحاق بن عبد الله عن عباس بن سه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حميد ومن معه من الصح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اه فليح بن سليمان عن عباس عن أبي حم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فيه لمحمد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إسناد متصل تقوم به الحجة فلا ينبغي الإعراض ع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شتغال بحديث عبد الحميد بن جعفر والتعلق عليه بالباط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لو نزلنا عن هذا ك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بنا عنه صفحا إلى التسليم أن محمد بن عمرو لم يدرك أبا قتادة فغايته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م قد وقع في تسمية أبي قتادة وحده دون غيره ممن معه وهذا لا يجوز بمجرده تر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ه والقدح فيه عند أحد من الأئ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 كل من غلط ونسي واشتبه عليه اسم 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آخر يسقط حديثه لذهبت الأحاديث ورواتها من أيدي الن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به غلط في تسميته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فيلزم من ذلك أن يكون ذكر باقي الصحابة غلطا ويقدح في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يد ورأيت أبا حم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أن أبا حميد قال ؟ وأيضا فإن هذه اللفظة لم يتفق 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هم أبو قتا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 محمد بن عمرو بن حلحلة رواه ع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بن عطاء ولم يذكر فيهم أبا 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طريقه رواه البخاري ولم يذك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حميد بن جعفر فرواه عنه هشام ولم يذك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عنه أبو عاصم الضحاك بن مخ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حيى بن سعيد فذكراها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ظن عبد الحميد بن جعفر تفرد 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ما يبين 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ت بوهم أن محمد بن مسلمة قد كان في أولئك الره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فاته سنة ثلاث وأربع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ذا لم تتقاصر سن محمد بن عمرو عن لقائ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يف تتقاصر عن لقاء أبي 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ف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ما بعد الخمسين عند الأكث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قبيل الأربعين عند بعضهم ؟ والله الموفق للصوا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بد الله بن داود ‏ ‏عن ‏ ‏فط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د الجبار بن وائل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يرفع إبهاميه في الصلاة إلى شحمة أذني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فع إبهاميه في الصلاة إلى شحمة أذن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حمة ما لان من أسفل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مذهب أبي حنيفة ومختار الشافع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بهذا أي رفع اليدين حذو المنكبين أخذ الشافعي والجمهو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هب الحنفية إلى حديث مالك بن الحويرث المقدم ذكره من عند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لفظ له عن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 xml:space="preserve">حتى يحاذي بهما فروع أذن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عند أبي داود من رواية عاصم بن كليب عن أبي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ئل بن حجر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حتى حاذتا أذن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رجح الأول لكون إسناده أ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أبو ث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شافعي أنه جمع بينهما فقال يحاذي بظهر كفيه المنكبين وبأطراف أنامله الأذن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ؤيده رواية أخرى عن وائل عند أبي داود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حتى كانتا حيال منكبيه وحاذ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بهاميه أذن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بهذا قال المتأخرون من المالكية فيما حكاه ابن شاس في الجو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وعبد الجبار لم يسمع من أب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ملك بن شعيب بن الليث ‏ ‏حدثني ‏ ‏أبي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جدي ‏ ‏عن ‏ ‏يحيى بن أيوب ‏ ‏عن ‏ ‏عبد الملك بن عبد العزيز بن جريج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شهاب ‏ ‏عن ‏ ‏أبي بكر بن عبد الرحمن بن الحارث بن هشام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بر للصلاة جعل يديه ‏ ‏حذو ‏ ‏منكبيه وإذا ركع فعل مثل ذلك وإذا رفع للسجود 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 ذلك وإذا قام من الركعتين فعل مثل ذلك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ذا رفع للسج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ذا رفع رأس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 لكي يسجد بعدما قام معتد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ذا قام من الركعتين فعل مثل ذ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فيه دلالة على مشروعية الرفع في الموضع الرابع وهو حين القيا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ع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خاري في جزء رفع اليد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 زاده ابن عمر وعلي وأبو حمي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 من الصحابة من الرفع عند القيام من الركعتين صحيح لأنهم لم يحكوا صلاة وا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ختلفوا فيها وإنما زاد بعضهم على بعض والزيادة مقبولة من أهل ال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ه زيادة يجب قبولها لمن يقول بالرف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قل به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لازم على أصله في قبول الزي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خزي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لم ي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فالإسناد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قال قولوا بالسنة ودعوا قو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دقيق العيد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ا كونه مذهبا للشافعي لكو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صح الحديث فهو مذهبي ففيه نظر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وجه النظر أن محل العمل بهذه الوصية ما إذا عرف أن الحديث لم يطلع عليه الشافع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 إذا عرف أنه اطلع عليه ورده أو تأوله بوجه من الوجوه فلا والأمر هاهنا م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ه الحافظ في الفتح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قال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الحديث على شرط مسلم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اعة عن الزهري عن أبي بكر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بن لهيعة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بيرة ‏ ‏عن ‏ ‏ميمون المك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رأى ‏ ‏عبد الله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زبير ‏ ‏وصلى بهم يشير بكفيه حين يقوم وحين يركع وحين يسجد وحين ينهض لل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قوم فيشير بيديه فانطلقت إلى ‏ ‏ابن عباس ‏ ‏فقلت إني رأيت ‏ ‏ابن الزبير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ة لم أر أحدا يصليها فوصفت له هذه الإشارة فقال إن أحببت أن تنظر إلى صلاة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فاقتد بصلاة ‏ ‏عبد الله بن الزبي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هب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مه محمد بن الول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بيرة الهاشمي الدمشقي القلانسي قال ابن أبي حاتم صدو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شير بكف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رفع يد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يق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صلاة ويست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ين ي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تدل به على رفع اليدين في السجود 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 به عليه غير تام لأنه يحتمل أن يكون المراد بقوله حين يسجد حين يرفع رأ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ركوع للسجود كما في الرواية المتقد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جاء الاحتمال بطل الاستدلا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حديث ضعيف لا يقوم به الحج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ين ينهض للقي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 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قوم فيشير بيد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يدل على مشروعية الرفع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 من السجود لكنه مع ضعفه معارض بحديث ابن عمر المروي في صحيح البخاري 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 يفعل ذلك حين يسجد ولا حين يرفع رأسه من السج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ي رأيت ابن الز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صلاة لم أر أحدا يص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فتح الود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يد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 من الناس سامحوا في سنن الصلاة فتركوا هذا الرفع كما أن كثيرا منهم تركوا نف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بيرات أيضا وكأنه بسبب ذلك حصل الاختلاف في بعض السنن بين الأئمة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صفت له هذه الإشا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ينت لابن عباس رفع يدي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اضع المذكو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إسناده عبد الله بن لهيعة وفيه م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علامة الخزرجي في الخلاصة قال أحمد احترقت كتبه وهو صحيح الكتاب 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ب عنه قديما فسماعه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يحيى 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الق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ر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يع ويحيى القطان وابن مهدي وقال الحافظ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 الله بن لهيعة 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م وكسر الهاء ابن عقبة الحضرمي أبو عبد الرحمن المصري القاضي صدوق من السا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ط بعد احتراق كتبه ورواية ابن المبارك وابن وهب عنه أعدل من 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 في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شيء مقر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ومحمد بن أبان ‏ ‏المعنى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النضر بن كثير يعني السعد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نبي ‏ ‏عبد الله بن طاوس ‏ ‏في ‏ ‏مسجد الخيف ‏ ‏فكان إذا سجد السجدة الأولى ف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أسه منها رفع يديه تلقاء وجهه فأنكرت ذلك فقلت ‏ ‏لوهيب بن خالد ‏ ‏فقال 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هيب بن خالد ‏ ‏تصنع شيئا لم أر أحدا يصنعه ‏ ‏فقال ‏ ‏ابن طاوس ‏ ‏رأيت ‏ ‏أ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صنعه وقال أبي رأيت ‏ ‏ابن عباس ‏ ‏يصنعه ‏ ‏ولا أعلم إلا أنه قال كا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يصنع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د الله بن طاو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كيسان اليماني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 ثقة فاضل عابد من السادس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مسجد الخي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جم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خيف ما ارتفع عن مجرى السيل وانحدر عن غلظ الج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سجد منى يسمى 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ف لأنه في سفح جب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لوهيب بن خال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باهلي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 البصري أحد الحفاظ الأعلام عن أيوب ومنصور بن المعتمر وأبي حازم وخ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بان بن هلال ومسلم بن إبراهيم وعبد الأعلى بن حماد النرس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سعد ثقة ح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 الحديث أحفظ من أبي عوا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أيت أبي يصن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أبوه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وس بن كيسان اليماني أبو عبد الرحمن اليماني مولاهم الفارسي يقال اسمه ذكو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طاوس لق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قة فقيه فاضل من الثالثة كذا في التق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طا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ركت خمسي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بن 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ي لأظن طاوسا من أهل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كره في الخلا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أعلم إلا أنه قال كان النبي صلى الله عليه وسلم يصن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هذا الحديث دلالة ظاهرة على رفع اليدين في السجود وقد ذهب إلى استحبابه أبو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 وأبو علي الطبري من أصحاب الشافعي وبعض أهل الحديث لكن الحديث ضعيف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ضر بن كثير السعدي ضعيف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أبو أحمد النيسابو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كر من حديث ابن طاو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اتم فيه نظر وقال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خاري عنده مناك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ب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وي الموضوعات عن الثقات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وز الاحتجاج به بح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علامة الشوكاني بعدما ساق حديث ميمون المكي و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ضر بن الكثير وأخرج الدارقطني في العلل من حديث أبي هريرة أنه كان يرفع يدي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خفض ورفع ويقول أنا أشبهكم صلاة ل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نتهض للاحتجاج بها على الرفع في غير تلك المواط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واجب البقاء على الن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بت في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 يقوم دليل صحيح يقتضي تخصيصه كما قام في الرفع عند ال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تشهد الأوسط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حافظ في الفتح وأصح ما وقفت علي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 في الرفع في السجود ما رواه النسائي من رواية سعيد بن أبي عروبة عن قت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نصر بن عاصم عن مالك بن الحويرث أنه رأى النبي صلى الله عليه وسلم يرفع يدي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 إذا ركع وإذا رفع رأسه من ركوعه وإذا سجد وإذا رفع رأسه من سجوده حتى يحا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ما فروع أذن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خرج مسلم بهذا الإسناد طرفه الأخير كما ذكرناه في أول ال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قبل هذا ولم ينفرد به سعيد فقد تابعه همام عن قتادة عند أبي عوانة في صحي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ظهر من قول الحافظ هذا أن حديث النسائي من طريق سعيد بن أبي عروب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دة عن نصر بن عاصم عن مالك بن الحويرث صحيح الإسناد فقد قام دليل صحيح على ال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سجود فيجب القول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ستلزم من صحة إسناده صحته كيف وقد روى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صحيحه حديث مالك بن الحويرث من طريق خالد عن أبي قلابة وليس فيه زيادة وإذا 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ذا رفع رأسه من السج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مسلم من طريق أبي عوانة عن قتادة عن نصر بن عاص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س فيه تلك الزي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رواه أبو داود وابن ماجه والدارمي والدارقطني و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جزء رفع اليدين ولم يذكر أحد من هؤلاء تلك الزي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البخاري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عمر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رأيت رسول الله صلى الله عليه وسلم إذا قام في الصلاة رفع يد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 تكونا حذو منكبيه وكان يفعل ذلك حين يكبر للركوع ويفعل ذلك إذا رفع رأس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وع ويقول سمع الله لمن حمده ولا يفعل ذلك في السج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أخرى له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فعل ذلك حين يسجد ولا حين يرفع رأسه من السج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لا ي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ن يرفع رأسه من السج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ه أيض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لا يرفعهما بين السجد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ى الدارقط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موسى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يكم صلاة رسول الله صلى الله عليه وسلم فكبر ورفع يديه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ثم قال هكذا فاصنعوا ولا يرفع بين السجدتين قال ورجاله ث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روى البخاري في جزء رفع اليدين في حديث علي المرفو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ي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 في شيء من صلاته وهو قاعد وأشار إلى تضعيف ما ورد في ذلك انتهى و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وعلمه أت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علي ‏ ‏أخبرنا ‏ ‏عبد الأعلى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يد الله ‏ ‏عن ‏ ‏نافع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ك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ذا دخل في الصلاة كبر ورفع يديه وإذا ركع وإذا قال سمع الله لمن حمده وإذا قام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كعتين رفع يديه ويرفع ذلك إلى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الصحيح قول ‏ ‏ابن عمر ‏ ‏ليس بمرفوع ‏ ‏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وروى ‏ ‏بقية ‏ ‏أوله ‏ ‏عن ‏ ‏عبيد الله ‏ ‏وأسنده ‏ ‏ورواه ‏ ‏الثقف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يد الله ‏ ‏وأوقفه على ‏ ‏ابن عمر ‏ ‏قال فيه وإذا قام من الركعت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رفعهما إلى ثدييه وهذا هو الصحيح ‏ ‏قال ‏ ‏أبو داود ‏ ‏ورواه ‏ ‏الليث بن سع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مالك ‏ ‏وأيوب ‏ ‏وابن جريج ‏ ‏موقوفا ‏ ‏وأسنده ‏ ‏حماد بن سلمة ‏ ‏وحده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يوب ‏ ‏ولم يذكر ‏ ‏أيوب ‏ ‏ومالك ‏ ‏الرفع إذا قام من السجدتين وذكره ‏ ‏الل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ي حديثه ‏ ‏قال ‏ ‏ابن جريج ‏ ‏فيه قلت ‏ ‏لنافع ‏ ‏أكان ‏ ‏ابن عمر ‏ ‏يجع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ولى أرفعهن قال لا سواء قلت أشر لي فأشار إلى الثديين أو أسفل من ذلك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ذا قال سمع الله لمن حم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اه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د من حمد واللام في لمن للمنفعة والهاء في حمده للكناية وقيل للسكتة والاسترا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 ابن الملك وقال الطيبي أي أجاب حمده وتقبله يقال اسمع دعائي أي أجب لأن غ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ئل الإجابة والقبو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و دعاء بقبول الحمد كذا قيل ويحتمل الإخ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ر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سن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دين في هذه المواضع أي يقول إنه فعل ذلك رسول الله صلى الله عليه وسل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فوع ما أضيف إلى النبي صلى الله عليه وسلم خاصة من قول أو فعل أو تقرير س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متصلا أو منقطع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صحيح قول ابن عمر ليس بمرفو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ى الدارقطني في العلل الاختلاف في وقفه ورفعه وقال الأش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صواب قول عبد الأع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ى الإسماعيلي عن بعض مشايخه أنه أومأ إلى أ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لى أخطأ في رف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إسماعيلي وخالفه عبد الله بن إدريس وعبد الوهاب الثق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عتمر يعني عن عبي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وه موقوفا على ابن عمر قلت وقفه معتمر وعبد الوه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عبيد الله عن نافع كما قال لكن رفعاه عن عبيد الله عن الزهري عن سالم عن ا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ما البخاري في جزء رفع اليدين وفيه الزي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وبع نافع على ذلك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 وهو ما رواه أبو داود وصححه البخاري في الجزء المذكور من طريق محارب بن دثا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مر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النبي صلى الله عليه وسلم إذا قام في الركعتين كبر ورفع يد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ه شواه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ى بقية أو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ول الحديث بغير 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 قام من الركعتين رفع يد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سن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فعه إلى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اه الثقف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عبد الوه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الثقفي 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ذ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ا الموقوف من فعل ابن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بن جريج ف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حديث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كان ابن عمر يجعل الأولى أرفع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يجعل الرفعة الأولى أرفع من بقية الرف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أكان يرفع ابن عمر إذا ابتد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حذو منكبيه ويرفع دون ذلك عند الركوع وعند القيام 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ال ناف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جعل كذلك بل كان يرفع كل مرة سو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نافع ‏ ‏أ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‏ ‏إذا ابتدأ الصلاة يرفع يديه ‏ ‏حذ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نكبيه وإذا رفع رأسه من الركوع رفعهما دون ذلك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م يذكر رفعهما دون ذلك أحد غير ‏ ‏مالك ‏ ‏فيما أعل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ذكر رفعهما دون ذلك أحد غير مالك فيما أع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لى أنه معارض برواية ابن جريج المذكورة آنف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ذكر أنه يرفع يديه إذا قام من ‏ ‏الثنتي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في بعض النسخ باب من ذكر أنه يرفع يديه إذا قام من الثنت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ومحمد بن عبيد المحار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محمد بن فضيل ‏ ‏عن ‏ ‏عاصم بن كليب ‏ ‏عن ‏ ‏محارب بن دثا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ذا قام من الركعتين كبر ورفع يدي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قام في الركعتين كبر ورفع يد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قام من الركعتين بعد التشهد والحديث يدل على استحباب رفع اليدين عند القيا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شهد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قدم الكلام على ذ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سليمان بن داود الهاشم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عبد الرحمن بن أبي الزناد ‏ ‏عن ‏ ‏موسى بن عقبة ‏ ‏عن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فضل بن ربيعة بن الحارث بن عبد المطلب ‏ ‏عن ‏ ‏عبد الرحمن بن الأعرج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يد الله بن أبي رافع ‏ ‏عن ‏ ‏علي بن أبي طالب ‏ ‏رضي الله عن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رسول الله ‏ ‏صلى الله عليه وسلم ‏ ‏أنه كان ‏ ‏إذا قام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المكتوبة كبر ورفع يديه حذو منكبيه ويصنع مثل ذلك إذا قضى قراءته وأراد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كع ويصنعه إذا رفع من الركوع ولا يرفع يديه في شيء من صلاته وهو قاعد وإذا قام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جدتين رفع يديه كذلك وكب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في حديث ‏ ‏أبي حم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اعدي ‏ ‏حين وصف صلاة النبي ‏ ‏صلى الله عليه وسلم ‏ ‏إذا قام من الركعتين كب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رفع يديه حتى ‏ ‏يحاذي ‏ ‏بهما منكبيه كما كبر عند افتتاح الصلاة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ذا قام من السجدتين رفع يديه 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حديث ابن عمر في طريق ذكر السجدتين مكان الركع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سجدتين الركعتان بلا شك كما جاء في رواية البا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قال العلماء من المحدث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فقهاء إلا الخط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ظن أن المراد السجدتان المعروف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استشكل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وقع فيه ذكر السجدتين وهو حديث 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لحديث مثله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ا من الفقهاء قال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عله لم يقف على طرق الحديث ولو وق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لحمله على الركعتين كما حمله الأئ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استحباب الرفع 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بعة المواط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عرفت الكلام على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ن صح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في حديث أبي حم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عدي حين وصف صلاة النبي صلى الله عليه وسلم إذا قام من ال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موضع الترجمة وكأن في إيراد حديث أبي حميد عقيب حديث علي إشارة إلى أن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قوله من السجدتين في حديث علي من الركعت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قتادة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نصر بن عاصم ‏ ‏عن ‏ ‏مالك بن الحويرث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يرفع يديه إذا كبر وإذا ركع وإذا رفع رأسه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كوع حتى يبلغ بهما فروع أذني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بلغ بهما فروع أذن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عاليه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رع كل شيء أعل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رع الأذن شحم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لمسلم حتى يحاذي بهما أذن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أخرى له حتى يحاذي بهما فروع أذن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ما صفة الر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شهور من مذهبنا ومذهب الجماهير أنه يرفع يديه حذ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بيه بحيث يحاذي أطراف أصابعه فروع أذنيه أي أعلى أذنيه وإبهاماه شحمتي أذن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احتاه منك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ذا جمع الشافعي رحمه الله تعالى بين روايات الأحاديث فاست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ذلك منه انتهى وقال علي القاري في المرقاة 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فقت الأمة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فع اليدين عند التحريم مسنون واختلفوا في كيف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 مالك والشافعي إلى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فع المصلي يديه حيال منك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رفعهما حذو أذن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الطي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الشافعي حين دخل مصر سئل عن كيفية رفع اليدين عند التكبير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فع الم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 بحيث يكون كفاه حذاء منكبيه وإبهاماه حذاء شحمتي أذنيه وأطراف أصابعه حذاء ف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ذنيه لأنه جاء في رواية يرفع اليدين إلى المنكب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الأذ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فروع الأذ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مل الشافعي بما ذكرنا في رفع اليدين جمعا بين الروايات الثلا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جمع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اره بعض مشايخنا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معاذ ‏ ‏حدثنا ‏ ‏أبي ‏ ‏ح ‏ ‏و حدثنا ‏ ‏موس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مروان ‏ ‏حدثنا ‏ ‏شعيب يعني ابن إسحق ‏ ‏المعنى ‏ ‏عن ‏ ‏عمران ‏ ‏عن ‏ ‏لاح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بشير بن نهيك ‏ ‏قال قال ‏ ‏أبو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و ك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دام النبي ‏ ‏صلى الله عليه وسلم ‏ ‏لرأيت إبطيه ‏ ‏زاد ‏ ‏عبيد الله بن معاذ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يقول لاحق ألا ‏ ‏ترى أنه في الصلاة ولا يستطيع أن يكون قدام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وزاد ‏ ‏موسى بن مروان الرقي ‏ ‏يعني إذا كبر رفع يدي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بلغ بهما فروع أذن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عاليه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رع كل شيء أعل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رع الأذن شحم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لمسلم حتى يحاذي بهما أذن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أخرى له حتى يحاذي بهما فروع أذن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ما صفة الر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شهور من مذهبنا ومذهب الجماهير أنه يرفع يديه حذ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بيه بحيث يحاذي أطراف أصابعه فروع أذنيه أي أعلى أذنيه وإبهاماه شحمتي أذن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احتاه منك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ذا جمع الشافعي رحمه الله تعالى بين روايات الأحاديث فاست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ذلك منه انتهى وقال علي القاري في المرقاة 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فقت الأمة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فع اليدين عند التحريم مسنون واختلفوا في كيف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 مالك والشافعي إلى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فع المصلي يديه حيال منك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رفعهما حذو أذن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الطي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الشافعي حين دخل مصر سئل عن كيفية رفع اليدين عند التكبير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فع الم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 بحيث يكون كفاه حذاء منكبيه وإبهاماه حذاء شحمتي أذنيه وأطراف أصابعه حذاء ف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ذنيه لأنه جاء في رواية يرفع اليدين إلى المنكب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الأذ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فروع الأذ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مل الشافعي بما ذكرنا في رفع اليدين جمعا بين الروايات الثلا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جمع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اره بعض مشايخنا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معاذ ‏ ‏حدثنا ‏ ‏أبي ‏ ‏ح ‏ ‏و حدثنا ‏ ‏موس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مروان ‏ ‏حدثنا ‏ ‏شعيب يعني ابن إسحق ‏ ‏المعنى ‏ ‏عن ‏ ‏عمران ‏ ‏عن ‏ ‏لاح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بشير بن نهيك ‏ ‏قال قال ‏ ‏أبو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و ك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دام النبي ‏ ‏صلى الله عليه وسلم ‏ ‏لرأيت إبطيه ‏ ‏زاد ‏ ‏عبيد الله بن معاذ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يقول لاحق ألا ‏ ‏ترى أنه في الصلاة ولا يستطيع أن يكون قدام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وزاد ‏ ‏موسى بن مروان الرقي ‏ ‏يعني إذا كبر رفع يدي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رأيت إبط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ين يرفع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يديه لأن الإنسان إذا يرفع يديه يظهر إبطه لمن كان قدامه لا لم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ا ترى 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ا هر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يستطيع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قدام 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 كان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إماما ويكون أبو هريرة مأمو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أموم لا يستطيع أن يكون أمام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زاد موس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عد قوله لرأيت إبط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ابن إدريس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صم بن كليب ‏ ‏عن ‏ ‏عبد الرحمن بن الأسود ‏ ‏عن ‏ ‏علقمة ‏ ‏قال قال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لمنا رسول الله ‏ ‏صلى الله عليه وسلم ‏ ‏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كبر ورفع يديه فلما ركع ‏ ‏طبق يديه ‏ ‏بين ركبتيه قال فبلغ ذلك ‏ ‏سعد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قال صدق أخي قد كنا نفعل هذا ثم أمرنا بهذا ‏ ‏يعني الإمساك على الركبتي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ركع طبق يديه بين ركبت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مع بين أصابع يديه ويجعلهما بين ركبتيه في الركوع والتشه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شرح صحيح م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ذهبنا ومذهب العلماء كافة أن السنة وضع اليدين على الركبتين وكراهة التطبيق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سعود وصاحبيه علقمة والأسود فإنهم 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سنة التطبيق لأنه لم يبلغ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خ وهو حديث سعد بن أبي وقاص رضي الل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واب ما عليه الجمهور لثب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خ الصر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لغ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كان يفعل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 من التطبي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ع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ابن أبي وقاص واسمه مالك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يب بن عبد مناف بن زهرة الزهري المدني شهد بدرا والمشاهد وهو أحد العشرة وآخ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ا وأول من رمى في سبيل الله وفارس الإسلام أحد ستة الشورى ومقدم جيوش الإسلا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ح العر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مع له النبي صلى الله عليه وسلم أبو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رس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وف الكوفة وطرد الأعاج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فتتح مدائن فار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اجر قبل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وكان سابع سبعة في الإسلام رضي الله تعالى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دق أخ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عبد الله بن مس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كنا نفعل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ني الإمساك على الركب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مساك اليدي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ب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لم يذكر الرفع عند الركو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إمام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هب أكثر العلماء إلى أن الأي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فع عند الركوع وعند رفع الرأس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أبي بكر الصديق وعلي بن أبي طالب كر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وجهه في الجنة وابن عمر وأبي سعيد الخدري وابن عباس وابن الزبير و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 الحسن البصري وابن سيرين وعطاء وطاوس ومجاهد والقاسم بن محمد وسالم وقت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كح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الأوزاعي ومالك في آخر أمره والشافعي وأحمد وإسحاق وذهب 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وري وأصحاب الرأ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ى حديث ابن مس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ابن أبي لي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ي ذلك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عبي والنخ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وكي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فيان ‏ ‏عن ‏ ‏عاصم يعني ابن كليب ‏ ‏عن ‏ ‏عبد الرحمن بن الأسود ‏ ‏عن ‏ ‏علقم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قال ‏ ‏عبد الله بن مسع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لا أصلي بكم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قال ‏ ‏فصلى فلم يرفع يديه إلا 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هذا حديث مختصر من حديث طويل وليس هو بصحيح ع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ذا اللفظ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عبد الله بن مسعود ألا أصلي بكم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حتجت الحنفية على عدم استحباب رفع الأيدي في غير تكبيرة الإحرام بهذا الحديث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نه لا يصلح للاحتجاج لأنه ضعيف غير ثاب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ابن حجر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مبارك لم يثبت عن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أبي حاتم عن أبي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خط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بن حنبل وشيخه يحيى بن آد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ضعيف نقله البخاري عنهما وتابعهما على ذ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أبو داود ليس هو ب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دارقطني لم يثب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بان في الصلا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أحسن خبر روي لأهل الكوفة في نفي رفع اليدين في الصلاة عند الركوع وعند ال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في الحقيقة أضعف شيء يعول عليه لأن له عللا تبطله وهؤلاء الأئمة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عنوا كلهم في طريق عاصم بن كليب ال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ا طريق محمد بن جابر فذكرها ابن الجو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وضوعات وقال عن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حمد بن جابر لا شيء ولا يحدث عنه إلا من هو شر م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خاري في جزء رفع اليد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أحمد بن حنبل عن يحيى بن آدم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ت في كتاب عبد الله بن إدريس عن عاصم بن كليب ليس فيه ثم لم يعد فهذا أصح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 أحفظ عند أهل العلم لأن الرجل يحدث بشيء ثم يرجع إلى الكتاب فيكون ك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ت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بن مسعود المذكور حسنه الترمذي وصححه ابن حزم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لح للاحتجا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ن يقع هذا التحسين والتصحيح من قدح أولئك الأئمة الأك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غاية الأمر ونهايته أن يكون ذلك الاختلاف موجبا لسقوط الاستدلال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لو 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ة حديث ابن مسعود ولم نعتبر بقدح أولئك الأئمة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يس بينه وبين 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ة للرفع في الركوع والاعتدال منه تعارض لأنها متضمنة للزيادة التي لا مناف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ا وبين المزيد وهي مقبولة بالإجماع قاله الشوك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 التي جاءت بإثبات رفع اليدين عند الركوع وبعد رفع الرأس منه أولى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سعود والإثبات أولى من الن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جوز أن يذهب ذلك على ابن مسعود كما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الأخذ بالركبة في الوك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يطبق بيديه على الأمر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الفه الصح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هم في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ذكر الإمام الخطابي بقوله قد يجوز أن يذهب ذلك إل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س مما يستغ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نسي ابن مسعود من القرآن ما لم يختلف فيه المسلمون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وذ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سي ما اتفق العلماء على نسخه كالتطبيق في الركوع وقيام الاثنين خ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 ونسي كيفية جمع النبي صلى الله عليه وسلم بعرفة ونسي ما لم يختلف ال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من وضع المرفق والساعد على الأرض في السج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سي كيف قرأ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ما خلق الذكر والأنث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إذا جاز على ابن مسعود أن ينسى مثل ه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كيف لا يجوز مثله في رفع اليد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ترمذي حديث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حكى عن عبد الله بن المبارك أنه قال لا يثبت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غيره لم يسمع عبد الرحمن عن علقمة وقد يكون خفي هذا على ابن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 خفي عليه نسخ التطبيق ويكون ذلك في الابتداء قبل أن يشرع رفع اليدين في ال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 صار التطبيق منسوخا وصار الأمر في السنة إلى رفع اليدين عند الركوع ورفع الرأ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ا حديث مختصر من حديث طويل وليس هو بصحيح على هذا اللفظ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مذك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بخاري في جزء رفع اليدين حدثنا الحسن بن الربيع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إدريس عن عاصم بن كليب عن عبد الرحمن بن الأسود حدثنا علقمة أن عبد الله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تعالى ع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منا رسول الله صلى الله عليه وسلم الصلاة فقام وكبر و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 ثم ركع وطبق بين يديه فجعلهما بين ركبتيه فبلغ ذلك سعدا فقال صدق أخي ألا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 نفعل ذلك في أول الإسلام ثم أمرنا بهذ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لبخاري وهذا المحفوظ عند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 من حديث عبد الله بن مسعود فالحديث الطويل الذي أشار إليه المؤلف لعله هو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ذكره البخاري والله تعالى أعلم واعلم أن هذه العبارة موجودة في نسختين عتيق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ي وليست في عامة نسخ أبي داود الموجودة عند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سفي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ابن المبارك يقول لم يثبت حديث ابن مسع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رفع يديه في 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بي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ابن أبي حاتم في كتاب ال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ألت أبي عن هذا الحديث فقال هذا خطأ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وهم فيه الثوري وروى هذا الحديث جماعة عن عاصم فقالوا كله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افتتح فرفع يديه ثم ركع فطبق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م يقل أحد ما روى الثو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حا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خبر ابن مسعود مخت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اصم بن كليب لم يخرج حديثه في ال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س كما قال فقد احتج به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 أنه ليس في الحفظ كابن شهاب وأمثاله 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كار سماع عبد الرحمن من علقمة فليس ب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سمع منه وهو ثقة وأدخل على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ص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 معارضة سالم عن أبيه بعاصم بن كليب عن عبد الرحمن بن الأسود لا تقب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أثرم قال أبو عبد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وكيع يقول في الحديث يعني وربما طر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نفس الحديث ثم قال أحمد عن عاصم بن كليب سمعته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من وكيع غير مرة 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لم يع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قال لي أبو عبد الرحمن الوكي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وكيع يقول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عن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ع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تبسم أحمد وقال أبو حاتم البستي في كتاب الصلاة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له ع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هنه لأن وكيعا اختصره من حديث طو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فظ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لم يع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ما كان وكيع يقو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آخر الخبر من قبله وقبلها </w:t>
      </w:r>
      <w:r>
        <w:rPr>
          <w:b/>
          <w:bCs/>
          <w:rtl w:val="true"/>
        </w:rPr>
        <w:t xml:space="preserve">, " </w:t>
      </w:r>
      <w:r>
        <w:rPr>
          <w:b/>
          <w:b/>
          <w:bCs/>
          <w:rtl w:val="true"/>
        </w:rPr>
        <w:t xml:space="preserve">يع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ربما أسقط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ع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حكى البخاري تضعي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يحيى بن آدم وأحمد بن حنبل وتابعهما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ضعفه الدارمي والدارقطني والبيهق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ذا الحديث روي بأربعة ألفاظ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رفع يديه في أول 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لم يعد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ني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لم يرفع يديه إلا مرة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لثة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فع يديه في أول م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م يذكر سوا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رابع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رفع يديه مرة واحدة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دراج ممكن في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لم يع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ما باقيها فإما أن يكون قد روي بالمعنى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ما أن يكون صحيح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ال عثمان الدار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بن حنبل عن هذا الحديث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صح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يحيى بن محمد الذه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أحمد بن حنبل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وا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عن ابن عيينة عن ي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فظ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رأيت رسول الله صلى الله عليه وسلم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فتتح الصلاة رفع يديه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قال ابن عيي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م قدمت الكوفة فلقيت ي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مع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دث ب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زاد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لا يع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ظنت أنهم قد لقن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هب 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تغليط يزيد وقال الإمام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و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ر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يد بن أبي زي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شعبة والثوري وابن عيينة وهشيم وخالد بن عبد الله لم ي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 من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لا يعود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قال يحيى 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زيد بن أبي زياد ضعيف الحديث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بن عدي ليس بذا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ميدي الكب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نا للمحتج بهذا إنما رواه يزي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زيد يز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حمد في رواية عنه لا يصح عنه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دار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 قول سفيان أنهم لقنوه هذه الكلمة أن الثوري وزهير بن معاوية وهشيما وغير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 العلم لم يجيئوا بها إنما جاء بها من سمع منه بأخرة قال البيهقي وقد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 بن بشار عن سفيان حدثنا يزيد بن أبي زياد عن عبد الرحمن بن أبي ليل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اء بن عازب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رأيت النبي صلى الله عليه وسلم إذا افتتح الصلاة رفع يد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ذا أراد أن يرك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ذا رفع رأسه من الركو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سفيان فلما قدمت الكوفة سمع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رفع يديه إذا افتتح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لا يع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ظننت أنهم لقن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ه ثلا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جه عن ي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قدر أنه من الحفاظ الأثبات وقد اختلف حديثه لوجب تركه والرج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أحاديث الثابتة التي لم تخت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ثل حديث الزهري عن سالم عن أبيه ونحو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عارضتها بمثل هذا الحديث الواهي المضطرب المختلف في غاية البطل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براهيم بن بشار ثقة مأم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معين ليس ب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حمد يأتي عن 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طام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كأنه ليس سفيان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صباح البزاز ‏ ‏حدثنا ‏ ‏شريك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زيد بن أبي زياد ‏ ‏عن ‏ ‏عبد الرحمن بن أبي ليلى ‏ ‏عن ‏ ‏البر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‏ ‏إذا افتتح الصلاة 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يه إلى قريب من أذنيه ثم لا يعود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بد الله بن محمد الزهر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سفيان ‏ ‏عن ‏ ‏يزيد ‏ ‏نحو حديث ‏ ‏شريك ‏ ‏لم يقل ثم لا يعود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فيان ‏ ‏قال لنا ‏ ‏بالكوفة ‏ ‏بعد ثم لا يعود ‏ ‏قال ‏ ‏أبو داود ‏ ‏ورو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ذا الحديث ‏ ‏هشيم ‏ ‏وخالد ‏ ‏وابن إدريس ‏ ‏عن ‏ ‏يزيد ‏ ‏لم يذكروا ثم لا يع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الحسن بن علي ‏ ‏حدثنا ‏ ‏معاوية ‏ ‏وخالد بن عمرو ‏ ‏وأبو حذيف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وا حدثنا ‏ ‏سفيان ‏ ‏بإسناده ‏ ‏بهذا قال فرفع يديه في أول مرة وقال بعضهم مر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احدة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يزيد بن أبي زي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 ابن ح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زيد بن أبي زياد الهاشمي مولاهم الكوفي ضعيف كبر فتغير صار يتلق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 شيعي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خلاصة كان من أئمة الشيعة الكب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عدي يكت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شمس الدين الذهبي هو صدوق رديء الحفظ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التهذ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ال ابن معين ضعيف الحديث لا يحتج بحدي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داود لا أعلم أحدا 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 وغيره أحب إلي من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لا يع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تدلت الحنف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 الحديث أيضا وهو أيضا غير صالح للاستدلال على نفي رفع الأيدي في الموا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نازع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 في التلخيص وهو من رواية يزيد بن أبي زياد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أبي ليلى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تفق الحفاظ على أن قوله ثم لم يعد مدرج في الخبر من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يد بن أبي زي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عنه بدونها شعبة والثوري وخالد الطحان وزهير وغير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فا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ميدي إنما روى هذه الزيادة يزيد ويزيد يز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عثمان الدار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حمد بن حنبل لا ي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ضعفه البخاري وأحمد ويحيى والدارمي والحميدي و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يحيى بن محمد بن يحي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أحمد بن حنبل يقول هذا حديث واه قد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يد يحدث به برهة من دهره لا يقول فيه ثم لا يعود فلما لقنوه تلق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يذكر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ه محمد بن عبد الرحمن بن أبي ليلى واختلف عليه فقيل عن أخيه عي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أبيهما وقيل عن الحكم عن ابن أبي ليلى وقيل عن يزيد بن أبي زياد قال عث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مي لم يروه عن عبد الرحمن بن أبي ليلى أحد أقوى من يزيد بن أبي زي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ز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صح قوله في هذا الحديث ثم لا يعود وروى الدارقطني من طريق علي بن عاص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محمد بن عبد الرحمن بن أبي ليلى عن يزيد بن أبي زياد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علي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م فقدمت الكوفة فلقيت يزيد بن أبي زياد فحدثني به وليس فيه ثم لا يعود فقلت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ابن أبي ليلى حدثني عنك وفيه ثم لا يعود قال لا أحفظ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ز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 إن صح دل على أنه صلى الله عليه وسلم فعل ذلك لبيان الجواز فلا تعارض بي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 حديث ابن عمرو غير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يزيد بن أبي زياد أبو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الهاشمي مولاهم الكوفي ولا يحتج بحدي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دارقطني إنما لقن في آخر عم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لم يعد فتلقنه وكان قد اختل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بخاري وكذلك روى الحفاظ الذي سمعو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يد قديما منهم الثوري وشعبة وزهير ليس فيه ثم لا يعود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ي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حو حديث شر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ق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لا يعود قال سفيان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نا بالكو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عد ذ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سين بن عبد الرحمن ‏ ‏أخبرنا ‏ ‏وكي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أبي ليلى ‏ ‏عن ‏ ‏أخيه ‏ ‏عيسى ‏ ‏عن ‏ ‏الحكم ‏ ‏عن ‏ ‏عبد الرحمن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يلى ‏ ‏عن ‏ ‏البراء بن عاز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رفع يديه حين افتتح الصلاة ثم لم يرفعهما حتى ان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هذا الحديث ليس بصحيح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براء بن عازب قال رأيت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إسناده محمد بن عبد الرحمن بن أبي ليلى وهو ضعيف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 بن عبد الرحمن بن أبي ليلى الأنصاري الكوفي القاضي أبو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صدوق سيئ الحفظ ج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خلاصة قاضي الكوفة وأحد الأعلام عن أخيه عي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عبي وعطاء ونافع وعنه شعبة والسفيانان ووكيع وأبو نع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بو حاتم مح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ق شغل بالقضاء فساء حفظ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سائي ليس بالق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عجلي كان فق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حب سنة جائز الحديث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خاري في جزء رفع اليد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ى وكيع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ليلى عن أخيه عيسى والحكم بن عتيبة عن ابن أبي ليلى عن البراء رضي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أيت النبي صلى الله عليه وسلم يرفع يديه إذا كبر ثم لم يرف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 وإنما روى ابن أبي ليلى هذا من حفظه فأما من حدث عن ابن أبي ليلى من كت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 حدث عن ابن أبي ليلى عن يزيد فرفع الحديث إلى تلقين يزيد والمحفوظ ما روى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وري وشعبة وابن عيينة قديما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ابن أبي ذئب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عيد بن سمعان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إذا دخل في الصلاة رفع يديه مد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فع يديه م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علامة الشوكان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 أن يكون منتصبا على المصدرية بفعل مقدر وهو يمدهما مدا ويجوز أن يكون منتص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حالية أي رفع يديه في حال كونه مادا لهما إلى رأسه ويجوز أن يكون مصد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تصبا بقوله رفع لأن الرفع بمعنى ال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صل المد في اللغة الج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راغ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رتفاع قال الجوهري مد النهار ارتفاعه وله معان أخر ذكرها صاحب القاموس و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 فسر ابن عبد البر المد المذكور في الحديث بمد اليدين فوق الأذنين مع الرأ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 والمراد به ما يقابل النشر المذكور في الرواية الأخرى لأن النشر تف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ابع والحديث يدل على مشروعية رفع اليدين عند تكبيرة الإحر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قال النو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شرح مسلم إنها أجمعت الأمة على ذلك عند تكبيرة الإحرا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وضع اليمنى على اليسرى في الصلا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علي ‏ ‏أخبرنا ‏ ‏أبو أحمد ‏ ‏عن ‏ ‏العلاء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صالح ‏ ‏عن ‏ ‏زرعة بن عبد الرحمن ‏ ‏قال سمعت ‏ ‏ابن الزبير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ف القدمين ووضع اليد على اليد من السن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ف القدمين ووضع اليد على اليد من الس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من سنة رسول 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ابن حجر في شرح النخ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يغ المحتملة قول الصحابي من السنة كذا فالأكثر على أن ذلك مرف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قل ا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 فيه الاتف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وإذا قالها غير الصح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ذلك ما لم يضفها إلى صاح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سنة العمرين وفي نقل الاتفاق نظ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عن الشافعي في أصل المسألة قولان وذهب إلى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 مرفوع أبو بكر الصيرفي من الشافعية وأبو بكر الرازي من الحنفية وابن حزم من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اهر واحتجوا بأن السنة تتردد بين النبي صلى الله عليه وسلم وبي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يب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 احتمال إرادة غير النبي صلى الله عليه وسلم بعيد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كار بن الريان ‏ ‏عن ‏ ‏هشيم بن بش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حجاج بن أبي زينب ‏ ‏عن ‏ ‏أبي عثمان النهدي ‏ ‏عن ‏ ‏ابن مسع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كان ‏ ‏يصلي فوضع يده اليسرى على اليمنى فرآه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وضع يده اليمنى على اليسرى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مسعود أنه كان يصلي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سناده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 الحكمة في هذه الهيئة أنه صفة السائل الذليل وهو أمنع من العبث وأقر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شوع ومن اللطائف قول بعضهم القلب موضع ال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ادة أن من احترز على حفظ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عل يديه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 يأت عن النبي صلى الله عليه وسلم فيه خلاف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قول الجمهور من الصحابة والتابعين وهو الذي ذكره مالك في الموطأ ولم يحك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 وغيره عن مالك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بن القاسم عن مالك الإرسال وصار إليه 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ه التفرقة بين الفريضة والناف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م من كره الإمساك ونق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جب أن ذلك حيث يمسك معتمدا لقصد الراحة قاله الحاف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محبوب ‏ ‏حدثنا ‏ ‏حفص بن غياث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رحمن بن إسحق ‏ ‏عن ‏ ‏زياد بن زيد ‏ ‏عن ‏ ‏أبي جحيفة ‏ ‏أن ‏ ‏عليا ‏ ‏رض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ن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ن السنة وضع الكف على الكف في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ت السر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جحيفة أن عليا قال السنة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لم أن حديث علي هذا لا يوجد في بعض نسخ أبي داود ولكنه ثابت في نسخة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رابي وغ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جمال الدين المزي في تحفة الأشراف في معرفة الأطراف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السنة وضع الكف على الكف في الصلاة تحت الس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 أبو داو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 بن محمود عن حفص بن غياث عن عبد الرحمن بن إسحاق عن زياد بن زيد عن وهب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أبي جحيفة السوائي عن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هذا الحديث واقع في رواية أبي سعيد الأعر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داسة وغير واحد عن أبي داود ولم يذكره أبو القاس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عل الحافظ الزيل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 يطلع على النسخ التي فيها هذا الحديث ولذا قال في تخريج أحاديث الهداية إ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لم يوجد فيما رأيته من نسخ أبي دا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قد أخرجه أ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 في مسنده بسند واحد وابنه عبد الله في زيادات المسند وابن شيبة في مصن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دارقطني في سننه بثلاثة أسانيد والبيهقي في سننه بإسنا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ه مع كث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خرجين والأسانيد ضعيف لأن طرقها كلها تدور على عبد الرحمن بن إسحاق الواسط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أحمد بن حنبل وأبو حاتم عبد الرحمن بن إسحاق الحارث أبو شيبة الواسطي من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معين ليس ب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خاري فيه نظ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نووي هو ضع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اتف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يهقي تفرد به عبد الرحمن ابن إسحاق الواسطي وهو مترو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دل به م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وضع يكون تحت السرة وهو أبو حنيفة وسفيان الثوري وإسحاق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ويه وأبو إسحاق المروزي من أصحاب الشافعي وقد عرفت أن الحديث ضعيف لا يصل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استدل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هب الشافع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نووي وبه قال الجمهور إلى أن الوضع يكون تح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دره فوق سر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 أحمد روايتان كالمذهب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ية ثالثة أنه يخير بينهما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جيح وبالتخيير قال الأوزاعي وابن المنذ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نذر في بعض تصانيف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ثبت عن النبي صلى الله عليه وسلم في ذلك شيء فهو مخ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مالك روايتان إحدا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ضع تحت صدره والثانية يرسلهما ولا يضع إحداهما على الأخ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قال الشوكاني ق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ء عن الشافعي في الوضع ثلاث روايات إحداها أنه يضع يده اليمنى على يده اليس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ت الصدر فوق الس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نية أن يضع يده اليمنى على اليسرى على صدره وهي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نقلها صاحب الهداية عن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 المذكور في الحاو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ب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لثة أن يضع يده تحت الس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 هذه الروايات الثلاث العلامة هاش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دي في بعض رسائله في هذه المسأ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العلامة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حتجت الشافع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ا ذهبت إليه بما أخرجه ابن خزيمة في صحيحه وصححه من حديث وائل بن حجر قال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يت مع رسول الله صلى الله عليه وسلم فوضع يده اليمنى على يده اليسرى على صدره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الحديث لا يدل على ما ذهبوا إليه لأنهم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وضع يكون تحت الصدر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مصرح بأن الوضع على الصد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 الرواية التي نق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 الهداية عن الإمام الشافعي فيدل عليها هذا الحديث ولا شيء في الباب أصح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وائل المذك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قال الإمام الشافعي إذا صح الحديث فهو مذه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يأت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حث المتعلقة بحديث وائل المذكور في آخر البا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قدامة يعني ابن أعين ‏ ‏عن ‏ ‏أبي بد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طالوت عبد السلام ‏ ‏عن ‏ ‏ابن جرير الضبي ‏ ‏عن ‏ ‏أبيه ‏ ‏قال رأي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ليا ‏ ‏رضي الله عن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مسك شماله بيمينه على ‏ ‏الرس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وق السر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روي عن ‏ ‏سعيد بن جبير ‏ ‏فوق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رة ‏ ‏قال ‏ ‏أبو مجلز ‏ ‏تحت السرة ‏ ‏وروي عن ‏ ‏أبي هريرة ‏ ‏وليس بالقوي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رأيت عليا يمسك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إسناده جر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ميزان الاعتد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رير الضبي عن علي لا يعر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رير الضبي جد فضيل بن غزوان مقبول من الثالث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مكن أن يستدل ب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ذهبت إليه الشافعية من الوضع تحت الصدر وفوق السرة ولكن قد عرفت ما في جر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ي من المقال على أنه أث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ي عن سعيد بن جبير فوق السر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صل هذا التعليق البيهقي فقال أخبرنا أبو زكريا بن إسحاق أنبأنا ال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يعقوب أخبرنا يحيى بن أبي طالب أنبأنا زيد أخبرنا سفيان عن ابن جريج عن الز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رني عطاء أن أسأل سعيد بن جبير أين تكون اليدان في الصلاة فوق السرة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فل من السرة فسألته فقال سعيد فوق الس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هذا الإسناد يحيى بن أبي طال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ذهبي في الميزان وثقه الدارقط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فيه موسى بن هارون أشهد أنه يكذب 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كلامه والدارقطني ممن اعتبر الناس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عبيد الآجري خط أبو داود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يحي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زيد بن الح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دوق يخطئ 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مجلز تحت الس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صل هذا الأثر أبو بك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شيبة فقال أخبرنا يزيد بن هارون قال أخبرنا الحجاج بن حسا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أبا مجل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سألته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 يضع قال يضع باطن كف يمينه على ظاهر كف شماله ويجعلهما أسف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العلامة أبو المحاسن محمد قائم في رسالته فوز الكرام وقال هذا سند ج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ت لكنه مقطوع لأن أبا مجلز تابعي والمقطوع لا يقوم به الحجة لا سيما إذا ك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فه حديث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بد الواحد بن زياد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بن إسحق الكوفي ‏ ‏عن ‏ ‏سيار أبي الحكم ‏ ‏عن ‏ ‏أبي وائل ‏ ‏قال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خذ الأكف على الأكف في الصلاة تحت الس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سمعت ‏ ‏أحمد بن حنبل ‏ ‏يضعف ‏ ‏عبد الرحم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حق الكوفي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بو هريرة أخذ الأكف على الأكف في الصلاة تح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إسناده عبد الرحمن بن إسحاق وقد عرفت حاله فلا يصح الاحتج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على الوضع تحت الس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رواية أبي هريرة وأثر أبي مجلز وأثر سع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بير ورواية على المذكورة في الباب ليست إلا في نسخة ابن الأعر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جد 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 الكتاب هكذا حدثنا أبو توبة حدثنا الهيثم يعني ابن حميد عن ثور عن سليم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سى عن طاوس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 عليه وسلم يضع يده اليمنى على ي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سرى ثم يشد بينهما على صدره وهو في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مزي في الأطرا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ف الطاء من كتاب المراس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حديث أخرجه أبو داود في كتاب المراس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في المعر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حديث طاوس هذا مر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طاوسا تابعي وفي إسناده سليم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س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وإن ضعفه النسائي وغيره فوثقه آخ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في الخلاص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ليمان بن مو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وي أبو أيوب الدمشقي الأشدق الفقيه عن جابر مرس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واثلة وطاوس وعطاء ق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ذلك فيما قاله الدارقطني وك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ه ابن جريج والأوزاعي وهمام بن يحيى وخلق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هم سعيد بن عبد العزيز وثقه دحيم وابن م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ع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رد بأحاديث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ي ثبت صدو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سائي ليس بالق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له الصدق في حديثه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ضطر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 النسائي ليس بالقوي جرح غير مفسر وهو لا يقدح فيمن ثبت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الته كما تقرر في مق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قول أبي حاتم محله الصدق في حديثه بعض الاضطراب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 إلا على أنه خفيف الضبط فغاية الأمر ونهايته أن حديثه يكون حسنا لذاته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شارك للصحيح في الاحتجا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عيب فيه غير أنه مرسل وهو حجة عند أبي حنيفة و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مد رحمة الله عليهم مطلق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 الشافعي رحمه الله تعالى إذا اعتضد بمجيئ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 آخر يباين الطريق الأولى مسندا كان أو مرس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جاء في الوضع على الص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ن آخران صحيحان أحدهما حديث هلب رواه الإمام أحمد في مسنده قال أخبرنا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عن سفيان حدثنا سماك عن قبيصة بن هلب عن أبي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أيت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ينصرف عن يمينه وعن يساره ورأيته يضع هذه على صدره ووصف يحيى اليمنى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سرى فوق المفص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رواة هذا الحديث كلهم ث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 يحيى بن سعيد فهو أبو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 البصري الحافظ الحجة أحد أئمة الجرح والتعديل عن إسماعيل بن أبي خالد وهش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روة وبهز بن حكيم وخلق وعنه شعبة وابن مهدي وأحمد وإسحاق وابن المدين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شار وخل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رأت عيناي مث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م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حيى أثبت من ابن مه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محمد بن بش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ا يحيى بن سعيد إمام أهل زما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خلاص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يان فهو الثو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قة حافظ فقيه عابد إمام حجة من رءو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بقة السابعة وربما كان دلس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صرح هاهنا بالت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نتفت ته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دلي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 سماك فهو ابن حرب بن أوس بن خالد الذهلي البكري الكوفي أبو المغ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 وروايته عن عكرمة خاصة مضطربة وكان قد تغير بآخره فكان ربما يلقن من الرا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في التق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ذهبي 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اك مضطرب وضعفه شي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عم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يغل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عجلي ربما وصل الشيء وكان الثوري يضعفه وقال روايته مضطربة 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مثب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صال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ضع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خداش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ثقه ابن معين 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ت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لت كون سماك مضطرب الحديث لا يقدح في حديثه المذكور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 عن قبيصة وروايته عن عكرمة خاصة مضطربة وكذا تغيره في آخره لا يقدح أيضا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المذكور رواه عنه سفيان وهو ممن سمع قديما من سما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تهذيب الكم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يعقوب وروايته عن عكرمة خاصة مضطربة وهو في غير عكرمة صالح وليس من المثب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سمع قديما من سماك مثل شعبة وسفيان فحديثهم عنه مستق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قبي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 ابن الهلب بضم الهاء وسكون اللام بعدها موحدة الطائي الكوفي مقبول من الثال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في التق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ميزان الاعتد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بيصة بن هلب عن أبيه قال ابن المدي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هول لم يرو عنه غير سما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عجلي ثقة تاب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كره ابن حب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قات مع تصحيح من حديث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 انفرد سماك بالرواية عن قبي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ر قبيصة مجهول ال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ديث مجهول العين مقبول إذا وثقه غير المنفرد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شرح النخ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 سمي الراوي وانفرد راو واحد بالرواية عنه فهو 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ن كالمبهم إلا أن يوثقه غير من انفرد عنه على الأ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عرفت أن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جلي وابن حبان من أئمة الجرح والتعديل وثقاه فكيف يكون مجهو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ثانيهم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ئل بن حج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ليت مع رسول الله صلى الله عليه وسلم فوضع يده اليمنى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سرى على صد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ابن خزي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بو المحاسن محمد الملقب بالقائم 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ئله الذي أعتقده أن هذا الحديث على شرط ابن خزيمة وهو المتبادر من صنيع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إتحاف والظاهر من قول ابن سيد الناس بعد ذكر الحديث وائل في شرح جامع الترمذ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ححه ابن خزي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ظهر من قول ابن سيد الناس أن ابن خزيمة صحح حديث وائ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ظهر من قول الشوكاني أيضا تصحيح ابن خزيمة حديث وائل بعد إخراجه حيث قال في ن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ط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حتجت الشافعية لما ذهبت إليه بما أخرجه ابن خزيمة في صحيحه وصحح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وائل بن حجر فمرسل طاوس وحديث هلب وحديث وائل بن حجر تدل على استحباب 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دين على الصدر وهو الح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وضع تحت السرة أو فوق السرة فلم يثبت في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 قلتم أخرج ابن أبي شيبة عن وكيع عن مو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مير عن علقمه بن وائل بن حجر عن أبيه قال رسول الله صلى الله عليه وسلم 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 على شماله في الصلاة تحت السرة وسنده جيد ورواته كلهم ثقات فهذا حديث صحيح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ضع تحت الس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لنا قال العلامة الشيخ حياة السندي في ثبوت زيادة تحت السرة نظ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هي غلط نشأ من السه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ي راجعت نسخة صحيحة من المصنف فرأيت فيها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ا المسند وبهذه الألفا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أنه ليس فيها تحت الس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فيها بعد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أثر النخعي ولفظه قريب من لفظ هذا الحديث وفي آخره في الصلاة تحت السر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عل بصر الكاتب زاغ من محل إلى آخر فأدرج لفظ الموقوف في المرف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ع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 أن كل النسخ ليست متفقة على هذه الزيادة وأن غير واحد من أهل الحديث رو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ولم يذكر تحت السرة بل ما رأيت ولا سمعت أحدا من أهل العلم ذكر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ه الزي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ما يدل على عدم صحة زيادة تحت السرة 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روى الإمام أحمد في مسنده هذا الحديث بهذا السند ولم يذكر هذه الزيادة حيث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وكيع حدثنا موسى بن عمير العنبري عن علقمة بن وائل الحضرمي عن أبيه قال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يت رسول الله صلى الله عليه وسلم واضعا يمينه على شماله في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ى البيه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 هذا الحديث بهذا السند ولم يذكر هذه الزيادة حيث رواه عن موسى بن عمير وقيس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يم عن علقمة عن أبيه قريبا مما تقدم بدون هذه الزي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ما يدل على المطلوب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 الزيلعي والعيني وابن الهمام وابن أمير الحاج وإبراهيم الحلبي وصاحب البح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 القاري وغيرهم من العلماء الحنفية مع شدة اعتنائهم بدلائل المذهب والجم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ها وحسنها وسقيمها لم يذكر أحد منهم هذه الزيادة في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كا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الصحيح بهذه الزيادة في المصنف لذكروه البت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قد أكثر بعض هؤلاء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قل من المصنف وكتبهم مملوءة من أحاديثه وآثا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الحافظ ابن عبد ال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فظ ابن حجر والإمام النووي وغيرهم من سائر أهل العلم لم يوردوا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ه الزي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ه أمور تورث الشك في صحة زيادة تحت السرة في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توبة ‏ ‏حدثنا ‏ ‏الهيثم يعني ابن حمي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ثور ‏ ‏عن ‏ ‏سليمان بن موسى ‏ ‏عن ‏ ‏طاو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ضع يده اليمنى على ي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يسرى ثم يشد بينهما على صدره وهو في ال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ستفتح به الصلاة من الدعاء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حدثنا ‏ ‏أب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عزيز بن أبي سلمة ‏ ‏عن ‏ ‏عمه ‏ ‏الماجشون بن أبي سلمة ‏ ‏عن ‏ ‏عبد الرح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عرج ‏ ‏عن ‏ ‏عبيد الله بن أبي رافع ‏ ‏عن ‏ ‏علي بن أبي طالب ‏ ‏رضي الله عن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إذا 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 الصلاة كبر ثم قال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جهت ‏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‏وجهي للذي فطر السموات والأرض حنيفا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FF"/>
          <w:sz w:val="32"/>
          <w:szCs w:val="32"/>
          <w:rtl w:val="true"/>
        </w:rPr>
        <w:t>‏</w:t>
      </w:r>
      <w:r>
        <w:rPr>
          <w:b/>
          <w:bCs/>
          <w:color w:val="000000"/>
          <w:rtl w:val="true"/>
        </w:rPr>
        <w:t xml:space="preserve"> ‏</w:t>
      </w:r>
      <w:r>
        <w:rPr>
          <w:b/>
          <w:b/>
          <w:bCs/>
          <w:color w:val="000000"/>
          <w:rtl w:val="true"/>
        </w:rPr>
        <w:t>مسلما وما أنا من المشركين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rtl w:val="true"/>
        </w:rPr>
        <w:t>‏</w:t>
      </w:r>
      <w:r>
        <w:rPr>
          <w:b/>
          <w:b/>
          <w:bCs/>
          <w:color w:val="0000FF"/>
          <w:rtl w:val="true"/>
        </w:rPr>
        <w:t>إن صلاتي ونسكي ومحيا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ماتي لله رب العالمين لا شريك له وبذلك أمرت وأنا أول المسلمين</w:t>
      </w:r>
      <w:r>
        <w:rPr>
          <w:b/>
          <w:b/>
          <w:bCs/>
          <w:color w:val="0000FF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للهم أنت الملك لا إله لي إلا أنت أنت ربي وأنا عبدك ظلمت نفسي واعترفت بذ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غفر لي ذنوبي جميعا إنه لا يغفر الذنوب إلا أنت واهدني لأحسن الأخلاق لا ي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أحسنها إلا أنت واصرف عني سيئها لا يصرف سيئها إلا أنت لبيك وسعديك والخير كله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يك والشر ليس إليك أنا بك وإليك تباركت وتعاليت أستغفرك وأتوب إليك وإذا ركع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م لك ركعت وبك آمنت ولك أسلمت خشع لك سمعي وبصري ومخي وعظامي وعصبي وإذا 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سمع الله لمن حمده ربنا ولك الحمد ملء السموات والأرض وملء ما بينهما وملء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ئت من شيء بعد وإذا سجد قال اللهم لك سجدت وبك آمنت ولك أسلمت سجد وجهي للذي خل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صوره فأحسن صورته وشق سمعه وبصره وتبارك الله أحسن الخالقين وإذا سلم من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اللهم اغفر لي ما قدمت وما أخرت وما أسررت وما أعلنت وما أسرفت وما أنت أعلم 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ي أنت المقدم والمؤخر لا إله إلا أنت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لحسن بن عل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سليمان بن داود الهاشمي ‏ ‏أخبرنا ‏ ‏عبد الرحمن بن أبي الزنا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وسى بن عقبة ‏ ‏عن ‏ ‏عبد الله بن الفضل بن ربيعة بن الحارث بن عبد المطلب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رحمن الأعرج ‏ ‏عن ‏ ‏عبيد الله بن أبي رافع ‏ ‏عن ‏ ‏علي بن أبي طال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رسول الله ‏ ‏صلى الله عليه وسلم ‏ ‏أنه كان إذا قام إلى الصلاة المكتوبة كب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رفع يديه ‏ ‏حذو ‏ ‏منكبيه ويصنع مثل ذلك إذا قضى قراءته وإذا أراد أن يركع ويصنع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ذا رفع من الركوع ولا يرفع يديه في شيء من صلاته وهو قاعد وإذا قام من السجدت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فع يديه كذلك وكبر ودعا نحو حديث ‏ ‏عبد العزيز ‏ ‏في الدعاء يزيد وينقص الشيء و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ذكر والخير كله في يديك والشر ليس إليك وزاد فيه ويقول عند انصرافه من الصلا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م اغفر لي ما قدمت وما أخرت وما أسررت وأعلنت أنت إلهي لا إله إلا أنت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مرو بن عثمان ‏ ‏حدثنا ‏ ‏شريح بن يزيد ‏ ‏حدثني ‏ ‏شعيب بن أبي حمزة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لي ‏ ‏محمد بن المنكدر ‏ ‏وابن أبي فروة ‏ ‏وغيرهما من فقهاء أهل ‏ ‏المدين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إذا قلت أنت ذاك فقل وأنا من المسلمين ‏ ‏يعني قوله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  <w:t>‏</w:t>
      </w:r>
      <w:r>
        <w:rPr>
          <w:b/>
          <w:b/>
          <w:bCs/>
          <w:color w:val="0000FF"/>
          <w:rtl w:val="true"/>
        </w:rPr>
        <w:t>وأنا أول المسلمين</w:t>
      </w:r>
    </w:p>
    <w:p>
      <w:pPr>
        <w:pStyle w:val="Normal"/>
        <w:jc w:val="left"/>
        <w:rPr/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قام إلى الصلاة كبر ثم قال وجهت وجه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تصريح بأن هذا التوجيه بعد التكبيرة لا كما ذهب إليه البعض من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تكب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علم أن ابن حبان أخرج هذا الحديث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قام إلى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كت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رواه الشافعي وقيده أيضا بالمكتوبة وكذا 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سلم فقي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لاة 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اد لفظ من جوف ال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علامة الشوكا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جه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توجهت بالعبادة بمعنى أخلصت عبادتي 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صرفت وج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ي ونيتي أو أخلصت قصدي ووجه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ذي فطر السموات والأرض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الذي خلقهما وعملهما من غير مثال سب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نيف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حال من ضمير وجهت أي مائلا عن كل دين باطل إلى الدين الحق ثابتا عل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عند العرب غلب على من كان على ملة إبراهيم عليه الس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سلم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قادا مطيعا لأمره وقضائه وقد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أنا من المشرك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تأكيد وتعري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صلا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ادتي وصلات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شائبة تعليل لما قب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سك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يني وقيل عباد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تقربي أو حج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حياي ومما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ياتي ومو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م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فتح الياء الآخرة في محياي وقرئ بإسكا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ذلك أمر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بالتوحيد الكامل الشامل للإخلاص قولا واعتقا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ا أول المسلم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شافعي لأنه صلى الله عليه وسلم كان أول مسلمي هذه الأ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لمسلم وأنا من المسلم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ا الله و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 عن حرف النداء ولذا لا يجمع بينهما إلا في الشع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ت الم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قادر على كل شيء المالك الحقيقي لجميع المخلوق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ترف بأنك مالكي ومدبري وحكمك نافذ ف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ظلمت نفس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عترفت بالتقص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دمه على سؤال المغفرة أدبا كما قال آدم وحو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ربنا ظلمنا أنفسنا وإن لم تغفر لنا وترحمنا لنكونن من الخاسرين </w:t>
      </w:r>
      <w:r>
        <w:rPr>
          <w:b/>
          <w:bCs/>
          <w:rtl w:val="true"/>
        </w:rPr>
        <w:t>) 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هدني لأحسن الأخل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رشدني لصوابها ووفقني للتخلق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صرف عني سيئ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بيح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بي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أنا مقيم على طاعتك إقامة بعد إق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كان لبا وألب إلبابا أي أقام به وأصل لبيك لبين حذفت النون للإضا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عد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أزهري و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مساعدة لأمرك بعد مساعدة ومتا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ك بعد متاب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خير كله في يديك والشر ليس إل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ي وغيره فيه الإرشاد إلى الأدب في الثناء على الله تعالى ومدحه بأن يضاف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اسن الأمور دون مساويها على جهة الأد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قوله والشر ليس إليك فمما ي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ه لأن مذهب أهل الحق أن كل المحدثات فعل الله تعالى وخلقه سواء خيرها وش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ينئذ يجب تأويله وفيه خمسة أق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لا يتقرب به إليك قاله الخ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أحمد والنضر بن شميل وإسحاق بن راهويه ويحيى بن معين وأبو بكر بن خزيمة والأ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م 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ى الشيخ أبو حامد عن المزني وقاله غيره أيضا معناه لا يضاف إلي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نفراده لا يقال يا خالق القردة والخنازير ويا رب الشر ونحو هذه وإن كان خا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شيء ورب كل شيء وحينئذ مدخل الشر في العم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الشر لا يصعد إلي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يصعد الكلم الطيب والعمل الصال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والشر ليس شرا بالنس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ك فإنك خلقته بحكمة بالغة وإنما هو شر بالنسبة إلى المخلوق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أنه كقولك فلان إلى بني فلان إذا كان عداده فيهم أو ضعوه مع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ا بك وإل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وفيقي بك والتجائي وانتمائي إلي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تبارك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ستحققت الثن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ثبت الخير عند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الأنباري تبا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باد بتوحيد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تعظمت وتمجدت أو جئت بالبركة أو تكاثر خيرك وأصل الك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ام والثب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ك أسلم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ك ذللت وانقدت أو لك أخلص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 أو لك خذلت نفسي وتركت أهواء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شع 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ضع وتوا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سك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مع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لا يسمع إلا من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صر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لا ينظر إلا بك وإلي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خصيصهما من بين الحواس لأن أكثر الآفات به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خشعتا قلت الوساو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بن الم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خ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 به هنا الدماغ وأصله الودك الذي في العظم وخالص كل شي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ظامي وعص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لا يقومان ولا يتحركان إلا بك في طاعت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ن ع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 وأطنابه واللحم والشحم غاد ورائ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لء السموات والأرض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يم ونصب الهمزة ورفعها والنصب أشهر قاله النووي صفة مصدر محذو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حال أي حال كونه مالئا لتلك الأجرام على تقدير تجسمه وبالرفع صفة الحمد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لء ما شئت من شيء ب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ذلك كالعر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رسي وغيرهما مما لم يعلمه إلا الله والمراد الاعتناء في تكثير ال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سن الخالق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صورين والمقدرين فإنه الخالق الحقيقي المنف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إيجاد والإمد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غيره إنما يوجد صورا مموهة ليس فيها شيء من حقيقة الخلق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تعالى خالق كل صانع وصنعته والله خلقكم وما تعملون والله خالق كل شي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ذا سلم من الصلاة قال ال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مسلم ثم يكو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 ما يقول بين التشهد والتسليم الل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أسررت وما أعلن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ميع الذنوب لأنها إما سر وإما عل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أسرف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اوزت ال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أنت أعلم به م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وبي وإسرافي في أموري وغير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ت المقدم والمؤ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 من شئت بطاعتك وغيرها وتؤخر من شئت عن ذلك كما تقتضيه حكمتك وتعز من تشاء وتذ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تش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يدل على مشروعية الاستفتاح بما في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كون إماما لقوم لا يرون التطو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ه مسلم و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مختصر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قلت أنت ذاك فقل وأنا من المسلم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لا تقل أنا أول المسلمين قال في الانتصار إن غير النبي إنما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 من المسلمين وهو وهم منشؤه توهم أن معنى وأنا أول المسلمين أني أول شخص أت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 بعد أن كان الناس بمعزل عنه وليس كذلك بل معناه بيان المسارعة في الامتثال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به ونظير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قل إن كان للرحمن ولد فأنا أول العابد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موس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أنا 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من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ه في الني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ختلف في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دعاء الذي في آخر الصلاة ففي سنن أبي داود كما ذكره هنا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إذا 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صحيح مسلم رواي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حداهم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يكون من آخر ما يقول بين التشهد والتسل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م اغفر 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لى آخ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رواية الثان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وإذا سلم قال اللهم اغفر لي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ذكره أبو دا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هذا الحديث شيء 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ن مسلما أدخله في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نبي صلى الله عليه وسلم ب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ظاهر هذا أن هذا الافتتاح كان في 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وابن حبان في صحيحه في هذا 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إذا قام إلى الصلاة المكتوبة كبر ثم قال 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ى النسائي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المنكدر عن جابر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النبي صلى الله عليه وسلم إذا استفتح الصلاة ك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 قال إن صلاتي ونسكي ومحياي ومماتي لله رب العالمين لا شريك له وبذلك أمرت وأ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 المسل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ذكر دعاء بع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نسائي هذا حديث حمصي رجع إلى المدينة ثم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ة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أخبرنا ‏ ‏حماد ‏ ‏عن ‏ ‏قتاد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ثابت ‏ ‏وحميد ‏ ‏عن ‏ ‏أنس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 الصلاة وقد ‏ ‏حفزه ‏ ‏النفس فقال الله أكبر الحمد لله حمدا كثيرا طيبا مبارك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 فلما قضى رسول الله ‏ ‏صلى الله عليه وسلم ‏ ‏صلاته قال أيكم المتكلم ب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نه لم يقل بأسا فقال الرجل أنا يا رسول الله جئت وقد ‏ ‏حفزني ‏ ‏النفس فقل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‏ ‏لقد رأيت اثني عشر ملكا ‏ ‏يبتدرونها ‏ ‏أيهم يرفعها ‏ ‏وزاد ‏ ‏حمي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يه وإذا جاء أحدكم فليمش نحو ما كان يمشي فليصل ما أدركه وليقض ما سبق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حفزه النف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 جهده النفس وأعجله من شدة السعي إلى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صل الحفز الدفع العني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 لم يقل بأس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 أن يكون مفع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أي لم يتفوه بما يؤخذ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يكون مفعولا مطلقا أي ما قال قولا يشدد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كلم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قد رأيت اثني عشر ملك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تدرو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يسبق بعضهم بعضا في كتب هذه الكلمات ورفعها إلى حض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تعالى لعظمها وعظم قد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هم يرفع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بتدأ وخ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ملة في موضع النصب أي يبتدرونها ويستعجلون أيهم يرفع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بو البقا في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ذ يلقون أقلامهم أيهم يكفل مري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يهم مبتدأ وخبر في موضع نصب أي يقترع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عامل فيه ما دل عليه يلق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مرزوق ‏ ‏أخبرنا ‏ ‏شعبة ‏ ‏عن ‏ ‏عمرو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رة ‏ ‏عن ‏ ‏عاصم العنزي ‏ ‏عن ‏ ‏ابن جبير بن مطعم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رأى رسول الله ‏ ‏صلى الله عليه وسلم ‏ ‏يصلي صلاة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مرو ‏ ‏لا أدري أي صلاة هي ‏ ‏فقال ‏ ‏الله أكبر كبيرا الله أكبر كبيرا الله 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بيرا والحمد لله كثيرا والحمد لله كثيرا والحمد لله كثيرا وسبحان الله بكرة وأصي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لاثا أعوذ بالله من الشيطان من نفخه ونفثه وهمز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نفثه الشع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نفخه الكبر وهمزه ‏ ‏الموتة ‏ ‏حدثنا ‏ ‏مسدد ‏ ‏حدثنا ‏ ‏يحيى بن مسع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سعر ‏ ‏عن ‏ ‏عمرو بن مرة ‏ ‏عن ‏ ‏رجل ‏ ‏عن ‏ ‏نافع بن جبير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سمعت النبي ‏ ‏صلى الله عليه وسلم ‏ ‏يقول في التطوع ذكر ‏ ‏نحو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عمر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م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بر كبي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حال مؤكدة وقيل منصوب على القطع من اسم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ضمار أك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صفة للمخذوف أي تكبيرا كبي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حمد لله كثير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فة لمحذوف مقدر أي حمدا كثي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بحان الله بكرة وأصيل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أول النهار وآخره منصوبان على الظرفية والعامل سبح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خص ه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ين لاجتماع ملائكة الليل والنهار فيهما كذا ذكره الأبهري وصاحب المفاتيح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يد للكل كذا في المفاتيح ويحتم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 قيدا للأخير بل هو الظاهر لاستغناء الأولين عن التقييد لهما بتلفظه ثلاث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نفخه ونفثه وهمز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ل اشتمال من الشيط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مرو بن م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فثه الشع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إنم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 من نفثة الشيطان لأنه يدعو الشعراء المداحين الهجائين المعظمين المحقرين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مراد شياطين الإنس وهم الشعراء الذين يختلقون كلاما لا حقيقة 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ث في اللغة قذف الريق وهو أقل من التف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فخه ال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 فسر النفخ بالكبر لأن المتكبر يتعاظم لا سيما إذا مد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مز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ت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سكون الواو بدون همز والمراد بها هاهنا الجن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همز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غة العصر يقال همزت الشيء في كفي أي عصرته وهمز الإنسان اغتيا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رافع ‏ ‏حدثنا ‏ ‏زيد بن الحباب ‏ ‏أخبر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عاوية بن صالح ‏ ‏أخبرني ‏ ‏أزهر بن سعيد الحرازي ‏ ‏عن ‏ ‏عاصم بن حميد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ألت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أي شيء كان يفتتح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يام الليل فقالت لقد سألتني عن شيء ما سألني عنه أحد قبلك كان 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م كبر عشرا وحمد الله عشرا وسبح عشرا وهلل عشرا واستغفر عشرا وقال ‏ ‏اللهم ا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 واهدني وارزقني وعافني ويتعوذ من ضيق المقام يوم القيام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ورواه ‏ ‏خالد بن معدان ‏ ‏عن ‏ ‏ربيعة الجرشي ‏ ‏عن ‏ ‏عائشة ‏ ‏نحو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أي شيء كان يفتت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بتدئ من الأذك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ت لقد سألتني عن شيء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هذا تحسين لسؤاله وتزي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اله وتأسف على غفلة الناس عن حا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ل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قول لا إ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اف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بلاء في الدارين أو من الأمرا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 والباط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تعوذ من ضيق المقام يوم القي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دائد أحوالها وسكرات أهوا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المثنى ‏ ‏حدثنا ‏ ‏عمر بن يونس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كرمة ‏ ‏حدثني ‏ ‏يحيى بن أبي كثير ‏ ‏حدثني ‏ ‏أبو سلمة بن عبد الرحمن بن عوف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سألت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أي شيء كان نبي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يفتتح صلاته إذا قام من الليل قالت كان إذا قام من الليل يفتتح صل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لهم رب ‏ ‏جبريل ‏ ‏وميكائيل ‏ ‏وإسرافيل ‏ ‏فاطر السموات والأرض عالم ال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شهادة أنت تحكم بين عبادك فيما كانوا فيه يختلفون اهدني لما اختلف فيه من ال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إذنك إنك أنت تهدي من تشاء إلى صراط مستقي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راف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بو نوح قراد ‏ ‏حدثنا ‏ ‏عكرمة ‏ ‏بإسناده ‏ ‏بلا إخبار ومعناه قال ك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ذا قام بالليل كبر ويقول ‏ ‏حدثنا ‏ ‏القعنبي ‏ ‏عن ‏ ‏مالك ‏ ‏قال ‏ ‏لا بأ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الدعاء في الصلاة في أوله وأوسطه وفي آخره في الفريضة وغيره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رب جبريل وميكائيل وإسراف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خصي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ؤلاء بالإضافة مع أنه تعالى رب كل شيء لتشريفهم وتفضيلهم على 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ح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أنه قدم جبريل لأنه أمين الكتب السماو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ائر الأمور الدينية راج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وأخر إسرافيل لأنه أمين اللوح المحفوظ والص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ليه أمر المعاش والمعا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ط ميكائيل لأنه أخذ بطرف من كل منهما لأنه أمين الفطر والنبات ونحوهما مما يتع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رزاق المقومة للدين والدنيا والآخرة وهما أفضل من ميكائيل وفي الأفضل م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 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طر السموات والأ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بدع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ترع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الم الغيب والشها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ما غاب وظهر عند 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ت تحكم بين عباد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وم القيامة بالتمييز بين الم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طل بالثواب والعق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ما كانوا فيه يختلف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 في أيام الدن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اختلف فيه من الح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بيان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إذن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توفيقك وتيسي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ك أنت تهد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شاء إلى صراط مستق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لة مستأنفة متضمنة للتع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نوح قر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عبد الرحمن بن غزوان الحراني أبو نوح قراد عن عوف الأعرابي ويونس بن أبي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 أحمد وابن معين وثقه ابن المد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مالك لا بأس بالدع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نص صريح من الإمام مالك رحمه الله على أنه لا بأ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ه بقراءة دعاء الاستفتاح بين التكبير والقراءة لكن المشهور عنه خلا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تحت حديث أبي هرير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 عليه وسلم يسكت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كبير وبين القراءة إسكات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 واستدل بالحديث على مشروعية الدعاء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كبير والقراءة خلافا للمشهور عن مالك انتهى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نعيم بن 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جمر ‏ ‏عن ‏ ‏علي بن يحيى الزرقي ‏ ‏عن ‏ ‏أبيه ‏ ‏عن ‏ ‏رفاعة بن رافع الزرق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يوما نصلي وراء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لما رفع رسول الله ‏ ‏صلى الله عليه وسلم ‏ ‏رأسه من الركوع قال سمع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من حمده قال رجل وراء رسول الله ‏ ‏صلى الله عليه وسلم ‏ ‏اللهم ربنا ولك ال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مدا كثيرا طيبا مباركا فيه فلما انصرف رسول الله ‏ ‏صلى الله عليه وسلم ‏ ‏قال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تكلم بها آنفا فقال الرجل أنا يا رسول الله فقا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لقد رأيت ‏ ‏بضعة ‏ ‏وثلاثين ملكا ‏ ‏يبتدرونها ‏ ‏أيهم يكتبها أو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متكلم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كلم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نف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مد ويقصر أي ال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د رأيت بضعة وثلاث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بضعة من الثلاثة إلى التس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 فيه رد على من زعم كالجو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بضع يختص بما دون العش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بتدرو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سارعو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ة هذه الكلم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سهيلي أول بالضم على الب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ظرف قطع عن الإضافة وبالنصب على الحال قاله ال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الملك قوله 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صب هو الأوجه أي أول مر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أيهم فرويناه بالرفع وهو مبتدأ وخب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تبها قاله الطيبي وغيره تبعا لأبي البقاء في إعراب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لقون أقلام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هم يكفل مري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قال وهو في موضع نصب والعامل فيه ما دل عليه يلقون وأي استفهام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قدير مقول فيهم أيهم يكت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وز في أيهم النصب بأن يقدر المحذوف فينظ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د سيبويه أي موصولة والتقدير يبتدرون الذي هو يكتبها أ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كر 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بصريين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 تعارض بين رواية يكتبها ويصعد بها لأنه يحمل على أ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ونها ثم يصعدون بها والظاهر أن هؤلاء الملائكة غير الحفظة ويؤيده 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عن أبي هريرة مرفو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 لله ملائكة يطوفون في الطرق يلتمسون أهل الذكر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بير ‏ ‏عن ‏ ‏طاوس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كان إذا قام إلى الصلاة من جوف الليل يقول ‏ ‏اللهم 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مد أنت نور السموات والأرض ولك الحمد أنت قيام السموات والأرض ولك الحمد أنت 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موات والأرض ومن فيهن أنت الحق وقولك الحق ووعدك الحق ولقاؤك حق والجنة 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نار حق والساعة حق اللهم لك أسلمت وبك آمنت وعليك توكلت وإليك ‏ ‏أنبت ‏ ‏و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اصمت وإليك حاكمت فاغفر لي ما قدمت وأخرت وأسررت وأعلنت أنت إلهي لا إله إلا أ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بو كامل ‏ ‏حدثنا ‏ ‏خالد يعني ابن الحارث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ان بن مسلم ‏ ‏أن ‏ ‏قيس بن سعد ‏ ‏حدثه قال حدثنا ‏ ‏طاوس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 رسول الله ‏ ‏صلى الله عليه وسلم ‏ ‏كان في التهجد يقول بعد ما يقول الله أكب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م ذكر معنا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ت نور السموات والأ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ور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خالق نور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عبيد معناه بنورك يهتدي أهل السموات والأر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يام السموات والأ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يم السموات و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علماء من صفاته القيام والق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صرح به في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ص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ئ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أفمن هو قائم على كل نفس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الهرو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يوم الذي لا يز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القائ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كل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ناه مدبر أمر خل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ما شائعان في تفسير الآية 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ت رب السموات والأرض ومن في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علماء للرب 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ان في اللغ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سيد المط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صل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كان ب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 المطاع فشرط المربوب أن يكون ممن يعقل وإليه أشار الخطابي بقوله لا يصح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سيد الجبال والشج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شرط فاسد بل الجميع مطيع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حانه و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قالتا أتينا طائعين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ت الح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ق في أسمائه سبحانه وتعالى معناه المتحقق وجوده و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 صح وجوده وتحقق فهو حق ومنه الحاقة أي الكائنة حقا بغير ش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و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ق ووعدك الحق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كله متحقق لا شك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بلقائك البع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المو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 أسلم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ك استسلمت وانقدت لأمرك ونهي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ك آم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دقت بك وبكل ما أخبرت وأمرت ونه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ليك أنب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طعت ورجعت إلى عبادتك أي أقبلت علي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معناه رجعت إليك في تدبي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فوضت إلي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ك خاصم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بما أعطيتني من البراهين والقوة خاصمت من عاند فيك وكفر بك وقمعته بالحجة والس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ليك حاكم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ل من جحد الحق حاكمته إليك وجعلتك الحا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ي وبينه لا غيرك مما كانت تحاكم إليه الجاهلية و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صنم وكاهن ون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طان وغيرها فلا أرضى إلا بحكمك ولا أعتمد 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غفر ل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ى سؤاله صلى الله عليه وسلم المغفرة وأنا مع أنه مغفور له أنه يسأ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تواضعا وخضوعا وإشفاقا وإجلالا وليقتدى به في أصل الدعاء والخضوع وحسن التض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ا الدعاء الم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وسعيد بن عبد الجبار ‏ ‏نحو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قتيبة ‏ ‏حدثنا ‏ ‏رفاعة بن يحيى بن عبد الله بن رفاعة بن رافع ‏ ‏عن ‏ ‏ع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ه ‏ ‏معاذ بن رفاعة بن رافع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يت خلف رسول الله ‏ ‏صلى الله عليه وسلم ‏ ‏فعطس ‏ ‏رفاعة ‏ ‏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ل ‏ ‏قتيبة ‏ ‏رفاعة ‏ ‏فقلت الحمد لله حمدا كثيرا طيبا مباركا فيه مباركا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ما يحب ربنا ‏ ‏ويرضى فلما صلى رسول الله ‏ ‏صلى الله عليه وسلم ‏ ‏انصرف ف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ن المتكلم في الصلا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ثم ذكر نحو حديث ‏ ‏مالك ‏ ‏وأتم من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طس رفا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أن العاط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يحمد الله بغير كراه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باركا فيه مباركا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باركا عليه يحتمل أن يكون تأكيدا وهو الظاهر وقيل 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معنى الزيادة والثان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ى البق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بارك فيها وقدر فيها أقواته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هذا يناسب 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المقصود به النماء والزيادة لا البقاء لأنه بصدد التغ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بارك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على إسحاق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هذا يناسب الأنبياء لأن البركة باقية ل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ا كان ال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اسبه المعنيان جمع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قرره بعض الشراح ولا يخفى ما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يحب ربنا ويرض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من حسن التفويض إلى الله تعا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الغاية في القص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س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عباس بن عبد العظيم ‏ ‏حدثنا ‏ ‏يزيد بن هارو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شريك ‏ ‏عن ‏ ‏عاصم بن عبيد الله ‏ ‏عن ‏ ‏عبد الله بن عامر بن ربيع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طس شاب من ‏ ‏الأنصار ‏ ‏خلف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وهو في الصلاة فقال ‏ ‏الحمد لله حمدا كثيرا طي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باركا فيه حتى ‏ ‏يرضى ربنا وبعدما ‏ ‏يرضى من أمر الدنيا والآخرة فلما انصرف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قال من القائل الكلمة قال فسكت الشاب ثم قال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ائل الكلمة فإنه لم يقل بأسا فقال يا رسول الله أنا قلتها لم أرد بها إلا خي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ما تناهت دون عرش الرحمن تبارك وتعالى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تناهت دون عرش الرح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تناه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ك الكلمات دون عرشه بل وصلت إ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مجم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قد ابتدرها اثنا عشر ملك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ا نهنهها شيء دون العرش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ما منعها عن الوصول إ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 عاصم بن عبيد الله بن عاصم بن عمر بن الخطاب وشريك بن عبد الله وفيهما م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رأى ‏ ‏الاستفتاح بسبحانك اللهم وبحمدك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سلام بن مطهر ‏ ‏حدثنا ‏ ‏جعفر ‏ ‏عن ‏ ‏عل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لي الرفاعي ‏ ‏عن ‏ ‏أبي المتوكل الناجي ‏ ‏عن ‏ ‏أبي سعيد الخد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إذا قام من 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بر ثم يقول ‏ ‏سبحانك اللهم وبحمدك وتبارك اسمك وتعالى ‏ ‏جدك ‏ ‏ولا إله غيرك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ل لا إله إلا الله ثلاثا ثم يقول الله أكبر كبيرا ثلاثا أعوذ بالله الس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ليم من الشيطان الرجيم من ‏ ‏همزه ‏ ‏ونفخه ‏ ‏ونفثه ‏ ‏ثم ي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هذا الحديث يقولون هو عن ‏ ‏علي بن عل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حسن ‏ ‏مرسلا الوهم من ‏ ‏جعفر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بحانك اللهم وبحمد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وفق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به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حانك اسم أقيم مقام المصدر وهو التسبيح منصوب ب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ر تقديره أسبحك تسبيحا أي أنزهك تنزيها من كل السوء والنقائص وأبعدك مما لا يل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ضرتك 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قديره أسبحك تسبيحا ملتبسا ومقترنا بحمدك فالباء للملابسة والو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ائ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واو بمعنى مع أي أسبحك مع التلبس بحمد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اصله نفي الصف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بية وإثبات النعوت الثبوت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عليه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حمد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دخول الواو فيه أخبرني ابن خلاد قال سألت الزجاج عن ذلك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سبحانك ال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حمدك سبحتك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يل قول الزجاج يحتمل وجهين 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الواو للحال وثاني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يكون عطف جملة فعلية على مثلها إذ التقدير أنزه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ها وأسبحك تسبيحا مقيدا بشكرك وعلى التقديرين اللهم معترضة والباء في وبحمد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 سببية والجار متصل بفعل مقدر أو إلصاقية والجار والمجرور حال من فا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بارك اسم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ثرت بركة اسمك إذ وجد كل خير من ذكر اسم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تعاظم ذات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عالى جد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عالى تفاعل من العلو وال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ظمة أي علا ورفع عظمتك على عظمة غي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غاية العلو والرف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همز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فخه ونف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تقدم تفس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الحديث يقولون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حديث أبي سعيد أشهر حديث في هذا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تكلم في إسن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بي سعيد كان يحيى بن سعيد يتكلم في علي بن ع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حمد لا يصح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لى هذا هو علي بن علي بن نجاد بن رفاعة الرفاعي البصري وكنيت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ماعيل وقد وثقه غير واحد وتكلم فيه غير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ال ابن خزي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نعلم في الافتتاح بسبحانك اللهم خبرا ثابتا عند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 بالحديث وأحسن أسانيده حديث أبي سعيد ثم قال لا نعلم أحدا ولا سمعنا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عمل هذا الحديث على وجه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سين بن عيسى ‏ ‏حدثنا ‏ ‏طلق بن غنام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سلام بن حرب الملائي ‏ ‏عن ‏ ‏بديل بن ميسرة ‏ ‏عن ‏ ‏أبي الجوزاء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ذا استفتح الصلاة قال ‏ ‏سبحانك اللهم وبحمدك وتبارك اسمك وتعالى ‏ ‏جدك ‏ ‏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ه غيرك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هذا الحديث ليس بالمشهور 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لام بن حرب ‏ ‏لم يروه إلا ‏ ‏طلق بن غنام ‏ ‏وقد روى قصة الصلاة عن ‏ ‏بدي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جماعة لم يذكروا فيه شيئا من هذ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يث أبي الجوزاء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ذكروا فيه شيئا من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 دع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فت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 يروه عن عبد السلام غير طلق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نام وليس هذا الحديث بالق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الترمذي وابن ماجه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رثة بن أبي الرجال عن حمزة عن 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ارثة هذا لا يحتج بحدي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صحيح من حديث عبدة وهو ابن أبي لبابة أن عمر بن الخطاب رضي الله عنه كان يج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ؤلاء الكلمات يقو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سبحانك اللهم وبحمدك وتبارك اسمك وتعالى جدك ولا إله غير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وقوف على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بدة لا يعرف له سماع من عمر وإنما سمع من عبد الله بن عم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رأى ابن عمر رؤ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ي هذا الكلام عن عمر بن الخطاب مرفوعا إلى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فوظ عن عمر من قوله وذكر من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فو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الصواب انتهى كلام 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ائ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في منتق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خب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 مسلم في صحيحه أن عمر كان يجهر بهؤلاء الكلمات يقو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بحانك ال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حمدك وتبارك اسمك وتعالى جدك ولا إله غيرك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روى سعيد بن منصور في سننه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 الصديق أنه كان يستفتح بذلك وكذلك رواه الدارقطني عن عثمان بن عفان وابن المنذ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بد الله بن مسعود وقال الأس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عمر إذا افتتح الصلا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حانك ال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حمدك وتبارك اسمك وتعالى جدك ولا إله غير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سمعنا ذلك ويعلم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الدارقط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في نيل الأوط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مؤلف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ختيار هؤلاء 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 الذين ذكر بهم الاستفتاح بهذه الكلمات وجهر عمر به أحيانا بمحضر من الصح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علمه الناس مع أن إخفاءه يدل على أنه الأفضل وأنه الذي كا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يداوم عليه غال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استفتح بما رواه علي أو أبو هريرة ف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صحة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ا يخفى أن ما صح عن النبي صلى الله عليه وسلم أولى بالإيثار والاختيا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صح ما روي في الاستفتاح حديث أبي هريرة ثم حديث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حديث عائشة فقد عرف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فيه من الم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حديث أبي سعيد ستعرف المقال الذي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أحمد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ا أنا فأذهب إلى ما روي عن عمر ولو أن رجلا استفتح ببعض ما روي كان حس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خزي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نعلم في الافتتاح بسبحانك اللهم خبرا ثابتا وأحسن أسانيده 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نعلم أحدا ولا سمعنا به استعمل هذا الحديث على وجه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سكتة عند ‏ ‏الافتتاح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عقوب بن إبراهيم ‏ ‏حدثنا ‏ ‏إسمعيل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ونس ‏ ‏عن ‏ ‏الحسن ‏ ‏قال قال ‏ ‏سم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حفظت سكت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الصلاة سكتة إذا كبر الإمام حتى يقرأ وسكتة إذا فرغ من ‏ ‏فاتحة الكتاب ‏ ‏و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 الركوع قال فأنكر ذلك عليه ‏ ‏عمران بن حصين ‏ ‏قال فكتبوا في ذلك إ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مدينة ‏ ‏إلى ‏ ‏أبي ‏ ‏فصدق ‏ ‏سمر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كذ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حميد ‏ ‏في هذا الحديث وسكتة إذا فرغ من القراءة ‏ ‏حدثنا ‏ ‏أبو بكر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خلاد ‏ ‏حدثنا ‏ ‏خالد بن الحارث ‏ ‏عن ‏ ‏أشعث ‏ ‏عن ‏ ‏الحسن ‏ ‏عن ‏ ‏سمر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ندب ‏ ‏عن النبي ‏ ‏صلى الله عليه وسلم ‏ ‏أنه كان يسكت سكتتين إذا استفتح وإ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رغ من القراءة كلها فذكر معنى حديث ‏ ‏يونس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ح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بصري الإمام أحد أ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 والس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أوله وضم ثان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سكت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إحر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و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جر عطف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تحة الكت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إذا فرغ من القراءة كلها كما في الرواية الآت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سن البص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نكر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حفظ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رة من السكتتين في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مران بن حص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اعل أنك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مران بن حصين هذا كان من علماء الصحابة وكانت الملائكة تسلم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من اعت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أ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ن كعب الأنصاري الخزرجي سيد الق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 وشهد بدرا وما بعدها وقد أمر الله عز وجل نبيه عليه الصلاة والسلام أن ي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رضي الل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ممن جمع القرآن وله مناقب ج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د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نصب مفعول صد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صدق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رة ووافقه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سمرة قد ح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 ماجه وقد اختل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اع الحسن من سمر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 اختلف في صحة سماعه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شعبة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مع منه شي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سمع منه حديث العقي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علي بن المدين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اع الحسن من سمرة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أثبت مقدم على من نفى قاله الشوك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ل في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جاء في السكتتين تحت حديث الحسن عن سم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صحح الترمذي حديث الحسن عن س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واضع من سننه منها حديث نهي عن بيع الحيوان بالحيوان نسيئة و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ر ال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ق بدار الج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لاعنوا بلعنة الله ولا بغضب الله ولا ب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لاة الوسطى صلاة الع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هذا الحديث على مقتضى تصرفه جديرا بالت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قال الدارقطني رواة الحديث كلهم ثقات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ذا قال حمي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شار إليه بقوله كذا هو قوله وسكتة إذا فرغ من القراء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مرة بن جند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جيم وسكون النون وضم الد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لة وقد يفتح الد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استفت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بر للإحر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معنى حديث يون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عنى حديث يونس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زيد ‏ ‏حدثنا ‏ ‏سعيد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تادة ‏ ‏عن ‏ ‏الحسن ‏ ‏أن ‏ ‏سمرة بن جندب ‏ ‏وعمران بن حصين ‏ ‏تذاكر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حدث ‏ ‏سمرة بن جندب ‏ ‏أنه حفظ ع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سكتتين سكتة إذا كبر وسكتة إذا فرغ من قراءة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0000FF"/>
          <w:rtl w:val="true"/>
        </w:rPr>
        <w:t>‏</w:t>
      </w:r>
      <w:r>
        <w:rPr>
          <w:b/>
          <w:b/>
          <w:bCs/>
          <w:color w:val="0000FF"/>
          <w:rtl w:val="true"/>
        </w:rPr>
        <w:t>غير المغضوب عليهم ول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ضالين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حفظ ذلك ‏ ‏سمرة ‏ ‏وأنكر عليه ‏ ‏عمران بن حصين ‏ ‏فكتبا في ذلك إلى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كعب ‏ ‏فكان في كتابه إليهما ‏ ‏أو في رده عليهما ‏ ‏أن ‏ ‏سمرة ‏ ‏قد حفظ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 ‏</w:t>
      </w:r>
      <w:r>
        <w:rPr>
          <w:b/>
          <w:bCs/>
          <w:rtl w:val="true"/>
        </w:rPr>
        <w:t xml:space="preserve">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ذاك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يغة التثنية من التفا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كتة إذا 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إحر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سكتة إذا فرغ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اءة غير المغضوب عليهم ولا الضال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سكت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قرأ من خلفه فيهما فلا ينازعونه القراءة إذا قرأ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يعم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هذا في السكتة التي بعد قراءة الفات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سكتة الأولى فقد وقع بيا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حديث أبي هريرة أنه صلى الله عليه وسلم كان يسكت بين التكبير والقراءة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م باعد بيني وبين خطاياي الحديث قاله في الن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ه حصل من هذه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ي قبلها ثبوت ثلاث سكتات بعد الإحرام وبعد الفاتحة وبعد الس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ثال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 من الأولى والثانية وذلك بمقدار ما تنفصل القراءة عن التكبير فقد نهى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عن الوصل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ذهب إلى استحباب هذه السكتات ال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زاعي والشافعي وأحمد و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صحاب الرأي وم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سكتة مكرو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ت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مرة وعمر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كتابه إليهم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كتاب أبي إلى سمرة وعمر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في رده عليهم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شك من بعض الرو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المثنى ‏ ‏حدثنا ‏ ‏عبد الأعلى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‏ ‏بهذا ‏ ‏قال عن ‏ ‏قتادة ‏ ‏عن ‏ ‏الحسن ‏ ‏عن ‏ ‏سم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كتتان حفظتهما عن رسول الله ‏ ‏صلى الله عليه وسلم ‏ ‏قال في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سعيد ‏ ‏قلنا ‏ ‏لقتادة ‏ ‏ما هاتان السكتتان قال ‏ ‏إذا دخل في صلاته و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غ من القراءة ثم قال بعد وإذا قال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rtl w:val="true"/>
        </w:rPr>
        <w:t>‏</w:t>
      </w:r>
      <w:r>
        <w:rPr>
          <w:b/>
          <w:b/>
          <w:bCs/>
          <w:color w:val="0000FF"/>
          <w:rtl w:val="true"/>
        </w:rPr>
        <w:t>غير المغضوب عليهم ول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ضالي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عبد الأعلى أخبرنا سعيد ب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 الحديث المتقدم عن مسدد عن يزيد عن سع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عبد الأعلى في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دخل في صل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إذا كب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 الغرض من هذه السكتة ليفرغ المأمومون من النية وتكبيرة الإحرام لأنه لو 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عقب التكبير لفات من كان مشتغلا بالتكبير والنية بعض سماع القراء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حيح أن الغرض من هذه السكتة ليقول الإمام اللهم باعد بيني و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ياي إلخ أو غير ذلك من دعاء الاستفتا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ذا فرغ من القراء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ت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بني على الضم أي بعد ذ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المؤلف قد اختصر الحديث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رده بتمامه ورواه ابن ماجه هكذ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جميل بن الحسن بن جميل العتكي حدثنا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لى حدثنا سعيد عن قتادة عن الحسن عن سمرة بن جندب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كتتان حفظتهما ع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نكر ذلك عمران بن الحصين فكتبنا إلى أبي بن كع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دينة فكتب أن سمرة قد ح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سعيد فقلنا لقتادة ما هاتان السكتتان ؟ قال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 في صلاته وإذا فرغ من القراءة ثم قال بعد وإذا قرأ غير المغضوب عليهم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الين قال وكان يعجبهم إذا فرغ من القراءة أن يسكت حتى يتراد إليه نفسه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ائ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رواية عبد الرزاق عن الحسن البصري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سمرة بن جندب يؤ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فكان يسكت سكتتين إذا كبر للصلاة وإذا فرغ من قراءة أم 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اب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 فكتب إلى أبي بن كعب في ذلك أن الناس عابوا علي ولعلي نسيت وحفظوا أو حفظ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سوا فكتب إليه أبي بن كعب بل حفظت ونس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ى الطبراني في الكبير عن الحسن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سم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فظت عن رسول الله صلى الله عليه وسلم سكتتين إذا كبر وسكتة إذا فرغ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 السورة فعاب علي عمران بن حصين فكتبوا إلى أبي بن كعب في ذلك فكتب أن صد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ظهر من هذه الروايات أن القائل فأنكر عليه عمران هو الحسن البص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 القائل أيضا فكتبوا أو فكتب هو الحسن البص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لأبي داود فكتبا بصي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ثنية أي سمرة وعمر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كله حكاية من الحسن ناقلا عما سمع من سمرة 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تابة وقعت من سمرة أو من سمرة وعمر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ا الذي يحصل به التوفيق بين الرواي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كل حال فالكاتب إلى أبي بن كعب هو سمرة أو هو وعمران أو هما ومن وافقهم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راوي لذلك هو الحسن البصري عن سمرة سماعا منه لا أنه كان حاضرا حي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رى بين سمرة وعمران بن حصين من الاختلاف في السكتتين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ترمذي وابن ماجه بنح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سمرة حديث حس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أبي شعيب ‏ ‏حدثنا ‏ ‏محمد بن فضيل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مارة ‏ ‏ح ‏ ‏و حدثنا ‏ ‏أبو كامل ‏ ‏حدثنا ‏ ‏عبد الواحد ‏ ‏عن ‏ ‏عما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عنى ‏ ‏عن ‏ ‏أبي زرعة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إذا كبر في الصلاة سكت 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كبير والقراءة فقلت له بأبي أنت وأمي أرأيت سكوتك بين التكبير والقراءة أخبر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 تقول قال اللهم باعد بيني وبين خطاياي كما باعدت بين المشرق والمغرب اللهم أنق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خطاياي كالثوب الأبيض من ‏ ‏الدنس ‏ ‏اللهم اغسلني بالثلج والماء والبرد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كبر في الصلاة سكت بين التكبير والقراء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سكت بين التكبير والقراءة إسكات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بطناه بفتح أوله من السكو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كى الكرماني عن بعض الروايات بضم أوله من الإسكا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الجوهري يقال تكلم الرجل ثم سكت بغير ألف فإذا انقطع كلامه فلم يتكلم قلت أسك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المرقاة إفعاله من السكوت ولا يراد به ترك الكلام بل ترك رفع الص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قوله ما تقول في إسكاتك قاله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 المراد به السكوت عن القراءة لا عن ال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ه الأبهري وهو الأظهر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أبي أنت وأ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ربشت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اء متعلقة بمحذوف قيل هو اسم فيكون ما بعده مرفوعا تقديره أنت مفد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بي وأ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و فعل أي فديتك وما بعده منصوب وحذف هذا القدر تخفيفا لكث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مال وعلم المخاطب ذكره الطي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أ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ظاهر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ح التاء بمعنى أخبر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ت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إشعار بأن هناك ق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ونه قال ما تقول ولم يقل هل ت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به عليه ابن دقيق العيد قال ولعله است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 القول بحركة الفم كما استدل غيره على القراءة باضطراب اللح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عد بيني وبين خطاياي كما باعدت بين المشرق والمغ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خرجه م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لغة لأن المفاعلة إذا لم تكن للمبالغة فهي للمبالغ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تفيد البع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انبين فكأنه قيل اللهم باعد بيني وبين خطاياي وباعد بين خطاياي وبي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خطا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 أن يراد بها اللاحقة فمعناه إذا قدر لي ذنب فبعد بيني وبينه والمقصود ما سيأت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لسابقة فمعناه المحو والغفران لما حصل منها وهو مجاز لأن حقيقة المباعدة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في الزمان والمكان وموقع التشبيه أن التقاء المشرق والمغرب مستحيل فكأنه أرا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بقى لها منه اقتراب بالكل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رر لفظ بين هنا ولم يكرر بين المشرق والمغ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 العطف على الضمير المجرور يعاد فيه الج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لهم أنقني من خطايا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ثوب الأبيض من الدن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م نق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از عن زوال الذنوب ومحو أث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ا كان الدنس في الثوب الأبيض أظهر من غير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لوان وقع التشبيه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بن دقيق الع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اغسلني بالثلج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سك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ماء والبر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 الثلج والبرد تأكيدا أو لأنهما ماءان لم تمسهما الأيدي ولم يمته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عمال و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ر بذلك عن غاية المحو فإن الثوب الذي يتكرر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ة أشياء منقية يكون في غاية النق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يحتمل أن يكون المراد أن كل واح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أشياء مجاز عن صفة يقع بها المحو وكأنه 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اعف عنا واغفر ل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رحمن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أشار الطيبي إلى هذا بحثا فقال يمكن أن يكون المطلوب من ذكر الثل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د بعد الماء شمول أنواع الرحمة والمغفرة بعد العفو لإطفاء حرارة عذاب الن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هي في غاية الحر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قو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رد الله مضج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 رحمه ووقاه عذاب الن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ؤيده ورود وصف الماء بالبرودة في حديث عبد الله بن أبي أوفى عند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أنه جعل الخطايا بمنزلة جهنم لكونها مسببة عنها فعبر عن إطفاء حرارتها بال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لغ فيه باستعمال المبردات ترقيا عن الماء إلى أبرد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حاف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غسل البالغ إنما يكون بالماء الحار فلم ذكر ذلك ؟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محي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طهرني من الذنوب وذكرها مبالغة في التطهير لا أنه يحتاج إ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الحديث على مشروعية الدعاء بين التكبير والقراءة خلا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شهور عن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 به على جواز الدعاء في الصلاة بما ليس في القرآن خلا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حنف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هذا الدعاء صدر منه صلى الله عليه وسلم على سبيل المبالغة في إظه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بود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قاله على سبيل التعليم لأم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عترض بكونه لو أراد ذلك لجهر ب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يب بورود الأمر بذلك في حديث سمرة عند البزار وفيه ما كان الصحابة علي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ة على تتبع أحوال النبي صلى الله عليه وسلم في حركاته وسكناته وإسرا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علانه حتى حفظ الله بهم الد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فتح الب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لم ير الجهر ب ‏ ‏بسم الله الرحمن الرحيم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ابن حجر في تخريج أحاديث الهد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 يتحص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سملة أقو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 أنها ليست من القرآن أصلا إلا في سورة النمل وهذا قول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ئفة من الحنفية ورواية عن أحمد ثانيها أنها آية من كل سورة أو بعض آية كم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 عن الشافعي ومن وافقه وعن الشافعي أنها آية من الفاتحة دون غيرها وهو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الثها أنها آية من القرآن مستقلة برأسها وليست من السور بل كتبت في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 للفصل فقد روى مسلم عن المختار بن فلفل عن أنس أ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قد أنزلت علي سورة آنفا ثم قرأ بسم الله الرحمن الرحيم إنا أعطيناك الكوث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مسلم وعن ابن عباس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 عليه وسلم لا يعرف ف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ورة حتى تنزل عليه بسم الله الرحمن الرحي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 أبو داود والحاكم وهذا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مبارك وداود وهو المنصوص عن أحمد وبه قال جماعة من الحنف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زي هو مقتضى المذه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أحمد بعد ذلك روايتان أحدهما أنها من الفاتحة و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فرق وهو الأ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ختلفوا في قراءتها في الصلاة فعن الشافعي ومن تبعه تج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ن مالك يك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 أبي حنيفة تستحب وهو المشهور عن 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اختلفوا فعن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ن الج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 أبي حنيفة لا ي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 إسحاق يخير انتهى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هشام ‏ ‏عن ‏ ‏قتاد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وأ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كر ‏ ‏وعمر ‏ ‏وعثمان ‏ ‏كانوا ‏ ‏يفتتحون القراءة ب ‏</w:t>
      </w:r>
    </w:p>
    <w:p>
      <w:pPr>
        <w:pStyle w:val="Heading7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مد لله رب العالمي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وا يفتتحون القراءة بالحمد لله رب العالم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دال على الحك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لف في المراد ب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يل المعنى كا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تتحون بالفاتحة وهذا قول من أثبت الفاتحة في أو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معنى كانوا يفتتح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ا اللفظ تمسكا بظاهر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قول من نفى قراءة البس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لا يلز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كانوا يفتتحون بالحمد أنهم لم يقرءوا بسم الله الرحمن الرحيم سر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علم أنه قد اختلف في لفظ حديث أنس اختلافا كثيرا ففي 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لم أسمع أح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م يقرأ بسم الله الرحمن الرحي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أحمد ومسلم وفي 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كانوا لا يجه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بسم الله الرحمن الرحي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أحمد والنسائي على شرط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ذكرون بسم الله الرحمن الرحيم في أول قراءة ولا في آخر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مسلم وفي لفظ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م يكونوا يستفتحون القراء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بسم الله الرحمن الرحي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عبد الله بن أحم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ند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انوا يسرو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ابن خزيمة 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ذي يمك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 به مختلف ما نقل عنه أنه صلى الله عليه وسلم كان لا يجهر بها فحيث جاء عن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كان لا يقرؤها مراده نفي الج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يث جاء عنه إثبات القراءة فمراده ال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د نفي الجهر عنه صريحا فهو المعت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 أنس في رواية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يذكرون ب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الرحمن الرحيم في أول قراءة ولا في آخر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حمول على نفي الجهر أيضا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يمكن ن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عتماد من نفى مطلقا بقو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كانوا يفتتحون القراءة بالحم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 على ذلك لأنه كان يفتتح بالتوجه وسبحانك اللهم وباعد بيني وبين خطاياي وب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يستعيذ وغير ذلك من الأخبار الدالة على أنه تقدم على قراءة الفاتحة شيئا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حمل قوله يفتتحون أي الجهر لتأتلف الأخبار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ستدل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من قال إنه لا يجهر ببسم الله الرحمن الرح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م على ما حكاه الترمذي 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 العلم من أصحاب النبي صلى الله عليه وسلم منهم أبو بكر وعمر وعثمان وعلي وغي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بعدهم من التا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يقول سفيان الثوري وابن المبارك وأحمد وإسحاق لا ي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جهر ببسم الله الرحمن الرح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وا ويقولها في نفس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يحت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 الحديث من لا يرى التسمية من فاتحة الكتاب وليس المعنى كما توهمه إنما وجه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ك الجهر بالتسمية بدليل ما روى ثابت عن أنس أ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صليت خلف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وخلف أبي بكر وعمر وعثمان فلم أسمع أحدا منهم يجهر ببسم الله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ي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 من حديث شعب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لترمذي وابن ماجه من حديث أبي عوانة عن قتادة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بد الوارث بن سع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سين المعلم ‏ ‏عن ‏ ‏بديل بن ميسرة ‏ ‏عن ‏ ‏أبي الجوزاء ‏ ‏عن ‏ ‏عائشة ‏ ‏قال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فتتح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تكبير والقراءة ب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حمد لله رب العالمين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كان إذا ركع لم ‏ ‏يشخص ‏ ‏رأسه ولم ‏ ‏يصوبه ‏ ‏ولكن بين ذلك وكان إذا رفع رأ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الركوع لم يسجد حتى يستوي قائما وكان يقول في كل ركعتين التحيات وكان إذا ج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فرش رجله اليسرى وينصب رجله اليمنى وكان ينهى عن ‏ ‏عقب الشيطان ‏ ‏وعن ‏ ‏فرش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بع ‏ ‏وكان يختم الصلاة بالتسلي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الجوز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جيم والزاي واسمه أو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بد الله بص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فتتح الصلاة بالتكب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بدؤها وي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بير فاتح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قراء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عطفا على الصلاة أي يبتدئ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 الفاتح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 على الحكاية وإظهار أ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صل ويجوز حذف همزة الوصل وكذا جر الدال على الإعر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تدل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وغيره ممن يقول إن البسملة ليست من الفات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واب الشافعي رحمه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كثرين القائلين بأنها من الفاتحة أن معنى الحديث أنه يبتدئ القرآن بسورة ال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ه رب العالمين لا بسورة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راد بيان السورة التي يبتدئ بها وقد قا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 على أن البسملة م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شخص رأ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باب الإفع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التفعيل أي لم يرفع رأسه أي عنق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صو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غير والتصويب النزول من أعلى أسفل أي ولم ينز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كن بين ذ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شخيص والتصويب بحيث يستوي ظهره وعنق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ان إذا 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 من الركوع لم يسجد حتى يستوي قائما وكان إذا رفع رأسه من السجود لم يسجد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وي قاع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وجوب الاعتدال إذا رفع من الركوع و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أن يستوي قائما ل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لوا كما رأيتموني أص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ه وج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لوس بين السجد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ذهب إلى وجوب الطمأنينة في أركان الصلاة الجمهو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شتهر عن الحنفية أن الطمأنينة سنة وصرح بذلك كثير من مصنف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كلام الطح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صريح في الوجوب عندهم فإنه ترجم مقدار الركوع والسجود ثم ذكر الحديث الذي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داود وغيره في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بحان ربي العظيم ثلاثا في الركوع وذلك أدن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م إلى أن هذا مقدار الركوع والسجود لا يجزئ أدنى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خالفهم آخرون فقا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استوى راكعا واطمأن ساجدا أجزأ ثم قال وهذا قول أبي حنيفة وأبي يوسف ومحمد 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يقول في كل ركعتين التحي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رؤها بعد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حجة لأحمد بن حنبل رحمه الله ومن وافقه من فقهاء أصحاب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تشهد الأول والأخير واجب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وأبو حنيفة والأكث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ما سنتان ليس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جب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افعي الأول سنة والثاني واج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حتج أحمد رحمة الله عليه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مع قو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صلوا كما رأيتموني أص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ب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يعلمنا التشهد كما يعلمنا السورة من القرآن </w:t>
      </w:r>
      <w:r>
        <w:rPr>
          <w:b/>
          <w:bCs/>
          <w:rtl w:val="true"/>
        </w:rPr>
        <w:t xml:space="preserve">" " </w:t>
      </w:r>
      <w:r>
        <w:rPr>
          <w:b/>
          <w:b/>
          <w:bCs/>
          <w:rtl w:val="true"/>
        </w:rPr>
        <w:t>إذا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كم فليقل التحي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أمر للوج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حتج الأكثرون بأ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ترك التشهد وجبره بسجود السهو ولو وجب لم يصح جبره كالركوع وغيره من الأرك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 وإذا ثبت هذا في الأول فالأخير بمعناه لأن النبي صلى الله عليه وسلم لم يعل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رابي حين علمه فروض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فر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سر الراء وضم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نصب رجله اليم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ضع أصابعه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ض ويرفع عق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ه حجة لأبي حنيفة ومن وافقه أن الجلوس في الصلاة يكون مفترش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اء فيه جميع الجلس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د مالك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ن متوركا بأن يخرج رجله اليسر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ته ويفضي بوركه إلى الأرض وقال الشافعي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نة أن يجلس كل الجلس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فترشا إلا التي يعقبها ال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حتجاج الشافعي بحديث أبي حميد الساعدي في 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 وفيه التصريح بالافتراش في الجلوس الأول والتورك في آخر الصلاة وحمل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 هذا في غير التشهد الأخير للجمع بين الأحا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ان ينهى عن عق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ط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مسلم عن عقبة الشيط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أخرى له عن عق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 قال النووي عقبة الشيطان بضم العين وفي الرواية الأخرى عقب الشيطان 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 وكسر القاف هذا هو الصحيح المشهور فيه وحكى القاضي عياض عن بعضهم بضم ال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ع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قب الشيطان هو أن يقعي فيقعد على عق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صلاة ولا يفترش رجله ولا يتور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حسب أني سمعت في عقب الشيطان معنى غير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سره بعض العلماء لم يحضرني ذك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واب الذي لا معدل عن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قعاء نوع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حدهما أن يلصق أليتيه بالأرض وينصب ساقيه ويدع يديه على 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إقعاء الك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كذا فسره أبو عبيدة معمر بن المثنى وصاحبه أبو عبيد القاسم بن 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آخرون من أهل اللغ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لنوع هو المكروه الذي ورد فيه النه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وع 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جعل أليتيه على عقبيه بين السجدتين وهذا هو مراد ابن عباس 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نة نبي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ول ابن عباس الذي أشار إليه النووي روا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طاوس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نا لابن عباس في الإقعاء على القدمين فقال هي السنة فقل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نراه جفاء بال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بن 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ل هي سنة نبيك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بس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في معنى الإقعاء وبيان مذاهب العلماء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شاء البسط فليرجع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ن فرشة السب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أن يفترش يديه وذراعي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ود يمدهما على الأرض كالس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السنة أن يضع كفيه على الأرض ويقل ذراع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افي مرفقيه عن جن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يختم الصلاة بالتسل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قولها كان يفتتح الصلاة بالتكبير ويختمها بالتسليم دليل على أ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نان من أركان الصلاة لا تجزئ إلا ب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قولها كان يفتتح بالتكبير ويخ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سليم إخبار عن أمر معهود مستد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قال صلى الله عليه وآل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ص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رأيتموني أص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بن ماجه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ناد بن السري ‏ ‏حدثنا ‏ ‏ابن فضيل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ختار بن فلفل ‏ ‏قال سمعت ‏ ‏أنس بن مالك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أنزلت علي آنفا سورة فقرأ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سم الله الرحمن الرحيم ‏ ‏إنا أعطيناك الكوثر ‏ ‏حتى ختمها قال هل تدرون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كوثر قالوا الله ورسوله أعلم قال فإنه نهر وعدنيه ربي في الجن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مختار بن فلف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ائين مضموم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لى عمرو بن الحريث الكوفي عن أنس وإبراهيم التي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ه زائدة والثو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دري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يحدث وعيناه تدمعان وثقه أحم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آنف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يبا وهو بالمد ويجوز الكسر في لغة قل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قرئ به في السب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سم الله الرحمن الرحيم إنا أعطيناك الكوثر حتى ختم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أي ختم السو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فتح الود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أنه أشار إلى أن هذا الحديث يدل على أن البسملة جزء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ة فينبغي أن تجهر ولما ورد عليه أنه لعله قرأ البسملة لمجرد التبرك لا لكو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زءا من السورة أشار إلى رده بالحديث الذي بعده حيث إنه لم يقرأ البسملة هنا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مكن الجواب بأن البسملة للفصل بين السور فتقرأ في أوائل الس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في النيل تحت هذا 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من جملة أدلة من أثبت البسملة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دم ذك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أدلتهم على إثباتها ما ثبت في المصاحف منها بغير تمييز كما ميز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ماء السور وعدد الآي بالحمرة أو غيرها مما يخالف صورة المكتوب قرآ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ا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القائلون بأنها ليست من القرآن أنها ثبتت للفصل بين الس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خلص القائل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ثباتها عن هذا الجواب بوجوه الأول أن هذا تغرير ولا يجوز ارتكابه لمجرد الف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 أنه لو كان للفصل لكتبت بين براءة والأنفال ولما كتبت في أول الفاتح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صل الثالث كان ممكنا بتراجم السور كما حصل بين براءة والأنف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 نهر وعدنيه ربي عز وجل في الج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زاد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يه خ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ير وهو حوض ترد عليه أمتي يوم القيامة آنيته عدد النجو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طن بن نسير ‏ ‏حدثنا ‏ ‏جعفر ‏ ‏حدثنا ‏ ‏حم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عرج المكي ‏ ‏عن ‏ ‏ابن شهاب ‏ ‏عن ‏ ‏عرو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ذكر ‏ ‏الإفك ‏ ‏قالت جلس رسول الله ‏ ‏صلى الله عليه وسلم ‏ ‏وكش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 وجهه وقال ‏ ‏أعوذ بالسميع العليم من الشيطان الرجيم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rtl w:val="true"/>
        </w:rPr>
        <w:t>‏</w:t>
      </w:r>
      <w:r>
        <w:rPr>
          <w:b/>
          <w:b/>
          <w:bCs/>
          <w:color w:val="0000FF"/>
          <w:rtl w:val="true"/>
        </w:rPr>
        <w:t>إن الذين جاءوا ‏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‏بالإفك ‏ ‏عصبة ‏ ‏منكم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لآي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هذا ‏ ‏حديث منكر ‏ ‏قد روى هذا الحدي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ماعة عن ‏ ‏الزهري ‏ ‏لم يذكروا هذا الكلام على هذا الشرح وأخاف أن يكون أ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استعاذة من كلام ‏ ‏حميد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ر الإف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كر عروة قصة الإفك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 على عائشة أم المؤمنين رضي الله عنها بقذفها وهي مذكورة في الصحيحين مطو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ش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ج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وجه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شر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 الفراغ من الوح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ذين جاءوا بالإف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سوأ الكذ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عائشة رضي الله ع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صبة من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اعة من المؤم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نصب أي أتم الآية وتمامها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ا تحسبوه شرا ل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 هو خير لكم لكل امرئ منهم ما اكتسب من الإثم والذي تولى كبره منهم له عذاب عظي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لا تحسبوه شرا لكم بل هو خير ل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لأنه تعالى يأجركم به وي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اءة عائشة ومن معها وهو صفو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الذي تولى كبره من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ي تحمل معظ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بدأ بالخوض فيه وأشاعه وهو عبد الله بن أ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آية الإفك هذه سورة الن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حديث من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وقعت المخالفة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عف فالراجح يقال له المعر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قابله يقال له المنكر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اصل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كر ما رواه الضعيف مخالفا للث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ين المؤلف وجه النكارة ب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 روى هذا الحديث جما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معمر ويونس بن يزيد وغير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هري لم يذكروا هذا الك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قوله أعوذ بالسميع العليم من الشيط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هذا الشر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ذي رواه حميد الأعر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اف أن يكون أمر الاستعاذ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وله أعوذ بالسميع العليم من الشيط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ميد هذا هو أبو صفوان حميد بن قيس الأعرج المكي ما احت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الشيخ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على هذا صار الحديث شاذا لا منك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شاذ ما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بول مخالفا لمن هو 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هو المعتمد في تعريف الشاذ بحسب الاصطل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شرح النخبة </w:t>
      </w:r>
      <w:r>
        <w:rPr>
          <w:b/>
          <w:bCs/>
          <w:rtl w:val="true"/>
        </w:rPr>
        <w:t>. ‏</w:t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بن القط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يد بن قيس أحد الث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علته أنه من رواية قطن بن نسير عن جعفر بن سل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حم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طن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إن كان روى عنه مسل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كان أبو زرعة يحمل عليه ويقول رو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عفر بن سليمان عن ثابت عن أنس أحاديث مما أنكر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عفر أيضا مختلف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بغي أن يحمل على حم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ثقة بلا خلاف في شيء جاء به عنه من يختلف ف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جهر به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بالبسمل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أخبرنا ‏ ‏عمرو بن عون ‏ ‏أخبرنا ‏ ‏هشيم ‏ ‏عن ‏ ‏عوف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يزيد الفارسي ‏ ‏قال سمعت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‏ ‏لعثمان بن عفان ‏ ‏ما حملكم أن عمدتم إلى ‏ ‏براءة ‏ ‏وهي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مئين ‏ ‏وإلى ‏ ‏الأنفال ‏ ‏وهي من ‏ ‏المثاني ‏ ‏فجعلتموهما في السبع الط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م تكتبوا بينهما سطر ‏ ‏بسم الله الرحمن الرحيم ‏ ‏قال ‏ ‏عثمان ‏ ‏كا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مما تنزل عليه الآيات فيدعو بعض من كان يكتب له ويقول له 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ه الآية في السورة التي يذكر فيها كذا وكذا وتنزل عليه الآية والآيتان فيقول 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 وكانت ‏ ‏الأنفال ‏ ‏من أول ما أنزل عليه ‏ ‏بالمدينة ‏ ‏وكانت ‏ ‏براءة ‏ ‏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خر ما نزل من القرآن وكانت قصتها شبيهة بقصتها فظننت أنها منها فمن هناك وضعتها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بع الطوال ولم أكتب بينهما سطر ‏ ‏بسم الله الرحمن الرحي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زياد بن أيوب ‏ ‏حدثنا ‏ ‏مروان يعني ابن معاوية ‏ ‏أخبرنا ‏ ‏عوف الأعرابي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زيد الفارسي ‏ ‏حدثنا ‏ ‏ابن عباس ‏ ‏بمعناه قال فيه فقبض رسول الله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ولم يبين لنا أنها منها ‏ ‏قال ‏ ‏أبو داود ‏ ‏قال ‏ ‏الشع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أبو مالك ‏ ‏وقتادة ‏ ‏وثابت بن عمارة ‏ ‏إن النبي ‏ ‏صلى الله عليه وسلم ‏ ‏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كتب ‏ ‏بسم الله الرحمن الرحيم ‏ ‏حتى نزلت سورة ‏ ‏النمل ‏ ‏هذا معنا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حمل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الباعث والسبب ل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مد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 أي قصدت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براء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ي سورة التوبة وهي أشهر أسمائ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ا أسماء أخرى تزيد على العش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 الحافظ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ي من المئ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ذوات مائة آ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في المجمع أول القرآن السبع الطوال ثم ذوات المئين أي ذوات مائة آية ثم الم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 المفصل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الأنفال وهي من المث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س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ثاني وهي السبع الطو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بعضهم المثاني من القرآن ما كان أقل من المئ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سمى جميع القرآن مثاني لاقتران آية الرحمة بآية العذ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سمى الفاتحة م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ا تثنى 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ثنيت في النز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ثاني السور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صر عن المئين وتزيد عن المف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أن المئين جعلت مبادئ والتي تليها مث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علتموهما في السبع الطو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ف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تبوا بينهما سطر بسم الله الرحمن الرح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وج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 أن الأنفال ليس من السبع الطوال لقصرها عن المئين لأنها سبع وسبعون آ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ست غيرها لعدم الفصل بينها وبين براء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ا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مما تنزل عليه الآي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ترمذ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مما يأتي عليه الز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ينزل عليه السور ذوات العدد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دعو بعض من كان يكتب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وحي كزيد بن ثابت و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سورة التي يذكر فيها كذا و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قصة هود وحكاية يو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انت الأنفال من أول ما نزل عليه بالمدينة وكانت براءة من آخر ما 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قر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هي مدنية أيضا وبينهما النسبة الترتيبية بالأو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آخ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ا أحد وجوه الجمع 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هذا مستند من قال إنهما سورة واحد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ما أخرجه أبو الشيخ عن روق وأبو يعلى عن مجاهد وابن أبي حاتم عن سفيان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يعة كانوا يقولون إن براءة من الأنف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 لم تكتب البسملة بينهما مع اشتب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ق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د بتسمية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ل منهما باسم مستق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شي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صحيح أن التسمية لم تكن فيها لأن جبريل عليه السلام لم ينزل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 ابن 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 تكتب البسملة في براءة لأنها أمان وبراءة نزلت بالسي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ن مالك أن أولها لما سقط سقطت معه البس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ثبت أنها كانت تعدل البق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ولها وقيل إنها ثابتة أولها في مصحف ابن مسعود ولا يعول على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ص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راء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بيهة بقص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نف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جوز العكس وهذا وجه آخر معن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المشابهة في قضية المقاتلة بقوله في س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اء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قاتلوهم يعذبهم ال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نبذ العهد بقوله في الأنف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انب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 الأنفال بينت ما وقع له صلى الله عليه وسلم مع مشرك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راءة بينت ما وقع له مع منافقي أهل المد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 هذا مما ظهر ل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الاقتران بينه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ظننت أ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و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نف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ن هن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 ذكر من عدم تبيينه ووجوه ما ظهر لنا من المناسبة بين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ضعته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بع الطوال ولم أكتب بينهما سطر بسم الله الرحمن الرح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 بأنها سورة مستقلة لأن البسملة كانت تنزل عليه صلى الله عليه وسلم للفصل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ل ولم أكتب وهذا لا ينافي ما ذكر عن علي رضي الله عنه من الحكمة في عدم نز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سملة وهو أن ابن عباس سأل عليا رضي الله عنه لم لم تكتب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 بسم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ان وليس فيها أمان أنزلت بالس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ت العرب تكتبها أول مراسلاتهم في الصل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مان والهد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نبذوا العهد ونقضوا الأيمان لم يكتبوها ونزل القرآن ع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صطل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صارت علامة الأمان وعدمها علامة نقض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ا معنى قوله أ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ية رحمة وعدمها عذ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ل هذا الكلام على أنهما نزلتا منزلة س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ة وكمل السبع الطوال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قيل السبع الطوال هي البقرة وبراءة وما بي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المش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روى النسائي والحاكم عن ابن عباس أنها البقرة والأعراف 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ر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كر السابعة فنسيتها وهو يحتمل أن تكون الفاتحة فإن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بع المثاني أو هي السبع المثاني ونزلت سبعتها منزلة المئ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ت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فال بانفرادها أو بانضمام ما بعدها إ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صح عن ابن جبير أنها يونس وج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 عن ابن عباس ولعل وجهه أن الأنفال وما بعدها مختلف في كونها من المثاني 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 منهما سورة أو هما سورة 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ستدل على أن البسملة من 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ها مثبتة في أوائل السور بخط المصحف فتكون من القرآن في الفات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لم ي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لك لما أثبتوها بخط القر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قال هذا حديث حس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ه إلا من حديث عوف عن يزيد الفارسي عن ابن عباس ويزيد الفارسي قد روى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 غير حديث ويقال هو يزيد بن هرمز وهذا الذي حكاه الترمذي هو الذي قاله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مهدي وأحمد بن حنبل وذكر غيرهما أنهما اثن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فارسي غير ابن هرم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 ابن هرمز ثقة والفارسي لا بأس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ي ابن عباس بمعنا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معنى الحديث 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ان في حديث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بض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بين لنا أ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و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أنفال أو ليست م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م يكتب بسم الله الرحمن الرح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نزلت سورة الن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أن البسملة فيها جزؤ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دليل لمن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البسملة في أوائل السور إنما هي للفص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مرس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أمة أجمع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لا يكفر من أثبتها ولا من نفاها لاختلاف العلماء فيها ب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لو نفى حرفا مجمعا عليه أو أثبت ما لم يقل به أ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يكفر بالإ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ف أنها آية في أثناء سورة الن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خلاف في إثباتها خطا في أوائل السو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حف إلا في أول سورة التو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تلاوة فلا خلاف بين القراء السبعة في 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تحة 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أول كل سورة إذا ابتدأ بها القارئ ما خلا سورة الت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ئل السور مع الوصل بسورة قبلها فأثبتها ابن كثير وقالون وعاصم والكسائ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اء في أول كل س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أول سورة الت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ذفها منهم أبو عمرو وحمزة وور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عامر كذا في الني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وأحمد بن محمد المروزي ‏ ‏و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رح ‏ ‏قالوا حدثنا ‏ ‏سفيان ‏ ‏عن ‏ ‏عمرو ‏ ‏عن ‏ ‏سعيد بن جبي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تيبة ‏ ‏فيه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لا يعرف فصل السورة حتى تنزل عليه ‏ ‏بسم الله 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حي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هذا لفظ ‏ ‏ابن السرح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يعرف فصل السورة حتى تنزل عليه بسم الله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ديث أخرجه الحاكم وصححه على شرطهما وقد رواه أبو داو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سيل عن سعيد بن جبير وقال المرسل أ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ذهبي في تلخيص المستدرك بع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الحديث عن ابن 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ما هذا فثاب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هيث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ه البزار بإسنا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ال أحدهما رجال ال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استدل به القائلون بأن البسملة من القرآ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بتنى على أن مجرد تنزيل البسملة تستلزم قرآني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شوك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استد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 الحديث وكذا بكل حديث يدل على أن البسملة من القرآن على الجهر بها في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ب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ابن سيد الناس اليعم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 جماعة ممن يرى الجهر به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تقدونها قرآ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بل هي من السنن عندهم كالتعوذ والتأ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ماعة ممن يرى الإسر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يعتقدونها قرآ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هذا 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مسألة الجهر ليست مرتبة على إثب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ألة البسم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 احتجاج من احتج بأحاديث عدم قراءتها على أنها ليست بآية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ف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ابن حجر في تخريج الهد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 حجج من أثبت الجه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ه جاءت من طرق كثيرة وتركه عن أنس وابن مغفل فقط والترجيح بالكثرة ثابت و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اديث الجهر شهادة على إثبات وتركه شهادة على نفي والإثبات م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أن الذي 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ترك الجهر قد روي عنه الج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روي عن أنس إنكار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 أخرج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دارقطني من طريق سعيد بن يزيد أبي مسلم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 لأنس أكا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يقرأ بسم الله الرحمن الرحيم أو الحمد لله رب العالمين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ني عن شيء ما حفظته ولا سألني عنه أحد قبلك وأجيب عن الأول بأن الترجيح بالكث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 يقع بعد صحة السند ولا يصح في الجهر شيء مرفوع كما نقل عن الدارقطني وإنما ي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بعض الصحابة موق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الثاني بأنها وإن كانت بصورة النفي لكنها بمعنى الإثب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م إنه لم يسمعه لبعده بعيد مع طول صحب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الثالث بأن من سمع منه في 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فظه أولى ممن أخذه عنه في حال نسيا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صح عن أنس أنه سئل عن شيء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فإنه يحفظ ونسي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ز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حاديث في الإخفاء نصوص لا تحتمل التأو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يضا فلا يعارضها غيرها لثبوتها وصح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حاديث الجهر لا توازيها في الصحة ب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إن أصح أحاديث ترك الجهر حديث أنس وقد اختلف عليه في لفظه فأصح الروا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كانوا يفتتحون القراءة بالحمد لله رب العال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قال أكثر أصحاب شعبة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قتادة عن 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رواه أكثر أصحاب قتادة عنه وعلى هذا اللفظ اتفق الشيخ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اء عنه لم أسمع أحدا منهم يجهر بالبس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ة هذه أقل من رواة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ف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مسلم وجاء عنه حديث همام وجرير بن حازم عن قتا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ئل أنس كيف كان قراءة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ت مدا يمد بسم الله ويمد الرحمن الرحي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اء عنه من رواية أبي مسلمة الحديث المذكور قيل إنه سئل بم كا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يستفت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الحاز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ق أن هذا من الاختلاف المباح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ناسخ في ذلك ولا منسوخ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ذكر ابن القيم في الهد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نبي صلى الله عليه وسلم كان يجهر ببسم الله الرحمن الرحيم تارة ويخفيها 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ا جهر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ريب أنه لم يكن يجهر بها دائما في كل يوم وليلة خمس مرات أب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ا وسفرا ويخفي ذلك على خلفائه الراشدين وعلى جمهور أصحابه وأهل بلده في الأعص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ض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ا من أمحل المحال حتى يحتاج إلى التشبث فيه بألفاظ مجملة وأحاديث واه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صحيح تلك الأحاديث غير صريح وصريحها غير صحيح انتهى وقال في الس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ط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دال بين العلماء من الطوائف لاختلاف المذاه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قرب أن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يقرأ بها تارة جهرا وتارة يخ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تخفيف الصلاة للأمر يحدث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رحمن بن إبراهيم ‏ ‏حدثنا ‏ ‏عمر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واحد ‏ ‏وبشر بن بكر ‏ ‏عن ‏ ‏الأوزاعي ‏ ‏عن ‏ ‏يحيى بن أبي كثير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أبي قتادة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إني لأقوم إلى الصلاة وأنا أريد أن أطول فيها فأسمع بك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بي ‏ ‏فأتجوز ‏ ‏كراهية أن أشق على أم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ي لأقوم إلى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للبخا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ي لأقوم في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أخرى له عن أن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ي لأدخل في الصلاة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ا أريد أن أطول ف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 من قصد في الصلاة الإتيان بشيء مست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جب عليه الوفاء به خلافا للأشهب حيث ذهب إلى أن من نوى التطوع قائما ليس ل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ه جالس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سمع بكاء الص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تدل به على جواز إدخ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ان المساجد وفيه نظر لاحتمال أن يكون الصبي كان مخلفا في بيت بقرب من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يث يسمع بكاؤ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جواز صلاة النساء في الجماعة مع الرج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تجوز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زاد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صلات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في المرقاة أي أختصر وأترخص بما تجوز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من الاقتصار وترك تطويل القراءة والأذك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الطيبي أي أخفف كأنه تجا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قصده أي ما قصد فعله لولا بكاء الص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عنى التجوز أنه قطع قراءة الس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سرع في أفعال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ظهر أنه شرع في سورة قصيرة بعدما أراد أن يقرأ س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 فالحاصل أنه حاز بين الفضيلتين وهما قصد الإطالة والشفقة والرحمة و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الة ولذا ور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نية المؤمن خير من عم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من خير من عم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بن دحية لا ي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بيهقي إسناده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 المجمو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راه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للع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أش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محل الجر لأنه أضيف إليه كراه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شق عليه أي ثقل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له من الأمر الشديد ما يشق ويشتد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كراهية وقوع المشقة علي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اء الص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مشروعية الرفق بالمأمومين ومراعاة مصالحهم ودفع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ق عليهم وإيثار تخفيف الصلاة للأمر يحد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 على أن الإمام وهو راكع إذا أحس برجل يريد الصلاة معه كان له أن ينتظره راك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درك فضيلة الركعة في الجماعة لأنه إذا كان له أن يحذف من طول الصلاة لحاجة إن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بعض أمور الدنيا كان له أن يزيد فيها لعبادة الله تعالى بل هو أحق بذلك وأول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كرهه بعض العلماء وشدد فيه بعضهم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اف أن يكون شرك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قبه القرطبي بأن في التطويل هنا زيادة عمل في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مطلوب بخلاف التخفيف فإنه مطلوب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هذه المسألة خلاف عند الشافع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فص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طلق النووي عن المذهب استحباب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تجريد للمحاملي نقل كراه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جد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الأوزاعي ومالك وأبو حنيفة وأبو يوس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حمد بن الحس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شى أن يكون شرك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ه الحافظ في فتح البا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تخفيف الصلا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سفيان ‏ ‏عن ‏ ‏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سمعه من ‏ ‏جاب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‏ ‏معاذ ‏ ‏يصلي مع 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ثم يرجع فيؤمنا ‏ ‏قال ‏ ‏مرة ثم يرجع فيصلي بقوم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أخر النبي ‏ ‏صلى الله عليه وسلم ‏ ‏ليلة الصلاة ‏ ‏وقال ‏ ‏مرة العشاء ‏ ‏فص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عاذ ‏ ‏مع النبي ‏ ‏صلى الله عليه وسلم ‏ ‏ثم جاء يؤم قومه فقرأ ‏ ‏البقر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اعتزل ‏ ‏رجل ‏ ‏من القوم فصلى فقيل نافقت يا فلان فقال ما نافقت فأتى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فقال إن ‏ ‏معاذا ‏ ‏يصلي معك ثم يرجع فيؤمنا يا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وإنما نحن أصحاب ‏ ‏نواضح ‏ ‏ونعمل بأيدينا وإنه جاء يؤمنا فقرأ بسور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بقرة ‏ ‏فقال يا ‏ ‏معاذ ‏ ‏أفتان ‏ ‏أنت ‏ ‏أفتان ‏ ‏أنت اقرأ بكذا اقرأ بكذ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أبو الزبير ‏ ‏بسبح اسم ربك الأعلى ‏ ‏والليل إذا ‏ ‏يغش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ذكرنا ‏ ‏لعمرو ‏ ‏فقال ‏ ‏أراه قد ذكره ‏ ‏حدثنا ‏ ‏موسى بن إسمعي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طالب بن حبيب ‏ ‏حدثنا ‏ ‏عبد الرحمن بن جابر ‏ ‏يحدث عن ‏ ‏حزم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كعب ‏ ‏أنه أتى ‏ ‏معاذ بن جبل ‏ ‏وهو يصلي بقوم صلاة المغرب في هذا الخبر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قال رسول الله ‏ ‏صلى الله عليه وسلم ‏ ‏يا ‏ ‏معاذ ‏ ‏لا تكن فتانا فإنه يصل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راءك الكبير والضعيف وذو الحاجة والمسافر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لي مع 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من رواية منصور عن عمر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شاء الآخ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كأن العشاء هي التي كان يواظب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صلاة مر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رجع فيؤم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رواية منصور المذكو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صلي بهم تلك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لبخاري في الأد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صلي بهم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المذكو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هذا رد على من زعم أن المراد أن الصلاة التي كان يصليها مع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غير الصلاة التي يصليها بقو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ا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يرجع فيصلي بقو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بعض الرواي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يرجع إلى بني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صليها ب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ا منافاة بين هذه الروايات لأن قومه هم بنو سلمة وجابر ب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رأ البق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بتدأ في قراء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صرح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افتتح سورة البقرة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عتزل رجل من الق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ينة عند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انحرف رجل فسلم ثم صلى وحد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و ظاهر في أنه قطع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البيهقي أن محمد بن عباد شيخ مسلم تفرد عن ابن عيينة بقوله ثم 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حفا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صحاب ابن عي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من أصحاب شيخه عمرو بن دينار وكذا من أصحاب جابر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ذكروا 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أنه فهم أن هذه اللفظة تدل على أن الرجل قطع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لل به من الصلاة وسائر الروايات تدل على أنه قطع القدوة فقط ولم يخرج من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 استمر فيها منفر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رافعي في شرح المسند في الكلام على رواية الشافع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يينة في هذا 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تنحى رجل من خلفه فصلى وح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يحتمل من جهة ال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قطع الصلاة وتنحى عن موضع صلاته واستأنفها لنف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ه غير محمول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ض لا يقطع بعد الشروع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 استدل به الشافعية على أن للمأمو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طع القدوة ويتم صلاته منفر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نازع النووي فيه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دلالة فيه لأنه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أنه فارقه وبنى على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في الرواية التي فيها أنه سلم دليل على أنه ق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من أصلها ثم استأنف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دل على جواز قطع الصلاة وإبطالها لعذ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يل نافقت يا فل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مزة الاستفه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ذو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الصحيح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قالوا له أنافقت يا فل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 أفعلت ما ف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افق من الميل والانحراف عن الجماعة والتخفيف في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وه تشديدا 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الطيب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حاب نواض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ناضحة أنثى ناضح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 التي يستقى عليها للشجر والزر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عمل بأيدي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 أنا أصحاب عمل وتعب فلا نستطيع تطويل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فتان أنت أفتان أن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منفر وموقع للناس في الفت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فهام على سب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بيخ وتنبيه على كراهة صنعه لأدائه إلى مفارقة الرجل الجماعة فافتتن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 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تنة صرف الناس عن الدين وحملهم على الضلالة 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ما أنتم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اتن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بمضلين انتهى و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عنى الفتنة هاهنا أن التطويل يكون سب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خروجهم من الصلاة وللتكره للصلاة في الجم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لبيهقي في الشعب بإسناد 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عمر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تبغضوا إلى الله عباده يكون أحدكم إماما فيطول على القوم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يبغض إليهم ما هم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الداو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أن يريد بقوله فتان أي معذب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ذبهم بالتطويل ومنه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ن الذين فتنوا المؤمنين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قيل معناه عذب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بو الزبير سبح اسم ربك الأعلى والليل إذا يغشى فذكر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مر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دين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همزة 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ظ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مسلم قال سفيان فقلت لعمرو إن أبا الزبير حدثنا عن جابر أن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قرأ والشمس وضحا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يل إذا يغش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بح اسم ربك الأع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عمرو نحو هذ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رواية الليث عن أبي الزبير عند مسلم مع الثلاث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قرأ باسم ربك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زاد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ريج عن أبي الزبير والضحى أخرجه عبد الرز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الحميدي عن ابن عيينة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ة الأو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لسماء ذات البر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سماء والطارق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 xml:space="preserve">قاله ال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 الحديث على صحة اقتداء المفترض بالمتنفل بناء على أن معاذا كان ينوي بال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ض وبالثانية النف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عليه ما رواه عبد الرزاق والشافعي والطح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دارقطني وغيرهم من طريق ابن جريج عن عمرو بن دينار عن جابر في حديث الباب زاد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له تطوع ولهم فريض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و حديث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صرح ابن جريج في رواية عبد الرز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سماعه فيه فانتفت تهمة تدليس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ول ابن الجوزي إنه لا يصح مرد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حاوي له بأن ابن عيينة ساقه عن عمر وأتم من سياق ابن جريج ولم يذكر هذه الزي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بقادح في صحته لأن ابن جريج أسن وأجل من ابن عيينة وأقدم أخذا عن عمرو من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 لم يكن كذلك فهي زيادة من ثقة حافظ ليست منافية لرواية من هو أحفظ منه ولا 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ا فلا معنى للتوقف في الحكم بصح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رد الطحاوي لها باحتمال أن تكون مدر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وابه أن الأصل عدم الإدراج حتى يثبت التفصيل فمهما كان مضموما إلى الحديث فهو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سيما إذا روي من وجهين والأمر هنا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شافعي أخرجها من وجه آخ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بر متابعا لعمرو بن دينار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 الطحاوي هو ظن من جابر مردود لأن جابر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ن يصلي مع معاذ فهو محمول على أنه سمع ذلك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ظن بجابر أنه يخبر عن شخ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مر غير مشاهد إلا بأن يكون ذلك الشخص أطلعه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حتجاج أصحابنا ل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وله صلى الله عليه وسلم إذا أقيمت الصلاة فلا صلاة إلا المكتو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يس بجيد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صله النهي عن التلبس بصلاة غير التي أقيمت من غير تعرض لنية فرض أو نف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نت نية الفريضة لامتنع على معاذ أن يصلي الثانية بقومه لأنها ليست حينئذ فرضا 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 قول بعض أصحابنا لا يظن بمعاذ أن يترك فضيلة الفرض خلف أفضل الأئم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 الذي هو من أفضل المساجد فإنه وإن كان فيه نوع ترجيح لكن للمخالف أن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كان ذلك بأمر النبي صلى الله عليه وسلم لم يمتنع أن يحصل له الفضل بالاتبا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 قول الخطابي إن العشاء في قوله كان يصلي مع النبي صلى الله عليه وسلم العش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 في المفروضة فلا يقال كان ينوي بها التطوع لأن لمخالفه أن يقول هذا لا ينا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نوي بها التنف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قول ابن حزم إن المخالفين لا يجيزون لمن عليه ف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أقيم أن يصليه متطوعا فكيف ينسبون إلى معاذ ما لا يجوز عندهم فهذا إن كان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نقض ق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سلم الأجوبة التمسك بالزيادة المتقدمة كذا في فتح البا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بنحو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حز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أبي بن كعب أنه أتى معاذ بن ج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 ابن جابر لم يدرك حز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أبو داود الطيالسي في مسنده والبزار من طريقه عن طالب بن حبيب عن عبد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جابر عن أبي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ر حزم بن أبي بن كعب بمعاذ بن جبل وهو يصلي بقومه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تمة فافتتح بسورة طويلة ومع حزم ناضح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بزار لا نعلم أح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ه عن جابر إلا ابن جابر انتهى ورواه ابن لهيعة عن أبي الزبير عن جابر فسم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زما وكأنه صحفه أخرجه ابن شاهين من طريقه ورواه أحمد والنسائي وأبو يعلى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كن بإسناد صحيح عن عبد العزيز بن صهيب عن أن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معاذ يؤم قومه ف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ام وهو يريد أن يسقي نخ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 كذا فيه براء بعدها ألف وظن بعضهم أنه حرا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حان خال أنس وبذلك جزم الخطيب في المبهمات لكن لم أره منسوبا في الرو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كون تصحيف من حزم فتجتمع هذه الروايات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و يصلي بقوم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ذا في هذه الرواية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لاة المغر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معظم الروا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عش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لحافظ فإن حمل على تعدد القصة كما سيأتي أو على أن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غرب العشاء مجازا وإلا فما في الصحيح أصح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هذا الخب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ذكور آنف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كن فتا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منفرا عن ال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ادا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فيه الإنكار على من ارتكب ما ينهى عنه وإن كان مكروها غير محر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از الاكتفاء في التعزير بالك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الأمر بتخفيف الصلاة والتعزير على إطالت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 يصلي وراءك الكبير والضعيف وذو الحاجة والمساف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استحباب تخفيف الصلاة مراعاة لحال المأمومين وأما من قال لا ي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يل إذا علم رضا المأمومين فيشكل عليه أن الإمام قد لا يعلم حال من يأتي فيأ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بعد دخوله في الصلاة كما في حديث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ى هذا يكره التطويل مطلقا إلا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ض في مصل بقوم محصورين راضين بالتطويل في مكان لا يدخله 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حديث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جة من أمور الدنيا عذر في تخفيف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جواز خروج المأموم من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ذ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حديث جواز صلاة المفترض خلف المتنفل لأن معاذا كان 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 رسول الله صلى الله عليه وسلم فيسقط فرضه ثم يصلي مرة ثانية بقومه هي له تط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هم فري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اء هكذا مصرحا به في غير مسلم وهذا جائز عند الشافعي رحمه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وآخرين ولم يجزه ربيعة ومالك وأبو حنيفة رضي الله عنهم والكوفي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أو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معاذ رضي الله عنه على أنه كان يصلي مع النبي صلى الله عليه وسلم تنفلا وم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تأوله على أنه لم يعلم به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م من قال حديث معا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في أول الأمر ثم نس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ل هذه التأويلات دعاوى لا أصل لها فلا يترك 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رد الحافظ ابن حجر في فتح البار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أويلات ردا حسنا وأشبع الكلام فيه فإن شئت الاطلاع عليه فارجع إل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حسين بن علي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زائدة ‏ ‏عن ‏ ‏سليمان ‏ ‏عن ‏ ‏أبي صالح ‏ ‏عن ‏ ‏بعض أصحاب النبي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رجل ‏ ‏كيف تقول في الصلاة قال أتشهد وأقول اللهم إني أسألك الجنة وأعوذ بك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ر أما إني لا أحسن ‏ ‏دندنتك ‏ ‏ولا ‏ ‏دندنة ‏ ‏معاذ ‏ ‏فقال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حولها ‏ ‏ندند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يحيى بن حبيب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خالد بن الحارث ‏ ‏حدثنا ‏ ‏محمد بن عجلان ‏ ‏عن ‏ ‏عبيد الله بن مقسم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جابر ‏ ‏ذكر قصة ‏ ‏معاذ ‏ ‏قال ‏ ‏وقال ‏ ‏يعني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لفتى ‏ ‏كيف تصنع يا ابن أخي إذا صليت قال أقرأ ‏ ‏بفاتحة الكتاب ‏ ‏وأسأل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جنة وأعوذ به من النار وإني لا أدري ما ‏ ‏دندنتك ‏ ‏ولا ‏ ‏دندنة ‏ ‏معاذ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قال رسول الله ‏ ‏صلى الله عليه وسلم ‏ ‏إني ‏ ‏ومعاذا ‏ ‏حول هاتين ‏ ‏أو نح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ذ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يف تقول في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تدعو في صلات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شه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تفع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هادة يريد تشهد الصلاة وهو التحي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مي تشهدا لأن فيه شهادة أن لا إله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وأن محمدا رسول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تح الهمزة وتشديد 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ي لا أح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حسان أي لا أعرف ولا أدري ولا أعمل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يحسن الشيء أي يعمل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ندن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ال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وحين ونونين هي أن يتكلم الرجل بالكلام تسمع نغمته ولا يفهم وهي أرفع من الهين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ي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النه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ندنة قراءة مبهمة غير مفهومة والهين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ها أو نحو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عرف ولا أد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ندنة معا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أدري ما تدعو به أنت يا رسول الله وما يدعو به معا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نا ولا أعرف دعاءك الخفي الذي تدعو به في الصلاة ولا صوت معاذ ولا أقدر على نظ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لفاظ المناحاة مثلك ومثل معا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ذكر الرجل الصحابي معاذا والله أعلم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من قوم معاذ أو هو ممن كان يصلي خلف معاذ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يدل عليه أن جابر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ذكر قصة الرجل مع قصة إمامة معاذ كما يأتي بعد ذ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اصل أي إ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ع صوتك وصوت معاذ ولكن لا أف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و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إفر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نسخ 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كذا في سنن ابن ماجه في الموض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ناوي في فتح القدي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ولها يعني الج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هو بخط السيوط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في نسخ الجامع الصغير من أنه حول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ر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رو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دند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ت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ول ها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بن الأثير حولهما ندند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ضمير في حولهما للج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ار أي حولهما ندندن وفي طلب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 دندن الرجل إذا اختلف في مكان واحد مجيئ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ها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عنهما ندندن فمعناه أن دندنتنا صادرة عنهما وكائنة بسبب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مناوي في فتح القد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ما ندندن إلا حول طلب الجنة والتعوذ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ضمير حولهما للجنة و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مراد ما ندندن إلا لأجل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حقيق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باينة بين ما ندعو به وبين دعائك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حول الجنة والنار ندند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نسأل الجنة ونتعوذ من النار كما تفع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تواضعا وتأنيسا 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كر قصة معا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كر جابر قصة معاذ المذكورة آن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ول هاتين أو نحو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ك من الراوي أي قال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ول ها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و لفظا آخر في معن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أني ومعاذ ح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ين أي الجنة والنار ندندن أي نحن أيضا ندعو الله بدخول الجنة ونعوذ به من الن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 في إنجاح الحاجة حولهما ندندن أي حول هذين الدعائين من طلب الجنة والاستعاذ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ه الرواية تدفع هذا التأويل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أبي الزنا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أعرج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‏ ‏إذا صلى أحدكم للناس فليخفف فإن فيهم الضعيف ‏ ‏والسقي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لكبير وإذا صلى لنفسه فليطول ما شاء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صلى أحدكم ل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ماما لهم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م بمعنى الب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فيهم الضعيف والسق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ضعيف هنا ضعيف الخل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لسقيم من به مر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كب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صغير والكبي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زاد الطبراني من حديث عثمان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اص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حامل والمرض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ه من حديث عدي بن حات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عابر السبي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و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بي هريرة الآت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ذا الحاج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ي أشمل الأوصاف المذكو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يط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ش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ليصل كيف ش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مخففا ومطو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تدل به على جواز إطالة القراءة ولو خرج الوقت وهو المصحح عند بعض أصحاب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ظر لأنه يعارضه عموم قوله في حديث أبي قتا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ما التفريط أن يؤخر الصلاة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خل وقت الأخر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 تعارضت مصلحة المبالغة في الكمال بالتطو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فسدة إيقاع الصلاة في غير وقتها كانت مراعاة ترك المفسدة 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 بعمو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على جواز تطويل الاعتدال والجلوس بين السجدتين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و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عبد الرزاق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مر ‏ ‏عن ‏ ‏الزهري ‏ ‏عن ‏ ‏ابن المسيب ‏ ‏وأبي سلمة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قال ‏ ‏إذا صلى أحد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ناس فليخفف فإن فيهم ‏ ‏السقيم ‏ ‏والشيخ الكبير وذا الحاج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خف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طو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خفيف من الأمور الإضافية فقد يكون الشيء خفيفا بالنسبة إلى عادة ق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طوي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سبة لعادة آخ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وقول الفقه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زيد الإمام في الركوع والسجود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 تسبيحات لا يخالف ما ورد عن النبي صلى الله عليه وسلم أنه كان يزيد على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رغبة الصحابة في الخير تقتضي أن لا يكون ذلك تطوي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ولى ما 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 التخفيف من الحديث الذي أخرجه أبو داود والنسائي عن عثمان بن أبي العاص أ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قال 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ت إمام قومك وأقدر القوم بأضعف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سناده 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صله في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جاء في نقصان الصلاة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عن ‏ ‏بكر يعني ابن مض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جلان ‏ ‏عن ‏ ‏سعيد المقبري ‏ ‏عن ‏ ‏عمر بن الحكم ‏ ‏عن ‏ ‏عبد الله بن عنم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زني ‏ ‏عن ‏ ‏عمار بن ياس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يقول ‏ ‏إن الرجل لينصرف وما كتب له إلا عشر صلاته تس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نها سبعها سدسها خمسها ربعها ثلثها نصفه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عيد المقب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فتوحة وسكون قاف و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حدة وتفتح وتكسر نسبة إلى موضع القب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له بن عنم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هملة والنون ويقال اسمه عبد الرحمن المزني يقال له صحبة و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م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زي في الأطرا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رواية محمد بن إسحاق عن محمد بن إبراه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مي عن عمر بن الحكم عن أبي لاس الخزاعي عن عمار بن يا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بن المدين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 أبا لاس هو عبد الله بن عنمة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رجل لينص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من صلا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كتب له إلا عشر صل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عشر ثوابها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 في الأركان والشرائط والخشوع والخضوع وغير ذلك والجملة حا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تسع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نها سبع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حذف حرف العط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أن الرجل قد ينصرف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ه ولم يكتب له إلا عشر ثوابها أو تسعها أو ثمنها إل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قد لا يكتب له شيء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ولا تقبل أصلا كما ورد في طائفة من المصل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وفي إسناده عمر بن ثوبان ولم يحتج ب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جاء في القراءة في الظهر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عل المقصود من هذا الباب إثبات القراءة فيه وأنها تكون سرا إش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من خالف في ذلك كابن عباس كما سيأتي البحث ف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قيس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عد ‏ ‏وعمارة بن ميمون ‏ ‏وحبيب ‏ ‏عن ‏ ‏عطاء بن أبي رباح ‏ ‏أن ‏ ‏أبا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ي كل صلاة يقرأ فما أسمعنا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أسمعناكم وما أخفى علينا أخفينا عليك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كل صلاة يقر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أوله على الب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ا أسمع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موصولة وأسمعنا فعل ومفعول وفا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سمعنا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صيغة المتك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ما جهر فيه بالقراءة جهرنا به وما أسر أسررنا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جت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ة على الجهر بالقراءة في ركعتي الصبح والجمعة والأوليين من المغرب والعشا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ى الإسرار في الظهر والعصر وثالثة المغرب والأخريين من العش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ختلفو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د والاستسق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ذهبنا الجهر في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نوافل الليل قيل يجهر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الجهر والإسر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وافل النهار يسر بها والكسوف يسر بها نهارا ويجهر لي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نازة يسر بها ليلا ونها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يجهر لي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 فاته صلاة ليلة كالعش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ضاها في ليلة أخرى ج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قضاها نهارا فوجهان الأصح يجهر والثاني يس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ه نهارية كالظهر فقضاها نهارا أسر وإن قضاها ليلا فوجهان الأصح يجهر والثاني يس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يث قلنا يجهر أو يسر فهو سنة فلو تركه صحت صلاته ولا يسجد للسهو عندنا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هشام بن أبي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 ‏ح ‏ ‏و حدثنا ‏ ‏ابن المثنى ‏ ‏حدثنا ‏ ‏ابن أبي عدي ‏ ‏عن ‏ ‏الحجاج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هذا لفظه ‏ ‏عن ‏ ‏يحيى ‏ ‏عن ‏ ‏عبد الله بن أبي قتادة ‏ ‏قال ‏ ‏ابن المثن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أبي سلمة ‏ ‏ثم اتفقا ‏ ‏عن ‏ ‏أبي قتاد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يصلي بنا فيقرأ في الظهر والعصر في الركع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يين ‏ ‏بفاتحة الكتاب ‏ ‏وسورتين ويسمعنا الآية أحيانا وكان يطول الرك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ى من الظهر ويقصر الثانية وكذلك في الصبح ‏ ‏قال ‏ ‏أبو داود ‏ ‏لم يذك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سدد ‏ ‏فاتحة الكتاب ‏ ‏وسور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لحسن بن عل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زيد بن هارون ‏ ‏أخبرنا ‏ ‏همام ‏ ‏وأبان بن يزيد العطار ‏ ‏عن ‏ ‏يحيى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أبي قتادة ‏ ‏عن ‏ ‏أبيه ‏ ‏ببعض هذا وزاد في الأخريين ‏ ‏بفاتح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كتاب ‏ ‏وزاد عن ‏ ‏همام ‏ ‏قال ‏ ‏وكان يطول في الركعة الأولى ما لا يطول 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ثانية ‏ ‏وهكذا في صلاة العصر وهكذا في صلاة ‏ ‏الغداة ‏ ‏حدثنا ‏ ‏الحسن بن عل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عبد الرزاق ‏ ‏أخبرنا ‏ ‏معمر ‏ ‏عن ‏ ‏يحيى ‏ ‏عن ‏ ‏عبد الله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تادة ‏ ‏عن ‏ ‏أبيه ‏ ‏قال ‏ ‏فظننا أنه يريد بذلك أن يدرك الناس الركعة الأولى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لفظ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فظ ابن المث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يحي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لاهما عن يحيى وهو ابن أبي كث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ثنى وأبي س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ابن المثنى في روايته عن عبد الله 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ادة وأبي سل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مسدد فقال في روايته عن عبد الله بن أبي قتادة فقط ولم ي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 سل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تفق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سدد وابن المث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عتين الأولي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حتانيتين تثنية الأو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ورت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كل ركعة سو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سمعنا الآية أحيا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من حديث البر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نا نصلي خلف النبي صلى الله عليه وسلم الظهر فن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ية بعد الآية من سورة لقمان والذاري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ستدل به على جواز الج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سرية وأنه لا سجود سهو على من فعل ذلك خلافا لمن قال ذلك من الحنفية وغيره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اء قلنا كان يفعل ذلك عمد البيان الجواز أو بغير قصد للاستغراق في التد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ة على من زعم أن الإسرار شرط لصحة الصلاة السر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 أحيانا يدل على تكرر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لا يدل إلا على أنه صلى الله عليه وسلم كان يس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 ويسمع بعض الآيات أحيانا فالاستدلال به على جواز الجهر مطلقا في السرية ب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تعالى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يطول الركعة الأولى من الظ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خ تقي الد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السبب في ذلك أن النشاط في الأولى يكون أكثر فناسب التخف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ثانية حذرا من المل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أتي في الباب حكمة أخرى لتطويل الأو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على استحباب تطويل الأولى على الثا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مع بينه وبين حديث سعد الآتي حيث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مد في الأوليين أن المراد تطويلهما على الأخريين لا التسوية بينهما في الط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 من استحب استواءهما إنما طالت الأولى بدعاء الافتتاح والتعوذ وأما في ال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ما سو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دل عليه حديث أبي سعيد الآ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زرنا قيامه في الركعتين الأوليي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هر قدر ثلاثين آية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لابن ماجه أن الذين حزروا ذلك كا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ين من الصح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دعى ابن حبان أن الأولى إنما طالت على الثانية بالزياد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تيل فيها مع استواء المقروء في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مسلم من حديث حفصة أن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كان يرتل السورة حتى تكون أطول من أطول م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لك في الص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قرأ في ركعتي الصبح ويطول الأولى ويقصر الثان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ا الحديث المذكور آنف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ز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 بن علي عن يزيد عن همام وأبان كلي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أخريين بفاتحة الكتا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روى مسلم هذه الزيادة من طريق أبي بكر بن أبي شيبة عن يزيد بن ها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ان وهم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في شرح صحيح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 هذه الأحاديث كلها دليل على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بد من قراءة الفاتحة في جميع الركع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 يوجب أبو حنيفة رضي الله عن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يين القراءة بل خيره بين القراءة والتسبيح والسكوت والجمهور لا على وج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اءة وهو الصواب الموافق للسنن الصحي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ز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الحسن بن علي عن يزيد بن هار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هم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يطول في الركعة الأولى ما لا يطول في الثان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ط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شديد من التطو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نكرة موصوفة أي يطول في الأولى إطالة لا يطيل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مصدرية أي غير إطالته في الثانية فتكون هي مع ما في حيزها صفة لمص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ذو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كذا في صلاة العصر وهكذا في صلاة الغد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عدم اختصاص القراءة بالفاتحة وسورة في الأوليين وبالفاتحة فقط في الأخري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طويل في الأولى بصلاة الظهر بل ذلك هو السنة في جميع الصلو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تحت ترجمة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ب يطول في الركعة الأولى أي في جميع الصلوات وهو 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المذكور في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 أبي حنيفة يطول في أولى الصبح خاص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بيه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جمع بين أحاديث المسألة يطول في الأولى إن كان ينتظر أحدا إلا فليسو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ي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ى عبد الرزاق نحوه عن ابن جريج عن عطاء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 لأحب أن يط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الأولى من كل صلاة حتى يكثر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صليت لنفسي فإني أحرص على أن أ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يين سو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هب بعض الأئمة إلى استحباب تطويل الأولى من الصبح دائ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ا فإن كان يترجى كثرة المأمومين ويبادر هو أول الوقت فينتظر وإلا ف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ة اختصاص الصبح بذلك أنها تكون عقب النوم والراحة وفي ذلك الوقت يواطئ ال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سان القلب لفراغه وعدم تمكن الاشتغال بأمور المعاش وغيرها منه والعلم عند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قت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يد ب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طويل في ال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 أن يدرك الناس الركعة الأولى فيه أن الحكمة في التطويل المذكور هي انتظ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خل وكذا روى هذه الزيادة عبد الرزاق وابن خزي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ه بعض الشافعي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از تطويل الإمام في الركوع لأجل الداخ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حجة فيه لأن الحك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علل بها لخفائها أو لعدم انضباطها ولأنه لم يكن يدخل في الصلاة يريد تقصير ت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عة ثم يطيلها لأجل الآ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كان يدخل فيها ليأتي بالصلاة على سنن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طويل الأولى فافترق الأصل والفرع فامتنع الإلحاق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ذكر البخاري في جز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 كلاما معناه أنه لم يرد عن أحد من السلف في انتظار الداخل في الركوع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الحاف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بد الواحد بن زيا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عمارة بن عمير ‏ ‏عن ‏ ‏أبي معمر ‏ ‏قال قلنا ‏ ‏لخبا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هل كان رسول الله ‏ ‏صلى الله عليه وسلم ‏ ‏يقرأ في ال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عصر قال نعم قلنا بم كنتم تعرفون ذاك قال باضطراب لحيت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ما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هملة وخفة 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 عم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صغ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م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عبد الله بن سخبرة بفتح المهملة والموحدة بينهما خاء معجمة ساكنة الأز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نا لخب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موحد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أولى مثقلة ابن الأرت التمي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عبد الله من السابقين إلى الإسلام وكان يعذب في الله وشهد بدرا ثم نزل الكو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ت 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ضطراب لح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الحكم بالدليل لأنهم حكم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ضطراب لحيته على قراءته لكن لا بد من قرينة تعين القراءة دون الذكر والدعاء مث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اضطراب اللحية يحصل بكل م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نهم نظروه بالصلاة الجهرية لأن ذلك الم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ا هو محل القراءة لا الذكر والد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انضم إلى ذلك قول أبي قتادة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معنا الآية أحيانا قوى الاستدلال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حتمال الذكر ممك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 جزم الصحابي بالقراءة مقبول لأنه أعرف بأحد المحتملين فيقبل تفسيره قاله الحافظ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يدل على القراءة في الظهر والعصر س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ه البيهقي على أن الإسر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اءة لا بد فيه من إسماع المرء نفسه وذلك لا يكون إلا بتحريك اللسان والشف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 ما لو أطبق شفتيه وحرك لسانه بالقراءة فإنه لا تضطرب بذلك لحيته فلا ي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س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ه نظر لا يخف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عفان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مام ‏ ‏حدثنا ‏ ‏محمد بن جحادة ‏ ‏عن ‏ ‏رجل ‏ ‏عن ‏ ‏عبد الله بن أبي أوف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‏ ‏يقوم في الرك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ى من صلاة الظهر حتى لا يسمع وقع قد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حمد بن جحا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جيم قبل ال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دي الكوفي عن أنس وأبي حازم الأشجعي وعطاء وطائ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ه ابن عون وإسرائ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يك وآخرون وثقه أبو حاتم والنس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لا يسمع وقع ق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صوت 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سكت عليه المؤلف والمنذري وفيه مجه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تخفيف الأخريي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تحتانيتين تثنية الأخرى أي في الركعتين الأخريين من الرباع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كم ثالثة المغرب حكم الأخريين من الرباع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يد الله أبي عون ‏ ‏عن ‏ ‏جابر بن سم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مر ‏ ‏لسعد ‏ ‏قد شكاك الناس في كل شيء حتى في الصلاة قال أما أنا ‏ ‏فأمد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يين وأحذف في الأخريين ولا ‏ ‏آلو ‏ ‏ما اقتديت به من صلاة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قال ذاك الظن بك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جابر بن س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صحابي ولأبيه س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جنادة صحبة أيض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س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أبي وقاص وهو خال جاب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رة الراوي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كاك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م أهل الكو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خاري شكا أهل الكوفة سعدا وفي رواية عبد الرزاق عن معمر عن عبد الملك عن جاب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رة قال كنت جالسا عند عمر إذ جاء أهل الكوفة يشكون إليه سعد بن أبي وقاص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وا إنه لا يحسن الصلا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ه كان عمر بن الخطاب رضي الله عنه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 بن أبي وقاص على قتال الفرس في سنة أربع عشرة ففتح الله العراق على يديه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ط الكوفة سنة سبع عشرة واستمر عليها أميرا إلى سنة إحدى وعشرين في قول خليف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يا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 الطبري سنة عشرين فوقع له مع أهل الكوفة ما ذ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كل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في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زبير بن بكار في كتاب النس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فع أهل الكو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أشياء كشفها عمر فوجدها باطل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قويه قول عمر في وصيته فإني لم أعز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عجز ولا خيانة قاله الحافظ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ا أنا فأمد في الأولي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طول في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بخاري ومسلم فأركد في الأولي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 قال القزاز أركد أي أقيم طويلا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طول فيهما القراء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حتمل أن يكون التطويل بما هو أعم من ال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ركوع والسجود لكن المعهود في التفرقة بين الركعات إنما هو في القراءة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حذ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همزة وسكون المهم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اد بالحذ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يين تخفيفهما وتقصيرهما عن الأوليين لا حذف أصل القراءة الإخلال بها فكأن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ذف ال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آل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مد في أوله وضم اللام أي لا أقص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ه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لا يألونكم خبال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ي لا يقصرون في إفساد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يان ل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اك الظن ب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هذا الذي تقول هو الذي كنا نظ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مدح 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ليل في وجهه إذا لم يخف عليه فتنة بإعجاب و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هي عن ذلك إنما هو لمن خ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الفت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اءت أحاديث كثيرة في الصحيح في الأمرين وجمع العلماء بينهما 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ت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يعني النفيلي ‏ ‏حدثنا ‏ ‏هشي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ا ‏ ‏منصور ‏ ‏عن ‏ ‏الوليد بن مسلم الهجيمي ‏ ‏عن ‏ ‏أبي الصديق الناج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سعيد الخد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حزرنا ‏ ‏قيام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في الظهر والعصر ‏ ‏فحزرنا ‏ ‏قيامه في الركعتين الأول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الظهر قدر ثلاثين آية قدر ‏ ‏الم تنزيل السجدة ‏ ‏وحزرنا ‏ ‏قيامه في الأخر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النصف من ذلك ‏ ‏وحزرنا ‏ ‏قيامه في الأوليين من العصر على قدر الأخريين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ظهر ‏ ‏وحزرنا ‏ ‏قيامه في الأخريين من العصر على النصف من ذلك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صديق الناج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سمه بكر ب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 ابن قيس الناجي منسوب إلى ناجية قبي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زرنا قيام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نا نحزر 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بضم الزا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سرها لغتان من الحزر وهو التقدير والخر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زر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ركعتين الأوليين من الظهر قدر ثلاثين آ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كل ركعة قدر ثلاثين آية كما جاء في رواية لمسلم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يقرأ في صلاة ال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ركعتين الأوليين في كل ركعة قدر ثلاثين آية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ر الم تنزي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 على الحكاية ويحوز جره على البدل ونصبه بتقدير أع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 جر السجدة على البدل ونصبها بأعني ورفع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 مبتدأ محذوف ولا يخفى أن هذه الوجوه الثلاثة كلها مبنية على رفع تنزيل حك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ا على إعرابه فيتعين جر السجدة بالإضا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قال القاري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زرنا قيامه في الأخريين على النصف م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ذكور في الأوليين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رنا قيامه في كل ركعة من الأخريين من الظهر قدر خمس عشرة آ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حزر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يامه في الأوليين من العصر على قدر الأخريين من الظ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حزرنا قيا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كل ركعة من الأوليين من العصر قدر خمس عشرة آ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ديث يدل على تخفيف الأخري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ظهر والعصر من الأوليين م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دل أيضا على استحباب التخفيف في صلاة الع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علها على النصف من صلاة الظ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كمة في إطالة الظهر أنها في وقت غفلة بالن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قائلة فطولت ليدركها المتأ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صر ليست كذلك بل تفعل في وقت تعب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مال فخف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ثبت أن النبي صلى الله عليه وسلم كان يطول في صلاة الظهر تطوي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ائدا على هذا المقدار كما في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صلاة الظهر كانت تقام ويذهب الذاه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يع فيقضي حاجته ثم يأتي أهله فيتوضأ ويدرك النبي صلى الله عليه وسلم في ال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ى مما يطيل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قدر القراءة في صلاة الظهر والعصر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سماك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رب ‏ ‏عن ‏ ‏جابر بن سم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كان ‏ ‏يقرأ في الظهر والعصر ‏ ‏بالسماء والطارق ‏ ‏والسماء ذ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روج ‏ ‏ونحوهما من السور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ان يقرأ في الظهر والعصر بالسماء والطارق والسماء ذ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و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د تقرر في الأصول أن كان تفيد الاستمرار وعموم الأز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نبغي أن يحمل قوله كان يقرأ في الظهر على الغالب من حا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مل على أنها لمجرد وقوع الفعل لأنها قد تستعمل لذلك كما قال ابن دقيق العي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قد ثبت أنه صلى الله عليه وسلم كان يقرأ في الظهر بسبح اسم ربك الأع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وأنه قرأ من سورة لقمان والذاريات في صلاة ال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خرجه النسائي وأنه قرأ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ى من الظهر بسبح اسم ربك الأع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ثانية هل أتاك حديث الغاشية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بت أنه كان يقرأ في الأوليين من صلاة الظهر بفاتحة الكتاب وسورتين يط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أولى ويقصر في الثانية عند البخاري ولم يعين السور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ثبت أنه كان يقرأ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 في الركعتين الأوليين في كل ركعة قدر ثلاثين آية وفي الأخريين قدر خمس عش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 انتهى بتغيير واختصار قلت وقد ثبت أن صلاة الظهر كانت تقام فيذهب الذاه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يع فيقضي حاجته ثم يأتي أهله فيتوضأ ويدرك النبي صلى الله عليه وسلم في ال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ى مما يطيلها أخرجه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ا ورد أحاديث مختلفة في قراءت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في سائر الصلو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مع بينها بوقوع ذلك في أحوال متغايرة إ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بيان الجواز أو لغير ذلك من الأس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ابن العربي باختلافها على 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 سورة معينة في صلاة معينة وهو واضح فيما اختلف لا فيما لم يختلف كتنزيل و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ى في صبح الجمع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حديث حس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حدثنا ‏ ‏أب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عن ‏ ‏سماك ‏ ‏سمع ‏ ‏جابر بن سم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إذا ‏ ‏دحضت ‏ ‏الشمس صلى الظهر وقرأ بنحو م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لليل إذا ‏ ‏يغشى ‏ ‏والعصر كذلك والصلوات كذلك إلا الصبح فإنه كان يطيله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دحضت الش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ذا زالت عن ك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عصر 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قرأ في العصر بنحو من سورة وال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يغش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صلوات 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ذلك يقرأ في سائر الصلوات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 والليل إذا يغش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الصبح فإنه كان يطي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م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النبي صلى الله عليه وسلم يقرأ في الظهر بالليل إذا يغشى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صر نحو ذلك وفي الصبح أطول من ذ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حكمة في إطالة الصبح أنها تفعل في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فلة بالنوم في آخر الليل فيكون في التطويل انتظار للمتأ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نووي حاكي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 إن السنة أن تقرأ في الصبح والظهر بطوال المفصل ويكون الصيح أطول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شاء والعصر بأوساط المفصل وفي المغرب بقصا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قالوا والحكمة في إطالة الص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هر إنهما في وقت غفلة بالنوم آخر الليل وفي القائلة فطولها ليدركهما المتأ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غفلة ونحو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صر ليست كذلك بل تفعل في وقت تعب أهل الأعمال فخففت عن ذل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 ضيقة الوقت فاحتيج إلى زيادة تخفيفها لذلك ولحاجة الناس إلى عشاء صائم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يف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شاء في وقت غلبة النوم والنعاس ولكن وقتها واسع فأشبهت العصر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ون السنة في صلاة المغرب القراءة بقصار المفصل غير مسلم فقد 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صلى الله عليه وسلم قرأ فيها بسورة الأعراف والطور والمرسلات والدخان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مختصرا 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‏ ‏حدثنا ‏ ‏معتمر بن سليم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يزيد بن هارون ‏ ‏وهشيم ‏ ‏عن ‏ ‏سليمان التيمي ‏ ‏عن ‏ ‏أمية ‏ ‏عن ‏ ‏أبي مجلز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سجد في صلاة الظهر ثم قام فركع فرأينا أنه قرأ ‏ ‏تنزيل السجد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عيسى ‏ ‏لم يذكر ‏ ‏أمية ‏ ‏أحد إلا ‏ ‏معتمر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م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 الخلاصة أمية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ز وعنه سليمان أبو المعتمر 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جد في صلاة الظ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ة التلاو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م فرك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 الملك يعني لما قا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د إلى القيام ركع ولم يقرأ بعد السجدة شيئا من باقي السورة وإن كانت ال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ئز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لت بل القراءة بعدها أفضل ولعلمها كانت الصلاة تطول أو تركها لب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 مع أنه نص في عدم قراءته عليه السلام وإن كانت آخر السورة ثم إنه لم يكت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ركوع وإن كان جائزا أيضا كما هو مذهبنا اختيارا للعمل بالأفضل كذا في المرق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بد للاكتفاء بالركوع من دليل وللكلام في هذه المسألة موضع آ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أي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م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قرأ تنزيل السج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ص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ل على المفعولية وبرفعه على الحكاية والسجدة مجرورة ويجوز نصبها بتقدير أ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ها بتقدير هو والمعنى سمعوا بعض قراءته لأنه كان قد يرفع صوته ببعض ما يقرأ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صلوات السرية ليعلموا سنية قراءة تلك السورة قاله القارئ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سى لم يذكر أمية أ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شيوخ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معتم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بن سليم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سكت عنه المؤلف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 والطحاوي والحاكم من حديث ابن عمر نحوه وفيه أمية شيخ سليمان التيمي رواه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مجلز وهو لا يعر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أبو داود في رواية الرملي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الطح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سليمان عن أبي مجلز قال ولم أسمعه منه لكنه عند الحاكم بإسقاط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لت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حاوي على أنه مدلس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ميرك ورواه أحمد وزاد في الركعة الأولى من الظه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الحاكم وقال صحيح على شرطهما وأقره الذهبي على ذ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بد الوارث ‏ ‏عن ‏ ‏موس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الم ‏ ‏حدثنا ‏ ‏عبد الله بن عبي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‏ ‏ابن عباس ‏ ‏في شباب من ‏ ‏بني هاشم ‏ ‏فقلنا لشاب منا سل ‏ ‏ابن عبا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كان رسول الله ‏ ‏صلى الله عليه وسلم ‏ ‏يقرأ في الظهر والعصر فقال لا لا فقيل 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عله كان يقرأ في نفسه فقال ‏ ‏خمشا ‏ ‏هذه شر من الأولى كان عبدا مأمورا بلغ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رسل به وما اختصنا دون الناس بشيء إلا بثلاث خصال ‏ ‏أمرنا أن ‏ ‏نسبغ الوضو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أن لا نأكل الصدقة وأن لا ‏ ‏ننزي ‏ ‏الحمار على الفرس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شب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شاب وهو من بلغ إلى ثلاث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 ولا يجمع فاعل على فعال 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ر من السؤ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علم أن ابن عباس رضي الله عنه كان يش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اءة في السرية تارة وينفيها أخرى وربما أثب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 نفيه ففي هذه الرواية 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ه ففي الرواية الآتية وأما إثباتها فما رواه أيوب عن أبي العالية البراء قال سأ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عباس أقرأ في الظهر والعصر ؟ قال هو إمامك اقرأ منه بأقل أو أكثر أخرج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 والطحاوي وغير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ثبت قراءته فيهما خباب وأبو قتادة فروايتهم مقد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من نفى فضلا على من ش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خمش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خطابي دعاء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خمش وجهه أو جلده كما قال جدعا له وصلبا وطعنا ونحو ذلك من الدعاء بالسوء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منصوب بفعل لا يظهر قاله في النه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خمش معناه بالفارس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اشيد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نسبغ الوضو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سباغ وهو في اللغة الإت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 درع سابغ أي أن نتمه ولا نترك شيئا من فرائضه وسن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ن لا نأ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ا لا تحل لآل محمد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نزي الحمار على الفر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أنها لا نحملها عليها للن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نز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كر على الأنثى ركبه وأنزيته أ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المعنى فيه أنه يقل عددها وانقطع نماؤ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عطلت مناف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خيل للركوب والركض والطلب والجهاد وإحراز الغنائم والأ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ا من المنافع مما ليس في البغ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ه يشكل الاختصاص في الإسباغ والإنز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ستحب أمر به كل واحد 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كروه نهي عنه كل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عم حرمة أ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 مخصوص بأهل البيت ويجاب بأن المراد الإيجاب وهو مختص بهم أو المراد الحث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لغة والتأكيد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ذا كقول علي رضي الله عنه إلا في هذه الصح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قصود نفي الاختصاص والاستيثار بشيء من الأحكام لأن هذه الأشياء ليست مخصوصة ب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لمع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ترمذي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تصرا وقال هذا حديث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ياد بن أيوب ‏ ‏حدثنا ‏ ‏هشيم ‏ ‏أخبرنا ‏ ‏حص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كرمة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ا أدر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كان رسول الله ‏ ‏صلى الله عليه وسلم ‏ ‏يقرأ في الظهر والعصر أم ل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أدري أكان رسول الله صلى الله عليه وسلم يقرأ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هر والعصر أم 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د درى وعلم قراءته صلى الله عليه وسلم خ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قتادة وغيرهما فرواية العالمين تكون مقدمة على الشا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 الطبر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قدر القراءة في المغرب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ابن شها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يد الله بن عبد الله بن عتبة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م الفضل بنت الحارث ‏ ‏سمعته وهو ‏ ‏يقرأ ‏ ‏والمرسلات عرفا ‏ ‏فقالت يا بني ل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كرتني بقراءتك هذه السورة إنها لآخر ما سمعت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قرأ بها في المغرب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م المفضل بنت الحار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والدة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 الراوي عنها وبذلك صرح الترمذي في روايته فقال عن أمه أم الفضل واسمها لب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ل إنها أول امرأة أسلمت بعد خديجة والصحيح أخت عمر زوج سعيد بن 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ها لآخر ما سمعت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ص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قيل في روايته عن ابن شهاب أنها آخر صلوات النبي صلى الله عليه وسلم 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لنا بعدها حتى قبضه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ورده المصنف في باب الوف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قدم في باب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 الإمام ليؤتم به من حديث عائشة أن الصلاة التي صلاها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صحابه في مرض موته كانت ال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شرنا إلى الجمع بينه وبين حديث أم الفضل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 الصلاة التي حكتها عائشة كانت في المسجد والتي حكتها أم الفضل كانت في بيته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يعكر عليه رواية ابن إسحاق عن ابن شهاب في هذا الحديث بلفظ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رج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لينا رسول الله صلى الله عليه وسلم وهو عاصب رأسه في مرضه فصلى المغرب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أخرجه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مكن حمل قولها خرج إلينا أي من مكانه الذي كان راقدا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من في البيت فصلى بهم فتلتئم الروايات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رأ بها في المغر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في موضع الحال أي سمعته في حال قراء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يرد على من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طويل في صلاة المغرب منسوخ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ابن شها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جبير بن مطعم ‏ ‏عن ‏ ‏أبيه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يقرأ ‏ ‏بالطور ‏ ‏في المغرب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رأ بالط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سورة الط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حتمل أن يكون الباء بمعنى من 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يشرب بها عباد ال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ف الظا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ورد في الأحاديث ما يشعر بأنه قرأ السورة ك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ند البخار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فسير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سمعته يقرأ في المغرب بالطور فلما بلغ هذه الآي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أم خلقوا م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ء أم هم الخالقون الآيات إلى قوله المصيطر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كاد قلبي يطي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 ادعى الطح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لا دلالة في شيء من الأحاديث على تطويل القراءة لاحتمال أن يكون المراد أنه 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الس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ستدل لذلك بما رواه من طريق هيثم عن الزهري في حديث جبير بلفظ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عته يقرأ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ن عذاب ربك لواقع </w:t>
      </w:r>
      <w:r>
        <w:rPr>
          <w:b/>
          <w:bCs/>
          <w:rtl w:val="true"/>
        </w:rPr>
        <w:t xml:space="preserve">} " </w:t>
      </w:r>
      <w:r>
        <w:rPr>
          <w:b/>
          <w:b/>
          <w:bCs/>
          <w:rtl w:val="true"/>
        </w:rPr>
        <w:t>قال فأخبر أن الذي سمعه من هذه السورة هو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ية خا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في السياق ما يقتضي قوله خا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البخاري المتقدم يبطل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عو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ثبت في رواية أنه سمعه يقرأ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الطور وكتاب مسطو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مثله لابن س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اد في أخرى فاستمتعت قراءته حتى خرجت من المسج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عبد الرزاق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ريج ‏ ‏حدثني ‏ ‏ابن أبي مليكة ‏ ‏عن ‏ ‏عروة بن الزبير ‏ ‏عن ‏ ‏مروان بن الحك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قال لي ‏ ‏زيد بن ثاب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ا لك تقرأ في المغرب بقص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مفصل ‏ ‏وقد رأيت رسول الله ‏ ‏صلى الله عليه وسلم ‏ ‏يقرأ في المغرب بط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طوليي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قلت ما طولى الطوليين ‏ ‏قال ‏ ‏الأعراف ‏ ‏والأخر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نعام ‏ ‏قال ‏ ‏وسألت ‏ ‏أنا ‏ ‏ابن أبي مليكة ‏ ‏فقال لي من قبل نفس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ائدة ‏ ‏والأعراف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روان بن الح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ان مروان حينئ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ا على المدينة من قبل معاوية 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قصار المفص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ختلف في المراد بالمفصل مع الاتفاق على أن منتهاه آخر القرآن هل هو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 الصافات أو الجاثية أو القتال أو الفتح أو الحجرات أو ق أو الصف أو تبارك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ح أو والضحى إلى آخر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قوال أكثرها مستغ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اجح من هذه الأقوال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حجرات إلى آخر القر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مي مفصلا لكثرة الفصل بين سورة بالبسملة على الصحي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جمهور على أن قصار المفصل من سورة لم يكن آخر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طواله من سورة الحجر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بر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وساطه من البروج إلى سورة لم يك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طولى الطولي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أطول السورتين الطولي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طولى تأنيث أطول والطوليين بتحتاني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ثنية طو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بعدما ذكر الاختلاف في تفسير الطوليين ما نص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ح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تفاق على تفسير الطولى بالأعر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أخرى ثلاثة أقوال المحفوظ منها الأنع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قلت ما طولى الطوليين قال الأعراف والأخرى الأنع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النسائي في رواية له أن التفسير من قول عروة ولفظه قال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 أبا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ي كنية عر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البيهقي قال فقلت لعر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اعل قال الأولى ابن ملي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عل قال الثانية عرو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ألت أنا ابن أبي مليك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ولة ابن جريج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مختصرا 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حاديث الباب تدل على استحباب التطويل في قراءة المغ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ت حال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فثبت أنه صلى الله عليه وسلم قرأ في المغرب بالط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اف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 قرأ فيها بـ حم الدخ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 قرأ فيها بسبح اسم ربك الأع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أ بالتين والزيت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 قرأ بالمعوذ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 قرأ بالمرسلات وأنه قرأ بقص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فص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رافع بن خديج رضي الله ع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نا نصلي المغرب مع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فينصرف أحدنا وأنه ليبصر مواقع نب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واه البخاري 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طريق ال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 هذه الأحاديث أنه صلى الله عليه وسلم كان أحيانا يطيل القراءة في المغرب إ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ان الجواز وإما لعلمه بعدم المشقة على المأمومين قال وليس في حديث جبير بن مطع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 على أن ذلك تكرر منه وأما حديث زيد بن ثابت ففيه إشعار بذلك لكونه أنك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وان المواظبة على القراءة بقصار المف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 مروان يعلم أ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واظب على ذلك لاحتج به على 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لم يرد زيد منه فيما يظهر المواظ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قراءة بالط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أراد منه أن يتعاهد ذلك كما رآه م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حديث أم الفضل إشعار بأنه صلى الله عليه وسلم كان يقرأ في الص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طول من المرسلات لكونه كان في شدة مرضه وهو مظنة التخفي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رأى التخفيف فيه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شام بن عروة ‏ ‏أن ‏ ‏أب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‏ ‏يقرأ في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غرب بنحو ما تقرءون ‏ ‏والعاديات ‏ ‏ونحوها من السو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هذا يدل على أن ذاك منسوخ ‏ ‏قال ‏ ‏أبو داود ‏ ‏وهذا أصح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ا يدل على أن ذاك منسو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راءة عر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مغرب بنحو والعاديات وشبهها من السور يدل على أن التطويل في قراءة المغ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سو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 يبين المؤلف وجه الدلالة وكأنه لما رأى عروة أوى الخبر عمل بخلافه حم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ه اطلع على ناسخ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ا يخفى بعد هذا الح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يف تصح دع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خ وأم الفضل تقول إن آخر صلاة صلاها بهم قرأ بالمرسل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سلك في هذه المسألة مسلك النسخ يثبت نسخ قراءة القصار بحديث أم الفضل لا العكس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علم أنه لما ورد على القائلين باستحباب القصار في المغ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هم كيف قا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مع ثبوت طوال المفصل بل أطول منها عن النبي صلى الله عليه وسلم أجابوا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ثلاثة وج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تطويل القراءة لعله كان أولا نسخ ذلك وترك بما ور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اءة المفص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لعله فرق السورة الطويلة في ركعتين ولم يقرأ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مامها في ركعة واحدة فصار قدر ما قرأ في الركعة بقدر القص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سب اختلاف الأحوال قرأ بالطوال لتعليم الجواز والتنبيه على أن وقت المغرب ممت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ى أن قراءة القصار فيه ليس بأمر حتم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قول الجوابان الأولان مخدوشا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 الأول فلأن مبناه على احتمال النسخ والنسخ لا يثبت بالاحتمال ولأن كونه متروك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 يثبت لو ثبت تأخر قراءة القصار على قراءة الطوال من حيث التاريخ وهو ليس بثاب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ن حديث أم الفضل صريح في أنها آخر ما سمعت من رسول الله صلى الله عليه وسلم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رة المرسلات في المغ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حينئذ إن سلك مسلك النسخ يثبت نسخ قراءة القصار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ك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الثاني فلأن إثبات التفريق في جميع ما ورد في قراءة الطوال مشك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ه قد ورد صريحا في رواية البخاري وغيره ما يدل على أن جبير بن مطعم سمع الط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مامه قراءة رسول الله صلى الله عليه وسلم في المغرب فلا يفيد ح ليت ول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 ورد في حديث عائشة في سنن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رسول الله صلى الله عليه وسلم قرأ بس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ف في المغرب فرقها في ركعتين ومن المعلوم أن نصف الأعراف لا يبلغ مبلغ القص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يفيد التفريق لإثبات القص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ن الجواب الصواب هو الثال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قال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الجواب الثالث أيضا مخدوش لما في صحيح البخاري وغير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إنكار زيد بن ثابت على مروان مواظبته على قصار المفصل في المغ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ته صلى الله عليه وسلم السور الطويلة في المغرب لبيان الجواز لما كان ما ف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ان من المواظبة على قصار المفصل إلا محض السنة ولم يحسن من هذا الصحابي الج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كار ما سنه رسول الله صلى الله عليه وسلم ولم يفعل غيره إلا لبيان الجوا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الأمر كذلك لما سكت مروان عن الاحتجاج بمواظبته صلى الله عليه وسلم في م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نكار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يضا بيان الجواز يكفي فيه مرة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عرفت أنه قرأ بالس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ويلة مرات متعد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الحق أن القراءة في المغرب بطوال المفصل وسائر السور سن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ر على نوع من ذلك إن انضم إليه اعتقاد أنه السنة دون غيره مخالف لهدي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والله تعالى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سعيد السرخسي ‏ ‏حدثنا ‏ ‏وهب بن جر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بي ‏ ‏قال سمعت ‏ ‏محمد بن إسحق ‏ ‏يحدث عن ‏ ‏عمرو بن شعي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 ‏ ‏عن ‏ ‏جده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ا من ‏ ‏المفصل ‏ ‏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غيرة ولا كبيرة إلا وقد سمعت رسول الله ‏ ‏صلى الله عليه وسلم ‏ ‏يؤم الناس بها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المكتوب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مرو بن شعيب عن أبيه عن جده أنه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جده عبد الله بن عمرو بن العا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يحتمل هنا عود الضمير ل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ون الحديث عن عمرو لأن المصرح به في غير هذه الرواية هو 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من المفص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ن الحجرات إلى آخر القرآن على الصح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المكتو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مفروضة على الأعيان وهي الخمس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حدثنا ‏ ‏أب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رة ‏ ‏عن ‏ ‏النزال بن عمار ‏ ‏عن ‏ ‏أبي عثمان النهدي ‏ ‏أن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خلف ‏ ‏ابن مسعود ‏ ‏المغرب فقرأ ‏ ‏قل هو الله أحد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رجل يعيد سورة واحدة في الركعتين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و ‏ ‏عن ‏ ‏ابن أبي هلال ‏ ‏عن ‏ ‏معاذ بن عبد الله الجهني ‏ ‏أن ‏ ‏رجلا ‏ ‏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جهينة ‏ ‏أخبر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سمع النبي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قرأ في الصبح ‏ ‏إذا زلزلت الأرض ‏ ‏في الركعتين كلتيهما فلا أدري أنسي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أم قرأ ذلك عمد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المستتر راجع إلى 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رز إلى معاذ ولا يضر الجهل به لأنه صحابي والصحابة كلهم عد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ركعتين كلتي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أكيدا لد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هم التبعي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قرأ في كل من ركعتيها إذا زلزلت بكما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أدري أنس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مزة الاستفه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م قرأ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ردد الصحابي في أن إعادة النبي صلى الله عليه وسلم للصورة 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نسيانا لكون المعتاد من قراءته أن يقرأ في الركعة الثانية غير ما قرأ ب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 فلا يكون مشروعا لأمته أو فعله عمد البيان الجواز فتكون الإعادة مترددة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ية وعدمها وإذا دار الأمر بين أن يكون مشروعا أو غير مشروع فحمل فع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على المشروعية أولى لأن الأصل في أفعاله التشريع والنسيان على 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ظيره ذكره الأصوليون فيما إذا تردد فعله صلى الله عليه وسلم بين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بليا أو لبيان الشرع والأكثر على التأسي به ذكره الشوك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سكت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لف و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يس في إسناده مطعن بل رجاله رجال ال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قراءة في الفج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موسى الرازي ‏ ‏أخبرنا ‏ ‏عيسى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يونس ‏ ‏عن ‏ ‏إسمعيل ‏ ‏عن ‏ ‏أصبغ ‏ ‏مولى ‏ ‏عمرو بن حريث ‏ ‏عن ‏ ‏عمرو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ريث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أني أسمع صوت النبي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قرأ في صلاة ‏ ‏الغداة ‏ ‏فلا أقسم ‏ ‏بالخنس ‏ ‏الجواري ‏ ‏الكنس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أني أسمع صوت 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 بذلك قوة تحققه لذلك بحيث إنه لشدة استحضاره له كأنه يسمع ال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رأ في صلاة الغد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مسلم في الفج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ا أق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خنس الجواري الكن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مسل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الليل إذا عسعس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يقرأ بالسورة التي فيها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لليل إذا عسعس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 وأخرجه مسلم من حديث الوليد بن سريع مولى عمرو بن حريث عن عمرو بن حريث أ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يدل على جواز قراءة سورة إذا الشمس كورت في الصب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ثبت أن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صلى بمكة الصبح فاستفتح ذكره البخاري تعليقا من حديث أم سلمة و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يقرأ في ركعتي الفجر أو إحداهما ما بين الستين إلى المائ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من حديث أبي برز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 قرأ الر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خرجه النسائي عن رجل من الصحابة و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أ المعوذ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خرجه النسائي أيضا من حديث عقبة بن عامر وأمه قرأ إنا فتحنا 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حا مبي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خرجه عبد الرزاق عن أبي بر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 قرأ الواق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خرجه عبد الرز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عن جابر بن سم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ه قرأ بيونس وهود أخرجه ابن أبي شيبة في مصنفه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نه قرأ إذا زلزلت كما تقدم في الباب المت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ه قرأ الم تنزيل السج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ل أتى على الإنس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خرجه الشيخان من حديث ابن مسع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شوكان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ترك القراءة في صلاته ‏ ‏بفاتحة الكتاب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ما حك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ثبت من أحاديث الباب أنه لا تصح صلا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الطيالسي ‏ ‏حدثنا ‏ ‏همام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تادة ‏ ‏عن ‏ ‏أبي نضرة ‏ ‏عن ‏ ‏أبي سعي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مرنا أن نقرأ ‏ ‏بفاتحة الكتاب ‏ ‏وما تيسر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ر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لى البناء لل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آمر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رسول الله صلى الله عليه وسلم لأن مطلق الأمر والنهي ينصرف بظاهره إلى من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 والنهي وهو الرسول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نقرأ بفاتحة الكتا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وفيما يأتي من الأحاديث دليل على وجوب القراءة في الصلاة و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ينة لا يجزي غيرها إلا لعاجز عنها وهذا مذهب مالك والشافعي وجمهور العلماء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والتابعين ومن بعد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حنيفة وطائفة قليلة لا يجب الفاتحة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 آية من القر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تيس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محل الجر عطف على فات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أمرنا أن نقرأ بفاتحة الكتاب وبما تيسر من القر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ه وب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 زاد في حديث أبي هريرة الآتي وبقوله فصاعدا في حديث عبادة بن الصامت الآت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ب قدر زائد على الفات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تعقب بأنه ورد لدفع توهم قصر الحكم على الفات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في جزء القراء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نظير قوله تقطع اليد في ربع دينار فصاع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دعى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 والقرط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غيرهما الإجماع على عدم وجوب قدر زائد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نظ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ثبوته عن بعض الصحابة ومن بعدهم فيما رواه ابن المنذر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هم أرادو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استقر على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صحيح البخاري عن أبي هريرة يقول في كل صلاة يقرأ ف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عنا رسول الله صلى الله عليه وسلم أسمعناكم وما أخفى عنا أخفينا عنكم وإن لم تز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أم القرآن أجزأت وإن زدت فهو خير ولابن خزيمة من حديث ابن عباس 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قام فصلى ركعتين لم يقرأ فيهما إلا بفاتحة الكت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أفاد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فتح الب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شوكاني في النيل بعد ذكر الأحاديث التي فيها زيادة فصاعد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ص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ه الأحاديث لا تقصر عن الدلالة على وجوب قرآن مع الفاتحة ولا خلا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حباب السورة مع الفاتحة في صلاة الصبح والجمعة والأوليين من كل الصلو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ذلك سنة عند جميع 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ى القاضي عياض عن بعض أصحاب مالك وج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و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شاذ مرد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سورة في الركعة الثالثة والرا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ره ذلك مالك واستحبه الشافعي في قوله الجديد دون القد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قال ما حاصله إنه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 إلى إيجاب قرآن مع الفاتحة عمر وابنه عبد الله وعثمان بن أبي العاص وغي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ظاهر ما ذهبوا إليه من إيجاب شيء من القر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تقدير بثلاث آيات فلا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إلا توهم أنه لا يسمى دون ذلك قرآنا لعدم إعجازه كما قيل وهو فاسد لصدق 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قليل والكثير لأنه جن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 المراد ما يسمى قرآنا ما يسمى معجزا ولا تلاز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التقدير بالآية الطوي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عم لو كان حديث أبي سعيد الذي عند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 بلفظ لا صلاة لمن لم يقرأ في كل ركعة بالحمد وسورة في فريضة أو غيرها صحيح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 مفسرا للمبهم في الأحاديث من قوله فما زاد وقوله فصاعدا وقوله ما تيسر ول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لا على وجوب الفاتحة وسورة في كل ركعة ولكنه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عورضت هذه الأحاديث 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صحيحين وغيرهما عن أبي هريرة أنه قال في كل صلاة يقرأ فما أسمعنا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أسمعناكم وما أخفى عنا أخفينا عنكم وإن تزد على أم القرآن أجزأ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زدت فهو خ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الظاهر من السياق أن قوله وإن لم تزد إلخ ليس مرفوعا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ا له حكم الرفع فلا حجة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 أبو عوانة هذا الحديث كرواية الشيخين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زاد في آخره وسمعته يقول لا صلاة إلا بفاتحة الكت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هر سياقه أن ضمير سمعته للنبي صلى الله عليه وسلم فيكون مرفوعا بخلاف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قال نعم قوله ما أسمعنا وما أخفى عنا يشعر بأن جميع ما ذكره متلق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فيكون للجميع حكم الرفع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إشعار في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اء باعتبار جميع الحديث فإن صح جمع بينه وبين الأحاديث المصرحة بزيادة ما تي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قرآن بحملها على الاستحباب انتهى حاصل كلام الشوكاني وحديث أبي سعيد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في جزء القراء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سيد الناس إسناده صحيح ورجاله ث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تلخيص إسناده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موسى الرازي ‏ ‏أخبرنا ‏ ‏عيسى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جعفر بن ميمون البصري ‏ ‏حدثنا ‏ ‏أبو عثمان النهدي ‏ ‏قال حدثني ‏ ‏أبو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لي رسول الله ‏ ‏صلى الله عليه وسلم ‏ ‏ا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ناد في ‏ ‏المدينة ‏ ‏أنه ‏ ‏لا صلاة إلا بقرآن ولو ‏ ‏بفاتحة الكتاب ‏ ‏فما زاد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خرج فن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ر من النداء أصله ناد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 قاتل حذفت الياء للأ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صلاة إلا بقرآن ولو بفاتحة الكتاب فما زا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ستدل الحنفية على عدم تعين الفاتحة ب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اب بأن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جعفر بن ميمون وليس بثقة كما قال 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حمد ليس بقوي في الحديث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بن عدي يكتب حديثه في الضعف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 قد روى المؤلف هذا الحديث بعده ب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ني رسول الله أن أنادي أنه لا صلاة إلا بقراءة فاتحة الكتاب فما ز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ة الأولى بأولى من الرواية الثا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 أين تقع هذه الرواية على ف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تها بجنب الأحاديث المصرحة بفرضية فاتحة الكتاب وعدم إجزاء الصلاة بدو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 بأن معناه أقل مجزئ الفاتحة كصم ولو يوما فليس بجيد لأن للخصم أن يقول 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تقوا النار ولو بشق تم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بشار ‏ ‏حدثنا ‏ ‏يحيى ‏ ‏حدثنا ‏ ‏جعف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 عثمان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مرني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أن أنادي أنه ‏ ‏لا صلاة إلا بقراءة ‏ ‏فاتحة ال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ما زاد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مرني رسول الله صلى الله عليه وسلم أن أنادي أ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إلا بقراءة فاتحة الكتاب فما ز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الحديث ضعيف لأنه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عفر بن ميمون وهو ضعيف ليس بثقة كما عرف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ه يشهد لصحته ما عند مسلم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 والمؤلف من حديث عبادة بن الصامت بلفظ لا صلاة لمن لم يقرأ بفاتحة ال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اعدا ويشهد له أيضا حديث أبي سعيد المت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أنه لا تصح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غير قراءة الفات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حجة على الحنف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حج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ين بفرضية الفاتحة في الصلاة لا على الحنفية لأنهم إذا أثبتوا به فرض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تحة لزمهم أن يثبتوا به فرضية شيء من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زائد على الفاتحة أيضا وهم ليس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ائلين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يل قال أبو هريرة وإن لم تزد على أم القرآن أجزأت وإن زدت فهو خ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 حكم الر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قال ال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بن خزيمة عن ابن عباس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قام فصلى ركعتين لم يقرأ فيهما إلا بفاتحة 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اد فهو خ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هذه الأحاديث تدل على أن ما زاد على الفاتحة ليس بفرض في الصلا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استحباب ما زاد على الفاتحة لتأتلف الأخبا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العلاء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‏ ‏أنه سمع ‏ ‏أبا السائب ‏ ‏مولى ‏ ‏هشام بن زهرة ‏ ‏يقول سمعت ‏ ‏أب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ريرة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ن صلى صلاة لم يقرأ فيها ‏ ‏بأم القرآن ‏ ‏فهي ‏ ‏خداج ‏ ‏فهي ‏ ‏خداج ‏ ‏فه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خداج ‏ ‏غير تما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صلى صلاة لم يقرأ فيها بأم القرآن فهي خداج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خاء المعج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 ناقصة نق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ساد وبط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قول الع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دجت الناقة إذا ألقت ولدها وهو دم لم يستبن خلقه ف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د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خداج اسم مبني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خليل ابن أحمد والأصم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حاتم السجستاني والهروي رحمهم الله تعالى وآخ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خداج النقص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خدج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قة إذا ألقت ولدها قبل أوان النتاج وإن كان تام الخ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دجته إذا ولد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قصا وإن كان لتمام الول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قيل لذي اليدية مخدج اليد أي ناقصها قالوا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وله صلى الله عليه وسلم خداج أي ذات خدا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ماعة من أهل ال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دج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دجت إذا ولدت لغير تمام انتهى وفيه فرضية قراءة الفاتحة في كل صلاة وأن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لم يقرأ فيها الفاتحة فهي ناقصة نقص فساد وبطلان لأن الخداج النقصان والفسا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 ذلك قولهم أخدجت الناقة وخدجت إذا ولدت قبل تمام وقتها وقبل تمام الخلق و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تاج فاس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زعم الحنفية أن قوله خداج يدل على جواز الصلاة لأنه النقص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لاة الناقصة جائز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تحكم فاس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ير تم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داج أو بدل منه وقيل إنه تأكي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قال ‏ ‏فقلت ‏ ‏يا ‏ ‏أبا هريرة ‏ ‏إني أكون أحيانا وراء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إمام قال فغمز ذراعي وقال اقرأ بها يا فارسي في نفسك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إني سمعت رسول الله ‏ ‏صلى الله عليه وسلم ‏ ‏يقول قال الله 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قسمت الصلاة بيني وبين عبدي نصفين فنصفها لي ونصفها لعبدي ولعبدي ما سأل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اقرءوا يقول العبد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حمد لله رب العالمين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قول الله عز وجل حمدني عبدي يقول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رحمن الرحيم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قول الله عز وجل أثنى علي عبدي يقول العبد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 xml:space="preserve">مالك يوم الدين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قول الله عز وجل مجدني عبدي يقول العبد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 xml:space="preserve">إياك نعبد وإياك نستعين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قول الله هذه بيني وبين عبدي ولعبدي ما سأل يقول العبد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/>
          <w:bCs/>
          <w:color w:val="0000FF"/>
          <w:rtl w:val="true"/>
        </w:rPr>
        <w:t>اهدن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راط المستقيم صراط الذين أنعمت عليهم غير المغضوب عليهم ولا الضالي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قول الله فهؤلاء لعبدي ولعبدي ما سأل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غمز ذراع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كبس ساع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اج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على معنى التأنيس له وتنبيه على فهم مراده والبعث له على جمع ذهنه وفهمه لجو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قرأ بها يا فارسي في نفس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اه اقرأها سرا بحيث ت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س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ا حمله عليه بعض المالكية وغيرهم أن المراد تدبر ذلك وتذكره فلا ي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القراءة لا تطلق إلا على حركة اللسان بحيث يسمع نف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 اتفقوا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ب لو تدبر القرآن بقلبه من غير حركة لسانه لا يكون قارئا مرتكبا لقراءة الج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ر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سمت الصلاة بيني وبين عبدي نصف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راد بالصلاة الق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دل على ذلك قوله عليه 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 التفسير له والتفصيل للمراد منه إذا قال الحمد لله رب العالمين يقول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دني عبدي إلى آخر السو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سمي القرآن صلاة لوقوعها في الصلاة وكونها جزء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زائ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ا تجهر بصلاتك ولا تخافت به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قراءت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قرآن الفجر إن قرآن الفجر كان مشهود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صلاة الف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مى الصلاة 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آنا والقرآن صلاة لانتظام أحدهما بالآخر يدل على صحة ما قلن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وله عليه 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ي وبين عبدي نصف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لاة خالصة لله عز وجل لا يشرك فيها أ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ق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به الق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قيقة هذه القسمة منصرفة إلى المعنى لا إلى الل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رة الحمد نصفها ثناء ونصفها مسألة د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ناء لله والدعاء لعب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قسام ألفاظ وحر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سم الثناء من جهة المعنى إلى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ياك نعبد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مام النصف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اقي الآية وهو قوله تعالى من قسم الدعاء والمسأ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السلام حاكيا عن ربه وهذه الآية بيني وبين عب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 المراد به قس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 والحروف لكان النصف الأخير يزيد على الأول زيادة بيئة فيرتفع معنى التعد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نص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هو قسمة المعاني كما ذكرته 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كما يقال نصف السنة إق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صفها س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راد به انقسام السنة مدة السفر ومدة الإق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 على سبيل التعد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سوية بينهما حتى يكونا سو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يزيد أحدهما على ال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لشر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بحت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صبحت ونصف الناس علي غض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ريد أن الناس بين محكوم له ومحك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محكوم عليه غضبان علي باستخراجي الحق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كراهي إي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قول الشاع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‏ ‏</w:t>
      </w:r>
      <w:r>
        <w:rPr>
          <w:b/>
          <w:b/>
          <w:bCs/>
          <w:rtl w:val="true"/>
        </w:rPr>
        <w:t>إذا مت كان الناس نصفين شامت ‏ ‏لموتي ومثن بالذي كنت أفعل ‏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نصف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لحمد لله رب العال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رحمن الرح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الك يوم الدين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صفها لعب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و من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هدنا الصراط المستقي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إلى آخ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عبدي ما سأ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ينه إن كان معلقا على السؤال و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ثله من رفع درجة ودفع مضرة ونحو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قرء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يست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ة في رواية م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العب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مسلم فإ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مدني عبدي إلى قوله مجدني عب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لأن التحميد الثناء بجميل الفع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مجيد الثناء بصفات الجل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ثنى عليه في ذلك ك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 جاء جوابا للرحمن الرحيم لاشتمال اللفظين على الصف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ة والفع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العبد إياك نعب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خصك بالعب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ياك نستع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خصك بالاستعا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هذه بي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 عب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أن العبادة لله تعالى والاستعانة من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قرط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قال الله تعالى هذا لأن في ذلك تذلل العبد لله وطلبه الاستعانة منه و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 تعظيم الله وقدرته على ما طلب 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قول العبد اهدنا الصرا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تقيم إلى آخر السو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ما كان هذا للعبد لأنه سؤال يعود نفعه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ؤلاء لعب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هذا لعبد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كذا هو في صحيح مسلم وفي غي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هؤلاء لعبد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هذه الرواية دلي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هدنا وما بعده إلى آخر السورة ثلاث آيات لا آي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مسألة خلاف مبن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بسملة من الفاتحة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ذهبنا ومذهب الأكثرين أنها من الفاتحة وأنها آ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هدنا وما بعده آي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ذهب مالك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من يقول إنها ليست من الفات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هدنا وما بعده ثلاث آي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لأكثرين أن يقولوا قوله هؤل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مراد به الكلمات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يات بدليل رواية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هذا لعبد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أحسن من الجواب بأن الجمع محمو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ث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هذا مجاز عند الأكث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حتاج إلى دليل على صرفه عن الحقيق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جا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يستدل بهذا الحديث من لا يرى التسمية آ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فاتحة الكتاب وقالوا لو كانت آية لذكرت كما ذكر سائر الآي فلما بدأ بالحمد 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أول آية منها وأنه لا حظ للتسمية في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اختلف الناس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قو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آية من فاتحة 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ابن عباس وأبي هريرة وسعيد بن جبير وعطاء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رك والشافعي وأحمد بن حنبل وإسحاق بن راهويه وأبي عب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آخ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سمية من فاتحة 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ذلك عن عبد الله بن المغف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أصحاب الر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قول مالك والأوزا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أخرجه الجماعة إلا البخار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وابن السرح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فيان ‏ ‏عن ‏ ‏الزهري ‏ ‏عن ‏ ‏محمود بن الربيع ‏ ‏عن ‏ ‏عبادة بن الصام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بلغ به النبي ‏ ‏صلى الله عليه وسلم ‏ ‏لا صلاة لمن 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رأ ‏ ‏بفاتحة الكتاب ‏ ‏فصاعد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سفيان ‏ ‏لمن يصلي وحد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حمود بن الربي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رواية الحميد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يان حدثنا الزهري سمعت محمود بن الرب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سلم من رواية صالح بن كيسان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هاب أن محمود بن الربيع أخبره أن عبادة بن الصامت أخب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ذا التصريح بالإخ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دفع تعليل من أعله بالانقطاع لكون بعض الرواة أدخل بين محمود وعبادة رج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ضعيفة عند الدارقط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صلاة لمن لم يقرأ بفات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ت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الة صريحة واضحة على أن كل صلاة لا تقرأ فيها فات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تاب لا تصح ولا تجو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نفي في قوله صلى الله عليه وسلم لا صلاة يتوجه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 إن أمكن انتفاؤها وإلا توجه إلى ما هو أقرب إلى الذات وهو الصحة ل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مال لأن الصحة أقرب المجازين والكمال أبعد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مل على أقرب المجازين واج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ه النفي هاهنا إلى الذات ممكن كما قال الحافظ في الفتح لأن المزاد ب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 الشرعي لا اللغوي لما تقرر من أن ألفاظ الشارع محمولة على عرفه لكونه بع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عريف الشرعيات لا لتعريف الموضوعات اللغو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إذا كان المنفي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رعية استقام نفي الذ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مركب كما ينتفي بانتفاء جميع أجزائه ينت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نتفاء بعض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حتاج بإضمار الصحة ولا الأجزاء ولا الكمال كما روى عن 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إنما يحتاج إليه عند الضرورة وهي عدم إمكان انتفاء الذ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و سل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هاهنا الصلاة اللغوية فلا يمكن توجه النفي إلى ذا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ا قد وجد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ارج كما قاله البع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ان المتعين توجيه النفي إلى الصحة أو الإجزاء ل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ما أو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لما ذكرنا من أن ذلك أقرب المجاز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ما ثاني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تجزئ الصلاة لمن لم يقرأ بفاتحة الكتا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إسناده صحيح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ححها ابن القط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ا شاهد من حديث أبي هريرة مرفوعا بهذا اللفظ أخرج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زيمة وابن حبان و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أحمد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تقبل صلاة لا يقرأ فيها بأم القرآن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 هاهنا لاح لك أن قول الحنفية بأن المراد بالنفي في الحديث نفي الكمال باطل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بعض العلماء الحنفية قد تأولوا رواية الدارقطني المذك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وا إنها محمولة على الإجزاء الكا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ت تعلم أن هذا تحكم بحت وتعصب محض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بعد الإجزاء إلا البط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ذا بعد الحق إلا الضل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الحديث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ب قراءة الفاتحة في كل ركعة بناء على أن الركعة الواحدة تسمى صلاة لو تجردت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 نظر لأن قراءتها في ركعة واحدة من الرباعية مثلا يقتضي حصول اسم قراءت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ك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صل عدم وجوب الزيادة على المرة ال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صل أيضا عدم إط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 على البع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ظهر مثلا كلها صلاة واحدة حقيقة كما صرح به في حديث الإس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ث سمي المكتوبات خمسا وكذا حديث عبا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خمس صلوات كتبهن الله على العبا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فإطلاق الصلاة على ركعة منها يكون مجاز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يخ تقي الد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في البحث أن يكون في الحديث دلالة مفهوم على صحة الصلاة بقراءة الفاتحة في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ة واحدة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دل دليل خارج منطوق على وجوبها في كل ركعة كان مقد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بمقتضى هذا البحث الحسن البص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ه عنه ابن المنذر بإسناد 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دليل الجمهور 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فعل ذلك في صلاتك كل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عد أن أم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ق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لأحمد وابن حب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افعل ذلك في كل رك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ذا قال الحاف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تدل بالحديث على وجوب قراءة الفاتحة على المأموم سواء أسر الإمام أم ج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ه صلاة حقي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تنتفي عند انتفاء الق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يأتي الكلام على ذلك إن شاء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اع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ما زاد على فاتحة الكتاب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عود وهو الارتفاع من سفل إلى عل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ظه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زائدا وهو منصوب على الحا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لا صلا</w:t>
      </w:r>
      <w:r>
        <w:rPr>
          <w:b/>
          <w:bCs/>
        </w:rPr>
        <w:t>2</w:t>
      </w:r>
      <w:r>
        <w:rPr>
          <w:b/>
          <w:b/>
          <w:bCs/>
          <w:rtl w:val="true"/>
        </w:rPr>
        <w:t>ة لمن لم يقرأ بأم القرآن فقط أو بأن القرآن حل كون قراءته زائدا على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سفيان لمن يصلي وح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عموم لا يجوز تخصيصه إلا بد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ترمذي 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في حديث بعضهم فصاعد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مة ‏ ‏عن ‏ ‏محمد بن إسحق ‏ ‏عن ‏ ‏مكحول ‏ ‏عن ‏ ‏محمود بن الربي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ادة بن الصامت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خلف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ي صلاة الفجر فقرأ رسول الله ‏ ‏صلى الله عليه وسلم ‏ ‏فثقلت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اءة فلما فرغ قال لعلكم تقرءون خلف إمامكم قلنا نعم ‏ ‏هذا ‏ ‏يا رسول الله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لا تفعلوا إلا ‏ ‏بفاتحة الكتاب ‏ ‏فإنه لا صلاة لمن لم يقرأ به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ثقلت عليه القراء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ق عليه الت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هر بالق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يراد به أنها التبست عليه القراءة بدليل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فرغ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نا نعم هذ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هذ سرد القراءة ومداركتها في سرعة واستعجال وقيل أ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هذ الجهر بالق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وا يلبسون عليه قراءته بالج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ي ذلك 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 هذا من غير هذا الطري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تفعلوا إلا بفاتحة الكتاب فإنه لا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ن لم يقرأ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صريح بأن قراءة الفات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جبة على من خلف الإمام سواء جهر الإمام بالقراءة أو خافت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سناده جيد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عن 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راءة خلف الإمام فيما أسر وفيما جهر هذا هو الح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هب الشافعي وإسحاق والأوزاعي والليث بن سعد وأبو ث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عروة بن الز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عيد بن جبير والحسن البصري ومكح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بخاري في جزء القراء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وسعيد بن جبير وميمون بن مهران وما لا أحصي من التابعين وأهل الع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رأ خلف الإمام وإن ج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ه وقال عمر بن الخطا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قرأ خلف الإم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إن قرأت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 وإن قرأت وكذلك قال أبي بن كعب وحذيفة بن ال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ادة رضي الله تعالى عنهم ويذكر عن علي بن أبي طالب وعبد الله بن عمرو وأبي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دري وعدة من أصحاب النبي صلى الله عليه وسلم نحو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الإذن بقراءة الفاتحة جهرا لأنه استثنى من النهي عن الجهر خل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ه 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حبان من حديث أنس قال 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تقرءون في صلات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ف الإمام والإمام يقرأ فلا تفعلوا وليقر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حدكم بفاتحة الكتاب في نفس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الطبراني في الأوسط والبيهق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عبد الرزاق عن أبي قلابة مرس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لخيص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 البخاري في جزء القراء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يحيى بن يوسف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بأنا عبد الله عن أيوب عن أبي قلابة عن أنس رضي الله ع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بأصح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ا قضى صلاته أقبل عليهم بوجهه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تقرءون في صلات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مام يقرأ ؟ فسكت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ها ثلاث مر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قائل أو قائ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ا لن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لا تفعلوا وليقرأ أحدكم بفاتحة الكتاب في نفس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لترمذي 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حديث حس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أيضا أحمد والبخاري في جزء القراءة وصحح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 حبان والبيهقي من طريق ابن إسحاق قال حدثني مكحول عن محمود بن ربيعة عن عب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ابعه زيد بن واقد وغيره عن مكح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شواهده ما رواه أحمد من طريق خالد الحذ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أبي قلابة عن محمد بن أبي عائشة عن رجل من أصحاب النبي صلى الله عليه وسلم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رسول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علكم تقرءون والإمام يقر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ا لن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إلا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رأ أحدكم بفاتحة الكتاب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سناده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ابن حبا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أيوب عن أبي قلابة عن أنس وزعم أن الطريقتين محفوظ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خالفه البيهقي ف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طريق أبي قلابة عن أنس ليست بمحفوظ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حمد بن إسحاق قد صرح بالت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ظنة تدليسه وتابعه من ت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قال الشوكان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عل هذا الحديث بأ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رواه عن مكح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دل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 يصرح بسماعه من مكح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نما عن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دل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عنعن لم يحتج ب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رواه أبو دا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ببهقي وقد رواه إبراهي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د عن محمد بن 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ذكر سماعه فيه من مكح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صار الحديث بذلك موصولا صحيح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رو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بخاري في كتاب القراءة خلف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هو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ثق ابن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ثنى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حتج بحديثه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رواه من غير حديث ابن إسحاق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ربيع بن سليمان الأزدي ‏ ‏حدثنا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وسف ‏ ‏حدثنا ‏ ‏الهيثم بن حميد ‏ ‏أخبرني ‏ ‏زيد بن واقد ‏ ‏عن ‏ ‏مكحول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نافع بن محمود بن الربيع الأنصا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‏ ‏نافع ‏ ‏أب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عبادة بن الصامت ‏ ‏عن صلاة الصبح فأقام ‏ ‏أبو نعيم ‏ ‏المؤذن الصلاة فص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و نعيم ‏ ‏بالناس وأقبل ‏ ‏عبادة ‏ ‏وأنا معه حتى صففنا خلف ‏ ‏أبي نعيم ‏ ‏و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عيم ‏ ‏يجهر بالقراءة فجعل ‏ ‏عبادة ‏ ‏يقرأ ‏ ‏أم القرآن ‏ ‏فلما انصرف قل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عبادة ‏ ‏سمعتك تقرأ ‏ ‏بأم القرآن ‏ ‏وأبو نعيم ‏ ‏يجهر قال أجل صلى بنا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بعض الصلوات التي يجهر فيها بالقراءة قال فالتب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القراءة فلما انصرف أقبل علينا بوجهه وقال هل تقرءون إذا جهرت بالقراءة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ضنا إنا نصنع ذلك قال فلا وأنا أقول ما لي ‏ ‏ينازعني ‏ ‏القرآن ‏ ‏فلا تقرء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شيء من القرآن إذا جهرت إلا ‏ ‏بأم القرآ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لي بن سه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ملي ‏ ‏حدثنا ‏ ‏الوليد ‏ ‏عن ‏ ‏ابن جابر ‏ ‏وسعيد بن عبد العزيز ‏ ‏و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علاء ‏ ‏عن ‏ ‏مكحول ‏ ‏عن ‏ ‏عبادة ‏ ‏نحو حديث ‏ ‏الربيع بن سليمان ‏ ‏قالو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فكان ‏ ‏مكحول ‏ ‏يقرأ في المغرب والعشاء والصبح ‏ ‏بفاتحة الكتاب ‏ ‏في كل ركع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را قال ‏ ‏مكحول ‏ ‏اقرأ بها فيما جهر به الإمام إذا قرأ ‏ ‏بفاتحة الكتاب ‏ ‏وسك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را فإن لم يسكت اقرأ بها قبله ومعه وبعده لا تتركها على كل حال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نافع بن محمود بن الربيع الأنصا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 الخلاص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 عبادة بن الصامت وعنه مكحول وثقه ابن حب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بط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دة عن صلاة الص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أخر ع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قام أبو نعيم المؤ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اد الدارقطني وكان أبو نعيم أول من أذن في بيت المقد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لتبس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ختلط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ا أ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نفس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لي ينازع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عالجني ولا يتيس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رفع أي لا يتأتى لي فكأني أجاذبه فيعصى ويثقل ع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ي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لنصب أي ينازعني من ورائي فيه بقراءتهم على التغالب يعني تشوش قراء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قراء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ؤيد ما في نسخ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ازعني بضم العين وتشديد النون على حذف الو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صب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في صحتها نظر إذ لا يجوز التأكيد إلا في الاستقبال بشرط الطل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تقرءوا بشيء من القرآن إذا جهرت إلا بأم القرآ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فاتحة الكتاب وسميت أم القرآن لأنها فاتح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سميت مكة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ى لأنها أص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نووي و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في جزء القراءة والدارقطني في سننه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إسن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ن ورجاله ثقات ك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حديث أيضا يدل على قراءة فاتحة الكتاب خلف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هر أو أس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جابر وسعيد بن عبد العزيز و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بن العل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 مكح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أبو عبد الله الدمشقي ث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ه عن كثير من الصحابة مرسلا قال أبو حاتم ما أعلم بالشام أفقه 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رأ في المغر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قوله صلى الله عليه وسلم فلا تقرءوا بشيء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 إذا جهرت إلا بأم القر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كحول اقر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خاط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قرأ بفاتحة الكتاب وسك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قرأ في سكت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 التي بعد الفاتحة وهي سنة للإمام كما تق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أ س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لم يسك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إم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قرأ بها قب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عه وبعده لا تتركها على كل ح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 لا صلاة لمن لم يقرأ بفات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تا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منقط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كحول لم يدرك عبادة بن الصام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ائ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اختلفت الشافعية في قراءة الفاتحة هل تكون عند سكتات الإمام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 قراءته وظاهر الأحاديث أنها تقرأ عند قراءة الإمام وفعلها حال سكوت الإمام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كن أحوط لأنه يكون فاعل ذلك أخذا بالإ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عتياد قراءتها حال قراء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سورة فقط فليس عليه دليل بل الكل جائز و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عم حال قراءة الإمام للفاتحة منا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جهة عدم الاحتياج إلى تأخير الاستعاذة عن محلها الذي هو بعد الت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تكري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 إرادة قراءة الفاتحة إن فعلها في محلها أولا وأخر الفاتحة إلى حال قراءة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س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جهة الاكتفاء بالتأمين مرة واحدة عند فراغه وفراغ الإمام من 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 إن وقع الاتفاق في التمام بخلاف من أخر قراءة الفاتحة إلى حال قراءة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سو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ني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كره القراءة ‏ ‏بفاتحة الكتاب ‏ ‏إذا جهر الإ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ابن شها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أكيمة الليثي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انصرف من صلاة جهر فيها بالقراءة فقال هل قرأ ‏ ‏معي 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كم آنفا فقال رجل نعم يا رسول الله قال ‏ ‏إني أقول مالي ‏ ‏أنازع ‏ ‏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فانتهى الناس عن القراءة مع رسول الله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يما جهر فيه النبي ‏ ‏صلى الله عليه وسلم ‏ ‏بالقراءة من الصلوات حين سمعوا ذ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ن رسول الله ‏ ‏صلى الله عليه وسلم ‏ ‏قال ‏ ‏أبو داود ‏ ‏روى ‏ ‏حديث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كيمة ‏ ‏هذا ‏ ‏معمر ‏ ‏ويونس ‏ ‏وأسامة بن زيد ‏ ‏عن ‏ ‏الزهري ‏ ‏على معن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الك ‏ ‏حدثنا ‏ ‏مسدد ‏ ‏وأحمد بن محمد المروزي ‏ ‏ومحمد بن أحمد بن أبي خلف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عبد الله بن محمد الزهري ‏ ‏وابن السرح ‏ ‏قالوا حدثنا ‏ ‏سفيان ‏ ‏عن ‏ ‏الزهر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معت ‏ ‏ابن أكيمة ‏ ‏يحدث ‏ ‏سعيد بن المسيب ‏ ‏قال سمعت ‏ ‏أبا هريرة ‏ ‏يق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صلى بنا رسول الله ‏ ‏صلى الله عليه وسلم ‏ ‏صلاة نظن أنها الصبح بمعناه إ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وله ما لي ‏ ‏أنازع ‏ ‏القرآن ‏ ‏قال ‏ ‏مسدد ‏ ‏في حديثه ‏ ‏قال ‏ ‏م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انتهى الناس عن القراءة فيما جهر به رسول الله ‏ ‏صلى الله عليه وسلم ‏ ‏و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السرح ‏ ‏في حديثه ‏ ‏قال ‏ ‏معمر ‏ ‏عن ‏ ‏الزهري ‏ ‏قال ‏ ‏أبو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انتهى الناس ‏ ‏و قال ‏ ‏عبد الله بن محمد الزهري ‏ ‏من بينهم ‏ ‏قال ‏ ‏سفي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تكلم ‏ ‏الزهري ‏ ‏بكلمة لم أسمعها ‏ ‏فقال ‏ ‏معمر ‏ ‏إنه قال ‏ ‏فانتهى الن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أبو داود ‏ ‏ورواه ‏ ‏عبد الرحمن بن إسحق ‏ ‏عن ‏ ‏الزهري ‏ ‏وانتهى حديث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لى قوله ما لي ‏ ‏أنازع ‏ ‏القرآن ‏ ‏ورواه ‏ ‏الأوزاعي ‏ ‏عن ‏ ‏الزه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يه ‏ ‏قال ‏ ‏الزهري ‏ ‏فاتعظ المسلمون بذلك فلم يكونوا يقرءون معه فيما جهر ب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قال ‏ ‏أبو داود ‏ ‏سمعت ‏ ‏محمد بن يحيى بن فار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وله فانتهى الناس من كلام ‏ ‏الزهري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نص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رغ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آنف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مد ويجوز قصره يعني الآن وأراد به قريب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ي أقول ما 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ازع القر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زاي ونصب القرآن على أنه مفعول ثان أي فيه 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أزه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نسخة بكسر الزا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شرح المصابيح لابن الملك قيل على صيغ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جهول أي أداخل في القراءة وأشارك فيها وأغالب ع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أداخل في القراءة وأغالب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كون المنازعة بمعنى المشار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داولة ومنه منازعة الكأس في المدام و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أجاذب في قراءته كأ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روا بالقراءة خلفه فشغلوه فالتبست عليه القراءة وأصل النزع الجذب ومنه نزع الم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ح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نتهى الناس عن القراء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اد البخاري في جز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اء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رءوا في أنفسهم سرا فيما لا يجهر فيه الإم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تهى الناس إلخ ليس من الحديث بل هو مدرج من كلام الزهري بينه الخطيب واتفق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في التاريخ وأبو داود ويعقوب بن سفيان والذهلي والخطابي و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تلخي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خاري في جزء القراء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وله فانتهى الناس من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 وقد بينه لي الحسن بن صباح قال حدثنا مبشر عن الأوزاعي قال الزهري فاتع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لمون بذلك فلم يكونوا يقرءون فيما ج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قال ربيعة لل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حدث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بين كلامك من كلام النبي صلى الله عليه وسل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بيهقي في المعرفة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نتهى الناس عن القراءة من قول الزهري قاله محمد بن يحيى الذهلي صاحب الزهريات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حمد بن إسماعيل البخاري و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وا على ذلك برواية الأوزاعي حين ميز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حديث وجعله من الزه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يف يصح ذلك عن أبي هريرة وأبو هريرة يأمر بال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ف الإمام فيما جهر به وفيما خافت انتهى مختص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استدل به القائلون ب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قرأ المؤتم خلف الإمام في الجهرية وهو خارج عن محل النز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كلا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اءة المؤتم خلف الإمام سرا والمنازعة إنما تكون مع جهر المؤتم لا مع إسرار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 لو سلم دخول ذلك في المنازعة لكان هذا الاستفهام الذي للإنكار عاما ل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أو مطلقا في جمي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عبادة خاصا ومقي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ناء العام على الخاص وا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تقرر في الأصول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كذا في الني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عرفت أن جملة فانتهى الناس إل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ت من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حديث فقال الترمذي بعد إخراجه هذا حديث حسن لكن قال النو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كر الأئمة على الترمذي تحسينه واتفقوا على ضعف هذا الحديث لأن ابن أكيمة مجهو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قال على القاري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د أسطر قال ميرك نقلا عن ابن الملق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رواه مالك والشافعي والأرب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ترمذي حسن وصححه ابن حبان وضع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ميدي والبيهقي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بهذا يعلم أن قو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فقوا على ضعف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كن الأكثرين على ضعفه ولو سلم صحته فلا يتم الاستدلال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ترك القراءة خلف الإمام فيما جهر كما ت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يدخل على من رأى القراءة خلف الإمام لأن أبا هريرة هو الذي روى ع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هذا الحديث وروى أبو هريرة عن النبي صلى الله عليه وسلم أنه قال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صلى صلاة لم يقرأ فيها بأم القرآن فهي خداج غير تمام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فقال له حاصل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ي أكون أحيانا وراء الإم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قرأ بها في نفس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أبو عثمان النهد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مرني رسول الله صلى الله عليه وسلم أن أنادي أن لا صلاة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راءة فاتحة الكتاب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النسائ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هذا حديث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بن أكيمة الليثي اسمه عمارة ويقال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الترمذي أن اسمه عامر وقيل عمار ويقال يزيد وقيل عباد وأن كنيت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معنى ما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لى معنى حديثه لا على لفظ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زه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حمد بن شه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معت ابن أكي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همزة وفتح الكاف مصغر أكم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بو حاتم صحيح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تقريب وشرح الزرقاني على الموطإ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تفرد به ابن أكيمة وهو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كن عند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معرفته أكثر من أن رآه يحدث سعيد بن المس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ختلفوا في اسمه فقيل عمارة 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بخاري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حد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أكي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بن المس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فعول يحدث وهذه الجملة حال أي يقول الزهري إني س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أكيمة حال كون ابن أكيمة يحدث بهذا سعيد بن المس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أكي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معت أبا هر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الموطإ مالك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شهاب عن ابن أكيمة الليثي عن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للطحاوي من طريق الأوز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ي الزهري عن سعيد عن أبي هر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المتق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سدد في حديثه قال م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اصل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 أن معمرا قد اختلف عليه فمعمر تارة قوله فانتهى إلخ من كلام أبي هريرة 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 من أصحاب الزهري كسفيان وعبد الرحمن بن إسحاق والأوزاعي ومحمد بن يحيى بن فار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جعلانه من كلام الزهر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أعل البيه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بابن أك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فرد به وهو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كن عند الزهري من معرف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ثر من أن رآه يحدث سعيد بن المس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ختلفوا في اس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يل عمارة وقيل عما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البخ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انتهى الناس عن القراءة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محمد بن يحيى الذهلي صاحب الزهري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 دا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تدلوا على ذلك برواية الأوزا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ين ميزه من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مله من قول الزه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وكيف يكون ذلك من قول أبي هريرة وهو يأمر بالقراءة خلف الإم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ما جهر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ما خافت وقال غيره هذا التعليل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بن أكيمة من التابعين وقد حدث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ولم ينكره عليه أعلم الناس بأبي هريرة وهو سعيد بن المسيب ولا يعلم أحد قد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ولا جرحه بما يوجب ترك حديثه ومثل هذا أقل درجات حديثه أن يكون حس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انتهى الن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إن كان الزهري قا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د رواه معم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هري قول أبي هريرة وأي تناف بين الأمرين ؟ بل كلاهما ص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ه أبو هريرة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معمر وقاله الزهري كما قاله هؤلاء وقاله معمر أيضا كما قال أبو دا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و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الزهري له علة في قول أبي هريرة لكان قول معمر له علة في قول الز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ن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كلام معم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كيف يصح ذلك عن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يأمر بالقراءة خ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؟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المحفوظ عن أبي هريرة 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قرأ بها في نفس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مطلق ليس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ان فيه أن يقرأ بها حال الج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عله قال له يقرأ بها في السر والسكت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عاما فهذا رأي له خالفه فيه غيره من الصحابة والأخذ بروايته أولى وقد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والبيهقي من حديث زيد بن وافد عن حرام بن حكيم ومكحول عن نافع بن محمود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سمع عبادة بن الصامت يقرأ بأم القرآن وأبو نعيم يجهر بالق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لت رأيت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نعت في صلاتك شيئا ؟ قال وما ذاك ؟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ك تقرأ بأم القرآن وأبو نعيم يج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قراءة ؟ قال 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صلى بنا رسول الله صلى الله عليه وسلم بعض الصلوات التي يج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 بالقراءة ؟ فلما انصرف قال هل منكم من أحد يقرأ شيئا من القرآن إذا جه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اءة ؟ قلنا هل منكم من أحد يقرأ شيئا من القرآن إذا جهرت القراءة ؟ قلنا نع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 رسول الله صلى الله عليه وسلم وأنا أقول مالي أنازع القرآن ؟ لا يقرأن أحد من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ئا من القرآن إذا جهرت بالق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بأم القرآ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لدارقطني إسناده 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جاله ث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هقي وزيد بن وافد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كحول سمع هذا الحديث من محمو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ب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ابنه نافع بن محم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افع بن محمود وأبوه محمود بن الربيع سمع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دة بن الصام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لبيهقي من طريق سفيان عن خالد الحذاء عن أبي قلابة عن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أبي عائشة عن رجل من أصحاب النبي صلى الله عليه وسلم قال قال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علكم تقرءون والإمام يقرأ ؟ قالوا إنا لن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فلا تفعل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قرأ أحدكم بفاتحة الكتاب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رواه جماعة عن سفي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هذا إسناد صحيح و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كلهم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ترك ذكر أسمائهم في الإسناد لا يض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ارضه ما هو أصح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لهذا الحديث ع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أن أيوب خالف فيه خال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قلابة عن النبي صلى الله عليه وسلم مرس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كذلك في تاريخ البخار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ؤمل عن إسماعيل بن علية عن أيوب عن أبي قلابة عن النبي صلى الله عليه و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حديث جابر يرفع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ن كان له إمام فقراءة الإمام له فقراء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تان إحدا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شعبة والثوري وابن عيينة وأبا عوانة وجماعة من الحفاظ روو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سى بن أبي عائشة عن عبد الله بن شداد مرس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لة 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لا يصح رف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المعروف وق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الحاكم سمعت سلمة بن محمد يقول سألت أبا موسى الرا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عن الحديث المروي عن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كان له إمام ف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له قراء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قال لم يصح فيه عن النبي صلى الله عليه وسلم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ما اعت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شايخنا فيه على الروايات عن علي وابن مسعود و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الحاكم أعجبني هذا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ع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أبا موسى أحفظ من رأينا من أصحاب الرأي تحت أديم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ف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بر الجع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ث بن أبي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ن أبي الزبير عن جا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ابعهما من هو أضع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ما أو مثلهم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رأى القراءة إذا لم يجهر الإمام بقراءته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الطيالسي ‏ ‏حدثنا ‏ ‏شعبة ‏ ‏ح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محمد بن كثير العبدي ‏ ‏أخبرنا ‏ ‏شعبة ‏ ‏المعنى ‏ ‏عن ‏ ‏قتاد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زرارة ‏ ‏عن ‏ ‏عمران بن حصي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صلى الظهر فجاء رجل فقرأ خلفه ‏ ‏سبح اسم ربك الأعلى ‏ ‏فلما فرغ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يكم قرأ قالوا رجل قال قد عرفت أن بعضكم ‏ ‏خالجني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قال ‏ ‏الوليد ‏ ‏في حديثه ‏ ‏قال ‏ ‏شعبة ‏ ‏فقلت ‏ ‏لقتادة ‏ ‏أليس 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‏ ‏أنصت للقرآن قال ذاك إذا جهر به ‏ ‏قال ‏ ‏ابن كثير ‏ ‏في حديثه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لت ‏ ‏لقتادة ‏ ‏كأنه كرهه قال لو كرهه نهى عن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زرا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زاي المعجمة هو ابن أو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شي بفتح المهملتين ثم شين معجمة أبو حاجب البصري قاضيها عن عمران بن حصي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يرة بن شعبة وعبد الله بن سلام و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ه قتادة وعلي بن زيد بن جدع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يوب وعوف بن أبي جمي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قه النسائي وابن سع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اء رجل فقرأ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ه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حابة رضي الله ع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د عرف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بعضكم خالجن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نازعن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ى هذا الكلام الإنكار علي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هره أو رفع صوته بحيث أسمع غيره لا عن أصل الق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فيه أنهم كانوا يقرء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سورة في الصلاة الس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إثبات قراءة السورة في الظهر للإمام والمأموم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كذا الحكم عندنا ولنا وجه شاذ ضعيف أنه لا يقرأ المأموم السورة ف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رية كما لا يقرأها في الجه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غلط لأنه في الجهرية يؤمر بالإنصات وهن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مع فلا معنى لسكوته من غير است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كان بعيدا عن الإمام لا يسمع قراء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صحيح أنه يقرأ السورة لما ذكرنا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ظاهر الأحاديث المنع من 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عدا الفاتحة من القرآن من غير فرق بين أن يسمع المؤتم الإمام أو لا يسمعه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لا تقرءوا بشيء من القرآن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إذا جهرت يدل على الن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القراءة عمد مجرد وقوع الجهر من الإمام وليس فيه ولا في غيره ما يشعر باعت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ع كذا في الني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نس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بة فقلت لقتادة أليس قول س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المس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صت للقرآ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ا تقرأ حال قراءة الإم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إنصات للقرآن على قول سعيد بن المس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مل للصلاة الجهرية والسرية وفي حديث عمران أن الرجل قرأ في صلاة الظهر خلف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بسبح اسم ربك الأع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 الظاهر قول سعيد يخالف حديث عمر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معنى قول شع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تادة مجيبا لقول شع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ول سعيد أنصت للقر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ج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بالقرآن أي مراد سعيد بن المسيب بهذا القول الإنص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آن في الصلاة الجهرية وقت قراءة الإمام دون فيما يخاف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ير في حديثه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شع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لقتادة ك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ره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ره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قراءة الرجل خلفه بسبح اسم ربك الأع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ت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 كره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ره النبي صلى الله عليه وسلم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ه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عن ذلك ال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القراءة ولم ينه فدل على عدم الكراهة قال 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و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جاج بن أرطاة عن قتادة عن زرارة بن أوفى عن عمران بن حصين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ينهى عن القراءة خلف الإم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سؤال شعبة وجواب قتادة 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 الصحيحة تكذيب من قلب هذا الحديث وأتى فيه بما لم يأت به الثقات من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المثنى ‏ ‏حدثنا ‏ ‏ابن أبي عدي ‏ ‏عن ‏ ‏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قتادة ‏ ‏عن ‏ ‏زرارة ‏ ‏عن ‏ ‏عمران بن حصي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نبي الله ‏ ‏صلى الله عليه وسلم ‏ ‏صلى بهم الظهر فلما انفتل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يكم قرأ ‏ ‏بسبح اسم ربك الأعلى ‏ ‏فقال رجل أنا فقال علمت أن بعضكم ‏ ‏خالجنيه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انفت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رغ وانصرف من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مت أن بعضكم خالجن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جاذبن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خلج الجذ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وقوله نازعنيها في المعنى سو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أن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مجاذبته إياه في قراءة الس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ين تداخلت القراءتان وتجاذبت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حة الكتاب فإنه مأمور بها على كل حال إن أمكنه أن يقرأ في السكتة فعل وإلا 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ه لا محا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اختلف العلماء في هذه المسأ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ي عن جماعة من الصحابة أ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جبوا القراءة خلف الإم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روي عن آخرين أنهم كانوا لا يقرء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فت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قهاء فيه على ثلاثة أقاو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 مكحول والأوزاعي والشافعي وأبو ثور يقولو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 من أن يقرأ خلف الإمام فيما جهر به وفيما لم يجهر به من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ك وابن المبارك وأحمد وإسحاق يقرأ فيما أسر الإمام فيه بالقراءة ولا يقرأ ف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هر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سفيان الثوري وأصحاب الرأي لا يقرأ أحد خلف الإمام جهر أو أ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تجوا بحديث رواه عبد الله بن شداد مرسلا عن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إمام فقراءة الإمام له قراء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الحديث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في جزء القراء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خبر لم يثبت عند أهل العلم من أهل الحجاز وأهل العر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إرساله وانقطا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سنده عن موسى بن أبي عائشة غير أبي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سن بن عمارة وهما ضعيف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ى هذا الحديث سفيان الثوري وشعبة وإسرائ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يك وأبو خالد الدالاني وأبو الأحوص وسفيان بن عيينة وحريث بن عبد الحميد وغي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موسى بن أبي عائشة عن عبد الله بن شداد مرسلا عن النبي صلى الله عليه وسلم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و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شهور من حديث جابر وله طرق عن جماع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كلها معلو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ضعيف عند جميع الحفا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ستوعب طر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له الدارقط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حتج به القائلون بأن الإمام يتحمل القراءة عن المؤت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هرية الفاتحة وغ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جواب أنه عام لأن القراءة مصدر مضاف وهو من صيغ العمو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عبادة المتقدم خاص فلا معارض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ني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جزئ الأمي والأعجمي من القراء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وهب بن بقية ‏ ‏أخبرنا ‏ ‏خالد ‏ ‏عن ‏ ‏حم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عرج ‏ ‏عن ‏ ‏محمد بن المنكدر ‏ ‏عن ‏ ‏جابر بن 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 علينا رسول الله ‏ ‏صلى الله عليه وسلم ‏ ‏ونحن نقرأ 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فينا الأعرابي والأعجمي فقال ‏ ‏اقرءوا فكل حسن وسيجيء أقوام يقيمونه كما يقا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قدح ‏ ‏يتعجلونه ولا يتأجلون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شر القر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را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بد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عج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ير العر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فارسي والرومي والحبشي كسلمان وصهيب وبلال قاله الطيبي قال الطيبي وقوله ف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تمل احتمال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كلهم منحصرون في هذين الصنف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ثاني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ف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شر العرب أصحاب النبي صلى الله عليه وسلم أو فيما بيننا تانك الطائف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ه أ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عليه الصلاة والسلام فرق بين الأعرابي والعربي بمثل ما في خطب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هاجر ليس بأعرابي حيث جعل المهاجر ضد الأعر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عراب ساكنو البادية من الع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ن لا يقيمون في الأمصار ولا يدخلونها إلا لحا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رب اسم لهذا الصن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روف من الناس ولا واحد له من لفظه سواء أقام بالبادية أو المد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اص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عرب أعم من الأعراب وهم أخ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لأعراب أشد كفرا ونفا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جدر ألا يعلموا حدود ما أنزل الله على رسوله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اقرءو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ل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ل ح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كل واحدة من قراءت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نة مرجوة للثواب إذا آثرتم الآجلة على العاج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عليكم أن لا تقيموا ألسنت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 القدح وهو السهم قبل أن يراش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يجيء أقوام يقيمو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يصلحون ألفاظه وكلماته ويتكلفون في مراعاة مخارجه وصفا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ما ي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د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بالغون في عمل القراءة كمال المبالغة لأجل الرياء والس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باهاة والشه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حديث رفع الحرج وبناء الأمر على المساه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حري الحسبة والإخلاص في الع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فكر في معاني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غوص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ائب أم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عجلو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وابه في الدن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أجلو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طلب الأجر في العقب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يؤثرون العاجلة على الآجل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تأكلون ولا يتوكلو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عبد الله 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ي ‏ ‏عمرو ‏ ‏وابن لهيعة ‏ ‏عن ‏ ‏بكر بن سوادة ‏ ‏عن ‏ ‏وفاء بن شريح الصد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سهل بن سعد الساعد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 علينا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يوما ونحن نقترئ فقال ‏ ‏الحمد لله كتاب الله 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فيكم الأحمر وفيكم الأبيض وفيكم الأسود اقرءوه قبل أن يقرأه أقوام يقيمونه 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م السهم يتعجل أجره ولا يتأجل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وف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اء ممدو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 شريح الحضر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 مقبول من الثالث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حن نقترئ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حن نقرأ 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باب الافتعال من القراء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كم الأحمر وفيكم الأبيض وفيكم الأسو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اه فيكم العربي والعجمي كما في الحديث المتق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قرء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أن يقرأه أقو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قرءوا القرآن كما تقرء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راءتكم حسن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تي بعدكم ق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يمونه كما يقوم السهم يتعجل أج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تأج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العقب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وكيع بن الجرا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سفيان الثوري ‏ ‏عن ‏ ‏أبي خالد الدالاني ‏ ‏عن ‏ ‏إبراهيم السكسكي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له بن أبي أوفى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 رجل إلى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قال إني لا أستطيع أن آخذ من القرآن شيئا فعلمني ما يجزئ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ه قال قل ‏ ‏سبحان الله والحمد لله ولا إله إلا الله والله أكبر ولا حول ولا ق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 بالله العلي العظيم قال يا رسول الله هذا لله عز وجل فما لي قال قل ال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رحمني وارزقني وعافني واهدني فلما قام قال هكذا بيده ف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أما هذا فقد ملأ يده من الخير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خالد الدال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مه يزيد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عن عمرو بن مرة والمنهال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ه الثوري وشع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ثقه أبو حات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ه ب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ع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حديثه ل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إبراه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كسك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و ابن عبد الرحمن أبو إسماعيل الكوفي مولى صخير صدوق ضع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فظ من الخامس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كسكي بفتح السين وسكون الكاف وفتح السين الثانية وكسر الك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 منسوب إلى سكسك هي قبيلة باليمن ينسب إل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أستطيع أن آخذ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بن ماجه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ي لا أحسن من القرآن شيئا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لمني ما يجزئني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شارح المصاب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علم أن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ة لا تجوز أن تكون في جميع الأزمان لأن من يقدر على تعلم هذه الكلمات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الة يقدر على تعلم الفات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تأويله لا أستطيع أن أتعلم شيئا من القرآن 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 وقد دخل علي وقت الصلاة فإذا فرغ من تلك الصلاة لزمه أن يت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ذكر من الكلمات ذكر لله مختص له أذكره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ما 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مني شيئا يكون لي فيه دعاء واستغفار وأذكره لي عند ر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ارحم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ترك المعاصي أبدا أو بغفرا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رزق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رزقا حلالا طيبا كافيا مغنيا عن الأن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ق والقبول وحسن الاختت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اف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 آفات الدا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هد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بتني على دين الإسلام أو دلني على متا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عل 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أشار إشارة مثل هذه الإشارة المحسوس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د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تفسير وبي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مشكاة بيديه وقبض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نسخ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بضهما فقيل أي عد تلك الكلمات بأنام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بض كل أنملة بعدد كل كل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 بين الراوي المراد بالإشارة بهما فقال وقبضهما أي إشارة إلى أنه يحفظ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ه به كما يحفظ الشيء النفيس بقبض اليد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ظاهر السياق أن المشير هو المأم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حفظت ما قلت لي وقبضت عليه فلا أضيعه ويؤيده قول 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أما هذا فقد ملأ يده من الخ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 ح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 كناية عن أخذه مجامع الخير بامتثاله لما أمر به ويصح أن يكون المشير هو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ام حملا له على الامتث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فظ لما أم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ينئذ فيكون معنى قوله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سلم أنه فهم من ذلك الرجل الامتثال فبشره ومدحه بأنه ظ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 لم يظفر به غيره 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ل أن بالصلاة لا تجزئ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ءة فاتحة الكتاب ومعقول أن قراءة فاتحة الكتاب على من أحسنها دون من لا يحسن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كان المصلي لا يحسنها ويحسن غيرها من القرآن كان عليه أن يقرأ منها قدر س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يات لأن أولى الذكر بعد الفاتحة ما كان مثلا لها من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رجلا لي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ه أن يتعلم شيئا من القرآن لعجز في طبعه أو سوء حفظ أو عجمة لسان أو آفة تعرض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أولى الذكر بعد القرآن ما عل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سول الله صلى الله عليه وسلم من التسب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حميد والته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روى النبي صلى الله عليه وسلم أ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فضل الذكر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 الله سبحان الله والحمد لله ولا إله إلا الله والله أك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قال إبراهيم السكسك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ليس بذاك الق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القطان كان شعبة يضعف إبراهيم السكسك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بن عدي أن مدار هذا الحديث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براهيم السكسكي وقد احتج البخاري في صحيحه بإبراهيم السكسك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صحح الدارقط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توبة الربيع بن نافع ‏ ‏أخبرنا ‏ ‏أبو إسحق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ني الفزاري ‏ ‏عن ‏ ‏حميد ‏ ‏عن ‏ ‏الحسن ‏ ‏عن ‏ ‏جابر بن 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نصلي التطوع ‏ ‏ندعو قياما وقعودا ونسبح ركوعا وسجو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حميد ‏ ‏مثله 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ذكر التطوع ‏ ‏قال ‏ ‏كان ‏ ‏الحسن ‏ ‏يقرأ في الظهر والعصر إماما ‏ ‏أو خلف إما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بفاتحة الكتاب ‏ ‏ويسبح ويكبر ويهلل قدر ‏ ‏ق ‏ ‏والذاريات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دعو قياما وقعو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أي في ح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 والق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سبح ركوعا وسجو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حالة ال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ج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أنه يكفي الدعاء في صلاة التطوع وأن القراءة ليست بف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ه موقوف ثم هو منقطع لأن الحسن البصري لم يسمع من جابر بن عبد الله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ه قال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 علي بن المديني وغيره أن الحسن البصري لم يسمع من ج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له رضي الل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يضا هو معارض بحديث حبيب بن الشهي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صلاة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راء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مسلم مرفوعا من رواية أبي أسامة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حديث عبادة بن الصام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مسلم يقرأ بفاتحة الكتا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و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ام يش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طوع والفريض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ماما أو خلف إم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ال كونه إما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مأمو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ر قاف والذاري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در سورة قاف وس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اري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فعل الحسن البصري رضي الل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ثبت ع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أحق بالاتبا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تمام التكبير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إتمام عدد التكبير في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في كل صلاة ثنائية إحدى عش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بيرة وهي تكبيرة الإحرام وخمس في كل 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ثلاثية سبع عشرة وهي تكب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حرام وتكبيرة القيام من التشهد الأول وخمس في كل 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رباعية ثن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شر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 المكتوبات الخمس أربع وتسعون تكب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تكبيرات الإحرام واج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 عداها سنة لو تركه صحت صلاته لكن فاتته الفضيلة وموافقة ال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ا 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 كافة إلا أحمد بن حنبل رحمه الله تعالى في إحدى الروايتين عنه أن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كبيرات واجب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حدثنا ‏ ‏حماد ‏ ‏عن ‏ ‏غيلا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رير ‏ ‏عن ‏ ‏مطرف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يت أنا ‏ ‏وعمران بن حص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خلف ‏ ‏علي بن أبي طالب ‏ ‏رضي الله عنه ‏ ‏فكان ‏ ‏إذا سجد كبر وإذا ركع 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إذا نهض من الركعتين كبر فلما انصرفنا أخذ ‏ ‏عمران ‏ ‏بيدي وقال لقد صلى هذا 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و قال لقد صلى بنا هذا قبل صلاة ‏ ‏محمد ‏ ‏صلى الله عليه وسل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سجد كبر وإذا ركع 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 سجد كبر وإذا رفع رأسه ك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ذا نه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لقد صلى هذا قبل أو قال لقد صلى بنا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ك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صلاة محمد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ثل صل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البخاري فقال قد ذكرني هذا صلاة محمد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أو قال لقد صلى بنا صلاة محمد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أخرى له ف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نا هذا الرجل صلاة كنا نصليها مع رسول 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ذكرنا بتشديد الكاف وفتح ال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إشارة إلى أن التكبير الذي ذكره كان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روى أحمد والطحاوي بإسناد صحيح عن أبي موسى الأشعري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ذكرن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كنا نصليها مع رسول الله صلى الله عليه وسلم إما نسيناها وإما تركناها عمدا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حمد من وجه آخر عن مطرف قال قلنا يعني لعمران بن حصين يا أبا نجيد ـ هو بال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يم مصغ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أول من ترك التكبير ؟ قال عثمان بن عفان حين كبر وضعف صو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تمل إرادة ترك الج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لطبراني عن أبي هريرة أن أول من ترك التكبير معاو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ى أبو عبيد أن أول من تركه زي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لا ينافي الذي قبله لأن زيادا تر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رك معاو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معاوية تركه بترك عث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حمل ذلك جماعة من أهل العل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خف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رشحه حديث أبي سعيد الآتي في باب يك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ينهض من السجد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ى الطحاوي أن قوما كانوا يتركون التكبير في الخفض دون الرفع قال وكذلك كانت بن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ية تفع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بن المنذر نحوه عن ابن عمر وعن بعض السلف أنه كان لا يكبر س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بيرة الإحر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رق بعضهم بين المنفرد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جهه بأن التكبير شرع للإيذ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ركة الإمام فلا يحتاج إليه المنفر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استقر الأمر على مشروعية التكبي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فض والرفع لكل مص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ب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ثمان ‏ ‏حدثنا ‏ ‏أبي ‏ ‏وبقي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يب ‏ ‏عن ‏ ‏الزهري ‏ ‏قال أخبرني ‏ ‏أبو بكر بن عبد الرحمن ‏ ‏وأبو سلمة ‏ ‏أ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ا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‏ ‏يكبر في كل صلاة من المكت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غيرها يكبر حين يقوم ثم يكبر حين يركع ثم يقول سمع الله لمن حمده ثم يقول ربنا و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مد قبل أن يسجد ثم يقول الله أكبر حين يهوي ساجدا ثم يكبر حين يرفع رأسه ثم ي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ين يسجد ثم يكبر حين يرفع رأسه ثم يكبر حين يقوم من الجلوس في اثنتين فيفعل ذلك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 ركعة حتى يفرغ من الصلاة ثم يقول حين ينصرف والذي نفسي بيده إني لأقربكم ش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صلاة رسول الله ‏ ‏صلى الله عليه وسلم ‏ ‏إن كانت هذه لصلاته حتى فارق 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هذا الكلام الأخير يجعله ‏ ‏مالك ‏ ‏والزبيد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غيرهما ‏ ‏عن ‏ ‏الزهري ‏ ‏عن ‏ ‏علي بن حسين ‏ ‏ووافق ‏ ‏عبد الأعلى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مر ‏ ‏شعيب بن أبي حمزة ‏ ‏عن ‏ ‏الزهري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كبر حين يق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التكبير قائما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فاق في حق القا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كبر حين يرك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 على مقارنة التكبير للحركة وبسطه عليها فيبدأ بالتكبير حين يشرع في الانت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ركوع ويمده حتى يصل إلى حد الراكع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دلالة هذا اللفظ على البسط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 غير ظاهرة قاله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قول سمع الله لمن حم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 يرفع رأسه من الركو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قول ربنا ولك ال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ئ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البخاري ثم يقول سمع الله لمن حمده حين يرفع صلبه من الركعة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وهو قائم ربنا لك ال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أن التسميع ذكر النهوض وأن التحم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الاعتد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دليل على أن الإمام يجمع بينهما خلافا لمالك لأن صلاة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الموصوفة محمولة على حال الإمامة لكون ذلك هو الأكثر الأغلب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يهو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أول وكسر الواو أي يهبط وينزل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ه أن التكبير ذكر الهوي فيبتدئ به من حين يشرع في الهوي بعد الاعتد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حين يتمكن ساج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كبر حين يرفع رأ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س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كبر حين ي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ين يريد السجدة الث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يكبر حين يرفع رأ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سجدة الث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يكبر 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م من الجلوس في اثن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 يشرع في التكبير من حين ابت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 إلى الثالثة بعد التشهد الأول خلافا لمن قال إنه لا يكبر حتى يستوي قائ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رواية البخاري حين يقوم من الثنيتين بعد الجلوس أي في التشهد 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ي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هر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ينص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كا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ن مخففة من المثق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شروعية التكبير في المواضع المذكو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ه البخاري ومسلم من حديث الزهري عن أبي سلمة وحده ومن حديث أبي بكر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 وح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ا الك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إن كانت هذه لصلاته حتى فا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زبي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حمد بن الوليد بن عامر الزبيدي بال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الهذيل القاضي الحمصي أحد الأعلام عن مكحول والزهري ونافع وخ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ه الأوز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عيب بن أبي أبي حمزة ومحمد بن حرب وخلق وثقه ابن مع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الزهر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بن حس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رسلا ورواية مالك في الموطإ هكذا أخبرني ابن شه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هري عن علي بن حسين بن علي بن أبي طالب أ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يكبر كلما خفض وكلما رفع فلم تزل تلك صلاته حتى لقي الله عز وجل </w:t>
      </w:r>
      <w:r>
        <w:rPr>
          <w:b/>
          <w:bCs/>
          <w:rtl w:val="true"/>
        </w:rPr>
        <w:t>" ,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وافق عبد الأعلى عن معمر شعيب بن أبي حمز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مفع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فق وعبد الأعلى فاعله واعلم أن الحديث عند ابن شهاب عن أبي بكر بن عبد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ي سلمة بن عبد الرحمن كلي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وقع الاختلاف بين أصحاب الز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ع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شهاب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خبرني أبو بكر بن عبد الرحمن ولم يذكروا أبا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شهاب عن أبي سلمة بن عبد الرح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ذكر أبا بكر بن عبد الرحمن وها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تان في صحيح البخ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شعيب بن أبي حمزة عن الزهري قال أخبرني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 بن عبد الرحمن وأبو سلمة فذكر كليهما كما في رواية المؤلف لذكور آن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عبد الأعلى عن معمر عن الزهري عن أبي بكر بن عبد الرحمن وعن أبي سلمة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 وهذه الرواية في سنن النسائي فوافق عبد الأعلى عن معمر شعيبا عن الزهر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شيخ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لمراد بقوله وافق عبد الأعلى والله تعالى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شار ‏ ‏وابن المثنى ‏ ‏قالا حدثنا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حدثنا ‏ ‏شعبة ‏ ‏عن ‏ ‏الحسن بن عمران ‏ ‏قال ‏ ‏ابن بشار ‏ ‏الشامي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‏ ‏أبو داود ‏ ‏أبو عبد الله العسقلاني ‏ ‏عن ‏ ‏ابن عبد الرحمن بن أبزى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‏ ‏صلى مع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كان لا يتم التكبي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معناه إذا رفع رأسه 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كوع وأراد أن يسجد لم يكبر وإذا قام من السجود لم يكبر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 xml:space="preserve"> ‏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كيف يضع ركبتيه قبل يديه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وحسين بن عيسى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زيد بن هارون ‏ ‏أخبرنا ‏ ‏شريك ‏ ‏عن ‏ ‏عاصم بن كليب ‏ ‏عن ‏ ‏أبيه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ائل بن حج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النبي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ذا سجد وضع ركبتيه قبل يديه وإذا نهض رفع يديه قبل ركبتي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معمر ‏ ‏حدثنا ‏ ‏حجاج بن منهال ‏ ‏حدثنا ‏ ‏همام ‏ ‏حدثنا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حادة ‏ ‏عن ‏ ‏عبد الجبار بن وائل ‏ ‏عن ‏ ‏أبيه ‏ ‏أن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فذكر حديث الصلاة قال فلما سجد وقعتا ركبتاه إلى الأرض قبل أن تقع كف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همام ‏ ‏وحدثني ‏ ‏شقيق ‏ ‏قال حدثني ‏ ‏عاصم بن كليب ‏ ‏عن ‏ ‏أبيه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بي ‏ ‏صلى الله عليه وسلم ‏ ‏بمثل هذا وفي حديث أحدهما وأكبر علمي أنه في 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جحادة ‏ ‏وإذا نهض نهض على ركبتيه واعتمد على فخذ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راد السج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ه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راد النهوض وهو القيام والحديث أخرجه الترمذي والنسائ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حسن غريب لا نعرف أحدا رواه غير شري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ماما رواه عن عاصم مرسلا ولم يذكر فيه وائل بن ح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نسائي لم يقل هذ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يك غير يزيد بن هار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رد به يزيد عن شريك ولم يحدث ب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صم بن كليب غير شري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شريك ليس بالقوي فيما يتفرد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د في أفراد شريك القاض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تابعه همام مرس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كذا ذكره البخاري وغير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فاظ المتقدمين رحمهم الله 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شريك هذا هو اب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خعي القاضي وفيه م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أخرج له مسلم في المتابعة كذا قال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ل على مشروعية وضع الركبتين قبل اليدين ورفعهما عند النهوض قبل رفع الركبت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لى ذلك ذهب الجمهور وحكاه القاضي أبو الطيب عن عامة الفقه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اه ابن المنذ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عمر بن الخطاب والنخعي ومسلم بن يسار وسفيان الثوري وأحمد وإسحاق وأصحاب الر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وبه أق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حمد بن جحا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تقديم الجيم المضموم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ء المه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حديث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جد وقعتا ركبت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ظاهر وقعت ركبتاه بإفراد الفعل وقد تقدم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أن يقعا كف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ظاهر أن يقع كفاه وقد تقد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منقط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 الجبار بن وائل لم يسمع من أ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هم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بالسند المذكور 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شقي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أبو ليث روى عن عاصم بن كل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اصم بن شتم وعنه هما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 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ثل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حديث المتقدم من طريق محمد بن جح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 حديث أحد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حمد بن جحادة وشقيق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ذا نه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هض على ركبتيه واعتمد على فخذ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عتمد بيده على فخذه يستعين بذلك على النهوض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واية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ه موافقة لما قبلها لأنه إذا رفع يديه ت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هوضه على ركبتيه إذ لم يبق ما يعتمد عليه غيرهما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 على الأرض حين النهوض في صحيح البخاري وقد عرفت أن طريق محمد بن جح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قط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طريق همام عن شقيق فمرس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ليب بن شهاب والد عاص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ه عن النبي صلى الله عليه وسلم مرسل فإنه لم يدرك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صحح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زيمة وأبو حاتم بن حبان والحا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شمس الدين 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اعة ومسلم أخرج له من روايته عن أخيه علقمة عن أبيه وائل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عيد بن منصور ‏ ‏حدثنا ‏ ‏عبد العزيز بن محم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محمد بن عبد الله بن حسن ‏ ‏عن ‏ ‏أبي الزناد ‏ ‏عن ‏ ‏الأعرج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ذا سجد أحدكم فلا يبرك كما يبرك البعير وليضع يديه قبل ركبتي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سجد أحدكم فلا يب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هي وقيل ن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يبرك البع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ضع ركبتيه قبل يديه كما يب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ع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شبه ذلك ببروك البعير مع أنه يضع يديه قبل رجليه لأن ركبة الإنس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وركبة الدواب في ال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وضع ركبتيه أولا فقد شابه الإبل في البرو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ض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سكون اللام وتكس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ديه قبل ركبتي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توربشت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 نهى عن بروك البعير ثم أمر بوضع اليدين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بتين والبعير يضع اليدين قبل الرجل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جواب أن الركبة من الإنس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ين ومن ذوات الأربع في اليدين يدل على صحته قول سراق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اخت يدا فرس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ض حتى بلغتا الركبتين في حديث هجرة النبي صلى الله عليه وسلم رواه البخار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 هاهنا ظهر أن القول بأن الركبة في ذوات الأربع في اليدين ليس كلاما لا يعقل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رفه أهل اللغ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قال العلامة ابن القيم في زاد المع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غريب لا نعرفه من حديث أبي الزناد إلا من هذا الوج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محمد بن عبد الله بن حسن بن علي بن أبي طالب لا يتابع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أدري من أبي الزناد أو 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رد به الدراوردي عن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له المذكو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ما قال الدارقطني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روى نح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له بن نافع عن محمد بن عبد الله وأخرجه أبو داود والترمذي والنسائي من حديث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في الن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ديث أبي هريرة هذا يدل على سنية وضع اليدين قبل الركب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هب الأوزاعي ومالك وابن حزم وأحمد في رو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ى الحازمي عن الأوزاعي أنه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ركت الناس يضعون أيديهم قبل ركب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أبي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قول أصحاب ال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 الحديث أقوى من حديث وائل بن حجر المذكور لأن له شاهدا من حديث ابن عمر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خزيمة وصححه وذكره البخاري تعليقا موقو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قال الحافظ في بلوغ المرا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أخرجه الدارقطني بإسناد حسن والحاكم في المستدرك مرفوعا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كان إذا سجد يضع يديه قبل ركبت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على شرط مسلم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روي من حديث عبد الله بن سعيد المقبري عن أبيه عن أبي هر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 ش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ين بن الق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يضع يديه قبل ركبت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شمس الدين بن القي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زعم بعض أصحابنا أن وضع اليدين قبل الركبتين منسوخ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قائ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حدثنا إبراهيم بن إسماعيل بن يحيى بن سلمة بن كه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دثنا أب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ه عن سلمة عن مصعب بن سعد عن سعد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نا نضع اليدين قبل الركبتين فأمر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ركبتين قبل اليد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م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هو في الصحيحين عن مصعب بن سعد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صليت إلى جنب أ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جعلت يدي بين ركب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نهاني عن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د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لا تص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ا كنا نفعله فنهينا عن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رنا أن نضع أيدينا على الرك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هذ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روف عن سعد أن المنسوخ هو قصة التطبيق ووضع الأيدي على الرك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بعض الرو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لط فيه من موضع اليدين على الركبتين إلى وضع اليدين قبل الركب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المنذ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اختلف أهل العلم في هذا الباب فمن رأى أن يضع ركبتيه قبل يديه عمر بن الخطا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النخعي ومسلم بن يسار والثو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و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صح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هل الكو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ت طائ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ضع يديه قبل ركبت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م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زا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دركت الناس يضعون أيديهم قبل ركب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عن ابن عمر فيه 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سعد ففي إسناده مقال ولو كان محفوظا لدل على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غير أن المحفوظ عن مصع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ه حديث بنسخ التطبي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الدارقطني من حديث حفص بن غياث عن عاصم الأح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ن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رأيت رسول الله صلى الله عليه وسلم انحط بالت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بقت ركبت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البيهقي من حديث إبراهيم بن موسى عن محمد بن فضيل عن عبد الله بن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جده عن أبي هريرة عن النبي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سجد أحدكم فليبد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كبتيه قبل يديه ولا يبرك بروك الجم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ذلك رواه أبو بكر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بة عن محمد بن فضيل إلا أن عبد الله بن سعيد المقبري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لت قال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بخاري مترو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الحديث الذي أشار إليه الترم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و خلاف حديث الأعرج ع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 روى ابن خزيمة في صحيحه من حديث يحيى بن سلمة بن كهل عن أبيه عن مصعب بن سع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نا نضع اليدين قبل الركب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رنا بالركبتين قبل اليد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مداره على يحيى بن سلمة بن كه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قال النسائي ليس ب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أحاديثه مناكير قال البيهقي المحفوظ عن مصعب بن سعد عن أبيه نسخ التطبيق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سناد هذه الرواية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قال الحازمي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راجح البداءة بالركب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حديث وائل بن حجر لم يختلف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أبي هريرة قد ا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كما ذكرن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نبي صلى الله عليه وسلم نهى عن التشبه بالج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بروك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جمل إذا برك إنما يبدأ بيديه قبل ركبت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موافق لنهي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عن التشبه بالحيوانات 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نهى عن التشبه بالغراب في النق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فات كالتفات ثعل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فتراش كافتراش السب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قعاء كإقعاء الك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فع الأي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سلام كأذناب الخ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روك كبروك البع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أنس من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فص بن غياث عن عاصم الأحول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ختل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ثابت عن عم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حديث عبد الله ابنه فالمرفوع منه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موقوف فقال البيه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هور ع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سجد أحدكم فليضع يد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رفع فليرفع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يدان تسجد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يسجد الوج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هذا هو الصحيح عن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عبد الله بن نافع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حمد بن عبد الله بن حسن ‏ ‏عن ‏ ‏أبي الزناد ‏ ‏عن ‏ ‏الأعرج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عمد أحدكم في صلاته فيبرك كما يبرك الجم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مد أح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قدير همزة الاستفه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ك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برك كما يبرك الج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أن يضع ركبتيه قبل يد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رواية الترمذي يعمل أحدكم فيبرك برك الجم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اختلف النا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فذهب أكثر العلماء إلى وضع الركبتين قبل اليدين وهذا أرفق بالمصلين وأ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شكل ورأي ال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ضع يديه قبل ركبتيه وكذلك قال الأوزاعي وأظ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هبا إلى حديث أبي هريرة المذكور في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ديث وائل بن حجر أثبت من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زع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العلماء أن هذا منسو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ى فيه خبرا عن سلمة بن كهيل عن مصعب بن سعد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ا نضع اليدين قبل الركبتين فأمرنا بالركبتين قبل اليد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على ذ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نهوض في ‏ ‏الفرد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إسمعيل يعني ابن إبراهيم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يوب ‏ ‏عن ‏ ‏أبي قلاب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نا ‏ ‏أبو سل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لك بن الحويرث ‏ ‏إلى مسجدنا فقال والله إني لأصلي بكم وما أريد الصلاة ولك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ريد أن أريكم كيف رأيت رسول الله ‏ ‏صلى الله عليه وسلم ‏ ‏يصلي قال قلت ‏ ‏ل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لابة ‏ ‏كيف صلى قال مثل صلاة شيخنا هذا ‏ ‏يعني ‏ ‏عمرو بن سلمة ‏ ‏إمامهم و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ه كان ‏ ‏إذا رفع رأسه من السجدة الآخرة في الركعة الأولى قعد ثم قا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قلا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قاف وخفة ال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 عبد الله ي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له إني لأصلي بكم وما أريد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شكل نفي هذه الإرادة لما يزيد عليها من وجود صلاة غير قربة ومثلها لا يص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يب بأنه لم يرد نفي القربة وإنما أراد بيان السبب الباعث له على الصلاة في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 صلاة معينة 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نه قال ليس الباعث لي على هذا الفعل حضور صلاة معين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اء أو إعادة أو غير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الباعث لي عليه قصد التعل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نه كان ت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حينئذ لأنه أحد من خوطب ب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لوا كما رأيتموني أص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أى أن التعل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فعل أوضح من ال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ه دليل على جواز مثل ذلك وأنه ليس من باب التشري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ي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لأبي قلابة كيف صل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لك بن الحوير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قل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ني عمرو بن س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لام كنيته أبو يزيد كان يؤ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مه وهو ص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ى عن أبيه وعنه أبو قل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مام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رو أو بدل 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كر 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كر أبو قلابة أن مالك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ير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رفع رأسه من السجدة الآخ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سج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عد ثم ق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لبخار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رفع رأ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سجدة الثانية جلس واعتمد على الأرض ثم قام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يدل على مشروع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لسة الاستراحة وأخذ بها الشافعي وطائفة من أهل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ن أحمد رواي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لال أن أحمد رجع إلى القول بها ولم يستحبها الأكث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تج الطحاوي بخلو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حميد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ساقه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قام ولم يتور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أبو داود أيضا كذلك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 تخالفا احتمل أن يكون ما فعله في حديث مالك بن الحويرث لعلة كانت به فق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جلها لا أن ذلك من سنة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قوي ذلك بأنها لو كانت مقصودة لشرع لها 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صو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عقب بأن الأصل عدم العلة وبأن مالك بن الحويرث هو راوي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لوا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يتموني أص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حكاياته لصفات صلاة رسول الله صلى الله عليه وسلم داخلة تحت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ستدل بحديث أبي حميد المذكور على عدم وجوبها فكأنه تركها لبيان الجواز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مسك من لم يقل باستحبابها بقو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تبادروني بال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قعود فإني قد بدن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دل على أنه كان يفعلها لهذا السبب فلا يشرع إلا في حق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تفق له نحو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ذكر المخصوص فإنها جلسة خفيفة جدا استغنى فيها بالت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روع للقيام فإنها من جملة النهوض إلى الق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حيث المعنى أن الساجد ي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يه وركبتيه ورأسه مميزا لكل عضو وض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ذا ينبغي إذا رفع رأسه ويديه أن يميز 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بت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يتم ذلك بأن يجلس ثم ينهض قائ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به عليه ناصر الدين بن المني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ش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 تتفق الروايات عن أبي حميد على نفي هذه الجلسة كما يفهمه صن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حاوي بل أخرجه أبو داود أيضا من وجه آخر عنه بإثبا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يأتي ذلك عند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حديثه بعد بابين إن شاء الله 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قول بعضهم لو كانت سنة لذكرها ك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ف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وي أنه فعلها للحاجة ففيه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سنن المتفق عليها لم يستوع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واحد ممن وصف وإنما أخذ مجموعها عن مجموع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فتح الب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ياد بن أيوب ‏ ‏حدثنا ‏ ‏إسمعيل ‏ ‏عن ‏ ‏أيو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قلاب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نا ‏ ‏أبو سليمان مالك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ويرث ‏ ‏إلى مسجدنا فقال والله إني لأصلي وما أريد الصلاة ولكني أريد أن أري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يف رأيت رسول الله ‏ ‏صلى الله عليه وسلم ‏ ‏يصلي قال ‏ ‏فقعد في الركعة ال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ين رفع رأسه من السجدة الآخر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قل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ع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لك بن الحوير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الركعة الأولى حين رفع رأس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دة الآخ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ذا قيد في هذه الرواية والمتقدمة الركعة بالأولى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ن الرواية الآتية بلفظ إذا كان في وتر من صلاته وهو عام لكل فرد من الركعا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هشيم ‏ ‏عن ‏ ‏خالد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لابة ‏ ‏عن ‏ ‏مالك بن الحوير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رأى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إذا كان في ‏ ‏وتر ‏ ‏من صلاته لم ينهض حتى يستوي قاعد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كان في وت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ر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دد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 بالوتر الركعة الأولى والثال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نه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ق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ستوي قاعد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مرقاة 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دليل على استحباب جلسة الاستراح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بن حجر الم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دعوى الطحاوي أنها ليست في حديث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وهم عجيب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ئل بن حجر أنه عليه السلام كان إذا رفع رأسه من السجود استوى قائما فغريب وبف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م غرابته محمول على بيان الجوا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كثر الأحاديث على عدم التعرض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يا وإثباتا لا يؤثر بعد صحة التعرض لها إثبات كما علم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الهم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نا حديث أبي هرير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النبي صلى الله عليه وسلم ينهض في الصلا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دور قدمي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أخرجه الترمذي وقال عليه العمل عند أهل العلم وأخرج ابن أبي شيب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سع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كان ينهض في الصلاة على صدور قدم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 نحوه عن علي وكذ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مر وابن الزبير وكذا عن عمر وأخرج عن الشعب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عمر وعلي وأصحاب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ينهضون في الصلاة على صدور أقدام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عن النعم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عياش أدركت غير واحد من أصحاب رسول الله صلى الله عليه وسلم فكان إذا رفع أحد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 من السجدة الثانية في الركعة الأولى والثالثة نهض كما هو ولم يجلس انتهى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أبي هريرة الذي أخرجه الترمذي ضعيف لأن في إسناده خا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إياس وقال الترمذي بعد إخراجه خالد بن إياس ضعيف عند أهل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 تقد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 وصحة هذه الآثار لا منافاة بينها وبين القول بسنية جلسة الاستراحة لأن ال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ا من النبي صلى الله عليه وسلم في بعض الحالات إنما ينافي وجوبها ف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الصحابة لها لا يقدح في سنيتها لأن ترك ما ليس بواجب جائز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إقعاء ‏ ‏بين السجدتي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حيى بن معين ‏ ‏حدثنا ‏ ‏حجاج بن محم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جريج ‏ ‏أخبرني ‏ ‏أبو الزبير ‏ ‏أنه سمع ‏ ‏طاوسا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نا ‏ ‏لابن عباس ‏ ‏في ‏ ‏الإقعاء ‏ ‏على القدمين في السجود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ي السنة قال قلنا إنا ‏ ‏لنراه جفاء بالرجل فقال ‏ ‏ابن عباس ‏ ‏هي سنة نبيك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إقعاء على القدمين في السج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عاء هاهنا أن يجعل إليتيه على عقبيه بين السجدتين وله معنى آخر وهو أن يلص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تيه بالأرض وينصب ساقيه ويضع يديه على الأرض كإقعاء الك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المراد هاهن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نى الأول كما يدل عليه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ى القدمين في السج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ا لنراه ج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ضبطناه بفتح الراء وضم الجيم أي بالإنس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له القاضي عن جميع رواة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ضبطه أبو عمر بن عبد البر بكسر الراء وإس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عمر ومن ضم الجيم فقد غل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د الجمهور على ابن عبد البر وقالوا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 الضم وهو الذي يليق به إضافة الجفاء إليه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هي سنة نبيك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علم أن الإقعاء ورد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في هذا الحديث أنه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حديث آخر النهي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واه الترمذي وغير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بن ماجه من رواية أنس وأحمد بن حنبل رحمهما الله تعالى من رواية س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بيهقي من رواية سمرة و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سانيدها كلها ضعيف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ف العلماء في حكم الإقعاء وفي تفسيره اختلافا كثيرا لهذه الأحا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لا معدل عنه أن الإقعاء نوعان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حدهما أن يلصق إليتيه بالأرض وينص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قيه ويضع يديه على الأرض كإقعاء الك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كذا فسره أبو عبيدة معمر بن المث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حبه أبو عبيد القاسم بن سلام وآخرون من أهل اللغة وهذا النوع هو المكروه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د فيه النه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نوع الثاني أن يحمل إليتيه على عقبيه بين السجد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اد ابن عباس بقوله سنة نبيكم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نص الشافعي رحمه ال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ويطي والإملاء على استحبابه في الجلوس بين السجد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ل حديث ابن عباس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نهما عليه جماعة من المحققين منهم البيهقي والقاضي عياض وآخرون رحمه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وى عن جماعة من الصحابة والسلف أنهم كانوا يفعلو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وكذا جاء مفسرا عن ابن عباس رضي الله عن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السنة أن تمس عقبيك إليتي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ذا هو الصواب في تفسير حديث ابن عب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ذكرنا أن الشافعي رحمه الله نص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حبابه بين السجد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 نص آخر وهو الأشهر أن السنة فيه الافترا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اص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ا سنتان وأيهما أفضل فيه قولان وأما جلسة التشهد الأول وجلسة الاستراحة فسنت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فتراش وجلسة التشهد الأخير السنة فيه التور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مذهب الشافعي رحمه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نووي في شرح صحيح 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قول إذا رفع رأسه من الركوع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‏ ‏حدثنا ‏ ‏عبد الله بن نم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أبو معاوية ‏ ‏ووكيع ‏ ‏ومحمد بن عبيد ‏ ‏كلهم ‏ ‏عن ‏ ‏الأعمش ‏ ‏عن ‏ ‏عب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سن ‏ ‏قال سمعت ‏ ‏عبد الله بن أبي أوفى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إذا رفع رأسه من الركوع يقول سمع الله لمن حم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م ربنا لك الحمد ملء السموات وملء الأرض وملء ما شئت من شيء 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قال ‏ ‏سفيان الثوري ‏ ‏وشعبة بن الحجاج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يد أبي الحسن ‏ ‏هذا الحديث ليس فيه بعد الركوع ‏ ‏قال ‏ ‏سفيان ‏ ‏لقينا الشيخ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يدا أبا الحسن ‏ ‏بعد فلم يقل فيه بعد الركوع ‏ ‏قال ‏ ‏أبو داود ‏ ‏ورو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عن ‏ ‏أبي عصمة ‏ ‏عن ‏ ‏الأعمش ‏ ‏عن ‏ ‏عبيد قال ‏ ‏بعد الركوع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يد بن الح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أبو الحسن الكوف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أبي أوف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ه شعبة والثوري وثقه ابن مع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رفع رأس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ين شرع في رف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لء السمو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كثر على أنه صفة مصدر محذوف وقيل على نزع الخافض أي بملء السمو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لرفع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صفة ال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لء بالكسر اسم ما يأخذه الإناء إذا امتلأ وهو مجاز عن الكث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مظه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تمثيل وتقريب إذ الكلام لا يقدر بالمكاييل ولا تسعه الأوعي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 المراد منه تكثير العدد حتى لو قدر أن تلك الكلمات تكون أجساما تملأ الأما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لغت من كثرتها ما تملأ السموات والأرض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لء ما شئت من شيء بع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ذلك أي ما بينهما أو غير ما ذكر كالعرش والكرسي وما تحت الث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توربشت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أي ملء ما شئت يشير إلى الاعتراف بالعجز عن أداء حق الحمد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فراغ المجهود فإنه حمده ملء السموات و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نهاية إقدام السابقين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رتفع وترقى فأحال الأمر فيه على المشيئة إذ ليس وراء ذلك للحمد منته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تبة التي لم يبلغها أحد من خلق الله استحق عليه السلام أن يسمي أحمد 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سفيان الثوري وشعبة بن الحجاج عن عبيد أبي الحس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م ينسباه إلى أبيه وذكرا كني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عبد الله بن نمير و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 عبيد بن الحسن بذكر اسم أبيه وترك كن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ذا الحديث ليس فيه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و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ا الحديث الذي رواه سفيان الثوري وشعبة بن الحجاج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ذكر كون الدعاء بعد الركوع بل ليس فيه ذكر المحل أص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ية شعبة عن عبي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بن أوفى أخرجها مسلم ولفظه هكذا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رسول الله ى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يدعو بهذا الدعاء اللهم ربنا لك الحمد ملء السموات وملء الأرض وملء ما شئ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ء بعد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قل فيه بعد الركو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لم يقل الشيخ عب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حديث كون الدعاء بعد الركو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اصل أن الحديث رواه عبد الله بن ن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 معاوية ووكيع ومحمد بن عبيد كلهم عن الأعمش عن عبيد بن الحسن فذكرو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اتهم محل الدعاء بعد الركوع بلفظ إذا رفع رأسه من الركوع يقول إل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 وشعبة عن عبد الله بن أبي أوفى فلم يذكرا في روايتهما لفظ إذا رفع رأس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 ولا ما في معن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اه شعبة عن أبي عص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واية شعبة من هذا الطريق موافقة لرواية عبد الله بن نمير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ؤمل بن الفضل الحراني ‏ ‏حدثنا ‏ ‏الوليد ‏ ‏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 حدثنا ‏ ‏محمود بن خالد ‏ ‏حدثنا ‏ ‏أبو مسهر ‏ ‏ح ‏ ‏و حدثنا ‏ ‏ابن السر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بشر بن بكر ‏ ‏ح ‏ ‏و حدثنا ‏ ‏محمد بن مصعب ‏ ‏حدثنا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وسف ‏ ‏كلهم ‏ ‏عن ‏ ‏سعيد بن عبد العزيز ‏ ‏عن ‏ ‏عطية بن قيس ‏ ‏عن ‏ ‏قزع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حيى ‏ ‏عن ‏ ‏أبي سعيد 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كان يقول حين يقول ‏ ‏سمع الله لمن حمده اللهم ربنا لك الحمد مل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ماء ‏ ‏قال ‏ ‏مؤمل ‏ ‏ملء السموات وملء الأرض ‏ ‏وملء ما شئت من شيء بعد 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ناء والمجد أحق ما قال العبد وكلنا لك عبد لا مانع لما أعطيت ‏ ‏زاد ‏ ‏محمو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لا معطي لما منعت ثم اتفقوا ‏ ‏ولا ينفع ‏ ‏ذا الجد ‏ ‏منك ‏ ‏الجد ‏ ‏و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شر ‏ ‏ربنا لك الحمد لم يقل اللهم ‏ ‏لم يقل ‏ ‏محمود ‏ ‏اللهم ‏ ‏قال ‏ ‏رب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ك الحمد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قز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زاء وفتحات هو ابن يحيى البص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أبي سعيد وأبي هريرة وابن عمر وعنه مجاهد وعاصم الأحول وثقه العج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ن يقول سمع الله لمن حم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علماء معنى سمع هاهنا أجا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اه أن من حمد الله تعالى متعرضا لثوابه استجاب الله تعالى وأعطاه ما تعرض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ا نقول ربنا لك الحمد لتحصيل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ؤ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رو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لء السمو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لفظ ال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هل الثناء والمج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نصب على النداء أي يا أهل الثناء هذا هو المش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وز بعضهم رف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تقدير أنت أهل الثن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ختار النص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ناء الوصف الجميل والمدح والم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مة ونهاية الشر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حق ما قال العبد وكلنا لك عبد لا مانع لما أعطي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قديره أحق قول العبد لا مانع لما أعطيت إل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عترض بينهما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لنا لك عب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مثل هذا الاعتراض في القرآن قو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سبحان الله 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مسون وحين تصبحون وله الحمد في السموات والأرض وعشيا وحين تظهر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اعترض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ه الحمد في السموات والأرض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نظائره كثيرة وإنما يعترض ما يعترض م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 للاهتمام به وارتباطه بالكلام السابق وتقديره هاهنا أحق قول العبد لا ما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ا أعطيت وكلنا لك عبد فينبغي لنا أن نقو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خلاصة ما قال 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ي قوله أحق ما قال العبد بالرفع وما موصولة أو موصوفة و ال للجنس أو للع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عهود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أنت أحق بما قال العبد لك من المدح من غير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و يكون التقدير المذكور من الحمد الكثير أحق ما قاله 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ظهر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أحق مبتدأ وقوله اللهم لا مانع إلخ خب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جملة الحالية معترضة بين المبتد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خ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لنصب على المدح أو على المصدر أي قلت أحق ما قال العبد أي أصدقه وأثب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محم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تفقو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ؤمل ومحمود وابن السرح ومحمد بن مصعب كل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ينفع 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د منك ال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شهور فيه فتح الجيم هكذا ضبطه العلماء المتقدم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تأخرين وهو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ناه الحظ والغنى والعظمة والسلط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ا ينفع ذا الح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دنيا بالمال والولد والعظمة والسلطان منك حظه أي لا ينجيه حظه منك وإنما ينف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نجيه العمل الصالح 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لمال والبنون زينة الحياة الدنيا والباق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الحات خير عند ربك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الله تعالى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بشر ربنا لك الحم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قل لفظ اللهم وك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قل محم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ه ل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ربنا ولك الحم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حذف لفظ اللهم وإثبات الواو بين ربنا ولك الحم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ائدة الو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قوله ربنا ولك ثابتة في أكثر الروايات وهي عاطفة على مقدر بعد قوله ربنا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جب كما قال ابن دقيق العيد أو حمدناك كما قال النو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لواو زائدة كم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عمرو بن العلاء أو للحال كما قال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عن أحمد بن حنبل أنه إذا قال رب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ولك الحمد وإذا قال اللهم ربنا قال لك ال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ق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أت 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الجمع بين لفظ اللهم وبين الوا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قول قد ثبت الجمع بينهما في صحيح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باب صلاة القاعد من حديث أنس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إذا قال سمع الله لمن حمده فقولوا ال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نا ولك الحم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د تطابقت على هذا اللفظ النسخ الصحيحة من صحيح البخ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سعيد الخدري 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سم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صالح السمان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قال ‏ ‏إذا قال الإمام سمع الله لمن حمده فقو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م ربنا لك الحمد فإنه من وافق قوله قول الملائكة غفر له ما تقدم من ذنب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ذا قال الإمام سمع الله لمن حمده فقولوا اللهم رب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 ال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تدل به على أن الإمام لا يقول ربنا لك الحمد و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 لا يقول سمع الله لمن حمده لكون ذلك لم يذكر في هذه الرواية كما حك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حاوي وهو قول مالك وأبي حن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نظر لأنه ليس فيه ما يدل على النفي بل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قول المأموم ربنا لك الحمد يكون عقب قول الإمام سمع الله لمن حمده والواق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ير ذلك لأن الإمام يقول التسميع في حال انتقاله والمأموم يقول التحميد في 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عتد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وله يقع عقب قول الإمام كما في الخ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ثبت من أدلة صحيحة صري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صلى الله عليه وسلم كان يجمع بين التسميع والتحم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سنة للإمام أن يجمع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الحافظ وهو قول الشافعي وأحمد وأبي يوسف ومحمد والجمهور والأحاديث الصحيحة ت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اد الشافعي أن المأموم يجمع بينهما أيضا لكن لم يصح في ذلك 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ابن المنذر أنه قال إن الشافعي انفرد بذلك لأنه قد نقل في الأشراف عن عطاء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يرين وغيرهما القول بالجمع بينهما للمأم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منفرد فحكى الطحاوي وا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 الإجماع على أنه يجمع بينهما وجعله الطحاوي حجة لكون الإمام يجمع بي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 على اتحاد حكم الإمام والمنفرد لكن أشار صاحب الهداية إلى خلاف عنده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رد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وافق قو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قوله ربنا لك الحمد بعد قول الإمام سمع الله لمن حم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فر له ما تقدم من ذن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ظاهره غفران جميع الذنوب الماضية وهو محم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علماء على الصغائر قاله ال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دلالة على أن الملائ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ون مع المصلي هذا القول ويستغفرون ويحضرون بالدعاء والذك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بشر بن عمار ‏ ‏حدثنا ‏ ‏أسباط ‏ ‏عن ‏ ‏مطرف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ا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ا يقول القوم خلف الإمام سمع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من حمده ولكن يقولون ربنا لك الحمد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ا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شراحيل الحميري الشع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عمر والكوفي الإمام ال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د لست سنين خلت من خلافة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ي عنه وعن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سعود ولم يسمع م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أبي هريرة وعائشة وجرير وابن عباس وخلق قال أدرك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مسمائة من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ه ابن سيرين والأعمش وشعبة وجابر الجعفي وخل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لز ما رأيت فيهم أفقه من الشع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عجلي مرسل الشعبي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عي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 الناس تقول ابن عباس في زمانه والشعبي في زما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يقول القوم خ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سمع الله لمن حم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 الناس فيما ي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أموم إذا رفع رأسه من الرك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ت طائفة يقتصر على ربنا لك الحمد وهو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ء به الحديث لا يزيد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ذا قول الشع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ذهب مالك و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هذا انتهى أمر النبي صلى الله عليه وسلم وقالت طائفة يقول سمع الله لمن حم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م ربنا لك الحمد يجمع بينهما وهو قول ابن سيرين وعط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الشافعي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ذهب أبي يوسف ومحم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ه الزيادة وإن لم تكن مذكورة في الحديث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ا مأمور بها الإمام وقد ج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ما جعل الإمام ليؤتم 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كان هذا في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واله وأفعاله والإمام يجمع بينهما وكذلك المأم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كان القصد بما ج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مداركة الدعاء والمقاربة بين القولين ليستوجب به دعاء الإمام وهو قول 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لمن حمده ليس بيان كيفية الدعاء والأمر بالاستيفاء وجميع ما يقال 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ام إذ قد وقعت الغنية بالبيان المتقدم في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دعاء بين السجدتين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مسعود ‏ ‏حدثنا ‏ ‏زيد بن الحباب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كامل أبو العلاء ‏ ‏حدثني ‏ ‏حبيب بن أبي ثابت ‏ ‏عن ‏ ‏سعيد بن جب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قول بين السجدتين اللهم اغفر لي وارحمني وعافني واهدني وارزقني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اغفر 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نوبي أو تقصير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رحم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عندك لا بعملي أو ارحمني بقب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اف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بلاء في الدارين أو من الأمرا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 والباط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هد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صالح الأعمال أو ثبتني على 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رزق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زقا حسنا أو توفيقا في الدرجة أو در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لية في الآخ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مشروعية الدعاء بهذه الكلمات في القعدة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د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نغم في الفرائض والسن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هو الصحيح القو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وقال الترمذي هذا حديث غ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وروى بعضهم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عن كامل أبي العلاء مرسلا 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مل هو أبو العلاء وي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 الله كامل بن العلاء التميمي السعدي الكوفي وثقه يحيى بن معين وتكلم فيه غي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رفع النساء إذا كن مع الرجال رءوسهن من السجد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Cs/>
          <w:color w:val="0000FF"/>
          <w:sz w:val="32"/>
          <w:szCs w:val="32"/>
          <w:rtl w:val="true"/>
        </w:rPr>
        <w:t xml:space="preserve"> ‏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‏</w:t>
      </w: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توكل العسقلاني ‏ ‏حدثنا ‏ ‏عبد الرزاق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نبأنا ‏ ‏معمر ‏ ‏عن ‏ ‏عبد الله بن مسلم ‏ ‏أخي ‏ ‏الزهري ‏ ‏عن ‏ ‏مو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أسماء ابنة أبي بكر ‏ ‏عن ‏ ‏أسماء بنت أبي بكر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 ‏صلى الله عليه وسلم ‏ ‏يقول ‏ ‏من كان منكن ي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له واليوم الآخر فلا ترفع رأسها حتى يرفع الرجال رءوسهم كراهة أن يرين من عو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جا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راه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على العلية وهو مضاف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عورات الرج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ذين كانوا في ضيق من الثيا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بو هريرة لقد رأيت سبعين من أصحاب الصفة ما منهم رجل عليه رداء إما إز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ما كساء قد ربطوا في أعناقهم فمنها ما يبلغ نصف السا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ما يبلغ الكع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جمعه بيده كراهية أن ترى عور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سهل بن سع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الناس يصلون مع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وهم عاقدو أزرهم من الصغر على رقابهم فقيل للنساء لا ترفعن رءوس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يستوي الرجال جلوسا رواهما البخ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ولى أسماء مجه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طول القيام من الركوع وبين السجدتي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وطول القعود بين السجدتين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الحكم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أبي ليلى ‏ ‏عن ‏ ‏البر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كان ‏ ‏سجوده وركوعه وقعوده وما بين السجدتين قريبا من السواء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عوده وما بين السجد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فظه ما زائ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وجلوسه بين السجد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النسخ وقعوده ما بين السجدتين بحذف الواو العاطف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البخاري كان ركوع النبي صلى الله عليه وسلم وسجوده وإذا رفع رأس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 وبين السجد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ريبا من السو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ريب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ساوي والتماث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إشعار بأن فيها تفاوتا لكنه لم يعي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طويل الاعتدال والجلوس بين السجد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أنس الآتي أصرح في الدلالة على ذلك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نص 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تنب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ى البخاري هذا الحديث من طريق بدل بن المحبر عن ش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حكم عن ابن أبي ليلى عن البراء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كوع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جوده وبين السجدتين وإذا رفع من الركوع ما خلا القيام والقعود قريبا من السواء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اه من طريق أبي الوليد عن شعبة عن الحكم عن ابن أبي ليلى عن البراء ولم يق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 الطريق الاستثناء المذكور أعني قوله ما خلا القيام والقعود كما لم يقع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لف المذك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المؤلف من طريق هلال بن أبي حميد عن ابن أبي عن الب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فظ فوجدت قيامه كركعته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لمسلم فوجدت قيامه فركعته فاعتد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ى ابن دقيق العيد عن بعض العلماء أنه نسب هذه الرواية إلى الوهم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بعده لأن توهم الراوي الثقة على خلاف الأ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قال في آخر كلامه فلينظر ذلك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ات ويحقق الاتحاد أو الاختلاف من مخارج الحديث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ج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قه فوجدت مداره على ابن أبي ليلى عن الب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الرواية التي فيها زيادة 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 من طريق هلال بن أبي حميد عنه ولم يذكره الحكم عنه وليس بينهما اختلا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ى ذلك إلا ما زاده بعض الرواة عن شعبة عن الحكم من قوله ما خلا القيام والقعو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 جمع بين الروايتين ظهر من الأخذ بالزيادة فيهما أن المراد بالقيام المستث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ام للقراءة وكذا القعود والمراد به القعود للتشهد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إن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قيام والقعود الذين استثنيا الاعتدال والجلوس بين السجد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زم به بعض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مسك به في أن الاعتدال والجلوس بين السجدتين لا يطو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ده ابن القيم في كلا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حاشية السنن فقال هذا سوء فهم من قائله لأنه قد ذكرهما بعينهما فكيف يستثنيه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ل يحسن قول القائل جاء زيد وعمرو وبكر وخالد إلا زيدا وعمرا فإنه متى أراد ن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جيء عنهما كان تناقض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عقب بأن المراد بذكرها إدخالها في الطمأن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ستثناء بعضها إخراج المستثنى من المساو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ظاهر هو ما 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ن المراد بالقيام والقعود للتشهد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ثابت ‏ ‏وحميد ‏ ‏عن ‏ ‏أنس بن مالك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ا صل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لف رجل أوجز صلاة من رسول الله ‏ ‏صلى الله عليه وسلم ‏ ‏في تمام وكا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إذا قال سمع الله لمن حمده قام حتى نقول قد أوهم ثم ي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سجد وكان يقعد بين السجدتين حتى نقول قد أوه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صليت خلف رجل أوجز صلاة م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في تم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د بالإيجاز مع التمام الإتيان بأقل ما يمك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كان والأبعاض قاله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ن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رفع حكاية حال ماض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وربشتي نصب نقول بحتى وهو الأكث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مل حتى إذا حسن فعل موضع يفعل كما يحسن في هذا الحديث حتى قلنا قد أو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ة على ما علمنا على النصب وكان تركه من حيث المعنى أتم وأبلغ قال الطي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 إن المراد أن المضارع إذا كان حكاية عن الحال الماضية لا يحسن فيه الأع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لا فيحسن وهذا الحديث من قبيل الأول بدليل قوله قام وفيه بحث إذ ورد في التنزيل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لزلوا حتى يقول الرسول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بالنصب على قراءة الأكث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رأ نافع بالرفع مع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نى وقع الزلزال منهم إلى أن قال الرسول والمؤمنون متى نصر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نى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يل القيام أو أطاله حتى نظن إذ القول قد جاء بمعن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أوه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لى صيغة الماضي المعلوم وقيل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 الفائق أوهمت الشيء إذا ترك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وهمت في الكلام والكتاب إذا أسقطت معه شيئا ذكره الطي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كان يلبث في 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واء من الركوع زمانا نظن أنه أسقط الركعة التي ركعها وعاد إلى ما كان علي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الملك ويقال أوهمته إذا أوقعته في الغلط وعلى هذا يكون على صي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ضي المجهول أي أوقع عليه الغلط ووقف سه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حجر أي أوقع في وهم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ذهنهم أنه ترك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يقعد بين السجد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ط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عود بين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نقول قد أو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ظن أنه أسقط السج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حديث دلالة ظاهرة على تطويل الاعتدال والجلوس بين السجدت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وأبو كامل ‏ ‏دخل حديث أحدهما في الآخ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أبو عوانة ‏ ‏عن ‏ ‏هلال بن أبي حميد ‏ ‏عن ‏ ‏عبد الرحمن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يلى ‏ ‏عن ‏ ‏البراء بن عازب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مقت ‏ ‏محمد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وقال ‏ ‏أبو كامل ‏ ‏رسول الله ‏ ‏صلى الله عليه وسلم ‏ ‏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فوجدت ‏ ‏قيامه كركعته وسجدته واعتداله في الركعة كسجدته وجلسته 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جدتين وسجدته ما بين التسليم ‏ ‏والانصراف قريبا من السواء ‏ ‏قال ‏ ‏أبو داو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مسدد ‏ ‏فركعته واعتداله بين الركعتين فسجدته فجلسته بين السجدتين فسجد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جلسته بين التسليم ‏ ‏والانصراف قريبا من السواء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مق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ظر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وجدت قيا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ركعته وسجد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جر عطف على ركع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عتدا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عطف على قيا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رك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لس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نصب ولفظ مسلم هكذ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مقت الصلاة مع محمد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فوجدت قيامه فركعته فاعتداله بعد ركوعه فسجدته فجلسته ما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سليم والانصراف قريبا من السو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تخفيف ال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شهد وإطالة الطمأنينة في الركوع والسجود وفي الاعتدال عن الركوع وعن السجو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حو هذا قول أنس أي في الحديث المذكور آنف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صليت خلف أحد أوجز صلاة من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في تم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وله قريبا من السواء يدل على أن بعض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فيه طول يسير على بعض وذلك في القيام ولعلمه أيضا في التشه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محمول على بعض الأحوال وإلا فقد ثبتت الأحاديث السابقة بتطويل القيام و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كان يقرأ في الصبح بالستين إلى المائ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ظهر ب الم تنز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دة وأنه كان يقام الصلاة فيذهب الذاهب إلى البقيع فيقضي حاجته ثم يرجع فيتوض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يأتي المسجد فيدرك الركعة ال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 قرأ سورة المؤمنين حتى بلغ ذكر مو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ار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 قرأ بالمغرب بالطور وبالمرسل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كله يدل على أن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كانت له في إطالة القيام أحوال بحسب الأوقات وهذا الحديث الذي نحن فيه جرى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 الأوقات وقوله فجلسته ما بين التسليم والانصراف دليل على أن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كان يجلس بعد التسليم شيئا يسيرا في مصلاه انتهى ملخص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والترمذي والنسائي وفي رواية ما خلا القيام والقع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صلاة من لا ‏ ‏يقيم صلبه ‏ ‏في الركوع والسج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النمري ‏ ‏حدثنا ‏ ‏شعب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ليمان ‏ ‏عن ‏ ‏عمارة بن عمير ‏ ‏عن ‏ ‏أبي معمر ‏ ‏عن ‏ ‏أبي مسعود الب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ا تجز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ة الرجل حتى ‏ ‏يقيم ‏ ‏ظهره في الركوع والسجود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0000FF"/>
          <w:sz w:val="32"/>
          <w:szCs w:val="32"/>
          <w:rtl w:val="true"/>
        </w:rPr>
        <w:t xml:space="preserve"> ‏</w:t>
      </w:r>
      <w:r>
        <w:rPr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Cs/>
          <w:color w:val="0000FF"/>
          <w:sz w:val="32"/>
          <w:szCs w:val="32"/>
          <w:rtl w:val="true"/>
        </w:rPr>
        <w:t>‏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جزئ صلاة الرجل حتى يقيم ظه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هر أي لا تجزئ صلاة من لا يسوي ظه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ركوع والسجو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راد منهما الطمأنينة وهي واجبة عند الشافعي وأحمد في ال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جود ونحو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د أبي حنيفة ليست بواجبة لأن الطمأنينة أمر والاعتدال أم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ذكره الطيب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ديث حجة على من لم يقل بوجوب الطمأنينة فيهم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يأتي مزيد بيان في هذا حديث أبي هريرة الآ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حدثنا ‏ ‏أنس يعني ابن عياض ‏ ‏ح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ابن المثنى ‏ ‏حدثني ‏ ‏يحيى بن سعيد ‏ ‏عن ‏ ‏عبيد الله ‏ ‏وهذا لفظ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المثنى ‏ ‏حدثني ‏ ‏سعيد بن أبي سعيد ‏ ‏عن ‏ ‏أبيه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دخل المسجد ف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جل فصلى ثم جاء فسلم على رسول الله ‏ ‏صلى الله عليه وسلم ‏ ‏فرد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عليه السلام وقال ارجع فصل فإنك لم تصل فرجع الرجل فصلى كما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ى ثم جاء إلى النبي ‏ ‏صلى الله عليه وسلم ‏ ‏فسلم عليه فقال له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وعليك السلام ثم قال ارجع فصل فإنك لم تصل حتى فعل ذلك ثلاث مر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الرجل والذي بعثك بالحق ما أحسن غير هذا فعلمني قال ‏ ‏إذا قمت إلى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كبر ثم اقرأ ما تيسر معك من القرآن ثم اركع حتى تطمئن راكعا ثم ارفع حتى تع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ئما ثم اسجد حتى تطمئن ساجدا ثم اجلس حتى تطمئن جالسا ثم افعل ذلك في صلاتك ك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القعنبي ‏ ‏عن ‏ ‏سعيد بن أبي سعيد المقبري ‏ ‏عن ‏ ‏أبي هرير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قال في آخره ‏ ‏فإذا فعلت هذا فقد تمت صلاتك وما انتقصت من هذا شيئا فإن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نتقصته من صلاتك وقال فيه إذا قمت إلى الصلاة ‏ ‏فأسبغ ‏ ‏الوضوء ‏ ‏حدثنا ‏ ‏موس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إسمعيل ‏ ‏حدثنا ‏ ‏حماد ‏ ‏عن ‏ ‏إسحق بن عبد الله بن أبي طلحة ‏ ‏عن ‏ ‏علي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حيى بن خلاد ‏ ‏عن ‏ ‏عمه ‏ ‏أن رجلا دخل المسجد فذكر نحوه قال فيه فقال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إنه لا تتم صلاة لأحد من الناس حتى يتوضأ فيضع الوضو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عني مواضعه ‏ ‏ثم يكبر ويحمد الله جل وعز ‏ ‏ويثني عليه ويقرأ بما تيسر من القرآ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م يقول الله أكبر ثم يركع حتى تطمئن مفاصله ثم يقول سمع الله لمن حمده حتى يستو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ئما ثم يقول الله أكبر ثم يسجد حتى تطمئن مفاصله ثم يقول الله أكبر ويرفع رأس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تى يستوي قاعدا ثم يقول الله أكبر ثم يسجد حتى تطمئن مفاصله ثم يرفع رأسه فيكب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إذا فعل ذلك فقد تمت صلاته ‏ ‏حدثنا ‏ ‏الحسن بن علي ‏ ‏حدثنا ‏ ‏هشام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لك ‏ ‏والحجاج بن منهال ‏ ‏قالا حدثنا ‏ ‏همام ‏ ‏حدثنا ‏ ‏إسحق بن 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طلحة ‏ ‏عن ‏ ‏علي بن يحيى بن خلاد ‏ ‏عن ‏ ‏أبيه ‏ ‏عن ‏ ‏عمه ‏ ‏رفاع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افع ‏ ‏بمعناه قال فقال رسول الله ‏ ‏صلى الله عليه وسلم ‏ ‏إنها لا تتم صلا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حدكم حتى ‏ ‏يسبغ الوضوء ‏ ‏كما أمره الله عز وجل فيغسل وجهه ويديه إلى المرفق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يمسح برأسه ورجليه إلى الكعبين ثم يكبر الله عز وجل ويحمده ثم يقرأ من القرآن 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ذن له فيه وتيسر ‏ ‏فذكر نحو حديث ‏ ‏حماد ‏ ‏قال ثم يكبر فيسجد فيمكن وجهه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همام ‏ ‏وربما قال جبهته ‏ ‏من الأرض حتى تطمئن مفاصله وتسترخي ثم يكبر فيستو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عدا على مقعده ‏ ‏ويقيم صلبه ‏ ‏فوصف الصلاة هكذا أربع ركعات حتى تفرغ لا تت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صلاة أحدكم حتى يفعل ذلك ‏ ‏حدثنا ‏ ‏وهب بن بقية ‏ ‏عن ‏ ‏خالد ‏ ‏عن ‏ ‏محمد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عمرو ‏ ‏عن ‏ ‏علي بن يحيى بن خلاد ‏ ‏عن ‏ ‏أبيه ‏ ‏عن ‏ ‏رفاعة بن راف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هذه القصة قال إذا قمت فتوجهت إلى القبلة فكبر ثم اقرأ ‏ ‏بأم القرآن ‏ ‏وبما شاء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أن تقرأ وإذا ركعت فضع راحتيك على ركبتيك وامدد ظهرك وقال إذا سجدت فمك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سجودك فإذا رفعت فاقعد على فخذك اليسرى ‏ ‏حدثنا ‏ ‏مؤمل بن هشام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سمعيل ‏ ‏عن ‏ ‏محمد بن إسحق ‏ ‏حدثني ‏ ‏علي بن يحيى بن خلاد بن راف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 ‏ ‏عن ‏ ‏عمه ‏ ‏رفاعة بن رافع ‏ ‏عن النبي ‏ ‏صلى الله عليه وسلم ‏ ‏بهذ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قصة قال إذا أنت قمت في صلاتك فكبر الله تعالى ثم اقرأ ما تيسر عليك من القرآ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قال فيه فإذا جلست في وسط الصلاة فاطمئن وافترش فخذك اليسرى ثم تشهد ثم إذا قم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مثل ذلك حتى تفرغ من صلاتك ‏ ‏حدثنا ‏ ‏عباد بن موسى الختلي ‏ ‏حدثنا ‏ ‏إسمعي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ني ابن جعفر ‏ ‏أخبرني ‏ ‏يحيى بن علي بن يحيى بن خلاد بن رافع الزرق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 ‏ ‏عن ‏ ‏جده ‏ ‏عن ‏ ‏رفاعة بن رافع ‏ ‏أن رسول الله ‏ ‏صلى الله عليه وس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فقص هذا الحديث قال فيه فتوضأ كما أمرك الله جل وعز ثم تشهد فأقم ثم كبر فإن ك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عك قرآن فاقرأ به وإلا فاحمد الله وكبره وهلله وقال فيه وإن انتقصت منه شيئ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نتقصت من صلاتك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خل 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خلاد بن رافع كذا بين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شي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زاد النسائي ركع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إشعار بأن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قرب أنها تحية المسج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ج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ل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جاء فسلم وهي أولى لأنه لم يكن بين صلاته ومجيئه تراخ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رج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 في رواية ابن عجلان فقال أعد صلات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ك لم تص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أن أفعال الجاهل في العبادة على غير 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جزئ وهو مبني على أن المراد بالنفي نفي الإجزاء وهو ال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حمله على ن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مال تمسك بأنه صلى الله عليه وسلم لم يأمر بعد التسليم بالإع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زائها وإلا لزم تأخير البيان كذا قاله بعض المالكية وهو المهلب ومن تبعه وفيه نظ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صلى الله عليه وسلم قد أمره بالمرة الأخيرة بالإع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أله التعليم فعل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د صلاتك على هذه الكيف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كان ص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 م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فع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اث مر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سكت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عن تعليمه أولا حتى افتقر إلى المراجعة كرة بعد أخرى قلنا لأن الرجل لم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كشف الحال مغترا بما عنده سكت عن تعليمه زجرا له وإرشادا إلى أنه ينبغ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كشف ما استبهم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ا طلب كشف الحال بينه بحسن الم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بن المل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ح المشار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ستشكل تقريره عليه السلام على صلاته وهي فاسدة 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ات على القول بأن النفي للص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يب بأنه أراد استدراجه بفعل ما جهله مر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حتمال أن يكون فعله ناسيا أو غافلا فيتذكر فيفعله من غير تعل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يس من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رير على الخطأ بل من باب تحقق الخط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بأنه لم يعلمه أو لا ليكون أبلغ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ريفه وتعريف غيره ولتفحيم الأمر وتعظيمه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ش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 قبول المتعلم لما يلقى إليه بعد تكرار فعله واستجماع نفسه وتوجه سؤاله مصل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ة من وجوب المبادرة إلى التعليم لا سيما مع عدم خو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أحسن غير هذ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ا أدري غير هذ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قمت إلى الصلاة فكب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للبخاري إذا قمت إلى الصلاة فأسبغ الوضوء ثم استقبل القب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قرأ ما تيسر معك من القر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الرواية الآت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ريق رفاعة ثم اقرأ بأم القرآن وبما شاء الله أن تقر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أحمد وابن حبان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قرأ بأم القرآن ثم اقرأ بما شئ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تمسك بحديث الباب من لم يوجب قراءة الفات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جيب عنه بالرواية التي فيها التصريح بأم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قدم الكلا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ركع حتى تطمئن راك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رواية لأحمد والمؤلف 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 فاجعل راحتيك على ركبتيك وامدد ظهرك وتمكن لركوع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ارفع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تدل قائ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رواية ابن نمير عند ابن ماج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تى تطمئن قائ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علي بن أبي شيبة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 مسلم إسناده بعينه في هذا الحديث لكن لم يسب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ه فهو على شرط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أخرجه إسحاق بن راهويه في مسنده عن أبي أسامة وهو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خرج أبي نعيم من طري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أخرجه السراج عن يوسف بن موسى أحد شيوخ البخار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أسامة فثبت ذكر الطمأنينة في الاعتدال على شرط الشيخين ومثله في حديث رفاعة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وابن حب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لفظ لأحمد فأقم صلبك حتى ترجع العظام إلى مفاصلها وعرف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قول إمام الحرمين في القلب من إيجابها أي الطمأنينة في الرفع من الركوع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ا لم تذكر في حديث المسيء صلاته دال على أنه لم يقف على هذه الطرق الصحيح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 في فتح الب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سجد حتى تطمئن ساج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وج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ود والطمأنينة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خلاف في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فعل ذلك في صلاتك كل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 عليه أن يقرأ في كل ركعة كما كان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ركع ويسجد في كل رك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صحاب الرأي إن شاء أن يقرأ في الركعتين الأخري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أ وإن شاء أن يسبح سبح وإن لم يقرأ فيهما شيئا أجزأ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وا فيه عن علي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طالب كرم الله وجهه في الجنة أنه قال يقرأ في الأوليين ويسبح في الأخريي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الحارث ع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تكلم الناس في الحديث قدي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من ضعف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 ورماه بالكذب وتركه أصحاب الحديث ولو صح ذلك عن علي لم يكن حجة لأن جماع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 قد خالفوه في ذلك منهم أبو بكر وعمر وابن مسعود وعائشة وغيرهم وسنة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أولى ما ات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قد ثبت عن علي من طريق عبيد الله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فع أنه كان يأمر أن يقرأ في الأوليين من الظهر والعصر بفاتحة الكتاب وسورة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يين بفاتحة الكتاب أخبرنا محمد بن المكي قال أخبرنا الصائغ قال أخبرنا سع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ر قال أخبرنا عبد الرحمن بن زياد قال أخبرنا شعبة عن سفيان بن حسين قال سم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هري يحدث عن ابن أبي رافع عن أبيه عن علي ب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خطاب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ستدل بهذا الحديث على وجوب الطمأنينة في أركان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الجمهو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شتهر عن الحنفية أن الطمأنينة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رح بذلك كثير من مصنفيهم لكن كلام الطح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صريح في الوجوب عندهم فإنه ترجم مقدار الركوع والسجود ثم ذكر الحديث الذي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داود وغيره في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بحان ربي العظيم ثلاثا في الركوع وذلك أدن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م إلى أن هذا مقدار الركوع والسجود لا يجزئ أدنى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وخالفهم آخرو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وا إذا استوى راكعا واطمأن ساجدا أجزأ 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قول أبي حنيفة وأبي يوس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كرر من الفقهاء الاستدلال بهذا الحديث على وجوب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فيه وعلى عدم وجوب ما لم يذكر أما الوجوب فلتعلق الأم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عدمه ف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 كون الأصل عدم الوجوب بل لكون الموضع موضع تعليم وبيان للجاهل وذلك يقت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حصار الواجبات فيما ذ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تقوى بكونه صلى الله عليه وسلم ذكر ما تعلقت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اءة من هذا المصلي وما لم تتعلق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 على أنه لم يقصر المقصود على ما وق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الإساء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كل موضع اختلف الفقهاء في وجوبه وكان مذكورا 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سنا أن نتمسك به في وجوبه وبالعك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يحتاج أولا إلى جمع طرق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حصاء الأمور المذكورة فيه وأخذ بالزائد فالزائ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إن عارض الوجوب أو عدمه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وى منه عمل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جاءت صيغة الأمر في حديث آخر بشيء لم يذكر 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م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امتثلت ما أشار إليه وجمعت طرقه القوية من رواية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ف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مليت الزيادات التي اشتملت عليها فمما لم يذكر فيه صريحا من الواجب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فق عليها النية والقعود الأخ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المختلف فيه التشهد الأخير والصلا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والسلام في آخر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محمو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كان معلوما عند الرج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يحتاج إلى تكملة وهو ثبوت الدليل على إيج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ذكر كما تقدم وفيه دليل على أن الإقامة والتعوذ ودعاء الافتتاح ورفع اليدي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حرام وغيره ووضع اليمنى على اليس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كبيرات الانتقالات وتسبيحات ال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جود وهيئات الجلوس ووضع اليد على الفخذ ونحو ذلك مما لم يذكر في الحديث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واج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و في معرض المنع لثبوت بعض ما ذكر في بعض الطرق كما تقدم بيان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حتاج من لم يقل بوجوبه إلى دليل على عدم وجوبه كما تقدم تقرير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حديث دليل على أن صلاة من لم يقم صلبه في الركوع والسجود غير مجز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قمت إلى الصلاة فكبر دليل على أن غير التكبير لا يصح به افتت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لأنه إذا افتتحها بغيره كان الأمر بالتكبير قائما لم يمتث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تأيد ذلك بأن العبادات محل التعبدات ولأن رتب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كار مختلفة فقد لا يتأدى برتبة منها ما يقصد برتبة أخرى ونظ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صود به التعظيم بالخضوع فلو أبدله بالسجود لم يجزئ مع أنه غاية الخضوع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اقرأ ما تيسر معك من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ظاهره الإطلاق والتخي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فاتحة الكتاب لمن أحسنها لا يجزئه غيرها بدليل لا صلاة إلا بفاتحة الكتا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في الإطلاق 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من تمتع بالعمرة إلى الحج فما استيسر من الهدي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أقل ما يجزي من الهدي معينا معلوم المقدار ببيان السنة وهو الش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 في حديث رفاعة قوله صلى الله عليه وسلم ثم اقرأ بأم القرآن وبما شاء الل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رأ ففيه تصريح بوجوب قراءة الفاتح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القعنبي عن سعيد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المقبري عن أبي هر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م يقل عن أب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يحيى القط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 أصحاب عبيد الله كلهم في هذا الإسناد فإنهم لم يقولوا عن أبيه ويحيى 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شبه أن يكون عبيد الله حدث به على الوجه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زار لم يتابع يحيى عل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جح الترمذي رواية يحي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الدارقط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كل من الروايتين 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ج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ما رواية يحيى فللزيادة من الحا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الرواية الأخرى فللكث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ا لم يوصف بالتدل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ثبت سماعه من أبي هر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قعن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آخ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آخر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سبغ الوضو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أتم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توضأ وضوء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ا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شتملا على فرائضه وسن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والترمذي والنسائي 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البخاري ومسلم والترمذي وابن ماجه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المقبري عن أبي هري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كر نح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كر موس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 نحو الحديث 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تم صلاة لأ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صح لأن نفي التمام يستلزم نفي الصحة لأ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عبدون بصلاة لا نقصان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ناقصة غير صحيحة ومن ادعى صحتها فعليه البي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جعل صاحب ضوء النهار نفي التمام هنا هو نفي الكمال بعي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 على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وله صلى الله عليه وسلم في الحديث المتقد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ن انتقصت من ذلك شي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انتقص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صلات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نت خبير بأن هذا من محل النزاع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ا نقول الإنقاص يستلزم 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ة لذلك الدليل الذي أسلفن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 نسلم أن ترك مندوبات الصلاة ومسنونا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قاص منها لأنها أمور خارجة عن ماهية الصلاة فلا يرد الإلزام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ونها ت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ثواب لا يستلزم أنها منها كما أن الثياب الحسنة تزيد في جمال الذات وليست من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 الن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ضع الوضوء يعني مواض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راد به إسبا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كبيرة الإحر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حمد الله ع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ل ويثني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النسائي يمجده مكان يثني عليه وفيه وجوب ت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نتقال في جميع الأركان ووجوب التسمي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فوظ في هذا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يحيى بن خلاد عن أبيه عن عمه رفاعة بن رافع كما سيأت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عمه رف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رافع بم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معنى الحديث المتق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يسبغ الوض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أمره الله تعا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سورة المائ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غسل وجهه ويد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مرفقين ويمسح برأسه ورجليه إلى الكعب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شهور أن الكعب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ظم الناشز عند ملتقى الساق والقدم وهو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رجليه في حالة النصب معط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وجهه أي يغسل رج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من الثقة أن ترتيب الوضوء وتقديم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مه الله في الذكر وا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معنى قوله عليه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بغ الوضوء كما أمره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 عطف عليه بحرف الفاء الذي يقتضي التعقيب من غير تراخ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يس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تفسير لقوله أذن له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سجد فيمكن وجهه قال ه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بما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سحاق بن 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بهته من الأرض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قال أمكنته من الشيء ومكنته منه فتمكن واستمكن أي قوي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 السجود لا يجزئ على غير الجبهة وأن من سجد على ك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مة لم يسجد معها على شيء من جبهته لم تجزه صلا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تطمئن مفاص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مفصل وهو رءوس العظام والعرو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سترخ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تفتر وتضع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قرأ بأم القرآن وبما شاء الله أن تقرأ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د تمسك بحديث المسيء من لم يوجب قراءة الفاتحة 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يب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 الرواية المصرحة بأم القرآ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ضع راحت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في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ركبت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يه رد على أهل التطبي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مدد ظهر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سط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ك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ديك قاله الطي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سجود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سجد سجودا تاما مع الطمأن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بن الم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فمكن جبهتك من مسجدك فيجب تمكينها بأن يتحامل عليها بحيث 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تحتها قطن انكب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رفع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أسك من الس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قعد على فخذك اليس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ناصبا قدمك اليم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تنصب رجلك اليمنى كما بينه بقية الأحاديث الساب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ثم كان الافترا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 السجدتين أفضل من الإقعاء المسنون بينهما كما مر لأن ذلك هو الأكثر من أحو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السل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جلست في وسط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س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ال فيما كان متفرق الأجزاء غير متصل كالناس والدواب بسكون السين 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متصل الأجزاء كالدار والرأس فهو بالفتح والمراد هاهنا القعود للتشهد الأو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عية ويلحق به الأول في الثلاث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طمئ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ؤخذ من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 لا يشرع في التشهد حتى يطمئن يعني يستقر كل مفصل في مكانه ويسكن من الحر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فترش فخذك اليس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لقها على الأرض وابسطها كالفرا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جلوس ع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افتراش في التشهد الثاني كالأ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شافعي يتورك في 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لك يتورك فيهما كذا ذكره ابن رسل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لمن قال إن السنة الافتراش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لوس للتشهد الأوسط وهم الجمهور قال ابن الق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م يرو عنه في هذه الجلسة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صفة يعني الفرش والنص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تورك فيه لحديث ابن مسعود 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كان يجلس في وسط الصلاة وفي آخرها متورك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ق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صلى الله عليه وسلم التورك إلا في التشهد الأخ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دليل لمن قال بوج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شهد الأوسط كذا في الني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أمرك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سورة المائ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شه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ل أشهد أن لا إله إلا الله وأن محمدا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 الوضو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ق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معنى تشهد إذن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مل على كلمتي الشهادة فأقم على هذا يراد به الإقامة للصلاة كذا نقله ميرك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زه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دلالة ظاهرة لمن قال بوجوب الأذان والإقام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ف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أي أحضر قلبك وانو وكبر فأقم الصلاة أو أحضر قلبك واستق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قاة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الطيالسي ‏ ‏حدثنا ‏ ‏الليث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زيد بن أبي حبيب ‏ ‏عن ‏ ‏جعفر بن الحكم ‏ ‏ح ‏ ‏و حدثنا ‏ ‏قتيبة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ليث ‏ ‏عن ‏ ‏جعفر بن عبد الله الأنصاري ‏ ‏عن ‏ ‏تميم بن محمود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بن شبل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نهى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عن نقرة الغراب ‏ ‏وافتراش السبع ‏ ‏وأن يوطن الرجل المكان في المسجد 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وطن البعي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هذا لفظ ‏ ‏قتيبة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جعفر بن الح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جعفر ب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حكم بن رافع الأنصاري الأوسي المدني عن أنس ومحمد بن لبيد وسليمان بن يسا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 ابنه عبد الحميد ويزيد بن أبي حبيب والليث موث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جعفر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الأنصا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له بن الحكم 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ش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شين المعجمة وسكون الموحدة ابن عمرو بن 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 الأوسي المدني أحد النقباء نزيل حمص مات أيام معاوية رضي الله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نقرة الغر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نون يريد المبالغة في تخفيف الس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ه لا يمكث فيه إلا قدر وضع الغراب منقاره فيما يريد أك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تمكن الرجل من السجود فيضع جبهته على الأرض حتى يطمئن سا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ما هو أن ي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جبهته فيضع جبهته على الأرض حتى يطمئن سا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ما هو أن يمس بجبهته أو بأن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 كنقرة الطائر ثم يرف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فتراش السب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أن ي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ديه على الأرض في السج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 يوط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طاء و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يف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رجل المكان في المسجد كما يوطن البع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ان أحدهما أن يألف مكانا معلوما من المسجد لا يصلي إلا فيه كالبعير لا يأو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نه إلا إلى مبرك دمث قد أوطنه واتخذه مناخا لا يبرك إلا فيه والوجه الآخر أن يب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ركبتيه قبل يديه إذا أراد السجود برك البعير على المكان الذي أوط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هوي في سجو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ثني ركبتيه حتى يضعها بالأرض على سكون ومه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خطاب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وجه الثاني لا يصح هاهنا لأنه لا يمكن أن يكون مشبه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ضا 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أريد هذا المعنى لما اختص النهي بالمكان في المسجد فلما ذكر دل على أن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الأول قال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كمته أن يؤدي إلى الشهرة والرياء والسمعة والتق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ادات والحظوظ والشهوات وكل هذه آفات أي آفات فتعين البعد عما أدى إليها ما أمك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هير بن حرب ‏ ‏حدثنا ‏ ‏جرير ‏ ‏عن ‏ ‏عطاء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ائب ‏ ‏عن ‏ ‏سالم البرا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ينا ‏ ‏عقبة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مرو الأنصاري أبا مسعود ‏ ‏فقلنا له حدثنا عن صلاة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قام بين أيدينا في المسجد ‏ ‏فكبر فلما ركع وضع يديه على ركبتيه و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صابعه أسفل من ذلك ‏ ‏وجافى ‏ ‏بين مرفقيه حتى استقر كل شيء منه ثم قال سمع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من حمده فقام حتى استقر كل شيء منه ثم كبر وسجد ووضع كفيه على الأرض ثم ‏ ‏جاف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ين مرفقيه حتى استقر كل شيء منه ثم رفع رأسه فجلس حتى استقر كل شيء منه ففعل 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 أيضا ثم صلى أربع ركعات مثل هذه الركعة فصلى صلاته ثم قال هكذا رأينا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يصلي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الم البرا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أبو عبد الله الك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مسعود وأبي مس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ه عطاء بن السائب وإسماعيل بن أبي خالد وثقه ابن م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ركع وضع يديه على ركبت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رد على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عل أصابعه أسفل م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عنى أنه وضع كفي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بتين وأصابعه أسفل م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النسائي وضع راحتيه على ركبتيه و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ه من وراء ركبت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افى بين مرفق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عدهم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يه وهو من الجفاء وهو البعد عن الشي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ى صل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مها وفرغ من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صل في سي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 رسول الله صلى الله عليه وسلم وبيان اتفاق الأحاديث فيها وغلط من ظ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خفيف الوارد فيها هو التخفيف الذي اعتاده سراق الصلاة والنقارون لها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عن البراء بن عازب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مقت الصلاة مع محمد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وج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ه فركعته فاعتداله بعد ركوعه فسجدته فجلسته بين السجدتين فسجدته فجلسته ما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سليم والانصراف قريبا من السو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فظ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صحيح مسلم أيضا عن شعب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ك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غلب على الكوفة رجل قد سماه زمن ابن الأشع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ر أبا عبيدة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أن يصلي ب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يص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رفع رأسه من الركوع قام قدر ما أقول ال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نا لك الحمد ملء السماوات وملء الأرض وملء ما شئت من شيء ب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هل الثناء والمج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مانع لما أعطي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معطي لما منع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نفع ذا الجد منك الج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لحك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ذكرت ذلك لعبد الرحمن بن أبي ليلى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البراء بن عازب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ت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سلم وركوعه وإذا رفع رأسه من الركوع وسجوده وما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دتين قريبا من السواء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روى البخاري هذا الحديث وقال ف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ا خلا ال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ق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ريبا من السواء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لا شك أن قيام القراءة وقعود التشهد يزيد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ول على بقية الأرك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ا كان صلى الله عليه وسلم يوجز القيام ويستوفي بق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كان صارت صلاته قريبا من السو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كل واحدة من الروايتين تصدق الأخر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براء تارة قرب ولم يحد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 يذكر القيام والق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ارة استثنى وحدد فاحت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ذكر القيام والقعود وقد غلط بعضهم حيث فهم من استثناء القيام والقعود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ثنى القيام من الركوع والقعود بين السجد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كان يخفضهما فلم يكونا قري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بقية الأرك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هما ركنان قصير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من سوء الف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سياق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ط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قد ذكر هذين الركنين بأعيا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يف يذكرهما مع بقية الأرك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خبر عنهما بأنهما مساويان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يستثنهما منها ؟ وهل هذا إلا بمنزلة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ئ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م زيد وعمرو وبكر وخالد إلا زيدا وعمرا ؟ وقد ثبت تطويل هذين الركني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ومسلم في عده أحاديث صحيحة صريحة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 استدل البراء بن عازب على إصابة أبي عبيدة في تطويله ركن الاعتدال من ال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كانت صلاة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كوعه وإذا رفع رأسه وسجو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 بين السجدتين قريبا من السواء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لو كان النبي صلى الله عليه وسلم يخفف ه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نين لأنكر البراء صلاة أبي عبي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رو عن رسول الله صلى الله عليه وسلم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ضمن تصوي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منها ما رواه مسلم في صحيحه من حديث حماد بن سل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بت عن أن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ا صليت خلف أحد أوجز صلاة من رسول الله صلى الله عليه وس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مام كانت صلاة رسول الله صلى الله عليه وسلم متقار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ت صلاة أبي بكر متقار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ا كان عمر مد في صلاة الفج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رسول الله صلى الله عليه وسلم إذا قال 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لمن حمده قام حتى نقول قد أو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يسجد ويقعد بين السجدتين حتى نقول قد أو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رواه مسلم بهذا الل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أبو داود من حديث حماد بن سلمة أخبرنا ثابت وحم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نس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ا صليت خلف رجل أوجز صلاة من رسول الله صلى الله عليه وسلم في تما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 رسول الله صلى الله عليه وسلم إذا قال سمع الله لمن حم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م حتى نقول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يك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ي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يقعد بين السجدتين حتى نقول قد أو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جمع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 الله عنه في هذا الحديث الصحيح بين الإخبار عن إيجاز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وإتمامها وأن من إتمامها إطالة الاعتدالين 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أخبر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بر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رأى أوجز صلاة منها ولا أت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شبه والله أعلم أن يكون الإيجاز عاد إلى القي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إتمام إلى الركوع والسجود وركني الاعتد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بهذا تصير الصلاة تامة موجز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صدق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ا رأيت أوجز منها ولا أت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طابق هذا حديث البراء المتقدم و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 كلها تدل على أن النبي صلى الله عليه وسلم كان يطيل الركوع والسجود والاعتدال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ادة على ما تفعله أكثر الأئمة ويعتادو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ايات الصحيحين تدل على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عن حماد بن زيد عن ثابت عن أن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ي لا آلو أن أصلي بكم كم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يصلي ب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ثابت وكان أنس يصنع شيئا لا أرا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نعو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ن إذا رفع رأسه من الركوع انتصب قائ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يقول القائل قد نس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فع رأسه في السجدة مك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يقول القائل قد نسي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في 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إذا رفع رأسه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دتين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في رواية للبخاري من حديث شعبة عن ثاب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أنس ينعت لنا صلاة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يص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 رفع رأسه من الركوع قام حتى نقول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ذا يبين أن إطالة ركني الإعدالين مما ضيع من عهد ثاب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هذا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س يصنع شيئا لا أراكم تفعلو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والله أعلم مما أنكره أنس مما أحدث النا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حيث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ا أعلم شيئا مما كان على عهد رسول 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الصلاة ؟ قال أوليس قد أحدثتم فيها ما أحدثتم ؟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قول ثابت أنهم لم يكو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علون كفعل 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 أن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كم قد أحدثتم في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بين ذلك أن تقصير ه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نين هو مما أحدث فيها ومما يدل على أن السنة إطالتهم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كان يصلي ب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رأ البقرة والنساء وآل عمر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كع نحوا من قيامه و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حوا من ركو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جد نحوا من قي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لس نحوا من سجود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تفق ع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مسلم عن ابن عب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 كان إذا رفع رأسه من ال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 ربنا لك الحمد ملء السموات وملء الأرض وما بينهما وملء ما شئت من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هل الثناء والم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لا مانع لما أعطيت ولا معطي لما منع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 ينفع ذا ال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ك الجد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صحيح مسلم عن أبي سعيد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إذا رفع رأسه من الركوع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 ربنا لك الحمد ملء السموات وملء ما شئ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ء ب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هل الثناء والم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حق ما قال العبد وكلنا لك عب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 مانع لما أعط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معطي لما منع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نفع ذا الجد منك الج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صحيح مسلم نحوه من حديث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أبي أوف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زاد بعد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ملء ما شئت من شيء بع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 طهرني بالثل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برد والماء البار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لهم طهرني من الذنوب والخطايا كما ينقى الثوب الأبيض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سخ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هذه الأذكار والدعوات ونحوها والله أعلم من التي كان يقولها في حديث أنس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كان يمكث بعد الركوع حتى يقولوا قد أو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أنه ليس محل سكو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جاء ال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فسرا في هذه الأحا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ى النسائي وأبو داود عن سعيد بن جبي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أنس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يقو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ا صليت وراء أحد بعد رسول الله صلى الله عليه وسلم أشبه صلاة ب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من هذا الفت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عمر بن عبد العزيز قال فحزرن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وعه عشر تسبيح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سجوده عشر تسبيح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إسناده ثقا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صحيح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قزع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تيت أبا سعيد الخدري وهو مكثور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تفرق الناس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ي لا أسألك عما يسألك هؤلاء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سألك عن صلاة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لك في ذلك من خ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عادها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ت صلاة الظهر تقا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نطلق أحدنا إلى البق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ضي حاج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يأتي أهله فيتوض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يرجع إلى المسج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سول الله صلى الله عليه وسلم في الركعة الأول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ما يطول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ما يدل على أن أبا سعيد رأى أن صلاة الناس في زمانه أنقص مما كا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يفع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هذا قال للسائ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ا لك في ذلك من خير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ه صلى الله عليه وسلم كان يقرأ في الفجر بالستين إلى المائ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يقن أنه صلى الله عليه وسلم لم تكن قراءته في الصلاة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بل ترتي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تد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أ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ى النسائي بإسناد صحيح عن 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 قرأ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رب بسورة الأعر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قها في ركع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صله في الصحي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قرأ في المغرب بطولى الطولي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ريد الأعر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جاء مفسرا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صحيحين عن جبير بن مطع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ه سمع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يقرأ في المغرب بالطور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في الصحيحين عن ابن عباس عن أم الفضل بنت الحارث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سمعته وهو يقرأ والمرسلات عر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ت يا بني لقد ذكرتني بقراءتك هذه السو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ها لآخر ما سمعت رسول الله صلى الله عليه وسلم يقرأ بها في المغرب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هذا 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 هذا الفعل غير منسو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كان في آخر حيات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أحمد عن أبي هرير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كا أصحاب النبي صلى الله عليه وسلم مشقة الس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تعينوا بالرك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بن عج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أن يضع مرفقيه على ركبتي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له السجود وأعي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يدل على أن النبي صلى الله عليه وسلم كان يطيل الس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يث يحتاج الصحابة إلى الاعتماد على ركب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لا يكون مع قصر السج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صحيحين أنه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ي لأقوم في الصلاة وأنا أر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أطول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سمع بكاء الصبي فأتجوز فيها مخافة أن أشق على أم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ما ما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في صحيحه من حديث جابر بن سم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 كان يقرأ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جر بقاف والقرآن المج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ت صلاته بعد تخفيف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المراد به والله أعل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ه كانت بعد الفجر تخفي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أنه كان يطيل قراءة الفجر ويخفف قراءة بق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وات لوجهين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مسلما روى في صحيحه عن سماك بن حرب قال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ألت جابر بن سمرة عن صلاة النبي صلى الله عليه وسلم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يخفف الصلاة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ي صلاة هؤل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نبأني أن رسول الله صلى الله عليه وسلم كان يقرأ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جر بقاف والقرآن المجيد ونحو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جمع بين وصف صلاة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بالتخفيف وأنه كان يقرأ في الفجر بقا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سائر الصح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تفقوا على أن هذه كانت صلاة رسول الله صلى الله عليه وسلم التي ما زال يصلي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لم يذكر أحد أنه نقص في آخر أمره من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خبرت أم الفضل عن قراء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غرب بالمرسلات في آخر الأ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مع الفقهاء أن السنة في صلاة الفجر أن ي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وال المفص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ا يصلي صلاة هؤل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حتمل أمري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لم يكن يحذف كحذف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يتم الصلاة </w:t>
      </w:r>
      <w:r>
        <w:rPr>
          <w:b/>
          <w:bCs/>
          <w:rtl w:val="true"/>
        </w:rPr>
        <w:t>,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ن يطيل القراءة إطالت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مسند أحمد وسنن النسائي عن عبد الله 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ن كان رسول الله صلى الله عليه وسلم ليأمرنا بالتخف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ليؤم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صاف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ذا يدل على أن الذي أمر به هو الذي فع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أصحابه أن يصلوا مثل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ذا صلى على المنبر و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ما فعلت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أتموا بي ولتعلموا صلات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مالك بن الحويرث وصاح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لوا كما رأيتموني أص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ذلك أنه ما من فعل في الغالب إلا ويسمى خفيفا بالنسبة إلى ما هو أطول منه وطوي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سبة إلى ما هو أخف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مكن تحديد التخفيف المأمور به في الصلاة بالل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بالعر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ليس له عادة في العرف كالقبض والحزر والإحياء والاصطي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جع فيه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هو من العبادات التي يرجع في صفاتها ومقاديرها إلى الشا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جع إليه في أص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جاز الرجوع فيه إلى العرف لاختلفت الصلاة الشرعية اختلا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باينا لا ينضب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ان لكل أهل عصر وم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لأهل الدرب والس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 محل ل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ئفة غرض وعرف وإرادة في مقدار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خالف عرف 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يفضي إلى تغي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ري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عل السنة تابعة لأهواء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رجع في التخفيف المأمور به إل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كان يصلي وراءه الضعيف والكبير وذو الحا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نا بالتخفيف لأج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ذي كان يفعله هو التخف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من المحال أن يأمر ب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علله بعلة ثم يفعل خلافه مع وجود تلك الع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أن يكون منسوخ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مسلم عن عمار بن ياس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 طول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وقصر خطبته مئنة من فقه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طيلوا الصلاة واقصروا الخط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من الب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حرا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فجعل طول الصلاة علامة على فقه ال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ر بإطال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أمر إم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عاما في جميع الصلو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ما أن يكون المراد به صلاة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عا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خاصا بالجمعة مع كون الجمع فيها يكون عظيما وفيه الضعيف وال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و الحا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فعل في شدة الح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تقدمها خطبتان ومع هذا فقد أمر بإطال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ن بالفجر ونحو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تي تفعل وقت البرد والراحة مع قلة الج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ى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سن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النبي صلى الله عليه وسلم قرأ في الفجر بالرو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سنن أبي داو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بر بن سم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 كان إذا دحضت الشمس صلى الظهر و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حو من والليل إذا يغش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صر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لوات كلها كذلك إلا الصبح فإنه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طيل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 روى الإمام أحمد والنسائي بإسناد على شرط مسلم عن سليمان بن يسا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ا صليت وراء أحد أشبه صلاة برسول الله صلى الله عليه وسل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سليم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يطيل الركعتين الأوليين من ال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فف الأخري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خف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رأ في المغرب بقصار المف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رأ في العشاء بوسط المف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رأ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بح بطوال المفص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الصحيحين عن أبي برز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يصلي الصبح فينصرف الرجل فيعرف جلي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يقرأ في الركعتين أو إحدا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بين الستين إلى المائ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فظ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يدل على أمر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دة التغليس ب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طالت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ذكرتموه من الأحاديث معارض بما يدل على نقض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ة هي التخف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ى أبو داود في سننه من حديث ابن وهب أخبرني سعيد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أبي العمياء أن سهل بن أبي أسامة حدث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دخل هو وأبوه على أنس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بالمدينة في زمن عمر بن عبد العزي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مير 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هو يصلي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فيفة كأنها صلاة مسا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قريبا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ا سل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رحمك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رأيت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المكت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م شيء تنفله ؟ قال إنها للمكت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ها لصلاة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شددوا على أنفسكم فيشدد علي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قوما شدد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فسكم فشدد ع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تلك بقاياهم في الصوامع والدي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هبانية ابتدعوه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بناها علي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سهل بن أبي أمامة وثقه يحيى بن معين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له مسلم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عن أنس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ان رسول الله صلى الله عليه وسلم يوجز الصلاة ويكمل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أيضا ع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صليت وراء إمام قط أخف صلاة ولا أتم من صلاة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زاد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إن كان ليسمع بكاء الصبي فيخف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خافة أن تفتت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سنن أبي داود عن رجل من جهي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سمع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صبح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ذا زلزلت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ي الركعتين كلتي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أدري أنسي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أم عمدا فعل ذلك وفي صحيح مسلم عن جابر بن سمرة أ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ن يقرأ في الظهر بالليل إذا يغش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عصر نحو ذلك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في سن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عن ابن عمر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ان النبي صلى الله عليه وسلم يقرأ في المغرب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قل يا أ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افر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قل هو الله أحد </w:t>
      </w:r>
      <w:r>
        <w:rPr>
          <w:b/>
          <w:bCs/>
          <w:rtl w:val="true"/>
        </w:rPr>
        <w:t xml:space="preserve">} " . </w:t>
      </w:r>
      <w:r>
        <w:rPr>
          <w:b/>
          <w:b/>
          <w:bCs/>
          <w:rtl w:val="true"/>
        </w:rPr>
        <w:t xml:space="preserve">وفي سنن ابن ماجه عن عمرو بن حريث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أ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مع صوت رسول الله صلى الله عليه وسلم يقرأ في صلاة الغدا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لا أقسم بالخ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ار الكنس </w:t>
      </w:r>
      <w:r>
        <w:rPr>
          <w:b/>
          <w:bCs/>
          <w:rtl w:val="true"/>
        </w:rPr>
        <w:t xml:space="preserve">} " . </w:t>
      </w:r>
      <w:r>
        <w:rPr>
          <w:b/>
          <w:b/>
          <w:bCs/>
          <w:rtl w:val="true"/>
        </w:rPr>
        <w:t xml:space="preserve">وفي سنن أبي داود عن جابر بن سمر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يقرأ في الظهر والعصر بالسماء ذات البر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سماء والطار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شبههما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صحيح مسلم عنه أيضا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النبي صلى الله عليه وسلم يقرأ في ال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ليل إذا يغش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عصر نحو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صبح أطول من ذلك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في الصحيحي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النبي صلى الله عليه وسلم قرأ في العشاء بالتين والزيت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 السفر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بعض السنن عن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قرأ في الصبح بالمعوذ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عن جا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النبي صلى الله عليه وسلم قال لمعاذ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تان أنت يا معاذ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لا صليت بسبح اسم ربك الأع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شمس وضحا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يل إذا يغشى ؟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عن أبي هريرة أن النبي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صلى أحدكم ل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خفف فإن فيهم الضعيف والسقيم وال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صلى أحدكم لنفسه فليطول ما شاء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اه ابن ماجه من حديث عثمان بن أبي العا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صحيح مسلم عن أن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سلم يسمع بكاء الصبي مع أمه وهو في الصلاة فيقرأ بالس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فيفة أو بالسورة القصيرة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الجوا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لا تعارض بحمد الله بين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ا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هي أحاديث يصدق بعضها بع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ما وصفه أنس من تخفيف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صلاته هو مقرون بوصفه إياها بالتمام كما ت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لذي وصف تطوي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ني الاعتدال حتى كانوا يقو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 أو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صف صلاة عمر بن عبد العزيز ب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شبه صلاة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 أنهم قدروها بعشر تسبيح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خفيف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شار إليه 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و تخفيف القيام مع تطويل الركوع والسج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جاء مصرحا به ف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النسائي عن قتيبة عن العطاف بن خالد عن زيد بن أ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دخلنا على أنس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ليتم ؟ قلنا 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يا جا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لمي لنا وضوء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 صليت وراء 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شبه بصلاة رسول الله صلى الله عليه وسلم من إمامكم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زيد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كان عم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عزيز يتم الركوع والسج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خفف القيام والقع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ذا حديث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طاف بن خالد المخزومي وثقه ابن م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قة صحيح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ج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صريحا في حديث عمران بن حص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ا صلى خلف علي بالبصر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قد ذكرن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ت صلاة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تد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ن يخفف القيام والقعود ويطيل الركوع والسج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د تقدم قول أنس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صلاة رسول الله صلى الله عليه وسلم متقار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حديث البراء بن عاز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قيا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وركوعه وسجوده كان قريبا من السواء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هذه 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ها تدل على معنى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نه كان يطيل الركوع والسجود ويخفف القي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 ما كان يفعله بعض الأمراء الذين أنكر الصحابة صلاتهم من إطالة القيام ع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النبي صلى الله عليه وسلم يفعله غال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خفيف الركوع والسجود والاعتدال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هذا أنكر ثابت عليهم تخفيف الاعتدا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أنس يصنع شيئا لا أرا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نعو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حديث ابن أبي العمياء إنما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صلاة أنس كانت خفيف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نس فقد و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فة صلاة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ا أشبه شيء بصلاة عمر بن عبد العزيز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طويل الركوع والسجود والاعتدالين وأحاديثه لا تتناق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خفيف أمر نسبي إضاف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شر تسبيحات وعشرون آية أخف من مائة تسبيحة ومائتي آ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ي معارضة في هذا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دم من الأحاديث الصحيحة الصريحة ؟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تخفيف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بكاء الص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يعارض ما ثبت عنه من صفة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قد قال في الحديث نفسه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ي أدخل في الصلاة وأنا أريد أن أط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سمع بكاء الصبي فأتجوز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فهذا تخف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ا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ن ال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يخفف صلاة السفر وصلاة الخ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 ما ثبت عن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خفيف فهو لعا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ثبت ع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قرأ في السفر في العشاء بالتين والزيتون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لك قراءته في الصبح بالمعوذ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كان في الس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لك رفع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اح عن الأمة في قصر الصلاة في السفر والخ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قصر قصر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صر الأركا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صر العد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جتمع السفر والخ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جتمع القصر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انفرد السفر وحده ش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صر العد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انفرد الخوف وح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شرع قصر الأرك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ذا يعلم سر تقييد الق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لق في القرآن بالخوف والس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قصر المطلق الذي يتناول القصرين إنما يش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خوف والسف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انفرد أحدهما بقي مطلق الق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ما في العدد وإما في القد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قدر أنه صلى الله عليه وسلم خفف الصلاة لا لع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ن في ذلك بيان الجواز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الاقتصار على ذلك للعذر ونحوه يكفي في أداء الواج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ما أن يكون هو ا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مكر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 أنه فعل النبي صلى الله عليه وسلم في أغلب أوقاته فحاشى وكل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هذا رواته عنه أكثر من رواة التخف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ذين رووا التخفيف رووه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تض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ن رسول الله صلى الله عليه وسلم بعضها ببع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يستعمل كل منها في موضع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خفيفه إما لبيان الجوا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طويله لبيان الأفضل وقد يكون تخفيفه لبيان الأفضل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ض ما يقتضي التخف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كون التخفيف في موضعه أ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طويل في موضعه أفض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في الحالتين ما خرج عن الأ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للائق بحا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زاه ع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فضل ما جرى نبيا عن أم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لائق بمن اقتدى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ئتم ب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حديث معاذ فهو الذي فتن النقارين وسراق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عدم علمهم بالق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يا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معاذا صلى مع النبي صلى الله عليه وسلم عشاء الآخ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ذهب إلى 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بن عوف بقب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رأ بهم سورة البق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كذا جاء في الصحيحين من حديث حابر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استفتح بهم بسورة البق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نفرد بعص القوم وصلى وحده ف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افق فلان ؟ ف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له ما ناف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آتين رسول الله صلى الله عليه وسلم فأتاه فأخب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حينئذ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فتان أنت معاذ ؟ هلا صليت بسبح اسم ربك الأعلى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مس وضحا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يل إذا يغشى ؟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هكذا ت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يستحب أن يصلي العشاء ب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ور وأمثا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ي متعلق في هذا للنقارين وسراق الصلاة ؟ ومن المعلوم أ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كان يؤخر العشاء الآخرة وبعد ما بين بني عمرو بن عوف و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طول سورة البق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ا الذي أنكره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ع الإنك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يه يحمل الحديث الآخ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ا أيها الن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إن منكم منفر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عل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ناس لم يكونوا ينفرون من صلاة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ممن 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در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ينفرون ممن يزيد في الطول على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ا الذي ينف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إن قدر نفور كثير ممن لا يأتون الصلاة إلا وهم كس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ثي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طولية الذين يعتادون النق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صلاة المناف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لهم في الصلاة ذوق ولا 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را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يصليها أحدهم استراحة منها لا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ؤلاء لا عبرة بنفو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هم يقف بين يدي المخلوق معظم الي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سعى في خدمته أعظم الس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شكو ط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ولا يتبرم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وقف بين يدي ربه في خدمته جزءا يسيرا من الز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ليل بالنسبة إلى وقوفه في خدمة المخل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ستثقل ذلك الوق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طال وشكا م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أنه واقف على الجمر يتلوى ويتق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كانت هذه كراهته لخدمة ربه والوقوف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له تعالى أكره لهذه الخدمة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المستعان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5"/>
        <w:bidi w:val="1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قول النبي ‏ ‏صلى الله عليه وسلم ‏ ‏كل صلاة لا</w:t>
      </w:r>
      <w:r>
        <w:rPr>
          <w:rtl w:val="true"/>
        </w:rPr>
        <w:t xml:space="preserve"> </w:t>
      </w:r>
      <w:r>
        <w:rPr>
          <w:rtl w:val="true"/>
        </w:rPr>
        <w:t>يتمها صاحبها تتم من تطوع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عقوب بن إبراهيم ‏ ‏حدثنا ‏ ‏إسمعيل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ونس ‏ ‏عن ‏ ‏الحسن ‏ ‏عن ‏ ‏أنس بن حكيم الضب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اف من ‏ ‏زياد ‏ ‏أو ‏ ‏ابن زياد ‏ ‏فأتى ‏ ‏المدينة ‏ ‏فلق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ا هريرة ‏ ‏قال ‏ ‏فنسبني ‏ ‏فانتسبت له ‏ ‏فقال يا فتى ألا أحدثك حديثا قال ق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لى رحمك الله ‏ ‏قال ‏ ‏يونس ‏ ‏وأحسبه ذكره ع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إن أول ما يحاسب الناس به يوم القيامة من أعمالهم الصلاة قال يقول ربنا 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عز لملائكته وهو أعلم انظروا في صلاة عبدي أتمها أم نقصها فإن كانت تامة كتبت 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امة وإن كان انتقص منها شيئا قال انظروا هل لعبدي من تطوع فإن كان له تطوع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تموا لعبدي فريضته من تطوعه ثم تؤخذ الأعمال على ‏ ‏ذاك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وسى بن إسمعيل ‏ ‏حدثنا ‏ ‏حماد ‏ ‏عن ‏ ‏حميد ‏ ‏عن ‏ ‏الحسن ‏ ‏عن ‏ ‏رجل ‏ ‏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بني سليط ‏ ‏عن ‏ ‏أبي هريرة ‏ ‏عن النبي ‏ ‏صلى الله عليه وسلم ‏ ‏بنحو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وسى بن إسمعيل ‏ ‏حدثنا ‏ ‏حماد ‏ ‏عن ‏ ‏داود بن أبي هن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زرارة بن أوفى ‏ ‏عن ‏ ‏تميم الداري ‏ ‏عن النبي ‏ ‏صلى الله عليه وسلم ‏ ‏ب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عنى قال ثم الزكاة مثل ذلك ثم تؤخذ الأعمال على حسب ذلك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سب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سب صيغة الماضي من التفصيل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أبو هريرة نسبه معي وجعلني في نسبه وبالفارسية بس إظهار نسب كردب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را دررشته ونسب خود داخل كر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أساس البلاغة ومن المجاز قو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لست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نسبني فانتسبت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س المراد أنه سأل عن نسبي لأنه يقال للرجل إذا سئ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نسبه استنسب لنا أي انتسب لنا حتى نعرف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أبو زيد كذا في الل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نتسبت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صيغة المتكلم من الافتع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خواص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اوعة ومعناه فاتصلت معه في النسب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راقي في شرح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رض بينه وبين الحديث الصحيح أن أول ما يقضى بين الناس يوم القيامة في الدما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يث الباب محمول على حق الله تعالى وحديث الصحيح محمول على حقوق الآدميين ف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قيل فأيهما يقدم محاسبة العباد على حق الله تعالى ومحاسبتهم على حقوق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 فالجواب أن هذا أمر توقيفي وظواهر الأحاديث دالة على أن الذي يقع أولا المحاس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حقوق الله تعالى قبل حقوق العباد كذا في مرقاة الص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نظرو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عب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لاته الفريض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م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دا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ة وصحيح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 نقص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لاها ناقص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ل لعب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تطو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صحيفته أي سنة أو نافلة من صلاة على ما هو ظاهر من السي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 الفرض أو بعده أو مطلق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موا لعبدي فريضته من تطو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عراقي في شرح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ذي ورد من إكمال ما ينتقص العبد من الفريضة 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 من التطوع يحتمل أن يراد به ما انتقص من السنن والهيئات المشروعة المرغب في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شوع والأذكار والأدعية وأنه يحصل له ثواب ذلك في الفريضة وإن لم يفع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يضة وإنما فعله في التط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يراد ما ترك من الفرائض رأسا فلم يص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عوض عنه من التط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 تعالى يقبل من التطوعات الصحيحة عوضا عن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فروضة ولله سبحانه أن يفعل ما ش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ه الفضل وال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له أن يسامح وإ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 شيئا لا فريضة ولا نف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ؤخذ الأعمال على ذ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انتقص فريضة من سائر الأعمال تكمل من التط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لابن ماجه ثم ي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سائر الأعمال المفروضة مثل ذ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لزكاة مثل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ثل الصلاة إن كان انتقص منها شيئ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ل من التطو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ؤخذ الأعمال على حسب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قاة أي تؤخذ سائر الأعمال من الجنايات والسيئات على حسب ذلك من الطاع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سنات فإن الحسنات يذهبن السيئ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الملك أي على حسب ذلك المث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ك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كان حق عليه لأحد يؤخذ من عمله الصالح بقدر ذلك ويدفع إلى صاح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وضع اليدين على الركبتين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حفص بن عمر ‏ ‏حدثنا ‏ ‏شعبة ‏ ‏عن ‏ ‏أبي يعفور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قال ‏ ‏أبو داود ‏ ‏واسمه ‏ ‏وقدان ‏ ‏عن ‏ ‏مصعب بن سعد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صليت إلى جنب ‏ ‏أبي ‏ ‏فجعلت يدي بين ركبتي فنهاني عن ذلك فع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ال لا تصنع هذا فإنا كنا نفعله ‏ ‏فنهينا عن ذلك وأمرنا أن نضع أيدينا على الركب</w:t>
      </w:r>
    </w:p>
    <w:p>
      <w:pPr>
        <w:pStyle w:val="Heading6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يعف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مه وقدان العبدي الك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أبي أوفى وابن عمر وأ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ه ابنه يونس وشعبة وأبو عوانة وأبو الأحوص وث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أبا يعفور هذا هو الأكبر كما جزم به المزي وهو مقتضى صنيع ا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رح الدارمي في روايته من طريق إسرائيل عن يعفور بأنه العبدي والعبدي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كثر بلا نز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نووي في شرح مسلم أنه الأصغر وتعق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مصعب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أبي وقا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علت يدي بين ركب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رواية البخاري فطبقت بين كفي ثم وضعتهما بين فخذ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طبيق الإلصاق بين باط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ين حال الركوع وجعلهما بين الفخذ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د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ا كنا نفعله فنهينا عن ذلك وأمر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خ التطبيق لأن هذه الصيغة حكمها الرف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طبيق منسوخ وبعض أصح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م يطبقو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ابن المنذر عن ابن عمر بإسناد قوي قال إنما فعله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مرة يعني التطبي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بن خزيمة من وجه آخر عن علقمة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قال علمنا رسول الله صلى الله عليه وسلم فلما أراد أن يركع طبق يديه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يه فركعت فبلغ ذلك سعدا فقال صدق أخي كنا نفعل هذا ثم أمرنا بهذا يعني الإمسا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رك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ا شاهد قوي لطريق مصعب بن سع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عبد الرزاق عن معمر ما يوافق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 أخرجه من وجه آخر عن علقمة والأسود قال صلينا مع عبد الله فطبق ثم لقينا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لينا معه فطبقنا فلما انصرف قال ذلك شيء كنا نفعله ثم تر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ترمذي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عبد الرحمن السلمي قال قال لنا عمر بن الخطاب إن الركب سنت لكم فخذوا بالرك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اه البيهقي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ا إذا ركعنا حملنا أيدينا بين أفخاذنا فقال عمر إن من ا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خذ بالرك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أيضا حكمه حكم الرفع لأن الصحابي إذا قال السنة كذا أو سن 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 انصراف ذلك إلى سنة النبي صلى الله عليه وسلم ولا سيما إذا قاله مثل عمر 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فتح الب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>. ‏</w:t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6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محمد بن عبد الله بن نمير ‏ ‏حدثنا ‏ ‏أبو معاوية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حدثنا ‏ ‏الأعمش ‏ ‏عن ‏ ‏إبراهيم ‏ ‏عن ‏ ‏علقمة ‏ ‏والأسود ‏ ‏عن ‏ ‏عبد الله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إذا ركع أحدكم فليفرش ذراعيه على فخذيه 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وليطبق ‏ ‏بين كفيه فكأني أنظر إلى اختلاف أصابع رسول الله ‏ ‏صلى الله عليه 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إبراه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يزيد بن قيس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د النخعي أبو عمران الكوفي الفقيه يرسل كثيرا عن علقمة وهمام بن الحار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سود بن يزيد وأبي عبيدة بن عبد الله ومسر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ه الحكم ومنصور والأعمش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ن وزبيد وخل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فر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راء أي فليبسط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طبق بين ك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ليلصق بين باطني كفيه في حال الركوع وليجعل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فخذ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ذهبنا ومذهب العلماء كافة أن السنة وضع اليدي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بتين وكراهة التطبيق إلا ابن مسعود وصاحبيه علقمة والأسود فإنهم يقولون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ة التطبيق لأنه لم يبلغهم الناسخ وهو حديث سعد بن أبي وقاص رضي الله عن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واب ما عليه الجمهور لثبوت الناسخ الصر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لت تقدم آنف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د بن أبي وقاص وشواهد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ا يقول الرجل في ركوعه وسجوده ‏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408080"/>
          <w:sz w:val="28"/>
          <w:szCs w:val="28"/>
          <w:rtl w:val="true"/>
        </w:rPr>
        <w:t>‏ ‏</w:t>
      </w:r>
      <w:r>
        <w:rPr>
          <w:color w:val="408080"/>
          <w:sz w:val="28"/>
          <w:sz w:val="28"/>
          <w:szCs w:val="28"/>
          <w:rtl w:val="true"/>
        </w:rPr>
        <w:t>حدثنا ‏ ‏الربيع بن نافع أبو توبة ‏ ‏وموسى بن إسمعي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‏المعنى ‏ ‏قالا حدثنا ‏ ‏ابن المبارك ‏ ‏عن ‏ ‏موسى ‏ ‏قال ‏ ‏أبو سلمة ‏ ‏موسى بن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 w:val="28"/>
          <w:szCs w:val="28"/>
          <w:rtl w:val="true"/>
        </w:rPr>
        <w:t>أيوب ‏ ‏عن ‏ ‏عمه ‏ ‏عن ‏ ‏عقبة بن عامر ‏ ‏قال ‏</w:t>
      </w:r>
      <w:r>
        <w:rPr>
          <w:color w:val="408080"/>
          <w:sz w:val="28"/>
          <w:sz w:val="28"/>
          <w:szCs w:val="28"/>
          <w:rtl w:val="true"/>
        </w:rPr>
        <w:t xml:space="preserve"> </w:t>
      </w:r>
      <w:r>
        <w:rPr>
          <w:color w:val="40808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زلت ‏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سبح باسم ربك العظيم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اجعلوها في ركوعكم فلما نزلت ‏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سبح اسم ربك الأعلى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اجعلوها في سجودك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أحمد بن يونس ‏ ‏حدثنا ‏ ‏الليث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سعد ‏ ‏عن ‏ ‏أيوب بن موسى ‏ ‏أو ‏ ‏موسى بن أيوب ‏ ‏عن ‏ ‏رجل ‏ ‏من قوم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قبة بن عامر ‏ ‏بمعناه زاد قال فكان رسول الله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ذا ركع قال سبحان ‏ ‏ربي العظيم وبحمده ثلاثا وإذا سجد قال سبحان ‏ ‏ربي الأع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بحمده ثلاثا ‏ ‏قال ‏ ‏أبو داود ‏ ‏وهذه الزيادة نخاف أن لا تكون محفوظ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انفرد أهل ‏ ‏مصر ‏ ‏بإسناد هذين الحديثين حديث ‏ ‏الربيع ‏ ‏وحد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حمد بن يونس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وس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أيوب الغافقي المصر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ه إياس بن عامر وعنه الليث بن المبارك وثقه ابن مع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سلم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نية موسى بن إسماع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وسى بن أي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س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أ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علو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ضمونها ومحصو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وع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عني قولوا سبحان ربي العظ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فخر الرا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ظيم الكامل في ذاته وصف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نى الجليل الكامل في صف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ى ال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 في ذا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جعلوها في سجو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قولوا سبحان ر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كمة في تخصيص الركوع بالعظيم والسجود بالأعلى أن السجود لما كان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 التواضع لما فيه من وضع الجبهة التي هي أشرف الأعضاء على مواطئ الأقدام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فضل من الركوع فحسن تخصيصه بما فيه صيغة أفعل التفضيل وهو الأعلى بخلاف العظي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علا للأبلغ مع الأبلغ والمطلق مع المطل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الحديث دل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وجوب التسبيح في الركوع والسجود لأنه قد اجتمع في ذلك أمر الله سبحانه وب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سول صلى الله عليه وسلم وترتيبه في موضعه في الصلاة فتركه غير جائ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يجابه ذهب إسحاق بن راهويه ومذهب أحمد بن حنبل قريب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ي عن الحسن البص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 من هذا فأما عامة الفقهاء مالك وأصحاب الرأي والشافعي فإنهم لم يروا تركه مفس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يوب بن موسى أو موسى بن أي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ك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 والصواب أنه موسى بن أيوب كما في الرواية المتقد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بو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ه الزيا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بحم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خاف أن لا تكون محفوظ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نخاف أن تكون غير محفوظ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ما رواه المقبول مخالفا لمن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 منه فهو الشاذ ومقابله يقال له المحفوظ وما رواه الضعيف مخالفا لمن هو 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يقال له المنكر ومقابله يقال له المعرو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فرق بين الشاذ والمنكر بحسب غا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عمال وقد يطلق أحدهما مكان ال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ه الزيادة للدارقط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ديث ابن مسعود أيضا قال من السنة أن يقول الرجل في ركوع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حان ربي العظ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حمده وفي سجوده سبحان ربي الأعلى وبحم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السري بن إسماعيل عن الشعب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روق عنه والسري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فيه على الشعبي فرواه الدارقطني أيضا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 بن عبد الرحمن بن أبي ليلى عن الشعبي عن صلة عن حذيفة أ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كان يقول في ركوعه سبحان ربي العظيم وبحمده ثلاثا وفي سجوده سبحان ر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لى وبحمده ثلاث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حمد بن عبد الرحمن بن أبي ليلى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اه النسائ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المستورد بن الأحنف عن صلة عن حذيفة وليس فيه وبحم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الطبراني و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حديث أبي مالك الأشعري وهي فيه وأحمد من حديث ابن السعدي وليس فيه وبحم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سناده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الحاكم من حديث أبي جحيفة في تاريخ نيسابور وهي فيه وإسن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هذا جميعه رد لإنكار ابن الصلاح وغيره هذه الزي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سئل أ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بل عنه فيما حكاه ابن المنذر فقال أما أنا فلا أقول بحمد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صل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صحيح عن عائشة قا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 عليه وسلم يكثر أن يقول في ركو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جو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بحانك اللهم ربنا وبحمد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اجه بدون الزياد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قال ق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سليمان ‏ ‏أدعو في الصلاة إذا مررت بآية تخوف ‏ ‏فحدثني عن ‏ ‏سعد بن عبيدة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ستورد ‏ ‏عن ‏ ‏صلة بن زفر ‏ ‏عن ‏ ‏حذيف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 النبي ‏ ‏صلى الله عليه وسلم ‏ ‏فكان ‏ ‏يقول في ركوعه سبحان ‏ ‏ربي العظيم 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جوده سبحان ‏ ‏ربي الأعلى وما مر بآية رحمة إلا وقف عندها فسأل ولا بآية عذاب 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ف عندها فتعوذ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شعبة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ع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آية تخو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صدر من التفعل أي بآية مخو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صل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أوله وفتح اللام الخفي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 ز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ي وفتح الفاء العبسي بالموحدة كنيته أبو العلاء أو أبو بكر الكوفي تابعي 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ثانية ثقة جل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وقف عند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د تلك الآ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أ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ح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عو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ذاب وشر العق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بآية تسبيح إلا سبح وكبر ولا بآية دع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تغفار إلا دعا واستغ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مر بمرجو سأل يفعل ذلك بلسانه أو بقل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 على مشروعية هذا التسبيح في الركوع والسجود وقد ذهب الشافعي ومالك وأبو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مهور العلماء إلى أنه سنة وليس بواجب وقال إسحاق بن راهويه التسبيح وا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كه عمدا بطلت صلاته وإن نسيه لم تبط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ظاهري واجب مطل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شار الخط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ختياره كما مر و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سبيح في الركوع والسجود وقول سمع الله لمن حم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بنا لك الحمد والذكر بين السجدتين وجميع التكبيرات واجب فإن ترك منه شيئا عمد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طلت صلاته وإن نسيه لم تبطل ويسجد للسهو هذا هو الصحيح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ه رواية أنه 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قول الجم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حتج الموجبون بحديث عقبة بن عامر المذكور وبقو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لوا كما رأيتموني أص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بقول ال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سبحو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لا وجوب في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فتعين أن يكون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بالقياس على القراء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حتج الجمهور بحديث المس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 فإن النبي صلى الله عليه وسلم علمه واجبات الصلاة ولم يعلمه هذه الأذكار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علمه تكبيرات الإحرام والق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و كانت هذه الأذكار واجبة لعلمه إيا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أخير البيان عن وقت الحاجة لا يجو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ون تركه لتعليمه دالا على أن الأوا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ردة بما زاد على ما علمه للاستحباب لا للوج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أن التسبيح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 والسجود يكون بهذا اللفظ فيكون مفسرا لقوله صلى الله عليه وسلم في حديث عق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جعلوها في ركوعكم اجعلوها في سجود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بنحوه مختصرا ومطو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هشام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تادة ‏ ‏عن ‏ ‏مطرف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كان ‏ ‏يقول في ركوعه وسجوده سبوح قدوس رب الملائكة والروح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في سجوده وركوعه سبوح قدو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هما وفتحهما والضم أكثر وأف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ثعل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 اسم على فعول فهو مفتوح الأول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بوح والقدوس فإن الضم فيهما أكث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بوح من صفات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رس والزبيدي وغير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بوح هو الله عز و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المسبح والمقدس فكأنه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بح مقد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عنى سبوح المبرأ من النقائص والشريك وكل ما لا يليق بالإله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و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هر من كل ما لا يليق بالخا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ما خبران مبتدؤهما محذوف تقديره ركوعي وسجو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ن هو سبوح قدو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هروي قيل القدوس المبار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قاضي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سبوحا قدوسا على تقدير أسبح سبوحا أو أذكر أو أعظم أو أعب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ائكة والرو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من عطف الخاص على الع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روح من الملائ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ملك عظيم يكون إذا وقف كجميع الملائكة وقيل يحتمل أن يكون جبر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خلق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اهم الملائكة كنسبة الملائكة إلي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نيل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اوية بن صالح ‏ ‏عن ‏ ‏عمرو بن قيس ‏ ‏عن ‏ ‏عاصم بن حميد ‏ ‏عن ‏ ‏عوف بن ما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شجع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مت مع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ليلة ‏ ‏فقام فقرأ سورة ‏ ‏البقرة ‏ ‏لا يمر بآية رحمة إلا وقف فسأل ولا ي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آية عذاب إلا وقف فتعوذ قال ثم ركع بقدر قيامه يقول في ركوعه سبحان ذي الجب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ملكوت والكبرياء والعظمة ثم سجد بقدر قيامه ثم قال في سجوده مثل ذلك ثم قام ف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آل عمران ‏ ‏ثم قرأ سورة سور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م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صل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أ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ح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عو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له من عذ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بحان ذي الجبرو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علوت من الجبر بمعنى القهر والغلبة 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نهاية 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حديث يكون ملك وجبروت أي عتو وق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لكو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علوت من الملك ظاهرا وباط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كبريا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كبرياء العظمة والملك أو كمال الذات وكمال الوجود قولان ولا يوصف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 الله من الكبر بالكسر وهو العظ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سجد بقدر قيا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للقراء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م فقرأ بآل عمران ثم قرأ سورة سو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حتمل أن المراد ثم قرأ سورة النساء ثم سورة المائد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الطيالسي ‏ ‏وعلي بن الجعد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شعبة ‏ ‏عن ‏ ‏عمرو بن مرة ‏ ‏عن ‏ ‏أبي حمزة ‏ ‏مولى ‏ ‏الأنصا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جل ‏ ‏من ‏ ‏بني عبس ‏ ‏عن ‏ ‏حذيف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رأى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يصلي من الليل فكان يقول الله أكبر ثلاثا ذو الملك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جبروت والكبرياء والعظمة ثم استفتح فقرأ ‏ ‏البقرة ‏ ‏ثم ركع فكان ركوعه نحوا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يامه وكان يقول في ركوعه سبحان ‏ ‏ربي العظيم سبحان ‏ ‏ربي العظيم ثم رفع رأسه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كوع فكان قيامه نحوا من ركوعه يقول ‏ ‏لربي الحمد ثم سجد فكان سجوده نحوا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يامه فكان يقول في سجوده سبحان ‏ ‏ربي الأعلى ثم رفع رأسه من السجود وكان يق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ما بين السجدتين نحوا من سجوده وكان يقول رب اغفر لي رب اغفر لي فصلى أربع رك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رأ فيهن ‏ ‏البقرة ‏ ‏وآل عمران ‏ ‏والنساء ‏ ‏والمائدة ‏ ‏أو ‏ ‏الأنعام ‏ ‏شك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شعب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رجل من بني عب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أنه صلة بن زف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لي من الليل ف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ف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فصيل قاله الطي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النية القلب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 أ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كل شيء أي أعظ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فسيرهم إياه بال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قاله صاحب المغ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معناه أكبر من أن يعرف كنه كبريائه وعظم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 قدر له ذلك وأول لأن أفعل فعلى يلزمه الألف واللام أو الإضافة كالأكبر وأك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نها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و الملكو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احب الملك ظاه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طنا والصيغة للمبالغ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جبرو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علو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بر القهر والجبار الذي يقهر العباد على ما أر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و العالي فوق خل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كبرياء والعظ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اية الكبرياء ونهاية العظ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به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ذا قيل لا يوصف بهما إلا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اهما الترفع عن جميع الخ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 انقيادهم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عبارة عن كمال الذات والصف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كبرياء الترفع والتنز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كل نق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ظمة تجاوز القدر عن الإحاط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حقيق الفرق بينهما للحديث القدس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صحي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كبرياء ردائي والعظمة إز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ن نازعني فيهما فصم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 كسر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ك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ستفت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رأ الثناء فإنه يسمي دع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فت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استفتح بالق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بدأ بها من غير الإتيان بالثناء لبيان ال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بعد الثن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جمعا بين الروايات وحملا على أكمل الحال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رأ البق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لها كما هو الظا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 ركو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ط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ريب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قيا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ير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راد أن ركوعه متجاوز عن المعهود كالقي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يقو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حكاية للحال الماضية استحضا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بن حج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سبحان ر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ظ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ياء ويسك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 قيا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 يعني اعتدا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حوا من قيا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نسخ نحو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و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ه تطويل الاعتدال مع أنه ركن قص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ثم اختار النو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طويل بل جزم به جزم المذهب في بعض كتب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دل عليه ما تقدم في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فق عل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صلى أحدكم لنفسه فليطول ما ش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جوده نحوا من قيا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لقراء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عصام ال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نه أرا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كون سجوده أقل من ركو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ظهر الأقرب من قيامه من الركوع للاعتد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يت ابن حجر قال أي من اعتدا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ه الق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ان يقعد فيما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دتين نحوا من سجو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جوده 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يقو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جلوسه بين السجد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رأ في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ات الأرب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ك شع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راوي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ظهر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اعاة للترتيب المقر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 أن الصحيح أن الترتيب في جميع السور وهو ما عليه ال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صاحف الزمان ليس بتوقيفي كما بوب لذلك الإمام البخاري في صحيح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ب الجمع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ورتين في ركعة والقراءة بالخواتيم وبسورة قبل سو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سيوطي في الإتق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وم القرآن أنه توقيفي والأول هو الصحيح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حمزة اسمه طلحة بن يزيد وقال النسائي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زة عندنا طلحة بن ي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لرجل يشبه أن يكون ص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طلح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يد أبو حمزة الأنصاري مولاهم الكوفي احتج به البخاري في صحي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لة هو ابن ز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سي الكوفي كنيته أبو بكر ويقال أبو العلاء احتج به البخاري ومسلم رضي الله عن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دعاء في الركوع والسجود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وأحمد بن عمرو بن السرح ‏ ‏و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سلمة ‏ ‏قالوا حدثنا ‏ ‏ابن وهب ‏ ‏أخبرنا ‏ ‏عمرو يعني ابن الحارث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ارة بن غزية ‏ ‏عن ‏ ‏سمي ‏ ‏مولى ‏ ‏أبي بكر ‏ ‏أنه سمع ‏ ‏أبا صالح ذكو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دث 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قال ‏ ‏أقرب ما يكون العبد من ربه وهو ساجد فأكثروا الدعاء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قرب ما يكون العبد من ربه وهو سا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ند القرب إلى الوقت وهو للعبد مجاز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هو في السجود أقرب من ربه منه في غير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عنى أقرب أكوان العبد وأحواله من رضا ربه وعطائه وهو سا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أقرب مبتد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ذوف الخبر لسد الحال مسده وهي وهو سا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أقرب ما يكون العبد من ربه ح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ود تدل على غاية تذلل واعتراف بعبودية نفسه وربوبية ر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مظنة الإجاب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مرهم بإكثار الدعاء في السج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استدل به على أفضلية كثرة السجود على ط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سفيان ‏ ‏عن ‏ ‏سليمان بن سحي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إبراهيم بن عبد الله بن معبد ‏ ‏عن ‏ ‏أبيه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شف الستارة والناس صفوف خلف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ي بكر ‏ ‏فقال يا أيها الناس ‏ ‏إنه لم يبق من مبشرات النبوة إلا الرؤيا الصال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اها المسلم أو ترى له وإني نهيت أن أقرأ راكعا أو ساجدا فأما الركوع فعظموا ال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 وأما السجود فاجتهدوا في الدعاء ‏ ‏فقمن ‏ ‏أن يستجاب لك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ليمان بن سح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هلتين مصغر وثق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شف الستا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سين المهملة وهي الستر الذي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باب البيت والد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بق من مبشرات النبو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بدو منها مأخوذ من تباشير الصبح وهو أول ما يبدو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كقول 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ل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ئ به رسول الله صلى الله عليه وسلم من الوح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أن الرؤي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شرات سواء رآها المسلم أو رآها 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ترى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يغة ال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رآها غيره 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ي نهيت أن أقرأ راكعا أو ساجد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إني نهيت عن قراءة القرآن في هذين الحال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هي 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نهي لأمته كما يشعر بذلك قوله في الحديث أما الركوع إلخ ويشعر به أيض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صحيح مسلم وغيره أن عليا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هاني رسول الله صلى الله عليه وسلم أن أ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راكعا أو ساجد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النهي يدل على تحريم قراءة القرآن في الركوع والسج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بطلان الصلاة بالقراءة حال الركوع والسجود خلا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 والسجود وهما غاية الذل والخضوع مخصوصين بالذكر والتسبيح نهى عن ال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 كأنه كره أن يجمع بين كلام الله تعالى وكلام الخلق في موضع واحد فيكونان سو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ه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أنه ينتقض بالجمع بينهما في حال القي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لك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أن حكمته أن أفضل أركان الصلاة القيام وأفضل الأذكار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جعل الأفضل للأ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هى عن جعله في غيره لئلا يوهم استوائه مع بقية الأذك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خصت ال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قيام أو القعود عند العجز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ما من الأفعال العادية ويتمحضان للعباد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خلاف الركوع والسج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ما بذواتهما يخالفان العادة ويدلان على الخضوع والعبا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مكن أن يقال إن الركوع والسجود حالان دالان على الذل ويناسبهما الدعاء والتسبي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نهى عن القراءة فيهما تعظيما للقرآن الكريم وتكريما لقارئه القائم مقام الكل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 بكل شيء عل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ما الركوع فعظموا الرب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و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 ربي العظ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ما السجود فاجتهدوا في الدع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ث على الدعاء في السج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ف وفتح الميم وكسرها لغتان مشهور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فتح فهو عنده مصدر لا يثنى ولا يجم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كسر فهو وصف يثنى ويج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وفيه لغة ثالثة قمين بزيادة الياء وفتح الق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سر الميم ومعناه حقيق وجد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ستحب الجمع بين الدعاء والتسبيح المتقدم ل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لي عاملا بجميع ما ور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مر بتعظيم الرب في الركوع والاجتهاد في الدع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ود محمول على الندب عند 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نقد ذكر من قال بوجوب تسبيح ال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ج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نصور ‏ ‏عن ‏ ‏أبي الضحى ‏ ‏عن ‏ ‏مسروق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كثر أن يقول في ركو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جوده سبحانك اللهم ربنا وبحمدك اللهم اغفر لي يتأول القرآن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رسول الله صلى الله عليه وسلم يكث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إكث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بين الأعم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روايته عن أبي الضحى في التفسير ابتداء هذا الفعل وأنه واظب علي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صلى النبي صلى الله عليه وسلم صلاة بعد أن نزلت عليه إذا جاء ن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والفتح إلا يقول في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بحان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نصوب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حمد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تعلق بمحذوف دل عليه التسب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حمدك سبحتك ومعناه بتوفيقك لي وهدايتك وفضلك على سبحتك لا بحولي وقو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ظهر وجه آخر وهو إبقاء معنى الحمد على أصله وتكون الباء باء السبب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كون معناه بسبب أنك موصوف بصفات الكمال والجلال سبحك المسبحون وعظمك المعظمو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 روي بحذف الواو من قوله وبحمدك وبإثبا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أول القرآ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يفعل ما أم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بين من رواية الأعمش أن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قرآن بعضه وهو السورة المذكور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ملة وقعت حالا عن ض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أي يقول متأولا للقرآن أي مبينا ما هو المراد من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سبح بحمد رب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تغفر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آتيا بمقتض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ه الطيب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ح ‏ ‏و 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حمد بن السرح ‏ ‏أخبرنا ‏ ‏ابن وهب ‏ ‏أخبرني ‏ ‏يحيى بن أيوب ‏ ‏عن ‏ ‏عمار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غزية ‏ ‏عن ‏ ‏سمي ‏ ‏مولى ‏ ‏أبي بكر ‏ ‏عن ‏ ‏أبي صالح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يقول في سجود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لهم اغفر لي ذنبي كله ‏ ‏دقه ‏ ‏وجله ‏ ‏وأوله وآخره ‏ ‏زاد ‏ ‏ابن السرح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لانيته وسر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اغفر لي ذنبي ك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تأكد وما بع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 لأنواعه أو بيانه ويمكن نصبه بتقدير أع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ق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 أي دقيقه وص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جيم وقد تضم أي جلي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ب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يل إنما قدم الدق على الجل لأن السائل يتصاعد في مسألته أي يترقى و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بائر تنشأ غالبا من الإصرار على الصغائر وعدم المبالاة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أنها وسائل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بائ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حق الوسيلة أن تقدم إثباتا ورفع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وله وآخر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قصود الإحاط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ابن السر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رو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انيته وس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د غيره تعالى وإلا فهما سواء ع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يعلم السر وأخفى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يمان الأنباري ‏ ‏حدثنا ‏ ‏عبد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يد الله ‏ ‏عن ‏ ‏محمد بن يحيى بن حبان ‏ ‏عن ‏ ‏عبد الرحمن الأعرج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ريرة ‏ ‏عن ‏ ‏عائشة ‏ ‏رضي الله عنها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ق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ذات ليلة فلمست المسجد فإذا هو ساجد وقدم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صوبتان وهو يقول ‏ ‏أعوذ برضاك من سخطك وأعوذ بمعافاتك من عقوبتك وأعوذ بك منك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صي ثناء عليك أنت كما أثنيت على نفسك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حمد بن يحيى بن حب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ح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لة وبالباء المو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ضد صادف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طلبت ف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ست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سست بيدي الموضع الذي كان يصلي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ماه منصوبت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ائم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صحيح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التمس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قعت يدي على بطن قدمه وهو المسجد وهما منصوبت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جد 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يم أي في السجود فهو مصدر ميمي أو في الموضع الذي كان يصلي فيه في حجر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خة بكسر الجيم وهو يحتمل مسجد البيت بمعنى معبده والمسجد النب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عوذ برضاك من سخط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فعل يوجب سخطك علي أو على أم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معافا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فوك وأتى بالمغالبة للمبالغة أي بعفو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عقوب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ي أثر من آثار السخ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استعا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ات الرحمة لسبقها وظهورها من صفات الغض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عوذ بك من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 لا يملك أحد معك شيئا فلا يعيذه منك إلا أن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أحصي ثناء علي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صل في الإحصاء العد بالحص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ا أطيق أن أثني علي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 تستحق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ت كما أثن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موصولة أو موصوفة والك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ى مث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طي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نفس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لى ذات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ئل الشي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ز الدين بن عبد السلام كيف شبه ذاته بثنائه وهما في غاية التبا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جاب بأ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حذفا تقديره ثناؤك المستحق كثنائك على نفس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حذف المضاف من المبتد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ص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مير المجرور مرفوع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الكلام معنى لطيف وهو أنه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عاذ بالله أن يجيره برضاه من سخطه وبمعافاته من عقوب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ضى والسخط ضد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قابلان وكذلك المعافاة والمؤاخذة بالعق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صار إلى ذكر ما لا ضد له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سبحانه وتعالى استعاذ به منه لا غ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ى ذلك الاستغفار من التقصير من بلو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جب من حق عباد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ناء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 لا أحصي ثناء عليك أي لا أطيق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لغ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نووي في هذا الحديث دليل لأهل السنة في جواز إضافة الش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تعالى كما يضاف إليه الخ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قوله أعوذ بك من سخطك وعن عقوبتك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دعاء في الصلاة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ثمان ‏ ‏حدثنا ‏ ‏بقية ‏ ‏حدثنا ‏ ‏شعي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لزهري ‏ ‏عن ‏ ‏عروة ‏ ‏أن ‏ ‏عائشة ‏ ‏أخبرت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يدعو في صلاته ‏ ‏ال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ي أعوذ بك من عذاب القبر وأعوذ بك من فتنة ‏ ‏المسيح الدجال ‏ ‏وأعوذ بك من فت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حيا والممات اللهم إني أعوذ بك من المأثم والمغرم فقال له قائل ما أكثر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ستعيذ من ‏ ‏المغرم ‏ ‏فقال إن الرجل إذا غرم حدث فكذب ووعد فأخلف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إني أعوذ بك من عذاب الق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دة الضغطة ووحشة الو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حجر الم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أبلغ الرد على المعتزل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ارهم له ومبالغتهم في الحط على أهل السنة في إثباتهم له حتى وقع لسني أن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معتزلي فقال في دعائه اللهم أذقه عذاب القبر فإنه كان لا يؤمن به ويبالغ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يه ويخطئ مثبت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عوذ بك من فتنة المسيح الدج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هل ال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تنة الامتحان والاختبار قال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ستعمالها في العرف لكشف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ر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تطلق على القتل والإحراق والنميمة وغير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سيح بفتح 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خفيف المهملة المكسورة وآخره حاء مهملة يطلق على الدجال وعلى عيسى ابن مر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أريد الدجال قيد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داود في السن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يح على وزن سكين مث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جال ومخفف عيسى والمشهور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ا نقل الفربري في رواية المستملي وح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عن خلف بن عامر وهو الهمداني أحد الحفاظ أن المسيح بالتشديد والتخفيف واح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 للدجال ويقال لعيسى وأنه لا فرق بينهما بمعنى لا اختصاص لأحدهما بأحد الأم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و رأي ثال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قاله بالتخفيف فلمسحه الأرض ومن قاله بال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كونه ممسوح الع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كى بعضهم أنه قال بالخاء المعجمة في الدجال ون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ئله إلى التصح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ختلف في تلقيب الدجال بذلك فقيل لأنه ممسوح ال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 شقي وجهه خلق ممسوحا لا عين فيه ولا حا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لأنه يمسح الأرض إذا خرج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ا عيسى فقيل سمي بذلك لأنه خرج من بطن أمه ممسوحا بالد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لأن زكريا مس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لأنه كان لا يمسح ذا عاهة إلا برئ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لأنه كان يمسح الأرض بسياح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 رجله كانت لا إخمص لها قاله الحافظ في الفتح وقال الشيخ مجد الدين الفير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بادي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يح عيسى لبركته وذكرت في اشتقاقه خمسين قولا في شرحي لمشا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وار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دجال لشؤم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عوذ بك من فتنة المحيا والم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فعل من الحياة والمو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نة المحي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ض للإنسان مدة حياته من الافتتان بالدنيا والشهوات والجهالات وأعظمها والعيا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له أمر الخاتمة عند المو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تنة الممات يجوز أن يراد بها الفتنة عند الم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ضيفت إليه لقربها منه ويكون المراد بفتنة المحيا على هذا ما قب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وز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اد بها فتنة الق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صح في حديث أسم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كم تفتنون في قبوركم مثل أو قري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فتنة الدج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ا يكون مع هذا الوجه منكرا مع قوله عذاب الق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عذ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تب عن الفتنة والسبب غير المسب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اد بفتنة المحيا الابتلاء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وال الص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فتنة الممات السؤال في القبر مع الح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ن العام بعد الخا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عذاب القبر داخل تحت فتنة المم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تنة الدجال داخلة تحت فتنة المحي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يم الترمذي في نوادر الأصول عن سفيان الثوري إن الميت إذا سئل من ربك تراءى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ط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شير إلى نفسه أني أنا ربك فلهذا ورد سؤال التثبت له حين يسأ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د جيد إلى عمرو بن مرة كانوا يستحبون إذا وضع الميت في القبر أن يقولوا ال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ذه من الشيطان كذا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مأث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ما مصدر أ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 أو ما فيه الإثم أو ما يوجب الإث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مغر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د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غرم بكسر الراء أي ادان قيل والمراد به ما يستدان فيما لا يجوز أو فيما 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يعجز عن أدائ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تمل أن يراد به ما هو أعم من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ستعاذ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من غلبة الد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غرم الغ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نبه في الحديث على الضر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احق من المغ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قائ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ائشة ك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النس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أكث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نص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تعجب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تعي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مصدرية أي استعاذت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 به الجن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غر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راء أي لزمه دين و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ان واتخذ ذلك دأبه وعادته كما يدل عليه السي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 عن ماضي الأحوال لتمهيد عذر في التقص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ذ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تقاضاه رب الدين ولم يحضره ما يؤدي به دينه يكذب ليتخلص من يده ويقول لي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ائب إذا حضر أؤدي دين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حدث الناس عن حاله ومعاملته فكذ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 حتى يحملهم على إدانته وإن كان معدما أو الصبر عليه ليربح فيه شيئا يبقى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 وفائ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و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المستقبل بأ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طيك غدا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مدة الفل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خل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وع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ال ابن حج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عد بالوفاء أو غيره مطلقا أو في وقت معلوم فأخلف طمعا في بقاء المال في يده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وء تدبيره أو تصر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ما تقرر علم أن غرم شرط وحدث جزاء وكذب مترتب على الجز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عد عطف على حدث لا على غ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خلافا لمن زعمه لفساد المعنى حينئذ كما هو ظاه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لف مترتبا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في المرق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عبد الله بن داود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ليلى ‏ ‏عن ‏ ‏ثابت البناني ‏ ‏عن ‏ ‏عبد الرحمن بن أبي ليلى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يت إلى جنب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ي صلاة تطوع فسمعته يقول ‏ ‏أعوذ بالله من النار ويل لأهل النار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معته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عوذ بالله من النار ويل لأهل النا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رواه أحمد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سمعت النبي صلى الله عليه وسلم يقرأ في صلاة لي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فري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ر بذكر الجنة والنار فقال أعوذ ب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يدل على استح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عوذ من النار عند المرور بذك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قيده الراوي بصلاة غير فري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ذيفة مقيد بصلاة 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حديث عوف بن مالك الأشجع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بن ماجه وأبو ليلى له صحبة واختلف في اسمه فقيل يسار وقيل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أو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أخوه وفي إسناده محمد بن عبد الرحمن بن أبي ليلى وهو ضعيف ال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عبد الله 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ي ‏ ‏يونس ‏ ‏عن ‏ ‏ابن شهاب ‏ ‏عن ‏ ‏أبي سلمة بن عبد الرحمن ‏ ‏أن ‏ ‏أب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م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لى الصلاة وقمنا معه فقال أعرابي في الصلاة اللهم ارحمني ‏ ‏ومحمدا ‏ ‏ولا ترح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نا أحدا فلما سلم رسول الله ‏ ‏صلى الله عليه وسلم ‏ ‏قال للأعرابي ‏ ‏لق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حجرت ‏ ‏واسعا يريد رحمة الله عز وجل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د تحجرت واس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ضيقت ما وسعه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خصصت به نفسك دون إخوانك من المسل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لا سألت الله لك ولكل المؤمنين وأشرك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رحمة الله تعالى التي وسعت كل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هذا إشارة إلى ترك هذا الدعاء والن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وأنه يستحب الدعاء لغيره من المسلمين بالرحمة والهداية ونحو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لا تبطل صلاة من دعا بما لا يجوز جاهلا لعدم أمر هذا الداعي بالإع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يد رحمة الله عز و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سن و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عت في الدن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ر والفا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يوم القيامة للمتقين خا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جعلنا الله ممن وسعه رحمت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هير بن حرب ‏ ‏حدثنا ‏ ‏وكيع ‏ ‏عن ‏ ‏إسرائي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إسحق ‏ ‏عن ‏ ‏مسلم البطين ‏ ‏عن ‏ ‏سعيد بن جبير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‏ ‏إذا 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rtl w:val="true"/>
        </w:rPr>
        <w:t>سبح اسم ربك الأعلى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سبحان ‏ ‏ربي الأعلى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خولف ‏ ‏وكيع ‏ ‏في 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‏ ‏ورواه ‏ ‏أبو وكيع ‏ ‏وشعبة ‏ ‏عن ‏ ‏أبي إسحق ‏ ‏عن ‏ ‏سعيد بن جب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عباس ‏ ‏موقوف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إذا قر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ظه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 يجوز مثل هذه الأشياء في الصلاة وغيرها وعند أبي حنيفة لا يجوز إل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ا قال التوربشت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كذا عند مالك يجوز في النواف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ا الحكم 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 عن حذيفة أنه صلى وراء النبي صلى الله عليه وسلم فكان إذا مر بآية فيها تسب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مر بسؤال سأ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مر بتعوذ تعو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قال ملا على القاري في المرق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ظاهر الحديث يوافق ما ذهب إليه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 قوله كان إذا قرأ ع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مل الصلاة و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حذيفة مقيد بصلاة الليل كما 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حجة على م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 التسبيح والسؤال والتعوذ عند المرور بآية فيها تسبيح أو سؤال أو تعوذ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مطلق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حدثنا ‏ ‏محمد بن جعفر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شعبة ‏ ‏عن ‏ ‏موسى بن أبي عائش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‏ ‏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صلي فوق بيته وكان ‏ ‏إذا قرأ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أليس ذلك بقادر على أن يحيي الموتى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سبحانك فبكى فسألوه عن ذلك فقال سمعته م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قال ‏ ‏أحمد ‏ ‏يعجبني في الفريضة أن يدعو بما 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قرآ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وسى بن أبي عائش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همد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وفي مولى آل جمدة بن هبيرة المخزوم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تقريب ثقة عابد من الخامسة 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سل ومن دونه هم رجال الصح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هالة الصح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تفرة عند الجمهور وهو الح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لي فوق ب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على ظهر البيت والمسجد ونحوهما فرضا أو نفلا عند من جعل فعل الصحابي ح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ذا 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صل الجواز في كل مكان من الأمكنة ما لم يقم دليل على عد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بحان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نزيها لك أن يقدر أحد على إحياء الموتى غي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منصوب على المصد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ك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صوب على أنه منادى مضا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ل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نسخة من سنن أبي داود فبكى بالكاف 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خ المعتمدة باللام بدل الكاف وبلى حرف لإيجاب الن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أنت قادر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يي الموت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ن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جب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عجاب أي يفرح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ر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دعو بما في القرآ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معنى كلام الإمام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حمه الله تعالى وجه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حدهما أن يدعو في الصلاة الفريضة بعد التشهد قبل التسل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أدعية التي هي مذكورة في القرآن نحو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ربنا آتنا في الدنيا حسنة وفي الآخرة ح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نا عذاب النا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مث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ربنا إننا سمعنا مناديا ينادي للإيمان أن آمنوا برب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آمن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غير ذلك من الآيات الكر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انيهما أن يدعو في الفريضة بما في 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آيات الرحمة وغيرها أي إذا يمر المصلي بآية فيها تسبيح سب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يمر بسؤال سأ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ذا يمر بآية يتعوذ فيها تعو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المعنى هو الأقرب إلى الصو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إمام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خص هذا في النوافل بل يستحبه في الفرائض أيضا وبه قال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بيهق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رفة باب الوقوف عند آية الرحمة وآية العذا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افعي في القدي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ب للإمام إذا قرأ آية الرحمة أن يقف فيسأل الله ويسأل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قرأ آ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ذاب أن يقف فيستعيذ ويستعيذ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غنا عن النبي صلى الله عليه وسلم أنه 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في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ساق البيهقي بإسناده حديث حذيفة الذي أخرجه مسلم ثم قال ورو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عائشة وعن عوف بن مالك الأشجعي عن النبي صلى الله عليه وسلم معناه في آية الرح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آية العذ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روي من طريق عبد خير أن عليا قرأ في الصبح بسبح اسم ربك الأ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سبحان ربي الأع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م يكرهون هذا ونحن نستحب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رو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شيئا يشبه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أنه أراد ما روينا في حديث حذيفة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 ما روي عن سعيد بن جبير عن ابن عباس أن النبي صلى الله عليه وسلم كان إذا 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ح اسم ربك الأعلى قال سبحان ربي الأعلى إلا أنه مختلف في رفعه وفي إسناد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ينا في حديث إسماعيل بن أمية عن الأعرابي مسلم عن أبي هريرة ع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قرأ منكم والتين والزيتون فانتهى إلى آخرها أليس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حكم الحاكمين فليق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نا على ذلك من الشاه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قرأ لا أقسم بيوم القي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نتهى إلى أليس ذلك بقادر على أن يحيي الموت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يق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قرأ والمرسل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بلغ فبأي حديث بعده يؤمنون فليق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آمنا 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كلام البيهق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قدار الركوع والسجود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خالد بن عبد الله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الجريري ‏ ‏عن ‏ ‏السعدي ‏ ‏عن ‏ ‏أبيه ‏ ‏أو عن عم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مقت النبي ‏ ‏صلى الله عليه وسلم ‏ ‏في صلاته فكان ‏ ‏يتمكن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وعه وسجوده قدر ما يقول سبحان الله وبحمده ثلاث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مق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ظر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كان يتمك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وعه وسجو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لبث في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عدي مجه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ع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ه وعمه ما منهم من يعر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ذكره ابن السكن في كتاب الصحابة في الباب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فيه رجالا لا يعرفون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ملك بن مروان الأهوازي ‏ ‏حدثنا ‏ ‏أبو عام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أبو داود ‏ ‏عن ‏ ‏ابن أبي ذئب ‏ ‏عن ‏ ‏إسحق بن يزيد الهذلي ‏ ‏عن ‏ ‏عو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له ‏ ‏عن ‏ ‏عبد الله بن مسعو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إذا ركع أحدكم فليقل ثلاث مرات سبحان ‏ ‏ربي ال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ذلك أدناه وإذا سجد فليقل سبحان ‏ ‏ربي الأعلى ثلاثا وذلك أدنا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داود ‏ ‏هذا مرسل ‏ ‏عون ‏ ‏لم يدرك ‏ ‏عبد الل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بحان ربي العظ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ياء ربي ويس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لك أد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ه إشعار بأن المصلي لا يكون متسننا ب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قال الماوردي إن الكمال إحدى عشرة أو تسع وأوسطه خمس ولو سبح مرة ح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سب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لترمذي عن ابن المبارك وإسحاق بن راهويه أنه يستحب خمس تسبيح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الثوري ولا دليل على تقيد الكمال بعدد معلوم بل ينبغي الاستكث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تسبيح على مقدار تطويل الصلاة من غير تقييد بعد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إيجاب سجود السهو ف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 على التسع واستحباب أن يكون عدد التسبيح وترا لا شفعا فيما زاد على الثلاث فم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دليل عليه كذا في الن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ا مرس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راد المؤلف بالمر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طع لأن المرسل صورته أن يقول التابعي سواء كان صغيرا أو كبيرا قال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كذا أو فعل كذا أو فعل بحضرته كذا أو نحو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اهنا ليس ك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عم صورة الانقطاع هاهنا موجودة وهي أن يسقط راو واحد أو أكثر من الإسناد من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 ك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عبد الله 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م يد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م يلق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كره البخاري في تاريخه ال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مر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إسناده ليس بمتص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ون بن عبد الله بن عتبة لم يلق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ون هذا هو أبو عبد الله بن مسعود الهذلي الكوفي انفرد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خراج حدي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زهري ‏ ‏حدثنا ‏ ‏سفي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إسمعيل بن أمية ‏ ‏سمعت ‏ ‏أعرابيا ‏ ‏يقول سمعت ‏ ‏أبا هريرة ‏ ‏يق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 قرأ منكم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التين والزيتون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انتهى إلى آخرها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أليس الله بأحكم الحاكمين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ليقل بلى وأنا على ذلك من الشاهدين ومن قرأ ‏</w:t>
      </w:r>
    </w:p>
    <w:p>
      <w:pPr>
        <w:pStyle w:val="Normal"/>
        <w:jc w:val="left"/>
        <w:rPr/>
      </w:pPr>
      <w:r>
        <w:rPr>
          <w:b/>
          <w:bCs/>
          <w:color w:val="0000FF"/>
          <w:rtl w:val="true"/>
        </w:rPr>
        <w:t>‏</w:t>
      </w:r>
      <w:r>
        <w:rPr>
          <w:b/>
          <w:b/>
          <w:bCs/>
          <w:color w:val="0000FF"/>
          <w:rtl w:val="true"/>
        </w:rPr>
        <w:t>لا أقسم بيوم القيامة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انتهى إلى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أليس ذلك بقادر على أن يحيي الموتى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ليقل بلى ومن قرأ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المرسلات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بلغ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فبأي حديث بعده يؤمنون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ليقل آمنا بالل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إسمعيل ‏ ‏ذهبت أعيد على الرجل ‏ ‏الأعرا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أنظر لعله ‏ ‏فقال ‏ ‏يا ابن أخي أتظن أني لم أحفظه لقد حججت ستين حجة ما من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جة إلا وأنا أعرف البعير الذي حججت عليه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يس الله بأحكم الحاك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بد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آخ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نى قوله أحكم الحاك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أقضى القاضين يحكم بينك وبين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ذيب بك يا م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قل ب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ع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ن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ونك أحكم الحاكم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شاهد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تظم في سلك من له مشافهة في الشهادتين من أنبياء الله وأوليائ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حج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أبلغ من أنا شا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ثم قالوا في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كانت من القانت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في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ن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خرة لمن الصالح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بلغ من وكانت قانت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إنه في الآخرة صال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من 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عداد الكامل وساهم معهم الفضائل ليس كمن انفرد ع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لأنه كن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 أبلغ من الصر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يس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ذي جعل خلق الإنسا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فة تمنى في الرح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قل ب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ى إنه على كل شيء قد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قول ابن حجر المكي فليقل بلى وأنا على ذلك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ه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نه حذف لفهمه من الأول فبعيد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أي حديث بعد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عد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آية مبص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جزة باه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ين لم يؤمنوا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أي كتاب بعده يؤمن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قل آمنا ب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ه وبكلام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عموم هذا لم يقل آمنا بالقر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طيبي أي قل أخالف أعداء الله المعان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أنه من يقرأ هذه الآيات يستحب له أن يقول ت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مات سواء كان في الصلاة أو خارج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ضعيف لأن فيه مجهو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ما رواه مختصر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يروي بهذا الإسناد عن هذا الأعرابي عن أبي هريرة ولا يس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فتح الود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الأعرابي لا يعرف ففي الإسناد جها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متن لا يناسب البا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ظاهر أن هذا الحديث داخل في الباب الأول 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أخيره من تصرف النسا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إسماع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أم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هبت أ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رعت في إعادة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 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را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ع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عل الأعر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أ في الحديث ولم يحفظ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عرا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أخي أتظن أني لم أحفظ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ديث والاستفهام إنكاري أي لا تظن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 هذا الظن فإني قوي الحفظ غاية القوة وإن ارتبت في فيما قلت لك فاستمع ما أ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د حججت ستين حج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والله لقد حججت ستين ح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هذا شأنه في الحفظ فكيف لا يحفظ حديث رسول الله صلى الله عليه وسلم هكذا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الأعرابي ال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هذه مبالغة عظيمة منه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وابن رافع ‏ ‏قالا حدثنا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إبراهيم بن عمر بن كيسان ‏ ‏حدثني ‏ ‏أبي ‏ ‏عن ‏ ‏وهب بن مانوس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معت ‏ ‏سعيد بن جبير ‏ ‏يقول سمعت ‏ ‏أنس بن مالك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ا صليت وراء أحد بعد رسول الله ‏ ‏صلى الله عليه وسلم ‏ ‏أشبه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سول الله ‏ ‏صلى الله عليه وسلم ‏ ‏من هذا الفتى ‏ ‏يعني ‏ ‏عمر بن عبد العزيز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فحزرنا ‏ ‏في ركوعه عشر تسبيحات وفي سجوده عشر تسبيحات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قال ‏ ‏أحمد بن صالح ‏ ‏قلت له ‏ ‏مانوس ‏ ‏أو ‏ ‏مابوس ‏ ‏قال ‏ ‏أ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رزاق ‏ ‏فيقول ‏ ‏مابوس ‏ ‏وأما حفظي ‏ ‏فمانوس ‏ ‏وهذا لفظ ‏ ‏ابن راف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أحمد ‏ ‏عن ‏ ‏سعيد بن جبير ‏ ‏عن ‏ ‏أنس بن مالك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وهب بن مانو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 في التقر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ون وقيل بالموحدة البصري نزيل اليمن مستور من السادس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خلاص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ث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حب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هذا الفتى يعني عمر بن عبد العزي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مرو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ليفة الصال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خامس الخلفاء الراشد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سفيان الث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لفاء خمسة أبو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 وعثمان وعلي وعمر بن عبد العزيز كذا في تاريخ الخلف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زر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قديم الزاي المفتوح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ركو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ركوع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أو ركوع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ظاهر أن الضمير في ركوعه ير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عمر والله تعالى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شر تسبيح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يل فيه حجة ل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إن كمال التسبيح عشر تسبيح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أصح أن المنفرد يزيد في التسبيح ما أرا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لما زاد كان 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حاديث الصحيحة في تطويله صلى الله عليه وسلم ناطقة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لك الإمام إذا كان المؤتمون لا يتأذون بالتطو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ن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ظاهر أن الضمير المجرور يرجع إلى عبد الله بن إبراهيم بن عم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س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نو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مابو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له بن عمر بن إبراهيم كم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ا عبد الرزاق 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بو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مو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ما حفظي فمانو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ون بالن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حم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روايته بالعنعنة في الموض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بن رافع فصرح بالس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ما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أعضاء السجود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وسليمان بن حرب ‏ ‏قالا حدثنا ‏ ‏حما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زيد ‏ ‏عن ‏ ‏عمرو بن دينار ‏ ‏عن ‏ ‏طاوس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أمرت ‏ ‏قال ‏ ‏حماد ‏ ‏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بيكم ‏ ‏صلى الله عليه وسلم ‏ ‏أن ‏ ‏يسجد على سبعة ولا ‏ ‏يكف ‏ ‏شعرا ولا ثوب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 هو بضم الهمزة في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ات على البناء لما لم يسم فاعله وهو الله جل جلا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ض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رف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عرف وذلك يقتضي الوج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ه نظر لأنه ليس فيه صيغة أفع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عق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الشوكاني حيث قال لفظ أمر أدل على المطلوب من صيغة أفعل كما تقرر في الأص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للبخاري من طريق شعبة عن عمرو بن دينار عن طاوس عن ابن عباس ب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سب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سبعة أعضاء ويجيء بيا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كف شعرا ولا ثو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إما بمعنى المن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نعهما من الاسترسال حال السجود ليقعا على الأرض أو بمعنى الج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ا يجمع ثو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شع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ظاهره يقتضي أن النهي عنه في حال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جنح الداو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اض بأنه خلاف ما عليه 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م كرهوا ذلك للمصلي سواء فعله في الصلاة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أن يدخل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تفقوا على أنه لا يفسد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حكى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 عن الحسن وجوب الإع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كمة في ذلك أنه إذا رفع ثوبه وشعر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باشرة الأرض أشبه المتك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فق العلماء على النه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وثوبه مشمر أو كمه أو نحوه أو رأسه معقوص أو مردود شعره تحت عمامته أو نح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ل هذا منهي عنه باتفاق العلماء وهو كراهة تنز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صلى كذلك فقد أس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حت صلا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مذهب الجمهور أن النهي مطلقا لمن صلى كذلك سواء تعمده للصلاة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قبلها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 لها بل لمعنى آخر وهو المختار الصحيح وهو الظاهر المنقو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و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ملخص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شعبة ‏ ‏عن ‏ ‏عمرو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ينار ‏ ‏عن ‏ ‏طاوس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قال أمرت ‏ ‏وربما قال أمر نبيكم ‏ ‏صلى الله عليه وسلم ‏ ‏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سجد على سبعة ‏ ‏آراب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ر نبيكم أن يسجد على سبعة آر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ع إرب بكسر أوله وإسكان ثانية وهو العضو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و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زيل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طأ المنذري إذا عز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ختصره هذا الحديث للبخاري ومسلم وليس فيهما لفظ الآراب أص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بكر يعني ابن مض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الهادي ‏ ‏عن ‏ ‏محمد بن إبراهيم ‏ ‏عن ‏ ‏عامر بن سعد ‏ ‏عن ‏ ‏العباس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مطل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سمع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قول ‏ ‏إذا سجد العبد سجد معه سبعة ‏ ‏آراب ‏ ‏وجهه وكفاه وركبتاه وقدماه ‏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ه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رفع بيان لسبعة آر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جه هاهنا الجبهة والأنف كما في رواية عند مسلم عن ابن عباس أ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مرت أن أسجد على سبع ولا أكفت الشعر ولا الثياب الجبهة والأن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يد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وفي رواية ل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مرت أن أسجد على سبعة أعظم على الجبه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شار بيده على أنف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أنه ضمن أشار معنى أمر بتشديد الر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ذلك عداه بعلى دون إ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قع في العمدة بلفظ إ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في بعض النسخ من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ر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د النسائي من طريق سفيان بن عيينة عن ابن طاوس فذكر هذا الحديث و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ه قال ابن طاو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وضع يده على جبهته وأمرها على أنفه وقال هذا واح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مفس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ه ذهب الأوزاعي وأحمد وإسحاق وغيرهم إلى وج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ود على الجبهة والأنف جميعا وهو قول ل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الجمهور إلى أنه يجب الس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جبهة دون الأن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إمام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يجزئ السجود على الأنف وحد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نقل ابن المنذر إجماع الصحابة على أنه لا يجزئ السجود على الأنف وح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ائفة الأولى برواية مسلم المذكورة عن ابن عباس ولأنه جعلهما كعضو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 واحد منهما عضوا مستقلا للزم أن تكون الأعضاء ثمانية وتعقب بأنه يلزم من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تفي بالسجود على الأنف وحدها والجبهة وح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كل واحد منهما بعض العض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في كما في غيره من الأعض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نت خبير بأن المشي على الحقيقة هو المتحت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 أن الجبهة والأنف حقيقة في المجموع وبحديث أبي سعيد الخدري الذي يأتي في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ود على الأنف والجبه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حتج الجمهور برواية البخار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مر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أن يسجد على سبعة أعضاء ولا يكف شعرا ولا ثوبا الجبهة واليدين والركب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رجل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تمسك الإمام أبو حنيفة برواية البخاري المذكورة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مرت أن أ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سبعة أعظ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لى الجب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شار بيده على أنف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ذكر الجب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شار إلى الأنف فدل على أنه المر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أقرب إلى الصواب ما ذهب إليه الأولو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 تعالى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م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طراف قدم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باس هذا عزاه جماعة إلى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هم أصحاب الأطراف والحميدي في الجمع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والبيهقي في سننه وابن الجوزي في جامع المسانيد وفي التحقي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حق في الجمع بين الصحيح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 يذكر القاضي عياض لفظة الآراب في مشا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وار الذي وضعه على ألفاظ البخاري ومسلم والموط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كره في شرح مسلم فقال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زري قوله عليه الصلاة والسلام سجد معه سبعة آر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هر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راب الأع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ها إ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قاضي عياض وهذا اللفظ لم يقع عند شيوخنا في مسلم ولا ه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خ التي رأي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ي في كتاب مسلم سبعة أعظ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زيل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ظهر والله أعلم أن أحدهم سبق بالوهم فتبعه الباقون وهو محل اشتبا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إسمعيل يعني ابن إبراه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يوب ‏ ‏عن ‏ ‏نافع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فعه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ن اليدين تسجدان كما يسجد الوجه فإذا وضع أحدكم وجهه فليضع يديه وإذا رف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يرفعهم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يدين تسجد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راد باليدين الكف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ئلا يدخل تحت المنهي عنه من افتراش السبع والكل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رجل يدرك الإمام ساجدا كيف يصنع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حيى بن فارس ‏ ‏أن ‏ ‏سعيد بن الحك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هم أخبرنا ‏ ‏نافع بن يزيد ‏ ‏حدثني ‏ ‏يحيى بن أبي سليمان ‏ ‏عن ‏ ‏زيد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عتاب ‏ ‏وابن المقبري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إذا جئتم إلى الصلاة ونحن سجود فاسجدوا 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دوها شيئا ومن أدرك الركعة فقد أدرك الصلا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حن سج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 ساجد والجملة حا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سجد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مشروعية السجود مع الإمام لمن أدركه ساج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عدوها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عين وتشديد الد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ا تحسب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وافقوه في السجود ولا تجعلوا ذلك رك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أدرك الركع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يل المراد به هاهنا الركوع فيكون مدرك الإمام راكعا مدركا لتلك الرك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نظر لأن الركعة حقيقة لجمي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طلاقها على الركوع وما بعده مجاز لا يص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إلا لقرينة كما وقع عند مسلم من حديث البراء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وجدت قيامه فركع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عتداله فسجد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وقوع الركعة في مقابلة القيام والاعتدال والسجود قرينة ت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 المراد بها الرك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اهنا ليست قرينة تصرف عن حقيقة ال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يس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على أن مدرك الإمام راكعا مدرك لتلك الركع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ه ذهب الجمهو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 إلى أن من أدرك الإمام راكعا دخل معه واعتد بتلك الركعة وإن لم يدرك شيئ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اء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جماعة إلى أن من أدرك الإمام راكعا لم تحسب له تلك الركعة وهو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هريرة وحكاه البخاري في القراءة خلف الإمام عن كل من ذهب إلى وجوب القراءة خ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 واختاره ابن خزيمة والضبعي وغيرهما من محدثي الشافعية وقواه الشيخ تقي ال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بكي من المتأخرين ورجحه المقبل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بحثت هذه المسألة وأحطتها في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ي فقها وحديثا فلم أحصل منها على غير ما ذكرت يعني من عدم الاعتداد بإدرا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وع فقط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ستدل الجمهور بحديث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الاستدلال به موقوف على إر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وع من الركعة وقد عرفت ما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حديث أبي بكر حيث صلى خلف الصف مخافة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وته الركعة فقال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زادك الله حرصا ولا تع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م يأمر بإع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وكاني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فيه ما يدل على ما ذهبوا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كم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مره بالإعادة لم ينقل إلينا أنه اعتد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دعاء له بالحرص لا يستلزم الاعتد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 لأن الكون مع الإمام مأمور به سواء كان الشيء الذي يدركه المؤتم معتدا به أم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في 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جئتم إلى الصلاة ونحن سجود فاسجدوا ولا تعددوها شيئ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قد نهى أبا بكر عن العود إل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احتجاج بشيء قد ن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لا ي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أجاب ابن حزم في المحلى عن حديث أبي بكر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لا حجة 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لأنه ليس فيه اجتزاء بتلك الرك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بحديث أبي هرير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أد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وع من الركعة الأخيرة في صلاته يوم الجمعة فليضف إليها ركعة أخر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لكن في إسناده ياسين بن معاذ وهو متروك فلا يقوم به الحج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ست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ذهب إلى أن من أدرك الإمام راكعا لم تحسب له تلك الركعة بحديث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ا أدرك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لوا وما فاتكم فأتم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 الشيخان بأنه أمر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تمام ما ف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أدرك الإمام راكعا فإنه القيام والقراءة فيه وهما فرضان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 له من إتمام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ما روي عن أبي هريرة أنه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أد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في الركوع فليركع معه وليعد الرك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 رواه البخاري في القراءة خ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من حديث أبي هريرة 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 أدركت القوم ركوعا لم تعتد بتلك الركع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هو المعروف عن أبي هريرة موقو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المرفوع فلا أصل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وكاني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 عرفت مما سلف وجوب الفاتحة على كل إمام ومأموم في كل ركع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فناك أن تلك الأدلة صالحة للاحتجاج بها على أن قراءة الفاتحة من شروط صحة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 زعم أنها تصح صلاة من الصلوات أو ركعة من الركعات بدون فاتحة الكتاب فهو محت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إقامة برهان يخصص تلك الأد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هاهنا يتبين لك ضعف ما ذهب إليه الجمهو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درك الإمام راكعا دخل معه واعتد بتلك ال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لم يدرك شيئا من القراءة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دلائل الفريقين ورجح خلاف ما ذهب إليه 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ألف السيد العل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إسماعيل الأمير رسالة في هذه المسألة ورجح مذهب 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كتبت أبحاث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جواب ع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شوكاني في النيل ملخصا محرر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هريرة سكت عنه أبو داود ثم المنذري في مختصره وفيه يحيى بن أبي سليمان المدي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مير المؤمنين في الحديث محمد بن إسماعيل البخاري في جزء القراء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حي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 الحديث روى عنه أبو سعيد مولى بني هاشم وعبد الله بن رجاء البصري مناكير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بين سماعه من زيد ولا من ابن المقبري ولا تقوم به الحج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بيه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ا أبو عبد الله الحافظ أخبرنا الحسين بن الحسن بن أيوب حدثنا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 بن أبي ميسرة حدثنا ابن أبي مريم حدثنا نافع بن يزيد حدثنا يحيى بن أبي سل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زيد بن أبي عتاب وسعيد بن أبي سعيد المقبري عن أبي هري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ذا جئتم إلى الصلاة ونحن سجود فاسجدوا ولا تعدوها شيئ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أدرك الركعة فقد أدرك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فرد به يحيى بن أبي سليمان هذا وليس بالق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ميزان والتهذيب يحيى بن أبي سليمان المدني روى عن المقبري وعطاء و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بة وأبو سعيد مولى بني هاشم وأبو الول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حاتم يكتب حديثه وليس بالقو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كره ابن حبان في الثقات ووثقه الحا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بخاري منكر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أخرجه الدارقطني من هذه الطري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طريق نافع بن ي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داود سندا ومت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الدارقطني أيضا من وجه آخر وهذا لفظ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أبو طا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 حدثنا أحمد بن محمد بن الحجاج بن رشدين حدثنا عمرو بن سوار ومحمد بن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ماعيل قالا حدثنا ابن وهب 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ثنا أبو طالب أخبرنا ابن رشدين حدثنا حر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 ابن وهب حدثني يحيى بن حميد عن قرة بن عبد الرحمن عن ابن شهاب أخبرني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مة عن أبي هريرة أن رسول الله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أدرك ركعة من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أدركها قبل أن يقيم الإمام صل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في التعليق المعنى على سنن الدارقطن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فيه يحيى بن حم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تابع في 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ضعفه الدارقطن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ا قرة بن عبد الرحمن فأخرج له مسلم في الشوا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جوزج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كر الحديث 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يحي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ضعيف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قو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جح الإمام أو عبد الله البخاري رحمه الله تعالى مذهب من يقول ب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عتداد بإدراك الركوع ف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قق هذه المسألة في كتابه جزء القراءة ما ملخص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تواتر الخبر عن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صلاة إلا بقراءة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أخرج من طريق أبي الزاهرية عن كثير بن مرة الحضرمي قال سمعت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رداء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سئل رسول الله صلى الله عليه وسلم أفي كل صلاة قراءة ؟ قال نع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رجل من الأنصار وجبت هذ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كان له إمام فقراءة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قراء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هذا خبر لم يثبت عند أهل العلم من أهل الحجاز وأهل العراق لإرس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نقطاعه رواه ابن شداد عن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لحسن بن صالح عن ج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الزبير عن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دري أسمع جابر من أبي الزبي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كر عن عبادة بن الصامت وعبد الله بن عمر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لى النبي صلى الله عليه وسلم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جر فقرأ رجل خل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قرأن أحدكم والإمام يقرأ إلا بأم القرآ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بت الخبران كلاهما لكان هذا مستثنى من الأول ل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قرأن إلا بأم الكتا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أبو هريرة وعائشة 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صلى صلاة لم ي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بأم القرآن فهي خداج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 احتج محتج فقال إذا أد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وع جازت فكما أجازته في الركعة كذلك يجزيه في الرك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يل إنما أجاز ابن ثا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عمرو الذين لم يروا القراءة خلف الإم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ا من رأى القراءة فقد 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جزيه حتى يدرك الإم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سعيد و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يركع أحدكم حتى ي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م القرآ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إن كان ذلك إجماعا لكا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ك للركوع مستثنى من الجملة مع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إجماع 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ال عدة من أهل العلم إن كل مأموم يقضي ف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يام والقراءة والركوع والسجود عندهم فرض فلا يسقط الركوع والسجو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أم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القراءة فرض فلا يزول فرض عن أحد إلا بكتاب أو س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قتادة وأنس وأبو هريرة عن النبي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أتيتم الصلاة ف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ركتم فصلوا وما فاتكم فأتم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من فاته فرض القراءة والقيام فعليه إتمامه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دثنا أبو نعيم حدثنا شيبان عن يحيى عن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قتادة عن أبيه أن النبي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ما أدركتم فصلوا وما فات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تم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دثنا قتيبة حدثنا إسماعيل بن جعفر عن حميد عن أنس ع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ليصل ما أدرك وليقض ما سبق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لفظ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أدركتم فصلوا وما فات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تم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دثنا أبو اليمان حدثنا شعيب عن الزهري أخبرني أبو سلمة بن عبد الرحم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ا هريرة قال سمعت رسول الله صلى الله عليه وسلم يقو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أقيمت الصلاة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أتوها تسعون وأتوها تمشون وعليكم السك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ا أدركتم فصلوا وما فاتكم فأتموا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أورد حديث أبي هريرة هذا نحو سبعة عشر طرقا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أدركتم فصلوا وما فات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تم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ا أدركتم فصلوا وما فاتكم فاقض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لوا ما أدرك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قضوا ما سبقتم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علي بن عبد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أجاز إدراك الركوع من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الذين لم يروا القراءة خلف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هم ابن مسعود و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ثابت وابن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أما من رأى القراءة فإن أبا هري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قرأ بها في نفسك 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رسي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عتد بها حتى تدرك الإمام قائ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حدثنا مسدد وموس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 ومعقل بن مالك قالوا حدثنا أبو عوانة عن محمد بن إسحاق عن الأعرج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يجزئك إلا أن تدرك الإمام قائم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لفظ ل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أدركت ال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وعا لم تعتد بتلك ال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لفظه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يجزئك إلا أن تدرك الإمام قائما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رك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خرج من طريق عبد الرحمن بن هرمز قال قال أبو سعي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يركع أحدكم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رأ بأم القرآ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كانت عائشة تقول ذ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حديث هما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اد الأعلم عن الحسن عن أبي بك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انتهى إلى النبي صلى الله عليه وسلم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كع فركع قبل أن يصل إلى الصف فذكر ذلك ل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اد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حرصا ولا تع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يونس عن الحسن عن أبي بك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ما قضى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الصلاة قال لأبي بك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نت صاحب هذا النفس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 جعلن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داك خشيت أن تفوتني ركعة معك فأسرعت المشي فقال رسول الله صلى الله عليه وسلم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ادك الله حرصا ولا ت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صل ما أدركت واقض ما سبق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يس لأحد أن يعود لما ن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في جوابه أنه اعتد بالركوع عن الق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ض في الكتاب وال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قوموا لله قانت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ذا قمتم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ل قائما فإن لم تستطع فقاعدا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ى نافع بن يزيد حدثني يحيى بن أبي سليمان المدني عن 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عتاب وابن المقبري عن أبي هريرة رف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جئتم إلى الصلاة ونحن سجود فاسجد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تعدوها شيئ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حيى هذا منكر الحديث روى عنه أبو سعيد مولى بني هاشم و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رجاء البصري مناكير ولم يتبين سماعه من زيد ولا من ابن المقبري ولا يقوم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ج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زاد ابن وهب عن يحيى بن حميد عن قرة عن ابن شهاب عن أبي سلمة ع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قد أدركها قبل أن يقيم الإمام صل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ما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يد ف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 يعتمد على حديثه غير معروف بصحة خبره وليس هذا مما يحتج به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 وإنما الحديث هو ما رواه مالك الإم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دثنا يحيى بن قزعة حدثنا مالك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ب عن أبى سلمة بن عبد الرحمن عن أبي هريرة أن رسول الله صلى الله عليه وسلم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أدرك ركعة من الصلاة فقد أدرك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أورد رواية مالك من طريق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يوسف قال حدثنا مالك مث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تابع مالكا في حديثه ثمانية أنفس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ويحيى بن سعيد وابن الهاد ويونس ومعمر وابن عيينة وشعيب وابن جري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اك بن مالك عن أبي هريرة عن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تفق هؤلاء كله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تهم عن الزهري على 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أدرك من الصلاة فقد أدرك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تابع عراك أبا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خبر مستفيض عند أهل العلم بالحجاز وغيرها وما قال واحد من هؤلاء مثل م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يى بن حميد بل قوله قبل أن يقيم الإمام صلبه لا معنى له ولا وجه لزياد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 البخاري أحاديث هؤلاء الرواة الثما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حديث عراك بن م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نبي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أدرك من الصلاة ركعة فقد أد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م يقل من أدرك الركوع أو السجود أو التشه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ما يدل عليه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رض الله على لسان نبيكم صلاة الخوف رك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ابن عباس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في الخوف بهؤلاء 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ؤلاء 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ذي يدرك ال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جود من صلاة لا يقرأ فيها بفاتحة الكتاب هي خدا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خص صلاة دون صلاة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ذي يعتمد على قول رسول الله صلى الله عليه وسلم وهو أن لا صلاة إلا بفات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فسر أبو هريرة وأبو سعيد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يركعن أحدكم حتى يقرأ فاتحة الكتاب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 xml:space="preserve">انتهى كلامه ملخصا محررا ملتقطا من مواضع شتى من كتا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كنز الع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 البيهقي في كتاب القراءة عن عبادة بن الصامت قال قال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صلاة لمن لم يقرأ بفاتحة الكتاب خلف الإم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سن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والزيادة التي فيه صحيحة مشهورة من أوجه كث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 بن إسماعيل البخاري أحد المجتهدين وواحد من أركان الدين قد ذهب إلى أن مدرك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ركوع لا يكون مدركا للركعة حتى يقرأ فاتحة 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دخل مع الإمام في ال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 أن يقضي تلك الركعة بعد سلام الإمام بل حكى البخاري هذا المذهب عن كل من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وجوب القراءة خلف الإم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في الفتح تحت حديث أبي هرير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ركتم فصلوا وما فاتكم فأتم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ستدل به على أن من أدرك الإمام راكعا لم تحسب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ك الركعة للأمر بإتمام ما فاته الوقوف والقراءة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اه البخاري في القراءة خلف الإمام عن كل من ذهب إلى وجوب القراءة خلف الإما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ختاره ابن خزيمة والضبعي وغيرهما من محدثي الشافع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اه الشيخ تقي ال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بكي من المتأخرين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عراقي في شرح الترمذي بعد أن حكى عن شيخ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بكي أنه كان يختار أنه لا يعتد بالركعة من لا يدرك الفاتحة ما لفظ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تا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حزم في المح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بد في الاعتداد بالركعة من إدراك ال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قراءة بحديث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ا أدركتم فصلوا وما فاتكم فأتم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فرق بين فوت ال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ركن والذكر المفرو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كل فرض لا تتم الصلاة إلا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هو مأمور بق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سبقه الإمام وإتمامه فلا يجوز تخصيص شيء من ذلك من ذلك بغير نص آخر ولا سبيل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أقدم بعضهم على دعوى الإجماع على ذلك وهو كاذب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ى عن أبي هريرة أنه لا يعتد بالركعة حتى يقرأ أم القر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 قيل 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بر قائما ثم يركع فقد صار مدركا للوق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نا وهذه معصية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أمر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قط ولا رسوله أن يدخل في الصلاة من غير الحال التي يجد الإمام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جزئ قضاء شيء يسبق به من الصلاة إلا بعد سلام الإمام لا قبل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يض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اب عن استدلالهم ب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أدرك من الصلاة ركعة فقد أدرك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جة عليه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مع ذلك لا يسقط عنه قضاء ما لم يدرك من الصلا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أبي هرير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ذا أدركت القوم ركوعا لم تعتد بتلك الرك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روف موق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المرفوع فلا أصل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زاه الرافعي تبعا للإمام أن أبا عاص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بادي عن ابن خزيمة أنه احتج ب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وكاني في الني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عجب ممن يدعي الإجماع والمخالف مثل هؤلاء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أي بعدم الاعتداد هو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خنا العلامة السيد محمد نذير حسين الدهلوي متعنا الله تعالى بطول بقائ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هب جمهور الأئمة من السلف والخلف إلى أن مدرك الركوع مدرك للركعة م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شتراط قراءة فاتحة الكت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حافظ المغرب أبو عمر بن عبد البر في الاستذكار 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طإ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جمهور الفقهاء من أدرك الإمام راكعا فكبر وركع وأمكن يديه من ركبت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أن يرفع الإمام رأسه فقد أدرك ال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لم يدرك ذلك فقد فاتته ال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تته الركعة فقد فاتته السجدة أي لا يعتد 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مذهب مالك والشافعي وأبي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صحابهم والثوري والأوزاعي وأبي ثور وأحمد و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ذلك عن علي وابن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زيد و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ذكرنا الأسانيد عنهم في التمه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للجمهور دلائل منها حديث أبي بكرة المتقدم ذك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حديث أبي هريرة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حن في شر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ما أخرجه مالك في الموطإ أنه بلغه أن ابن عمر وزيد بن ثا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ا يقولان من أدرك الركعة فقد أدرك السج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ما أخرجه أيضا بلاغا أن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كان يقو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أدرك الركعة فقد أدرك السجدة ومن فاته قراءة أم القرآن ف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ته خير كثي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نها ما أخرجه محمد في الموطإ عن مالك عن نافع عن أبي هريرة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ذا فاتتك الركعة فاتتك السج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نها ما ذكره ابن عبد البر عن عل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 وزيد بن ثابت وابن عمر بأسانيده إليهم في التمهيد شرح الموطإ ومنها ما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اجعت صحيح ابن خزيمة فوجدته أخرج عن أبي هرير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 أد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ة من الصلاة فقد أدركها قبل أن يقيم الإمام صل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ترجم له ذكر الوقت الذي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المأموم مدركا للركعة إذا ركع إمامه ق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غاير لما نقلوه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ؤ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أنه ترجم بعد ذلك باب إدراك الإمام ساجدا والأمر بالاقتداء به في السجود وأ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تد به إذ المدرك للسجدة إنما يكون بإدراك الركوع قبل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فيه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أيضا مرفوع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ذا جئتم ونحن سجود فاسجدوا ولا تعدوها شي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أد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عة فقد أدرك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ذكر الدارقطني في العلل نحوه عن معاذ وهو مرسل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طحاوي في باب من صلى خلف الصف وح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وي عن جماعة من أصحاب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أنهم ركعوا دون الصف ثم مشوا إلى الصف واعتدوا بتلك ال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ركعوها دون الص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ساق من طريق سفيان عن منصور عن زيد بن وهب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خ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أنا وابن مسعود فأدركنا الإمام وهو راكع فركع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مشينا حتى استو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صف فلما قضى الإمام الصلاة قمت لأقض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عبد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 أدركت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ريق سيار أبي الحكم عن طارق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نا مع ابن مسعود فقام وقمنا فدخل المسج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أى الناس ركوعا في مقدم المسجد فكبر فركع ومشى وفعلنا مثل ما فع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يان عن الزهري عن أبي أمامة بن سهل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 زيد بن ثابت دخل المسجد و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ع فمشى حتى إذا أمكنه أن يصل إلى الصف وهو راكع كبر فركع ثم دب وهو راكع حتى و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عن خارجة بن زيد بن ثابت أن زيد بن ثابت كان يركع على عتبة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هه إلى القبلة ثم يمشي معترضا على شقه الأيمن ثم يعتد بها إن وصل إلى الصف أو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اب إذا أدرك الإمام راكع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 بإسناده إن عبد الله بن مسعود دخل المسجد والإمام راكع فركع ثم دب راك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شافعي وهكذا ن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فعل هذا زيد بن ثاب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ساق البيهقي بإسناده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بن مسعود وزيد بن ثابت وأبى أمامة سهل بن حن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وين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عن أبي بكر الصديق وعبد الله بن الز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معناه حديث أبي بكرة أنه 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والنبي صلى الله عليه وسلم راكع فركع دون الصف ثم مشى إلى الص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الة على إدراك الركعة بإدراك الرك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ي صريحا عن ابن مسعود وزيد بن ثا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خبر مرسل عن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خبر موصول عنه غير ق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ما المرسل فرواه عبد العزيز بن رفيع عن رجل عن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صول فحديث أبي هريرة مرفو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جئتم إلى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فرد به 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س بالق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ملخص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كنز العمال في سنن الأقوال والأفع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 ابن أبي شيبة عن عبد العزيز بن رفيع عن رجل من أهل المدينة من الأنصا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سمع خفق نعلي وهو ساجد فلما فرغ من صلات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ذي سمعت خفق نعله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يا رسول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ما صنعت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دت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جدا فسجد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كذا فاصنعوا ولا تعتدوا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وجدني راكعا أو قائما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جدا فليكن معي على حالتي التي أنا علي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 عبد الرزاق عن الزهري أن 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 وابن عمر كانا يفتيان الرجل إذا انتهى إلى القوم وهم ركوع أن يكبر تكبيرة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رك الركعة 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إن وجدهم سجودا سجد معهم ولم يعتد بذ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 أيضا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أدرك الركعة فقد أدرك الصلاة ومن فاته الركوع فلا يعتد بالسجود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عيني في شرح البخاري تحت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ما فاتكم فأتم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ستدل 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أن من أدرك الإمام راكعا لم تحسب له تلك الركعة للأمر بإتمام ما فاته وقد ف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ام والقراءة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يضا مذهب من ذهب إلى وجوب القراءة خلف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اره ابن خز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ند أصحاب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الجمهور أنه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دركا لتلك الركعة لحديث أبي بكرة حيث ركع دون الصف ولم يأمر بإعادة تلك الركع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أبو داود من حديث معاوية بن أبي سفيان قال قال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تبادروني بركوع ولا سجود فإنه مهما أسبقكم به إذا ركعت تدركوني ب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فعت وإني قد بدن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يدل على أن المقتدي إذا لحق الإمام وهو في الركوع فلو ش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ه ما لم يرفع رأسه يصير مدركا لتلك ال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شرع وقد رفع رأسه لا يكون مدرك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لك ال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ركع المقتدي قبل الإمام فلحقه الإمام قبل قيامه يجوز عندنا خلا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زفر رحمه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عي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نت رأيت كلام العلامة الشوكان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 الأوطار أنه رجح مذهب من يقول بعدم اعتداد الركعة بإدراك الركوع من غير 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 وبسط الكلام فيه وأجاب عن أدلة الجمهور القائلين بإدراك الركعة بمج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خول في الركوع مع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قق العلامة الشوكاني في الفتح الرباني في فتا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وكاني خلاف ذلك ورجح مذهب الجمهور وهذه عبارته من غير تلخيص ولا اختصا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ما قول علماء الإسلام رضي الله عنهم في قراءة أم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ل يجب على من ل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ه في الركوع أن يأتي بركعة عقب سلام الإمام لأنه قد فاته القيام والقراء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اقتضاه مفهوم حديث الصحيح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ما أدركتم فصلوا وما فاتكم فأتم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قضو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ما وافقه زيادة الطبراني في حديث أبي بكرة بعد قول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زادك الله حرصا ولا تع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زاد الطبرا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ل ما أدركت واقض ما سبقك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ما في مصنف ابن أبي شيبة عن معاذ بن جبل رضي الله ع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جد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 إلا كنت عليها وقضيت ما سبقني فوجده قد سبقه يعني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بعض الصلاة أو قال ببعض 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وافقه فيما هو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تى بركعة بعد السلام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 معاذا قد سن لكم فهكذا فاصنع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 يكون مدركا للركعة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 يمكنه قراءة الفاتحة بمقتضى ما أخرجه ابن خزيمة في صحيحه أ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أدرك ركعة مع الإمام قبل أن يقيم صلبه فقد أدرك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ترجم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خزيمة باب ذكر الوقت الذي يكون فيه المأموم مدركا لل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ا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كان له إمام فقراءة الإمام له قراء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إن كان الحافظ ابن حج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ح البار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طرقه كلها ضعاف عند جميع الحفا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تيم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ي مسند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ق كلها ضع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حيح أنه مر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قواه ابن الهمام في فتح القدير بكثرة طرق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 الفقيه صالح المقبلي في الأبحاث المسددة بحثا زاد السائل ترد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فض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 يطمئن به الخاط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جزاكم الله خيرا عن المسلمين أفضل الجز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ج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بقية الحفاظ القاضي العلامة محمد بن علي الشوكاني رحمه الله تعالى 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تقر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أدلة الصحيحة أن الفاتحة واجبة في كل ركعة على كل مصل إمام ومأموم ومنفر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والمنفرد ف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مأموم فلما صح من طرق من نهيه عن القراءة خ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إلا بفاتحة 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 لا صلاة لمن لم يقرأ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ا ورد في 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يء صلاته من قو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 كذلك في كل ركعاتك فافعل بعد أن عل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اءة لفاتحة الكتا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اصل أن الأدلة المصرحة بأن لا صلاة إلا بفات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 وإن كان ظاهرها أنها تكفي المرة الواحدة في جملة الصلاة فقد دلت الأدل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بها في كل ركعة دلالة واضحة ظاهرة ب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 تقرر لك هذا فاعلم أنه قد ثبت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درك الإمام على حاله فليصنع كما يصنع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وصل والإمام في آخر ال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دخل معه فإذا ركع بعد تكبير المؤتم فقد ورد الأمر بمتابعته له 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ذا رك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ركع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في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ما جعل الإمام ليؤتم 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و حديث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توق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تم عن الركوع بعد ركوع الإمام وأخذ يقرأ فاتحة الكتاب لكان مخالفا لهذا الأم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تقرر أنه يدخل مع الإمام وتقرر أنه يتابعه ويركع بركوعه ثم ثبت ب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أد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 الإمام ركعة قبل أن يقيم صلبه فقد أدرك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هذا الداخل مع الإمام الذي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مكن من قراءة الفاتحة قد أدرك الركعة بمجرد إدراكه له راك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عرفت بهذا أن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حالة مخصصة من عموم إيجاب قراءة الفاتحة في كل 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 لا وجه لما 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يقرأ بفاتحة الكتاب ويلحق الإمام راك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المراد الإدراك الكامل وهو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إلا مع إدراك الفات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هذا يؤدي إلى إهمال حديث إدراك الإمام قبل أن يق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ظاهره بل صريحه أن المؤتم إذا وصل والإمام راكع وكبر وركع قبل أن يق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صلبه فقد صار مدركا لتلك الركعة وإن لم يقرأ حرفا من حروف الفات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 الأول مما يقع فيه من عرضت له الشكوك لأنه إذا وصل والإمام راكع أو في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 ثم أخذ يقرأ ويريد أن يلحق الإمام الذي قد صار راكعا فقد حاول ما لا يم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فاء به في غالب الحال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هذه الحيثية صار مهملا لحديث إدراك الإمام قب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يم صل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أمر الثاني أنه صار مخالفا لأحاديث الاقتداء بالإمام وإيجاب ال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وعه والاعتدال باعتداله وبيان ذلك أنه وصل حال ركوع الإمام أو بعد ركوعه ثم 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 الفاتحة من أولها إلى آخرها ومن كان هكذا فهو مخالف لإمامه لم يركع بركوعه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وته أن يعتدل باعتد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متثال الأمر بمتابعة الإمام واجب ومخالفته حرا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الثالث أن 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أدرك الإمام على حالة فليصنع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نع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دل على لزوم الكون مع الإمام على الحالة التي أدركه عليها وأنه يص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 صن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لوم أنه لا يحصل الوفاء بذلك إلا إذا ركع بركوعه واعتدل باعتدال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ذا أخذ يقرأ الفاتحة فقد أدرك الإمام على حالة ولم يصنع كما صنع إم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خا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الذي يجب امتثاله وتحرم مخالفت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إذا اتضح لك ما في إيجاب ق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 على المؤتم المدرك لإمامه حال الركوع أو بعده من المفاسد التي حدثت بسب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ه في مخالفة ثلاث سنن صح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ذكر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قرر لك أن الحق ما قدمنا لك من أن ت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 التي وقعت للمؤتم وهي إدراك إمامه مشارفا للركوع أو ركعا أو بعد ال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صصة من أدلة إيجاب قراءة الفاتحة على كل مص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ما يؤيد ما ذكرن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ر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ن أدرك الإمام ساجدا فليسجد معه ولا يعد ذلك شيئ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 هذا يد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دركه راكعا يعتد بتلك ال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حديث ينبغي أن يجعل لاحقا بتلك ال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ور التي ذكرناها فيكون رابعا لها في الاستدلال به على المطل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كون م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خل مع الإمام ويعتد بذلك يصدق عليه أنه قد خالف ما يدل عليه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دار الذي ذكرنا كف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شدد بذلك ودع عنك ما قد وقع في هذا المبحث من الخب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خلط والتردد والتشكك والوسوس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سبحانه وتعالى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كلام الشوك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فظه وحروفه من الفتح الربا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شيخنا العلامة حسين بن محسن الأنصا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كتب في هذه في فتاواه أربعة سؤال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أجاب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آخ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رتضاه كما تر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م الفتاوى الفتح الرباني في فتاوى الإمام محمد بن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كاني سماه بذلك ولده العلامة شيخنا أحمد بن محمد بن علي الشوكاني حرره الفق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له تعالى حسين بن محسن الخزرجي السع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طال الكلام في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ص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لتقط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أدرك الصلا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أ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راد بالصلاة هنا ال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ضحت له تلك ال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صل له فضيل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أريد بالركعة معناها المجاز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رادة الركعة بالصلاة 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إذا أريد بالركعة معناها الحقيقي ف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ثواب الجم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يل المراد صلاة الجمعة وإلا فغيرها يح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واب الجماعة فيه بإدراك جزء من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ذهب مالك أنه لا يح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ضيلة الجماعة إلا بإدراك ركعة ت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واء في الجمعة وغ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سجود على الأنف والجبه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المثنى ‏ ‏حدثنا ‏ ‏صفوان بن عيسى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مر ‏ ‏عن ‏ ‏يحيى بن أبي كثير ‏ ‏عن ‏ ‏أبي سلمة ‏ ‏عن ‏ ‏أبي سعيد 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رئي على جبه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على ‏ ‏أرنبته ‏ ‏أثر طين من صلاة صلاها بالناس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حيى ‏ ‏حدثنا ‏ ‏عبد الرزاق ‏ ‏عن ‏ ‏معمر ‏ ‏نحو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أرنب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همزة ونون وموحدة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ف الأن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ثر ط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ماء كما في رواية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صلاة صلاها ب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ليلة القد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خطابي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ل على وجوب السجود عليهما ولولا ذلك لصانهما عن لوث الط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 وقد تقدم في الاختلاف في أن وجوب السجود هل هو على الجبهة وحدها أو على الأن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ها أو على الجبهة والأنف جمي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خلاف أن السجود على مجموع الجبهة والأن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ح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أخرج أحمد من حديث وائل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أيت رسول الله صلى الله عليه وسلم ي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أرض واضعا جبهته وأنفه في سجود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أخرج الدارقطني من طريق عكرمة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قال 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صلاة لمن لا يصيب أنفه من 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صيب الجبين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واب عن عكرمة عن ابن عبا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كم فليضع أنفه على الأرض فإنكم قد أمرتم بذل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ذا في الن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بنحوه أتم م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صفة السجود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ربيع بن نافع أبو توبة ‏ ‏حدثنا ‏ ‏شريك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إسحق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صف لنا ‏ ‏البراء بن عازب ‏ ‏ف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يه واعتمد على ركبتيه ورفع ‏ ‏عجيزته ‏ ‏وقال هكذا كا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يسجد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فع عجيز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العجز للمرأة فاستعا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رج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شعبة ‏ ‏عن ‏ ‏قتاد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عتدلوا في السجود ولا ‏ ‏يفترش ‏ ‏أحدكم ذراعيه ‏ ‏افتراش ‏ ‏الكلب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عتدلوا في السج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وسطوا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راش والقبض وبوضع الكفين على الأرض ورفع المرفقين عنها وعن الجنبين والبط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خذ إذ هو أشبه بالتواضع وأبلغ في تمكين الجبهة وأبعد من الكسالة كذا في المجم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عل المراد بالاعتدال هنا وضع هيئة السجود على وفق الأمر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ل الحسي المطلوب في الركوع لا يتأتى هنا فإنه هناك استواء الظهر والعن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طلوب هنا ارتفاع الأسافل على الأعا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وقد ذكر الحكم هنا مقرونا بعلته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شبه بالأشياء الخسيسة يناسب تركه في الصلا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هيئة المن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 أيضا مشعرة بالتهاون وقلة الاعتناء ب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فتراش الكل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أي كافتراش الكلب أي لا يجعل ذراعيه على الأرض كالفراش والبسا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يجعلهما الكل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شك في كراهة هذه الهيئة ولا في استح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يض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حو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‏ ‏حدثنا ‏ ‏سفيان ‏ ‏عن ‏ ‏عبي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له ‏ ‏عن ‏ ‏عمه ‏ ‏يزيد بن الأصم ‏ ‏عن ‏ ‏ميمون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‏ ‏إذا سجد ‏ ‏جافى ‏ ‏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يه حتى لو أن ‏ ‏بهمة ‏ ‏أرادت أن تمر تحت يديه مرت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اف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عد وفر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ين يد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ما يحاذي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به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باء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اء ولد الضأن أكبر من السخ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بن الم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قاموس البهمة أولاد الض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ع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عبيد وغيره من أهل ال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همة واحدة البهم وهي أولاد الغن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كور والإناث وجمع البهم بهام بكسر الب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همة من أولاد الض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 ويطلق على الذكر والأنثى قال والسخال أولاد المعز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واب لو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زه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بو إسحق ‏ ‏عن ‏ ‏التميمي ‏ ‏الذي يحدث بالتفسير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يت النبي ‏ ‏صلى الله عليه وسلم ‏ ‏من خلف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رأيت بياض إبطيه وهو ‏ ‏مجخ ‏ ‏قد فرج بين يدي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تمي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مه أربدة بسكون ال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ها موحدة مكسورة ويقال أربد المفسر صدوق عن 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ه أبو إسحاق السبي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هال بن عمر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أيت بياض إبط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أن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ن عليه قميص لانكشاف إبطيه وتعقب باحتمال أن يكون القميص واسع الأك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في الشمائل عن أم سلمة 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أحب الثياب إلى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ميص أو أراد الراوي أن موضع بياضهما لو لم يكن عليه ثوب لرئي قاله القرطب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تدل به على أن إبطيه صلى الله عليه وسلم لم يكن عليهما شع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حك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 الطبري في الاستسقاء من الأحكام له أن من خصائصه صلى الله عليه وسلم أن الإب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جميع الناس متغير اللون غيره كذا في فتح الب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مجخ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يم وفتح الجيم وآخره خاء مشددة منونة بالكسر وهو منقوص اسم فا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جخ يجخي فهو مجخ قال الخطابي يريد أنه رفع مؤخره ومال قليلا هكذا تفس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نهاية أي فتح عضديه وجافاهما عن جنبيه ورفع مؤخره ومال قليلا هكذا تفسير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 في النهاية أي فتح عضديه وجافاهما عن جنبيه ورفع بطنه على الأر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ج يد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تفريج أي نحى كل يد عن الجنب الذي يلي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عباد بن راش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حسن ‏ ‏حدثنا ‏ ‏أحمر بن جزء ‏ ‏صاحب رسول الله ‏ ‏صلى الله عليه وس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‏ ‏إذا 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جافى ‏ ‏عضديه عن جنبيه حتى ‏ ‏نأوي ل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حمر بن جز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جيم بعدها زاي ساك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 همز صحابي تفرد الحسن بالرواية عنه كذا في التقر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نأوي 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آوى يأوي من باب ضرب إذا رق وترحم أي حتى نترحم له لما نراه في ش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عب بسبب المبالغة في المجافاة وقلة الاعتما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 وأخرجه 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 أنه لم يرو عنه غير الحسن ولم يرو عن النبي صلى الله عليه وسلم إلا هذا وكن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جز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ملك بن شعيب بن الليث ‏ ‏حدثنا ‏ ‏ا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ليث ‏ ‏عن ‏ ‏دراج ‏ ‏عن ‏ ‏ابن حجيرة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قال ‏ ‏إذا سجد أحدكم فل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فترش ‏ ‏يديه افتراش الكلب وليضم فخذي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حج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حاء المهملة و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م اسمه عبد الرحمن أبو عبد الله الخولاني قاضي مصر وثقه النس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ضم فخذ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 المصلي يضم فخذيه في السجود لكنه معارض ب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يد في صفة رسول الله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سجد فرج بين فخذيه غير حا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نه على شيء من فخذ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المؤ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فرج بين فخذيه أي فرق بي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وكاني حديث أبي حميد هذ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يدل على مشروعية التفريج بين الفخذي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ود ورفع البطن عنهما ولا خلاف في ذلك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حاديث الباب تدل على أن للم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فرج بين يديه في السجود ويباعدهما عن جبينه ولا يفترشهما على 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كمة في استحباب هذه الهيئة في السجود أنه يخف بها اعتماده عن وجه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أثر أنفه ولا جبهته ولا يتأذى بملاقاة 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غيره هو أشبه بالتواضع وأبل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تمكين الجبهة والأنف من الأرض مع مغايرته لهيئة الكسل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ناصر الدي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ير في الحاش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كمة فيه أن يظهر كل عضو بنفسه ويتميز حتى يكون الإن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حد في سجوده كأنه عد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قتضى هذا أن يستقل كل عضو بنفسه ولا يعتمد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ضاء على بعض في سجو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ضد ما ورد في الصفوف من التصاق بعضهم ببعض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صود هناك إظهار الاتحاد بين المصلين حتى كأنهم جسد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ذكره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تح وظاهر الأحاديث يدل على وجوب التفريج المذك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حديث أبي هريرة الآت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ب الرخصة في ذلك يدل على أنه للاستحبا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رخصة في ذلك للضرور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في ترك التفريج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لليث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جلان ‏ ‏عن ‏ ‏سمي ‏ ‏عن ‏ ‏أبي صالح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شتكى ‏ ‏أصحاب النبي ‏ ‏صلى الله عليه وسلم ‏ ‏مشقة السجود 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 انفرجوا فقال ‏ ‏استعينوا بالركب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انفرج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عدوا اليدي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ب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استعينوا بالرك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عج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لك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ضع مرفقيه على ركبتيه إذا طال السجود واعيا ذكره الحافظ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أخرج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قع في روايته إذا انفرج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رجم له ما جاء في الاعتماد إذا 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سج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جعل محل الاستعانة بالركب لمن يرفع من السجود طالبا للقيام وال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تمل ما 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الزيادة التي أخرجها أبو داود تعين المر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ذكر أنه لا يعرفه من هذه الطريق إلا من هذا الوجه مرس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كر أنه روي من غير هذا الوجه مرسلا وكأنه أص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‏ ‏التخصر ‏ ‏والإقعاء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ناد بن السري ‏ ‏عن ‏ ‏وكيع ‏ ‏عن ‏ ‏سع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زياد ‏ ‏عن ‏ ‏زياد بن صبيح الحنف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يت إلى ج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بن عمر ‏ ‏فوضعت يدي على خاصرتي فلما صلى قال ‏ ‏هذا ‏ ‏الصلب ‏ ‏في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كان رسول الله ‏ ‏صلى الله عليه وسلم ‏ ‏ينهى عن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ياد بن صبي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صغر وقيل بالفت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ضعت يدي على خاصر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خاصرة بالفارسية تهى ك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خاصرة الشاكلة وما بين الحرقفة والقصي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سر الحرقفة بعظ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ج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رأس الو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هذا الصلب في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ب لأن المصلوب يمد باعه على الجذ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ئة الصلب في الصلاة أن يضع يدي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رته ويجافي بين عضديه في القيام كذا في المجم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نهى عن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ن الصلب في الصل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ه ورد الحديث في النهي عن 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د على الخاصرة في الصلاة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هى رسول الله صلى الله عليه وسلم أن يصلي 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تصر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 نهى عن التخص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نهى رسول الله صلى الله عليه وسلم عن الاختصار في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وأبو داود المؤ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نهى عن الخصر في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البخ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ختصار والتخصر والخصر واح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وضع اليد على الخاص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هو الصحيح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المحققون والأكثرون من أهل اللغة والحديث والفق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ى الخطابي وغيره ق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 في تفسيره الاختصار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زعم بعضهم أن معنى الاختصار هو أن يمسك بيديه مخص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عصا يتوكأ ع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عر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 قال إنه الصلاة على المخصرة لا 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قول ثالث حكاه الهروي في الغريبين وابن الأثير في النه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ن يخت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ورة فيقرأ من آخرها آية أو آي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قول آخر حكاه الهروي وهو أن يحذف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فلا يمد قيامها وركوعها وسجود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يدل على تحريم الاختصا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ذهب إلى ذلك أهل ال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ابن عباس وابن عمر وعائشة وإبراهيم النخ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جاهد وأبو مجلز ومالك والأوزاعي والشافعي وأهل الكوفة وآخرون إلى أنه مكرو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هر ما قاله أهل الظاهر لعدم قيام قرينة تصرف النهي عن التحريم الذي هو 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قيقي كما هو الح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ختلف في المعنى الذي نهى عن الاختصار في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جله على أقو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شبيه بالشيط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تشبه باليه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راحة أهل الن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فعل المختالين والمتكب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كل من أشكال المصائب يصفون أيديهم على الخواصر إذا قاموا في المأت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المؤلف ذكر في ترجمة الباب الإقعاء أيضا ولم يورد فيه حديث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 أنه ترجم للإقعاء قبل وأورد فيه حديث 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قدم الكلام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البيان في باب الاختصار في الصل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بكاء في الصلا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ي ‏ ‏عبد الرحمن بن محمد بن سلام ‏ ‏حدثنا ‏ ‏يزيد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هارون ‏ ‏أخبرنا ‏ ‏حماد يعني ابن سلمة ‏ ‏عن ‏ ‏ثابت ‏ ‏عن ‏ ‏مطرف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صلي وفي صدره ‏ ‏أزيز ‏ ‏كأزيز ‏ ‏الرحى ‏ ‏من البكاء ‏ ‏صلى الله عليه وسل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 صدره أزي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ألف بعدها زا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سورة ثم تحتانية ساكنة ثم زاي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صو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أزيز الرح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عني الطاح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زيز الرحى صوتها وحرحر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ك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أج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حجر المكي في شرح الشمائ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بالق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روج الدمع مع الحز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المد خروجه مع رفع الصو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لنسائ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صدره أزيز كأزيز المرج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و بكسر الميم وسكون الراء وفتح الج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ر من نحاس وقد يطلق على قدر يطبخ فيها ولعله المراد في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زيز المرجل صوت غليانه ومنه الأز وهو الإزعاج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نه قوله تعالى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ؤزهم أز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قيل المرجل القدر من حديد أو حجر أو خزف لأنه إذا نصب كأنه أقي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قاله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حديث دليل على أن البكاء لا يبطل الصلاة سواء 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حرفان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كان البكاء من خشية الله لم يبطل وهذا الحديث 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يدل عليه أيضا ما رواه ابن حبان بسنده إلى علي بن أبي طالب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كان ف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س يوم بدر غير المقداد بن الأسود ولقد رأيتنا وما فينا قائم إلا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تحت شجرة يصلي ويبكي حتى أصب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بوب عليه ذكر الإباحة للمرء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كي من خشية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ستدل على جواز البكاء في الصلاة ب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ذا تت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م آيات الرحمن خروا سجدا وبكي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كراهية الوسوسة وحديث النفس في الصلا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بن حنبل ‏ ‏حدثنا ‏ ‏عبد الملك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و ‏ ‏حدثنا ‏ ‏هشام يعني ابن سعد ‏ ‏عن ‏ ‏زيد بن أسلم ‏ ‏عن ‏ ‏عطاء بن يسا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زيد بن خالد الجه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قال ‏ ‏من توضأ فأحسن وضوءه ثم صلى ركعتين لا ‏ ‏يسهو فيهما غفر له ما ت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ذنب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حسن وضوء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تمه بآدا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سهو في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ا يغفل فيهما 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يكون حاضر القلب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بد الله كأنه ير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مرقاة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ى مسلم عن حمران مولى عث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ى عثمان دعا بإناء فأفرغ على كفيه ثلاث مرات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توضأ نحو وضوئي هذا ثم صلى ركعتين لا يحدث فيهما نف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فر له ما تقدم من ذن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و أريد بقوله لا يسهو فيهما أي لا يحدث فيهما نفسه ل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أحاديث يفسر بعضها بع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ينئذ يظهر مطابقة الحديث أتم ظ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 بقوله لا يحدث فيهما نفسه أي لا يحدث بشيء من أمور الدنيا وم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علق ب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عرض له حديث فأعرض عنه لمجرد عروضه عفي عنه ذلك وحصلت له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يلة إن شاء الله تعالى لأن هذا ليس من فعله وقد عفي لهذه الأمة عن الخواطر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رض ولا تستق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موضع الترج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فر له ما تقدم من ذنب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يد بالصغائر وإن كان ظاهره شمول الكبائ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زيد بن الحبا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عاوية بن صالح ‏ ‏عن ‏ ‏ربيعة بن يزيد ‏ ‏عن ‏ ‏أبي إدريس الخولا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جبير بن نفير الحضرمي ‏ ‏عن ‏ ‏عقبة بن عامر الجه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ما من أحد يتوض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حسن الوضوء ويصلي ركعتين يقبل بقلبه ووجهه عليهما إلا وجبت له الجن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حسن الوضو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إحس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إقبال وهو خلاف الإدبار أي يت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مسلم م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قلبه ووجه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راد بوجهه ذاته أي يقبل على الركعتين بظاه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ط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جمع صلى الله عليه وسلم بهاتين اللفظتين أنواع الخض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خشوع لأن الخضوع في الأعضاء والخشوع بالق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قدم الحديث في كتاب الطه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طولا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فتح على الإمام في الصلا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وسليمان بن عبد الرحمن الدمشق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ا أخبرنا ‏ ‏مروان بن معاوية ‏ ‏عن ‏ ‏يحيى الكاهلي ‏ ‏عن ‏ ‏المسور بن ي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سدي المالك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يحيى ‏ ‏وربما قال ‏ ‏شهدت رسول الله ‏ ‏صلى الله عليه وسلم ‏ ‏يقرأ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فترك شيئا لم يقرأه فقال له رجل يا رسول الله تركت آية كذا وكذا ف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هلا أذكرتنيها ‏ ‏قال ‏ ‏سليمان ‏ ‏في حديثه قال ك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راها نسخ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 قال ‏ ‏سليمان ‏ ‏قال حدثني ‏ ‏يحيى بن كثير الأزد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حدثنا ‏ ‏المسور بن يزيد الأسدي المالكي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مسور بن يزيد المالك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تح السين المهملة وتشديد الواو وفتحها هو الأسدي المالك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بكر الخطيب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وى عنه عن النبي صلى الله عليه وسلم حديث واحد 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الكي هذا نس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بطن من بني أسد بن خزي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رواة المالكي نسبة إلى قبائل ع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الك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جد والمالكي إلى المذهب والمالكي إلى القرية المشهورة على الفرات يقال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لك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ه ابن أبي حاتم وأبو عمر النمري وغيرهما في باب من اسمه مسور ب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م وسكون السين والذي قيده الحفاظ فيه ما ذكر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بما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سور بن ي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ذكرتن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 التي ترك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سليمان في حدي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قوله ه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كرتن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نت أرا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همزة أي كنت أظن أن الآية التي تركتها نسخت فلذلك لم نقرأ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رواية ابن حبان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ننت أنها قد نسخت قال فإنها لم تنسخ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يمان قال أخبرنا يحيى بن كث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لفظ التحديث ونسبه إلى أب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ا محمد بن العلاء فقال عن يحيى الكاهلي بلفظ عن ولم ينسبه إلى أب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زيد بن محمد الدمشقي ‏ ‏حدثنا ‏ ‏هشام بن إسمعي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محمد بن شعيب ‏ ‏أخبرنا ‏ ‏عبد الله بن العلاء بن زبر ‏ ‏عن ‏ ‏سال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له ‏ ‏عن ‏ ‏عبد الله 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صلى صلاة فقرأ فيها فلبس عليه فلما انصرف قال ‏ ‏لأبي ‏ ‏أصل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نا قال نعم قال فما منعك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بس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بن رسلان بفتح ال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باء الموحدة المخف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التبس واختلط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ومنه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للبس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م ما يلبس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وفي بعض النسخ بضم اللام وتشديد الموحدة المكسو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بس بالتخفيف أي مع ضم اللام وكسر المو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ص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رغ من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لأ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ليت مع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مزة الاستفه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فما منع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قول أنه أراد به ما منعك أن تفتح علي إذ رأيتني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بس علي انتهى ولفظ ابن حب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التبس عليه فلما فرغ قال لأ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شهدت معنا ؟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ما منعك أن تفتح ع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حديثان يدلان على مشروعية الفتح على الإم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قييد الفتح بأن يكون على إمام لم يؤد الواجب من القراءة وبآخر 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م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تقييده بأن يكون في القراءة الجهرية والأدلة قد دلت على مشروع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تح مطل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ند نسيان الإمام الآية في القراءة الجهرية يكون الفتح عليه بتذك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ك الآية كما في حديث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د نسيانه لغيرها من الأركان يكون الفتح بالتسب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رجال والتصفيق للنس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الني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نهي عن التلقي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راد من التلقين هو الفتح على الإما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وهاب بن نجدة ‏ ‏حدثنا ‏ ‏محمد بن يوسف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فريابي ‏ ‏عن ‏ ‏يونس بن أبي إسحق ‏ ‏عن ‏ ‏أبي إسحق ‏ ‏عن ‏ ‏الحارث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لي ‏ ‏رضي الله عن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يا ‏ ‏علي ‏ ‏لا تفتح على الإمام في الصلا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أبو إسحق ‏ ‏لم يسمع من ‏ ‏الحارث ‏ ‏إلا أربعة أحاديث ليس هذا منه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إسح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مرو بن عبي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عي أحد ثقات التابع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حار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أبو زهير الحار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له الكوفي الأعو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غير واحد من الأئمة إنه كذ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علي لا تفتح على الإمام في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حتج بهذا الحديث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بكراهة الفتح على الإمام في الصلاة لكنه ضعيف لا ينتهض لمعارضة ال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ضية بمشروعية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سناد حديث أبي جيد وحديث على هذا من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ث وفيه مق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يث ع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تلك الأحاديث الأربعة فحديث علي هذا منقط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الإمام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يمان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روي عن علي نفسه 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استطعمكم الإمام فأطعمو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أبي عبد الرحمن السل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ريد أنه إذا تعايا في القراءة فلقنوه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صحح الحافظ في التلخيص أثر علي هذ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ه اختلف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ه المسألة فروي عن عثمان بن عفان وابن عمر أنهما كانا لا يريان به بأس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عطاء والحسن وابن سيرين وبه قال مالك والشافعي وأحمد و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الكراهية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رهه الشع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سفيان الثوري يكره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حنيف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استفتحه الإمام ففتحه عليه فإن هذا كلام في الصلاة بلا شك وهذا غير صحيح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قال الإمام أبو سليمان الخطابي في معالم السن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التفات في الصلا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قال 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ونس ‏ ‏عن ‏ ‏ابن شهاب ‏ ‏قال سمعت ‏ ‏أبا الأحوص ‏ ‏يحدثنا ‏ ‏في مجلس ‏ ‏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مسيب ‏ ‏قال قال ‏ ‏أبو ذ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لا يزال الله عز وجل مقبلا على العبد وهو في صلاته ما لم يلت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ذا التفت انصرف عن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قبلا على العب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اظرا إليه الرح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طاء المثو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في صل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عنى لم ينقطع أثر الرح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لم يلتف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عن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ذا التفت انص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عرض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راد منه قلة الثوا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بو الأحوص هذا لا يعرف له اسم هو مولى 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ث وقيل مولى بني غفار ولم يرو عنه غير الزهري قال يحيى 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هو ب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أبو أحمد الكرابيسي ليس بالمتين عند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كر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لتفات في الصلاة وهو إجماع لكن الجمهور على أنها للتنز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متولي يحر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للضرورة وهو قول أهل الظا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 بالالتفات ما لم يستد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بلة بصدره أو عنقه ك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بب كراهة الالتفات يحتمل أن يكون لنقص الخشوع أو ل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قبال القبلة ببعض البد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الأحوص ‏ ‏عن ‏ ‏الأشعث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سليم ‏ ‏عن ‏ ‏أبيه ‏ ‏عن ‏ ‏مسروق ‏ ‏عن ‏ ‏عائشة ‏ ‏رضي الله عنها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ألت رسول الله ‏ ‏صلى الله عليه وسلم ‏ ‏عن التفات 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الصلاة فقال ‏ ‏إنما هو ‏ ‏اختلاس ‏ ‏يختلسه ‏ ‏الشيطان من صلاة العبد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و اختل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ختطاف بسر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اختلاس افتعال من الخلسة وهي ما يؤخذ سلبا مكاب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نظ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ختلس الذي يخطف من غير غلبة ويهرب ولو مع معاينة المالك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ا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أخذ بقوة والسارق يأخذ في خف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كان الشيطان قد يشغل المصلي عن صل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التفات إلى شيء ما بغير حجة يقيمها أشبه المختل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بزيز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ضيف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طان لأن فيه انقطاعا من ملاحظة التوجه إلى الحق سبحا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سا تصوير القبح تلك الفعلة بالمختلس لأن المصلي يقبل عليه الرب سبحانه و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شيطان مرتصد له ينتظر فوات ذلك عليه فإذا التفت اغتنم الشيطان الفرصة فسل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ك الحا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 الحكمة في جعل السجود جابر للمشكوك فيه دون الالتفات وغيره م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 الخشوع لأن السهو لا يؤاخذ به المكلف فشرع له الجبر دون العمد ليتيقظ العبد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جتن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سجود على الأنف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رد فيه حديث أبي سعيد الخدري وقد تقدم الكلام عليه ولا حجة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ن استدل به على جواز الاكتفاء بالأنف لأن في سياقه أنه سجد على جبهته وأرنب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ؤمل بن الفضل ‏ ‏حدثنا ‏ ‏عيسى ‏ ‏عن ‏ ‏م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يحيى بن أبي كثير ‏ ‏عن ‏ ‏أبي سلمة ‏ ‏عن ‏ ‏أبي سعيد 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رئي على جبهته وع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رنبته ‏ ‏أثر طين من صلاة صلاها بالناس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علي ‏ ‏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لم يقرأه ‏ ‏أبو داود ‏ ‏في العرضة الرابع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إمام الحافظ محمد بن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مر اللؤلؤي البصري راوي هذه النسخة عن المؤلف أبي دا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م يقرأ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في العرضة الراب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ا حدث وقرأ أبو داود هذا الكتاب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ة الرابعة لم يقرأ هذا الحديث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نظر في الصلا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معاوية ‏ ‏ح ‏ ‏و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ثمان بن أبي شيبة ‏ ‏حدثنا ‏ ‏جرير ‏ ‏وهذا حديثه وهو أتم ‏ ‏عن ‏ ‏الأعمش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مسيب بن رافع ‏ ‏عن ‏ ‏تميم بن طرفة الطائي ‏ ‏عن ‏ ‏جابر بن سم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‏ ‏عثمان ‏ ‏قال دخل رسول الله ‏ ‏صلى الله عليه وسلم ‏ ‏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أى فيه ناسا يصلون رافعي أيديهم إلى السماء ثم اتفقا ‏ ‏فقال ‏ ‏لينتهين رج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شخصون ‏ ‏أبصارهم إلى السماء ‏ ‏قال ‏ ‏مسدد ‏ ‏في الصلاة أولا ترجع إ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بصاره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حدي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يث عث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أ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حديث مسد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عث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ثمان في روايته دخل رسول الله صلى الله عليه وسلم المسجد إلى قوله إلى السما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زد هذا الكلام مسدد في روا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ذلك صار حديث عثمان أتم من حديث مسدد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 أي مسدد وعث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لينتهين رج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لام جواب الق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 أن النبي صلى الله عليه وسلم كان لا يواجه أحدا بمكروه بل إن رأى أو سمع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ره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قال ما بال أقوام يشترطون شروط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ينتهين أقوام عن كذ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خص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رفعون والجملة صفة لرج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سدد في الصلا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اد مسدد في روايته لفظة في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 لا ترجع إ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صار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 هاهنا للتخيير تهديدا أي ليكونن أحد الأم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لنخرجنك يا شعيب والذين آمنوا معك من قريتنا أو لتعودن في ملتنا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النهي الأكيد والوعيد الشديد في رفع الأبصار في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قا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ختلفوا في كراهة رفع البصر إلى السماء في الدعاء في غير الصلاة فكرهه شر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آخرون وجوزه الأكثرون وقالوا لأن السماء قبلة الدعاء كما أن الكعبة قبلة الصلا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نكر رفع الأبصار إليها كما لا يكره رفع ال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في الس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زقكم وما توعد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لي القاري ناظرا في كلام القاضي هذا ما نص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أن رفع اليد في الدعاء مأثور ومأمور ورفع البصر فيه منهي عنه كما ذكره الشي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زري في آداب الدعاء في الحس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نسائي وأخرج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طرفا م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سعيد بن أبي عروب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قتادة ‏ ‏أن ‏ ‏أنس بن مالك ‏ ‏حدثهم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ما بال أقوام يرفعون أبصارهم في صلاتهم فاشت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ه في ذلك فقال لينتهن عن ذلك أو لتخطفن أبصاره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بال أقوام يرفعون أبصارهم في صلات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اد البخاري إلى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اد مسلم من حديث أبي هري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ند الدع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حمل المطلق على هذا المقيد اقتضى اختصاص الكراهة بالدعاء الواقع في الصل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أخرجه ابن ماجه وابن حبان من حديث ابن عمر بغير تقييد 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ترفع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صاركم إلى السماء يعني في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ه بغير تقييد أيضا مسلم من حديث جاب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رة والطبراني من حديث أبي سعيد الخدري وكعب بن م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بن أبي شيب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هشام بن حسان عن محمد بن سير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انوا يلتفتون في صلاتهم حتى نزلت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قد أفل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منون الذين هم في صلاتهم خاشعون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فأقبلوا على صلاتهم ونظروا أمامهم وكا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بون أن لا يجاوز بصر أحدهم موضع سجوده وصله الحاكم بذكر أبي هريرة فيه ورف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نبي صلى الله عليه وسلم وقال في آخره فطأطأ رأس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اشتد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ما بتكرير هذا القول أو غيره مما يفيد المبالغة في الز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نته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و جواب قسم محذ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روايتان ل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كثرون بفتح أوله وضم الهاء وحذف الياء المثناة وتشديد النون على البناء للفاع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نية بضم الياء وسكون النون وفتح الفوقية والهاء والياء التحتية وتشديد ال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كيد على البناء للمفع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لتحفظ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فوقية و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ء على البناء للمفعول أي لتسلب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نيل لا يخلو الحال من أحد الأم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ما الانتهاء عنه وإما العمى وهو وعيد عظيم وتهديد شد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طلاقه يقتضي بأ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 بين أن يكون عند الدعاء أو عند غيره إذا كان ذلك في الصلاة كما وقع به التقي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ة في ذلك أنه إذا رفع بصره إلى السماء خرج عن سمت القبلة أعرض عنها وعن هي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والظاهر أن رفع البصر حال الصلاة حرام لأن العقوبة بالعمى لا تكون إل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ر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مشهور عند الشافعية أنه مكر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لغ ابن حزم فقال تبطل الصلاة به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سفيان بن عيين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زهري ‏ ‏عن ‏ ‏عروة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رسول الله ‏ ‏صلى الله عليه وسلم ‏ ‏في ‏ ‏خميصة ‏ ‏ل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علام ‏ ‏فقال ‏ ‏شغلتني ‏ ‏أعلام ‏ ‏هذه اذهبوا بها إلى ‏ ‏أبي جهم ‏ ‏وأتون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أنبجانيت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بيد الله بن معاذ ‏ ‏حدثنا ‏ ‏أب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رحمن يعني ابن أبي الزناد ‏ ‏قال سمعت ‏ ‏هشاما ‏ ‏يحدث عن ‏ ‏أبيه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‏ ‏بهذا الخبر ‏ ‏قال وأخذ ‏ ‏كرديا كان ‏ ‏لأبي جهم ‏ ‏فقيل يا رسول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خميصة ‏ ‏كانت خيرا من ‏ ‏الكردي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خميص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عجمة وكسر 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الصاد المهملة كساء مربع له علمان قاله ال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ميصة هي ث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ز أو صوف م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لا نسمي خميصة إلا أن تكون سوداء معلمة وكانت من لباس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ا وجمعها الخمائ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غلت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لهت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ما بمعنى وا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علام ه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عني الخميص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 علم الثوب رقمة في أطراف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أبي ج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قال عامر بن حذيفة القرشي العدوي صحابي مش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خص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رسال الخميصة لأنه كان أهداها للنبي صلى الله عليه وسلم كما رواه في الموطأ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أخرى من طريق أخرى عن عائشة قال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هدى أبو جهم بن حذيفة إلى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خميصة لها علم فشهد فيها الصلاة فلما انصرف قال ردي هذه الخميص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ج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وقع عند الزبير بن بكار ما يخالف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خرج من وجه مرسل 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أتي بخميصتين سوداوين فلبس إحداهما وبعث الأخرى إلى أبي ج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 من طريق أخرى وأخذ كرديا لأبي جهم فقيل يا رسول الخميصة كانت خيرا من الكر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توني بأنبجان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مزة وسكون ال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سر الموحدة وتخفيف الجيم وبعد النون ياء النسبة كساء غليظ لا علم له وقال ثع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 فتح همزته وكسرها وكذا الموحدة يقال كبش أنبجاني إذا كان ملتفا كثير الص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ساء أنبجاني ك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كر أبو موسى المديني على من زعم أنه منسوب إلى منبج الب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روف بالش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صاحب الصحاح إذا نسبت إلى منبج فتحت الباء فقلت كساء منبج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وه مخرج منظر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جمهرة منبج موضع أعجمي تكلمت به العرب ونسبوا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ياب المنبجا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حاتم السجستاني لا يقال كساء أنبجاني وإنما 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بجاني قال وهذا مما تخطئ فيه الع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قبه أبو موسى كما تقدم فقال الصواب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نسبة إلى موضع يقال له أنبجان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حا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بطال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 منه ثوبا غيرها ليعلمه أنه لم يرد عليه هديته استخفافا به قال وفيه أن الوا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ردت عليه عطيته من غير أن يكون هو الراجع فيها فله أن يقبلها من غير كرام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رد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داء كرديا الكرد بالضم ويشبه أن يكون الرداء منسوب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د بن عمرو بن عامر بن ربيعة بن صعصعة وكان عمرو بن عامر يلبس كل يوم حلة ف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 النهار مزقها لئلا تلبس 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كذا ضبط نسبه أبو اليقظان أحد أئمة النسا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 الفاضل محمد أفندي الكردي أنه كرد بن كنعان بن كوش بن حام بن نوح وهم قبائ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يرة يرجعون إلى أربعة قبائل السوران والكوران والكلهر والل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شرح القامو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رخصة في ذلك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عني الالتفات في الصلاة أو النظر 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ول أقرب 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كان بعيدا لفظا لأن الحديث المذكور في الباب يوافقه صريح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ربيع بن نافع ‏ ‏حدثنا ‏ ‏معاوية يعني ابن سلا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زيد ‏ ‏أنه سمع ‏ ‏أبا سلام ‏ ‏قال حدثني ‏ ‏السلولي هو أبو كبش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هل ابن الحنظلي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ثوب ‏ ‏بالصلاة ‏ ‏يعني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بح ‏ ‏فجعل رسول الله ‏ ‏صلى الله عليه وسلم ‏ ‏يصلي وهو يلتفت إلى ‏ ‏الشعب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كان أرسل فارسا إلى ‏ ‏الشعب ‏ ‏من الليل يحرس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هل بن الحنظل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سهل بن الرب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سهل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نظلية أمه وقيل أم جده وقيل عرف بذلك لأن أم أبيه عمرو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ي حنظلة بن تميم قاله المنذري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وب ب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قي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يلتفت إلى الشع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شين الطريق في الجب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أخرجه الحاكم وقال على شرط الشيخين وحسنه الحازم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حازم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عتبار عن ابن عباس 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 عليه وسلم الله عليه وآ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يلتفت في صلاته يمينا وشمالا ولا يلوي عنقه خلف ظه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هذا حديث غريب تف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الفضل بن موسى عن عبد الله بن سعيد بن أبي هند متصلا وأرسله غيره عن عكر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ذهب بعض أهل العلم إلى هذا وقال لا بأس بالالتفات في الصلاة ما لم يلو عنق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ليه ذهب عطاء ومالك وأبو حنيفة وأصحابه والأوزاعي وأهل الكو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ساق الحاز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الباب بإسناده وجزم بعدم المناقضة بين حديث الباب وحديث ابن عباس قال لاحت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شعب كان في جهة القبلة فكان النبي صلى الله عليه وسلم يلتفت إليه ولا يل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قه واستدل على نسخ الالتفات بحديث رواه بإسناده إلى سيرين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إذا قام في الصلاة نظر هكذا وهكذا فلما نز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قد أفلح المؤم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ن هم في صلاتهم خاشع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نظر هكذ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بن شهاب ببصره نحو 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كان مرسلا فله شواه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ستدل أيضا بقول أبي هري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كان إذا صلى رفع بصره إلى السماء فنزل الذين هم في صلاتهم خاشعو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نيل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عمل في الصلا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حدثنا ‏ ‏مالك ‏ ‏عن ‏ ‏عامر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الزبير ‏ ‏عن ‏ ‏عمرو بن سليم ‏ ‏عن ‏ ‏أبي قتا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كان ‏ ‏يصلي وهو حام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مامة بنت زينب بنت رسول الله ‏ ‏صلى الله عليه وسلم ‏ ‏فإذا سجد وضعها وإذا 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مله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حامل أم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 المشهو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ات بالتنوين ونصب أم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بالإضافة كما قرئ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غ أمر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بالوجه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مة بضم الهمزة وتخفيف المي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نت صغيرة على ع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وتزوجها علي بعد وفاة فاطمة بوصية منها ولم تعق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سجد وضع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ذا لمالك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 من طريق عثمان بن أبي سليمان ومحمد بن عجلان والنسائي من طريق الزبيدي و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ريق ابن جريج وابن حبان من طريق أبي العم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لهم عن عامر بن عبد الله شي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ركع وض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بي داود يعني المؤلف من طريق المقبري ع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سل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تى إذا أراد أن يركع أخذها فوضعها ثم رك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ذا قام حمله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امة والحديث يدل على أن مثل هذا الفعل معفو عنه من غير فرق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يضة والنافلة والمنفرد والمؤتم والإمام لما في الرواية الآتية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نما نح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نتظر رسول الله صلى الله عليه وسلم للصلاة في الظهر والعص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مسلم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و يؤم الناس في المسجد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وإذا جاز ذلك في حال الإمامة في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يضة جار في غيرها بالأو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حمله أصحاب مالك رح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ى النافلة ومنعوا جواز ذلك في الفري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تأويل فاسد لأن قوله يؤ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صريح أو كالصريح في أنه كان في الفريض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دعى بعض المالكية أنه منسوخ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عضهم أنه خاص ب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عضهم أنه كان لضرو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ل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عاوى باطلة ومردو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لا دليل عليها ولا ضرورة إ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الحديث صحيح صر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جواز ذلك وليس فيه ما يخالف قواعد الش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آدمي طاهر وما في جوف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جاسة معفو عنه لكونه في معد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ياب الأطفال وأجسادهم على الطهارة ودلائ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رع متظاهرة على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فعال في الصلاة لا تبطلها إذا قلت أو تفر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هذا بيانا للجواز وتنبيها به على هذه القواعد التي ذكرت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يعني ابن سعيد ‏ ‏حدثنا ‏ ‏الليث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بن أبي سعيد ‏ ‏عن ‏ ‏عمرو بن سليم الزرقي ‏ ‏أنه سمع ‏ ‏أبا قتادة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ينا نحن في المسجد جلوس خرج علينا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يحمل ‏ ‏أمامة بنت أبي العاص بن الربيع ‏ ‏وأمها ‏ ‏زينب بنت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وهي صبية يحملها على عاتقه فصلى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وهي على عاتقه يضعها إذا ركع ويعيدها إذا قام حتى قضى صلاته ي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 به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نا نحن في المسجد جلوس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جالس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ب على الحا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ت أبي العاص بن الربي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م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اص لقي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مقس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قاس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مهش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هش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يا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 بكنيته أسلم قبل الفتح وهاجر ورد عليه النبي صلى الله عليه وسلم ابنته زي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تت معه وأثنى عليه في مصاهرته وكانت وفاته في خلافة أبي بكر الصدي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ي صب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صبية من لم تفطم بع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عاتق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ما بين المنكبين إلى أصل العن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ضعها إذا ركع ويعيدها إذا قا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صريح في أن فعل الحمل والوضع كان منه صلى الله عليه وسلم ل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امة 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المعلوم أن لفظ حمل لا يساوي لفظ وضع في اقتضاء 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عل لأنا نقول فلان حمل كذا ولو كان غيره حمله بخلاف وضع فعلى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ادر منه هو الوضع لا الرفع فيقل العم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كنت أحسب هذا حسنا إ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يت في بعض طرقه الصحيحة فإذا قام أعاد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 الرواية في صحيح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فعل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ضعها حين الركوع وحملها حين ال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أمام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مة المرادي ‏ ‏حدثنا ‏ ‏ابن وه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خرمة ‏ ‏عن ‏ ‏أبيه ‏ ‏عن ‏ ‏عمرو بن سليم الزرقي ‏ ‏قال سمعت ‏ ‏أبا قتاد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نصاري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صلي للناس ‏ ‏وأمامة بنت أبي العاص ‏ ‏على عنقه فإذا سجد وض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لم يسمع ‏ ‏مخرمة ‏ ‏من أبيه إلا حديثا واحد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لي ل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ؤم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رد عل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 الحديث على الناف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سمع مخر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ابن بك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بيه إلا حديثا واح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و حديث الوتر قال في الخلاص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بو داود لم يسمع منه إلا حديث الوت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ثبت أن رواية الباب هذه منقط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حيى بن خلف ‏ ‏حدثنا ‏ ‏عبد الأعلى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يعني ابن إسحق ‏ ‏عن ‏ ‏سعيد بن أبي سعيد المقبري ‏ ‏عن ‏ ‏عمرو بن سل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رقي ‏ ‏عن ‏ ‏أبي قتادة ‏ ‏صاحب رسول الله ‏ ‏صلى الله عليه وسلم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ينما نحن ننتظر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لصلاة في الظهر ‏ ‏أو العصر ‏ ‏وقد دعاه ‏ ‏بلال ‏ ‏للصلاة إذ ‏ ‏خرج إلين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أمامة بنت أبي العاص ‏ ‏بنت ابنته على عنقه فقام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ي مصلاه وقمنا خلفه وهي في مكانها الذي هي فيه قال فكبر فكبرنا قال حتى 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راد رسول الله ‏ ‏صلى الله عليه وسلم ‏ ‏أن يركع أخذها فوضعها ثم ركع وسجد حتى 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غ من سجوده ثم قام أخذها فردها في مكانها فما زا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يصنع بها ذلك في كل ركعة حتى فرغ من صلاته ‏ ‏صلى الله عليه وسلم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صلاة في الظهر أو العص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ك من الرا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نص على أن إمامته صلى الله عليه وسلم حاملا أمامة كان في الفريض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مكا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عنق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ذي 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مير المجرور يرجع إلى مكا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ملة وهي في مكانها إلخ حال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أن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قام للصلاة في مصلاه وقمنا خل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ال أن أمامة ثبتت في مكان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عنقه صلى الله عليه وسلم الذي كانت أمامة مستقرة فيه قبل قيامه في مصل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بو قتا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إذا أراد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أن يركع أخذها فوضعها إلى قوله فردها في مكا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د تأويل الخطابي حيث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شبه أن تكون الصبية قد ألفته فإذا سجد تعلقت بأطرا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زمته فينهض من سجوده فتبقى محمولة كذلك إلى أن يركع فيرس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قوله حتى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اد رسول الله صلى الله عليه وسلم أن يركع أخذها فوض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أخذها فرد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انها صريح في أن الرفع صادر من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 الخميصة يشغله عن صلاته يستبدل بها الأنبجانية فكيف لا يشغل عنها بما هذه صف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أ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تعقبه النووي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 قضية الخميصة فلأنها تشغ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لب بلا فائ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ل أمامة لا نسلم أنه يشغل القلب وإن شغله فيترتب عليه فوائ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ان قواعد مما ذكرنا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حتمل ذلك الشغل لهذه الفوائد بخلاف الخميص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صواب الذي لا معدل عنه أن الحديث كان لبيان الجواز والتنبيه على هذه الفوائ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و جائز لنا وشرع مستمر للمسلمين إلى يوم الد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دليل على أن لمس ذوات المحارم لا ينقض الطه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لأنها لا يلابسه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ابسة إلا وقد لمسه ببعض أعضائ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أن ثياب الأطفال وأبدانه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هارة ما لم تعلم نجاس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أن العمل اليسير لا تبطل به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إذا صلى وفي كمه متاع أو على رقبته كارة ونحوها فإن صلاته مجز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ه دليل على جواز إدخال الصبيان في المساج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إسناده محمد بن إسحاق بن يس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ثنى عليه غير واحد وتكلم فيه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علي بن المبارك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حيى بن أبي كثير ‏ ‏عن ‏ ‏ضمضم بن جوس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اقتلوا الأسودين في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ية والعقرب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قتلوا الأسود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ن باب التغل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قمرين ولا يسمى بالأسود في الأصل إلا الح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حية والعقر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يان للأسود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الة على جواز ال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ير في الصلاة وأن موالاة الفعل مرتين في حال واحدة لا تفسد الصلاة وذلك أن قت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ة غالبا إنما يكون بالضربة والضربتين فأما إذا تتابع العمل وصار في حد الكث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لت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معنى الحية كل ضرار مباح قتله كالزنابير والشبتان ونحو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خ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ة أهل العلم في قتل الأسودين في الصلاة إلا إبراهيم النخ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نة أو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تب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علم أن الأمر بقتل الحية والعقرب مطلق غير مقيد بضربة أو ضربت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أخرج البيهقي من حديث أبي هريرة قال 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فا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حية ضربة أصبتها أم أخطأت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ذا يوهم التقيد بالضر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 فإنما أراد والله أعلم وقوع الكفاية بها في الإتيان بالمأمور فقد أمر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بقتلها وأراد والله أعلم إذا امتنعت بنفسها عند الخطأ ولم يرد به الم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زيادة على ضربة وا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استدل البيهقي على ذلك بحديث أبي هريرة عند مسلم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قتل وزغة في أول ضربة فله كذا وكذا ح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قتلها في الضربة الثانية فله 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ا حسنة أدنى من الأ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ن قتلها في الضربة الثالثة فله كذا وكذا حسنة أدن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ة ذكره في الني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سن 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ومسدد ‏ ‏وهذا لفظه ‏ ‏قال 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بشر يعني ابن المفضل ‏ ‏حدثنا ‏ ‏برد ‏ ‏عن ‏ ‏الزهري ‏ ‏عن ‏ ‏عروة بن الزب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قال ‏ ‏أحمد ‏ ‏يصلي والباب عليه مغلق ‏ ‏فجئت فاستفتحت ‏ ‏قال ‏ ‏أحم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مشى ففتح لي ثم رجع إلى مصلا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ذكر ‏ ‏أن الباب كان في القبل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لفظ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فظ مسد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حن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باب عليه مغل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ب لمن صلى في مكان بابه إلى القبلة أن يغلق الباب عليه ليكون سترة للمار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يه وليكون أست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إخفاء الصلاة عن الآدمي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ئت فاستفتح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طلبت فتح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أنها ظنت أنه ليس في الصلاة وإلا لم تطل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 كما هو اللائق بأدبها وعلم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ش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مشي محمول على أنه مشى خطوة أو خطوة أو خطو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مشى أكثر من ذلك متفر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من التقييد بالمذهب ولا يخفى فسا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 الن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روة بن الزب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الباب كان في القب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 يتحول صلى الله عليه وسلم عنها عند مجيئه إليه ويكون رجوعه إلى مصلاه على عق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خ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أشر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قطع وهم من يتوهم أن هذا الفعل يستلزم ترك القبل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يدل على إباحة المشي في صلاة التطوع للحاج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ه الترمذي والنسائي وقال الترمذي حديث حسن غريب وفي حديث النسائي يصلي تطو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ا ترجم عليه الترمذي رحمه الله تعال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رد السلام في الصلا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د الله بن نمير ‏ ‏حدثنا ‏ ‏ابن فضي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أعمش ‏ ‏عن ‏ ‏إبراهيم ‏ ‏عن ‏ ‏علقمة ‏ ‏عن ‏ ‏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نسلم على رسول الله ‏ ‏صلى الله عليه وسلم ‏ ‏وهو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فيرد علينا فلما رجعنا من عند ‏ ‏النجاشي ‏ ‏سلمنا عليه فلم يرد علينا و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ن في الصلاة لشغل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مس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رد علي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سلام بالل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رجعنا من عند النجاش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نون وتخفيف الجيم وبعد الألف شين معجمة ثم ياء ثقيلة كياء النس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بالتخفيف ورجحه الصغاني وهو لقب من ملك الحبشة وحكى المطرزي تشديد الجي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م وخطأ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الملك كان هاجر جماعة من الصحابة من مكة إلى أرض الحبشة 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رسول الله صلى الله عليه وسلم بمكة فارين منها لما يلحقهم من إيذاء الكفا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 خرج عليه الصلاة والسلام منها إلى المدينة وسمع أولئك بمهاجرته هاجرو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شة إلى المدينة فوجدوا النبي صلى الله عليه وسلم في الصلاة ومنهم ابن مسعود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تعالى ع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رد علي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وى 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ة من مرسل ابن سيرين أن النبي صلى الله عليه وسلم رد على ابن مسعود في هذه الق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ام بالإش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في الصلاة لشغ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ن وسكون الغين وبضم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نكير فيه للتنويع أي بقراءة القرآن والذكر والدع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للتعظ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شغلا وأي شغل لأنها مناجاة مع الله تستدعي الاستغراق بخدمته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ح الاشتغال ب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أن وظيفة المصلي الاشتغال بصلاته وتد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قوله فلا ينبغي أن يعرج على غيرها من رد السلام ونحو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إمام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يمان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ف الناس في المصلي يسلم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خصت طائف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ن سعيد بن المسيب لا يرى بذلك بأس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الحسن البصري وقت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أنه كان إذا سلم عليه وهو في الصلاة رده حتى يس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 جابر نحو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كثر الفقهاء لا يرد ال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ي عن ابن عمر أنه قال يرد إش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اء والشعبي والنخعي وسفيان الث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انصرف من الصلاة رد ال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يفة لا يرد السلام ولا يش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د السلام قولا ونطقا محظ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ده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روج من الصلاة 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د النبي صلى الله عليه وسلم على ابن مسعود بعد الفرا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صلاته السلام والإشارة ح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ي عن النبي صلى الله عليه وسلم أنه أشا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رواه أبو داود في هذا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 المانعو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 السلام في الصلاة بحديث ابن مسعود هذا لقوله فلم يرد علينا ولكنه ينبغي أن ي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 المنفي هاهنا على الرد بالكلام لا الرد بالإشارة لأن ابن مسعود نفسه رو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نه رد عليه بالإش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 لم ترو عنه هذه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ان الواجب هو ذلك جمعا بين الأحاديث قاله الشوكا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حجة عل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بجواز رد السلام في الصلاة لفظ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أبان ‏ ‏حدثنا ‏ ‏عاص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وائل ‏ ‏عن ‏ ‏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ن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الصلاة ونأمر بحاجتنا فقدمت على رسول الله ‏ ‏صلى الله عليه وسلم ‏ ‏وهو ‏ ‏ي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سلمت عليه فلم يرد علي السلام فأخذني ‏ ‏ما قدم وما ‏ ‏حدث ‏ ‏فلما قضى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الصلاة قال ‏ ‏إن الله يحدث من أمره ما يشاء وإن الله 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عز قد أحدث من أمره أن لا تكلموا في الصلاة فرد علي السلا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نا نسلم في الصلاة ونأمر بحاجت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لنسائ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نا نسلم على النبي صلى الله عليه وسلم فيرد علينا السلام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منا من أرض الحبشة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خذني ما قدم وما حد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د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مها لمشاكلة قدم يعني همو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فكاره القديمة والحديث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زن والكآبة قديمها وحديث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ريد أنه قد عاوده قديم الأحزان واتصل بحديث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النهاية يريد أنه عاوده أحزانه القديمة واتصلت بالحديث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معناه غلب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فكر في أحوالي القديمة والحدي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ها كان سببا لترك رد السلام ع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ما قض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د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له عز وجل يحد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م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أنه أو أوام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أحدث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دد من الأحكام بأن نسخ حل الكلام في الصلاة بقوله ناهيا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لا تكلموا في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يحتمل كون الإحداث في تلك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قب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د علي الس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عني بعد فراغه من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 به على أنه يستحب لمن سلم عليه في الصلاة أن لا يرد السلام إلا بعد فراغ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وروي هذا عن أبي ذر وعطاء والنخعي والثو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ذهب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مهور أن المستحب أن يرد السلام في الصلاة بالإش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ستحباب رد جواب السلام بعد الفراغ من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 لو كال على قضاء الحا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راءة القرآن وسلم عليه أح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زيد بن خالد بن موهب ‏ ‏وقتيبة بن سعيد ‏ ‏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ليث ‏ ‏حدثهم عن ‏ ‏بكير ‏ ‏عن ‏ ‏نابل صاحب العباء ‏ ‏عن ‏ ‏ابن عم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هيب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ررت ب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وهو ‏ ‏يصلي فسلمت عليه فرد إشارة ‏ ‏قال ‏ ‏ولا أعلمه إلا قال ‏ ‏إش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أصبع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هذا لفظ حديث ‏ ‏قتيب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نابل صاحب العب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ابل صاحب العباء والأكسية والشمال مقبول من الثالث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ث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للدارقطني أثقة هو ؟ فأشار بيده أن 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د إشار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إشا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ا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ه إلا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شارة بأصب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يل على استحباب رد السلام في الصلاة بالإشا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وحديث صهيب حسن لا نعرفه إلا من حديث الليث عن بك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نابل ليس بالمش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نابل أوله نون وبعد الألف بالوا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ه لام هو صاحب العباء ويقال صاحب الشمال سمع من ابن عمر وأبي هريرة روى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ير بن الأشج وصالح بن عبي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زه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بو الزبير ‏ ‏عن ‏ ‏جاب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رسلني 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إلى ‏ ‏بنى المصطلق ‏ ‏فأتيته وهو ‏ ‏يصلي على بع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كلمته فقال لي بيده هكذا ثم كلمته فقال لي بيده هكذا وأنا أسمعه يقرأ ‏ ‏ويومئ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رأسه فلما فرغ قال ما فعلت في الذي أرسلتك ‏ ‏فإنه لم يمنعني أن أكلمك إلا أ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نت أصلي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ت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بي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لم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لمسلم فسلمت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ده ه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زاد في مسلم وأومأ زهير بيده نحو 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سلمت عليه فلم يرد علي فوقع في قلبي ما الله به أع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 فلم يرد علي أي باللفظ وكان جابرا لم يعرف أولا أن المراد بالإشارة الرد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ذلك 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وقع في قلبي ما الله به أعلم أي من الحز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ومي برأس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ركوع والسج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ه لم يمنعني أن أكلمك إلا أني ك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ما إنه لم يمنعني أن أرد عليك إلا أني ك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حديث جابر رضي الله عنه رد السلام بالإشارة وأنه لا تبط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بالإشارة ونحوها من الحركات اليسيرة وأنه ينبغي لمن سلم عليه ومنعه من 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ام مانع أن يعتذر إلى المسلم ويذكر له ذلك المانع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ين بن عيسى الخراساني الدامغان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جعفر بن عون ‏ ‏حدثنا ‏ ‏هشام بن سعد ‏ ‏حدثنا ‏ ‏نافع ‏ ‏قال سمعت ‏ ‏عبد الله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لى ‏ ‏قباء ‏ ‏يصلي فيه قال فجاءته ‏ ‏الأنصار ‏ ‏فسلموا عليه وهو ‏ ‏يصلي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لت ‏ ‏لبلال ‏ ‏كيف رأيت رسول الله ‏ ‏صلى الله عليه وسلم ‏ ‏يرد عليهم حين 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لمون عليه وهو ‏ ‏يصلي قال يقول هكذا وبسط كفه وبسط ‏ ‏جعفر بن عون ‏ ‏كفه و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طنه أسفل وجعل ظهره إلى فوق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قب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قاف وخفة موحدة مع مد وق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 بميلين أو ثلاثة من المد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لي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مسج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سط جعفر بن عون كفه وجعل بط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طن الك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ف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جانب السف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عل ظهره إلى فو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علم أنه ورد الإشارة لرد السلام في هذا الحديث بجميع الك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حديث جابر بال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حديث ابن عمر عن صهيب بالإص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حديث ابن مسعود عند البيهقي بلفظ فأوم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أ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له فقال برأسه يعني الر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مع بين هذه الروايات بأن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فعل هذا مرة وهذا مرة فيكون جميع ذلك جائزا والله تعالى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عبد الرحمن بن مهد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فيان ‏ ‏عن ‏ ‏أبي مالك الأشجعي ‏ ‏عن ‏ ‏أبي حازم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لا ‏ ‏غرا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ي صلاة ولا تسلي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حمد ‏ ‏يعني فيما ‏ ‏أرى أن لا تسلم و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سلم عليك ‏ ‏ويغرر ‏ ‏الرجل بصلاته فينصرف وهو فيها شاك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غرار في صلاة ولا تسل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روى بال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فا على الصلاة وبالنصب عطفا على غر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المجم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تية تؤيد رواية الج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أبو سليمان الخطابي في المعا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صل الغر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صان لبن النا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غارت الناقة غرارا فهي مغارا إذ نقص لب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عنى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غرار أي لا نقصان في التسل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اه أن ترد كما يسلم عليك وافيا لا تنقص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 أن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لام عليكم ورحمة الله وبركاته فتقول السلام عليكم ورحمة الل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تصر على أن ت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كم السلام ولا ترد التحية كما سمعتها من صاحبك فتبخسه ح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جواب الكل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غرار في الصلاة فهو على وجهين أحدهما أن لا يتم ركو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جو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آخر أن يشك هل صلى ثلاثا أو أربعا فيأخذ بالأكثر ويترك اليقين وينص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 وقد جاءت السنة في رواية أبي سعيد الخدري أن يطرح الشك ويبني على اليق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صلي ركعة رابعة حتى يعلم أنه قد أكملها أرب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غرا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نقصان هيئاتها وأركا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أراد بالغرار النوم أي ليس في الصلاة نو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وقوله ولا تسليم يروى بالجر والنص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جره كان معطوفا على صلاة وغرار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المجيب وعليك ولا يقول 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نصبه كان معطوفا على غرار ويكون المعنى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ص وتسليم 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كلام في الصلاة بغير كلامها لا يجوز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حن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عني فيما أرى أن لا تسلم ولا ي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الصلاة لأنه لا يجوز فيها الك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معنى على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 تسليم عطفا على غر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نص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فيها ش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لة حال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استدل به على عدم جواز رد 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اب بأنه لا يدل على المطلوب لأنه ظاهر في التسليم على المصلي ل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 منه ولو سلم شموله للرد لكان الواجب حمل ذلك على الرد باللفظ جمعا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اديث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أخبرنا ‏ ‏معاوية بن هشام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فيان ‏ ‏عن ‏ ‏أبي مالك ‏ ‏عن ‏ ‏أبي حازم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راه رفعه قال ‏ ‏لا ‏ ‏غرار ‏ ‏في تسليم ولا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رواه ‏ ‏ابن فضيل ‏ ‏على لفظ ‏ ‏ابن مهدي ‏ ‏و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رفع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اوية بن هش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ر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همزة والضمير المنصوب يرجع إلى سفيان أي أظن سفي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ف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 عبد الرحمن بن مهدي ومعاوية بن هش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حمد بن فضيل بن غزوان كلهم رووا عن سفيان الثو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بن مهدي فجعله من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 مرفوعا من غير شك ومعاوية عن الثوري مع الشك وابن فضيل عن الثوري لم يج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فوعا بل موقوفا على أبي هريرة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غرار في تسليم ولا صلا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جر عطفا على تسليم وقد تقدم معنى الغرار في التسليم و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لفظ ابن مه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لفظ لا غرار في صلاة ولا تسل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رف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ل وقفه على أبي هري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تشميت العاطس في الصلا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ح ‏ ‏و حدثنا ‏ ‏عثم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شيبة ‏ ‏حدثنا ‏ ‏إسمعيل بن إبراهيم ‏ ‏المعنى ‏ ‏عن ‏ ‏حجاج الصواف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يحيى بن أبي كثير ‏ ‏عن ‏ ‏هلال بن أبي ميمونة ‏ ‏عن ‏ ‏عطاء بن يسا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معاوية بن الحكم السلم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يت مع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فعطس رجل من القوم فقلت يرحمك الله فرماني ال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أبصارهم فقلت ‏ ‏واثكل ‏ ‏أمياه ما شأنكم تنظرون إلي فجعلوا يضربون بأيديهم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فخاذهم فعرفت أنهم يصمتوني ‏ ‏فقال ‏ ‏عثمان ‏ ‏فلما رأيتهم يسكتوني لكني سك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فلما صلى رسول الله ‏ ‏صلى الله عليه وسلم ‏ ‏بأبي وأمي ما ضربني ولا ‏ ‏كهر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لا سبني ثم قال ‏ ‏إن هذه الصلاة لا يحل فيها شيء من كلام الناس هذا إنما 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سبيح والتكبير وقراءة القرآن ‏ ‏أو كما 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لت يا رسول الله إنا قوم حديث عهد بجاهلية وقد جاءنا الله بالإسلام ومنا ر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أتون ‏ ‏الكهان ‏ ‏قال فلا تأتهم قال قلت ومنا رجال ‏ ‏يتطيرون ‏ ‏قال ذاك 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جدونه في صدورهم فلا يصدهم قلت ومنا رجال ‏ ‏يخطون ‏ ‏قال كان نبي من الأنبياء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خط ‏ ‏فمن وافق ‏ ‏خطه ‏ ‏فذاك قال قلت جارية لي كانت ‏ ‏ترعى غنيمات قبل ‏ ‏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الجوانية ‏ ‏إذ اطلعت عليها اطلاعة فإذا الذئب قد ذهب بشاة منها وأنا من بن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آدم ‏ ‏آسف كما يأسفون لكني ‏ ‏صككتها ‏ ‏صكة ‏ ‏فعظم ذاك على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فقلت أفلا أعتقها قال ائتني بها قال فجئته بها فقال أين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ت في السماء قال من أنا قالت أنت رسول الله قال أعتقها فإنها مؤمن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ط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ط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ط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س ويعطس عطسا وعطاسا أتته العطس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أن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حمك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ظاهره أنه في جواب وقوله الحم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ماني القوم بأبصار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سرعوا في الالتفات إلي ونفو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صر في استعيرت من رمي الس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عنى أشاروا إلي بأعينهم م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 ونظروا إلي نظر زجر كيلا أتكلم في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وا ثكل أميا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ميم والثكل بضم وسكون وبفتحهما فقدان المرأة ول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اها فإني هلك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شأن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حال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تنظ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ظر الغض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ع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رع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ضربون بأيديهم على أفخاذ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 فعلوا هذا ليسكت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محمول على أنه كان قبل أن يشرع التسبيح لمن نابه شيء في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دلي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 الفعل القليل في الصلاة وأنه لا تبطل به الصلاة وأنه لا كراهة فيه 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جة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صمتو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ميم أي يسكتو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عث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أبي شي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رأيتهم يسكتون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ضبت وتغيرت قاله الطي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ني سك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ك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 أعمل بمقتضى الغض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أبي وأ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تعلق بفعل محذوف تقد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ديه بأبي وأ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كهر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ا انتهر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ك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نتهار قاله أبو عب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نهاية يقال كهره إذا زبره واستقبله بوجه عبو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سب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راد نفي أنواع الزجر والعنف وإثبات ك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سان واللط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هذه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مطلق الصلاة فيش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 وغي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حل فيها شيء من كلام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تحر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في الصلاة سواء كان لحاجة أو غيرها وسواء كان لمصلحة الصلاة أو 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حتاج إلى تنبيه أو إذن لداخل ونحوه سبح إن كان رجلا وصفقت إن كانت ا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ذهب الجمهور من السلف والخ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طائفة منهم الأوزاعي يجوز الكلام لمصل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وهذا في كلام العامد العالم أما كلام الناس فلا تبطل صلاته بالكلام الق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جم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رحمه الله والكوفيون تبط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كلام الجاهل 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 عهد بالإسلام فهو ككلام الناس فلا تبطل الصلاة بقليله لحديث معاوية بن ال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ذي نحن فيه لأن النبي صلى الله عليه وسلم لم يأمره بإعادة الصلاة لكن عل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 الكلام فما يستق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ما هو التسبيح والتكبير وقراءة القرآ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هذا ونحوه فإن التشهد والدعاء والتسليم من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 ذلك من الأذكار مشروع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عناه لا يصلح فيها شيء من كلام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اطباتهم وإنما هي التسبيح وما في معناه من الذكر والدعاء وأشباههما مما ور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ر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هذا الحديث النهي عن تشميت العاطس في الصلاة وأنه من كلام الناس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رم في الصلاة وتفسد به إذا أتى به عالما عام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شافعية إن قال يرحمك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اف الخطاب بطلت صلاته وإن قال يرحمه الله أو اللهم ارحمه أو رحم الله فلان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بطل صلاته لأنه ليس بخط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عاطس في الصلاة فيستحب له أن يحمد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را هذا مذهب الشافعي وبه قال مالك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ابن عمر والنخعي وأحمد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 أنه يجهر به والأول أظهر لأنه ذكر والسنة في الأذكار في الصلاة الإسرار إل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ني من القراءة في بعضها ونحوها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ا قوم حديث عه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دي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جاهل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تعلق بعه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 قبل ور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 يسمى جاهلية لكثرة جهالت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ا رجال يأتون الكه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ضم الكاف جمع كاهن وهو من يدعي معرفة الضمائ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 بين الكا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اف أن الكاهن يتعاطى الأخبار عن الكوائن في المستقبل والعراف يتعاطى معر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ء المسروق ومكان الضالة ونحو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تأت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نهى عن إتيان الكهان لأنهم يتكلمون في مغيبات قد يصادف بعض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صابة فيخاف الفتنة على الإنسان بسبب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نهم يلبسون على الناس كثيرا من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رائ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ظاهرت الأحاديث الصحيحة بالنهي عن إتيان الكهان وتصديقهم ف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ون وتحريم ما يعطون من الحلوان وهو حرام بإجماع المسلم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ال يتطير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طيرة بكسر الطاء وفتح الي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س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 التشاؤم بالشيء وهي مصدر تطير طيرة كما تقول تخير خيرة ولم يجئ من المصا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صل التطير التفاؤل بالطير واستعمل لكل ما يتفاءل به ويتشاء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كا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جاهلية يتطيرون بالصيد كالطير والظبي فيتيمنون بالسوانح ويتشاءمون بالبوارح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بوارح على ما في القاموس من الصيد ما مر من ميامنك إلى مياس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سوانح ضد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 ذلك يصدهم عن مقاصدهم ويمنع عن السير إلى مطالب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نفاه الشرع وأبطله ونها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ط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يء يجدونه في صدوره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هذا وهم ينشأ من نفوسهم ليس له تأثير في اجتلاب نفع أو ضر 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شيء يسوله الشيطان ويزينه حتى يعملوا بقضيته ليجرهم بذلك إلى اعتقاد مؤثر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تعالى وهو لا يحل باتفاق 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علماء معناه أن الط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 تجدونه في نفوسكم ضرورة ولا عتب عليكم في ذلك فإنه غير مكتسب لكم فلا تكليف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 لا تمنعوا بسببه من التصرف في أموركم فهذا هو الذي تقدرون عليه وهو مكتسب ل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قع به التكل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نهاهم صلى الله عليه وسلم عن العمل بالط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امتنا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اتهم بسب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يصد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منعهم التطي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اصدهم لأنه لا يضرهم ولا ينفعهم ما يتوهمو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لا يمنعهم ع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وجهون من المقاصد أو من سوء السبيل ما يجدون في صدورهم من الو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نهي وا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ما يتوهمونه ظاهرا وهم منهيون في الحقيقة عن مزاولة ما يوقعهم من الوه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ا رجال يخط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خط عند العرب فيما فسر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را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أتي الرجل العراف وبين يديه غلام فيأمره أن يخط في الرمل خطوط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يرة وهو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ي عيان أسرعا البيان ثم يأمر من يمحو منها اثنين اثنين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ظر آخر ما يبقى من تلك الخطو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كان الباقي زوجا فهو دليل الفلاح والظف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بقي فردا فهو دليل الخيبة والي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طول الكلام في لسان العر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كان نبي من الأنبياء يخ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عرف بالفراسة بتوس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 الخطوط قيل هو إدريس أو دانيال عليهما الصلاة والسلام كذا في المرق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ن واف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ضمير الفاعل راجع إلى من أي فمن وافق فيما يخ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ط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على الأصح ونقل السيد جمال الدين عن البيض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مشهور خطه بالنصب فيكون الفاعل مضم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مرفوعا فيكون المفعول محذو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 من وافق خطه خطه أي خط ذلك الن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ذا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صيب أو يص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يعرف الحال بالفراسة كذلك النبي وهو كالتعليق بالمح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ف العلماء في معن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صحيح أن معناه من وافق خطه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باح له ولكن لا طريق لنا إلى العلم اليقيني بالموافقة فلا يب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قصود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ام لأنه لا يباح إلا بيقين الموافقة وليس لنا يقين 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قال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فمن وافق خطه فذاك ولم يقل هو حرام بغير تعليق على الموافقة لئ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هم متوهم أن هذا النهي يدخل فيه ذاك النبي الذي كان يخط فحافظ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على حرمة ذاك النبي مع بيان الحكم في حق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معنى أن ذلك النبي لا من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حق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ا لو علمتم موافقته ولكن لا علم لكم ب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يحتمل النهي عن هذا الخ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ا كان علما لنبوة ذلك الن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نقط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نهينا عن تعاط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قاضي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ختار أن معناه من وافق خطه فذاك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دون إصابته فيما يقول لا أنه أباح ذلك لفاع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حتمل أن هذا نسخ في شرع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حصل من مجموع كلام العلماء فيه الاتفاق على النهي عنه ال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أحد والجوان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جيم وتشديد الواو و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لف نون مكسورة ثم ياء مشددة موضع بقرب أحد في شمالي المد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قول القا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ض إنها من عمل الفروع فليس بمقبول لأن الفرع بين مكة والمدينة بعيد من المد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د في شام المدي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قال في الحديث قبل أحد والجوانية فكيف يكون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آسف كما يأسف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غضب كما يغضبون ومن هذا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لما آسفونا انتقمنا من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ي أغضبو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كني صككتها صك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طمتها لط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ظم ذ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صكي إيا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ن الله إلى قوله أعتقها فإنها مؤم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خطاب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لم قوله أعتقها فإنها مؤمنة ولم يكن ظهر له من إيمانها أكثر من قولها 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ألها أين الله قالت في الس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ألها من أنا فقالت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هذا سؤال عن أمارة الإيمان وسمة أهله وليس بسؤال عن أصل الإيمان وحقيق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 أن كافرا جاءنا يريد الانتقال من الكفر إلى دين الإسلام فوصف من الإيما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 الذي تكلمت الجارية لم يصر به مسلما حتى يشهد أن لا إله إلا الله وأن محم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ويتبرأ من دينه الذي كان يعتق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هذا كرجل وامرأة يوجدان في ب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ل للرجل من هذه المرأة فيقول زوجتي فتصدقه المرأة فإنا نصدقهما ولا نكشف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ما ولا نطالبهما بشرائط عقد الزوجية حتى إذا جاءانا وهما أجنبيان يريدان ابت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 النكاح بينهما فإنا نطالبهما حينئذ بشرائط عقد الزوجية من إحضار الولي والشه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سمية الم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لك الكافر إذا عرض عليه الإسلام لم يقتصر منه على أن يقول إ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حتى يصف الإيمان بكماله وشرائط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جاءنا من نجهل حاله في الكفر والإ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 إني مسلم قبلناه وكذلك إذا رأينا عليه أمارة المسلمين من هيئة وشارة ونحو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منا بإسلامه إلى أن يظهر لنا خلاف ذلك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ونس النسائي ‏ ‏حدثنا ‏ ‏عبد الملك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و ‏ ‏حدثنا ‏ ‏فليح ‏ ‏عن ‏ ‏هلال بن علي ‏ ‏عن ‏ ‏عطاء بن يسار ‏ ‏عن ‏ ‏معاوي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حكم السلم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ما قدمت على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علمت أمورا من أمور الإسلام فكان فيما علمت أن قال لي ‏ ‏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طست فاحمد الله وإذا عطس العاطس فحمد الله فقل يرحمك الله قال فبينما أنا قائم 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في الصلاة إذ عطس رجل فحمد الله فقلت يرح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رافعا بها صوتي فرماني الناس بأبصارهم حتى احتملني ذلك فقلت ما لكم تنظرون إ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أعين ‏ ‏شزر ‏ ‏قال فسبحوا فلما قضى رسول الله ‏ ‏صلى الله عليه وسلم ‏ ‏قال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تكلم قيل هذا الأعرابي فدعاني رسول الله ‏ ‏صلى الله عليه وسلم ‏ ‏فقال لي 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لقراءة القرآن وذكر الله جل وعز فإذا كنت فيها فليكن ذلك شأنك فما رأ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لما قط أرفق من رسول الله ‏ ‏صلى الله عليه وسل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لكم تنظرون إلي بأعين شز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ش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جمة وسكون الزاي وبعدها راء مهملة جمع شزر وهو النظر عن اليمنى والشمال وقيل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 بمؤخر العين وأكثر ما يكون في حال الغضب وإلى الأعد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ذا ك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ك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شارة إ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 من القراءة وذكر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أن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النصب خبر فليكن أي حا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تأمين وراء الإمام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عن ‏ ‏سل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حجر أبي العنبس الحضرمي ‏ ‏عن ‏ ‏وائل بن حج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إذا قرأ ‏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ولا الضالين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آمين ورفع بها صوت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سف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و الثو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حج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ضم المهملة وسكون الج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ي العنب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حدة بينهما ن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قرأ ولا الضالين قال آمين ورفع بها صو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نده صحيح وصححه الدارقطني وأعله ابن القط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جر بن عنبس وأنه لا يعرف وأخطأ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هو ثقة معروف قيل له صحبته ووثقه 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معين وغيره وتصحف اسم أبيه على ابن حزم فقال فيه حجر بن قيس وهو مجهول وهو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بول من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رواية الترمذ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د بها صو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ك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فع بها صو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من المد إلا رفع الصوت 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شيخ عبد الحق المحدث الدهلوي في اللمع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د بها صو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 بكلمة آمين يحتمل الجهر بها ويحتمل مد الألف على الل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ص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ظاهر هو الأول بقرينة الروايات الأ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 بعضها يرفع بها صوته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ريح في معنى الج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ابن ماج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تى يسمعها الصف الأول فيرتج بها المسج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بعض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سمع من كان في الصف الأ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أبو داود وابن ماج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ج الرافعي بحديث وائل أي الذي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د بها صو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حباب الجهر بآ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أمال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 حمله على أنه تكلم على لغة المد 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صر من جهة الل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رواية من قال رفع صوته تبعد هذا الاحتم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عقبه وبه يقول غير واحد يرون أنه يرفع صو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نان الجهر بآ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ه يقول غير واحد من أهل العلم من أصحاب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والتابعين ومن بعدهم يرون أن يرفع الرجل صوته بالتأمين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يقول الشافعي وأحمد وإسحاق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مالك في رواية والحنفية بال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جتهم ما أخرجه أحمد وأبو يعلى والحاكم من حديث شعبة عن سلمة بن كهيل عن ح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العنبس عن علقمة بن وائل عن أبيه أن رسول الله صلى الله عليه وسلم لما بلغ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صوب عليهم ولا الضالين قال آمين وأخفى به صو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فظ الحا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خفض صو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 أجمع الحفاظ منهم البخاري وغيره أن شعبة وهم في قوله خفض صوته وإنما هو مد صو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في جامع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 محمدا يقول حديث سفيان أصح من حديث شعبة 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طأ شعبة في مواضع من هذا الحديث فقال عن حجر أبي العنبس وإنما هو حجر بن عنب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كنى أبا السك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اد فيه عن علقمة بن وائل وليس فيه عن علقمة وإنما هو حج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بس عن وائل بن حجر وقال وخفض بها صوته وإنما هو مد بها صو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ألت أبا زرعة عن هذا الحديث فقال حديث سفيان في هذا أ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روى العلاء بن صال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دي عن سلمة بن كهيل نحو رواية سفيا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طعن صاحب التنق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 حديث ش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بأنه قد روى عنه خلافه كما أخرجه البيهقي في سننه عن أبي الوليد الطيالسي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بة عن سلمة بن كهيل سمعت حجرا أبا عنبس يحدث عن وائل الحضرم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صلى خلف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فلما قال ولا الضالين قال آمين رافعا به صو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ف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ة توافق رواية سفي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يهقي في المعرفة إسناد هذه الرواية صحيح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 شعبة يقول سفيان أحفظ وقال يحيى القطان ويحيى 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خالف شعبة سف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قول قول سفي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قد أجمع الحفاظ البخاري وغيره على أن شعبة أخطأ فقد رو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جه فجهر به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إمام ابن القيم في إعلام الموقعين عن رب العالمي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البيهقي لا أعلم اختلافا بين أهل العلم بالحديث أن سفيان وشعبة إذا اختل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قول قول سفي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يحيى بن س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أحد أحب إلي من شعبة ولا يعد له عن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 وإذا خالفه سفيان أخذت بقول سفيان وقال شع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فيان أحفظ مني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في سننه بعد إخراج حديث شع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قال إنه وهم فيه لأن سفيان الثوري و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سلمة بن كهيل وغيرهما رووه عن سلمة فقالوا ورفع صوته بآمين وهو الصواب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حافظ في التخل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جحت رواية سفيان بمتابعة اثنين له بخلاف شعبة فل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زم النقاد بأن روايته أ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د تحصل لك من هذا كله أم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أول أن ش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لف سفيان في قوله خفض بها صوته وأخطأ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ني أنه اتفق المحدثون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يان وشعبة إذا اختلفا في شيء فالقول قول سف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لث أنه روى شعبة نفس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افقا لرواية سفيان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ما قال ولا الضالين قال آمين رافعا به صوته والرا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تابع سفيان في الرفع العلاء بن صالح ومحمد بن سلمة بن كهيل عن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خا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لم يتابع شعبة أحد في الخف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ه الأمور تدل على أن رواية شعبة شاذة ضع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استدلال بها على الإسرار بآمين ليس بصحيح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حديث وائل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ر رواه شعبة وسف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سفيان ف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رفع بها صوته وأما شعبة ف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خفض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و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ذكره الترم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سفيان أ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طأ شعبة في 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خف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صوت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في هذا الحديث أمور أربعة 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اف شعبة وسفيان 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فع وخف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افهما في حج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شعبة يقول حجر أبو العنب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وري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وب البخاري وأبو زرعة قول الثو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لا يعرف حال حج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الثوري وشعبة اختل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جعله الثوري من رواية حجر عن وائل بن حج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شعبة جعله من رواية حجر عن علقمة بن وائل عن وائ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دارقطني ذكر رواية الث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ححها ولم يره منقطعا بزيادة شعبة علقمة بن وائل في الوس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ة لم يصححه الترم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خلد بن خالد الشعيري ‏ ‏حدثنا ‏ ‏ابن نم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لي بن صالح ‏ ‏عن ‏ ‏سلمة بن كهيل ‏ ‏عن ‏ ‏حجر بن عنبس ‏ ‏عن ‏ ‏وائ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حج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صلى خلف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جهر بآمين وسلم عن يمينه وعن شماله حتى رأيت بياض خد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وائل بن حجر أنه صلى خلف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فجهر بآ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واه علي بن صالح عن سلمة بن كهيل عن حجر بن عنبس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ئل فتابع على ابن صالح في الجهر سفيان الثوري كما تابعه فيه العلاء بن صالح و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سلمة وقد مر ذكره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علي ‏ ‏أخبرنا ‏ ‏صفوان بن عيسى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شر بن رافع ‏ ‏عن ‏ ‏أبي عبد الله ‏ ‏ابن عم ‏ ‏أبي هريرة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إذا تلا ‏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غير المغضوب عليهم ولا الضالين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آمين حتى يسمع من يليه من الصف الأول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بشر بن را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خلاص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ش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فع الحرثي أبو الأسباط إمام مسجد نجران عن يحيى بن أبي كث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ه حاتم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ماعيل وعبد الرزاق وثقه ابن معين وابن ع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بخاري لا يتاب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ت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رأ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آمين حتى يسمع من يليه من الصف الأ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بن ماج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تى يسمعها أهل الصف الأول فيرتج بها المسج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 xml:space="preserve">والحديث أخرجه أيضا الدارقطني وقال إسناده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اكم وقال صحيح على شرطهم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بيهقي وقال حسن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في الن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أيضا يدل على الجهر بالتأ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شهد لحديث سفيان المذكور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ى الحاكم 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في المستدرك بلفظ 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 حديث الزهري عن أبي سلمة وسعيد عن أبي هريرة قال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رسول الله صلى الله عليه وسلم إذا فرغ من أم القرآن رفع صوته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آمين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ك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حسن صحيح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سمي ‏ ‏مول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بكر ‏ ‏عن ‏ ‏أبي صالح السمان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قال ‏ ‏إذا قال الإمام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غير المغضوب عليهم ولا الضالين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قولوا آمين فإنه من وافق قوله قول الملائكة غفر له ما تقدم من ذنب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ولوا آ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المد والتخفيف في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ات وعن جميع الق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ى أبو نصر عن حمزة والكسائي الإمالة وفيه ثلاث لغ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 شاذة القصر حكاه ثعلب وأنشد له شاهدا وأنكره ابن درستويه وطعن في الشاهد ب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ضرورة الشع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ى عياض ومن تبعه عن ثعلب إنما أجازه في الشعر خاصة والث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شديد مع ال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لثة التشديد مع الق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طأهما جماعة من أئمة اللغة وآ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سماء الأفعال ويفتح في الوصل لأنها مثل كيف ومعناه اللهم استجب عند الجمهو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غير ذلك ما يرجع جميعه إلى هذا المع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إنه اسم لله حكاه صاحب القامو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واح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إمام الخطابي في معالم السن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 قوله عليه السلام إ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الضالين فقولوا آمين أي مع الإمام حتى يقع تأمينكم وتأمينه م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السلام إذا أمن الإمام فأمنوا فإنه لا يخالفه ولا يدل على أنهم يؤخرونه عن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أمينه وإنما هو كقول القائل إذا رحل الأمير فارحل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إذا أخذ الأمير للرح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هيؤا للارتحال لتكون رحلتكم مع رحل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يان هذا في الحديث الآخ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 آمين والملائكة تقول آمين فمن وافق تأمينه الملائكة غفر الله له ما تقد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نب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حب أن يجمع التأمينان في وقت رجاء المغفر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 التأمين للمأموم والجهرية وقد ترجم الإمام البخاري باب جهر المأم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أمين وأورد فيه هذا الحديث 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زين بن المنير مناس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مترجمة من جهة أن في الحديث الأمر بقول آمين والقول إذا وقع به الخطاب مطل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ل على الجهر ومتى أريد به الإسرار أو حديث النفس قيد ب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رش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ؤ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 منه من جهات منها أنه قال إذا قال الإمام فقولوا مقابل القول بال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مام إنما قال ذلك جهرا فكان الظاهر الاتفاق في الصفة ومنها أنه قال فقولوا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يده بجهر ولا غيره وهو مطلق في سياق الإثب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عمل به في الجهر بدليل ما 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في مسألة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طلق إذا عمل به في صورة لم يكن حجة في غيرها باتفاق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 أنه تقدم أن المأموم مأمور بالاقتداء بالإمام وقد تقدم أن الإمام يجهر فلز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هره بجهر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الأخير سبق إليه ابن بط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قب ب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لزم أن يجهر المأموم بالقراءة لأن الإمام جهر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يمكن أن ينفصل عنه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ر بالقراءة خلف الإمام قد نهي عنه فبقي التأمين داخلا تحت عموم الأمر باتب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تقوى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ما تقدم عنه عن عطاء أن من خلف ابن الزبير كانوا يؤم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ه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لبيهقي من وجه آخر عن عطاء قال أدركت مائتين من أصحاب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في هذا المسجد إذا قال الإمام ولا الضالين سمعت لهم رجة بآمين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 من وافق قوله قول الملائك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ختلف في هؤلاء الملائ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يل هم الحفظة وقيل غيرهم لقوله صلى الله عليه وسلم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وافق قوله قول أهل السماء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وأجاب الأولون بأنه إذا قاله الحاضرون من الحفظ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 من فوقهم حتى ينتهي إلى أهل السماء والمراد بالموافقة الموافقة في وقت التأ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ؤمن مع تأمينهم قاله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فر له ما تقدم من ذن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اهره غفران جميع الذنوب الماضية وهو محمول عند العلماء على الصغائر قاله الحاف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ابن شها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يد بن المسيب ‏ ‏وأبي سلمة بن عبد الرحمن ‏ ‏أنهما أخبراه 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إذا ‏ ‏أ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إمام فأمنوا فإنه من وافق تأمينه تأمين الملائكة غفر له ما تقدم من ذنب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ابن شهاب ‏ ‏وكان رسول الله ‏ ‏صلى الله عليه وسلم ‏ ‏يقول آمي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أمن الإمام فأمن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ظاهره أن المؤ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قع التأمين عند تأمين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ظاهر الرواية المذكورة آنفا أنه يوقعه عند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غير المغضوب عليهم ولا الضا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مع الجمهور بين الروايتين بأن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وله إذا أمن أي أراد التأمين ليقع تأمين الإمام والمأموم م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خالفه رواية معمر عن ابن شهاب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قال الإمام ولا الضالين فقولوا آمين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ائكة تقول آمين والإمام يقول آ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أخرجها النسائي وابن السراج وهو صر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كون الإمام يؤم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المراد بقوله إذا قال ولا الضالين فقولوا آمين أي ولو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ل الإمام آ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أول لمن قرب من الإمام والثاني لمن تباعد عنه لأن ج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بالتأمين أخفض من جهره بالقراء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يؤخذ من الروايتين تخيير المأمو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ا مع الإمام أو بعده قاله الطب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ه الوجوه كلها محت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ست بدون الوجه الذي ذكروه يعني الجمهور كذا في الني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هر الإمام بالتأ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جه الدلالة أنه لو لم يكن التأمين مسموعا للمأموم لم ي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علق تأمينه بتأمي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جيب بأنه موضعه معلوم فلا يستلزم الجه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حتمال أن يخل به فلا يستلزم علم المأموم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ى روح ابن عباد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في هذا الحديث قال ابن شها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ان رسول الله صلى الله عليه وسلم إذا قال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الين جهر بآ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 السراج ولابن حبان من رواية الزبيدي في حديث البا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شها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ان إذا فرغ من قراءة أم القرآن رفع صوته وقال آم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ه الحاف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 رسول الله صلى الله عليه وسلم كان يجهر بآمين ول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ر به لم يكن لمن يتحرى متابعته في التأمين على سبيل المداركة طريق إلى معرفته ف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ه كان يجهر به جهرا يسمعه من وراء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وائل بن حجر أن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كان إذا قرأ ولا الضالين قال آمين رفع بها صو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 رواه أبو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سناده في هذا الباب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ابن شهاب وكا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يقول آ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متصل إليه برواية مالك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طأ من زع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معلق ثم هو من مراسيل ابن شهاب وروى عنه موصولا أخرجه الدارقطني في الغرائ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ل من طريق حفص بن عمر والعدني عن مالك عنه وقال الدارقطني تفرد به حفص ب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ضعيف قاله الحافظ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البخاري و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سحق بن إبراهيم بن راهويه ‏ ‏أخبرنا ‏ ‏وكي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فيان ‏ ‏عن ‏ ‏عاصم ‏ ‏عن ‏ ‏أبي عثمان ‏ ‏عن ‏ ‏بلال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ا رسول الله لا تسبقني بآمي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بل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رباح المؤذن مولى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 رضي الل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يا رسول الله لا تسبقني بآ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جاله ثقات لكن قيل إن أبا عثمان لم يلق بلالا وقد روى عنه بلفظ إن بلا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وهو ظاهر الإرس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جحه الدارقطني وغيره على الموصو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عبد الرز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حو قول بلال عن أبي هريرة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أبي هريرة يدخل المسجد وقد قام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ناديه فيقول لا تسبقني بآ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البخاري في صحيحه تعليقا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تفت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آ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بمعنى لا تسبق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اد أبي هريرة أن يؤمن مع الإمام دا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مسك به بعض المالكية في أن المأموم لا يؤمن وقال معناه لا تناز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أمين الذي هو من وظيفة المأموم وهذا تأويل بعيد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ل تضعف هذا التأويل لأن بلالا لا يقع منه ما حمل هذا القائل كلام أبي هريرة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جاء عن أبي هريرة من وجه آخر أخرجه البيهقي من طريق حماد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بت عن أبي رافع 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ان أبو هريرة يؤذن لمروان فاشترط أن لا يسبقه بالضالين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 أنه دخل في الصف وكأنه كان يشتغل بالإقامة وتعديل الصفوف وكان مروان يباد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خول في الصلاة قبل فراغ أبي هريرة وكان أبو هريرة ينهاه عن ذلك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وليد بن عتبة الدمشقي ‏ ‏ومحمود بن خالد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الفريابي ‏ ‏عن ‏ ‏صبيح بن محرز الحمصي ‏ ‏حدثني ‏ ‏أبو مصبح المقرائ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نجلس إلى ‏ ‏أبي زهير النميري ‏ ‏وكان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حابة فيتحدث أحسن الحديث فإذا دعا الرجل منا بدعاء قال ‏ ‏اختمه بآمين فإن آ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 الطابع على الصحيفة ‏ ‏قال ‏ ‏أبو زهير ‏ ‏أخبركم عن ذلك خرجنا مع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ذات ليلة فأتينا على رجل قد ألح في المسألة فوقف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يستمع منه فقال النبي ‏ ‏صلى الله عليه وسلم ‏ ‏أوجب ‏ ‏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تم فقال رجل من القوم بأي شيء يختم قال بآمين فإنه ‏ ‏إن ختم بآمين فقد ‏ ‏أوجب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انصرف الرجل الذي سأل النبي ‏ ‏صلى الله عليه وسلم ‏ ‏فأتى الرجل فقال اختم 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ان بآمين وأبشر ‏ ‏وهذا لفظ ‏ ‏محمو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المقر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بيل من ‏ ‏حمير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صبي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خلاص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بيح بال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محرز آخره زاي المقرائي بضم الميم الحمصي وقيده ابن ماكولا بالضم وكذا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ني عن عمرو بن قيس السكو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نه محمد بن يوسف الفريابي وثقه ابن حب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و مص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وحدة مكسورة بعد الصاد المهملة المفتوح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 محد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قرائ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مزة مكسورة بعد راء ممدودة كذا ضبط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خلاص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فتح الميم والراء بينهما قاف ثم همزة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ء النسبة ويأتي بسط الكلام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آمين مثل الطابع على الصحيف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طابع بفتح الباء الخاتم يريد أنها تختم على الدعاء وترفع ك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 بما يعز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ات لي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اعة من ساعات ل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ألح في المسأل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غ في السؤال والدعاء م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ج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جنة لنف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أوجب الرجل إذا 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ا وجبت له به الجنة أو النار أو المغفرة لذنبه أو الإجابة لدعائ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خت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سأ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رجل من ال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ي شيء يختم فقال بآ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الة على أن من دعا يست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 أن يقول آمين بعد دعائه وإن كان الإمام يدعو والقوم يؤمنون فلا حاجة إلى تأ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اكتفاء بتأمين المأموم انته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علي القاري وفيه نظر إذ القياس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أن يؤمن الإمام أيضا وأما في الخارج فينبغي أن يجمع كل بين الدعاء والتأ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تى ا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ذي قد ألح في المسأ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والمقري قبيل من حم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كذا ذكر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المروزي أن هذه النسبة إلى مقرا قرية بدمشق والأول أش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قال بضم 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تحها وصوب بعضهم الفت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زهير النميري قيل اسمه فلان بن شرحب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حاتم الرازي إنه غير معروف بكنيته فكيف يعرف اسمه ؟ وذكر له أبو عمر والنم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حديث وقال ليس إسناده بالقائم ومصبح بضم الميم وفتح الصاد المهملة وكسر ال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حدة وتشديدها وبعدها حاء مهملة انتهى قال في غاية المقصود تحت قو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ق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يل من حمير ما نصه قال في تاج العروس شرح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رء بن سبيع بن الحارث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 بن زيد على وزن مكرم بطن من حمير وبه عرف البلد الذي باليمن لنزوله وولده هنا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قل الرشاطي عن الهمداني مقري بن سبيع بوزن معطي قال فإذا نسبت إليه شددت ال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شدد في الشع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رشا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ورد في الشعر مهموزا أي مقر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غني بن سعيد الهمداني عليه المعول في نساب الحميريين وقال الحافظ الذهب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اب المشتبه والمختل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را بن سبيع بطن من بني جشم وهو بضم الميم وبفتحها وآخ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زة مقصورة والنسبة إليه مقرئي ويكتب بألف هي صورة الهمزة ليفرق بينه وبين المقرئ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قراء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ال ابن الكلبي بفتح الميم والنسبة إليه مقرئي والمحدثون يضمونه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ط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م أبو المصبح المرأي حدث عنه صبيح بن محرز المقرئي الحمصي انتهى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المصنف رحمه الله تعالى قد ذكر في باب التأمين وراء الإمام س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ا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اسبة الحديث الرابع والخامس والسادس للباب ظاه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أول و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 فحيث إن المأموم أمر باتباع الإمام في شأنه كله إلا فيما نهي عنه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لوا كما رأيتمو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ما أم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 إماما ثبت التأمين للمقتدي المأموم وأما السابع فحيث إن فاتحة الكتاب دعاء ف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أها إماما أو مأموما أو منفردا داخل الصلاة أو خارجها يؤمن عقبها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تصفيق في الصلا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سفيان ‏ ‏عن ‏ ‏الزهر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سلمة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التسبيح للرجال والتصفيق للنساء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تسبيح للرجال والتصفيق للنس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 لمن نابه شيء في صلاته كإعلام من يستأذن عليه وتنبيه الإمام وغير ذلك أن يس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 كان رجلا فيقول سبحان الله وأن تصفق إن كان امرأة فتضرب بطن كفها الأيمن على 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فها الأيسر ولا تضرب بطن كف على بطن كف على وجه اللهو واللع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 فعلت هكذ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هة اللعب بطلت صلاتها لمنافاته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منع النساء من التسب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ا مأمورة بخفض صوتها في الصلاة مطلقا لما يخشى من الافت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ع الرجا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صفيق لأنه من شأن النس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حافظ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أبي حازم بن دينا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سهل بن سع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ذهب إلى ‏ ‏بني عمرو بن عوف ‏ ‏ليصلح بينهم وحانت الصلاة فجاء المؤذن إ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ي بكر ‏ ‏رضي الله عنه ‏ ‏فقال أتصلي بالناس فأقيم قال نعم فصلى ‏ ‏أبو بك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جاء رسول الله ‏ ‏صلى الله عليه وسلم ‏ ‏والناس في الصلاة فتخلص حتى وقف في ال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صفق الناس وكان ‏ ‏أبو بكر ‏ ‏لا يلتفت في الصلاة فلما أكثر الناس التصفيق الت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أى رسول الله ‏ ‏صلى الله عليه وسلم ‏ ‏فأشار إليه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أن امكث مكانك فرفع ‏ ‏أبو بكر ‏ ‏يديه فحمد الله على ما أمره به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من ذلك ثم استأخر ‏ ‏أبو بكر ‏ ‏حتى استوى في الصف وت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فلما انصرف قال يا ‏ ‏أبا بكر ‏ ‏ما منعك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ثبت إذ أمرتك قال ‏ ‏أبو بكر ‏ ‏ما كان ‏ ‏لابن أبي قحافة ‏ ‏أن يصلي بين يدي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فقال رسول الله ‏ ‏صلى الله عليه وسلم ‏ ‏ما 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أيتكم أكثرتم من ‏ ‏التصفيح ‏ ‏من نابه شيء في صلاته فليسبح فإنه إذا سبح الت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يه وإنما ‏ ‏التصفيح ‏ ‏للنساء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هذا في الفريض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عمرو بن عون ‏ ‏أخبرنا ‏ ‏حماد بن زيد ‏ ‏عن ‏ ‏أبي حازم ‏ ‏عن ‏ ‏سه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سعد ‏ ‏قال ‏ ‏كان قتال بين ‏ ‏بني عمرو بن عوف ‏ ‏فبلغ ذلك النبي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فأتاهم ليصلح بينهم بعد الظهر فقال ‏ ‏لبلال ‏ ‏إن حضرت صلاة العص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لم آتك فمر ‏ ‏أبا بكر ‏ ‏فليصل بالناس فلما حضرت العصر أذن ‏ ‏بلال ‏ ‏ثم أقام ث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مر ‏ ‏أبا بكر ‏ ‏فتقدم قال في آخره إذا نابكم شيء في الصلاة فليسبح الرج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ليصفح ‏ ‏النساء ‏ ‏حدثنا ‏ ‏محمود بن خالد ‏ ‏حدثنا ‏ ‏الوليد ‏ ‏عن ‏ ‏عيس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يوب ‏ ‏قال ‏ ‏قوله ‏ ‏التصفيح ‏ ‏للنساء تضرب بأصبعين من يمينها على كفها اليسر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هب إلى بني عمرو بن عو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مالك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س أحد قبيلتي الأنصار وهما الأوس والخز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نو عمرو بن عوف بطن كبير من الأو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عدة أحياء كانت منازلهم بقب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صلح بي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صلح من طريق محمد بن جعفر عن أبي حازم أن أهل قباء اقتتلوا حتى ترام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حجارة فأخبر رسول الله صلى الله عليه وسلم بذلك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ذهبوا بنا نصلح بينه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 في الأحكام من طريق حماد بن زيد عن أبي حازم أن توجهه كان بعد أن صلى ال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انت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رب وق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بالصلاة صلاة العص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للبخاري فلما حضرت صلاة العص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اء المؤذ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ل كما تدل عليه الرواية الآت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ق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و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ى أبو ب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خل في الصلاة وفي رواية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زيز بن أبي حازم عن أبيه عند البخاري وتقدم أبو بكر فك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المسعو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حازم فاستفتح أبو بكر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عند الطبر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هذا يجاب عن الفرق بين المقامين حيث امتنع أبو بكر هنا أن يستمر إما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 في مرض موته صلى الله عليه وسلم حين صلى خلفه الركعة الثانية من الصبح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رح به موسى بن عقبة في المغاز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أنه لما أن مضى معظم الصلاة حسن الاستمرا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ا أن لم يمض منها إلا اليسير لم يست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وقع لعبد الرحمن بن عوف حيث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خلفه الركعة الثانية من الصبح فإنه استمر في صلاته إما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ذا المع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صة عبد الرحمن عند مسلم من حديث المغيرة بن شع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تخلص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للبخاري فجاء النبي صلى الله عليه وسلم يمشي في الصف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ها شقا حتى قام في الصف 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أبو بكر لا يلتف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 كان ذلك لعلمه بالنهي عن ذلك وقد صح أنه اختلاس يختلسه الشيطان من صلاة ال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 تق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فع أبو بكر يديه فحم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ظاهره أنه ت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ا أبا بكر ما منعك أن تثبت إذ أمر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سؤ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ئيس عن سبب مخالفة أمره قبل الزجر عن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إكرام الكبير بمخاطبته بالك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ماد ذكر الرجل لنفسه بما يشعر بالتواضع من جهة استعمال أبي بكر خطاب الغي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 الحضور إذ كان حد الكلام أن يقول أبو بكر ما كان لي فعدل عنه إلى قوله م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 أبي قحافة لأنه أدل على التواضع من 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يصلي بين يدي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ؤمه كما في بعض الرواي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ثرتم من التصفي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التصفي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ظاهره أن الإنكار إنما حصل ع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ثرته لا لمطلق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نا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صا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سبح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ليقل سبحان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تفت إ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ثن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بناء للمجه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الحديث أنواع من الفقه منها تعج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في أول الو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لا ترى أنهم لما حانت الصلاة و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ائب لم يؤخروها انتظارا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ا أن الالتفات في الصلاة لا يبطلها ما لم يتح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لي عن القبلة بجميع بد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ا أنه عليه السلام لم يأمرهم بإعادة الصلاة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فقوا بأيد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أن التصفيق سنة النساء في الصلاة وهو معنى التصفيح المذكو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 الحديث وهو أن يضرب بظهور أصابع اليمنى صفح الكف من اليس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أن 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لي عن مصلاه وتأخره عن مقامه لحاجة تعرض له غير مفسد صلاته ما لم تطل ذل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 إباحة رفع اليدين في الصلاة والحمد لله تعالى والثناء عليه في أضعاف ال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ما يحدث للمرء من نعمة الله ويتجدد له من صنع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جواز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مامين أحدهما بعد ال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جواز الائتمام بصلاة من لم يلحق أول الصلاة 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سنة الرجال عندما ينوبهم شيء في الصلاة التسب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أن المأموم إذا سبح ير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ذلك إعلام الإمام لم يكن ذلك مفسدا ل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حضرت صلاة العصر ولم آت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ر أبا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صل ب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لا يخالف ما تقدم من قول بلال لأبي بكر أت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يحمل على أنه استفهمه هل يبادر أول الوقت أو ينتظر قليلا ليأتي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ورجح عند أبي بكر المبادرة لأنها فضيلة متحققة فلا تترك لفض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ه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ي آخ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آخر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يس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ال وليصفح النس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علم أنه قال مالك وغيره في قو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التصفيق للنساء أي هو من شأنهن في غير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على جهة الدم ل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بغي فعله في الصلاة لرجل ولا ا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قب بهذه الرواية فإنها بصيغة الأمر ف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د ما تأوله أهل هذه المقا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ل بمشروعية التصفيق للنساء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 خبرا ونظر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يسى بن أيوب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ي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وله التصفيح للنساء تضرب بإصبعين من يمينها على كفها اليسر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يدل على أن التصفيح غير التصفيق لأن التصفيق الضرب بباطن الرا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أخ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زين الد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مشهور أن معناها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قب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صفيح التصفي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ا قال أبو علي البغدادي والخطابي والجوه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حز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خلاف في أن التصفيح والتصفيق بمعنى واحد وهو الضرب بإحدى صفحتي الكف على الأخ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 ادعاه من نفي الخلاف ليس بجيد بل فيه قولان آخران أنهما مختل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 أحدهما أن التصفيح الضرب بظاهر إحداهما على الأخرى والتصفيق الضرب بباط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حداهما على باطن ال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كاه صاحب الإكمال وصاحب المف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ول الثاني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صفيح الضرب بإصبعين للإنذار والتن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القاف بالجميع للهو واللع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إشارة في الصلا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بن شبويه المروزي ‏ ‏ومحمد بن راف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عبد الرزاق ‏ ‏أخبرنا ‏ ‏معمر ‏ ‏عن ‏ ‏الزهري ‏ ‏عن ‏ ‏أنس بن ما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‏ ‏يشير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شير في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جواز الإشار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لحاجة كرد السلام وغير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سعيد ‏ ‏حدثنا ‏ ‏يونس بن بكي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حمد بن إسحق ‏ ‏عن ‏ ‏يعقوب بن عتبة بن الأخنس ‏ ‏عن ‏ ‏أبي غطفان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تسبيح للرجال ‏ ‏يعني في الصلاة ‏ ‏والتصفيق للنساء من أشار في صلاته إشارة تف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ه فليعد لها ‏ ‏يعني الصلا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هذا الحديث وه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شار في صلاته إشارة تف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الب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ضمير يرجع إلى م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از الإشارة المفهمة لكنه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ؤلف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الحديث وه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صححت الإشارة المفهمة عن رسول الله صلى الله عليه وسلم رواية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 في حديث الركعتين بعد العصر ومن حديث عائشة وجابر لما صلى بهم جالسا في مرض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موا خل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شار إليهم أن اجلس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قدم أحاديث الإشارة في الصلاة ل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إسناد حديث أبي هريرة هذا أبو غطف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هو رجل مجهول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آخر الحديث زي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حيح ع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كان يشير في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عراقي قلت وليس بمجهول فقد روى عنه جماعة ووث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وابن حبان وهو أبو غطفان الم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يل اسمه سع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 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 فرض صح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 أن تحمل الإشارة المذكورة في الحديث على الإشارة لغير رد السلام والحاجة جم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الأدل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مسح الحصى في الصلا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سفيان ‏ ‏عن ‏ ‏الزهر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الأحوص ‏ ‏شيخ من أهل ‏ ‏المدينة ‏ ‏أنه سمع ‏ ‏أبا ذر ‏ ‏يرو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إذا قام أحدكم إلى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ن الرحمة تواجهه فلا يمسح الحصى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الأحوص شيخ من أهل المد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تقدم أن أبا الأحوص هذا لا يعرف اسمه وقد تكلم فيه يحيى بن م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قام أحدكم إلى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رع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الرحمة تواجه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نزل عليه وتقبل 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يمسح الحص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ي الحجارة الصغ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قييد بالحصى خرج م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الب لكونه كان الغالب على فرش مساجد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فرق بينه وبين التراب والرم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على ذلك قوله في حديث معيقيب عند البخاري في الرجل يسوي الترا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راد بقوله إذا قام أحدكم إلى الصلاة الدخول فيها فلا يكون منهيا عن مسح الحص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بعد دخ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المراد قبل الدخول حتى لا يشتغل عند إرادة الصلاة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دخول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أول أظ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جحه حديث معيقيب فإنه سأل عن مس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صى في الصلاة دون مسحه عند الق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في رواية الترمذي قاله الشوك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 بمسح الحصى تسويته ليسجد عليه وكان كثير من ال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رهون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مالك بن أنس لا يرى به بأسا ويسوي في صلاته غير مر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هشام ‏ ‏عن ‏ ‏يحي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سلمة ‏ ‏عن ‏ ‏معيقي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‏ ‏لا تمسح وأنت تصلي فإن كنت لا بد فاعلا فواحدة تسوية الحصى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عيق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مهملة وبالقاف وآخره مو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غر هو ابن أبي فاطمة الدوسي حليف بني عبد شمس كان من السابقين الأول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مس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ص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ت تص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لة حالي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حال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كنت لا بد فاعلا لذلك فواح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فعل فعلة واحدة أو مرة واحدة لا أزيد م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جوز الرفع ف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 فالجائز واحدة أو فيجوز واحدة أو فمرة واحدة تكفي أو تجو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تسو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ص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أجل تسوية الحص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ديث معيقيب أخرجه الأئمة الست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رجل ‏ ‏يصلي ‏ ‏مختصرا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عقوب بن كعب ‏ ‏حدثنا ‏ ‏محمد بن سلم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شام ‏ ‏عن ‏ ‏محمد بن سيرين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نهى رسول الله ‏ ‏صلى الله عليه وسلم ‏ ‏عن ‏ ‏الاختصار في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يعني يضع يده على خاصرت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نهى رسول الله صلى الله عليه وسلم عن الاختصا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ف العلماء في معنى الاختص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صحيح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المحققون والأكثرون من أهل اللغة والغريب والمحدث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أصحابنا في كت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هب أن المختصر هو الذي يصلي ويده على خاصر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هر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 هو أن ي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ده عصا يتوكأ ع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أن يختصر السورة فيقرأ من آخرها آية أو آي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أن يحذف فلا يمد قيامها وركوعها وسجودها وحدو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صحيح الأ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 نهى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فعل اليه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فعل الشيطان وقيل لأن إبليس هبط من الجنة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 المتكبرين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يعني يضع يده على خاصر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ا هو الصحيح في معنى الاختصا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 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والترمذي والنسائي بنحو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ترجم المؤلف أبو داود رحمه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باب التخصر والإقعاء وأورد فيه حديث زياد بن صبيح الحنف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ليت إلى ج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مر فوضعت يدي على خاصرتي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رجم هاهنا باب الرجل يصلي مختص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و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حديث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فاد الترجمتين والحديثين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أدري في الإعادة فائ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 أن يقال إن لفظ الحديث نهى عن الاختصار كان محتملا للمعاني منها أن يخت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ورة فيقرأ من آخرها آية أو آي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ا كان هذا المعنى في الظاهر موافقا ل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 الباب بهذا اللفظ لكن ترجح عند المؤلف غير هذا المعنى الظاهر لورود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فظ 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ديث يفسر بعضه بع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ا عقبه بقوله قال أبو داود يعني يضع ي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خاصر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فظ البخاري نهى عن الخصر في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توربشتي فسر الخصر ب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 على الخاصرة وهو صنع اليهود والخصر لم يفسر على هذا الوجه في شيء من كتب الل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أطلع عليه إلى ال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على هذا الوجه أخرجه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بعض الرو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ن أن الخصر يرد بمعنى الاختصار وهو وضع اليد على الخاص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أخرى له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هى أن يصلي الرجل مختص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رواه مسلم والدارمي والترمذ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لف نهى عن الاختصار 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تبين أن المعتبر هو الاختصار لا الخص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ده هذه الرواية على مثل هذه الأئمة المحدثين بقوله لم يف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صر بهذا الوجه في شيء من كتب اللغة لا وجه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رتكاب المجاز والكناية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وقف على السماع بل على العلاقة المعتبرة وبيانه أن الخصر وسط الإنس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ا ورد عليه علم أن المراد النهي عن أمر يتعلق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ا اتفقت الروايات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وضع اليد على الخاصرة وجب حمله عليه وهو من الكن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نفي الذات أقو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ي الصفة ابتداء انتهى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رجل يعتمد في الصلاة على عصا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سلام بن عبد الرحمن الوابصي ‏ ‏حدثنا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شيبان ‏ ‏عن ‏ ‏حصين بن عبد الرحمن ‏ ‏عن ‏ ‏هلال بن يساف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دمت ‏ ‏الرقة ‏ ‏فقال لي بعض أصحابي هل لك في رجل م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صحاب النبي ‏ ‏صلى الله عليه وسلم ‏ ‏قال قلت غنيمة فدفعنا إلى ‏ ‏وابصة ‏ ‏ق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صاحبي نبدأ فننظر إلى ‏ ‏دله ‏ ‏فإذا عليه ‏ ‏قلنسوة ‏ ‏لاطئة ‏ ‏ذات أذن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برنس ‏ ‏خز ‏ ‏أغبر وإذا هو معتمد على عصا في صلاته فقلنا بعد أن سلمنا ‏ ‏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دثتني ‏ ‏أم قيس بنت محصن ‏ ‏أن رسول الله ‏ ‏صلى الله عليه وسلم ‏ ‏لما ‏ ‏أس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حمل اللحم اتخذ عمودا في مصلاه يعتمد علي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مت الر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راء المهملة و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 المشددة بلد بالش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ل لك في رجل من أصحاب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ل لك رغبة في لقائ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غني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 نعم لقاؤه غني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فع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هب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نبد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ننظر إلى د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ل كالهدي وهما من السكينة والوق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 المنظ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عليه قلنسوة لاطئ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زقة بالرأ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صقة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رنس خ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خز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ياب تنسج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وف وإبريسم وهي مباحة وقد لبسها الصحابة والتابعون وقال 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ز اسم دابة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طلق على الثوب المتخذ من وبرها 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له من وبر الأرنب ويسمى ذكره الخز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إن الخز ضرب من ثياب الإبريسم وقيل غير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برنس كل ثوب رأسه منه ملتز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من دراعة أو جبة أو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يء تحقيق لبس الخز في موضعه إن شاء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غ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أن لونه لون التر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ن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عتماده على العصا في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أ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ك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مل اللح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ضعف أو كثر اللح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ت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ودا في مصلاه يعتمد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جواز الاعتماد على العمود والعص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ما لكن القيد بالعذر المذكور وهو الكبر وكثرة اللحم ويلحق بهما الضعف والم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حو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لامة الشوكاني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ذكر جماعة من العلماء أن من احت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قيامه إلى أن يتكئ على عصا أو على عكاز أو يستند إلى حائط أو يميل على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نبيه جاز له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زم جماعة من أصحاب الشافعي باللزوم وعدم جواز القعود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مكان القيام مع الاعتم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م المتولي والأذر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قال باللزوم ابن قد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نب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قاضي حسين من أصحاب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لزم ذلك ويجوز القع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خص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ثبت اعتماد الصحابة رضوان الله عليهم أجمعين على العص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تراو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د روى مالك في الموطإ عن السائب بن يزيد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مر عمر أبي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عب وتميما الداري أن يقوما للناس في رمضان بإحدى عشرة 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 القارئ يقر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ئين حتى كنا نعتمد على العصا من طول القيام فما كنا ننصرف إلا في بزوغ الفجر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نهي عن الكلام في الصلا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يسى ‏ ‏حدثنا ‏ ‏هشيم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سمعيل بن أبي خالد ‏ ‏عن ‏ ‏الحارث بن شبيل ‏ ‏عن ‏ ‏أبي عمرو الشيبان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زيد بن أرقم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أحدنا يكلم الرجل إلى جنبه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 فنزلت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قوموا لله قانتي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حارث بن شب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شين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تح الموحدة مصغ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أحدنا يكلم الرجل إلى جنبه في الصلا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 كنا نتكلم في الصلاة على عهد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يكلم أحدنا صاحبه بحاجته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زلت وقوموا لله قانت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ساك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إطلاق القنوت على السكو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ن الدين العراقي في شرح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ذكر ابن العربي أن له عشرة معا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ظمتها في بيتين بقولي </w:t>
      </w:r>
      <w:r>
        <w:rPr>
          <w:b/>
          <w:bCs/>
          <w:rtl w:val="true"/>
        </w:rPr>
        <w:t>: ‏ ‏</w:t>
      </w:r>
      <w:r>
        <w:rPr>
          <w:b/>
          <w:b/>
          <w:bCs/>
          <w:rtl w:val="true"/>
        </w:rPr>
        <w:t>ولفظ القنوت اعدد معانيه ‏ ‏تجد مزيدا على عشرة مع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يه ‏ ‏دعاء خشوع والعبادة طاعة ‏ ‏إقامتها إقرارنا بالعبوديه سكوت ‏ ‏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قيام وطوله كذاك ‏ ‏دوام الطاعة الرابح الفيه ‏ ‏وفي رواية البخاري حتى نزل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 في أن نسخ الكلام في الصلاة وقع بهذه الآية فيقتضي أن النسخ و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ينة لأن الآية مدنية باتفاق فيشكل ذلك على قول ابن مسعود إن ذلك وقع لما رجع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عند النجاشي وكان رجوعهم من عنده إلى م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 بعض المسلمين هاج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بشة ثم بلغهم أن المشركين أسلم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جعوا إلى مكة فوجدوا الأمر بخلاف ذلك واشت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 عليهم فخرجوا إليها أيضا فكانوا في المرة الثانية أضعاف الأولى وكا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مع الفري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لف في مراده 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ما رجعنا هل أراد الرجوع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جنح القاضي أبو الطيب الطبري وآخرون إلى الأول وقالوا كان تحريم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ملوا حديث زيد على أنه وقومه لم يبلغهم النسخ و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مانع أن ي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كم ثم تنزل الآية بوفق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نح آخرون إلى الترجيح فقالوا يترجح حديث ابن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ه حكى لفظ النبي صلى الله عليه وسلم بخلاف زيد بن أرقم فلم يحك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آخرو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أراد ابن مسعود رجوعه الث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ورد أنه قدم المدينة و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يتجهز إلى بد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مستدرك الحاكم من طريق أبي إسحاق عن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تبة بن مسعود عن ابن مسعود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بعثنا رسول الله صلى الله عليه وسلم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جاشي ثمانين رجل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ذكر الحديث بطوله وفي آخر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تعجل عبد الله بن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شهد بدر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السير لابن إسحاق أن المسلمين بالحبشة لما بلغهم أ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هاجر إلى المدينة رجع منهم إلى مكة ثلاثة وثلاثون رجلا فمات منهم رجل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كة وحبس منهم سبعة وتوجه إلى المدينة أربعة وعشرون رجلا فشهدوا بد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ابن مسعود من هؤلاء فظهر أن اجتماعه بالنبي صلى الله عليه وسلم بعد رجوعه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ى هذا الجمع نحا الخطابي ولم يقف من تعقب كلامه على مستن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جمع رواية كلثوم المتقدمة فإنها ظاهرة في أن كلا من ابن مسعود وزيد بن أرق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ى أن الناسخ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قوموا لله قانت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مر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سكوت ونهينا عن الك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وله نهينا عن الكلام ليس للجماعة 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اده المؤلف و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 به على أن الأمر بالشيء ليس نهيا عن ضده إذ لو كان ك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حتج إلى قوله ونهينا عن الك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يب بأن دلالته على ضده دلالة التزام ومن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ع الخلاف فلعله ذكر لكونه أصرح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يدل على تحريم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معوا على أن الكلام في الصلاة من عالم بالتحريم عا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 مصلحتها أو إنقاذ مسلم مبطل لها واختلفوا في الساهي والجاهل فلا يبطلها الق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عند 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طلها الحنفية مطلقا واختلفوا في أشياء أيضا كمن جرى على لسا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غير قصد أو تعمد إصلاح الصلاة لسهو دخل على إم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لإنقاذ مسلم لئلا يق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هل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فتح على إم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سبح لمن م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رد 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أجاب دعوة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د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أكره على الك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تقرب بقربة كأعتقت عبدي 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 جميع ذلك 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ل بسطه كتب الفق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منير في الحاش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 بين قليل الفعل للعامد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طل وبين قليل الكلام أن الفعل لا تخلو منه الصلاة غالبا لمصلحتها وتخلو من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جنبي غالبا مطرد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صلاة القاعد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قدامة بن أعين ‏ ‏حدثنا ‏ ‏جر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نصور ‏ ‏عن ‏ ‏هلال يعني ابن يساف ‏ ‏عن ‏ ‏أبي يحيى ‏ ‏عن ‏ ‏عبد الله بن 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حدث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اة الرجل قاعدا نصف الصلاة فأتيته فوجدته ‏ ‏يصلي جالسا فوضعت يدي على رأسي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 لك يا ‏ ‏عبد الله بن عمرو ‏ ‏قلت حدثت يا رسول الله أنك قلت صلاة الرجل قاع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صف الصلاة وأنت تصلي قاعدا قال أجل ولكني لست كأحد منك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حدث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البناء للمجهول أي حدث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 من الصح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اة الرجل قاعدا نصف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ائ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أن ثواب القاعد فيها نصف ثواب القائ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تضمن صح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نقصان أج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الحديث محمول على صلاة النفل قاعدا مع القدرة على ال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ذا له نصف ثواب القائ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إذا صلى النفل قاعدا لعجزه عن القيام فلا ينق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وابه بل يكون كثوابه قائ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فرض فإن الصلاة قاعدا مع قدرته على القيام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ح فلا يكون فيه ثواب بل يأث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صحابنا وإن استحله كفر وجرت عليه أحك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تدين كما لو استحل الربا والزنا أو غيره من المحرمات الشائعة التحر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ض قاعدا لعجزه عن الق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مضطجعا لعجزه عن القيام والقعود فثوابه كثوا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 لا ينقص باتفاق أصحابنا فيتعين حمل الحديث في تنصيف الثواب على من صلى النف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عدا مع قدرته على القي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تفصيل مذهبنا وبه قال الجمهور في تفسير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اه القاضي عياض عن جماعة منهم الثوري وابن الماجش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ي عن الباجي من أ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لكية أنه حمله على المصلي فريضة لعذر أو نافلة لعذر أو لغير عذ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م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م على من له عذر يرخص في القعود في الفرض والنفل ويمكنه القيام بمش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ضعت يدي على رأس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التع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مسلم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ضعت يدي على رأس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علي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ليتوجه إليه وكأنه كان هناك مانع م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ضر بين يد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ثل هذا لا يسمي خلاف الأدب عند طائفة العرب لعدم تكلفهم وك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ف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كني لست كأحد من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عند أصحاب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خصائص النبي صلى الله عليه وسلم فجعلت نافلته قاعدا مع القدرة على ال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افلته قائما تشريفا له كما خص بأشياء معروفة في كتب أصحابنا و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قا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أن النبي صلى الله عليه وسلم لحقه مشقة من القيام بحطم الناس ولل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 أجره تاما بخلاف غيره من لا عذر له هذا كلامه وهو ضعيف أو باطل لأن غير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إن كان معذورا فثوابه أيضا كا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قادرا على القيام فليس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معذور فلا يبقى فيه تخصي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حسن على هذا التقدير لست كأحد منكم وإطلاق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صواب ما قاله أصحابنا إن نافلته صلى الله عليه وسلم قاعدا مع القدر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ام ثوابها كثوابه قائما وهو من الخصائص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حسين المعلم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له بن بريدة ‏ ‏عن ‏ ‏عمران بن حصي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س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عن صلاة الرجل قاعدا فقال ‏ ‏صلاته قائما أفضل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ته قاعدا وصلاته قاعدا على النصف من صلاته قائما وصلاته نائما على النصف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ته قاعد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سأل النبي صلى الله عليه وسلم عن صلاة الرج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ذكر الرجل خرج مخرج الغالب فلا مفهوم له بل الرجل والمرأة في ذلك س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صلاته قاعدا على النصف من صلاته قائ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في التطوع دون الفرض لأن الفرض لا يجوز للمصلي قاعدا والمصلي يقدر على القيا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 لم يكن له جواز لم يكن لشيء من الأجر ثب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صلاته نائما على النص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صلاته قاع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في معالم السن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علم أني سمعت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 إلا في هذا الحديث ولا أحفظ عن أحد من أهل العلم رخص في صلاة التطوع نائ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رخص فيها قاع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صحت هذه اللفظة عن النبي صلى الله عليه وسلم ولم يك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 بعض الرواة أدرجه في الحديث وقاسه على صلاة القاعد أو اعتبر بصلاة المري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ما إذا لم يقدر على القعود فإن التطوع مضطجعا للقادر على القعود جائز كما 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فر إذا تطوع على راحلته فأما من جهة القياس فلا تجوز أن يصلي قاعدا لأن الق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كل من أشكال الصلاة وليس الاضطجاع في شيء من أشكال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بط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 قوله من صلى نائما فله نصف أجر القاعد فلا يصح معناه عند العلماء لأ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معون أن النافلة لا يصليها القادر على القيام إي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وإنما دخل الوه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قل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تعقب ذلك العراقي ف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 نفي الخطابي وابن بطال للخلاف في ص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طوع مضطجعا للقادر فمرد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في مذهب الشافعية وجهين الأصح منهما الصحة و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 ثلاثة أوجه حكاها القاضي عياض في الإكمال أحدها الجواز مطلقا في الاضطر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ختيار للصحيح والمري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الترمذي بإسناده عن الحسن البصري جوازه فك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عي مع هذا الخلاف القديم والحديث الاتف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 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طيبي وهل يجوز أن 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طوع نائما مع القدرة على القيام أو الق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ذهب بعض إلى أنه لا يجو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م إلى جوازه وأجره نصف القاعد وهو قول الحسن وهو الأصح والأولى لثبوته في السن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ذهب إلى الجواز هو الحق وهو الظاهر من الحديث والله تعالى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ختلف شراح الحديث في الحديث هل هو محمول على التطوع أو على الف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حق غير القا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حمله الخطابي على الثاني وهو محمل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مريض المفت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أتى بما يجب عليه من القعود والاضطجاع يكتب له جميع الأجر لا نص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خلاف بين العلماء أنه لا يقال لمن لا يقدر على الشيء لك نصف أجر القا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بل الآثار الثابتة عن النبي صلى الله عليه وسلم أن من منعه الله وحبسه عن عم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رض أو غيره يكتب له أجر عمله وهو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مله سفيان الثور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جشون على التط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كاه النووي عن الجمهور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يتعين حمل الحديث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يمان الأنباري ‏ ‏حدثنا ‏ ‏وكي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براهيم بن طهمان ‏ ‏عن ‏ ‏حسين المعلم ‏ ‏عن ‏ ‏ابن بريدة ‏ ‏عن ‏ ‏عمران بن حص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بي ‏ ‏الناصور ‏ ‏فسألت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قال ‏ ‏صل قائما فإن لم تستطع فقاعدا فإن لم تستطع فعلى جنب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بي الناصو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أبو سليمان الخط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عالم السن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هل اللغة ذكروا الناسور بالسين خاص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ذكره الأقلشي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انت بي بواسي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واسير جمع باسور 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وحدة وبالنون والذي بالموحدة ورم في باطن المقع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ي بالنون قرحة فاسد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 البرء ما دام فيها ذلك الفس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لم تستط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ع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صل قاع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 يبين في الحديث كيف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عود فيؤخذ من إطلاقه جوازه على أي صفة شاء المصلي وهو قضية كلام الشافع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ويط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اختلف في الأ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ن الأئمة الثلاثة يصلي مترب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يجل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فترشا وهو موافق لقول الشافعي في مختصر المزني وصححه الرافعي ومن تب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ورك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كل منها أحاديث كذا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لم تستط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الق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على جن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حديث علي عند الدارقطني على جن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ن مستقبل القبلة بوجهه وهو حجة للجمهور في الانتقال من القعود إلى الصلا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 الحنفية وبعض الشافعية يستلقي على ظهره ويجعل رجليه إلى القب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حديث علي أن حالة الاستلقاء تكون عند العجز عن حالة الاضطج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 به من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نتقل المريض بعد عجزه عن الاستلقاء إلى حالة أخرى كالإشارة بالرأس ثم الإي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رف ثم إجراء القرآن والذكر على اللسان ثم على القلب لكون جميع ذلك لم يذك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وهو قول الحنفية والمالكية وبعض الشافعية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عبد الله بن يونس ‏ ‏حدثنا ‏ ‏زه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هشام بن عروة ‏ ‏عن ‏ ‏عروة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ا رأيت رسول الله ‏ ‏صلى الله عليه وسلم ‏ ‏يقرأ في شيء من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يل جالسا قط حتى دخل في السن فكان يجلس فيها فيقرأ حتى إذا بقي أربعون أو ثلاث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ية قام فقرأها ثم سجد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دخل في الس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تى ك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تى أسن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إذا بقي أربعين أو ثلاثين آية قا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جواز الركعة الواحدة بعضها من قيام وبعضها من ق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مذهبنا ومذهب مالك وأبي حنيفة وعامة الع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واء قام ثم قعد أو قعد ثم ق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عه بعض السلف وهو غلط وحكى القاضي عن أبي يوسف ومحمد صاحبي أبي حنيفة في آخ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راهة القعود بعد الق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نرى القيام ثم أراد أن يجلس جاز عندنا وعند الجمهو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جوزه من المالكية ابن القاسم ومنعه أشه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عبد الله بن ي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أبي النضر ‏ ‏عن ‏ ‏أبي سلمة بن عبد الرحمن ‏ ‏عن ‏ ‏عائشة زوج النبي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صلي جالسا فيقرأ وهو جالس وإذا بقي من قراءته قدر ما يكون ثلاثين أو أربعين 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م فقرأها وهو قائم ثم ركع ثم سجد ثم يفعل في الركعة الثانية مثل 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علقمة بن وقاص ‏ ‏عن ‏ ‏عائشة ‏ ‏عن الن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صلى الله عليه وسلم ‏ ‏نحو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ذا بقي من قراءته قدر ما يكون ثلاثين أو أربعين آ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م فقرأها وهو قائ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إشارة إلى أن الذي كان يقرؤه قبل أن ي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ثر لأن البقية تطلق في الغالب على الأق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أنه لا يشترط لمن افتتح الناف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عدا أن يركع قاعدا أو قائما أن يركع قائ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بو داود رواه علقمة بن وقاص عن عائشة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نح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صله مسلم قال حدثنا ابن نمير قال أخبرنا محمد بن ب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خبرنا محمد بن عمرو قال حدثني محمد بن إبراهيم عن علقمة بن وقاص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ائشة كيف كان يصنع رسول الله صلى الله عليه وسلم في الركعتين وهو جالس ؟ قا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يقرأ فيهما فإذا أراد أن يركع قام فرك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كن بين هذه الرواية وبين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 في الكتاب فرق وهو أن هذه الرواية تدل على أنه صلى الله عليه وسلم يجل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عتين ويقرأ ويتم القراءة جالسا فإذا أراد أن يركع يقوم فيرك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كورة في 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دل على أنه يجلس في الركعتين ويقرأ لكن لا يتم القراءة جالس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إذا بقي قدر ما يكون ثلاثين آية أو أربعين آية يقوم ويقرأ قائما ثم يركع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حماد بن زيد ‏ ‏قال قال سمع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ديل بن ميسرة ‏ ‏وأيوب ‏ ‏يحدثان عن ‏ ‏عبد الله بن شقيق ‏ ‏عن ‏ ‏عائشة ‏ ‏قال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صلي لي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ويلا قائما وليلا طويلا قاعدا فإذا صلى قائما ركع قائما وإذا صلى قاعدا ركع قاع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صلى قائما ركع قائما وإذا صلى قاعدا ركع قاعد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ا الحديث يدل على أن المشروع لمن قرأ قائما أن يركع ويسجد من قيا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قرأ قاعدا أن يركع ويسجد من قع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الذي قبله يدل على جواز الركو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 لمن قرأ قاعدا ويجمع بين الحديثين بأنه صلى الله عليه وسلم كان يفعل مرة 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رة كذ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يزيد بن هارو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كهمس بن الحسن ‏ ‏عن ‏ ‏عبد الله بن شقيق ‏ ‏قال سألت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كان رسول الله ‏ ‏صلى الله عليه وسلم ‏ ‏يقرأ السورة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ة قالت ‏ ‏المفصل ‏ ‏قال قلت فكان ‏ ‏يصلي قاعدا قالت حين ‏ ‏حطمه الناس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ت المفص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ت عائشة نعم يقرأ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ة السورة من المفصل وهو من ق إلى آخر القرآن على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مي مفصلا لكث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 بين سورة بالبسملة على الصح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حطمه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روي في تفس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ال حطم فلان أهله إذا كبر فيهم كأنه لما حمله من أمو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ثقالهم والاعتناء بمصالحهم صيروه شيخا محطو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طم كسر الشيء اليابس ذ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كيف الجلوس في التشهد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بشر بن المفضل ‏ ‏عن ‏ ‏عاص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ليب ‏ ‏عن ‏ ‏أبيه ‏ ‏عن ‏ ‏وائل بن حج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أنظرن إلى صلاة رسول الله ‏ ‏صلى الله عليه وسلم ‏ ‏كيف ‏ ‏يصلي فقام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استقبل القبلة فكبر فرفع يديه حتى ‏ ‏حاذتا ‏ ‏بأذنيه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ذ شماله بيمينه فلما أراد أن يركع رفعهما مثل ذلك قال ثم جلس ‏ ‏فافترش ‏ ‏رج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يسرى ووضع يده اليسرى على فخذه اليسرى وحد مرفقه الأيمن على فخذه اليمنى وقب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نتين وحلق حلقة ورأيته يقول هكذا وحلق ‏ ‏بشر ‏ ‏الإبهام والوسطى وأشار بالسباب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جلس فافترش رجله اليس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جلس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نها ونصب اليم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اضي مشددة الدال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و العاط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فق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يم وفتح الفاء ويعك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أيمن على فخذه اليم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يل أصل الحد المنع والفصل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ئين ومنه سمي المناهي حدو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فصل بين مرفقه وجنبه ومنع أن يلتص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حال استعلائهما على الفخذ كذا قاله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مظهر أي رفع مرفقه عن فخ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عل عظم مرفقة كأنه رأس وتد فجعله مشدد الدال من ال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أشر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حتم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 وحد مرفوعا مضافا إلى المرفق على الابتداء وقوله على فخذه الخبر والجملة 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 يكون منصوبا عطفا على مفعول وضع أي وضع يده اليسرى على فخذه اليسرى ووضع 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فقه اليمنى على فخذه اليم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قله ميرك وكتب تحته وفيه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وجه النظ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 حد المرفق لا يثبت عن أحد العلماء ولا دلالة على ما قاله على ما قيل 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حه البيهقي وهو أنه عليه السلام جعل مرفقه اليمنى على فخذه اليمنى كما لا يخ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رسلان يرفع طرف مرفقه من جهة العضد عن فخذه حتى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فعا عنه كما يرتفع الوتد عن الأرض ويضع طرفه الذي من جهة الكف على طرف فخ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ن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بض ثن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خنصر والبنصر من أصا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ل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ل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كون اللام وتفتح أي أخذ إبهامه بأصبعه الوسطى كالحل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أي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لق بش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المفض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شار بالسباب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علماء خصت السبابة بالإشارة لاتصالها بنياط القلب فتحريكها سب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حضو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س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وضع الإشارة عند قوله لا إله إلا الله لما رواه البيه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فعل النبي صلى الله عليه وسلم وينوي بالإشارة التوحيد والإخلاص فيه فيكون جام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توحيد بين الفعل والقول والاعتقاد ولذلك نهى النبي صلى الله عليه وسل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شارة بالأصبعين وقال أحد أحد لمن رآه يشير بأصبعي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إمام الخطا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عالم السن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هذا الحديث إثبات الإشارة بالسب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بعض أهل العراق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ى الإشارة بالسبابة وفيه إثبات التحليق بالإبهام والوسط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بعض أهل المد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رى التحليق وقال يقبض أصابعه الثلاث ويشير بالسب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بعضهم يرى أن يح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ضع أنملته الوسطى بين عقدي الإبه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السنة أن يحلق برءوس الأنام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بهام والوسطى حتى يكون كالحلقة المستديرة لا يفضل من جوانبها شيء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قد ورد في وضع اليمنى على الفخذ حال التشهد هيئ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حداها التحليق كما 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نية ما أخرجه مسلم من حديث عبد الله بن عمر أ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كان إذا جلس في الصلاة وضع يده اليمنى على ركبته اليمنى وعقد 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خمسين وأشار بالسب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ورتها أن يجعل الإبهام معتر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ت المسب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لثة قبض كل الأصابع والإشارة بالسبابة كما في حديث ابن عمر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إذا جلس في الصلاة وضع كفه اليمنى على فخذه اليمنى وقبض أصاب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ها وأشار بأصبعه التي تلي الإبه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ضع كفه اليسرى على فخذه اليس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ا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أخرجه مسلم من حديث ابن الزبير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 عليه وسلم إذا ق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 وضع يده اليمنى على فخذه اليمنى ويده اليسرى على فخذه اليسرى وأشار بأصب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بابة ووضع إبهامه على أصبعه الوسطى ويلقم كفه اليسرى ركب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خامسة وضع ال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منى على الفخذ من غير قبض والإشارة بالسب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 مسلم رواية أخرى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بير تدل على ذلك لأنه اقتصر فيها على مجرد الوضع والإش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أخرج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ما يدل عل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أخرج المؤلف والترمذي من حديث أبي حميد بدون ذكر القب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لهم إلا أن تحمل الرواية التي لم يذكر فيها القبض على الرواية التي فيها القب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ل المطلق على المقي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قوله في حديث ابن عمر وعقد ثلاثا وخم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 إلى طريقة معروفة تواطأت عليها العرب في عقود الحساب وهي أنواع من الآح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شرات والمئين والأل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ا الآحاد فللواحد عقد الخنصر إلى أقرب ما يلي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طن الك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لاثنين عقد البنصر معها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لثلاثة عقد الوسطى معها كذل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لأربعة حل الخنصر وللخمسة حل البنصر معها دون الوسط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لستة عقد البنصر و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يع الأنا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لسبعة بسط الخنصر إلى أصل الإبهام مما يلي الك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لثمانية بس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نصر فوقها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لتسعة بسط الوسطى فوقها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عشرات فلها الإبه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ب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لعشرة الأولى عقد رأس الإبه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لى طرف السب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لعشرين إدخ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بهام بين السبابة والوسط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لثلاثين عقد رأس السبابة على رأس الإبهام عك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ش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لأربعين تركيب الإبهام على العقد الأوسط من السبابة وعطف الإبهام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لخمسين عطف الإبهام على أصلها وللستين تركيب السبابة على ظهر الإبهام عك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لسبعين إلقاء رأس الإبهام على العقد الأوسط من السبابة ورد ط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بابة إلى الإبه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لثمانين رد طرف السبابة إلى أصلها وبسط الإبهام على ج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بابة من ناحية الإبه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لتسعين عطف السبابة إلى أصل الإبهام وضمها بالإبها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ا المئين فكالآحاد إلى تسع مائة في اليد اليس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لوف كالعشرات في اليسر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بكني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‏ ‏عن ‏ ‏مالك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بن القاسم ‏ ‏عن ‏ ‏عبد الله بن عبد الله ‏ ‏عن ‏ ‏عبد الله 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نة الصلاة أن تنصب رجلك اليمنى وتثني رجلك اليسرى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له بن 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ن الخط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الموطأ مالك عن عبد الرحمن بن القاسم عن عبد الله بن عبد الله بن عمرا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ب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في رواية البخاري ولفظه حدثنا عبد الله بن مسلمة عن مالك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القاسم عن عبد الله بن عبد الله أنه أخب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ريح في أن عبد الرحمن بن القاسم حمله عنه بلا واسط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ختلف فيه الروا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 فأدخل معن بن عيسى وغيره عنه فيه بين عبد الرحمن بن القاسم وعبد الله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القاسم بن محمد والد عبد الرحمن فكان عبد الرحمن سمعه من أبيه عنه ثم لقيه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ه منه معه وثبته فيه أبو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سنة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غة حكمها الرفع إذا قالها الصحابي ولو بعد النبي صلى الله عليه وسلم بزمان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يني في شرح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دل على أن هذا الحديث مسند لأن الصحابي إ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 فإنما يريد سنة النبي صلى الله عليه وسلم إما بقوله أو بفعل شاهد كذا قال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ن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نص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لصقه بالأر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تث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أوله أي أن تعط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بين 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ة ما يصنع بعد ثنيها هل يجلس فوقها أو يتور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ع في الموطأ عن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أن القاسم بن محمد أراهم الجلوس في التشهد فنصب رجله اليمنى وثنى اليسرى وجل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وركه اليسرى ولم يجلس على قدمه ثم قال أراني هذا عبد الله بن عبد الله بن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ي أن أباه كان يفعل ذلك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معاذ ‏ ‏حدثنا ‏ ‏عبد الوهاب ‏ ‏قال سمع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يى ‏ ‏قال سمعت ‏ ‏القاسم ‏ ‏يقول أخبرني ‏ ‏عبد الله بن عبد الله ‏ ‏أنه سم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عمر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ن سنة الصلاة أن ‏ ‏تضجع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رجلك اليسرى وتنصب اليمنى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ثمان بن أبي شيبة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جرير ‏ ‏عن ‏ ‏يحيى ‏ ‏بإسناده ‏ ‏مثله ‏ ‏قال ‏ ‏أبو داود ‏ ‏قال ‏ ‏حماد بن 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يحيى ‏ ‏أيضا ‏ ‏من السنة كما قال ‏ ‏جرير ‏ ‏حدثنا ‏ ‏القعنب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الك ‏ ‏عن ‏ ‏يحيى بن سعيد ‏ ‏أن ‏ ‏القاسم بن محمد ‏ ‏أراهم الجلوس في التشه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ذكر الحديث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سمعت يحي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سعيد الأنصاري و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 من طريق عمرو بن الحارث عن يحيى بن سعيد أن القاسم حدثه عن عبد الله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عمر عن أبيه قال من سنة الصلاة أن تنصب اليمنى وتجلس على اليسرى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القاسم بن محمد أرا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فظ الموطأ مالك عن 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أن القاسم بن محمد أراهم الجلوس في التشهد فنصب رجله اليمنى وثنى رجله اليس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لس على وركه الأيسر ولم يجلس على قدمه 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اني هذا عبد الله ب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مرو حدثني أن أباه كان يفعل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تبين من رواية القاسم ما أجمل في رواية اب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اقتصر البخاري والمؤلف على رواية عبد الرحمن لتصريحه فيها بأن ذلك هو ا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قتضاء ذلك الرفع بخلاف رواية القاس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جح ذلك عند البخاري حديث أبي حميد المف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 الجلوس الأول والثاني على أن الصفة المذكورة قد يقال إنها لا تخالف 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في الموطأ أيضا عن عبد الله بن دينار التصريح بأن جلوس ابن عمر المذك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في التشهد الأخير وروى النسائي من طريق عمرو بن الحارث عن يحيى بن سعيد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دم آن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حملت هذه الرواية على التشهد الأول ورواية مالك على التشهد الأخ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فى عنهما التعارض ووافق ذلك التفصيل المذكور في حديث أبي حميد قاله الحاف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ناد بن السري ‏ ‏عن ‏ ‏وكيع ‏ ‏عن ‏ ‏سفيان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زبير بن عدي ‏ ‏عن ‏ ‏إبراهيم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إذا جلس في الصلاة ‏ ‏افترش ‏ ‏رجله اليسرى حتى اسود 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دم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إبراه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يزيد النخعي فقيه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و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ورد المزي هذه الرواية في الأطراف في كتاب المراسيل من رواية أبي داو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 في ترجمة إبراهيم بن يزيد حديث كان النبي صلى الله عليه وسلم إذا جل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افترش رجله اليس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تقدم في ترجمة عبد الله بن عبد الله بن عمر عن أب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 كلام المز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اس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سواد أي من كثرة ملاب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ض أو نحو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هذه الرواية الخامسة أي من قوله حدثنا عبد الله بن م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آخر دونه حدثنا هناد بن السري ليست في رواية اللؤلؤ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ا لم يذكرها المنذ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ختص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توجد في عامة النسخ وإنما وجدت في نسخة واحدة صحي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ها الم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أطرا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عيني في شرح البخاري في باب بيان سنة الجلوس في التشهد في 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خرج حديث عبد الله بن عمر هذا غير البخاري ما نص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ه أبو داود أيض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عن القعنبي وعن عبيد الله بن معاذ وعن عثمان بن أبي شيبة وعن هناد بن الس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النسائي فيه عن قتيبة عن الليث وعن الربيع بن سليم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ذكر ‏ ‏التورك ‏ ‏في الرابع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أبو عاصم الضحاك بن مخل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خبرنا ‏ ‏عبد الحميد يعني ابن جعفر ‏ ‏ح ‏ ‏و حدثنا ‏ ‏مسدد ‏ ‏حدثنا ‏ ‏يحي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بد الحميد يعني ابن جعفر ‏ ‏حدثني ‏ ‏محمد بن عمرو ‏ ‏عن ‏ ‏أبي حم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اعدي ‏ ‏قال سمعته ‏ ‏في عشرة من ‏ ‏أصحاب رسول الله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قال ‏ ‏أحمد ‏ ‏قال أخبرني ‏ ‏محمد بن عمرو بن عطاء ‏ ‏قال سمعت ‏ ‏أبا حم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اعدي ‏ ‏في عشرة من ‏ ‏أصحاب رسول الله ‏ ‏صلى الله عليه وسلم ‏ ‏منهم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تا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‏ ‏أبو حميد ‏ ‏أنا أعلمكم بصلاة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وا فاعرض فذكر الحديث قال ‏ ‏ويفتح أصابع رجليه ‏ ‏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جد ثم يقول الله أكبر ويرفع ‏ ‏ويثني رجله اليسرى فيقعد عليها ثم يصنع في ال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 ذلك فذكر الحديث قال حتى إذا كانت السجدة التي فيها التسليم أخر رجله اليس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عد ‏ ‏متوركا ‏ ‏على ‏ ‏شقه ‏ ‏الأيس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زاد ‏ ‏أحمد ‏ ‏قالوا صدق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كذا كان ‏ ‏يصلي ولم يذكرا في حديثهما الجلوس في الثنتين كيف جلس ‏ ‏حدثنا ‏ ‏عيس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إبراهيم المصري ‏ ‏حدثنا ‏ ‏ابن وهب ‏ ‏عن ‏ ‏الليث ‏ ‏عن ‏ ‏يزيد بن 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قرشي ‏ ‏ويزيد بن أبي حبيب ‏ ‏عن ‏ ‏محمد بن عمرو بن حلحلة ‏ ‏عن ‏ ‏محمد بن عمر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طاء ‏ ‏أنه كان جالسا مع نفر من ‏ ‏أصحاب رسول الله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هذا الحديث ولم يذكر ‏ ‏أبا قتادة ‏ ‏قال فإذا جلس في الركعتين جلس على رج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يسرى فإذا جلس في الركعة الأخيرة قدم رجله اليسرى وجلس على مقعدته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تيبة ‏ ‏حدثنا ‏ ‏ابن لهيعة ‏ ‏عن ‏ ‏يزيد بن أبي حبيب ‏ ‏عن ‏ ‏محمد بن عمرو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لحلة ‏ ‏عن ‏ ‏محمد بن عمرو العامري ‏ ‏قال ‏ ‏كنت في مجلس بهذا الحديث قال ف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إذا قعد في الركعتين قعد على بطن قدمه اليسرى ونصب اليمنى فإذا كانت الرابع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فضى ‏ ‏بوركه اليسرى إلى الأرض وأخرج قدميه من ناحية واحدة ‏ ‏حدثنا ‏ ‏علي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سين بن إبراهيم ‏ ‏حدثنا ‏ ‏أبو بدر ‏ ‏حدثني ‏ ‏زهير أبو خيثمة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حسن بن الحر ‏ ‏حدثنا ‏ ‏عيسى بن عبد الله بن مالك ‏ ‏عن ‏ ‏عباس ‏ ‏أو ‏ ‏عياش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سهل الساعدي ‏ ‏أنه كان في مجلس فيه ‏ ‏أبوه ‏ ‏فذكر فيه قال فسجد فانتصب ع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فيه وركبتيه وصدور قدميه وهو جالس ‏ ‏فتورك ‏ ‏ونصب قدمه الأخرى ثم كبر فسجد ث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بر فقام ولم ‏ ‏يتورك ‏ ‏ثم عاد فركع الركعة الأخرى فكبر كذلك ثم جلس بعد الركعتي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تى إذا هو أراد أن ينهض للقيام قام بتكبير ثم ركع الركعتين الأخريين فلما سلم س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ن يمينه وعن شماله ‏ ‏قال ‏ ‏أبو داود ‏ ‏لم يذكر في حديثه ما ذكر ‏ ‏عبد الحم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ي ‏ ‏التورك ‏ ‏والرفع إذا قام من ثنتين ‏ ‏حدثنا ‏ ‏أحمد بن حنبل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ملك بن عمرو ‏ ‏أخبرني ‏ ‏فليح ‏ ‏أخبرني ‏ ‏عباس بن سهل ‏ ‏قال ‏ ‏اجتم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حميد ‏ ‏وأبو أسيد ‏ ‏وسهل بن سعد ‏ ‏ومحمد بن مسلمة ‏ ‏فذكر هذا الحديث و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ذكر الرفع إذا قام من ثنتين ولا الجلوس قال حتى فرغ ثم جلس ‏ ‏فافترش رجله اليسر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أقبل بصدر اليمنى على قبلت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عشرة من أصحاب رسول الله صلى الله عليه وس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محضر عشرة يعني بين عشرة وحضرت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وا فاعرض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همرة وصل أي إذا كنت أعلم فاعرض في النهاية يقال عرضت عليه أمر كذ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عرضت له الشيء أظهرته وأبرزته إليه اعرض بالكسر لا غير أي بين علمك بصلات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 إن كنت صادقا فيما تدعيه لنوافقك إن حفظناه وإلا استفدن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فتخ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خاء المعج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ابع رج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ثن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لينها فيوجهها إلى القب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نهاية أي يلينها فينصبها ويغمز موضع المفا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ثنيها إلى باطن الرجل يعني حينئذ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وأصل الفتخ الك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 قيل للعقاب فت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ا إذا انحطت كسرت جناح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حجر الم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راد هاهنا نصبها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عتماد على بطونها وجعل رءوسها للقبلة لخبر الصحيح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مرت أن أسجد على س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ظم على الجب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شار بيده إلى أنفه واليدين والركبتين وأطراف القدمين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لخ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أنه عليه السلام 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قبل بأطراف أصابع رجليه القب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لازم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بال ببطونها والاعتماد عليها 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ر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رأسه مكب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ث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ياء الأولى أي يعط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إذا كانت السجدة التي فيها التسل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عق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رج رجله اليسرى أي من تحت مقعدته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توركا على شقه الأيس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فضيا بوركه اليسرى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ض غير قاعد على رج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رك أن يجلس الرجل على وركه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 إليته ويخرج رجله من تح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عشر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دق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ما قلت هكذا كان أي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ذك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حمد بن حنبل ومسد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ن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ركعتين الأولي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يف جل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نى أن أحمد بن حنبل ومسددا لم يبينا في روايتهما كيفية الجلوس في الركع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ي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غيرهما فقد صرح في حديث أبي حميد هذا بأنه صلى الله عليه وسلم جل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أوليين مفترش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حديث أبي حميد حجة قوية صريحة على أن المسنو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وس في التشهد الأول الافتراش وفي الجلوس في الأخير التورك وهو مذهب الشافعي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ق عندي والله تعالى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 العلماء في أن الأفض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لوس في التشهدين التورك أم الافترا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ذهب مالك وطائفة تفضيل التورك فيهم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هب الشافعي رحمه الله وطائفة يفترش في الأول ويتورك في الأخير لحديث أبي حم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عدي ورفقته في صحيح البخاري وهو صريح في الفرق بين التشهد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رحمه الله تعا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حاديث الواردة بتورك أو افتراش مطلقة لم يبين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في التشهدين أو أحد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بينه أبو حميد ورفقته ووصفوا الافتراش في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ورك في الأخ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بين فوجب حمل ذلك المجمل عليه والله أعلم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قيل في حكمة المغايرة بينهما أنه أقرب إلى عدم اشتباه عدد الركعات و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 تعقبه حركة بخلاف الثاني ولأن المسبوق إذ رآه علم قدر ما سبق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 أيضا على أن تشهد الصبح كالتشهد الأخير من غيره لعموم قوله حتى إذا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دة التي فيها التسل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ختلف فيه قول أحمد والمشهور عنه اختصاص التو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صلاة التي فيها تشهد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بنحو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ذا 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أي عيسى بن إبراهيم المص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ا قتا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 ذكره أحمد بن حنبل ومسدد في روايتهما المذكورة حيث قالا منهم أبو قت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جلس في ال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ولي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جلس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ه اليس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اد البخاري ونصب اليم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ذا جلس في ال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خيرة قدم رجله اليس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رجها من تحت مقعدته إلى الجانب الأيم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ي هذا الحديث حجة قوية للشافعي ومن قال بقوله في أن هيئة الجلوس في الت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 غير هيئة الجلوس في الأخ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الحنفية ومن وافقهم حملوا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على العذر وعلى بيان الجواز وهو حمل يحتاج إلى د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في إثبات مذهب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الافتراش في التشهدين أحاديث لا يثبت بها مطلوب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ها حديث عائش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يفرش رجله وينصب اليمن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حديث وائ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صليت خ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فلما قعد وتشهد فرش رجله اليسر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 سع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ص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المسيء صلاته أنه قال له رسول الله صلى الله عليه وسلم فإذا جل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جلس على فخذك اليسر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أحمد و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ابن عمر 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أن تضجع رجلك اليسرى وتنصب اليمن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 يخفى على الفط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صف أن هذه الأحاديث وأمثالها بعضها لا يدل على مذهبهم صريحا بل يحتمله وغير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 كان منها دالا صريحا لا يدل على كونه في جميع القعدات على ما هو المدع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لم يوجد حديث يدل صريحا على استنان الجلوس على الرجل اليسرى في القع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خ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أبي حميد مفصل فليحمل مفصل المبهم على المفصل والله تعالى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قعد في ال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ولي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فضى بور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سرى إلى الأ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س بما لان من الورك 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جو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ض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 إلى الأرض إذا مسها ببطن راح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خرج قدميه من ناحية واحد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ي ناحية اليم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نوع آخر من التورك وهو إخر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دمين من ناحية واحدة لكن الحديث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المرقاة إطلاق الإخراج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منى تغليب لأن المخرج حقيقة هو اليسرى لا غ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جد فانتص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رتفع واعت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جالس فتورك ونصب قدمه الأخرى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د تقدمت هذه الرواية في باب افتتاح الصلاة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و ساجد ثم ك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جلس فتورك ونصب قدمه الأخر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ذه الرواية المتقدمة هي الصحيحة مع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 تخالف رواية عبد الحميد في صفة الجلوس فإنها ظاهرة في الافتراش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د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بعض الرواي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اعتدل على عقبه وصدور قدم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 على التعدد فرواية عبد الحميد أرج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جلس بعد الركعت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ولي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إذا هو أراد أن ينهض للقيام قام بتكبي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ا يخالف في الظاهر رواية عبد الحميد حيث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إذا قا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ع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بر ورفع يديه كما كبر عند افتتاح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مكن ال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ما بأن التشبيه واقع على صفة الكبير لا على مح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كون معنى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أراد القيام أو شرع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ولم ي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ي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حديثه ما ذكر عبد الحميد في التورك والرفع إذا قا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ن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صله أن عبد الحميد ذكر التورك في التشهد ورفع اليدين 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 من الركعتين الأوليين ولم يذكرهما عيس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ذكر هذا الحديث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 xml:space="preserve">قد تقدم الحديث في باب افتتاح الصلاة مطو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جلس فافتر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له اليسرى وأقبل بصدر اليمنى على قبل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د احتج به القائل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افتراش في التشهد الأخ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يب بأن هذه الجلسة التي ذكرت هيئتها 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جلسة التشهد الأول بدليل الروايات المتقد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وصف هيئة الجلوس الأول ب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فة ثم ذكر بعدها هيئة الجلوس ال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قدم الكلام في هذه المسأل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تشهد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أخبرنا ‏ ‏يحيى ‏ ‏عن ‏ ‏سليمان الأعمش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شقيق بن سلمة ‏ ‏عن ‏ ‏عبد الله بن مسعو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إذا جلسنا مع رسول الله ‏ ‏صلى الله عليه وسلم ‏ ‏في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لنا السلام على الله قبل عباده السلام على فلان وفلان ف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لا تقولوا السلام على الله فإن الله هو السلام ولكن إذا جلس أحد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يقل التحيات لله والصلوات والطيبات السلام عليك أيها النبي ورحمة الله وبرك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لام علينا وعلى عباد الله الصالحين فإنكم إذا قلتم ذلك أصاب كل عبد صالح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ماء والأرض ‏ ‏أو بين السماء والأرض ‏ ‏أشهد أن لا إله إلا الله وأشهد 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حمدا ‏ ‏عبده ورسوله ثم ليتخير أحدكم من الدعاء أعجبه إليه فيدعو 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تميم بن المنتصر ‏ ‏أخبرنا ‏ ‏إسحق يعني ابن يوسف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ريك ‏ ‏عن ‏ ‏أبي إسحق ‏ ‏عن ‏ ‏أبي الأحوص ‏ ‏عن ‏ ‏عبد الله ‏ ‏قال كنا لا ندر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ا نقول إذا جلسنا في الصلاة وكان رسول الله ‏ ‏صلى الله عليه وسلم ‏ ‏قد ع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ذكر نحوه ‏ ‏قال ‏ ‏شريك ‏ ‏وحدثنا ‏ ‏جامع يعني ابن أبي شداد ‏ ‏عن ‏ ‏أبي وائ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بد الله ‏ ‏بمثله قال وكان يعلمنا كلمات ولم يكن ‏ ‏يعلمناهن كما يعلم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تشهد اللهم ألف بين قلوبنا وأصلح ذات بيننا واهدنا سبل السلام ونجنا من الظلما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لى النور وجنبنا الفواحش ما ظهر منها وما بطن وبارك لنا في أسماعنا وأبصار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قلوبنا وأزواجنا وذرياتنا وتب علينا إنك أنت التواب الرحيم واجعلنا شاكرين لنعمت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ثنين بها قابليها وأتمها علينا ‏ ‏حدثنا ‏ ‏عبد الله بن محمد النفيل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زهير ‏ ‏حدثنا ‏ ‏الحسن بن الحر ‏ ‏عن ‏ ‏القاسم بن مخيمرة ‏ ‏قال ‏ ‏أخذ ‏ ‏علقم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بيدي ‏ ‏فحدثني ‏ ‏أن ‏ ‏عبد الله بن مسعود ‏ ‏أخذ بيده وأن رسول الله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أخذ بيد ‏ ‏عبد الله ‏ ‏فعلمه التشهد في الصلاة فذكر مثل دعاء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يث ‏ ‏الأعمش ‏ ‏إذا قلت هذا ‏ ‏أو قضيت هذا ‏ ‏فقد قضيت صلاتك إن شئت أن تقو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قم وإن شئت أن تقعد فاقعد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نا السلام على الله قبل عبا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ام على عباده وهو ظرف قل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مير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ذا وقع في أصل سماعنا في المشكا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صحيح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فتح القاف وسكون المو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ع في بعض النسخ منهما بكسر الق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تح المو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ؤيده ما وقع في رواية البخاري لفظ السلام على الله من عباد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سلام على الله بمعنى الاعتراف بسلامته تعالى من كل نق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ى فيه ب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سلام على فلان وفل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رواية ا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جبرئيل وميكائيل السلام على فلان وفل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رواية عبد الله بن نمير عن الأعم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بن ماجه يعنون الملائك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بعض الرواي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نعد من الملائكة ما شاء الله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قولوا السلام على الله فإن الله هو الس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ضاوي ما حاص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صلى الله عليه وسلم أنكر التسليم على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عكس ما يجب أن ي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كل سلامة ورحمة له ومنه وهو مالكها ومعط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ربشت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ه النهي عن السلام على الله لأنه المرجوع إليه بالمسائل المتعال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اني المذك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يف يدعى له وهو المدعو على الحال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له هو ذو السلام فلا تقولوا السلام على الله فإن السلام منه بدأ وإليه ي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رجع الأمر في إضافته إليه أنه ذو السلام من كل آفة وع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يكون مرجع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حظ العبد فيما يطلبه من السلامة من الآفات والمه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كن إذا جلس أحدكم فليق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ستدل به على وجوب التش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ا لم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ل به كم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جاب بعض المالكية بأن التسبيح في الركوع والسجود مند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و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به في 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ما نزلت فسبح باسم ربك العظيم اجعلو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وعك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ذلك التشه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اب الكرماني بأن الأمر حقيقته الوجوب في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إلا إذا دل دليل على خلا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لا الإجماع على عدم وجوب التسبيح في ال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جود لحملناه على الوجوب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دعوى هذا الإجماع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أحمد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وجوبه ويقول بوجوب التشهد الأول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جاء عن ابن مسعود التصريح بفرض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شهد وذلك فيما رواه الدارقطني وغيره بإسناد صحيح من طريق علقمة عن ابن مسعود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ا لا ندري ما نقول قبل أن يفرض علينا التشهد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تحيات ل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دو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يل التحية تفعلة من الحياة بمعنى الإحياء والتبقي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التحية الملك سمي بها لأن الملك سبب تحية مخصوصة كقو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يت اللعن وأ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ع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صلو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يل المراد الخمس أو ما هو أعم من ذلك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ائض والنوافل في كل شري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مراد العبادات ك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دعو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الرح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تحيات العبادات القولية والصلوات العبادات الفعلية والطيب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ات الما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طيب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طاب من الكلام وحس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ثنى به على الله دون ما لا يليق بصفاته مما كان الملوك يحيون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الطيب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الله وقيل الأقوال الصالحة كالدعاء والثن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أعمال الصالحة وهو أع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حتمل أن يكون الصلوات والطيبات معطوفتين على التحي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حتم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الصلوات مبتدأ وخبرها محذوف والطيبات معطوفة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واو الأولى لعط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ة على الجملة التي قبلها والثانية لعطف المفرد على الجملة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ام عل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يل معناه اسم السلام أي اسم الله عليك فإنه من أسمائ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لأنه المسلم لعباده من الآف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لام بمعنى التسل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م الله عليه من الآفات ك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لامة من الآفات كلها علي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وز فيه وفيما بعده أي السلام حذف اللام وإثبا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ثبات أفضل وهو الموجو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ات الصحيحي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قع في شيء من طرق حديث ابن مسعود بحذ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ام وإنما اختلف ذلك في حديث ابن عباس وهو من أفراد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 شرع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فظ وهو خطاب بشر مع كونه منهيا عنه 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جواب أن ذلك من خصائص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حمة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حسانه وهي لغة عطف وميل نفساني غ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فضل والإحسان والإنعام أو إرادة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ستحالة ذلك على الله تعالى أريد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تها التي هي صفة فعل أو صفة ذات قاله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ركا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سم لكل خير فائض منه تعالى على الدوام وقيل البركة الزياد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 وإنما جمعت البركة دون السلام والرحمة لأنهما مصدر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سلام علي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ستدل به على استحباب البداءة بالنفس في الدع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ترمذي مصحح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ديث أبي بن كع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سول الله صلى الله عليه وسلم كان إذا ذكر أحدا فدعا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أ بنفس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صله في مسلم قاله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على عباد الله الصالح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شهر في تفسير الصالح أنه القائم بما يجب عليه من حقوق الله وحق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قلتم ذلك أص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اعله ضمير ذلك أي أصاب ثواب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 أو برك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 عبد صال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يد به لأن التسليم لا يصل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فس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صالح هو القائم بحقوق الله وحقوق العباد وقيل المراد به كل مسلم أو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 والأرض شك من 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ليتخ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يخت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دعاء أعجبه إ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حب الدعاء وأرضاه من ال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دنيا والآخ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ه على جواز الدعاء في الصلاة بما اختار المصلي من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نيا والآخ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روف في كتب الحنفية أنه لا يدعو في الصلاة إلا بما ج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أو ثبت في الحديث وعبارة بعضهم ما كان مأثو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قائ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أثور أع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ن يكون مرفوعا أو غير مرفوع لكن ظاهر حديث الباب يرد عليهم قاله الحافظ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بن مسعود روي عنه من غير وجه وهو أصح حديث روي في الت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مل عليه عند أكثر أهل العلم من الصحابة ومن بعد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ذهب الشافعي إلى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في التشه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زاز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 سئل عن أصح حديث في التشهد قال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 حديث ابن مسعود وروي من نيف وعشرين طريقا ثم سرد أكثرها وقال لا أع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شهد أثبت منه ولا أصح أسانيد ولا أشهر رجا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الحافظ وقال لا اختلاف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حديث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من جزم بذلك البغوي في شرح ال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رجحانه أنه متفق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ون غيره وأن الرواة عنه من الثقات لم يختلفوا في ألفاظه بخلاف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 تلق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نبي صلى الله عليه وسلم تلقينا كما روى الطحاوي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ذت التشهد من في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ولقنيه كلمة كل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رجح بأنه ورد بصيغة الأمر ب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 فإنه مجرد حكا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أحمد من حديث ابن مسعود أ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علمه وأمره أن يعلمه الناس ولم ينقل ذلك لغيره ففيه دليل على مزي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بعد أن أخرج حديث ابن 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يت أحاديث في التشهد مختلفة وكان هذا أ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 لأنه أكم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ار مالك وأصحابه تشهد عمر لكونه علمه للناس وهو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بر ولم ينكروه فيكون إجماعا ولفظه نحو حديث ابن عباس إلا أنه قال الزاكيات ب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ركات وكأنه بالمع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ثم إن هذا الاختلاف إنما هو في الأفض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قل 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علماء الاتفاق على جواز التشهد بكل ما ثب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ملخص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ختلفوا في التشهد هل هو واجب أم لا فروي عن عمر بن الخط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قال من لم يتشهد فلا صلاة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الحسن البص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الشافعي و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قريب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زهري وقتادة وحم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ترك التشهد حتى انصرف مضت صلا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أصحاب الرأ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شهد والصلاة على النبي وآله مستحب غير واجب والقعود 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شهد واج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ه الترمذي من حديث الأسود بن يزيد عن ابن مسع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ع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البناء للمجهول من التعليم أي علم من الله تعالى ما لم يعل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يعلمنا كلم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ير التشهد وهي اللهم ألف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نا إلخ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ف بين قلوب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وقع الألفة بي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صلح ذات بين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صلح أحوال بيننا قال في المجم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ء نفسه وحقيقته والمراد ما أضيف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إصلاح ذات الب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 إصلاح أح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كم حتى يكون أحوال ألفة ومحبة واتفاق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ما كانت الأحوال ملابسة للبين 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 ذات الب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بل الس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سبيل أي طرق السل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نبنا الفواح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كبائر كالز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ظهر 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 بط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انيتها وس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م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تم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قلت هذا أو قضيت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خطاب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اختلفوا في هذا الكلام هل هو من قول النبي صلى الله عليه وسلم أو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ابن مس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صح مرفوعا إلى النبي صلى الله عليه وسلم ففيه دلالة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على النبي صلى الله عليه وسلم في التشهد غير واج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عليه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ضيت صلاتك يريد معظم الصلاة من القرآن والذكر والخفض والر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بقي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 منها بالسلام وكنى عن التسليم بالقيام إذا كان القيام إنما يقع عقب 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جوز أن يقوم بغير تسليم لأنه تبطل صلاته لقوله عليه السل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حريمها الت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حليلها التسلي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مختص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بكر الخطيب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 فإذا قلت ذلك فقد تمت صلاتك وما بعده إلى آخر الحديث ليس من كلام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وإنما هو قول ابن مسعود أدرج في الحديث وقد بينه شبابة بن سوا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ته عن زهير بن معاوية وفصل كلام ابن مسعود من كلام النبي صلى الله عليه وسل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لك رواه عبد الرحمن بن ثابت بن ثوبان عن الحسين بن أبي الحسين مفصلا مبين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الحسن السندي في شرح شرح النخ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ما قول الخطابي في المعا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 فيه هل هو من قول النبي صلى الله عليه وسلم أو من قول ابن مسعود فأ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اف الرواة في وصله وفصله لا اختلاف الحفاظ فأنهم متفقون على أنها مدرج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العرا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علي ‏ ‏حدثني ‏ ‏أبي ‏ ‏حدثنا ‏ ‏شع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بشر ‏ ‏سمعت ‏ ‏مجاهدا ‏ ‏يحدث 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رسول الله ‏ ‏صلى الله عليه وسلم ‏ ‏في التشهد ‏ ‏التحيات 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وات الطيبات السلام عليك أيها النبي ورحمة الله وبركات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ابن عمر ‏ ‏زدت فيها وبركاته السلام علينا وعلى عباد الله الصالحين أشهد أ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ا إله إلا الله ‏ ‏قال ‏ ‏ابن عمر ‏ ‏زدت فيها وحده لا شريك له وأشهد أن ‏ ‏محمد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ه ورسول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بن عمر زدت فيها وبرك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ثبت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 في الصحيحين وغيرهما مرفو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دت فيها وحده لا شريك 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ه الزيادة أيضا ثبتت في حديث أبي موسى عند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حديث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قوف في الموط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حديث ابن عمر عند الدارقطني إلا أن سنده ضعي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بن عمر زدت فيها وبرك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ثبت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 في الصحيحين وغيرهما مرفو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دت فيها وحده لا شريك 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ه الزيادة أيضا ثبتت في حديث أبي موسى عند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حديث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قوف في الموط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حديث ابن عمر عند الدارقطني إلا أن سنده ضعي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غير المغضوب عليهم ولا الضالين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قولوا آمين يحبكم الله وإذا كبر وركع فكبروا واركعوا فإن الإمام يركع قبلكم وي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بلكم قال رسول الله ‏ ‏صلى الله عليه وسلم ‏ ‏فتلك بتلك وإذا قال سمع الله 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مده فقولوا اللهم ربنا ولك الحمد يسمع الله لكم فإن الله تعالى قال على لسان نب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سمع الله لمن حمده وإذا كبر وسجد فكبروا واسجدوا 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مام يسجد قبلكم ويرفع قبلكم قال رسول الله ‏ ‏صلى الله عليه وسلم ‏ ‏فتلك بت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ذا كان عند القعدة فليكن من أول قول أحدكم أن يقول التحيات الطيبات الصلوات 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لام عليك أيها النبي ورحمة الله وبركاته السلام علينا وعلى عباد الله الصال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شهد أن لا إله إلا الله وأشهد أن ‏ ‏محمدا ‏ ‏عبده ورسوله ‏ ‏لم يقل ‏ ‏أحم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بركاته ولا قال وأشهد قال وأن ‏ ‏محمد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اصم بن النض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معتمر ‏ ‏قال سمعت ‏ ‏أبي ‏ ‏حدثنا ‏ ‏قتادة ‏ ‏عن ‏ ‏أبي غلا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دثه عن ‏ ‏حطان بن عبد الله الرقاشي ‏ ‏بهذا الحديث زاد فإذا قرأ فأنصتوا و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ي التشهد بعد أشهد أن لا إله إلا الله زاد وحده لا شريك له ‏ ‏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قوله فأنصتوا ليس بمحفوظ لم يجئ به إلا ‏ ‏سليمان التيمي ‏ ‏في هذا الحديث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ط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حاء المهملة وتشديد ال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رقاش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فتوحة وخفة قاف وشين معجمة نسبة إلى رقاش ب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يعة بن قيس وهي قبيلة من بني ربي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قر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قرار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ثبتت وأديم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قرنت بهما وأقرت معهما وصار الجميع مأمورا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كسر الخير والفض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زكا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طهارة من الذنوب والآثام ومنه قوله تعال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تزكيهم بها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طهرهم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 الصحاح للجوه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انفت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نص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رم الق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راء وتشديد الم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سكتوا ولم يجيبوا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م فهو مرم ويروى فأزم بالزا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خفيف الميم وهو بمعناه لأن الأزم الإمساك عن الطعام والك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 قال النووي في شرح مسلم هو بفتح الراء وتشديد الميم أي سكت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هبت أن تبكع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فتح المثناة في أوله وإسكان الموحدة بعدها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بكتني بها وتوبخ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أصم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ال بكعت الرجل بكعا إذا استقبلته بما ي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قيموا صفوف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مر بإقامة الصفوف وهو مأمور بإجماع الأ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 تسويتها والاعتدال فيها وتتميم الأول فالأول منها والتراص ف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ليؤمكم أح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ه الأمر بالجماعة في المكتوبات ولا خلاف في ذل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كن اختلفوا في أنه أمر ندب أم إيجاب على أربعة مذاه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راجح عند الشافعي رح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تعالى وعند أكثر أصحابه أنها فرض كفاية إذا فعله من يحصل به إظهار هذا الشع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قط الحرج من الباقين وإن تركوه كلهم أثموا كل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ت طائفة من أصحابه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بن خزيمة هي فرض عين لكن ليست بشرط فمن تركها وصلى منفردا بلا عذر أ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حت صلا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بعض أهل الظاهر هي شرط لصحة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كبر فكبرو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ه أمر المأموم بأن يكون تكبيره عقب تكبير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تضمن مسأل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حداهما أنه لا يكبر قبله ولا معه بل 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شرع المأموم في تكبيرة الإحر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ويا الاقتداء بالإمام وقد بقي للإمام منها حرف لم يصح إحرام المأموم بلا 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نوى الاقتداء بمن لم يصر إماما بل بمن سيصير إماما إذا فرغ من التكبي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ة أنه يستحب كون تكبيرة المأموم عقب تكبيرة الإمام ولا يتأخر فلو تأخر ج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ته كمال فضيلة تعجيل التكبير قاله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إذا قرأ غير المغضوب ع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الضالين فقولوا آم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الة ظاهرة لما قاله بعض 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ة وغير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تأمين المأموم يكون مع تأمين الإمام لا 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ولا الضالين قال الإمام والمأموم معا آ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أولوا قو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إذا أمن الإمام فأمنوا قالوا معناه إذا أراد التأمين ليجمع بينه وبي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وهو يريد التأمين في آخر قوله ولا الضالين فيعقب إرادته تأمينه وتأمينكم مع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آمين لغتان المد والقصر أفصح والميم خفيفة فيهما ومعناه استجب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حبكم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حاء المهملة من الحب هكذا في 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ها بالجيم يجيبكم الله وهكذا في رواية مسلم قال النووي أي يست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عاء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حث عظيم على التأمين فيتأكد الاهتمام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لك بتل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اه اجعلوا تكبيركم للركوع وركوعكم بعد تكبيره وركوعه وكذلك رفعك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وع يكون بعد 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ى تلك بتلك أن اللحظة التي سبقكم الإمام بها في تقد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ركوع تجبر لكم بتأخيركم في الركوع بعد رفعه لحظة فتلك اللحظة وصار قدر ركوع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قدر ركو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بمثله في السج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وجهان أحدهما أن يكو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دودا إلى ق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قرأ غير المغضوب عليهم ولا الضالين فقولوا آمين يجيبكم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 أن كلمة آمين يستجاب بها الدعاء الذي تضمنته الصورة والآية كأنه قال فت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عوة متضمنة بتلك الكلمة أو معلقة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آخر أن يكون ذلك معطوفا على ما ي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ك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كبر وركع فكبروا واركعوا يريد أن صلاتكم معلقة بصلاة إمام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تبع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ئتموا به ولا تختلفوا عليه إنما تصح وتثبت بت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إ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ع الله لمن حمده فقولوا اللهم ربنا لك الحمد يسمع الله ل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الة لما قاله أصحابنا وغيرهم أنه يستحب للإمام الجهر بقوله سمع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ن حمده وحينئذ يسمعونه فيقول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الة لمذهب من يقول لا يزيد المأمو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 ربنا لك الحمد ولا يقول معه سمع الله لمن حمده ومذهبنا أنه يجمع بينهما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أموم والمنفرد لأنه ثبت أنه صلى الله عليه وسلم جمع بينهما وثبت أن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صلوا كما رأيتموني أصلي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معنى سمع الله لمن حمده أي أج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عاء من حم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نى يسمع الله لكم يستجيب دعاء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وله ربنا لك ال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كذ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نا بلا واو وفي غير هذا الموضع ربنا ولك ال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اءت الأحاديث الصحيحة بإثب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و وبحذفها وكلاهما جاءت به روايات كث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ختار أنه على وجه الجواز 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 جائزان ولا ترجيح لأحدهما على الآخ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يكن من أول قول أحدك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التحي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ستدل جماعة بهذا على أنه يقول في أول جلوسه التحيات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بسم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هذا الاستدلال بواض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قال فليكن من أول ولم يقل فلي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النووي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فإذا قرأ فأنصت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علم أن هذه الزيادة وهي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إذا قرأ فأنصت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ما اختلف الحفاظ في صحت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وى البيهقي في السنن الكبرى عن أبي داود السجستاني أن هذه اللفظة ليست بمحفوظ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 رواه يحيى بن معين وأبو حاتم الرازي والدارقطني والحافظ أبو علي النيساب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خ الحاكم أبي عبد الله قال البيهقي قال أبو علي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اللفظة غير محفوظ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 خالف سليمان التيمي فيها جميع أصحاب قتادة واجتماع هؤلاء الحفاظ على تضعيف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 على تصحيح مسلم لها لا سيما ولم يروها مسندة في صحيحه والله أعلم انتهى كلا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زيل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ي هذا من حديث أبي موسى ومن حديث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ديث أبي مو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 مسلم في صحيحه في باب القراءة والركوع والسجود والتشهد فقال وحدثنا أبو غ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معي حدثنا معاذ بن هشام حدثنا أبي ونحوه وحدثنا إسحاق بن إبراهيم حدثنا جري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 التيمي عن قتادة بهذا الإسناد مثله يعني حديث قتادة عن يونس بن جبير عن حط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له الرقاشي عن أبي موسى الأشعري عن النبي صلى الله عليه وسلم فذكر حديث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 xml:space="preserve">إذا كبر الإمام فكبر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مسلم وفي حديث جرير عن سليمان عن قتادة من الزيادة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ذا قرأ فأنصت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أبو إسحاق يعني صاحب مسلم قال أبو بكر بن أخت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ضر في هذا الحديث أي طعن فيه فقال مسلم تريد أحفظ من سليمان التيمي فقال ل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ر فحديث أبي هريرة يع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إذا قرأ فأنصت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قال مسلم هو عندي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ضعه هاهنا ؟ فقال ليس كل شيء عندي صحيح وضعته هاه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ما وضعت هاهنا ما اجتمع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انتهى كلام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نسائي وابن ماجه وقد 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على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إذا قرأ فأنصت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 باب الإمام يصلي من قعود في الجزء الراب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لليث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بير ‏ ‏عن ‏ ‏سعيد بن جبير ‏ ‏وطاوس ‏ ‏عن ‏ ‏ابن عباس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 ‏ ‏يعلمنا التشهد كما يعل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 وكان يقول ‏ ‏التحيات المباركات الصلوات الطيبات لله السلام عليك أيها 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حمة الله وبركاته السلام علينا وعلى عباد الله الصالحين أشهد أن لا إله إلا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شهد أن ‏ ‏محمدا ‏ ‏رسول الل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لمنا التشه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مي باسم جزئه الأشرف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القاعدة عند البلغاء في تسمية الكل باسم البع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يعلمنا القرآ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الة على اهتمامه وإشارة إلى وجو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ان يقول التح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رك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امي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صلوات الطيبات 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بعض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 جملة ما يرجح تشهد ابن مسعود أن واو العطف تقتضي المغا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 كل جملة ثناء مستقلا بخلاف ما إذا سقطت فإن ما عدا اللفظ الأول يكون صفة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كون جملة واحدة في الثناء والأول أبلغ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ذف واو العطف ولو كان جائزا 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 خلاف الظاهر لأن المعنى صحيح بدون تقدي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سلام عليك أ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ورحمة الله وبرك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 فيه وفيما بعده أ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سلام علينا وعلى عباد الله الصالح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ذف اللام وإثب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ثبات أفضل وهو الموجود في رواية الصحيح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لت بل في الصحاح ال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شهد أن لا إله إلا الله وأشهد أن محمدا رسول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نف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عباس بهذا اللفظ إذ في سائر التشهدات الواردة عن عمرو بن مسعود وجابر وأبي مو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بد الله بن الزبير كلها بلفظ وأشهد أن محمدا عبده ورس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قول الر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 أنه صلى الله عليه وسلم كان يقول في تشهده وأشهد أن رسول الله فمردود ب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أصل له قاله علي الق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داود بن سفيان ‏ ‏حدثنا ‏ ‏يحيى بن حس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سليمان بن موسى أبو داود ‏ ‏حدثنا ‏ ‏جعفر بن سعد بن سمرة بن جند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خبيب بن سليمان بن سمرة ‏ ‏عن ‏ ‏أبيه ‏ ‏سليمان بن سمرة ‏ ‏عن ‏ ‏سمر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جند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ما بعد أمرنا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ذا كان في وسط الصلاة أو حين انقضائها فابدءوا قبل التسليم فقولوا ‏ ‏التح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طيبات والصلوات والملك لله ثم سلموا على اليمين ثم سلموا على قارئكم وعلى أنفس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سليمان بن موسى ‏ ‏كوفي الأصل كان ‏ ‏بدمشق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داود ‏ ‏دلت هذه الصحيفة على أن ‏ ‏الحسن ‏ ‏سمع من ‏ ‏سمر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ولوا التحي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مع تح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ي للم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يل البق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عظ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حي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قيل التحيات بال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 ملوك العرب كان كل واحد منهم يحييه أصحابه بتحية مخصوصة فقيل جميع تحياتهم 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وهو المستحق لذلك حقي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باركات والزاكيات في حديث عمر رضي الله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ى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بركة كثرة الخير وقيل النماء وكذا الزكاة أصلها النم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طيب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كلمات الطيب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صلو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وات المعرو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دعوات والتض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رحمة أي الله المتفضل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سلم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قيل معناه التعويذ بالله والتحصين به سبحا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سلام اسم له سبحانه وتعالى تقديره الله عليكم حفيظ وكيل كما 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معك أي بالحفظ والمعونة واللط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معناه السلامة والنجاة لكم ويكون مصد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لذاذة واللذاذ كما قال الله تعال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سلام لك من أصحاب اليمين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ما 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في آخر الصلاة وهو سلام التحليل فاختلف العلماء فيه فمنهم من جوز الأمرين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كذا ويقول الألف واللام أ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 أوجب الألف واللام لأنه لم ينقل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لف واللام ولأنه تقدم ذكره في التشهد فينبغي أن يعيده بالألف واللام لي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 إلى سابق كلامه كما يقول جاءني رجل فأكرمت الرجل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ودلت هذه الصحيفة على أن الحسن سمع من س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سنن أبي داو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 اتخاذ المساجد في الدور عن سمرة بن جندب أنه كتب إلى بنيه أما بعد فإ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الحديث فثبت أنه كان عند أبناء سمرة صحيفة من سمرة وأ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عوا ما كتب إليهم سمرة فصارت هذه المكاتيب عندهم بمنزلة الصحيفة وال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المؤلف دلت هذه الصح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وجه دلالتها وتعلقها بالباب أن هذا اللفظ الذي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 بن سمرة عن أبيه بقوله أما بعد فإن رسول الله صلى الله عليه وسلم إلخ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 الصحيفة التي أملاها سمرة ورواها عنه ولده سليمان فأراد أبو داود أن سل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سمرة كما صح سماعه من أبيه بهذه الصحيفة وغيرها كذلك الحسن البصري صح سماعه ب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فة وغيرها من سمرة لأن كلا منهما أي سليمان بن سمرة وكذا الحسن بن يسا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ة الثالثة فدل ذلك أن الحسن سمع من سمرة كما أن سليمان بن سمرة سمع من أ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رة لأنهما من الطبقة الثال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سمع سليمان من أبيه سمرة فلا مانع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 سمع منه وأن أبا داود من القائلين بأن الحسن البصري ثبت سماعه من سمرة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عند بعضهم أنه لم يسمع منه إلا حديث العقيقة وما عدا ذلك فصحيفة يرويها عن س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غير سماع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دل على ذلك ما قاله الإمام الترمذي في جامعه في باب ما ج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الوسطى أنها العصر حدثنا عبدة عن سعيد عن قتادة عن الحسن عن سمرة بن جند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أنه قال في الصلاة الوسطى صلاة العص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عيسى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محمد قال علي بن عبد الله حديث الحسن عن سمرة حسن وقد سمع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يض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با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محمد قال علي سماع الحسن من سمرة صحيح واحتج بهذا الحديث يعن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قيقة وفي الترمذي أيضا في باب احتلاب المواشي بغير إذن الأربا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أبو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 بن خلف حدثنا عبد الأعلى عن سعيد عن قتادة عن الحسن عن سمرة أ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أتى أحدكم على ماشية فإن كان فيها صاحبها فليستأذ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حديث حسن غريب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علي بن المد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اع الحسن من سمرة صحيح وقد تك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أهل الحديث في رواية الحسن عن سمرة وقالوا إنما يحدث عن صحيفة سمر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فظ ابن حجر في تهذيب التهذيب في ترجمة الحسن البصري بعد نقل كلام المؤلف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ظهر لي وجه الدلالة بعد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غاية المقصود شرح سنن أبي داو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صلاة على النبي ‏ ‏صلى الله عليه وسلم ‏ ‏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شه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صلاة الدعاء والرحمة والاستغفار وحسن الثناء من الله تعالى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ن العباد طلب إفاضة الرحمة الشاملة لخير الدن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آخرة من الله تعالى علي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أمر الله المؤمنين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معوا على أنه للوجوب فهي واجبة في الج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يل يجب كلما جرى ذك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وا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به يسقط المأثم هو الإتيان بها مرة كالشهادة بنبوته صلى الله عليه وسلم 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ا ذلك فهو مند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لمع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المرقاة اعلم أن العلماء اختلفو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أمر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يا أيها الذين آمنوا صلوا عليه وسلموا تسليم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هل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ندب أو ل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هل الصلاة عليه فرض عين أو فرض كف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هل تتكرر كلما 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ه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تكرر هل تتداخل في المجلس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 الشافعي إلى أن الصلا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عدة الأخيرة ف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جمهور على أنها 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تمد عندنا الوجوب والتدا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 والكلام في هذه المسألة طويل وقد أجاد وأحسن وأطال الشيخ العلامة الخفاج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يم الرياض شرح شفاء القاضي عياض والإمام ابن القيم في جلاء الأفها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الحكم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أبي ليلى ‏ ‏عن ‏ ‏كعب بن عجرة ‏ ‏قال قلنا أ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وا يا رسول الله أمرتنا أن نصلي عليك وأن نسلم عليك فأما 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د عرفناه فكيف نصلي عليك قال ‏ ‏قولوا اللهم صل على ‏ ‏محمد ‏ ‏وآل ‏ ‏محم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كما صليت على ‏ ‏إبراهيم ‏ ‏وبارك على ‏ ‏محمد ‏ ‏وآل ‏ ‏محمد ‏ ‏كما باركت على آ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براهيم ‏ ‏إنك حميد مجيد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سدد ‏ ‏حدثنا ‏ ‏يزيد بن زريع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شعبة ‏ ‏بهذا الحديث قال صل على ‏ ‏محمد ‏ ‏وعلى آل ‏ ‏محمد ‏ ‏ك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صليت على ‏ ‏إبراهيم ‏ ‏حدثنا ‏ ‏محمد بن العلاء ‏ ‏حدثنا ‏ ‏ابن بشر ‏ ‏عن ‏ ‏مسع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لحكم ‏ ‏بإسناده ‏ ‏بهذا قال اللهم صل على ‏ ‏محمد ‏ ‏وعلى آل ‏ ‏محم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كما صليت على ‏ ‏إبراهيم ‏ ‏إنك حميد مجيد اللهم بارك على ‏ ‏محمد ‏ ‏وعلى آ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‏ ‏كما باركت على آل ‏ ‏إبراهيم ‏ ‏إنك حميد مجيد ‏ ‏قال ‏ ‏أبو داود ‏ ‏روا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زبير بن عدي ‏ ‏عن ‏ ‏ابن أبي ليلى ‏ ‏كما رواه ‏ ‏مسعر ‏ ‏إلا أنه قال ك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صليت على آل ‏ ‏إبراهيم ‏ ‏إنك حميد مجيد وبارك على ‏ ‏محمد ‏ ‏وساق مثل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كعب بن عج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عين وسكون الج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عرف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بما تقدم في أحاديث التشهد وهو 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ك أيها النبي ورحمة الله وبرك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يدل على تأخير مشروعية الصلاة عن الت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يف نصلي عل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ه يندب لمن أشكل عليه كيفية ما ف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ته أن يسأل عنه من له به 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ولوا ال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 على وجوب الصلاة عليه صلى الله عليه وسلم بعد التشهد وإلى ذلك ذهب عمر واب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له وابن مسعود وجابر بن زيد والشعبي ومحمد بن كعب القرظي وأبو جعفر الباق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وأحمد بن حنبل وإسحاق وابن المواز واختاره القاضي أبو بكر بن العرب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هب الجمهور إلى عدم الوجوب منهم مالك وأبو حنيفة وأصحابه والثوري والأوز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آخر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بري والطحا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أجمع المتقدمون والمتأخرون على عدم الوجو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دعوى الإجماع من الدعاوى الباطلة لما عرفت من نسبة القول بالوج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جماعة من الصحابة والتابعين والفقهاء ولكنه لا يتم الاستدلال على وجوب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التشهد بما في حديث الباب من الأمر بها وبما في سائر أحاديث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غاي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 بمطلق الصلاة عليه صلى الله عليه وسلم وهو يقتضي الوجوب في الجملة فيح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متثال بإيقاع فرد منها خارج الصلاة فليس فيها زيادة على ما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ها الذين آمنوا صلوا عليه وسلموا تسليم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لكنه يمكن الاستدلال لوجوب الصلا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بما أخرجه ابن حبان والحاكم والبيهقي وصححوه وابن خزيمة في صحيحه والدارقط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ديث أبي مسعود بزيا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يف نصلي عليك إذا نحن صلينا عليك في صلات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يف نصلي عليك في صلات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غاية هذه الزيادة أن يتعين بها محل الصلاة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طلق الصلاة وليس فيها ما يعين محل النز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إيقاع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التشهد الأخ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مكن الاعتذار عن القول بالوجوب بأن الأوامر المذكور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اديث تعليم كيفية وهي لا تفيد الوج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لا يشك من له ذوق أن من قال ل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أعطيتك درهما فكيف أعطيك إي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سرا أم جه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طنيه سرا كا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ا بالكيفية التي هي الس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أمرا بالإعط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بادر هذا المعنى لغة وشر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رفا لا يد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كرر في السنة وكثر فمنه إذا قام أحدكم الليل فليفتتح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كعتين خفيفت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طال الكلام في نيل الأوط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آل محم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حذف ع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ائر الروايات في هذا الحديث وغيره بإثبا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عض إلى وجوب زيادتها كذا في نيل الأوط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مرقاة قيل الآل من حرمت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كاة كبني هاشم وبني المط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كل تقي آله ذكره الطي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المراد بالآ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 أمة الإجابة وقيل المراد بالآل الأزواج ومن حرمت عليه الصدقة ويدخل ف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رية وبذلك يجمع بين الأحا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جر الم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م مؤمنو بني هاشم والمط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شافعي وجمهور الع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أولاد فاطمة ونس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أزواجه وذريته لأ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وا جملة في رواية ورد بأنه ثبت الجمع بين الثلاثة في حديث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كل مسل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ل إليه مالك واختاره الزهري وآخر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سفيان الثوري و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جحه النو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شرح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ده القاضي حسين بالأتقي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ه ما روى تمام في فوائ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ديلمي عن أنس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سئل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آل محمد ؟ فقال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ي من آل محم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زاد الديل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م قرأ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ن أولياؤه إلا المتقون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صليت على إبراه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ذكر في وجه تخصيصه من بين الأنبياء وجوه أظه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 جد النبي صلى الله عليه وسلم وقد أمرنا بمتابعته في أصول الدين أو في التوح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لق والانقياد المحقق انتهى 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نيل الأوط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ستش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 من العلماء التشبيه للصلاة عليه صلى الله عليه وسلم بالصلاة على إبراهيم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ع في هذه الرواية أو على آل إبراهيم كما في بعض الرو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 أن المشبه 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به به في الغا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صلى الله عليه وسلم أفضل من إبراهيم وآ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يب ع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وبة منها أن المشبه مجموع الصلاة على محمد وآله بمجموع الصلاة على إبراهيم وآ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آل إبراهيم معظم الأنبي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مشبه به أقوى من هذه الحيث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شبيه وقع لأصل الصلاة بأصل الصلاة لا للقدر بالق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أن التشبيه وق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على الآل لا على النبي صلى الله عليه وسلم وهو خلاف ال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أنه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منه صلى الله عليه وسلم قبل أن يعلمه أنه أفضل من إبراه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أن مراد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أن يتم النعمة عليه كما أتمها على إبراهيم وآ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أن مر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أن يبقى له لسان صدق في الآخرين كإبراه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أنه سأ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ه الله خليلا كإبراه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ارك على م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بركة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بوت والدوام من قو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رك البعير إذا ثبت ودام أي أدم شرفه وكرامته وتعظي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ك حميد مج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أي محمود الأفعال مستحق لجميع المحامد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صيغة من المبالغة وهو تعليل لطلب الصلاة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جيد المتصف بالمجد وهو ك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رف والكرم والصفات المحمودة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إسناده ب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ى آل م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صل آل أهل فأبدلت الهاء همزة ثم الهمزة ألفا بدل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غيره على أهيل ويختص بالأشهر الأشرف كقولهم القراء آل محمد ولا يقال آل الخيا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سكا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ختلفوا في الآل من هم قيل من حرمت عليه الزكاة كبني هاشم وبني المط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اطمة والحسن والحسين وعلي وأخويه جعفر وعقيل وأعمامه صلى الله عليه وسلم ال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ارث وحمزة وأولاد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كل تقي آله صلى الله عليه وسلم ذكره الطيبي و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فا بيا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ا صليت على آل إبراه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م إسماعيل و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ولادهما وقد جمع الله لهم الرحمة والبركة بقول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رحمة الله وبركاته عليكم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ت إنه حميد مجيد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لم يجمعا ل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أل النبي صلى الله عليه وسلم إعطاء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ضمنته الآية قال ابن تيمية في المنتقى تحت حديث كعب بن عج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 أي بلفظ كما صليت على آل إبراهيم وكما باركت على آل إبراهيم إلا أن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ه على إبراهيم في الموضعين لم يذكر آ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ح ‏ ‏و حدثنا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رح ‏ ‏أخبرنا ‏ ‏ابن وهب ‏ ‏أخبرني ‏ ‏مالك ‏ ‏عن ‏ ‏عبد الله بن أبي بكر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حمد بن عمرو بن حزم ‏ ‏عن ‏ ‏أبيه ‏ ‏عن ‏ ‏عمرو بن سليم الزرقي ‏ ‏أنه قال أخبر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حميد الساعد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م قالوا يا رسول الله كيف ن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ك قال ‏ ‏قولوا اللهم صل على ‏ ‏محمد ‏ ‏وأزواجه وذريته كما صليت على آ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براهيم ‏ ‏وبارك على ‏ ‏محمد ‏ ‏وأزواجه وذريته كما باركت على آل ‏ ‏إبراهي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نك حميد مجيد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نعيم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المجمر ‏ ‏أن ‏ ‏محمد بن عبد الله بن زيد ‏ ‏وعبد الله بن زيد ‏ ‏هو الذي أر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داء بالصلاة ‏ ‏أخبره عن ‏ ‏أبي مسعود الأنصاري ‏ ‏أنه قال ‏ ‏أتانا رسول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في مجلس ‏ ‏سعد بن عبادة ‏ ‏فقال له ‏ ‏بشير بن سع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مرنا الله أن نصلي عليك يا رسول الله فكيف نصلي عليك فسكت رسول الله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حتى تمنينا أنه لم يسأله ثم قال رسول الله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ولوا فذكر معنى حديث ‏ ‏كعب بن عجرة ‏ ‏زاد في آخره في العالمين إنك حميد مج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حمد بن يونس ‏ ‏حدثنا ‏ ‏زهير ‏ ‏حدثنا ‏ ‏محمد بن إسحق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إبراهيم بن الحارث ‏ ‏عن ‏ ‏محمد بن عبد الله بن زيد ‏ ‏عن ‏ ‏عقب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و ‏ ‏بهذا الخبر قال قولوا اللهم صل على ‏ ‏محمد ‏ ‏النبي الأمي وعلى آل ‏ ‏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ي أبو حم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صغير واختل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وا يا رسول الله كيف نصلي عل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علي القا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ء في بعض طرق الحديث بسند جيد سبب هذا سؤال 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ما نزلت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ن الله وملائك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ون على النبي يا أيها الذين آمنوا صلوا عليه وسلموا تسليم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قالوا يا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سلام عليك قد علمنا ما هو فكيف تأمرنا أن نصلي عليك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ولوا الل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ا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ميم عوض عن ياء ومن ثم شذ الجمع 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تطعة من جملة أخرى أي يا الله أمنا بخ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زائدة للتفخ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دال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 كالواو أي يا من اجتمعت له الأسماء الحس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ه قول الحسن البصري ال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تمع الد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 النضر بن شميل من قال اللهم فقد سأل الله بجميع أسمائ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رجاء الميم مفعول المضع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مي به بإلهام من الله لجده عبد المطلب ليحمده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ماء و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حقق الله رجاء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ثم كان يقول كما أخرجه البخاري في تاريخ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شق له من اسمه ليجله فذو العرش محمود وهذا محم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و أشهر أسمائه لأ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ع له من المحامد وصفات الحمد ما لم يجمعه لغيره ومن ثم كان بيده لواء الحم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 صاحب المقام المحمود الذي يحمده فيه الأولون والآخرون وألهم من مجامع ال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 يسجد بين يدي ربه للشفاعة العظمى في فصل القضاء التي هي المقام المحمود م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تح به عليه قب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ميت أمته الحمادون لحمدهم على السراء والضر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م يسم به غيره ق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محمد فكذلك قبل أوان ظهوره وبعده مد أناس أعناقهم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ئهم غفلة عن أن الله أعلم حيث يجعل رسالته فسموا أبناءهم محمدا حتى بلغوا خم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شر نفس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ذا وقد قال بعض العلماء إن زيادة وارحم محمدا وآل محمد كما رح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إبراهيم كما يقوله بعض الناس وربما يقولون ترحمت بالتاء لم يرد بل غير صحيح إ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قال رحمت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أن الترحم فيه معنى التكلف والتصن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حسن إطلاق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تعا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بدعة لا أصل لها ووافقه العلماء بع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زواجه وذر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معج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يجوز كسرها من الذر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الخلق وسقطت الهمزة وقيل غير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نسل الإنسان من ذكر أو أنثى وعند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يفة وغيره لا يدخل فيه أولاد البنات إلا أولاد بناته عليه 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م ينسب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في الكفاء و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م هنا أولاد فاطمة رضي الله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غيرها من بنا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بعضهن لم يعقب وبعضهن انقطع عق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أبي مسعود الأنصاري أنه قال أتانا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شوكاني في النيل الحديث أخرجه أيضا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 وابن خزيمة وابن حبان والدارقطني وحسنه والحاكم وصححه والبيهقي وصححه و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بي الأمي بعد قوله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م صل على م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اد 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عد قوله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ركت على آل إبراهيم لفظ في العالمين وفي الباب عن كعب بن عجرة عند ال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عند النسائي وعن أبي هريرة عند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طلحة بن عبيد الله عند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للهم صل على محمد كما صليت على إبراهيم إنك حميد مج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رك على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آل محمد كما باركت على إبراهيم وآل إبراهيم إنك حميد مجي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رواية وآل محم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عين ولم يقل فيهما وآل إبراهيم وعن أبي سعيد عند البخاري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فظ قول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لهم صل على محمد عبدك ورسولك كما صليت على إبراهيم وبارك على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آل محمد كما باركت على إبراهيم وآل إبراهي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عن بريدة عند أحمد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عل صلواتك ورحمتك وبركاتك على محمد وآل محمد كما جعلتها على آل إبراهيم إنك حم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ي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ه أبو داود الأعمى نفيع وهو ضعيف ج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زيد بن خارجة عند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ولوا اللهم صل على محمد وعلى آل محم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عن أبي حميد عند الشيخ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ن رويفع بن ثابت وجابر وابن عباس عند المستغفري في الدعو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نووي في 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ذ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بغي أن تجمع ما في الأحاديث الصحيحة فتقول اللهم صل على محمد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 وعلى آل محمد وأزواجه وذريته كما صليت على إبراهيم وعلى آل إبراهيم وبارك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 وعلى آل محمد وأزواجه وذريته كما باركت على إبراهيم وعلى آل إبراهي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المين إنك حميد مج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قي عليه مما في الأحاديث الصحيحة ألفا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 وهي خمسة يجمعها قولك اللهم صل على محمد عبدك ورسولك النبي الأمي وعلى آل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زواجه أمهات المؤمنين وذريته وأهل بيته كما صليت على إبراهيم وعلى آل إبراهيم إن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يد مج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لهم بارك على محمد النبي الأمي وعلى آل محمد وأزواجه وذريته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ركت على إبراهيم وعلى آل إبراهيم في العالمين إنك حميد مجيد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ات التي ذكرها العراقي ثابتة في أحاديث الباب التي ذكرها ابن تيمي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تق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وردت زيادات غير هذه في أحاديث أخر عن علي وابن مسعود وغيرهما و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مقال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لهم صل على محمد النبي الأمي وعلى آل محم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م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بان بن يسار الكلا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ي ‏ ‏أبو مطرف عبيد الله بن طلحة بن عبيد الله بن كريز ‏ ‏حدثني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 الهاشمي ‏ ‏عن ‏ ‏المجمر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قال من سره أن يكتال بالمكيال الأوفى إذا صلى عل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هل البيت ‏ ‏فليقل اللهم صل على ‏ ‏محمد ‏ ‏وأزواجه أمهات المؤمنين وذريته و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ته كما صليت على آل ‏ ‏إبراهيم ‏ ‏إنك حميد مجيد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يقول بعد التشهد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الوليد بن مسلم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أوزاعي ‏ ‏حدثني ‏ ‏حسان بن عطية ‏ ‏حدثني ‏ ‏محمد بن أبي عائشة ‏ ‏أنه سم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ا هريرة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إذا فرغ أحدكم من التشهد الآخر فليتعوذ بالله من أربع من عذاب جهنم 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ذاب القبر ومن فتنة المحيا والممات ومن شر ‏ ‏المسيح الدجال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فرغ أحدكم من التشهد الآ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 محل هذه الاستعاذة بعد التشهد الأخير وهو مقيد وحديث عائشة المرو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والسنن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 كان يدعو في الصلاة اللهم إ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وذ بك من عذاب الق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مطلق فيحمل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يرد ما ذهب إليه ابن حز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بها في التشهد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ورد من الإذن للمصلي بالدعاء بما شاء بعد التشهد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 هذه الاستعاذة لقوله إذا فرغ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تعوذ ب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ت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ا الأمر على وجوب الاستعاذ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ذهب إلى ذلك بعض الظاهر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سب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دليل على وجوب الاستعاذة مما ذ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ذهب الظاهرية وابن حزم م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ه أيضا في التشهد الأول عملا منه بإطلاق اللفظ المتفق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ر طاوس اب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عادة الصلاة لما لم يستعذ فيها فإنه يقول بالوجوب وبطلان الصلاة من تركه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هور جعلوه على الندب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عذاب جهن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دم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 وأبقى بدل بإعادة الج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عذاب الق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رد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كرين لذلك من المعتز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حاديث في الباب متوات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ن فت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يا والمم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نة المحيا ما يعرض للأن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 حياته من الافتنان بالدنيا والشهوات والجهالات وأعظمها والعياذ بالله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اتمة عند المو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تنة الممات يجوز أن يراد بها الفتنة عند الموت أضيفت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قربها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كون المراد على هذا بفتنة المحيا ما قبل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وز أن يراد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نة الق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صح أنهم يفتنون في قبو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أراد بفتنة المحيا الابتلاء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وال الصبر وبفتنة الممات السؤال في القبر مع الح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 المسيح الدج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أبو داود في السنن مثقل الدجال ومخفف عيسى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 العزيزي عن خلف بن عامر أن المسيح بالتشديد والتخفيف واحد ويقال للدجال و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يسى وأنه لا فرق بي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جوهري في الصحاح من قاله بالتخفيف فلمسحه 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قاله بالتشديد فلكونه ممسوح ال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كي عن بعضهم بالخاء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دجال ونسب قائله إلى التصح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سيح عيسى بن مريم صلو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لبركته كذا في الن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س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 عيسى فقيل له المسيح لأنه خرج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ن أمه ممسوحا بالد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لأن زكريا مس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لأنه ما كان يمسح ذا عاهة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ئ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كر صاحب القاموس أنه جمع في وجه تسميته بذلك خمسين قو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وهب بن بقية ‏ ‏أخبرنا ‏ ‏عمر بن يونس اليمام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ي ‏ ‏محمد بن عبد الله بن طاوس ‏ ‏عن ‏ ‏أبيه ‏ ‏عن ‏ ‏طاوس ‏ ‏عن ‏ ‏ابن عبا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أنه كان يقول 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شهد ‏ ‏اللهم إني أعوذ بك من عذاب جهنم وأعوذ بك من عذاب القبر وأعوذ بك من فت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دجال ‏ ‏وأعوذ بك من فتنة المحيا والممات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إ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بفتح الياء وسكو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عذاب الق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منه شدة الضغطة ووحشة الو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ر الم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أبلغ الرد على المعتزلة في إنكارهم له ومبالغتهم في الحط على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 في إثباتهم له حتى وقع لسني أنه صلى على معتزلي فقال في دعائه اللهم أذ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 القبر فإنه كان لا يؤمن به ويبالغ في نفيه ويخطئ مثب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فت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ج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بتلائه وامتحا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عمرو أبو معمر ‏ ‏حدثنا ‏ ‏عبد الوار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الحسين المعلم ‏ ‏عن ‏ ‏عبد الله بن بريدة ‏ ‏عن ‏ ‏حنظلة بن علي ‏ ‏أ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حجن بن الأدرع ‏ ‏حدث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المسجد فإذا هو برجل قد قضى صلاته وهو يتشهد وهو يقول ‏ ‏ال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ي أسألك يا ‏ ‏ألله الأحد الصمد الذي لم يلد ولم يولد ولم يكن له كفوا أحد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غفر لي ذنوبي إنك أنت الغفور الرحيم قال فقال قد غفر له قد غفر له ثلاث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غفر 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ستر 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ت الغفور الرح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المغفرة ستر الذنوب ومحو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حمة إيص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ير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 الأول طلب الزحزحة عن النار وفي الثاني طلب إدخال الجنة مع الأبرا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 هو الفوز العظيم والنعيم المقيم رزقنا الله بفضله الكر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نبي صلى الله عليه 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إخفاء التشهد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سعيد الكندي ‏ ‏حدثنا ‏ ‏يونس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بكير ‏ ‏عن ‏ ‏محمد بن إسحق ‏ ‏عن ‏ ‏عبد الرحمن بن الأسود ‏ ‏عن ‏ ‏أبيه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ن السنة أن ‏ ‏يخفى التشهد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له قال من السنة أن يخفى التشه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قال الصحابي من السنة كذا أو السنة كذا فهو في ال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قوله قال رسول الله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مذهب الجمهور من المحدثين والفقها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عله بعضهم موقوفا وليس ب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معنى سن كذا شامل لمعنى قال وفعل وقر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ديث أخرجه الترمذي وقال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الحاكم في المستدرك وقال صحيح على شر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خين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إشارة في التشهد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مسلم بن أبي مر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لي بن عبد الرحمن المعاو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آني ‏ ‏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بن عمر ‏ ‏وأنا أعبث بالحصى في الصلاة فلما انصرف نهاني وقال اصنع كما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يصنع فقلت وكيف كان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يصنع قال كان ‏ ‏إذا جلس في الصلاة وضع كفه اليمنى على فخذه اليمنى وقب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صابعه كلها وأشار بأصبعه التي ‏ ‏تلي ‏ ‏الإبهام ووضع كفه اليسرى على فخذه اليس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ا أعب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واو حالية أي ألع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بض أصابعه ك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ديث فيه دليل على قبض كل الأصا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شارة بالسب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لمسلم عن عبد الله بن عمر إذا جلس في الصلاة 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يه على ركبتيه باسطها علي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ظاهر هذه الرواية عدم القبض لشيء من الأصابع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تحمل الرواية التي لم يذكر فيها القبض على الروايات التي فيها القبض حمل الم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مق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مكن أن يقال إن قوله ويده اليسرى على ركبته باسطها عليها مشعر بقب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ى ولكنه إشعار فيه خفاء على أنه يمكن أن يكون توصيف اليسرى بأنها مبسوطة ناظ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رفع أصبع اليمنى للد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فيد أنه لم يرفع أصبع اليسرى للدعاء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 الشوك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شار بأصبعه التي تلي الإبه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ي السبا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د الرحيم البزاز ‏ ‏حدثنا ‏ ‏عف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بد الواحد بن زياد ‏ ‏حدثنا ‏ ‏عثمان بن حكيم ‏ ‏حدثنا ‏ ‏عامر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الزبير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إذا قعد في الصلاة جعل قدمه اليسرى تحت فخذه اليمنى وسا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فرش قدمه اليمنى ووضع يده اليسرى على ركبته اليسرى ووضع يده اليمنى على فخ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يمنى وأشار بأصبعه وأرانا ‏ ‏عبد الواحد ‏ ‏وأشار بالسباب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قعد في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فظ مسلم في صحي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ديث ابن الزبي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صلى الله عليه وسلم كان يجعل قدمه اليسرى بين فخذه وسا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فرش قدمه اليمن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ختار هذه الصفة أبو القاسم الخرقي في مصنفه ولع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كان يفعل هذا تارة وقد وقع الخلاف في الجلوس للتشهد الأخير هل هو واجب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فقال بالوجوب عمر بن الخطاب وأبو مس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الأئمة أبو حنيفة و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بن أبي طا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الفقهاء الثوري والزهري ومالك إنه غير واج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ستدل الأول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لازمت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آخرون بأنه صلى الله عليه وسلم لم يعلمه المسي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جرد الملازمة لا تفيد الوجو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هو الظاهر لا سيما مع قو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في حديث المسيء بعد أن علم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ذا فعلت هذا فقد تمت صلات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هم أن ما دل على وجوب التسليم دل على وجوب جلوس التشهد لأنه لا ملازمة بي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شار بالسبا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مسبحة حين الجلو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ورد في 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منى على الفخذ حال التشهد هيئ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ى ما أخرجه المؤلف من حديث وائل في ص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رسول الله صلى الله عليه وسلم و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جعل حد مرفقه الأيمن على فخذه اليمنى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ض ثنتين من أصابعه وحلق حلقة ثم رفع أصبعه فرأيته يحركها يدعو ب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ثانية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مسلم من حديث عبد الله بن عم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سول الله صلى الله عليه وسلم كان إذا جل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صلاة وضع يده اليمنى على ركبته اليمنى وعقد ثلاثة وخمسين وأشار بالسباب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الثة قبض كل الأصابع والإشارة بالسباحة كما في حديث ابن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رابعة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مسلم والمؤلف من حديث ابن الزبير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قعد يدعو وضع يده اليمنى على فخذه اليمنى ويده اليسرى على فخذه اليسرى وأش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صبعه السبابة ووضع إبهامه على أصبعه الوسطى ويلقم كفه اليسرى ركبته والخامسة 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د اليمنى على الفخذ من غير قبض والإشارة بالسب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 مسلم رواية أخر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الزبير تدل على ذلك لأنه اقتصر فيها على مجرد الوضع والإشارة وتقدمت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 أخرج المؤلف والترمذي من حديث أبي حميد بدون ذكر القبض اللهم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تحمل الرواية التي لم يذكر فيها القبض كما تقدم بيانه آنف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ابن القيم في زاد المعاد الروايات المذكورة كلها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فإن من قال قب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ابعه الثلاث أراد به أن الوسطى كانت مضمومة ولم تكن منشورة كالسب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 اثنين أراد أن الوسطى لم تكن مقبوضة مع البنصر بل الخنصر والبنصر متساويت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بض دون الوسط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صرح بذلك من قال وعقد ثلاثا وخمس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وسطى 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قد تكون مضمومة ولا تكون مقبوضة مع البنصر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قاله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قيم ليس بواضح والصحيح ما قال الرافعي إن الأخبار وردت بها جمي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كان يصنع مرة هكذا ومرة هكذ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فقهاء في كيفية عقدها وجوه أحدها أن يعقد الخنصر والبنصر والوسطى ويرسل المسب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ضم الإبهام إلى أصل المسبحة وهو عقد ثلاثة وخمس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ني أن يضم الإبهام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سطى المقبوضة كالقابض ثلاثا وعشرين فإن ابن الزبير رواه كذ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أشر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يدل على أن في الصحابة من يعرف هذا العقد والحساب المخصو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لث أن يقب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نصر والبنصر ويرسل المسبحة ويحلق الإبهام والوسطى كما رواه وائل بن حجر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 المح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 صورة عقد تسعين وهو المختار عند الحنابلة وهو القول القد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شافعي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يدل على استحباب وضع اليدين على الركبتين حال الجلو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تشهد وهو مجمع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صحاب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كون الإشارة بالأصبع عند قوله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من الشه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سنة أن لا يجاوز بصره إشار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حديث 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سنن أبي داود ويشير بها موجهة إلى القبلة وينوي بالإشارة التوحيد والإخلا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كمة في الإشارة بها إلى أن المعبود سبحانه وتعالى واحد ليجم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حيده بين القول والفعل والاعتق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عن ابن عباس في الإشارة أنه قال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خلا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مجاهد مقمعة الشيط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محلى شرح الموطأ قال الحلوان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 يقيم إصبعه عند قوله لا إله إلا الله ويضع عند قوله إلا الله فيكون ال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في والوضع للإثبات وقال الشافعية يشير عند قوله إلا الله وروى البيهقي في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 ذكره النووي وفيه حديث خفاف أنه صلى الله عليه وسلم كان يشير بها للتوح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ه البيهقي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نة أن لا يجاوز بصره إشارته كما صح في أبي داود ويشير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جهة إلى القبلة وينوي بالإشارة التوحيد والإخلاص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سيجيء بعض بيان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الحسن المصيصي ‏ ‏حدثنا ‏ ‏حجاج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جريج ‏ ‏عن ‏ ‏زياد ‏ ‏عن ‏ ‏محمد بن عجلان ‏ ‏عن ‏ ‏عامر بن عبد الله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له بن الزبير ‏ ‏أنه ذك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كان ‏ ‏يشير بأصبعه إذا دعا ولا يحركه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ابن جريج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زاد ‏ ‏عمرو بن دينار ‏ ‏قال أخبرني ‏ ‏عامر ‏ ‏عن ‏ ‏أبيه ‏ ‏أنه رأى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يدعو كذلك ‏ ‏ويتحامل ‏ ‏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يده اليسرى على فخذه اليسرى ‏ ‏حدثنا ‏ ‏محمد بن بشار ‏ ‏حدثنا ‏ ‏يحيى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عجلان ‏ ‏عن ‏ ‏عامر بن عبد الله بن الزبير ‏ ‏عن ‏ ‏أبيه ‏ ‏بهذا الحدي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لا يجاوز بصره إشارته ‏ ‏وحديث ‏ ‏حجاج ‏ ‏أتم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شير بأصبعه إذا د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إذا تشه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راد إذا تشهد والتشهد حقيقة النطق بالشهادة وإنما سمي الت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ء لاشتماله عليه ومنه قوله في الرواية الثانية يدعو بها أي يتشهد بها وأن يست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رفع إلى آخر التشه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محلى شرح الموطأ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نقل عن بعض أ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ة والمالكية أنه يديم رفعها إلى آخر التش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 له بما في أبي داود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فع إصبعه فرأيناه يحركها ويدع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تحريكها دائما إذ الدعاء بعد التشه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حجر الم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يسن أن يستمر إلى الرفع إلى آخر التشهد انتهى كلام صاحب المحل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سيد العلامة نذير حسين الدهلوي في بعض فتاوا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مصلي يستمر إلى ال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آخر الدعاء بعد التشه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نقل صاحب غاية المقصود فتواه بتما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حرك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دل على أنه لا يحرك الإصبع إذا رفع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إشارة وعليه أبو حني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يخ سلام الله في المحلى شرح الموطأ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ئل عند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ثم رفع أصبعه فرأيته يحركها يدعو بها ففيه تحريك السب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لرفع وبه أخذ مالك و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لى أن المراد بالتحريك هاهنا هو الرفع لا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يعارضه ما في مسلم عن ابن الزبير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صلى الله عليه وسلم يشير بإصبع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عا ولا يحرك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مالك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لا يخالف ما قبله لأنه تركه لبيان أنه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واج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كلا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دعو 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شير بها أي يرفع إصب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 إلى وحدانية الله تعالى في دعائه أي تشهده وهو حقيقة النطق بالشهادتين وس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شهد دعاء لاشتماله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علي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تحام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ض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لا يجاوز بصره إشار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ل كان يتبع بص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شارته لأنه الأدب الموافق للخض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لا ينظر إلى السماء حين الإشار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ح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هو عادة بعض الناس بل ينظر إلى إصبعه ولا يجاوز بصره عن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عثمان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عبد الرحمن ‏ ‏حدثنا ‏ ‏عصام بن قدامة ‏ ‏من ‏ ‏بني بجيلة ‏ ‏عن ‏ ‏مالك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نمير الخزاعي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أيت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واضعا ذراعه اليمنى على فخذه اليمنى رافعا إصبعه السبابة 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ناها شيئ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حناها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مالها قليل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كراهية ‏ ‏الاعتماد على اليد في الصلاة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وأحمد بن محمد بن شبويه ‏ ‏و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رافع ‏ ‏ومحمد بن عبد الملك الغزال ‏ ‏قالوا حدثنا ‏ ‏عبد الرزاق ‏ ‏عن ‏ ‏معم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إسمعيل بن أمية ‏ ‏عن ‏ ‏نافع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نهى رسول الله ‏ ‏صلى الله عليه وسلم ‏ ‏قال ‏ ‏أحمد بن حنبل ‏ ‏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جلس الرجل في الصلاة وهو معتمد على يده ‏ ‏وقال ‏ ‏ابن شبويه ‏ ‏نهى أن يعت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جل على يده في الصلاة ‏ ‏وقال ‏ ‏ابن رافع ‏ ‏نهى أن يصلي الرجل وهو معتمد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ه وذكره في باب الرفع من السجود ‏ ‏وقال ‏ ‏ابن عبد الملك ‏ ‏نهى أن يعتمد 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يديه إذا نهض في الصلا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أحمد بن حنبل وأحمد بن م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يج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 ألفاظ شيوخ المؤلف في هذا الحديث وهناك تظهر لك الرواية الراجحة من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جو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رسلان في شرح السن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ال ابن عبد الملك في روايت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ه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تمد الرجل على يديه إذا نهض في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شارح المصاب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 لا يضع يد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أرض ولا يتكئ عليها إذا نهض للق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ه الرواية حجة للحنف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ختي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قي وهو مروي عن عمر وعلي وابن مسعود وابن عمر وابن عباس وبه يقول مالك و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أ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حمد أكثر الأحاديث على أنه لا يجلس للاستراحة ولا يضع يديه معتم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هب الشافعي إلى أنه يجل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مالك بن الحويرث وأبو حميد ورواي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جة الشافعية حديث مالك بن الحوير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رأى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ي فإذا كان في وتر من صلاته لم ينهض حتى يستوي قاعد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البخ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اب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قول أحمد أنه الذي عليه أكثر الأحا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راده أن أكثر الأحاديث ليس فيها 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سة إثباتا ولا نفيا واحتجوا على الاعتماد على الأرض للقيام بحديث أي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ختياني عن أبي قلابة و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ذا رفع رأسه من السجدة الثانية جلس واعتمد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ض ثم ق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البخاري في صحيح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ابوا عن حديث ابن عمر هذه بأنه ضعيف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حدهما أن رواية محمد بن عبد الملك 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 أنه مخالف 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 لأن أحمد بن حنبل رفيق محمد بن عبد الملك الغزال بفتح الغين المعجمة والزا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ددة في الرواية لهذا الحديث عن عبد الرزاق وقال 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هى أن يجلس الرج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وهو يعتمد على ي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قل بالاعتماد على إحدى اليدين من دون الأخرى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علم من قاعدة المحدثين وغيرهم أن من خالف الثقات كان حديثه شاذا مردو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 صحة هذه الرواية فهي محمولة على أنه صلى الله عليه وسلم فعل ذلك في آخر عم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كبره وضع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فيه جمع بين الأخبار أو محمول على أنه فعله مرة لبيان الجواز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بن رسلان رحمه الله بلفظ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سيد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ير رحمه الله تعا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بن عمر في النهي عن الاعتماد على اليد في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 أبو داود عن أربعة من شيوخه الإمام أحمد بن حنبل وأحمد بن محمد بن شبوية و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رافع ومحمد بن عبد الملك ولفظ أحمد بن حنب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هى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جلس الرجل في الصلاة وهو معتمد على يد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واية الصحيحة يد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فظ ابن رافع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نهى أن يعتمد الرجل على يديه في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كر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باب الرفع من السج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ني بل يضعها على ركبتيه انتهى فعرف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أن رواية ابن شبوية وابن رافع مطل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ية أحمد بن حنبل مقيدة بحال الجلوس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اية ابن عبد الملك مقيدة بحال النهوض فقد تعارض القيدان والحديث واحد وراو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أحمد أرجح لأنه إمام ثقة مشهور العدا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حمد بن عبد الملك بن مرو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سطي قال فيه في التقريب صدوق وهو ممن يصحح حديثه أو يحسن بالمتابعة والشواه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جح رواية الإمام أحمد بن حنبل أيضا ما في البخاري من حديث مالك بن الحويرث بلفظ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عتمد على الأرض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عند الشافع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عتمد بيديه على الأرض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له سبحان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من خط السيد العلامة رحمه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علي القاري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هى أن يعت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يتكئ الرجل على يديه إذا نهض أي قام في الصلاة بل ينهض على صدور قدميه م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عتماد على الأرض وبه 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في الأزه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 معنى قوله أن يجل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 في الصلاة وهو معتمد على يده أن يضع يده في التشهد على الأرض ويتكئ 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هو أن يجلس الرجل في الصلاة ويرسل اليدين إلى الأرض من فخذ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و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ضع على الأرض قبل الركبتين في اله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و أن يضع يديه على الأرض عند القي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ول أقرب إلى اللفظ يعني والأخير هو في غاية من البعد في اللفظ والمع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لا يلائم النهي عن الجلو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يضا لو حمل على المعنى الأخير لتناقض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تان عن راو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 هذا 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مسك أبو حنيفة ب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ة على أن المصلي لا يعتمد على يديه عند قي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عتمد على ظهور القدم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ا روى أبو هرير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رسول الله صلى الله عليه وسلم ينهض في الصلا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دور قدم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أبو دا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ق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صدور القد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أخرجه أبو داود بل أخرجه الترمذي وضعفه وأخرجه ابن عدي في الكامل وهو أيضا ضعي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يصلح لمعارضة حديث مالك بن الحويرث الذي عند البخ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عم روي عن جماع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 أنهم ينهضون في الصلاة على صدور أقدامهم أخرج عنهم ابن أبي شيبة و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ق في مصنفيهما والبيهقي في سننه لكن هذا كله موقوف فكيف يترك المرفوع بالموقو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نى رواية أحمد بن حنبل هو ما ذكره العلامة عبد الله الأمير اليم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زهار هو أقرب إلى اللفظ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نه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ا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بشر بن هلال ‏ ‏حدثنا ‏ ‏عبد الوارث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سمعيل بن أمية ‏ ‏سألت ‏ ‏نافع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رجل ‏ ‏يصلي 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شبك يديه قال قال ‏ ‏ابن عمر ‏ ‏تلك صلاة المغضوب عليه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مشب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تشبيك إدخال أصابع إحد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دين في أصابع اليد الأخر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ارون بن زيد بن أبي الزرقاء ‏ ‏حدثنا ‏ ‏أبي ‏ ‏ح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 حدثنا ‏ ‏محمد بن سلمة ‏ ‏حدثنا ‏ ‏ابن وهب ‏ ‏وهذا لفظه ‏ ‏جميعا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شام بن سعد ‏ ‏عن ‏ ‏نافع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رأى رجلا يتكئ على يده اليسرى وهو قاعد في الصلاة ‏ ‏قال ‏ ‏هارون بن زيد ‏ ‏ساقط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‏ ‏شقه ‏ ‏الأيسر ثم اتفقا ‏ ‏فقال له لا تجلس هكذا فإن هكذا يجلس الذين يعذ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لفظ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فظ محمد بن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مي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زيد بن أبي الزرقاء وابن وهب أي يرويان جمي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تفق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ارون بن زيد ومحمد بن سل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جلس ه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خطاب للرجل المذكو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الأثر يؤيد رواية ابن عمر مرفوعا من طريق أحمد بن حنبل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تخفيف القعود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حدثنا ‏ ‏شعبة ‏ ‏عن ‏ ‏سع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براهيم ‏ ‏عن ‏ ‏أبي عبيدة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كان في الركعتين الأوليين كأنه على ‏ ‏الرضف ‏ ‏قال ق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يقوم قال حتى يقو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أنه على الرض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سكون المعجمة وت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ء وبعدها فاء جمع رضفة وهي حجارة محماة على ال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راد به تخفيف التشهد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رعة القيام في الثلاثية والرباع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طيبي يعني لا يلبث في التشهد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يرا بل يخففه ويقوم مسرعا كمن هو قاعد على حجر ح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ون مكتفيا بالتشهد 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والدعاء على مذهب أبي حنيفة أو مكتفيا بالتشهد والصلاة على الدعاء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حجر الم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نه أخذ أئمتنا أنه لا يسن فيه الصلاة على الآ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ظهر ما قاله بعض الشر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معناه إذا قام في الركعتين الأوليين يعني ال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ة من كل صلاة رباعية فهما الأوليان من كل ركعتين تقع الفاصلة بينهما بالتشه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اصله أن الثالثة هي الأولى من الشفع الث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 هذا المعنى حيث 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تين دون بعدهما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ع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نا حتى يق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عد بن إبراه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ق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قال شعبة ثم حرك سعد شفتيه بشيء فأقول حتى يقوم فيقول حتى يقو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عمل على هذا عند أهل العلم يختارون أن لا يطيل الرجل القعو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عتين الأوليين ولا يزيد على التشهد شيئا في الركعتين الأولي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وا إن ز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تشهد فعليه سجدة السه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كذا روي عن الشعبي وغير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حاشية السند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راد بقوله في الركعتين في جلوس الركعتين في غير الثنائية يدل عليه قوله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ونه على الرضف كناية عن التخف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تى في قوله حتى يقوم للتعليل بقر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واب بقوله ذاك يريد ولا يناسب هذا الجواب كون حتى للغاي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من طريق إبراهيم بن سعد عن أبيه سعد بن إبراهيم عن أبي عبي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ت حتى يقوم قال ذاك يريد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لترمذي هذا حديث حسن إلا أن أبا عبيدة لم يسمع من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عبيدة هذا اسمه عامر ويقال اسمه كن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حتج البخاري ومسلم بحديث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يهما غير أنه لم يسمع من أبيه كما قال الترمذي وغيره وقال عمرو بن مرة سألت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يدة هل تذكر من عبد الله شيئا قال ما أذكر شيئا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سلام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ح ‏ ‏و 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حمد بن يونس ‏ ‏حدثنا ‏ ‏زائدة ‏ ‏ح ‏ ‏و حدثنا ‏ ‏مسدد ‏ ‏حدثنا ‏ ‏أبو الأحوص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 ‏ ‏و حدثنا ‏ ‏محمد بن عبيد المحاربي ‏ ‏وزياد بن أيوب ‏ ‏قالا حدثنا ‏ ‏عم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يد الطنافسي ‏ ‏ح ‏ ‏و حدثنا ‏ ‏تميم بن المنتصر ‏ ‏أخبرنا ‏ ‏إسحق يعني 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وسف ‏ ‏عن ‏ ‏شريك ‏ ‏ح ‏ ‏و حدثنا ‏ ‏أحمد بن منيع ‏ ‏حدثنا ‏ ‏حسين بن محم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إسرائيل ‏ ‏كلهم ‏ ‏عن ‏ ‏أبي إسحق ‏ ‏عن ‏ ‏أبي الأحوص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 ‏وقال ‏ ‏إسرائيل ‏ ‏عن ‏ ‏أبي الأحوص ‏ ‏والأسود ‏ ‏عن ‏ ‏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كان ‏ ‏يسلم عن يمي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عن شماله حتى يرى بياض خده السلام عليكم ورحمة الله السلام عليكم ورحمة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هذا لفظ حديث ‏ ‏سفيان ‏ ‏وحديث ‏ ‏إسرائيل ‏ ‏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فسره ‏ ‏قال ‏ ‏أبو داود ‏ ‏ورواه ‏ ‏زهير ‏ ‏عن ‏ ‏أبي إسحق ‏ ‏ويحيى بن آد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إسرائيل ‏ ‏عن ‏ ‏أبي إسحق ‏ ‏عن ‏ ‏عبد الرحمن بن الأسود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علقمة ‏ ‏عن ‏ ‏عبد الله ‏ ‏قال ‏ ‏أبو داود ‏ ‏شعبة ‏ ‏كان ينكر هذا الحديث حدي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 إسحق ‏ ‏أن يكون مرفوعا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هم عن أبي إسح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أخونا أبو الط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غاية المقصود شرح سنن أبي داود أي سفيان الثوري وزائدة وأبو الأحوص سلام بن سل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 الكوفي وعمر بن عبيد الطنافسي وشريك وإسرائيل هؤلاء ستة أنفس كلهم يروو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إسحاق وأما الأحوص عوف بن م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صلاته حال كونه ملتفتا بخ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يمي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طيبي أي مجاوزا نظره عن يمينه كما ي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 على من في يمي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ن شما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فيه مشروعية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سليم إلى جهة اليمين ثم إلى جهة الشم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و سلم التسليمتي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 أو عن يساره أو تلقاء وجهه أو الأولى عن يساره والثانية عن يمينه صحت صل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صلت التسليم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فاته الفضيلة في كيفيت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رى بياض خد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ياء المثناة من تحت من قوله يرى مبنيا للمجهول كذا قال ابن رسل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ياض بالرفع على الني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المبالغة في الالتفات إلى جهة الي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لى جهة اليسار وزاد النسائي ف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 يمينه حتى يرى بياض خده الأيمن وعن يسا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يرى بياض خده الأيس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تى يرى بياض خده من هاهنا وبياض خد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اه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سلام علي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 حال مؤكدة أي ي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ئ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لام عليكم أو جملة استئنافية على تقدير ماذا كان يق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مرق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ن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لفظ حديث سف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ثو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 أخرجه أيضا أحمد والترمذي والنسائي كلهم من طريق عبد الرحمن بن مهد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يان عن أبي إسحاق عن أبي الأحوص عن عبد الله مثله سندا ومت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أيضا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ريق وكيع عن سفي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طحاوي من طريق عبيد الله بن موسى العبسي وأبي نع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سفيان بالإسناد المذك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 سفيان الثوري لم يختلف عليه رواته بل اتفق ك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 عنه كمحمد بن كثير عبد الرحمن بن مهدي ووكيع وعبيد الله بن موسى وأبي نعي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إسناد والمتن قالوا ك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ا سفيان عن أبي إسحاق عن أبي الأحوص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النبي صلى الله عليه وسلم كان يسلم عن يمينه وعن شماله حتى يرى بيا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ده السلام عليكم ورحمة الله السلام عليكم ورحمة الله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حديث إسرائ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فس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شبه أن يكون الضمير المنصوب إلى حديث سفيان وفاعله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 فالمعنى والله أعلم أي لم يفسر حديث إسرائيل لحديث سفيان ولم يبينه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فقه في الإسناد بل يخالفه تارة في المتن أيضا لأن سفيان الثوري يروي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عن أبي الأحوص ع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إسرائيل يروي عن أبي إسحاق عن أبي الأحو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سود كليهما ع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يروي إسرائيل عن أبي إسحاق عن عبد الرحم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ود عن أبيه وعلقمة ع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سرائيل اختلف عليه فروى حسين بن محم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رائيل كما ذكره المؤلف أي عن أبي إسحاق عن أبي الأحوص والأسود عن عبد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 في مسنده حدثنا هاشم وحسين المعنى قالا حدثنا إسرائيل عن أبي إسحاق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وص والأسود بن يزيد عن عبد الل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أيت رسول الله صلى الله عليه وسلم ي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يمينه السلام عليكم ورحمة الله حتى يبدو بياض خده الأيمن وعن يساره بمثل ذلك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ى يحيى بن آدم وأبو أحمد وإسحاق بن منصور ثلاثتهم عن إسرائيل بلفظ آخر قال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مسنده حدثنا يحيى بن آدم وأبو أحمد قالا حدثنا إسرائيل عن أبي إسحاق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الأسود عن أبيه وعلقمة عن عبد الل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يكبر في كل ركوع وسجود ورفع ووضع وأبو بكر وعمر ويسلمون على أيمانهم وشمائ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ام عليكم ورحمة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ال البيهقي في المعرفة بسنده إلى إسحاق بن منصور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 وزهير عن أبي إسحاق عن عبد الرحمن بن الأسود عن أبيه وعلقمة ع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ح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وكيع عن إسرائيل بلفظ آخر قال أحمد في مسنده حدثنا وكيع عن إسرائي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إسحاق عن عبد الرحمن بن الأسود وعلقمة أو أحدهما عن عبد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كان يكبر في كل رفع وخفض قال وفعله أبو بكر وعمر وروى أس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رائيل عن أبي إسحاق عن الأسود عن عبد الله وحديثه عند الطحاو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عب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بن موسى عن إسرائيل عن أبي إسحاق عن عبد الرحمن بن الأسود عن أبيه ع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عند الطحاوي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هذا الاختلاف كما ترى على إسرائيل وروي عنه بخمسة أوج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ما سفيان فلم يختلف عليه وتابع سفيان على ذلك عمرو بن عبيد الطنافس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ي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إسحاق عن أبي الأحوص عن عبد الله وحديثه عند النسائي وأحمد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ه علي بن صالح أبو محمد بن الكوفي عن أبي إسحاق وهو عند النسائي وكذا تابعه 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صالح أبو عبد الله الكوفي عن أبي إسحاق وهو عند أحمد في مسن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نبط م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 ترجيح رواية سفيان على رواية إسرائيل وإن كان إسرائيل أثبت وأحفظ ل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يب بأن ذلك ليس وجه الترجيح لأن أبا إسحاق روى الحديث عن أبي صال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قمة والأسود بن يزيد جمي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مع الحسين بن واقد هؤلاء الثلاثة في رو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الحس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أبو إسحاق عن علقمة والأسود وأبي الأحوص قالوا حدثنا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سعود وحديث حسين بن واقد عند النسائي والدارقط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سفيان روى عن أبي إسحاق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الأحوص وح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ى إسرائيل عن هؤلاء جميعا مرة كذا ومرة ك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لى أن زهي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ى عن أبي إسحاق عن عبد الرحمن بن الأسود عن أبيه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بد الرحمن شيخ را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بي إسحاق كما سيذكره المؤ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جح الدارقطني هذا الإسناد كما سيجي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بو داود ورواه زه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معاو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إسحا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حديث زهير وصله النسائي بقوله أخبرنا محمد بن المثنى حدثنا معاذ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 حدثنا زهير عن أبي إسحاق عن عبد الرحمن بن الأسود عن الأسود وعلقمة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رأيت رسول الله صلى الله عليه وسلم يكبر في كل خفض ورفع وقيام وقعود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سلم عن يمينه وعن شماله السلام عليكم ورحمة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سلام عليكم ورحمة الله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ى بياض خ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أيت أبا بكر وعمر يفعلان ذلك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فظ أحمد حدثنا يحي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ير حدثني أبو إسحاق عن عبد الرحمن بن الأسود عن الأسود وعلقمة عن عبد الله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لفظ لأحمد حدثنا سلمان بن داود حدثنا زهير حدثنا أبو إسحاق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الأسود عن علقمة والأسود ع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فظ الدارقطني من طريق حم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سي حدثنا زهير عن أبي إسحاق عن عبد الرحمن بن الأسود عن أبيه وعلقمة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لفظ لأحمد حدثنا أبو كامل حدثنا زهير حدثنا أبو إسحاق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له بن الأسود عن الأسود وعلقمة عن عبد الله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حيى بن آد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وى يحيى بن آ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إسرائيل عن أبي إسحاق عن عبد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أسود عن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سود بن ي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لق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معطوف على عبد الرحمن أو على أبيه فيه احتما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ى الأول أبو إسحاق رو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ق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الثاني أبو إسحاق روى عن عبد الرحمن عن علق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 الاحتمال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ون أبي إسحاق كثير الرواية عن علق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 الاحتمال الثاني إخراج أحمد في مس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طريق سليمان بن داود حدثنا زهير حدثنا أبو إسحاق عن عبد الرحمن بن الأسو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قمة والأسود ع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خرج أحمد في مسنده حدثنا يحيى بن آدم وأبو أحمد قالا حدثنا إسرائي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إسحاق عن عبد الرحمن بن الأسود عن أبيه وعلقمة عن عبد الل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يكبر في كل ركوع وسجود ورفع ووضع وأبو بكر وعمر ويسلم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يمانهم وشمائلهم السلام عليكم ورحمة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جح الدارقطني إسناد زهير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عن عبد الرحمن بن الأسود فقال في سننه اختلف على أبي إسحاق في إسنا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ير عن أبي إسحاق عن عبد الرحمن بن الأسود عن أبيه وعلقمة عن عبد الله وهو أ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رجح الدارقطني إسناد زهير لأن الإمام محمد بن إسماعيل البخاري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عبد الله بن مسعود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خرج النبي صلى الله عليه وسلم لحاجته فقال التمس 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ة أحجار قال فأتيته بحجر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 بإسناد زهير عن أبي إسحاق عن عبد الرحم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ود عن أبيه ع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ما اختلف على أبي إسحاق في حديث التسليم اختل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لاستنجاء بالحجارة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بخاري رجح في حديث الاستنجاء رواية زهير وترك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سو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ختار الدارقطني لأجل هذا الاختلاف الفاحش في حديث التسليم رواية زه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اختاره البخاري في حديث الاستنج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لأئمة في اختيار رواية زهير هذه وترجيح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غيرها كلام طوي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ترمذي في باب الاستنجاء بالحجر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ى م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مار بن رزيق عن أبي إسحاق عن علقمة ع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زهير عن أبي إسحاق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الأسود عن أبيه الأسود بن يزيد ع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زكريا بن أبي زائد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إسحاق عن عبد الرحمن بن يزيد عن عبد ال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بو عيس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رحمن أي الروايات في هذا عن أبي إسحاق أصح فلم يقض فيه ب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ألت محم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هذا فلم يقض فيه بشيء وكأنه رأى حديث زهير عن أبي إسحاق عن عبد الرحمن بن الأس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ه عن عبد الله أشبه ووضعه في كتابه الجام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مختصر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ع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الحجاج إمام ناق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ان ينكر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يبدل 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يث أبي إسح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ن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 هذه الجملة أن يكون مرفوعا أي ينكر شعبة حديث أبي إسحاق رفعه إلى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وليست هذه الزيادة في عامة النسخ وإسقاطها أشبه إلى الص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أبي إسحاق من رواية ابن مسعود رواه جم غفير عن أبى إسحاق وكلهم رووا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فوعا وما روى واحد منهم موقوفا على ابن مس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من غير طريق أبي إسحاق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حديث صح سنده وثبت رف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شبه أن يكون معنى قول شعبة على صورة حذف هذه العب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شعبة ينكر حديث أبي إسحاق ولم يره محفوظا لأجل اختلافه عليه وبسبب الاضطراب 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عل المحفوظ عند شعبة ما روي من غير طريق أبي إسحاق وهي عدة رواي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ه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 أحمد في مسنده حدثنا محمد بن جعفر حدثنا شعبة عن مغيرة عن إبراهيم قال قال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كأنما أنظر إلى بياض خد رسول الله صلى الله عليه وسلم لتسليمته اليس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رواه أحمد أيضا حدثنا محمد بن جعفر حدثنا شعبة عن جابر عن أبي الضحى عن مسروق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عن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ه كان يسلم عن يمينه وعن شماله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ى بياض وجه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ا نسيت بعد فيما نسيت السلام عليكم ورحمة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سلام علي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حمة الل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منها ما رواه أحمد في مسنده حدثنا يحيى عن شعبة عن الحكم عن مجا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أبي معمر عن عبد الله قال سمعته مرة رفعه ثم تركه رأى أميرا أو رجلا 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ليمتين فقال أنى علق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اه مسلم من جهته فقال حدثني أحمد بن حنبل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نا يحيى بن سعيد عن شعبة عن الحكم عن مجاهد عن أبي معمر عن عبد الله قال ش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فعه مرة أن أميرا أو رجلا سلم تسليمتين فقال عبد الله أنى علق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 أيضا حدثنا زهير بن حرب حدثنا يحيى بن سعيد عن شعبة عن الحكم ومنصور عن مجا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معمر أن أميرا كان بمكة يسلم تسليمتين فقال عبد الله أنى علق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كم في حديثه إن رسول الله صلى الله عليه وسلم كان يفع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طحاوي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أبي داود حدثنا مسدد حدثنا يحيى بن سعيد 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لمحفوظ عند شعبة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 من غير رواية ابن مسعود كما أخرجه الطحاوي حدثنا ابن مرزوق حدثنا شعبة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 عن حارثة بن مضرب قال كان عمار أميرا علينا سنة لا يصلي صلاة إلا سل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ينه وعن شماله السلام عليكم ورحمة الله السلام عليكم ورحمة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 ص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ثبات هذه الجملة معنى قول شعبة والله أعلم أن أبا إسحاق غلط في 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وف على ابن مسعود كما تقدم من رواية مسلم من طريق زهير حدثنا يحيى عن شعب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صور وفيه فقال عبد الله أنى عل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جعله منصور مرفو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حكم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ة رفعه ثم ترك رفع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الطحاوي حدثنا ابن أبي داود حدثنا عثمان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ة حدثنا جرير عن الأعمش عن مالك بن الحارث عن عبد الرحمن بن يزيد عن عبد الل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يرا صلى بمكة فسلم تسليم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بن مسع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ترى من أين علق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معت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داود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يحيى 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أصح ما روي في هذا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جيب بأن رفعه ليس بوهم من أبي إسحاق بل إنما المحفوظ رفعه كما عرف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ات المتقد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غاية ما في وسعنا في بيان معنى كلام المؤ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 ش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بمراد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في العبارة الاختصار المفضي إلى فوت المقصود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 صاحب غاية المقصود بلفظ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ة بن عبد الله ‏ ‏حدثنا ‏ ‏يحيى بن آد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موسى بن قيس الحضرمي ‏ ‏عن ‏ ‏سلمة بن كهيل ‏ ‏عن ‏ ‏علقمة بن وائل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يت مع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كان ‏ ‏يسلم عن يمينه السلام عليكم ورحمة الله وبركاته وعن شماله السلام علي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حمة الل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علقمة بن وائل عن أبيه قال صليت مع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فكان يسلم عن يمينه السلام عليكم ورحمة الله وبرك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 سبل السلام شرح بلوغ المر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أخرجه أبو داود من حديث علقم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ئل عن أبيه ونسبه المصنف في التلخيص إلى عبد الجبار بن وائل وقال لم يسمع من أ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عله بالانقط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نا أي في بلوغ المرام قال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اجعنا سنن أبي داود فرأي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عن علقمة بن وائل عن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صح سماع علقمة عن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خالف ما في التلخيص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 التسليمتين رواه خمسة عشر من الصحابة بأحاديث مختلفة فيها صحيح وحسن وضع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ترو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لها بدون زيا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بركا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لا في رواية وائل هذ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ية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عند ابن ماجه وعند ابن ح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 صحة إسناد حديث وائل كما قال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وغ المر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تعين قبول زياد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هي زيادة عدل وعدم ذكرها في رواية غيره لي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لعد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عرفت أن الوارد زياد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بركا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د صح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عذر عن ال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ه جماعة من العلم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 ابن الصل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 لم تثبت قد تع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الحا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هي ثابتة عند ابن حبان في صحي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د أبي داود وعند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صاحب الس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أنه قال ابن رسلان في شرح السن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 نجدها في 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حب الس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اجعنا سنن ابن ماجه من نسخة صحيحة مقروءة فوجدنا فيه ما لفظه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م حدثنا محمد بن عبد الله بن نمير حدثنا عمر بن عبيد عن أبي إسحاق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وص عن عبد ال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سول الله صلى الله عليه وسلم كان يسلم عن يمينه وعن شم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يرى بياض خده السلام عليكم ورحمة الله وبركات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لفظ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مؤلف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 لكن نسخة السنن لابن ماجه التي عند شيخنا نذير حسين المحدث أظنها بخ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 ثناء الله رحمه الله والتي بأيدينا تؤيد كلام ابن رسلان فإنها خالية عن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ي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الاعتماد في ذلك الباب على نسخة صحيحة مقروءة على الحفاظ كما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ر اليماني في السبل فإنه رأى هذه الزيادة وأيضا قد أثبت هذه الزيادة من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اجه الحافظ في التلخيص وغيره من الكتب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تلقيح الأفك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 الأذكار للحافظ ابن حجر لما ذكر النووي أن زيادة وبركاته زيادة فردة س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 طرقا عدة لزيادة وبركاته ثم قال فهذه عدة طرق ثبتت بها وبركاته بخلاف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همه كلام الشيخ أنها رواية فردة انتهى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يث ثبت أن التسليمتين من فع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في الصلاة وقد ثبت 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صلوا كما رأيتموني أص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بت 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حريمها التكبير وتحليلها السل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أصحاب السنن بإسناد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جب التسل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ذهب إلى القول بوجوبه الشافع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نووي إنه قول جمهور العلماء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والتابعين ومن بعد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ت الحنفية وآخرون إلى أنه سنة مدللين على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وله صلى الله عليه وسلم في حديث ابن عمر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رفع الإمام رأسه من السجدة وق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أحدث قبل التسليم فقد تمت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 على أن التسليم ليس بركن واجب وإلا لوج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ع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حديث المسيء صلاته فإنه صلى الله عليه وسلم لم يأمره بال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بأن حديث ابن عمر ضعيف باتفاق الحفا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أخرجه الترمذي وقال هذ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ليس بذاك القوي وقد اضطربوا في إسنا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المسيء صلاته لا ينافي الوج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هذه زيادة وهي مقبولة والاستدلال بقوله تعالى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ركعوا واسجد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ى 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 السلام استدلال غير تام لأن الآية مجملة بين المطلوب منها فع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عمل بها وحدها لما وجبت القراءة ولا غير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صحاب السب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دل الحديث على وجوب التسليم على اليمين واليسار وإليه ذهب 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أن الواجب تسليمة واحدة والثانية مسنو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مع العلماء ال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د بهم على أنه لا يجب إلا تسليمة واحدة فإن اقتصر عليها استحب له أن يسلم تلق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سلم تسليمتين جعل الأولى عن يمينه والثانية عن يسا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عل حجة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عائش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ه صلى الله عليه وسلم كان إذا أوتر بتسع ركعات لم يقعد إل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 فيحمد الله ويذكره ويدعو ثم ينهض ولا يسلم ثم يصلي التاسعة فيجلس وي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ويدعو ثم يسلم تسلي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ابن حبان وإسناده عن شرط 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جيب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ه لا يعارض حديث الزيادة كما عرفت من قبول الزيادة إذا كانت من عد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أن المسنون تسليمة وا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بين ابن عبد البر ضعف أدلة هذا القو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ا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المالكية على كفاية التسليمة الواحدة بعمل أهل المدينة وهو 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ارثوه كابرا عن كا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جيب عنه بأنه قد تقرر في الأصول أن عملهم ليس بحج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ال الكلام فيه الحافظ ابن القيم في إعلام الموقعين عن رب العالمين بما لا ي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ه عن يمينه وعن شما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 منحرفا إلى الجهتين بحيث يرى بياض خ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يحيى بن زكري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وكيع ‏ ‏عن ‏ ‏مسعر ‏ ‏عن ‏ ‏عبيد الله ابن القبطية ‏ ‏عن ‏ ‏جابر بن سمرة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إذا صلينا خلف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سلم أحدنا أشار بيده من عن يمينه ومن عن يساره فلما صلى قال ‏ ‏ما بال أحدك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ومي بيده كأنها أذناب ‏ ‏خيل ‏ ‏شمس ‏ ‏إنما يكفي أحدكم ‏ ‏أو ألا يكفي أحدك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ن يقول هكذا وأشار بأصبعه يسلم على أخيه من عن يمينه ومن عن شم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سليمان الأنباري ‏ ‏حدثنا ‏ ‏أبو نعيم ‏ ‏عن ‏ ‏مسع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بإسناده ‏ ‏ومعناه قال أما يكفي أحدكم ‏ ‏أو أحدهم ‏ ‏أن يضع يده على فخذه ث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سلم على أخيه من عن يمينه ومن عن شمال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مي بي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كذا في أكثر النسخ وفي بعض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م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إمام ابن الأثير إن صحت الرواية بالراء ولم يكن تصحيفا للواو فقد 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 باليد موضع الإيماء بها لجواز ذلك في اللغة يقول رميت ببصري إليك أي مدد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ميت إليك بيدي أي أشرت 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والرواية المشهورة رواية 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لام تومئون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مزة مضمومة بعد الم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يماء الإشارة أومأ يومئ إيماء وهم يومئون مهموزا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 أوميت بياء ساكنة قاله الجوه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أنها أذناب خيل ش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بإسكان الميم وضمها وهي التي لا تستقر بل تضطرب وتتحرك بأذناب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النيل بإسكان الميم وضمها مع ضم الشين المعجمة جمع شموس بفتح الشين وهو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واب النفور الذي يمتنع على راك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الرجال صعب الخل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قو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 يفع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كذا وأش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أصب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أن يضع أحدكم يده على فخذ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عين لأن الرواية الآتية من طريق محمد بن سليمان الأنباري مبينة للمراد وفيها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ا يكفي أحدكم أن يضع يده على فخذه ثم ي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رود مسلم في صحيحه من هذه ال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طريق مسعر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نا إذا صلينا مع رسول الله صلى الله عليه وسلم قلنا 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 ورحمة الله السلام عليكم ورحمة الله وأشار بيده إلى الجانبين فقال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إنما يكفي أحدكم أن يضع يده على فخذه ثم يسلم على أخيه م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ينه وشما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من طريق إسرائيل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كنا إذا سلمنا قلنا بأيدينا السلام علي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ظر إلينا رسول الله صلى الله عليه وسلم فقال ما شأنكم تشيرون بأيديكم كأنها أذن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يل شمس إذا سلم أحدكم فليلتفت إلى صاحبه ولا يومئ بيد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س المرا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نهى أن يشير بيده وأمر أن يشير بإصب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عثمان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ة شيخ المؤلف تفرد بهذه اللفظة وغيره من الحفاظ كمحمد بن سليمان الأنباري شي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 وأبي بكر بن أبي شيبة وأبي كريب والقاسم بن زكريا من شيوخ مسلم كلهم رو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لفظ المذكور آنفا والله أع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زه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أعمش ‏ ‏عن ‏ ‏المسيب بن رافع ‏ ‏عن ‏ ‏تميم الطائي ‏ ‏عن ‏ ‏جابر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م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 علينا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الناس رافعوا أيديهم ‏ ‏قال ‏ ‏زهير ‏ ‏أراه قال في الصلاة ‏ ‏فقال ‏ ‏ما 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راكم رافعي أيديكم كأنها أذناب ‏ ‏خيل ‏ ‏شمس ‏ ‏أسكنوا في الصلا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لي أراكم رافعي أيدي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 بالرفع المنهي عنه هاهنا رفعهم أيديهم عن السلام مشيرين إلى السلا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انبين كما صرح به في الرواية الأخ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حتج بعض من لا خبرة له بحديث ج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على ترك رفع اليدين عند الركوع والرفع منه وهذا احتجاج باط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بخار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زء رفع اليد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أما احتجاج بعض من لا يعلم بحديث وكيع عن الأعم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ن المسيب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فع عن تميم بن طرفة عن جابر بن سمر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دخل علينا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ونحن رافعو أيدي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 فإنما كان هذا في التشهد لا في القيام كان ي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م على بعض فنهى النبي صلى الله عليه وسلم عن رفع الأيدي في التش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حت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ا من له حظ من العلم هذا معروف مشهور لا اختلاف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 كما ذهب إليه ل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 الأيدي في أول التكبيرة وأيضا تكبيرات صلاة العيد منهيا عنها لأنه لم يستث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فعا دون ر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ثبت حديث مسعر وف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 يضع يده على فخذه ثم ي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ليحذر أمره أن يتقول على رسول الله صلى الله عليه وسلم ما لم يقل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له عز وج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ليحذر الذين يخالفون عن أمره أن تصيبهم فتنة أو يصيب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ذاب ألي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نتهى كلام البخ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ب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 الخبر المقتضي للق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رة المتقدمة بأن القوم إنما أمروا بالسكون في الصلاة عن الإشارة بالتسليم 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فع الثابت عند الركوع ثم رواه كنحو رواية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 فيه على منع الرفع على الهيئة المخصوصة في الموضع المخصوص وهو الركوع وال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لأنه مختصر من حديث طوي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زيلعي في نصب الر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قائل أن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هما حديثان لا يفسر أحدهما بالآخر كما جاء في لفظ 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دخل علينا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وإذ الناس رافعو أيديهم في الصلاة فقال ما لي أراكم ر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ديكم كأنها أذناب خيل شمس اسكنوا في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ذي يرفع يديه حال التسليم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 له اسكن في الصلاة إنما يقال ذلك لمن يرفع يديه أثناء الصلاة وهو حالة الرك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جود ونحو ذلك وهذا هو ال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اوي هذا في وقت آخر كما شاهده وليس 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انتهى كلام الزيلع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جب كل العجب من الإمام جمال الدين الزيل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كيف قال هذه المقالة ولو قال غيره كالطحاوي والعيني وأمثالهما لا يعجب م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منه لأنه محدث كبير من أهل الإنص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خفى على من له مذاق في العلم فس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ا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أنهما ليسا بحديثين بل هما حديث واحد يفسر أحدهما بالآخر والر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وهو جابر بن سمرة والمتن واح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رد على الإمام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ثمان أبو الجماهر ‏ ‏حدثنا ‏ ‏سع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شير ‏ ‏عن ‏ ‏قتادة ‏ ‏عن ‏ ‏الحسن ‏ ‏عن ‏ ‏سم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مرنا النبي ‏ ‏صلى الله عليه وسلم ‏ ‏أن نرد على الإمام وأن نتح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ن يسلم بعضنا على بعض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نرد على الإم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 المرقا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وي الرد على الإمام بالتسليمة الثانية من على يمينه وبالأولى من على يساره وب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على محاذاته كما هو مذهب الحنف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 رد المأموم على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ه أن يقول ما قاله وهو مذهب مالك يستلم المأموم ثلاث تسليمات تسليمة يخرج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صلاة تلقاء وجهه يتيامن يسيرا وتسليمة على الإمام وتسليمة يخرج بها من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قاء وجهه يتيامن يسيرا وتسليمة على الإمام وتسليمة على من كان على يسا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يل قال أصحاب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كان المأموم عن يمين الإمام فينوي الرد عليه بالثان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عن يساره فينوي الرد عليه بالأولى وإن حاذاه فيما شاء وهو في الأولى أ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فظ ابن ماج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مرنا رسول الله صلى الله عليه وسلم أن نسلم على أئمتنا 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لم بعضنا على بعض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نتح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فاعل من المحب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 نتحاب مع المصلين وسائر المؤمنين بأن يفعل كل منا من الأخلاق الحسنة والأفع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ة والأقوال الصادقة والنصائح الخالصة ما يؤدي إلى المحبة والمودة وفي الن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شديد الموحدة آخر الحر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حابب التواد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حابوا أحب كل واحد منهم صاح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 يسلم بعضنا على بع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الصلاة وما قبله معترض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دل عليه ما رواه البزاز 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ن نسلم على أئمتنا وأن يسلم بعضنا على بعض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ينوي المصلي من عن يمينه وشماله من البش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من الملك فإنه أ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سليم المشعر بالتعظي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بعض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السنة تركها الناس ويم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كون هذا في خارج الصل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عطف الخاص على العام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حاب أشمل معنى من التسليم ليؤذن بأنه فتح باب المحبة ومقدم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إسناده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ى أحمد والترمذي وحسنه عن علي رضي الله عن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يصلي قبل الظهر أربعا وبعدها أرب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بل العصر أربعا يفصل بين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تين بالتسليم على الملائكة المقربين والنبيين ومن معهم من المؤمن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كن الظاهر أن حديث علي محمول على تسليم التشهد حيث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لام عل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ى عباد الله الصالح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 عند التسليم بالخروج عن الصلاة لا ينوي الأنب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تفاق 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نيل ظاهره شامل للصلاة وغيرها ولكنه قيده البزار ب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 تقدم ويدخل في ذلك سلام الإمام على المؤمنين والمأمومين على الإمام و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تدين بعضهم على بع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 وأخرجه ابن ماجه مختصرا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دم الكلام في سماع الحسن من سم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تكبير بعد الصلاة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عبدة ‏ ‏أخبرنا ‏ ‏سفيان ‏ ‏عن ‏ ‏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معبد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‏ ‏ي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قضاء صلاة رسول الله ‏ ‏صلى الله عليه وسلم ‏ ‏بالتكبير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ابن عباس قال كان يعلم انقضاء صلاة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بالتكب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عد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رواية الآتية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ذك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و أعم من التكبير والتكبير أخص وهذا مفسر للأع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حيى بن موسى البلخي ‏ ‏حدثنا ‏ ‏عبد الرزا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ي ‏ ‏ابن جريج ‏ ‏أخبرنا ‏ ‏عمرو بن دينار ‏ ‏أن ‏ ‏أبا معبد مولى 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ه أن ‏ ‏ابن عباس ‏ ‏أخبر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رفع الصوت ل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ين ينصرف الناس من المكتوبة كان ذلك على عهد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أن ‏ ‏ابن عباس ‏ ‏قال ‏ ‏كنت أعلم إذا انصرفوا بذلك وأسمع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جري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جيم أوله وفتح الراء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 بن عبد العزي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ا معب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يم وسكون ال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تح الموحدة آخره دال مهملة اسمه نافذ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ان ذلك على عهد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لى زمانه فله حكم الر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ل الشافعي رحمه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 حكاه النووي رحمه الله هذا الحديث على أنهم جهروا به وقتا يسيرا لأجل تعل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فة الذكر لا أنهم داوموا على الجهر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ختار أن الإمام والمأموم يخفيان ال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 إن احتيج إلى التعل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ن ابن 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إسن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 كما عند مسلم عن إسحاق بن منصور عن عبد الرزاق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كنت أع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ظ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انصرفوا ب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لم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صرافهم برفع الصو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سم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ذك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فظ البخاري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نت أعلم إذا انصرفوا بذلك إذا سمعت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ال القسطل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ظاهره أن ابن عباس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 يحضر الصلاة في الجماعة في بعض الأوقات لصغره أو كان حاضرا لكنه في آخر الصف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ان لا يعرف انقضاءها بالتسليم وإنما كان يعرفه بالتكب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يخ تقي الدي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ؤخذ منه أنه لم يكن هناك مبلغ جهير الصوت يسمع من بعد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ن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بطال وآخرون أن أصحاب المذاهب المتبوعة وغيرهم متفقون على عدم استحباب 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وت بالذكر والت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ل الشافعي رحمه الله تعالى هذا الحديث على أنه جهر وقت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ا حتى يعلمهم صفة الذكر لا أنهم جهروا دائما فاختار للإمام والمأموم أن ي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تعالى بعد الفراغ من الصلاة ويخفيان ذلك إلا أن يكون إماما يريد أن يتعلم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ر وحمل الحديث على هذ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حذف التسليم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بن حنبل ‏ ‏حدثني ‏ ‏محمد بن يوسف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فريابي ‏ ‏حدثنا ‏ ‏الأوزاعي ‏ ‏عن ‏ ‏قرة بن عبد الرحمن ‏ ‏عن ‏ ‏الزهر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سلمة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حذف السلام ‏ ‏سن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عيسى ‏ ‏نها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المبارك ‏ ‏عن رفع هذا الحديث ‏ ‏قال ‏ ‏أبو داود ‏ ‏سمعت ‏ ‏أبا عمير عيس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ونس الفاخوري الرملي ‏ ‏قال ‏ ‏لما رجع ‏ ‏الفريابي ‏ ‏من ‏ ‏مكة ‏ ‏ترك رفع 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وقال نهاه ‏ ‏أحمد بن حنبل ‏ ‏عن رفع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هري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حديث أخرجه الحاكم وقال صحيح على شرط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إسناده قرة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المعافري المص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أحمد منكر الحديث 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معين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حاتم ليس بالق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عدي لم أر له حديثا منكرا وأرجو أنه لا بأس ب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ذكره مسلم في الصحيح مقرونا بعمرو بن الحر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أوزاعي ما أحد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زهري من ق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ذكره ابن حبان في ثقاته وصحح الترمذي هذا الحديث من طري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ذف الس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والحذف بفتح الحاء المهملة وسكون الذ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جمة بعدها فاء وهو ما رواه الترمذي عن عبد الله بن المبارك أن لا يمده مدا 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رك الإطالة في لفظه ويسرع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تخفيفه وترك الإطالة ف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دل عليه حديث النخع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تكبير جزم والسلام جز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ه إذا جزم السلام وقطعه ف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ففه وحذ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الذي يستحبه أهل ال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رو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براهيم النخع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كبير جزم والسلام جز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سيد الن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حب أن يدرج لفظ السلام ولا يمده م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أعلم في ذلك خلافا بين 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المهدي في البحر أن الرمي بالتسليم عجلا مكر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لفع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سكينة ووقار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مردود بهذا الدليل الخاص إ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يد كراهة الاستعجال باللفظ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صحي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وفي إسناده قرة بن عبد الرحمن بن حيويل المص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الإمام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رة بن عبد الرحمن صاحب الزهري منكر الحديث ج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عي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هاني ابن المبا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العبارة أي من قوله قال عيسى إلى قوله نه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بن حنبل عن ر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دت في بعض النسخ والأكثر عنها خال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 ذكره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زي في الأطراف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الترمذي هذا الحديث من طريق عبد الله بن المبارك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 لفظه حدثنا علي بن حجر أخبرنا عبد الله بن المبارك والهقل بن زياد عن الأوز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قرة بن عبد الرحمن عن الزهري عن أبي سلمة عن أبي هرير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ذف السلام سنة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ا رجع الفريا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قال محمد بن يوسف في رو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الرجوع من مكة عن أبي هري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ذ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ام س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ل قال هكذا عن أبي هرير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ذف السلام س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ما 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المبار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تيمية في المنتق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ه الترمذي موقوفا على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عترض عليه شارحه الشوكاني في النيل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الحديث موقوفا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بن تيم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لفظ الترمذي عن أبي هرير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حذف السلام س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يد الن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مما يدخل في المسند عند أهل الحديث أو أكثرهم وفيه خلاف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وليين معرو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 تيمية لم يرد بقوله موقوفا إلا ما أر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عبد الله بن المبارك والفريابي وأحمد بن حنبل وهو ترك القول عن أبي هريرة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ذف السلام س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اقتصار على القول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رير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ذف السلام س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الحذف لجملة قال رسول الله صلى الله عليه وسلم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د هؤلاء الأئمة لأن من رواه مرفوعا ومن رواه موقوفا كلهم اتفقوا على لفظ المت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ذف السلام س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ا قال الحافظ ابن سيد الناس هو صحيح أنه مما يدخ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ند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غاية المقص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ؤ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دا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ه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المنصوب إلى أبي داود أي نهى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نبل أبا داود عن رواية أبي هريرة مرفوعا كما تقدم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إذا أحدث في صلاته يستقبل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بن عبد الحم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اصم الأحول ‏ ‏عن ‏ ‏عيسى بن حطان ‏ ‏عن ‏ ‏مسلم بن سلام ‏ ‏عن ‏ ‏علي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طلق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سا أحدكم في الصلاة فلينصرف فليتوضأ وليعد صلات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لي بن طل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المنذر الحنفي السحي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 تقدم هذا الحديث بهذا الإسناد والمتن في كتاب الطهارة في باب فيمن يحدث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فليرجع هنا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فسا أح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رج منه ريح بلا ص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أثنائها فلا ينافي الحديث عن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أحدث أحدكم وقد جلس في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ه قبل أن يسلم فقد جازت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واه الترم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هذا حديث إسناده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ي وقد اضطربوا في إسنا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نص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ن صل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توض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وليتوضأ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عد صلات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علم لعلي بن طلق غير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دليل على أن الفساء ناقض الوضوء وهو مجمع عليه ويقاس عليه غير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اقض وأنها تبطل به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قدم في كتاب الطهارة في الباب المذكور 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عائشة في من أصابه قيء في صلاته أو رعاف فإنه ينصرف ويبني على صلاته حيث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كلم وهو معارض ل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ل منهما فيه م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ترجيح لحديث علي بن طلق لأن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حته ابن حبان وحديث عائشة لم يقل أحد بصحته فهذا أرجح من حيث الص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حسن وقد تقدم في الطها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ي الرجل يتطوع في مكانه الذي صلى فيه المكتوب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حماد ‏ ‏وعبد الوارث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يث ‏ ‏عن ‏ ‏الحجاج بن عبيد ‏ ‏عن ‏ ‏إبراهيم بن إسمعيل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أيعج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دكم ‏ ‏قال عن ‏ ‏عبد الوارث ‏ ‏أن يتقدم أو يتأخر أو عن يمينه أو عن شما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زاد ‏ ‏في حديث ‏ ‏حماد ‏ ‏في الصلاة ‏ ‏يعني في ‏ ‏السبح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عجز أحد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ه دليل على أنه لا ينبغ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صلي النفل في المكان الذي صلى فيه المكتوبة بل يتقدم أو يتأخر عن يمينه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سدد عن عبد الوارث دون حما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بح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نف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 ماجه وسئ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تم الرازي عن إبراهيم بن إسماعيل هذا فقال مجه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وهاب بن نجدة ‏ ‏حدثنا ‏ ‏أشعث بن شع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منهال بن خليفة ‏ ‏عن ‏ ‏الأزرق بن قي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بنا إمام لنا يكنى ‏ ‏أبا رمثة ‏ ‏فقال صليت هذه الصلاة ‏ ‏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 هذه الصلاة ‏ ‏مع النبي ‏ ‏صلى الله عليه وسلم ‏ ‏قال وكان ‏ ‏أبو بكر ‏ ‏و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قومان في الصف المقدم عن يمينه وكان رجل قد شهد التكبيرة الأولى من الصلاة ف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بي الله ‏ ‏صلى الله عليه وسلم ‏ ‏ثم سلم عن يمينه وعن يساره حتى رأينا بياض خد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‏ ‏انفتل ‏ ‏كانفتال ‏ ‏أبي رمثة ‏ ‏يعني نفسه ‏ ‏فقام الرجل الذي أدرك 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كبيرة الأولى من الصلاة ‏ ‏يشفع ‏ ‏فوثب إليه ‏ ‏عمر ‏ ‏فأخذ بمنكبه فهزه ثم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جلس فإنه ‏ ‏لم يهلك ‏ ‏أهل الكتاب ‏ ‏إلا أنه لم يكن بين صلواتهم فصل فرفع 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بصره فقال أصاب الله بك يا ‏ ‏ابن الخطاب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قد قيل ‏ ‏أبو أمية ‏ ‏مكان ‏ ‏أبي رمث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ى بنا إمام لنا يك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التخفيف ويش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ا رمث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ر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رمث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صليت هذه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إشارة هنا ليست للخارج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 المشار إليه الواقع في الخارج لم يصله معه صلى الله عليه وسلم وإنما الذي صل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ه نظ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عينت الإشارة للحقيقة الذهنية الموجودة في ضمن هذه الخارجية وغي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ا ق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الش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رمث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أبو بكر وعمر يقومان في الصف المقدم عن يمين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قوله عليه السل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يليني منكم أولو الأحل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ه إفادة الحث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يسن تحري الصف الأول ثم تحري يمين الإمام لأنه أفض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ان رجل قد 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كبيرة الأو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كبيرة التحريمة فإنها الأولى حقيقة أو ت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 فإنها تكبيرة الركعة الأو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حتراز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كبير المعتاد بعد الصلاة أي تكبيرة التحر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جه ذكرها مزيد بيان أن مدرك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قام عقب صلاته لصلاة السنة إلا لكونه مسبوقا بقي عليه شيء يقوم لإكم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ى نبي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صلا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ئلا ومنصرف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يمينه وعن يسا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 فيه سلام تلقاء وجه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رأي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تعلق بالم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ياض خد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طرفي وجهه أي خده الأيم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 والأيسر في الث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انفت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نصرف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فتال أبي رمث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انفتالي جرد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سه أبا رمثة ووضعه موضع ضميره مزيدا للبيان كما بينه الطي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ا قال الر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ريد أبو رمثة بقوله أبي رمث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فس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اته لا 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ش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خفيف ويشدد أي ير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لي شفعا من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فع ضم الشيء إلى مثله يعني قام الرجل يش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بصلاة أخر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ثب إليه 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م بسر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خذ بمنك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ث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ز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شديد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ه بعن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أنه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نسخة إلا أنه أي الش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سليم أو التحويل يحتمل أنهم كانوا أمروا بالفصل فلم يمتثلوا ويحتمل أنهم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ؤمروا به فاعتقدوا اتصال الصلو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ا صلاة واحدة فصل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أنهم لم يؤه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ذكر الله عقب صلاتهم فأدى بهم ذلك إلى قسوة القلب المؤدية إلى الإعراض ع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وامره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حتمل أن يراد بعدم الفصل ترك الذكر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 والتقدير لن يهلكهم شيء إلا عدم الفص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رفع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بص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ي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أصاب الله بك يا ابن الخطا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يل الباء زائدة وقيل الباء للتعد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فعول محذوف أي أصاب الله ب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ش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طيبي من باب القلب أي أصبت الرشد فيما فعلت بتوفيق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إعلام أهل العصر بأحكام ركعتي الف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فصل يكون بالزمان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بالتقدم من مكان إلى مك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ا الفصل بالزمان فكما روى أحمد وأبو يعلى بإسن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هما رجال الصحيح كما صرح بذلك في مجمع الزوائد عن عبد الله بن رباح عن رج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 رسول الله صلى الله عليه وسلم أن رسول الله صلى الله عليه وسلم صلى الع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م رجل يصلي فرآه عمر فقا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جلس فإنما هلك أهل الكتاب أنه لم يكن لصلا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ص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ذكر حديث أبي رمثة هذا ثم قال صاحب إعلام أهل العص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ظاهر أن عمر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ه لم يرد بالفصل فصلا بالتقدم لأنه قال له اجلس ولم يقل تقدم أو تأخر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عين الفصل بالز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فصل بالتقدم أو التأخر فكما أخرجه مسلم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اوية وف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صليت الجمعة فلا تصلها بصلاة حتى تكلم أو تخرج فإن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أمرنا بذلك أن لا نوصل صلاة بصلاة حتى نتكلم أو نخرج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خص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في إسناده أشعث بن شعبة والمنهال بن خليفة وفيهما مق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سهو في السجدتين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يد ‏ ‏حدثنا ‏ ‏حماد بن ز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يوب ‏ ‏عن ‏ ‏محمد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ب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إحدى صلاتي العشي الظهر ‏ ‏أو العصر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صلى بنا ركعتين ثم سلم ثم قام إلى خشبة في مقدم المسجد فوضع يديه عليهما إحدا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الأخرى يعرف في وجهه الغضب ثم خرج ‏ ‏سرعان الناس ‏ ‏وهم يقولون قصرت 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صرت الصلاة وفي الناس ‏ ‏أبو بكر ‏ ‏وعمر ‏ ‏فهاباه أن يكلماه فقام رجل كا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يسميه ‏ ‏ذا اليدين ‏ ‏فقال يا رسول الله أنسيت 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صرت الصلاة قال لم أنس ولم تقصر الصلاة قال بل نسيت يا رسول الله فأقبل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على القوم فقال أصدق ‏ ‏ذو اليدين ‏ ‏فأومئوا ‏ ‏أي 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جع رسول الله ‏ ‏صلى الله عليه وسلم ‏ ‏إلى مقامه فصلى الركعتين الباقيتين ثم 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كبر وسجد مثل سجوده أو أطول ثم رفع وكبر ثم كبر وسجد مثل سجوده أو أطول ثم 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كب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فقيل ‏ ‏لمحمد ‏ ‏سلم في السهو ‏ ‏فقال لم أحفظه 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هريرة ‏ ‏ولكن ‏ ‏نبئت أن ‏ ‏عمران بن حصين ‏ ‏قال ‏ ‏ثم سلم ‏ ‏حدثنا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مسلمة ‏ ‏عن ‏ ‏مالك ‏ ‏عن ‏ ‏أيوب ‏ ‏عن ‏ ‏محمد ‏ ‏بإسناده وحديث ‏ ‏حما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تم ‏ ‏قال ‏ ‏صلى رسول الله ‏ ‏صلى الله عليه وسلم ‏ ‏لم يقل بنا ولم يق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أومئوا ‏ ‏قال فقال الناس نعم قال ثم رفع ولم يقل وكبر ثم كبر وسجد مثل سجوده أ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طول ثم رفع وتم حديثه لم يذكر ما بعده ولم يذكر فأومئوا إلا ‏ ‏حماد بن زيد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داود ‏ ‏وكل من روى هذا الحديث لم يقل فكبر ولا ذكر رجع ‏ ‏حدثنا ‏ ‏مسد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بشر يعني ابن المفضل ‏ ‏حدثنا ‏ ‏سلمة يعني ابن علقمة ‏ ‏عن ‏ ‏محم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هريرة ‏ ‏قال ‏ ‏صلى بنا رسول الله ‏ ‏صلى الله عليه وسلم ‏ ‏بمعن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اد ‏ ‏كله إلى آخر قوله نبئت أن ‏ ‏عمران بن حصين ‏ ‏قال ثم سلم قال قلت فالتشه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لم أسمع في التشهد وأحب إلي أن يتشهد ولم يذكر كان يسميه ‏ ‏ذا اليدين ‏ ‏و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ذكر ‏ ‏فأومئوا ‏ ‏ولا ذكر الغضب ‏ ‏وحديث ‏ ‏حماد ‏ ‏عن ‏ ‏أيوب ‏ ‏أتم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لي بن نصر بن علي ‏ ‏حدثنا ‏ ‏سليمان بن حرب ‏ ‏حدثنا ‏ ‏حماد بن ز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يوب ‏ ‏وهشام ‏ ‏ويحيى بن عتيق ‏ ‏وابن عون ‏ ‏عن ‏ ‏محمد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النبي ‏ ‏صلى الله عليه وسلم ‏ ‏في قصة ‏ ‏ذي اليدين ‏ ‏أنه كبر وسجد ‏ ‏و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شام يعني ابن حسان ‏ ‏كبر ثم كبر وسجد ‏ ‏قال ‏ ‏أبو داود ‏ ‏روى ‏ ‏هذا الحدي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يضا ‏ ‏حبيب بن الشهيد ‏ ‏وحميد ‏ ‏ويونس ‏ ‏وعاصم الأحول ‏ ‏عن ‏ ‏محم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هريرة ‏ ‏لم يذكر أحد منهم ما ذكر ‏ ‏حماد بن زيد ‏ ‏عن ‏ ‏هشام ‏ ‏أنه كبر ث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كبر وسجد ‏ ‏وروى ‏ ‏حماد بن سلمة ‏ ‏وأبو بكر بن عياش ‏ ‏هذا الحديث ‏ ‏عن ‏ ‏هشا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لم يذكرا عنه هذا الذي ذكره ‏ ‏حماد بن زيد ‏ ‏أنه كبر ثم كبر ‏ ‏حدثنا ‏ ‏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يحيى بن فارس ‏ ‏حدثنا ‏ ‏محمد بن كثير ‏ ‏عن ‏ ‏الأوزاعي ‏ ‏عن ‏ ‏الزهري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عيد بن المسيب ‏ ‏وأبي سلمة ‏ ‏وعبيد الله بن عبد الله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هذه القصة قال ولم يسجد سجدتي السهو حتى ‏ ‏يقنه الله ذلك ‏ ‏حدثنا ‏ ‏حجاج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يعقوب ‏ ‏حدثنا ‏ ‏يعقوب يعني ابن إبراهيم ‏ ‏حدثنا ‏ ‏أبي ‏ ‏عن ‏ ‏صالح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شهاب ‏ ‏أن ‏ ‏أبا بكر بن سليمان بن أبي حثمة ‏ ‏أخبره ‏ ‏أنه بلغه أن رس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 ‏صلى الله عليه وسلم ‏ ‏بهذا الخبر قال ولم يسجد السجدتين اللتين تسجدان إ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شك حتى لقاه الناس ‏ ‏قال ‏ ‏ابن شهاب ‏ ‏وأخبرني ‏ ‏بهذا الخبر ‏ ‏سعيد بن المسي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هريرة ‏ ‏قال ‏ ‏وأخبرني ‏ ‏أبو سلمة بن عبد الرحمن ‏ ‏وأبو بكر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ارث بن هشام ‏ ‏وعبيد الله بن عبد الله ‏ ‏قال ‏ ‏أبو داود ‏ ‏رواه ‏ ‏يحي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كثير ‏ ‏وعمران بن أبي أنس ‏ ‏عن ‏ ‏أبي سلمة بن عبد الرحمن ‏ ‏والعلاء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‏ ‏عن ‏ ‏أبيه ‏ ‏جميعا ‏ ‏عن ‏ ‏أبي هريرة ‏ ‏بهذه القصة ولم يذكر أنه سج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جدتين ‏ ‏قال ‏ ‏أبو داود ‏ ‏ورواه ‏ ‏الزبيدي ‏ ‏عن ‏ ‏الزهري ‏ ‏عن ‏ ‏أبي بك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سليمان بن أبي حثمة ‏ ‏عن النبي ‏ ‏صلى الله عليه وسلم ‏ ‏قال فيه ولم يسج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جدتي السهو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سي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حدى صلا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ش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فتح العين المهملة وكسر الشين المعجمة وتشديد المثن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حت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أ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ا بين الشمس وغروبها وقد عينها أبو هريرة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سلم أنها الظهر وفي أخرى أنها الع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مع بينهما بأنها تعددت الق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ظ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طف بيان أو بدل من إحد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سل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حديث عمران بن حصين المروي في مسلم أنه سلم في ثلاث ركعات 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لاف بل وهما قضيتان كما حكاه النووي في الخلاصة عن المحقق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خشبة في مقدم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تشديد الدال المفتوحة أي في جهة القبل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رواية ابن عون فقام إلى خشبة معروضة أي موضوعة بالعر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وضع يد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خش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حداهما على الأخ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ضع يده اليمنى على اليسرى وشبك بين أصاب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عرف في وجهه الغض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عل غضبه لتأثير التردد والشك في فع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أنه كان غضبان فوقع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 لأجل غضبه 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خرج سرعان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 وهو بفتح السين المهملة وفتح الراء هو المشهور ويروى بإسكان الراء 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رعون إلى الخر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يل وبضمها وسكون الراء على أنه جمع سريع كقفيز وقفز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 الناس أبو بكر وعمر فهاب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لب عليهما احترا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ظيمه عن الاعتراض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كلم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أنه سل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تين وخشيا أن يكلما رسول الله صلى الله عليه وسلم في نقصان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لما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دل اشتمال من ضمير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ا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بيان أن المقصود هيبة تكليمه لا نحو نظ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با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م رجل كان رسول الله صلى الله عليه وسلم يسميه ذا اليد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رجل يقال له الخرباق بكسر المعجمة وسكون الراء بعدها مو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ه قاف وكان في يديه ط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لقب ذا اليدين لطول كان في يد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صحابة رجل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له ذو الشمالين وهو غير ذي الي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هم الزهري فجعل ذا اليدين وذا الشمال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بين العلماء وه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و اليدين غير ذي الشمالين 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ا اليدين هو الذي جاء ذكره في سجود السه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 الخرب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ذو الشمالين 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ير بن عمرو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يا رسول الله أنسيت أم قصرت الصلا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قاف وكسر الصاد وروي بفتح القاف وضم الصاد وكلها صحيح و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 أي شرع الله قصر الرباعية إلى اثن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لم أنس ولم تقص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وجهين أي في ظ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ومئ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شار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ءوس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س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 الحديث دليل على أن نية الخروج من الصلاة وقطع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كانت بناء على ظن التمام لا يوجب بطلانها ولو سلم التسليمتين وأن كلام الناس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طل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كلام من ظن الت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ذا قال جمهور العلماء من السلف والخلف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قول ابن عباس وابن الزبير وأخيه عروة وعطاء والحسن و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به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مد وجميع أئمة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ت الحنف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كلم في الصلاة ناسيا أو جاه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طلها مستدلين بحديث ابن مسعود وحديث زيد بن أرقم في النهي عن التكلم في الصلا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وا هما ناسخان لهذا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جيب بأن حديث ابن مسعود كان بمكة متقد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حديث الباب بأعوام والمتقدم لا ينسخ المتأ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أن حديث زيد بن أرقم وحديث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أيضا عموم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حديث خاص بمن تكلم ظانا لتمام صلاته فيخص به الحديث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كو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تجتمع الأدلة من غير إبطال لشيء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الحديث أيضا أن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دا لإصلاح الصلاة لا يبطلها كما في كلام ذي اليد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الصحيحين فقالوا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رواية المؤلف كما سيأتي فيقال يريد الصحابة نعم فإنه كلام عمد لإصلاح الصلا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ي عن مالك أن الإمام إذا تكلم بما تكلم به النبي صلى الله عليه وسل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فسار والسؤال عند الش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جابة المأموم أن الصلاة لا تفس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جيب ب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تكلم معتقدا للت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كلم الصحابة معتقدين ل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ظ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نئذ التم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محمد بن إسماعيل الأمير اليم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يخفى أن الجزم باعتقاد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م محل نظر بل فيهم متردد بين القصر والنسيان وهو ذو اليدين نعم سرعان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عتقدوا القصر ولا يلزم اعتقاد الجم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خفى أنه لا عذر عن العمل بالحديث ل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فق له مثل ذ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ما أحسن كلام صاحب الم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ذكر كلام المهدي ودع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خه كما ذكرناه ثم رده بما رددناه 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نا أقول أرجو الله للعبد إذا ل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املا لذلك ويثاب على العمل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اف على المتكلفين وعلى المجبري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روج من الصلاة للاستئن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ليس بأحوط كما ترى لأن الخروج بغير دليل ممن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بطال للعم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حديث دليل على أن الأفعال الكثيرة التي ليست من ج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إذا وقعت سهوا أو مع ظن التمام لا تفسد بها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في رواية أن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خرج إلى منز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أخرى يجر رداءه مغض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خروج سرعان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ا أفعال كثيرة قط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ذهب إلى هذا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صحة البناء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بعد السلام وإن طال زمن الفصل 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ي هذا عن ربيعة ونسب إلى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س بمشهور ع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ن العلماء من قال يختص جواز البناء إذا كان الفصل بز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بمقدار 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بمقدار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دل أيضا أنه يجبر ذلك سجود الس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با لحديث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صلوا كما رأيتموني أص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دل أيضا على أن سجود السهو لا يتع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عدد أسباب السه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دل على أن سجود السهو بعد السل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بخاري ومسلم والترمذي و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قال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م ثم رف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م يقل وكبر ولم يذكر فأومئوا إلا حماد بن زي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رواية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ت فالتشهد ؟ قال لم أسمع في التشهد وأحب إلي أن يتش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كبر ثم ك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كلام المنذ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سلم ثم 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قرطب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دلالة على أن التكبير للإحرام لإتيانه بثم المقتضية للتراخي فلو كان الت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سجود لكان م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ختلف هل يشترط لسجود السهو بعد السلام تكبيرة إحرام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تفى بتكبير السج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جمهور على الاكتفاء ومذهب مالك وجوب التكبير لكن لا تبط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رك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نية إتمام ما بقي فلا بد من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 الزرق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ج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سه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ثل سجو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 أط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ر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سجو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بر و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ثل سجو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أط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ر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انيا من السجدة الث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ب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لم يذكر أنه تشهد بعد سجدتي السه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يل لم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سيرين والقائل سلمة بن علق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ذف حرف الاستفه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س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د السهو عند الفراغ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حمد بن سي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نبي صلى الله عليه وسلم وسيجيء تحقي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ؤال سلمة بن علقم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سيرين عن أمر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سلم النبي صلى الله عليه وسلم بعد سجود السهو 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ل تشهد في سجود السهو ؟ فالجواب عن الأول في هذه الرو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وا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 في الرواية الآت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حمد بإسنا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أبي هريرة وأخرجه البخاري عن عبد الله بن يوسف عن مالك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أيضا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وطإ ولفظه مالك عن أيوب السختياني عن محمد بن سيرين عن أبي هري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انصرف من اثنتين فقال له ذو اليد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قصرت الصلاة أم نس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ا رسول الله ؟ فقال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دق ذو اليدين ؟ فقال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م رسول الله صلى الله عليه وسلم فصلى ركعتين أخريين ثم سلم ثم كبر ف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 سجوده أو أطول ثم رفع ثم كبر فسجد مثل سجوده أو أط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رف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ذا لفظ الموطأ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يوضح الإغلاق الذي في رواية المؤلف من طريق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أبا داود أخرج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ريق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سق ألفاظه بتم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اختصر اختصارا لا يصل به الطالب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ص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ق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أي مالك 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ال حماد في روايته صلى ب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ق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ومئ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ما قال حماد 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الناس نع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كان فأومأ أي نع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ر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أسه أي ثانيا من السجدة الث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ق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ما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اد في روا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قال في آخر 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م رفع وك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لك اقتصر على لفظ 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ون وك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مالك هذه الجملة كما قالها حماد وه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كبر وسجد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جوده أو أطول ثم رفع وتم حديث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يث مالك على هذه ال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بع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في رواية حماد وهو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قيل لمحمد سلم إلى قوله ثم 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طحاو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 مالك بقوله حدثنا يونس أخبرنا ابن وهب أن مالكا حدثه عن أيوب عن محمد بن سي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هرير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رسول الله صلى الله عليه وسلم انصرف من اثنتين فقال له ذ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د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قصرت الصلا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ذكر نحو ما بعد ذلك في حديث حماد بن ز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ذك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نحو ما ذكره حماد في حديثه من قول أبي هري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لى بنا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ذكر فأومئوا إلا حماد بن ز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 حماد اختلف عليه روى محمد بن عبيد عن حماد بن زيد هكذا كما قال المؤلف بلفظ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ومئ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ى أسد عن حماد بلفظ قالوا 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ية أسد عند الطح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بو داود وكل من روى هذا 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حماد بن سلمة ومالك الإما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وب عن ابن سي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يحيى بن عتيق وابن عون وحميد ويونس وعاصم وغيرهم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ق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حد م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ادة لفظة فكبر قبل قوله ثم كبر فسجد غير حماد بن زيد عن هشام بن حس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حم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زيد عن هشا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كبر ثم كبر وسجد كما سيجي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ذكر رجع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رسول الله صلى الله عليه وسلم إلى مقامه غير حماد بن زيد كما ت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بارة وجدت في بعض النسخ أي من قوله قال أبو داود إلى قوله رجع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بئت أن عمران بن حص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ديث فيه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ه لا يتشهد لسجدتي السهو وإن سجدهما بعد ال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 عن سلمة بن علقمة قال قلت لمحمد يعني ابن سيرين في سجدتي السهو تشهد ؟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في حديث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فهومه أنه ورد في حديث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ى المؤلف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 حبان والحاكم من طريق أشعث بن عبد الملك عن ابن سيرين عن خالد الحذاء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ابة عن أبي المهلب عن عمران بن حص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 عليه وسلم صلى بهم فس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سجد سجدتين ثم تشهد ثم 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صححه الحاكم على شرطهما 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سن غري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عفه البيهق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بن عبد البر وغيرهما ووهموا رواية أشعث لمخالفة غيره من الحفا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سي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محفوظ عنه في حديث عمران ليس فيه ذكر التشهد وكذا المحفوظ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لد بهذا الإسناد لا ذكر للتشهد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أخرجه مسلم فصارت زيادة أشعث شاذ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 جاء التشهد في سجود السهو عن ابن مسعود عند المؤلف والنسائي وعن المغيرة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وفي إسنادهما ضع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 أنه باجتماع الأحاديث الثلاثة ترتقي إلى درجة الحس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ذلك بب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صح ذلك عند أبي شيبة عن ابن مسعود من ق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ه الزرق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شرح الموطأ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يوب وهش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حس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تيق وابن عون عن م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ؤلاء الأربع كلهم يروون عن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هشام يعني ابن حسان 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الة على التك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حرام كما هو مذهب مالك وتقدم بيا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بير للسج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سهو لكن قوله كبر في الأول هو م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رد به حماد بن زيد عن هشام بن حسان كما سيذكره المؤلف الإم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نه الله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لقى الله تعالى اليقين في قل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س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ام أي صير تسليمه على اثنتين يقينا عنده إما بوحي أو تذكر حصل له اليق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ما مستند أبي هريرة في هذا انتهى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أبا بك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ي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هو مرسل وأبو بكر هذا تاب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حدثنا ‏ ‏أب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شعبة ‏ ‏عن ‏ ‏سعد بن إبراهيم ‏ ‏سمع ‏ ‏أبا سلمة بن عبد الرحمن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صلى ال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سلم في الركعتين فقيل له نقصت الصلاة فصلى ركعتين ثم سجد سجدتي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مع أبا سلمة بن عبد الرح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نسائي لا أعلم أحدا ذكر في هذا الحديث ثم 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جدتين غير سع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سمعيل بن أسد ‏ ‏أخبرنا ‏ ‏شبابة ‏ ‏حدثنا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ذئب ‏ ‏عن ‏ ‏سعيد بن أبي سعيد المقبري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انصرف من الركعتين من 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كتوبة فقال له رجل أقصرت الصلاة يا رسول الله أم نسيت قال كل ذلك لم أفعل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 قد فعلت ذلك يا رسول الله ‏ ‏فركع ركعتين أخريين ثم انصرف ولم يسجد سجد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هو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داود بن الحصين ‏ ‏عن ‏ ‏أبي سفي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ولى ‏ ‏ابن أبي أحمد ‏ ‏عن ‏ ‏أبي هريرة ‏ ‏عن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هذه القصة قال ثم سجد سجدتين وهو جالس بعد التسليم ‏ ‏حدثنا ‏ ‏هارون بن 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دثنا ‏ ‏هاشم بن القاسم ‏ ‏حدثنا ‏ ‏عكرمة بن عمار ‏ ‏عن ‏ ‏ضمضم بن جو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هفاني ‏ ‏حدثني ‏ ‏أبو هريرة ‏ ‏بهذا الخبر قال ثم سجد سجدتي السهو بعد ما 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حمد بن محمد بن ثابت ‏ ‏حدثنا ‏ ‏أبو أسامة ‏ ‏ح ‏ ‏و حدثنا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علاء ‏ ‏أخبرنا ‏ ‏أبو أسامة ‏ ‏أخبرني ‏ ‏عبيد الله ‏ ‏عن ‏ ‏نافع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 ‏ ‏قال ‏ ‏صلى بنا رسول الله ‏ ‏صلى الله عليه وسلم ‏ ‏فسلم في الركعتين فذك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نحو حديث ‏ ‏ابن سيرين ‏ ‏عن ‏ ‏أبي هريرة ‏ ‏قال ثم سلم ثم سجد سجدتي السهو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الناس قد فع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حتج الأوزاعي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على أن الكلام العمد إذا كان لمصلحة الصلاة لا تبطل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ذا الي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 عامدا والقوم أجابوا النبي صلى الله عليه وسلم عامدين مع علمهم بأنهم لم يتم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ذهب إلى أن كلام الناس يبطل الصلاة زعم أن هذا كان قبل تحريم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صلاة بمكة وحدوث هذا الأمر كان بالمدينة لأن أبا هريرة متأخر الإسلام 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ول ضعيف 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جاب عنه المحققون كابن عبد البر والنووي بأجوبة شاف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ختلف أهل العلم في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بعض أهل الكوفة إذا تك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ناسيا أو جاهلا أو ما كان فإنه يعيد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عتلوا بأن هذا الحديث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تحريم الكلام 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شافعي فرأى هذا حديثا صحيحا فقال به وقال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 من الحديث الذي روي عن النبي صلى الله عليه وسلم في الصائم إذا أكل ناسيا 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قضي وإنما هو رزق رزقه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رقوا هؤلاء بين العمد والنس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أكل الصائم لحديث أبي هر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حمد في حديث أبي هري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تكلم الإما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ء من صلاته وهو يرى أنه قد أكملها ثم علم أنه لم يكملها يتم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تكلم خ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م وهو يعلم أن عليه بقية من الصلاة فعليه أن يستقبل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حتج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ائض كانت تزاد وتنقص على عهد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تكلم ذ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دين وهو على يقين من صلاته أنها تمت وليس هكذا الي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يس لأحد أن يتكل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ى ما تكلم ذو اليدين لأن الفرائض اليوم لا يزاد فيها ولا ينق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حمد نح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هذا الكلام وقال إسحاق نحو قول أحمد في هذا الباب انتهى كلا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بن الحصين عن أبي سف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أبي سفيان مولى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 هذا الذي علقه أبو داود أخرجه مسلم والنسائي عن قتيبة بن سعيد عن مالك بن أ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داود بن الحص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و سفيان هذا احتج البخاري ومسلم بحديثه واسمه قزمان 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ب وقيل عط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فيه مولى أبي أحمد ومولى ابن أبي أحمد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مضم بن جو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جيم ثم مهملة كذا في التقر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هفا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هاء وفتح الفاء المشددة ثم النون هو اليمام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ابن عمر قال صلى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في ال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زيد بن زريع ‏ ‏ح ‏ ‏و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سدد ‏ ‏حدثنا ‏ ‏مسلمة بن محمد ‏ ‏قالا حدثنا ‏ ‏خالد الحذاء ‏ ‏حدثنا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لابة ‏ ‏عن ‏ ‏أبي المهلب ‏ ‏عن ‏ ‏عمران بن حصي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لم رسول الله ‏ ‏صلى الله عليه وسلم ‏ ‏في ثلاث ركعات من العصر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خل ‏ ‏قال عن ‏ ‏مسلمة ‏ ‏الحجر ‏ ‏فقام إليه رجل يقال له ‏ ‏الخرباق ‏ ‏كان طو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يدين فقال له أقصرت الصلاة يا رسول الله فخرج مغضبا يجر رداءه فقال أصدق 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عم ‏ ‏فصلى تلك الركعة ثم سلم ثم سجد سجدتيها ثم سل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المهل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مه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معاوية 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عمرو بن معاو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 هذه الأق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ة في اسمه البخاري في تاريخه وآخر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سمه النضر بن عمر الجرمي الأز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صري التابعي ال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ى عن عمر بن الخطاب وعثمان وأبي بن كعب وعمران بن حص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ضي الله عنهم أجم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عم أبي قلابة الراوي عنه ه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جل يقال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رب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خاء المعجمة وسكون الراء بعدها موحدة وفي آخره ق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قبه أو اس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حجر أسلم في أواخر زمن النبي صلى الله عليه وسلم وعاش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 عنه متأخرو التابعين وهو ذو اليدين السابق كما قاله المحققون وغير ذي الشمال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ا لمن وهم فيه كالزه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غضبا يجر رداء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علم أ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ي اليدين هذا فيه فوائد كثيرة وقواعد مه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ها جواز النسيان في الأفع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ادات على الأنبياء صلوات الله وسلامه عليهم أجمعين وأنهم لا يقرون عليه و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 إذا ادعى شيئا جرى بحضرة جمع كثير لا يخفى عليهم سئلوا عنه ولا يعمل ب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غير سؤ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ا إثبات سجود السهو وأنه سجدتان وأنه يكبر لكل واحدة م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هما على هيئة سجود الصلاة لأنه أطلق السجود فلو خالف المعتاد لبي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ه ي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سجود السه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 لا تشهد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سجود السهو في الزيادة يكون بعد السلا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 الشافعي رحمه الله تعالى يحمله على أن تأخير سجود السهو كان نسيانا لا عمد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ها أن كلام الناس للصلاة والذي يظن أنه ليس فيها لا يبط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ذا قال جم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 من السلف والخلف وهو قول ابن عباس وعبد الله بن الزبير وأخيه عروة وع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سن والشعبي وقتادة والأوزاعي ومالك والشافعي وأحمد وجميع المحدث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دليل على أن العمل الكثير والخطوات إذا كانت في الصلاة سهوا لا تبطلها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بطلها الكلام سه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هذه المسألة وجهان لأصحاب الشافعي أصحهما عند المتو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بطلها ل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ثبت في مسلم أن النبي صلى الله عليه وسلم مشى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ذع وخرج السرع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دخل الحجرة ثم خرج ورجع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نى على صلات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وجه الثاني وهو المشهور في المذهب أن الصلاة تبطل بذلك وهذا مشك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أو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صعب على من أبطلها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نووي مختصرا قال النوو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مسلم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إذا صلى خمس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فص بن عمر ‏ ‏ومسلم بن إبراهيم ‏ ‏المعنى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فص ‏ ‏حدثنا ‏ ‏شعبة ‏ ‏عن ‏ ‏الحكم ‏ ‏عن ‏ ‏إبراهيم ‏ ‏عن ‏ ‏علقم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ظهر خمسا فقيل له أزيد في الصلاة قال وما ذاك قال صليت خمسا ‏ ‏فسجد سجد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د ما سل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حفص أخبرنا شع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الحج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ح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تين ابن عتي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إبراهي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يزيد النخع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لق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قي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ب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مس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يل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يه 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 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زيد في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مزة الاستفهام الاستخب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يه الصلاة والس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ذاك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ما سؤالكم عن الزيادة في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صليت خمسا فسج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يه الصلاة والسلام بعد أن تك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جد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ه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د ما 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سلام الصلاة لتعذر السجود قب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دم علمه بالسه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م يذكر في الحديث هل انتظره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تبعوه في الخام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ظاهر أنهم اتبعوه لتجويزهم الزيادة في الصلاة لأنه كان زمان توقع النس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 الزمن النبوي فليس للمأموم أن يتبع إمامه في الخامسة مع علمه بسهوه لأن الأحك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قرت فلو تبعه بطلت صلاته لعدم العذر بخلاف من سها كسه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الحنف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حديث على أن سجود السهو كله بعد ال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ظاهر صنيع الإمام البخاري يقت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فرقة بين ما إذا كان السهو بالنقصان أو الزي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 النقصان يسجد قبل 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الزيادة يسجد بعده وذلك لما ذكر قال مالك والمزني والشافعي في القديم وحم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 السهو فيه على أنه تدارك للمتروك قبل السلام سهوا لما في حديث أبي 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بالسجود قبل السلام من التعرض للزي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فظ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شك أحدكم في صلاته ف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ر كم صلى فليطرح الشك وليبن على ما استيقن ثم يسجد سجدتين قبل أن ي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يم ثان للشافعي أيضا يتخير إن شاء سجد قبل 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شاء بعده لثبوت الأم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صلى الله عليه وسلم كما مر ورجحه البيه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قل الماوردي وغيره الإجماع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از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الخلاف في الأفض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ذا أطلق النو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أحمد إلى أنه يستعمل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فيما يرد فيه وما لم يرد فيه شيء يسجد فيه قبل السلام ذكره القسطلاني في 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نصور ‏ ‏عن ‏ ‏إبراهيم ‏ ‏عن ‏ ‏علقمة ‏ ‏قال قال ‏ ‏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رسول الله ‏ ‏صلى الله عليه وسلم ‏ ‏قال ‏ ‏إبراهيم ‏ ‏فلا أد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اد ‏ ‏أم نقص ‏ ‏فلما سلم قيل له يا رسول الله أحدث في الصلاة شيء قال وما ذ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وا صليت كذا وكذا فثنى رجله واستقبل القبلة فسجد بهم سجدتين ثم سلم فلما انفت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قبل علينا بوجهه ‏ ‏صلى الله عليه وسلم ‏ ‏فقال إنه لو حدث في الصلاة شيء أنبأت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 ولكن إنما أنا بشر ‏ ‏أنسى كما تنسون فإذا نسيت فذكروني وقال ‏ ‏إذا شك أحدكم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ته ‏ ‏فليتحر ‏ ‏الصواب فليتم عليه ثم ليسلم ثم ليسجد سجدتي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حمد بن عبد الله بن نمير ‏ ‏حدثنا ‏ ‏أبي ‏ ‏حدثنا ‏ ‏الأعمش ‏ ‏عن ‏ ‏إبراه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لقمة ‏ ‏عن ‏ ‏عبد الله ‏ ‏بهذا قال فإذا نسي أحدكم فليسجد سجدتين ث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تحول فسجد سجدتين ‏ ‏قال ‏ ‏أبو داود ‏ ‏رواه ‏ ‏حصين ‏ ‏نحو حديث ‏ ‏الأعمش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أدري زاد أم نق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ش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واية التي فيها فقيل له أزيد في الصلاة من رواية زاد أو نقص بالش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نسيت فذكرو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كان حقهم أن يذكروه بالإشارة أو نحو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 إرادة قيامه إلى الخامس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تح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تحري طلب الحري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ائق والحقيق والجدير أي فليطلب بغلبة ظنه واجتها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حري القص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جتهاد في الطلب والعزم على تحصيل الشيء بال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ضمير البارز ف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تم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راجع إلى ما دل عليه فليتح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عنى فليت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تم على ذلك ما بقي من صلاته بأن الضم إليه ركعة أو ركعتين أو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قع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ع يحتمل القعدة الأولى وجو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مكان يحتمل القعدة الأخرى فر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قي 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نه إذا لم يحصل له اجتهاد وغلبة ظن فليبن على الأقل المستيقن كما سبق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بي سع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مرق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ليسلم ثم ليسجد سجد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ثم لمجرد التعق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إشارة إلى أنه ولو وقع تراخ يجوز ما لم يقع منه مناف 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بد الله بهذا 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حو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جد سجد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للس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حصين نحو الأعم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غير ذكر الجمل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ش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كم في صلاته فليتحر الصواب فليتم عل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حصين والأعمش ما ذكرا هذه الجمل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براهيم وأما منصور فذكرها عن إبراه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منصور أخرجه الأئمة الستة ب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 إلا الترمذي فإنه لم يخرجه أصلا وإلا النسائي فإنه لم يذكر هذه ال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كره 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فظ البخ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رير عن منصور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ليتحر الصو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لفظ في جملة حديث رواه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عن النبي صلى الله عليه وسلم حين سها فصلى خمس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الحكم بن عتي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عمش تلك القصة عن إبراهيم عن علقمة عن عبد الله دون لفظ التح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 بن سويد عن علقمة عن عبد الله دون لفظ التحري ورواها الأسود بن يزيد ع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دون لفظ التح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ذهب بعض أهل المعرفة بالحديث إلى أن الأمر بالتحري 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مشكوك فيه فيشبه أن يكون من جهة ابن مسعود أو من دونه فأدرج في ال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هب غيره إلى تصحيح الحديث بأن منصور بن المعتمر من حفاظ الحديث وثقات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صة بتمامها وروى فيها لفظ التحري غير مضاف إلى غير النبي صلى الله عليه وسلم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اها عنه جماعة من الحفاظ مسعر والثوري وشعبة ووهب بن خالد وفضيل بن عياض وجر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حميد و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زيادة من الثقة مقبولة إذا لم يكن فيها خلاف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اع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جواب عنه ما ذكره الشافعي رحمه الله وهو أن قوله فليتحر الصو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 فليتحر الذي يظن أنه نقصه فيتمه حتى يكون التحري أن يعيد ما شك فيه ويبن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ل يستيقن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تحري يكون بمعنى اليقين قال الله تعالى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ولئك تحروا رشد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نتهى كلام البيهقي مختصر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علي ‏ ‏أخبرنا ‏ ‏جرير ‏ ‏ح ‏ ‏و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وسف بن موسى ‏ ‏حدثنا ‏ ‏جرير ‏ ‏وهذا حديث ‏ ‏يوسف ‏ ‏عن ‏ ‏الحسن بن عبي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إبراهيم بن سويد ‏ ‏عن ‏ ‏علقمة ‏ ‏قال قال ‏ ‏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بنا رسول الله ‏ ‏صلى الله عليه وسلم ‏ ‏خمسا فلما ‏ ‏انفت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وشوش ‏ ‏القوم بينهم فقال ما شأنكم قالوا يا رسول الله هل زيد في الصلاة قال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وا فإنك قد صليت خمسا ‏ ‏فانفتل ‏ ‏فسجد سجدتين ثم سلم ثم قال ‏ ‏إنما أنا بش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نسى كما تنسو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انفت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نصر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توشو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وم بي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وشوشة كلام خفي مختلط لا يكاد يفهم وروي بسين مه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ريد به الكلام الخفي كما في فتح الودود وقال النووي ضبطناه بالشين المعج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ي بالمعجمة والمهملة وكلاهما صحيح ومعناه تحركو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 وسواس الح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هملة وهو تحرك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سوسة الشيط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هل ال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شوشة بالمعجمة ص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ختلا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أصم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يقال رجل وشواش أي خفيف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 أهل العلم في هذا الباب فقال بظاهر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 منهم علقمة والحسن البصري وعطاء والنخعي والزهري ومالك والأوزاعي و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مد بن حنبل و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سفيان الث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كان لم يجلس في الرابعة أحب إل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حنيفة إن كان لم يقعد في الرابعة قدر التشهد وسجد في الخام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اته فاسدة وعليه أن يضيف إليها ركعة ثم يتشهد ويسلم ويسجد سجدتين للسهو وت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يخ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تابعة السنة 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سناد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بن مسعود رضي الله عنه لا مزيد عليه في الجودة من إسناد أهل الكو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صار إلى ظاهر 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خلو من أن يكون النبي صلى الله عليه وسلم قع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بعة أو لم يكن ق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كان قعد فيها فإنه لم يضف إليها الساد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عد في الرابعة فإنه لم يستأنف الصلاة ولكن احتسب بها وسجد سجدتين للسه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جهين جميعا يدخل الفساد على الكوفة فيما قال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كلامه والله أعلم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لليث يعني ابن سع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يزيد بن أبي حبيب ‏ ‏أن ‏ ‏سويد بن قيس ‏ ‏أخبره عن ‏ ‏معاوية بن حديج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صلى يوما فسلم 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قيت من الصلاة ركعة فأدركه رجل فقال نسيت من الصلاة ركعة ‏ ‏فرجع فدخل المسجد و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لالا ‏ ‏فأقام الصلاة فصلى للناس ركع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فأخبرت بذلك الناس فقالو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ي أتعرف الرجل قلت لا إلا أن أراه فمر بي فقلت هذا هو فقالوا هذا ‏ ‏طلحة بن عب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عاوية بن خدي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حاء المهمل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سعيد بن يونس هذا أصح حديث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إذا شك في الثنتين والثلاث من قال يلقي الشك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صيغة المجه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ش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يلزمه البناء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 وهو الأقل فيأتي بما بقي ويسجد للسهو فمن شك هل صلى ثلاثا أم أربعا مث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ني على الأقل وهو الثلاث ومن شك هل صلى ثلاثا أو اثنتين يبني على اثن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ص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راد حديث عبد الرحمن بن عوف كما سيأ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مذهب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مهور فإنهم قالوا في وجوب البناء على الي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ملوا التحري في حديث ابن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أخذ بالي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وا والتحري هو القص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تحروا رشد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بي سعيد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يجيء توضيحه من كلام الخطابي وسلف آنفا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فيه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حدثنا ‏ ‏أبو خالد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جلان ‏ ‏عن ‏ ‏زيد بن أسلم ‏ ‏عن ‏ ‏عطاء بن يسار ‏ ‏عن ‏ ‏أبي سعيد الخدري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إذا شك أحد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صلاته فليلق الشك وليبن على اليقين فإذا استيقن التمام سجد سجدتين فإن 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ته تامة كانت الركعة نافلة والسجدتان وإن كانت ناقصة كانت الركعة تماما لصل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كانت السجدتان ‏ ‏مرغمتي الشيط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هشا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سعد ‏ ‏ومحمد بن مطرف ‏ ‏عن ‏ ‏زيد ‏ ‏عن ‏ ‏عطاء بن يسار ‏ ‏عن ‏ ‏أبي 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خدري ‏ ‏عن النبي ‏ ‏صلى الله عليه وسلم ‏ ‏وحديث ‏ ‏أبي خالد ‏ ‏أشبع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طاء بن يس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ولى أم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شك أحدكم في صلا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ردد بلا رجحان فإنه مع الظ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ني عند أبي حنيفة خلافا للشافع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لق الش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يش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وهو الركعة الرابعة يدل عليه 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ب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سكون ال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س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يق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م يقينا وهو ثلاث ركع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الركعة نافلة والسجدت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افلتان أيض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رغم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ط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رغمة اسم فاعل على وزن مكرمة من الإفعال أي مذلت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علم أن حديث أبي سعيد روي من طرق شتى وله ألفاظ ونحن نسر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من طريق زيد بن أسلم عن عطاء عن أبي سعيد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شك أحدكم في صلاته فلم يدر كم صلى ثلاثا أم أربعا فليطرح الشك وليب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استيقن ثم يسجد سجدتين قبل أن يسلم فإن كان صلى خمسا شفعن له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إتماما لأربع كانتا ترغيما للشيط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فظ النسائي من هذا الوج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شك أحد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صلاته فليلغ الشك وليبن على اليقين فإذا استيقن بالتمام فليسجد سجدتين وهو قاع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كان صلى خمسا شفعتا له صلاته وإن صلى أربعا كانتا ترغيما للشيط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شك أحدكم وهو يصلي في الثلاث والأربع فليصل ركعة حتى يكون الشك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يادة ثم يسجد سجدتي السهو قبل أن ي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كان صلى خمسا شفعتا له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أتمها فهما ترغمان أنف الشيطان وفي رواية للدارقطني أيض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شك أحدك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 فلم يدر كم صلى أربعا أو ثلاثا فليطرح الشك وليبن على اليقين ثم ليقم ف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ة ثم يسجد سجدتين وهو جالس قبل التسل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ت صلاته أربعا وقد زاد 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هاتان السجدتان تشفعان الخام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ت صلاته ثلاثة كانت الرابعة تمام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جدتان ترغيما للشيطان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ن أحاديث الباب ما أخرجه الترمذ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ديث عبد الرحمن بن عوف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النبي صلى الله عليه وسلم يقو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س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 في صلاته فلم يدر أثلاثا صلى أم أربعا فليبن على ثلاث وليسجد سجدتين قب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ترمذي حسن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فظ ابن ماج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شك أحدكم في الثنتين والوا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جعلها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شك في الثنتين والثلاث فليجعلها ثنتين وإذا شك في ال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 فليجعلها ثلاثا ثم ليتم ما بقي من صلاته حتى تكون الوهم في الزيادة ثم ي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جدتين وهو جالس قبل أن ي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خرجه الحاكم في المستدرك 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 الزيادة خ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نقصان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يث أبي خالد أشب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تم وأكم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هشام من سعد ومحمد بن مطر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نسائ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د العزيز بن أبي رزمة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فضل بن موسى ‏ ‏عن ‏ ‏عبد الله بن كيسان ‏ ‏عن ‏ ‏عكرمة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سمى سجدتي السهو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مرغمتي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رغم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ال أرغ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أنفه أي ألصقه بالرغام وهو التر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هو الأصل ثم استعمل في الذل والعجز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نتصاف والانقياد على كر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معنى المذلتين للشيطان وسيجيء بيانه أيض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زيد بن أسلم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طاء بن يسا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‏ ‏إذا شك أحدكم في صلاته فلا يدري كم صلى ثلاثا أو أربعا فليصل ركعة ولي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جدتين وهو جالس قبل التسليم فإن كانت الركعة التي صلى خامسة شفعها بهاتين وإن 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بعة فالسجدتان ‏ ‏ترغيم ‏ ‏للشيطا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قتيبة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عقوب بن عبد الرحمن القاري ‏ ‏عن ‏ ‏زيد بن أسلم ‏ ‏بإسناد ‏ ‏مالك ‏ ‏قال إ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بي ‏ ‏صلى الله عليه وسلم ‏ ‏قال ‏ ‏إذا شك أحدكم في صلاته فإن استيقن أن قد 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لاثا فليقم فليتم ركعة بسجودها ثم يجلس فيتشهد فإذا فرغ فلم يبق إلا أن يس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ليسجد سجدتين وهو جالس ثم ليسلم ثم ذكر معنى ‏ ‏مالك ‏ ‏قال ‏ ‏أبو داود ‏ ‏وكذ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رواه ‏ ‏ابن وهب ‏ ‏عن ‏ ‏مالك ‏ ‏وحفص بن ميسرة ‏ ‏وداود بن قيس ‏ ‏وهشا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عد ‏ ‏إلا أن ‏ ‏هشاما ‏ ‏بلغ به ‏ ‏أبا سعيد الخدري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سجد سجدتين وهو جالس قبل التسل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أدلة القائلين بأن السجود للسهو قبل الس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فعها بهات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أن السجدتين بمنزلة الركعة لأنهما ركناها فكأنه بفعلهما قد 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ة سادسة فصارت شف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سجدتان ترغيم للشيطان لأنه لما قصد التلبيس على الم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بطال صلاته كانت السجدتان لما فيهما من الثواب ترغيما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ظاهر الحديث أن مج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ول الشك موجب للسهو ولو زال وحصلت معرفة الصو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شوكاني وقال الزرقان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شفعها بهاتين السجدتين أي ردها إلى الشف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اج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أن 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نية على الشفع فإن دخل عليه ما يوترها من زيادة وجب إصلاح ذلك بما يشفع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كانت رابعة فالسجدتان ترغ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غاظة وإذ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شيط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أخوذ من الرغام وهو التراب و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غم الله أنفه والمعنى أن الشيطان لبس عليه صلاته وتعرض لإفسادها ونقض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تعالى للمصلي طريقا إلى جبر صلاته وتدارك ما لبسه عليه وإرغام الشيطان ور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سئا مبعدا عن مراده وكملت صلاة ابن آدم وامتثل أمر الله تعالى الذي عصى به إب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متناعه من السج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إمام الخطابي رحمه الله تعا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داود في أبواب السهو عدة أحاديث في أكثر أسانيدها مقال والصحيح منها والمعت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 أهل العلم هذه الأحاديث الخمسة التي ذكرناها وهي حديث عبد الله بن مسعو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منص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أبي سعيد الخد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عطاء مرس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أبي هريرة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هري عن أبي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عبد الله ابن بح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ا حديث أبي هريرة مجمل ليس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 ما يصنعه من شيء سوى ذلك ولا فيه بيان موضع السجدتين من الصلاة وحاصل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حديث ابن مسع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ا حديث ابن مسعود وهو أنه يتحرى في صلاته ويسجد سجدتين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ام فهو مذهب أصحاب الرأ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نى التحري عندهم غالب الظن وأكبر الرأي كأنه ش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رابعة من الظهر هل صلاها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أكثر رأيه أنه لم يصلها أضاف إ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ى ويسجد سجدتين بعد 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أكبر رأيه في الرابعة أنه صلاها أتمها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ف إليها ركعة وسجد سجدتي السهو بعد السلام هذا إذا كان الشك يعتريه في الصلاة 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كان ذلك أول ما سها فعليه أن يستأنف الصلاة عند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بحينة وذي اليدين فإن مالكا اعتبرهما جميعا وبنى مذهبه عليهما في الوهم إذا و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من زيادة زادها في صلب الصلاة سجد سجدتين بعد السلام لأ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بر ذي اليدين أن النبي صلى الله عليه وسلم سلم عن ثنتين وهو زيادة 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من نقصان سجدهما قبل السلام لأن في حديث ابن بحينة أ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م عن ثنتين ولم يتشهد وهذا نقصان في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أحمد بن حنبل إلى أن كل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ا تتأمل صفته ويستعمل في موضعه ولا يحمل على الخل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يقول ترك الشك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ين أحدهما إلى الي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آخر إلى التح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ن رجع إلى اليقين فهو أن يل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ك ويسجد سجدتي السهو قبل السلام على حديث أبي سعيد الخد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رجع إلى التح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أكثر لتوهم سجد سجدتي السهو بعد السلام على حديث ابن مسع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ا مذهب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 الجمع بين الأخبار ورد المجمل منها على المفسر والتفسير إنما جاء في 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الخدري وهو قوله عليه السل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ليلق الشك وليبن على اليق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ر أثلاثا صلى أم أربعا فليصل ركعة وليسجد سجدتين وهو جالس قبل السل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السل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 كانت الركعة التي صلاها خامسة شفعها بهاتين وإن كانت را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سجدتان ترغيم الشيط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وهذا فصول في الزيادات حفظها أبو سعيد الخدري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فظها غيره من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بول الزيادات واجب فكان المصير إلى حديثه أول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عنى التحري المذكور في حديث ابن مسعود عند الشافعي هو البناء على اليق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ما جاء تفسيره في حديث أبي سعيد الخد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قيقة التحري هو طلب إحدى الأمر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اهما بالصواب وأحراهما ما جاء في حديث أبي سعيد الخدري من البناء على اليق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ا فيه من كمال الصلاة والاحتياط 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ما يدل على أن التحري قد يكون ب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قين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من أسلم فأولئك تحروا رشد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أما حديث ذي اليدين وسجوده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 التسليم فإن ذلك محمول على السهو في مذهبهم لأن تلك الصلاة قد نسبت إلى الس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ذهبهم فجرى حكم أحدهما على مشاكلة حكم ما تقدم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زعم بعضهم أنه منسو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خبر أبي سعيد الخد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روي عن الزهري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 فعله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إلا أن تقديم السجود قبل السلام أحرى الأمر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ضعف 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قوم زعموا أن مالكا أرسله عن عطاء بن يسار ولم يذكر فيه أبا سعيد الخد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مما لا يقدح في صحته ومعلوم عن مالك أنه يرسل الأحاديث وهي عنده مس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لك معروف من عاد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اه أبو داود من طريق ابن عجلان عن زيد بن أسلم وذك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شام بن سعيد أسنده فبلغ به أبا سعيد الخد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ش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أسنده أيضا سل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بلال حدثناه حمزة بن الحار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حمد بن أحمد بن زيرك 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عباس الد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أخبرنا موسى بن داود قال أخبرنا سليمان بن بلال عن زيد بن أسلم عن عطاء بن يس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سعيد الخدري قال قال رسول ال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شك أحدك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 فلم يدر كم صلى أثلاثا أم أربعا فليطرح الشك وليبن على ما استيقن ثم لي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جدتين وهو جالس قبل أن ي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صلى خمسا كانتا شفعا وإن كان صلى ت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بع كانتا ترغيما للشيطان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ه ابن عباس كذلك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ونا به عن محمد بن إسماعيل الصائغ قال أخبرنا ابن قعنب قال أخبرنا عبد العزيز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 بن زيد بن أسلم عن عطاء بن يسار عن ابن عباس أن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ذا شك أحدكم في صلاته فلم يدر أثلاثا صلى أم أربعا فليقم فليصل ركعة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جد سجدتين وهو جالس قبل 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ت الركعة التي صلى خامسة شفعها بها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 كانت رابعة فالسجدتان ترغيم للشيطان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هذا الحديث ب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ساد قول من ذهب فيمن صلى خمسا إلى أنه يضيف إليها سادسة إن كان قد 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عت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 النافلة لا تكون رك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نص فيه من طريق ابن عجلان على أن تلك الرك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بعة تكون نافلة ثم لم يأمره بإضافة أخرى إلي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نتهى كلامه بحروف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د الرحمن القا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سوب إلى بني قا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أيضا مرس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ما روى القعنبي مرس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ابن وهب عن ما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أنس مرس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فص بن ميسرة وداود بن قيس وهشام بن س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لهم من أقران مالك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 بن أسلم مرسلا إلا أن هاشما أي ابن سع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لغ به أبا سعيد الخدر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هشام من بين أقران مالك جعله متصلا بذكر أبي سعيد الخد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ية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 عن مالك وعن حفص بن ميسرة وداود بن قيس وهشام بن سعد أخرجها البيهقي في المعرف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زرقاني في شرح الموطأ هكذا مرسلا عند جميع الرو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ابع مالك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ساله الثوري وحفص بن ميسرة ومحمد بن جعفر وداود بن قيس في رواية ووصله الول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ويحيى بن راشد المازني كلاهما عن مالك عن زيد عن عطاء عن أبي سعيد الخد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وصله مسلم من طريق سليمان بن بلال وداود بن قيس كلاهما عن زيد بن أسل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اء عن أبي س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 طرق عند النسائي وابن ماجه عن زيد موصولا ولذا قال أبو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بر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الصحيح فيه عن مالك الإرسال فإنه متصل من وج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بتة من حديث من تقبل زيادته لأنهم حفاظ فلا يضره تقصير من قصر في وص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قال الأثرم لأحمد بن حنبل أتذهب إلى حديث أبي س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لت إ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تلفون في إسنا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إنما قصر به مالك وقد أسنده عدة منهم ابن عجلان و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زيز بن أبي سل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حديث أبي سعيد دلالة قو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قول مالك والشافعي والثوري وغيرهم أن الشاك يبني على اليقين ولا يجزيه التح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أبو حنيفة إن كان ذلك أول ما شك استقبل وإن اعتراه غير مرة تح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س في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أحاديث فرق بين اعتراه ذلك أول مرة أو مرة بعد م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ك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يقين والتحري فمن رجع إلى اليقين ألغى الشك وسجد قبل السلام على 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رجع إلى التحري وهو أكثر الوهم سجد للسهو بعد السلام على حديث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الذي يرويه منصور وهو حديث معل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جماعة التحري هو الرجوع إلى اليق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على هذا يصح استعمال الخبرين بمعنى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 تحر يكون لمن انصرف وهو شا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متيقن ومعلوم أن من تحرى على أغلب ظنه أن شعبة من الشك تصح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تقدم بيان ذلك من كلام الخطابي رحمه ال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قال يتم على أكبر ظنه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به الحنف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زيل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ند الحنفية إن كان له ظن ب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غالب ظنه وإلا بنى على اليق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جتهم حديث ابن مسعود من طريق منصور وم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أنه يبني على اليقين مطلقا في الصور ك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أخذ بحديث الخدري وحديث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عوف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بن مسعود من طريق منصور دليل ل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 وموافقيه من أهل الكوفة وغيرهم من أهل الرأي على أن من شك في صلاته في ع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عات تحرى وبنى على غالب ظ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لزمه الاقتصار على الأقل والإتيان في الزيا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ظاهر حديث ابن مسعود حجة ل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اختلف هؤلاء فقال أبو حنيفة ومالك في طائ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لمن اعتراه الشك مرة بعد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غيره فيبني على اليقين وقال آخرون هو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و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الشافعي والجمهور إلى حديث أبي سعيد المتقدم وهو صريح في وجوب الب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يق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الت الحنف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أبي سعيد لا يخالف ما قلنا لأنه ورد في الش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ما استوى طرف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شك ولم يترجح له أحد الطرفين بنى على الأقل بالإج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خلاف من غلب على ظنه أنه صلى أربعا مث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جواب أن تفسير الشك بمستوي الطرفي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هو اصطلاح طارئ للأصولي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في اللغة فالتردد بين وجود الشيء وعدمه ك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مى شكا سواء المست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راجح والمرجو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ديث يحمل على اللغة ما لم يكن هنا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قيقة شرعية أو عرف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جوز حمله على ما يطرأ للمتأخرين من الاصطلا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شوكاني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ذي يلوح لي أنه لا معارضة بين 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ناء على الأقل والبناء على اليقين وتحري الص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لأن التحري في اللغة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 هو طلب ما هو أحرى إلى الصواب وقد أمر به صلى الله عليه وسلم بالبناء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قين والبناء على الأقل عند عروض الش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أمكن الخروج بالتحري عن أثرة الش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 يكون إلا بالاستيقان بأنه قد فعل من الصلاة كذا ركعات فلا شك أنه مقد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ناء على الأقل لأن الشارع قد شرط في جواز البناء على الأقل عدم الدر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عبد الرحمن بن ع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لمتحري قد حصلت له الدار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ر الشاك بالب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يقين كما في حديث أبي س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بلغ به تحريه إلى اليقين قد بنى ع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يق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ذا تعلم أنه لا معارضة بين الأحاديث المذكورة وأن التحري المذكور م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بناء على الأقل انتهى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 قاله الشوكاني حسن جدا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نفيلي ‏ ‏حدثنا ‏ ‏محمد بن سلمة ‏ ‏عن ‏ ‏خصيف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عبيدة بن عبد الله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قال ‏ ‏إذا كنت في صلاة فشككت في ثلاث أو أربع و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ظنك على أربع تشهدت ثم سجدت سجدتين وأنت جالس قبل أن تسلم ثم تشهدت أيضا ثم ت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عبد الواحد ‏ ‏عن ‏ ‏خصيف ‏ ‏ولم يرفع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وافق ‏ ‏عبد الواحد ‏ ‏أيضا ‏ ‏سفيان ‏ ‏وشريك ‏ ‏وإسرائيل ‏ ‏واختلفوا في الكلا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ي متن الحديث ولم يسندو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عبيدة بن عبد الله عن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مع أبو عبيدة من أبيه قاله الحافظ في التهذيب والراجح أنه لا يصح سماعه من أبي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الخلاصة قال عمرو بن مرة سألته هل تذكر عن عبد الله شيئا ؟ قال لا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 في غير موضع من السنن للترمذي أن أبا عبيدة لم يسمع من أ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واحد عن خصيف ولم يرف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اصل أن محمد بن سلمة تفرد برفع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عبد الواحد وسفيان وإسرائيل وشريك فهؤلاء لم يرفع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في سن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ى خصيف عن أبي عبيدة ب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ه عن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لحديث مختلف في رفعه ومت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ص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قوي وأبو عبيدة عن أبيه مرس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خصيف بن عبد الرحمن الجزري أبو ع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دوق سيئ الحفظ خلط بآخره ورمي بالإرج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خلاصة ضعفه أحمد ووثقه ابن م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زرع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الحديث مع كونه غير متصل الإسناد ضعيف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احتجاج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لمن يقول يتم على أكبر ظنه غير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ذا احتج الزيلعي على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ألة بحديث عبد الله بن مسعود من طريق منص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الاحتجاج بحديث أبي عبي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على التشهد الثاني بعد سجدتي السهو فقال بعضهم يتشهد فيهما وي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بعض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 فيهما تشهد وتسليم وإذا سجدهما قبل التسليم لم يتشهد وهو قول أحمد وإسحاق قا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سجد سجدتي السهو قبل السلام لم يتشهد انته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دم أن عبيد لم يسمع من أب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ه عبد الواحد عن خصيف ولم يرف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فق عبد الواحد أيضا سفيان وشريك واختلفوا في الكلام في متن الحديث ولم يسند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علاء ‏ ‏حدثنا ‏ ‏إسمعيل بن إبراهي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هشام الدستوائي ‏ ‏حدثنا ‏ ‏يحيى بن أبي كثير ‏ ‏حدثنا ‏ ‏عياض ‏ ‏ح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موسى بن إسمعيل ‏ ‏حدثنا ‏ ‏أبان ‏ ‏حدثنا ‏ ‏يحيى ‏ ‏عن ‏ ‏هلال بن عياض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سعيد 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قال ‏ ‏إذا صلى أحدكم فلم يدر زاد أم نقص فليسجد سجدتين وهو قاعد 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تاه الشيطان فقال إنك قد ‏ ‏أحدثت ‏ ‏فليقل كذبت إلا ما وجد ريحا بأنفه أو صوت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أذن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هذا لفظ حديث ‏ ‏أبان ‏ ‏قال ‏ ‏أبو داود ‏ ‏و قال ‏ ‏م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علي بن المبارك ‏ ‏عياض بن هلال ‏ ‏و قال ‏ ‏الأوزاعي ‏ ‏عياض بن أبي زهير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در زاد أم نقص فليسجد سجدتين وهو قاعد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د استدل بظاهر هذا الحديث من قال إن المصلي إذا شك فلم يدر زاد أو نق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س عليه إلا سجدتان عملا بظاهر هذا الحديث وبحديث أبي هريرة الآ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 ذلك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البصري وطائفة من الس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ذلك عن أنس و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الف في ذلك الأ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بعة و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نهم من قال يبني على أق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م من قال يعمل على غالب ظن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هم من قال ي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قدم تفصيل ذلك وليس في حديث الباب أكثر من أن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أمر بسجدتين عند السهو في الصلاة وليس فيها بيان ما يصنع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ع له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حاديث الآخرة قد اشتملت على زيادة وهي بيان ما هو الواجب عليه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من غير السجود فالمصير إليها واج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ظاهر قوله من شك في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د أحدكم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في حديث أبي سعيد المتقدم إذا شك أحدكم في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ابن مسعود المتقدم أيضا وإذا شك أحدكم فليتحر الصواب أن سجود السهو مشرو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النافلة كما هو مشروع في صلاة الفري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 ذلك ذهب الجمهور من ال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ا وحديثا لأن الجبران وإرغام الشيطان يحتاج إليه في النفل كما يحتاج إلي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ابن سيرين وقتادة وروي عن عطاء ونقله جماعة من أصحاب الشافعي عن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ديم إلى أن التطوع لا يسجد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يبتني على الخلاف في اسم الصلاة الذي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 مشروعة في الأفعال المخصوصة هل هو متواطئ فيكون مشتركا معنويا فيدخل تحته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اة أو هو مشترك لفظي بين صلاتي الفرض والنف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 الرازي إلى الثاني لما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ي الفرض والنفل من التباين في بعض الشروط كالقيام واستقبال القبلة وعدم اعت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دد المعنوي وغير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ل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ذي يظهر أنه مشترك معنوي لوجود ال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 بين كل ما يسمى صلاة وهو التحريم والتحليل مع ما يشمل الكل من الشروط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نف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إلى كونه مشتركا معنويا ذهب جمهور أهل الأص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ل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أولى لأن الاشتراك اللفظي على خلاف الأصل والتواطؤ خير من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إن لفظ الصلاة مشترك معنوي قال بمشروعية سجود السهو في صلاة التط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 مشترك لفظي فلا عموم له حينئذ إلا على قول الشافعي إن المشترك يعم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ميا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ترجم البخاري على باب السهو في الفرض والتط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كر عن ابن عباس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 بعد وتره وذكر حديث أبي هريرة انتهى كلام الشوك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ما وجد ريح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ف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ستيقن أنه أحدث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 ماجه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 حديث حس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لفظ حديث أب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دون هشام الدستو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معمر وعلي بن المبا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اصل أن هشام الدستوائ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يى بن أبي كثير قال عياض من غير ذكر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بان عن يحيى بن أبي كثير ه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يا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معمر وعلي بن المبارك فقالا عياض بن هل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أوزاعي عياض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زهير 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ياض بن هلال وقيل ابن أبي زهير الأنص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بعضهم ه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ياض وهو مرجوح مجهول تفرد يحيى بن أبي كثير بالرواية عن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" </w:t>
      </w:r>
      <w:r>
        <w:rPr>
          <w:b/>
          <w:bCs/>
        </w:rPr>
        <w:t>1221</w:t>
      </w:r>
      <w:r>
        <w:rPr>
          <w:b/>
          <w:bCs/>
          <w:rtl w:val="true"/>
        </w:rPr>
        <w:t xml:space="preserve"> "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أحدكم إذا قام يص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رضا أو نف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ب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خفيف الموحدة المفتوحة على الصحيح وبتشديد الموحدة أيضا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ط عليه أمر صلاته وشوش خاط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نهاية لبست الأمر بالفتح ألبسه إذا خلط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 ببع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لبسنا عليهم ما يلبسو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ربما شدد للتكث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 أيضا هو بالتخفيف أي خلط عليه صلاته وهو شبهها عليه وشككه ف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لا يدري كم ص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كعة أو ركعتين أو غيرهما لاشتغال قل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وجد أحدكم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ردد وعدم ال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جد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ه دلالة على أنه لا زيادة عليهما وإن سها بأمور متعدد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ما رواه مالك وانتهى حديثه على قوله وهو جالس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 ذكر جملة قبل أن ي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ابن عيينة ومعمر والل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 فهؤلاء الحفاظ من أصحاب الزهري مالك وابن عيينة ومعمر والليث لم يقولوا قب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لم وإنما ذكرها ابن إسحاق وابن أخي الزهري كلاهما عن ابن شهاب كما سيأ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أبو عمر 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أبي هريرة هذا محمول عند مالك والليث وابن و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عة على المستنكح الذي لا يكاد ينفك عنه ويكثر عليه السهو ويغلب على ظنه أنه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 لكن الشيطان يوسوس له فيجزيه أن يسجد للسهو دون أن يأتي بركعة لأنه لا يأم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به مثل ذلك فيما يأتي به وأما من غلب على ظنه أنه لم يكمل صلاته فيبني على يقي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عتراه ذلك أيضا فيما يبني لهى عنه أيضا كما قاله ابن القاسم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أن حديث أبي هريرة هذا غير حديث البناء على اليقين أن أبا سعيد راو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ناء على اليقين المتقدم روى أيضا 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صلى أحدكم فلم يدر أزاد أم نق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سجد سجدتين وهو قاع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أبو دا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حال أن يكون معناهما واحد لاخت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لفاظ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لكل واحد منهما موضع كما ذكرنا انتهى كذا في شرح الزرقاني على الموطأ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سجد سجدتين قبل أن ي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لمن قال إن س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هو قبل التسل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حاديث الصحيحة الواردة في سجود السهو لأجل الشك كحديث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 بن عوف عند أحمد والترمذي وابن ماجه وأبي سعيد المتقدم وأبي هريرة وغي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ضية بأن سجود السهو لهذا السبب يكون قبل 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عبد الله بن جعفر الآ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نتهض لمعارضتها لا سيما مع ما فيه من المقال الذي سيأتي ولكنه يؤيده حديث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المذكور قريبا فيكون الكل جائزا وسيجيء بعض البي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ابن شها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سلمة بن عبد الرحمن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قال ‏ ‏إن أحدكم إذا قام ‏ ‏يصلي جاءه الشيطان ف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حتى لا يدري كم صلى فإذا وجد أحدكم ذلك فليسجد سجدتين وهو 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كذا ‏ ‏رواه ‏ ‏ابن عيينة ‏ ‏ومعمر ‏ ‏واللي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حجاج بن أبي يعقوب ‏ ‏حدثنا ‏ ‏يعقوب ‏ ‏حدثنا ‏ ‏ابن أخي الزهر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مسلم ‏ ‏بهذا الحديث بإسناده زاد وهو جالس قبل التسليم ‏ ‏حدثنا ‏ ‏حجاج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يعقوب ‏ ‏أخبرنا ‏ ‏أبي ‏ ‏عن ‏ ‏ابن إسحق ‏ ‏حدثني ‏ ‏محمد بن مس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هري ‏ ‏بإسناده ‏ ‏ومعناه قال فليسجد سجدتين قبل أن يسلم ثم ليسلم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قال بعد التسليم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إبراهيم ‏ ‏حدثنا ‏ ‏حجاج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ريج ‏ ‏أخبرني ‏ ‏عبد الله بن مسافع ‏ ‏أن ‏ ‏مصعب بن شيبة ‏ ‏أخبره عن ‏ ‏عتب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حمد بن الحارث ‏ ‏عن ‏ ‏عبد الله بن جعف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قال ‏ ‏من شك في صلاته فليسجد سجدتين بعدما يسل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ديث أخرجه النسائي وأحمد في مسنده وابن خزيمة في صحيحه 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سناده لا بأس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تبة بن محمد ويقال عقبة ذكره ابن حب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صعب بن شيبة وثقه ابن معين وأخرج له مسلم في صحيحه لكن ضعفه أحمد 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تم والدارقط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حافظ الحازمي في كتاب الاعتب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 الناس في س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هو على أربعة أق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طائفة رآة السجدة بعد السلام عملا بحديث ذي اليدين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ذهب أبي حن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به من الصحابة علي وسعد وابن الز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التابعين ال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خعي وابن أبي ليلى والثوري والحسن بن صالح وأهل الكوفة وذهب طائفة إ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جود قبل 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خذا بحديث ابن بحينة وبحديث معاوية عند 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عمو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ذي اليدين منسو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الشافعي بسنده إلى الزهري أ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سجد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سجدتي السهو قبل السلام وبعده وآخر الأمرين قبل السل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ده الشافعي بحديث معاوية المذكور قال وصحبة معاوية متأخرة كلها ثابتة صحيحة و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 تعارض ولم يثبت تقدم بعضها على بعض برواية صحيحة وحديث الزهري منقطع فلا 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نسخ ولا يعارض بالأحاديث الثابت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ولى حمل الأحاديث على التوسع و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مذهب 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سهو إذا كان في الزيادة كان السجود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خذا بحديث ذي الي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كان في النقصان كان قبل 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بن أن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قول 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إذا نهض من ثنتين سجدهما قبل 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خ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 ابن بحينة وكذا إذا شك فرجع إلى اليقين أخذا بحديث أبي سعيد وإذا سل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نتين سجد بعد السلام أخذا بحديث أبي هر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إذا شك وكان ممن يرجع إلى التح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ا بحديث ابن مسعود وإليه ذهب أحمد فإنه احتياط ففعل ما فعله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أو قاله في نظير كل واقعة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كى الحافظ زين الدين العرا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شرح الترمذي في هذا ثمانية مذاه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نطيل الكلام في هذا المختص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نو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إمام أبو عبد الله الماز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اديث الباب خمسة حديث أبي هريرة فيمن شك ف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 كم صلى وفيه أنه يسجد سجدتين ولم يذكر موضعهما وحديث أبي سعيد فيمن شك وفيه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جد سجدتين قبل أن ي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ابن مسعود وفيه القيام إلى خامسة وأنه سجد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ديث ذي اليدين وفيه السلام من اثن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شي والكلام وأنه سجد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ديث ابن بحينة وفيه القيام من اثنتين والسجود قبل السل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في كيفية الأخذ بهذه الأحاديث ف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قاس ع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 تست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واضعها على ما جاء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حمد كقول داود في هذه الصلوات خاصة وخالفه في غي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 يسجد فيما سواها قبل السلام لكل سهو أما الذين قالوا القياس فاختلفوا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م هو مخير في كل سهو إن شاء سجد بعد 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شاء قبله في الزيادة والنقص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ل هو السجود بعد السلام وتأول باقي الأحاديث عليه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صل هو السجود قبل السلام ورد بقية الأحاديث إ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هو زيادة سجد بعد السلام وإن كان نقصا فقب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الشافعي ف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س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ت خامسة شفعها ونص على السجود قبل السلام مع تجويز الزي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جوز كالموج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تأول حديث ابن مسعود في القيام إلى خامسة والسجود بعد 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أنه صلى الله عليه وسلم ما علم السهو إلا بعد السلام ولو علمه قبله يسجد قب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أول حديث ذي اليدين على أنها صلاة جرى فيها سهو فسها عن السجود قبل 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داركه بع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كلام المازري 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كلام حسن نفي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قوى المذا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نا مذهب مالك ثم مذهب 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لشافعي قول كمذهب مالك وقول بالتخي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 بمذهب مالك ولو اجتمع في صلاة خلاف بين هؤلاء المختلفين وغيرهم من ال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لو سجد قبل السلام أو بعده للزيادة أو النقص أنه يجزئه ولا تفسد صلاته 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افهم في الأفض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نوو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قام من ثنتين ولم يتشهد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ابن شها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رحمن الأعرج ‏ ‏عن ‏ ‏عبد الله ابن بحينة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لنا رسول الله ‏ ‏صلى الله عليه وسلم ‏ ‏ركعتين ثم قام فلم يج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م الناس معه فلما قضى صلاته وانتظرنا التسليم كبر فسجد سجدتين وهو جالس 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سليم ثم سلم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مرو بن عثم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بي ‏ ‏وبقية ‏ ‏قالا حدثنا ‏ ‏شعيب ‏ ‏عن ‏ ‏الزهري ‏ ‏بمعنى إسناد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حديثه ‏ ‏زاد وكان منا المتشهد في قيامه ‏ ‏قال ‏ ‏أبو داود ‏ ‏وكذلك سجدهم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الزبير ‏ ‏قام من ثنتين قبل التسليم ‏ ‏وهو قول ‏ ‏الزهري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له بن بح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صغرا بنت الحار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بد المطلب بن عبد مناف وهو صحابي ذكره ابن عبد البر وغيره من الصحابة قال وأب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له صحبة أيضا وإنما بحينة امرأته وابنه عبد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عبد الله ابن بحي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سكا فاضلا صائم الد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خفى أنه لو كتب عبد الله بن مالك ابن بحينة ينبغ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 ألف ابن وينون مالك ليندفع الوهم ويعرف أن ابن بحينة نعت لعبد الله لا ل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قام فلم يجل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تأكيد لقام من باب أقول له ارحل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من عندنا أي في التشهد 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م الناس م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وجوب المتابعة حيث تركوا القعود الأول وتشه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جد سجدتين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سه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التسليم ثم 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دليل لمسائل كثي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حداها أن سجود السهو قبل السلام إما مطلقا كما ي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في النقص كما يقوله مالك الثانية أن التشهد الأول والجلوس له ليس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نين في الصلاة ولا واجبين إذ لو كانا واجبين لما جبرهما السجود كالركوع والس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ذا قال مالك وأبو حنيفة والشافع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حمد في طائفة قليل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ما واجبان وإذا سها جبرهما السجود على مقتضى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ثالثة فيه أنه يش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كبير لسجود السهو وهذا مجمع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ختلفوا فيما إذا فعلهما بعد السلام 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حرم ويتشهد ويسلم أم 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صحيح في مذهب الشافعي أنه يسلم ولا يتشهد ولم ي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تشهد حديث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محمد بن إسماعيل الأمير في الس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 ترك التشهد الأول سهوا يجبره سجود السه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صلى الله عليه وسلم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وا كما رأيتموني أص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دل على وجوب التشهد الأول وجبرانه هنا عند تركه 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وإن كان واجبا فإنه يجبره بسجود السه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استدلال على عدم وجوبه بأنه لو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 لما جبره السجود إذ حق الواجب أن يفعل بنفسه لا يتم إذ يمكن أنه كما قال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نبل أنه واجب ولكنه إن ترك سهوا جبره سجود السه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اصله أنه لا يتم الاستد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عدم وجوبه حتى يقوم الدليل أن كل واجب لا يجزئ عنه سجود السهو إن ترك سه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ه أكبر دليل على مشروعية تكبيرة الإحرام لسجود السهو وأنها غير مختصة بالدخ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صلاة وأنه يكبرها وإن لم يخرج من صلاته بالسلام من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تكب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فل فلم تذكر ه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ها ذكرت في رواية لمسلم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يكبر في كل سجدة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لس ويسجد وسجد الناس معه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انتهى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عبد الله ابن بحينة له ألفا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مسلم أن رسول الله صلى الله عليه وسلم قام في صلاة الظهر وعليه جلو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م صلاته سجد سجدتين يكبر في كل سجدة وهو جالس قبل أن ي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جدهما الناس مع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ان ما نسي من الجلو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لفظ 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رسول الله صلى الله عليه وسلم قا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فع الذي يريد أن يجلس في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كان في آخر الصلاة سجد قبل أن يسلم ثم 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 منا المتشه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سم الفاع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قيام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كان يقرأ التشهد في حال الق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لما قام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ولم يجلس في التشهد قمنا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 يقرأ منا التشهد حال القيام وظن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جلوس قد تركنا بمتابعة النبي صلى الله عليه وسلم فكيف نترك التشهد بل نقرأ 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سجد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زبير قام من ثن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ركعتين الأوليين من الظهر كما سيج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التسل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ظاهر أنه ظرف لقوله سجد أي سجد سجدتي الس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سلام وسلم بعد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حتمل أنه ظرف لقوله قام أي قام قبل التسليم على عب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الصالح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به التشهد لأن فيه التسليم على عباد الله الصالح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ثاني ما أخرجه الطحاوي بسنده إلى يوسف بن ماهك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صلى بنا ابن الز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م في الركعتين الأوليين من الظهر فسبحنا به قال سبحان الله ولم يلتفت إليهم فقض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عليه ثم سجد سجدتين بعدما 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في هذه الرواية أنه سجدهما بعدما 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قول الزه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قام من اثنتين ولم يتشهد لا يجلس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ضي في صلاته ويسجد سجدتي السهو قبل السلام وهو قول الزه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عيني في 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سجود السهو قبل السلام مطلقا روي عن أبي هريرة والزهري ومكحول وربي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حيى بن سعيد الأنصاري والسائب القاري والأوزاعي والليث بن سع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نسي أن يتشهد وهو جالس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سجد سجدتي السهو كما جزم به أصحاب الشافعي وغيره أنه يسجد ل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شهد وإن أتى بالجلوس كما في الن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وب الترمذي باب ما جاء في الإمام ينهض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عتين ناسي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مرو ‏ ‏عن ‏ ‏عبد الله بن الولي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فيان ‏ ‏عن ‏ ‏جابر يعني الجعفي ‏ ‏قال حدثنا ‏ ‏المغيرة بن شبيل الأحمسي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يس بن أبي حازم ‏ ‏عن ‏ ‏المغيرة بن شعب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إذا قام الإمام في الركع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ن ذكر قبل أن يستوي قائما فليجلس فإن استوى قائما فلا يجلس ويسجد سجدتي الس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ليس في كتابي عن ‏ ‏جابر الجعفي ‏ ‏إلا 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قام الإم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شرع في الق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 المنفر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ركع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هما من الثلاثية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عية قبل أن يقعد ويتشه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ذك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ذكر أن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 من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أن يستوي قائ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واء يكون إلى الق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قرب أو إلى الق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اره الشيخ ابن الهمام من الحنف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ه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جل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وفي وجوب سجود السهو عليه حينئذ عن اختلاف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ايخ الحنفية والأصح عندهم عدم الوجوب لأن فعله لم يعد قياما فكان قعو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غنية المستم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جر المكي من الشافع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ظاهر الحديث أن قوله الآت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جد سجدتي السهو خاص بالقسم الثاني فلا يسجد هنا للسهو وإن كان إلى القيام أق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الأصح عند جمهور أصحاب الشافعي وصححه النووي في عدة من كتبه واستدل له ب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سهو في وثبة من الصلاة إلا قيام عن جلوس أو جلوس عن قي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تمسك بهذا الحديث م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سجود إنما هو لفوات الت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لفعل الق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ى ذلك ذهب النخعي وعلقمة والأسود والشافعي في أحد قو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بن حنبل إلى أنه يجب السجود لفعل القيام لما روي عن أن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تحرك للقيام في الركعتين الآخرتين من العصر على جهة السهو فسبحوا له فقعد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جد للسه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 البيهقي والدارقطني موقوفا عليه وفي بعض طرقه أنه قال هذه الس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جاله ث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دارقطني والحاكم والبيهقي عن ابن عم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ه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سهو إلا في قيام عن جلوس أو جلوس عن قي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و ضعيف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استوى قائ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فظ أحمد في مسند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إن است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ئما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يجل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تلبسه بفرض فلا يقط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يسج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جدتي الس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تركه واجبا وهو القع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 والحديث فيه أنه لا يجوز العود إلى القعود والتشهد بعد الانتصاب الكامل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 تلبس بالفرض فلا يقطعه ويرجع إلى ال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يجوز له العود ما لم يشر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اءة فإن عاد عالما بالتحريم بطلت لظاهر النه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أنه زاد قعودا وهذا إذا تع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عاد ناسيا لم تبطل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إذا لم يستتم القيام فإنه يجب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ود لقوله في الحديث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ذا قام أحدكم من الركعتين فلم يستتم قائما فليجل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نيل الأوط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وليس في كتا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حديث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جا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يزيد بن الحار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جعف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كوف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هذا 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جابر الجعفي هذا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ماء الشيعة يؤمن برجعة علي بن أبي طال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ث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جابر ورعا في الحديث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شع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دو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قال حدثنا وسمعت فهو من أوثق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وكي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جاب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قول المعدلين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أقوال الجارحين فقال أيو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ذ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إسماع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أبي خال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تهم بالكذ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تركه يحيى القط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النعمان الكوف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رأيت أكذب من جابر الجع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ليث بن أبي سل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ذ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نسائي و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رو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ركه سفيان بن عيينة وقال الجوزجاني كذ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ع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امة ما قذفو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أنه كان يؤمن بالرج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لجابر بن الجعفي في النسائي وأبي داود سوى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في سجود السهو وقال ابن حب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 يقول إن عليا يرجع إلى الدني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زائ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ابر الجعفي رافضي يشتم أصحاب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 أن جابرا ضع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فضي لا يحتج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غاية المقص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إسناده جابر الجعفي ولا يحتج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" </w:t>
      </w:r>
      <w:r>
        <w:rPr>
          <w:b/>
          <w:bCs/>
        </w:rPr>
        <w:t>1228</w:t>
      </w:r>
      <w:r>
        <w:rPr>
          <w:b/>
          <w:bCs/>
          <w:rtl w:val="true"/>
        </w:rPr>
        <w:t xml:space="preserve"> 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نهض في الركعت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عني أنه قام إلى الركعة الثالثة ولم يتشهد عقب الركع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ما صلى ركعتين قام ولم يجلس فسبح به من خلفه فأشار إليهم أن قوموا ف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غ من صلاته سلم وسجد سجدتي السهو فلما أتم صلاته وسلم سجد سجدتي السهو و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حاوي من هذه الطريق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لى بنا رسول الله صلى الله عليه وسلم فسها فنهض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كعتين فسبحنا به فمضى فلما أتم الصلاة وسلم سجد سجدتي السه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طحاوي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لى بنا المغيرة بن شعبة فقام من الركعتين قائما فقلنا سبحا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ومى وقال سبحان الله فمضى في صلاته فلما قضى صلاته سجد سجدتين وهو جالس ثم 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بنا رسول الله صلى الله عليه وسلم فاستوى قائما من جلو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ضى في صلاته ف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 صلاته سجد سجدتين وهو جالس ثم قال إذا صلى أحدكم فقام من الجلوس فإن لم يست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 فليجلس وليس عليه سجدتان فإن استوى قائما فليمض في صلاته وليسجد سجدتين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ل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ديث المغيرة فيه دلالة أن سجدتي السهو بعد 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اد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حديث عبد الله ابن بحي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سجدهما الناس م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كان ما نسي من الجلو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يادة فائدتان إحداهما أن المؤتم يسجد مع إمامه لسهو الإم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قوله في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تختلفوا وقد أخرج البيهقي والبزار عن عمه قال قال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الإمام يكفي من وراءه فإن سها الإمام فعليه سجدتا السهو وعل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اءه أن يسجدوا م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سها أحد ممن خلفه فليس عليه أن يسجد والإمام يك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خارجة بن مصعب وهو ضعيف وأبو الحسين المدائني وهو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كم بن عب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وهو أيضا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باب عن ابن عباس عند ابن عدي وفي إسناده عمرو العسقل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مترو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ذهب إلى أن المؤتم يسجد لسهو الإمام ولا يسجد لسهو نفسه الحنف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عن مكحول أنه يسجد لسهوه لعموم الأد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شوكاني وهو ال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دم انتهاض هذا الحديث لتخصيص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وقع السهو من الإمام والمؤتم فالظاهر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في سجود واحد من المؤت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ما مع الإمام أو منفر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ذهب جم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فائ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 أن قوله مكان ما نسي من الجلوس يدل على أن السجود إنما هو لأجل ترك الجلو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لترك التشهد حتى لو أنه جلس مقدار التشهد ولم يتشهد لا ي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زم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وغيرهم أنه يسجد لترك التشهد وإن أتى بالجلوس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قال حديث حسن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ا آخر كلامه وفي إسناده المسعودي وهو عبد الرحم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الله بن عتبة بن عبد الله بن مسعود الهذلي الكوفي استشهد به البخاري وتكلم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 واحد وأخرجه الترمذي من حديث محمد بن عبد الرحمن بن أبي ليلى عن الشعب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يرة بن شع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ي عن الإمام أحمد أنه قال لا يحتج بحديث ابن أبي ليلى وتك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شار أبو داود إلى حديث ابن أبي ليلى وقال ورواه أبو عميس عن ثا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يد قال صلى بنا المغيرة بن شعبة مثل حديث زياد بن علا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س أخو المسعودي وفعل سعد بن أبي وقاص مثل ما فعل المغيرة وعمران بن حصين والضحا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قيس ومعاوية بن أبي سفيان وابن عباس أفتى بذلك وعمر بن عبد العزيز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هذا فيمن قام من ثنتين سجدوه بعدما سلموا هذا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أبي عميس أجود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هذا فإن أبا العميس عتبة بن عبد الله ثقة احتج به الشيخان في صحيحيهما وثابت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يد ثقة احتج به مسلم انتهى كلام 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 رواية المسعو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اه ابن أبي لي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حمد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أبي لي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ترمذي وقد تكلم بعض أهل العلم في ابن أبي ليلى من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فظ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حمد لا يحتج بحديث ابن أبي لي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محمد بن إسماعيل بن أبي لي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صدوق ولا أروي عنه لأنه لا يدرى صحيح حديثه من سقي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ل من كان مثل هذا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وي عنه شيئ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شع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امر ثقة إم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يرة بن شعبة ورف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ديث أخرجه الترمذي من طريق هشيم أخبر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أبي ليلى عن الشعبي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لى بنا المغيرة بن شعبة فنهض في الركعتين فسبح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 وسبح بهم فلما قضى صلاته سلم ثم سجد سجدتي السهو وهو جالس ثم حدثهم أ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فعل بهم مثل الذي فع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ه الطحاوي من طريق علي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 الرواسي عن عامر الشعبي نحو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اه أبو عمي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صغ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ف آنفا ترجمته من كلام المنذري عن ثابت بن عبيد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لى بنا المغيرة بن ش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 حديث زياد بن علاقة ومقصود المؤلف الإمام بيان تقوية رواية المسعودي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سعودي يروي عن زياد بن علاقة عن المغيرة ويروي ابن أبي ليلى عن عامر الشعب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يرة ويروي أبو عميس عن ثابت عن المغيرة وحديث المغيرة هذا فيه حجة قاطع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من قام من اثنتين ولم يجلس ولم يتشهد عليه أن يسجد سجدتي السه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لمن ذهب إلى أن سجدتي السهو بعد السل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مطابقة الباب من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حيث إن النبي صلى الله عليه وسلم قام من اثنتين ولم يتشهد فسجد سجدتي الس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هر أن السجدتين كانت لترك التشهد لأن الجلوس لا يكون إلا لقراءة التشهد فيق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أنه من جلس ولم يتشهد يسجد سجدتي السهو وهذا هو مذهب الشافعي رحمه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 أحمد رحمه الله كانت السجدتان لأجل ترك الجلوس لا لترك التشهد كما 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عل سعد بن أبي وقا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لك الصحابي الج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ثل ما فعل المغ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حديث سعد بن مالك أبي وقاص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حاوي من طريق شعبة عن بيان سمعت قيس بن أبي حازم قال صلى بنا سعد بن مالك ف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ركعتين الأوليين فقالوا سبحان الله فمضى فلما سلم سجد سجدتي السهو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م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وائد وعن قيس بن حاز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لى بنا سعد بن أبي وقاص فنهض في الركعتين فسبحنا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تم قائما قال فمضى في قيامه حتى فرغ قال أكنتم ترون أن أجلس إنما صنعت كما رأ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يصن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 أبو يعلى والبزار ورجاله رجال ال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مران بن حص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صحابي أي فعل عمران مثل ما فعل المغ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كذلك فع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ضحاك بن قي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فهري الصحابي ولد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ة النبي صلى الله عليه وسلم بسبع سن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كذلك فع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عاوي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سفي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حديثه عند الطحاوي في شرح معاني الآثار والدارقطن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ه والبيهقي في المعرفة من طريق محمد بن عجلان مولى فاطمة عن محمد بن يوسف م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ثمان عن أب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معاوية بن أبي سفيان صلى بهم فقام وعليه جلوس فلم يجلس فلم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آخر صلاته سجد سجدتين قبل أن يسلم وقال هكذا رأيت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صنع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بن عباس أفتى ب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سجدتي السهو على من 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ثنتين من غير تشهد وجلو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كذا أفت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مر بن عبد العزيز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خليفة العاد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حديث أي حديث المغ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ح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قام من ثن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تين الأوليين من غير تشهد وجلوس ث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جد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 الس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د ما سلم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بعد ال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راد المؤلف من هذه ال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 أن حديث المغيرة نص على أمرين الأول أنه من لم يجلس في الركعتين الأوليين وق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لزم عليه سجدتا السه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كذا فعله جماعة من الصحابة المذكو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 أن سج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هو بعد الفراغ من ال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فعل الصحابة في ذلك فمختلف منهم من سجد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ام ومنهم من سجد قبله كما عرفت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عمر الجشمي ‏ ‏حدثنا ‏ ‏يز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ارون ‏ ‏أخبرنا ‏ ‏المسعودي ‏ ‏عن ‏ ‏زياد بن علاق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صلى بنا ‏ ‏المغيرة بن شعبة ‏ ‏فنهض في الركعتين قلنا سبحان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سبحان الله ومضى ‏ ‏فلما أتم صلاته وسلم سجد سجدتي السهو فلما انصرف قال رأ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يصنع كما صنعت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كذلك ‏ ‏رواه ‏ ‏ابن أبي ليلى ‏ ‏عن ‏ ‏الشعبي ‏ ‏عن ‏ ‏المغيرة بن شعبة ‏ ‏ورفع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رواه ‏ ‏أبو عميس ‏ ‏عن ‏ ‏ثابت بن عبيد ‏ ‏قال ‏ ‏صلى بنا ‏ ‏المغيرة بن شع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ثل حديث ‏ ‏زياد بن علاقة ‏ ‏قال ‏ ‏أبو داود ‏ ‏أبو عميس ‏ ‏أخو ‏ ‏المسعود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فعل ‏ ‏سعد بن أبي وقاص ‏ ‏مثل ما فعل ‏ ‏المغيرة ‏ ‏وعمران بن حصين ‏ ‏والضحا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قيس ‏ ‏ومعاوية بن أبي سفيان ‏ ‏وابن عباس ‏ ‏أفتى بذلك ‏ ‏وعمر بن عبد العزيز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أبو داود ‏ ‏وهذا فيمن قام من ثنتين ثم سجدوا بعد ما سلموا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مرو بن عثمان ‏ ‏والربيع بن نافع ‏ ‏وعثما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ي شيبة ‏ ‏وشجاع بن مخلد ‏ ‏بمعنى الإسناد ‏ ‏أن ‏ ‏ابن عياش ‏ ‏حدثهم عن ‏ ‏عب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عبيد الكلاعي ‏ ‏عن ‏ ‏زهير يعني ابن سالم العنسي ‏ ‏عن ‏ ‏عبد الرحم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بير بن نفير ‏ ‏قال ‏ ‏عمرو ‏ ‏وحده ‏ ‏عن ‏ ‏أبيه ‏ ‏عن ‏ ‏ثوب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لكل سهو سجدتان بعد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ل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ولم يذكر عن أبيه غير ‏ ‏عمرو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عمر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عثمان شيخ المؤ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دون الربيع بن نافع وعثمان بن أبي شيبة وشجاع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د عن شيوخ المؤ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و جبير بن نف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عمرو بن عثمان قال في روايته عن عبد الرحمن بن جبير بن نفير عن أبيه عن ثوبان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 الباقون بحذف عن أبيه أي عن عبد الرحمن بن جبير بن نفير عن ثوب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ل سهو سجدتان بعدما ي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حافظ في بلوغ المر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نده ضعيف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فتح القدير شرح الجامع الصغير قال 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فرد به إسماعيل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اش وليس بق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ذهبي قال الأثر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منسوخ وقال الز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ضط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عبد الهادي وابن الجوزي بعدما عزياه لأحمد بن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سماعيل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اش مقدوح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سنده اختلاف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سبل السل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إسناده إسماعيل بن عياش وفيه مقال وخلا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حدث عن أهل بل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الشاميين ف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حديث من روايته عن الشاميين فتضعيف الحديث به فيه نظ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دليل لمسألت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و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إذا تعدد المقتضي لسجود السهو تعدد لكل س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جد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حكي عن ابن أبي ليلى وذهب الجمهور أنه لا يتعدد السجود وإن تعدد موج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نبي صلى الله عليه وسلم في حديث ذي اليدين سلم وتكلم ومشى ناسيا ولم ي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سجد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ئ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قول أولى بالعمل به من الفعل فالجواب أنه لا دل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على تعدد السجود لتعدد مقتض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هو للعموم لكل س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فيد الحديث أن ك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ها في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أي سهو كان يشرع له سجد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ختصان بالمواضع التي سها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ولا بالأنواع التي سها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مل على هذا المعنى 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مله على المعنى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هو الظاهر فيه جمعا بينه وبين حديث ذي اليد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مسألة 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حتج به من يرى سجود السهو بعد السلا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ح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إذا تكرر منه السهو كفاه للجميع سجدتان بالاتف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 الأوزاعي أن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السهو من جنسين كالزيادة والنقصان سجد لكل سهو سجد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ن ابن أبي ليلى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سجد لكل سهو سجدتين مطلق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إسناده إسماعيل بن عياش وفيه م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بكر الأثر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ثبت حديث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عفر ولا حديث ثوب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سجدتي السهو فيهما تشهد وتسلي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ما قاله الحنف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حيى بن فارس ‏ ‏حدثنا ‏ ‏محمد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المثنى ‏ ‏حدثني ‏ ‏أشعث ‏ ‏عن ‏ ‏محمد بن سيرين ‏ ‏عن ‏ ‏خالد يعني الحذاء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قلابة ‏ ‏عن ‏ ‏أبي المهلب ‏ ‏عن ‏ ‏عمران بن حصي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صلى بهم فسها فسجد سجدتين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شهد ثم سلم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مران بن حص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ديث 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حسن غ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ى ابن سيرين عن أبي المهلب وهو عم أبي قلابة غير هذا الحديث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ى محمد هذا الحديث عن خالد الحذاء عن أبي قلابة عن أبي المهل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و المه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مه عبد الرحمن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معاوية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ى عبد الوهاب الثقفي وهش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 واحد هذا الحديث عن خالد الحذاء عن أبي قلابة بطوله وهو حديث عمران بن حصين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نبي صلى الله عليه وسلم سلم في ثلاث ركعات من العصر فقام رجل يقال له الخربا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ختلف أهل العلم في التشهد في سجدتي السهو فقال بعضهم يتشهد فيهما وي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بعضهم ليس فيهما تشهد وتسليم وإذا سجدهما قبل التسليم لم يتشهد وهو قول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سحاق 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سجد سجدتي السهو قبل السلام لم يتشه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كم وصحح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سياق حديث سنن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ذي تقدم في باب الس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سجدتين وفي غير سننه أن هذا السهو سهوه صلى الله عليه وسلم الذي في خبر 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 فإنه فيه بعد أن ساق حديث أبي هريرة إلى قوله ثم رفع وكبر ما لفظه ف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مد بن سيرين الراوي سلم في السهو فقال لم أحفظه من أبي هريرة ولكن نبئت أن عم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صين قال ثم 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سنن أيضا من حديث عمران بن حصين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لم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في ثلاث ركعات من العصر ثم دخل فقام إليه رجل يقال الخرباق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 اليدين إلى قوله فقال أصدق فقالوا نعم فصلى تلك الركعة ثم سلم ثم سجد سجدت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الجماعة إلا البخاري والترمذ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حتمل أنها تعددت القص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دليل على أنه يستحب عقب الصلاة كما تدل له الف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تصريح بالتشه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قل أحد بوجوبه ولفظ تشهد يدل على أنه أتى بالشهادتين وبه قال بعض العلماء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كفي التشهد الأوسط واللفظ في الأول أظ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شرعية التسليم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 له رواية عمران بن الحصين التي ذكرناها لا الرواية التي في الباب فإنها لي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ريحة أن التسليم كان لسجدتي السه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ا تحتمل أنه لم يكن سلم للصلاة وأنه 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ا قبل السلام ثم سلم تسليم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في سبل السل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نيل الأوط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ف أهل العلم هل حديث عمران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أبي هريرة المتقدم حكاية لقصة وا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لقصتين مختلف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ما قاله ابن خزيمة ومن تبعه من التعدد لأن دع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تحاد تحتاج إلى تأويلات متعسفة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سن غريب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نصراف النساء قبل الرجال من الصلاة ‏</w:t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حيى ‏ ‏ومحمد بن رافع ‏ ‏قالا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رزاق ‏ ‏أخبرنا ‏ ‏معمر ‏ ‏عن ‏ ‏الزهري ‏ ‏عن ‏ ‏هند بنت الحارث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م سلم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إذا سلم مكث قليلا وكانوا يرون أن ذلك كيما ‏ ‏ينفذ ‏ ‏النساء قبل الرجال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فذ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فاء وبذال معجمة أي يمضين ويتخلصن من مزاحمة الرجا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 فيه أنه يستحب للإمام مراعاة أحوال المأمومين والاحتياط في الاجتناب ما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ضي إلى المحذ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جتناب مواقع الت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راهة مخالطة الرجال للنساء في الطرق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ضلا عن البيو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قتضى التعليل المذكور أن المأمومين إذا كانوا رجالا فقط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حب هذا المك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يه حمل ابن قدامة حديث عائش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صلى الله عليه وآل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إذا سلم لا يقعد إلا قدر ما يقول اللهم أنت السل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كيف ‏ ‏الانصراف من الصلا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بو الوليد الطيالسي ‏ ‏حدثنا ‏ ‏شعب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ماك بن حرب ‏ ‏عن ‏ ‏قبيصة بن هلب ‏ ‏رجل من ‏ ‏طيئ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‏ ‏صلى مع النبي ‏ ‏صلى الله عليه وسلم ‏ ‏وكان ينصرف ع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شقيه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 ينصرف عن شق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ينا عن يمي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ينا عن شما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خرجه الترمذ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لب حديث حس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شعبة ‏ ‏عن ‏ ‏سليم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عمارة بن عمير ‏ ‏عن ‏ ‏الأسود بن يزيد ‏ ‏عن ‏ ‏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ا يجعل أحدكم نصيبا للشيطان من صلاته أن لا ينصرف إلا 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مينه وقد رأيت رسول الله ‏ ‏صلى الله عليه وسلم ‏ ‏أكثر ما ينصرف عن شم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عمارة ‏ ‏أتيت ‏ ‏المدينة ‏ ‏بعد فرأيت منازل النبي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عن يساره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مس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نصرف إلا عن يمي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يان لما قبله وهو الجعل أو استئناف بي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 قيل كيف يجعل للشيطان شيئا من صلاته فقال يرى أن حقا عليه أن لا ينصرف إل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ينه قال القسطل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نووي في حديث ابن مسعو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يجعلن أحدكم للشيطا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 جزءا لا يرى إلا أن حقا عليه أن لا ينصرف إلا عن يمينه أكثر ما رأيت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ينصرف عن شما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حديث أن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كثر ما رأيت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ينصرف عن يمي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 رواية كان ينصرف عن يمينه وجه الجمع بينهم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كان يفعل تارة هذا وتارة هذا فأخبر كل واحد بما اعتقد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كثر فيما يعلمه فدل على جوازهما ولا كراهية في واحد من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كراهية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ضاها كلام ابن مسعود فليست بسبب أصل الانصراف عن اليمين أو الشمال وإنما ه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ق من يرى أن ذلك لا بد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من اعتقد وجوب واحد من الأمرين مخطئ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ى أن حقا عليه فإنما ذم من رآه حقا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ذهبنا أنه لا كراهية في واح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ين لكن يستحب أن ينصرف في جهة حاجته سواء كانت عن يمينه أو شم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ست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هتان في الحاجة وعدمها فاليمين أفضل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عموم الأحاديث المصرحة بفضل اليمي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ب المكارم ونحو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صواب الكلام في هذين الحديث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قال فيهما 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واب والله أعل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عمارة وهو ابن عمي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ت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ينة بعد فرأيت منازل النبي صلى الله عليه وسلم عن يسا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فيه قول عم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خرج مسلم في صحيحه والنسائ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نه من حديث إسماعيل بن عبد الرحمن السدي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ألت أنسا كيف أنصرف إذا صليت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يني أو عن يسار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 أنا فأكثر ما رأيت رسول الله صلى الله عليه وسلم ينص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يمي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يدل على أنه صلى الله عليه وسلم كان يكثر هذا مدة وهذا مدة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ز وجل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م كلام المنذ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عما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ع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يت المدينة ب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بني على الض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بعد سماع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أيت منازل 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منزل أي بيو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يسا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سار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في حال أداء الصلاة فكأن عمارة بين وجه تحوله صلى الله عليه وسلم إلى جا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ار أي لما فرغ النبي صلى الله عليه وسلم من الصلاة تحول إلى جانب اليس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تسبيح أو الدعاء مث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قام ذاهبا إلى بيوته وهي في جانب يسار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صلاة الرجل التطوع في بيته ‏</w:t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بن حنبل ‏ ‏حدثنا ‏ ‏يحيى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يد الله ‏ ‏أخبرني ‏ ‏نافع ‏ ‏عن ‏ ‏ابن 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اجعلوا في بيوتكم من صلات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ا تتخذوها قبور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جعلوا في بيوت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باء وضم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صلات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ض صلاتكم التي هي النوافل مؤداة في بيوتك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من صلاتكم مفعول 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يوتكم مفعول ثان قدم على الأول للاهتمام بش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وت وأن من حقها أن يجعل لها نصيبا من الطا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تصير منورة لأنها مأوا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قلب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ت كقبوركم التي لا تصلح لصلاتك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ا يجوز حمله على الفريض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صحيحين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صلوا أيها الناس في بيوت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أفضل صلاة المرء في بيته إلا المكتو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إنما شرع ذلك لكونه أبعد من الر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تنزل الرحمة فيه والملائك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حديث ذكر ابن الصلاح أنه مرس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ضل 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فل فيه على فعلها في المسجد كفضل صلاة الفريضة في المسجد على فعلها في البيت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 قال صاحب قوت الأحياء إن ابن الأثير ذكره في معرفة الصحابة عن عبد العزيز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مرة بن حبيب عن أبيه عن جده حبيب بن ض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الطبراني وأسند مرفوعا بنحوه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 عن صهيب بن النعمان عنه صلى الله عليه وسلم ويستثنى من ذلك نفل يوم الج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كعتا الطواف والإحرام والتراويح الجم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تخذوها قبور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ثل القبور التي ليست محلا للصلاة بأن لا تصلوا فيها كالميت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قطعت عنه الأع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لمراد لا تجعلوا بيوتكم أوطانا للنوم لا تصلون فيها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م أخو المو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ه القسطلا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النسائ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عبد الله 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ي ‏ ‏سليمان بن بلال ‏ ‏عن ‏ ‏إبراهيم بن أبي النضر ‏ ‏عن ‏ ‏أبيه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سر بن سعيد ‏ ‏عن ‏ ‏زيد بن ثاب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قال ‏ ‏صلاة المرء في بيته أفضل من صلاته في مسجدي هذا 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كتوب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صلاة المرء في بيته أفض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 أ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ري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يدل على استحباب فعل صلاة التطوع في البيو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فعلها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فضل من فعلها في المسا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ت المساجد فاضلة كالمسجد الحرام ومسجد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ومسجد بيت المقد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ورد التصريح بذلك في هذا الحديث فإن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ء في بيته أفضل من صلاته في مسجدي هذا إلا المكتو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لعراقي وإسناده صحي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على هذا لو صلى نافلة في مسجد المدينة كانت بألف صلاة على القول بدخول النواف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عموم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ذا صلاها في بيته كانت أفضل من ألف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حكم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رام وبيت المقد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استثنى أصحاب الشافعي من عموم أحاديث الباب عد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فل فقالوا فعلها في غير البيت أفضل وهي ما تشرع فيها الجماعة كالعيدين والكس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ستسقاء وتحية المسجد وركعتي الطواف وركعتي الإحر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شوك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المكتو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في حق الرجال دون النس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صلاته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وت أفضل وإن أذن لهن في حضور بعض الجماع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قال صلى الله عليه وس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الصحيح إذا استأذنكم نساؤكم بالليل إلى المسجد فأذنوا لهن وبيوتهن خير لهن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راد بالمكتوبة الواجبات بأصل الشرع والصلوات الخمس دون المنذو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حث على النافلة في البيت لكونه أخفى وأبعد من الرياء وأصون من محبط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 وليتبرك البيت بذلك وتنزل فيه الرحمة والملائكة وينفر منه الشيطان كما ج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بمث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حسن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صلى لغير القبلة ثم علم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ثاب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حميد ‏ ‏عن ‏ ‏أ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أصحابه كانوا يصلون نحو ‏ ‏بيت المقدس ‏ ‏فلما نزلت هذه الآية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فول وجهك شطر المسجد الحرام وحيث ما كنتم فولوا وجوهكم شطره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FF"/>
          <w:sz w:val="32"/>
          <w:szCs w:val="32"/>
          <w:rtl w:val="true"/>
        </w:rPr>
        <w:t>‏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‏</w:t>
      </w:r>
      <w:r>
        <w:rPr>
          <w:b/>
          <w:bCs/>
          <w:color w:val="000000"/>
          <w:rtl w:val="true"/>
        </w:rPr>
        <w:t xml:space="preserve"> ‏</w:t>
      </w:r>
      <w:r>
        <w:rPr>
          <w:b/>
          <w:b/>
          <w:bCs/>
          <w:color w:val="000000"/>
          <w:rtl w:val="true"/>
        </w:rPr>
        <w:t>فمر ‏ ‏رجل ‏ ‏من ‏ ‏بني سلمة ‏ ‏فناداهم وهم ركوع في صلاة الفجر نحو ‏ ‏ب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قدس ‏ ‏ألا إن القبلة قد حولت إلى ‏ ‏الكعبة ‏ ‏مرتين فمالوا كما هم ركوع إ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كعب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وا يصل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بغو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كان أول ما قدم المدينة نزل على أجداده أو أخوال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صار وأنه صلى قبل بيت المقدس ستة عشر أو سبعة عشر شه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يعجبه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ته قبل البيت وأنه صلى أول صلاة صلاها صلاة العصر وصلى معه قوم فخرج رجل ممن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 فمر على أهل مسجد وهم راكعون فقال أشهد بالله لقد صليت مع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قبل مكة فداروا كما هم قبل البي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تحويل القبلة في رجب بعد زو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 قبل قتال بدر بشه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بني س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لام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م ركو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راك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الوا كما ه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نصرفوا كما كانوا راك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من العلم أن ما مض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صلاتهم كان جائزا ولولا جوازه لم يجز البناء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دليل على أن كل شيء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ل صحيح في التعبد ثم طرأ عليه الفساد قبل أن يعلم صاحبه فإن الماضي منه صحيح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 مثل أن يجد المصلي نجاسة بثوبه لم يكن علمها حتى صلى ركعة فإنه إذا رأ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جاسة ألقاها على نفسه وبنى على ما مضى من صلا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في المعامل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و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ا فباع الوكيل واشترى ثم عزله بعد أيام فإن عقوده التي عقدها قبل بلوغ الخ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ياه صحي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دليل على وجوب قبول أخبار الآح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از النسخ ووقو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قبول خبر الواحد وأن النسخ لا يثبت في حق المكلف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لغ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ببيت المقدس فيه لغتان مشهورت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إحداهما فتح الميم وإسكان القاف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انية ضم الميم وفتح القا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صل المقدس التقديس من التطهير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ضل يوم الجمعة وليلة الجمع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يزيد بن 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هاد ‏ ‏عن ‏ ‏محمد بن إبراهيم ‏ ‏عن ‏ ‏أبي سلمة بن عبد الرحمن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خير يوم طلعت فيه الشمس يوم الجمعة فيه خلق ‏ ‏آدم ‏ ‏وفيه أهبط وفيه تيب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فيه مات وفيه تقوم الساعة وما من دابة إلا وهي ‏ ‏مسيخة ‏ ‏يوم الجمعة من حين تص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تطلع الشمس ‏ ‏شفقا ‏ ‏من الساعة إلا الجن والإنس وفيه ساعة لا ‏ ‏يصادف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بد مسلم وهو ‏ ‏يصلي يسأل الله حاجة إلا أعطاه إياها قال ‏ ‏كعب ‏ ‏ذلك في كل 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وم فقلت بل في كل جمعة قال فقرأ ‏ ‏كعب ‏ ‏التوراة فقال صدق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هريرة ‏ ‏ثم لقيت ‏ ‏عبد الله بن سلا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حدثته بمجلسي مع ‏ ‏كعب ‏ ‏فقال ‏ ‏عبد الله بن سلام ‏ ‏قد علمت أية ساعة هي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هريرة ‏ ‏فقلت له فأخبرني بها فقال ‏ ‏عبد الله بن سلام ‏ ‏هي آخر ساعة م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وم الجمعة فقلت كيف هي آخر ساعة من يوم الجمعة وقد قال رسول الله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لا ‏ ‏يصادفها ‏ ‏عبد مسلم وهو ‏ ‏يصلي وتلك الساعة لا ‏ ‏يصلي فيها ف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سلام ‏ ‏ألم يقل رسول الله ‏ ‏صلى الله عليه وسلم ‏ ‏من جلس مجلس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نتظر الصلاة فهو في صلاة حتى يصلي قال فقلت بلى قال هو ذاك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وم جم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لق آد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ذي هو مبنى العا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ه أهب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ز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 إلى الأرض لعدم تعظيمه يوم الجمعة بما وقع له من الزلة ليتداركه بعد النز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طاعة والعبادة فيرتقي إلى أعلى درجات الج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علم قدر النعمة لأن المن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تبين عند المح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ظاهر أن أهبط هنا بمعنى أخر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لم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ه أ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ة وفيه أخرج من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الإخراج من الجنة إلى السماء والإهباط منه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فيد أن كلا منهما كان يوم الجمعة إما في يوم واحد وإما في يومين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يب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ماض مجهول من تاب أي وفق للتو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بلت التوبة منه وهي أعظم المنة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ثم اجتباه ربه فتاب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دى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نحوه من أيام الجم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وت تحفة المؤمنين كما ورد عن ابن عمر مرفوعا رواه الحاكم والبيه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شك أن خلق آدم فيه يوجب له شر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وفاته فإنه سب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صوله إلى الجناب الأقدس والخلاص عن النكب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ه تقوم الساع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ها نعمتان عظيمتان للمؤمنين وصولهم إلى النعيم المقيم وحصول أعدائ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عذاب الجحي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من دا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يادة من لإف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غراق في النف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وهي مسيخ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سين بإبدال الص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ي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روى مصيخة بالصاد وهما لغتان أي منتظرة أي منتظرة لقيام الس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ه مسيخة معناه مصغية مستمعة يقال أصاخ وأساخ بمعنى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م الج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وجه إصاخة كل دابة وهي ما لا يعقل هو أ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 يجعلها ملهمة بذلك مستشعرة عنه فلا عجب في ذلك من قدرة الله تعا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ين تص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ني على الفتح لإضافته إلى الجملة و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رابه إلا أن الرواية ب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تطلع الش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 القي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 يوم الجمعة بين الصبح وطلوع الشم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فق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و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سا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قيام القيامة وإنما سميت ساعة لوقوع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الجن والإن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إنهم لا يعلمون ذلك أو أنهم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همون بأن هذا يوم يحتمل وقوع القيامة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صادف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وافقها وهو يصلي حقيقة أو حكما بالانتظ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أل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 أو بد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اج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أمر الدنيا والآخ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طاه إيا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شروط المعتبرة في آداب الدع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ذلك في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ة ي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شارة إلى اليوم المذكور المشتمل على ت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 الشريفة ويوم خب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بل في كل ج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طي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هي في كل جمعة أو في كل أسبوع ي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رأ كعب التور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فظ أو بالنظ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ع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صدق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هذا معجزة عظيمة دالة على كمال علم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مع أنه أمي حيث أخبر بما خفي على أعلم أهل الكت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صحابي جليل كان من علماء اليهود فدخل في الإس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جل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جلوسي مع كعب ومذاكرتي م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ة ساعة هي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نصب أية أي عرفت تلك الساعة وبرفعها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جحه ابن حجر المكي ح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هي هنا كهي في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لنعلم أي الحزبين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خبرني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تلك الس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ي آخر س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يوم الج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أشرف يدل على قوله حديث التمسوا الساعة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قال رسول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ال أنه ق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شأ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صادف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فق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جلس مجلس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لوسا أو مكان جلو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تظر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و في 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ص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قي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ب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ى قال صلى الله عليه وسلم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راد بالصلا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ذ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انتظار 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الساعة الخفيفة آخر ساعة من يوم الجمعة وتذكير الضمير باعتبار الوقت ذكر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قال الترمذي حديث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 البخاري ومسلم طرفا منه في ذكر ساعة الجمعة من رواية الأعرج ع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 مسلم الفصل الأول في فضل الجمعة من رواية الأعرج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م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هارون بن عبد الله ‏ ‏حدثنا ‏ ‏حسين بن علي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رحمن بن يزيد بن جابر ‏ ‏عن ‏ ‏أبي الأشعث الصنعاني ‏ ‏عن ‏ ‏أوس بن أو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إن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فضل أيامكم يوم الجمعة فيه خلق ‏ ‏آدم ‏ ‏وفيه قبض وفيه النفخة وفيه ‏ ‏الصعق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أكثروا علي من الصلاة فيه فإن صلاتكم معروضة علي قال قالوا يا رسول الله و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رض صلاتنا عليك وقد ‏ ‏أرمت ‏ ‏يقولون بليت فقال إن الله عز وجل حرم على الأ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جساد الأنبياء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من أفضل أيامكم يوم الج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إشارة إلى أن يوم عرفة أفضل أو مسا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خلق آد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طين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النفخ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فخة الثانية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صل الأبرار إلى النعم الباق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طيبي وتبعه ابن حجر المكي أي النفخة ال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 مبدأ قيام الساعة ومقدم النشأة الثانية ولا منع من الجمع كذا في المرق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فيه الصع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يحة والمراد بها الصوت الهائل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وت الإنسان من هوله وهي النفخة ال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تكرار باعتبار تغاير الوصفين وال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اخترناه من التغاير الحقيق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كثروا علي من الصلاة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في يوم الجمعة فإن الصلاة من أفضل العبادات وهي فيها أفضل من غيرها لاختصاص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ضاعف الحسنات إلى سبعين على سائر الأوقات ولكون إشغال الوقت الأفضل بالعمل الأ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الأكمل والأجمل ولكونه سيد الأيام فيصرف في خدمة سيد الأنام عليه الصلاة و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صلاتكم معروضة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على وجه القبول فيه وإلا ف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ئما تعرض عليه بواسطة الملائكة إلا عند روضته فيسمعها بحضر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اء أحا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 في فضل الصلاة يوم الجمعة وليلتها وفضيلة الإكثار منها على سيد الأبر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أرم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لة حالية بفتح الراء وسكون الميم وفتح الت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خف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روى بكسر الراء أي بلي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على البناء للمفعول من الأرم وهو الأ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صرت مأكولا للأ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أرمت بالميم المشددة والتاء الساكنة أي أرمت العظ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ارت رمي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قاله التوربش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طيبي ويروى رممت بالميمين أي صرت رميم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 فعلى هذا يجوز أن يكون أرمت بحذف إحدى الميمين كظلت ثم كسرت الراء لالتق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كنين يعني أو فتحت بالأخفية أو بالنقلية على ما عرف في مح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خطابي أص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ممت فحذفوا إحدى الميمين وهي لغة بعض الع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غيره هو أرمت بفتح ال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يم المشددة وإسكان التاء أي أرمت العظا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ي أوس الرا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حابة أي يريدون بهذا الق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ليت فقال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رسول الله صلى الله عليه وسلم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 الله عز وجل حر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عها وفيه مبالغة لطي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جساد الأنبيا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أن تأكلها فإن الأنبياء في قبورهم أحي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حجر المك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 أفاده من ثبوت حياة الأنبياء حياة بها يتعبدون ويصلون في قبورهم مع استغنائ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طعام والشراب كالملائكة أمر لا مرية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صنف البيهقي جزءا في ذلك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ابن ماجه وله علة دقيقة أشار إليها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وقد جمعت طرقه في جز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نيل بعد سرد الأحاديث في هذا الباب ما نص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 الأحاديث فيها مشروعية الإكثار من الصلاة على النبي صلى الله عليه وسلم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وأنها تعرض عليه صلى الله عليه وسلم وأنه حي في قب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خرج ابن ما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سناد جيد أنه صلى الله عليه وسلم قال لأبي الدرد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الله عز وجل حر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ض أن تأكل أجساد الأنبي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رواية للطبران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يس من عبد يصلي علي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ني صلاته قلنا وبعد وفاتك قال وبعد وفاتي إن الله عز وجل حرم على الأرض أن تأ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ساد الأنبي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 ذهب جماعة من المحققين إلى أن رسول الله صلى الله عليه وآ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حي بعد وفاته وأنه يسر بطاعات أم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الأنبياء لا يبل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 أن م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دراك كالعلم والسماع ثابت لسائر الموت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صح عن ابن عباس مرفو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 من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 على قبر أخيه المؤمن وفي رواية بقبر الرجل كان يعرفه في الدنيا فيسلم عليه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فه ورد عل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ابن أبي الدنيا إذا مر الرجل بقبر يعرفه فيسلم عليه السلام وعر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ذا مر بقبر لا يعرفه رد عليه السل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صح أنه صلى الله عليه وسلم كان يخرج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قيع لزيارة الموتى ويسلم علي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رد النص في كتاب الله في حق الشهداء أ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ياء يرزقون وأن الحياة فيهم متعلقة بالجسد فكيف بالأنبياء والمرسل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ثب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أنبياء أحياء في قبور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المنذري وصححه البيه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صحيح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نبي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ررت بموسى ليلة أسري بي عند الكثيب الأحمر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ئم يصلي في ق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" </w:t>
      </w:r>
      <w:r>
        <w:rPr>
          <w:b/>
          <w:bCs/>
        </w:rPr>
        <w:t>1247</w:t>
      </w:r>
      <w:r>
        <w:rPr>
          <w:b/>
          <w:bCs/>
          <w:rtl w:val="true"/>
        </w:rPr>
        <w:t xml:space="preserve"> 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نتا عشرة يريد ساع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لفظ النسائي يوم الجمعة اثنتا عشرة س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هاهنا الس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ومية والمراد أنها في عدد الساعات كسائر الأي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أل ال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ساعة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ه الساعات عرف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ضمير التمسوها راجع إلى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آخر سا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ظرف لالتمسوا والمراد بها الس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جومية فلا إشكال في الظرفية بأن يقال كيف تلتمس الس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حاشية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سن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ف السلف في وقت هذه الساعة وفي معنى قائم يص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م هي من بعد العصر إلى الغر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وا ومعنى يصلي يدع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ى قائم ملاز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واظب 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ما دمت عليه قائما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وقال آخرون هي من حين خروج الإمام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اغ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آخرون من حين تقام الصلاة حتى يفرغ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لاة عندهم على ظاهر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من حين يجلس الإمام على المنبر حتى يفرغ من الصلاة وقيل آخر ساعة من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ويت عن النبي صلى الله عليه وسلم في كل هذا آثار مفس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ذه الأق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وقيل عند الزوال وقيل من الزوال إلى أن يصير الظل نحو ذراع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هي مخفية في اليوم كله كليلة القد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من طلوع الفجر إلى طلوع الشم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يس معنى هذه الأقوال أن هذا كله وقت لها بل معناه أنها تكون في أث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الوقت لقوله وأشار بيده يقل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كلام القاض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حيح بل الصواب ما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 من حديث أبي موسى عن النبي صلى الله عليه وسلم أنها ما بين أن يجلس الإمام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تقضى الصلاة ذكره النوو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إجابة أية ساعة هي في يوم الجمع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و يعني ابن الحارث ‏ ‏أن ‏ ‏الجلاح ‏ ‏مولى ‏ ‏عبد العزيز ‏ ‏حدثه أن ‏ ‏أب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مة يعني ابن عبد الرحمن ‏ ‏حدثه عن ‏ ‏جابر بن 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رسول الله ‏ ‏صلى الله عليه وسلم ‏ ‏أنه قال ‏ ‏يوم الجمعة ثنت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شرة يريد ساعة لا يوجد مسلم يسأل الله عز وجل شيئا إلا أتاه الله عز وج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التمسوها ‏ ‏آخر ساعة بعد العصر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خرمة يعني ابن بكير ‏ ‏عن ‏ ‏أبيه ‏ ‏عن ‏ ‏أبي بردة بن أبي موسى الأشعري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لي ‏ ‏عبد الله بن عمر ‏ ‏أسمعت ‏ ‏أباك ‏ ‏يحدث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رسول الله ‏ ‏صلى الله عليه وسلم ‏ ‏في شأن الجمعة ‏ ‏ي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اعة ‏ ‏قال قلت نعم سمعته يقول سمعت رسول الله ‏ ‏صلى الله عليه وسلم ‏ ‏يقو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هي ما بين أن يجلس الإمام إلى أن ‏ ‏تقضى الصلا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عني على المنبر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بر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امر بن عبد الله بن ق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بد الله هو أبو موسى الأشع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و بردة من التابعين المشهور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اعة الجم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بين أن يجلس الإم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على المن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أن تقضى الصلا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د اختلف العلم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س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كر الحافظ في فتح الباري عن العلماء ثلاثة وأربعين قو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وي عن أبي موسى أح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جحه مسلم على ما روى عنه البيهقي وقال هو أجود شي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باب وأص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به البيهقي وابن العربي وجم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نص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ع الخلاف فلا يلتفت إلى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هو الصحيح بل الصو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س المراد أنها تستوعب جميع الوقت الذي عين بل تكون في أثنائ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ائدة ذكر ال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تنتقل فيه فيكون ابتداء مظنتها ابتداء الخطبة مث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نتهاؤها انتهاء الصل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فضل الجمع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معاوية ‏ ‏عن ‏ ‏الأعمش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صالح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من توضأ فأحسن الوضوء ثم أتى الجمعة فاستمع وأنص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فر له ما بين الجمعة إلى الجمعة وزيادة ثلاثة أيام ومن مس الحصى فقد لغا ‏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زيادة ثلاثة أي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نصب زياد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رف كما قال 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 المغفرة له ما بين الجمع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ثلاثة أيام أن الحسنة التي تجعل بعشر أمثا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ار يوم الجمعة الذي فعل فيه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فعال الجميلة في معنى الحسنة التي تجعل بعشر أمثا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بعض العلماء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 بما بين الجمعتين من صلاة الجمعة وخطبتها إلى مثل ذلك الوقت حتى يكون س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 بلا زيادة ولا نقصان ويضم إليها ثلاثة فتصير عش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ن مس الحصا ف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غ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سواه للسجود غير مرة في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بطريق اللعب في 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د لغ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بصوت لغو مانع عن الاست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كون شبيها 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ن كفروا لا تسمعوا لهذا القرآن والغوا في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ابن حجر الم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قد لغ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لم بما لا يشرع له أو عبث بما يظهر له صو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وابن ماج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موسى ‏ ‏أخبرنا ‏ ‏عيسى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رحمن بن يزيد بن جابر ‏ ‏قال حدثني ‏ ‏عطاء الخراساني ‏ ‏عن ‏ ‏مولى امرأت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م عثما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‏ ‏عليا ‏ ‏رضي الله عنه ‏ ‏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بر ‏ ‏الكوفة ‏ ‏يقول ‏ ‏إذا كان يوم الجمعة ‏ ‏غدت ‏ ‏الشياطين براياتها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سواق فيرمون الناس ‏ ‏بالترابيث ‏ ‏أو ‏ ‏الربائث ‏ ‏ويثبطونهم ‏ ‏عن الجمع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تغدو ‏ ‏الملائكة فيجلسون على أبواب المسجد فيكتبون الرجل من ساعة والرجل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اعتين حتى يخرج الإمام فإذا جلس الرجل مجلسا يستمكن فيه من ‏ ‏الاستماع وال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نصت ولم يلغ كان له ‏ ‏كفلان ‏ ‏من أجر فإن نأى وجلس حيث لا يسمع فأنصت ولم ي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 ‏ ‏كفل ‏ ‏من أجر وإن جلس مجلسا يستمكن فيه من ‏ ‏الاستماع والنظر فلغا ولم ينص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 له ‏ ‏كفل ‏ ‏من وزر ومن قال يوم الجمعة لصاحبه ‏ ‏صه ‏ ‏فقد لغا ومن لغا ف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 في جمعته تلك شيء ثم يقول في آخر ذلك سمعت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قول ذلك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الوليد بن مسلم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ابر ‏ ‏قال ‏ ‏بالربائث ‏ ‏وقال مولى امرأته ‏ ‏أم عثمان بن عطاء ‏</w:t>
      </w:r>
      <w:r>
        <w:rPr>
          <w:b/>
          <w:b/>
          <w:bCs/>
          <w:color w:val="40808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رمون الناس بالترابيث أو الربائ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ش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را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هو الربائث جمع ربيثة وهي ما يعوق الإنسان عن ال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يتوجه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الترابيث فليست ب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نهاية في حديث ع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يوم الجمعة غدت الشياطين براياتها فيأخذون الناس بالربائث فيذكرونهم الحاجات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ربثوهم بها عن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ربثته عن الأمر إذا حبسته وثبط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بائث 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يثة وهي الأمر الذي يحبس الإنسان عن مه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جاء في بعض الروايات يرمون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راب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يس بشي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 إن صحت الرواية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ع تربيثة وهي المرة الواحدة من الترب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ثته وهما قولان ل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مالك وأبو حنيفة والشافعي وعامة العلماء تربيثا وتربيثة واحدة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مته تقديما وتقديمة وا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يثبطو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رو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نظ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الإم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نص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ك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لغ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لغ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ان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فل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همان ونصيب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نأ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با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له كف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ك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حظ ونص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صاحبه ص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م فعل بمعنى اسك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أج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لائكة التي تستمع الذكر هؤلاء الملائكة غير الحفظة وظيفتهم كتابة حاض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عنى فقد لغ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قال اللغ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لكلام الملغي الساقط الباطل المرد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معناه قال غير الص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تكلم بما لا ينبغ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 الحديث النهي عن جم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واع الكلام حال الخط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به بهذا على ما سواه لأنه إذا قال أنصت وهو في الأ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 بمعروف وسماه لغوا فغيره من الكلام أولى وإنما طريقه إذا أراد به نهي غير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أن يشير إليه بالسكوت إن فه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تعذر فهمه فلينهه بكلام مختصر ولا ي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قل ممك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ختلف العلماء في الكلام هل هو حرام أو مكروه كراهة تنز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نصات للخط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لفوا إذا لم يسمع الإمام هل يلزمه الإنصات كما لو سم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هور يلز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نخعي وأحمد وأحد قولي الشافعي لا يلز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رجل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طاء بن أبي مسلم الخراساني وثقه يحيى بن معين وأث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غيره وتكلم فيه ابن حبان وكذبه سعيد بن المسي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جابر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رحمن بن يزيد بن جا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ول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مسلم بالربائث من غير شك وأما حديث عيسى فقد روي عن ابن جابر بالشك بين التراب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ائث وقال أي الوليد بن م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ولى امرأ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س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 عث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ل من امرأ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عطاء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خراساني والحاصل أن عطاء الخراساني يروي عن مولى امرأته ولم يعرف 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لا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امرأة عطاء فهي أم عث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ثمان هذا هو ابن عطاء الخراس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تشديد في ترك الجمعة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محمد بن 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حدثني ‏ ‏عبيدة بن سفيان الحضرمي ‏ ‏عن ‏ ‏أبي الجعد الضمري ‏ ‏وكانت له صحب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 ‏ ‏من 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لاث جمع تهاونا بها ‏ ‏طبع ‏ ‏الله على قلب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الجعد الضم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 جامع الأص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فتح الضاد المعجمة وسكون الم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سوب إلى ضمرة بن بكر بن عبد منا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لاص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حابي له أربعة أحا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ترك ثلاث جم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م وفتح الميم جمع جم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هاونا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ها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بن الم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تساهلا عن التقصير لا عن عذ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بع الله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ت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قل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منع إيصال الخير إليه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يل كتبه منافقا 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لترمذ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حديث أبي الجعد حديث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سألت محمدا يعني البخاري عن اسم أبي الج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ري فلم يعرف اسمه وقال لا أعرف له عن النبي صلى الله عليه وسلم إلا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بو عيس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ا يعرف هذا الحديث إلا من حديث محمد بن عمر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كر الكرابيسي أن اسم أبي الجعد هذا عمرو بن ب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غيره اسمه أد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نادة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كفارة من تركه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يزيد بن هارون ‏ ‏أخبر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همام ‏ ‏حدثنا ‏ ‏قتادة ‏ ‏عن ‏ ‏قدامة بن وبرة العجيفي ‏ ‏عن ‏ ‏سمرة بن جند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من ترك الجم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غير عذر فليتصدق بدينار فإن لم يجد فبنصف دينا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هكذا ‏ ‏رواه ‏ ‏خالد بن قيس ‏ ‏وخالفه في الإسناد ووافقه في المت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جيف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صغرا نسبة إلى عجيف بن ربي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مرة بن جند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دال وفتح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تصدق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مر للتصدق لدفع إثم الت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دي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هار أي كفا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لم ي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دينار كما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بنصف دين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ليتصدق بنصفه قال ابن حجر المك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التصدق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فع إثم الترك أي بالكلية حتى ينافي خب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ترك الجمعة من غير عذر لم يكن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فارة دون يوم القيا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إنما يرجى بهذا التصدق تخفيف الإث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الدينار ونص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بيان الأك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نافي ذكر الدرهم أو نصفه وصاع حنطة أو نصفه في الرواية الآت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هذا البيان أدنى ما يحصل به الند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لامة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حكم للتصدق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ات يذهبن السيئ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أن الأمر للاستحباب ولذلك جاء التخيير بين الد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ص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بد من التوبة مع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ا ماحية للذن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ليحيى 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قدامة بن وبرة وما حاله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ق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أحمد بن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امة بن وبرة لا يعر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كي عن البخاري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اع قدامة من سم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كذا رواه خال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ديث خالد 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ئي ب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ا نصر بن علي أنبأنا نوح عن خالد عن قتادة عن الحسن عن س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نبي صلى الله عليه وسلم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ترك الجمعة متعمدا فعليه دينار فإن لم ي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نصف دينا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وأيضا وأخرج ابن ماجه نحو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سليمان الأنباري ‏ ‏حدثنا ‏ ‏محمد بن ي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إسحق بن يوسف ‏ ‏عن ‏ ‏أيوب أبي العلاء ‏ ‏عن ‏ ‏قتادة ‏ ‏عن ‏ ‏قدامة بن وبر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ن ف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معة من غير عذر فليتصدق بدرهم أو نصف درهم أو ‏ ‏صاع ‏ ‏حنطة أو نصف ‏ ‏صاع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اه ‏ ‏سعيد بن بشير ‏ ‏عن ‏ ‏قتادة ‏ ‏هكذا إ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نه قال ‏ ‏مدا ‏ ‏أو نصف ‏ ‏مد ‏ ‏وقال عن ‏ ‏سمرة ‏ ‏قال ‏ ‏أبو داود ‏ ‏سمع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حمد بن حنبل ‏ ‏يسأل عن اختلاف هذا الحديث ‏ ‏فقال ‏ ‏همام ‏ ‏عندي أحفظ م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يوب يعني أبا العلاء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قدامة بن وبر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هذا مر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خرج النسائي وابن ماجه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سننهما من حديث الحسن عن سمرة وهو منقط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عن س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قال سعيد بن بشير عن قتادة عن قدامة بن وبرة عن سمرة ع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فحينئذ يكون الحديث متص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رجح المؤلف رواية همام على رواية أيوب و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بش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في رواية همام ذكر دينار بخلاف رواية أيوب ففيها ذكر د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حفو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الدين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من تجب عليه الجمع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ثبت بحديثي الباب أن الجمعة واجبة على من كان خارج المصر والب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كانت واجبة على كل من سمع النداء من أهل البل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شار بهذا الباب إلى الرد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وفيين فإنهم لم يوجبوا الجمعة على من كان خارج المص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و ‏ ‏عن ‏ ‏عبيد الله بن أبي جعفر ‏ ‏أن ‏ ‏محمد بن جعفر ‏ ‏حدثه عن ‏ ‏عرو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زبير ‏ ‏عن ‏ ‏عائشة زوج النبي ‏ ‏صلى الله عليه وسلم ‏ ‏أنها 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ان الناس ‏ ‏ينتابون ‏ ‏الجمعة من منازلهم ومن العوالي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نتابون الج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فتعلون من الن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ضرونها نو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انتياب افتعال من النو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يتناوب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از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قريبة من المد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العوا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ع عال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اضع وقرى شرقي المدينة وأدناها من المدينة على أربعة أميال أو 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عدها ثما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قسطلا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لسان الع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عوالي هي أماكن بأعلى أرا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ينة وأدناها من المدينة على أربعة أميال وأبعدها من جهة نجد ثما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كتاب المراسيل لأبي داود 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عوالي على ثلاثة أميال من المدين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 أبو داود في المراسيل من طريق أحمد بن عمرو بن السرح عن ابن وهب عن يونس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يد الأيلي عن ابن شهاب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لغنا أن رسول الله صلى الله عليه وسلم جمع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والي في مسجده يوم الجم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قرطبي وصاحب التوضيح في حديث عائشة 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قول الكوفيين إن الجمعة لا تجب على من كان خارج الم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عائشة أخبرت عنهم ب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ئم أنهم كانوا يتناوبون الجمعة فدل على لزومها علي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و كان حضور أهل العوالي واجبا إلى المدينة ما تناوبوا ولكانوا يحضرون جميع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المراد من قولها ينتابون أن بعض أهل العوالي كانوا يأتون 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وبعضهم يجمعون في مناز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المراد من كان حاضر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ازلهم حضروا المدينة يوم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فيهم من يتفرق إلى حوائجه من سفر أو 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م يصل إلى منزله يوم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 كان من أصحاب الأعذار لا يستطيع الحض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يف يحضرون جمي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عم لما وصلوا هؤلاء إلى منازلهم وزالت ع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ذار كانوا يحضرون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 كان حضر المدينة في الجمعة الأولى لعله غ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علة المذكورة في الجمعة الآخرة ولم يصل إلى المدي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اصل أن بعض هؤل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ضرون المدينة في الجمعة الأولى مث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من هؤلاء الحاضرين من يغيب في الج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صدقت عائشة رضي الله عنها في قولها أنهم كانوا ينتاب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نتيابهم لأ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لا لعدم المبالاة في حضور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في الرواية المذكورة عن الزه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جمع أهل العوالي في مسجده يوم الجم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ه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بينة للمرا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فيه دليل على لزوم حضور المسجد الجامع لصلاة الج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ن كان على مسافة ثلاثة أميال فما دونها ولا يحسن له التجميع في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جم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 من غير عذر شرعي فقد خالف السنة وأثم لكن لا تبطل صلاته لأنه ما ورد فيه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وما جاء فيه وعيد وأما من كان على أكثر مسافة منها ف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أن يجمع حيث شاء مع الجماع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يؤيده ما أخرجه عن ابن عمر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اء كانوا يجمعون مع رسول الله صلى الله عليه وسلم يوم الجم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سنده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عن رجل من أهل قباء عن أبيه وكان من أصحاب النبي صلى الله عليه وسلم قال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نا النبي صلى الله عليه وسلم أن نشهد الجمعة من قب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رجل مجه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باء موضع بقرب المدينة من جهة الجنوب نحو ميل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عبد الرزاق عن معم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بت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أنس يكون في أرضه وبينه وبين البصرة ثلاثة أميال فيشهد الج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بص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أبو داود في المراسيل من طريق محمد بن سلمة المرادي عن ابن وهب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لهيعة أن بكير بن الأشج حدث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كان بالمدينة تسعة مساجد مع مسجد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تسمع أهلها تأذين بلال على عهد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صلون في مساجدهم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لفظ 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بأني أبو عبد الله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 حدثنا إبراهيم بن علي حدثنا يحيى بن يحيى أخبرنا ابن لهيعة عن بكير بن الأش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حدثني أشياخ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م كانوا يصلون في تسع مساجد في عهد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وهم يسمعون أذان بل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كان يوم الجمعة حضروا كلهم مسجد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قال أبو بكر 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ينا عن ابن عمر أنه كان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عة إلا في المسجد الأكبر الذي فيه الإم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كلام البيه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وى البيهقي أن أهل ذي الحليفة كانوا يجمعون ب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م ين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أذن لأحد في إقامة الجمعة في شيء من مساجد المدينة ولا في القرى التي بقربه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أثرم لأحمد بن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جمع جمعتين في مصر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أعلم أحدا فع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ختلف الناس أن الجمعة لم تكن تصلى في عهد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وفي عهد الخلفاء الراشدين إلا في مسجد واحد أبين البيان بأن الجمعة خل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ئر الصلو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ا لا تصلى إلا في مكان واح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كر الخطيب في تاريخ بغد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أول جمعة أحدثت في الإسلام في بلد مع قيام الجمعة القديمة في أيام المعتص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ر الخلافة من غير بناء مسجد لإقامة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بب ذلك خشية الخلفاء على أنفسه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الع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في سنة ثمانين ومائ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بني في أيام المكتفي مسجد فجمع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كر ابن عساكر في مقدمة تاريخ دمشق أن عمر كتب إلى أبي موسى وإلى عمر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العاص وإلى سعد بن أبي وقاص أن يتخذ مسجدا جامعا للقبائل فإذا كان يوم الج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ضموا إلى المسجد الجامع فشهدوا الجم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أعلم أحد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عداد الجمعة غير عط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حافظ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ازن في تفس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عقد إلا في موضع واحد من الب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الشافعي ومالك وأبو يوس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حمد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ح بموضعين إذا كثر الناس وضاق الجام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حمة الأ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راجح من مذهب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بلد إذا كبر وعسر اجتماع أهله في موضع واحد جاز إقامة جمعة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عدد بحسب الحاج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معة كسائر الصلوات يجوز لأهل البلد أن يصلو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ساجد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نت عرفت أن الجمعة في بلد واحد أو قرية واحدة في ع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ثم الخلفاء لم تكن تصلى إلا في المسجد الجامع ولم يحفظ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ف خلاف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ما روي عن عطاء بن أبي رباح وداود إمام الظاه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خلاف السنة الثابت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يحتج بقول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ملخص من غاية المقصود والمطا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فيعة في المسائل النفيس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لاهما لأخينا الأعظم أبي الطيب أدام الله مجد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يث عائشة هذا أخرجه البخاري و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يحيى بن فارس ‏ ‏حدثنا ‏ ‏قبيصة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سفيان ‏ ‏عن ‏ ‏محمد بن سعيد يعني الطائفي ‏ ‏عن ‏ ‏أبي سلمة بن نبيه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هارون ‏ ‏عن ‏ ‏عبد الله بن 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قال ‏ ‏الجمعة على كل من سمع النداء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روى هذا الحديث جماعة عن ‏ ‏سفيان ‏ ‏مقصورا على ‏ ‏عبد الله بن عمر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لم يرفعوه وإنما أسنده ‏ ‏قبيص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ج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ج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 كل من 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د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و كان في قوة السام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المراد أن الجمعة لا تجب عل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سمع النداء وإن كان في البلد الذي تقام فيه الجمعة أو في خار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ق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بارك و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ذا نودي للصلاة من يوم الجمعة فاسعوا إلى ذكر ال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تعالى بالسعي بمجرد النداء ولم يقيده بالسماع وهذا هو الظا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ذي ذهب إليه الجمهور أنها تجب على من سمع النداء أو كان في قوة السامع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اء كان داخل البلد أو خارجه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حكى الحافظ زين الدين العراقي في 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 عن الشافعي ومالك وأحمد بن حنبل أنهم يوجبون الجمعة على أهل المصر وإ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معوا الند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وإن كان فيه المقال كما سيأ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يش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صحته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إذا نودي للصلاة من يوم الجمع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نووي في الخلاص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بيهقي قال له شاهد فذكره بإسناد ج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راقي وفيه نظ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يغني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بي هريرة عند مسلم وغير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تى النبي صلى الله عليه وسلم رجل أعمى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ا رسول الله ليس لي قائد يقودني إلى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أل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رخص له فيصلي في بي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خص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ا ولى دعاه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تسمع النداء ب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؟ قال 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فأج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روى نحوه أبو داود بإسناد حسن عن ابن أم مكتو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هذا في مطلق الجماعة فالقول به في خصوصية الجمعة أول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اد بالند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 في الحديث هو النداء الواقع وقت جلوس الإمام على المنبر لأنه الذي ك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 النبو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قصو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وقوف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إنما أس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يص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إسناده محمد بن سعيد الطائف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دو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بو بكر بن أبي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ث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ه سنة تفرد بها أهل الطائ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تفرد به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عن شيخه أبي س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فرد به أبو سلمة عن شيخه عبد الله بن هار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ورد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عبد الله بن عمرو من وجه آخر أخرجه الدارقطني من رواية الوليد عن زهير بن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مرو بن شعيب عن أبيه عن جده مرفو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وليد وزهير كلاهما من رجال الصحي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كن زهير روى عن أهل الشام مناكير منهم الول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وليد مدل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بالعنعنة فلا ي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الدارقطني أيضا من رواية محمد بن الفضل بن عطي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اج عن عمرو بن شعيب عن أبيه عن جده عن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حمد بن ال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يف 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جاج هو ابن أرطاة وهو مدلس مختلف في الاحتجاج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4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تعليقات الحافظ ابن قيم الجوزية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جمعة عل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ع الند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عبد الح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حيح أنه موق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أبو سلمة بن ن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عرف بغير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أيضا الطائ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جهول عند 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ت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ثقه الدارقط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أيضا عبد الله بن هار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أيضا قبي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ثير الخط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ط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كثير الخطأ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و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هو ثقة إلا في الثو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جمعة في اليوم المطي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فتح الم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صيغة اسم الفا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يوم ماط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ذو مط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 أي هل يلزم للمصلي حضوره في الجامع أو يجمع في رحله لأجل المطر أو يسقط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" </w:t>
      </w:r>
      <w:r>
        <w:rPr>
          <w:b/>
          <w:bCs/>
        </w:rPr>
        <w:t>1261</w:t>
      </w:r>
      <w:r>
        <w:rPr>
          <w:b/>
          <w:bCs/>
          <w:rtl w:val="true"/>
        </w:rPr>
        <w:t xml:space="preserve"> 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الملي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بو المليح اسمه عامر بن أس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زيد بن أس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أسامة بن عا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ير بن أسا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ذلي بص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تفق الشيخان على الاحتجاج ب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وه له صحب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ل إنه لم يرو عنه إلا ابنه أبو المل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وم حن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صغ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د بين مكة والطائف هو مذكر منصر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يؤنث على معنى البق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صة ح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نبي صلى الله عليه وسلم فتح مكة في رمضان سنة ثمان ثم خرج منها لقتال هواز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ثقيف وقد بقيت أيام من رمضان فسار إلى ح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التقى الجمعان انكشف المسلم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أمدهم الله بنصره فعطفوا وقاتلوا المشركين فهزموهم وغنموا أموالهم وعيا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ر المشركون إلى أوط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نهم من سار على نخلة اليمانية ومنهم من سلك الثناي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بعت خيل رسول الله صلى الله عليه وسلم من سلك نخ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ال إنه أقام عليها ي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ة ثم سار إلى أوطاس فاقتتلوا وانهزم المشركون إلى الطائف وغنم المسلمون 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ضا أموالهم وعيا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سار إلى الطائف فقاتلهم بقية ش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أهل ذو القع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 القتال لأنه شهر حرام ورحل راجعا فنزل جعرانة وقسم بها غنائم أوطاس وحنين و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ستة آلاف سبي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اختلف على أبي المل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قتادة ع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ق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عت بحنين وقال خالد الحذاء ع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ا وقعت زمن الحديب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رح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مع رحل والمراد بها الدور والمساكن والمناز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ه ابن الأث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فظ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ا محمد بن المثنى حدثنا محمد بن جعفر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بة عن قتادة عن أبي المليح عن أبي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نا مع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نين فأصابنا مطر فنادى منادي رسول الله صلى الله عليه وسلم أن صلوا في رحالكم </w:t>
      </w:r>
      <w:r>
        <w:rPr>
          <w:b/>
          <w:bCs/>
          <w:rtl w:val="true"/>
        </w:rPr>
        <w:t>"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س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عبد العزيز الدمشق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حب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سعيد ولم يعرف هذ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همام ‏ ‏عن ‏ ‏قتاد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المليح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يوم ‏ ‏حنين ‏ ‏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وم مطر ‏ ‏فأمر النبي ‏ ‏صلى الله عليه وسلم ‏ ‏مناديه أن الصلاة في ‏ ‏الرح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المثنى ‏ ‏حدثنا ‏ ‏عبد الأعلى ‏ ‏حدثنا ‏ ‏سع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صاحب له ‏ ‏عن ‏ ‏أبي مليح ‏ ‏أن ذلك كان يوم جمعة ‏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علي ‏ ‏قال ‏ ‏سفيان بن حبيب ‏ ‏خبرنا 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خالد الحذاء ‏ ‏عن ‏ ‏أبي قلابة ‏ ‏عن ‏ ‏أبي المليح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شهد النبي ‏ ‏صلى الله عليه وسلم ‏ ‏زمن ‏ ‏الحديبية ‏ ‏في 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معة وأصابهم مطر لم تبتل أسفل نعالهم ‏ ‏فأمرهم أن يصلوا في ‏ ‏رحاله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سفيان بن حبيب خبر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تفعيل والمخبر لسفيان بن حبيب لم يعر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 ابن ماج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أبو بك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شيبة حدثنا إسماعيل بن إبراهيم عن خالد الحذاء عن أبي المليح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خرج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لة مطيرة فلما رجعت استفتحت فقال أ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هذا ؟ قال أبو المليح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قد رأيت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 رسول الله صلى الله عليه وسلم يوم الحديبية وأصابتنا سماء لم تبل أسافل نعالنا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نادى منادي رسول الله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لوا في رحالكم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ب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ئر بقرب مكة على طريق جدة دون مرحلة ثم أطلق على الموض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قال بعضه في الحل وبعضه في الحرم وهو أبعد أطراف الحرم عن البيت وقال الزمخشر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ها على تسعة أميال من المسج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العباس أحمد الطب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 الحرم من 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ينة ثلاثة أمي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طريق جدة عشرة أمي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طريق الطائف سبعة أمي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اليمن سبعة أمي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طريق العراق سبعة أميا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طرطوشي في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إنا فتحنا لك فتحا مبين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هو صلح الحديبية قال ابن الق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انت سنة 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ذي القعدة على الصحي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بتل أسفل نعا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مرا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ة المط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ه في الاستدلال بهذه الرواية على ترجمة الباب نظر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وي لم يبين أن النداء المذكور كان لصلاة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عم كانت هذه الواقعة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فيحتمل أن هذا الأمر كان لصلاة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يحتمل أن يكون لغير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وإن تعين احتمال يوم الجمعة فهذه واقعة سفر لا يستدل بها على الحضر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تخلف عن الجماعة في الليلة الباردة أو اللي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طير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يد ‏ ‏حدثنا ‏ ‏حماد بن زي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يوب ‏ ‏عن ‏ ‏نافع ‏ ‏أن ‏ ‏ابن عمر ‏ ‏نزل ‏ ‏بضجنان ‏ ‏في ليلة باردة فأم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نادي ‏ ‏فنادى ‏ ‏أن الصلاة في ‏ ‏الرحال ‏ ‏قال ‏ ‏أيوب ‏ ‏وحدثنا ‏ ‏ناف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كان ‏ ‏إذا كانت ليلة باردة أو مطيرة أمر المنادي ‏ ‏فنادى ‏ ‏الصلاة في ‏ ‏الرح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زل بضجن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ضاد المعجمة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يم بعدها نون وبعد ألف نون آخر وهو جبل على بريد من مك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زمخشري بي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ين مكة خمسة وعشرون مي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عمدة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ليلة باردة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رواية للبخ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الليلة الباردة أو المطي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أخرى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ذات برد ومط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صحيح أبي عوا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يلة باردة وذات مطر أو ذات ري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كلا من الثلاثة عذر في التأخر عن الجما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قل ابن بطال فيه الإجماع 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روف عند الشافعية أن الريح عذر في الليل فقط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ظاهر الحديث اختصاص الثلا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ل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حديث الباب من طريق ابن إسحاق عن نافع في هذا الحديث في الل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يرة والغداة القرة وفيها بإسناد صحيح من حديث أبي المليح عن أبيه أنهم مطر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ا فرخص لهم كما ت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في حديث ابن عباس الآتي في البا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يوم مطير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م أر في شيء من الأحاديث الترخيص لعذر الريح في النهار صريح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الصلاة في الرح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رواية للبخاري ثم يقول على أث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أثر الأذ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لا صلوا في الرح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صريح في أن القول المذكور كان بعد فرا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ذ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لمسلم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ي آخر ندائ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قرط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في آخره قبيل الفراغ منه جمعا بينه وبين حديث ابن عباس الآتي في الباب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مل ابن خزيمة حديث ابن عباس على ظاه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إنه يقال ذلك بدلا من الحيعلة نظ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معنى لأن معنى حي على الصلاة هلموا إ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ى الصلاة في الرحال تأخرو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جيء فلا يناسب إيراد اللفظين معا لأن أحدهما نقيض ال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 بينهما ولا يلزم منه ما ذكر بأن يكون معنى الصلاة في الرحال رخصة لمن أراد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رخ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نى هلموا إلى الصلاة ندب لمن أراد أن يستكمل الفضيلة ولو بحمل المشق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ؤيد ذلك حديث جابر عند م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خرجنا مع رسول الله صلى الله عليه وس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فر فمطرنا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صل من شاء منكم في رح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رحال قال أهل ال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 وجمعه رحال سواء كان من حجر أو مدر أو خشب أو وبر أو صوف أو شعر أو غير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صلاة في الرحل أعم من أن يكون بجماعة أو منفردا لكنها مظ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نفراد والمقصود الأصلي في الجماعة إيقاعها في المسجد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ؤمل بن هشام ‏ ‏حدثنا ‏ ‏إسمعيل ‏ ‏عن ‏ ‏أيو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نافع ‏ ‏قال ‏ ‏نادى ‏ ‏ابن عمر ‏ ‏بالصلاة ‏ ‏بضجنان ‏ ‏ثم ‏ ‏نادى ‏ ‏أ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صلوا في ‏ ‏رحالك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فيه ثم حدث عن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أنه كان ‏ ‏يأمر المنادي ‏ ‏فينادي ‏ ‏بالصلاة ثم ينادي أن ص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‏ ‏رحالكم ‏ ‏في الليلة الباردة وفي الليلة المطيرة في السف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ورواه ‏ ‏حماد بن سلمة ‏ ‏عن ‏ ‏أيوب ‏ ‏وعبيد الله ‏ ‏قال فيه 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فر في الليلة ‏ ‏القرة ‏ ‏أو المطيرة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واه حماد بن س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معنى أن حما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 يروي عن أيوب وعبيد الله كلاهما عن نافع بحرف الترديد أي في الليلة القرة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إسماعيل عن أيوب فلم يذكر حرف الترد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في الليلة الباردة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يلة المط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اتفقوا على أن هذه واقعة س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الفهم محمد بن إسحاق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ذلك في المدينة كما سيأت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خالفه الثق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يلة الق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بار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وم قر بالفتح أي با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لة قرة بالفتح أي بار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يلة القرة أو المطي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أبو أسام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يد الله ‏ ‏عن ‏ ‏نافع ‏ ‏عن ‏ ‏ابن عمر ‏ ‏أنه ‏ ‏نادى ‏ ‏بالصلاة ‏ ‏بضجن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ي ليلة ذات برد وريح فقال في آخر ندائه ألا صلوا في ‏ ‏رحالكم ‏ ‏ألا صلوا ف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رح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ثم قال إن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كان ‏ ‏يأمر المؤذن إذا كانت ليلة باردة أو ذات مطر في سفر يقول ألا صلوا ف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رحالكم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يد الله عن نا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حديث دليل على تخفيف أمر الجماعة في المطر ونحوه من أعذار وأنها متأكدة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 يكن عذر وأنها مشروعة لمن تكلف الإتيان إليها وتحمل المشقة لقوله في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يصل من شاء في رح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نها مشروعة في السفر وأن الأذان مشروع في السف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حديث ابن عباس رضي الله عنه أن يقول ألا صلوا في رحالكم في نفس الأذ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بن عمر أنه قال في آخر ندائ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مران جائز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ص عليهما الشافعي رح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جوز بعد الأذان وفي أثنائه لثبوت السنة في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قوله بعده أحسن ليبق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ظم الأذان على وض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ن أصحابنا م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قول إلا بعد الفراغ وهذا ضع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الف لصريح حديث ابن عباس رضي الل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منافاة إلا بعد الفراغ وهذا حر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 وذاك في وقت كلاهما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وأخرجه البخاري و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نافع ‏ ‏أ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 ‏ ‏يعني ‏ ‏أذن بالصلاة في ليلة ذات برد وريح فقال ألا صلوا في ‏ ‏الرحال ‏ ‏ث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 رسول الله ‏ ‏صلى الله عليه وسلم ‏ ‏ك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أمر المؤذن إذا كانت ليلة باردة أو ذات مطر يقول ألا صلوا في ‏ ‏الرح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محمد بن سلم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إسحق ‏ ‏عن ‏ ‏نافع ‏ ‏عن ‏ ‏ابن عمر ‏ ‏قال ‏ ‏نادى ‏ ‏منادي رسول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بذلك في ‏ ‏المدينة ‏ ‏في الليلة المطيرة والغداة ‏ ‏القر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‏ ‏أبو داود ‏ ‏وروى ‏ ‏هذا الخبر ‏ ‏يحيى بن سعيد الأنصاري ‏ ‏عن ‏ ‏القاس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بن عمر ‏ ‏عن النبي ‏ ‏صلى الله عليه وسلم ‏ ‏قال فيه ‏ ‏في السفر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الك عن نا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ليلة المط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ي مط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غداة الق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بار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 بن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م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خالفه الث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اسم هذا هو ابن محمد بن أبي بكر الصديق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قات النبلا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الفضل بن دكي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زهير ‏ ‏عن ‏ ‏أبي الزبير ‏ ‏عن ‏ ‏جاب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ا مع رسول الله ‏ ‏صلى الله عليه وسلم ‏ ‏في سفر فمطرنا ف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ليصل من شاء منكم في ‏ ‏رحله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جا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مذي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إسمعيل ‏ ‏أخبرني ‏ ‏عبد الحم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صاحب الزيادي ‏ ‏حدثنا ‏ ‏عبد الله بن الحارث ‏ ‏ابن عم ‏ ‏محمد بن سيرين ‏ ‏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لمؤذنه في يوم مطير ‏ ‏إذا قلت أشهد 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حمدا ‏ ‏رسول الله فلا تقل حي على الصلاة قل صلوا في بيوتكم فكأن الناس استنكر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 فقال قد فعل ذا من هو خير مني إن الجمعة ‏ ‏عزمة ‏ ‏وإني كرهت أن أخرجكم فتمش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الطين والمطر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عم محمد بن سير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دمياط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ابن عمه وإنما كان زوج بنت سيرين فهو صه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مانع أ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 سيرين والحارث إخوة من الرضاع ونحوه فلا ينبغي تغليط الرواية الصحيحة مع وج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مال المقب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 صلوا في بيوت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ل الحيعلة مع إت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أن الناس استنكروا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وله فلا تقل ح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 قل صلوا في بيوت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بن عب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 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ذي قلته للمؤذ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هو خير م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جمعة عز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ن وسكون الزاي أي واج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تركت المؤذن يقول حي على الصلاة لبادر من سم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مجيء في المطر فيشق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رته أن يقول صلوا في بيوتكم ليعلموا أن المط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أعذار التي تصير العزيمة رخ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ذهب 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عند الشافع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نابلة مقيد بما يؤذي ببل الثوب فإن كان خفيفا أو وجد كنا يمشي فيه فلا عذ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ن مالك رحمه الله لا يرخص في تركها بالمطر والحديث حجة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ه القسطلان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رشاد الس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عيني في عمدة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راد بقول ابن عباس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عز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المطر من الأعذار التي تصير العزيمة رخ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ذهب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من جملة الأعذار لترك الجمعة المط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ذهب ابن سيرين وعبد الرحمن بن سمر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قول أحمد و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ت طائفة لا يتخلف عن الجمعة في اليوم المط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نع قيل لمالك أنتخلف عن الجمعة في اليوم المطير ؟ قال ما سمع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يل له في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لا صلوا في الرح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ذلك في السف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باطات عبد الله بن عباس رضي الله عنه ولم يثبت ع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ا أنه رخص في ترك صلاة الجمعة لأجل المطر والصحيح عندي في معنى قول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 الله عنه أن الجمعة واجبة متحتمة لا تترك لكن يرخص للمصلي في حضور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امع لأجل المط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صلي الجمعة في رحله بمن كان معه 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المراد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أن الجمعة تسقط لأجل المط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لم يثبت قط عن النبي صلى الله عليه و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غرض المؤلف من انعقاد هذا الباب أن التخلف عن الجماعة في الليلة الباردة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يرة كما ثبت من حديث ابن عمر فكذا يجوز التخلف عن حضور المسجد الجامع 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 بدليل رواية ابن عباس كذا في غاية المقص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ي كرهت أن أحرجك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همزة وسكون الحاء من الح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ه ما في بعض الروايات أؤثم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أن أكون سببا في إكسابكم الإثم عند حرج صدوركم فربما يقع تسخط أو كلام غير م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مشون في الطين والمط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تكونون في الحرج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" </w:t>
      </w:r>
      <w:r>
        <w:rPr>
          <w:b/>
          <w:bCs/>
        </w:rPr>
        <w:t>1271</w:t>
      </w:r>
      <w:r>
        <w:rPr>
          <w:b/>
          <w:bCs/>
          <w:rtl w:val="true"/>
        </w:rPr>
        <w:t xml:space="preserve"> 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طارق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ه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 عبد شمس الأحمسي البجلي الكوفي أدرك الجاهلية ورأى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وليس منه سماع وغزا في خلافة أبي بكر وعمر ثلاثا وثلاثين أو أرب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ثلاثين غزوة وس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ت سنة اثنين وثمانين ذكره في الس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الج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ابت فرضيتها بالكتاب والس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ج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 مؤك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كل م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رد على القائل بأنها فرض كف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جما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أنها لا تصح إلا بجماعة مخصوصة بالإجماع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 اختلفوا في العدد الذي تحصل به وأقلهم عند أبي حنيفة ثلاثة سوى الإمام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شترط كونهم ممن حضر الخطبة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ثنان سوى الإم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حجر المك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ذهبنا أنه لا بد من أربعين كامل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جيء تحقيق ذلك في شرح الباب الآ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امرأ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ه عدم وجوب الجمعة على النس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ا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جائز فلا خلاف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العجائز ف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تحب لهن حضو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ص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 الجمعة غير واجبة على الصبيان وهو م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مري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أن المريض لا تجب عليه الجمعة 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ضور يجلب عليه مش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ألحق به الإمام أبو حنيفة الأعم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وجد قائدا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ذلك من المش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غير معذور عن الحضور إن وجد قائدا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ند الشافعي لا جمعة على المريض الذي لا يقد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هود الجمعة إلا بأن يزيد في مرضه أو يبلغ به مشقة غير محت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من ك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من أهل الأعذ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بد مملوك أو امرأة أو صبي أو مريض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خ بصورة المرف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يستشكل بأن المذكورات عطف بيان لأربعة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صوب لأنه استثناء من مو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واب أنها منصوبة لا مرفوعة وكانت عادة المتقد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كتبوا المنصوب بغير ألف ويكتبوا عليه تنوين النصب ذكره النووي في شرح مسل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أيته أنا في كثير من كتب المتقدمين المعتم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أيته في خ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هبي في مختصر المستدر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على تقدير أن تكون مرفوعة تعرب خبر مبتدأ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جمع الفقهاء على أن النساء لا جمعة علي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العبيد فقد اختلف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م فكان الحسن وقتادة يوجبان على العبد الجمعة إذا كان مخارج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زا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حسب أن مذهب داود إيجاب الجمعة ع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ي عن الزهري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إذا سمع المسافر الأذان فليحضر الجم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 إبراهيم النخعي نحو من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الة على أن فرض الجمعة من فروض الأع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ظاهر مذهب الشافعي وقد علق ال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كثر الفقهاء هو من فروض الكفاية وليس إسناد هذا الحديث بذا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طارق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ب لا يصح له سماع من رسول الله صلى الله عليه وسلم إلا أنه قد لقي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يء الجواب عن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سمع منه شيئا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قال ابن أبي حا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أبي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ت له صحبة والحديث الذي 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سل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ا أبو عبد الله الحافظ أخبر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بكر بن إسحاق الفقيه أخبرنا عبيد بن محمد العجلي حدثني العباس بن عبد المط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بري حدثني إسحاق بن منصور حدثنا هريم بن سفيان عن إبراهيم بن محمد بن المنت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قيس بن مسلم عن طارق بن شهاب عن أبي موسى عن النبي صلى الله عليه وسلم قال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حق واجب على كل مسلم في جماعة إلا أربع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 مملوك أو امرأة أو صبي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يض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سنده عبيد بن محمد وأرسله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ذكر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إسناده رواية أبي داود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أحمد البيهقي هذا هو المحفوظ مرسل وهو مرسل جيد وله شواهد ذكرناها في 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ن وفي بعضها المريض وفي بعضها المسافر انتهى كلام البيهق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الطيال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ا شعبة عن قيس بن مسلم عن طارق بن شهاب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رأيت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وغزوت في خلافة أبي بكر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ال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إسناد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ناد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قدم وفد بجيلة على النبي صلى الله عليه وسلم فقال ابدء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أحمسيين ودعا له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لحافظ بن حجر إذا ثبت أنه لقي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و صحابي على الراج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ثبت أنه لم يسمع منه فروايته عنه مرسل صحابي وهو مقب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راج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أخرج له النسائي عدة أحاديث وذلك مصير منه إلى إثبات صحب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زين العرا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ذا قد ثبتت صحبته فالحديث صحيح وغايت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 مرسل صحابي وهو حجة عند الجمهور إنما خالف فيه أبو إسحاق الإسفراييني بل ادع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الحنفية الإجماع على أن مرسل الصحابي حجة انتهى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ى أنه قد اندفع الإع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إرسال بما في رواية الحاكم والبيهقي من ذكر أبي موس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باب عن ج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 الدارقطني والبيهقي وتميم الداري عند العقيلي والحاكم أبي أحمد وابن عمر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براني في الأوسط وكلها ضعيفة قاله الحافظ في التلخيص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عن أم عطية بلفظ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 xml:space="preserve">نهينا عن اتباع الجنائز ولا جمعة علي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خرجه ابن خزي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ستدل ب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ات على أن الجمعة من فرائض الأع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هو الحق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في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قصود </w:t>
      </w:r>
      <w:r>
        <w:rPr>
          <w:b/>
          <w:bCs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جمعة للمملوك والمرأ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اس بن عبد العظيم ‏ ‏حدثني ‏ ‏إسحق بن منصو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هريم ‏ ‏عن ‏ ‏إبراهيم بن محمد بن المنتشر ‏ ‏عن ‏ ‏قيس بن مسلم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طارق بن شها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جمعة حق واجب على كل مسلم في جماعة إلا أربعة عبد مملوك أو امرأة أو صبي أو مري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طارق بن شهاب ‏ ‏قد رأى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ولم يسمع منه شيئا ‏</w:t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‏ ‏</w:t>
      </w:r>
      <w:r>
        <w:rPr>
          <w:rtl w:val="true"/>
        </w:rPr>
        <w:t>باب ‏ ‏الجمعة في القرى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 xml:space="preserve">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ي هذه الترجمة إشارة إلى خلاف من خص الجمعة بالمدن دون القرى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قرية واحدة القرى كل مكان اتصلت فيه الأبنية واتخذ قرا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ع ذلك على المد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أمصار المدن الكبار واحدها م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كفور القرى الخارجة عن الم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ها كفر بفتح الكاف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ومحمد بن عبد الله المخرم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فظه ‏ ‏قالا حدثنا ‏ ‏وكيع ‏ ‏عن ‏ ‏إبراهيم بن طهمان ‏ ‏عن ‏ ‏أبي جمر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 أول جمعة ‏ ‏جمعت ‏ ‏في 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د جمعة ‏ ‏جمعت ‏ ‏في ‏ ‏مسجد رسول الله ‏ ‏صلى الله عليه وسلم ‏ ‏بالمدين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جمعة ‏ ‏جمعت ‏ ‏بجوثاء ‏ ‏قرية من قرى ‏ ‏البحر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عثم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رية من قرى ‏ ‏عبد القيس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ه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هملة وسكون اله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س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جم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جيم والراء نصر بن عبد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ص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مع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جيم وتشديد الميم المكسو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جواثا قرية من قرى البحر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جيم وتخفيف الواو وقد تهمز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ثة خفيفة وهي قرية من قرى عبد القيس أو مدينة أو حصن أو قرية من قرى البحر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 جواز إقامة الجمعة في القرى لأن الظاهر أن عبد القيس لم يجمعوا إلا بأمر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لما عرف من عادة الصحابة من عدم الاستبداد بالأمور الشرعي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من نزول الوح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نه لو كان ذلك لا يجوز لنزل فيه القرآن كما استدل بذلك ج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 سعيد في جواز العزل بأنهم فعلوا والقرآن ينزل فلم ينهوا عنه وحكى الجو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زمخشري وابن الأثير أن جواثا اسم حصن البح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لا ينا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ونها قر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كى ابن التين عن أبي الحسن اللخمي أنها 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ثبت في نف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من كونها قرية أصح مع احتمال أن تكون في أول الأمر قرية ثم صارت مدين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هب أبو حنيفة وأصح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سنده ابن أبي شيبة عن علي وحذيفة وغيرهما أن الجمع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ام إلا في المدن دون الق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حتجوا بما روي عن علي مرفوع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جمعة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شريق إلا في مصر جام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د ضعف أحمد رفعه وصحح ابن حزم وق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لاجتهاد فيه مس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ينهض للاحتجاج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ابن أبي شيبة عن عمر أنه كتب إلى أهل البحري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عوا حيث ما كنت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يشمل المدن والقرى وصححه ابن خزي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لبيهق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 الوليد بن مسلم سألت الليث بن سعد فقال كل مدينة أو قرية فيها جماعة أمر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أهل مصر وسواحلها كانوا يجمعون على عهد عمر وعثمان بأم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ال من الصحاب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خرج عبد الرزاق عن ابن عمر بإسناد صحيح أنه كان يرى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اه بين مكة والمدينة يجمعون فلا يعيب ع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اختلف الصحابة وجب الرج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مرف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فتح الب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ؤيد عدم اشتراط المصر حديث أم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وسية الآتي ويجيء بسط الكلام فيه في آخر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البعض إلى اشتراط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لأنها لم تقم إلا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والشافعي وسائر العلماء إنه غير شرط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قوي إن صحت صلاته صلى الله عليه وآله وسلم في بطن الوادي وقد روى صلات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آله وسلم في بطن الوادي ابن سعد وأهل الس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سلم عدم صحة ذلك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ل فعلها في المسند على اشتراط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حدثنا ‏ ‏ابن إدريس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إسحق ‏ ‏عن ‏ ‏محمد بن أبي أمامة بن سهل ‏ ‏عن ‏ ‏أبيه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بن كعب بن مالك ‏ ‏وكان قائد أبيه بعد ما ذهب بصره ‏ ‏عن ‏ ‏أبيه ‏ ‏كعب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كان ‏ ‏إذا سمع النداء يوم الجمعة ترح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أسعد بن زرارة ‏ ‏فقلت له إذا سمعت النداء ترحمت ‏ ‏لأسعد بن زرارة ‏ ‏قال 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ل من ‏ ‏جمع ‏ ‏بنا في ‏ ‏هزم النبيت ‏ ‏من ‏ ‏حرة ‏ ‏بني بياضة ‏ ‏في ‏ ‏نقيع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قال له ‏ ‏نقيع الخضمات ‏ ‏قلت كم أنتم يومئذ قال أربعون 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رح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ماضي من التفع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لما سمع أذان الجمعة يستغفر لأبي أمامة ويصلي عليه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هزم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هاء وسكون الزاي المطمئن من 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زم 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ضة هو موضع بالمد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نب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نون وكسر ال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دة وسكون الياء التحتية وبعدها تاء فوقية هو أبو حي باليمن اسمه عمرو بن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 في القامو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ح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حاء المهملة وتشديد ال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الأرض ذات الحجارة الس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عيني هي قرية على ميل من المد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ي بياض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بطن من الأنص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نقي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ون ثم القاف ثم الياء التحتية بعدها عين مهم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أثي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وضع قر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مدينة كان يستنقع فيه الماء أي يجتم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قيع بط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دي من الأرض يستنقع فيه الماء م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نضب الماء أي غار في الأرض أنبت الكل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ه حديث عمر أنه حمى النقيع لخيل المسل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يصحف أصحاب الحديث فيروو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قيع بالب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وضع القبور ب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معالي من الأر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نقي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قيع الخضم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خ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سر الضاد المعجمتين موضع بنواحي المدينة كذا في النها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أنه جم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ة يقال لها هزم النبيت وهي كانت في حرة بني بياضة في المكان الذي يجتمع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م ذلك المكان نقيع الخضم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لك القرية هي على ميل من المد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غاية المقص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حديث من الفقه أن الجمعة جواز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ى كجوازه في المدن والأمص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حرة بني بياضة يقال على ميل من المدي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دل به الشافعي على أن الجمعة لا تجوز بأقل من أربعين رجلا أحرارا مقي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هذه الجمعة كانت أول ما شرع من الجمع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جميع أوصافها معتبرة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بيان لمجمل واجب وبيان المجمل الواجب واج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ي عن عمر بن عبد العزي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شتراط عدد الأربعين في 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ذهب أحمد و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ا أن عمر قد اشترط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الأربعين أن يكون فيها 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الوالي من شرط الشافع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كان جماعة في القرية التي بيوتها متصلة وفيها مسجد يجمع فيه وسوق وجبت ع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ذكر عددا محصورا ولم يشترط الوا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ذهبه في الوالي كمذهب الشافع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صحاب الرأ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جمعة إلا في مصر جامع وتنعقد عندهم الجمعة بأربع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أوزا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كانوا ثلاثة صلوا جمعة إذا كان فيهم الوا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ور كسائر الصلوات في العد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خطاب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بن عباس وكع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مالك المذكوران في الباب فيهما دلالة واضحة على صحة صلاة الجمعة في القرى ف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أخرجه أيضا البخاري في صحي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كعب أخرجه أيضا ابن ماجه وزاد فيه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 xml:space="preserve">كان أول من صلى بنا صلاة الجمعة قبل مقدم النبي صلى الله عليه وسلم من مكة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خرجه الدارقطني وابن حبان والبيهقي في سننه وقال حسن الإسناد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فياته رواته كلهم ث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اكم وقال صحيح على شرط م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لخيص إسناده حس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مر كما قال البيهقي فإن إسناده حسن قوي ورو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هم ثقات وفيه محمد بن 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عنعن عن محمد بن أبي أمامة في رواية ابن إدر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عند المؤلف 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أخرج الدارقطني ثم البيهقي في المعرفة من طريق و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جرير حدثنا أبي عن محمد بن إسحاق قال حدثني محمد بن أبي أمامة عن أبيه ثم س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حمد بن إسحاق ثقة عند شعبة وعلي بن عبد الله وأحمد ويحيى بن م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بخاري وعامة أهل العلم ولم يثبت فيه جرح فتقبل روايته إذا صرح بالت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اه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رح به فارتفعت عنه مظنة التدلي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هذا كله رد على العلامة العيني حيث ضع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في شرح البخاري لأجل محمد بن إسحاق وهذا تعنت وعصبية م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ال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 الدارقطني من طريق الزهري عن أم عبد الله الدوسية قالت قال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جمعة واجبة على كل قرية وإن لم يكن فيها إلا أرب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الدارقطني بثلاثة طرق وكلها ضع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أيضا الطبراني والبيهقي وابن ع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ضعف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فصيل في التعليق المغني على سنن الدارقط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حديث كعب أن النبي صلى الله عليه وسلم أمرهم بذلك أو أقرهم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نفا الجواب عن هذا الك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انوا لا يستبدون بأم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رع لجميل نياتهم في 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أشبه أنهم لم يقيموا في هذه القرية إلا ب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إمام ابن حز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 البرهان على صحتها في القرى أن النبي صلى الله عليه وسلم أتى المدينة وإنما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ى صغار متفرقة فبنى مسجده في بني مالك بن النجار وجمع فيه في قرية ليست بالكب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مصر هناك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الكلام حسن ج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محمد بن إسحاق بن خزيمة صا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 عن علي بن خشرم عن عيسى بن يونس عن شعبة عن عطاء بن أبي ميمونة عن أبي راف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أبا هريرة كتب إلى عمر رضي الله عنه يسأله عن الجمعة وهو بالبحرين فكتب إ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جمعوا حيث ما كنت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بيهقي في المعرفة إسناد هذا الأثر 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اه في أي قرية كنتم لأن مقامهم بالبحرين إنما كان في الق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 أخرج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شيبة من طريق أبي رافع عن أبي هريرة عن عمر أ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تب إلى أهل البحرين أن جمع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ثما كنت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عيني سنده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 أخرجه سعيد بن منصور في سننه وصحح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ز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يشمل المدن والق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الطبراني في الكبير والأوسط عن أبي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صاري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ل من قدم من المهاجرين المدينة مصعب بن عمير وهو أول من جمع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الجمعة جمعهم قبل أن يقدم رسول الله صلى الله عليه وسلم وهم اثنا عشر رجلا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 إسناده صالح بن أبي الأخضر وهو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جمع بين رواية الطبر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ورواية أسعد بن زرارة التي عند المؤلف بأن أسعد كان آمرا وكان مصعب إما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في المعر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ينا عن معاذ بن موسى بن عقبة ومحمد بن إسحاق 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حين ركب من بني عمرو بن عوف في هجرته إلى المدينة مر على بني سا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 قرية بين قباء والمدينة فأدركته الجمعة فصلى فيهم الجمعة وكانت أول جمعة صلا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حين قد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أخرج البيهقي من طريق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 بن عمر بن عبد العزيز عن أبيه عن عبيد الله بن عبد الله بن عتبة قال كل ق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أربعون رجلا فعليهم الجم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من طريق سليمان بن موس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عمر بن عبد العزي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ب إلى أهل المياه فيما بين الشام ومكة جمعوا إذا بلغتم أربعين رجل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 البيه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ينا عن أبي المليح الرقي أنه قال أتانا كتاب عمر بن عبد العزيز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 بلغ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ية أربعين رجلا فليجمع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عن جعفر بن برقان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تب عمر بن عبد العزيز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 بن عدي الكندي انظر كل قرية أهل قرار ليسوا هم بأهل عمود ينتقلون فأمر ع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يرا ثم مره فليجمع بهم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كى الليث بن سعد أن أهل الإسكندرية ومدائن م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ائن سواحلها كانوا يجمعون الجمعة على عهد عمر بن الخطاب وعثمان بن عفان بأمر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يها رجال من الصح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الوليد بن مسلم يروي عن شيبان عن مولى لآل سع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 أنه سأل ابن عمر عن القرى التي بين مكة والمدينة ما ترى في الجمعة قال نع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كان عليهم أمير فليجمع انتهى كلام البيه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مصنف عن مالك كان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في هذه المياه بين مكة والمدينة يجمعون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ثار للسلف في صحة الجمعة في القرى ويكفي لك عموم آية القرآن الكريم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ذا نو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صلا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لآية ولا ينسخها أو لا يخصصها إلا آية أخرى أو سنة ثابتة صحيحة ع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صلى الله عليه وسلم ولم تنسخ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 ولم يثبت خلاف ذلك ع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جماعة من الأئمة استدلوا بحديث كعب بن مالك وما ذك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 على اشتراط أربعين رجلا في صلاة الجمعة وقالوا إن الأمة أجمعت على اشترا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دد والأصل الظهر فلا تصلح الجمعة إلا بعدد ثابت بد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ثبت جوازها بأرب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يجوز بأقل منه إلا بدليل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ثبت أن النبي صلى الله عليه وسلم قال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وا كما رأيتموني أص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وا ولم تثبت صلاته لها بأقل من أربع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ج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ذلك بأنه لا دلالة في الحديث على اشتراط الأربعين لأن هذه واقعة عين وذلك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 فرضت على النبي صلى الله عليه وسلم وهو بمكة قبل الهجرة كما أخرجه الطبر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عباس فلم يتمكن من إقامتها هنالك من أجل الكف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هاجر من هاج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 إلى المدينة كتب إليهم يأمرهم أن يجمعوا فجمعوا واتفق أن عدتهم إذا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فيه ما يدل على أن من دون الأربعين لا تنعقد بهم الجم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تقر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وقائع الأعيان لا يحتج بها على العم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عبد بن حميد وعبد الرزاق عن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سيرين قال جمع أهل المدينة قبل أن يقدم النبي صلى الله عليه وسلم وقبل أن ت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ت الأنصار لليهود يوم يجمعون فيه كل أسبوع وللنصارى مثل ذلك فه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جعل يوما نجمع فيه فنذكر الله تعالى ونشكره فجعلوه يوم العروبة واجتمعوا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عد بن زرارة فصلى بهم يومئذ ركعتين وذكرهم فسموا الجمعة حين اجتمعوا إليه فأنز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تعالى في ذلك بعد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يا أيها الذين آمنوا إذا نودي للصلا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لآية 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تلخيص ورجاله ثقات إلا أنه مرس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ولهم لم يثبت أن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صلى الجمعة بأقل من أربعين يرده حديث جابر عند الشيخين وأحمد والترمذ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كان يخطب قائما يوم الجمعة فجاءت عير من الشام فانفت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إليها حتى لم يبق إلا اثنا عشر رجلا فأنزلت هذه الآي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إذا رأوا تجارة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وا انفضوا إليها وتركوك قائم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اللفظ لأحمد وما أخرجه الطبراني عن أبي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صاري والدارقطني والبيهقي عن أم عبد الله الدوس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قدم كل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حتجاجهم بحديث جابر عند الدارقطني والبيهقي ب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 كل أربعين رجلا وهذ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 المختار وقال الحافظ عبد الحق في أحكام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صح في عدد الجمعة شيء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حافظ ابن حجر في التلخي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وردت عدة أحاديث تدل على الاكتفاء بأ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ربعين وكذلك قال السيوط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 يثبت في شيء من الأحاديث تعيين عدد مخصوص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خلاف في هذه المسألة منتشر 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ذكر الحافظ في الفتح خمسة عشر مذهب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طيل الكلام بذك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ستدل الحنفية على أن الجمعة لا تجوز في القرى 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عبد الرزاق في مصنفه أخبرنا معمر عن أبي إسحاق عن الحارث عن علي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شريق ولا جمعة إلا في مصر جام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بن أبي شيبة في مصنفه حدثنا عباد بن العوا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اج عن أبي إسحاق عن الحارث عن علي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جمعة ولا تشريق ولا صلاة فطر ولا أضح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في مصر جامع أو مدينة عظي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هما الحارث الأعور وهو ضعيف جدا لا ي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ج به وروى ابن أبي شيبة أيضا حدثنا جرير عن منصور عن طلحة عن سعد بن عبي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 عبد الرحمن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ع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جمعة ولا تشريق إلا في مصر جام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 عبد الرزاق أنبأنا الثوري عن زبيد الإيامي عن سعد بن عبيدة عن أبي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مي عن علي مثله قال العيني إسناد طريق جرير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يهقي في المعرفة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نا علي بن أحمد بن عبدان حدثنا أبو بكر بن محموية حدثنا جعفر بن محمد القلانس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شعبة عن زبيد الإيامي عن سعد بن عبيدة عن أبي عبد الرحمن السلمي عن علي قال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شريق ولا جمعة إلا في مصر جام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كذلك رواه الثوري عن زبيد موقوفا انته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بيهقي والزيلعي و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 يثبت حديث علي مرفوعا وأما موقوفا فيصح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الهمام في شرح الهد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كفى بعلي قدوة وإماما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شيء لأن للاجتهاد فيه مسرحا فلا تقوم به الحج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عارضه عمل عمر وعثمان و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بن عمر وأبي هريرة ورجال من الصحابة رضي الله ع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 الآثار مطاب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إطلاق الآية الكريمة والأحاديث النبوية فهي أحرى بالقب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ا قال الحافظ بن حج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لما اختلف الصحابة وجب الرجوع إلى المرفو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هو المتعين ولا ي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يضا لا يدرى ما حد المصر الجامع أهي القرى العظام أم غير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ئ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ل هي القرى العظ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ي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د جمع الناس في القرى التي بين م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دينة على عهد الس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الربذة على عهد عث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ذكره البيهقي في المعرفة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نما رأينا الجمعة وضعت عن المسافر والنساء وأما أهل القرى فلم توضع ع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عليق المغ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اصل الكلام أن أداء الجمعة كما هو فرض عين في الأمصار فه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ى من غير فرق بينهما ولا ينبغي لمن يريد اتباع السنة أن يترك العمل على 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 القرآن والأحاديث الصحاح الثابتة بأثر موقوف ليس علينا حجة على صورة المخال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نصوص الظاه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أداء الظهر بعد أداء الجمعة على سبيل الاحتياط فبدعة محد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علها آثم بلا م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هذا إحداث في الدين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" </w:t>
      </w:r>
      <w:r>
        <w:rPr>
          <w:b/>
          <w:bCs/>
        </w:rPr>
        <w:t>1275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>فا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م ع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فعول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أنتهى القسم الأول من كتاب الصلاة ويليه القسم الثاني 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ويبداء من باب </w:t>
      </w:r>
    </w:p>
    <w:p>
      <w:pPr>
        <w:pStyle w:val="Heading6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‏ ‏ ‏ ‏</w:t>
      </w:r>
      <w:r>
        <w:rPr>
          <w:color w:val="FF0000"/>
          <w:rtl w:val="true"/>
        </w:rPr>
        <w:t>إذا وافق يوم الجمعة يوم عيد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FF0000"/>
        <w:sz w:val="32"/>
        <w:sz w:val="32"/>
        <w:szCs w:val="32"/>
        <w:rtl w:val="true"/>
      </w:rPr>
      <w:t>عون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المعبود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شرح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سنن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ابي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داود</w:t>
    </w:r>
    <w:r>
      <w:rPr>
        <w:color w:val="FF0000"/>
        <w:sz w:val="32"/>
        <w:sz w:val="32"/>
        <w:szCs w:val="32"/>
        <w:rtl w:val="true"/>
      </w:rPr>
      <w:t xml:space="preserve">     </w:t>
    </w:r>
    <w:r>
      <w:rPr>
        <w:rFonts w:cs="Monotype Koufi"/>
        <w:color w:val="333399"/>
        <w:sz w:val="32"/>
        <w:sz w:val="32"/>
        <w:szCs w:val="32"/>
        <w:rtl w:val="true"/>
      </w:rPr>
      <w:t>كتاب</w:t>
    </w:r>
    <w:r>
      <w:rPr>
        <w:color w:val="333399"/>
        <w:sz w:val="32"/>
        <w:sz w:val="32"/>
        <w:szCs w:val="32"/>
        <w:rtl w:val="true"/>
      </w:rPr>
      <w:t xml:space="preserve"> </w:t>
    </w:r>
    <w:r>
      <w:rPr>
        <w:rFonts w:cs="Monotype Koufi"/>
        <w:color w:val="333399"/>
        <w:sz w:val="32"/>
        <w:sz w:val="32"/>
        <w:szCs w:val="32"/>
        <w:rtl w:val="true"/>
      </w:rPr>
      <w:t>الصلاة</w:t>
    </w:r>
    <w:r>
      <w:rPr>
        <w:color w:val="FF0000"/>
        <w:sz w:val="32"/>
        <w:sz w:val="32"/>
        <w:szCs w:val="32"/>
        <w:rtl w:val="true"/>
      </w:rPr>
      <w:t xml:space="preserve">     </w:t>
    </w:r>
    <w:r>
      <w:rPr>
        <w:rFonts w:cs="Monotype Koufi"/>
        <w:color w:val="008000"/>
        <w:sz w:val="32"/>
        <w:sz w:val="32"/>
        <w:szCs w:val="32"/>
        <w:rtl w:val="true"/>
      </w:rPr>
      <w:t>مكتبة</w:t>
    </w:r>
    <w:r>
      <w:rPr>
        <w:color w:val="008000"/>
        <w:sz w:val="32"/>
        <w:sz w:val="32"/>
        <w:szCs w:val="32"/>
        <w:rtl w:val="true"/>
      </w:rPr>
      <w:t xml:space="preserve"> </w:t>
    </w:r>
    <w:r>
      <w:rPr>
        <w:rFonts w:cs="Monotype Koufi"/>
        <w:color w:val="008000"/>
        <w:sz w:val="32"/>
        <w:sz w:val="32"/>
        <w:szCs w:val="32"/>
        <w:rtl w:val="true"/>
      </w:rPr>
      <w:t>مشكاة</w:t>
    </w:r>
    <w:r>
      <w:rPr>
        <w:color w:val="008000"/>
        <w:sz w:val="32"/>
        <w:sz w:val="32"/>
        <w:szCs w:val="32"/>
        <w:rtl w:val="true"/>
      </w:rPr>
      <w:t xml:space="preserve"> </w:t>
    </w:r>
    <w:r>
      <w:rPr>
        <w:rFonts w:cs="Monotype Koufi"/>
        <w:color w:val="008000"/>
        <w:sz w:val="32"/>
        <w:sz w:val="32"/>
        <w:szCs w:val="32"/>
        <w:rtl w:val="true"/>
      </w:rPr>
      <w:t>الإسلامية</w:t>
    </w:r>
    <w:r>
      <w:rPr>
        <w:color w:val="FF0000"/>
        <w:sz w:val="32"/>
        <w:sz w:val="32"/>
        <w:szCs w:val="32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8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0000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color w:val="0000FF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righ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right"/>
      <w:outlineLvl w:val="8"/>
    </w:pPr>
    <w:rPr>
      <w:b/>
      <w:bCs/>
      <w:color w:val="0000FF"/>
      <w:sz w:val="36"/>
      <w:szCs w:val="36"/>
    </w:rPr>
  </w:style>
  <w:style w:type="character" w:styleId="Style5">
    <w:name w:val="خط الفقرة الافتراضي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5:42:00Z</dcterms:created>
  <dc:creator>bnc</dc:creator>
  <dc:description/>
  <cp:keywords/>
  <dc:language>en-US</dc:language>
  <cp:lastModifiedBy>*0*</cp:lastModifiedBy>
  <dcterms:modified xsi:type="dcterms:W3CDTF">2004-04-02T18:03:00Z</dcterms:modified>
  <cp:revision>57</cp:revision>
  <dc:subject/>
  <dc:title>كتاب الصلاة </dc:title>
</cp:coreProperties>
</file>