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0" w:hanging="0"/>
        <w:jc w:val="center"/>
        <w:rPr>
          <w:rFonts w:cs="Monotype Koufi"/>
          <w:b/>
          <w:b/>
          <w:bCs/>
          <w:color w:val="FF0000"/>
          <w:sz w:val="44"/>
          <w:szCs w:val="44"/>
        </w:rPr>
      </w:pP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سنة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ش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وهب بن بقية ‏ ‏عن ‏ ‏خالد ‏ ‏عن ‏ ‏محمد بن 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سلمة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افترقت ‏ ‏اليهود ‏ ‏على إحدى ‏ ‏أو ‏ ‏ثنتين وسب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قة وتفرقت ‏ ‏النصارى ‏ ‏على إحدى ‏ ‏أو ‏ ‏ثنتين وسبعين فرقة وتفترق أمتي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 وسبعين فرق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فترقت اليهود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من معجزات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لأنه أخبر عن غيب وق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ق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شيخنا ألف الإمام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 عبد القاهر بن طاهر التميمي في شرح هذا الحديث كتابا قال فيه قد علم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ولات أنه صلى الله عليه وسلم لم يرد بالفرق المذمومة المختلفين في فروع الف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بواب الحلال والحرام وإنما قصد بالذم من خالف أهل الحق في أصول التوح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 الخير والشر وفي شروط النبوة والرسالة وفي موالاة الصحابة وما جرى مجرى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ب لأن المختلفين فيها قد كفر بعضهم بعضا بخلاف النوع الأول فإنهم اختلفوا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غير تكفير ولا تفسيق للمخالف فيه فيرجع تأويل الحديث في افتراق الأمة إ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 من الاختلاف وقد حدث في آخر أيام الصحابة خلاف القدرية من معبد الجه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تبا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حدث الخلاف بعد ذلك شيئا فشيئا إلى أن تكاملت الفرق الضالة اث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بعين فر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لثة والسبعون هم أهل السنة والجماعة وهي الفرقة الناجية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ختصار يس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حسن صحيح </w:t>
      </w:r>
      <w:r>
        <w:rPr>
          <w:b/>
          <w:bCs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  <w:br/>
      </w:r>
      <w:bookmarkStart w:id="0" w:name="Desc2"/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  <w:bookmarkEnd w:id="0"/>
    </w:p>
    <w:p>
      <w:pPr>
        <w:pStyle w:val="Normal"/>
        <w:ind w:left="-1414" w:right="0" w:hanging="0"/>
        <w:jc w:val="left"/>
        <w:rPr/>
      </w:pPr>
      <w:r>
        <w:rPr>
          <w:b/>
          <w:b/>
          <w:bCs/>
          <w:rtl w:val="true"/>
        </w:rPr>
        <w:t xml:space="preserve">ذكر الشيخ ابن القيم رحمه الله أحاديث الباب وز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عبد الله بن عمرو يرف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أتين على أمتي ما أتى على بني إسرائ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ذ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عل بالن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إن كان منهم من أتى أمه علانية لكان في أمتي من يصنع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ي إسرائيل تفرقت على ثنتين وسبعين 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فترق أمتي على ثلاث وسبعين 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ار إلا مل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هي يا رسول الله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أنا عليه وأصح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ديث حسن غريب مفسر لا نعرفه مثل هذا إلا من هذا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فريقي عبد الرحمن بن زي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الباب عن س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وف ب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مر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عوف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ذي أشار الترمذي إليه </w:t>
      </w:r>
      <w:r>
        <w:rPr>
          <w:b/>
          <w:bCs/>
          <w:rtl w:val="true"/>
        </w:rPr>
        <w:t xml:space="preserve">- : </w:t>
      </w:r>
      <w:r>
        <w:rPr>
          <w:b/>
          <w:b/>
          <w:bCs/>
          <w:rtl w:val="true"/>
        </w:rPr>
        <w:t>هو حديث نعيم بن حماد عن عيس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نس عن جرير بن عثمان عن عبد الرحمن بن جبير بن نفير عن أبيه عن عوف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لم فيه نعيم لأج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باب أيضا حديث أنس بن مالك يرف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رائيل تفرقت على إحدى وسبعين فر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أمتي ستفترق على اثنين وسبعين فر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ها في النار إلا واحد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الجما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أبو إسحاق الفزاري عن 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زيد الرقاشي ع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بن وهب عن عمرو بن الحارث عن عبد الله بن غزو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بن سعد عن يز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ومحمد بن يحيى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المغيرة ‏ ‏حدثنا ‏ ‏صفوان ‏ ‏ح ‏ ‏و حدثنا ‏ ‏عمرو بن عثمان ‏ ‏حدثنا ‏ ‏بق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حدثني ‏ ‏صفوان ‏ ‏نحوه ‏ ‏قال حدثني ‏ ‏أزهر بن عبد الله الحراز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عامر الهوزني ‏ ‏عن ‏ ‏معاوية بن أبي 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م فينا فقال ألا إن رسول الله ‏ ‏صلى الله عليه وسلم ‏ ‏قام فينا فقال ‏ ‏ألا 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قبلكم من ‏ ‏أهل الكتاب ‏ ‏افترقوا على ثنتين وسبعين ملة وإن هذه الملة ستفت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ثلاث وسبعين ثنتان وسبعون في النار وواحدة في الجنة وهي الجماعة ‏ ‏زاد ‏ ‏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حيى ‏ ‏وعمرو ‏ ‏في حديثيهما وإنه سيخرج من أمتي أقوام ‏ ‏تجارى بهم ‏ ‏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هواء كما ‏ ‏يتجارى ‏ ‏الكلب لصاحبه ‏ ‏وقال ‏ ‏عمرو ‏ ‏الكلب بصاحبه لا ي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 عرق ولا مفصل إلا دخل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راز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غ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را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توحة وخفة راء وبزاي بعد ألف منسوب إلى حراز بن عوف وقيل هو حران بشدة راء وب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أزهر بن عبد الل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هوز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فتوحة وسكون 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زاي ونون نسبة إلى هوزن بن عوف كذا في المغ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تخفيف للت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هذه الم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أمت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احدة التي في 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هل القرآن والحديث والفقه والعلم الذين اجتمعوا على اتباع أث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في جميع الأحوال كلها ولم يبتدعوا بالتخريف والتغيير ولم يبد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راء الفاس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جا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إحدى التاءين أي تدخل وتس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لك الأهو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بد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ما يتجارى الكل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كاف واللام المفتوحتين داء يعرض للإنسان من عض الكلب وهو داء يص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ب فيصيبه شبه الجنون فلا يعض أحد إلا كلب ويعرض له أعراض ر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تنع من ش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 حتى يموت عطشا كذا 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عمرو الكلب بصاح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عمرو بن عثمان بصاحبه بالموحدة وأما ابن يحيى فقال ب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صاح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الن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المتش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يزيد بن إبراهيم التست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له بن أبي مليكة ‏ ‏عن ‏ ‏القاسم بن محمد ‏ ‏عن ‏ ‏عائشة ‏ ‏رضي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رأ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هذه الآية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hyperlink r:id="rId2" w:tgtFrame="_parent">
        <w:r>
          <w:rPr>
            <w:rStyle w:val="InternetLink"/>
            <w:b/>
            <w:bCs/>
            <w:color w:val="FF0000"/>
            <w:u w:val="single"/>
            <w:rtl w:val="true"/>
          </w:rPr>
          <w:t>‏</w:t>
        </w:r>
        <w:r>
          <w:rPr>
            <w:rStyle w:val="InternetLink"/>
            <w:b/>
            <w:b/>
            <w:bCs/>
            <w:color w:val="FF0000"/>
            <w:u w:val="single"/>
            <w:rtl w:val="true"/>
          </w:rPr>
          <w:t>هو الذي</w:t>
        </w:r>
        <w:r>
          <w:rPr>
            <w:rStyle w:val="InternetLink"/>
            <w:b/>
            <w:b/>
            <w:bCs/>
            <w:color w:val="FF0000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FF0000"/>
            <w:u w:val="single"/>
            <w:rtl w:val="true"/>
          </w:rPr>
          <w:t>أنزل عليك الكتاب منه آيات ‏ ‏محكمات ‏ ‏إلى ‏ ‏أولو ‏ ‏الألباب</w:t>
        </w:r>
        <w:r>
          <w:rPr>
            <w:rStyle w:val="InternetLink"/>
            <w:b/>
            <w:b/>
            <w:bCs/>
            <w:color w:val="FF0000"/>
            <w:u w:val="single"/>
            <w:rtl w:val="true"/>
          </w:rPr>
          <w:t xml:space="preserve"> 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ت فقال رسول الله ‏ ‏صلى الله عليه وسلم ‏ ‏فإذا رأيتم الذين يتبعون ‏ ‏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شابه منه ‏ ‏فأولئك الذين سمى الله فاحذروه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أبي مليكة عن القاسم ب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حافظ ابن ك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أحمد في مسنده حدثنا إسماعيل حدثنا يعقوب ع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مليكة عن عائش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قرأ رسول الله صلى الله عليه وسلم هو الذ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 وقع هذا الحديث في سنة الإمام أحمد من رواية ابن أبي مليكة عن عائشة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ا ليس بينهما أ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كذا رواه ابن ماجه من طريق إسماعيل بن ع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د الوهاب الثقفي كلاهما عن أيوب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أبو بكر بن المنذر في تفس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طريقين عن أبي النعمان محمد بن الفضل السدوسي حدثنا حماد بن زيد حدثنا أيو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مليكة عن عائشة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بع أيوب أبو عامر الخزاز وغيره عن ابن أبي ملي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ه الترمذي عن بندار عن أبي داود الطيالسي عن أبي عامر الخزاز ف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بن منصور في سننه عن حماد بن يحيى عن عبد الله بن أبي مليكة عن عائشة 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جرير من حديث روح بن القاسم ونافع بن عمر الجمحي كلاهما عن ابن أبي مليك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نافع في روايته عن ابن أبي مليكة حدثتني عائشة فذك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البخاري عند تفسير هذه 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سلم في كتاب القدر من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في السنة من سننه ثلاثتهم عن القعنبي عن يزيد بن إبراهيم التستري عن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كة عن القاسم بن محمد عن عائشة رضي الله عنها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لا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هذه الآ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رواه الترمذي أيضا عن بندار عن أبي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لسي عن يزيد بن إبراهيم به وقال حسن صحيح وذكر أن يزيد بن إبراهيم التست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د بذكر القاسم في هذا الإسناد وقد رواه غير واحد عن ابن أبي مليكة عن عائشة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 القاسم كذا ق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اه ابن أبي حاتم فقال حدثنا أبي حدثنا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 الطيالسي حدثنا يزيد بن إبراهيم التستري وحماد بن سلمة عن ابن أبي مليك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 بن محمد عن عائشة فذكره انتهى كلامه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هو الذي أنزل عل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اب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منه آيات محكمات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زن في تفسيره يعني مبينات مفصلات أحكمت عبارتها من احتمال التأويل والاشتب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ميت محكمة من الإحك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أنه تعالى أحكمها فمنع الخلق من التصرف فيها لظهو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وح معناها إ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أولو الألباب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تمام الآية مع تفس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هن أم الكتاب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يعني هن أصل الكتاب الذي يعول عليه في الأحكام ويعمل ب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ال والحر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يف قال هن أم الكتاب ولم يقل أمهات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آيات في اجتماعها وتكاملها كالآية الواحدة وكلام الله كله شيء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آية منهن أم الكتاب كما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جعلنا ابن مريم وأمه آية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يعني أن كل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ا 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خر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جمع أخر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متشابهات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يعني أن لفظة يشبه لفظ غيره و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الف مع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جعله هنا محكما ومتشابها وجعله في موضع آخر كله مح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في أول هود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ر كتاب أحكمت آياته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وجعله في موضع آخر كله متشابها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في الزمر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له نزل أحسن الحديث كتابا متشابها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فكيف الجمع بي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يث جعله كله محكما أراد أنه كله حق وصدق ليس فيه عبث ولا هز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يث جعله كله متشابها أراد أن بعضه يشبه بعضا في الحسن والحق والصد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يث ج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 بعضه محكما وبعضه متشابها فقد اختلفت عبارات العلماء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بن عباس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إن الآيات المحكمة هي الناسخ والمتشابهات هي الآيات المنسوخ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وقتادة والسد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حكمات ما فيه أحكام الحلال والحر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تشابهات ما سوى ذلك يشبه بعضه بعضا ويصدق بعضه بع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حك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أطلع الله عباده على 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تشابه ما استأثر الله بعلمه فلا سبيل لأحد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رف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حو الخبر عن أشراط الساعة مثل الدجال ويأجوج ومأجوج ونزول عيسى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وطلوع الشمس من مغربها وفناء الدنيا وقيام الس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ميع هذا مما استأ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بعلمه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حكم ما لا يحتمل من التأويل إلا وجها واح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تشابه ما يحتمل أ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ذلك عن الشافعي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حكم س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والمتشابه هي الحروف المقطعة في أوائل الس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رهط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يهود منهم حيي بن أخطب وكعب بن الأشرف ونظراؤهما أتوا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قال له حيي بلغنا أنك أنزل عليك الم فأنشدك الله أأنزلت عليك ؟ قال 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 كان ذلك حقا فإني أعلم مدة ملك أمتك هي إحدى وسبعون سنة فهل أنزل عليك غيرها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نعم الم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هذه أكثر هي إحدى وستون ومائة فهل أنزل عليك غيرها ؟ قال ن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هذه أكثر هي مائتان وإحدى وثلاثون سنة فهل من غيرها ؟ قال نعم ال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أكثر هي مائتان وإحدى وسبعون سنة ولقد اختلط علينا فلا ندري أبكثيره نأخذ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ليله ونحن ممن لا يؤمن ب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نزل الله هذه الآية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أما الذ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وبهم زيغ فيتبعون ما تشابه منه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قاله الخازن في تفس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ابن 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تفس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اختلفوا في المحكم والمتش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ي عن السلف عبارات 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قيل فيه هو الذي نص عليه محمد بن إسحاق بن يسار حيث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 آيات محكمات ف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 الرب وعصمة العباد ودفع الخصوم والباطل ليس لهن تصريف ولا تحريف عما وضعن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المتشابهات في الصدق ليس لهن تصريف وتحريف وتأويل ابتلى الله فيهن العب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ابتلاهم في الحلال والحرام لا يصرفن إلى الباطل ولا يحرفن عن 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أما الذين في قلوبهم زيغ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أي ضلال وخروج عن الحق إلى الباط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يتب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تشابه منه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أي إنما يأخذون منه بالمتشابه الذي يمكنهم أن يحرفوه إلى مقاصد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سدة وينزلوه عليها لاحتمال لفظه لما يصرف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محكم فلا نصيب له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دافع لهم وحجة عليهم ولهذا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بتغاء الفتنة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أي الإضلال لأتباع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ا إنهم يحتجون على بدعتهم بالقرآن وهو حجة عليهم لا لهم كما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 بأن القرآن قد نطق بأن عيسى روح الله وكلمته ألقاها إلى مريم وروح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ركوا الاحتجاج 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 هو إلا عبد أنعمنا عليه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و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 مثل عيسى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كمثل آدم خلقه من تراب ثم قال له كن فيكون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وغير ذلك من الآيات المحك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رحة بأنه خلق من مخلوقات الله تعالى وعبد ورسول من رسل الله انته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أما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قلوبهم زيغ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أي ميل عن 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إمام الراغب في مفردات القرآن الزي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ل عن الاستقامة إلى أحد الجانب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وا في المشار إليهم فقيل هم وف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ران الذين خاصموا رسول الله صلى الله عليه وسلم في عيسى عليه السلام وقالوا أل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زعم أن عيسى روح الله وكلمته ؟ قال ب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حسبنا فأنزل الله هذه ال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م اليهود لأنهم طلبوا معرفة مدة بقاء هذه الأمة قاله الخازن </w:t>
      </w:r>
      <w:r>
        <w:rPr>
          <w:b/>
          <w:bCs/>
          <w:rtl w:val="true"/>
        </w:rPr>
        <w:t xml:space="preserve">. { </w:t>
      </w:r>
      <w:r>
        <w:rPr>
          <w:b/>
          <w:b/>
          <w:bCs/>
          <w:rtl w:val="true"/>
        </w:rPr>
        <w:t>فيتبعون ما تش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أي يحيلون المحكم على المتشابه والمتشابه على المح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آية تعم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ئفة من الطوائف الخارجة عن الحق من طوائف البد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م يتلاعبون بكتاب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اعبا شديدا ويوردون منه لتنفيق جهلهم ما ليس من الدلالة في شيء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بتغاء الفت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أي طلبا منهم لفتنة الناس في دينهم والتلبس عليهم وإفساد ذوات بينهم لا تحر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حق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بتغاء تأويله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أي تفسيره على الوجه الذي يريدونه ويوافق مذاه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س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زجا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نى أنهم طلبوا تأويل بعثهم وإحيائهم فأعلم الله عز و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أويل ذلك ووقته لا يعلمه إلا ال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ا يعلم تأويله إلا الله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يعني 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ش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ا يعلم انقضاء ملك هذه الأمة إلا الله تعالى لأن انقضاء ملكه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ام الساعة ولا يعلم ذلك إلا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يجوز أن يكون للقرآن تأويل استأثر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لمه ولم يطلع عليه أحدا من خ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علم قيام الساعة ووقت طلوع الشمس من مغر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ج الدجال ونزول عيسى بن مريم وعلم الحروف المقط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باه ذلك مما استأثر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ل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إيمان به واجب وحقائق علومه مفوضة إلى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قول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س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ذهب عبد الله بن مسعود وابن عباس في رواية عنه وأبي بن كعب و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كثر التابعين فعلى هذا القول تم الكلام عند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لا الله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فيوقف عليه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زن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راسخون في العلم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أي الثابتون في العلم وهم الذين أتقنوا علمهم ب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دخل في علمهم شك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قولون آمنا به كل من عند ربنا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يعني المحكم والمتش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اسخ والمنسوخ وما علمنا منه وما لم ن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ن معتمدون في المتشابه ب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ونكل معرفته إلى الله تعالى وفي المحكم يجب علينا الإيمان به والعمل بمقتض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ا يذكر إلا أولوا الألباب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أي وما يتعظ بما في القرآن إلا ذوو الع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ناء من الله تعالى على الذين قالوا آمنا به كل من عند رب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المفسرون والأصوليون وغيرهم في المحكم والمتشابه اختلافا كثي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غزا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ستصف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حيح أن المحكم يرجع إلى معني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 المكشوف المعنى الذ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طرق إليه إشكال واحت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تشابه ما يتعارض فيه الاحت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أن الم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انتظم ترتيبه مفيدا إما ظاهرا وإما بتأ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تشابه فالأسماء المشتر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قرء فإنه متردد بين الحيض والطهر انتهى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يتبعون ما تشابه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كتاب يعني يبحثون في الآيات المتشابهة لطلب أن يفتنوا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دينهم ويضلو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أولئك الذين سمى الله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ا مفعو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ذوفان أي سماهم الله أهل الزي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قال ابن الملك في المبار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احذرو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يعني لا تجالسوهم ولا تكالموهم فإنهم أهل الزيغ والبد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لا رسول الله صلى الله عليه وسلم ل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هو الذي أ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 الكتاب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إلى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ولو الألباب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إذا رأيتم الذين يجادلو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م الذين عنى الله فاحذرو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ذا رأيت الذين يتبعون ما تشابه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ئك سماهم الله فاحذرو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ذا لفظ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بن جرير وغي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ذا رأي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 يتبعون ما تشابه منه والذين يجادلون فيه فهم الذين عنى الله فلا تجالسوهم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طبراني وأحمد والبيهقي وغيرهم عن أبي أمامة عن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هم الخوا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قيم في إعلام الموق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سئل أحد عن تفسير آ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 الله تعالى أو سنة عن رسول الله صلى الله عليه وسلم فليس له أن يخرجه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ها بوجوه التأويلات الفاسدة لموافقة نحلته وهو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فعل ذلك استحق المن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فتاء والحجر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ذي ذكرناه هو الذي صرح به أئمة الكلام قديما وحديثا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المعالي الجويني في الرسالة النظا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أئمة السلف إلى الانكف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تأويل وإجراء الظواهر على مواردها وتفويض معانيها إلى الرب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رتضيه رأينا وندين الله به اتباع سلف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درج صحابة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على ترك التعرض بمعانيها ودرك ما فيها وهم صفوة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و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لون جهدا في ضبط قواعد الملة والتواصي بحفظها وتعليم الناس ما يحتاجون إليه و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 كان تأويل هذه الظواهر مسوغا أو محبوبا لأوشك أن يكون اهتمامهم بها 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هتمامهم بفروع الشر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انصرم عصرهم وعصر التابعين على الإضراب عن ال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ذلك قاطعا بأنه الوجه المت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ق على ذي الدين أن يعتقد تنزه الباري عن صف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 ولا يخوض في تأويل المشكلات ويكل معناها إلى الرب تعالى انتهى كذا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مجان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أهو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وبغض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خالد بن عبد الله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أبي زياد ‏ ‏عن ‏ ‏مجاهد ‏ ‏عن ‏ ‏رجل ‏ ‏عن ‏ ‏أبي ذ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أفضل الأعمال الحب في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بغض في الل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ضل الأعمال الحب في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جل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رض آخر كميل وإح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لازم الحب في الله حب أوليائه وأصفي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ش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تهم اقتفاء آثارهم وطاع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بغض في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وغ له البغض كالفسقة والظلمة وأرباب المعاص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في شرح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ه يجب أن يكون للرجل أعداء يبغضهم في الله كما يكون له أصدقاء يحب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انه أنك إذا أحببت إنسانا لأنه مطيع لله ومحبوب عند الله فإن عصاه فلا 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تبغضه لأنه عاص لله وممقوت عند الله فمن أحب لسبب فبالضرورة يبغض لضده وه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ن متلازمان لا ينفصل أحدهما عن الآخر وهو مطرد في الحب والبغض في العادات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طبراني في الكبير مرفوعا عن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وثق عرى الإيمان الموالا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المعاداة في الله والحب في الله والبغض في الله عز وج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يزيد بن أبي زياد الكوفي ولا يحتج بحديثه وقد أخرج له مسلم متابعة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 رجل مجه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سرح ‏ ‏أخبرنا ‏ ‏ابن وهب ‏ ‏قال 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عن ‏ ‏ابن شهاب ‏ ‏قال أخبرني ‏ ‏عبد الرحمن بن عبد الله بن كعب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 ‏ ‏عبد الله بن كعب بن مالك ‏ ‏وكان قائد ‏ ‏كعب ‏ ‏من بنيه حين عمي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ت ‏ ‏كعب بن مالك ‏ ‏وذكر ‏ ‏ابن السرح ‏ ‏قصة تخلفه 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في ‏ ‏غزوة ‏ ‏تبو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نهى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المسلمين عن كلامنا أيها الثلاثة حتى إذا طال علي ‏ ‏تسو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جدار ‏ ‏حائط ‏ ‏أبي قتادة ‏ ‏وهو ابن عمي ‏ ‏فسلمت عليه فوالله ما رد 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لام ثم ساق خبر تنزيل توبت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ئد كع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 ك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ب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وحدة وكسر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ن التحتية جمع ابن أي من بي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ع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كعب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ناؤه أربعة عبد الله وعبد الرحمن ومحمد وعبي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لة كان معترضة بين اس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عبد الله وخبرها وهو 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صة تخل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ع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يها الثلا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ن باب الاختصاص المشابه للنداء لفظا لا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ط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ك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تشديد ال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سو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رتق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دار حائط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ائط البست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قت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السر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خبر تنزيل توب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عب وخبره طويل أورده المؤلف هاهنا مختصرا مقتصرا على المحتاج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 تحريم الهجرة بين المسلمين أكثر من ثلاث إنما هو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بينهما من قبل عتب وموجدة أو لتقصير يقع في حقوق العشرة ونحوها دون ما كا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ق ال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هجرة أهل الهواء والبدعة دائمة على ممر الأوقات والأز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ظهر منهم التوبة والرجوع إلى الح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 مطولا ومختص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ت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أهو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قال في المصباح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هوى مقصور مصدر ميل النفس وانحرافها نحو الشي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ثم استعمل في ميل مذموم فيقال اتبع هواه وهي من أهل الأهواء انته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طاء الخراساني ‏ ‏عن ‏ ‏يحيى بن يعمر ‏ ‏عن ‏ ‏عمار بن ياس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ت على أهلي وقد تشققت يداي ‏ ‏فخلقوني ‏ ‏بزعفران فغدوت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سلمت عليه فلم يرد علي وقال ‏ ‏اذهب فاغسل هذا ع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موسى بن إسماعيل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قد 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ه في باب الت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قصود من إيراده هاهنا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سلمت عليه فلم يرد ع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قدم في كتاب الترجل أتم من 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ثاب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بناني ‏ ‏عن ‏ ‏سمية ‏ ‏عن ‏ ‏عائش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‏ ‏اعتل ‏ ‏بعير ‏ ‏لصفية بنت حيي ‏ ‏وعند ‏ ‏زينب ‏ ‏فضل ظه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رسول الله ‏ ‏صلى الله عليه وسلم ‏ ‏لزينب ‏ ‏أعطيها بعيرا فقالت أنا أعط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لك اليهودية فغضب رسول الله ‏ ‏صلى الله عليه وسلم ‏ ‏فهجرها ذا الحجة وا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عض صفر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م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غرا هي البصرية وحديثها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والنسائي وابن ماجه 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مقب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عتل بع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صل له ع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صفية بنت حي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ند زي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ت جحش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 رضي الله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ل 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كب فاضل عن حاج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ي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لك اليهود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ني صفية وكانت من ولد هارون عليه ال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هجرها ذا الحجة إل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رك صحبتها هذه الم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ية لم تنس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الن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جد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يزيد يعني ابن هارو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حمد بن عمرو ‏ ‏عن ‏ ‏أبي سلم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المراء ‏ ‏في القرآن 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وال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ك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الشك في كونه كلام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راد الخو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بأنه محدث أو ق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جادلة في الآي المتشابهة وذلك يؤدي إلى الجحود فسم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را باسم ما يخاف عاقبت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إمام ابن الأثير في النها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ء الجدال والتم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ماراة المجادلة على مذهب الشك والريبة ويقال للمناظ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اة لأن كل واحد منهما يستخرج ما عند صاحبه ويمتريه كما يمتري الحالب اللب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ر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وجه الحديث عندنا على الاختلاف في التأويل ولك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اختلاف في اللفظ وهو أن يقول الرجل على ح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ول الآخر ليس هو هكذا ولك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خلافه وكلاهما منزل مقروء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جحد كل واحد منهما قراءة صاحبه لم يؤم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ذلك يخرجه إلى الكفر لأنه نفى حرفا أنزله الله على نب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إنما جاء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جدال والمراء في الآيات التي فيها ذكر القدر ونحوه من المعاني على مذهب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وأصحاب الأهواء والآراء دون ما تضمنته من الأحكام وأبواب الحلال والحر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ذلك قد جرى بين الصحابة فمن بعدهم من العلماء وذلك فيما يكون الغرض منه والباع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ظهور الحق ليتبع دون الغلبة والتعجيز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م تكذيب القرآن بالقرآن ليدفع بعضه ببعض فينبغي أن يجتهد في التوفيق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خالفين على وجه يوافق عقيدة ا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م يتيسر له فليكله إلى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المجادلة فيه وإنكار بعضها انتهى </w:t>
      </w:r>
      <w:r>
        <w:rPr>
          <w:b/>
          <w:bCs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/>
      </w:pPr>
      <w:r>
        <w:rPr>
          <w:b/>
          <w:b/>
          <w:bCs/>
          <w:rtl w:val="true"/>
        </w:rPr>
        <w:t xml:space="preserve">ذكر الشيخ ابن القيم رحمه الله حديث المراء في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من حديث جندب بن عبد الل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قرءوا القرآن ما ائتلفت عليه قلوب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اختلفتم عنه فقوم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صحيحين عن عائشة ع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بغض الرجال إ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لد الخص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سنن ابن ماجه من حديث أبي أمام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ضل قوم بعد هدى كانوا عليه إلا أوتوا الج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لا تلك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وه لك إلا جدلا بل هم قوم خصم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 .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لز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وهاب بن نجدة ‏ ‏حدثنا ‏ ‏أبو عمرو بن كث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دينار ‏ ‏عن ‏ ‏حريز بن عثمان ‏ ‏عن ‏ ‏عبد الرحمن بن أبي عوف ‏ ‏عن ‏ ‏المقد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عدي كر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 ‏ ‏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ألا إني أوتيت الكتاب ومثله معه ألا يوشك رجل شبعان على ‏ ‏أريكته ‏ ‏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كم بهذا القرآن فما وجدتم فيه من حلال فأحلوه وما وجدتم فيه من حرام فحرموه 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يحل لكم لحم الحمار الأهلي ولا كل ذي ‏ ‏ناب من ‏ ‏السبع ‏ ‏ولا ‏ ‏لقط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عاهد إلا أن يستغني عنها صاحبها ومن نزل بقوم فعليهم أن ‏ ‏يقروه ‏ ‏فإن 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روه ‏ ‏فله أن ‏ ‏يعقبهم ‏ ‏بمثل ‏ ‏قرا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حري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المهملة وكسر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ه زا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رحبي الحمص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نسخ ال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 بالجيم وهو غلط فإن جرير بن عثمان بالجيم ليس في الكتب الستة أحدا من الرو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تيت الكت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ثله 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حي الباطن غير المتلو أو 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حي الظاهر وبيانه بتعميم وتخصيص وزيادة ون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حكاما ومواعظ وأمثالا تما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في وجوب ال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في المقدار 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يحتمل وجهين أحد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أوتي من الوحي الباطن غير المتلو مثل ما أوتي من الظاهر المتل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أنه أوتي الكتاب وحيا يت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تي مثله من البيان أي أذن له أن يبين 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 فيعم ويخص وأن يزيد عليه فيشرع ما ليس في الكتاب له ذكر فيكون ذلك في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 ولزوم العمل به كالظاهر المتلو من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يوش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ذر بذلك مخالفة السنن التي سنها رسول الله صلى الله عليه وسلم 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 له ذكر في القرآن على ما ذهب إليه الخوارج والروافض من الفرق الضالة فإ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وا بظاهر القرآن وتركوا السنن التي ضمنت بيان الكتاب فتحيروا وضلوا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 شبع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كناية عن البلادة وسوء الفهم الناشئ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ع أو عن الحماقة اللازمة للتنعم والغرور بالمال والج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أريك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ريره المزين بالحلل والأث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راد بهذه الصفة أصحاب التر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ة الذين لزموا البيوت ولم يطلبوا العلم من مظ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حل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عتقدوه حلا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رم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عتقدوه حرا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نب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لا يحل 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 للمقسم الذي ثبت ب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 له ذكر في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لقط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لام وفتح القاف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قط مما ضاع من شخص بسقوط أو غف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ا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فر ب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المسلمين عهد بأ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تخصيص بالإض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ثبت الحكم في لقطة ال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يق 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 يستغني عنها صاح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ركها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ا استغناء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يهم أن يقر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ياء وضم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يضيفوه من قريت الضيف إذا أحسنت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ه أن يعقب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عقاب بأن يتبعهم ويجازيهم من صني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ال أعقبه بطاعته إذا جازاه وروي بال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عقبهم مشددا ومخففا وأعقبهم إذا أخذ منهم عقبى وعقبة وهو أن يأخذ منهم بد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 ف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ثل قر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كسر والقصر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ه أن يأخذ منهم عوضا عما حرموه من الق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هذا في المضطر أو هو منسوخ وقد س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عليه في كتاب الأطعمة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 دليل على أن لا 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 أن يعرض على الكتاب وأنه مهما ثبت عن رسول الله صلى الله عليه وسلم شيء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 بنفسه فأما ما رواه بعضهم أنه قال إذا جاءكم الحديث فاعرضوه على كتاب الله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فقه فخذوه فإنه حديث باطل لا أصل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كى زكريا الساجي عن يحيى بن معين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هذا حديث وضعته الزناد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حسن غريب من هذا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داود أتم من حديثهما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وعبد الله بن 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فيلي ‏ ‏قالا حدثنا ‏ ‏سفيان ‏ ‏عن ‏ ‏أبي النضر ‏ ‏عن ‏ ‏عبيد الله بن أبي راف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ا ألفين أحدكم متكئا على ‏ ‏أريكته ‏ ‏يأتيه الأمر من أمري مما أمرت به أو نه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 فيقول لا ندري ما وجدنا في كتاب الله اتبعنا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لف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أجدن من ألفيته وجد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تك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ريك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ر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تيه ال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من شئون الد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يان 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لازم في الأمر زائدة ومعناه أمر من أم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ا أمرت به أو نهيت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 أم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ند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نعلم غير القرآن ولا أتبع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وجدنا في كتاب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ب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موصولة أي الذي وجدناه في القرآن اتبعناه وعملنا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قد ظهرت معجزة النبي صلى الله عليه وسلم ووقع بما أخب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رجلا خر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جاب من إقليم الهند وانتسب نفسه بأهل القرآن وشتان بينه وبين أهل القرآن ب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هل الإلحاد والمرت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قبل ذلك من الصالحين فأضله الشيطان وأغواه وأب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صراط المستق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فوه بما لا يتكلم به أهل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طال لسانه في إه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 الأحاديث الصحيحة بأسرها وقال هذه كلها مكذ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فتريات على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يجب العمل على القرآن العظيم فقط دون أحاديث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إن كانت صحيحة متوات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عمل على غير القرآن فهو داخل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ن لم يحكم بما أنزل الله فأولئك هم الكافرون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وغير ذلك من أقو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بعه على ذلك كثير من الجهال وجعله إم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فتى علماء العصر بكف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حاده وخروجه عن دائرة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مر كما قالو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 توبيخ من غضب عظيم على من ترك السنة استغناء عنها بالكتاب فكيف بمن رج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ي عليها أو قال لا علي أن أعمل بها فإن لي مذهبا أتبع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ن بعضهم رواه مرسلا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إبراهيم بن سع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 ‏ ‏و حدثنا ‏ ‏محمد بن عيسى ‏ ‏حدثنا ‏ ‏عبد الله بن جعفر المخرمي ‏ ‏و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عد ‏ ‏عن ‏ ‏سعد بن إبراهيم ‏ ‏عن ‏ ‏القاسم بن محمد ‏ ‏عن ‏ ‏عائشة ‏ ‏رض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 أحدث في أمرنا هذا ما ليس فيه فهو ‏ ‏ر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بن عي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النبي ‏ ‏صلى الله عليه وسلم ‏ ‏من صنع أمرا على غير أمرنا فهو ‏ ‏رد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قاسم بن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أبي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تى بأمر ج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أمرنا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دين الإ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يس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شيئا لم يكن له سند ظاهر أو خفي من الكتاب و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لذي أحد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ردود وباط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بيان أن كل شيء نهى عنه رسول الله صلى الله عليه وسلم من عقد 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ع وغيرهما من العقود فإنه منقوض مردود لأن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و ر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وجب ظاهره إفس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طاله إلا أن يقوم الدليل على أن المراد به غير الظاهر فينزل الكلام عليه 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 في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عي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ص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ل عم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غير أم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ن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عبر عن الدين به تنبيها على أن الدين هو أمرنا الذي نشتغل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بن ماجه بنح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الوليد بن مسلم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ثور بن يزيد ‏ ‏قال حدثني ‏ ‏خالد بن معدان ‏ ‏قال حدثني ‏ ‏عبد الرحمن بن 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لمي ‏ ‏وحجر بن حجر ‏ ‏قا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نا ‏ ‏العرباض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رية ‏ ‏وهو ممن نزل فيه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28"/>
          <w:szCs w:val="28"/>
        </w:rPr>
      </w:pPr>
      <w:hyperlink r:id="rId3" w:tgtFrame="_parent">
        <w:r>
          <w:rPr>
            <w:rStyle w:val="InternetLink"/>
            <w:b/>
            <w:bCs/>
            <w:color w:val="FF0000"/>
            <w:rtl w:val="true"/>
          </w:rPr>
          <w:t>‏</w:t>
        </w:r>
        <w:r>
          <w:rPr>
            <w:rStyle w:val="InternetLink"/>
            <w:b/>
            <w:b/>
            <w:bCs/>
            <w:color w:val="FF0000"/>
            <w:rtl w:val="true"/>
          </w:rPr>
          <w:t>ولا على الذين إذا ما</w:t>
        </w:r>
        <w:r>
          <w:rPr>
            <w:rStyle w:val="InternetLink"/>
            <w:b/>
            <w:b/>
            <w:bCs/>
            <w:color w:val="FF000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FF0000"/>
            <w:rtl w:val="true"/>
          </w:rPr>
          <w:t>أتوك لتحملهم قلت لا أجد ما أحملكم عليه ‏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سلمنا وقلنا أتيناك زائرين وعائدين ومقتبسين فقال ‏ ‏العرباض ‏ ‏صلى بن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ذات يوم ثم أقبل علينا فوعظنا موعظة بليغة ‏ ‏ذرف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ها العيون ‏ ‏ووجلت ‏ ‏منها القلوب فقال قائل يا رسول الله كأن هذه موعظة مود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ماذا تعهد إلينا فقال ‏ ‏أوصيكم بتقوى الله والسمع والطاعة وإن عبدا حبشيا فإن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ش منكم بعدي فسيرى اختلافا كثيرا فعليكم بسنتي ‏ ‏وسنة الخلفاء ‏ ‏المهد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اشدين تمسكوا بها وعضوا عليها ‏ ‏بالنواجذ ‏ ‏وإياكم ومحدثات الأمور فإن 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دثة بدعة وكل بدعة ضلال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ربا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ول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ن إذا ما أتوك لتحملهم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عك إلى الغز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لا حرج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تخلف عن الجه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قلت لا أجد ما أحملكم عليه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ف في أتوك بتقدير ق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جوز أن يكون استئنافا كأنه قيل ما بالهم توا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أ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مام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تولوا وأعينهم تفيض من الدمع حزنا ألا يجدوا ما ينفق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تولوا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جواب إذا ومعناه انصرف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لم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ا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ئ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زي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عائد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عي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قتبس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صلين العلم م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رف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مع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ج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خاف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 هذه موعظة مو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إض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مودع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ل عند الوداع لا يترك شيئا مما يهم المودع بفتح الد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كأنك تودعنا بها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 من مبالغته صلى الله عليه وسلم في الموعظ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ذا تع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توص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عبدا حبش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إن كان المطاع عبدا حبشيا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يد به طاعة من ولاه الإمام عليكم وإن كان عبدا حبش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 بذلك أن يكون الإمام عبدا حبشيا وقد ثبت عنه صلى الله عليه وسلم أنه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أئمة من قريش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يضرب المثل في الشيء بما لا يكاد يصح في الوجود كقو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بنى لله مسجدا ولو مثل مفحص قطاة بنى الله له بيتا في الج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ر مفحص القطاة لا يكون مسجدا لشخص آد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ظائر هذا الكلام ك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عضوا عليها بالنواج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ناجذة بالذال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هو الضر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مرادف السن وهو كناية عن شدة ملازمة السنة والتمسك 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يكون معناه أيضا الأمر بالصبر على ما يصيبه من المضض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 الله كما يفعله المتألم بالوجع يصي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ياكم ومحدثات الأمور إل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ابن رجب في كتاب جامع العلوم والح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تحذير للأم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باع الأمور المحدثة المبتدعة وأكد ذلك ب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ل بدعة ضلا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مراد بالبد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أحدث مما لا أصل له في الشريعة يد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ا كان له أصل من الشرع يدل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س ببدعة شرعا وإن كان بدعة 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ل بدعة ضلا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مع الكلم لا يخرج عنه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صل عظيم من أصول الدين وأما ما وقع في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ف من استحسان بعض البدع فإنما ذلك في البدع اللغوية لا الشرع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ذلك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رضي الله عنه في التراو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عمت البدعة هذ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ي عنه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كان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عة فنعمت البد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 ذلك أذان الجمعة الأول زاده عثمان لحاجة الناس إليه وأق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واستمر عمل المسلمين عليه وروي عن ابن عمر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هو بد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عله أر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أراد أبوه في التراويح انتهى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وليس في حديثهما ذكر حجر بن ح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غير أن الترمذي أشار إليه تعلي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 حسن صحيح هذا آخر كلامه والخلفاء أبو بكر وعمر وعثمان وعلي وقال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قتدوا بالذين من بعدي أبي بكر و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خص اثنين و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ديني فأتي أبا بك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خص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قال أحدهم قولا وخالفه فيه غيره من الصحابة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ير إلى قوله 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حدث على قسمين محدث ليس له أصل إلا الشهرة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الشهو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: </w:t>
      </w:r>
      <w:r>
        <w:rPr>
          <w:b/>
          <w:b/>
          <w:bCs/>
          <w:rtl w:val="true"/>
        </w:rPr>
        <w:t xml:space="preserve">والعمل بالإرادة فهذا 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كان على قواعد الأصول أو مردود إليها فليس ببد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ضلالة انتهى كلام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بن جريج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ي ‏ ‏سليمان يعني ابن عتيق ‏ ‏عن ‏ ‏طلق بن حبيب ‏ ‏عن ‏ ‏الأحنف بن قيس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له بن مسع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ألا هلك ‏ ‏المتنطعون ‏ ‏ثلاث مرات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خفيف للت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نطع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تعمقون الغالون المجاوزون الحدود في أقوا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عالهم قاله النووي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تنطع المتعمق في الشيء المتكلف للبح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على مذاهب أهل الكلام الداخلين فيما لا يعنيهم الخائضين فيما لا تبلغه عقول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 أن الحكم بظاهر الكلام وأنه لا يترك الظاهر إلى غيره ما كان له مسا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كن فيه الاستعمال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مر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هذه الك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 مر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  <w:t>‏</w:t>
      </w:r>
      <w:r>
        <w:rPr>
          <w:rFonts w:eastAsia="Bradley Hand ITC" w:cs="Bradley Hand ITC" w:ascii="Bradley Hand ITC" w:hAnsi="Bradley Hand IT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  <w:t>‏</w:t>
      </w:r>
      <w:r>
        <w:rPr>
          <w:rFonts w:ascii="Bradley Hand ITC" w:hAnsi="Bradley Hand ITC" w:cs="Monotype Koufi"/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rFonts w:ascii="Bradley Hand ITC" w:hAnsi="Bradley Hand ITC" w:eastAsia="Bradley Hand ITC" w:cs="Bradley Hand IT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  <w:r>
        <w:rPr>
          <w:rFonts w:ascii="Bradley Hand ITC" w:hAnsi="Bradley Hand ITC" w:eastAsia="Bradley Hand ITC" w:cs="Bradley Hand IT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0000FF"/>
          <w:sz w:val="28"/>
          <w:sz w:val="28"/>
          <w:szCs w:val="28"/>
          <w:rtl w:val="true"/>
        </w:rPr>
        <w:t>‏لزوم</w:t>
      </w:r>
      <w:r>
        <w:rPr>
          <w:rFonts w:ascii="Bradley Hand ITC" w:hAnsi="Bradley Hand ITC" w:eastAsia="Bradley Hand ITC" w:cs="Bradley Hand IT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0000FF"/>
          <w:sz w:val="28"/>
          <w:sz w:val="28"/>
          <w:szCs w:val="28"/>
          <w:rtl w:val="true"/>
        </w:rPr>
        <w:t>السنة</w:t>
      </w:r>
      <w:r>
        <w:rPr>
          <w:rFonts w:ascii="Bradley Hand ITC" w:hAnsi="Bradley Hand ITC" w:eastAsia="Bradley Hand ITC" w:cs="Bradley Hand IT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أيوب ‏ ‏حدثنا ‏ ‏إسمعيل يعني ابن جعف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أخبرني ‏ ‏العلاء يعني ابن عبد الرحمن ‏ ‏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من دعا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دى كان له من الأجر مثل أجور من تبعه لا ينقص ذلك من أجورهم شيئا ومن دعا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ضلالة كان عليه من الإثم مثل آثام من تبعه لا ينقص ذلك من آثامهم شيئ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دعا إلى هد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ما يهتدى ب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 الصال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له من الأجر مثل أجور من تب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 الداعي إلى الهدى ذلك الأجر لكون الدعاء إلى الهدى خصلة من خصال الأنب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نق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ق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ج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إشارة إلى مصدر ك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جورهم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دفع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هم أن أجر الداعي إنما يكون مثلا بالتنقيص من أجر التابع وبضم أجر التابع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ر الداعي وضمير الجمع في أجورهم راجع إلى من باعتبار المعن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سفي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هري ‏ ‏عن ‏ ‏عامر بن سعد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إن أعظم المسلمين في المسلمين جرما من سأل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 لم يحرم فحرم على الناس من أجل مسألت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عظم المسلمين في المسلمين جر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ار والمجرور حال جرما معناه أن أعظم من أجرم جرما كائنا في حق المسل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سأل عن أمر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علم أن المسألة على نو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كان على وجه التبيين فيما يحتاج إليه من أمر الدين وذلك جائز كسؤال عمر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وغيره من الصحابة في أمر الخمر حتى حرمت بعدما كانت حل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حاجة د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ثاني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كان على وجه التعنت وهو السؤال عما لم يقع ولا دعت إليه حاج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كوت النبي صلى الله عليه وسلم في مثل هذا عن جوابه ردع لسائ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أجاب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تغليظ له فيكون بسببه تغليظ على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كان هذا من أعظم الكبائر لتع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ايته إلى جميع المسلمين ولا كذلك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بن الملك في المبار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خالد بن يزيد بن عبد الله بن موه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همداني ‏ ‏حدثنا ‏ ‏الليث ‏ ‏عن ‏ ‏عقيل ‏ ‏عن ‏ ‏ابن شهاب ‏ ‏أن ‏ ‏أبا إدري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ولاني عائذ الله ‏ ‏أخبره أن ‏ ‏يزيد بن عميرة ‏ ‏وكان من أصحاب ‏ ‏معاذ بن جب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لا يجلس مجلسا للذكر حين يجلس إلا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حكم ‏ ‏قسط ‏ ‏هلك ‏ ‏المرتابون ‏ ‏فقال ‏ ‏معاذ بن جبل ‏ ‏يوما ‏ ‏إن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ائكم فتنا يكثر فيها المال ويفتح فيها القرآن حتى يأخذه المؤمن والمنافق و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رأة والصغير والكبير والعبد والحر فيوشك قائل أن يقول ما للناس لا يتبعوني 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أت القرآن ما هم بمتبعي حتى أبتدع لهم غيره فإياكم وما ابتدع فإن ما ابتدع ض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حذركم ‏ ‏زيغة ‏ ‏الحكيم فإن الشيطان قد يقول كلمة الضلالة على لسان الحكيم 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 المنافق كلمة الحق قال قلت ‏ ‏لمعاذ ‏ ‏ما ‏ ‏يدريني رحمك الله أن الحكيم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 كلمة الضلالة وأن المنافق قد يقول كلمة الحق قال بلى اجتنب من كلام الحك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شتهرات التي يقال لها ما هذه ولا ‏ ‏يثنينك ‏ ‏ذلك عنه فإنه لعله أن يراجع وت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ق إذا سمعته فإن على الحق نور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ال ‏ ‏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في هذا الحديث ‏ ‏ولا ينئينك ذلك عنه مكان يثنينك ‏ ‏و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الح بن كيسان ‏ ‏عن ‏ ‏الزهري ‏ ‏في هذا ‏ ‏المشبهات مكان المشتهرات وقال 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ثنينك كما قال ‏ ‏عقيل ‏ ‏و قال ‏ ‏ابن إسحق ‏ ‏عن ‏ ‏الزهري ‏ ‏قال ‏ ‏بلى 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شابه عليك من قول الحكيم حتى تقول ما أراد بهذه الكلم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ائذ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اسم أبي إدر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زيد بن عم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كسر الميم وخبر أن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وكان من أصحاب معاذ بن جبل جملة معترضة بين اسم أن وخ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اذ بن ج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ع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 حكم قس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اكم عاد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لك المرتاب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اك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من ورائ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ت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ففتح جمع فتنة وهي الامتحان والاختبار بالب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يفت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وهو كناية عن شيوع إقراء القرآن وقراءته و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اوته لأن من لازم شيوع الإقراء والقراءة وكثرة التلاوة أن يفتح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في أيام هذه الفتن يشيع إقراء القرآن وقراءته ويروج تلاوته بحيث يقرؤه المؤ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فق والرجل والمرأة والكبير والصغير والعبد والح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أبتدع ل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ترع لهم البد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ير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 ذلك لما رآهم يتركون القرآن والسنة ويتبعون الشيطان والبد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إياكم وما ابت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حذروا من بدع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 ما ابتد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و المعل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يغة الحك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 العالم عن الح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حذركم مما صدر من لسان العلماء من الزيغة والز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ف الحق فلا تتبع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مير قال راجع إلى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دري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تحتية وكسر الراء أي أي شيء يعلم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حمك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معترضة دعائ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الحك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مفعول ثان ليدر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د يقول الحكيم كلمة الضل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فق كلمة ال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جت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أ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يم المشتهر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كلمات المشتهرات بالبطل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لها ما 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ول الناس إنكارا في شأن تلك المشتهرات ما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ثني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ا يصرفنك عن الصراط المستق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من مشتهرات الحك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ن الحك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لع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ك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راج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يرجع عن المشته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لق ا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ذ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حق نو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ا يخفى عليك كلمة الحق وإن سمعتها من المنافق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 من النور والضياء وكذلك كلمات الحكيم الباطلة لا تخفى عليك لأن الناس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ونها ينكرونها لما عليها من ظلام البدعة والبطلان ويقولون إنكارا ما هذه وتشت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ك الكلمات بين الناس بالبط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يك أن تجتنب من كلمات الحكيم المنكرة الباط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لا تترك صحبة الحكيم فإنه لعله يرجع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ينئين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ياء وسكون النون وكسر الهمزة أي لا يباعدن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القاموس نأ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نه كسعيت بعدت وأنأيته فانتأ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موقوف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قال حدثنا ‏ ‏سفيان ‏ ‏قال كت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جل إلى ‏ ‏عمر بن عبد العزيز ‏ ‏يسأله عن القدر ‏ ‏ح ‏ ‏و حدثنا ‏ ‏الربيع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يمان المؤذن ‏ ‏قال حدثنا ‏ ‏أسد بن موسى ‏ ‏قال حدثنا ‏ ‏حماد بن دليل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ت ‏ ‏سفيان الثوري ‏ ‏يحدثنا عن ‏ ‏النضر ‏ ‏ح ‏ ‏و حدثنا ‏ ‏هناد بن الس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قبيصة ‏ ‏قال حدثنا ‏ ‏أبو رجاء ‏ ‏عن ‏ ‏أبي الصلت ‏ ‏وهذا لفظ حديث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ثير ‏ ‏ومعناهم ‏ ‏قال كتب ‏ ‏رجل إلى ‏ ‏عمر بن عبد العزيز ‏ ‏يسأله عن القد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كت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ا بعد ‏ ‏أوصيك بتقوى الله ‏ ‏والاقتصاد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ه واتباع سنة نبيه ‏ ‏صلى الله عليه وسلم ‏ ‏وترك ما أحدث المحدثون بعد ما ج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سنته وكفوا ‏ ‏مؤنته ‏ ‏فعليك بلزوم السنة فإنها لك بإذن الله عصمة ثم اعلم 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 يبتدع الناس بدعة إلا قد مضى قبلها ما هو دليل عليها أو عبرة فيها فإن 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ما سنها من قد علم ما في خلافها ‏ ‏ولم يقل ‏ ‏ابن كثير ‏ ‏من قد علم من الخط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زلل والحمق والتعمق ‏ ‏فارض لنفسك ما رضي به القوم لأنفسهم فإنهم على علم وقف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بصر نافذ كفوا وهم على كشف الأمور كانوا أقوى وبفضل ما كانوا فيه أولى فإن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هدى ما أنتم عليه لقد سبقتموهم إليه ولئن قلتم إنما حدث بعدهم ما أحدثه إل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تبع غير سبيلهم ‏ ‏ورغب ‏ ‏بنفسه عنهم فإنهم هم السابقون فقد تكلموا فيه بما يك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وصفوا منه ما ‏ ‏يشفي فما دونهم من مقصر وما فوقهم من ‏ ‏محسر ‏ ‏وقد قصر 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ونهم ‏ ‏فجفوا ‏ ‏وطمح عنهم أقوام ‏ ‏فغلوا ‏ ‏وإنهم بين ذلك لعلى هدى مستقيم كت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أل عن الإقرار بالقدر فعلى الخبير بإذن الله وقعت ما أعلم ما أحدث الناس من محد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 ابتدعوا من بدعة هي أبين أثرا ولا أثبت أمرا من الإقرار بالقدر لقد كان ذكره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اهلية الجهلاء يتكلمون به في كلامهم وفي شعرهم يعزون به أنفسهم على ما فاتهم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 يزده الإسلام بعد إلا شدة ولقد ذكره رسول الله ‏ ‏صلى الله عليه وسلم ‏ ‏في 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 ولا حديثين وقد سمعه منه المسلمون فتكلموا به في حياته وبعد وفاته يق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سليما لربهم وتضعيفا لأنفسهم أن يكون شيء لم يحط به علمه ولم ‏ ‏يحصه ‏ ‏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م يمض فيه قدره وإنه مع ذلك لفي محكم كتابه منه اقتبسوه ومنه تعلموه ولئن قلتم 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زل الله آية كذا لم قال كذا لقد قرءوا منه ما قرأتم وعلموا من ‏ ‏تأويله ‏ ‏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هلتم وقالوا بعد ذلك كله بكتاب وقدر ‏ ‏وكتبت الشقاوة وما يقدر يكن وما شاء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وما لم يشأ لم يكن ولا نملك لأنفسنا ضرا ولا نفعا ثم رغبوا بعد ذلك ورهبوا ‏</w:t>
      </w:r>
    </w:p>
    <w:p>
      <w:pPr>
        <w:pStyle w:val="Normal"/>
        <w:ind w:left="-1414" w:right="0" w:hanging="0"/>
        <w:jc w:val="left"/>
        <w:rPr/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أله عن ال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هو المشهور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ن الد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حماد بن د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ت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 بن عبد العز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بعد أوص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ب الذي سألتني عن 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تقوى الله والاقتص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ط بين الإفراط والتفري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أم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ر الل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امة في أم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وصيك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تب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تب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نة نبيه صلى الله عليه وسلم وترك ما أحدث المحدث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ل أي ابتدع المبتدعو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اصل أنه أوصاه بأمور أرب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تق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يقتصد أي يتوسط بين الإفراط والتفريط في أمر الله أي فيما أمر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لا يزيد على ذلك ولا ينقص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يستقيم فيما أمره الله تعالى لا يرغب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يمين ولا إلى اليس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يتبع سنة نبيه صلى الله عليه وسلم وطري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 ما ابتدعه المبتدع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ما جرت به سنته وكفوا مؤن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ظرف لأحد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كفوا بصيغة الماضي المجهول من الكف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ؤنة الث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ى فلانا مؤنته أي قام بها دونه فأغناه عن القيام ب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معنى كفوا مؤنت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هم الله تعالى مؤنة ما أحدثوا أي أغناهم الله تعالى عن أن يحملوا على ظهورهم ث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حداث والابتد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تعالى قد أكمل لعباده دينهم وأتم عليهم نعمته ورضي 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 دينا فلم يترك إليهم حاجة للعباد في أن يحدثوا لهم في دينهم أي يزيدوا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ئا أو ينقصوا منه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شر الأمور محدثا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ها المخاط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زوم ال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سنة النبي صلى الله عليه وسلم وطريق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زو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 بإذن الله عص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ضلالة والمهلكات وعذ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ونقم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ها المخاط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بتدع الناس بدعة إلا قد مض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كتاب أو 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ب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 تلك البد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هو دليل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 البدعة أي على أنها بدعة وضلا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ضى في الكتاب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 قبلها ما ه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رة 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تلك البدعة أي في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عة وضلا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دليل على ذلك ما ذكره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 السنة إنما س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ض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علم ما في خلاف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لاف السن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قل ابن كث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أحد شيوخ المؤلف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د 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إنما قاله الربيع وه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كثير فقال مكانه لفظا آخر بمعناه ولم يذكر المؤلف ذلك اللفظ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خطأ والزلل والحمق والتعم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 لما في خلاف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كانت السنة إنما سنها ووضعها من قد علم ما في خلافها من الخطأ والزلل والحم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مق وهو الله تعالى أو النبي صلى الله عليه وسلم فكيف يترك بيان ما في خلاف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كتابه أو سنة نبيه صلى الله عليه وسلم هذا مما لا يصح والتعمق المبالغ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تعمق المبالغ في الأمر المتشدد فيه الذي ي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صى غا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رض لنفسك ما رضي به ال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 التي رضي بها السلف الصالحون أي النبي صلى الله عليه وسلم وأصح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نفس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ما ورد في حديث افتراق الأمة على ثلاث وس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ة ما أنا عليه وأصح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له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ظيم على ما يفيده التنكير متعلق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ف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طلع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بصر نافذ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ض في الأمور متعلق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ف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 من باب نصر أي منعوا عما منعوا من الإحداث والابتدا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لام الابتداء للتأكيد والضمير للسلف الصالح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كش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ور الدين متعلق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و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للاهتمام أي هم أشد قوة على كشف أمور الدين من الخلف وكذا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بفضل ما كان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لف الصالح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 الدين متعلق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م عليه لما ذكر أي هم أ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ضل ما كانوا فيه من الخ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كان الأمر كذلك فاختر لنفسك ما اختاروا لأنفس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 كانوا على الطريق القو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 كان الهدى ما أنتم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طريقة التي أنتم عليها أيها المحدثون المبتدع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قتموهم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الهدى وتقدمتموهم وخلفتموهم وهذا صريح البطل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سلف الصالحين هم الذين سبقوكم إلى الهدى لا أنتم سبقتموهم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ثبت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دى ليس ما أنتم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لقد سبقتموهم إليه جواب القسم الم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إذا تقدم القسم أول الكلام ظاهرا أو مقدرا وبعده كلمة الشرط فالأكثر و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 القسم دون الشرط فيجعل الجواب للقسم ويستغني عن جواب الشرط لقيام جواب الق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لئن أخرجوا لا يخرجون معهم ولئن قوتلوا لا ينصرون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إن أطعتموهم إنكم لمشركو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لئن قلتم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ها المحدثون المبتدعون فيما حدث بعد السلف الصالح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ما حد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موصوله أي الشيء الذي حد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 الصالح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حد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نافية أي لم يحدث ذلك ا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من اتبع غير سبي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بيل السلف الصال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غب بنفسه ع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السلف الصالحين وهو معطوف على اتب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فضل نفسه علي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نكم إن قلتم إن الحادث بعد السلف الصال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ضلال بل هو الهدى وإن كان ذلك مخالفا لسبي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واب الشرط محذوف تقديره ف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طل غير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م السابق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لى الهدى علة للجواب المحذوف قائمة مق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جوز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هذا جوابا لل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ون السلف هم السابقين متحقق المضي والجزاء لا يكون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تكل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ما يحتاج إليه من أمر الد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ا يك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خ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صف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وا الس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ما يحتاج إليه من أمر الد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ش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خ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دو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يس دون السلف الصالحين أن تحتهم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 قص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مق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صدر ميمي أو اسم ط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حبس أو م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 من قصر الشيء قصرا أي حب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فوق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يس فوق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وق حس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محس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صدر ميمي أو اسم ظرف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كش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محل كشف من حسر الشيء حسرا أي كش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حسر كمه من ذراعه أي كش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س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رية خمارها من وجهها أي كشف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ه أن السلف الصالحين قد حبس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فسهم عن كشف ما لم يحتج إلى كشفه من أمر الدين حبسا لا مزيد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كشف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احتيج إلى كشفه من أمر الدين كشفا لا مزيد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د قص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قص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وم دو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ون قصر ال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ال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قص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ا أزيد من قص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ف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زموا مكانهم الواجب قيامهم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جفا جفاء إذا لم يلزم مك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انحد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حطوا من علو إلى سفل بهذا الفعل وهو زيادة الق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طم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رتفع من طمح بصره إذا ارتفع وكل مرتفع طام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و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رتفعوا عنهم في الكش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كشفوا كش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د من كشف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غ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كشف أي شددوا حتى جاوزوا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ؤلاء قد أفرطوا وأسرفوا في الكشف كما أن أولئك قد فرطوا وقتروا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 والطمح أي بين الإفراط والتفري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على هدى مستق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عني أن السلف لعلى طريق مستق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اقتصاد والتوسط بين الإفراط والتفري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سوا بمفرطين كالقوم القاسرين دونهم ولا بمفرط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أقوام الطامحين عن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بت تسأ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ها المخاط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لإقرار ب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ل هو سنة أو بد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ى الخ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ا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ذن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ألت بإذن الله تعالى عن ذلك الإقرار من هو عارف بخبر ذلك الإقر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بذلك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علم ما أحدث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أول ل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د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 لما أحدثه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ابتدعوا من بد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تفسير على أحدث الناس من محد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 مفعولي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ن أث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ثان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بت أم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أبين أث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الإقرار ب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أبين وأثبت على التنازع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إقرار بالقدر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 أثرا وأثبت أمرا في علمي من كل ما أحدثه الناس من محدثة وابتدعوه من بدع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شيئا مما أحدثوه وابتدعوه أبين أثرا وأثبت أمرا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ن الإقرار ب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سمي الإقرار بالقدر محدثا وبدعة لغة نظرا إلى تأليفه وتدوينه فإن تألي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دوينه محدث وبدعة لغة بلا 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النبي صلى الله عليه وسلم لم يدونه ولا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صحابه ولم يسمه محدثا وبدعة باعتبار نفسه وذ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باعتبار نفسه وذاته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 ليس ببدعة أصلا كما صرح به فيما ب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كان ذك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لإقرار ب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جاه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 الإ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جهل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فاعل ذ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كلمون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قرار ب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كلام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نث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في شعر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امهم المنظ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ز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عزي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ة والتصبير أي يسلون ويصب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إقرار ب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فسهم على ما فات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نع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لم يز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إقرار ب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إسلام 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ني على ال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عد الجاه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ش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إحكاما حيث فرضه على العب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قد ذك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قرار ب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ي غير حديث ولا حديث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 في أحاديث كث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س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قرار ب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ى الله عليه وآل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سلم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حابة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كل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حابة رضي الله ع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إقرار ب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ياته وبعد وف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آل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ينا وتسليما لربهم وتضعيفا لأنفس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عفه تضعيفا عدة تضعي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كون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ح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إحاط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 ال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م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 يحص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لك الشيء من الإحصاء وهو العد والضبط أي لم يضبط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تاب الله تعالى وهو اللوح المحفو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 يم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نف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ذلك ال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د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در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ن المسلمين أي الصحابة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م أقروا بالقدر وتيقنوا به وسلموا ذلك لربهم وضعفوا أنفسهم أي استحالو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شيء من الأشياء مما عزب وغاب عن علمه تعالى لم يحط به علمه تعالى ولم يضبط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 ولم ينفذ فيه أم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إقرار ب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ع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 كونه مما ذكره الجهلاء في الجاهلية وذكره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في أحاديث كثيرة وأقر به الصحابة وتيقنوا به وسلموه واستحالوا ن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في محكم كت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ذكور في القرآن المج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محكم كتابه لا من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قتبس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بس الإقرار بالقدر واستفاده السلف الصالحو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محكم كتابه لا من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علم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علموا الإقرار ب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ئن قل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ها المبتدع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أنزل الله آية كذا ولم قال 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ش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 التي ظاهرها يخالف 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قرء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كتابه المح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قرأتم وعلم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تأوي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أويل محكم كت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جهلتم وقا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لف أي أقر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عد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ما قرءوا من محكم كتابه ما قرأتم وعلموا من تأويل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ت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كتاب و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قروا بكتاب وقدر أي بأن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 كل شيء وقدره قبل أن يخلق السماوات والأرض بمدة طو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ق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ا ي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وما شرط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روا ب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شاء الله كان وما لم يشأ لم يك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نملك لأنفسنا نفعا ولا ضرا ثم رغب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الإقرار بالقدر في الأع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ة ولم يمنعهم هذا الإقرار عن الرغبة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هب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عمال السيئة أي خافوها واتقو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لقد قرءوا إلخ جواب القسم الم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غنى عن جواب الشرط لقيامه مقامه كما تقدم هكذا أفاده بعض الأعلام في تعلي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ثم اعلم أن البدعة هي عمل على غير مثل سب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 القام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الحدث في الدين بعد الإك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بدعة أصغر من الكفر وأكبر من الفس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بد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الف دليلا يوجب العلم والعمل به فهي 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بدعة تخالف دليلا يوجب العمل ظاه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ي ضلالة وليست بك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د في التعريف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دعة هي الفعلة المخا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ميت بدعة لأن قائلها ابتدعها من غير مثا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فائدة ج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حفظ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ليس من رواية اللؤلؤي ولذا لم يذكره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الم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طراف في المراسيل وعزاه ل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 هو في رواية ابن الأعرابي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بن داس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قال حدثنا ‏ ‏عبد الله بن 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حدثنا ‏ ‏سعيد يعني ابن أبي أيوب ‏ ‏قال أخبرني ‏ ‏أبو صخر ‏ ‏عن ‏ ‏ن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لابن عمر ‏ ‏صديق من أهل ‏ ‏الش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كاتبه فكتب إليه ‏ ‏عبد الله بن عمر ‏ ‏إنه بلغني أنك تكلمت في شيء من ال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ياك أن تكتب إلي فإني سمعت رسول الله ‏ ‏صلى الله عليه وسلم ‏ ‏يقول ‏ ‏إنه 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أمتي أقوام يكذبون بالقد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أبو ص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حميد بن زي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لابن عمر صد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صاد وكسر الدال المخففة على و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 أي حبيب من الصداقة وهي المح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ياك أن تكتب إ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حذر عن الكتابة إلي لأني تركت حبك والمكاتبة إلي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زي في الأطرا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في رواية ابن الأعرابي وأبي بكر بن داس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الجراح ‏ ‏قال حدثنا ‏ ‏حماد بن 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خالد الحذاء ‏ ‏قال قلت ‏ ‏للحس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 ‏ ‏أبا س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خبرني عن ‏ ‏آدم ‏ ‏أللسماء خلق أم للأرض قال ‏ ‏لا بل للأرض قلت أرأيت 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عتصم فلم يأكل من الشجرة قال لم يكن له منه بد قلت أخبرني عن قوله تعالى 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hyperlink r:id="rId4" w:tgtFrame="_parent">
        <w:r>
          <w:rPr>
            <w:rStyle w:val="InternetLink"/>
            <w:b/>
            <w:bCs/>
            <w:color w:val="FF0000"/>
            <w:rtl w:val="true"/>
          </w:rPr>
          <w:t>‏</w:t>
        </w:r>
        <w:r>
          <w:rPr>
            <w:rStyle w:val="InternetLink"/>
            <w:b/>
            <w:b/>
            <w:bCs/>
            <w:color w:val="FF0000"/>
            <w:rtl w:val="true"/>
          </w:rPr>
          <w:t>ما أنتم عليه بفاتنين</w:t>
        </w:r>
        <w:r>
          <w:rPr>
            <w:rStyle w:val="InternetLink"/>
            <w:b/>
            <w:b/>
            <w:bCs/>
            <w:color w:val="FF000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FF0000"/>
            <w:rtl w:val="true"/>
          </w:rPr>
          <w:t>إلا من هو ‏ ‏صال الجحيم ‏</w:t>
        </w:r>
      </w:hyperlink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إن الشياطين لا يفتنون بضلالتهم إلا من أوجب الله عليه الجحي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بصري قال في فتح الود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ه عن بعض فروع مسألة القدر ليعرف عقيدته فيها لأن الناس كانوا يتهمونه قدريا 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بعض تلامذته مال إلى ذلك أو لأنه قد تكلم بكلام اشتبه على الناس تأويله فظ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قاله لاعتقاده مذهب القدرية فإن المسألة من مظان الاشتبا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خبرني عن آ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بو البشر على نبينا وعليه الصلاة و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س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ن يسكن ويعيش في 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رأي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اعتص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ذنب ولم يأ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كن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آ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لها أخبرني عن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ما أنتم عليه بفاتن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وقب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إنكم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بد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الخطاب للمشركين والضمير المجرور في عليه راجع إلى ما تعبد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م أيها المشركون والذي تعبدونه من الأصنام ما أنتم على عبادة الأصنام بمض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ا إلا أصحاب النار في علمه تعالى وقيل الضمير في عليه 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لس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لون أحدا على الله إلا أصحاب النار في علم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ابن الأعرابي وابن داس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حدثنا ‏ ‏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ذاء ‏ ‏عن ‏ ‏الحس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قوله تعالى 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hyperlink r:id="rId5" w:tgtFrame="_parent">
        <w:r>
          <w:rPr>
            <w:rStyle w:val="InternetLink"/>
            <w:b/>
            <w:bCs/>
            <w:color w:val="FF0000"/>
            <w:u w:val="single"/>
            <w:rtl w:val="true"/>
          </w:rPr>
          <w:t>‏</w:t>
        </w:r>
        <w:r>
          <w:rPr>
            <w:rStyle w:val="InternetLink"/>
            <w:b/>
            <w:b/>
            <w:bCs/>
            <w:color w:val="FF0000"/>
            <w:u w:val="single"/>
            <w:rtl w:val="true"/>
          </w:rPr>
          <w:t>ولذلك خلقهم</w:t>
        </w:r>
      </w:hyperlink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خلق هؤلاء لهذه وهؤلاء لهذ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ذلك خلق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قب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و شاء ربك ل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أمة واحدة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أهل دين واح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ا يزالون مختلفين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في الد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رحم ربك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أراد لهم الخير فلا يختلفون في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ذلك خلقهم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ختلاف له وأهل الرحمة لها كذا في تفسير الجلال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لحسن البصري في تفسير قوله تعالى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ؤلاء ل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ؤلاء لهذ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لن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في رواية ابن الأعرابي وابن دا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كامل ‏ ‏حدثنا ‏ ‏إسمعيل ‏ ‏حدثنا ‏ ‏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ذاء ‏ ‏قال قلت ‏ ‏للحس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hyperlink r:id="rId6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color w:val="FF0000"/>
            <w:rtl w:val="true"/>
          </w:rPr>
          <w:t>ما أنتم عليه بفاتنين</w:t>
        </w:r>
        <w:r>
          <w:rPr>
            <w:rStyle w:val="InternetLink"/>
            <w:b/>
            <w:b/>
            <w:bCs/>
            <w:color w:val="FF000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FF0000"/>
            <w:rtl w:val="true"/>
          </w:rPr>
          <w:t>إلا من هو ‏ ‏صال الجحيم ‏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إلا من أوجب الله تعالى عليه أنه يصلى الجحي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لحسن ما أنتم عليه بفات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ما تقول في تفسير قوله تعالى ما أنتم عليه إل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من هو صال الجح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اخ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لال بن بشر ‏ ‏قال حدثنا ‏ ‏حماد ‏ ‏قال 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يد ‏ ‏كان ‏ ‏الحسن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أن يسقط من السماء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رض أحب إليه من أن يقول ‏ ‏الأمر بيدي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زيد نسبه المزي في الأطر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حم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أبي حميد الطو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بي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ول بنفي 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قال حدثنا ‏ ‏حما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يد ‏ ‏قال ‏ ‏قدم علينا ‏ ‏الحسن ‏ ‏مك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كلم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هاء أهل ‏ ‏مكة ‏ ‏أن أكلمه في أن يجلس لهم يوما يعظهم فيه فقال نعم فاجتم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خطبهم فما رأيت أخطب منه فقال رجل يا ‏ ‏أبا سعيد ‏ ‏من خلق الشيطان فقال سبح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هل من خالق غير الله خلق الله الشيطان وخلق الخير وخلق الشر قال الرجل قات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كيف يكذبون على هذا الشيخ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خبرنا حم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لمة هكذا نس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م علينا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أكل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رأيت أخ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سن خطبة ووعظ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هذا الشي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كثير ‏ ‏قال أخبرنا ‏ ‏سفيان ‏ ‏عن ‏ ‏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طويل ‏ ‏عن ‏ ‏الحس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hyperlink r:id="rId7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color w:val="FF0000"/>
            <w:rtl w:val="true"/>
          </w:rPr>
          <w:t>كذلك نسلكه في قلوب</w:t>
        </w:r>
        <w:r>
          <w:rPr>
            <w:rStyle w:val="InternetLink"/>
            <w:b/>
            <w:b/>
            <w:bCs/>
            <w:color w:val="FF000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FF0000"/>
            <w:rtl w:val="true"/>
          </w:rPr>
          <w:t>المجرمين</w:t>
        </w:r>
        <w:r>
          <w:rPr>
            <w:rStyle w:val="InternetLink"/>
            <w:b/>
            <w:b/>
            <w:bCs/>
            <w:color w:val="FF0000"/>
            <w:rtl w:val="true"/>
          </w:rPr>
          <w:t xml:space="preserve"> 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شرك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 إدخالنا التكذيب في قل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سلك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دخل التكذ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قل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ر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فار مكة كذا في تفسير الجلا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 المراد من ال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ب في نسلكه الش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قال أخبرنا ‏ ‏سفيان ‏ ‏عن ‏ ‏رج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د سماه ‏ ‏غير ‏ ‏ابن كثير ‏ ‏عن ‏ ‏سفيان ‏ ‏عن ‏ ‏عبيد الصيد ‏ ‏عن ‏ ‏الحس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قول الله عز وجل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hyperlink r:id="rId8" w:tgtFrame="_parent">
        <w:r>
          <w:rPr>
            <w:rStyle w:val="InternetLink"/>
            <w:b/>
            <w:bCs/>
            <w:color w:val="0000FF"/>
            <w:u w:val="single"/>
            <w:rtl w:val="true"/>
          </w:rPr>
          <w:t>‏</w:t>
        </w:r>
        <w:r>
          <w:rPr>
            <w:rStyle w:val="InternetLink"/>
            <w:b/>
            <w:b/>
            <w:bCs/>
            <w:color w:val="FF0000"/>
            <w:u w:val="single"/>
            <w:rtl w:val="true"/>
          </w:rPr>
          <w:t>وحيل</w:t>
        </w:r>
        <w:r>
          <w:rPr>
            <w:rStyle w:val="InternetLink"/>
            <w:b/>
            <w:b/>
            <w:bCs/>
            <w:color w:val="FF0000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FF0000"/>
            <w:u w:val="single"/>
            <w:rtl w:val="true"/>
          </w:rPr>
          <w:t>بينهم وبين ما يشتهون</w:t>
        </w:r>
        <w:r>
          <w:rPr>
            <w:rStyle w:val="InternetLink"/>
            <w:b/>
            <w:b/>
            <w:bCs/>
            <w:color w:val="FF0000"/>
            <w:u w:val="single"/>
            <w:rtl w:val="true"/>
          </w:rPr>
          <w:t xml:space="preserve"> 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بينهم وبين الإيما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يد الص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صاد المهمل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تانية هو عبيد بن عبد الرحمن المزني يعرف بالص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ح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 الكف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ين ما يشته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 وذلك عند البعث حين يفزعون ويقولون آمنا به إذ محل الإيمان هو الدني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ينهم وبين الإي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أن المراد بما الموصولة الإيمان والحائل هو القدر الذي كتب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ي أحاله بينهم وبين الإيمان هو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 بأشياعهم من قب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بأن القدر الذي كتب الله لهم قد حيل بينهم وبين الإي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مام الآية هكذ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و ترى إذ فزعوا فلا فوت وأخذوا من مكان قر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منا به وأنى لهم التناوش من مكان ب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كفروا به من قبل ويقذفون بالغي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 بع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ل بينهم وبين ما يشتهون كما فعل بأشياعهم من قبل إنهم كانوا في 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يب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 معنى الآية الكريمة أن تناوشهم وقولهم في ذلك الوقت أن آم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لا يفيدهم ولا يغنيهم من إيمانهم لأنهم في الدنيا قد كفروا به ويقذفون بالغ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 الذي كتب الله لهم بكفرهم كان في الدنيا حائلا بينهم وبين الإيمان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تهونه في الآخرة كما حال القدر بين أشياعهم وبين الإيمان فكفر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وا في 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هذا الي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حدثنا ‏ ‏سليم ‏ ‏عن ‏ ‏ابن عو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سير ‏ ‏بالشام ‏ ‏فناداني رجل من خلفي فالت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ذا ‏ ‏رجاء بن حيوة ‏ ‏فقال يا ‏ ‏أبا عون ‏ ‏ما هذا الذي يذكرون عن ‏ ‏الحس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قلت ‏ ‏إنهم يكذبون على ‏ ‏الحسن ‏ ‏كثير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غرا هو ابن أخضر قاله المز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قال حدثنا ‏ ‏حماد ‏ ‏قال 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ذب على ‏ ‏الحسن ‏ ‏ضربان ‏ ‏من 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 القدر رأيهم وهم يريدون أن ينفقوا بذلك رأيهم وقوم له في قلوبهم ‏ ‏شنآ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بغض يقولون أليس من قوله كذا أليس من قوله كذ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ضرب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س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وم 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أيهم وعقيدتهم نفي القدر وهم القد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ينفق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نفيق أي يروج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وم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ن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داو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أن ‏ ‏يحيى بن كثير العنب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هم قال ‏ ‏كان ‏ ‏قرة بن خالد ‏ ‏يقول ل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 فت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لا تغلبوا ‏ ‏على ‏ ‏الحسن ‏ ‏فإنه كان رأيه السنة والصواب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فت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فت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تغلب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لا يغلبنكم القدرية في أن الحسن منهم قاله السن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وابن بشار ‏ ‏قالا حدثنا ‏ ‏مؤمل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معيل ‏ ‏حدثنا ‏ ‏حماد بن زيد ‏ ‏عن ‏ ‏ابن عو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و علمنا أن كلمة ‏ ‏الحسن ‏ ‏تبلغ ما بلغت لكتبنا برجوعه كتا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شهدنا عليه شهودا ولكنا قلنا كلمة خرجت لا تحمل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كلمة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صري التي قالها وحم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سامعين على نفي 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بل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لك الك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ا بلغ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بلغ في المحل الذي بلغت وشاعت بين الناس على خلاف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 به الحسن البصري رحمه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تبنا برجو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وع الحسن عن تلك المقا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شهدنا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لك الرج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نا ق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مة خرج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ل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 ال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ح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تلك الكلم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المعنى الذي اشتهر بين الن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قال حدثنا ‏ ‏حماد بن زي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يوب ‏ ‏قال قال لي ‏ ‏الحس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أنا بعائد إلى 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 أبد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نا بعائ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كلام الذي يوهم إلى نفي 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لال بن بشر ‏ ‏قال حدثنا ‏ ‏عثمان بن عثما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ثمان البت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فسر ‏ ‏الحسن ‏ ‏آية قط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 الإثبات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ثمان الب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وحدة و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ناة المكس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على الإثب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إثبات 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 النسخ عن مكان عل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هذه الروايات كلها أي من حديث أبي كا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إسماعيل إلى حديث هلال بن بشر عن عثمان بن عثمان وهو أحد عشر حديثا ليس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لؤلؤي ولذا لم يذكرها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هذه كلها من رواية ابن الأعرابي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بن دا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حافظ جمال الدين المزي في الأطراف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تفض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أسود بن عا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عزيز بن أبي سلمة ‏ ‏عن ‏ ‏عبيد الله ‏ ‏عن ‏ ‏نافع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نقول في زم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لا نعدل ‏ ‏بأبي بكر ‏ ‏أحدا ثم ‏ ‏عمر ‏ ‏ثم ‏ ‏عثمان ‏ ‏ثم نترك ‏ ‏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لا ‏ ‏نفاضل ‏ ‏بينه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نعد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نس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أح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صحابة بل نفضله على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عمر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م لا نعدل بهما أحدا أو ثم نفضلهما على غير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ا تفاضل بي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ذا في بعض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ها لا نفاضل بصيغة الم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لا نوقع المفاضلة بي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عنى لا نفضل بعضهم على بع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ه ذلك والله أعلم أنه أراد به الشيوخ وذوي الأسنان منهم الذين كا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إذا حزبه أمر شاورهم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علي رضي الله عنه في ز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حديث السن ولم يرد ابن عمر الاذدراء بعلي ولا تأخ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ه عن الفضيلة بعد عثمان وفضله مشهور ولا ينكره ابن عمر ولا غيره من الصحا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اختلفوا في تقديم عثمان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الجمهور من السلف إلى تقديم عثمان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أهل الكوفة إلى تقديم علي على عث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للمتأخرين في هذا مذاهب من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بتقديم أبي بكر من جهة الصحابة وبتقديم علي من وجهة القر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قوم لا ي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على بع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ان بعض مشايخنا يقول أبو بكر خير وعلي 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باب الخي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باب الفض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كما يقول إن الحر الهاشمي أفضل من العبد الرومي والحبش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كون العبد الحبشي خير من هاشمي في معنى الطاعة لله والمنفعة ل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رية متعد وباب الفضيلة لاز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ثبت عن علي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ير الناس بعد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أبو بكر ثم عمر فقال ابنه محمد بن الحنفية ثم أنت يا أب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ان يقول ما أبوك إلا رجل من المسل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نبسة ‏ ‏حدثنا ‏ ‏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شهاب ‏ ‏قال قال ‏ ‏سالم بن عبد الله ‏ ‏إ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نقول ورسول الله ‏ ‏صلى الله عليه وسلم ‏ ‏حي ‏ ‏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ة النبي ‏ ‏صلى الله عليه وسلم ‏ ‏بعده ‏ ‏أبو بكر ‏ ‏ثم ‏ ‏عمر ‏ ‏ثم ‏ ‏عثم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ضي الله عنهم ‏ ‏أجمعي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نا نقول ورسول الله صلى الله عليه وسلم ح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او ل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بعد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وأمثاله من الأنبياء عليهم الصلاة والسلام أو بعد وجوده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حدثنا ‏ ‏سفيان ‏ ‏حدثنا ‏ ‏جام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راشد ‏ ‏حدثنا ‏ ‏أبو يعلى ‏ ‏عن ‏ ‏محمد ابن الحنفية ‏ ‏قال قلت ‏ ‏ل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ي الناس خير بعد رسول الله ‏ ‏صلى الله عليه وسلم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بو بكر ‏ ‏قال قلت ثم من قال ثم ‏ ‏عمر ‏ ‏قال ثم خشيت أن أقول ثم من فيق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ثمان ‏ ‏فقلت ثم أنت يا أبة قال ‏ ‏ما أنا إلا رجل من المسلمي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بن الحنف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علي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 والحنفية أ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علي بن أبي 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و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أو أبو بكر هو الخ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نا إلا رجل من المسل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سبيل التواضع منه مع العلم بأنه حين المسألة خير الناس بلا نز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بعد قت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رضي الل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سكين ‏ ‏حدثنا ‏ ‏محمد يعني الفريا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سمعت ‏ ‏سفيان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ن زعم أن ‏ ‏عليا ‏ ‏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لام ‏ ‏كان أحق بالولاية منهما فقد خطأ ‏ ‏أبا بكر ‏ ‏وعمر ‏ ‏والمهاجر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أنصار ‏ ‏وما ‏ ‏أراه يرتفع له مع هذا عمل إلى السماء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معت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ثوري قاله الم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زع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تزعم الشي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ن أبي بكر وعمر رضي الله ع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خط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فع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فع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هذا الزاع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عم والعقيدة الفاس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ال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 الس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ما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ليه يصعد الكلم الطيب والعمل الصالح يرف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قبيصة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اد السماك ‏ ‏قال سمعت ‏ ‏سفيان الثوري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خلفاء خمسة ‏ ‏أبو بكر ‏ ‏وعمر ‏ ‏وعثمان ‏ ‏وعلي ‏ ‏وعمر بن 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زيز ‏ ‏رضي الله عنه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خلف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اشدون القائمون بأمر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  <w:t>‏</w:t>
      </w:r>
      <w:r>
        <w:rPr>
          <w:rFonts w:eastAsia="Bradley Hand ITC" w:cs="Bradley Hand ITC" w:ascii="Bradley Hand ITC" w:hAnsi="Bradley Hand IT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  <w:t>‏</w:t>
      </w:r>
      <w:r>
        <w:rPr>
          <w:rFonts w:ascii="Bradley Hand ITC" w:hAnsi="Bradley Hand ITC" w:cs="Monotype Koufi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Fonts w:ascii="Bradley Hand ITC" w:hAnsi="Bradley Hand ITC" w:eastAsia="Bradley Hand ITC" w:cs="Bradley Hand IT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rFonts w:ascii="Bradley Hand ITC" w:hAnsi="Bradley Hand ITC" w:eastAsia="Bradley Hand ITC" w:cs="Bradley Hand IT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0000FF"/>
          <w:sz w:val="32"/>
          <w:sz w:val="32"/>
          <w:szCs w:val="32"/>
          <w:rtl w:val="true"/>
        </w:rPr>
        <w:t>‏في</w:t>
      </w:r>
      <w:r>
        <w:rPr>
          <w:rFonts w:ascii="Bradley Hand ITC" w:hAnsi="Bradley Hand ITC" w:eastAsia="Bradley Hand ITC" w:cs="Bradley Hand IT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0000FF"/>
          <w:sz w:val="32"/>
          <w:sz w:val="32"/>
          <w:szCs w:val="32"/>
          <w:rtl w:val="true"/>
        </w:rPr>
        <w:t>الخلفاء</w:t>
      </w:r>
      <w:r>
        <w:rPr>
          <w:rFonts w:ascii="Bradley Hand ITC" w:hAnsi="Bradley Hand ITC" w:eastAsia="Bradley Hand ITC" w:cs="Bradley Hand IT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محمد ‏ ‏كتبته من كتابه ‏ ‏قال أخبرنا ‏ ‏معمر ‏ ‏عن ‏ ‏الزه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بن عبد الله ‏ ‏عن ‏ ‏ابن عباس ‏ ‏قال ‏ ‏كان ‏ ‏أبو هريرة ‏ ‏يحد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أتى إلى رسول الله ‏ ‏صلى الله عليه وسلم ‏ ‏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ي ‏ ‏أرى الليلة ‏ ‏ظلة ‏ ‏ينطف ‏ ‏منها السمن والعسل فأرى الناس يتكففون بأيد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لمستكثر والمستقل وأرى ‏ ‏سببا ‏ ‏واصلا من السماء إلى الأرض فأراك ي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ذت به فعلوت به ثم أخذ به رجل آخر فعلا به ثم أخذ به رجل آخر فعلا به ثم أخذ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ل آخر فانقطع ثم وصل فعلا به قال ‏ ‏أبو بكر ‏ ‏بأبي وأمي لتدعني ‏ ‏فلأعبرن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‏ ‏اعبرها ‏ ‏قال ‏ ‏أما ‏ ‏الظلة ‏ ‏فظلة الإسلام وأما ما ‏ ‏ينطف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من والعسل فهو القرآن لينه وحلاوته وأما المستكثر والمستقل فهو المستكثر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 والمستقل منه وأما ‏ ‏السبب ‏ ‏الواصل من السماء إلى الأرض فهو الحق 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ت عليه تأخذ به فيعليك الله ثم يأخذ به بعدك رجل فيعلو به ثم يأخذ به رجل 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علو به ثم يأخذ به رجل آخر فينقطع ثم يوصل له فيعلو به أي رسول الله لتحدثني أص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 أخطأت فقال أصبت بعضا وأخطأت بعضا فقال أقسمت يا رسول الله لتحدثني ما 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طأت فقال النبي ‏ ‏صلى الله عليه وسلم ‏ ‏لا تقس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يى بن فارس ‏ ‏حدثنا ‏ ‏محمد بن كثير ‏ ‏حدثنا ‏ ‏سليمان بن كثير ‏ ‏عن ‏ ‏الزه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بيد الله بن عبد الله ‏ ‏عن ‏ ‏ابن عباس ‏ ‏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بهذه القصة قال فأبى أن يخبر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ظ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ظاء المعجمة أي سحابة لها ظ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ما أظل من سقيفة ونحوها يسمى ظ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ط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ون و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سورة ويجوز ضمها أي يقط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كفف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أخذون بأكف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فف بسط كفه ليأخ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لمستكثر والمست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ذ كثيرا ومنهم الآخذ قلي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ب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اص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وصولا فاعل بمعنى مفعول قاله الخط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خذت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ذلك السب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وص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بكر بأبي وأ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ت مفدى بأبي وأ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تد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 للتأكيد والدال والعين وكسر النون المشدد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رك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أعبر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وحدة من عبرت الرؤيا بالخف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عليك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رفع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يأخذ به بعد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بو بكر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يأخذ به رجل آخ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مر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أخذ به رجل 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نقطع ثم يوصل له فيعلو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 كاد أن ينقطع عن اللحاق بصاحبيه بسبب ما وقع له من تلك القضايا التي أنكرو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بر عنها بانقطاع الحبل ثم وقعت له الشهادة فاتصل فالتحق بهم قاله القسطل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رف ند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صبت بعضا وأخطأت بع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ختلف العلماء في تعيين موضع الخطأ فقيل أخ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 عبر السمن والعسل بالقرآن فقط وهما شيئان وكان من حقه أن يعبرهما ب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غير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ى السكوت في تعيين موضع الخطأ بل هو ال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سكت عن بيان ذلك مع سؤال أبي بكر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س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داو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لا تكرر يمينك فإني لا أخب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عناه إ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تفكرت فيما أخطأت به علم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إنما لم يبر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قسم أبي بكر لأن إبرار القسم مخصوص بما إذا لم يكن هناك مفسد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قة ظ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لعل المفسدة في ذلك ما علمه من انقطاع السبب بعثمان وهو قت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لك الحروب والفتن المريبة فكره ذكرها خوف شيوعه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الترمذ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وله ثم يأخذ به بعدك رجل هو أبو بكر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خذ به رجل آخر هو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أخذ به رجل آخر فينقطع هو عثم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إن قيل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عنى فينقطع قتل لكان سبب عمر مقطوعا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لم ينقطع سبب عمر لأجل الع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هو قطع لعداوة مخصو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قتل عثمان من الجهة التي علا بها وهي الول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جعل قتله قط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ثم وصل يعني بولاية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إن معنى كتما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موضع الخطأ لئلا يحزن الناس بالعارض ل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جواز سكوت الع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مه عبارة الرؤيا إذا كان فيها ما يكره وفي السكوت عنها مصلحة انتهى كلام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بى أن يخب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تنع صلى الله عليه وسلم أن يخبر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بما أخطأ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/>
      </w:pPr>
      <w:r>
        <w:rPr>
          <w:b/>
          <w:b/>
          <w:bCs/>
          <w:rtl w:val="true"/>
        </w:rPr>
        <w:t xml:space="preserve">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رؤيا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السمن والعسل وتعبير الصديق وكلام المنذري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يشكل عليه شيئ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في نفس الرؤي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وصل له فعلا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تفسير الصديق لذلك مطا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نفس الرؤي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قتل عثمان لا يمنع أن يوصل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دليل أن عمر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 هذا فأخذ به وعل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كن قتله مانعا من علوه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يج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ما الأول ف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وصل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 يذكر هذا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 حديث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أخذ به رجل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نقطع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وص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ا يقتضي أن يوصل له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طاعه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صديق في تفسيره في نفس حديث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نقطع به ثم يوصل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ا موضع ال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ما يبين فضل صدق معرفة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ور علمه في إعراض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انفرد بها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جاب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أن عمر لم ينقطع به السبب من حيث علا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نما انقطع به بالأجل المحت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ينقطع الأجل بالسم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عثمان فانقطع به من حيث وصل له من الجه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الخل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إنما أريد منه أن يخلع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قتلوه ل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جابتهم إلى خلع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خلعوه هم بالقتل ظلما وعدوانا فانقطع به من الجهة التي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وصل ل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سر سكوت النبي صلى الله عليه وسلم عن تعيين موضع خ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ي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م تكلفتم أنتم بي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منع النبي الصديق من تعرف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ؤال عنه ؟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عه من هذا ما ذكرناه من تعلق ذلك بأمر الخل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صل للرابع من المح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نقطاع السبب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وقد حدث ذلك وو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كلا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كلام في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الوقائع التي يحذر الكلام فيها قبل وقو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دا للذري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رءا للمفس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وقعت زال المعنى الذي سكت عنها لأج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محمد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نصاري ‏ ‏حدثنا ‏ ‏الأشعث ‏ ‏عن ‏ ‏الحسن ‏ ‏عن ‏ ‏أبي بك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ذات يوم من رأى منكم رؤ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رجل أنا رأيت كأن ميزانا نزل من السماء فوزنت أنت ‏ ‏وأبو بكر ‏ ‏فرجحت أن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أبي بكر ‏ ‏ووزن ‏ ‏عمر ‏ ‏وأبو بكر ‏ ‏فرجح ‏ ‏أبو بكر ‏ ‏ووزن ‏ ‏عمر ‏ ‏وعث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رجح ‏ ‏عمر ‏ ‏ثم رفع الميزان ‏ ‏فرأينا الكراهية في وجه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عل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د ‏ ‏عن ‏ ‏عبد الرحمن بن أبي بكرة ‏ ‏عن ‏ ‏أبيه ‏ ‏أ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قال ذات يوم ‏ ‏أيكم رأى رؤيا فذكر معناه ولم يذكر الكراهية قال فاستاء ل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يعني فساءه ذلك ‏ ‏فقال خلافة نبوة ثم يؤت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الملك من يشاء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ت 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وما ولفظة ذات لدفع ت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جوز بأن يراد باليوم مطلق الزمان لا 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ذات مقحم قاله الق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رف مشبه بالف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ز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 المخاط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مير فصل وتأكيد لتصحيح العط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جح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بط بالقلم في بعض النسخ بضم الراء وكسر الجيم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 بفتح الراء والج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فع الميز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ء إلى وجه ما اختلف في تفضيل علي و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أينا الكراهية في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ذلك لما علم صلى الله عليه وسلم م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ويل رفع الميزان انحطاط رتبة الأمور وظهور الفتن بعد خلافة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رجحا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آخر أن الراجح أفضل من المرجو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قال 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مل أن يكون النبي صلى الله عليه وسلم كره وقوف التخ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 الفضائل في ثلاثة ورجا أن يكون في أكثر من ذلك فأعلمه الله أن التفضيل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مذكور فيه فساءه ذلك انتهى كلام المنذري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ذكر مع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نى الحديث السا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زن واغ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افتعل من الس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لرؤي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كرهها حتى تبينت المساءة في وجه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اء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أحز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ذكره الرجل من رؤي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لافة نب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لإضافة ورفع خلافة على 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الذي رأيته خلافة نب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تقدير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ؤتي الله الملك من يش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يل أي انقضت خل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 يعني هذه الرؤيا دالة على أن الخلافة بالحق تنقضي حقيقتها وتنتهي بان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ة عمر رضي الله عنه كذا في 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 إضافة الخلاف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 على أن لا ثبوت فيها من طلب الملك والمنازعة فيه لأحد وكانت خلافة الشيخ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 الله عنهما على هذا وكون المرجوحية انتهت إلى عثمان رضي الله عنه دل على حص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زعة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خلافة في زمن عثمان وعلي رضي الله عنهما مشوبة بالم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ما فكانت ملكا عضوض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بسط الكلام فيما يتعلق بالخلافة الذ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 عليه الشيخ الأجل المحدث ولي الله الدهلوي في إزالة الخفاء عن خلافة الخلف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كتاب لم يؤلف مثله في هذا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كت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رة العينين في تفضيل الشيخ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لي بن زيد بن جدعان القرشي التي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حتج بحديث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ثمان ‏ ‏حدثنا ‏ ‏محمد بن حر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بيدي ‏ ‏عن ‏ ‏ابن شهاب ‏ ‏عن ‏ ‏عمرو بن أبان بن عثمان ‏ ‏عن ‏ ‏جابر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أنه كان يحد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أري الليلة رجل صالح أن ‏ ‏أبا بكر ‏ ‏نيط ‏ ‏ب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ونيط ‏ ‏عمر ‏ ‏بأبي بكر ‏ ‏ونيط ‏ ‏عثمان ‏ ‏بعمر ‏ ‏قال ‏ ‏جاب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لما قمنا من عند رسول الله ‏ ‏صلى الله عليه وسلم ‏ ‏قلنا ‏ ‏أما الرجل 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سول الله ‏ ‏صلى الله عليه وسلم ‏ ‏وأما ‏ ‏تنوط ‏ ‏بعضهم ببعض فهم ولاة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ر الذي بعث الله به نبي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رواه ‏ ‏يونس ‏ ‏وشعيب ‏ ‏لم يذكرا ‏ ‏عمرو بن أبا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وكسر الراء وفتح ا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أبصر في من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ي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أوله أي عل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وط التعليق والتنوط التعل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من الظاهر أن يقول رأيت نفس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 وأبو بكر نيط بي فجرد منه صلى الله عليه وسلم لكونه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حبيبه رجلا صال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ضع رسول الله صلى الله عليه وسلم موضع رجلا تفخيما غ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خيم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ا تنوط بعضهم ببع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علقهم واتصا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م ولاة هذا ال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ر الد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يونس وشع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عن 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ذكرا عم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مرو بن أب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لى ما ذكره أبو داود ع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حديث منقط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 الزهري لم يسمع من جابر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قال حدثني ‏ ‏عفان بن م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ماد بن سلمة ‏ ‏عن ‏ ‏أشعث بن عبد الرحمن ‏ ‏عن ‏ ‏أبيه ‏ ‏عن ‏ ‏سم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جند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قال يا رسول الله إني ‏ ‏رأيت كأن د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ي من السماء فجاء ‏ ‏أبو بكر ‏ ‏فأخذ ‏ ‏بعراقيها ‏ ‏فشرب شربا ضعيفا ثم ج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مر ‏ ‏فأخذ ‏ ‏بعراقيها ‏ ‏فشرب حتى ‏ ‏تضلع ‏ ‏ثم جاء ‏ ‏عثمان ‏ ‏فأخذ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عراقيها ‏ ‏فشرب حتى ‏ ‏تضلع ‏ ‏ثم جاء ‏ ‏علي ‏ ‏فأخذ ‏ ‏بعراقيها ‏ ‏فانتشط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نتضح ‏ ‏عليه منها شيء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من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د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من التدلية أي أر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خذ بعراق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 هي أعواد تخالف بينها ثم تشد في عرى الدلو وتعلق بها الح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تها عرق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ضل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رب وافرا حتى روي فتمدد جن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لو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تشط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تشاط الدلو اضطرابها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ضح ماؤ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نتضح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دل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شيء من ال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ا قوله في أبي بكر فشرب شربا ضعي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ما هو إشارة إلى قصر مدة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 وذلك أنه لم يعش بعد الخلافة أكثر من سنتين وشيء وبقي عمر عشر سنين وشيئ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لك معنى تضلعه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ديث سكت عنه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لي بن سهل الرملي ‏ ‏حدثنا ‏ ‏الولي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عبد العزيز ‏ ‏عن ‏ ‏مكحو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تمخر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روم ‏ ‏الشام ‏ ‏أربعين صباحا لا يمتنع منها إلا ‏ ‏دمشق ‏ ‏وعما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تمخر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ون المثقلة من مخرت السف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مخر كيمنع وينصر إذا جرت تشق الماء مع ص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مراده بهذه الآثار في هذا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 انقضاء الخلافة وظهور الفتن بعد زمان الخلفاء الراش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خبر به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كذا 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فع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تدخل الروم الشام وتخوضه وتج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شبهها بمخر السفينة البح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متنع منها إلا دمشق وع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ان كغراب بلد باليمن ويصرف وكشداد بلد بالش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حديث ليس في نسخة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رده المزي في المراسيل وقال أخرجه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ينسبه إلى أحد من الرو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عامر المري ‏ ‏حدثنا ‏ ‏الولي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عزيز بن العلاء ‏ ‏أنه سمع ‏ ‏أبا الأعيس عبد الرحمن بن سلمان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يأتي ملك من ملوك ‏ ‏العجم ‏ ‏يظهر على المدائن كلها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دمشق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سمع أبا الأع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 المهملة وفتح الياء التح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ظهر على المدائ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غلب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أيضا ليس في نسخة المنذري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مزي في المراس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 إنه في رواية اللؤلؤي وحد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حدثنا ‏ ‏بر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و العلاء ‏ ‏عن ‏ ‏مكح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موضع ‏ ‏فسطاط ‏ ‏المسلمين في ‏ ‏الملاحم ‏ ‏أرض يقال 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وط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ضع فسطاط المسل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فسطاط بضم 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ن السين وبطاءين مهملتين الخباء من شعر أو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الملاح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ملحمة وهي الحرب وموضع القت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رض يقال لها الغوط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غين المعج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 البساتين والمياه حول دمشق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زل جيش المسلمين ويجتمعون هن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أيضا ليس في نسخة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زي في كتاب المراسيل من الأطراف أخرجه أبو داود وقيل إنه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ؤلؤي فقط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تقدم الحديث متصلا مرفوعا من حديث أبي الدرداء أت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في باب المعقل من الملاح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ظفر عبد السلام ‏ ‏حدثنا ‏ ‏جعفر ‏ ‏عن ‏ ‏عوف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سمعت ‏ ‏الحجاج ‏ ‏يخطب وهو يقو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مثل ‏ ‏عث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ند الله كمثل ‏ ‏عيسى ابن مريم ‏ ‏ثم قرأ هذه الآية يقرؤها ويفسرها 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hyperlink r:id="rId9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rtl w:val="true"/>
          </w:rPr>
          <w:t>إذ قال الله يا ‏ ‏عيسى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‏ ‏إني متوفيك ورافعك إلي ومطهرك من الذين كفروا</w:t>
        </w:r>
      </w:hyperlink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مثل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ف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طه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ذين كف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تمام الآية هكذ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جاعل الذين اتبعوك فوق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روا إلى يوم القيامة </w:t>
      </w:r>
      <w:r>
        <w:rPr>
          <w:b/>
          <w:bCs/>
          <w:rtl w:val="true"/>
        </w:rPr>
        <w:t>) 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جاج عند قراءة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جاعل الذين اتبعوك فوق الذين كفروا </w:t>
      </w:r>
      <w:r>
        <w:rPr>
          <w:b/>
          <w:bCs/>
          <w:rtl w:val="true"/>
        </w:rPr>
        <w:t>} 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إلى أهل العر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ضمير للحج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قول عوف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جميلة وهو 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لى أهل ال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قوله إلينا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قصود الحجاج من تمثيل عثمان رضي الله عنه بعيسى عليه السلام إظهار عظ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 لعثمان ومن تبعه من أمراء بني أمية ومن تبعهم الذين كانوا في الشام والعر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نقيص 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مثل عثمان كمثل عيسى عليه السلام ومثل متبعيه كمثل متبع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ما أن الله تعالى جعل متبعي عيسى عليه السلام فوق الذين كفروا كذلك حمل متب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رضي الله عنه من أهل الشام وأهل العراق فوق 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حيث جعل فيهم الخل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فعها عن غيرهم فصاروا غالبين على غير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ه أشار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شارة عند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جاعل الذين اتبعوك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وأراد بهذا أن أهل الشام تب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فرفعهم ووضع فيهم الخل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م اتبعوا عليا فأذلهم الله ورفع ع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اف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أثر أيضا ليس في نسخة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مز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طراف في كتاب المراس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أبو داود في السنة عن أبي ظفر عبد السلام بن مط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جعفر بن سليمان عن عوف بن أبي جميلة الأعرابي وهو في رواية ابن داسة وغير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إسمعيل الطالقاني ‏ ‏حدثنا ‏ ‏جرير ‏ ‏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 حدثنا ‏ ‏زهير بن حرب ‏ ‏حدثنا ‏ ‏جرير ‏ ‏عن ‏ ‏المغيرة ‏ ‏عن ‏ ‏الربيع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الد الضبي ‏ ‏قال سمعت ‏ ‏الحجاج ‏ ‏يخطب فقال في خطبت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سول أحدكم في حاجته أكرم عليه أم خليفته في أهله فقلت في نفس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له علي ألا أصلي خلفك صلاة أبدا وإن وجدت قوما يجاهدونك لأجاهدنك معهم ‏ ‏زا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سحق ‏ ‏في حديثه قال فقاتل في الجماجم حتى قتل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سول أحدكم في حاج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فة رسول أي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ه في حاج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رم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جرور لأحد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خليفته في أه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ليفته الذي استخلفه في أه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ه أن خليفة الرجل الذي استخلفه في أهله يكون أكرم عنده وأحب وأفض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 الذي أرسله في حاجته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ظاهر أن مقصود الحجاج الظالم عن هذا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 على تفضيل عبد الملك بن مروان وغيره من أمراء بني أمية على الأنب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 السلام بأن الأنبياء إنما كانوا رسلا من الله تعالى ومبلغين أحكامه فحس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عبد الملك وغيره من أمراء بني أمية فهم خلفاء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تبة الخلفاء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ى من الر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مراد الحجاج هذا كما هو الظاهر وليس إرادته هذا ببعيد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لا يخفى على من اطلع على تفاصيل حالاته فهذه مغالطة منه شنيعة تكفره بلا مر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لم يعلم الحجاج أن جميع الرسل خلفاء الله تعالى في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علم أن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 أكرم عند الله من سائر الناس ولم يعلم أن سيد الأنبياء محمد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سيد ولد آدم عليه السلام ويلزم على كلامه هذا ما يلزم فنعوذ بالله من أمث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كلام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أنه أراد نعوذ بالله تعالى من ذلك تفض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وانيين على الأنبياء بأنهم خلفاء الله فإن أراد ذلك فقد كفر حينئ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أب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حق وأض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سأل الله العفو والعافية وإلا فلا يظهر لكلامه معنى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بيع بن خا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الجماج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مجمة قدح من خشب والجمع الجماجم وبه سمي 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جم وهو الذي كانت به وقعة عبد الرحمن بن الأشعث مع الحجاج بالعراق لأن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مل به أقداح من خش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حديث طلحة أنه رأى رجلا يضحك فقال إن هذا ي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ج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وقعة دير الجماجم أي أنه لو رأى كثرة من قتل به من قراء المسل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اداتهم لم يضحك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الآثر أيضا ليس في نسخة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إنه في رواية اللؤلؤي وحد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أبو بكر ‏ ‏عن ‏ ‏عاص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سمعت ‏ ‏الحجاج ‏ ‏وهو على المنبر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ت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ما استطعتم ليس فيها ‏ ‏مثنوية ‏ ‏واسمعوا وأطيعوا ليس فيها ‏ ‏مثنوي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أمير المؤمنين ‏ ‏عبد الملك ‏ ‏والله لو أمرت الناس أن يخرجوا من باب من أب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فخرجوا من باب آخر لحلت لي دماؤهم وأموالهم والله لو ‏ ‏أخذت ‏ ‏ربيع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مضر ‏ ‏لكان ذلك لي من الله حلالا ويا عذيري من عبد ‏ ‏هذيل ‏ ‏يزعم أن قراءت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 الله والله ما هي إلا ‏ ‏رجز ‏ ‏من ‏ ‏رجز ‏ ‏الأعراب ‏ ‏ما أنزلها الله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ه ‏ ‏عليه السلام ‏ ‏وعذيري من هذه الحمراء يزعم أحدهم أنه يرمي بالحجر 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أن يقع الحجر قد حدث أمر فوالله لأدعنهم كالأمس ‏ ‏الدابر ‏ ‏قال فذكرت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لأعمش ‏ ‏فقال أنا والله سمعته من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معت الحجا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كان واليا من جانب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 بن مرو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هذه ال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نو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سكون المثلثة المثلية وفتح النون وكسر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 الياء أي استثن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مير المؤم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اسم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م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أمير المؤم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 أخذت ربيعة بمض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جريرتهم يريد أن الأحكام مفوضة إلى آ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اء والسلاط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كلامه هذا مردود باطل مخالف للشري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يري من عبد هذ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 به عبد الله بن مسعود الهذلي أي من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ذرني في أمره ولا يلوم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سن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س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س قراء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رجز من رج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عر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ز بحر من بحور الشعر معروف ونوع من أنواعه يكون كل مصر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مفردا وتسمى قصائده أراجيز واحدها أرجو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كهيئة السجع إلا أنه في و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 كذا 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نزلها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راء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ها عبد هذيل ويزعم أنها من عند الله ما أنزلها الله تعالى أي ليست تلك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رآن منزل من الله تعالى بل هي رجز من أراجيز الع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قاله الحجاج كذب 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تراء قبيح على عبد الله بن مسعود رضي الله عنه ولا ريب في أن قراءة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مما أنزلها الله تعالى على نبي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يف وقد قال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ستقرئوا القرآن من أرب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عبد الله 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الم مو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ذيفة وأبي بن كع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اذ بن جب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لبخاري ومسلم عن عبد الله بن عمر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راد به عبد الله بن مسعود رضي الله عنه لكونه ثبت على قراء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 رجع إلى مصحف عثمان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هذه الحم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م والعرب تسمي الموالي الحم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زعم أحدهم أنه يرمي بالحجر ف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 يقع الح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أ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حدث 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فعول يقول لعل مراد الحجاج أن الموالي يوقعون الفساد والشر والفتنة ويقو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ب إيقاع الشر والفساد قد حدث أمر ويزعمون أنهم يرمون الحج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دع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ترك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لأمس الدا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يوم الماضي أي أتركهم معدومين هالك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 عاصم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ود وأثران للأعمش قيل من رواية اللؤلؤي وحده عن أبي داود 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 في مختص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ابن إدريس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قال سمعت ‏ ‏الحجاج ‏ ‏يقول على المنب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مراء ‏ ‏هبر هبر ‏ ‏أما والله لو قد ‏ ‏قرعت ‏ ‏عصا بعصا لأذرنهم كالأم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ذاهب ‏ ‏يعني ‏ ‏الموالي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الحم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وا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هبر الضرب والقطع أي هذه الموالي يستحقون القطع وال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خفيف حرف ت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و قد قرعت عصا بعص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ضربت العصا بالعصا والمعنى لو أريد قتلهم وهلاك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أذر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تركنهم وأجعلنهم معدو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عني الموا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تفسير للحمراء من بعض الرو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طن بن نسير ‏ ‏حدثنا ‏ ‏جعفر يعني ابن سلي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داود بن سليمان ‏ ‏عن ‏ ‏شريك ‏ ‏عن ‏ ‏سليمان الأعمش ‏ ‏قال ‏ ‏ج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 ‏ ‏الحجاج ‏ ‏فخطب فذكر حديث ‏ ‏أبي بكر بن عياش ‏ ‏قال في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اسمعوا وأطيعوا لخليفة الله وصفيه ‏ ‏عبد الملك بن مروان ‏ ‏وس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ديث قال ولو ‏ ‏أخذت ‏ ‏ربيعة ‏ ‏بمضر ‏ ‏ولم يذكر قصة الحمراء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طن بن نس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ون ومهملة مصغ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جم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شديد الجيم أي صليت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آثار الح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ت في أكثر النسخ الموجو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ليست في مختصر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ه الآثار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تحق أن توضع في كتاب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ساق المؤلف الإمام آثار هذا الرجل الفاس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ظهار جوره وفسقه ولبيان أن أمراء بني أمية وإن ساروا خلفاء متغلبين لكن ليس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ا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هم الأمراء الظالمون لا الخلفاء العادلون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وار بن عبد الله ‏ ‏حدثنا ‏ ‏عبد الوارث بن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سعيد بن جمهان ‏ ‏عن ‏ ‏سفين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خلافة النبوة ثلاثون سنة ثم يؤتي الله الملك ‏ ‏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لكه ‏ ‏من يش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سعيد ‏ ‏قال لي ‏ ‏سفينة ‏ ‏أمسك عليك ‏ ‏أب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كر ‏ ‏سنتين ‏ ‏وعمر ‏ ‏عشرا ‏ ‏وعثمان ‏ ‏اثنتي عشرة ‏ ‏وعلي ‏ ‏كذا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‏ ‏قلت ‏ ‏لسفينة ‏ ‏إن هؤلاء يزعمون أن ‏ ‏عليا ‏ ‏عليه السلام ‏ ‏لم يك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خليفة قال كذبت ‏ ‏أستاه ‏ ‏بني الزرقاء ‏ ‏يعني ‏ ‏بني مروا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ف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ل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مولى أم سلمة وهي أعتق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لافة النبوة ثلاثون 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ق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شيخ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كن في الثلاثين بعده صلى الله عليه وسلم إلا الخ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ة وأيام ال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 الثلاثون سنة هي مدة الخلفاء الأربع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رته فمدة خلافة أبي بكر سنتان وثلاثة أشهر وعشرة 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دة عمر عشر سنين وس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هر وثمانية 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دة عثمان أحد عشر سنة وأحد عشر شهرا وتسعة أيام ومدة خل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أربع سنين وتسعة أشهر وسبعة أ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هو التحرير فلعلهم ألغوا الأيام و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ه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في تهذيب الأس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ة خلافة عمر عشر سنين وخمسة أ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حدى وعشرين يو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ثمان ثنتي عشرة سنة إلا ست لي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 خمس سنين وقيل خ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ين إلا أشه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سن نحو سبعة أشهر انتهى كلام النووي والأمر في ذلك سه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 كلام العلقمي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يؤتي الله الملك أو ملكه من يش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ك من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 أحمد في مسنده من حديث سفي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خلافة في أم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ون سنة ثم ملكا بعد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بعد انقضاء زمان خلافة النبوة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 لأن اسم الخلافة إنما هو لمن صدق عليه هذا الاسم بعمله للسنة والمخالفون ملو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خل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تسموا بالخلفاء لخلفهم الماضي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بيهقي في المدخ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ن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أول الملوك معاوية رضي الله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مراد بخلافة النبوة هي الخل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ملة وهي منحصرة في الخمسة فلا يعارض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زال هذا الدين قائما حتى ي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ثني عشر خليف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أن المراد به مطلق الخلافة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ه بت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سك عليك أبا بكر س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ده واحسب مدة خلاف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 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ذا عد خلافته وكان هو من الخلفاء الراشد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ذكر سفينة مدة خلافة علي رضي الل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قدم ذكر مدة الخلافة لهؤلاء الخ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فظ أحمد في مسنده من حديث حماد بن سلمة وعبد الصمد كلاهم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بن جمه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سفي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سك خلافة أبي بكر رضي الله عنه سن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لافة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 الله عنه عشر سنين وخلافة عثمان رضي الله عنه اثني عشر سنة وخلافة علي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ست س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هؤل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ي مرو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ذبت أست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ي الزرق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ستاه جمع أست وهو العجز ويطلق على حلقة الدبر وأ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ته بفتحتين والجمع أست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أنه كلمة خرجت من دب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رقاء امرأ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هات بني أم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فتح الود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لا نعرفه إلا من حديث س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عيد بن جمه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قه يحيى بن معين وأبو داود السجست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اتم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خ يكتب 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حتج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جمهان بضم الجيم وسكون الميم وهاء مفتو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د الألف ن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فينة لقب واسمه مهران وقيل رومان وقيل نجران وقيل قيس وقيل عم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غير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نيته أبو عبد الرحمن وقيل أبو البختري والأول أ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وقيل مولى أم سلمة رضي الله ع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حدثنا ‏ ‏هشيم ‏ ‏عن ‏ ‏العو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وشب ‏ ‏عن ‏ ‏سعيد بن جمهان ‏ ‏عن ‏ ‏سفين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خلافة النبوة ثلاثون سنة ثم يؤتي الله الملك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شاء ‏ ‏أو ملكه ‏ ‏من يشاء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عمرو بن ع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مز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مرو بن عون في رواية أبي الحسن بن العبد وأبي بكر بن داسة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 أبو القاسم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عن ‏ ‏ابن إدريس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صين ‏ ‏عن ‏ ‏هلال بن يساف ‏ ‏عن ‏ ‏عبد الله بن ظالم ‏ ‏وسفيان ‏ ‏عن ‏ ‏منصو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هلال بن يساف ‏ ‏عن ‏ ‏عبد الله بن ظالم المازني ‏ ‏ذكر ‏ ‏سفيان ‏ ‏رج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ما بينه وبين ‏ ‏عبد الله بن ظالم المازني ‏ ‏قال سمعت ‏ ‏سعيد بن زيد بن 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نفي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قدم فلان إلى ‏ ‏الكوفة ‏ ‏أ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ان خطيبا فأخذ بيدي ‏ ‏سعيد بن زيد ‏ ‏فقال ألا ‏ ‏ترى إلى هذا الظالم فأشهد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سعة إنهم في الجنة ولو شهدت على العاشر لم ‏ ‏إيثم ‏ ‏قال ‏ ‏ابن إدري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عرب ‏ ‏تقول آثم قلت ومن التسعة قال 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هو على ‏ ‏حراء ‏ ‏اثبت ‏ ‏حراء ‏ ‏إنه ليس عليك إلا نبي أو صديق أو شهيد قلت 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سعة قال رسول الله ‏ ‏صلى الله عليه وسلم ‏ ‏وأبو بكر ‏ ‏وعمر ‏ ‏وعثمان ‏ ‏و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طلحة ‏ ‏والزبير ‏ ‏وسعد بن أبي وقاص ‏ ‏وعبد الرحمن بن عوف ‏ ‏قلت ومن العا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تلكأ ‏ ‏هنية ثم قال أن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الأشجع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فيان ‏ ‏عن ‏ ‏منصور ‏ ‏عن ‏ ‏هلال بن يساف ‏ ‏عن ‏ ‏ابن حيان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ظالم ‏ ‏بإسناده ‏ ‏نحو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إدر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عيينة أو الثوري وهو معطوف على ابن إدريس أي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اء يروي عن عبد الله بن إدريس وسفيان بن عيين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محمد بن الع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ا ب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 هلال بن يس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معت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 بن عمرو بن نف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حد العشرة المبشرة ب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 فلان إلى الكوفة أقام فلان خطي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قد أ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داود في الكناية عن اسم معاوية ومغيرة بفلان سترا عليهما في مثل هذا الم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ما صحاب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 بيدي سعيد بن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مقول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ظا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ع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 هذا الظا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الخط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في الخطبة تعريضا بسبب علي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 أو بتفضيل معاوية رضي الله عنه عليه ونحوه ولذلك قال سعيد ما قال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أيث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إمالة أي لم آث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أيثم 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 العرب يقولون أيثم مكان آث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ومن التس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هام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على ح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وبالمد جبل بم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يح أنه مذكر ممدود مصر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ال سعيد بن ز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لك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أ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الأشجع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عبيد الله بن عبد الرح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ثقة مأمون أثبت الناس كتابا في الثوري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زاد الأشجعي في روايته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لال بن يساف وبين عبد الله بن ظا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طة ابن حي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 صحيح وقد أخرجه 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من حديث سهيل بن أبي صالح عن أبيه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النمري ‏ ‏حدثنا ‏ ‏شعبة ‏ ‏عن ‏ ‏الح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صياح ‏ ‏عن ‏ ‏عبد الرحمن بن الأخ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كان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فذكر رجل ‏ ‏عليا ‏ ‏عليه السلام ‏ ‏فقام ‏ ‏سعيد بن زيد ‏ ‏فقال أشهد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أني سمعته وهو يقول ‏ ‏عشرة في الجنة النبي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ة ‏ ‏وأبو بكر ‏ ‏في الجنة ‏ ‏وعمر ‏ ‏في الجنة ‏ ‏وعثمان ‏ ‏في الجنة ‏ ‏و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ي الجنة ‏ ‏وطلحة ‏ ‏في الجنة ‏ ‏والزبير بن العوام ‏ ‏في الجنة ‏ ‏وسعد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لك ‏ ‏في الجنة ‏ ‏وعبد الرحمن بن عوف ‏ ‏في الجنة ولو شئت لسميت العاشر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وا ‏ ‏من هو فسكت قال فقالوا من هو فقال هو ‏ ‏سعيد بن زي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كامل ‏ ‏حدثنا ‏ ‏عبد الواحد بن زياد ‏ ‏حدثنا ‏ ‏صدقة بن المثنى النخع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جدي ‏ ‏رياح بن الحارث ‏ ‏قال ‏ ‏كنت قاعدا عند فلان في مسجد ‏ ‏الكوف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نده أهل ‏ ‏الكوفة ‏ ‏فجاء ‏ ‏سعيد بن زيد بن عمرو بن نفيل ‏ ‏فرحب به وحي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أقعده عند رجله على السرير فجاء رجل من أهل ‏ ‏الكوفة ‏ ‏يقال له ‏ ‏قيس بن علق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فاستقبله فسب وسب فقال ‏ ‏سعيد ‏ ‏من يسب هذا الرجل قال يسب ‏ ‏عليا ‏ ‏قال أ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رى ‏ ‏أصحاب رسول الله ‏ ‏صلى الله عليه وسلم ‏ ‏يسبون عندك ثم لا تنكر و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غير أنا سمعت رسول الله ‏ ‏صلى الله عليه وسلم ‏ ‏يقول وإني لغني أن أقول عليه 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م يقل فيسألني عنه غدا إذا لقيته ‏ ‏أبو بكر ‏ ‏في الجنة ‏ ‏وعمر ‏ ‏في الجنة وسا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عناه ثم قال لمشهد رجل منهم مع رسول الله ‏ ‏صلى الله عليه وسلم ‏ ‏يغبر فيه وجه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ير من عمل أحدكم عمره ولو عمر عمر ‏ ‏نوح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حفص بن عمر النم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يم 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ثبت عيب بأخذ الأجرة على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لح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حاء وتشديد ال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الصي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همل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نية وآخرة 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عد بن مالك في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سعد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 واسم أبي وقاص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قالوا من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من الأخنس فقال الناس من العاش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اش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عيد بن ز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نفس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ياح بن الحار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ثم التحتانية وهو بدل من ج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ند ف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مغيرة بن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حب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حب به بالتشديد قال له مرحبا أي قال مغيرة بن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عيد بن زيد مرح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ي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ياء في المصب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ياه تحية أصله الدعاء بالحياة ثم كثر حتى استعمل في مطلق 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ستع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ع في دعاء مخصو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سلام عليك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قع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ضمير المنصوب إلى سعيد بن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قب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قبل 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ا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ب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ي لغن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ول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لم يق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سألني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ضمير المجرور يرجع إلى 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دا إذا لق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وم القي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و في قوله وإني للحال والجملة حال وقعت بين قوله يقول ومقولته وهو أبو بك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 إل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اق 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نى الحديث السا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لمش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لام للتأكيد ومشهد مضاف إلى ر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ر وزنا ومعنى انتهى وجمعه مشاهد وفي المجمع المغازي المشاهد لأنها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أصحاب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غبر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ذلك المشه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اعل يغبر والمعنى أن حضور رجل من الصحابة مع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في موضع الغزو لأجل الجهاد حال كون الرجل يصيب التراب في وجهه هو خير من 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 ما دام عم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و عمر عمر نو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عط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نو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زيد بن زريع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دد ‏ ‏حدثنا ‏ ‏يحيى ‏ ‏المعنى ‏ ‏قالا حدثنا ‏ ‏سعيد بن أبي عرو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أن ‏ ‏أنس بن مالك ‏ ‏حدثه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نبي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صعد ‏ ‏أحدا ‏ ‏فتبعه ‏ ‏أبو بكر ‏ ‏وعمر ‏ ‏وعثمان ‏ ‏فرج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م فضربه نبي الله ‏ ‏صلى الله عليه وسلم ‏ ‏برجله وقال ‏ ‏اثبت ‏ ‏أحد ‏ ‏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ديق وشهيدا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عين أي طل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بل أ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ب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في الص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ج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حرك جبل أ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ضر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اثبت 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ضم حذف عنه ح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بي وصديق وشهيد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يك نبي وصديق وهو أبو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وشهيدان أي عمر وعثمان رضي الله ع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رك أحد كان من المباهاة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أخرجه البخاري في فضل أبي بكر وفي فضل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داود في 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مذي في المناقب وقال حسن صحيح وأخرجه النسائي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عن ‏ ‏عبد الرحمن بن 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حاربي ‏ ‏عن ‏ ‏عبد السلام بن حرب ‏ ‏عن ‏ ‏أبي خالد الدالاني ‏ ‏عن ‏ ‏أبي 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ولى آل ‏ ‏جعدة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أتاني ‏ ‏جبريل ‏ ‏فأخذ بيدي فأراني باب الجنة 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خل منه أمتي فقال ‏ ‏أبو بكر ‏ ‏يا رسول الله وددت أني كنت معك حتى أنظر 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رسول الله ‏ ‏صلى الله عليه وسلم ‏ ‏أما إنك يا ‏ ‏أبا بكر ‏ ‏أول من 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ة من أمتي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اني جبرائيل فأخذ بيدي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ذلك 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ليلة المعراج أو في وقت 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دد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دال أي أحب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نظر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باب 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خفيف للت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ك يا أبا بكر أول من يدخل الجنة من أم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ا تمنى رضي الله عنه بقوله ودد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مني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 فيما لا يستدعي إمكان حصوله قيل له لا تتمن النظر إلى الباب فإن لك 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ى منه وأجل وهو دخولك فيه أول أم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رف التنبيه ينبهك على الرمزة التي لوح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خالد الدالاني بن عبد الرحمن وثقه أبو حاتم الرا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معين ليس به بأس وعن الإمام أحمد 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وز الاحت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إذا وافق الثقات فكيف إذا انفرد عنهم بالمعضلات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  <w:br/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م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ا إنك يا أبا بكر 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يدخل الجنة من أمت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لام المنذري عن ابن حبان في أبي خالد الدالاني إلى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يف إذا انفرد بالمعضل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زاد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 ابن ماجه في سنن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بن عطاء المديني عن صالح بن كيسان عن الزهري عن سعيد بن المسيب عن أبي بن ك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ل من يصافحه الحق عمر وأول من ي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أول من يأخذ بيده فيدخله الجن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داود بن عطاء هذا ضعيف عن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 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تعارض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أولية في حق الصديق م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ية في حق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ه الأمور في الحديث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ويزيد بن خالد الرملي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ليث ‏ ‏حدثهم عن ‏ ‏أبي الزبير ‏ ‏عن ‏ ‏جا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أنه قال ‏ ‏لا يدخل النار أحد ممن ‏ ‏باي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حت الشجر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دخل النار أحد ممن بايع تحت الشج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م أهل بيعة الرضو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حسن صحيح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مسلم في صحيحه من حديث جابر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م مبشر أنها سمعت رسول الله صلى الله عليه وسلم يقول عند حفص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دخل ال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شاء الله من أصحاب الشجرة أحد من الذين بايعوا تحت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كر قصة حفصة بنت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بن سلمة ‏ ‏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 حدثنا ‏ ‏أحمد بن سنان ‏ ‏حدثنا ‏ ‏يزيد بن هارون ‏ ‏أخبرنا ‏ ‏حماد بن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صم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قال ‏ ‏موسى ‏ ‏فلع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قال ‏ ‏ابن سن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اطلع الله على أهل ‏ ‏بدر ‏ ‏فقال ‏ ‏اعملوا 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ئتم فقد غفرت لك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إسما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لع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طلع على أهل بدر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 ابن سن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طلع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قل ابن سن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 لفظ فلعل الله كما قال موسى بل بدأ الحديث من قوله اطلع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 اطل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 أي لعل الله أقبل على أهل بدر ونظر إليهم نظر الرحمة والمغف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ملوا ما شئتم فقد غفرت 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كناية عن كمال الرضى وصلاح ال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وفيقهم للخير لا الترخص لهم في كل فع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لعل لئلا يتكل من 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را على ذلك وينقطع عن العمل بقوله اعملوا ما شئت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ران لهم في الآخرة وإلا فإن توجه على أحد منهم حد أو غيره أقيم عليه في الدني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قل القاضي عياض والإجماع على إقامة الحد وإقامة عمر على بعض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ضرب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مسطحا الحد وكان بدري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فصل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البخاري ومسلم وأبو داود والترمذي والنسائي في الحديث الطويل من حديث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طالب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أن ‏ ‏محمد بن ثور ‏ ‏حدثهم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الزهري ‏ ‏عن ‏ ‏عروة بن الزبير ‏ ‏عن ‏ ‏المسور بن مخرم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النبي ‏ ‏صلى الله عليه وسلم ‏ ‏زمن ‏ ‏الحديبي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ذكر الحديث قال فأتاه ‏ ‏يعني ‏ ‏عروة بن مسعود ‏ ‏فجعل يكلم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كلما كلمه أخذ بلحيته ‏ ‏والمغيرة بن شعبة ‏ ‏قائم على رأس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ومعه السيف وعليه ‏ ‏المغفر ‏ ‏فضرب يده ‏ ‏بنعل ‏ ‏الس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ال ‏ ‏أخر يدك عن لحيته فرفع ‏ ‏عروة ‏ ‏رأسه فقال من هذا قالوا ‏ ‏المغيرة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عب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لما كلمه أخذ بلح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لحية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ئم على رأس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جواز القيام على رأس الأمير بالسيف بقصد الحراسة ونحوها من ترهيب العد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رضه النهي عن القيام على رأس الجالس لأن محله ما إذا كان على وجه العظمة وال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عل السي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ا يكون أسفل القراب من فضة أو غ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عل أمر من التأخير وكانت عادة العرب أن يتناول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ية من يكلمه ولا سيما عند الملاط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غالب إنما يصنع ذلك النظير بالنظ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كان النبي صلى الله عليه وسلم يغضي لعروة عن ذلك استمالة له وتألي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نعه إجلالا للنبي صلى الله عليه وسلم وتعظيما قاله الحا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مطو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أبو عمر الضرير ‏ ‏حدثنا ‏ ‏حما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أن ‏ ‏سعيد بن إياس الجريري ‏ ‏أخبرهم عن ‏ ‏عبد الله بن شقيق العقي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قرع ‏ ‏مؤذن ‏ ‏عمر بن الخطا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عثن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مر ‏ ‏إلى ‏ ‏الأسقف ‏ ‏فدعوته فقال له ‏ ‏عمر ‏ ‏وهل تجدني في ‏ ‏الكتاب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عم قال كيف تجدني قال أجدك ‏ ‏قرنا ‏ ‏فرفع عليه ‏ ‏الدرة ‏ ‏فقال قرن مه ف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رن ‏ ‏حديد أمين شديد قال كيف تجد الذي يجيء من بعدي فقال أجده خليفة صالحا 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ه يؤثر قرابته قال ‏ ‏عمر ‏ ‏يرحم الله ‏ ‏عثمان ‏ ‏ثلاثا فقال كيف تجد الذي بع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أجده صدأ حديد فوضع ‏ ‏عمر ‏ ‏يده على رأسه فقال يا ‏ ‏دفراه يا دفراه ‏ ‏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أمير المؤمنين ‏ ‏إنه خليفة صالح ولكنه يستخلف حين يستخلف والسيف مسلول والد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هرا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الدفر النت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قي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عثني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أسق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همزة وقاف وبينهما سين ساكنة وآخره فاء مشددة وي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ففة عالم النصاري ورئيس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جدك ق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م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 عمر والأسقف أجدك قرنا هو بفتح قاف الحصن وجمعه قرون ولذا قيل لها صياص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رن 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تريد بالقر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ؤث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ياء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ثة أي يخت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جده صداء حد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داء الحديد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 وسخه والمراد أنه لكثرة مباشرته بالسيف ومحاربته به يتوسخ به بدنه ويداه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ير كأنه عين الص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نظر إلى ظاهره قال عمر ما قال ففسر له الأسقف 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والله تعالى أعلم كذا 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يا دفراه يا دفر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دفر بفتح الدال المهملة وسكون الفاء النت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نيا أم د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سق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ي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دم مهر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صبو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رقه يهريقه ص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أصله أراقه يريقه كذا في القامو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حديث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نسخة المنذري وإنما هو من رواية أبي بكر بن داسة ولذا أورده الخطابي في المعا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مزي في الأطراف بعد أن عزاه بهذا السند لأبي داود لم يذكر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 وهو في الرواي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أصح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قال أنبأنا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دد ‏ ‏قال حدثنا ‏ ‏أبو عوانة ‏ ‏عن ‏ ‏قتادة ‏ ‏عن ‏ ‏زرارة بن أوف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ان بن حصي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خير أمتي القرن الذين بعثت فيهم ثم الذين يلونهم ثم الذين يلونهم 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لم أذكر الثالث أم لا ثم يظهر قوم يشهدون ولا يستشهدون وينذرون ولا يوفون ويخو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 يؤتمنون ‏ ‏ويفشو فيهم السم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 أمتي القرن الذين بعثت ف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رضوان الله عليهم أجم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لذين يلو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بونهم في الرتبة أو يتبعونهم في الإيمان والإيقان وهم التابع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ن يلو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م أتباع التا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رن أهل كل زمان وهو مق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سط في أعمار أهل كل ز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قرن أربعون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ثمانون وقيل مائة س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صح أنه لا ينضبط بم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رنه صلى الله عليه وسلم هم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ت مدتهم من المبعث إلى آخر من مات من الصحابة مائة وعشرين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رن التا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مائة سنة إلى نحو س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رن أتباع التابعين من ثم إلى نحو العشرين ومائت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هذا الوقت ظهرت البدع ظهورا فاشيا وأطلقت المعتزلة ألسن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فعت الفلاس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ءو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متحن أهل العلم ليقولوا بخلق القرآن وتغيرت الأحوال تغيرا شديدا ولم ي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في نقص إلى ال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هر مصداق قوله صلى الله عليه وسلم ثم يفشو الك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ه أعلم أ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قوله ثم الذين يلونهم المذكور مرة ثال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 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 لم يذ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هدون ولا يستشهد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ل أنه لا يطلب منهم الشهادة ولا يبعد أن تكون الواو عاط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مع بي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ير الشهود الذي يأتي بشهادته قبل أن يطل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م في حق من بادر بالشهادة لمن هو عالم بها قبل الط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دح فيمن كانت 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ادة لا يعلم بها صاح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خبره بها ليستشهد عند القاض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نذر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ذال وبكسر أي يوجبون على أنفسهم أش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يوف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ا يقومون بالخروج عن عهدتها ولا يبالون بترك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خو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ؤتمن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الجمع في قوله يخونون ولا يؤتم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 يخونون خيانة ظاهرة بحيث لا يبقى معها ثقة بخلاف من خان حقيرا مرة فإ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 به عن أن يكون مؤتمنا في بعض المواط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فشو فيهم السم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سن وفتح الميم أي يظهر فيهم السمن بالتوسع في المآكل والمشار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ل كنى به عن الغفلة وقلة الاهتمام بأمر ال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غالب على ذوي السمانة 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هتموا بارتياض النفوس بل معظم همتهم تناول الحظوظ والتفرغ للدعة والن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مذموم من السمن ما يستكسب لا ما هو خل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رجه البخاري ومسلم والنسائي من حديث زهدم بن مضرس عن عمر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ن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  <w:br/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ديث الذي في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ذ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شيخ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هذا الحديث قد روي من حديث عمران بن حص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هريرة و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عمان بن بش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أما حديث عمران فمتفق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في ل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كثر الرواي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ذكر بعد قرنه قرنين ووقع في بعض طرق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الذين يلونهم ثلاث مر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عل هذا غير محفو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عمران قد سئ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أدري أقال رسول الله صلى الله عليه وسلم بعد قر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تين أو ثلاث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أما حديث عبد الله بن 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خرجاه في الصحيحين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ير أم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ن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ون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لذين يلو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لذين يلو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جيء قوم تسبق شهادة أحدهم يمي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مينه شهادت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ل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ئل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ر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ر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لذين يلو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لذين يلون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م يختلف في علية ذك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ذين يلون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رت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أبي هري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واه مسلم في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ير أمتي الذين بعثت ف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لذين يلو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ذكر الثالث أم لا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يخلف قوم يحبون الشما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شهدون قبل أن يستشهدو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هذا فيه ق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بعد قر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ك في الثال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حفظه عبد الله بن مسعود وعمران وعائش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عائشة فرواه مسلم أيضا عنها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أل رجل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الناس خير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رن الذي أن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ال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الثال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النعمان بن بش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واه ابن حبان في صحي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ه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خير الناس قر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لذين يلو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لذين يلو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تي قوم تسبق أيمانهم شهاد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هادتهم أيمان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قد اتفقت الأحادي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نين بعد قر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حديث أبي هريرة فإنه شك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ذكر القرن الر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 يذكر إلا في رواية في حديث عم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في الصحيحين له شاهد من حديث أبي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دري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أتي على الناس زمان فيغزو فئا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ال 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فيكم من رأى رسول الله صلى الله عليه وسلم ؟ ف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فتح 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يغزو فئام من الناس فيقال 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فيكم من رأى من صحب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؟ ف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فيفتح 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يغزو فئام من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ال ل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فيكم من رأى من صحب من صحب رسول الله صلى الله عليه وسلم و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 في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هذا فيه ذكر قرنين بع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ما في الأحاديث المتقد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ذكر ثلاثة بع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أتي على الناس زمان يبعث منهم البع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و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ظر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تجدون فيكم أحدا من أصحاب رسول الله صلى الله عليه وسلم ؟ فيوجد ال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فتح له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بعث البعث 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فيكم من رأى أصحاب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؟ فيفتح 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بعث البعث الثا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ظر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 ت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م من رأى من رأى أصحاب رسول الله صلى الله عليه وسلم ؟ فيفتح 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عث الراب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ظر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 ترون فيهم أحدا رأى من رأى أحدا رأى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؟ فيوجد الرجل فيفتح له </w:t>
      </w:r>
      <w:r>
        <w:rPr>
          <w:b/>
          <w:bCs/>
          <w:rtl w:val="true"/>
        </w:rPr>
        <w:t>" .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rtl w:val="true"/>
        </w:rPr>
        <w:t>‏</w:t>
      </w: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Cs/>
          <w:color w:val="0000FF"/>
          <w:rtl w:val="true"/>
        </w:rPr>
        <w:t>‏</w:t>
      </w:r>
      <w:r>
        <w:rPr>
          <w:rFonts w:cs="Monotype Koufi"/>
          <w:b/>
          <w:b/>
          <w:bCs/>
          <w:color w:val="0000FF"/>
          <w:rtl w:val="true"/>
        </w:rPr>
        <w:t>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‏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‏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النه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ع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س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‏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‏أصح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رسو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ال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‏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‏ص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ال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علي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وس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معاوية ‏ ‏عن ‏ ‏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صالح ‏ ‏عن ‏ ‏أبي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لا تسبوا أصحابي فوالذي نفسي بيده لو أنفق أحدكم 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حد ‏ ‏ذهبا ما بلغ ‏ ‏مد ‏ ‏أحدهم ولا نصيف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سبوا أصحا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ع في رواية ج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ضر عن الأعمش ذكر سبب لهذا الحديث وهو ما وقع في أوله قال كان بين خال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يد وعبد الرحمن بن عوف شيء فسبه خالد فذ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فتح الب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علم أن المراد بأصحابي أصحاب مخصوصون وهم السابقون على المخاطبين في الإ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نزل الساب منهم لتعاطيه ما لا يليق به من السب منزلة 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خاطبه خطاب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سيوط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نصي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صيف بمعنى النص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لا ينال أحدكم بإنفاق مثل أحد ذهبا من الأجر والفضل ما ينال أحدهم بإنف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 طعام أو نصفه لما يقارنه من مزيد الإخلاص وصدق النية مع ما كانوا من القلة و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جة والضرو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ماجه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ائدة بن قدامة الثقف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مر بن قيس الماصر ‏ ‏عن ‏ ‏عمرو بن أبي ق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حذيفة ‏ ‏بالمدائن ‏ ‏فكان يذكر أشياء قالها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أناس من أصحابه في الغضب فينطلق ناس ممن سمع ذلك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ذيفة ‏ ‏فيأتون ‏ ‏سلمان ‏ ‏فيذكرون له قول ‏ ‏حذيفة ‏ ‏فيقول ‏ ‏سلمان ‏ ‏حذ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علم بما يقول فيرجعون إلى ‏ ‏حذيفة ‏ ‏فيقولون له قد ذكرنا قولك ‏ ‏لسلم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ما صدقك ولا كذبك فأتى ‏ ‏حذيفة ‏ ‏سلمان ‏ ‏وهو في مبقلة فقال يا ‏ ‏سلمان ‏ ‏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نعك أن تصدقني بما سمعت من رسول الله ‏ ‏صلى الله عليه وسلم ‏ ‏فقال ‏ ‏سلم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ن رسول الله ‏ ‏صلى الله عليه وسلم ‏ ‏كان يغضب فيقول في الغضب لناس من أصحاب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يرضى فيقول في الرضا لناس من أصحابه أما تنتهي حتى تورث رجالا حب رجال ورجالا بغ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ال وحتى توقع اختلافا وفرقة ولقد علمت أن رسول الله ‏ ‏صلى الله عليه وسلم ‏ ‏خ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‏ ‏أيما رجل من أمتي سببته سبة أو لعنته لعنة في غضبي فإنما أنا من ولد ‏ ‏آ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غضب كما يغضبون وإنما بعثني رحمة للعالمين فاجعلها عليهم صلاة يوم 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الله لتنتهين أو لأكتبن إلى ‏ ‏عمر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عمر بن قيس الما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خفيف ال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الماصري وفي التقريب والخلاصة عمر بن قيس بن الما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خلاصة وثقه ابن 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 التقريب صدوق وربما وهم ور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رج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ذ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فة أش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نطلق ناس ممن سمع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أشياء التي قالها رسول الله صلى الله عليه وسلم في شأن بعض الصحابة في ح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في مبق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رض ذات بق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ت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لا تمتنع عما ت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ه مقولة سلمان الفارسي قالها لحذ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ورث رجالا حب رجال ورجالا بغض ر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 في قلوب بعض الرجال محبة بعض الرجال وفي قلوب بعضهم بغض بعض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اجع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أمر أي فاجعل يا الله تلك اللع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حمة كما في رواية مسلم والصلاة من الله تعالى الرح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في باب من لعنه النبي صلى الله عليه وسلم أو سبه من كتاب الأدب عن عائش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وما علمت ما شارطت عليه ر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ت اللهم إنما أنا ب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ي المسلمين لعنته أو سببته فاجعله له زكاة وأجر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م إنما أنا بشر فأيما رج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مين سببته أو لعنته أو جلدته فاجعلها له زكاة ورح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لفظ له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م إني أتخذ عندك عهدا لن تخلفنيه فإنما أنا بشر فأي المؤمنين آذي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شتمته لعنته جلدته فاجعلها له صلاة وزكاة وقربة تقربه بها إليك يوم القيا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م إنما محمد بشر يغضب كما يغضب البشر وإني قد اتخذت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هد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جعل ذلك كفارة له يوم القيا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خرج عن جابر بن عبد الل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رسول الله صلى الله عليه وسلم 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ما أنا بشر وإني اشترطت على ربي أي عبد من المسلمين سببته أو شتمته أن يكو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زكاة وأجر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عن أم سليم قال لها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ا تعلمين أن شرطي على ربي أني اشترطت على ربي 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نا بشر أرضى كما ير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شر وأغضب كما يغضب الب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يما أحد دعوت عليه من أمتي بدعوة ليس لها بأه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علها له طهورا وزكاة وقربة تقربه بها منه يوم القيا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 وقع من سبه ودعائه صلى الله عليه وسلم على أحد ونحوه ليس بمقصود بل هو مما ج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العادة فخاف صلى الله عليه وسلم أن يصادف شيء من ذلك إجابة فسأل ربه سبحانه ورغ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في أن يجعل ذلك رحمة وكفارة وقربة وطهورا وأج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كان يقع هذا م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نادرا لأنه صلى الله عليه وسلم لم يكن فاحشا ولا لعانا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ه لتنته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اصل أن سلمان رضي الله عنه ما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ظهار ما صدر في شأن الصحابة لأنه ربما يخل بالتعظيم الواجب في شأنهم بما ل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بة قاله السند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فصل الأخير قو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يما مؤمن سبب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د أخرجه البخاري ومسلم في صحيحيهما من حديث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ستخل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محمد بن إسحق ‏ ‏قال حدثني ‏ ‏الزهري ‏ ‏حدثني ‏ ‏عبد الملك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كر بن عبد الرحمن بن الحارث بن هشام ‏ ‏عن ‏ ‏أبيه ‏ ‏عن ‏ ‏عبد الله بن زمع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‏ ‏استعز ‏ ‏ب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أنا عنده في ‏ ‏نفر ‏ ‏من المسلمين دعاه ‏ ‏بلال ‏ ‏إلى الصلاة فقال ‏ ‏مرو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صلي للناس فخرج ‏ ‏عبد الله بن زمعة ‏ ‏فإذا ‏ ‏عمر ‏ ‏في الناس وكان ‏ ‏أبو بك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غائبا فقلت يا ‏ ‏عمر ‏ ‏قم فصل بالناس فتقدم فكبر فلما سمع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صوته وكان ‏ ‏عمر ‏ ‏رجلا ‏ ‏مجهرا ‏ ‏قال فأين ‏ ‏أبو بكر ‏ ‏يأب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ذلك والمسلمون ‏ ‏يأبى الله ذلك والمسلمون فبعث إلى ‏ ‏أبي بكر ‏ ‏فجاء بعد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 ‏ ‏عمر ‏ ‏تلك الصلاة فصلى بالناس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ا استعز ب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جهول أي اشتد به المر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ع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ليل اشتد وجعه وغلب على عقل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له من العز وهو الغلبة والاستيلا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عمر رجلا مجه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جه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إعلانه ورجل مجهر بكسر الميم وفتح الهاء إذا كان من عادته أن يجهر بكل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وجه هاه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ضبط بعضهم على اسم الفاعل من الإجهار وهو ممكن على بعد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صاحب جهر ورفع بصوته ويقال جهر الرجل صوته ورجل جه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 وأجهر إذا عرف بشدة جهر الصوت فهو مج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أبى الله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قدم غير أبي بكر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حمد 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تقدم الاختلاف في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صرح بالت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أبي فديك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ي ‏ ‏موسى بن يعقوب ‏ ‏عن ‏ ‏عبد الرحمن بن إسحق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بن عبد الله بن عتبة ‏ ‏أن ‏ ‏عبد الله بن زمعة ‏ ‏أخبره بهذا الخبر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سمع النبي ‏ ‏صلى الله عليه وسلم ‏ ‏صوت ‏ ‏عم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ابن زمعة ‏ ‏خرج النبي ‏ ‏صلى الله عليه وسلم ‏ ‏حتى أطلع رأسه من حجرته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لا لا لا ليصل للناس ‏ ‏ابن أبي قحافة ‏ ‏يقول ذلك مغضب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طلع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ر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ا لا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صلي عمر رضي الله عنه ب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ناس ابن أبي قحا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بو بكر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ول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كلام المذك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حديث دليل على خلافة أبي بكر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قوله يأبى الله ذلك والمسلمون معقول منه أنه لم يرد به نفي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خلف عمر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صلاة خلف عمر ومن دونه من المسلمين جائز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راد به الإمامة التي دليل الخلافة والنيابة ع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قيام بأمر الأمة قال الخطابي في المعا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محمد بن إسح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فيه أن الصلاة التي صليت خلف عمر رضي الله عنه أعيدت بعد مجيء أبي بكر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لى الناس ثانيا خلف أبي بك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فظ أحمد في مسنده حدثنا يعق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أبي عن ابن إسحاق قال وقال ابن شهاب الزهري حدثني عبد الملك بن أبي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رحمن بن الحارث بن هشام عن أبيه عن عبد الله بن زمعة بن الأسود بن المطل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د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 استعز برسول الله صلى الله عليه وسلم وأنا عنده في نفر من المسل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دعا بلال للصلاة فقال مروا من يصلي بالناس قال فخرجت فإذا عمر في الناس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بكر غائبا فقال قم يا عمر فصل بالناس قال فقام فلما كبر عمر سمع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صوته وكان عمر رجلا مجهرا قال فق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ن أبو بكر يأبى الله ذلك والمسلمون يأبى الله ذلك والمسلمون قال فبعث إ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فجاء بعد أن صلى عمر تلك الصلاة فصلى بالناس قال وقال عبد الله بن زمعة قال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ويحك ماذا صنعت بي يا ابن زمعة والله ما ظننت حين أمرتني إلا أ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مرك بذلك ولولا ذلك ما صليت ب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قلت والله ما أمرني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ولكن حين لم أر أبا بكر رأيتك أحق من حضر ب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ت هذه الزيادة أي ذكر إعادة الصلاة في حديث عبد الرحمن بن إسحاق 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 صحت هذه الزيادة ولم تكن شاذة فيكون المعنى ما قاله الخطابي وما قاله حسن ج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وسى بن يعقوب الزمعي قال النسائي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وي وفي إسناده أيضا عبد الرحمن 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عباد 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كل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له مسلم واستشهد ب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وفي نسخة الخطابي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في الفتنة الأو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مسلم بن إبراهيم ‏ ‏قال حدثنا ‏ ‏حما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لي بن زيد ‏ ‏عن ‏ ‏الحسن ‏ ‏عن ‏ ‏أبي بكرة ‏ ‏ح ‏ ‏و 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ثنى ‏ ‏عن ‏ ‏محمد بن عبد الله الأنصاري ‏ ‏قال حدثني ‏ ‏الأشعث ‏ ‏عن ‏ ‏الحس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بك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للحسن بن علي ‏ ‏إن ابني هذا سيد وإني أرجو أن يصلح الله به بين فئ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أمتي ‏ ‏وقال في حديث ‏ ‏حماد ‏ ‏ولعل الله أن يصلح به بين فئتين من 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ظيمتي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بني هذا س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ليم كريم متج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فئتين من أم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ما طائفة الحسن وطائفة معاوية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 رضي الله عنه حليما فاضلا ورعا دعاه ورعه إلى أن ترك الملك رغبة فيما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لا لقلة ولا لع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ما قتل علي رضي الله عنه بايعه أكثر من أر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 فبقي خليفة بالعراق وما وراءها من خراسان ستة أشهر وأياما ثم سار إلى مع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هل الحجاز وسار إليه معاوية في أهل الش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التقى الجمعان بمنزل من 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ة وأرسل إليه معاوية في الصلح أجاب على شروط منها أن يكون له الأمر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له من المال ما يكفيه في كل عام كذا في السراج المن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 عن حم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في حديث حماد مكان عن حم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عل الل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ح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بب تكرمه وعزله نفسه عن الأمر وتركه لمعاوية اختيا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فئتين من المسلمين عظيم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 واحد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ين لم يخرج بما كان منه في تلك الفتنة من قول أو فعل عن ملة الإسلام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جعلهم كلهم مسلمين مع كون إحدى الطائفتين مصيبة وال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ط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سبيل كل متأول فيما يتعاطاه من رأي ومذهب إذا كان له فيما تنا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ب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مخطئا في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ختار السلف ترك الكلام في الفتنة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 تلك دماء طهر الله عنها أيدينا فلا نلوث به ألسنتنا كذا في المرقاة نقل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 الس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إسناده علي بن زيد بن جدعان رواه عن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 ولا يحتج به وأخرجه أبو داود والترمذي من حديث سعيد بن عبد الملك الحم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حسن وقد استشهد به البخاري ووثقه غير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بخاري والنسائي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موسى إسرائيل بن موسى عن ال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يزيد ‏ ‏أخبرنا ‏ ‏هش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حمد ‏ ‏قال قال ‏ ‏حذيف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أحد من 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ركه الفتنة إلا أنا أخافها عليه إلا ‏ ‏محمد بن مسلمة ‏ ‏فإني سمع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قول ‏ ‏لا تضرك الفتن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 أخافها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اف مضرة تلك الفتنة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ن أكابر الصحابة شهد بدرا والمشاهد كلها استوطن 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عتزل الفتنة كذا في الخل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مرزوق ‏ ‏أخبرنا ‏ ‏شعبة ‏ ‏عن ‏ ‏الأشع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ليم ‏ ‏عن ‏ ‏أبي بردة ‏ ‏عن ‏ ‏ثعلبة بن ضبيع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نا على ‏ ‏حذيفة ‏ ‏فقال إني لأعرف رجلا لا تضره الفتن شيئا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خرجنا فإذا ‏ ‏فسطاط ‏ ‏مضروب ‏ ‏فدخلنا فإذا فيه ‏ ‏محمد بن مسلمة ‏ ‏فسألناه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فقال ما أريد أن ‏ ‏يشتمل ‏ ‏علي شيء من أمصاركم حتى تنجلي عما انج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أشعث بن سلي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بردة ‏ ‏عن ‏ ‏ضبيعة بن حصين الثعلبي ‏ ‏بمعنا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ثعلبة بن ضب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إذا فسطا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ضم أي خب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طا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ناه ع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سبب خروجه وإقامت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طا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من مس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أري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تمل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يش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مصار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عنى لا أريد أن أسكن وأقيم في أمصار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نج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نكشف وتزول يقال انجلى الظلام إذا كش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مصد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نج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ج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بي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للشمس إذا خرجت من الكسوف تجلت وانجلت وهو انفعال من التج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جلية التبي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زجاج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ذا جلا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إذا بين 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أن المعنى حتى تزول الفتن عن تبينها وظهور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مكن أن يكون ما موصو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راد من ال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نجلت بمعنى تجلت على 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جلي يجيء بمعنى التغط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كما في حديث الكسوف فقمت حتى تجلاني الغشي أي غط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نجلت هاهنا بمعنى غط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المرفوع راجع إلى الفتن والضمير المنصوب الذي يعود إلى ما الموصولة محذو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معنى الحديث حتى تنكشف الفتن عن الأمصار الذي غطته الفت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مك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قال انجلت الذي هو من اللازم بمعنى غطت الذي هو من باب التع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يقال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غطت من اللازم والضمير راجع إلى ما الموصولة والمراد منه الأمصار لا ال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 حتى تكشف الفتن عن الأمصار التي تغطت أي بالفتن لكن أظهر المعاني هو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ضبيعة بن حصين الثعل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معنى الحديث الساب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بي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صغير ابن حصين الثعل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ثعلبة بن ضبيعة مقبول من الثالث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كلام البخاري ما يدل على أن ثعلبة وضبيعة واحد اختلف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معيل بن إبراهيم الهذلي ‏ ‏حدثنا ‏ ‏ابن عل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يونس ‏ ‏عن ‏ ‏الحسن ‏ ‏عن ‏ ‏قيس بن عبا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‏ ‏لعلي ‏ ‏رضي الله عنه ‏ ‏أخبرنا عن مسيرك هذا أعهد عهده إ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أم رأي رأيته فقال ‏ ‏ما عهد إلي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بشيء ولكنه رأي رأيت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أبي طالب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سيرك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بلاد العراق لقتال معاوية أو مسي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بصرة لقتال الزبير رضي الله ع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انه كما قال ابن سعد أن عليا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بويع بالخلافة الغد من قتل عثمان بالمدينة فبايعه جميع من كان بها من الصحا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إن طلحة والزبير رضي الله عنهما بايعا كارهين غير طائعين ثم خرجا إلى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ائشة رضي الله عنها بها فأخذاها وخرجا بها إلى البص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لغ ذلك عليا فخرج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 فلقي بالبصرة طلحة والزبير وعائشة ومن معهم وهي وقعة الجمل وكانت في جما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ة سنة ست وثلا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تل بها طلحة والزبير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لغت القتلى ثلاثة 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م علي بالبصرة خمس عشرة 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نصرف إلى الكوفة ثم خرج عليه مع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بي سفيان ومن معه بالشام فبلغ عليا فسار فالتقوا بصفين في صفر سنة سبع وثلاث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م القتال بها أياما انتهى مختصرا من تاريخ الخلف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أي رأي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ما منع الحسن بن علي أباه عليا عن هذا العزم أجابه ع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 لا تز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ن خنين الجارية وأنا مقاتل من خالفني بمن أطاعني كذا في الكا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القاسم بن الفض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نضرة ‏ ‏عن ‏ ‏أبي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تمرق ‏ ‏مارقة ‏ ‏عند فرقة من المسلمين يقتلها 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ائفتين بالحق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م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تخرج وزنا وم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ر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الخوارج قال في جامع الأصول من مرق السهم في الهدف إذا نفذ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أن يخرج طائفة من المسلمين فيحارب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جاء في بعض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كون أمتي فرقتين فيخرج من بينهما مارقة يلي قتلهم أولاهم بالحق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يلي صفة مارقة أي يباشره قتل الخوارج أولى أمتي ب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جمعوا أن الخوارج على ضلالتهم فرقة من المسلمين يجوز مناكحتهم وذبحهم وشهاد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 في المج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فرقة من المسل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د افتر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مين واختلافهم فيما بين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وقع الأمر كما أخبر به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لأن في سنة ست وثلاثين وسبع وثلاثين وقعت المقاتلة بين علي والزبير وطل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علي ومعاوية رضي الله ع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علي أماما حقا فخرجت الخوارج من نهروان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م ذا الثدية الخارجي فقاتل علي رضي الله عنه مع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ت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ارقة وهي الخوا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ى الطائفتين با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تعلق بأولى أي أقرب الطائفتين بالحق و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علي رضي الله عنه ومن كان 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صحابة والتاب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يدل على أن الطائفة الأخرى من الصحابة وم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ا التي قاتلت عليا ما كانت على 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مارقة إنما كانت من الفرق الباط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م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0000FF"/>
          <w:sz w:val="28"/>
          <w:szCs w:val="28"/>
          <w:rtl w:val="true"/>
        </w:rPr>
        <w:t>‏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تخي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‏ ‏حدثنا ‏ ‏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يحيى ‏ ‏عن ‏ ‏أبيه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 ‏لا ‏ ‏تخيروا ‏ ‏بين الأنبياء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خيروا بين الأنبي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لا تفض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 على بعض من عند أنفسكم أو معناه لا تفضلوا يؤدي إلى تنقيص المفضول 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زراء به وهو كفر أو معناه لا تفضلوا في نفس النبوة فإنهم متساوون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اضل بالخصائص وفضائل أخرى كما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تلك الرسل فضلنا بعضهم على بع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كذا في المبار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هذا ترك التخيير بينهم على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زراء ببعضهم فإنه ربما أدى ذلك إلى فساد الاعتقاد فيهم والإخلال بالواج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وقهم وليس معناه أن يعتقد التسوية بينهم في درجاتهم فإن الله تعالى قا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سل فضلنا بعضهم على بعض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أتم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بد الرحمن الأعرج هو معطوف على أبي سلمة أي ابن شه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يروي عن أبي سلمة وعبد الرحمن الأعرج كليهما عن أبي هريرة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عقوب هو ابن إبراهيم بن سعد ذكره المز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قتاد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العالي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ما ينبغي لعبد أن يقول إني خير من ‏ ‏يونس بن متى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ينبغي لعبد أن يقول إني خير من يونس بن مت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تشديد المثناة الفوقية المقصورة هو اسم والد يونس وقي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 أمه والصحيح الأول وإنما قال صلى الله عليه وسلم ذلك تواضعا إن كان قاله بع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أنه أفضل الخ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قاله قبل علمه بذلك فلا إشكال وإنما خص يونس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 بالذكر لما قص الله في كتابه من أمر يونس وتوليه عن قومه وضجرته عن تثبط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إجابة وقلة الاحتمال عنهم والاحتفال بهم حين راموا التنصل ف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ن كصاحب الحوت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هو مل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لم يأمن صلى الله عليه وسلم أن يقع تنقي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في نفس من سمع قصته فبالغ في ذكر فضله لسد هذه الذريعة قاله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rFonts w:cs="Monotype Koufi"/>
          <w:b/>
          <w:b/>
          <w:bCs/>
          <w:color w:val="0000FF"/>
        </w:rPr>
      </w:pPr>
      <w:r>
        <w:rPr>
          <w:rFonts w:cs="Monotype Koufi"/>
          <w:b/>
          <w:bCs/>
          <w:color w:val="0000FF"/>
          <w:rtl w:val="true"/>
        </w:rPr>
        <w:br/>
      </w:r>
      <w:r>
        <w:rPr>
          <w:rFonts w:cs="Monotype Koufi"/>
          <w:b/>
          <w:b/>
          <w:bCs/>
          <w:color w:val="0000FF"/>
          <w:rtl w:val="true"/>
        </w:rPr>
        <w:t>تعليق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الحافظ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اب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قي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rtl w:val="true"/>
        </w:rPr>
        <w:t>الجوزية</w:t>
      </w:r>
    </w:p>
    <w:p>
      <w:pPr>
        <w:pStyle w:val="Normal"/>
        <w:ind w:left="-1414" w:right="0" w:hanging="0"/>
        <w:jc w:val="left"/>
        <w:rPr/>
      </w:pPr>
      <w:r>
        <w:rPr>
          <w:b/>
          <w:b/>
          <w:bCs/>
          <w:rtl w:val="true"/>
        </w:rPr>
        <w:t xml:space="preserve">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ينبغي ل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خير من يونس بن مت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حديث ابن عباس في بعض طرق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عن النبي صلى الله عليه وسلم فيما يرويه عن ربه عز وج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نبغي لعبد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اه مسلم من حديث أبي هريرة عن النبي صلى الله عليه وسلم قال يعني الله عز و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نبغي لعبد لي أ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خير من يونس بن متى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عب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حديث ابن عباس نسبه إلى أب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البخاري عن ابن مسعو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قولن أحدكم إني خير من يونس بن مت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عنه أيضا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ينبغي لعبد أن يكون خير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نس بن متى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في لفظ 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خير من يونس بن مت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ذكر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البخاري عن ابن عمر عن النبي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كريم ابن الكريم بن الكر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وسف بن يعقوب بن أسحاق بن إبراه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نحو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من حديث أبي هر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بخاري أيضا عن أبي هريرة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خفف على داود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ان يأمر بدوابه فتس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قبل أن تسرج دوابه ولا يأكل إلا من عمل يد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المراد بالقرآن هه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زبور كما أريد بالزبور القرآن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قد كتبنا في الزبور من بعد 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أرض يرثها عبادي الصالح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عزيز بن يحيى الحراني ‏ ‏قال حدثني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لمة ‏ ‏عن ‏ ‏محمد بن إسحق ‏ ‏عن ‏ ‏إسمعيل بن أبي حكيم ‏ ‏عن ‏ ‏القاس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‏ ‏عن ‏ ‏عبد الله بن جعف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قول ‏ ‏ما ينبغي لنبي أن يقول إني خير من ‏ ‏يونس بن متى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إسماعيل بن أبي حك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إسماعيل بن أبي حكيم وهذا هو الصواب كما يظهر من التقريب والخل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إسماعيل بن حكيم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نبغي لنبي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حمد بن إسحاق بن يس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جاج بن أبي يعقوب ‏ ‏ومحمد بن يحيى بن فار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يعقوب ‏ ‏قال حدثنا ‏ ‏أبي ‏ ‏عن ‏ ‏ابن شهاب ‏ ‏عن ‏ ‏أبي سلم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رحمن ‏ ‏وعبد الرحمن الأعرج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جل من ‏ ‏اليهود ‏ ‏والذي اصطفى ‏ ‏موسى ‏ ‏فرفع المسلم 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طم وجه اليهودي فذهب اليهودي إلى رسول الله ‏ ‏صلى الله عليه وسلم ‏ ‏فأخبره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لا ‏ ‏تخيروني ‏ ‏على ‏ ‏موسى ‏ ‏فإن النا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عقون ‏ ‏فأكون أول من يفيق فإذا ‏ ‏موسى ‏ ‏باطش ‏ ‏في جانب العرش فلا أدري أ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ن ‏ ‏صعق ‏ ‏فأفاق قبلي أو كان ممن استثنى الله عز وج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حديث ‏ ‏ابن يحيى ‏ ‏أت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رجل من اليهود والذي اصطفى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ة الصحيح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لى العال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واو للقسم والمحلوف عليه م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لطم وجه اليهو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ضربه بكفه كفا له وتأدي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صنع ال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لما فهمه من عموم لفظ العالمين فدخل فيه محمد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ر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مسلم أن محمدا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 ذلك مبينا في بعض الروايات أن الضارب قا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ث على محمد كذا قال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خيروني على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نح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صحاب النبو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لا تفضلوني عليه تفضيلا يؤدي إلى إيهام المنقصة أو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 الخصو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لناس يصعق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يقال صعق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ا أصابه فزع فأغمي عليه وربما مات منه ثم يستعمل في الموت كثيرا لكن هذه الصع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عقة فزع يكون قبل البع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ؤيده ذكر الإفاقة بعده لأن الإفاقة إنما تستعم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ي والبعث في الم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موسى باط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آخذ بقوة والبط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 بق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جانب العر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شيء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ي أ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وس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 كان ممن استثنى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نفخ في الصور فصعق من في السماوات ومن في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من شاء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 الحافظ يعني فإن كان أفاق قبلي فهي فضيلة ظاهرة وإن كان م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ى الله فلم يصعق فهي فضيلة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ابن يحي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يحيى بن فارس الذهل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ياد بن أيوب ‏ ‏حدثنا ‏ ‏عبد الله بن إدريس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ختار بن فلفل ‏ ‏يذكر 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رسول الله ‏ ‏صلى الله عليه وسلم ‏ ‏يا خير البرية 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ذاك ‏ ‏إبراهي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ك إبراهيم عليه ال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شار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صوف بخير البرية هو إبراهيم عليه ال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يحتمل أنه قاله قبل أن يوحي إليه بأنه خير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يكون على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ضع وكره إظهار المطاولة على الأنبياء انتهى كلام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ثمان ‏ ‏حدثنا ‏ ‏الول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وزاعي ‏ ‏عن ‏ ‏أبي عمار ‏ ‏عن ‏ ‏عبد الله بن فروخ ‏ ‏عن ‏ ‏أبي هرير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أنا سيد ول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آدم ‏ ‏وأول من ‏ ‏تنشق عنه ‏ ‏الأرض وأول شافع وأول مشفع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ا سيد ولد آ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روي السيد هو الذي يفوق قومه في ال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غيره هو الذي يفزع إليه في النوائ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دائد فيقوم بأمرهم ويتحمل عنهم مكارههم ويدفعها ع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ول من تنش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عني أنا أول من يبعث من ق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ول شافع و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شديد الفاء أي مقبول الشف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فضيله صلى الله عليه وسلم على الخلق ك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ذهب أهل السنة أن الآدميين أ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لائكة وهو صلى الله عليه وسلم أفضل من الآدميين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حديث الآخ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فضلوا بين الأنبي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جوابه من خمسة أوج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ه قبل أن يعلم أنه سيد ولد آدم فلما علم أخبر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با وتواض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باقي الأجوبة من شاء الاطلاع فليرجع إلى شرح صحيح مسلم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يجمع بينه وبين حديث أبي هريرة بأن يكون قوله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ي قبل أن يعلم أنه من تنشق الأرض عنه إن حمل اللفظ على ظاهره وانفراده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 على أنه من الزمرة الذين هم أول من تنشق عنهم الأرض لا سيما على رواية من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في أول من يبعث فيكون موسى أيضا من تلك الزمرة وهي والله أعلم زمرة الأنبي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ascii="Bradley Hand ITC" w:hAnsi="Bradley Hand ITC" w:cs="Monotype Koufi"/>
          <w:b/>
          <w:b/>
          <w:bCs/>
          <w:color w:val="0000FF"/>
          <w:sz w:val="28"/>
          <w:szCs w:val="28"/>
        </w:rPr>
      </w:pPr>
      <w:r>
        <w:rPr>
          <w:rFonts w:cs="Monotype Koufi" w:ascii="Bradley Hand ITC" w:hAnsi="Bradley Hand IT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توكل العسقلاني ‏ ‏ومخلد بن 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شعيري ‏ ‏المعنى ‏ ‏قال حدثنا ‏ ‏عبد الرزاق ‏ ‏أخبرنا ‏ ‏معمر ‏ ‏عن ‏ ‏ا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ذئب ‏ ‏عن ‏ ‏سعيد بن أبي سعيد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ا أدري أتبع لعين هو أم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ا أدري أعزير نبي هو أم ل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دري أتبع لعين هو أم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حى إليه شأن تب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ى أحمد من حديث سهل بن سعد الساعد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سبوا تبعا فإنه كان قد أ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طبراني من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مردويه من حديث أبي هريرة مثله كذا في مرقاة الص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أدري أعزير نبي هو أم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أبو ال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اقي في أماليه في رواية الحاكم في المستدرك بد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ا أدري ذا القرنين نب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م 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زاد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ا أدري الحدود كفارات لأهلها أم 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يناه بتمامه ب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 وعزير وذي القرنين والحدود في تفسير ابن مردويه من رواية محمد بن أبي الس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رزاق قال ثم أعلم الله نبيه أن الحدود كفارات وأن تبعا أس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ع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ابن كثير في تفسير سورة الدخ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ابن عساك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 من طريق عبد الرزاق عن معمر عن ابن أبي ذئب عن المقبري عن أبي هريرة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عنه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أدري الحدود طهارة لأهلها أو 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أدري تبع لعينا كان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أدري ذو القرنين نبيا كان أم ملك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زيرا كان نبيا أم 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ذا رواه ابن أبي حاتم عن محمد بن حماد الظهران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ز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فرد به عبد الرز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روى ابن عسا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محمد بن كريب عن أبيه عن ابن عباس رضي الله عنهما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زير لا أد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بيا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أدري ألعن تبعا أم 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أورد ما جاء في النهي عن سبه ولعن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قت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لنا أن كعبا كان يقول في تبع الرجل الصالح ذم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مه ولم يذ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كانت عائشة رضي الله عنها ت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تسبوا تبعا فإنه قد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ا صالح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أبي حاتم حدثنا أبو زرعة حدثنا صفوان حدثنا الول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عبد الله بن لهيعة عن أبي زرعة يعني عمرو بن جابر الحضرمي قال سمعت سه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الساعدي رضي الله عن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تسبوا تب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قد كان أ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اه الإمام أحمد في مسنده عن حسن بن موسى عن ابن لهيعة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طبراني حدثنا أحمد بن علي الأبار حدثنا أحمد بن محمد بن أبي بر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مؤمل بن إسماعيل حدثنا سفيان عن سماك بن حرب عن عكرمة عن ابن عباس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ما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تسبوا تبعا فإنه قد أ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بد الرزاق أيضا أخبرنا معمر عن ابن أبي ذئب عن المقبري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أدري تبع نبيا كان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نب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تقدم بهذا السند من رواية ابن أبي حاتم كما أورده ابن عساك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أد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ع كان لعينا أم ل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رواه ابن عساكر من طريق زكريا بن يحيى المدني عن عكرم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موقوف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بد الرزاق أخبرنا عمران أبو الهذيل أخبرني تمي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قال قال عطاء بن أبي ريا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تسبوا تبعا فإ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نهى عن س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كلامه والحديث سكت عنه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قال 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عن ‏ ‏ابن شهاب ‏ ‏أن ‏ ‏أبا سلمة بن عبد الرحمن ‏ ‏أخبره أن ‏ ‏أبا هري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نا أولى الناس بابن ‏ ‏مريم ‏ ‏الأنبياء أولاد ‏ ‏علات ‏ ‏وليس بيني وبينه نبي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ا أولى الناس بابن مر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ص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وأقربهم إليه لأنه بشر بأنه يأتي من بع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أنبياء أولاد عل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فتشديد أي هم إخوة من أب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علة الضرة وبنو الع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اد الرجل من نسوة شت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عنى أن أصل دينهم واحد وهو التوحيد وفر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ائع مختل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مراد أن أزمنتهم مختل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يس بيني وبينه ن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هذا أورده كالشاهد لقوله إنه أقرب الناس إ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ر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الإرجاء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  <w:t>‏</w:t>
      </w:r>
      <w:r>
        <w:rPr>
          <w:b/>
          <w:bCs/>
          <w:color w:val="333399"/>
          <w:rtl w:val="true"/>
        </w:rPr>
        <w:br/>
      </w:r>
      <w:r>
        <w:rPr>
          <w:b/>
          <w:bCs/>
          <w:color w:val="333399"/>
          <w:rtl w:val="true"/>
        </w:rPr>
        <w:t>‏</w:t>
      </w:r>
      <w:r>
        <w:rPr>
          <w:b/>
          <w:b/>
          <w:bCs/>
          <w:color w:val="333399"/>
          <w:rtl w:val="true"/>
        </w:rPr>
        <w:t xml:space="preserve">وفي نسخة الخطابي باب الرد على المرجئة </w:t>
      </w:r>
      <w:r>
        <w:rPr>
          <w:b/>
          <w:bCs/>
          <w:color w:val="333399"/>
          <w:rtl w:val="true"/>
        </w:rPr>
        <w:t>. ‏</w:t>
      </w:r>
      <w:r>
        <w:rPr>
          <w:b/>
          <w:bCs/>
          <w:color w:val="333399"/>
          <w:rtl w:val="true"/>
        </w:rPr>
        <w:br/>
      </w:r>
      <w:r>
        <w:rPr>
          <w:b/>
          <w:bCs/>
          <w:color w:val="333399"/>
          <w:rtl w:val="true"/>
        </w:rPr>
        <w:t>‏</w:t>
      </w:r>
      <w:r>
        <w:rPr>
          <w:b/>
          <w:b/>
          <w:bCs/>
          <w:color w:val="333399"/>
          <w:rtl w:val="true"/>
        </w:rPr>
        <w:t>قال في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النهاية </w:t>
      </w:r>
      <w:r>
        <w:rPr>
          <w:b/>
          <w:bCs/>
          <w:color w:val="333399"/>
          <w:rtl w:val="true"/>
        </w:rPr>
        <w:t xml:space="preserve">: </w:t>
      </w:r>
      <w:r>
        <w:rPr>
          <w:b/>
          <w:b/>
          <w:bCs/>
          <w:color w:val="333399"/>
          <w:rtl w:val="true"/>
        </w:rPr>
        <w:t>المرجئة فرقة من فرق الإسلام يعتقدون أنه لا يضر مع الإيمان معصية كما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أنه لا ينفع مع الكفر طاعة </w:t>
      </w:r>
      <w:r>
        <w:rPr>
          <w:b/>
          <w:bCs/>
          <w:color w:val="333399"/>
          <w:rtl w:val="true"/>
        </w:rPr>
        <w:t xml:space="preserve">, </w:t>
      </w:r>
      <w:r>
        <w:rPr>
          <w:b/>
          <w:b/>
          <w:bCs/>
          <w:color w:val="333399"/>
          <w:rtl w:val="true"/>
        </w:rPr>
        <w:t>سموا مرجئة لاعتقادهم أن الله أرجأ تعذيبهم على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المعاصي أي أخره عنهم والمرجئة تهمز ولا تهمز وكلاهما بمعنى التأخير </w:t>
      </w:r>
      <w:r>
        <w:rPr>
          <w:b/>
          <w:bCs/>
          <w:color w:val="333399"/>
          <w:rtl w:val="true"/>
        </w:rPr>
        <w:t xml:space="preserve">. </w:t>
      </w:r>
      <w:r>
        <w:rPr>
          <w:b/>
          <w:b/>
          <w:bCs/>
          <w:color w:val="333399"/>
          <w:rtl w:val="true"/>
        </w:rPr>
        <w:t>كذا في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>السراج المنير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Cs/>
          <w:color w:val="333399"/>
          <w:rtl w:val="true"/>
        </w:rPr>
        <w:t xml:space="preserve">. </w:t>
      </w:r>
      <w:r>
        <w:rPr>
          <w:b/>
          <w:bCs/>
          <w:color w:val="333399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هيل بن أبي صالح ‏ ‏عن ‏ ‏عبد الله بن دينار ‏ ‏عن ‏ ‏أبي صالح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إيمان ‏ ‏بضع ‏ ‏وسبعون أفضلها قول لا إله إلا الله وأدناها ‏ ‏إماطة ‏ ‏ال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 الطريق والحياء شعبة من الإيما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إيمان بضع وسبع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ش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سر الموحدة وفتحها هو عدد 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يمان ب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بع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بضع وسبعون شع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كتاب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ت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بعض روايا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ضع وسبعون </w:t>
      </w:r>
      <w:r>
        <w:rPr>
          <w:b/>
          <w:bCs/>
          <w:rtl w:val="true"/>
        </w:rPr>
        <w:t xml:space="preserve">" . [ </w:t>
      </w:r>
      <w:r>
        <w:rPr>
          <w:b/>
          <w:b/>
          <w:bCs/>
          <w:rtl w:val="true"/>
        </w:rPr>
        <w:t xml:space="preserve">بضعة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سبعون أفضلها قول لا إل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أدناها إماطة العظم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الأذى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عن الطر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ياء شعبة من الإيما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م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يد بما بين الثلاث إلى التس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هو الأ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إلى ال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ن ال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تس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ن اثنين إلى 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الخليل البضع السب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دنا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دونها مقدا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ماطة العظ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زال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 النسخ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ماطة الأذ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أذى ما يؤذي كشوك وح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حياء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إي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ياء بالمد وهو في اللغة تغير وانكسار يتعرى الإنس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وف ما يعاب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شرع خلق يبعث على اجتناب القبيح ويمنع من التقصير في حق 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فرده بالذكر لأنه كالداعي إلى باقي الشعب إذ الحيي يخاف فضيحة الدن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آخرة فيأتمر وينزج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بيا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مان الشرعي اسم بمعنى ذي شعب وأجزاء لها أعلى وأد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قوال وأفع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قص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اسم يتعلق ببعضها كما يتعلق بك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قيقة تقتضي جميع شع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ستوفي جملة أجزائها كالصلاة الشرعية لها شعب وأجز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سم يتعلق ببعض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قيقة تقتضي جميع أجزائها وتستو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ى صحة ذلك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ياء شعب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أخبر أن الحياء أحد الشع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ثبات التفاصيل في الإيمان وتبا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منين في درجاته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  <w:rtl w:val="true"/>
        </w:rPr>
        <w:br/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بضع وسبع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بضع وسبعون شع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كتاب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ضع وست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بعض روايا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ضع وسبع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معرو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ت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رواه مسلم بالوجهين على ال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هريرة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بضع وسبع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بضع وست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ياء شعبة من الإي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لبخاري ومسلم من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مر وأبي مسعود عقبة بن عمرو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ران بن حص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بن عمر المتفق عليه في سؤال جبريل للنبي عن الإسلام ؟ 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تشهد 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ه إلا الله وأن محمدا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قيم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ؤ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صوم رمض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ج البيت إن استطعت إليه سبيل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طلحة بن عبيد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جاء رجل من أهل نجد ثائر الرأس نسمع دوي ص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نف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قول حتى دنا من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 هو يسأل عن الإسلام ؟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خمس صلوات في اليوم والليلة 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 الإمام أحمد عن ابن عمر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سلام شهادة 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ه إلا الله وأن محمد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قام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يت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وم رمضان وحج البيت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عبد الله بن عمر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ا سأل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الإسلام خير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طعم الطع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على من عرفت ومن لم تعرف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عن أنس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الذي نفسي بيده لا يؤمن عبد حتى يحب لأخيه ما يحب لنفس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تى يحب لج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قال لأخ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عن أنس أيضا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ؤمن أحدكم حتى أكون أحب إليه من والده وولده و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مع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أهله وماله والناس أجمعي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مسلم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خد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رسول الله صلى الله عليه وسلم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رأى منكم منك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غيره بيده فإن لم يستطع فبلس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لم يستطع فبقل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ضعف الإي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 مسلم أيضا عن عبد الله بن 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من نبي بعثه الله في أمته قبلي إلا كان له من أمته حواريون وأصحاب يأخذ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نته ويقتدون بأم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إنها تخلف من بعدهم خلوف يقولون ما لا يفعل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فع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لا يؤم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من جاهدهم بيده فهو مؤ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جاهدهم بلسانه فهو مؤ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هدهم بقلبه فهو مؤ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يس وراء ذلك من الإيمان حبة خردل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مرحوم عن سهل بن معاذ بن أنس الجهني عن أب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أعطى لله ومنع 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ب لله وأبغض لله وأنكح لله فقد استك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يما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بو مرحوم وسهل قد ضعف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ي ‏ ‏يحيى بن سع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حدثني ‏ ‏أبو جمرة ‏ ‏قال سمعت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وفد ‏ ‏عبد القيس ‏ ‏لما قدموا على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مرهم بالإيمان بالله قال أتدرون ما الإيمان بالله قالوا الله ورسوله أ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شهادة أن لا إله إلا الله وأن ‏ ‏محمدا ‏ ‏رسول الله وإقام الصلاة وإيت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زكاة وصوم رمضان وأن تعطوا الخمس من المغن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وفد عبد الق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وفد جمع واف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أتى إلى الأمير برسالة من ق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رهط ك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قيس أبو قبيلة عظ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ي إلى ربيعة بن نزار بن معد بن عدن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قد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تعطوا الخ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سكو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يم والنون أي الغني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وكيع ‏ ‏حدثنا ‏ ‏سف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الزبير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بين العبد وبين الكفر ترك الصلا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العبد وبين الكفر ترك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رف خبره ومتعلقه محذوف تقديره ترك الصلاة وصلة بين العبد والكف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و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هذا التقدير زال الإشك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متبادر أن الحاجز بين الإيمان والكفر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لا تركها قاله العزيز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ختلف في تكفير تارك الصلاة الفرض عم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مر رضي الله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حظ في الإسلام لمن ترك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عبد الله بن شقيق كان أصحاب محمد عليه الصلاة والسلام لا يرون شيئ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مال تركه كفر غير 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محمول على ترك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حودا أو على الزجر والوعي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حماد بن زيد ومكحول ومالك والشافعي ت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كالمرتد ولا يخرج من الد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صاح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قتل بل يحبس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مرقاة نقلا عن شرح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طال الكل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مسألة الإمام ابن القيم في كتاب الصلاة له فأطاب وأحسن وأج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 الرجل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 والكفر ترك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الدلي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زيا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ونقصا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قد وقع هذا الباب في بعض النسخ بعد حديث عبد الله بن عمر رض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له عنه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قال الحافظ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ذهب السلف إلى أن الإيمان يزيد وينقص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أنكر ذلك أكث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متكلمين وقالوا متى قبل ذلك كان شكا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وقال الشيخ محيي الدين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الأظهر المخت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أن التصديق يزيد وينقص بكثرة النظر ووضوح الأدلة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هذا كان إيمان الصديق أقوى 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إيمان غيره لا يعتريه الشبهة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يؤيده أن كل أحد يعلم أن ما في قلبه يتفاضل حتى أ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 في بعض الأحيان الإيمان أعظم يقينا وإخلاصا وتوكلا منه في بعضها وكذلك 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صديق والمعرفة بحسب ظهور البراهين وكثرتها انته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حدثنا ‏ ‏ابن وه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كر بن مضر ‏ ‏عن ‏ ‏ابن الهاد ‏ ‏عن ‏ ‏عبد الله بن دينار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قال ‏ ‏ما رأيت من ناقصات عقل ولا 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غلب لذي ‏ ‏لب ‏ ‏منكن قالت وما نقصان العقل والدين قال أما نقصان العقل فشه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تين شهادة رجل وأما نقصان الدين فإن إحداكن تفطر رمضان وتقيم أياما لا تصلي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ذي ل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لام وتشديد الموحدة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رأة من النساء التي خاطبه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شهادة امرأتين بشهادة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عدل بشه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قيم أيا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يام الحيض والنف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تلك الأيام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صف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 نقصان الدين لتركهن الصلاة والصوم في زمن الحيض قد يستشكل معناه وليس بمش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هو 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دين والإيمان والإسلام مشتركة في معنى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دمن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اعات تسمى إيمانا ود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ثبت هذا علمنا أن من كثرت عبادته زاد إيم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د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نقصت عبادته نقص د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نقص الدين قد يكون على وجه يأثم به كمن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أو غيرها من العبادات الواجبة عليه بلا ع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كون على وجه لا إث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ن ترك الجمعة أو غيرها مما لا يجب عليه الع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كون على وجه هو مكلف به ك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ئض الصلاة والص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 الكلام ظهر أيضا وجه منا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بالب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بن ماجه 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حديث عياض بن عبد الله بن سعد بن أبي سرح عن أبي سعيد الخد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وعثمان بن أبي شي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قالا حدثنا ‏ ‏وكيع ‏ ‏عن ‏ ‏سفيان ‏ ‏عن ‏ ‏سماك ‏ ‏عن ‏ ‏عكرم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توجه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إلى ‏ ‏الكعبة ‏ ‏قالوا يا رسول الله ‏ ‏فكيف الذين ماتوا وهم يصلون إ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يت المقدس ‏ ‏فأنزل الله تعالى 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hyperlink r:id="rId10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rtl w:val="true"/>
          </w:rPr>
          <w:t>وما كان الله ليضيع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يمانكم</w:t>
        </w:r>
        <w:r>
          <w:rPr>
            <w:rStyle w:val="InternetLink"/>
            <w:b/>
            <w:b/>
            <w:bCs/>
            <w:rtl w:val="true"/>
          </w:rPr>
          <w:t xml:space="preserve"> </w:t>
        </w:r>
      </w:hyperlink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ا توجه النبي صلى الله عليه وسلم إلى الكع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وجه للصلاة إلى جهة الكعبة بعد تحويل القبلة من بيت المقد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كان الله ليضيع إيمان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صلات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سميت الصلاة إيمانا فعلم أنها من الإيمان بمكا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قال حسن 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الفضل ‏ ‏حدثنا ‏ ‏محمد بن شعيب بن شابو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يحيى بن الحارث ‏ ‏عن ‏ ‏القاسم ‏ ‏عن ‏ ‏أبي أما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 ‏ ‏أنه قال ‏ ‏من أحب لله وأبغ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ه وأعطى لله ومنع لله فقد استكمل الإيما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محمد بن شعيب بن شاب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أم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باهلي صدى بن عجلان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ح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شيئا أو شخصيا فحذف المفع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جله ولوجهه مخلصا لا لميل قلبه ولا لهو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بغض 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ا لإيذاء من أبغضه له بل لكفره وعصي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عطى 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ثوابه ورضاه لا لنحو ر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ع 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مر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أن لم يصرف الزكاة لكافر لخسته ولا لهاشمي لشرفه بل لمنع الله ل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من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استكمل الإي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 أك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بالرفع أي تكمل إيما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القاسم ب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عبد الرحمن الشامي وقد تكلم فيه غير وا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يحيى بن سع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عمرو ‏ ‏عن ‏ ‏أبي سلمة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أكمل المؤمنين إيم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سنهم خلق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مل المؤمنين إيمانا أحسنهم خل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عبارة عن أوصاف الإنسان التي يعامل بها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قسمة إلى محمودة ومذمو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حمودة منها صفات الأنبياء والأولياء والصال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بر عند المكاره والحمل عند الجفا وحمل الأذى والإحسان للناس والتودد إ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حمة بهم والشفقة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ين في القول ومجانبة المفاسد والشرور وغير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سن البص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قيقة حسن الخلق بذل المع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ف الأذى وطلاقة الو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في آخ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خياركم خياركم لنسائ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حدثنا ‏ ‏محمد بن ثو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قال وأخبرني ‏ ‏الزهري ‏ ‏عن ‏ ‏عامر بن سعد بن أبي وقاص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عطى رسول الله ‏ ‏صلى الله عليه وسلم ‏ ‏رجا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م يعط رجلا منهم شيئا فقال ‏ ‏سعد ‏ ‏يا رسول الله أعطيت فلانا وفلانا ولم تع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انا شيئا وهو مؤمن فقال النبي ‏ ‏صلى الله عليه وسلم ‏ ‏أو مسلم حتى أعاد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عد ‏ ‏ثلاثا والنبي ‏ ‏صلى الله عليه وسلم ‏ ‏يقول أو مسلم ثم قال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إني أعطي رجالا وأدع من هو أحب إلي منهم لا ‏ ‏أعطيه شيئا مخ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‏ ‏يكبوا ‏ ‏في النار على وجوهه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عا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ه الك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لاث م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دا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خافة أن يكب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علوم من باب الأفعال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يغة المجهول من المجر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حدثنا ‏ ‏ابن ثور ‏ ‏عن ‏ ‏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وقال ‏ ‏الزهري 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hyperlink r:id="rId11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rtl w:val="true"/>
          </w:rPr>
          <w:t>قل لم تؤمنوا ولكن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ولوا أسلمنا</w:t>
        </w:r>
        <w:r>
          <w:rPr>
            <w:rStyle w:val="InternetLink"/>
            <w:b/>
            <w:b/>
            <w:bCs/>
            <w:rtl w:val="true"/>
          </w:rPr>
          <w:t xml:space="preserve"> </w:t>
        </w:r>
      </w:hyperlink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نرى أن الإسلام الكلمة والإيمان العمل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نون وب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إسلام الك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إيمان الع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صال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أكثر ما يغلط الناس في هذه 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زهري فقد ذهب إلى ما حك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مر عنه واحتج ب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غيره إلى أن الإيمان والإسلام شيء واحد واحتج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أخرجنا من كان فيها من المؤمنين فما وجدنا فيها غير بيت من المسلم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 ذلك على أن المسلمين هم المؤمنون إذ كان الله سبحانه قد وعد أن يخلص المؤم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وم لوط وأن يخرجهم من بين ظهراني من وجب عليه العذاب 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خبر أنه قد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بمن وجده فيهم من المسلمين إنجازا للو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ثبت أن المسلمين هم المؤمن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حيح من ذلك أن يقيد الكلام في هذا ولا يطلق على أحد الوجه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ال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 يكون مؤمنا في بعض الأحوال ولا يكون مؤمنا في بعضها والمؤمن مسلم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ل مؤمن مسلم وليس كل مسلم مؤم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 حملت الأمر على هذا استقام 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 الآيات واعتدل القول فيها ولم يختلف شيء م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ل الإيمان التصديق و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الاستسلام والانقي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كون المرء مستسلما في الظاهر غير منقا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طن ولا مصد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كون صادق الباطن غير منقاد في الظاه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 ما صح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أن النسبة بين المؤمن والمسلم عموم وخصوص مطل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عبد الرزاق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إبراهيم بن بشار ‏ ‏حدثنا ‏ ‏سفيان ‏ ‏المعنى ‏ ‏قالا حدثنا ‏ ‏معم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زهري ‏ ‏عن ‏ ‏عامر بن سعد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قسم بين المسلمين قسما فقلت أعط فلانا فإنه مؤمن قال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لم ‏ ‏إني لأعطي الرجل العطاء وغيره أحب إلي منه مخافة أن ‏ ‏يكب ‏ ‏على وجه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و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إس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 لا بفتحها وفي رواية ابن الأعرابي في هذا الحديث فقال لا تقل مؤمن بل 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ضح أنها للإضراب وليس معناه الإنكار بل المعنى أن إطلاق المسلم على من يختبر ح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برة الباطنة أولى من إطلاق المؤ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إسلام معلوم بحكم الظاهر انتهى ملخص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خافة أن ي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بط في بعض النسخ بضم الياء وكسر الكا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ك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كب الرجل إذا أطرق وكبه غيره إذا ق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لى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فعل اللازم يتعدى بالهمزة وهذا زيدت عليه الهمزة فقصر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مخافة أن يقع في النار على وجهه إن لم يعط لكونه من المؤلفة قلوب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حتمل أن يكون بصيغة المجهول من المجر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وقع في نسخة المنذر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الذي يليه فقال وهو طرف من الذي قب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شع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قد بن عبد الله ‏ ‏أخبرني عن ‏ ‏أبيه ‏ ‏أنه سمع ‏ ‏ابن عمر ‏ ‏يحد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أنه قال ‏ ‏لا ترجعوا بعدي كفا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ضرب بعضكم رقاب بعض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رجعوا بعدي كفارا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يتأول على وجهين أحدهما أن يكون معنى الكفار المتكفرين بالس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تك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بسلاحه إذا لبسه فكفر نفسه أي ست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 الكفر الست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ترجعوا بعدي فرقا مختلفين يضرب بعضكم رقاب بعض فتكونوا في ذلك مضاهين للكف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كفار متعادون يضرب بعضهم رقاب بعض والمسلمون متواخون يحقن بعضهم دم بع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برني إبراهيم بن فرا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موسى بن هارون عن هذا فقال هؤلاء أهل الر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لهم أبو بكر الصديق رضي الله عن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 والنسائي وابن ماجه مختصرا ومطو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 ‏فضي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غزوان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أيما رجل مسلم أكفر رجلا مسلما فإن كان كاف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لا كان هو الكافر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فر رجلا مسل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سبه إلى الك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الذي نسب إليه الك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ف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لا شيء على الناس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كن هو كاف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اس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كا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اف عليه شؤ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سندي 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بكر بن أبي شيبة ‏ ‏حدثنا ‏ ‏عبد الله بن نم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الأعمش ‏ ‏عن ‏ ‏عبد الله بن مرة ‏ ‏عن ‏ ‏مسروق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ربع من كن فيه فهو منافق خالص ومن كانت فيه ‏ ‏خلة ‏ ‏منهن كان فيه ‏ ‏خلة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اق حتى يدعها إذا حدث كذب وإذا وعد أخلف وإذا عاهد غدر وإذا خاصم ‏ ‏فجر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صال أربع أو أربع من الخص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غ الابتداء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لك الأرب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ل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منافق خال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لق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ه الخصال فقط لا في 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شديد الشبه بالمناف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صفه بالخلوص يؤ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راد بالنفاق العملي دون الإيماني أن النفاق العرفي لا الشر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خلوص بهذين المعنيين لا يستلزم الكفر الملقي في الدرك الأسفل من ال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د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أن يترك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حدث كذ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دا بغير ع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وعد أخل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و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ير في المستقبل لم يف ب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عاهد غ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ق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هد وترك الوفاء بما عاهد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فرق بين الوعد والعهد فلم أر من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ق بين الوعد والعهد صريح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ظاهر من صنيع الإمام البخاري رحم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ا فرق بينهما بل هما مترادفان فإنه قال في كتاب الشهادات من صحيحه باب من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نجاز الو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ستدل على مضمون الباب بأربعة أحاديث أولها حديث أبي سفي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ب في قصة هرقل أورد منه طرفا وهو أن هرقل قال له سألتك ماذا يأمر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زعمت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كم بالصلاة والصدق والعفاف والوفاء بالعهد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ولا أن الوعد وال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حدان لما تم هذا الاستد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ثبت من صنيعه هذا أنهما متحد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 من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رحمه الله في الفتح أن بينهما فرقا فإنه قال إن معناهما قد يتحد ونصه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علامات المنافق من كتاب الإيمان قال القرطبي و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صل في مجموع الرواي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 خصال لأنهما تواردتا على الكذب في الحديث والخيانة في الأمانة وزاد الأول ال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وعد والثاني الغدر في المعاهدة والفجور في الخصو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الثاني بدل الغدر في المعاهدة الخلف في الوعد كما في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 بعض الرو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رف في لفظه لأن معناهما قد يتحد إل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فظه قد تدل دلالة ظاهرة على أن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لم يبين أنه أي فرق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الفرق هو أن الوعد أعم من ال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عهد هو الوعد الموثق فأينما وجد العهد وجد الو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غير عك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جواز أن يوجد الوعد من غير توثيق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مكن أن يكون بينهما عموم وخصوص من و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وعد أعم من الع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أن العهد لا يطلق إلا إذا كان الوعد موثقا والوعد أهم م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موثقا أو لا يكون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هد على ذلك لفظ الحديث ل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طلق على إخلاف الوعد لفظ الإخل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إخلاف العهد لفظ الغ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ش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در أشد من الإخل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م أن العهد أشد وأوثق من الوع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ه قول الله عز و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الذين ينقضون عهد الله من بعد ميثاق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عهد أهم من الوعد ف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عد لا يطلق إلا على ما يكون لشخص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هد يطلق على ما يكون لشخص آخ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نفسه كما لا يخف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عز وجل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و كلما عاهدوا عهدا نبذه فريق منهم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هم لا يؤمنون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فهاهنا عهدهم ليس إلا على أنفسهم بالإيمان وقال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لا الذين عاهدتم من المشركين ثم لم ينقصوكم شيئا ولم يظاهروا عليكم أحدا فأت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م عهدهم إلى مدتهم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الآية فهاهنا معاهدة المؤمنين لا على أنفسهم ب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الوعد فلا يوجد في كلام العرب إلا لرجل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قال الله ع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ل في القرآ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 الشيطان لما قضي الأمر إن الله وعدكم وعد الحق ووعد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خلفتكم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له تعالى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ربنا وآتنا ما وعدتنا على رسلك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تعا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بنا وأدخلهم جنات عدن التي وعدتهم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 ذلك من الآ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حاديث وكلام أهل الع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عل مراد البخاري ثم الحافظ باتحاد الوعد وال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جتماعهما في مادة الوعد من غير نظر إلى الوثوق وغير الوث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إلى أنه 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 أو لنفسه والله تعالى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خاصم 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تم ورم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شياء القبيح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بن ماجه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صالح الأنطاكي ‏ ‏أخبرنا ‏ ‏أبو إسحق الفزا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أعمش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زني الزاني حين يز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 مؤمن ولا يسرق حين يسرق وهو مؤمن ولا يشرب الخمر حين يشربها وهو مؤمن والتوب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عروضة ‏ ‏بعد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زني الزاني حين يزني وهو مؤ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حال أي والحال أنه مؤمن ك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محمول على المستحل مع العلم با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بر بمعنى النهي أو أنه شابه الكافر في عم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وقع التشبيه أنه مثله في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ه في تلك الحالة ليكف عن المعصية ولو أدى إلى قتله قاله القسطلاني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 الذي قاله المحققون أن معناه لا يفعل هذه المعاصي وهو كا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مان وإنما تأولناه لحديث أبي ذ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قال لا إله إلا الله دخل الجنة وإن ز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سر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لخ وإن شئت الوقوف على تمام كلامه فارجع إلى شرح صحيح مسلم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توبة معرو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فاع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ضم أي بعد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أجمع العلماء على قبول التوب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غرغ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جاء في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كر الشيخ ابن القيم رحمه الله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زني الزا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لفظ في الصحيح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 ينتهب نهبة ذات شرف يرفع إليه الناس فيها أبصارهم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تهبها وهو مؤمن وزاد مسلم ولا يغل حين يغل وهو مؤ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ياكم إيا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زاد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البزار فيه في المسن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نزع الإيمان من قل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تاب تاب الله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صحيحه عن ابن عبا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ز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د حين يزني وهو مؤ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يسرق حين يسرق وهو مؤ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شرب حين يشرب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يقتل حين يقتل وهو مؤم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عكر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يف ينزع 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؟ قال هكذا وشبك بين أصاب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أخرجها فإن تاب عاد إليه هكذا وشبك بين أصاب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ابن صخر في الفوائد من حديث محمد بن خالد المخرومي عن سفيان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زبيد اليامي عن أبي وائل عن عبد الله بن مسعود عن النبي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يقين الإيمان ك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ذكره البخاري في صحيحه موقوفا على ابن مسع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سلم عن أبي قت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رسول الله صلى الله عليه وسلم قام ف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ذكر الجه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بيل الله والإيمان بالله أفضل الأعمال 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ئ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الأعمال أفضل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ماذ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هاد في سبيل الل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ماذ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 مبر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يمان بالله ورس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ترجم عليه البخار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اب 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مان هو العم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تلك الجنة التي أورثتموها بما كنتم تعم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عدة من أهل العلم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وربك لنسألنهم أجمعين عما كانوا يعم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عن 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صحيحين عن أبي ذر الغفار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الأعمال أفضل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يمان بالله والجهاد في سبيله الحديث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زار في مسنده من حديث عمار بن ياسر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لاث من جمع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جمع الإيم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نصاف من نف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ذل السلام للعالم والإنفاق من الإقت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ذكره البخاري في صحيحه عن عائشة من قو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بخاري قال معاذ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جلس بنا نؤمن سا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بخاري في الصح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اب سؤال جبريل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عن الإيمان والإسلام والإح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م الساعة وبيا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؟ ث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جاء جبريل يعلمكم دين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جعل ذلك كله دي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ا بي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لوفد عبد القيس من الإيمان و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ن يبتغ غير الإ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نا فلن يقبل من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في حديث الشفاعة المتفق على صح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وا من النار من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به مثقال ذرة من إي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ثقال دينار من إي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ث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يرة من إي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ثقال خردلة من إي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طلق فأخرج م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قلبه أدنى أدنى أدنى مثقال حبة من خردل من إ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كان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ة شفع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أدخل الجنة من كان في قلبه خردلة من إ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دخ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أ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دخل الجنة من كان في قلبه أدنى شيء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أ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ني أنظر إلى أص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لفظ عن أنس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خرج من النار 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في قلبه من الخير ما يزن شع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خرج من النار من قال لا إله إل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في قلبه من الخير ما يزن ب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يخرج من قال لا إله إل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في قلبه من الخير ما يزن ذ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ترجم البخاري على هذا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ب زيادة الإيمان ونقصا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و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زدناهم هد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يزداد الذين آمنوا إيمان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يوم أكملت لكم دين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إذا ترك شيئا من الكمال فهو ناقص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كل هذه الألفاظ التي ذكرنا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حد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مراد بالخير في حديث أ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 فإنه 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 به من ال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 هذه النصوص صحيحة صريحة لا تحتمل التأويل في أن نفس 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ئم بالقلب يقبل الزيادة والنقص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أرجح من بع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بخا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أبي مليك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دركت ثلاثين من أصحاب النبي صلى الله عليه وسلم ك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اف النفاق على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منهم من أحد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على إيمان جبريل وميكائ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بخاري أي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ب الصلاة من الإيمان وقو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ا كا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ضيع إيمان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يعني صلاتكم عند البي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ذكر حديث تحويل القب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روي عنه زيادة الإيمان ونقصانه من الصحا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ير بن حبيب الخطمي 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الحسن بن موسى حدثنا حماد بن سلمة عن أبي جعفر الخطمي عن أبيه عن ج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ير بن حبيب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يزيد وينق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زيادته ونقصانه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نا الله عز وجل وحمدناه وسبحناه فذلك زيادته وإذا غفلنا وضيعنا ونسي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صان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يزيد بن هارون أخبرنا محمد بن طلحة عن زب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عمر بن الخطاب يقول لأصح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موا نزدد إيما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ذكرون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وكيع عن شريك عن هلال عن عبد الله بن عكي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ابن مسعود يقول في دعائ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م زدني إيمانا ويقينا وفقها أو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 أحمد في رواية المروزي أخبرنا يزيد بن هارون أخبرنا العوام حدثنا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رك عن أبي زرعة عن أبي 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يمان بر فمن زنى فارقه الإيمان فإن 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ورجع راجعه الإيما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تفسير علي بن أبي طلحة عن ابن عباس 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هو الذي أنزل السكينة في قلوب المؤمنين ليزدادوا إيمانا مع إيمان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الله بعث محمدا أن لا إله إلا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ما صدق بها المؤمنون زادهم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قوا بها زادهم الص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ما صدقوا به زادهم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ما صدقوا بها زادهم الح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ما صدقوا به زادهم الجه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أكمل لهم دينهم ف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يوم أكملت لكم دين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تممت عليكم نعمتي ورضيت لكم الإسلام دينا </w:t>
      </w:r>
      <w:r>
        <w:rPr>
          <w:b/>
          <w:bCs/>
          <w:rtl w:val="true"/>
        </w:rPr>
        <w:t>} 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إسماعيل بن عيا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ي صفوان بن عمرو عن عبد الله بن ربيعة الحضرمي عن أبي 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داد وينقص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إسماعيل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عبد الوهاب بن مجاهد عن أبيه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وابن عباس قا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يزداد وينقص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إمام أحمد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و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سليمان بن حرب حدثنا جرير بن حازم عن فضيل بن يسا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ذا الإسلام ودور دائرة ودور في وسطها 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إيمان الذ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طها مقصور في ال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ز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اني حين يزني وهو مؤ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شرب الخمر حين يشربها وهو مؤ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سرق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رق وهو مؤ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خرج من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تاب تاب الله عليه فرجع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ما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حمد في رواية المرو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يحيى بن سعيد عن أشع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نزع منه الإ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تاب أعيد إ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اه يحيى بن سعيد عن عوف عن الحس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قوله وهو أش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لو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سفيان بن عيينة غير مرة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يمان قول وعمل وأخذناه م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زيد وينقص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ي شيء إذن ؟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مرة وسئ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يزيد وينقص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ليس تقرءون القرآن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زادهم إيمانا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في غير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ن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شيء يزيد إلا وهو ينقص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عبد الرز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ومالك بن أنس وسفيان بن عيينة وابن جريج ومعمرا يقول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يمان قول وع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زيد وينقص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حمي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بن عيينة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يمان قول وعمل يزيد وينق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له أخوه إبراهيم بن عي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ا أبا 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تقل يزيد وين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غض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كت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لا يبقى منه شيء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بل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قول و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زيد وينقص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ربيع بن سليم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قول و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زيد وينقص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ذكره الحاكم في مناق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بن عبد البر النم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جل للشافع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الأعمال عند الله أفضل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قبل عمل إلا ب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ذاك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 بالله هو أعلى الأعمال درج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شرفها منزلة وأسناها حظ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لا تخبرني عن الإيم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 و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بلا عمل ؟ 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يمان عمل 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قول بعض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لعمل ا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ذكره الحاكم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وكيع حدثنا سفيان عن هشا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وة عن أبي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نقصت أمانة عبد إلا نقص إيمان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وكي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رائيل عن أبي الهيثم عن سعيد بن جبير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كن ليطمئن قلب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زداد إيمان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عبد الرزاق أخبرنا معمر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ريم الجزري عن مجاهد أن أبا ذ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أل النبي صلى الله عليه وسلم عن الإيمان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رأ علي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يس البر أن تولوا وجوهكم قبل المشرق والمغرب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حتى ختم الآ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حتج به أحمد في كتاب الرد على المرجئ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جعفر بن عوف عن المسعود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سم عن أبي ذر بمث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يحيى بن سليم الطائفي قال هش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ال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قول و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لهش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ا تقول أنت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 وعمل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ي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وكيعا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هل السنة يقولون الإيمان قول وعمل والمرجئة يقو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يمان 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همية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يمان المعرف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صح عن الحسن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مان بالتمني ولا بالتح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ما وقر في القلب وصدقه العم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نحوه عن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جعل النبي صلى الله عليه وسلم العمل تصديقا في قوله في حديث ز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 والجوار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فرج يصدق ذلك أو يكذ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ما الحديث الذي رواه ابن ماج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 من حديث عبد السلام بن صالح عن علي بن مرسي الرضا عن أبيه عن جعفر بن محم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عن علي بن الحسن عن أبيه عن عل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إيمان معرفة بالق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 بالل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ل بالأرك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عبد السلام بن صال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و قرئ هذا الإسناد على مجنون لبر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 حديث موضوع ليس من كلام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بعض أئمة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قرئ هذا على مجنون لبرأ لو 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سلام وهو المته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حق ما يغني عن ال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نا ممن يحتج بالباط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تحله لروجنا هذا الحديث وذكرنا بعض من أثنى على عبد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نعوذ بال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طر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نعوذ به من طريقة تضعيف الحديث الثابت وتعليله إذا خالف قول 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له التوفيق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سويد الرملي ‏ ‏حدثنا ‏ ‏ابن أبي مر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نافع يعني ابن زيد ‏ ‏قال حدثني ‏ ‏ابن الهاد ‏ ‏أن ‏ ‏سعيد بن أبي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قبري ‏ ‏حدثه أنه سمع ‏ ‏أبا هرير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إذا زنى الرجل خرج منه الإيمان كان عليه ‏ ‏كالظل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إذا ‏ ‏انقطع ‏ ‏رجع إليه الإيما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ي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يه كالظ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لس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انقل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غ من فعله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نسخ أقل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قاموس الإقلاع عن الأمر الكف واعلم أن العلماء قد بي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 السابق تأويلات كثيرة وهذه إحداها وهو أنه يسلب الإيمان حال تلبس الر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ز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فارقه عاد إ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رواية البخاري في باب إثم الزنا من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اربين قال عكرم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قلت لابن عباس كيف ينزع منه الإيمان ؟ قال هكذا وشبك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عه ثم أخرجها فإذا تاب عاد إليه هكذا وشبك بين أصاب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لحاكم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جيرة أنه سمع أبا هريرة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زنى أو شرب الخمر نزع الله منه الإيمان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لع الإنسان القميص من رأس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د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بفتح الدال ويسكن </w:t>
      </w:r>
      <w:r>
        <w:rPr>
          <w:b/>
          <w:bCs/>
          <w:color w:val="FF0000"/>
          <w:rtl w:val="true"/>
        </w:rPr>
        <w:t>. 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 xml:space="preserve">قال في شرح السنة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إيمان بالقدر فرض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زم وهو أن يعتقد أن الله تعالى خالق أعمال العباد خيرها وشرها وكتبها في اللو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محفوظ قبل أن خلقهم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الكل بقضائه وقدره وإرادته ومشيئته غير أنه يرضى الإيم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والطاعة ووعد عليهما الثواب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لا يرضى الكفر والمعصية وأوعد عليهما العقاب والقد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سر من أسرار الله تعالى لم يطلع عليه ملكا مقربا ولا نبيا مرسلا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لا يجوز الخوض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 والبحث عنه بطريق العقل بل يجب أن يعتقد أن الله تعالى خلق الخلق فجعلهم فرقت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قة خلقهم للنعيم فضلا وفرقة للجحيم عد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عبد العزيز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ازم ‏ ‏قال حدثني ‏ ‏بمنى ‏ ‏عن ‏ ‏أبيه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القدرية ‏ ‏مجوس ‏ ‏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ة إن مرضوا فلا ‏ ‏تعودوهم ‏ ‏وإن ماتوا فلا تشهدوه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درية مجوس هذه الأ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جعلهم مجوسا لمضاهاة مذهبهم مذاهب المجوس في قولهم بالأصلين و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ر والظلمة يزعمون أن الخير من فعل النور والشر من فعل الظ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القد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يفون الخير إلى الله والشر إلى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سبحانه خالق الخير والشر لا يكون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ا إلا بمشيئ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خلقه الشر شرا في الحكمة كخلقه الخير خ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أم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ا مضافان إليه خلقا وإيجا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الفاعلين لهما فعلا واكتسابا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ماتوا فلا تشهدو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تحضروا جنازت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نقط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بو حازم سلمة بن دينار لم يسمع من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ن طرق عن ابن عمر ليس منها شيء مثبت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سيوطي في 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أحد الأحاديث التي انتقدها الحافظ سراج الدين القزويني على المصاب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عم أنه موضو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ابن حجر فيما تعقبه عل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حس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صححه الحاكم ورجاله من رجال الصحيح إلا أن له ع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خت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بعض رواته عن عبد العزيز بن أبي حازم وهو زكريا بن منظور فرواه عن عبد العزيز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حازم فقال عن نافع عن ابن عمر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أخرى ما ذكره المنذري وغيره من أن س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طع لأن أبا حاتم لم يسمع من ابن عمر فالجواب عن الثانية أن أبا الحسن بن الق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بسي الحافظ صحح سنده فقال إن أبا حازم عاصر ابن عمر فكان معه ب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تفي في الاتصال بالمعاصرة فهو صحيح على شرط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 الأولى بأن زكريا و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وهم فلعله وهم فأبدل راويا ب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تقدير أن لا يكون وهم فيكون لعبد العزي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شيخان وإذا تقرر هذا لا يسوغ الحكم بأنه موض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مستند من أطلق عليه ال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ميتهم المجوس وهم مسلمو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جوابه أن المراد أنهم كالمجوس في إثبات فاع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في جميع معتقد المجوس ومن ثم ساغت إضافتهم إلى هذ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عم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‏ ‏عن ‏ ‏عمر ‏ ‏مولى ‏ ‏غفرة ‏ ‏عن ‏ ‏رجل ‏ ‏من ‏ ‏الأنصار ‏ ‏عن ‏ ‏حذيف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كل أ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جوس ‏ ‏ومجوس هذه الأمة الذين يقولون لا قدر من مات منهم فلا تشهدوا جنازته 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ض منهم فلا تعودوهم وهم ‏ ‏شيعة ‏ ‏الدجال ‏ ‏وحق على الله أن يلحقهم ‏ ‏بالد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لى غف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عجمة وسكون 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قولون لا 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ينفون 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م شي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ولياؤه وأنص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ه الفرقة من الناس ويقع على ال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بلفظ واحد وغلب على كل من تولى عليا وأهل بيته حتى اختص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عه شي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عة المتابعة والمطاو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لحق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ياء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 مولى غفرة لا يحتج بحديثه ورجل من الأنصار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 من طرق أخر عن حذيفة ولا يثبت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ل أمة مجوس ومجوس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الذين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قد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معنى قد روي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من حديث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ذ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بر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عمرو بن الع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افع بن خديج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أما حديث ابن عمر وحذي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هما ط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ضعف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واه الترمذي من حديث الق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حبيب وعلي بن نزار عن نزار عن عكرمة عن ابن عباس قال 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نفان من أمتي ليس لهما في الإسلام نص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درية والمرجئ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حسن غر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من حديث محمد بن بشر أخبرنا سلام بن أبي عمرة عن عكر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باس عن النبي صلى الله عليه وسلم وأما حديث جا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واه ابن ماجه في سن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حمد بن المصفى عن الأوزاعي عن ابن جريج عن أبي الزبير عن جاب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رفع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و قال بق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دثنا الأوزاع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شى حال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عن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رة تدليس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أبي هري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وى عبد الأعلى بن حماد حدثنا معت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 سمعت أبي يحدث عن مكحول عن أبي هريرة أن رسول الله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ذكره رواه عن عبد الأعلى 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ه علت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معت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 رواه عن أبي الحر حدثني جعفر بن الحارث عن يزيد بن ميسرة عن عطاء الخراس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كحول عن أبي هريرة عن 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عل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حولا لم يسمع من أبي هر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عبد الله بن عمر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رويه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ر عن عمر بن عبد العزيز عن يحيى بن القاسم عن أبيه عن جده عبد الله بن عمر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رفعه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 xml:space="preserve">ما هلكت أمة قط إلا بالشرك بالله عز و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أشركت قط إلا كان بد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شراك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كذيب بالقد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الإسناد لا يحتج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ود ما في الب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يوة بن شر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برني ابن صخر حدثني ناف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بن عمر جاءه ر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نا يقرأ عليك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نه قد بلغني أنه قد أحد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كان قد أحدث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رأه مني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ي سمعت رسول الله صلى الله عليه وسل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ون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و أمت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شك من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خس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سخ أو قذف في أهل القد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صحيح غر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ذي صح عن النبي صلى الله عليه وسلم ذمهم من طوائف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د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هم الخوارج فإنه قد ثبت فيهم الحديث من وجوه كلها صح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 مقال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ت في زم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لمة رئيس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إرج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ف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ج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لول وغيرها من البدع فإنها حدثت بعد انقراض 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دعة القد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ركت آخر عصر الصحابة فأنكرها من كان منهم حي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عبد الله 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ثال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كثر ما يجيء من ذمت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قوف على الصحا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قولهم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حدثت بدعة الإرجاء بعد انقراض 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فتكلم فيها كبار التابعين الذين أدركوها كما حكيناه عنهم ثم حدثت بد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جهم بعد انقراض عصر التا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تفحل أم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طار شرها في زمن الأئ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لإمام أحمد وز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حدثت بعد ذلك بدعة الحل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هر أمرها في زمن الح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اج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كلما أظهر الشيطان بدعة من هذه البدع وغير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ام الله ل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زبه وجنده من ير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ذر المسلمين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صيحة لله ولكتابه ول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جعله ميراثا يعرف به حزب رسول الله صلى الله عليه وسلم وولي سن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زب البدعة وناصر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جاء في أثر لا يحضرني إسنا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لله عند كل بد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اد بها الإسلام وليا ينطق بعلامات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فاغتنموا تلك المجا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وكلوا على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الرحمة تنزل عل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سأل الله تعالى أن يجعلنا 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يلحقنا 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علنا لهم خل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جعلهم لنا سلفا بمنه وكرم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أن ‏ ‏يزيد بن زريع ‏ ‏ويحيى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اهم قالا حدثنا ‏ ‏عوف ‏ ‏قال حدثنا ‏ ‏قسامة بن زهير ‏ ‏قال حدثنا ‏ ‏أبو مو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شع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ن الله خلق ‏ ‏آدم ‏ ‏من قبضة قبضها من جميع الأرض فجاء بنو ‏ ‏آدم ‏ ‏على 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رض جاء منهم الأحمر والأبيض والأسود وبين ذلك والسهل ‏ ‏والحزن ‏ ‏والخب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طيب ‏ ‏زاد في حديث ‏ ‏يحيى ‏ ‏وبين ذل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الإخبار في حديث ‏ ‏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لق آدم من قب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بضة بالضم ملء الك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بما جاء بفتح الق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صح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بض الأخذ بجميع الك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ضة المرة منه وبالضم الاسم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ضها من جميع 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ن جميع أجزائ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بنو آدم على قدر 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بلغ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ألوان والطبا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اء منهم الأحمر والأبيض والأس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بهم وهذه الثلاثة هي أصول الألوان وما عداها مركب منها وهو المراد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ي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 الأحمر والأبيض والأسود باعتبار أجز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ه قاله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سه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منهم السهل أي اللين المنق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حز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وسكون الزاي أي الغليظ الط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خب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بيث الخص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ط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اد بالخبيث من الأرض الخبيثة السبخ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بني آدم الك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رض العذ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بني آدم المؤ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عزيز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زاد في حديث يحي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ع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ي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 السهل والح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بيث والط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زي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المراد به المؤمن المرتكب المعاص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قال حسن 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بن مسرهد ‏ ‏حدثنا ‏ ‏المعتمر ‏ ‏قال 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بن المعتمر ‏ ‏يحدث عن ‏ ‏سعد بن عبيدة ‏ ‏عن ‏ ‏عبد الله بن حبيب أبي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السلمي ‏ ‏عن ‏ ‏علي ‏ ‏عليه السلا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جنازة فيها رسول الله ‏ ‏صلى الله عليه وسلم ‏ ‏ببقيع الغرقد ‏ ‏فجاء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فجلس ومعه ‏ ‏مخصرة ‏ ‏فجعل ‏ ‏ينكت ‏ ‏بالمخصرة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رض ثم رفع رأسه فقال ‏ ‏ما منكم من أحد ما من نفس ‏ ‏منفوسة ‏ ‏إلا كتب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انها من النار أو من الجنة إلا قد كتبت شقية أو سعيدة قال فقال رجل من القوم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 الله أفلا نمكث على كتابنا وندع العمل فمن كان من أهل السعادة ليكونن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عادة ومن كان من أهل الشقوة ليكونن إلى الشقوة قال اعملوا فكل ميسر أما 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عادة فييسرون للسعادة وأما أهل الشقوة فييسرون للشقوة ثم قال نبي الله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hyperlink r:id="rId12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rtl w:val="true"/>
          </w:rPr>
          <w:t>فأما من أعطى واتقى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صدق بالحسنى فسنيسره لليسرى وأما من بخل واستغنى وكذب بالحسنى فسنيسره للعسرى</w:t>
        </w:r>
      </w:hyperlink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بقيع الغرق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قبرة أهل المد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غرقد نوع من الشجر وكان بالبقيع فأضيف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عه مخص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كسر الميم وسكون المعجمة وفتح الصاد المهملة هي عصا أو قضيب يمسكه الرئيس ليتوك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يدفع به عنه ويشير به لما يريد وسميت بذلك لأنها تحمل تحت الخصر غال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تكاء عليها 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 ين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ياء و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ف وآخره تاء مثناة فوق أي يخط بالمخصرة خطا يسيرا مرة بعد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 المهم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من نفس منفوس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ولودة وهو بد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 ما منكم من أ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من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 للتنو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لا قد كتبت شقية أو سعي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قوله إلا قد كتب الله مكانها إل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في كتبت للنف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ي بن أبي طالب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لا نمكث على كتا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فلا نعتمد على المقدر ل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أز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دع الع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ترك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ن كان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ع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علم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كون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ير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سع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عمل السع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ق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شين بمعنى الشقاوة وهي ضد السع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عم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ل ميس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ا خلق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يسرون للسع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أي يسهلون ويهيئون وحاصل السؤال ألا نترك مشقة العمل فإ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صير إلى ما قدر علي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 الجواب لا مشقة لأن كل أحد ميسر لما خلق ل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ير على من يسره ال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واب من الأسلوب الحكيم منعهم عن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 وأمرهم بالتزام ما يجب على العبد من العبودية وزجرهم عن التصرف في الأم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بة فلا يجعلوا العبادة وتركها سببا مستقلا لدخول الجنة والنار بل هي علا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ا من أعط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ق الله من المال أو الامتث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تق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اف مخالفته أو عقوبته واجتنب معص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صدق بالحس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كلمة لا إله إلا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سنيس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هيئه في الدن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خلة اليس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العمل بما يرض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ا من ب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نفقة في ال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غ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شهوات الدنيا عن نعيم العقب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س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كلمة لا إله إلا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سنيسره للعس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لخلة المؤدية إلى العسر والشدة وهي خلاف اليس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كش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ة الخير باليسرى لأن عاقبته الي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طريقة الشر بالعسرى لأن عاقبته العس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همس ‏ ‏عن ‏ ‏ابن بريدة ‏ ‏عن ‏ ‏يحيى بن يعمر ‏ ‏قال ‏ ‏كان أول من تكلم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در ‏ ‏بالبصرة ‏ ‏معبد الجهني ‏ ‏فانطلقت أنا ‏ ‏وحميد بن عبد الرحمن الحمي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اجين ‏ ‏أو معتمرين ‏ ‏فقلنا لو ‏ ‏لقينا أحدا من ‏ ‏أصحاب رسول الله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فسألناه عما يقول هؤلاء في القدر فوفق الله لنا ‏ ‏عبد 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داخلا في المسجد ‏ ‏فاكتنفته ‏ ‏أنا وصاحبي فظننت أن صاحبي سيكل الكلام إلي فق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ا عبد الرحمن ‏ ‏إنه قد ظهر قبلنا ناس يقرءون القرآن ‏ ‏ويتفقرون ‏ ‏الع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زعمون أن لا قدر والأمر ‏ ‏أنف ‏ ‏فقال إذا لقيت أولئك فأخبرهم أني بريء منهم و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رآء مني والذي يحلف به ‏ ‏عبد الله بن عمر ‏ ‏لو أن لأحدهم مثل ‏ ‏أحد ‏ ‏ذهب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أنفقه ما قبله الله منه حتى يؤمن بالقدر ‏ ‏ثم ‏ ‏قال حدثني ‏ ‏عمر بن الخط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ما نحن عند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 طلع علينا رجل شديد بياض الثياب شديد سواد الشعر لا يرى عليه أثر السفر 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عرفه حتى جلس إلى النبي ‏ ‏صلى الله عليه وسلم ‏ ‏فأسند ركبتيه إلى ركبتيه و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فيه على فخذيه وقال يا ‏ ‏محمد ‏ ‏أخبرني عن الإسلام 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الإسلام أن تشهد أن لا إله إلا الله وأن ‏ ‏محمدا ‏ ‏رسول الله وتق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وتؤتي الزكاة وتصوم رمضان وتحج ‏ ‏البيت ‏ ‏إن استطعت إليه سبيلا قال صد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فعجبنا له يسأله ويصدقه قال فأخبرني عن الإيمان قال أن تؤمن بالله وملائك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تبه ورسله واليوم الآخر وتؤمن بالقدر خيره وشره قال صدقت قال فأخبرني عن 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أن تعبد الله كأنك تراه فإن لم تكن تراه فإنه يراك قال فأخبرني عن الساعة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المسئول عنها بأعلم من السائل قال فأخبرني عن ‏ ‏أماراتها ‏ ‏قال أن تلد الأ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بتها ‏ ‏وأن ‏ ‏ترى الحفاة العراة ‏ ‏العالة ‏ ‏رعاء الشاء يتطاولون في البن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ثم انطلق فلبثت ثلاثا ثم قال يا ‏ ‏عمر ‏ ‏هل تدري من السائل قلت الله و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لم قال فإنه ‏ ‏جبريل ‏ ‏أتاكم يعلمكم دينك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حيى ‏ ‏عن ‏ ‏عثمان بن غياث ‏ ‏قال حدثني ‏ ‏عبد الله بن بريدة ‏ ‏عن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عمر ‏ ‏وحميد بن عبد الرحمن ‏ ‏قالا لقينا ‏ ‏عبد الله بن عمر ‏ ‏فذكرنا 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در وما يقولون فيه فذكر ‏ ‏نحوه زاد قال وسأله رجل من ‏ ‏مزينة ‏ ‏أو ‏ ‏جه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قال يا رسول الله فيما نعمل أفي شيء قد خلا أو مضى أو في شيء يستأنف الآن قال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يء قد خلا ومضى فقال الرجل ‏ ‏أو بعض القوم ‏ ‏ففيم العمل قال إن أهل الجنة ييسرو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عمل أهل الجنة وإن أهل النار ييسرون لعمل أهل النار ‏ ‏حدثنا ‏ ‏محمود بن خال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فريابي ‏ ‏عن ‏ ‏سفيان ‏ ‏قال حدثنا ‏ ‏علقمة بن مرثد ‏ ‏عن ‏ ‏سلي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بريدة ‏ ‏عن ‏ ‏ابن يعمر ‏ ‏بهذا الحديث يزيد وينقص ‏ ‏قال ‏ ‏فما الإسلام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قام الصلاة وإيتاء الزكاة وحج البيت وصوم شهر رمضان ‏ ‏والاغتسال من الجنا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علقمة ‏ ‏مرجئ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كه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كاف وسكون ال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 الميم وبالسين المهملة هو ابن الحسن أبو الحسن التميمي ال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ي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يقال بضمها وهو غير منصرف لوزن ال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 من قال في ال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في 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عبد الجه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نسبة إلى جهينة قبيلة من قض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حميد بن عبد الرحمن الحمي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وسكون الميم وفتح الياء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وبياء النس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فق الله تعالى لنا عبد الله 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رواية مسلم فوفق لنا عبد الله بن ع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بضم الواو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ء المشد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صاحب التحر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جعل وفقا لنا وهو من الموافقة التي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التح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أتانا لتيفاق الهلال وميفاقه أي حين أهل لا قبله ولا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ة تدل على صدق الاجتماع والالتئ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مسند أبي يعلى الموصلي فوافق لنا ب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 والموافقة المصادفة انتهى كلام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اخ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كتنفته أنا وصاح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رنا في ناحيته وأحطن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سنا حوله يقال اكتنفه الناس وتكنفوه أي أحاطوا به من جوان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ظننت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ي سيكل الكلام إ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كت ويفرضه إلي لإقدامي وجرأتي وبس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جاء عنه في رواية لأني كنت أبسط لسا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عبد الرح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حرف النداء وهو كنية عبد الله بن عمر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ظهر قب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كسر القاف وفتح 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تقفرون ال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قا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ء أي يطلبونه ويتتبع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 النسخ بتقديم الف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 أيضا معناه يبحثون عن غامضه ويستخرجون خ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أمر أن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والنون أي مستأنف لم يسبق به قدر ولا علم من الله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 بعد وقو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ذي يحلف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او للقس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أنف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سبيل الله أي طاع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 طل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نا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لك في صورة 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شديد بي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ياب شديد سواد الش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صفة 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ام في الموضعين عوض عن المض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 العائد إلى الرجل أي شديد بياض ثيابه شديد سواد شع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جهول الغائ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لا نرى بصيغة المتكلم المعل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ثر الس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ظهور التعب والتغير والغب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أسند ركب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لى ركبتيه أي ركبتي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ضع كفيه على فخذ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خذي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جاء في رواية النسائي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عجبنا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س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أله ويصد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جه التعجب السؤال أن يقتضي الجهل غال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سئول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صديق يقتضي علم السائل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صدقت إنما يقال إذا عرف الس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مسئول طابق ما عنده جملة وتفصيلا وهذا خلاف عادة السائل ومما يزيد التعج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أجابه صلى الله عليه وسلم لا يعرف إلا من جهته وليس هذا الرجل ممن عرف بلقا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فضلا عن سماعه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تؤمن بالقدر خيره وش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راد بالقدر أن الله تعالى علم مقادير الأشياء وأزمانها قبل إيجا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أوجد ما سبق في علمه أنه يو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 محدث صادر عن علمه وقدرته وإراد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أخبرني عن الإحس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ول أحسنت كذ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قن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سنت إلى فلان إذا أوصلت إليه النفع والأول هو الم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قص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تقان العب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إحسان العبادة الإخلاص فيها والخشوع وفراغ البال حال التلب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ومراقبة المعب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شار في الجواب إلى حالتين أرفعهما أن يغلب عليه مشاه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 بقلبه حتى كأنه يراه بعينيه وهو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أنك ترا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وهو ير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حضر أن الحق مطلع عليه يرى كل ما يعمل وهو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ه يرا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اتان الحال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ثمرهما معرفة الله وخشيته انتهى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خبرني عن السا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وقت قيا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المسئول ع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سئل عن القي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علم من السائ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إن كان مشع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اوي في العلم لكن المراد التساوي في العلم بأن الله تعالى استأثر بعلم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دل عن قوله لست بأعلم بها منك إلى لفظ يشعر بالتعميم تعريضا للسامعين أي أ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ئل وكل مسئول فهو 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ارا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 جمع أمارة بمعنى العل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لد الأمة رب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دتها ومالك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 يتسع الإسلام ويكثر السبي ويست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أمهات الأولاد فتكون ابنة الرجل من أمته في معنى السيدة لأ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لوكة لأبيها وملك الأب راجع في التقدير إلى الوال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تحكم البنت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 من كثرة العقوق حكم السيدة على أم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 وجوه أخر في معن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أن ترى الحف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حاء جمع الحافي وهو من لا نعل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عر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العاري وهو صادق على من يكون بعض بدنه مكشوفا مما ي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 أن يكون ملبوس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ا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عائل وهو الفقير من 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ل إذا افتقر أو من عال يعول إذا افتقر وكثر عي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عاء الش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راء والمد جمع ر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شاة جمع ش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ظهر أنه اسم ج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طاولون في البن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فاخرون في تطويل البن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تكاثرون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هل البادية وأشباههم من أهل الحاجة والفا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سط لهم الدنيا حتى يتباهون في البن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نط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 الس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بثت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لاث لي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د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اكم يعلمكم دين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مان والإسلام والإخلاص يسمى كلها دي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و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مزينة أو جه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فيهما وهما قبيلت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 لل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ا نع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استفهام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في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أنف ال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م يتقدم به علم من الله وقد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الفريا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فاء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يوس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زيد وينق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لفاظ الحديث وال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 لعلقمة بن مرث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علقمة مرج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قدمة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رجاء بمعنى التأخير وهو عندهم على قسمين منهم من أرا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 القول في تصويب أحد الطائفتين اللذين تقاتلوا بعد عثمان ومنهم من أراد تأ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ل في الحكم على من أتى الكبائر وترك الفرائض ب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إيمان عند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رار والاعتقاد ولا يضر العمل مع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لقمة 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وي هذا الحديث وهو علقمة بن مرثد بن يزيد الحضرمي الكو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تفق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على الاحتجاج بحديث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م ذكر الشيخ ابن القيم رحمه الله حديث جبري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 قو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قمة بن حارثة اتفقا على الاحتجاج بحديث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أبو جعفر العقيل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ما شرائع الإسلام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قيم الصلا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ابع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لفظ مرجئ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جراح بن الضحاك قال العق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ه زيادة مرجئ تفرد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ثقات الأئمة فلا تق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ابن حبان في صحيحه من حديث سليمان التي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حيى بن ي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ذكر فيه ألفاظا لم يذكرها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في الإ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ح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عتمر وتغتسل من الجنابة وأن تتم الوض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ذا فعلت ذلك فأنا مسلم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نع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في الإي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تؤمن بالله وملائكته وكتبه ورس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ؤمن بالج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ار والميزا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ذكر البعث والقد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 فعلت ذلك فأنا مؤمن ؟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في الإحس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ذا فعلت ذلك فأنا محسن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في آخ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بريل أتاكم ليعلمكم دين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خذوا عن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سليمان التيمي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لفاظ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روة الهمداني ‏ ‏عن ‏ ‏أبي زرعة بن عمرو بن جرير ‏ ‏عن ‏ ‏أبي ذر ‏ ‏و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جلس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هري أصحابه فيجيء الغريب فلا يدري أيهم هو حتى يسأل فطلبنا إلى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أن نجعل له مجلسا يعرفه الغريب إذا أتاه قال فبنينا له ‏ ‏دك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 طين فجلس عليه وكنا نجلس بجنبتيه وذكر نحو هذا الخبر فأقبل رجل فذكر هيئ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سلم من طرف ‏ ‏السماط ‏ ‏فقال السلام عليك يا ‏ ‏محمد ‏ ‏قال ‏ ‏فرد عليه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ظهري أصح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ين ظهراني أصحا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بين ظهريهم وظهرانيهم ولا تكسر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 أظهرهم أي وسطهم وفي معظ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جيء الغر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سا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دري أيهم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نينا له دكا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دال وشدة الك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م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ح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دكان الدكة وقيل نونه زائد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في القاموس ب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كان بالضم بناء يسطح أعلاه للمق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جنب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جان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هيئ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كر الراوي هيئة الرجل المق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تى 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لك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طرف السما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 أي الجماعة يعني الجماعة الذين كانوا جلوسا عن جا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د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مختصرا وأخرجه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ماجه بتمامه من حديث أبي هريرة وح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نان ‏ ‏عن ‏ ‏وهب بن خالد الحمصي ‏ ‏عن ‏ ‏ابن الديلمي ‏ ‏قال أتيت ‏ ‏أبي بن كع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فقلت 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قع في نفسي شيء من القدر فحدثني بشيء ل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أن يذهبه من قلبي قال ‏ ‏لو أن الله عذب أهل سماواته وأهل أرضه عذبهم وهو 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الم لهم ولو رحمهم كانت رحمته خيرا لهم من أعمالهم ولو أنفقت مثل ‏ ‏أحد ‏ ‏ذه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سبيل الله ما قبله الله منك حتى تؤمن بالقدر وتعلم أن ما أصابك لم يكن ليخط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 ما أخطأك لم يكن ليصيبك ولو مت على غير هذا لدخلت النا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تيت ‏ ‏عبد الله بن مسعود ‏ ‏فقال ‏ ‏مثل ذلك ‏ ‏قال ‏ ‏ثم أتيت ‏ ‏حذيف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يمان ‏ ‏فقال ‏ ‏مثل ذلك ‏ ‏قال ‏ ‏ثم أتيت ‏ ‏زيد بن ثابت ‏ ‏فحدثني 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مثل ذلك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الديل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بو بسر ب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والباء المضمو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قال بشر بالشين المعجمة وكسر الباء والأول 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فيرو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ع في نفسي شيء من 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بعض شبه القدر التي ربما تؤدي إلى الشك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حدث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ي بن ك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غير ظالم 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مالك الجميع فله أن يتصرف كيف 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ظلم أصلا والجملة 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رحمته خيرا لهم من أعما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الصالحة إشارة إلى أن رحمته ليست بسبب من الأع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يف وهي من جملة رحمته ب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حمته إياهم محض فضل من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رحم الجميع فله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ثل أ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تين جبل عظيم قريب المدينة المعظ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ه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مي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قب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ذلك الإنف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ثل ذلك الج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صا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نعمة والبلية أو الطاعة والمعصية مما قد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لك أو عل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كن ليخطئ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جاوز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أخطأ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خير والش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غير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عتقاد غير هذا الذي ذكرت لك من الإيمان ب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بن الديل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حدثني عن النبي صلى الله عليه وسلم مثل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صار الحديث مرفوعا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في إسناده أبو س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بن سنان الشيباني وثقه يحيى بن معين وغيره وتكلم فيه الإمام أحمد وغ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جعفر بن مسافر الهذلي ‏ ‏حدثنا ‏ ‏يحيى بن حس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وليد بن رباح ‏ ‏عن ‏ ‏إبراهيم بن أبي عبلة ‏ ‏عن ‏ ‏أبي حفص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عبادة بن الصامت ‏ ‏لابنه يا بني إنك لن تجد ط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يقة الإيمان حتى تعلم أن ما أصابك لم يكن ليخطئك وما أخطأك لم يكن ليصيبك سم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قول ‏ ‏إن أول ما خلق الله القلم فقال له 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رب وماذا أكتب قال اكتب مقادير كل شيء حتى تقوم الساعة يا بني إني سمعت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قول من مات على غير هذا فليس مني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إبراهيم بن أبي عب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 كذا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ب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ق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ذا أكت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الذي أ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كتب مقادير كل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مقدار وهو الشيء الذي يعرف به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وكميته كالمكيال والميز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ستعمل بمعنى القدر نفسه وهو الكمية والكي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غير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غير هذا الاعتقاد المذكور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سفيان ‏ ‏ح ‏ ‏و حدثنا ‏ ‏أ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صالح ‏ ‏المعنى ‏ ‏قال حدثنا ‏ ‏سفيان بن عيينة ‏ ‏عن ‏ ‏عمرو بن دينار ‏ ‏سم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طاوسا ‏ ‏يقول سمعت ‏ ‏أبا هريرة ‏ ‏يخ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احتج ‏ ‏آدم ‏ ‏وموسى ‏ ‏فقال ‏ ‏موسى ‏ ‏يا ‏ ‏آ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نت أبونا ‏ ‏خيبتنا ‏ ‏وأخرجتنا من الجنة فقال ‏ ‏آدم ‏ ‏أنت ‏ ‏موسى ‏ ‏اصطف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بكلامه وخط لك التوراة بيده تلومني على أمر قدره علي قبل أن يخلقني بأرب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ة ‏ ‏فحج ‏ ‏آدم ‏ ‏موس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حمد بن صالح ‏ ‏عن ‏ ‏عمرو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طاوس ‏ ‏سمع ‏ ‏أبا هرير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حتج آدم و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د ربهما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طلب كل منهما الحجة من صاحبه على ما يق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خيبت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قعتنا في الخيبة وهي الحرمان والخسر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خرجتن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خطيئتك التي صدرت منك وهي أكلك من الشج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صطفاك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ختا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لوم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هم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مر قدره علي قبل أن يخلقني بأربعين 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التقدير هنا الكتابة في اللوح المحفوظ أو في صحف التور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لوا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كتبه علي قبل خلقي بأربعين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جوز أن يراد به حقيقة 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علم الله تعالى وما قدره على عباده وأراد من خلقه أزلي لا أول له انتهى ملخصا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ج آدم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رفع آدم وهو فاعل أي غلبه بالحجة و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لعاصي منا لو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معصية قدرها الله علي لم يسقط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وم والعقوبة بذلك وإن كان صادقا فيما ق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جواب أن هذا العاصي باق في 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ليف جار عليه أحكام المكلفين من العقوبة واللوم والتوبيخ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لو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قوبته زجر له ولغيره عن مثل هذا الفعل وهو محتاج إلى الزجر ما لم ي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آ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يت خارج عن دار التكليف وعن الحاجة إلى الزجر فلم يكن في القول المذكور له فائ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فيه إيذاء وتخج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حمد بن صالح عن عمرو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ما مسدد فقال عن عمرو بن دينار سمع طاوسا ففي رواية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نعنة وفي رواية مسدد بلفظ الس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قال حدثنا ‏ ‏ابن وهب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برني ‏ ‏هشام بن سعد ‏ ‏عن ‏ ‏زيد بن أسلم ‏ ‏عن ‏ ‏أبيه ‏ ‏أن ‏ ‏عمر بن الخط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وسى ‏ ‏قال يا رب أرنا ‏ ‏آدم ‏ ‏الذي أخرجنا ونفسه من الجنة فأراه الله ‏ ‏آد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أنت أبونا ‏ ‏آدم ‏ ‏فقال له ‏ ‏آدم ‏ ‏نعم قال أنت الذي نفخ الله فيك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وحه وعلمك الأسماء كلها وأمر الملائكة فسجدوا لك قال نعم قال فما حملك على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رجتنا ونفسك من الجنة فقال له ‏ ‏آدم ‏ ‏ومن أنت قال أنا ‏ ‏موسى ‏ ‏قال أنت 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ني إسرائيل ‏ ‏الذي كلمك الله من وراء الحجاب لم يجعل بينك وبينه رسولا من خل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نعم قال أفما وجدت أن ذلك كان في كتاب الله قبل أن أخلق قال نعم قال فيم تلوم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شيء سبق من الله تعالى فيه القضاء قبلي 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ند ذلك ‏ ‏فحج ‏ ‏آدم ‏ ‏موسى ‏ ‏فحج ‏ ‏آدم ‏ ‏موسى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ف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طف على الضمير المنصو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روح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إضافة للتشريف والتخصيص أي من الرو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هو مخلوق ولا بد لأحد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جعل بينك وبينه رسو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ملكا ولا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ما وجدت أ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روجنا من الج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أخ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القعنبي ‏ ‏عن ‏ ‏مالك ‏ ‏عن ‏ ‏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يسة ‏ ‏أن ‏ ‏عبد الحميد بن عبد الرحمن بن زيد بن الخطاب ‏ ‏أخبره عن ‏ ‏مسل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سار الجه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عمر بن الخطاب ‏ ‏سئل عن هذه الآية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hyperlink r:id="rId13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rtl w:val="true"/>
          </w:rPr>
          <w:t>وإذ أخذ ربك من بني ‏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‏آدم ‏ ‏من ظهورهم</w:t>
        </w:r>
        <w:r>
          <w:rPr>
            <w:rStyle w:val="InternetLink"/>
            <w:b/>
            <w:b/>
            <w:bCs/>
            <w:rtl w:val="true"/>
          </w:rPr>
          <w:t xml:space="preserve"> 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قرأ ‏ ‏القعنبي ‏ ‏الآية فقال ‏ ‏عمر ‏ ‏سمعت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سئل عنها فقال رسول الله ‏ ‏صلى الله عليه وسلم ‏ ‏إن الله عز وجل خلق ‏ ‏آد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ثم مسح ظهره بيمينه فاستخرج منه ذرية فقال خلقت هؤلاء للجنة وبعمل أهل 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ملون ثم مسح ظهره فاستخرج منه ذرية فقال خلقت هؤلاء للنار وبعمل أهل النار يعم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رجل يا رسول الله ففيم العمل فقال رسول الله ‏ ‏صلى الله عليه وسلم ‏ ‏إن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ز وجل إذا خلق العبد للجنة استعمله بعمل أهل الجنة حتى يموت على عمل من أعمال 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ة فيدخله به الجنة وإذا خلق العبد للنار استعمله بعمل أهل النار حتى يموت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مل من أعمال أهل النار فيدخله به النا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مصف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بقية ‏ ‏قال حدثني ‏ ‏عمر بن جعثم القرشي ‏ ‏قال حدثني ‏ ‏زيد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يسة ‏ ‏عن ‏ ‏عبد الحميد بن عبد الرحمن ‏ ‏عن ‏ ‏مسلم بن يسار ‏ ‏عن ‏ ‏نعي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بيعة ‏ ‏قال ‏ ‏كنت عند ‏ ‏عمر بن الخطاب ‏ ‏بهذا الحديث ‏ ‏وحديث ‏ ‏مالك ‏ ‏أت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زيد بن أبي أنيس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ئل عن هذه 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كيفية أخذ الله ذرية بني آد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م المذكور في ال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 أخ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ي آدم من ظهو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إنه بدل البعض وقيل إنه بدل الاشت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قرأ القعنبي 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تما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عنبي هو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 أبي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مسح ظه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ظهر آ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ف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كان كما ذكرت يا رسول الله من سبق القدر ففي أي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يد ال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بأي شيء يتعلق ال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فلأي شيء أمرنا بالع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ستعمله بعمل أهل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عله عاملا به ووفقه للع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وت على عمل من أعمال أهل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شارة إلى أن المدار على عمل مقا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و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 هذا حديث 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سلم بن يسار لم يسمع من عمر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ذكر بعضهم في هذا الإسناد بين مسل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ار وبين عمر رج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القاسم حمزة بن محمد الكناني لم يسمع مسلم بن يس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من عمر رواه عن نعيم عن عمرو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حذاء وقال أهل العلم بالحديث إن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يسار لم يسمعه من عمر بن الخطاب إنما يرويه عن نعيم بن ربيعة عن عمر يشيرون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ذي بع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أبي خيثمة قرأت على ابن معين حديث مالك هذا عن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أنيسة فكتب بيده على مسلم بن يسار لا يعرف وقال أبو عمر النمري هذا حديث من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الإس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سلم بن يسار هذا لم يلق عمر بن الخطاب وبينهما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يم بن رب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أيضا مع الإسناد لا تقوم به 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لم بن يسار هذا مجه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إنه مدني وليس بمسلم بن يسار البصري وقال أيضا وجملة القول في هذا الحديث 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ليس إسناده بالق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سلم بن يسار ونعيم بن ربيعة جميعا غير معروفين ب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معنى هذا الحديث قد صح عن النبي صلى الله عليه وسلم من وجوه ثاب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ة يطول ذكرها من حديث عمر بن الخطاب وغيره انتهى كلام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دثني عمر بن جعث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وسكون المهملة وضم المثلثة كذا ضبط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تق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عمر بن جعفر وهو غلط وليس في التقريب و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ة ذكر عمر بن جع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قب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حديث عمر بن جعث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المعتمر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قبة بن مصقلة ‏ ‏عن ‏ ‏أبي إسحق ‏ ‏عن ‏ ‏سعيد بن جبير ‏ ‏عن ‏ ‏ابن عباس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بن كع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الغلام الذي قتله ‏ ‏الخضر ‏ ‏طبع ‏ ‏كافرا ولو عاش لأرهق أبويه طغي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فر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بع كاف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لق على أنه لو عاش يص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ف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رهق أبويه طغيانا وكف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ما عليهما وألحقهما بهما والمراد بالطغيان ها هنا الزيادة في الضلال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كلفهما الطغيان وحملهما عليه وعلى الكفر أي ما ترك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إيما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‏ ‏حدثنا ‏ ‏الفرياب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رائيل ‏ ‏حدثنا ‏ ‏أبو إسحق ‏ ‏عن ‏ ‏سعيد بن جبير ‏ ‏عن ‏ ‏ابن عباس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أبي بن كع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قول في قول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hyperlink r:id="rId14" w:tgtFrame="_parent">
        <w:r>
          <w:rPr>
            <w:rStyle w:val="InternetLink"/>
            <w:b/>
            <w:bCs/>
            <w:color w:val="0000FF"/>
            <w:u w:val="single"/>
            <w:rtl w:val="true"/>
          </w:rPr>
          <w:t>‏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وأما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الغلام فكان أبواه مؤمنين ‏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كان ‏ ‏طبع ‏ ‏يوم ‏ ‏طبع ‏ ‏كافر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في ق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قول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طبع يوم طبع كاف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مقول لقول يقول أي كان خ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خلق كاف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هران الرازي ‏ ‏حدثنا ‏ ‏سفيان بن عيين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مرو ‏ ‏عن ‏ ‏سعيد بن جبير ‏ ‏قال قال ‏ ‏ابن عباس ‏ ‏حدثني ‏ ‏أب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ع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 ‏ ‏قال أبص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خضر ‏ ‏غلاما يلعب مع الصبيان فتناول رأسه فقلعه فقال ‏ ‏موسى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hyperlink r:id="rId15" w:tgtFrame="_parent">
        <w:r>
          <w:rPr>
            <w:rStyle w:val="InternetLink"/>
            <w:b/>
            <w:bCs/>
            <w:color w:val="0000FF"/>
            <w:u w:val="single"/>
            <w:rtl w:val="true"/>
          </w:rPr>
          <w:t>‏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أقتلت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نفسا زكية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آ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صر الخض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أ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تنا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ذ رأ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قام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عه كمنعه انتزعه من أص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تلت نفسا زاك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زك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رئ في السبع زاكية زك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ومعناه طاهرة من الذن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الفصل قد يكون في أثناء الحديث الط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النمري ‏ ‏حدثنا ‏ ‏شعبة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المعنى واحد والإخبار في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الأعمش ‏ ‏قال حدثنا ‏ ‏زيد بن وهب ‏ ‏حدثنا ‏ ‏عبد الله بن مسع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دثنا رسول الله ‏ ‏صلى الله عليه وسلم ‏ ‏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ادق المصدوق ‏ ‏إن خلق أحدكم ‏ ‏يجمع ‏ ‏في بطن أمه أربعين يوما ثم يكون ‏ ‏عل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ثل ذلك ثم يكون ‏ ‏مضغة ‏ ‏مثل ذلك ثم يبعث إليه ملك فيؤمر بأربع كلمات في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زقه وأجله وعمله ثم يكتب شقي أو سعيد ثم ينفخ فيه الروح فإن أحدكم ليعمل بعمل 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ة حتى ما يكون بينه وبينها إلا ذراع ‏ ‏أو ‏ ‏قيد ‏ ‏ذراع فيسبق عليه ‏ ‏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يعمل بعمل أهل النار فيدخلها وإن أحدكم ليعمل بعمل أهل النار حتى ما يكون ب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ينها إلا ذراع ‏ ‏أو ‏ ‏قيد ‏ ‏ذراع فيسبق عليه ‏ ‏الكتاب ‏ ‏فيعمل بعمل 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ة فيدخله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نى واحد والإخبار في حديث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خبار بالكسر مصدر والمراد أن حديث شعبة وسفيان واحد لا يختلفان إلا في بعض 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عناهما فواحد وأما في السند فبينهما فرق يسير وهو أن سفيان ي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 الإخبار دون العنعنة كما قال حدثنا زيد بن وهب حدثنا عبد الله حدثن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وشعبة لم يرو بالإخبار والتحديث بل بالعنع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لمؤلف لكن هذا في رواية حفص بن عمر عن شعبة فقط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في رواية غير حف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عند البخاري فرواه شعبة أيضا بالإخبار وقيل في معنى هذا المراد بالإ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لفا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معنى حديث شعبة وحديث سفيان واحد وأما ألفاظهما فمختل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نذكر هي ألفاظ حديث سفيان لا ألفاظ حديث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و الصادق المصدو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تكون الجملة حالية ويحتمل أن تكون اعتراضي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ى لتعم الأحوال ك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ادق معناه المخبر بالقول الحق ويطلق على الفعل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ق القتال وهو صادق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صدوق معناه الذي يصدق له في ال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صدق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إذا أخبرته به إخبارا جازما أو معناه صدقه الله تعالى وعده كذا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خلق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دة خلق أحدكم أو ما يخلق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مع في بطن أ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رر ويحرز في رحم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جوز أن يريد بالجمع مكث النطفة في الرح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يكون عل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ما غليظا جام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 يعني أربعين يو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كون مضغ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طعة لحم قدر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ضغ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بعث الله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خلق أحدكم أو إلى أحد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 في الطور الرابع حين ما يتكامل بنيانه ويتشكل أعضاؤ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أربع ك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كتاب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كتب رزقه وأجله وعم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تابة الرزق تقديره قليلا أو كث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فته حلالا أو حر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أجل هل هو ط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قص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عمل هو صالح أو فاس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كتب شقي أو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هو شقي أو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أنه يكتب لكل أحد إما السعادة وإما الشقاو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تبهما لواحد معا فلذلك اقتصر على أرب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من حق الظاه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وشقاوته وسعادته ليوافق ما قبله فعدل عنه حكاية لصورة ما يكتبه الم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ق الأزه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ما يكون بينه وبي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 الرجل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ذر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مثيل لغاية قر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قيد ذرا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أي قد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سبق عليه الكت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 الشقاو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د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 وسكون الياء آخر الحروف وبعدها دال مهملة أي قدر وكذلك قاد وقدى بكسر ال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ة وقيس وق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حماد بن زيد ‏ ‏عن ‏ ‏يزيد الرش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حدثنا ‏ ‏مطرف ‏ ‏عن ‏ ‏عمران بن حصي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يل لرسول الله ‏ ‏صلى الله عليه وسلم ‏ ‏يا رسول الله أعلم 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ة من أهل النار قال نعم قال ففيم يعمل العاملون قال ‏ ‏كل ميسر لما خلق ل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زيد الرش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وسكون المعج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بعض الأئ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زيد كبير اللحية فلقب الرشك وهو بالفارسية كما ز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علي الغس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زم به ابن الجوزي الكبير اللحي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هو بمعنى القس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لغة أهل البص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لاستفهام وبصيغة ا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فيم يعمل العامل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عنى إذا سبق القلم بذلك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 العامل إلى العمل لأنه سيصير إلى ما قدر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 ميسر لما خلق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شار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مآل محجوب عن المكلف فعليه أن يجتهد في عمل ما أمر به ولا يترك وكولا إ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ئول إليه أمره فيلام على ترك المأمور ويستحق العقو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ومسلم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/>
      </w:pPr>
      <w:r>
        <w:rPr>
          <w:b/>
          <w:b/>
          <w:bCs/>
          <w:rtl w:val="true"/>
        </w:rPr>
        <w:t xml:space="preserve">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ل ميسر لما خلق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روى مسلم في صحيحه عن حذيف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بلغ به النبي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دخل الملك على النطفة بعد ما تستقر في الرحم ب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خمس وأربعين لي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شقي أم سعيد ؟ فيكت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رب أذكر أم أنثى ؟ فيكت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كتب عم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ث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ز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كتب الصح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زاد فيها ولا ينق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صحيحين عن أنس بن مالك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رفع الحديث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الله قد وكل بالرحم ملك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طفة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أي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قة ؟ أي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ضغة ؟ فإذا أراد الله أن يقضي خل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 أم أنثى ؟ شقي أم سعيد ؟ فما الرزق ؟ فما الأجل ؟ في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في بطن أم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هذا مثل حديث ابن مسعو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ديث الصادق المصدوق </w:t>
      </w:r>
      <w:r>
        <w:rPr>
          <w:b/>
          <w:bCs/>
          <w:rtl w:val="true"/>
        </w:rPr>
        <w:t xml:space="preserve">- " </w:t>
      </w:r>
      <w:r>
        <w:rPr>
          <w:b/>
          <w:b/>
          <w:bCs/>
          <w:rtl w:val="true"/>
        </w:rPr>
        <w:t>أن كت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جل والشقاوة والسعادة والرزق في الطور الرابع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حذيفة بن أسيد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الكتابة في الطور الأ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ي حديث حذيفة بلفظ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تبي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حديثين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ما متصادق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متعارض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وى مسلم في صحيح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ر بن واث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سمع عبد الله بن مسعود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شقي من شقي في بطن أ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عيد من وعظ ب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تى رجل من أصحاب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ذيفة بن أسيد الغف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حدثه بذلك من قول ابن مس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يف يشقى بغير 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فقال ال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عجب م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سمعت رسول الله صلى الله عليه وسل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 بالنطفة ثنتان وأربعون ليلة بعث الله إليها ملكا فصو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لق سمعها وبص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لدها ولحمها وعظا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ذكر أم أنثى ؟ فيقضي ربك ما شاء وي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جله ؟ فيقضي ربك ما 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تب الم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 رزقه ؟ فيقضي ربك ما شاء ويكتب الم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يخرج الملك بالصحيفة في 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على ما أمر ولا ينقص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لفظ آخر عنه سمعت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بأذنى هاتين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النطفة تقع في الرحم أربعين 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تصور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زهير بن معاو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بته قال </w:t>
      </w:r>
      <w:r>
        <w:rPr>
          <w:b/>
          <w:bCs/>
          <w:rtl w:val="true"/>
        </w:rPr>
        <w:t xml:space="preserve">: - </w:t>
      </w:r>
      <w:r>
        <w:rPr>
          <w:b/>
          <w:b/>
          <w:bCs/>
          <w:rtl w:val="true"/>
        </w:rPr>
        <w:t xml:space="preserve">الذي يخل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ذكر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ثى ؟ فيجعله الله ذكرا أو أنث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سوي أو غير سوي ؟ فيج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سو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غير س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 رزقه ؟ ما أجله ؟ ما خلقه ؟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عله شقيا أو سعيد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ملكا موكلا بالرحم إذا أرا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خلق شيئا بإذن الله لبضع وأربعين لي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ذكر 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دل حديث حذيفة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ابة المذكورة وقت تصو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لق جلده ولحمه وعظمه وهذا مطابق لحديث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هذا التخليق هو في الطور الرا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وقعت الكت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 تص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قيت فيه بأربعين ليلة 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قيت فيه بيان أنها قبل ذلك لا يتع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تعلق بها تخليق ولا كت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بلغت الوقت المحد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اوزت الأر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عت في أطوار التخليق طبقا بعد طب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قع حينئذ التقدير والكت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ريح في أن وقوع ذلك بعد كونه مضغة بعد الأربعين الثا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حذيفة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ذلك بعد ال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وقت البع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أطل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تها في حديث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ذكرنا أن حديث حذيفة دال أيضا على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يحتمل وجها آخ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أن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ون المذكورة في حديث حذيفة هي الأربعين الثا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مي الحمل فيها نط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مبدؤه الأ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لفاظ الحديث تأبا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حتمل وجها آخ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أن التقدير والكتابة تقديران وكتابت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لأول من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 ابتداء تع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ويل والتخليق في النطفة وهو إذا مضى عليها أربع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خلت في طور الع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تخليق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تقدير الثاني والكتاب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كمل تصويره وتخليق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قدير أعض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ونه ذكرا أو أنثى من الخا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تب مع ذلك عمله ورزقه وأج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قاوته وسعاد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ا تنافي بين الحدي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مد لله رب العالم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دير 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قديرا لما يكون للنطفة بعد ال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در معه السعادة والشقاو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زق والع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تقدير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قديرا لما يكون للجنين بعد تصو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 ذلك ويكتب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تقدير أخص من الأ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نظير هذ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حانه قدر مقادير الخلائق قبل أن يخلق السموات والأرض بخمسين ألف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ة القدر ما يكون في العام ل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أخص من التقدير الأول ال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ير أمر النطفة وشأنها يقع بعد تعلقها بالرح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در أمرها قبل خلق السم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ر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نظير هذ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فع الأعمال وعرضها على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عمل ال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 في شعبان كما أخبر به الصادق المصدو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شهر ترفع فيه الأع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ح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 عملي وأنا صائ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يعرض عمل الأسب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وم الاثنين والخم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ثبت ذ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ل اليو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فع في آخره قبل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مل الليل في آخره قبل النه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ا الرفع في اليوم والليلة أخص من الرفع في ال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انقضى الأجل رفع 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ر ك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ويت صحيفة الع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مسائل من أسرار مسائل القضاء و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صلوات الله وسلامه على هادى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شف الغمة الذي أوضح الله به الم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ار به السب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ضح به الد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ه در القائل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أحيا القل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لما أتى ‏ ‏ومضى فناءت بعده أمناؤه ‏ ‏كالورد راقك ريحه فشممته ‏ ‏وإذا ت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ب عنه مساؤه ‏ ‏وقد روى مسلم في صحيحه عن عبد الله بن عمرو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تب الله مقادير الخلائق قبل أن يخلق السموات و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مسين ألف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رشه على الماء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ه أيضا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قلوب بني آدم كلها بين أصبعين من أص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لب واحد يصرفه حيث ي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رف القلوب صرف قلوبنا على طاعتك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ه أيضا عن عبد الله بن عمر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ل شيء بقدر حتى العجز والكيس أو الك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جز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صحيحين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كتب على ابن آدم حظه من الز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درك ذلك لا محالة فزنا العينين النظر وز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سان النط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فس تمنى وتشته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فر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صدق ذلك أو يكذب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البخاري عن أبي سعيد ع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استخلف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يفة إلا كان له بطانت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طانة تأمره بال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ضه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طانة تأمره بالش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ضه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صوم من عصم الل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مسلم عن أبي هريرة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مؤمن القوي خير وأحب إلى الله من المؤ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كل 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حرص على ما ينفعك واستعن بالله ولا تعج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 أصابك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ت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و أني فعلت لكان كذا و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ر الله وما شاء 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فتح عمل الشيطا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ه أيضا عن عبد الله بن مسعو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ت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يبة اللهم متعني بزوجي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أبي أبي سف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أخ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وية فقال لها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 سألت الله لآجال مضرو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آثار موطو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رزاق مقسو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يعجل منها شيء قبل حله ولا يؤخر منها شيء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ه ولو سألت الله أن يعافيك من عذاب في النار وعذاب في القبر كان خيرا 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سنن ابن ماجه من حديث عبد الأعلى بن أبي المساور عن الشعب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 عدي بن حاتم الكوفة أتيناه في نفر من فقهاء أهل الكوفة فقلنا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 من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يت النبي صلى الله عليه وسلم 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عدي بن حاتم أ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الإسلام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هد أن لا إله إل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ي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ؤمن بالأقدار ك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يرها وش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لو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ره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سننه أيضا من حديث مجاهد عن سراقة بن جعش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نعمل فيما جف به الق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رت به المقاد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 في أمر مستقبل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جف به الق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رت به المقاد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 ميسر لما خلق ل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عن الحس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عمرو بن تغلب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ت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عطى قوما ومنع آخ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لغه أنهم عتب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ي أعطي 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د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ي أدع أحب إلي من الذي أعط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عطي أقواما لما في قلوبهم من الجز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هلع وأكل أقواما إلى ما جعل الله في قلوبهم من الغنى وال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م عمرو بن تغل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عمر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أحب أن لي بكلمة رسول الله صلى الله عليه وسلم حمر النع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من حديث عمران بن حصين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ي عند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جاءه قوم من بني تم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قبلوا البشرى يا بني ت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شرتنا فأعطنا فدخل ناس من أهل الي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قبلوا البشرى يا أهل البش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ي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لم يقبلها بنو ت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بل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ئناك نتفقه في الد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سألك عن أول هذا الأمر ما كا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كن شيء من ق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عرش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خلق السماوات والأرض وكتب في الذكر كل شي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نبي صلى الله عليه وسلم قال لأشج عبد القي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فيك لخلتين يحب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ن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لتين تخلقت ب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 جبلت عل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مد لله الذي جبلني على خلتين يحبهما الل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لي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جف القلم بما أنت لا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لبخاري تعلي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 مسلم عن طاو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عبد الله بن عمر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ل شيء ب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العجز والك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لكيس والعجز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عن ابن عباس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ولئك يسارعون في الخيرات وهم لها سابق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سبقت لهم السعاد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عن همام بن منبه عن أبي هرير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يأتي ابن آدم النذر بشيء لم يكن قد قدر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يلقيه 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درته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ستخرج به من البخيل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لفظ للبخ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أتي ابن آدم النذر بشيء لم يكن قدر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يلقيه النذر إلى القدر قد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فيستخرج الله به من البخ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ؤتي عليه ما لم يكن يؤتي عليه من ق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في الصحيحين عن ابن عمر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نذر لا يق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بن آدم شيئا لم يكن الله قدره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النذر يوافق 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خرج بذل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لم يكن البخيل يريد أن يخرج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ه الأحاديث في النذر و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خلها البخاري في كتاب 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إنما يدل على القدر الذي لا يتعلق بقدرة ال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شيئ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كلام فيه إنما هو من غلاة القدرية المنكرين لتقدم العلم والكت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القدرية المنكرون لخلق الأفع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ا يحتج عليهم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نظرت في أدلة إثبات القدر والرد على القدرية المجوسية فإذا هي تقا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مائة دليل وإن قدر الله تعالى أفردت لها مصنفا مستق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له عز وجل التوفي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عبد الله بن يزيد المق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و عبد الرحمن ‏ ‏قال حدثني ‏ ‏سعيد بن أبي أيوب ‏ ‏حدثني ‏ ‏عطاء بن دينا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كيم بن شريك الهذلي ‏ ‏عن ‏ ‏يحيى بن ميمون الحضرمي ‏ ‏عن ‏ ‏ربيعة الجرش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هريرة ‏ ‏عن ‏ ‏عمر بن الخط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لا تجالسوا ‏ ‏أهل القدر ‏ ‏ولا تفاتحوه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جالسوا أهل ال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منا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ه لا يؤمن أن يغمسوكم في ضلال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فاتحو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ق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لا تحاكموهم يعني لا ترفعوا الأمر إلى حكام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ا تبتدئ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ادلة والمناظرة في الاعتقاديات لئلا يقع أحدكم في شك فإن لهم قدر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ادلة بغير الحق والأول أظهر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ربنا افتح بيننا وبين قومنا بالح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وقيل لا تبتدئوهم بالسلام كذا في السراج المنير 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منه توثيق لحكيم بن شريك الهذلي ال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ثقه ابن حبان البستي أيض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ذه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عر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علقم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أيضا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سنده والحاكم في المستدرك بهذا الإسن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ميزان الاعتد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اه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أبو حاتم مجهول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ذرار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المشرك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أي أطفالهم إذا ماتوا قبل البلوغ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ذراري جمع ذرية وهي نسل الإن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والجن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قال النووي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في أطفال المشركين ثلاثة مذاهب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قال الأكثرون هم في الن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تبعا لآبائهم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 xml:space="preserve">وتوقفت طائفة فيهم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الثالث وهو الصحيح الذي ذهب إليه المحققو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م من أهل الجن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أبي بش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عيد بن جبير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سئل عن أولاد المشركين فقال ‏ ‏الله أعلم بما كانوا عاملي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 أعلم بما كانوا عامل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ا 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ئرون إليه من دخول الجنة أو النار أو الترك بين المنزلتين قاله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ظاهر هذا الكلام يوهم أنه صلى الله عليه وسلم لم يفت السائل ع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 الأمر في ذلك إلى علم الله من غير أن يكون قد جعلهم من المسلمين أو ألحق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كاف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هذا وجه الحديث وإنما معناه أنهم كفار ملحقون بآبائهم لأ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حانه قد علم لو بقوا أحياء حتى يكبروا لكانوا يعملون عمل الكف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دل على 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تأويل حديث عائشة المذكور بعد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 والنسائ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وهاب بن نجدة ‏ ‏حدثنا ‏ ‏بقية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موسى بن مروان الرقي ‏ ‏وكثير بن عبيد المذحجي ‏ ‏قالا 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رب ‏ ‏المعنى ‏ ‏عن ‏ ‏محمد بن زياد ‏ ‏عن ‏ ‏عبد الله بن أبي قيس ‏ ‏عن ‏ ‏عائش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‏ ‏ذراري ‏ ‏المؤمنين فقال 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آبائهم فقلت يا رسول الله ‏ ‏بلا عمل قال الله أعلم بما كانوا عاملين قلت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فذراري ‏ ‏المشركين قال من آبائهم قلت ‏ ‏بلا عمل قال ‏ ‏الله أ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ا كانوا عاملي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ذحج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سكون الذال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ر الحاء المهملة ثم ج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لت يا رسول الله ذراري المؤمن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حكمهم أهم في الجنة أم في الن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هم من آبائ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لهم حك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يا رسول الله بلا ع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دخلون الجنة بلا 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وارد منها على سبيل التعج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كانوا عامل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و بلغوا ردا لتعجبها إشارة إلى القدر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م من آبائ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لت يا رسول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رواية عبد الله بن أبي قيس مولى غط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يس بذاك ال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عمر بن ذر عن يزيد بن أبي أم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ب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ازب أرسل إلى عائشة يسألها عن الأطفال ؟ فقالت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كذا قال مسل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يبة ع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عمر بن ذر عن يزيد عن رجل عن البر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أبو عقيل عن أبي المتوكل الناجي عن بهية عن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ا سألت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عن أولاد المسلم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ن هم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ألته عن أولاد المشرك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ن هم يوم القيامة ؟ قال في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دركوا الأع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تجر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قلام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ك أعلم بما كانوا عام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ي نفسي ب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و شئت أسمع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اغيهم في النار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فحديث واه يعرف به وا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بو عق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ذكر ال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اديث الباب إلى 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ا ذكره أبو داود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ل مولود يولد على الفط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فظ الصحيحين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من مولود إلا ي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فطرة وأبواه يهودان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من مولود إلا ي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فط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بواه يهودانه وينصرانه ويشرك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آخ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أيت يا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و مات قبل ذلك ؟ قال الله أعلم بما كانوا عاملي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لود يولد إلا وهو على المل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لفظ آخر على هذه الملة حتى يبين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ا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س من مولود يولد إلا على هذه الفط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يعبر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ان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من مولود يولد إلا على الفطر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ل إنسان تلده أمه على الفط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اه بعد يهودانه أو ينصرانه أو يمجسا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ا مسلمين فمسل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ه الألفاظ كلها في الصحيحين إلا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و ل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كذا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شركا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له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كذا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 يعبر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ان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كذا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 كانا مسلمين ف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سلم وح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نما سق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ألفاظ لنبين بها أن الكلام جمل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جمل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ل مول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لد على الفط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جملة مستق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بواه يهودان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لى آخ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جملة أخ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و يبين غلط من زعم أن الكلام جمل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مولود يولد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فة فأبواه يهود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 الخبر عند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هودانه إلى آخر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تدل على خطأ هذا القائ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دل أيضا على أن الفطرة هي فطرة الإسل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ست الفطرة العامة التي فطر عليها من الشقاوة والس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على هذه الفط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لى هذه المل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سياقه أيضا يدل على أنها هي المر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إخب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 الأبوين هما اللذان يغيرانها ولو كانت الفطرة هي فطرة الشقاوة والسعادة لق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على هذه الفط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كان الأبوان مقدرين 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أن قراءة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ط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تي فطر الناس عليها لا تبديل لخلق الله ذلك الدين الق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عقب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أن المراد بها فطرة الإسلام ولأن تشبيه المولود في ولادته عليها بالبه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الكاملة الخ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شبيهه إذا خرج عنها بالبهيمة التي جدعها أه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طعوا أذ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دليل على أن الفطرة هي الفطرة المستقيمة السل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يطرأ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لود من التهويد والتنصير بمنزلة الجدع والتغيير في ولد البه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 الفط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 جاءت مطلقة معرفة باللام لا يراد بها إلا فطرة التوحيد والإسلام وهي الفط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مدو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جاء في حديث الإسر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 أخذ النبي صلى الله عليه وسلم اللب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صبت الفط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ا سمع النبي صلى الله عليه وسلم المؤذن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 أ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على الفط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حيث جاءت الفطرة في كلام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المراد بها فطرة الإسلام لا غ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جئ قط في كلامه مرادا بها فط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قاوة وابتداء الخلقة في موضع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فظ الحديث يدل على أنه غير منسو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يستحيل فيه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 بعضهم لأنه خبر مح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حكما يدخل تحت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هي فلا يدخله النسخ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عائشة في قصة الصبي من الأن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أحمد وطع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يشك أن أولاد المسلمين في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يض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م لا اختلاف في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ورده في صحيحه كما تق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صر للحديث وصحح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نكار من النبي صلى الله عليه وسلم على عائشة إن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شهادتها للطفل المعين بأنه في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لشهادة للمسلم ال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طفل ت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ب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كان أبواه لا يشهد لهما ب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شهد للطفل التابع ل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إجماع إنما هو على أن أطفال المسلمين من حيث الجملة مع آبائ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ق بين المعين والمطل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أبي حاتم من حديث عبد الله بن ضمر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ذراري المؤمنين يكفلهم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جن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ى البخاري في صحيحه عن سمرة بن جندب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مما يكثر أن يقول لأصح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رأى أحد منكم رؤ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قص عليه من شاء الله أن ي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ه قال لنا ذات غد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تاني الليلة آتيا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رؤيا بطوله إلى أ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فأتينا على روضة معتمة من كل لون الرب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ري الروضة رجل ط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أكاد أرى رأسه طولا في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حول الرجل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دان رأيتهم قط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قال في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ما الرجل الطويل الذي في الروضة فإنه إبراه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ولدان الذين ح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ل مولود مات على الفطرة قال فقال بعض المسلمين ي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وأولاد المشركين ؟ فقال رسول الله صلى الله عليه وسلم وأولاد المشرك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ئل رسول الله صلى الله عليه وسلم عن أول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ركين فقال الله أعلم بما كانوا عاملين إذ خلقه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كعب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الغلام الذي قتله الخضر ط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ف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عاش لأرهق أبويه طغيانا وكفر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عن الصع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ثام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ئل رسول الله صلى الله عليه وسلم عن الدار من المشركين يبيت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صيبون من نسائهم وذراريهم فقال هم منه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ل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م من آبائ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ه الأحاديث لا تناقض بي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يصدق بعضها بع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في الأطفال على ثمانية أقو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قف ف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رك الكل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ق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وكل علمهم إلى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هؤل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ظواهر السنن وأج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في حديث ابن عباس وأبي هريرة يدل على ذلك إذ وكل عل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علم بما كانوا عاملي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صحيحه من حديث جرير بن حاز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با رجاء العطارد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هو على المنب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يزال أمر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قواما أو مقار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لم يتكلموا في الولدان والقدر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دان أراد بهم أطفال المشرك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ما استدلت به هذه الطائفة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لم يجب فيهم بالوقف وإنما وكل علم ما كانوا يعملونه لو عاش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جواب عن سؤال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يف يكونون مع آبائهم بغير عمل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طر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يدل عليه حديث عائشة الذي ذكره أبو داود في أول 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كل العلم بعملهم إلى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ق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علم حيث يستق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ن يكونو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لدليل غير مطابق لمذهب هذه الطائف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اء عن ابن عباس في المنع من الكلام ف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القلب من رفعه شي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الجملة فإنما يدل على ذم من تكلم فيهم بغير 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ضرب الأحاديث ف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ا ب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عل مع الذين أنكر عليهم كلامهم في 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ن تكلم ف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لم وحق فلا يذ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قول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أطفال المشركين في ال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ئفة وحكاه القاضي أبو يعلى رواية عن أحمد قال شيخ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غلط منه على أحمد و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لطه أن أحمد سئل عنهم فقال هم على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 حديث خديجة إذ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ألت النبي صلى الله عليه وسلم عن أولادها الذين ماتوا قبل الإسلا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شئ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معتك تضاغيهم في النار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شيخ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حديث موض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مد أجل م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ج ب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أراد حديث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علم بما كانوا عاملي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م في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هؤلاء بحديث سمرة الذي روا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حتجوا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ا كنا معذبين حتى نبعث رسول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كلما أل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فوج سألهم خزنتها ألم يأتكم نذير قالوا بلى قد جاءنا نذير فكذبنا وقلنا ما 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من شيء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هذا دليل على أن كل فوج يلقى في النار لا بد وأن يكونوا قد جاء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ذير وكذب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متنع في حق الأطف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حتجوا بقوله تعالى لإبلي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أملأن جهنم منك وممن تبعك منهم أجمعين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 امتلأت منه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باعه لم يبق فيها موضع لغير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حتجوا 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ئلا يكون على الله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رسل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لله تعالى لا يعذب أحدا إلا بذن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نار دار عد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دخلها أحدا إلا بعمل وأما الجنة فدار فضله يدخلها بغير 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ينشئ لل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بقى فيها أقواما يسكنهم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حديث الذي ورد في بعض طرق البخ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أما النار فينشئ الله لها خلقا يسكنهم إيا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غلط من الراوي انقلب عليه لفظ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ه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ما الجنة فإن الله ينشئ لها خلق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 ذكر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ياق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حديث عائشة والأسود بن سريع فليس فيه أن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م من آبائهم تبع لهم في الح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نهم إذا أصيبو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نات لم يضمنوا بدية ولا كفارة وهذا ظاهر في حديث الأس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فقد ضعفه غير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ديث خديجة باطل لا يص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م بين الجنة و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لا معصية لهم توجب دخول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إ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جب لهم دخول الج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أيضا ليس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ا دار للقرار إلا الج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أع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مآل أصحابها إلى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قاله الصحا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قول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م تحت المشي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جوز أن يعذبهم وأن ينعم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يع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ا وهذا قول كثير من المثبتين ل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 الجبرية ونفاة التعليل والح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قول الساد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م ولدان أهل الجنة وخدمهم وقد روي في ذلك حديث لا يثب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قول الس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حكمهم حكم الآباء في الدنيا والآخ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حكم لهم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م آبائ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ما هم تبع لآبائهم في الدنيا كذلك هم لهم تبع في الآخ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قول الثام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م يمتحنون في الآخ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أطاع منهم أدخله الله الج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عصى عذ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في هذا من حديث الأسود بن سريع وأبي هريرة وغيرهما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 يشد بعضها بع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أعدل الأق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جتمع شمل الأدلة وتت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في هذا الب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لى هذا فيكون بعضهم في الجنة كما في حديث س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ضهم في النار كما دل عليه حديث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واب النبي صلى الله عليه وسلم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له أعلم بما كانوا عاملين إذ خلقه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علوم أ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عذبهم بعلمه فيهم ما لم يقع معل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إنما يعذب من يستحق العذاب على معلو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تعلق علمه السابق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على علمه المج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علم يظهر معلوم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 الآخ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علم بما كانوا عامل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شارة إ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حانه كان يعلم مما كانوا عاملين لو عاش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من يطيعه وقت الامتحان كان م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يعه لو عاش في الد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يعصيه حينئذ كان ممن يعصيه لو عاش في الد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تعلق علمه بما لم يكن لو كان كيف كان يكو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قاله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قبل أن يعلمه الله بمصيرهم ومستقر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يس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عرض في هذا المستق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تق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يل معناه الله أعلم على أي دين يميت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و عاشوا وبلغوا العمل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فأما إذا عدم فيهم العمل فهم في رحمة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ب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دلالة اللفظ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طلح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يى ‏ ‏عن ‏ ‏عائشة بنت طلحة ‏ ‏عن ‏ ‏عائشة أم المؤمنين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 النبي ‏ ‏صلى الله عليه وسلم ‏ ‏بصبي من ‏ ‏الأنصار ‏ ‏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قالت قلت يا رسول الله طوبى لهذا لم يعمل شرا ولم يدر به فقال أو غير ذلك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ئشة ‏ ‏إن الله خلق الجنة وخلق لها أهلا وخلقها لهم وهم في ‏ ‏أصلاب ‏ ‏آبائ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خلق النار وخلق لها أهلا وخلقها لهم وهم في ‏ ‏أصلاب ‏ ‏آبائه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ي النبي صلى الله عليه وسلم بص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ازة ص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صلي عليه صلاة الجنا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وبى ل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طوبى فعلى من طاب يطيب قلبت الياء واو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ة وطيب العيش حاصل لهذا الص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در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در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ء للتعدية قاله 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غير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م الراء وكسر الكاف هو الصحيح المشهور من الرواي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قدير أتعتقدين ما 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ق غير ذلك وهو عدم الجزم بكونه من أهل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واو للحال كذا قال القا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في قوله أو غير ذلك وجوها أ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خلق 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ه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دخلونها ويتنعمون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خل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لق الجنة لأه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م في أصلاب آبائ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جملة ح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من يعتد به من علماء المسل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من مات من أطفال المسلمين فهو من أهل الجنة لأنه ليس مكل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وقف فيه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لا يعتد به لحديث عائشة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اب العلماء بأنه لعله نهاها عن المسارع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طع من غير أن يكون عندها دليل قاط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ه صلى الله عليه وسلم قال هذا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علم أن أطفال المسلمين في الجن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ن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رج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كل مولود يولد على الفطرة فأبواه يهودانه وينصرانه ك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ناتج ‏ ‏الإبل من بهيمة ‏ ‏جمعاء ‏ ‏هل تحس من ‏ ‏جدعاء ‏ ‏قالوا ي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رأيت من يموت وهو صغير قال الله أعلم بما كانوا عاملي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 مول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بني آ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فط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ختلف السلف في المراد بالفطرة على أقوال 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قوال أن المراد بالفطرة ال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المعروف عند ع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هودا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علمانه اليهودية ويجعلانه يهود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نصرا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علمانه النصرانية ويجعلانه نصران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تناتج الإ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مع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سليمة الأعضاء كامل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ل تح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تاء وكسر 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بفتح التاء وضم الحاء أي هل تد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في موضع الحال أي سل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لا في حقها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جدع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مقطوعة الأذ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م أو ما تولد تكون سليمة من الجدع وغير ذلك من العيوب حتى يحدث فيها أربا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قائ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لك الطفل يولد على الفطرة ولو ترك عليها لسلم من الآفات إلا أن وال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نان له الكفر ويحملانه عليه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بمعنا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سلمة بن عبد الرحمن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قال ‏ ‏أبو داود ‏ ‏قرئ على ‏ ‏الحارث بن مسكين ‏ ‏وأ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سمع ‏ ‏أخبرك ‏ ‏يوسف بن عمرو ‏ ‏أخبرنا ‏ ‏ابن وهب ‏ ‏قال سمعت ‏ ‏مالك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يل له إن أهل الأهواء يحتجون علينا بهذا الحديث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الك ‏ ‏احتج عليهم بآخره قالوا أرأيت من يموت وهو صغير قال ‏ ‏الله أعلم 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وا عاملي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هل الأهو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هم ها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الك احت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أمر من الاحت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أهل الأهو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آ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بآخر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أرأيت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بيان لآخر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ب اختلاف العلماء في معنى الفطرة في هذا الحديث أن القد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 يحتجون به على أن الكفر والمعصية ليسا بقضاء الله بل مما ابتدأ الناس إحداث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حاول جماعة من العلماء مخالفتهم بتأويل الفطرة على غير معنى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آثار المنقولة عن السلف تدل على أنهم لم يفهموا من لفظ الفطر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ولا يلزم من حملها على ذلك موافقة مذهب القد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قوله فأبواه يهود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محمول على أن ذلك يقع بتقدير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ثم احتج عليهم مالك بقوله في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أعلم بما كانوا عامل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حجاج بن المنهال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ت ‏ ‏حماد بن سلمة ‏ ‏يفسر حديث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ل مولود يولد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طرة قال هذا عندنا حيث أخذ الله عليهم العهد في ‏ ‏أصلاب ‏ ‏آبائهم حيث قال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hyperlink r:id="rId16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rtl w:val="true"/>
          </w:rPr>
          <w:t>ألست بربكم قالوا بلى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‏</w:t>
        </w:r>
      </w:hyperlink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هذا عندنا حيث أخذ الله العهد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صله أن المراد بالفطرة عند حماد بن سلمة الإقرار الذي كان يوم الميث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الرازي ‏ ‏حدثنا ‏ ‏ابن أبي زائ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حدثني ‏ ‏أبي ‏ ‏عن ‏ ‏عا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الوائدة ‏ ‏والموءودة ‏ ‏في النا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حيى بن زكريا ‏ ‏قال ‏ ‏أبي ‏ ‏فحدثني ‏ ‏أبو إسحق ‏ ‏أن ‏ ‏عامرا ‏ ‏حدثه بذ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لقمة ‏ ‏عن ‏ ‏ابن مسعود ‏ ‏عن النبي ‏ ‏صلى الله عليه وسل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وائدة والموءودة في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د بن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ئدها وأدا فهي موءودة إذا دفنها في القبر وهي ح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كان من عادة العر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هلية خوفا من الفقر أو فرارا من الع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ت العر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هليتهم يدفنون البنات ح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وائدة في النار لكفرها وفع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وءودة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ف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حديث دليل على تعذيب أطفال المشرك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ؤول الوائدة بالقاب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رضاه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وءودة بالموءودة لها وهم أم الطفل فحذفت الص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سراج المنير ما محص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سبب هذا الحديث 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ئل عن امرأة وأدت بنتا لها 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وائدة والموءودة في الن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ا يجوز ال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طفال الكفار بأن يكونوا من أهل النار بهذا الحديث لأن هذه واقعة عين في ش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يحيى بن زكر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أبي زائ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دثني أبو إسح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السبي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حديث المذك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ثاب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قال يا رسول الله أين أبي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وك في النار فلما ‏ ‏قفى ‏ ‏قال إن أبي وأباك في النار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قف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ى قفاه منصر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أبي وأبا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 من مات في الفترة على ما كانت عليه الع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عبادة الأوثان فهو من أهل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هذا مؤاخذة قبل بلوغ الدع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هؤ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 بلغتهم دعوة إبراهيم وغيره من الأنبياء صلوات الله تعالى وسلامه عليهم أجمع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 ما ورد بإحياء والديه صلى الله عليه وسلم وإيمانهما ونجاتهما أكثره موضوع مكذ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ت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 ضعيف جدا لا يصح بحال لاتفاق أئمة الحديث على وضعه ك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زقاني وابن شاهين والخطيب وابن عساكر وابن ناصر وابن الجوزي والسهيلي والقرط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حب الطبري وفتح الدين بن سيد الناس وإبراهيم الحلبي وجما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ب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في عدم نجاة الوالدين العلامة إبراهيم الحلبي في رسالة مستق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القاري في شرح الفقه الأكبر وفي رسالة مستق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هد لصحة هذا المسلك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شيخ جلال الدين السيوطي قد خالف الحافظ والعلماء المحقق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ثبت لهما الإيمان والنجاة فصنف الرسائل العديدة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ا رسالة التعظ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نة في أن أبوي رسول الله صلى الله عليه وسلم في الج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 متساهل جدا لا عبرة بكلامه في هذا الباب ما لم يوافقه كلام الأئمة النق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يقول بنجاة والديه صلى الله عليه وسلم يحمله على العم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 الأب يطلق على العم مع أن أبا طالب قد ربى رسول الله صلى الله عليه وسلم فيست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طلاق اسم الأب من تلك الجه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أيضا كلام ضعيف باط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مل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 سير روح البيان تفسيره بهذه الأحاديث الموضوعة المكذوبة كما هو دأبه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 من تفسيره بإيراده للروايات المكذوبة فصار تفسيره مخزن الأحاديث الموضوعة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بعض العلماء التوقف في الباب هو الأسلم وهو كلام حسن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رجل هو حصين بن عبيد والد عمران بن حص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أبو رزين لقيط بن عامر العقي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فى بفتح القاف وتشديد الفاء وفتح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 قفاه منصرف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ثاب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إن 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ري من ابن ‏ ‏آدم ‏ ‏مجرى الد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شيطان يجري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قاضي وغ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هو على ظاهره وأن الله تعالى جعل له قوة وقدرة على الجري في باطن الإنسان مج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على الاستعارة لكثرة إغوائه ووسوسته فكأنه لا يفارق الإنسان كم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ارقه د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شرح مسلم ل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وابن ماجه من حديث صفية بنت حيي عن رسول الله صلى الله عليه وسلم وقد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كتاب الصي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سعيد الهمداني ‏ ‏أخبر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أخبرني ‏ ‏ابن لهيعة ‏ ‏وعمرو بن الحارث ‏ ‏وسعيد بن أبي أيوب ‏ ‏عن ‏ ‏عط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دينار ‏ ‏عن ‏ ‏حكيم بن شريك الهذلي ‏ ‏عن ‏ ‏يحيى بن ميمون ‏ ‏عن ‏ ‏ربيع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جرشي ‏ ‏عن ‏ ‏أبي هريرة ‏ ‏عن ‏ ‏عمر بن الخط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قال ‏ ‏لا تجالسوا أهل القدر ولا تفاتح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ديث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جالسوا أهل القدر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قدم شرح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ي آخر باب القد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ق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الجهم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أي في الرد عليهم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في بعض النسخ باب في الجهمية والمعتز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>والجهمية فرقة من المبتدعة ينفون صفات الله التي أثبتها الكتاب والسن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يقولون القرآن مخلوق</w:t>
      </w:r>
      <w:r>
        <w:rPr>
          <w:b/>
          <w:bCs/>
          <w:color w:val="FF0000"/>
          <w:rtl w:val="true"/>
        </w:rPr>
        <w:t>. 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>والمعتزلة أيضا فرقة من المبتدعة قد سموا أنفسهم أه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عدل والتوحيد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عنوا بالتوحيد ما اعتقدوه من نفي الصفات الإلهية لاعتقادهم 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إثباتها يستلزم التشبيه ومن شبه الله بخلقه أشرك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هم في النفي موافقون للجهمية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قال السيد مرتضى الزبيدي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جهمية طائفة من الخوارج نسبوا إلى جهم بن صفوان الذ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قتل في آخر دولة بني أمية انتهى </w:t>
      </w:r>
      <w:r>
        <w:rPr>
          <w:b/>
          <w:bCs/>
          <w:color w:val="FF0000"/>
          <w:rtl w:val="true"/>
        </w:rPr>
        <w:t>. 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 xml:space="preserve">وفي ميزان الذهبي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جهم بن صفوان السمرقند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ال المبتدع رأس الجهمية هلك في زمان صغار التابعين زرع شرا عظيما انته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>والمعتزلة فرقة من القدرية زعموا أنهم اعتزلوا فئتي الضلالة عندهم أي أه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نة والجماعة والخوارج أو سماهم به الحسن البصري لما اعتزله واصل بن عطاء وكان 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قبل يختلف إليه وكذا أصحابه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منهم عمرو بن عبيد وغيره فشرع واصل يقرر الق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بالمنزلة بين المنزلتين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أن صاحب الكبيرة لا مؤمن مطلق ولا كافر مطلق بل هو ب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منزلتين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 xml:space="preserve">فقال الحسن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اعتزل عنا واصل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 xml:space="preserve">فسموا المعتزلة لذلك </w:t>
      </w:r>
      <w:r>
        <w:rPr>
          <w:b/>
          <w:bCs/>
          <w:color w:val="FF0000"/>
          <w:rtl w:val="true"/>
        </w:rPr>
        <w:t>. 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>وقال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خوارج بتكفير مرتكبي الكبائر فخرج واصل من الفريقين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كذا في شرح القامو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معروف ‏ ‏حدثنا ‏ ‏سفيان ‏ ‏عن ‏ ‏هش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ا يزال الناس يتساءلون حتى يقال هذا خلق الله الخلق 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ق الله ‏ ‏فمن وجد من ذلك شيئا فليقل آمنت بالل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ساءل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سأل بعضهم بع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تى يقال هذا خلق الله الخلق فمن خلق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يل لفظ هذا مع عطف بي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ذوف وهو المقول مفعول يقال أقيم مقام الفاعل وخلق الله تفسير ل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بيان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بتدأ حذف خبره أي هذا القول أو قولك هذا خلق الله الخلق معلوم مش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ن خلق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لة أقيمت مقام فاعل ي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ن وجد من ذلك شيئ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شارة إلى القول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قل آمنت ب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لشيخين فليق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آمنت بالله ورسول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الإعراض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خاطر الباطل والالتجاء إلى الله تعالى في إذهاب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منت بالذي قال الله ورسله من وصفه تعالى بالتوحيد والق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سبح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جماع الرسل هو الصدق والحق فماذا بعد الحق إلا الضلال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ومسلم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مرو ‏ ‏حدثنا ‏ ‏سلمة يعني ابن الفض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حدثني ‏ ‏محمد يعني ابن إسحق ‏ ‏قال حدثني ‏ ‏عتبة بن مسلم ‏ ‏مولى ‏ ‏بني ت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سلمة بن عبد الرحمن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فذكر نحوه قال 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وا ذلك ‏ ‏فقولوا الله أحد الله الصمد لم يلد ولم يولد ولم يكن له كفوا أحد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تفل عن يساره ثلاثا وليستعذ من الشيطا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نحو الحديث السا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قالوا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ذلك القول يعني هذا خلق الله الخلق إل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و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رد هذه المقالة أو الوسو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أحد هو الذي لا ثاني له في الذات ولا في الصف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مرجع في الحوائج المستغني عن كل أ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 يكن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كافيا ومماث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سم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يتف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فاء ويكسر أي ليبص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لاث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يلق البزاق من الفم ثلاث مرات وهو عبارة عن كراهة الشيء والنفور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تعذ من ا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استعاذة طلب المعاونة على دفع الشيط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إسناده محمد بن إسحاق بن يسار وقد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عليه وفي إسناده أيضا سلمة بن الفضل قاضي الري ولا يحتج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الوليد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ور ‏ ‏عن ‏ ‏سماك ‏ ‏عن ‏ ‏عبد الله بن عميرة ‏ ‏عن ‏ ‏الأحنف بن قيس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عباس بن عبد المطل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في ‏ ‏البطحاء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صابة ‏ ‏فيهم رسول الله ‏ ‏صلى الله عليه وسلم ‏ ‏فمرت بهم سحابة فنظر إ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‏ ‏ما تسمون هذه قالوا السحاب قال والمزن قالوا والمزن قال والعنان 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نان ‏ ‏قال ‏ ‏أبو داود ‏ ‏لم أتقن العنان جيدا ‏ ‏قال هل تدرون ما بعد ما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ماء والأرض قالوا لا ندري قال إن بعد ما بينهما إما واحدة أو اثنتان أو 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بعون سنة ثم السماء فوقها كذلك حتى عد سبع سماوات ثم فوق السابعة بحر بين أسف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علاه مثل ما بين سماء إلى سماء ثم فوق ذلك ثمانية ‏ ‏أوعال ‏ ‏بين ‏ ‏أظلافه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ركبهم مثل ما بين سماء إلى سماء ثم على ظهورهم العرش ما بين أسفله وأعلاه مثل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 سماء إلى سماء ثم الله تبارك وتعالى فوق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ريج ‏ ‏أخبرنا ‏ ‏عبد الرحمن بن عبد الله بن سعد ‏ ‏ومحمد بن سعيد ‏ ‏قالا 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مرو بن أبي قيس عن سماك ‏ ‏بإسناده ‏ ‏ومعناه ‏ ‏حدثنا ‏ ‏أحمد بن حفص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ي ‏ ‏أبي ‏ ‏حدثنا ‏ ‏إبراهيم بن طهمان ‏ ‏عن ‏ ‏سماك ‏ ‏بإسناده ‏ ‏ومعنى 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الطويل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عم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عين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بطح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المحصب وهو موضع معروف بمكة 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رة المع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طلق على مكة وأصل البطحاء على ما في القاموس مسيل واسع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اق الحص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عص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كسر أوله أي 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نظر رسول الله صلى الله عليه وسلم إلى الس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م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ا استفهام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س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وا السح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النصب أي نسميه السح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رفعه على أنه خبر م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وف أي هي السح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والمز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ميم وسكون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مونها أيضا المز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والمز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نسميها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ية هو الغيم والسحاب واحدته مزنة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سحابة البيض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ن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سحاب وزنا وم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بعد ما بين السماء و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ا مقدار بعد مسافة ما بي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ما واحدة أو ثنتان أو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بعون 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شك من الرا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ق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ردب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وا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 مائة أكثر وأ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ثبت هذا فيحتمل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ذلك باختلاف قوة ال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ه وخفته وثقله فيكون بسير القوي أقل وبسير الضعيف أكثر وإليه الإشارة بقو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إما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اثنتان وإما ثلاث وسبعون سن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طي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بالسبعين في الحديث التكثير لا التحديد لما ورد من أن ما بين السماء و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سماء وسماء مسيرة خمس مائة عام أي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كثير هنا أبلغ والمقام له أدع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لسماء فوق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وق سماء الدن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الب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عد سبع سمو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لى هذه الهيئ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فوق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بح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انية أوع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جمع وعل وهو العنز الوحشي ويقال له تيس شاة الج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ملائك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 الأوع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أظلاف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جمع ظلف بكسر الظاء المعجمة للبق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ة والظبي بمنزلة الحافر للدابة والخف للبع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كب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جمع رك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أسف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عر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فوق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فوق العرش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حديث يدل على أن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 الع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حق وعليه يدل الآيات القرآنية والأحاديث النبو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 الصالحين من الصحابة والتابعين وغيرهم من أهل العلم رضوان الله عليهم أجمع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ه تعالى استوى على عرشه بلا كيف ولا تشبيه ولا تأ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ست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وم والكيف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همية قد أنكروا العرش وأن يكون الله فوقه وقالوا إ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مكان ولهم مقالات قبيحة باطلة وإن شئت الوقوف على دلائل مذهب السلف والاطلا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د مقالات الجهمية الباط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يك أن تطالع كتاب الأسماء والصفات للبيهقي و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عال العباد ل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تاب العلو للذهبي والقصيدة النونية لابن الق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يو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ية لابن القيم رحمهم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غ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شريك بعض هذا الحديث عن سماك فوق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إسناده الوليد بن أبي ثور ولا يحتج بحديث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حمد بن أبي سري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أحمد بن الصباح بن أبي سريج بجيم مصغر الرازي وثقه النسائي وهذا 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ي جيد الإس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إسناد أحمد بن حفص الآتي قوي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ابن الق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تعليقات سنن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ا رد الحديث بالوليد بن أبي ثور ففا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وليد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فرد به بل تابعه عليه إبراهيم بن طهمان كلاهما عن سم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طريقه رواه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أيضا عمرو بن أبي قيس عن سم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حديثه رواه الترمذي عن عبد بن 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نا عبد الرحمن بن سعد عن عمرو بن أبي قيس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بن ماج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يد بن أبي ثور عن سم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ي ذنب للوليد في هذا وأي تعلق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ذن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 ما يخالف قول الجهمية وهي علته المؤثرة عند القوم انتهى كلامه مختصرا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إبراهيم بن طهمان أخرجه البيهقي في الأسماء والصفات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rFonts w:cs="Monotype Koufi"/>
          <w:b/>
          <w:b/>
          <w:bCs/>
          <w:color w:val="FF0000"/>
        </w:rPr>
      </w:pPr>
      <w:r>
        <w:rPr>
          <w:rFonts w:cs="Monotype Koufi"/>
          <w:b/>
          <w:bCs/>
          <w:color w:val="FF0000"/>
          <w:rtl w:val="true"/>
        </w:rPr>
        <w:br/>
      </w:r>
      <w:r>
        <w:rPr>
          <w:rFonts w:cs="Monotype Koufi"/>
          <w:b/>
          <w:b/>
          <w:bCs/>
          <w:color w:val="FF0000"/>
          <w:rtl w:val="true"/>
        </w:rPr>
        <w:t>تعليق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الحافظ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اب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قي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 الشيخ شمس الدين ابن القيم رحمه الله حديث العباس الذي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بعد ما بين سماء وسماء ثم قا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د رد هذا الحديث بشيئ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فيه الوليد بن أبي ث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حتج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ثاني بما رواه الترمذي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عن الحسن عن أبي 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ما نبي الله جالس في أصحابه إذ أتى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ح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نبي صلى الله عليه وسلم هل تدرون ما هذا ؟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 ورسو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عن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ه روايا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سوقها الله تعالى إلى قوم لا يشكرو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دع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تدرون ما فوقكم ؟ قالوا الله ورسوله أ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قي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قف محفو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وج مكف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تدرون كم بينكم وبينها ؟ قال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ورسوله أ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ينكم وبينها خمسمائة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تدرون ما فوق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ورسو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إن فوق ذلك سماءين ما بينهما خمسمائة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 سبع سما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بين كل سماءين كما بين السماء و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تدرون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 ذلك ؟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ورسوله أ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فوق ذلك الع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ه وبين ال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ما بين السماء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هل تدرون ما الذي تحتكم ؟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 ورسو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إنها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تدرون ما الذي تحت ذ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 ورسو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إن تحتها أرضا أخرى بينهما مسيرة خمسمائة سنة حتى عد سبع أرضين بين كل أرض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يرة خمسمائة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نفس محمد بيده لو أنكم دليتم بحبل إلى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فلى لهبط على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رأ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هو الأول والآخر والظاهر والباطن وهو بكل شيء عل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خلاف حديث العباس في موض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ذكر بعد المسافة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وات وفي نفي اختصاص الرب بالفوق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ثبت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رد الحديث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وليد بن أبي ث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فا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وليد لم ينفرد به بل تابعه عليه إبراهي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اهما عن سم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طريق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اه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أيضا عمرو بن أبي ق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سم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حديثه رواه الترمذي عن عبد بن حميد حدثنا عبد الرحمن بن سعد ع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ق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عبد بن حم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يحيى بن معين يقول ألا تريد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بن سعد أن يحج حتى نسمع منه هذا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الوليد بن أبي ث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سم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حديثه رواه ابن ماجه في سن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أي ذنب للوليد في هذا ؟ و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لق عليه ؟ وإنما ذن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ايته ما يخالف قول الجهم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 علته المؤثرة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معارضته لحديث الحسن عن أبي هريرة ففاسد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ف حديث الحسن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ريب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روى عن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نس بن عب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ي بن زيد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سمع الحسن من أبي هر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سر بعض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معن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بط على علم الله وقدرته وسلط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قدرته وسلطانه في كل م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على العرش كما وصف نفسه في كتا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تفسير الذي ذكره الترمذي يشبه التفسير الذي حكاه البيهقي عن 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حمه الله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هو معكم أينما كن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إ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أبو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 الفقيه أخبرنا أبو محمد بن الحباب أخبرنا أحمد بن جعفر بن نصر حدثنا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لى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نعيم بن حماد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نوح بن أبي مريم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عند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ل ما 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جاءته امرأة من ترم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ت تجالس ج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خلت الكو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ظنني أول ما رأيت عليها عشرة الآلاف من الناس يدعون إلى رأ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ل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 رجلا نظر في المع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تته 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 الذي ت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المس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ركت دين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ن إلهك الذي تعبده ؟ فسكت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مكث س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ام لا يجيبها ثم خرج إلينا وقد وضع كتاب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له تعالى في السماء دون 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له 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أيت قول الله تعال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مع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كما تكتب إلى ال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ي مع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ت غائب عن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 أصاب أبو حنيفة رحم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نفى عن الله تعالى من الكون في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ما ذكر من تأويل الآ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بع م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ع 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ه عز وجل في الس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 لفظه في كتاب الأ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ف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اختلاف مقدار المسافة في حديثي العباس و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هو مما يشهد بتصديق كل منهما ل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مسافة يختلف تقد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حسب اخت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ر الواقع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ير البريد مث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طع بقدر سير ركاب الإبل سبع م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وم بالوا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تسيره الإبل سيرا قاصدا في عشرين يوما يقطعه البريد في ثلاث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يث قدر النبي صلى الله عليه وسلم بالسبعين أراد به السير السريع سير البر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يث قدر بالخمسمائة أراد به السير الذي يعرفونه سير الإبل والرك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 م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دق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شهد بص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من عند غير الله لوجدوا فيه اختلافا كثي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أعلى بن حماد ‏ ‏ومحمد بن المثنى ‏ ‏و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بشار ‏ ‏وأحمد بن سعيد الرباطي ‏ ‏قالوا حدثنا ‏ ‏وهب بن جرير ‏ ‏قال ‏ ‏أ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تبناه من نسخته وهذا لفظه ‏ ‏قال حدثنا ‏ ‏أبي ‏ ‏قال سمعت ‏ ‏محمد بن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دث عن ‏ ‏يعقوب بن عتبة ‏ ‏عن ‏ ‏جبير بن محمد بن جبير بن مطعم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ى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عرابي فقال يا رسول الله ‏ ‏جهدت ‏ ‏الأنفس وضاعت العيال ‏ ‏ونهكت ‏ ‏الأم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لكت الأنعام فاستسق الله لنا فإنا ‏ ‏نستشفع ‏ ‏بك على الله ‏ ‏ونستشفع ‏ ‏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ك قال رسول الله ‏ ‏صلى الله عليه وسلم ‏ ‏ويحك أتدري ما تقول وسبح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ما زال يسبح حتى عرف ذلك في وجوه أصحابه ثم قال ويح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نه لا ‏ ‏يستشفع ‏ ‏بالله على أحد من خلقه شأن الله أعظم من ذلك ويحك أتدري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إن عرشه على سماواته لهكذا وقال بأصابعه مثل القبة عليه وإنه ‏ ‏ليئط ب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طيط الرحل ‏ ‏بالراكب ‏ ‏قال ‏ ‏ابن بشار ‏ ‏في حديثه إن الله فوق عرشه وعرشه 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اواته وساق الحديث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 قال ‏ ‏عبد الأعلى ‏ ‏وابن المثنى ‏ ‏و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شار ‏ ‏عن ‏ ‏يعقوب بن عتبة ‏ ‏وجبير بن محمد بن جبير ‏ ‏عن ‏ ‏أبيه ‏ ‏عن ‏ ‏جد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الحديث بإسناد ‏ ‏أحمد بن سعيد ‏ ‏هو الصحيح ‏ ‏وافقه عليه ‏ ‏جماعة منه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معين ‏ ‏وعلي بن المديني ‏ ‏ورواه جماعة عن ‏ ‏ابن إسحق ‏ ‏كما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حمد ‏ ‏أيضا وكان سماع ‏ ‏عبد الأعلى ‏ ‏وابن المثنى ‏ ‏وابن بشار ‏ ‏من نسخ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حدة فيما بلغني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ابن سع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تب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نسخ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نسخة وهب بن ج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لف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فظ 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ج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جبير بن مطع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هد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أي أوقعت في المش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ضاعت العي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يال الرجل بالكسر من يعوله ويمونه من الزوجة والأولاد والعبيد وغير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ه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أي نقص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لكت الأنع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جمع نعم محركة الإبل والبقر والغن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ستسق الله ل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طلب لنا السقيا من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ا نستش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لب الشف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وجودك وحرمتك وبعظمت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ح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معنى ويلك إلا أن الأول فيه معنى الشفقة عن المزلة والمزلقة و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 عليه بالهلكة والعقوبة قاله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قال سبح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قال الأردب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الة على جواز أن يقال سبحان الله أو لا إله إل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وجه التعجب والإنكار ولا كراهة في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عرف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أي حتى تبين أثر ذلك الت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وجوه أصحا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نهم فهموا من تكرير تسبيحه أنه صلى الله عليه وسلم غضب من ذلك فخافو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 فتغيرت وجوههم خوفا من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ش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ستش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شأن الله أعظم من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من أن يستشفع به على أ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شفعت بفلان على ف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فع لي إليه فشفعه أجاب شفاعته ولما قيل إن الشفاعة هي الانضمام إلى آخر ناصر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ا عنه إلى ذي سلطان عظيم منع صلى الله عليه وسلم أن يستشفع بالله على أ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ذلك إشارة إلى أثر هيبة أو خوف استشعر من قوله سبحان الله تنزيها عما نس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من الاستشفاع به على أحد وتكراره مرا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عرشه على سماوا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أردب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يدل على أن السماوات واقفة غير متحركة ولا دائ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قال المسلمون وأهل الكتاب خلافا للمنجمين والفلاسف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هك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لام الابتدائية دخلت على خبر إن تأكيدا للح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صاب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شار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القبة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ق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ال من العرش أي مماثلا لها على ما في جوف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ح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ا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قال معنى الإشارة أي أشار بأصابعه إلى مشابهة هذه الهيئة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 الحاصلة للأصابع الموضوعة على الكف مثل حالة الإشار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عر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ئ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كسر الهمزة وتشديد المهمل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طيط الرح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كص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حل كور النا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را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ثقيل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إن العرش ليعجز عن حمله وعظمته إذ كان معلوما أن أطيط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اكب إنما يكون لقوة ما فوقه وعجزه عن احتمال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إذا أجري على ظاهره كان فيه نوع من الكيفية والكيفية عن الله تعالى 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اته من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قل أن ليس المراد منه تحقيق هذه الصفة ولا تحديده على هذه الهي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 هو كلام تقريب أريد به تقرير عظمة الله وجلاله جل جلاله سبحانه وإنما قص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هام السائل من حيث أدركه فهمه إذا كان أعرابيا جلفا لا علم له لمعاني ما دق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وما لطف منه عن درك الأفه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كلام حذف وإضم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عنى قوله أتدر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فمعناه أتدري ما عظمته وجلا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إنه ليئط به معناه أنه ليعجز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لاله وعظمته حتى يئط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كان معلوما أن أطيط الرجل بالراكب إنما يكون لقو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ه ولعجزه عن احتم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رر بهذا النوع من التمثيل عنده معنى عظمة الله وجل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فاع عرشه ليعلم أن الموصوف بعلو الشأن وجلالة القدر وفخامة الذكر لا يجعل شفي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من هو دونه في القدر وأسفل منه في الدر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الى الله أن يكون مشبها بشيء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يفا بصورة خلق أو مدركا بحس ليس كمثله شيء وهو السميع البصي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ام الإمام الخطابي فيه تأويل بعيد خلاف للظاهر لا حاجة إليه وإنما الصحيح المعت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أحاديث الصفات إمرارها على ظاهرها من غير تأويل ولا تكييف ولا تشبيه ولا تمث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عليه السلف الصالحون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 عبد الأعلى وابن المث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بشار عن يعقوب بن عتبة وجبير بن محمد بن ج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قالوا في رواي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واو بين يعقوب وج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أحمد بن سعيد فقال في روايته بعن بينهما كما 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فقه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افق أحمد بن سعيد على إسنا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كان سماع عبد الأعلى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لأجل ذلك اتفق هؤلاء الثلاثة كلهم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غير الصحيح ح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وا عن يعقوب بن عتبة وجبير بن محمد إلخ بالواو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بكر البزار وهذا الحديث لا نعلمه يروى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من جهة من الوجوه إلا من هذا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قل فيه محمد من إسحاق حدثني يعق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ت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حمد بن إسحاق مدلس وإذا قال المدلس عن فلان ولم ي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أو سمعت أو أخبرنا لا يحتج بحديثه وإلى هذا أشار البزار مع ابن إسحاق إذا ص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ماع اختلف الحفاظ في الاحتجاج بحديثه فكيف إذا لم يصرح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اه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وغيره فلم يذكر فيه لف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أبو القاسم الدمش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فر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 بن عتبة بن المغيرة بن الأخنس الثقفي الأخنسي عن جبير بن محمد بن جبي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م القرشي النوفلي وليس لهما في صحيح أبي عبد الله محمد بن إسماعيل البخاري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مسلم بن الحجاج النيسابوري 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نفرد به محمد بن إسحاق بن يسار عن يعق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إسحاق لا يحتج بحديثه وقد طعن فيه غير واحد من الأئمة وكذبه جماعة م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بكر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بيه بالقبة إنما وقع على العرش وهذا حديث ينفرد به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بن يسار عن يعقوب بن عتبة وصاحبا الحديث الصحيح لم يحتجا ب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 وقد تأوله الأئمة على تقدير صحته فقال الأستاذ أبو بكر محمد بن الحسي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ا يرجع إلى العرش وليس فيه ما يدل على أن الله تعالى مماس له مما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كب الر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فائدته أنه يسمع للعرش أطيط فضرب كأطيط الرجل إذا رك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ا آخر أيضا وهو أن يقول معناه أطيط الملائكة وضجتهم بالتسبيح حول العر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ه الطائفون به وهذا شائع كما قال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واستب بعدك يا كليب المجلس ‏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نما للمراد أهل المج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تقول العرب اجتمعت اليمامة والمراد أه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يقولون بنو فلان هم الطريق والمراد به الواطئون الطري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عنى قوله أتدري ما الله معن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تدري ما عظمة الله وجل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ار إلى أن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فيه نوع من الكيفية والكيفية عن الله وعن صفاته منفية وإنما هو كلام تق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 به تقريب عظمة الله وجلاله سبحانه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بيهقي في كتاب الأ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ف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ينفرد به محمد بن إسحاق بن يسار عن يعقوب بن عت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اح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لم يحتج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 استشهد مسلم بن الحجاج بمحمد بن إسحاق في أحاديث معدو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ظنهن خمسة قد رواه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البخاري في الشواهد ذكرا من غير 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نس لا يرض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يى بن سعيد القطان لا يروي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يى بن معين يقول ليس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مد بن حنبل يقول يكتب عنه هذه الأحاديث يعني المغازي ونحوها فإذا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ال والحرام أردنا قوما هكذا يريد أقوى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كان لا يحتج به في الح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 فأولى أن لا يحتج به في صفات الله سبحانه وتعالى وإنما نقموا علي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 عن أهل الكتاب ثم عن ضعفاء الناس وتدليسه أسام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روى عن ثقة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عه منه فجماعة من الأئمة لم يروا به بأ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إنما روى هذا الحديث عن يعقو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بة وبعضهم يقول عنه وعن جبير بن محمد بن جبير ولم يبين سماعه منهما واختلف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لفظ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جعله أبو سليمان الخطابي ثابتا واشتغل بتأويله انتهى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ذكر البيهقي كلام الخطابي الذي تقدم آنف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بعض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ن ذهب إلى تأويل أحاديث الصف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لعباس ضعيف من وجوه ومعارض بالإ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ا الضعف فمن جهة محمد 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إجماع فإنه مخالف لما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سرون في المساحة والمسافة وفي صفة حملة الع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أحاديث فإنها جاء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يرة خمس مائة واشتهرت عن أبي ذر وأبي سعيد وأبي بردة وغيره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م إنه معارض للإجماع الذي عليه المفسرون فهذه دعوى من غير ب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مفس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معهم لم يجمعوا على خلاف معنى حديث العباس رضي الله عنه وذهاب بعض المفس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أخرين بل من المتقدمين أيضا إلى خلاف ذلك لا يفيد 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 أي رواية المسافة بقدر مسيرة خمس مائة عام كما في حديث أبي هريرة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رواية العباس هذه الحافظ البيهقي في كتاب الأسماء والصف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بعد إخر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أبى هريرة ما نص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رواية في مسيرة خمسمائة عام اشتهر فيما بين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نا عن ابن مسعود من قوله مثلها ويحتمل أن يختلف ذلك باختلاف قوة السير وضع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فته وثقله فيكون بسير القوي أقل وبسير الضعيف أكث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الق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اختلاف مقدار المسافة في حديثي العباس وأبي هريرة فهو مما يشهد بتصديق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ا للآخر وأن المسافة تختلف تقديرها بحسب اختلاف السير الواقع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يد مثلا يقطع بقدر سير ركاب الإبل سبع مرات وهذا معلوم بالوا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يس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بل سيرا قاصدا في عشرين يوما يقطعه البريد في ثلا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يث قدر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بالسبعين أراد به السير السريع سير البريد وحيث قدر بالخمس مائة أرا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عرفونه سير الإبل والركاب فكل منهما يصدق الآخر ويشهد بصحت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و كان من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الله لوجدوا فيه اختلافا كثي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ت في صفة حملة العرش أل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ا البيهقي فأنى يصح الإجماع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 ابن القيم في تهذ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حملكم فيه على ابن إسحاق فجوابه أن ابن إسحاق بالموضع الذي جعل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علم والأما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لي بن المديني حديثه عندي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شعبة بن إسحاق أ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منين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يضا هو صدو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لي بن المديني أيضا لم أ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سوى حديثين منكرين وهذا في غاية الثناء والمدح إذ لم يجد له على كثرة ما روى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ن منكرين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لي أيضا سمعت ابن عيينة يقول ما سمعت أحدا يتكلم في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إلا في قوله في 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ريب أن أهل عصره أعلم به ممن تكلم فيه بعد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محمد بن عبد الله بن عبد الحكم سمعت الشافعي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زهري لا يز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ه الحرة علم ما دام بها ذلك الأحول يريد ابن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يعقوب بن شي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معين كيف ابن إسحاق قال ليس بذ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في نفسك من حديثه شيء ؟ قا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صدوق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يزيد بن ها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شعبة يقول لو كان لي سلطان لأمرت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على المحدث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فتشت أحاديث ابن إسحاق الكثير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د في أحاديثه شيئا أن يقطع عليه بالضعف وربما أخطأ أو وهم كما يخطئ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خلف في الرواية عنه الثقات والأئمة وهو لا بأس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حمد بن عبد الله العج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إسحاق ث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ستشهد مسلم بخمسة أحاديث ذكرها لابن إسحاق في صحيح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الترمذي في جامعه من حديث ابن إسحاق حدثنا سعيد بن عبيد بن السب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عن سهل بن حنيف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نت ألقى من المذي شدة فأكثر الاغتسال م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صحيح لا نعرفه إلا من حديث ا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حكم قد تفر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إسحاق في الدنيا وقد صححه الترمذ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إن قيل فقد كذبه مالك ف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ابة الرقاشي حدثني أبو داود سليمان بن داو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يحيى 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إسحاق كذ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يدريك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لي وه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لوه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ريك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لي مالك بن أنس فقلت لمالك وما يدريك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لي هشا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قلت لهشام وما يدريك ؟ قال حدث عن امرأتي فاطمة بنت المنذر ودخلت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بنت تسع وما رآها رجل حتى لقيت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هذه الحكاية وأمثالها هي التي غر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همه بالكذ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وابها من وجو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 أن سليمان بن داود راويها عن يحيى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كوني وقد اتهم بالكذب فلا يجوز القدح في الرجل بمثل رواية الشاذكون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ثاني أن في الحكاية ما يدل على أنها كذب فإنه قال دخلت عليها وهي بنت ت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طمة أكبر من هشام بثلاث عشرة سنة ولعلها لم تزف إليه إلا وقد زادت على العش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 أخذ عنها ابن إسحاق كان لها نحو بضع وخمسين سنة الثالث أن هشاما إنما ن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ؤيته لها ولم ينف سماعه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لوم أنه لا يلزم من انتفاء الرؤية انت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ع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ه سمع منها في المسجد أو دخل عليها فحدثت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اء حجاب فأي شيء هذا وقد كانت امرأة قد كبرت وأسن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يعقوب بن شي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ديني عن ابن إسحاق قال حديثه عندي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ت فكلام مالك فيه ؟ قال مالك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لسه ولم يعرفه وأي شيء حدث بالمدي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شام بن عروة قد تكلم فيه قال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هشام ليس بحجة لعله دخل على امرأته وهو غلام فسمع منها فإن حديثه يستبي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 يروي حدثني أبو الزناد ومرة ذكر أبو الزناد ويقول حدثني الحسن بن دينا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عن عمرو بن شعيب في سلف وبيع وهو أروى الناس عن عمرو بن شع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كم إنه لم يصرح بسماعه من يعقوب بن عتبة فعلى تقدير ثبوت العلم بهذا النف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 الحديث عن كونه حس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قد لقي يعقوب وسمع منه وفي الصحيح قط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 بعنعنة المدلس كأبي الزبير عن جابر وسفيان عن عمرو بن دينار ونظائره كث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قولكم تفرد به يعقوب بن عتبة ولم يرو عنه أحد من أصحاب 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ذا ليس بعلة باتفاق المحد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يعقوب ثقة لم يضعفه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م من ثقة قد ا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وهو غير مخرج عنه في 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هو الجواب عن تفرد محمد بن جبير عنه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قولكم إن ابن إسحاق اضطرب فيه فقد اتفق ثلاثة من الحفاظ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 وابن المثنى وابن بشار على وهب بن جرير عن أبيه عن ابن إسحاق أنه حدث ب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قوب بن عتبة وجبير بن محمد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هم أحمد بن سعيد الدمياطي فقال عن و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جرير عن أبيه سمعت محمد بن إسحاق يحدث عن يعقوب بن عتبة عن ج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ما أن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ة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 أن يكون يعقوب رواه عن جبير بن محمد فسمعه منه ابن إسحاق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ه من جبير نفسه فحدث به على الوجه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قيل إن الواو غلط وأن الصوا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قوب بن عتبة عن جبير بن محمد عن أب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قولكم إنه اختلف لفظه ف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يئط به وبعضهم لم يذكر لفظة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يس في هذا اختلاف يوجب رد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 بعض الحفاظ لفظة لم ينفها غيره ولم يرو ما يخالفها فإنها لا تكون موجبة ل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جواب المنتصرين لهذا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ي هذا المعن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من غير حديث ابن إسحاق فقال محمد بن عبد الله الك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 بمطين حدثنا عبد الله بن الحكم وعثمان قالا حدثنا يحيى عن إسرائيل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عن عبد الله بن خليفة عن عم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تت النبي صلى الله عليه وسلم ا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دع الله أن يدخلني الجنة فعظم أمر الرب ثم قال إن كرسيه فوق السما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رض وإنه يقعد عليه فما يفصل منه مقدار أربع أصابع ثم قال بأصابعه فجم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أطيطا كأطيط الرح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إن قيل عبد الله بن الحكم وعثمان لا يعرف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 بل هما ثقتان مشهوران عثمان بن أبي شيبة وعبد الله بن الحكم القطواني وه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ال ال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من حديث أبي الزناد عن الأعرج عن أبي هرير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 قضى الله الخلق كتب في كتاب فهو عنده 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شه إن رحمتي غلبت غضبي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وضع عنده على العر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له أيض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هو مكتوب فوق العرش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وضع بمعنى موضوع مصدر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عول كنظائره انتهى كلام ابن القيم رحمه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طال الكل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 محمد بن إسحاق الحافظ الذهبي في ميزان الاعتدال والحافظ فتح الدين بن س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اليعمري في عيون الأثر في المغازي والسير فعليك بمراجعتهم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ابن إسحاق الذي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شه فوق سماواته كالقبة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تعليل المنذري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هل الإثب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في شيء من هذا مستراح لكم في رد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ما حملكم فيه على ابن إسح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جو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بن إسحاق بالموضع الذي جعله الله من العلم والأما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ديثه عندي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شع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بن إسحاق أمير المؤمنين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صد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علي بن المديني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أجد له سوى حديثين منكر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في غاية الثناء والمدح إذ لم يجد ل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لى كثرة ما روى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ا حديث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ك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لي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بن عيينة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سمعت أحدا يتكلم في ا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في قوله في 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ريب أن أهل عصره أعلم به ممن تكلم فيه بعد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محمد بن عبد الله بن عبد الح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لشافعي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ال بهذه الحرة علم ما دام بها ذلك الأ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ريد ابن إسح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يعقو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يف ابن إسحاق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ذ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في نفس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 شيء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صدوق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يزيد بن ها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شعبة 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و كان لي سلطان لأمرت ابن إسحاق على المحدث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فتش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 ابن إسحاق ال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أجد في حديثه ما يتهيأ أن نقطع عليه بالضع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طأ أو 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يخطئ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تخلف في الرواية عند الثقات و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س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حمد بن عبد الله العج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بن إسحاق ث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س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بخمسة أحاديث ذكرها لابن إسحاق في صحيح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الترمذي في جامع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سعيد بن عبيد بن السباق عن أبيه عن سهل بن حنيف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قى من المذي ش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كثر الاغتسال من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نعرفه إلا من حديث ا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حكم قد تفرد به ابن إسحاق في الدن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صححه الترمذ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د كذبه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أبو قلابة الرقاش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ي أبو داود سليمان بن داو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يحيى 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 أن محمد 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يدريك ؟ قال قال لي و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لوه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 يدريك ؟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لي مالك ب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ل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يدريك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لي هشام بن عر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هش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يدريك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 عن امرأتي فاطمة بنت الم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دخلت عل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بنت تس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رآها رجل حتى لقيت الله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حكاية وأمثالها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غرت من اتهمه بالكذ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جوابها من وجو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اويها عن يحيى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هو الشاذكو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تهم بالكذ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جوز القدح في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ثل رواية الشاذكو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في الحكاية ما يدل على أنها كذ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دخلت فاطمة علي وهي بنت تس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اطمة أكبر من هشام بثلاث عشرة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تزف إليه إلا وقد زادت على العش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 أخذ عنها ابن إسحاق كان لها نحو ب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مسين س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هشاما إنما نفى رؤيته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نف سماعه م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لوم أنه لا يلزم من انتفاء الرؤية انتفاء السماع 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ه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دخل عليها فحدثته من وراء حجاب فأي شيء في هذا ؟ فقد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ة كبرت وأسن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يعقوب بن شي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ابن المديني عن ابن إسحاق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ه عندي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كلام مالك فيه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لك لم يجال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ي شيء حدث ب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هشام بن عروة قد تكلم فيه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ام ليس ب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عله دخل على امرأته وهو غلام فسمع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حديثه ليتبي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 يروي م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ول حدثني أبو الزناد ومرة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ذكر أبو الز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ي الحسن بن دينار عن أيوب عن عمرو بن شعي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سلف وبي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أروى الناس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شع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ص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لم يصرح بسماعه من يعقوب بن عت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ى تقدير العلم بهذا النف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خرج الحديث عن كونه حس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قد لقي يعقو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مع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صحيح قطعه من الاحتجاج بعنعنة المدل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بي الزبير عن جا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فيان عن عمرو بن 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ظائر كثيرة ل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ه يعق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ت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رو عنه أحد من أصحاب الصحيح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هذا ليس بعلة باتفاق المحد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قوب لم يضعفه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م من ثقة قد احتجو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غير مخرج عنه في الصحيحين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هو الجواب عن تفرد محمد بن جبير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ث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إسحاق اضطرب فيه إلى آخر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قد اتفق ثلاثة من الحفاظ و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أعلى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نى وابن يس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ى وهب بن جرير عن أبيه عن ابن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حدث به عن يعقو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ت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بير بن محمد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الفهم أحمد بن سعيد الدمياطي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وه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ر عن أب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محمد بن إسحاق يحدث عن يعقوب بن عتبة عن جبير فإما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ة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أن يكون يعقوب رواه عن جبير بن 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معه منه ابن إسح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سمعه من جبير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حدث به على الوجه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واو 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ص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عقوب بن عتبة عن جبير بن محمد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في ل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عضه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ئط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عضهم لم يذكر لفظ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يس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اف يوجب رد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زاد بعض الحفاظ لفظة لم ينفها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رو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ال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ا لا تكون موجبة لرد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 جواب المنتصرين ل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هذا المعنى عن النبي صلى الله عليه وسلم من غير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محمد بن عبد الله الكوف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عروف بمطي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دثنا عبد الله بن ال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مان قالا حدثنا يحيى عن إسرائيل عن أبي إسحاق عن عبد الله بن خليفة عن عمر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تت النبي صلى الله عليه وسلم ا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دع الله أن يدخلني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ظم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إن كرسيه فوق السماوات و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ه يقعد عليه فما يفضل منه مق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 أصا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بأصابعه فجم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ه أطيطا كأطيط الرح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ق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د الله بن الحكم وعثمان لا يعرف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 هما ثقتان مشهوران عثمان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بة وعبد الله بن الحكم القطو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ما من رجال ال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الزناد عن الأعرج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ا قضى الله الخلق كتب في 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عنده فوق عرشه إن رحمتي غلبت غض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و وضع عنده على العرش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له أي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توب فوق العرش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/>
          <w:bCs/>
          <w:rtl w:val="true"/>
        </w:rPr>
        <w:t xml:space="preserve">ووض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معنى موض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صدر بمعنى المفع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نظائ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البخاري أيضا من حديث حماد بن زيد عن ثابت البناني عن أنس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ت زينب تفخر على أزواج النبي صلى الله عليه وسلم وتقول زوجكن أهاليكن وزوج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من فوق سبع سماوات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ت تقول أنكحني ال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من حديث أبي صالح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تصدق بعدل تمرة من كسب ط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صعد إلى الله إلا الط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له يتقبلها بيم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ربيها لصاحبها كما يربي أحدكم فل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تكون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ب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فظ البخ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من حديث مالك عن أبي الزناد عن الأعرج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عن النبي صلى الله عليه وسلم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تعاقبون فيكم ملائكة ب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لائكة ب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جتمعون في صلاة العصر وصلاة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عرج الذين باتوا في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سألهم الل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هو أعلم به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يف تركتم عبادي ؟ فيقولون تركناهم وهم يص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تيناهم وهم يصل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اه البيهقي بإسناد صحيح 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يعرج إليه الذين بات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أخرجاه في ال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قصة سعد بن معا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مه في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يظ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قد حكمت فيهم بحكم الم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اه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سعد بن إبراهيم عن عامر بن سعد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فقال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قد حكم فيهم اليوم بحكم الله الذي حكم به من فوق سبع سماوات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إسحاق في حديث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قد حكمت فيهم بحكم الله الذي حكم به من فوق سبعة أرق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رقيع من أسماء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الترمذي والإمام أحمد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عن عمران بن حصي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لأب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ا حصين 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بد اليوم إ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بي سب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تة في الأرض وواحدا في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أيهم ت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رغبتك ورهبتك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ي في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يا حصين أما إنك لو أسلمت علمتك كلم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فعان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لما أسلم حصين قال يا رسول الله علمني الكلمتين اللتين وعدت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 اللهم ألهمني رش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عذني من شر نفسي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ثبت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أنه شهد للجارية بالإيمان حيث أقرت بأن الله في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ها في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ثبت عنه في الصح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جعل يشير بأصبعه إلى السما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 خطبت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الوداع وينكسها إلى الناس ويقول اللهم اشه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ان مستشهدا بالله حينئذ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عيا حتى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ماء قبلة الدع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من حديث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نعيم قال سمعت أبا سعيد الخدري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عث علي بن أبي طالب إلى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من اليمن بذهيبة في أديم مقروظ لم تحصل من ترابها فقسمها بين أر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ر بين عيينة بن بدر والأقرع بن حاب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يد الخ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ابع إما علقمة بن ع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عامر بن الطف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رجل من أصح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نا أحق بهذا من هؤ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لغ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ألا تأمنو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ا أمين من في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أت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بر السماء صباحا ومساء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سيأتي إن شاء الله حديث أبي الدرد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بنا الله الذي في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قدس اسم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ر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والأرض كما رحمتك في السما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أبو داود في الط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يينة عن عمرو بن دينار عن أبي قابوس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ولى لعبد الله بن عمرو بن العاص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عمرو أن رسول الله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رحموا من في الأرض يرحم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في الس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ترمذي وقال حديث 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يأتي في كتاب الأد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ابن حبان عن أبي عثمان النهدي عن سلمان الفارسي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ربكم حي ك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ستحي من عبده إذا رفع يديه إليه أن يردهما صف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الترمذي والبيهقي من حديث حماد بن سلمة عن يعلى بن عطاء عن وك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دس عن أبي رزين العقيلي قال ق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ا رسول الله أين كان ربنا تبارك وتعالى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خلق السماوات والأرض ؟ قال كان في عماء ما فوقه هواء وما تحته ه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خ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ش ثم استوى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ذا لفظ 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إسناد صححه الترمذي في موضع وحس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وض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صححه في الرؤي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الحسن بن علي الخلال حدثنا يزيد بن ها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شعبة عن يعلى بن عطاء عن وكيع بن عدس عن عمه أبي رزين العقيلي قال قال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ؤيا المؤمن جزء من أربعين جزءا من النبوة وهي على 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ر ما لم يحدث بها فإذا حدث بها وقعت قال وأحسبه قال لا تحدث بها إلا لبيب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يب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هذا حديث 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لزمه ت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أول أو الاقتصار على تحسين الثاني يعني لأن الإسناد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ل لعله حسن الأول لأنه من رواية حماد بن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حح الثاني لأنه من رواية شع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ضل ما بينهما في الحفظ ب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نا قد صحح من أحاديث حماد بن سلمة م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ص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وضع لا نظر فيه عنده ولا عند أحد من أهل العلم فإنه إمام وكان عند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تعظيمه وإجلاله ما هو معل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بيهقي عن الحاكم عن الأصم عن محمد 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نعاني حدثنا يزيد بن هارون أخبرنا جرير بن حازم عن أبي يزيد المدي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 مر في ناس من أصحابه فلقيته عجوز واستوقفته فوقف عليها فوضع يده على منكب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قضت حاج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فرغت قال له رجل حبست رجالات قريش على هذه العجو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يح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دري من ه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ه عجوز سمع الله عز وجل شكواها من فوق سبع سما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وقفتني إلى الليل لوقفت عليها إلا أن آتي صلاة ثم أعود عليه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برنا أبو عبد الله الحافظ أخبرنا أبو عبد الله محمد بن علي الجو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إبراهيم بن الهيثم حدثنا محمد بن كثير المصيصي قال سمعت الأوزاعي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التابعون متوافرو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له تعالى فوق عرشه ونؤمن بما وردت به السن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ات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بخاري في الصحيح قال أبو العال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ستوى إلى السماء ارتف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وى خلقه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مجاه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ستوى عل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 الحسن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الطبري من كبار أصحاب أبي الحسن الأشع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له في السماء فوق كل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عرشه بمعنى أنه عا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ى الاستواء الاعت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ويت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ر الد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ويت على السطح بمعنى عل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وت الشمس على رأسي واستوى الط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قمة رأسي بمعنى ع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علا في الجو فوجد فوق رأسي فالقديم سبحانه عا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قاعد ولا قائم ولا مماس ولا مباين عن العرش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 كلامه حكاه عنه البيهق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ى الحسن بن محمد الطبري عن أبي عبد الله نفطويه النحوي قال أخبر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سليمان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عند ابن الأعرابي فأتاه رجل فقال يا أبا عبد الله ما معن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مستو على عرشه كما أخ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ال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ى استوى استولى فقال له ابن الأعر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يدريك العرب لا 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ولى ف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شيء حتى يكون له فيه مض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يهما غلب قيل قد استولى عليه والله تعالى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ضا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على عرشه كما أخب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يحيى بن إبراهيم الطليطلي 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 الفقهاء حدثني عبد الملك بن حبيب عن عبد الله بن المغيرة عن الثوري عن الأعم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إبراهي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وا يكرهون قول الرجل يا خيبة الدهر وكانوا يقولون الله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وا يكرهون قول ال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غم أنفي 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يرغم أن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كانوا يكرهون قول ال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والذي خاتمه على ف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 يختم على فم الكا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وا يكرهون قول ال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ه حيث 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ه بكل م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صبغ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مستو على عر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كل مكان علمه وإحاطت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عبد الب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مهيد والاستذكار قال ما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 في السماء وعلمه في كل مكا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أبو بكر بن الطيب المالكي الأشعري في رسالته المشهورة التي سما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دة </w:t>
      </w:r>
      <w:r>
        <w:rPr>
          <w:b/>
          <w:bCs/>
          <w:rtl w:val="true"/>
        </w:rPr>
        <w:t xml:space="preserve">" : " </w:t>
      </w:r>
      <w:r>
        <w:rPr>
          <w:b/>
          <w:b/>
          <w:bCs/>
          <w:rtl w:val="true"/>
        </w:rPr>
        <w:t xml:space="preserve">وأن الله سبحانه شاء مريد كما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عال لما يريد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ريد الله بكم اليسر ولا يريد بكم العس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ما قولنا لشيء إذا أردنا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ول له كن فيك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أن الله مستو على عرشه ومستول على جميع خ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قال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بغير مماسة ولا كيفية ولا مجاور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رب إمام السنة في و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بو عمر يوسف بن عبد البر في كتابيه التمه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ذكار في شرح حديث مالك عن ابن شهاب عن الأغر وأبي سلمة عن أبي هريرة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نزل ربنا كل ليلة إلى السماء الدني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عم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هذا لفظه في الاستذكا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ه دليل على أن الله عز وج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على العرش من فوق سبع سماوات كما قالت 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ن حجتهم على المعتز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همية في 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ه تعالى في كل مكان وليس على الع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ليل على صح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أهل الحق في ذلك قو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ثم است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سماء وهي دخا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ذا لابتغوا إلى ذي العرش سبيل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إليه يصعد الكلم الطيب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لما تجلى ربه للجب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أأمنتم م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أن يخسف بكم الأرض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سبح اسم ربك الأعل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هذا من العل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العلي العظ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كبير المتعا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رفيع الدرجات ذو العر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{ </w:t>
      </w:r>
      <w:r>
        <w:rPr>
          <w:b/>
          <w:b/>
          <w:bCs/>
          <w:rtl w:val="true"/>
        </w:rPr>
        <w:t xml:space="preserve">يخافون ربهم من فوقهم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جل ذكر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يدبر الأمر من السماء إلى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عرج إل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تعرج الملائكة والروح إل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لعيس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ي متوف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افعك إل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بل رفعه الله إليه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الذين عند ربك يسبح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بالليل والنها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ن عنده لا يستكبرون عن عبادت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يس له د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له ذي المعارج </w:t>
      </w:r>
      <w:r>
        <w:rPr>
          <w:b/>
          <w:bCs/>
          <w:rtl w:val="true"/>
        </w:rPr>
        <w:t xml:space="preserve">} , </w:t>
      </w:r>
      <w:r>
        <w:rPr>
          <w:b/>
          <w:b/>
          <w:bCs/>
          <w:rtl w:val="true"/>
        </w:rPr>
        <w:t xml:space="preserve">والعروج هو الصع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أأمنتم م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معناه من على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على الع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ك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مع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لا ترى إلى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سيحوا في الأرض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على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أصلبن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جذوع النخ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على جذوع النخ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كله يعضد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تع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ائكة والروح إل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ما كان مثله مما تلونا من الآيات في هذا الب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هذه الآيات وغيرها كلها واضحة في إبطال قول المعتز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دعاؤ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از في الاست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ستو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معنى است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ا معنى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ه غير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ل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عنى الاستيلاء في اللغة المغال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لا يغلبه ولا يعلوه أ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الواحد الص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حق الكلام أن يحمل على حقي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يكون اتفاق من الأ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أريد به المجاز إذ لا سبيل إلى اتباع ما أنزل إلينا من ربنا إلا على ذلك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 كلام الله إلى الأشهر والأظهر من وجوهه ما لم يمنع من ذلك ما يجب له التسل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و ساغ ادعاء المجاز لكل مدع ما ثبت شيء من العباد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ل الله أن يخا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 في كتابه العربي إلا بما يفهمه العرب في معهود مخاطبتها مما يصح معناه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م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استواء في اللغة معلوم مفه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علو والارتفاع على الشي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استقرار والتمكن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عبي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ست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قول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ويت فوق الد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ويت فوق البي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عمر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ستقرار في العلو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هذا خاطبنا عز وجل في كتا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تستوو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وره ثم تذكروا نعمة ربكم إذا استويتم عل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ستوت على الجود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إذا استويت أنت ومن معك على الفلك </w:t>
      </w:r>
      <w:r>
        <w:rPr>
          <w:b/>
          <w:bCs/>
          <w:rtl w:val="true"/>
        </w:rPr>
        <w:t xml:space="preserve">} . </w:t>
      </w:r>
      <w:r>
        <w:rPr>
          <w:b/>
          <w:b/>
          <w:bCs/>
          <w:rtl w:val="true"/>
        </w:rPr>
        <w:t xml:space="preserve">وقال الشاعر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فأوردتهم مأسفا قعره ‏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وقد حلق النجم اليماني فاستوى ‏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لا يجوز أن يتأول فيه أحد أن مع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ولى لأن النجم لا يستول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ذكر النضر بن شمي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كان ثقة مأمونا جل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علم الديانة واللغ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حدثني الخلي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حسبك بالخلي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يت أبا ربي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راب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كان من أعلم من رأيت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إذا هو على سط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لم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د علينا السل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وو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بقينا متحي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م ندرك ما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 لنا أعرابي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ركم أن ترتفع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ل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ن قو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ثم استوى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وهي دخا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صعدنا إ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من نزع منهم بحديث عبد الله بن وا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سطي بإسناده عن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ولى على جميع بري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خلو منه مكا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لجواب أن هذا حديث منكر ونقلته مجهولون ضع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قبلون أخبار الآحاد العد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يف يسوغ لهم الاحتجاج بمثل هذا من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لوا أو أنصفوا أما سمعوا الله عز وجل يقو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قال فرعون يا هامان ابن لي صرح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لي أبلغ الأسباب أسباب السماوات فأطلع إلى إله موسى وإني لأظنه كاذب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موسى كان يقول إلهي في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رعون يظنه كاذ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مية بن أبي الصلت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سبحان من لا يقدر الخلق قدره ‏ ‏ومن هو فوق العرش فرد موحد ‏ ‏مليك على عر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 مهيمن ‏ ‏لعزته تعنو الوجوه وتسجد ‏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عمر بن عبد البر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جوا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هو الذي في السماء إله وفي الأرض إ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هو ال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وات وفي الأرض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ما يكون من نجوى ثلاثة إلا هو رابع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لهم لا خلاف بيننا وبينكم وبين سائر الأ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سبحانه ليس في الأرض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وجب حمل هذه الآية على المعنى الصحيح المجمع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 أنه سبحا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إله معبود من أهل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سبحانه في الأرض إله معبود مستحق للعباد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 أهل العلم بالتفسير وظاهر التنزيل يشهد أنه على العر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اختلاف في ذلك سا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سعد الناس به من ساعده الظاه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إ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الإجماع والاتفاق قد بين المر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معبود من أهل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دب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قاط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 الحجة أيضا على أنه تبارك وتعالى على العرش فوق السماو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موحدين أجمعين من العرب والعجم إذا كربهم 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نزلت بهم ش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ف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ديهم ووجوههم إلى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ستغيثون ربهم تبارك و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أشهر عند الع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اصة من أن يحتاج فيه إلى أكثر من حكايت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ه اضطرار لم يوقفهم عليه أحد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كره عليهم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 النبي صلى الله عليه وسلم للأمة التي أراد مولاها عتق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ختبرها رسول الله صلى الله عليه وسلم ليعلم إن كانت مؤمنة أم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 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ن الله فأشارت إلى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ل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أنا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عتقها فإنها مؤمن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اكتفى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فعها رأسها إلى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غنى بذلك عما سو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لفظ أبي عمر في الاستذك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ه في التمهيد أطول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بيهقي أخبرنا أبو عبد الله الحافظ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بن أبي عمرو حدثنا أبو العباس محمد بن يعقوب حدثنا هارون بن سليمان حدثن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مهدي عن حماد بن سلمة عن عاصم عن زر بن حبيش عن عبد الل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 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نيا والتي تليها خمسمائة 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ين كل سماء خمسمائة 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 السماء الس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رسي خمسمائة 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ين الكرسي وبين الماء خمسمائة 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رسي فوق ال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عز وجل فوق الكرسي ويعلم ما أنتم علي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عتبة عن عاصم بن بهدلة عن أبي وائل عن عبد الله بن مسعود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إلى الأرض مسيرة خمسمائة ع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بين كل سماءين مسيرة خمسمائة 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ل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سماء مسيرة خمسمائة 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ما بين السماء السابعة وبين الكرسي مسيرة خمسما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 وما بين الكرسي والماء خمسمائة عام والكرسي فوق الماء والله فوق العر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فى عليه شيء من أعمالك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 كتاب الأ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نا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خبرنا إبراهيم بن محمد قال حدثني موسى بن عبيد قال حدثني أبو الأز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 بن إسحاق بن طلحة عن عبيد الله بن عبيد بن عمير أنه سمع أنس بن مالك 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تى جبريل النبي صلى الله عليه وسلم بمرآة بيضاء فيها نكت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ما هذه ؟ فقال هذه الجمعة فضلت بها أنت وأمت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ناس لكم فيها تب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يهود والنصا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م فيها خير وفيها ساعة لا يوافقها مؤمن يدعو الله بخير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جيب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عندنا يوم المز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 النبي صلى الله عليه وسلم يا جبريل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مزيد ؟ فقال إن ربك اتخذ في الفردوس واديا أفيح فيه كثيب من مس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 الجمعة أنزل الله تبارك وتعالى ما شاء من ملائكته وحوله منابر من نور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عد للنبيين وحف تلك المنابر بمنابر من ذهب مكللة بالياقوت والزبرجد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هداء والصديق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جلسوا من ورائهم على تلك الكث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الله عز و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كم قد صدقتكم وعدي فسلوني أعط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ولون ربنا نسألك رضوان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قول قد رض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كم ولكم ما تمنيتم ولدي مز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م يحبون يوم الجمعة لما يعطيهم فيه رب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اليوم الذي استوى فيه ربك تبارك وتعالى على العر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خلق آ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تقوم السا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شافعي وأخبرنا إبراهيم بن محمد قال حدثني أبو عم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بن الجعد عن أنس بن مالك شبيها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حتج به الشافعي في فضل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حسن القول في إبراهيم بن محمد شيخ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له طرق عدي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اه أبو اليمان الحكم بن نافع حدثنا صفوا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نس بن مالك قال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تاني جبري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ذكر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محمد بن شعي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مولى عفرة عن أنس بن مالك عن 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أبو ط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ثمان بن عمير عن أنس ع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مع أبو بكر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طرقه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طيبة اسمه رجاء بن الحرث ثقة وعثمان بن عمير يكنى أبا اليقظ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تواترت الأحاديث الصحيحة التي أجمعت الأمة على صحتها وقبول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عرج به إلى ربه وأنه جاوز السماوات الس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تردد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 وبين الله عز وجل مرارا في شأن الصلاة وتخفيفها وهذا من أعظم الحجج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 فإنهم لا يقولون عرج به إلى ربه وإنما يقولون عرج به إلى الس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تواترت الرواية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أن الله عز وجل ينزل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ة إلى سماء الدنيا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من تائب فأتوب عليه ؟ هل من مستغفر فأغفر له ؟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بضعة وعشرون صحابي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سند الإمام أحمد وسنن ابن ماجه من حديث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منكدر عن جابر بن عبد الل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ا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 في نعيمهم إذ سطع لهم نور فرفعوا رءوسهم فإذا الرب تبارك وتعالى قد أش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من فوق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سلام عليكم يا أهل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ذلك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ا من رب رح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ينظر إليهم وينظرون إليه فلا يلتفتون إلى شيء من النعيم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موا ينظرون إليه حتى يحتجب عنهم ويبقى نوره وبركته عليهم في دياره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أبي موسى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م فينا رسول الله صلى الله عليه وسلم بخمس كلمات 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ه لا ينام ولا ينبغي له أن ين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خفض القسط وي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فع إليه 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ر قبل عمل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ل الليل قبل عمل 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جابه الن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و كشفه لأحر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حات وجهه ما انتهى إليه بصره من خلق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عبد الله الحاكم في عل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ي النوع العش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محمد بن صالح بن هانئ يقول سمعت أبا بكر 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خزيمة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لم يقر بأن الله على عرشه قد استوى فوق سبع سماواته فهو كافر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تاب فإن تاب وإلا ضربت عنقه وألقي على بعض المزابل حيث لا يتأذى المسلمون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هدون بنتن ريح جيف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ماله فيئا لا يرثه أحد من المسل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المسل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ث الكا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ما قال 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بكير بن معروف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تل بن حيان عن الضحاك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ا يكون من نجوى ثلاثة إلا هو رابعهم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ة إلا هو سادس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و الله عز وجل على العرش وعلمه مع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ذكره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ذا الإسناد قال مقاتل بن حي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غن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 قو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هو الأ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بل كل شيء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آخ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بعد كل شيء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ظاه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وق كل شيء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باط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قرب م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يعني بالقرب بعلمه وقدرته وهو فوق عرش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هو بكل شيء عل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بهذا الإسناد عن مقاتل بن حيان في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لا هو مع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لم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 الله بكل شيء عل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يعلم نجواهم وي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م ثم ينبئهم يوم القيامة بكل شيء وهو فوق عرشه وعلمه مع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حا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أبا جعفر محمد بن صالح بن هانئ يقول سمعت محمد بن نعيم يقول سمعت الحس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اح البزار يقول سمعت علي بن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شقيق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عبد الله 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يف نعرف ربن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السماء السابعة على عرش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برنا أبو بكر محمد بن داود الزاهد حدثنا محمد بن عبد الرحمن الشامي حدثني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بن أحمد بن سيبويه المروزي قال سمعت علي بن الحسن بن شقيق يقول سمعت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مبارك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عرف ربنا فوق سبع سماوات على العرش استو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ائن من خلق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ول كما قالت الجه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ها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شار إلى الأرض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بن كلاب فيما حكاه عنه أبو بكر بن فور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من النظر والخبر قول من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هو داخل العالم ولا خارجه فنفاه نفيا مستويا لأنه لو 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فه بالعدم ما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قول فيه أكثر منه ورد أخبار الله نصا وقال في ذلك بما لا يجوز في خبر ولا مع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م أن هذا هو التوحيد الخالص والنفي الخالص عندهم والإثبات الخالص وهم عند أنفس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اس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ذا حكاية لفظ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في كتاب شعار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ل ف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مستو على العرش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ه المسألة سبيلها التوقيف المحض ولا يصل إ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 من غير هذا الوجه وقد نطق به الكتاب في غير آية وردت به الأخبار الصح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بوله من جهة التوقيف واجب والبحث عنه وطلب الكيفية غير جائ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 ما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استواء معلوم والكيف غير معقول والإيمان به واجب والسؤال عنه بدع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قيف الذي جاء به الكتاب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ثم است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عرش الرحم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رفيع الدرجات ذو العرش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أمنتم من في السماء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سف بكم الأرض فإذا هي تمور أم أمنتم من في السماء أن يرسل عليكم حاصب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تعرج الملائكة والروح إل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بل رفعه الله إل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ليه يصعد ال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حكاية عن فرعون إنه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ا هامان ابن لي صرحا لعلي أطلع إلى إ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وقع قصد الكافر إلى الجهة التي أخبره موسى عنها ولذلك لم يطلبه في 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ولا عرضها ولم ينزل إلى طبقات الأرض السف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دل ما تلوناه م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 على أن الله سبحانه في السماء مستو على العرش ولو كان بكل مكان لم يكن ل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يص معنى ولا فيه فائدة وقد جرت عادة المسلمين خاصتهم وعامتهم بأن يدعوا ر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الابتهال والرغبة إليه ويرفعوا أيديهم إلى السماء وذلك لاستفاضة العلم عند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ربهم المدعو في السماء سبحا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ذكر قول من فسر الاستواء بالاستي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فسا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 الحسن الأشعري في كتاب مقالات المصلين له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جمته باب اختلافهم في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هو مكان دون مكان أم ليس في مكان أم في كل م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ل حملة العرش ثمانية أعلام أم ثمانية أصناف من الملائك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ختلفوا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سبع عشرة مقا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 أهل السنة والحديث ليس بجسم ولا ي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شياء وإنه على العرش كما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لا نتقدم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 الله في القول بل نقول استوى بلا ك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إن له وجها كما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يبقى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ك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إن له يدين كما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خلقت بيدي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ن له عينين كما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تجري بأعيننا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إنه يجيء يوم القيامة وملائكته كما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جاء ربك وال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ا صفا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إنه ينزل إلى سماء الدنيا كما جاء في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م يقو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 إلا ما وجدوه في الكتاب أو جاءت به الرواية الثابتة ع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ت المعتز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له استوى على عرشه بمعنى استو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 ذلك في حكاية قول أهل السنة و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حكاية قول جملة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وأهل الس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جملة ما عليه أصحاب الحديث وأهل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قرار ب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كته وكتبه ورسله وما جاء من عند الله وما رواه الثقات ع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لا يردون من ذلك شيئ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نه تعالى إله واحد أحد فرد صمد لا إ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لم يتخذ صاحبة ولا ول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ن محمدا عبده ورسو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ن الجنة 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ار حق وأن الساعة آتية لا ريب فيها وأن الله يبعث من في القب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على عرشه كما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ن له يدين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ف كما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خلقت بيدي </w:t>
      </w:r>
      <w:r>
        <w:rPr>
          <w:b/>
          <w:bCs/>
          <w:rtl w:val="true"/>
        </w:rPr>
        <w:t xml:space="preserve">} { </w:t>
      </w:r>
      <w:r>
        <w:rPr>
          <w:b/>
          <w:b/>
          <w:bCs/>
          <w:rtl w:val="true"/>
        </w:rPr>
        <w:t xml:space="preserve">بل يداه مبسوطتان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ن له عينين بلا كيف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تجري بأعيننا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ن له وجها كما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يبقى وجه ربك ذو الج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كرام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ثم ذكر مذهب عبد الله بن سعيد بن كلاب فقا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كان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القرآن كلام الل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ساقه إلى أن قا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إنه مستو على عرشه كما قال وإن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 كل شيء هذا كله لفظه في المقال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 الحسن الأشعري رحم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في كتاب الموجز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إن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تزعمون أن الله في السماء قيل ل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 إن الله عال فوق العرش مستو عليه والعرش فوق السماء ولا نصفه بالدخو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كنة ولا المباينة 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هو الذي في السماء إله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إ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إن معناه أنه إله أهل الأرض وإله أهل الس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جاءت الأ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له تبارك وتعالى ينزل إلى سماء الدنيا كل ليلة فكيف يكون فيها وهو ينزل إل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ما جاءت الأخبار عن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له تبارك وتعالى ي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سماء الدني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هذا الذي استقر عليه مذهب أبي الحسن في كل كتبه كالموج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لات والمسائل ورسالته إلى أهل الثغر والإبانة أن الله فوق عرشه مستو علي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 عليه لفظ المباينة لأنها عنده من لوازم الجسم والله تعالى منزه عن الجس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ظن بعض أتباعه أن نفيه للمباينة نفي للعلو والاستواء بطريق اللزوم فنسبه إليه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ما هو قائل بخلافه وهذا بين لكل منصف تأمل كلامه وطالع كت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لعبد الله بن أحم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حديث سعيد بن جبير عن ابن عبا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فكروا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 ولا تفكروا في ذات الله فإن بين السماوات السبع إلى كرسيه سبعة آلاف نور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 ذلك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سند الحسن بن سفيان من حديث ابن أبي مليكة عن ذكوان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ستأذن ابن عباس على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حاجة لي بتزك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عبد الرحمن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أختاه إن ابن عباس من صالحي بن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جاء يعود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ذن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أم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بش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الله ما بينك وبين أن تلقي محمدا والأحب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فارق روحك جسد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نت أحب نساء النبي صلى الله عليه وسلم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ك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يحب إلا طي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كت قلادتك بالأبو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صبح رسول الله صلى الله عليه وسلم يلتقط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جدوا 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نزل الله عز و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تيمموا سعيدا طيب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كان ذلك بسببك وبركتك فأنزل الله تعالى لهذه الأم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خص في التيم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من أمر مسطح ما كان فأنزل الله تعالى براءتك من فوق 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 مسجد يذكر الله فيه إلا وبراءتك تتلى فيه آناء الليل وأطراف النه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عمر 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نا من وجوه صحا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عبد الله بن رواحة مش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ة إلى أمة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نا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رأته امرأته فلامته فجح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نت صاد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قرأ القرآن فإن الجنب لا يقرأ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شهدت بأن وعد الله حق ‏ ‏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 مثوى الكافرين ‏ ‏وأن العرش فوق الماء ‏ ‏طاف وفوق العرش رب العالمين ‏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قالت امرأ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آمنت بالله وكذبت عي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ت لا تحفظ القرآن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ريخ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محمد بن فضيل عن فضيل بن غزوان عن نافع عن ابن عم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ض رسول الله صلى الله عليه وسلم دخل أبو بكر فأكب عليه وقبل جبه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ت وأ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طبت حيا وميت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كان يعبد محمدا فإن محمدا قد 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بد الله فإن الله في السماء حي لا يموت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غازي الأموي عن البكائ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إسحاق حدثني يزيد بن سنان عن سعيد بن الأجرد عن العرس بن قيس الكندي عن عد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رجت مهاجرا إلى النبي صلى الله عليه وسل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ذكر حديثا طويل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ذا هو ومن معه يسجدون على وجوه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زعمون أن إلههم في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سلمت وتبع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سند أحمد عن يزيد بن هارون حدثنا المسعودي عن عون بن عبد الله عن أخ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الله بن عبد الله بن عتبة عن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جلا أت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بجارية سوداء أعجم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 علي رقبة مؤمنة فقال له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ن الله ؟ فأشارت بأصبعها إلى الس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ل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 ؟ فأشارت بأصبعها إلى رسول الله صلى الله عليه وسلم وإلى الس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عني أ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عتقه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ه غير قصة معاوي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التي في صحيح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قد شهد رسول الله صلى الله عليه وسلم ب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شهد أن الله في السماء وشهد عليه الجهمية بالكف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حمد في مسن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حسين بن محمد حدثنا ابن أبي ذئب عن محمد بن عمرو بن عطاء عن سعيد بن يسا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ميت تحضره الملائكة ف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الصالح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رجي أيتها النفس المطمئ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خرجي حمي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شري برو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يح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ب غير غض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ا يزال يقال لها ذلك حتى تخ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عرج بها إلى الس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ستفتح لها ف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هذا ؟ فيقال فلان بأحب أسمائ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حبا بال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ة كانت في الجسد الط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دخلي حميدة وأبشري بروح وريحان ورب غير غض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ال يقال لها ذلك حتى تنتهي إلى السماء التي فيها الل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ذكر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 مسلم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الذي نفسي بيده ما من رجل يدعو امرأته إلى فرا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أبى عليه إلا كان الذ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ساخطا عليها حتى يرضى عنه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سند الحارث بن أبي أسامة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بن نسي عن عبادة بن تميم عن معاذ بن جبل يرفع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الله ليكر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أن يخطأ أبو بكر في الأرض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ا تعارض بين هذا وبين تخطئة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له في بعض تعبيره الرؤيا لوجهين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له ي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طئة غيره من آحاد الأمة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تخطئة الرسول له في أمر 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الصواب والحق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سول قط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غيره من الأ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ه إذا خطأ الصديق لم يتحقق أن الصواب م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ما تنازع الصديق وغيره في أمر إلا كان الصواب مع الصدي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خطئة هنا مرة منسوبة إلى الخطأ الذي هو الإث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ون الخطأ الذي هو ضد التع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ى شعبة عن الحكم عن مجاهد عن ابن عباس يرف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شرف على حاجة من حاجات الد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ذكره الله من فوق سبع سما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لائك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عبدي هذا قد أشرف على حاجة من حاجات الد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تحتها له فتحت له باب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اب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ازووها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صبح العبد عاضا على أنامله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دها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هي إلا رحمة رحمه الله ب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ذكره أبو نعي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تعقبا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جابر بن سليم أبي جر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كبت قعودا لي فأتيت المدينة فأنخت بباب المس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ذكر حديثا طويل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فيه فقال رجل يا رسول الله ذكرت إسبال الإز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جل الع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لشيء فيستخفي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بأس إلى نصف الساق أو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ع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 رجلا ممن كان قبلكم لبس بردين فتبختر ف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ظر إليه الرب من 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شه فم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ر الأرض فأخ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يتجلجل في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حذروا وقائع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أبي شي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عبدة بن سليمان عن أبي جناد عن حبيب بن أبي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حسان بن ثابت أنشد النبي صلى الله عليه وسلم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شهدت بإذن الله أن محمدا ‏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رسول الذي فوق السماوات من عل ‏ ‏وأن أبا يحيى ويحيى كلاهما ‏ ‏له عمل في د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بل ‏ ‏وأن أخا الأحقاف إذ قام فيهم ‏ ‏يقول بذات الله فيهم ويعدل ‏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الشفاعة الطويل من رواية زائدة بن أبي الرقاد عن زياد النميري عن أنس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ذكر الحديث و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أدخل على ربي عز وجل وهو على عرش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أستأذن على ربي في دار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آتي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ش فأخر ساجدا لربي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حديث عبد الله بن أن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ذي رحل إليه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را حتى سمعه منه في القصاص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يناديهم الله تعالى وهو قائم على عرش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ستشهد البخاري ببعض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سنن ابن ماجه ومسند أحمد من حديث ال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قاشي عن محمد بن المنكدر عن جاب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جنة في نعيمهم إذ سطع لهم ن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فعوا رءوس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الرب تبارك وتعالى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رف عليهم من فوقه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لام عليكم يا أهل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ذلك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ا من رب رح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نظر إليهم وينظرون إليه فلا يلتفتون إلى شيء من النع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داموا ينظرون إليه حتى يحتجب ع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بقى نوره وبركته عليهم في ديار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الوليد بن القاسم عن يزيد بن كيسان عن أبي حازم عن أبي هريرة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قال عبد لا إله إلا الله مخلصا إلا صعدت لا يردها حج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وصلت إلى الله نظر إلى قائ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ق على الله أن لا ينظر إلى موحد إلا رح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سند الحسن بن سفيان من حديث أبي جعفر الرازي عن عاصم بن بهدل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صالح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ما أل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في النا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أنت واحد في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ا في الأرض واحد عبد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ما أنشد النبي صلى الله عليه وسلم شعر أمية بن أبي الصلت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مجدو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 للمجد أهل ‏ ‏ربنا في السماء أمسى كبيرا ‏ ‏بالبناء الأعلى الذي سبق الخلق ‏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‏وسوى فوق السماء سريرا ‏ ‏شرجع ما يناله بصر ‏ ‏ال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رى دونه الملائك صورا ‏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آمن شعره وكفر قلب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عاصم عن ز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بيش عن عبد الله بن مسعو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ا بين السماء القصوى وبين الكرس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 ق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الله فوق 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 تق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إسحاق بن راهو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إبراهيم بن حك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ي أبان عن أبيه عن عكرمة في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ثم لآتينهم من بين أيديهم ومن خلف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ن أيمانهم وعن شمائل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لم يستطع أن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فوق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م أن ال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ه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علي بن الأق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مسروق إذا حدث عن عائش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ثت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يقة بنت الصد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بيبة حبيب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مبرأة من فوق سبع سماوات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بن شبيب حدثنا إبراهيم بن حكيم حدثني أبي عن عكرم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ما رجل مستلق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ته في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في نفس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م يحرك شفتي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و أن الله يأذن لي لزرع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م يعلم إلا والملائكة على أبواب الجنة قابضين على أكف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ستوى فقالوا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ول لك رب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منيت شيئا في نفسك ؟ فقد علم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بع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 هذا البذر يقول اب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لقى يمينا وشمالا وبين يديه وخل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خرج أمث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بال على ما كان تمنى وأر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له الرب سبحانه وتعالى من فوق عرش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آدم فإن ابن آدم لا يشبع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صله في صحيح البخ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يد شيخ البخاري عن مقاتل بن حيان عن الضحاك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ا يكون من نج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إلا هو رابع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هو على عر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مه معهم أينما كانو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ريخ ابن أبي خيث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هارون بن معروف حدثنا ضمرة عن صدقة التيم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التيمي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و سئلت أين الله لقلت في السماء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بي عبد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معنى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هو مع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هو رابعهم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عالم الغيب والشه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علمه محيط بكل شيء يعلم الغيب وهو على العرش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يوسف بن موس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ل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فوق السماء السابعة على عر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ائن من خ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مه بكل مكان ؟ قال 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له على العرش وعلمه لا يخلو منه مك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ر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ي محمد بن إبراهيم القيسي قلت ل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كى عن ا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يف يعرف ربن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السماء السابعة على عرش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عند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أبو عبد الرحمن بن أبي حاتم في كتاب السنة عن الإمام أبي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دس الله رو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ضي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تة التي أنا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أ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نا أهل الحديث الذين رأيتهم عليها فأحلف عنهم مثل سفيان ومالك وغير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إقرار بشهادة أن لا إله إل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محمدا رسول الله صلى الله عليه وسلم 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ى عرشه في سم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رب من خلقه كيف يشاء وأن الله ينزل إلى سماء الدنيا 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اء وذكر كلاما طويلا وقال عبد الرحمن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أبي وأبا زرعة عن مذاهب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في أصول ال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أدركا السلف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يعتقدون من ذلك ؟ ف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رك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في جميع الأمصار حجازا وعراقا ومصرا وشاما ويم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ان مذهب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مان قول و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زيد وين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رآن كلام الله غير مخلوق بجميع جهاته و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ره وشره من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له تعالى على عرشه بائن من خ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وصف نفسه في كتا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لسان رسوله بلا ك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حاط بكل شيء عل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يس كمثله شيء وهو الس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صير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القاسم الطبري في كتاب شرح السنة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دت في كتاب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ذهبنا واختيارنا اتباع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ابعين من بع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مسك بمذاهب أهل الأثر مثل أبي عبد الله أحمد بن حن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عبيد القاسم بن سلام والشافعي رحمهم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زوم ال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نعتقد أن الله عز وجل على عرشه بائن من خلق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يس كمثله شيء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يع البصير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كتاب الإبانة لأبي الحسن الأشعري رحمه الل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 أبو القاسم بن عساكر وعده من كت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ى كلامه فيه مبينا عقيد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ب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ذكر الاستواء على العر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ن قال 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تقولون في الاستواء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نقو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ه مستو على عر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رحمن على العرش استو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ليه يصعد الكلم الطيب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دبر الأمر من السماء إلى الأرض ثم يع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حكاية عن فرعون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ا هامان ابن له صرحا لعلي أبلغ الأسباب أس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وات فأطلع إلى إله موسى وإني لأظنه كاذب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كذب فرعون موسى في قوله إن الله ع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ل فوق السما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أمنتم من في السماء أن يخسف بكم الأرض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السما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ها العر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ما كان العرش فوق السما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 ما علا فهو ص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رش أ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و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يس إذا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أمنتم من في السماء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نه يعني جميع السما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العرش الذي هو أعلى السماو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لا ترى أن الله عز وجل ذكر السما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جعل القمر فيهن نو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لم يرد أن القمر يملؤهن جمي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أينا المسل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ا يرفعون أيديهم إذا دعوا نحو السماء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 الله تعالى مستو على العرش ال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 السماو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ولا أن الله عز وجل على العرش لم يرفعوا أيديهم نحو الع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حطونها إذا دعوا نحو الأر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قال قائل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تزلة والجهمية والحرور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معنى 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ولى وملك وق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له في كل م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حدوا أن يكون الله على عرشه ك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هبوا في الاستواء إلى القد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و كان هذا كما قالوا لكا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ق بين العرش والأرض السابعة لأن الله قادر على كل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رض فالله قادر عل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الحشوش وعلى كل ما في العالم فالله تعالى لو كان مستويا على العرش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يلا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هو علا وعز مستو على الأشياء كلها على العرش وعلى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س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الحشوش وعلى الأقذار تعالى الل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ه قادر على الأشياء كلها مستول عل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كان قادرا على الأشياء كله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م يجز عند أحد من المسلمين أن الله مستو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شو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خلي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 يجز أن يكون الاستواء على العرش الاستيلاء الذي هو ع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شياء ك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جب أن يكون معنى الاستواء على العرش معنى يختص العرش دون الأش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ثم ذكر دلالات من القرآن والحديث والعقل والإجما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بكر محمد بن الطيب الأشعر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 كتاب الإبانة له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قال 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قو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في كل مك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اذ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و مستو على عرش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خب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ه ف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ليه يصعد الكلم الطيب والعمل ال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أمنتم من في السماء أن يخسف بكم الأرض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و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مكان لكان في بطن الإنسان وفمه والحشوش والمواضع التي يرغب عن ذكرها ولوج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بزيادة الأمك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ا خلق منها ما لم يكن وينقص بنقصانها إذا بطل منها ما ك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صح أن نرغب إلى الله نحو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خلف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يمين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شمال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قد أجمع المسلمون على خلا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حافظ أبو نعيم الأصبهاني في عقيد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ريقتنا طريقة المتبعين لكتاب الله ولسنة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فيما اعتقدو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أحاديث التي ثبتت عن رسول الله صلى الله عليه و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ش واستواء الله تعا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ولون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ثبتونها من غير تكييف ولا تمث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بيه ولا تعطيل وأن الله بائن من خلقه والخلق بائنون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هو حال فيهم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تزج ف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مستو على عرشه في سمائه دون أرضه وخلق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تقدم حك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أبي عمر بن عبد البر في كتاب الاستذك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في التمهيد لما ذكر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ز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حديث ثابت النقل من جهة الإسناد ولم يختلف أهل الحديث في ص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ن الله في السماء على العرش من فوق سبع سماو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ما قال ال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جتهم على المعتزلة في 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ه بكل مك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ذكر الاحتجاج 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وأط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كتاب السنة لعبد الرحمن بن أبي حاتم عن سعيد بن عا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بع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مام أهل البصرة علما ود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شيوخ الإمام أحمد </w:t>
      </w:r>
      <w:r>
        <w:rPr>
          <w:b/>
          <w:bCs/>
          <w:rtl w:val="true"/>
        </w:rPr>
        <w:t xml:space="preserve">- : </w:t>
      </w:r>
      <w:r>
        <w:rPr>
          <w:b/>
          <w:b/>
          <w:bCs/>
          <w:rtl w:val="true"/>
        </w:rPr>
        <w:t>أنه ذكر 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هم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م شر قولا من اليهود والنصا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د أجمع اليهود والنصارى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مين أن الله على العر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وا 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على العرش شي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أبي حاتم أيضا في كتاب الرد على الجه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عبد الرحمن بن مهدي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م يعتقدون أن الله لم يكلم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يدون أن يقو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في السماء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ليس على العر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رى أن يستتاب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تاب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ا قتلو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صم بن عل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شيخ الإمام أحمد والبخار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اظرت جهميا فتبين من كلام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ؤمن أن في السماء ربا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فص بن عبد الله ‏ ‏قال حدثني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حدثني ‏ ‏إبراهيم بن طهمان ‏ ‏عن ‏ ‏موسى بن عقبة ‏ ‏عن ‏ ‏محمد بن المنكد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جابر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أذن لي أن أحدث عن ملك من ملائكة الله من حملة العرش إن ما بين ش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ذنه إلى عاتقه مسيرة سبع مائة عا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ذن 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البناء للمفع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ذن له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صحابي أو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م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ن شأنه أو عن عظم خلق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عات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بين إلى أصل العن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يرة سبع مائة ع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الفر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اد كما في خبر آخر فما ظنك بطوله وعظم جث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السبعين التكثير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د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إسناده صحيح قاله المناوي في التيس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أخرج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اء المقدسي في المختارة والبيهقي في كتاب الأسماء والصفات و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لي بن نصر ‏ ‏ومحمد بن يونس النسائي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عبد الله بن يزيد المقرئ ‏ ‏حدثنا ‏ ‏حرملة يعني ابن عمران ‏ ‏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يونس سليم بن جبير مولى 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ا هريرة ‏ ‏يقرأ هذه الآية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hyperlink r:id="rId17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rtl w:val="true"/>
          </w:rPr>
          <w:t>إن الله يأمركم أن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ؤدوا الأمانات إلى أهلها ‏ ‏إلى قوله تعالى ‏ ‏سميعا بصيرا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رأيت رسول الله ‏ ‏صلى الله عليه وسلم ‏ ‏يضع إبهامه على أذنه والتي ت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عينه قال ‏ ‏أبو هريرة ‏ ‏رأيت رسول الله ‏ ‏صلى الله عليه وسلم ‏ ‏يقرؤها وي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صبعيه ‏ ‏قال ‏ ‏ابن يونس ‏ ‏قال ‏ ‏المقرئ ‏ ‏يعني إن الله سميع بصير ‏ ‏يعني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ه سمعا وبصر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رد على ‏ ‏الجهمي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تي ت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تلي الإبهام يعني السب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يو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مق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ي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هم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لأنه يثبت منه صفة السمع والبصر 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معالم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عه إصبعيه على أذنه وعينه عند قراءته سميعا بصيرا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 صفة السمع والبصر لله سبحانه لا إثبات العين والأذن لأنهما جارحتان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حانه موصوف بصفاته منفيا عنه ما لا يليق به من صفات الآدميين ونعو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س ب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رح ولا بذي أجزاء وأبعاض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يس كمثله شيء وهو السميع البصي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بعض العلماء فقال قوله لا إثبات العين والأذن إلخ ليس من كلام أهل التحق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 التحقيق يصفون الله تعالى بما وصف به نفسه ووصفه به رسوله ولا يبتدعون 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فا لم يرد به كتاب ولا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تصنع على عين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عيننا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ليس بذي جوارح ولا بذي أجزاء وأبعاض كلام مبتدع مخترع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ه أحد من السلف لا نفيا ولا إثباتا بل يصفون الله بما وصف به نفسه ويسكتون ع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 عنه ولا يكيفون ولا يمثلون ولا يشبهون الله بخلقه فمن شبه الله بخلقه فقد ك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ما وصف الله به نفسه ووصفه به رسوله تشب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ثبات صفة السمع والبصر لله 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قرره الشيخ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قاله هو الحق وما قال الخطابي فهو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كلام أهل التحقي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عليك أن تطالع كتاب الأسماء والصفات ل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ع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ق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جتماع الجيو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كافية الشا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واعق المرس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هذيب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ا لابن القيم رحمه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تاب العلو للذه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 ذلك من كتب المتقد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أخرين والحديث سكت عنه المنذري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ئ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حافظ ابن حجر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أبو القاسم اللالكائي في كتاب السنة عن أم سلمة أنها قالت الاست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جهول والكيف غير معقول والإقرار به إيمان والجحود به كف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يعة بن أبي عبد الرحمن أنه سئل كيف استوى على العرش 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استواء غير 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يف غير معقول وعلى الله الرسالة وعلى رسوله البلاغ وعلينا التسل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بسند جيد عن الأوزاعي قال كنا والتابعون متوافرون نقول إن الله على عرش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ؤمن بما وردت به السنة من صفا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ثعلبي من وجه آخر عن 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سئل عن قوله تعالى ثم استوى على العرش فقال هو كما وصف نفس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بسند جيد عن عبد الله بن وهب قال كنا عند مالك فدخل رجل فقال يا أب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كيف استوى فأطرق مالك فأخذته الرحضاء ثم رفع رأ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الرحمن على العرش استوى كما وصف به نفسه ولا يقال كيف وكيف عنه مرفوع وما أر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صاحب بدعة أخرج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رواية عن مالك والإقرار به واجب والسؤال عنه بد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بيهقي من طريق أبي داود الطيالسي قال كان سفيان الثوري وشعبة وحم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زيد وحماد بن سلمة وشريك وأبو عوانة لا يحددون ولا يشبهون ويروون هذه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قولون كيف قال أبو داود وهو قول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 وعلى هذا مضى أكابر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سند اللالكائي عن محمد بن الحسن الشيباني قال اتفق الفقهاء كلهم من المش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مغرب على الإيمان بالقرآن وبالأحاديث التي جاء بها الثقات ع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ي صفة الرب من غير تشبيه ولا تف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فسر شيئا منها وقال ب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م فقد خرج عما كان عليه النبي صلى الله عليه وسلم وأصحابه وفارق الجماعة لأنه و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ب بصفة لا شي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 طريق الوليد بن مسلم سألت الأوزاعي ومالكا و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ث بن سعد عن الأحاديث التي فيها الصفة فقالوا أمروها كما جاءت بلا كي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بن أبي حاتم عن الشافعي يقول لله أسماء وصفات لا يسع أحدا ردها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ف بعد ثبوت الحجة عليه فقد كفر وأما قبل قيام الحجة فإنه يعذر بالجه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صفات وننفي عنه التشبيه كما نفى عن نفسه ف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يس كمثله شي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سند البيهقي عن أبي بكر الضبع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ذهب أهل السنة في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رحم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ش است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بلا ك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آثار فيه عن السلف كث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طريقة الشافع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ن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جامع عقب حديث أبي هريرة في النزول وهو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ش كما وصف به نفسه في كت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قال غير واحد من أهل العلم في هذا الحديث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بهه من الصف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باب فضل الصدق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ثبتت هذه الروايات فنؤمن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نتوهم ولا يقال كيف كذا جاء عن مالك وابن عيينة وابن المبارك أنهم أمروها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قول أهل العلم من أهل السنة وال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جهمية فأنكروها و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تشب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إسحاق بن راهويه إنما يكون التشبيه لو قيل يد كيد وسمع كسم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تفسير المائ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أثمة نؤمن بهذه الأحاديث من غير تف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ومالك وابن عيينة وابن المبار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ل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ون على الإقرار بهذه الصفات الواردة في الكتاب والسنة ولم يكيفوا شيئا م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جهمية والمعتزلة والخوارج فقالوا من أقر بها فهو مش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إمام الحرم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ت مسالك العلماء في هذه الظو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أى بعضهم تأويلها والتزم ذلك في آي ال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يصح من السن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أئمة السلف إلى الانكفاف عن التأويل وإجراء الظواه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ردها وتعويض معانيها إلى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نرتضيه رأيا وندين الله به عق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باع سلف الأمة للدليل القاطع على أن إجماع الأمة 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 تأويل هذه الظو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ما لأوشك أن يكون اهتمامهم به فوق اهتمامهم بفروع الشر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انصرم 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والتابعين على الإضراب عن التأويل كان ذلك هو الوجه المتبع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تقدم النقل عن أهل العصر الثالث وهم فقهاء الأمصار كالثوري و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لك والليث ومن عاصرهم وكذا من أخذ عنهم من 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لا يوثق بما اتفق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 القرون الثلاثة وهم خير القرون بشهادة صاحب الشريعة انتهى كلام الحافظ رح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رؤ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أي في رؤية الله تعالى في دار الآخرة للمسلمين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قال ابن بط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ذهب أهل السنة وجمهور الأمة إلى جواز رؤية الله تعالى في الآخرة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منع الخوار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عتزلة وبعض المرجئة</w:t>
      </w:r>
      <w:r>
        <w:rPr>
          <w:b/>
          <w:bCs/>
          <w:color w:val="FF0000"/>
          <w:rtl w:val="true"/>
        </w:rPr>
        <w:t>. 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 xml:space="preserve">وتمسكوا بأن الرؤية توجب كون المرئي محدثا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حا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في مكان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 xml:space="preserve">وأولوا قوله تعالى </w:t>
      </w:r>
      <w:r>
        <w:rPr>
          <w:b/>
          <w:bCs/>
          <w:color w:val="FF0000"/>
          <w:rtl w:val="true"/>
        </w:rPr>
        <w:t xml:space="preserve">{ </w:t>
      </w:r>
      <w:r>
        <w:rPr>
          <w:b/>
          <w:b/>
          <w:bCs/>
          <w:color w:val="FF0000"/>
          <w:rtl w:val="true"/>
        </w:rPr>
        <w:t xml:space="preserve">ناظرة </w:t>
      </w:r>
      <w:r>
        <w:rPr>
          <w:b/>
          <w:bCs/>
          <w:color w:val="FF0000"/>
          <w:rtl w:val="true"/>
        </w:rPr>
        <w:t xml:space="preserve">} </w:t>
      </w:r>
      <w:r>
        <w:rPr>
          <w:b/>
          <w:b/>
          <w:bCs/>
          <w:color w:val="FF0000"/>
          <w:rtl w:val="true"/>
        </w:rPr>
        <w:t>بمنتظرة وهو خطأ</w:t>
      </w:r>
      <w:r>
        <w:rPr>
          <w:b/>
          <w:bCs/>
          <w:color w:val="FF0000"/>
          <w:rtl w:val="true"/>
        </w:rPr>
        <w:t>. 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>وما تمسكوا به فاس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لقيام الأدلة على أن الله تعالى موجود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الرؤية في تعلقها بالمرئي بمنزلة العلم 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تعلقه بالمعلوم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فإذا كان تعلق العلم بالمعلوم لا يوجب حدوثه فكذلك المرئ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 xml:space="preserve">قال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وتعلقوا بقوله تعالى </w:t>
      </w:r>
      <w:r>
        <w:rPr>
          <w:b/>
          <w:bCs/>
          <w:color w:val="FF0000"/>
          <w:rtl w:val="true"/>
        </w:rPr>
        <w:t xml:space="preserve">{ </w:t>
      </w:r>
      <w:r>
        <w:rPr>
          <w:b/>
          <w:b/>
          <w:bCs/>
          <w:color w:val="FF0000"/>
          <w:rtl w:val="true"/>
        </w:rPr>
        <w:t xml:space="preserve">لا تدركه الأبصار </w:t>
      </w:r>
      <w:r>
        <w:rPr>
          <w:b/>
          <w:bCs/>
          <w:color w:val="FF0000"/>
          <w:rtl w:val="true"/>
        </w:rPr>
        <w:t xml:space="preserve">} </w:t>
      </w:r>
      <w:r>
        <w:rPr>
          <w:b/>
          <w:b/>
          <w:bCs/>
          <w:color w:val="FF0000"/>
          <w:rtl w:val="true"/>
        </w:rPr>
        <w:t xml:space="preserve">وبقوله تعالى لموسى </w:t>
      </w:r>
      <w:r>
        <w:rPr>
          <w:b/>
          <w:bCs/>
          <w:color w:val="FF0000"/>
          <w:rtl w:val="true"/>
        </w:rPr>
        <w:t xml:space="preserve">{ </w:t>
      </w:r>
      <w:r>
        <w:rPr>
          <w:b/>
          <w:b/>
          <w:bCs/>
          <w:color w:val="FF0000"/>
          <w:rtl w:val="true"/>
        </w:rPr>
        <w:t>ل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تراني </w:t>
      </w:r>
      <w:r>
        <w:rPr>
          <w:b/>
          <w:bCs/>
          <w:color w:val="FF0000"/>
          <w:rtl w:val="true"/>
        </w:rPr>
        <w:t xml:space="preserve">} </w:t>
      </w:r>
      <w:r>
        <w:rPr>
          <w:b/>
          <w:b/>
          <w:bCs/>
          <w:color w:val="FF0000"/>
          <w:rtl w:val="true"/>
        </w:rPr>
        <w:t>والجواب عن الأول أنه لا تدركه الأبصار في الدنيا جمعا بين دليلي الآيت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بأن نفي الإدراك لا يستلزم نفي الرؤية لإمكان رؤية الشيء من غير إحاطة بحقيقته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  <w:r>
        <w:rPr>
          <w:b/>
          <w:bCs/>
          <w:color w:val="FF0000"/>
          <w:rtl w:val="true"/>
        </w:rPr>
        <w:br/>
      </w:r>
      <w:r>
        <w:rPr>
          <w:b/>
          <w:bCs/>
          <w:color w:val="FF0000"/>
          <w:rtl w:val="true"/>
        </w:rPr>
        <w:t>‏</w:t>
      </w:r>
      <w:r>
        <w:rPr>
          <w:b/>
          <w:b/>
          <w:bCs/>
          <w:color w:val="FF0000"/>
          <w:rtl w:val="true"/>
        </w:rPr>
        <w:t xml:space="preserve">وعن الثاني المراد لن تراني في الدنيا جمعا أيضا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لأن نفي الشيء لا يقتض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إحالته مع ما جاء من الأحاديث الثابتة على وفق الآية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قد تلقاها المسلمون بالقب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 لدن الصحابة والتابعين حتى حدث من أنكر الرؤية وخالف السلف كذا في فتح الب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قد أورد الإمام البخاري في صحيحه لإثباتها أحد عشر حديث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ووكي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بو أسامة ‏ ‏عن ‏ ‏إسمعيل بن أبي خالد ‏ ‏عن ‏ ‏قيس بن أبي حازم ‏ ‏عن ‏ ‏جر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جلوسا فنظر إلى القمر ليلة البدر ليلة أربع عشرة فقال ‏ ‏إنكم سترون رب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ما ترون هذا لا ‏ ‏تضامون ‏ ‏في رؤيته فإن استطعتم أن لا تغلبوا على صلاة قبل طل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مس وقبل غروبها فافعلوا ثم قرأ هذه الآية ف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لو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ضم أي جالس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 عش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دل من ما قب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كم سترون رب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 القي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ترون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ق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تضام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ن الانضمام يريد إنكم لا تختلفون في رؤ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 تجتمعوا للنظر وينضم بعضكم إلى بعض فيقول واحد هو ذاك ويقول آخر ليس بذلك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جرت به عادة الناس عند النظر إلى الهلال أول ليلة من الشهر ووزنه تفاعلون وأ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ضامنون حذفت منه إحدى التائ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اه بعضهم لا تضامون بضم التاء وتخفيف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 معناه على هذه الرواية أنه لا يلحقكم ضيم ولا مشقة في رؤ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طعتم أن لا تغلب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أي لا تصيروا مغلو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ى صلاة قبل طلوع الشمس وقبل غرو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يعني الفجر و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افظة على هاتين الصلاتين الصبح والعصر لتعاقب الملائكة في وقتهما ولأن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صبح وقت النوم وصلاة العصر وقت الفراغ من الصناعات وإتمام الوظائف ف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 أشق على النف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فع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دم المغلوبية بقطع الأس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فية للاستطاعة كنوم ونحوه قاله القسطلاني و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يغلبنكم الشي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تتركوهما أو تؤخروهما عن أول وقت الاستحباب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والنسائي وابن ماج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left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ر الشيخ ابن القيم رحمه الله الأحاديث في الرؤية إلى حديث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د أخرجاه في الصحيحين عن أبي موسى الأشعري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جنتان من فضة آنيتهما وما ف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نتان من ذهب آنيتهما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بين القوم وبين أن ينظروا إلى ربهم تبارك وتعالى إلا رداء الكبريا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ه في جنة عد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مسلم عن صهيب عن النبي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دخل أهل الجنة الجنة يقول الله تبارك وتعالى تريدون شيئا أزيدكم ؟ فيقو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لم تبيض وجوهنا ؟ ألم تدخلنا الجنة وتنجنا من النار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كشف الحج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طوا شيئا أحب إليهم من النظر إلى ربهم عز و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تلا هذه الآية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سنوا الحسنى وزيادة </w:t>
      </w:r>
      <w:r>
        <w:rPr>
          <w:b/>
          <w:bCs/>
          <w:rtl w:val="true"/>
        </w:rPr>
        <w:t xml:space="preserve">} " . </w:t>
      </w:r>
      <w:r>
        <w:rPr>
          <w:b/>
          <w:b/>
          <w:bCs/>
          <w:rtl w:val="true"/>
        </w:rPr>
        <w:t xml:space="preserve">وفي الصحيحين عن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ناسا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 نرى ربنا يوم القيامة ؟ 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تضارو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مر ليلة البدر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تضارون في الشمس ليس د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اب ؟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كم ترونه كذلك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ه من حديث أبي سعي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الترمذي في جامعه من حديث إسرائيل عن ثو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بن عمر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أدنى أهل الج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زلة لمن ينظر إلى جناته وأزواجه وخدمه وسرره مسيرة ألف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كرمهم على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ينظر إلى وجهه غدوة وعش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رأ رسول الله صلى الله عليه وسل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جوه يومئ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ضرة إلى ربها ناطرة </w:t>
      </w:r>
      <w:r>
        <w:rPr>
          <w:b/>
          <w:bCs/>
          <w:rtl w:val="true"/>
        </w:rPr>
        <w:t xml:space="preserve">) "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غير واحد مثل هذ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رائيل مرفو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عبد الملك بن أبجر عن ثوير عن ابن عم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م يرف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ى عبد الله الأشجعي عن سفيان عن ثوير عن مجاهد عن ابن عمر من 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أحاديث الرؤية عن النبي صلى الله عليه وسلم جماعة من أصح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 جرير بن عبد الله وأبو رزين العقي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هريرة وأبو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هيب وجا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س ب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د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ار بن يا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رو بن ثابت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مر </w:t>
      </w:r>
      <w:r>
        <w:rPr>
          <w:b/>
          <w:bCs/>
          <w:rtl w:val="true"/>
        </w:rPr>
        <w:t>,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إسرائ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إسحاق عن عامر بن سعد عن أبي بكر الصديق في قول الله عز وج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سنوا الحسنى وزياد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زيادة النظر إلى الله عز وج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اه أبو إسح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بن يزيد عن حذيف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كم أبو عبد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فسير الصحابي عند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إمام أحمد في رواية الفضل بن زي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سمعت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بلغه عن 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إن الله لا يرى في الآخ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غضب غضبا شد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قال إن الل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ى في الآخرة فقد 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يه لعنة الله وغض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كان من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ليس الله ع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ل يقو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جوه يومئذ ناضرة إلى ربها ناظر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كلا إنهم عن ربهم يومئ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حجوب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هذا دليل على أن المؤمنين يرون ال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حنبل بن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عبد الل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ت الجه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ه لا يرى في الآخ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له عز و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كلا إنهم عن ربهم يومئذ لمحجوب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لا يكون هذا إلا إن الله عز وجل ي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جوه يومئذ ناضرة إلى ربها ناظر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هذا النظر إلى الله والأحاديث التي روي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نكم ترون رب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حي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سانيدها غير مدفو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قرآن شاه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له يرى في الآخ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أحمد بن حن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قد ذكر عنده شيء في الرؤي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غضب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ه لا ي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كا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باس الد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با عبيد القاسم بن سلام يقو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ذكر عنده هذه الأحادي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ؤي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عندنا 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قلها الناس بعضهم عن بع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مالك بن أ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اس ينظرون إلى الله يوم القيامة بأعين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بن هرم القرشي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لشافعي يقول في قول الله عز وج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م عن ربهم يومئذ لمحجوب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ا حجبهم في السخط كان في هذا دليل على 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نه في الرض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ال له أبو النجم القزو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أبا إبراهيم به تقول ؟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أدين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م إليه عص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بل رأ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سيد الشافعي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يوم بيضت وجوه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حاكم في مناقب الشافع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إسمعيل ‏ ‏حدثنا ‏ ‏سفيان ‏ ‏عن ‏ ‏سهي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صالح ‏ ‏عن ‏ ‏أبيه ‏ ‏أنه سمعه يحدث 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ناس يا رسول الله ‏ ‏أنرى ربنا يوم القيامة قال هل ‏ ‏تضارو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 رؤية الشمس في الظهيرة ليست في سحابة قالوا لا قال هل ‏ ‏تضارون ‏ ‏في رؤ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مر ليلة البدر ليس في سحابة قالوا لا قال ‏ ‏والذي نفسي بيده لا ‏ ‏تضارون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ؤيته إلا كما ‏ ‏تضارون ‏ ‏في رؤية أحدهم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ل تضا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هل يحصل لكم تزاحم وتناز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ضرر به بعضكم من بعض 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والأول سواء في إدغام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ين في الآخر وفتح التاء من أوله ووزنه تفاعلون من الضرار والضرار أن يتض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ان عند الاختلاف في الشيء فيضار هذا ذاك وذاك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ال قد وقع الضر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 أي الاختلاف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ظه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ي نصف النهار وهو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اعها وظهورها وانتشار ضوءها في العالم ك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سح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غيم يحج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كما تضا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تشكون فيه إلا كما تشكون في رؤية القمرين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ؤيتهما شك فلا تشكون فيها البت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يد الله بن معاذ ‏ ‏حدثنا ‏ ‏أبي ‏ ‏حدثنا ‏ ‏شعبة ‏ ‏المعنى ‏ ‏عن ‏ ‏يعل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طاء ‏ ‏عن ‏ ‏وكيع ‏ ‏قال ‏ ‏موسى ‏ ‏ابن عدس ‏ ‏عن ‏ ‏أبي رزين ‏ ‏قال ‏ ‏مو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عقيلي ‏ ‏قال ق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 رسول الله أكلنا يرى ربه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بن معاذ ‏ ‏مخليا به ‏ ‏يوم القيامة ‏ ‏وما ‏ ‏آية ‏ ‏ذلك في خلقه قال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ا رزين ‏ ‏أليس كلكم يرى القمر ‏ ‏قال ‏ ‏ابن معاذ ‏ ‏ليلة البدر ‏ ‏مخليا ب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ثم اتفقا ‏ ‏قلت بلى قال ‏ ‏فالله أعظم قال ‏ ‏ابن معاذ ‏ ‏قال ‏ ‏فإنما هو خلق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ق الله فالله أجل وأعظم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ابن إسما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قال موسى في روايته عن وكيع بن حدس قال الحافظ في التق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يع بن عدس بمهملات وضم أوله وثانيه وقد يفتح ثانيه ويقال بالحاء بدل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وسى العقي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قال موسى في روايته عن أبي رز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لي والعقيلي هو بالت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معا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عبي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خليا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ميم مضمومة فخاء معجمة ساكنة فلام مكسورة فتحت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ففة أي خاليا بربه بحيث لا يزاحمه شيء في الرؤ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فتح ميم وتشديد تحت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له مخلوي والمعنى منفرد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النهاية يقال خلوت به ومعه وإليه اختليت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انفردت به أي كلكم يراه منفردا بنفسه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ا آية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ا علامة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وسى وابن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م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ق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خلق من خلق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يراه كل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لله أجل وأعظ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هو 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ؤ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أبو رزين العقيلي له صحبة م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وعداده من أهل الطائف هو لقيط بن عامر ويقال لقيط بن صب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ذكره البخاري وابن أبي حاتم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ما اثنان ولقيط بن عامر غير لقي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صبرة والصحيح الأول وقال النمري فيمن قال لقيط بن عامر غير لقيط بن صبرة 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جده وهو لقيط بن عامر بن صب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الجه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وجد هذا الباب في نسخة واحدة صحيحة وليس في سائر النسخ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ف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تقدير إثبات الباب فيه تكرار لأن هذا الباب تقدم قبل باب الرؤية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على حذفه لي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لحديث عبد الله بن عمر وأبي هريرة تعلق بباب الرؤية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فالأشبه كون هذين الحديث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قبل باب الرؤية وتحت باب الجهمية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فإدخالهما في باب الرؤية من تصرف النساخ وال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أعلم </w:t>
      </w:r>
      <w:r>
        <w:rPr>
          <w:b/>
          <w:bCs/>
          <w:color w:val="FF0000"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محمد بن العلاء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ا أسامة ‏ ‏أخبرهم عن ‏ ‏عمر بن حمزة ‏ ‏قال قال ‏ ‏سالم ‏ ‏أخبرني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طوي الله السماوات يوم القيامة ثم يأخذهن بيده اليمنى ثم يقول أنا الملك 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بارون أين المتكبرون ثم ‏ ‏يطوي الأرضين ثم يأخذهن ‏ ‏قال ‏ ‏ابن العلاء ‏ ‏ب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خرى ‏ ‏ثم يقول أنا الملك أين الجبارون أين المتكبرو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طوي الله تعا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طي الذي هو ضد النش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بخاري ومسلم واللفظ للبخاري عن عبيد الله عن نافع عن ابن عمر ع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له تبارك وتعالى يقبض يوم القيامة الأرض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صبع وتكون السماوات بيمينه ثم يقول أنا الملك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د أحمد من طريق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بن مقسم عن ابن عمر قال إن رسول الله صلى الله عليه وسلم قرأ هذه الآية 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على المنبر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ا قدروا الله حق قدره والأرض جميعا قبضته يوم القيامة والسما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ويات بيمينه سبحانه وتعالى عما يشرك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رسول الله صلى الله عليه وسلم يقول 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 يحركها يقبل بها ويدبر يمجد الرب نفسه أنا الجبار أنا المتكبر أنا الملك 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زيز أنا الكريم ف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مسلم عن عبيد الله بن مقسم في هذا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بارك وتعالى سمواته وأرضيه بيده ويقول أنا الملك ويقبض أصابعه ويبسطها 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 حتى نظرت إلى المنبر يتحرك من أسفل شيء منه حتى إني لأقول أساقط هو ب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د الشيخين من حديث أبي هريرة واللفظ ل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سمعت رسول الله صلى الله عليه وسلم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قبض الله تعالى الأرض ويطوي ال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مينه ثم يقول أنا الملك أين ملوك الأرض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 ابن كثير وقد 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 كثيرة متعلقة بهذه الآية الكريمة والطريق فيها وفي أمثالها مذهب السلف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رارها كما جاءت من غير تكييف ولا تحر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يقول أنا الم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ا ملك إلا 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ن الجبا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ظ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ا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ن المتكب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مالهم وجاه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وي الأرض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جمع أر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تعلي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لمة بن عبد الرحمن ‏ ‏وعن ‏ ‏أبي عبد الله الأغر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ينزل ربنا 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لة إلى سماء الدنيا حتى يبقى ثلث الليل الآخر فيقول ‏ ‏من يدعوني فأستجيب ل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ألني فأعطيه من يستغفرني فأغفر ل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قول من يدعوني فأستج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نصب على ج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هام والسين ليست للطلب بل أستجيب بمعنى أج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عط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سؤ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غفر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ذنو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دم الكلام في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الأحاديث هو إمرارها على ظاهرها من غير تأويل ولا تشبيه ولشيخ الإسلام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 رحمه الله في شرح هذا الحديث كتاب سماه بشرح حديث النزول وهو كتاب مملو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 عجيبة فعلى طالب الحق مطالعته فإنه عديم النظير في بابه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center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لفظ ل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نزل الله عز وجل إلى سماء الدنيا كل 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يمضي ثلث الليل الأ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الملك وأنا الم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ذا الذي يدعوني فأستجيب له ؟ من ذا الذي يسأل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يه ؟ من ذا الذي يستغفرني فأغفر له ؟ فلا يزال كذلك حتى يضيء الفج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آخر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مضى شطر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ثلث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نزل الله تبارك و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سماء الدنيا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من سائل يعطى ؟ هل من داع فيستجاب له هل من مستغ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غفر له حتى ينفجر الصبح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آخر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يدعوني فأستجيب ل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ألني فأعطيه ث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يقرض غير عديم ولا ظلو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آخر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سط يديه تبارك وتعا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يقرض غير عديم ولا ظلو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مسلم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سعيد و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ه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إذا ذهب ثلث الليل الأول نزل إلى سماء الد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 من مستغ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ل من تائ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ل من سائل هل من د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حتى ينفجر الفجر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اه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الباب ع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فاعة الجهني وجبير بن مط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الدر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ثمان بن أبي الع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أبي هريرة حديث 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 هذا الحديث من أوجه كثيرة عن أبي هريرة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ي عنه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نزل الله عز وجل حين يبقى ثلث الليل ال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أ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هذا 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باب عن عبادة بن الصامت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قال عب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و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دم علينا شريك واس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نا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عندنا قوم ينكرون هذه ال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ز وجل ينزل إلى سماء الد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شري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جاءنا بهذه الأحاديث من جاء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نن عن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لاة والصيام والزكاة والحج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فنا الله عز وجل بهذه الأحا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افعي في رواية الربي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يس ينبغ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نة رسول الله صلى الله عليه وسلم إلا اتباعها بفرض الله عز و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سألة ب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في شيء قد ثبتت فيه السنة مما لا يسع عال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مطر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مالكا 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ذا ذكر عنده الزائغون في الدين </w:t>
      </w:r>
      <w:r>
        <w:rPr>
          <w:b/>
          <w:bCs/>
          <w:rtl w:val="true"/>
        </w:rPr>
        <w:t>- 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عمر بن عبد العزيز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لاة الأمور بعده سن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أخذ بها اتباع لكتاب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كمال لطاعة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ة على دين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س لأحد من الخلق تغييرها ولا تبدي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النظر في شيء خال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اهتدى بها فهو مهت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ستنصر بها فهو منص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تركها واتبع غير سبيل المؤمنين ولاه الله ما ت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اه جهنم وساءت مصي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إسحاق بن منص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أحمد بن حنب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نزل ربنا كل ليلة حتى يبقى ثل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الآخر إلى سماء الدني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ليس تقول بهذه الأحاديث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>ويرى أهل الجنة رب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قبحوا الو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شتكت النار إلى رب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موسى لطم عين ملك المو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ف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كله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دعه إلا مبتدع أو ضعيف الرأ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كيف تصنعون فيما رواه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ي إبراهيم بن يعقوب حدث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بن حفص بن غياث حدثنا أبي حدثنا الأعمش حدثنا أبو إسحاق حدثنا مسلم الأغر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با هريرة وأبا سعيد الخدري يقو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يمهل حتى يمضي شطر الليل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أمر مناديا ينادي و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من د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جاب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 من مستغفر يغفر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 من سائل يعط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الإسناد ثقات كل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 منافاة بين هذا وبين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نزل رب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ل يسوغ أن ي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منادي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ا الم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أسأل عن عبادي غي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غفرني فأغفر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ي بعد في أن يأمر مناديا يناد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ل من سائل فيستجاب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هو سبحا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يسألني فأستجيب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ل هذا إلا أبلغ في الكرم والإحس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مر مناديه يقو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وله سبحانه بنفسه وتتصادق الروايات كلها ع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نصدق بعض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كذب ما هو أصح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له تعالى التوفي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  <w:t>‏</w:t>
      </w:r>
      <w:r>
        <w:rPr>
          <w:b/>
          <w:bCs/>
          <w:color w:val="333399"/>
          <w:rtl w:val="true"/>
        </w:rPr>
        <w:br/>
      </w:r>
      <w:r>
        <w:rPr>
          <w:b/>
          <w:bCs/>
          <w:color w:val="333399"/>
          <w:rtl w:val="true"/>
        </w:rPr>
        <w:t>‏</w:t>
      </w:r>
      <w:r>
        <w:rPr>
          <w:b/>
          <w:b/>
          <w:bCs/>
          <w:color w:val="333399"/>
          <w:rtl w:val="true"/>
        </w:rPr>
        <w:t>قال في فتح الودود أي في أنه كلام الله لا أنه كلام خلقه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الله تعالى في بعض الأجسام </w:t>
      </w:r>
      <w:r>
        <w:rPr>
          <w:b/>
          <w:bCs/>
          <w:color w:val="333399"/>
          <w:rtl w:val="true"/>
        </w:rPr>
        <w:t xml:space="preserve">. </w:t>
      </w:r>
      <w:r>
        <w:rPr>
          <w:b/>
          <w:b/>
          <w:bCs/>
          <w:color w:val="333399"/>
          <w:rtl w:val="true"/>
        </w:rPr>
        <w:t>واستدل على ذلك بالأحاديث التي وقع فيها إضافة الكلام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>إلى الله تعالى أو التكلم أو الكلمات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Cs/>
          <w:color w:val="333399"/>
          <w:rtl w:val="true"/>
        </w:rPr>
        <w:t xml:space="preserve">. </w:t>
      </w:r>
      <w:r>
        <w:rPr>
          <w:b/>
          <w:bCs/>
          <w:color w:val="333399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إسرائي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ثمان بن المغيرة ‏ ‏عن ‏ ‏سالم ‏ ‏عن ‏ 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عرض نفسه على الناس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وقف فقال ‏ ‏ألا رجل يحملني إلى قومه فإن ‏ ‏قريشا ‏ ‏قد منعوني أن أبلغ 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ي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لا النهي مع همزة الاستفه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ملني إلى قو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ذهب بي إلى قو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ام ر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نعم ما قيل وما القرآن مخلوقا تعالى كلام الرب من جنس المقال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 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مهري ‏ ‏أخبر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ب ‏ ‏قال أخبرني ‏ ‏يونس بن يزيد ‏ ‏عن ‏ ‏ابن شهاب ‏ ‏قال أخبرني ‏ ‏عرو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وسعيد بن المسيب ‏ ‏وعلقمة بن وقاص ‏ ‏وعبيد الله بن عبد الله ‏ ‏عن 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ائشة ‏ ‏وكل حدثني طائفة من الحديث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لشأ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نفسي كان أحقر من أن يتكلم الله في بأمر يتلى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ل حدثني طائفة من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قال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من الأئمة المذكورين حدثني بعضا من حديث الإف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شأ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ن يتكلم الله 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تشديد التحت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في شأني وتزكية نفسي وإبراء ذمتي قال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داودي فيه أن الله 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راءة عائشة رضي الله عنها حين أنزل براءتها بخلاف قول بعض الناس إنه لم ي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 مطولا ومختص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معيل بن عمر ‏ ‏أخبرنا ‏ ‏إبراهيم بن مو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ابن أبي زائدة ‏ ‏عن ‏ ‏مجالد ‏ ‏عن ‏ ‏عامر يعني الشعبي ‏ ‏عن ‏ ‏عا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شه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عند ‏ ‏النجاشي ‏ ‏فقرأ ابن له 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إنجيل فضحكت ‏ ‏فقال أتضحك من كلام الل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امر بن ش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إصا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ر صحابي أخرج حديثه أبو يعلى مطولا وله في أبى داود حديث من رواية الشع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حديثا آخر قال كنت عند النجاشي فقرأ ابن له آية من الإنجيل وهو طرف من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و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عامر بن شهر أحد عمال النبي صلى الله عليه وسلم على اليمن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ت عند النجاش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سم ملك الحبش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مجالد بن سعيد ولا يحتج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امر بن شهر همداني ناعطي وقيل إنه من بك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هما من همدان يعد في الكوفيين كنيته أبو الكنود ويقال أبو شهر روى عنه الشع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إنه لم يرو عنه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شهر بفتح المعجمة وسكون الهاء وراء 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اعط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ن وبعد الألف عين مهملة مكسورة وطاء 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قيل له ناعط لأنه نزل ج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له ناعط فسمي به وغلب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كيل بفتح الباء الموحدة وكسر الكاف وبعدها 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 الحروف ساكنة ول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المنهال بن عمرو ‏ ‏عن ‏ ‏سعيد بن جبير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 ‏يعوذ ‏ ‏الحس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حسين ‏ ‏أعيذكما بكلمات الله التامة من كل شيطان ‏ ‏وهامة ‏ ‏ومن كل ع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امة ‏ ‏ثم يقول كان أبوكم يعوذ بهما ‏ ‏إسماعيل ‏ ‏وإسح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هذا دليل على أن القرآن ليس بمخلوق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النبي صلى الله عليه وسلم يعو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ء وكسر الواو الثقيلة وذال معجمة أي يطلب من الله عص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كلمات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خالية عن العيوب أو الوافية في دفع ما يتعوذ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تشديد الميم وهي كل ذات س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 كل 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ذات لمم وهو القرب من ال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عليه الصلاة السلام لأنه أبو الع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وفي بعضها بها بضمير الواحد المؤنث وكذلك في رواية البخاري وهو الظاهر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ذ بهذه الكلمات المذك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 هذا دليل على أن القرآن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خلو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أحمد بن حنبل يستدل بقوله بكل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تامة على أن القرآن غير مخلوق وما من كلام مخلوق إلا وفيه ن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وص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بالتمام هو غير مخلوق وهو كلام الله سبحان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بطال استدل البخاري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حتى إذا فزع عن قلوبهم قالوا ما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كم قالوا الحق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على أن قول الله قديم لأنه قائم بصفاته لم يزل موجودا ب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 كلامه لا يشبه المخلوقين خلافا للمعتزلة التي نفت كلام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كتاب الاعتق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 كلام الله وكلام الله صفة من صف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ته وليس شيء من صفات ذاته مخلوقا ولا محدثا ولا حاد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ما قول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شيء إذا أردناه أن نقول له كن فيك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لو كان القرآن مخلوقا لكان مخلوقا ب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حيل أن يكون قول الله لشيء بقول لأنه يوجب قولا ثانيا وثالثا فيتسلسل وهو فاس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رحمن علم القرآن خلق الإنسا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خص القرآن بالتعليم لأنه كل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ف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ص الإنسان بالتخليق لأنه خلقه ومصنو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لا ذلك لقال خلق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سان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كلم الله موسى تكليم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لا يجوز أن يكون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كلم قائما ب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ا كان لبشر أن يكلمه الله إلا وحي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 لا يوجد إلا مخلوقا في شيء مخلوق لم يكن لاشتراط الوجوه المذك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آية معنى لاستواء جميع الخلق في سماعه من غير الله فبطل قول الجهمية أنه مخل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ير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لزمهم في قولهم إن الله خلق كلاما في شجرة كلم به موسى أن يك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 كلام الله من ملك أو نبي أفضل في سماع الكلام من موسى يلزمهم أن تكون الشجرة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كلمة بما ذكر الله أنه كلم به موسى وهو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ني أنا الله لا إله إلا 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عبدن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د أنكر الله تعالى قول المشركين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 هذا إلا قول البش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لا يعت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ه لقول رسول كر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لأن معناه قول تلقاه عن رسول كريم كقو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أجره حتى يسمع كلام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لا 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ا جعلناه قرآنا عربي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لأن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يناه قرآنا وهو ك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تجعلون رزقكم أنكم تكذب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يجعلون لل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ره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ما يأتيهم من ذكر من ربهم محدث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المراد أن تنزيله إلين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دث لا الذكر نف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هذا احتج الإمام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ساق البيهقي حديث نيار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ن وتخفيف التحتانية ابن مكرم أن أبا بكر قرأ عليهم سورة الروم فقالوا هذا كلام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كلام صاحبك ؟ قال ليس كلامي ولا كلام صاحبي ولكنه كلام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ل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ترمذي مصحح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حزم في الملل والنح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أهل الإسلا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له تعالى كلم موسى وعلى أن القرآن كلام الله وكذا غيره من الكتب المنز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ح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بعدما أطال الك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حفوظ عن جمهور السلف ترك الخو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ذلك والتعمق فيه والاقتصار على القول بأن القرآن كلام الله وأنه غير مخلوق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وت عما وراء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ترمذي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سريج الرازي ‏ ‏وعلي بن الحسين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‏ ‏وعلي بن مسلم ‏ ‏قالوا حدثنا ‏ ‏أبو معاوية ‏ ‏حدثنا ‏ ‏الأعمش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لم ‏ ‏عن ‏ ‏مسروق ‏ ‏عن ‏ 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إذا تكلم الله بالوحي سمع أهل السماء للسم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صلة ‏ ‏كجر السلسلة على ‏ ‏الصفا ‏ ‏فيصعقون ‏ ‏فلا يزالون كذلك حتى يأتيه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بريل ‏ ‏حتى إذا جاءهم ‏ ‏جبريل ‏ ‏فزع ‏ ‏عن قلوبهم قال فيقولون يا ‏ ‏جبري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اذا قال ربك فيقول الحق فيقولون الحق الحق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مد بن أبي سري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سين المهملة وال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ابن صبيح كما عند البيهقي في كتاب الصف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ص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ي صوت وقوع الحديد بعضه على بع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سلة على الص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جمع صفاة وهي الصخرة والحجر الأمل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تعليقا من قول عبد الله بن مسعود إذا تكلم الله بالوحي سمع أهل السما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 فإذا فزع عن قلوبهم وسكن الصوت عرفوا أنه الحق ونادوا ماذا قال ربكم 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 انته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صله البيهقي في كتاب الصفات موقوفا وكذا البخاري في خلق أف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أحمد بن أبي سريج الرازي وعلي بن إشكاب و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ثلاثتهم عن أبي معاوية مرفوع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 فتح الباري في رواية أبي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مع أهل السماء للسماء صلصلة كجر السلسلة على الصف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بعضهم الصفوان ب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 وفي رواية الثوري الحديد بدل السلسلة وفي رواية شيبان بن عبد الرحمن عن منص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بن أبي حاتم مثل صوت السلس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ه من رواية عامر الشعبي عن ابن مس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دونه صوتا كجر السلس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وقع في حديث النواس بن سمعان عند ابن أبي حا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 الله بالوحي أخذت السماوات منه رجفة أو قال رعدة شديدة من خوف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سمع ذلك أهل السماوات صعقوا وخروا لله سجد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صعق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غشى علي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زالون 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غشيا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ز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أي كشف وأز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جبرائ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قال 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بعض العل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عنى أن الله تبارك وتعالى إذا تكلم بالوحي أرعد أهل السماوات من الهيبة فيلحق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غشي فإذا جلى عن قلوبهم سأل بعضهم بعضا ماذا قال ربكم ؟ قالوا القول الحق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بق للواقع يعني أخبر بعضهم بعضا بما قال الله تعالى من غير زيادة ونقصان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 البخاري والترمذي وابن ماجه نحوه من حديث عكر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لى ابن عباس عن أبي هريرة وقد تقدم في كتاب الحروف انتهى </w:t>
      </w:r>
      <w:r>
        <w:rPr>
          <w:b/>
          <w:bCs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البخاري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 من حديث الحميدي عن سفيان عن عمرو بن دينار عن عكرمة عن أبي هريرة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قضى الله الأمر في السماء ضربت الملائكة بأجنحتها خضع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أنه سلسلة على صف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فزع عن قلوبه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ذا قال رب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ذ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علي ال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معها مسترقو الس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ترقو السمع هك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عضهم فوق بعض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ذكر 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اه أبو معاوية عن الأعمش عن مسل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بيح عن عبد الله من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له إذا تكلم بالوحي سمع أهل السماء للسماء صل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جر السلسلة على الص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صعق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زالون كذلك حتى يأتيهم جبريل فإذا جاء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بريل فزع عن قلوبه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جبر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ذا قال رب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ينادون الحق الحق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ي هذا مرفو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ه سمع أهل ال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حديث الذي ذكره أبو دا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البيهقي من حديث نعيم بن حم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الوليد بن مسلم عن عبد الرحمن يزيد بن جابر عن أبي زكريا عن رجاء بن حي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واس بن سمعا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أراد الل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حي بأمره تكلم بالوح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تكلم بالوحي أخذت السماوات رجف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 قال رع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شدي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وفا من الله عز و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سمع بذلك أهل السماوات صعقوا وخروا لله سج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ون أول من يرفع رأس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بر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لمه الله من وحيه بما أ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مضي جبر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ائ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ما مر بسماء سأله ملائكت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ذا قال ربنا يا جبر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ول جبر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حق وهو العلي الكبير قال فيقولون كلهم مثل ما قال جبريل فينتهي جبريل بالوح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ث أمره الله سبحانه من السماء والأرض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حمد بن حنبل حدثن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بن مهدي عن معاوية بن أبي صالح عن العلاء بن الحارث عن زيد بن أرطاة عن ج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نفير عن أبي ذ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كم لن ترجعو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شيء أفضل مما خرج م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عني القرآن قال الحا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صحيح الإسن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اه عبد الله بن صالح حدثني معاوية بن صالح عن العلاء بن الحارث عن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طاة عن جبير بن نفير عن عقبة بن عامر عن 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مل أن يكون جبير بن نفير رواه عنهما جميع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علقمة بن مرث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عبد الرحمن السلمي عن عثما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ير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تعلم القرآن وعل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ضله على سائر الكلام كفضل الله على خ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ه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بيهقي من طريق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حديث الحماني عن إسحاق بن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زي حدثنا الجراح عن علق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حديث يعلى بن المنهال السكو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إسحاق بن سليمان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جر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جراح بن الضحاك الك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طالب عن إسحاق بن سلي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جعل آخره من قول أبي عبد الرحمن مب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ب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ذلك 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ى عمرو بن قيس عن عطية عن أبي سعي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شغله قراءة القرآن عن ذكري ومسألتي أعطيته أفضل ث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ئلين وفضل القرآن على سائر الكلام كفضل الله على خلق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ضل القرآن على سائر الكلام كفضل الله على خلق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حديث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في إسناده عمر الأ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ضعف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فا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بسطام بن حري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شعث الحداني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‏ ‏شفاعتي لأهل الكبائر من أمتي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بسط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كسر 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حد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مهملتين مضمومة ثم مشددة 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شفاع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عل هذه الإضافة بمع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تي للع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 التي أعطانيها الله تعالى ووعدني بها لأمتي ادخر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بائر من أم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ذين استوجبوا النار بذنوبهم الكبائر فلا يدخ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بها من أدخلته كبائر ذنوبه النار ممن قال لا إله إلا الله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سراج المن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شفاعتي التي تنج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الكين مختصة بأهل الكبائ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قاضي عياض رحمه الله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سنة جواز الشفاعة عقلا ووجوبها سمعا لصريح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ومئذ لا تن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فاعة إلا من أذن له الرحمن ورضي له قول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قد جاءت الآثار التي بلغت بمجمو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اتر لصحة الشفاعة في الآخ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مع السلف الصالحون ومن بعدهم من أهل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عت الخوارج وبعض المعتزلة منها وتعلقوا بمذاهبهم في تخليد المذنب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ر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ما تنفعهم شفاعة الشافع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بقوله سبحان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ا للظالم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م ولا شفيع يطاع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أجيب بأن الآيتين في الكف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الظلم الش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ويلهم أحاديث الشفاعة بكونها في زيادة الدرجات ف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لفاظ الأحاديث صريح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لان مذهبهم وإخراج من استوجب النا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اريخ الكبير بالإسناد الذي أخرج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لنا من حديث زياد النمي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ياد لا يحتج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شهور فيه حديث أشعث عن أن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شعث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جابر الحداني البصري الأعمى وثقه يحيى بن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اتم الرازي شي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جعفر العقيلي في حديثه وهم وهذا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منسوب إلى حدان بضم الحاء المهملة وبعدها دال مهملة مفتوحة مشد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دها ألف ونون بطن من الأزد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left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أبو حاتم بن حب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 من حديث جعفر بن محمد عن أبيه عن جابر عن النبي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شفاعتي لأهل الكبائر من أمتي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وردت أحاديث الشفاعة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من حديث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وف بن مالك الأشج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الج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بن أبي الج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تبة بن عبد السل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م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صين وحذيفة وكلها في ال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في الصحيحين عن أنس بن مالك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كل نبي دعوة دعاها لأ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ي اختبأت دعوتي شفاعة لأم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قيام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عن أبي هريرة أ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كل نبي دعوة مستج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عجل كل نبي دع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ي اختبأت دعوتي شفاعة لأم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قيامة فهي نائلة إن شاء الله من مات من أمتي لا يشرك بالله شيئ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مسلم من حديث جابر بنح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البخاري عن أبي هريرة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من أسعد الناس بشفاعتك يوم القيامة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د ظننت يا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 أن لا يسألني عن هذا الحديث أولى منك لما رأيت من حرصك على الحديث أسعد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فاعتي يوم القيامة 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إله إلا الله من قبل نفس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عن أن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رسول الله صلى الله عليه وسلم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كان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ة شفعت فقل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ا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دخل الجنة من في قلبه خردلة فيدخلون ثم أقول يا 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خل الجنة من في قلبه أدنى شي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أني أنظر إلى أصابع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البخاري عن عمران بن حصين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يخرج قوم من النار بشفاعة م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دخلون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س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هنميي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حماد بن زي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عمرو بن دين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بن عبد الله يحدث بحديث عن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له يخرج ق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نار بالشفاعة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أن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جمع الله الناس يوم القيامة فيهتمون لذلك ف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شفعنا إلى رب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يريحنا من مكاننا هذ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ذكر الحديث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أشفع في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 ح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خرجهم من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دخلهم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أ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قع سا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دعني ما 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ن يدع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قال 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رفع رأسك يا 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 تس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ل تع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شفع تش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رفع رأ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حمد ربي بتحميد يعلمنيه ثم أش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حد لي ح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خرجهم من الن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دخلهم الجن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ذكر باقي 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أيضا من حديث أنس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كان يوم القيامة ماج الناس بعضهم في بع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- </w:t>
      </w:r>
      <w:r>
        <w:rPr>
          <w:b/>
          <w:b/>
          <w:bCs/>
          <w:rtl w:val="true"/>
        </w:rPr>
        <w:t xml:space="preserve">فيأتون آد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ذكر الحديث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قال فأ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تي أم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في قلبه مثقال حبة من برة أو شعيرة من إيمان فأخرجه منها فأنطلق فأفعل ثم أ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ر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حمده بتلك المحا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خر له ساجدا فيقال 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محمد ارفع رأسك و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 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ل تع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شفع تشف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أمتي أم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ال 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طلق ف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في قلبه مثقال حبة من خردل من إيمان فأخرجه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نطلق فأ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عود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حمده بتلك المحا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خر له سا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ال 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محمد ارفع رأ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 لك وسل تعطه واشفع تشف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أمتي أم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ال 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طلق فم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قلبه أدنى أدنى من مثقال حبة من خردل من إيمان فأخرجه من النار فأنطلق فأفع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رجع إلى ربي في الراب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حمده بتلك المحا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خر له سا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ال 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محمد ارفع رأ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ل يسمع 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ل تعطه واشفع تشفع فأ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رب ائذن لي في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ذلك 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وعزتي وجلالي وعظمتي وكبري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خرجن 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أبي 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يوما بلحم فرفع إليه الذر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ت تعجب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إلى أن قا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أن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آتي تحت الع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قع ساجدا لر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يفتح الله ع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لهمني من محام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سن الثناء عليه شيئا لم يفتحه لأحد قب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رفع رأ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ل تع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شفع تش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رفع رأس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تي أم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دخل الجنة من أمتك من لا حساب عليه من باب الأيم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اب الجنة وهم شركاء الناس فيما سوى ذلك من الأبواب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م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ذيفة وأبي هريرة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جمع الله تب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عالى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م المؤمنون حتى تزدلف لهم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أتون آدم ف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ستفتح لنا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ل أخرجكم من الجنة إلا خطيئة أبيكم آ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احب ذلك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ذكر الحديث إلى أن قا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أتون محم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ؤذن له وتر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انة والرح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 مسلم عن أن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ا أول الناس يشفع في الجن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ع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رسول الله صلى الله عليه وسلم ذكر عنده عمه أبو طالب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فعه شفاعتي يوم القي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مل في ضحضاح من النار يبلغ كعبيه يغلي منه دماغه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العباس بن عبد المطلب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ا رسول الله هل نفعت أبا طالب ب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كان يحوطك ويغضب لك قال نعم هو في ضحضاح من 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لا أنا لكان في ال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فل من النار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قد تضمنت هذه الأحاديث خمسة أنواع من الشفا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فاعة العامة التي يرغب فيها الناس إلى الأنب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بيا بعد ن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يريحهم الله من مقام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نوع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اعة في فتح الجنة لأه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نوع 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فاعة في دخول من لا حساب عليهم الج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نوع الراب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فاعة في إخراج قوم من أهل التوحيد من الن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نوع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تخف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ذاب عن بعض أهل الن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يبقى نوعان يذكرهما كثير من النا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قوم استوجبوا النار فيشفع فيهم أن لا يدخل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نوع لم أقف إلى ال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حديث يدل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كثر الأحاديث صريحة في أن الشفاعة في أهل التوحي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اب الكبائر إنما تكون بعد دخولهم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أن يشفع فيهم قبل الدخ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خل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م أظفر فيه بنص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نوع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فاعته لقوم من المؤمن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ادة الث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فعة الدرج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قد يستدل عليه بدعاء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بي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م اغفر لأبي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رفع درجته في المهدي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في حديث أبي موس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م اغفر لعبيد أبي عا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جعله يوم القي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 كثير من خلقك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قوله في حديث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سعد الناس بشفاعت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ر من أسرار التوح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أن الشفاعة إنما تنال بتج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ح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كان أكمل توحيدا كان أحرى بالشف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 أنها تنال بالشرك بالشفي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ما عليه أكثر المشركين وبالله التوفيق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لحسن بن ذكو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رجاء ‏ ‏قال حدثني ‏ ‏عمران بن حص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 ‏ ‏يخرج قوم من النار بشفاعة ‏ ‏محم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دخلون الجنة ويسمون الجهنميي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سمون الجهنمي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يس التسمية بها تنقيص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 بل استذكارا ليزدادوا فرحا على فرح لكونهم عتقاء الله تعالى كذا في مجمع البح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بعض النسخ الجهنميون بالواو فقيل إنه علم لهم فلم يغ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أبي سفيان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يقول ‏ ‏إن أهل الجنة يأكلون فيها ويشربو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هل الجنة يأكلون فيها ويشرب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له تعلق بباب الشفاعة وإنما هو من متعلقا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ذهب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 وعامة المسلمين أن أهل الجنة يأكلون فيها ويشربون ويتنعمون بذلك وبغي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ذها وأنواع نعيمها تنعما دائما لا آخر له ولا انقطاع أبدا وأنهم لا يبولون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غوطون ولا يتمخطون ولا يبصق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دلت دلائل القرآن والسنة في الأحاديث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ا مسلم وغيره أن نعيم الجنة دائم لا انقطاع له أبد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أتم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مذهب أهل السنة وكافة المسلمين أن نعيم أهل الج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ذها كأجناس نعيم الدنيا إلا ما بينهما من الفرق الذي لا يكاد يتناسب وأ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دوام لا آخر له خلافا للمبتدعة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ذكر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عث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صور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  <w:t>‏</w:t>
      </w:r>
      <w:r>
        <w:rPr>
          <w:b/>
          <w:bCs/>
          <w:color w:val="333399"/>
          <w:rtl w:val="true"/>
        </w:rPr>
        <w:br/>
      </w:r>
      <w:r>
        <w:rPr>
          <w:b/>
          <w:bCs/>
          <w:color w:val="333399"/>
          <w:rtl w:val="true"/>
        </w:rPr>
        <w:t>‏</w:t>
      </w:r>
      <w:r>
        <w:rPr>
          <w:b/>
          <w:b/>
          <w:bCs/>
          <w:color w:val="333399"/>
          <w:rtl w:val="true"/>
        </w:rPr>
        <w:t xml:space="preserve">بفتح الباء وسكون العين </w:t>
      </w:r>
      <w:r>
        <w:rPr>
          <w:b/>
          <w:bCs/>
          <w:color w:val="333399"/>
          <w:rtl w:val="true"/>
        </w:rPr>
        <w:t xml:space="preserve">. </w:t>
      </w:r>
      <w:r>
        <w:rPr>
          <w:b/>
          <w:b/>
          <w:bCs/>
          <w:color w:val="333399"/>
          <w:rtl w:val="true"/>
        </w:rPr>
        <w:t xml:space="preserve">قال في اللسان </w:t>
      </w:r>
      <w:r>
        <w:rPr>
          <w:b/>
          <w:bCs/>
          <w:color w:val="333399"/>
          <w:rtl w:val="true"/>
        </w:rPr>
        <w:t xml:space="preserve">: </w:t>
      </w:r>
      <w:r>
        <w:rPr>
          <w:b/>
          <w:b/>
          <w:bCs/>
          <w:color w:val="333399"/>
          <w:rtl w:val="true"/>
        </w:rPr>
        <w:t>البعث الإحياء من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الله للموتى ومنه قوله تعالى </w:t>
      </w:r>
      <w:r>
        <w:rPr>
          <w:b/>
          <w:bCs/>
          <w:color w:val="333399"/>
          <w:rtl w:val="true"/>
        </w:rPr>
        <w:t xml:space="preserve">{ </w:t>
      </w:r>
      <w:r>
        <w:rPr>
          <w:b/>
          <w:b/>
          <w:bCs/>
          <w:color w:val="333399"/>
          <w:rtl w:val="true"/>
        </w:rPr>
        <w:t xml:space="preserve">ثم بعثناكم من بعد موتكم </w:t>
      </w:r>
      <w:r>
        <w:rPr>
          <w:b/>
          <w:bCs/>
          <w:color w:val="333399"/>
          <w:rtl w:val="true"/>
        </w:rPr>
        <w:t xml:space="preserve">} </w:t>
      </w:r>
      <w:r>
        <w:rPr>
          <w:b/>
          <w:b/>
          <w:bCs/>
          <w:color w:val="333399"/>
          <w:rtl w:val="true"/>
        </w:rPr>
        <w:t xml:space="preserve">أي أحييناكم </w:t>
      </w:r>
      <w:r>
        <w:rPr>
          <w:b/>
          <w:bCs/>
          <w:color w:val="333399"/>
          <w:rtl w:val="true"/>
        </w:rPr>
        <w:t xml:space="preserve">. </w:t>
      </w:r>
      <w:r>
        <w:rPr>
          <w:b/>
          <w:b/>
          <w:bCs/>
          <w:color w:val="333399"/>
          <w:rtl w:val="true"/>
        </w:rPr>
        <w:t>وبعث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الموتى نشرهم ليوم البعث </w:t>
      </w:r>
      <w:r>
        <w:rPr>
          <w:b/>
          <w:bCs/>
          <w:color w:val="333399"/>
          <w:rtl w:val="true"/>
        </w:rPr>
        <w:t xml:space="preserve">. </w:t>
      </w:r>
      <w:r>
        <w:rPr>
          <w:b/>
          <w:b/>
          <w:bCs/>
          <w:color w:val="333399"/>
          <w:rtl w:val="true"/>
        </w:rPr>
        <w:t>وفتح العين في البعث لغة ومن أسمائه تعالى الباعث هو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الذي يبعث الخلق أي يحييهم بعد الموت يوم القيامة انتهى </w:t>
      </w:r>
      <w:r>
        <w:rPr>
          <w:b/>
          <w:bCs/>
          <w:color w:val="333399"/>
          <w:rtl w:val="true"/>
        </w:rPr>
        <w:t>. ‏</w:t>
      </w:r>
      <w:r>
        <w:rPr>
          <w:b/>
          <w:bCs/>
          <w:color w:val="333399"/>
          <w:rtl w:val="true"/>
        </w:rPr>
        <w:br/>
        <w:br/>
      </w:r>
      <w:r>
        <w:rPr>
          <w:b/>
          <w:bCs/>
          <w:color w:val="333399"/>
          <w:rtl w:val="true"/>
        </w:rPr>
        <w:t xml:space="preserve">‏( </w:t>
      </w:r>
      <w:r>
        <w:rPr>
          <w:b/>
          <w:b/>
          <w:bCs/>
          <w:color w:val="333399"/>
          <w:rtl w:val="true"/>
        </w:rPr>
        <w:t>والصور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Cs/>
          <w:color w:val="333399"/>
          <w:rtl w:val="true"/>
        </w:rPr>
        <w:t xml:space="preserve">) </w:t>
      </w:r>
      <w:r>
        <w:rPr>
          <w:b/>
          <w:bCs/>
          <w:color w:val="333399"/>
          <w:rtl w:val="true"/>
        </w:rPr>
        <w:t>‏</w:t>
      </w:r>
      <w:r>
        <w:rPr>
          <w:b/>
          <w:bCs/>
          <w:color w:val="333399"/>
          <w:rtl w:val="true"/>
        </w:rPr>
        <w:br/>
      </w:r>
      <w:r>
        <w:rPr>
          <w:b/>
          <w:bCs/>
          <w:color w:val="333399"/>
          <w:rtl w:val="true"/>
        </w:rPr>
        <w:t>‏</w:t>
      </w:r>
      <w:r>
        <w:rPr>
          <w:b/>
          <w:b/>
          <w:bCs/>
          <w:color w:val="333399"/>
          <w:rtl w:val="true"/>
        </w:rPr>
        <w:t xml:space="preserve">بضم أوله وهو قرن ينفخ فيه </w:t>
      </w:r>
      <w:r>
        <w:rPr>
          <w:b/>
          <w:bCs/>
          <w:color w:val="333399"/>
          <w:rtl w:val="true"/>
        </w:rPr>
        <w:t xml:space="preserve">, </w:t>
      </w:r>
      <w:r>
        <w:rPr>
          <w:b/>
          <w:b/>
          <w:bCs/>
          <w:color w:val="333399"/>
          <w:rtl w:val="true"/>
        </w:rPr>
        <w:t>والمراد به النفخة الثانية كذا في المرقاة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Cs/>
          <w:color w:val="333399"/>
          <w:rtl w:val="true"/>
        </w:rPr>
        <w:t xml:space="preserve">. </w:t>
      </w:r>
      <w:r>
        <w:rPr>
          <w:b/>
          <w:bCs/>
          <w:color w:val="333399"/>
          <w:rtl w:val="true"/>
        </w:rPr>
        <w:t>‏</w:t>
      </w:r>
      <w:r>
        <w:rPr>
          <w:b/>
          <w:bCs/>
          <w:color w:val="333399"/>
          <w:rtl w:val="true"/>
        </w:rPr>
        <w:br/>
      </w:r>
      <w:r>
        <w:rPr>
          <w:b/>
          <w:bCs/>
          <w:color w:val="333399"/>
          <w:rtl w:val="true"/>
        </w:rPr>
        <w:t>‏</w:t>
      </w:r>
      <w:r>
        <w:rPr>
          <w:b/>
          <w:b/>
          <w:bCs/>
          <w:color w:val="333399"/>
          <w:rtl w:val="true"/>
        </w:rPr>
        <w:t xml:space="preserve">وفي النهاية </w:t>
      </w:r>
      <w:r>
        <w:rPr>
          <w:b/>
          <w:bCs/>
          <w:color w:val="333399"/>
          <w:rtl w:val="true"/>
        </w:rPr>
        <w:t xml:space="preserve">: </w:t>
      </w:r>
      <w:r>
        <w:rPr>
          <w:b/>
          <w:b/>
          <w:bCs/>
          <w:color w:val="333399"/>
          <w:rtl w:val="true"/>
        </w:rPr>
        <w:t>الصور هو القرن الذي ينفخ فيه إسرافيل عليه السلام عند بعث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الموتى إلى المحشر </w:t>
      </w:r>
      <w:r>
        <w:rPr>
          <w:b/>
          <w:bCs/>
          <w:color w:val="333399"/>
          <w:rtl w:val="true"/>
        </w:rPr>
        <w:t xml:space="preserve">. </w:t>
      </w:r>
      <w:r>
        <w:rPr>
          <w:b/>
          <w:b/>
          <w:bCs/>
          <w:color w:val="333399"/>
          <w:rtl w:val="true"/>
        </w:rPr>
        <w:t>وقال بعضهم إن الصور جمع صورة يريد صور الموتى ينفخ فيها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الأرواح </w:t>
      </w:r>
      <w:r>
        <w:rPr>
          <w:b/>
          <w:bCs/>
          <w:color w:val="333399"/>
          <w:rtl w:val="true"/>
        </w:rPr>
        <w:t xml:space="preserve">, </w:t>
      </w:r>
      <w:r>
        <w:rPr>
          <w:b/>
          <w:b/>
          <w:bCs/>
          <w:color w:val="333399"/>
          <w:rtl w:val="true"/>
        </w:rPr>
        <w:t xml:space="preserve">والصحيح الأول </w:t>
      </w:r>
      <w:r>
        <w:rPr>
          <w:b/>
          <w:bCs/>
          <w:color w:val="333399"/>
          <w:rtl w:val="true"/>
        </w:rPr>
        <w:t xml:space="preserve">, </w:t>
      </w:r>
      <w:r>
        <w:rPr>
          <w:b/>
          <w:b/>
          <w:bCs/>
          <w:color w:val="333399"/>
          <w:rtl w:val="true"/>
        </w:rPr>
        <w:t>لأن الأحاديث تعاضدت عليه تارة بالصور وتارة بالقرن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انتهى </w:t>
      </w:r>
      <w:r>
        <w:rPr>
          <w:b/>
          <w:bCs/>
          <w:color w:val="333399"/>
          <w:rtl w:val="true"/>
        </w:rPr>
        <w:t>. 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معتمر ‏ ‏قال سمعت ‏ ‏أبي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أسلم ‏ ‏عن ‏ ‏بشر بن شغاف ‏ ‏عن ‏ 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الصور قرن ينفخ في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بشر بن شغا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معجم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ن عبد الله بن 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واو وفي بعض النسخ بغير الواو وفي بعضها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بن عمرو أو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ور قرن ينفخ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صيغة المجهو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فخ فيه إسرافيل النفخت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أردب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مجاهد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ئة البوق يجعل الأرواح فيه وينفخ رضي الله عن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اه غير واحد عن سليمان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ي ولا نعرفه إلا من حديث أسلم يعني العج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 ذكره الحافظ أبو الق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مشقي في الإش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شاهدناه في غير نسخة ولا نعرفه إلا من حديثه فظاهره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 على سليمان التي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ن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رج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كل ابن ‏ ‏آدم ‏ ‏تأكل الأرض إلا ‏ ‏عجب الذنب ‏ ‏منه خلق و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كب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 ابن آ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نصب مفعول مقدم أ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عجب الذ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عين وسكون الجيم العظم الذ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 الصلب عند العج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عجب الذ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أي ابتدئ منه خلق الإنسان أو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و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تأتي مرادفة ل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 أي في الخلق الثاني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في شر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جب الذنب هو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 وإسكان الجيم أي العظم اللطيف الذي في أسفل الصلب وهو أول ما يخلق من الآد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ذي يبقى منه ليعاد تركيب الخلق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خصوص فيخص منه الأنبياء صل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سلامه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له حرم على الأرض أجساده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تفسير ومسلم في الفتن عن أبي معاوية الضرير عن الأعمش عن أبي صالح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بين النفختين أربع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هريرة أربعين يوما ؟ قال أب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أربعين شهرا ؟ قال أب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أر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 ؟ قال أبيت ثم ينزل الله من السماء ماء فينبتون كما ينبت البقل قال وليس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 شيء إلا يبلى إلا عظما واحدا وهو عجب الذنب ومنه يركب الخلق يوم القيا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لفظ ل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د مسلم من طريق أبي الزناد عن الأعرج عن أبي هريرة 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ل ابن آدم يأكله التراب إلا عجب الذنب منه خ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يركب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ده من طريق همام بن منبه عن أبي هريرة ع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في الإنسان عظما لا تأكله الأرض أبدا فيه يركب يوم القي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وا أي عظم هو يا رسول الله ؟ قال عجب الذن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ضي الله عن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ماجه في أبواب الزهد من طريق الأعمش عن أبي صالح عن أبي هريرة مرفو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رواية مالك والتي في الباب عند المؤلف فقال المزي في الأطراف أخرج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في السنة عن القعنبي والنسائي في الجنائز عن قتيبة كلاهما عن مالك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د عن الأعرج عن أبي هرير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نا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أي أنهما مخلوقتان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أشار بذلك إلى الرد على من زعم من المعتز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ما لا توجدان إلا في يوم القيا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عن ‏ ‏أبي سلم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لما خلق الله الجنة قال ‏ ‏لجبريل ‏ ‏ا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نظر إليها فذهب فنظر إليها ثم جاء فقال أي رب وعزتك لا يسمع بها أحد إلا دخله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حفها ‏ ‏بالمكاره ثم قال يا ‏ ‏جبريل ‏ ‏اذهب فانظر إليها فذهب فنظر إليه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ء فقال أي رب وعزتك لقد خشيت أن لا يدخلها أحد قال فلما خلق الله النار قال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بريل ‏ ‏اذهب فانظر إليها فذهب فنظر إليها ثم جاء فقال أي رب وعزتك لا يسمع 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 فيدخلها ‏ ‏فحفها ‏ ‏بالشهوات ثم قال يا ‏ ‏جبريل ‏ ‏اذهب فانظر إليها ف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نظر إليها ثم جاء فقال أي رب وعزتك لقد خشيت أن لا يبقى أحد إلا دخله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سمع بها أحد إلا دخ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طم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ا وجاهد في حصولها ولا يهتم إلا بشأنها لحسنها وبهج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حف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حاطها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مكا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جمع كره وهو المش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دة على غير قي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ها التكاليف الشرعية التي هي مكروهة على النف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ز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واو للقس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قد خشيت 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خلها 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وجود المكاره من التكال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قة ومخالفة النفس وكسر الشهو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سمع بها أحد فيدخ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ا يسمع بها أحد إلا فزع منها واحترز فلا يدخ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قد خش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لا يبقى أحد إلا دخ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ميلان النفس إلى الشهوات وحب الل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سلها عن الطاع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خرج مسلم في صحيحه من حديثه أنس بن مالك رضي الله ع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فت الجنة بالمكاره وحفت النار بالشهو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من حديث الأعرج عن أبي هريرة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 بعضهم أن هذا من بديع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امعه الذي أوتيه صلى الله عليه وسلم من التمثيل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حفاف الشيء جانب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أنه أخبر صلى الله عليه وسلم أنه لا يوصل إلى الجنة إلا بتخطي المك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هوات وما تميل إليه النف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تباع الشهوات يلقي في النار ويدخ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و منها إلا من تجنب الشهوات وفيه تنبيه على اجتنابها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وض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مسدد ‏ ‏قالا حدثنا ‏ ‏حما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د ‏ ‏عن ‏ ‏أيوب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ن أمامكم حوضا ما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احيتيه كما بين ‏ ‏جرباء ‏ ‏وأذرح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مام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همزة أي قدامكم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بين ناحي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طر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ما بين جرب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جيم وسكون راء وموحدة ممدو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ذر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 وسكون ذال معجمة وضم راء وبحاء مه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مرقاة قال صاحب القام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رباء قرية بجنب أذر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لط من قال بينهما ثلاثة أيام وإنما الوهم من رو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من إسقاط زيادة ذكرها الدارقطني وهي ما بين ناحيتي حوضي كما بين 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رباء وأذر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حديث الحوض ما بين جنبيه ك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باء وأذرح هما قريتان بالشام بينهما ثلاث ليال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رواية لمسلم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مكم حوضا كما بين جرباء وأذر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عبيد الله أحد الرواة فسألته فقال قري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شام بينهما مسيرة ثلاث لي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له إن أمامكم حوضا كما بين جرباء وأذ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أباريق كنجوم السماء من ورده فشرب منه لم يظمأ بعدها أبدا رضي الله عن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جاء في تحديد الحوض حدود مختل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ه التوفيق أن تحم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 تطويل المسافة لا تحديدها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أحاديث الحو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ون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ثير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كثرها في الصح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 بن الخط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بر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بر بن س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ق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ا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عب بن عج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ارثة بن وهب الخزاعي والمستورد بن شداد وأبو بر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لمي وحذيفة بن اليمان وحذيفة بن أس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أمامة الباه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يد بن أرق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يد بن ثا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هل بن س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و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سعيد الخ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الصنابج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الدر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براء بن عاز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مرة بن جند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وب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ي بن كع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اذ بن جبل وسمرة العد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ندب بن سف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ائشة وأم سل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سماء بنت أبي 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ولة بنت ق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رباض بن سا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قيط بن صب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ت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سل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غيرهم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ل الحوض مختص بنبينا صلى الله عليه وسلم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ل نبي حو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حوض الأعظم مختص به لا يشركه فيه نبي 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س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بي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د قال الترمذي في الجا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أحمد بن محمد بن نيزك البغدادي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بكار الدمشقي حدثنا سعيد بن بشير عن قتادة عن الحسن عن سم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لكل نبي حو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هم يتباهون أيهم أكثر وار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رجو أن أكون أكثرهم وار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الأشعث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هذا الحديث عن الحسن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 ف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ص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مسند البزار من حديث عبد الله بن عم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لي حوضا ما بين بيت المهدين إلى الك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بيض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ب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ه عدد الكواكب آ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نا فرطكم على الحو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ل نبي حو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عو أمته فمنهم من يرد عليه فئام من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يرد عليه ما هو دون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يرد عليه العص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يرد عليه الرجلان و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لا ي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أحد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قد بلغ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لهم قد بلغت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ذكر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النمري ‏ ‏حدثنا ‏ ‏شعبة ‏ ‏عن ‏ ‏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رة ‏ ‏عن ‏ ‏أبي حمزة ‏ ‏عن ‏ ‏زيد بن أرق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 رسول الله ‏ ‏صلى الله عليه وسلم ‏ ‏فنزلنا منزلا فقال ‏ ‏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تم جزء من مائة ألف جزء ممن يرد علي الحوض قال قلت كم كنتم يومئذ قال سبع مائة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ان مائ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ا مع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س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ن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يها الصحابة الحاض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الرفع في النسخ الحاض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 الملك رحمه الله يجوز نصب جز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ة أهل الحجاز بإعمال ما وإجرائه مجرى ل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رفعه على لغة بني ت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مائة ألف جزء ممن يرد عن الحو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ريد به كثرة من آمن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ه من الإنس والج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بو حمز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م كنت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م استفهامية أي كم رجلا أو عددا كنت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ئ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 إذ كنتم معه صلى الله عليه وسلم في الس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ق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ع مائ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رفع أي كان عددنا سبع مائة ويجوز نصب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 سبع مائ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ثمان مائ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ظاهر أنه هو شك من زيد بن أرق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هو مقرر في باب التخم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حدثنا ‏ ‏محمد بن فضي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ختار بن فلفل ‏ ‏قال سمعت ‏ ‏أنس بن مالك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غفى رسول الله ‏ ‏صلى الله عليه وسلم ‏ ‏إغفاءة فرفع رأسه متبس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إما قال لهم وإما قالوا له ‏ ‏يا رسول الله لم ضحكت فقال إنه أنزلت علي آنفا 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رأ ‏ ‏بسم الله الرحمن الرحيم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hyperlink r:id="rId18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rtl w:val="true"/>
          </w:rPr>
          <w:t>إنا أعطيناك الكوثر</w:t>
        </w:r>
        <w:r>
          <w:rPr>
            <w:rStyle w:val="InternetLink"/>
            <w:b/>
            <w:b/>
            <w:bCs/>
            <w:rtl w:val="true"/>
          </w:rPr>
          <w:t xml:space="preserve"> 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تى ختمها فلما قرأها قال ‏ ‏هل تدرون ما الكوثر قالوا الله ورسوله أعلم قال 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هر وعدنيه ربي عز وجل في الجنة وعليه خير كثير عليه حوض ترد عليه أمتي يوم 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نيته عدد الكواكب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غف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ن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فتح الود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غفاء بغين معجمة وفاء النوم الخفيف وهي حالة الوحي غال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آنف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المد أي قري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قدم شرح هذا الحديث في كتاب 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وقد تقدم في كتاب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اصم بن النضر ‏ ‏قال حدثنا ‏ ‏المعتمر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ت ‏ ‏أبي ‏ ‏قال حدثنا ‏ ‏قتادة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‏ ‏عرج ‏ ‏بنبي الله ‏ ‏صلى الله عليه وسلم ‏ ‏في الجنة ‏ ‏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ما قال ‏ ‏عرض له نهر حافتاه الياقوت المجيب ‏ ‏أو قال المجوف ‏ ‏فضرب الملك 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ه يده فاستخرج مسكا فقال ‏ ‏محمد ‏ ‏صلى الله عليه وسلم ‏ ‏للملك الذي معه ما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الكوثر الذي أعطاك الله عز وجل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عرج نبي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بعض النسخ بنب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 الب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افت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فاء أي جانباه وطرف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ياقوت المج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فتح تحتانية مشددة الأجو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جيب هو الأج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له من جبت الشيء إذا قطعته فالشيء مجوب ومجيب كما قالوا مشيب ومش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نقل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ء عن الواو في كلامهم ك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المج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شك من الرا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جوف الذي له جوف وفي وسطه خل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أثير في النهاية في مادة جي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ة نهر الج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فتاه الياقوت المجيب الذي جاء في كتاب البخاري اللؤلؤ المجوف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روف والذي جاء في سنن أبي داود المجيب أو المجوف بالش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جاء في مع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المجيب أو المجوب بالباء فيهما على الش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معناه الأجوف وأصله من ج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 إذا قطعته والشيء مجيب أو مجوب كما قالوا مشيب ومشوب وانقلاب الواو عن ا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 في كلام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مجيب مشددا فهو من قولهم جيب يجيب فهو مجيب أي مقور 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و انتهى كل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رب الملك الذي 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ع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ذلك الن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ستخر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طينه كما في بعض الروا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ا الكوثر الذي أعطاك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ز و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شارة إلى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ا أعطيناك الكوثر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 حسن صحيح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عبد السلام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ازم أبو طالوت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شهدت ‏ ‏أبا برزة ‏ ‏دخل ع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بيد الله بن زياد ‏ ‏فحدثني ‏ ‏فلان ‏ ‏سماه ‏ ‏مسلم ‏ ‏وكان في السماط ‏ ‏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آه ‏ ‏عبيد الله ‏ ‏قال إن ‏ ‏محمديكم ‏ ‏هذا ‏ ‏الدحداح ‏ ‏ففهمها الشيخ فقال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نت أحسب أني أبقى في قوم يعيروني بصحبة ‏ ‏محمد ‏ ‏صلى الله عليه وسلم ‏ ‏فقال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بيد الله ‏ ‏إن صحبة ‏ ‏محمد ‏ ‏صلى الله عليه وسلم ‏ ‏لك زين غير شين قال 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ثت إليك لأسألك عن الحوض سمعت رسول الله ‏ ‏صلى الله عليه وسلم ‏ ‏يذكر فيه 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له ‏ ‏أبو برزة ‏ ‏نعم ‏ ‏لا مرة ولا ثنتين ولا ثلاثا ولا أربعا ولا خمسا 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ذب به فلا سقاه الله منه ثم خرج مغضبا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سلام بن أبي حازم أبو طال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 عن أبي برزة وثقه ابن 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تقريب هو من الطب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بعة وهي طبقة صغار التاب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سلام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 أبو طالوت البصري عن أبي برزة حديث شهدت أبا برزة دخل على عبيد الله بن زي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ثني فلان سماه مسلم وكان في السماط في ذكر الحوض أخرجه أبو داود في السن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بن إبراهيم عن عبد السلام بن أبي حازم أبي طالوت قال شهدت أبا برزة فذك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هذه الأقوال دلالة على أن عبد السلام قد أخذ وروى عن أبي برزة الصحابي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بد ال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شهدت أبا برزة دخ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الله بن زي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ذي أعان على قتل الحسين رضي الله عنه وما استح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له وكان واليا على الكوفة من جهة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ي أشهد على أبي برزة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 على أمير الكوفة عبيد الله بن زي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دثني ف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لة عبد السلام ولم يكن عبد السلام حاضرا مع أبي برزة فلم يسمع من أبي برزة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جرى بين أبي برزة وبين عبيد الله بن زي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اسمه سماه 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ابن إبراهيم شيخ المؤلف وهذا مقول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ذكر لي مسلم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اسم فل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ل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السما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كسر أوله أي الجماعة من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سند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مجمع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 سلم من طرف السماط هي جماعة من الناس والمراد جماعة كانوا جلوس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ن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بين السماطين أي الصف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كان في السماط أي الص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أحمد في مسنده حدثنا عبد الصمد حدثنا عبد السلام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وت حدثنا العباس الجريري أن عبيد الله بن زياد قال لأبي برزة هل سمعت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ذكره قط يعني الحوض ؟ قال نعم لا مرة ولا مرتين فمن كذب به فلا سق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منه 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شبه أن الفلان هو العباس الجري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أحمد أيضا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رزاق أنبأنا معمر عن مطر عن عبد الله بن بريدة الأسلمي قال شك عبي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 في الحوض فأرسل إلى أبي برزة الأسلمي فأتاه فقال له جلساء عبيد الله إنما أر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 الأمير ليسألك عن الحوض فهل سمعت من رسول الله صلى الله عليه وسلم شيئا ؟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م سمعت رسول الله صلى الله عليه وسلم يذكره فمن كذب به فلا سقاه الله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عند أحمد من طريق يزيد بن هارون وفيه سمعت أبا برزة وخرج من عند عبي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 وهو مغضب فقال ما كنت أظن أني أعيش حتى أخلف في قوم يعيروني بصحبة محمد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قالوا إن محمديكم هذا الدحداح سمعت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 في الحوض فمن كذب فلا سقاه الله تبارك وتعالى من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 رآ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با برز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بي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كذا في رواية لأحمد أي بالياء المشددة للنسبة كذا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دود أي منسوب إلى محمد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عنى أن صحابة محمدكم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نسخ أن محدثكم بالمثلثة وليس هو بمحفو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ا الدحد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قصير السمين وهو خبر إ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هم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ي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بو برز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عيرو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نسبونني إلى الع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ز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غير ش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شين ضد الز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ذكر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ش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مرة ولا ثنتين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ا سمعته مرة ومرتين إلخ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ه كث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كذ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تكذ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حديث الحوض الذي أخبرت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سقاه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من الحو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هول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ب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وعذ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ب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قمة بن مرثد ‏ ‏عن ‏ ‏سعد بن عبيدة ‏ ‏عن ‏ ‏البراء بن عاز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إن المسلم إذا سئل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بر فشهد أن لا إله إلا الله وأن ‏ ‏محمدا ‏ ‏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ذلك قول الله عز وجل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hyperlink r:id="rId19" w:tgtFrame="_parent">
        <w:r>
          <w:rPr>
            <w:rStyle w:val="InternetLink"/>
            <w:b/>
            <w:bCs/>
            <w:color w:val="0000FF"/>
            <w:u w:val="single"/>
            <w:rtl w:val="true"/>
          </w:rPr>
          <w:t>‏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يثبت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الله الذين آمنوا بالقول الثابت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</w:hyperlink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ئل في الق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تخصيص للعادة أو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فيه مقره فهو ق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سئول عنه محذوف أي سئل عن ربه ودينه ونبيه لما ثب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 الأ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مصداق ذلك الح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ذين آمن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جري لسا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القول الثاب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و كلمة الشه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الشيخين عن البراء بن عازب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سلم إذا سئل في القبر يشهد أن لا إله إلا الله وأن محمد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فذلك قوله يثبت الله الذين آمنوا بالقول الثابت في الحي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نيا وفي الآخ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ثبت الله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 بالقول الثابت نزلت في عذاب القبر يقال له من ربك فيقول ربي الله ونبيي مح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حو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عبد الوه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طاء الخفاف أبو نصر ‏ ‏عن ‏ ‏سعيد ‏ ‏عن ‏ ‏قتادة ‏ ‏عن ‏ ‏أنس بن مالك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نبي الله ‏ ‏صلى الله عليه وسلم ‏ ‏دخل نخلا ‏ ‏ل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جار ‏ ‏فسمع صوتا ففزع فقال من أصحاب هذه القبور قالوا يا رسول الله ناس مات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جاهلية فقال ‏ ‏تعوذوا بالله من عذاب النار ومن فتنة ‏ ‏الدجال ‏ ‏قالوا وم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اك يا رسول الله قال إن المؤمن إذا وضع في قبره أتاه ملك فيقول له ما كنت تعبد 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هداه قال كنت أعبد الله فيقال له ما كنت تقول في هذا الرجل فيقول هو عبد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سوله فما يسأل عن شيء غيرها فينطلق به إلى بيت كان له في النار فيقال له هذا بي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لك في النار ولكن الله عصمك ورحمك فأبدلك به بيتا في الجنة فيقول دعوني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ذهب فأبشر أهلي فيقال له اسكن وإن الكافر إذا وضع في قبره أتاه ملك ‏ ‏فينتهر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قول له ما كنت تعبد فيقول لا أدري فيقال له لا دريت ولا ‏ ‏تليت ‏ ‏فيقال له 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نت تقول في هذا الرجل فيقول كنت أقول ما يقول الناس فيضربه بمطراق من حديد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ذنيه فيصيح صيحة يسمعها الخلق غير ‏ ‏الثقل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يمان ‏ ‏حدثنا ‏ ‏عبد الوهاب ‏ ‏بمثل هذا الإسناد نحوه ‏ ‏قال ‏ ‏إن العبد إ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ضع في قبره وتولى عنه أصحابه إنه ليسمع ‏ ‏قرع ‏ ‏نعالهم ‏ ‏فيأتيه ملكان فيقول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ه فذكر قريبا من حديث الأول قال فيه وأما الكافر والمنافق فيقولان له زاد المناف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قال يسمعها من وليه غير ‏ ‏الثقلي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ز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خ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عوذوا بال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اب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اطلبوا منه أن يدفع عنكم عذا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بعض النس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 القبر مكان من عذاب الن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فتنة الد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فت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متحان وتستعمل في المكر والب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تنة الدجال أكبر الفتن حيث يجر إلى الك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مؤمن إذا وضع في قبره أتاه م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قرطبي في التذك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 في هذا الحديث سؤال ملك واحد وفي غيره سؤال ملكين ولا تعارض في ذلك بل ك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 المعنى بالنسبة إلى الأشخاص فرب شخص يأتيانه جميعا ويسألانه جميعا في حال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نصراف الناس عنه ليكون السؤال أهول والفتنة في حقه أشد وأعظ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بحسب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قترف من الآثام واجترح من سيئ الأع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آخر يأتيانه قبل انصراف الناس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تيه أحدهما على الانفراد فيكون ذلك أخف في السؤال لما عمله من صالح الأع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مرقاة الص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لله تعا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ن شرط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د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الدنيا أو في تلك الحا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كنت أعبد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جزاء الشر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كنت تقول في هذا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بر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تحانا لئلا يتلقن تعظيمه من عبارة الق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يكشف للميت حتى ير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هي بشرى عظيمة للمؤمن إن صح ذلك ولا نعلم حديثا صحيحا مرويا في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قائل به إنما استند لمجرد أن الإشارة لا تكون إلا لحاض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حتمل أن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شارة لما في الذهن فيكون مجاز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قسط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ا يسأل عن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غير هذه الخصلة المذكورة وفي بعض النسخ غير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نطلق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نته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نكر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 وقوله تشديدا في السؤ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در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ا علمت ما هو ا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ل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لا قرأت الكتاب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 القام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لوته كدعوته ورميته تبعته والقرآن أو كل كلام قرأته وقيل أصله تلوت قلبت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ء للازدو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أن يكون معناه ولا اتبعت أهل الحق أي ما كنت محققا للأمر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لدا لأه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طر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طرق الضرب والمطراق آل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غير الثقل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الإنس والج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فا منه ب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في كتاب الجنائز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ولى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ر وانصر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ليسم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لام للتأك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ا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, </w:t>
      </w:r>
      <w:r>
        <w:rPr>
          <w:b/>
          <w:b/>
          <w:bCs/>
          <w:rtl w:val="true"/>
        </w:rPr>
        <w:t>بكسر النون جمع نعل أي صوت دق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ي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يقرب منه من الدواب والملائ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ر بمن تغليبا للملائكة لشرف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ذهب فيه إلى المفهوم من أن من بعد لا يسمع لما في الحديث الذي يليه من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ها ما بين المشرق والم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فهوم لا يعارض المنطو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ذهب أهل السنة إثبات عذاب القبر وقد تظاهرت عليه الأدلة من الكتاب والسن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هناد بن السري ‏ ‏حدثنا ‏ ‏أبو معاوية ‏ ‏وهذا لفظ ‏ ‏هنا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المنهال ‏ ‏عن ‏ ‏زاذان ‏ ‏عن ‏ ‏البراء بن عاز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نا مع رسول الله ‏ ‏صلى الله عليه وسلم ‏ ‏في جنا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ل من ‏ ‏الأنصار ‏ ‏فانتهينا إلى القبر ولما يلحد فجلس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وجلسنا حوله كأنما على رءوسنا الطير وفي يده عود ‏ ‏ينكت ‏ ‏به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رض فرفع رأسه فقال ‏ ‏استعيذوا بالله من عذاب القبر مرتين ‏ ‏أو ثلاثا ‏ ‏زاد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 ‏ ‏جرير ‏ ‏هاهنا وقال وإنه ليسمع ‏ ‏خفق ‏ ‏نعالهم إذا ولوا مدبرين حين ي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يا هذا من ربك وما دينك ومن نبيك ‏ ‏قال ‏ ‏هناد ‏ ‏قال ‏ ‏ويأتيه مل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جلسانه فيقولان له من ربك فيقول ‏ ‏ربي الله فيقولان له ما دينك فيقول ‏ ‏دي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 فيقولان له ما هذا الرجل الذي بعث فيكم قال فيقول هو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يقولان وما يدريك فيقول قرأت كتاب الله فآمنت به وصدقت ‏ ‏زاد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 ‏ ‏جرير ‏ ‏فذلك قول الله عز وجل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hyperlink r:id="rId20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rtl w:val="true"/>
          </w:rPr>
          <w:t>يثبت الله الذين آمنوا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‏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آية ثم اتفقا ‏ ‏قال فينادي مناد من السماء أن قد صدق عبدي فأفرشوه من 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فتحوا له بابا إلى الجنة وألبسوه من الجنة قال ‏ ‏فيأتيه من ‏ ‏روحها ‏ ‏وطي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ويفتح له فيها مد بصره قال وإن الكافر فذكر موته قال وتعاد روحه في جسد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يأتيه ملكان فيجلسانه فيقولان له من ربك فيقول ‏ ‏هاه ‏ ‏هاه ‏ ‏هاه لا أد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قولان له ما دينك فيقول ‏ ‏هاه ‏ ‏هاه لا أدري فيقولان ما هذا الرجل الذي 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كم فيقول ‏ ‏هاه ‏ ‏هاه لا أدري فينادي مناد من السماء أن كذب فأفرشوه من 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لبسوه من النار وافتحوا له بابا إلى النار قال ‏ ‏فيأتيه من حرها وسمومها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ضيق عليه قبره حتى ‏ ‏تختلف ‏ ‏فيه أضلاعه ‏ ‏زاد في حديث ‏ ‏جرير ‏ ‏قال ث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يض ‏ ‏له أعمى أبكم معه ‏ ‏مرزبة ‏ ‏من حديد لو ضرب بها جبل لصار ترابا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ضربه بها ضربة يسمعها ما بين المشرق والمغرب إلا ‏ ‏الثقلين ‏ ‏فيصير ترابا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تعاد فيه الرو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هناد بن السري ‏ ‏حدث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مير ‏ ‏حدثنا ‏ ‏الأعمش ‏ ‏حدثنا ‏ ‏المنهال ‏ ‏عن ‏ ‏أبي عمر زاذان ‏ ‏قال 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براء ‏ ‏عن النبي ‏ ‏صلى الله عليه وسلم ‏ ‏قال فذكر ‏ ‏نحو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تهينا إلى الق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صلنا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ا يل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ما جازمة بمعنى 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أنما على رءوس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ناية عن غاية السكون أي لا يتحرك منا أحد توقيرا لمجلس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كت به في 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ضرب بطرفه 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فعل المفكر المهم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تين أو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قاله مرتين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م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سمع خفق نعال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خاء المعجمة وسكون الفاء أي صوت نعا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ين يقال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ظرف لقوله ليس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هذا الرجل الذي بعث ف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وصفه أرسول هو أو ما اعتقادك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قيل وقال القاري الأظهر أن بما معن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افق بقية الروايات بلفظ من نب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يدر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ي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ك وأعلمك بما تقول من الربوبية والإسلام والرسا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رأت كتاب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آمنت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القرآن أو ب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أنه 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د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صدقته بما قال أو صدقت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لك قول الله تعا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جريان لسانه بالج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 هو التثبيت الذي تض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ثبت الله الذين آمن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ثمان وهن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قد صدق عب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ن مفسرة للنداء لأنه في معنى الق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فرشوه من الج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همزة القطع 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رش فلانا بساطا بسطه له كفرشه فرشا وفرش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شا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روح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روح بالفتح الر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فتح له 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في تربته وهي ق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ه الآتي ويضيق عليه ق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د بص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تهى بص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مو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حال موت الكافر وشد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اه ه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سكون الهاء فيهما بعد الألف كلمة يقولها المتحير الذي لا يقدر من حي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وف أو لعدم الفصاحة أن يستعمل لسانه في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د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 ما أو ما أجيب به وهذا كأنه بيان لقوله هاه ه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حر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حر النار وهو تأث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موم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ي ال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ض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من التضي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تلف فيه أضلا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همزة جمع ضلع وهو عظم الجنب أي حتى يدخل بعض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بعض من شدة التضييق والضغط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ق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سلط ويو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م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زبانية أعمى كيلا يرحم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عه مرز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زبة بالتخفيف المطرقة الكبيرة التي تكون للحد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ال لها الأرزبة بالهمزة والتشدي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موع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ديد الباء وأهل اللغة يخففونها وهي التي يدق بها المدر ويكس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في كتاب الجنائز 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هال بن عمرو قد أخرج له البخاري في صحيحه حديثا واح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يحيى بن معين ث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إمام أحمد تركه شعبة على عمد وغمزه يحيى بن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 عن شعبة أنه ترك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 عدي والمنهال بن عمرو هو صاحب حديث القبر الحديث الطويل رواه عن زا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براء ورواه عن منهال جماعة وذكر أبو موسى الأصبهاني أنه حديث حسن مش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نهال عن زاذان وللمنهال حديث واحد في كتاب البخاري حس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زاذان في كتاب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ن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نيته زاذان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left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 حاتم البس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بر الأعمش عن المنهال بن عمرو عن زاذان عن البراء سمعه الأعمش عن الحسن بن عم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منهال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ذان لم يسمع من البراء فلذلك لم أخر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ذكر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قطاعه بين زاذان والب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خول الحسن بن عمارة بين الأعمش والمنه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محمد 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 يرو أحد في عذاب القبر أن الروح ترد إلى الجس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المنهال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بالقوي وقد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كنتم أمواتا فأحياكم ثم يمي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حيي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صح أنهما حياتان وموتتان فقط ولا ترد الروح إلا لمن كان ذلك آية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ن أحياه عيس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ل من جاء فيه نص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أعلم أحدا طعن في هذا الحديث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حاتم البستي وابن حزم ومجموع ما ذكراه ثلا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حداه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ضعف المنهال والثا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 الأعمش لم يسمعه من المنه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لث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 زاذان لم يسمعه من البر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ه علل واهية ج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أما المنهال بن عمر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وى له البخاري في صحي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يحيى بن معين و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نهال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د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ان في الثق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ذي اعتمده أبو محمد بن حزم في تضعيف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بن أبي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ى عن شعبة أنه تركه وحكاه أحمد عن شع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لو لم نذكر سبب تركه لم يكن موج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ضعيفه لأن مجرد ترك شعبة له لا يدل على ضع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يف وقد قال ابن أبي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ه شعبة لأنه سمع في داره صوت قراءة بالتط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عن شعب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يت م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ه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سمعت صوت الطنبور فرجعت فهذا سبب جرح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علوم أن شيئا من هذ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دح في روا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أن غايته أن يكون عالما به مختارا له ولعله متأول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يف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يمكن أن لا يكون ذلك بحضو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إذنه ولا عل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الج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 ي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ثقات بهذا وأمثا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العل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 أن بين الأعمش فيه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ه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سن بن عمار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جواب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قد رواه عن المنهال 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قال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رواه عبد الرزاق عن معمر عن يونس بن حباب عن المنه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حماد بن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ونس عن المنه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بطلت العلة من جهة الحسن بن عم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ضر دخول الحسن شيئ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العلة الثال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أن زاذان لم يسمعه من الب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واب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أبا عوانة الإسفراييني رواه في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رح فيه ب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اذان له من البراء 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معت البراء بن عاز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ه رواه عن الأصم حدثنا الصنعاني أخبرنا أبو النضر عيسى بن المسيب عن عدي بن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برا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ذك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هذا عدي بن ثابت قد تابع زاذ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 من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واه 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حمود بن غي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ما عن أبي النضر ورواه ابن مند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محمد بن سلمة عن خصيف الجزري عن مجاهد عن البر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به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 مشهور بالمنهال عن زاذان وشجعه أبو نعيم والحاكم وغير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ما ظنه أبو محمد بن حزم من معارضة هذا الحديث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كيف تكف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ه وكنتم أمواتا فأحيا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وأنهما حياتان وموتتان لا غ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جوا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يس في الحديث أنه يحيا حياة مستقرة في ق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ياتان المذكورتان في الآ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ما اللتان ذكرا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قالوا ربنا أمتنا اثنتين وأحييتنا اثنت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ها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اتان مستقر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رد الروح إليه في البرزخ للسؤال فرد عارض لا يتصل به حي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حياة ثالث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لا معارضة بين الحديث والقرآن بوجه من الوج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في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ابن عمر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 إذا مات عرض عليه مقعده بالغداة والعشي إن كان من أهل الجنة فمن أهل الج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كان من أهل النار فمن أهل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قعد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يبعثك الله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 مسلم عن أنس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ولا أن لا تدافنوا لدعوت الله أن يسمعكم من عذاب القبر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زيد بن ثابت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ا النبي صلى الله عليه وسلم في حائط لبني النجار على بغ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ونحن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حادت به فكادت تلق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ذا أقبر ستة أو خمسة أو أربعة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 أصحاب هذه الأقبر ؟ فقال رجل أ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تى مات هؤلاء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تو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شر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ن هذه الأمة تبتلى في قبو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لا أن لا تدافنوا لدعوت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ز وجل أن يسمعكم عذاب القبر الذي أسمع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أقبل علينا بوج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وذ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ه من عذاب ال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وذ بالله من عذاب ال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وذوا بال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اب الق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وذ بالله من عذاب الق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تعوذوا بالله من الفتن ما 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وما بط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وذ بالله من الفتن ما ظهر منها وما بط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عوذوا بالله من فتنة الدج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نعوذ بالله من فتنة الدج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أبي أيوب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رج رسول الله صلى الله عليه وسلم بعدما غربت 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سمع صوت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هود تعذب في قبورها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مسلم عن أم خال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ا سمعت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يتعوذ من عذاب القبر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هريرة المتفق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تشهد أحدكم في صلاته فليتعوذ بالله من أر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اب الق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ذاب جهن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مر بقب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ما ليعذبا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دعو بهذه الدع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م إني أعوذ من فتنة النار وعذاب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تنة القبر وعذاب القب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أن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رسول الله صلى الله عليه وسل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ي أعوذ بك من العجز والك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بن والهرم والبخ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عوذ بك من عذاب الق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شر فتنة المحيا والممات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عم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يهودية أتت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أ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عاذك الله من عذاب الق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ت عائش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ذب الناس في القبور ؟ 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ائذا بالل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رفع وقد تجلت الش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 رأيتكم تفتنو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 كفتنة الدجال فكنت أسمع رسول الله صلى الله عليه وسلم بعد ذلك يتعوذ من عذ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ر وعذاب القبر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رجع ضح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شاء الل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مرهم أن يتعوذوا من عذاب القبر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صحيحين عن أسماء بنت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سفت الشمس على عهد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دخلت على عائش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ت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شأن الناس يصلون ؟ فأشارت برأسها إلى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ية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ت 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طال رسول الله صلى الله عليه وسلم القيام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تجلاني الغش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خذت قربة من 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علت أصب على رأ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على وجه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ا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نص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جلت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خطب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حمد الله وأثنى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ا 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 من شيء لم أكن رأ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قد رأيته في مقامي هذا حتى الجنة و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ه قد أوحي إ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كم تفتنو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وركم قريبا أو مثل فتنة المسيح الدجا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ا أدري أي ذلك قالت أسماء ؟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علمك بهذا الرجل ؟ فأما المؤمن أو الموق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 أدري أي ذلك 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ما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حمد رسول الله صلى الله عليه وسلم جاءنا بالبينات والهد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جبنا وأطعن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ثلاث مرات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نعلم أنك تؤمن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نم صال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فق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و المرتاب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ا أد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ذلك قالت أسما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أ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يقولون شيئا فقلت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ابن حبان من حديث أبي عبد الرحمن الحب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بد الله بن عمر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رسول الله صلى الله عليه وسلم ذكر فتاني الق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رد علينا عقولنا يا رسول الله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كهيئتكم الي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بفيه الحج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ه أيضا من حديث سعيد المقبري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قبر أحدكم أو الإنسان أتاه ملكان أسودان أزرقان يقال لأحد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كر والآخر النكير فيقولان له ما كنت تقول في هذا الرجل لمحمد ؟ فهو قائ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قول فإن كان مؤمن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عبد الله ورسوله أشهد أن لا إله إل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 عبده ورسوله فيقولان له إن كنا لنعلم أنك تقول ذلك ثم يفسح له في قبره سب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راعا في سبعين ذراعا وينور له فيه في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م نومة العروس لا يوقظه إلا أ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ه إليه حتى يبعثه الله من مضجعه ذلك وإن كان منافقا قال لا أ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نت أ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يقولون شيئ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نت أ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ان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كنا لنعلم أنك تقو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للأر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ئمي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لتئم عليه حتى تختلف فيها أضلا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 يزال معذ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بعثه الله من مضجعه ذلك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ه أيضا عن أبي هريرة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إن له معيشة ضنك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ذاب الق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ه أيضا عن أبي سفيان عن جاب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دخل الميت القبر مثلت له الشمس عند غرو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وني أص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ه أيضا عن أم مبشر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خل رسول الله صلى الله عليه وسلم وأن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ئط من حوائط بني النج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ه قبور 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عيذوا بالله من عذ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قبر عذاب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هم ليعذبون في قبورهم عذا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معه البهائ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ه أيضا عن أبي هريرة ع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المؤمن في قبره لفي روضة خض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حب له في قبره سبعين ذرا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نور له كالقمر ليلة الب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تدرون فيما أنزلت هذه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إن له معيشة ضنك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شره يوم القيامة أعم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تدرون ما المعيشة الضنك ؟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 ورسو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ذاب الكافر في ق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نفسي بيده إنه ليسلط عليه تسعة وتسعون تني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تدرون ما التنين ؟ سبعون حية لكل حية تسع رءوس يلسعونه ويخدشونه إلى يوم يبعث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يه دراج أبو السمح عن عبد الرحمن بن حجيرة عن أبي هر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 أيضا قصة التسعة والتسعين تنينا من حديث دراج عن أبي الهيثم عن أبي سع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ه أيضا من حديث محمد بن عمرو عن أبي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هريرة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ميت إذا وضع في قبره 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مع خفق نعالهم حين يولون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كان مؤمنا كانت الصلاة عند رأ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يام عن يم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ت الزكاة عن شم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فعل الخيرات من الصدقة وال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روف والإحسان إلى الناس عند رج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ؤتى من قبل رأسه فتقول الصل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قب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خ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يؤتى عن يم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الصي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قبلي مدخ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يؤتى عن يساره فت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ا قبلي مدخ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ؤتى من قبل رجليه فيقول فعل الخيرات من الصدقة وال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روف والإحسان إلى الن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قبلي مدخ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ول له اج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جلس قد مثلت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س وقد أدنيت للغر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ال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رأيتك هذا الرجل الذي كان فيكم ما تقول فيه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ذا تشهد به عليه ؟ فيق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دعوني حتى أص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ول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نك ست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برنا ع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ألك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رأيتك هذا الرجل الذي كان فيكم ما تقول فيه ؟ وماذا شهدت عليه ؟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ول محمد ؟ أشهد أنه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جاء بالحق من عند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ى ذلك حيي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لى ذلك م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لى ذلك تبعث إن شاء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فتح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من أبواب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قعدك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أعد الله لك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زداد غب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رو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يفسح له في قبره سبعون ذراعا وينور ل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عاد الجسد لما بدئ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جعل نسمته في النسيم الط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طير تعلق في شجر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ذلك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ذين آمنوا بالقول الثابت في الحياة الدنيا وفي الآخر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 الكا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تي من قبل رأسه لم يوجد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أوتي عن يمينه فلا يوجد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أوت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ماله فلا يوجد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أوتي من قبل رجليه فلا يوجد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جلس فيجل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ئفا مرعوب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ي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أيتك هذا الرجل الذي كان فيكم ماذا تقول فيه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ذا تشهد به عليه ؟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رجل ؟ ف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ي كان في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 يهتدي لاس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يقال له ؟ م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أ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معت الناس قالوا ق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لت ك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 ذلك حييت وعلى ذلك مت وعلى ذلك تبعث إن شاء الله ثم يفتح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من أبواب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قعدك من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أعد الله لك ف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زداد حسرة وثبو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يفتح له باب من أبواب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 ذلك مقعد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أعد الله لك فيها لو أطعته فيزداد حسرة وثبو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يضيق عليه قب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تختلف فيه أضلا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لك المعيشة الضنك التي قا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إن له معي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نكا ونحشره يوم القيامة أعمى </w:t>
      </w:r>
      <w:r>
        <w:rPr>
          <w:b/>
          <w:bCs/>
          <w:rtl w:val="true"/>
        </w:rPr>
        <w:t>} " 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يز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قال أهل الحق الميزان حق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قال تعالى </w:t>
      </w:r>
      <w:r>
        <w:rPr>
          <w:b/>
          <w:bCs/>
          <w:color w:val="FF0000"/>
          <w:rtl w:val="true"/>
        </w:rPr>
        <w:t xml:space="preserve">{ </w:t>
      </w:r>
      <w:r>
        <w:rPr>
          <w:b/>
          <w:b/>
          <w:bCs/>
          <w:color w:val="FF0000"/>
          <w:rtl w:val="true"/>
        </w:rPr>
        <w:t>ونضع الموازين القسط لي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قيامة </w:t>
      </w:r>
      <w:r>
        <w:rPr>
          <w:b/>
          <w:bCs/>
          <w:color w:val="FF0000"/>
          <w:rtl w:val="true"/>
        </w:rPr>
        <w:t xml:space="preserve">} </w:t>
      </w:r>
      <w:r>
        <w:rPr>
          <w:b/>
          <w:b/>
          <w:bCs/>
          <w:color w:val="FF0000"/>
          <w:rtl w:val="true"/>
        </w:rPr>
        <w:t>يوضع ميزان يوم القيامة يوزن به الصحائف التي يكون مكتوبا فيها أعم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عباد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 xml:space="preserve">وله كفتان إحداهما للحسنات والأخرى للسيئات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عن الحسن له كفتان ولس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كره الطيبي كذا في المرقا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Cs/>
          <w:color w:val="FF0000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عقوب بن إبراهيم ‏ ‏وحميد بن مسعدة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معيل بن إبراهيم ‏ ‏حدثهم قال أخبرنا ‏ ‏يونس ‏ ‏عن ‏ ‏الحسن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ذكرت النار فبكت ف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ما يبكيك قالت ذكرت النار فبكيت فهل تذكرون أهليكم يوم القيامة ف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أما في ثلاثة مواطن فلا يذكر أحد أحدا عند الميز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يعلم أيخف ميزانه أو يثقل وعند الكتاب حين يقال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hyperlink r:id="rId21" w:tgtFrame="_parent">
        <w:r>
          <w:rPr>
            <w:rStyle w:val="InternetLink"/>
            <w:b/>
            <w:bCs/>
            <w:rtl w:val="true"/>
          </w:rPr>
          <w:t>‏</w:t>
        </w:r>
        <w:r>
          <w:rPr>
            <w:rStyle w:val="InternetLink"/>
            <w:b/>
            <w:b/>
            <w:bCs/>
            <w:rtl w:val="true"/>
          </w:rPr>
          <w:t>هاؤم اقرءوا ‏ ‏كتابيه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‏</w:t>
        </w:r>
      </w:hyperlink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تى يعلم أين يقع كتابه أفي يمينه أم في شماله أم من وراء ظهره وعند الصراط 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ضع بين ظهري جهن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يعقوب ‏ ‏عن ‏ ‏يونس ‏ ‏وهذا لفظ حديث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اؤ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خذ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قرءوا كتاب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تنازع فيه الفعلان والهاء للسكت لبيان ياء الإضا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في يم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في شماله أم من وراء ظه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هكذا في النسخ الحاض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شكاة أ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 أم في شماله من وراء ظه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قاري في المرقاة تحت هذا اللفظ كذا في 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داود وبعض نسخ المصابيح وفي أكثرها أو من وراء ظهره وفي جامع الأصول أم بدل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 أولى وأوفق للجمع بين معنى الآيتين فأما من أوتي كتابه بشماله فيقول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تني لم أوت كتا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ن أوتي كتابه وراء ظهره فسوف يدعو ثبورا ويصلى سع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ظهري جه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سطها وفوق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يعقو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حميد فقال في روايته أخبرنا يونس كما مر 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left"/>
        <w:outlineLvl w:val="3"/>
        <w:rPr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b/>
          <w:bCs/>
          <w:i/>
          <w:iCs/>
          <w:color w:val="FF0000"/>
          <w:sz w:val="32"/>
          <w:szCs w:val="32"/>
          <w:u w:val="single"/>
          <w:rtl w:val="true"/>
        </w:rPr>
        <w:br/>
      </w:r>
      <w:r>
        <w:rPr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يخ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خرجا في الصحيح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لمتان حبيبتان إلى الرحمن خفيفتا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قيلتان في الميز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حان الله وبحمده سبحان الله العظي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مع الترمذي من حديث النضر بن أنس بن مالك عن أبي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ألت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يشفع لي يوم القي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فا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رسول الله فأ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طلبك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طلبني أول ما تطلبني على الصر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لم ألقك على الصر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طلبني عند الميز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لم ألقك عند الميزان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طل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حو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ي لا أخطئ هذه الثلاث المواط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 غ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نعرفه إلا من هذا الو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الليث بن سعد عن عامر بن يحيى المعاف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عبد الرحمن الحبل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عبد الله بن عمرو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صاح برجل من أمتي على رءوس الخلائق يوم القي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نشر له تس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سعون سج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 سجل منها مد الب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قول الله تبارك وتعالى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نكر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ئا ؟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ا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عز و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 إن لك عندنا حسنات وإنه لا ظلم عل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خرج له بطاقة فيها أشهد أن لا إله إلا الله وأن محمدا عبده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 ما هذه البطا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هذه السجلات ؟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ك لا تظ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وضع السج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فة والبطاقة في كفة فطاشت السجلات وثقلت البطاق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حمزة الكن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هذا الحديث غير الليث بن س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ن أحسن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طاهر السل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برنا أبو الحسن علي بن عمر بن محمد الحران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ا حضرت رجلا في المجل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زعق عند هذا الحديث ومات وشهدت جنازته وصليت علي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الق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ر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روى هذا الحديث عن رسول الله صلى الله عليه وسلم إلا بهذا ال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رد به عامر بن يحيى 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أبو عبد الرحمن المقري ع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زياد بن أنعم الإفريقي عن عبد الله بن يزيد عن عبد الله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ري 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ديث أخرجه ابن حبان في صحيحه و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حسن غ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حماد بن سلمة عن عاصم بن بهدلة عن زر بن حبيش أن عبد الله بن مسع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يجز لرسول الله صلى الله عليه وسلم سواكا من أر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في ساقيه 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ضح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م فقال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يضحككم ؟ من دقة ساقيه ؟ والذي نفسي ب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ما أثقل في الميزان من أح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أبو حاتم في صحيحه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الدج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ذاء ‏ ‏عن ‏ ‏عبد الله بن شقيق ‏ ‏عن ‏ ‏عبد الله بن سراقة ‏ ‏عن ‏ ‏أبي عبي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جرا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سمعت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ول ‏ ‏إنه لم يكن نبي بعد ‏ ‏نوح ‏ ‏إلا وقد أنذر ‏ ‏الدجال ‏ ‏قومه و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ذركموه فوصفه لنا رسول الله ‏ ‏صلى الله عليه وسلم ‏ ‏وقال لعله سيدركه من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آني وسمع كلامي قالوا يا رسول الله كيف قلوبنا يومئذ أمثلها اليوم قال أو خير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كن نب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ح إلا وقد أنذر الدجال قو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خوفهم به وقدم المفعول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اهتمام ب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عل إنذار من بعد نوح أشد وأكث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قال صاحب فتح الودود هذا لما في الحديث الذي يليه من قوله لقد أنذره نو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 وقال القاري قوله بعد نوح ليس للاحترا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صفه 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 أوصا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عله سيدركه من قد رآني وسمع كلا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الحاض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فتح الودود وفي رواية الترمذي أو سمع كلامي بأو ف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الواو في رواية المصنف بمعنى أو فيمكن أن يحمل على سماعه أعم من أن يكون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ة أو بواسطة فيكون المراد بقاء كلامه صلى الله عليه وسلم إلى حين ظهور الد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ه بعضهم على خضر عليه ال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ث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همزة الاستفه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ير للقل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و خ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بعض النسخ أو أخير وفي بعضها وخير بالواو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قال حسن غريب من حديث أبي عبيدة بن الجراح لا نعرف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خالد الحذاء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بخاري أن عبد الله بن سراقة لا يعرف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 من أبي عبي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خلد ‏ ‏حدثنا ‏ ‏عبد الرزاق ‏ ‏أخبرنا ‏ ‏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عن ‏ ‏سالم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ي الناس فأثنى على الله بما هو أهله فذك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دجال ‏ ‏فقال ‏ ‏إني لأنذركموه وما من نبي إلا قد أنذره قومه لقد أنذره ‏ ‏نو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ومه ولكني سأقول لكم فيه قولا لم يقله نبي لقومه تعلمون أنه أعور وأن الله 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عور ‏</w:t>
      </w:r>
    </w:p>
    <w:p>
      <w:pPr>
        <w:pStyle w:val="Normal"/>
        <w:numPr>
          <w:ilvl w:val="0"/>
          <w:numId w:val="0"/>
        </w:numPr>
        <w:spacing w:before="280" w:after="280"/>
        <w:ind w:left="-1414" w:right="0" w:hanging="0"/>
        <w:jc w:val="left"/>
        <w:outlineLvl w:val="3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  <w:br/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عليقات الحافظ ابن قيم الجوزية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كر الشيخ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اديث الباب إلى آخ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ذ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بقو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ى مسلم في صحيحه عن جابر بن عبد الل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تى 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بالجعرانة منصرفه من ح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ثوب بلال ف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يقبض منها ويعطي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محمد اع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يعدل إذا لم أكن أعدل ؟ لقد خسرت وخبت إن لم أكن أعدل فقال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 دعني يا رسول الله أقتل هذا المناف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 معاذ الله أن يتحدث الناس أ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تل أصح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 هذا وأصحابه يقرءون القرآن لا يجاوز حناج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مرقون من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رق السهم من الرمي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ى البخاري هذا الحديث 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يقسم غنيمة بالجعر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قال له رج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ع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قد شق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 لم أعدل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صواب في هذ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ح التاء م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ب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سر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ك إذن خائب خا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 كنت تقتدي في دينك بمن لا يع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ج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ك وبين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زعم أنه ظالم غير عاد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 رواه بضم التاء لم يف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أبي سعيد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ما نحن عند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هو يقسم قس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تاه ذو الخويصر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هو رجل من بني تمي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اع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يعدل إذ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دل ؟ قد خبت وخسرت إن لم أع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عمر بن الخط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ئذن لي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ضرب عن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د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ه أصحابا يحقر أحد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مع صلا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يامه مع صيام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رءون القرآن لا يجاوز تراق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مرق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كما يمرق السهم من الر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نظر إلى نصله فلا يوجد فيه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نظ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صافه فلا يوجد فيه شيء ثم ينظر إلى نضيه فلا يوجد فيه شي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هو القدح </w:t>
      </w:r>
      <w:r>
        <w:rPr>
          <w:b/>
          <w:bCs/>
          <w:rtl w:val="true"/>
        </w:rPr>
        <w:t xml:space="preserve">- , </w:t>
      </w:r>
      <w:r>
        <w:rPr>
          <w:b/>
          <w:b/>
          <w:bCs/>
          <w:rtl w:val="true"/>
        </w:rPr>
        <w:t>ثم ي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قذذه فلا يوجد فيه شيء سبق الفرث و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آيت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 أسود إحدى عضديه مثل ث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مثل البض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در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خرجون على حين فرقة من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أبو سع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شهد أني سمعت هذا من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هد أن علي بن أبي 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تلهم وأنا معه فأمر بذلك الرجل فالت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و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تي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نظرت إليه على ن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الذي نعت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زاد البخاري فنزلت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ن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مزك في الصدقات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رواية المستملي عل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ير فرقة من الن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أبي سعيد أي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ذكر ق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ون في أمته يخرجون في فرقة من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يماهم التحل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م شر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شر الخلق يقتلهم أدنى الطائفتين إلى الحق قال فضرب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م مثلا أو قال قولا الرجل يرمي الرم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قال الغ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نظر في الن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نظر في النضي فلا يرى بص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نظر في الفوق فلا يرى بص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فظ آخر عنه في هذا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كون في أمتي فرق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خرج بينهما مار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ي قتلهم أولاهم بالحق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أخ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مرق مارقة في فرقة من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لهم أولى الطائفتين بالحق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أخ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خرجون على فرقة مختل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ت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رب الطائفتين من الحق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البخاري عنه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خرج ناس من قبل المش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رءون القرآن لا يجاوز تراق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مرق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ين كما يمرق السهم من الرم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لا يعودو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يعود السهم إلى فوق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ا سيماهم ؟ قال التحليق أو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سبيل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سل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ن عبيد الله بن أبي راف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حرورية لما خرجت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و مع علي بن أبي طال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حكم إلا 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مة حق أريد بها 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صف نا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ي لأعرف صفتهم في هؤلاء يقولون الحق بألسنتهم لا يجا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م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شار إلى حلق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بغض خلق الله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م أس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حدى يديه ط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حلمة ث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قتلهم علي بن أبى طا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ظر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نظر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دوا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رجع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والله ما كذبت ولا كذبت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رتين أو ثلاث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م وجد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خر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تو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وضعوه بين 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بيد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ا حاضر ذلك من أمر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 علي فيه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مسلم عن عبد الله بن الصامت عن أبي ذر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بعدي من أم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سيكون بعدي من أم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ءون القرآن لا يجاوز حلاقيمهم يخرجون من الدين كما يخرج السهم من الرم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ودو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م شر الخلق والخليق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فقال ابن الصام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قيت رافع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فار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خا الحكم الغفار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حديث سمعته من أبي ذر كذا وكذا ؟ فذكرت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نا سمعته من رسول الله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أسير بن عمرو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ألت سهيل بن حنيف سمعت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 الخوارج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ه يقو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أشار بيده إلى المشرق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م يقرءون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لسنتهم لا يعدو تراق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مرقون من ال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يمرق السهم من الرمي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آخر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تيه قوم من قبل المشرق محلقة رءوسه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البخا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ذكر الحروري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مرق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مروق السهم من الرمي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 الحديث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ي الخوارج من عشرة أ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ه هي العشرة التي ذكرنا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وعبها مسلم في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قت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الخوارج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/>
      </w:pPr>
      <w:r>
        <w:rPr>
          <w:b/>
          <w:b/>
          <w:bCs/>
          <w:color w:val="333399"/>
          <w:rtl w:val="true"/>
        </w:rPr>
        <w:t xml:space="preserve">وهي فرقة من أهل الباطل خرجوا على علي رضي الله عنه </w:t>
      </w:r>
      <w:r>
        <w:rPr>
          <w:b/>
          <w:bCs/>
          <w:color w:val="333399"/>
          <w:rtl w:val="true"/>
        </w:rPr>
        <w:t xml:space="preserve">, </w:t>
      </w:r>
      <w:r>
        <w:rPr>
          <w:b/>
          <w:b/>
          <w:bCs/>
          <w:color w:val="333399"/>
          <w:rtl w:val="true"/>
        </w:rPr>
        <w:t>ولهم عقائد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فاسدة من بغض عثمان وعلي وعائشة ومن وقع بينهم الحرب من الصحابة </w:t>
      </w:r>
      <w:r>
        <w:rPr>
          <w:b/>
          <w:bCs/>
          <w:color w:val="333399"/>
          <w:rtl w:val="true"/>
        </w:rPr>
        <w:t xml:space="preserve">, </w:t>
      </w:r>
      <w:r>
        <w:rPr>
          <w:b/>
          <w:b/>
          <w:bCs/>
          <w:color w:val="333399"/>
          <w:rtl w:val="true"/>
        </w:rPr>
        <w:t>ويكفرون من ارتكب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>الكبيرة قاتلهم علي ومعاوية رضي الله عنهما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Cs/>
          <w:color w:val="333399"/>
          <w:rtl w:val="true"/>
        </w:rPr>
        <w:t>.</w:t>
      </w:r>
    </w:p>
    <w:p>
      <w:pPr>
        <w:pStyle w:val="Normal"/>
        <w:ind w:left="-1414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  <w:t xml:space="preserve"> </w:t>
      </w:r>
      <w:r>
        <w:rPr>
          <w:b/>
          <w:bCs/>
          <w:color w:val="333399"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وأبو بك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ياش ‏ ‏ومندل ‏ ‏عن ‏ ‏مطرف ‏ ‏عن ‏ ‏أبي جهم ‏ ‏عن ‏ ‏خالد بن وهبا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ذ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رق الجماعة شبرا فقد خلع ‏ ‏ربقة ‏ ‏الإسلام من عنق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فارق الجماعة قيد ش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كسر القاف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 ش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خل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نز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بقة الإسلام من عنق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بقة ما يجعل في عنق الدابة كالطوق يمسكها لئلا تشر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ول من خرج من طاعة إمام الجماعة أو فارقهم في الأمر المجتمع عليه فقد ضل وه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كالدابة إذا خلعت الربقة التي هي محفوظة بها فإنها لا يؤمن عليها عند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لاك والضياع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طرف بن طريف ‏ ‏عن ‏ ‏أبي الجهم ‏ ‏عن ‏ ‏خالد بن وهبان ‏ ‏عن ‏ ‏أبي ذ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تم وأئمة من بعدي يستأثرون بهذا ‏ ‏الفيء ‏ ‏قلت إذن والذي بعثك بالحق أضع سي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عاتقي ثم أضرب به حتى ألقاك أو ألحقك قال ‏ ‏أولا أدلك على خير من ذلك تصبر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تلقاني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أن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كيف تصنعون أتصبرون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تل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ئمة من بعدي يستأثرون بهذا الف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نفردون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ختارونه ولا يعطون المستحقين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فيء ما نيل من المشركين بعد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ب أوزارها وهو لكافة المسلمين ولا يخ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غنيمة ما نيل منهم عنوة والح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ة وهي تخمس وسائر ما بعد الخمس للغانمين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او في قوله وأئمة لل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تخفيف بمعنى ألا للت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أضرب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حارب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لقاك أو ألحق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شك من الراوي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 أموت شهيدا وأصل إل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ا أد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واو العطف بين هم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هام ولا النافية أي أتفعل هذا ولا أد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ص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الأمر أي اصبر على ظلم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سليمان بن داود ‏ ‏المعنى ‏ ‏قالا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ماد بن زيد ‏ ‏عن ‏ ‏المعلى بن زياد ‏ ‏وهشام بن حسان ‏ ‏عن ‏ ‏الحس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ضبة بن محصن ‏ ‏عن ‏ ‏أم سلمة زوج النبي ‏ ‏صلى الله عليه وسلم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ستكون عليكم أئ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رفون منهم وتنكرون فمن أنكر ‏ ‏قال ‏ ‏أبو داود ‏ ‏قال ‏ ‏هشام ‏ ‏بلسانه فقد ب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من كره بقلبه فقد سلم ولكن من رضي وتابع فقيل يا رسول الله أفلا نقتلهم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بن داود ‏ ‏أفلا نقاتلهم ‏ ‏قال لا ما صلو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بن بش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عاذ بن هشام ‏ ‏قال حدثني ‏ ‏أبي ‏ ‏عن ‏ ‏قتادة ‏ ‏قال حدثنا ‏ ‏الحس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ضبة بن محصن العنزي ‏ ‏عن ‏ ‏أم سلمة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معناه قال فمن كره فقد برئ ومن أنكر فقد سلم ‏ ‏قال ‏ ‏قتادة ‏ ‏يعني من أن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قلبه ومن كره بقلبه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عرفون م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عض أفعا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تنك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عض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ه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بن حسان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سا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أنكر بلس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على بن زياد فلم يقل لف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 بل قال أنكر فق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بر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المداهنة والنف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كره بقلبه فقد 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مشاركتهم في الوز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كن من رض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قلبه بفع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ا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تابع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عمل والخبر محذوف أي فهو الذي شاركهم في العص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ا تقاتلو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ص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ا داموا يص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نز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نون مع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قت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تفسير قوله فمن أنكر إل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طرف من الذي قب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ياد بن علاقة ‏ ‏عن ‏ ‏عرفج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قول ستكون في أمتي ‏ ‏هنات ‏ ‏وهنات ‏ ‏وهنات ‏ ‏فمن 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يفرق أمر المسلمين وهم جميع فاضربوه بالسيف كائنا من كان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رفج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و ابن شريح ويقال ضريح الأشج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نات وهن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أوله قال في النهاي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ور وفس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في فلان هنات أي خصال شر ولا يقال في ال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دها هنت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مع على هنو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بها هاهنا الفتن والأمور الحاد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جم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الحال أن المسلمين جميع وكلمتهم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ئنا من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سواء كان من أقاربي أو غي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رط أن يكون الأول أهلا للإمامة وهي الخلافة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يس لعرفجة في كتبهم سوى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ضريح بضم الضاد المعجمة وفتح الراء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ا ياء آخر الحروف ساكنة وحاء مهملة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قت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الخوارج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ومحمد بن عيسى ‏ ‏المعنى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حماد ‏ ‏عن ‏ ‏أيوب ‏ ‏عن ‏ ‏محمد ‏ ‏عن ‏ ‏عبي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عليا ‏ ‏ذكر أهل ‏ ‏النهروان ‏ ‏فقال ‏ ‏فيهم رجل ‏ ‏مود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يد ‏ ‏أو ‏ ‏مخدج ‏ ‏اليد أو ‏ ‏مثدون اليد ‏ ‏لولا أن ‏ ‏تبطروا ‏ ‏لنبأتكم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د الله الذين يقتلونهم على لسان ‏ ‏محمد ‏ ‏صلى الله عليه وسلم ‏ ‏قال قلت 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عت هذا منه قال قال إي ورب ‏ ‏الكعب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ي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عين هو السلم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 أهل النهرو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شرح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هروان بفتح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ليث الراء وبضمتها ثلاث قرى أعلى وأوسط وأسفل هن بين واسط وبغداد وكان بها وق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ير المؤمنين علي رضي الله عنه مع الخوارج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ودن ال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ميم وإسكان الواو وفتح الدال ويقال بالهمز وبتركه أي ناقص ال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مخدج ال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على وزن ما قبله ومعن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دون ال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ميم وثاء مثلثة ساكنة وهو صغير اليد مجتمعها كثند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دي وكان أصله مثنود فقدمت الدال على النون كما قالوا جبذ وجذب كذا قال النوو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مة لل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لا أن تبط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بطر وهو شدة الفرح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 عند النعمة أي لولا خوف البطر منكم بسبب الثواب الذي أعد لقاتليهم فتعجب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كم خبرت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نبأت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خبرت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ل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تعلق بو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بي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ا 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محمد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بيدة بفتح العين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ر الباء الموحدة والسلماني بفتح السين المهملة وسكون اللام وفتح الميم و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لف نون وياء النسب منسوب إلى سلمان بطن من م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يجر اللام وفي الع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ان غير 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أبي نعم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عث ‏ ‏علي ‏ ‏عليه السلام ‏ ‏إلى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ذهيبة في تربتها فقسمها بين أربعة بين ‏ ‏الأقرع بن حابس الحنظلي ‏ ‏ث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جاشعي ‏ ‏وبين ‏ ‏عيينة بن بدر الفزاري ‏ ‏وبين ‏ ‏زيد الخيل الطائي ‏ ‏ثم 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ني نبهان ‏ ‏وبين ‏ ‏علقمة بن علاثة العامري ‏ ‏ثم أحد ‏ ‏بني كلاب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غضبت ‏ ‏قريش ‏ ‏والأنصار ‏ ‏وقالت يعطي ‏ ‏صناديد ‏ ‏أهل ‏ ‏نجد ‏ ‏ويدعنا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ما ‏ ‏أتألفهم ‏ ‏قال فأقبل رجل غائر العينين مشرف ‏ ‏الوجنتين ‏ ‏ناتئ ‏ ‏الج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كث ‏ ‏اللحية محلوق قال اتق الله يا ‏ ‏محمد ‏ ‏فقال من يطيع الله إذا عص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أمنني الله على أهل الأرض ولا تأمنوني قال فسأل رجل قتله أحسبه ‏ ‏خالد بن الو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ال فمنعه قال فلما ولى قال إن من ‏ ‏ضئضئ ‏ ‏هذا ‏ ‏أو في ‏ ‏عقب ‏ ‏هذ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وما يقرءون القرآن لا يجاوز حناجرهم يمرقون من الإسلام مروق السهم من الر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تلون أهل الإسلام ويدعون أهل الأوثان لئن أنا أدركتهم قتلتهم قتل عاد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ذه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تصغير ذهبة أي قطعة من ال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ترب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صفة ذهيبة أي كائنة في ترابها غير مميزة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سم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قسم النبي صلى الله عليه وسلم تلك الذه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ين زيد الخ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لام وفي بعض النسخ الخير بالراء المهم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كلاهما صحيح يقال بالوجهين كان يقال في الجاهلية زيد الخيل فسماه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في الإسلام زيد الخ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طائ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حد بني نبه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خاصة وهو صفة ز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أسد الغابة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هلهل بن زيد إلى أن قال ابن نابل بن نبهان الطائي النبهاني المعروف بزيد الخ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ام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حد بني كل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صفة علق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أسد الغابة علقمة بن علاثة بن عوف بن الأحوص بن جعف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ب بن ربيعة بن عامر العامري الكلابي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صناديد أهل ن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ساداتهم جمع صنديد بكسر الص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دع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 أي يترك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بل رجل غائر العي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سم فاعل من الغ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غارت عيناه ودخلتا في رأ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شرف الوج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الي الخ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اتئ الجب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كسر الفوقية بعدها همزة أي مرتف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ث اللح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فتشديد مثلثة أي كثيف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تق الله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القس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من يطع الله إذا عصي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ع عصمتي وثبوت ثبو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أمنني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جعل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أمنو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تشديد النون ويخف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 و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د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من ضئضئ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كسر معجمتين وبهمزتين يبدل أولاهما 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ضئضئي الأصل يريد أنه يخرج من نسله الذين هو أصلهم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 من أصحابه وأتباعه الذين يقتدون به ويبنون رأيهم ومذهبهم على أصل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في عقب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شك من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جاوز حناجر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حلوق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هاية الحنجرة رأس الغلصمة حيث تراه ناتئا من خا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ق وال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نا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رق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خرج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ر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كخرو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رم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راء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م وتشديد التحت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هاية الرمية الصيد الذي ترميه وتقصده يري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م في الدين وخروجهم منه ولم يتمسكوا منه بشيء كالسهم الذي دخل في الرمي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ها ويخرج منها ولم يعلق به منها 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تلون أهل الإسل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تكفيرهم إياهم بسبب الكبائ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دعون أهل الأوث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دال أي يتركون أهل عبادة الأصنام وغيرهم من الكف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أقتلنهم قتل ع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راد بقتل عاد استيصالهم بالهلا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عادا لم تقت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 أهلكت بالريح واستؤصلت بالإهلاك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اصم الأنطاكي ‏ ‏حدثنا ‏ ‏الوليد ‏ ‏ومبش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إسمعيل الحلبي ‏ ‏عن ‏ ‏أبي عمرو ‏ ‏قال يعني ‏ ‏الوليد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قال حدثني ‏ ‏قتادة ‏ ‏عن ‏ ‏أبي سعيد الخدري ‏ ‏و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 ‏ ‏قال ‏ ‏سيكون في أمتي اخت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رقة قوم يحسنون القيل ويسيئون الفعل يقرءون القرآن لا يجاوز ‏ ‏تراقيهم ‏ ‏يمر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دين مروق السهم من الرمية لا يرجعون حتى يرتد على ‏ ‏فوقه ‏ ‏هم شر ال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خليقة طوبى لمن قتلهم وقتلوه يدعون إلى كتاب الله وليسوا منه في شيء من قات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أولى بالله منهم قالوا يا رسول الله ما سيماهم قال التحليق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حسن بن علي ‏ ‏حدثنا ‏ ‏عبد الرزاق ‏ ‏أخبرنا ‏ ‏معمر ‏ ‏عن ‏ ‏قتا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س ‏ ‏أن رسول الله ‏ ‏صلى الله عليه وسلم ‏ ‏نحوه قال سيماهم التحلي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لتسبيد ‏ ‏فإذا رأيتموهم ‏ ‏فأنيموهم ‏ ‏قال ‏ ‏أبو داود ‏ ‏التسبيد استئص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شعر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ب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كسر المعجمة الثقيل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إسنا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يس هذا اللفظ في بعض النس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يعني الوليد حدثنا أبو عمر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قال الوليد في روايته حدثنا أبو عمرو قال مبشر في روايته عن أبي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ختلاف وفر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هل اختلاف وافتراق و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سنون القيل ويسيئون ال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دل منه وموضح له و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رء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ستئناف بيان أو المراد نفس الاختلاف أي سيحدث فيهم اخت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فرق فيفترقون فرقتين فرقة حق وفرقة 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هذا قوم مبتدأ موصوف بما ب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بر قوله يقرءون القرآن وهو بيان لإحدى الفرقتين وتركت الثانية للظه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يص ما قال القاري في هذا المقام وقوله القيل معناه القول يقال قلت قولا وقا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جاو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قرآنهم أو قراء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راقي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أوله وكسر القا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صب الياء على المفعولية جمع ترقوة وهي ال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بين نقرة النحر والعاتق وهما ترقوتان من الجانبين ويقال لها بالفارسية جن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دن والمعنى لا يتجاوز أثر قراءتهم عن مخارج الحروف والأصوات ولا يتعدى إلى القلو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أو المعنى أن قراءتهم لا يرفعها الله ولا يقبلها فكأنها لم يتجاوز حلوق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رجع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إلى الدين لإصرارهم على بطلا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تى يرت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رجع الس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فو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الوتر من الس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تعليق بالمحال فإن ارتداد السهم على الفوق محال فرجوع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دين أيضا م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م شر الخلق والخلي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 النه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 الناس والخليقة البهائم وقيل هما بمعنى واحد ويريد بهما جميع الخلائ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وبى لمن قت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إنه يصير غاز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تل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لمن قتلوه فإنه يصير شهيدا وفيه دليل على جواز حذف الموصول أو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جرد التشر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قدير طوبى لمن جمع بين الأمرين قتله إياهم وقتلهم إياه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وا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كت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شي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 شيء معتد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ات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أم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ان أولى بالله تعالى م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باقي أمتي ويحتمل أن تكون من تعلي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ن أجل قتالهم قاله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سيما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لام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تحل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لامتهم التحليق وهو حلق الرأس واستئص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ع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 به بعض الناس على كراهة حلق الرأس ولا دلالة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هو علامة لهم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والعلامة قد تكون بحرام وقد تكون بمباح كما قال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آيتهم رجل أسود إحدى عضديه مثل ثدي المرأ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علوم أن هذا ليس بحر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بت في سنن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إسناد على شرط البخاري و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رأى صبيا قد حلق بعض رأسه فقال احلقوه كله أو اتركوه ك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صريح في إب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لق الرأس لا يحتمل تأوي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لق الرأس جائز بكل حال لكن إن شق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هده بالدهن والتسريح استحب حلقه وإن لم يشق استحب تركه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تادة لم يسمع من أبي سعيد الخدري وسمع أنس بن مالك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تسم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وقع في بعض النسخ التسبيد بالموحدة 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بد حلق ال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إسباد والتسبيد وقال فيه سمد الشعر استأص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يمو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لو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ال نامت الشاة وغيرها إذا ماتت والنائمة الميت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غزوة الفتح فما أشرف لهم يومئذ أحد إلا أناموه أي قتلوه ومنه حديث علي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حث على قتال الخوا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 إذا رأيتموهم فأنيموهم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التسبيد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م يوجد هذه العبارة في بعض النس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خيثمة ‏ ‏عن ‏ ‏سويد بن غفلة ‏ ‏قال قال ‏ ‏علي ‏ ‏عليه السل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ذا حدثتكم عن رسول الله ‏ ‏صلى الله عليه وسلم ‏ ‏حدي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أن أخر من السماء أحب إلي من أن أكذب عليه وإذا حدثتكم فيما بيني وبينكم ف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رب خدعة سمعت رسول الله ‏ ‏صلى الله عليه وسلم ‏ ‏يقول ‏ ‏يأتي في آخر الز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 حدثاء الأسنان سفهاء ‏ ‏الأحلام ‏ ‏يقولون من قول خير البرية ‏ ‏يمرقون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 كما ‏ ‏يمرق ‏ ‏السهم من الرمية لا يجاوز إيمانهم حناجرهم فأينما لقيتم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قتلوهم فإن قتلهم أجر لمن قتلهم يوم القيامة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أن أ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أس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هاية خر ي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م والكسر إذا سقط من علو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ما الحرب خد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ء وإسكان الدال ويقال بضم الخاء وفتح الد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جتهد رأي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جواز التورية والتعريض في الح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 تأول الحديث 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اء الأسنان سفهاء الأح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صغار الأسنان ضعاف الع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اثة السن كناية عن الشب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ولون من خير قول البر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خير ما يتكلم به الخلائ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أراد بخير قول البرية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نسخ من قول خير البر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 أن المراد بخير البرية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غفلة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ن المعجمة وبعدها فاء ولام مفتوحتان وتاء تأن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لك بن أبي سليمان ‏ ‏عن ‏ ‏سلمة بن كهيل ‏ ‏قال أخبرني ‏ ‏زيد بن وهب الجه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كان في الجيش الذين كانوا مع ‏ ‏علي ‏ ‏عليه السل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ذين ساروا إلى ‏ ‏الخوارج ‏ ‏فقال ‏ ‏علي ‏ ‏عليه السل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أي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اس إني سمعت رسول الله ‏ ‏صلى الله عليه وسلم ‏ ‏يقول ‏ ‏يخرج قوم من أمت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قرءون القرآن ليست قراءتكم إلى قراءتهم شيئا ولا صلاتكم إلى صلاتهم شيئا و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يامكم إلى صيامهم شيئا يقرءون القرآن يحسبون أنه لهم وهو عليهم لا تجاوز صلاته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تراقيهم ‏ ‏يمرقون ‏ ‏من الإسلام كما ‏ ‏يمرق ‏ ‏السهم من الرمية لو يعلم الجيش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ذين ‏ ‏يصيبونهم ‏ ‏ما قضي لهم على لسان نبيهم ‏ ‏صلى الله عليه وسلم ‏ ‏لنكل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 العمل ‏ ‏وآية ‏ ‏ذلك أن فيهم رجلا له عضد وليست له ذراع على عضده مثل حل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ثدي عليه شعرات بيض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فتذهبون إلى ‏ ‏معاوية ‏ ‏وأه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شام ‏ ‏وتتركون هؤلاء يخلفونكم في ‏ ‏ذراريكم ‏ ‏وأموالكم والله إني لأرجو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ونوا هؤلاء القوم فإنهم قد سفكوا الدم الحرام ‏ ‏وأغاروا ‏ ‏في ‏ ‏سرح ‏ ‏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يروا على اسم الله ‏ ‏قال ‏ ‏سلمة بن كهيل ‏ ‏فنزلني ‏ ‏زيد بن وهب ‏ ‏منز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زلا حتى مر بنا على قنطرة قال فلما التقينا وعلى ‏ ‏الخوارج ‏ ‏عبد الله بن و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اسبي ‏ ‏فقال لهم ألقوا الرماح وسلوا السيوف من ‏ ‏جفونها ‏ ‏فإني أخاف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ناشدوكم كما ناشدوكم يوم ‏ ‏حروراء ‏ ‏قال ‏ ‏فوحشوا ‏ ‏برماحهم واستلوا السيوف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شجرهم ‏ ‏الناس برماحهم قال وقتلوا بعضهم على بعضهم قال وما أصيب من الناس يوم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رجلان ‏ ‏فقال ‏ ‏علي ‏ ‏رضي الله عنه ‏ ‏التمسوا فيهم ‏ ‏المخدج ‏ ‏فلم يج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فقام ‏ ‏علي ‏ ‏رضي الله عنه ‏ ‏بنفسه حتى أتى ناسا قد قتل بعضهم على بعض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رجوهم فوجدوه مما ‏ ‏يلي ‏ ‏الأرض فكبر وقال صدق الله وبلغ رسوله فقام إلي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بيدة السلماني ‏ ‏فقال يا أمير المؤمنين والله الذي لا إله إلا هو لقد سمعت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رسول الله ‏ ‏صلى الله عليه وسلم ‏ ‏فقال إي والله الذي لا إله إلا هو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حلفه ثلاثا وهو يحلف ‏ ‏حدثنا ‏ ‏محمد بن عبيد ‏ ‏حدثنا ‏ ‏حماد بن زيد ‏ ‏ع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ميل بن مرة ‏ ‏قال حدثنا ‏ ‏أبو الوضيء ‏ ‏قال قال ‏ ‏علي ‏ ‏عليه السل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طلبوا ‏ ‏المخدج ‏ ‏فذكر الحديث فاستخرجوه من تحت القتلى في طين ‏ ‏قال ‏ ‏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ضيء ‏ ‏فكأني أنظر إليه حبشي عليه ‏ ‏قريطق ‏ ‏له إحدى يدين مثل ثدي 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 شعيرات مثل شعيرات التي تكون على ذنب اليربوع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يبو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قتلون ذلك الخوا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صد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ض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لذلك الجي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ملة مفعول ي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ان نب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بشارة العظمى لقاتلي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تكلوا على الع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في أكثر ال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 في رواية مسلم وهو افتعلوا من الوكل يقال ات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إذا اعتمد عليه ووثق به والمعنى اعتمدوا على ذلك العمل وهو قتالهم لما ف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 العظيم واكتفوا به دون غيره من الأعمال الصال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 نسخ الكتاب لنك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عمل من النكل وهو التأخر أي تأخروا عن العمل الآخر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عض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عضد ما بين المرفق إلى الكتف كذا في المص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ت له ذر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ي من المرفق إلى أطراف الأصابع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 هذا وصفه من كثرة لحمه وشح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عض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مسلم على رأس عض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حلمة الث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حاء و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ثل رأ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تذهبون إلى معاوية وأهل ال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صته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المؤرخ الثقة ابن سعد ونقل عنه السيوطي أن عليا رضي الله عنه بويع بالخل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 من قتل عثمان رضي الله عنه بالمدينة فبايعه جميع من كان بها من الصحابة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إن طلحة والزبير بايعا كارهين غير طائعين ثم خرجا إلى مكة و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ا بها فأخذاها وخرجا بها إلى البصرة يطالبون بدم 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لغ ذلك عل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ج إلى العراق فلقي بالبصرة طلحة والزبير وعائشة ومن معهم وهي وقعة الجمل 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جمادى الآخرة سنة ست وثلاثين وقتل بها طلحة والزبير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لغت القت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عشر ألفا وأقام علي بالبصرة خمس عشرة ليلة ثم انصرف إلى الك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خرج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 بن أبي سفيان ومن معه بالشام فبلغ عليا فسار إليه فالتقوا بصفين في صفر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 وثلاثين ودام القتل بها أياما فرفع أهل الشام المصاحف يدعون إلى ما فيها مك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عمرو بن العاص فكره الناس الحرب وتداعوا إلى الصلح وحكموا الحك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كم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موسى الأشع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م معاوية عمرو بن العاص وكتبوا بينهم كتابا على أن يواف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 الحول بأذرح فينظروا في أمر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فترق الناس ورجع معاوية إلى الشام و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كوفة فخرجت عليه الخوارج من أصحابه ومن كان معه وقالوا لا حكم إلا 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سكروا بحرو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عث إليهم ابن عباس فخاصمهم وحج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جع منهم قوم كثير و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 وساروا إلى النهروان فعرضوا للسبيل فسار إليهم علي فقتلهم بالنهروان وقتل 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 الثدية وذلك سنة ثمان وثلا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جتمع الناس بأذرح في شعبان من هذه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ضرها سعد بن أبي وقاص وابن عمر وغيرهما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م عمرو أبا موسى الأشع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دة منه فتكلم فخلع عليا وتكلم عمرو فأقر معاوية وبايع له فتفرق الناس 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 علي في خلاف من أصحابه حتى صار يعض على إصبعه ويقول أعصى ويطاع معاو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نتدب ثلاثة نفر من الخوارج عبد الرحمن بن ملجم المرادي والبرك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مي وعمرو بن بكير التميمي فاجتمعوا بمكة وتعاهدوا وتعاقدوا ليقتلن هؤ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 بن أبي طالب ومعاوية بن أبي سفيان وعمرو بن العاص ويريحوا العب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بن ملجم أنا لكم بعلي وقال البرك أنا لكم بمعاو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عمرو بن بك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 أكفيكم عمرو بن العا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كلام ابن سعد وقد أحسن في تلخيصه هذه الوقائع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ع فيها الكلام كما صنع غيره لأن هذا هو اللائق بهذا المقام قال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إذا ذكر أصحابي فأمسك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سيوط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تتركون هؤل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خوا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خلفونكم إلى ذرار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جمع ذري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هبونها ويقتلو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وا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خلفونكم إلى أموال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فسدو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لأرجو أن يكونوا هؤل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مذكورو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فتح خبر يكون أي هذا الق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رح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واشيهم السائ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ي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إ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زل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تنز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زيد بن وهب منزلا منز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هكذا في بعض النسخ مرتين وفي بعض النسخ مرة واح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نو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نزلني زيد بن وهب منزلا هكذا في معظم نسخ صحيح مسلم مرة واحدة وفي نا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منزلا منزلا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ذكره الحميدي في الجمع بين الصحيحين وهو وجه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ذكر لي مراحلهم بالجيش منزلا منز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مر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حتى قال مررنا بزيادة لفظ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نسخ سنن أبي داود مر بنا مكان مر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قنط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قاف أي حتى بلغ القنطرة التي كان القت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 وهي قنطرة الدبرجان كذا جاء مبينا في سنن النسائي وهناك خطبهم علي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وروى لهم هذه الأحا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زيد بن وه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لما التق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نحن والخوا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على الخوارج عبد الله بن وه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كان أمي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سين أمر من سل ي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جفو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أغمد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ي أخاف أن يناشدو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يطلبوكم الصلح بالإيمان لو تقاتلون بالرمح من ب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لقوا الرم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خلوا فيهم بالسيوف حتى لا يجدوا فرصة فدبروا تدبيرا قادهم إلى التدم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 البح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حشوا برماح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رموا بها عن بعد قاله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ن باب التفعيل أي التوحيش قاله في الصر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في 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إذا رمى بثوبه وسلاحه مخافة أن ي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عر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فذروا السلاح ووحش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رق ‏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اض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شجرهم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ماح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جوهري في 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جره بالرمح أي طعنه وشجر بيت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ده بعمو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شجرناهم بالرماح أي طعنا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دوها إليهم وطاعنوهم بها 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تلوا بعض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عض الخوا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أصيب من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ذين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خد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ميم وسكون الخاء وفتح الد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 أخدجت الناقة إذا جاءت بولدها ناقص الخلق فالولد مخد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لي رضي الله عنه في ذي الثدية ال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ناقص اليد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أ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الخوا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جد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مخدج الخارج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لي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 صدق الله وبلغ رس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رسال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 صحيح مسلم من حديث أبي سعيد الخدري 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آيتهم رجل أسود إحدى عضديه مثل ثدي المرأ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س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شهد أ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 هذا من رسول الله صلى الله عليه وسلم وأشهد أن علي بن أبي طالب قاتلهم و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 فأمر بذلك الرجل فالتمس فوجد فأتي به حتى نظرت إليه على نعت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إليه عبي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اصله أنه استحلف عليا ثل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 استحلفه ليسمع الحاضرين ويؤكد ذلك عندهم ويظهر لهم المعجزة التي أخبر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ويظهر أن عليا وأصحابه أولى الطائفتين بالحق و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ون في قتالهم وغير ذلك مما في هذه الأحاديث من الفوائ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لم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إسكان اللام منسوب إلى سلمان جد قبيلة معرو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 بطن من مراد أسلم عبيدة قبل وفاة النبي صلى الله عليه وسلم وسلم بسنتين ولم 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مع عمر وعليا وابن مسعود وغيرهم من الصحا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ي في كتاب الزكاة في باب إعطاء المؤلفة قلوب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جم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جيم وكسر الم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خبرنا أبو الوضي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واو وكسر المعجمة اسمه عباد بن نس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يه قريط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تصغير قرطق وهو معرب كرته كذا 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ذنب اليرب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هو بالفارسية كلاكموش كذا في الصراح أي موش دش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دميري في حي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و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ربوع بفتح الياء المثناة حيوان طويل الرجلين قصير اليدين جدا وله ذ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نب الجرذ ويسكن بطن الأرض لتقوم رطوبتها مقام ا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جاحظ والقزوي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يربوع من نوع الفأ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بشر بن خالد ‏ ‏حدثنا ‏ ‏شبابة بن سوا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عيم بن حكيم ‏ ‏عن ‏ ‏أبي مري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كان ذل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خدج ‏ ‏لمعنا يومئذ في المسجد نجالسه بالليل والنهار وكان فقيرا ورأيته 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اكين يشهد طعام ‏ ‏علي ‏ ‏عليه السلام ‏ ‏مع الناس وقد كسوته ‏ ‏برنسا ‏ ‏ل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أبو مريم ‏ ‏وكان ‏ ‏المخدج ‏ ‏يسمى ‏ ‏نافعا ذا الثدية ‏ ‏وكان في يده 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دي المرأة على رأسه حلمة مثل حلمة الثدي عليه شعيرات مثل ‏ ‏سبالة ‏ ‏السنو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أبو داود ‏ ‏وهو عند الناس اسمه ‏ ‏حرقوس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شب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لى وزن س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ن مخففة من المثق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ال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بعض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ل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سبا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كسر السين قيل السبلة بفتحتين الشا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معه السب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س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-1414" w:right="0" w:hanging="0"/>
        <w:jc w:val="left"/>
        <w:rPr>
          <w:rFonts w:cs="Monotype Koufi"/>
          <w:b/>
          <w:b/>
          <w:bCs/>
          <w:color w:val="0000FF"/>
          <w:sz w:val="36"/>
          <w:szCs w:val="36"/>
          <w:u w:val="single"/>
        </w:rPr>
      </w:pPr>
      <w:r>
        <w:rPr>
          <w:rFonts w:cs="Monotype Koufi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u w:val="single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u w:val="single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u w:val="single"/>
          <w:rtl w:val="true"/>
        </w:rPr>
        <w:t>قتا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صوص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u w:val="single"/>
          <w:rtl w:val="true"/>
        </w:rPr>
        <w:t>‏</w:t>
      </w:r>
    </w:p>
    <w:p>
      <w:pPr>
        <w:pStyle w:val="Normal"/>
        <w:ind w:left="-1414" w:right="0" w:hanging="0"/>
        <w:jc w:val="left"/>
        <w:rPr/>
      </w:pPr>
      <w:r>
        <w:rPr>
          <w:b/>
          <w:b/>
          <w:bCs/>
          <w:color w:val="FF0000"/>
          <w:rtl w:val="true"/>
        </w:rPr>
        <w:t>جمع اللص بالكسر وهو السار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ي ‏ ‏عبد الله بن حسن ‏ ‏قال حدثني ‏ ‏عمي ‏ ‏إبراهيم بن محمد بن طلح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من أريد ماله بغير حق فقاتل فقتل فهو شهي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ريد ما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خذ م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قا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الدفع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شه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شه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ة بمعنى أن له أجر شهي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بخاري في صحيحه من حديث عكرمة مولى عبد الله 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د الله بن عمرو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قتل دون ماله فهو شه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خالف البخاري في حديث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مرو غير واحد من الإثبات وقالوا فيه فله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 فيه مظلوما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‏</w:t>
      </w: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عبد الله ‏ ‏حدثنا ‏ ‏أبو داود الطيالس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سليمان بن داود يعني أبا أيوب الهاشمي ‏ ‏عن ‏ ‏إبراهيم بن سعد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عبيدة بن محمد بن عمار بن ياسر ‏ ‏عن ‏ ‏طلحة بن عبد الله بن عوف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عيد بن 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 قتل دون ماله فهو شهيد ومن قتل دون أهله أو دون دمه أو دون دينه فهو شهيد ‏</w:t>
      </w:r>
    </w:p>
    <w:p>
      <w:pPr>
        <w:pStyle w:val="Normal"/>
        <w:ind w:left="-141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تل دون ما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علقمي أي من قات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ل على ماله حيوانا كان أو غير فقتل في المدافعة فهو شهيد أي في حكم الآخر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دنيا أي له ثواب شه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قتل دون أه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الدفع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 حليلته أو قريب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دون د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لق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في نص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 الله تعالى والذب عنه وفي قتال المرتدين عن الدين قال المنذري 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وابن ماجه وقال الترمذي حسن صحيح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-1414" w:right="0" w:hanging="0"/>
        <w:jc w:val="center"/>
        <w:rPr>
          <w:rFonts w:cs="Monotype Koufi"/>
          <w:b/>
          <w:b/>
          <w:bCs/>
          <w:color w:val="0000FF"/>
          <w:sz w:val="36"/>
          <w:szCs w:val="36"/>
          <w:u w:val="single"/>
        </w:rPr>
      </w:pPr>
      <w:r>
        <w:rPr>
          <w:rFonts w:cs="Monotype Koufi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ته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u w:val="single"/>
          <w:rtl w:val="true"/>
        </w:rPr>
        <w:t>ويليه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دب</w:t>
      </w:r>
    </w:p>
    <w:p>
      <w:pPr>
        <w:pStyle w:val="Normal"/>
        <w:ind w:left="-1414" w:right="0" w:hanging="0"/>
        <w:jc w:val="center"/>
        <w:rPr>
          <w:rFonts w:cs="Monotype Koufi"/>
          <w:b/>
          <w:b/>
          <w:bCs/>
          <w:color w:val="0000FF"/>
          <w:sz w:val="36"/>
          <w:szCs w:val="36"/>
          <w:u w:val="single"/>
        </w:rPr>
      </w:pPr>
      <w:r>
        <w:rPr>
          <w:rFonts w:cs="Monotype Koufi"/>
          <w:b/>
          <w:bCs/>
          <w:color w:val="0000FF"/>
          <w:sz w:val="36"/>
          <w:szCs w:val="36"/>
          <w:u w:val="single"/>
          <w:rtl w:val="true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</w:rPr>
                            <w:t>15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</w:rPr>
                      <w:t>157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rtl w:val="true"/>
      </w:rPr>
      <w:t>عون</w:t>
    </w:r>
    <w:r>
      <w:rPr>
        <w:rtl w:val="true"/>
      </w:rPr>
      <w:t xml:space="preserve"> </w:t>
    </w:r>
    <w:r>
      <w:rPr>
        <w:rFonts w:cs="Monotype Koufi"/>
        <w:rtl w:val="true"/>
      </w:rPr>
      <w:t>المعبود</w:t>
    </w:r>
    <w:r>
      <w:rPr>
        <w:rtl w:val="true"/>
      </w:rPr>
      <w:t xml:space="preserve"> </w:t>
    </w:r>
    <w:r>
      <w:rPr>
        <w:rFonts w:cs="Monotype Koufi"/>
        <w:rtl w:val="true"/>
      </w:rPr>
      <w:t>شرح</w:t>
    </w:r>
    <w:r>
      <w:rPr>
        <w:rtl w:val="true"/>
      </w:rPr>
      <w:t xml:space="preserve"> </w:t>
    </w:r>
    <w:r>
      <w:rPr>
        <w:rFonts w:cs="Monotype Koufi"/>
        <w:rtl w:val="true"/>
      </w:rPr>
      <w:t>سنن</w:t>
    </w:r>
    <w:r>
      <w:rPr>
        <w:rtl w:val="true"/>
      </w:rPr>
      <w:t xml:space="preserve"> </w:t>
    </w:r>
    <w:r>
      <w:rPr>
        <w:rFonts w:cs="Monotype Koufi"/>
        <w:rtl w:val="true"/>
      </w:rPr>
      <w:t>أبي</w:t>
    </w:r>
    <w:r>
      <w:rPr>
        <w:rtl w:val="true"/>
      </w:rPr>
      <w:t xml:space="preserve"> </w:t>
    </w:r>
    <w:r>
      <w:rPr>
        <w:rFonts w:cs="Monotype Koufi"/>
        <w:rtl w:val="true"/>
      </w:rPr>
      <w:t>داود</w:t>
    </w:r>
    <w:r>
      <w:rPr>
        <w:rtl w:val="true"/>
      </w:rPr>
      <w:t xml:space="preserve">            </w:t>
    </w:r>
    <w:r>
      <w:rPr>
        <w:rFonts w:cs="Monotype Koufi"/>
        <w:color w:val="0000FF"/>
        <w:sz w:val="32"/>
        <w:sz w:val="32"/>
        <w:szCs w:val="32"/>
        <w:rtl w:val="true"/>
      </w:rPr>
      <w:t>كتاب</w:t>
    </w:r>
    <w:r>
      <w:rPr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color w:val="0000FF"/>
        <w:sz w:val="32"/>
        <w:sz w:val="32"/>
        <w:szCs w:val="32"/>
        <w:rtl w:val="true"/>
      </w:rPr>
      <w:t>السنة</w:t>
    </w:r>
    <w:r>
      <w:rPr>
        <w:rtl w:val="true"/>
      </w:rPr>
      <w:t xml:space="preserve">                       </w:t>
    </w:r>
    <w:r>
      <w:rPr>
        <w:rFonts w:cs="Monotype Koufi"/>
        <w:color w:val="008000"/>
        <w:rtl w:val="true"/>
      </w:rPr>
      <w:t>مكتبة</w:t>
    </w:r>
    <w:r>
      <w:rPr>
        <w:color w:val="008000"/>
        <w:rtl w:val="true"/>
      </w:rPr>
      <w:t xml:space="preserve"> </w:t>
    </w:r>
    <w:r>
      <w:rPr>
        <w:rFonts w:cs="Monotype Koufi"/>
        <w:color w:val="008000"/>
        <w:rtl w:val="true"/>
      </w:rPr>
      <w:t>مشكاة</w:t>
    </w:r>
    <w:r>
      <w:rPr>
        <w:color w:val="008000"/>
        <w:rtl w:val="true"/>
      </w:rPr>
      <w:t xml:space="preserve"> </w:t>
    </w:r>
    <w:r>
      <w:rPr>
        <w:rFonts w:cs="Monotype Koufi"/>
        <w:color w:val="008000"/>
        <w:rtl w:val="true"/>
      </w:rPr>
      <w:t>الإسلامية</w:t>
    </w:r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2+1, 6+1)" TargetMode="External"/><Relationship Id="rId3" Type="http://schemas.openxmlformats.org/officeDocument/2006/relationships/hyperlink" Target="javascript:OpenQuran(8+1, 91+1)" TargetMode="External"/><Relationship Id="rId4" Type="http://schemas.openxmlformats.org/officeDocument/2006/relationships/hyperlink" Target="javascript:OpenQuran(36+1, 161+1)" TargetMode="External"/><Relationship Id="rId5" Type="http://schemas.openxmlformats.org/officeDocument/2006/relationships/hyperlink" Target="javascript:OpenQuran(10+1, 118+1)" TargetMode="External"/><Relationship Id="rId6" Type="http://schemas.openxmlformats.org/officeDocument/2006/relationships/hyperlink" Target="javascript:OpenQuran(36+1, 161+1)" TargetMode="External"/><Relationship Id="rId7" Type="http://schemas.openxmlformats.org/officeDocument/2006/relationships/hyperlink" Target="javascript:OpenQuran(14+1, 11+1)" TargetMode="External"/><Relationship Id="rId8" Type="http://schemas.openxmlformats.org/officeDocument/2006/relationships/hyperlink" Target="javascript:OpenQuran(33+1, 53+1)" TargetMode="External"/><Relationship Id="rId9" Type="http://schemas.openxmlformats.org/officeDocument/2006/relationships/hyperlink" Target="javascript:OpenQuran(2+1, 54+1)" TargetMode="External"/><Relationship Id="rId10" Type="http://schemas.openxmlformats.org/officeDocument/2006/relationships/hyperlink" Target="javascript:OpenQuran(1+1, 142+1)" TargetMode="External"/><Relationship Id="rId11" Type="http://schemas.openxmlformats.org/officeDocument/2006/relationships/hyperlink" Target="javascript:OpenQuran(48+1, 13+1)" TargetMode="External"/><Relationship Id="rId12" Type="http://schemas.openxmlformats.org/officeDocument/2006/relationships/hyperlink" Target="javascript:OpenQuran(91+1, 4+1)" TargetMode="External"/><Relationship Id="rId13" Type="http://schemas.openxmlformats.org/officeDocument/2006/relationships/hyperlink" Target="javascript:OpenQuran(6+1, 171+1)" TargetMode="External"/><Relationship Id="rId14" Type="http://schemas.openxmlformats.org/officeDocument/2006/relationships/hyperlink" Target="javascript:OpenQuran(17+1, 79+1)" TargetMode="External"/><Relationship Id="rId15" Type="http://schemas.openxmlformats.org/officeDocument/2006/relationships/hyperlink" Target="javascript:OpenQuran(17+1, 73+1)" TargetMode="External"/><Relationship Id="rId16" Type="http://schemas.openxmlformats.org/officeDocument/2006/relationships/hyperlink" Target="javascript:OpenQuran(6+1, 171+1)" TargetMode="External"/><Relationship Id="rId17" Type="http://schemas.openxmlformats.org/officeDocument/2006/relationships/hyperlink" Target="javascript:OpenQuran(3+1, 57+1)" TargetMode="External"/><Relationship Id="rId18" Type="http://schemas.openxmlformats.org/officeDocument/2006/relationships/hyperlink" Target="javascript:OpenQuran(107+1, 0+1)" TargetMode="External"/><Relationship Id="rId19" Type="http://schemas.openxmlformats.org/officeDocument/2006/relationships/hyperlink" Target="javascript:OpenQuran(13+1, 26+1)" TargetMode="External"/><Relationship Id="rId20" Type="http://schemas.openxmlformats.org/officeDocument/2006/relationships/hyperlink" Target="javascript:OpenQuran(13+1, 26+1)" TargetMode="External"/><Relationship Id="rId21" Type="http://schemas.openxmlformats.org/officeDocument/2006/relationships/hyperlink" Target="javascript:OpenQuran(68+1, 18+1)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7:06:00Z</dcterms:created>
  <dc:creator>*0*</dc:creator>
  <dc:description/>
  <cp:keywords/>
  <dc:language>en-US</dc:language>
  <cp:lastModifiedBy>*0*</cp:lastModifiedBy>
  <dcterms:modified xsi:type="dcterms:W3CDTF">2004-02-12T03:05:00Z</dcterms:modified>
  <cp:revision>43</cp:revision>
  <dc:subject/>
  <dc:title/>
</cp:coreProperties>
</file>