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1594" w:hanging="0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</w:rPr>
      </w:r>
    </w:p>
    <w:p>
      <w:pPr>
        <w:pStyle w:val="Normal"/>
        <w:bidi w:val="0"/>
        <w:ind w:left="0" w:right="-1594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بس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الرح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الرحيم</w:t>
      </w:r>
    </w:p>
    <w:p>
      <w:pPr>
        <w:pStyle w:val="Normal"/>
        <w:bidi w:val="0"/>
        <w:ind w:left="0" w:right="-1594" w:hanging="0"/>
        <w:jc w:val="center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rFonts w:cs="Monotype Koufi"/>
          <w:b/>
          <w:bCs/>
          <w:color w:val="FF0000"/>
          <w:sz w:val="28"/>
          <w:szCs w:val="28"/>
        </w:rPr>
      </w:r>
    </w:p>
    <w:p>
      <w:pPr>
        <w:pStyle w:val="Normal"/>
        <w:bidi w:val="0"/>
        <w:ind w:left="0" w:right="-1594" w:hanging="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الضحايا</w:t>
      </w:r>
    </w:p>
    <w:p>
      <w:pPr>
        <w:pStyle w:val="Normal"/>
        <w:bidi w:val="0"/>
        <w:ind w:left="0" w:right="-1594" w:hanging="0"/>
        <w:jc w:val="right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rFonts w:cs="Monotype Koufi"/>
          <w:b/>
          <w:bCs/>
          <w:color w:val="FF0000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باب ماجاء في إيجاب الأضاحي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سدد ‏ ‏حدثنا ‏ ‏يزيد ‏ ‏ح ‏ ‏و حدثنا ‏ ‏حميد بن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مسعدة ‏ ‏حدثنا ‏ ‏بشر ‏ ‏عن ‏ ‏عبد الله بن عون ‏ ‏عن ‏ ‏عامر أبي رملة ‏ ‏قال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أخبرنا ‏ ‏مخنف بن سليم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نحن وقوف مع رسول 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 ‏صلى الله عليه وسلم ‏ ‏بعرفات ‏ ‏قال يا أيها الناس ‏ ‏إن على كل أهل بيت في 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ام أضحية ‏ ‏وعتيرة ‏ ‏أتدرون ما العتيرة هذه التي يقول الناس ‏ ‏الرج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408080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قال ‏ ‏أبو داود ‏ ‏العتيرة منسوخة هذا خبر منسوخ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زيد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هو ابن زريع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هو ابن المفضل وكلاهما يرويان عن عبد الله بن عون قاله الم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بأنا مخنف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الخاء المعجمة كمنبر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ابن 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التصغير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عتير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فتح العين المهملة و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وقية وسكون التحتية بعدها راء وهي ذبيحة كانوا يذبحونها في العشر الأول من ر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يسمونها الرجبي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نوو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تفق العلماء على تفسير العتيرة بهذ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ذا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ي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المرقا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هي شاة تذبح في رجب يتقرب بها أهل الجاهلية والمسلمون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الإسلام 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هو الذي يشبه معنى الحديث ويليق حكم الدي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تيرة التي يعترها أهل الجاهلية فهي الذبيحة التي كانت تذبح للأصنام ويصب 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رأسه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في النهاية كانت العتيرة بالمعنى الأول في صدر الإسلام ثم نسخ 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جبي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الذبيحة المنسوبة إلى رجب لوقوعها 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تيرة منسوخة هذا خبر منسوخ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قد ذهب جماعة من أهل 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أنه منسوخ بالأحاديث الآتية في باب العتير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دعى القاضي عياض أن جما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ماء على ذلك ولكنه لا يجوز الجزم به إلا بعد ثبوت أنها متأخرة ولم يثبت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ماعة بالجمع بين الحديث وبين الأحاديث الآتية وهو الأولى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سيأتي وجه الجمع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لام المنذري على هذا الحديث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حديث يدل على وجوب الأضحي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 الخط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اختلفوا في وجوب الأضحية فقال أكثر أهل العلم إنها ليست بواجبة ولكنها مندوب 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أبو حنيف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ي واجبة وحكاه عن إبراهي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محمد بن الحس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ي واجبة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ياسي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لت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الحديث ضعيف المخرج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بو رملة مجهول انتهى كلام الخط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أخرجه الترمذي والنسائي وابن ماج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ترمذ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سن 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نعرف هذا الحديث مرفوعا إلا من هذا الوجه من حديث ابن عو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آخر كلام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يل إن هذا الحديث منسوخ بقوله صلى الله عليه وسل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فرع ولا عتير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قيل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رع واجبة ولا عتيرة واجبة ليكون جمعا بين الأحاديث و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 الحديث 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خرج وأبو رملة مجهو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أبو بكر المعاف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 مخنف بن سليم ضعيف لا ي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آخر كلامه ولم يره منسوخ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بو رملة اسمه عامر وهو بفتح الراء المه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بعدها ميم ساكنة ولام مفتوحة وتاء تأنيث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 البيهقي رضي الله عنه في حديث مخ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ن سليم رضي الله عن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هذا إن صح فالمراد به على طريق الاستحباب وقد جمع 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بين العتيرة والعتيرة غير واجبة بالإجماع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آخر كلام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ابن سيرين من بين أهل العلم يذبح العتيرة في شهر رجب ويروي فيها شيئ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حص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قال بعض السلف بنفي حكمها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هارون بن عبد الله ‏ ‏حدثنا ‏ ‏عبد الله بن يزيد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حدثني ‏ ‏سعيد بن أبي أيوب ‏ ‏حدثني ‏ ‏عياش بن عباس القتباني ‏ ‏عن ‏ ‏عيسى بن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هلال الصدفي ‏ ‏عن ‏ ‏عبد الله بن عمرو بن العاص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بي ‏ ‏صلى الله عليه وسلم ‏ ‏قال ‏ ‏أمرت بيوم الأضحى عيدا جعله الله عز 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هذه الأمة قال الرجل أرأيت إن لم أجد إلا أضحية أنثى ‏ ‏أفأضحي بها قال لا 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أخذ من شعرك وأظفارك وتقص شاربك وتحلق ‏ ‏عانتك ‏ ‏فتلك تمام أضحيتك عند الله 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جل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تباني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كسر القاف وسكون المث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مرت بيوم الأضحى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بجعله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جعله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يوم الأضحى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هذه الأم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عيدا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رأيت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أخبرني إلا منيح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 النهاية المنيحة أن يعطي الرجل ل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اقة أو شاة ينتفع بلبنها ويعيد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كذا إذا أعطي لينتفع بصوفها ووبرها زمانا 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رده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طي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لعل المراد من المنيحة ههنا ما يمنح بها وإنما منعه لأنه 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ن عنده شيء سواها ينتفع به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ثى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قيل وصف منيحة بأ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ل على أن المنيحة قد تكون ذكرا وإن كان فيها علامة التأنيث كما يقال حمامة أ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مامة ذكر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تلك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الأفعال المذكور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ضحيتك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تامة بنيتك الخالصة ولك بذلك مثل ثواب الأضحية </w:t>
      </w:r>
      <w:r>
        <w:rPr>
          <w:b/>
          <w:bCs/>
          <w:sz w:val="28"/>
          <w:szCs w:val="28"/>
          <w:rtl w:val="true"/>
        </w:rPr>
        <w:t xml:space="preserve">: . </w:t>
      </w:r>
      <w:r>
        <w:rPr>
          <w:b/>
          <w:b/>
          <w:bCs/>
          <w:sz w:val="28"/>
          <w:sz w:val="28"/>
          <w:szCs w:val="28"/>
          <w:rtl w:val="true"/>
        </w:rPr>
        <w:t>ثم 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ديث وجوب الأضحية إلا على العاجز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ذا قال جمع من السلف تجب حتى على المع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ه القار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في الفتح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ال ابن حزم لا يصح عن أحد من الصحابة أنها 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صح أنها غير واجبة عن الجمهور ولا خلاف في كونها من شرائع الدي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هي 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افعية والجمهور سنة مؤكدة على الكفاي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وجه للشافعية من فروض الكفاي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بي حنيفة تجب على المقيم الموس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عن مالك مثل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أحم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كره تركها 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درة وعن محمد بن الحس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ي سنة غير مرخص في تركه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طحاو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به ن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الأضحية عن الميت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عثمان بن أبي شيبة ‏ ‏حدثنا ‏ ‏شريك ‏ ‏عن ‏ ‏أبي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الحسناء ‏ ‏عن ‏ ‏الحكم ‏ ‏عن ‏ ‏حنش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أيت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عليا ‏ ‏يضحي بكبشين فقلت له ما هذا فقال إن رسول الله ‏ ‏صلى الله عليه وسلم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أوصاني ‏ ‏أن أضحي عنه فأنا أضحي عنه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حنش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فتح الحاء المهملة وب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توحة والشين المعجم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وصاني أن أضحي عن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بعد م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ما بكبشين على منوال حياته أو بكبشين أحدهما عنه والآخر عن نفس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 القاري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قا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رواية صححها الحاك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نه كان يضحي بكبشين عن النبي صلى الله 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 وبكبشين عن نفسه وقال إن رسول الله صلى الله عليه وسلم أمرني أن أضحي عنه 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أنا أضحي عنه أبد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ترمذي في جامع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د رخص بعض أهل العلم أن يضحى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يت ولم ير بعضهم أن يضحى عنه وقال عبد الله بن المبارك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حب إلي أن يتصدق 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يضحى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إن ضحى فلا يأكل منها شيئا ويتصدق بها كلها انته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هكذا في شرح 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لإمام البغو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غنية الألمع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ول بعض أهل العلم الذي رخص في الأضحية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موات مطابق للأدل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ول من منعها ليس فيه حجة فلا يقبل كلامه إلا بدليل 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 ولا دليل علي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ثابت عن النبي صلى الله عليه وسلم أنه كان يضحي عن أمته 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هد له بالتوحيد وشهد له بالبلاغ وعن نفسه وأهل بيت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ا يخفى أن أمته صلى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 وسلم ممن شهد له بالتوحيد وشهد له بالبلاغ كان كثير منهم موجودا زمن النبي 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 عليه وسل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كثير منهم توفوا في عهده صلى الله عليه وسلم فالأموات وال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لهم من أمته صلى الله عليه وسلم دخلوا في أضحية النبي صلى الله عليه وسل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ك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حد كما كان للأحياء من أمته كذلك للأموات من أمته صلى الله عليه وسلم بلا ت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هذا الحديث أخرجه الأئمة من حديث جماعات من الصحابة عائشة وجابر وأبي طلحة و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ي هريرة وأبي رافع وحذيفة عند مسلم والدارمي وأبي داود وابن ماجه وأحمد 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غيره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م ينقل عن النبي صلى الله عليه وسلم أن الأضحية التي ضحى بهما رسول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 الله عليه وسلم عن نفسه وأهل بيته وعن أمته الأحياء والأموات تصدق بجميعها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صدق بجزء معين بقدر حصة الأموات بل قال أبو رافع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إن رسول الله صلى الله 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سل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إذا ضحى اشترى كبشين سمينين أقرنين أملحي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إذا صلى وخطب الناس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أحدهما وهو قائم في مصلاه فذبحه بنفسه بالمدية ثم يقو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هم هذا عن أمتي 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شهد لك بالتوحيد وشهد لي بالبلاغ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ثم يؤتى بالآخر فيذبحه بنفسه ويقول هذا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 وآل محمد فيطعمهما جميعا المساكين ويأكل هو وأهله منهم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مكثنا سنين 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ل من بني هاشم يضحي قد كفاه الله المؤنة برسول الله صلى الله عليه وسلم والغ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 أحمد وكان دأبه صلى الله عليه وسلم دائما الأكل بنفسه وبأهله من لحوم الأ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تصدقها للمساكين وأمر أمته بذلك ولم يحفظ عنه خلافه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أخرج الشيخان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ائشة وفي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وا نهيت أن تؤكل لحوم الأضاحي بعد ثلاث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قال إنما نهيتكم من 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افة فكلوا وادخروا وتصدقو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أخرج مسلم عن بريدة 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ال رسول الله صلى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ه وسل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كلوا ما بدا لكم وأطعموا وادخرو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كما صنعه رسول الله صلى الله 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سلم أصنعه من غير فرق حتى يقوم الدليل على الخصوصي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إن أضحي كبشا أو كبشين 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 كباش مثلا عن نفسي وأهل بيتي وعن الأموات ليكفي عن كل واحد لا محالة و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ثوابها لكل واحد بلا مر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ما بدا لي آكل من لحمها وأطعم غيري وأتصدق منها 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خيار من الشارع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نعم إن تخص الأضحية للأموات من دون شركة الأحياء 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ي حق للمساكين والغرباء كما قال عبد الله بن المبارك رحمه الله تعالى والله 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نتهى كلامه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حنش هو أبو المعتمر الكناني الصنعان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مذي وقال غريب لا نعرفه إلا من حديث شريك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آخر كلام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حنش تكلم فيه 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حد وقال ابن حبان البست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كان كثير الوهم في الأخبار ينفرد عن علي بأشياء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شبه حديث الثقات حتى صار ممن لا يحتج ب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شريك هو ابن عبد الله القاضي فيه 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 أخرج له مسلم في المتاب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الرجل يأخذ من شعره في العشر وهو يريد أن يضحي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ي في أول عشر ذي 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عبيد الله بن معاذ ‏ ‏حدثنا ‏ ‏أبي ‏ ‏حدثنا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محمد بن عمرو ‏ ‏حدثنا ‏ ‏عمرو بن مسلم الليثي ‏ ‏قال سمعت ‏ ‏سعيد بن المسيب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يقول سمعت ‏ ‏أم سلمة ‏ ‏تقو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 رسول الله ‏ ‏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 عليه وسلم ‏ ‏من كان له ذبح يذبحه فإذا ‏ ‏أهل ‏ ‏هلال ذي الحجة فلا يأخذن 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عره ولا من أظفاره شيئا حتى يضحي ‏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408080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قال ‏ ‏أبو داود ‏ ‏اختلفوا على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مالك ‏ ‏وعلى ‏ ‏محمد بن عمرو ‏ ‏في ‏ ‏عمرو بن مسلم ‏ ‏قال بعضهم ‏ ‏عمر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وأكثرهم قال ‏ ‏عمرو ‏ ‏قال ‏ ‏أبو داود ‏ ‏وهو ‏ ‏عمرو بن مسلم بن أكيمة الليثي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الجندعي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ذبح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كسر الذال اسم لما يذبح من ال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إذا أهل هلال ذي الحج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ظه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ففي القامو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ل ا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ر كأهل وأهل واستهل بضمهما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ا يأخذن إلخ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استدل به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روعية ترك أخذ الشعر والأظفار بعد دخول عشر ذي الحجة لمن أراد أن يض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نوو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اختلف العلماء في ذلك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قال سعيد بن المسيب وربيعة 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سحاق وداود وبعض أصحاب الشافعي إنه يحرم عليه أخذ شيء من شعره وأظفاره حتى يض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وقت الأضحي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شافعي وأصحاب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و مكروه كراهة تنزيه وليس بحرا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بو حنيف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كره وقال مالك في روا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كر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رواية يكر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في 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حرم في التطوع دون الواجب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اختلف العلماء في 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ظاهر هذا الحديث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كان سعيد بن المسيب يقول به ويمنع المضحي من أخذ أظفاره وشع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يام العشر من ذي الحج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كذلك قال ربيعة بن أبي عبد الرحم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إليه ذهب 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إسحاق بن راهوي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كان مالك والشافعي يريان ذلك على الندب والاستحباب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رخص 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نيفة وأصحابه في ذلك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في حديث عائشةرضي الله عنها دليل على أن 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سبيل الندب وليس على الوجوب قوله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تلت قلائد هدي النبي صلى الله عليه 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دي ثم قلدها ثم بعث بها ولم يحرم عليه كل شيء أحله الله له حتى نحر ال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أجمعوا أنه لا يحرم عليه اللباس والطيب كما يحرمان على المحر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دل على أن 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سبيل الندب والاستحباب دون الحتم والإيجاب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سلم والترمذي والنسائي وابن ماجه بمعنا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لفظ لمسل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لا يمس من شعره وب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يئ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بعضهم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راد بالشعر شعر الرأس وبالبشر بشر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 xml:space="preserve">شعر 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د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على 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دخل فيه قلم الأظفار ولا يكر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يل أراد بالعشر جميع الشعر وبالبشر الأظ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يؤيد هذا أن لفظ الحديث عند مسلم وعند جميع من ذكر معه مشتمل على الشعر والظ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-1594" w:hanging="0"/>
        <w:jc w:val="right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  <w:bookmarkStart w:id="0" w:name="Desc2"/>
      <w:r>
        <w:rPr>
          <w:b/>
          <w:b/>
          <w:bCs/>
          <w:sz w:val="28"/>
          <w:sz w:val="28"/>
          <w:szCs w:val="28"/>
          <w:rtl w:val="true"/>
        </w:rPr>
        <w:t>تعليقات الحافظ ابن قيم الجوزية</w:t>
      </w:r>
      <w:bookmarkEnd w:id="0"/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الحافظ شمس الدين ابن القيم رحمه الله </w:t>
      </w:r>
      <w:r>
        <w:rPr>
          <w:b/>
          <w:bCs/>
          <w:sz w:val="28"/>
          <w:szCs w:val="28"/>
          <w:rtl w:val="true"/>
        </w:rPr>
        <w:t>: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قد 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اس في هذا الحديث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حكمه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ت طائف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صح رفع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إنما 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وقوف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دارقطني في كتاب العل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وقفه عبد الله بن عامر الأسلمي و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طان وأبو ضمرة عن عبد الرحمن بن حميد عن سعيد ووقفه عقيل على سعيد قول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زيد بن عبد الله بن قسيط عن سعيد عن أم سلم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قوله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وقفه ابن أبي ذئب عن الح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ن عبد الرحمن عن أبي سلمة عن أم سلم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وله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وقفه عبد الرحمن بن حرملة 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صالح بن حسان عن سعي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قول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محفوظ عن مالك موقوف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دارقطن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ندي قول من وقفه ونازعه في ذلك آخرو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صححوا رفع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م مسلم بن الحجاج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صحيحه مرفوع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منهم أبو عيسى الترمذ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حديث حسن صحيح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نهم 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با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خرجه في صحيح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منهم أبو بكر البيهق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 حديث قد ثبت مرفوعا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ه لا يكون مثلها غلط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أودعه مسلم في كتابه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صححه غير هؤلاء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 سفيان بن عيينة عن عبد الرحمن بن حميد عن سعيد عن أم سلمة عن النبي صلى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ه وسل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رفعه شعبة عن مالك عن عمرو بن مسلم عن سعيد عن أم سلمة عن النبي 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 عليه وسل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ليس شعبة وسفيان بدون هؤلاء الذين وقفو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ا مثل هذا اللفظ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لفاظ الصحاب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بل هو المعتاد من خطاب النبي صلى الله عليه وسلم في قول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ا 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حدكم </w:t>
      </w:r>
      <w:r>
        <w:rPr>
          <w:b/>
          <w:bCs/>
          <w:sz w:val="28"/>
          <w:szCs w:val="28"/>
          <w:rtl w:val="true"/>
        </w:rPr>
        <w:t xml:space="preserve">" , " </w:t>
      </w:r>
      <w:r>
        <w:rPr>
          <w:b/>
          <w:b/>
          <w:bCs/>
          <w:sz w:val="28"/>
          <w:sz w:val="28"/>
          <w:szCs w:val="28"/>
          <w:rtl w:val="true"/>
        </w:rPr>
        <w:t xml:space="preserve">أيعجز أحدكم </w:t>
      </w:r>
      <w:r>
        <w:rPr>
          <w:b/>
          <w:bCs/>
          <w:sz w:val="28"/>
          <w:szCs w:val="28"/>
          <w:rtl w:val="true"/>
        </w:rPr>
        <w:t xml:space="preserve">" , " </w:t>
      </w:r>
      <w:r>
        <w:rPr>
          <w:b/>
          <w:b/>
          <w:bCs/>
          <w:sz w:val="28"/>
          <w:sz w:val="28"/>
          <w:szCs w:val="28"/>
          <w:rtl w:val="true"/>
        </w:rPr>
        <w:t xml:space="preserve">أيحب أحدكم </w:t>
      </w:r>
      <w:r>
        <w:rPr>
          <w:b/>
          <w:bCs/>
          <w:sz w:val="28"/>
          <w:szCs w:val="28"/>
          <w:rtl w:val="true"/>
        </w:rPr>
        <w:t xml:space="preserve">" , "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أتى أحدكم الغائط </w:t>
      </w:r>
      <w:r>
        <w:rPr>
          <w:b/>
          <w:bCs/>
          <w:sz w:val="28"/>
          <w:szCs w:val="28"/>
          <w:rtl w:val="true"/>
        </w:rPr>
        <w:t xml:space="preserve">" , "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اء أحدكم خادمه بطعام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نحو ذلك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أما اختلافهم في متن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ذهبت إليه طائفة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بعين ومن بعده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ذهب إليه سعيد بن المسيب وربيعة بن أبي عبد الرحمن وإسحاق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اهوي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إمام أحمد وغيره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ذهب آحرون إلى أن ذلك مكروه لا محر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ح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ديث على الكراهة منهم مالك وطائفة من أصحاب أحم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م أبو يعلى وغير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ائف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الإباح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أنه غير مكرو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هو قول أبي حنيفة وأصحابه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م يقولوا ب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م من أعله بالوقف وقد تقدم ضعف هذا التعليل ومنهم من 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خلاف الحديث الثابت عن عائشة المتفق على صحت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ن رسول الله صلى الله عليه 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يبعث بهدي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يقيم حلال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حرم عليه شيء </w:t>
      </w:r>
      <w:r>
        <w:rPr>
          <w:b/>
          <w:bCs/>
          <w:sz w:val="28"/>
          <w:szCs w:val="28"/>
          <w:rtl w:val="true"/>
        </w:rPr>
        <w:t>" 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شافع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إن 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ائ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دل على أنه اختيار لا واجب ؟ قيل 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وى مالك عن عبد الله بن أبي 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عمرة عن عائشة قالت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أنا فتلت قلائد هدي النبي صلى الله عليه وسلم بيد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لدها رسول الله صلى الله عليه وسل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ثم بعث بها مع أبي بك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لم يحرم على 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 صلى الله عليه وسلم شيء أحله الله له حتى نحر الهدي </w:t>
      </w:r>
      <w:r>
        <w:rPr>
          <w:b/>
          <w:bCs/>
          <w:sz w:val="28"/>
          <w:szCs w:val="28"/>
          <w:rtl w:val="true"/>
        </w:rPr>
        <w:t>" 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 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هذا دلالة على ما وصفت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على أن المرء لا يحرم ببعثه بهديه يقو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هدي أكثر من إرادة الأضحية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منهم من رد هذا الحديث بخلافه للقياس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حرم عليه الوطء واللباس الطيب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لا يحرم عليه حلق الشعر ولا تقليم الظ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أسعد الناس بهذا الحديث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قال بظاهره لصحت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عدم ما يعا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أما حديث عائشة فهو إنما يدل على أن من بعث بهديه وأقام في أهله فإنه ي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لال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يكون محرما بإرسال الهد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ردا على من قال من السلف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كون بذلك مح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هذا روت عائشة لما حكي لها هذا الحديث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حديث أم سلمة يدل على أن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راد أن يضحي أمسك في العشر عن أخذ شعره وظفره خاص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أي منافاة بينهما ؟ 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أحمد وغيره يعمل بكلا الحديثي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في موضع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في موضعه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قد 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مام أحمد أو غيره عبد الرحمن بن مهدي عن هذين الحديثين ؟ ف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 له 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له وج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لو قدر بطريق الفرض تعارضهما لكان حديث أم سلمة خاص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حديث 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اما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يجب تنزيل العام على ما عدا مدلول الخاص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توفيقا بين الأدل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مل حديث عائشة على ما عدا ما دل عليه حديث أم سلم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إن النبي صلى الله عليه 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م يكن ليفعل ما نهى عن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إن كان مكروها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أيض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ائشة إنما تعلم 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يباشرها ب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أو يفعله ظاهرا من اللباس والطيب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أما ما يفعله نادر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ك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عر وتقليم الظف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 لا يفعل في الأيام العديدة إلا مر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هي لم تخبر بوق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 في عشر ذي الحج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إنما قالت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لم يحرم عليه شيء 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غايت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 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هادة على نف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لا يعارض حديث أم سلم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ظاه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نها لم ترد ذلك بحديث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كذلك فاحتمال تخصيصه قريب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يكفي فيه أدنى دليل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خبر أم سلمة صريح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ه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لا يجوز تعطيله أيض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أم سلمة تخبر عن قوله وشرعه لأمته فيجب امت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عائشة تخبر عن نفي مستند إلى رؤيتها وهي إنما رأت أنه لا يصير بذلك محرم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ه ما يحرم على المحر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لم تخبر عن قو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ه لا يحرم على أحدكم بذلك 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لا يعارض صريح لفظ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ما رد الحديث بالقياس فلو لم يكن فيه إلا أنه 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سد مصادم للنص لكفى ذلك في رد القياس ومعلوم أن رد القياس بصريح السنة أولى من 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نة بالقياس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بالله التوفيق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كيف ؟ وأن تحريم النساء والطيب واللباس 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ختص بالإحرا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تعلق بالضح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ما تقليم الظفر وأخذ الشعر فإنه من 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عبد بالأضح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تقدم حديث عبد الله بن عمرو أول الباب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ول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أخذ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عرك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تحلق عانتك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تلك تمام أضحيتك عند الل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أحب النبي صلى الله عليه 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وفير الشعر والظفر في العشر ليأخذه مع الضح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يكون ذلك من تمامها عند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شهد لذلك أيض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نه شرع لهم إذا ذبحوا عن الغلام عقيقت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ن يح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أس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دل على أن حلق رأسه مع الذبح أفضل وأولى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بالله التوفيق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ما يستحب من الضحايا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أحمد بن صالح ‏ ‏حدثنا ‏ ‏عبد الله بن وهب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أخبرني ‏ ‏حيوة ‏ ‏حدثني ‏ ‏أبو صخر ‏ ‏عن ‏ ‏ابن قسيط ‏ ‏عن ‏ ‏عروة بن الزبير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عن ‏ ‏عائشة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رسول الله ‏ ‏صلى الله عليه وسلم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أمر بكبش أقرن ‏ ‏يطأ في سواد ‏ ‏وينظر في سواد ‏ ‏ويبرك في سواد ‏ ‏فأتي به فضح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 فقال يا ‏ ‏عائشة ‏ ‏هلمي ‏ ‏المدية ‏ ‏ثم قال ‏ ‏اشحذيها ‏ ‏بحجر ففعلت فأخذ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خذ الكبش فأضجعه وذبحه وقال بسم الله اللهم تقبل من ‏ ‏محمد ‏ ‏وآل ‏ ‏محمد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ومن أمة ‏ ‏محمد ‏ ‏ثم ضحى به ‏ ‏صلى الله عليه وسلم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ابن قسيط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ضم القاف مصغرا هو يزيد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 الله بن قسيط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مر بكبش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بأن يؤتى به إلي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ك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حل الضأن في أي سن كا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اختلف في ابتدائ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قيل إذا أثنى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يل إذا 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ه الحافظ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قر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الذي له قرنان معتدلا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وط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نوو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قرن الذي له قرنان حسنان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يطأ في سواد و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سواد ويبرك في سواد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يطأ الأرض ويمشي في سوا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معنى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وائمه وبطنه وما حول عينيه أسو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ه النوو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ضحى ب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رواية مسل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ليضحي ب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هو الظاهر من حيث المعنى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هلمي الم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هاتيها وهي بضم الميم وكسرها وفتحها وهي السكي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ه 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شحذيه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الشين المعجمة والحاء المهملة المفتوحة وبالذ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جمة أي حدديها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ذبحه وقال بسم الله إلخ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أراد ذب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رواية مسل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ثم ذبحه ثم قال إلخ </w:t>
      </w:r>
      <w:r>
        <w:rPr>
          <w:b/>
          <w:bCs/>
          <w:sz w:val="28"/>
          <w:szCs w:val="28"/>
          <w:rtl w:val="true"/>
        </w:rPr>
        <w:t>" 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نوو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 الكلام 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م وتأخير وتقديره فأضجعه ثم أخذ في ذبحه قائلا باسم الله اللهم تقبل من 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آل محمد وأمته مضحيا ب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فظة ثم هنا متأولة على ما ذكرته بلا شك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ضحى ب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قا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فعل الأضحية بذلك الكبش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 وهذا يؤ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أويلنا قوله ثم ذبحه بأنه أراد ذبح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 الطيبي نقلا عن الأساس أي غ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ظاهر أنه مجاز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حمل على الحقيقة أولى مهما أمك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ثم معنى غدى أي غدى 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ه أي جعله طعام غداء لهم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في الحديث استحباب التضحية بالأ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إحسان الذبح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إحداد الشفرة وإضجاع الغنم في الذبح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نوو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اتفق 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 أن إضجاعها يكون على جانبها الأيسر لأنه أسهل على الذابح في أخذ السكين بال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إمساك رأسها باليسار انته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حديث فيه دليل على جواز الأضحية الواحدة عن 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هل البيت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وسى بن إسمعيل ‏ ‏حدثنا ‏ ‏وهب ‏ ‏عن ‏ ‏أيوب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عن ‏ ‏أبي قلابة ‏ ‏عن ‏ ‏أنس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النبي ‏ ‏صلى 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ه وسلم ‏ ‏نحر سبع ‏ ‏بدنات ‏ ‏بيده قياما وضحى ‏ ‏بالمدينة ‏ ‏بكبشين أقرنين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أملحين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دنات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جمع بدنة وهي الواحدة من 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سميت بها لعظمها وسمنها من البدانة وهي كثرة اللح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تقع على الجمل والناق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طلق على البقر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ذا في النهاي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ملحي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قال الخط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ملح من الكباش هو الذي في خلال صوفه الأبيض طاقات سو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في المرقاة للق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ملح أفعل من الملحة وهي بياض يخالطه السواد وعليه أكثر أهل اللغ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يل بيا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كثر من سواد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يل هو النقي البياض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 البخاري 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شين فقط ب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سلم بن إبراهيم ‏ ‏حدثنا ‏ ‏هشام ‏ ‏عن ‏ ‏قتادة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 ‏عن ‏ ‏أنس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النبي ‏ ‏صلى الله عليه وسلم ‏ ‏ضح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كبشين أقرنين ‏ ‏أملحين ‏ ‏يذبح ويكبر ويسمي ويضع رجله على ‏ ‏صفحتهما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يكبر ويسمي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يقول بسم الله 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بر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صفحته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على جانب وجه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صفحة عرض 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النها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صفح كل شيء جهته وناحيت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حافظ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في الحديث استحباب 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 التسم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ستحباب وضع الرجل على صفحة عنق الأضحية الأيم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تفقوا على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ضجاعها يكون على الجانب الأيسر فيضع رجله على الجانب الأيمن ليكون أسهل على الذا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أخذ السكين باليمين وإمساك رأسها بيده اليسار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 المن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البخاري ومسلم والترمذي 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إبراهيم بن موسى الرازي ‏ ‏حدثنا ‏ ‏عيسى ‏ ‏حدثنا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 ‏محمد بن إسحق ‏ ‏عن ‏ ‏يزيد بن أبي حبيب ‏ ‏عن ‏ ‏أبي عياش ‏ ‏عن ‏ ‏جابر بن عبد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الله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ذبح النبي ‏ ‏صلى الله عليه وسلم ‏ ‏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ذبح ‏ ‏كبشين أقرنين ‏ ‏أملحين ‏ ‏موجأين ‏ ‏فلما وجههما قال إني وجهت ‏ ‏وج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ذي فطر السموات والأرض على ملة ‏ ‏إبراهيم ‏ ‏حنيفا ‏ ‏وما أنا من المشركين 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لاتي ‏ ‏ونسكي ‏ ‏ومحياي ومماتي لله رب العالمين لا شريك له وبذلك أمرت وأنا 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سلمين اللهم منك ولك وعن ‏ ‏محمد ‏ ‏وأمته باسم الله والله أكبر ثم ذبح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وجأي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ضم الميم وسكون الواو و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يم بعدها همزة مفتوح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بعض النسخ موجيين بالياء مكان الهمز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في 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وجوءين أي خصيي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النها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وجاء أن ترض أي تدق أنثيا الفحل رضا شد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ذهب شهوة الجماع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ي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و أن يوجأ العروق والخصيتان بحالهما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جههم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نحو القبل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للذي فطر السماوات 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إلى خالقهما ومبدعهما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ملة إبراهي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فاعل أو المفعول في وجهت وجهي أي أنا على ملة إبراهيم يعني في الأصول 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وع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نيف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حال من إبراهيم أي مائلا عن الأديان ال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 الملة القويمة التي هي التوحيد الحقيق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إن صلاتي ونس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سائر عباداتي أو تقربي بالذبح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طي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مع بين 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ذبح كما في قوله تعالى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 xml:space="preserve">فصل لربك وانحر </w:t>
      </w:r>
      <w:r>
        <w:rPr>
          <w:b/>
          <w:bCs/>
          <w:sz w:val="28"/>
          <w:szCs w:val="28"/>
          <w:rtl w:val="true"/>
        </w:rPr>
        <w:t>}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محياي ومم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حياتي وموت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طي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ي وما آتيه في حياتي وما أموت عليه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 والعمل الصالح انتهى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م منك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هذه الأ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طية ومنحة واصلة إلي منك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ك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مذبوحة وخالصة 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هذا دليل على أن الخصي في الضحايا غير مكرو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د كر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عض أهل العلم لنقص العضو وهذا النقص ليس بعيب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لأن الخصاء يزيد اللحم طيبا وي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ه الزهومة وسوء الرائحة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وأخرجه ابن ماج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في إسناده 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ن إسحاق وقد تقدم الكلام علي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عياش بفتح العين المهملة وبعدها ياء آخر 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ددة مفتوحة وبعد الألف شين مع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يحيى بن معين ‏ ‏حدثنا ‏ ‏حفص ‏ ‏عن ‏ ‏جعفر ‏ ‏عن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 ‏أبيه ‏ ‏عن ‏ ‏أبي سعيد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ن رسول الله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يضحي ‏ ‏صلى الله عليه وسلم ‏ ‏بكبش أقرن ‏ ‏فحيل ‏ ‏ينظر في سواد ‏ ‏ويأكل 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اد ‏ ‏ويمشي في سواد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حيل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بوزن كري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ريم المختار للفحل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ما الفحل فهو عام في الذكورة منها وقالوا في ذكورة الف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حال فرقا بينه وبين سائر الفحول من الحيوان انته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الني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ه أن 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 الله عليه وسلم ضحى بالفحيل كما ضحى بالخص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ينظر في سواد 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معناه أن ما حول عينيه وقوائمه وفمه أسود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مذي والنسائي وابن ماجه وقال الترمذ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سن صحيح لا نعرفه إلا من حديث حفص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غياث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ما يجوز من السن في الضحايا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أحمد بن أبي شعيب الحراني ‏ ‏حدثنا ‏ ‏زهير بن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معاوية ‏ ‏حدثنا ‏ ‏أبو الزبير ‏ ‏عن ‏ ‏جابر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 رسول الله ‏ ‏صلى الله عليه وسلم ‏ ‏لا تذبحوا إلا ‏ ‏مسنة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إلا أن يعسر عليكم فتذبحوا ‏ ‏جذعة ‏ ‏من الضأن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لا مسن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ضم الميم وكسر السين و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دد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بن الملك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نة هي الكبيرة بالس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من الإبل التي تمت لها 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نين ودخلت في السادس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من البقر التي تمت لها سنتان ودخلت في الثالثة ومن الض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معز ما تمت لها سنة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قدو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الأضحية من الإبل والب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غنم 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يجزي من ذلك كله الثني فصاعدا إلا الضأن فإن الجذع منه يجز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احب الهدا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جذع من الضأن ما تمت له ستة أشهر في مذهب الفقهاء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ثني 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من المعز ابن سنة انتهى وفي النها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ثنية من الغنم ما دخل في السنة 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من البقر كذلك ومن الإبل في السادسة والذكر ثني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على مذهب أحمد بن حنبل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خل من المعز في الثان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من البقر في الثالثة انته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الصحاح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ثني 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لقي ثنيته ويكون ذلك في الظلف والحافر في السنة الثالث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في الخف في 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ادس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المحكم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ني من الإبل الذي يلقي ثنيته وذلك في السادس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غنم الداخل في السنة الثالثة تيسا كان أو كبش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التهذيب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عير إذا است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امسة وطعن في السادسة فهو ثني وهو أدنى ما يجوز من سن الإبل في الأضاح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بقر والمعز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أما الضأن فيجوز منها الجذع في الأضاح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إنما سمي البعير ث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أنه ألقى ثنيته انتهى من لسان العرب وشرح القاموس وفي فتح البار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 أهل 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سن الثني الذي يلقي سنه ويكون في ذات الخف في السنة السادسة وفي ذات الظ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حافر في السنة الثالثة وقال ابن فار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ذا دخل ولد الشاة في الثالثة فهو 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مسن انته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المسنة والثني من الضأن والمعز عند الحنابلة والحنفية ما تمت لها 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عند الشافعية وأكثر أهل اللغة ما استكمل سنتين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إلا أن يع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يصعب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ك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ذبحها بأن لا تجدوها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اء ثمنها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تذبحوا جذع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فتحتين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ن الض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المصباح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ضأن ذوات الصوف من الغنم والمعز اسم جنس لا واحد 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لفظ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هي ذوات الشعر من الغن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احدة شاة وهي مؤنث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غنم اسم جنس 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الضأن والمعز انته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اختلف القائلون بإجزاء الجذع من الضأ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هم الجمهور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ه على آراء أحدها أنها أكمل سنة ودخل في الثانية وهو الأصح عند الشافعية 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هر عند أهل اللغة ثانيها نصف سنة وهو قول الحنفية والحنابلة ثالثها سبعة 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حكاه صاحب الهداية عن الزعفران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رابعها ستة أو سبع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حكاه الترمذي عن وك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يل ثمان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يل عشر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يل إن كان متولدا بين شابين فستة أشهر وإن كان 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رمين فثماني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الحديث تصريح بأنه لا يجوز الجذع ولا يجزئ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إلا إذا عسر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ضحي وجود المسنة لكن قال النوو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مذهب العلماء كافة أنه يجزئ سواء وجد غيره 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حملوا هذا الحديث على الاستحباب والأفض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تقديره يستحب لكم أن لا تذ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لا مسنة فإن عجزتم فجذعة ضأ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يس فيه تصريح بمنع جذعة الضأن وأنها لا تجزئ ب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د أجمعت الأمة على أنه ليس على ظاهره لأن الجمهور يجوزون الجذع من الضأن 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جود غيره وعد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بن عمر والزهري يمنعانه مع وجود غيره وعد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يتعين 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ديث على ما ذكرنا من الاستحباب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لت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أويل الذي ذكره النووي 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تعين لحديث أبي هريرة رضي الله عنه المرفوع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نعمت الأضحية الجذع من الض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أخرجه الترمذي وفي سنده ضعف ولحديث أم بلال بنت هلال عن أبيها رفع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جوز الجذع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ضأن أضحي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أخرجه ابن ماجه ولحديث مجاشع الذي عند المؤلف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حديث معاذ بن 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 بن حبيب عن عقبة بن عامر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ضحينا مع رسول الله صلى الله عليه وسلم بجذاع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ضأ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أخرجه النسائ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حافظ سنده قو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غير ذلك من الأحاديث المقت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لتأويل المذكو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حاصل أن الجذع من الضأن يجوز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جذع من المعز لا يجوز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مذ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عليه العمل عند أهل العلم من أصحاب النبي صلى الله عليه وسلم 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حافظ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لكن حكى غيره عن ابن عمر والزهري أن الجذع لا يجزي مطلقا سواء كان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ضأن أم من غير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ممن حكاه عن ابن عمر ابن المنذر في الإشراف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به قال ابن 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عزاه لجماعة من السلف وأطنب في الرد على من أجازه انته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لت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الصحيح ما 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ليه الجمهور والله أعلم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مسلم والنسائي وابن 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نة من البقر ابنة ثلاث ودخلت في الرابع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يل هي التي كما دخلت في 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-1594" w:hanging="0"/>
        <w:jc w:val="right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تعليقات الحافظ ابن قيم الجوزية</w:t>
      </w:r>
    </w:p>
    <w:p>
      <w:pPr>
        <w:pStyle w:val="Normal"/>
        <w:bidi w:val="0"/>
        <w:ind w:left="0" w:right="-1594" w:hanging="0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قال الحافظ شمس الدين ابن القيم رحمه الله </w:t>
      </w:r>
      <w:r>
        <w:rPr>
          <w:b/>
          <w:bCs/>
          <w:sz w:val="28"/>
          <w:szCs w:val="28"/>
          <w:rtl w:val="true"/>
        </w:rPr>
        <w:t>: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هذا لا 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قوله لأحد هؤلاء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لن تجزئ عن أحد بعدك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لا رخصة فيها لأحد بعدك ينفي 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خصة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كنا نستشكل هذه الأحاديث إلى أن يسر الله بإسناد صحت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شكال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له الحم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نقو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ما حديث أبي بردة بن نيا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لا ريب في صحت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بي صلى الله عليه وآله وسلم قال 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جذعة من المعز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لن تجزئ عن أحد ب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قطعا ينفي أن تكون مجزئة عن أحد بعد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أما حديث عقبة بن عام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إنما 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ه الإشك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جهة أنه جاء في بعض ألفاظه أنه يثبت له جذع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د ثبت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حيحي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ن النبي صلى الله عليه وآله وسلم أعطاه غنما يقسمها على صحابته ضح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بقي عتو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ذكره للنبي صلى الله عليه وآله وسلم ف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ضح به أنت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ظن من 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ن العتو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الجذع من ولد المعز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استشكله وقوى هذا الإشكال عند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واية 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ن بكير عن الليث في هذا الحديث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رخصة فيها لأحد بعدك </w:t>
      </w:r>
      <w:r>
        <w:rPr>
          <w:b/>
          <w:bCs/>
          <w:sz w:val="28"/>
          <w:szCs w:val="28"/>
          <w:rtl w:val="true"/>
        </w:rPr>
        <w:t>" 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لكن العت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ولد المعز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قوي ورع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أتى عليه حو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ه الجوهر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كذلك كلام غيره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ئمة اللغة قريب من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بعضهم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بلغ السفا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بعضهم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قوي وشب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فيكون هو الثني من المعز فتجوز الضحية ب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من روا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بقي جذع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م 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يه جذع من المعز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عله ظن أن العتود هو الجذع من الماعز فرواه كذلك والمحفو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بقي عتود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لفظ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أصابني جذع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ليس في الصحيح إلا هاتان اللفظ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أم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جذع من المعز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ليس في حديث عقب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لا إشكال فيه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فإن 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ما وجه قول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رخصة فيها لأحد بعدك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ي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ه الزيادة غير محفوظة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ديث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ذكرها أحد من أصحاب الصحيحي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و كانت في الحديث لذكرو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حذفو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ه لا يجوز اختصار مثل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كثر الرواة لا يذكرون هذه ا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أما حديث زيد بن خالد الجهني فهو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له أعلم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ديث عقبة بن عامر الجه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عينه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اشتبه على ابن إسحاق أو من حدثه اس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ن قصة العتود وق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ضحايا إنما كانت مع عقبة بن عامر الجهن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هي التي رواها أصحاب 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ثم إن الإشكال في حديث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نما جاء من قول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قلت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نه جذع من المعز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فظة إنما ذكرها عن أبي إسحاق السبيع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حمد بن خالد الوهبي عنه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حمد بن صدران ‏ ‏حدثنا ‏ ‏عبد الأعلى بن عبد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الأعلى ‏ ‏حدثنا ‏ ‏محمد بن إسحق ‏ ‏حدثني ‏ ‏عمارة بن عبد الله بن طعمة ‏ ‏عن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سعيد بن المسيب ‏ ‏عن ‏ ‏زيد بن خالد الجهني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سم رسول الله ‏ ‏صلى الله عليه وسلم ‏ ‏في أصحابه ضحايا فأعطاني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عتودا ‏ ‏جذعا ‏ ‏قال فرجعت به إليه فقلت له إنه ‏ ‏جذع ‏ ‏قال ضح به فضحيت به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دثنا محمد بن صدرا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ضم الصاد المه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كون الدال المهمل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أعطاني عتود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في النهاية بفتح 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ملة هو الصغير من أولاد المعز إذا قوي وأتى عليه حول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جذ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صفة عتودا وتقدم معنى الجذع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 إسناده محمد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سحاق وقد تقدم الكلام علي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رواه أحمد بن خالد الوهبي عن ابن إسحاق فقال 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فقلت إنه جذع من المعز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قد أخرج البخاري ومسلم في صحيحهما من رواية عقبة بن 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هني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أن رسول الله صلى الله عليه وسلم أعطاه غنما فقسمها على أصحابه ضح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بقي عتو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ذكر ذلك لرسول الله صلى الله عليه وسلم ف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ضح به أنت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قد 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نا حديث عقبة هذا من رواية يحيى بن بكير عن الليث بن سعد وفيه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ولا رخصة 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عدك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بيهق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هذه الزيادة إذا كانت محفوظة كانت رخصة له كما رخص لأبي ب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ن نيا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على مثل هذا يحمل معنى حديث زيد بن خالد الجهني الذي خرجه أبو داود ه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غير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حديث عقبة منسوخ بحديث أبي قتادة لقول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لن تجزي عن أحد ب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ما قاله نظ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في حديث عقبة أيض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رخصة لأحد فيها بعدك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أيضا فإنه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رف المتقدم منهما من المتأخر وقد أشار البيهقي إلى الرخصة أيضا لعقبة وزيد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خالد كما كانت لأبي بردة والله أعل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نتهى كلام المن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الحسن بن علي ‏ ‏حدثنا ‏ ‏عبد الرزاق ‏ ‏حدثنا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الثوري ‏ ‏عن ‏ ‏عاصم بن كليب ‏ ‏عن ‏ ‏أبيه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نا مع رجل من ‏ ‏أصحاب النبي ‏ ‏صلى الله عليه وسلم ‏ ‏يقال له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مجاشع ‏ ‏من ‏ ‏بني سليم ‏ ‏فعزت الغنم فأمر مناديا فنادى أن رسول الله ‏ ‏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 عليه وسلم ‏ ‏كان يقول ‏ ‏إن ‏ ‏الجذع ‏ ‏يوفي مما يوفي منه ‏ ‏الثني ‏</w:t>
      </w:r>
      <w:r>
        <w:rPr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408080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قال ‏ ‏أبو داود ‏ ‏وهو ‏ ‏مجاشع بن مسعود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عزت الغن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القامو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ز 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 فلا يكاد يوجد فهو عزيز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 الجذع يوفى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مضارع مجهول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ف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يل من الإيفاء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يقال أوفاه حقه ووفاه أي أعطاه وافيا أي تام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ر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 يوفى منه الثني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الثني بوزن فعيل هو 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نة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قا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ي الجذع يجزئ مما يقترب به من الثني أي من الم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معنى يجوز تضحية الجذع من الضأن كتضحية الثني من المعز انته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 في ال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يجزئ كما تجزئ الثنية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أخرجه ابن ماج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اصم بن كليب 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المدين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حتج به إذا انفر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 الإمام أحمد لا بأس بحديثه وقال 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اتم الراز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صالح وأخرج له مسلم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-1594" w:hanging="0"/>
        <w:jc w:val="right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تعليقات الحافظ ابن قيم الجوزية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الحافظ شمس الدين ابن القيم رحمه الله </w:t>
      </w:r>
      <w:r>
        <w:rPr>
          <w:b/>
          <w:bCs/>
          <w:sz w:val="28"/>
          <w:szCs w:val="28"/>
          <w:rtl w:val="true"/>
        </w:rPr>
        <w:t>: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قد روى 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زم من طريق سليمان بن يسار عن مكحول أن رسول الله صلى الله عليه وسلم قال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ض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جذعة من الضأ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ثنية من المعز </w:t>
      </w:r>
      <w:r>
        <w:rPr>
          <w:b/>
          <w:bCs/>
          <w:sz w:val="28"/>
          <w:szCs w:val="28"/>
          <w:rtl w:val="true"/>
        </w:rPr>
        <w:t xml:space="preserve">" ,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مرسل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سدد ‏ ‏حدثنا ‏ ‏أبو الأحوص ‏ ‏حدثنا ‏ ‏منصور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عن ‏ ‏الشعبي ‏ ‏عن ‏ ‏البراء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طبنا رسول 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 ‏صلى الله عليه وسلم ‏ ‏يوم النحر ‏ ‏بعد الصلاة فقال ‏ ‏من صلى صلاتنا ‏ ‏ونسك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نسكنا ‏ ‏فقد أصاب ‏ ‏النسك ‏ ‏ومن ‏ ‏نسك ‏ ‏قبل الصلاة فتلك شاة لحم فقام ‏ ‏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ردة بن نيار ‏ ‏فقال يا رسول الله والله لقد ‏ ‏نسكت ‏ ‏قبل أن أخرج إلى 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عرفت أن اليوم يوم أكل وشرب فتعجلت فأكلت وأطعمت أهلي وجيراني فقال رسول الله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صلى الله عليه وسلم ‏ ‏تلك شاة لحم فقال إن عندي ‏ ‏عناقا ‏ ‏جذعة ‏ ‏وهي خير 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اتي لحم فهل تجزئ عني قال نعم ولن تجزئ عن أحد بعدك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نسك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ضحى مثل أضحيتنا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صاب النسك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تم نسكه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تلك شاة لح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وو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عناه ليست ضحية ولا ثواب فيها بل هي لحم لك تنتفع به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قام 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ردة بن نيار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كسر النون بعدها تحتاني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نا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بفتح العين وهي الأنثى من المعز إذا قويت ما لم تستكمل سن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ج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عنق وعنوق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قاله النوو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ن تجزئ عن أحد بعدك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فيه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ع من المعز لا يجزئ عن أح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خلاف أن الثني من المعز جائز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أكثر أهل العلم إن الجذع من الضأن يجزئ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غير أن بعضهم اشترط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كون عظيم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حكي عن الأزهري أنه 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 يجزئ من الضأن إلا الثني فصاعدا ك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بق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ه من الفقه أن من ذبح قبل الصلاة لم يجز عن الأضحية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اخت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وقت الذبح فقال كثير من أهل العلم لا يذبح حتى يصلي الإمام ومنهم من شرط انصر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عد الصلاة ومنهم من 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نحر الإما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شافع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قت الأضحى قدر ما 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مام في الصلاة حين تحل الصلا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ذلك إذا نورت الشمس فيصلي ركعتين ثم 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خطبتين خفيفتي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إذا مضى من النهار مثل هذا الوقت حل الذبح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جمعوا أنه لا 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ذبح قبل طلوع الشمس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البخاري ومسلم 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نسائي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سدد ‏ ‏حدثنا ‏ ‏خالد ‏ ‏عن ‏ ‏مطرف ‏ ‏عن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عامر ‏ ‏عن ‏ ‏البراء بن عازب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ضحى خال لي ي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ه ‏ ‏أبو بردة ‏ ‏قبل الصلاة فقال له رسول الله ‏ ‏صلى الله عليه وسلم ‏ ‏شاتك ش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حم فقال يا رسول الله إن عندي ‏ ‏داجنا ‏ ‏جذعة ‏ ‏من المعز فقال اذبحها ولا تص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غيرك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 عندي داج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كذا في النسخ الحاضرة ب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اج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رواية البخاري أن عندي داجنا بالنصب وهو الصواب من حيث العربي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افظ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اجن التي تألف البيوت وتستأنس وليس لها سن معي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ما صار هذا 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ا على ما تألف البيوت اضمحل الوصف عنه فاستوى فيه المذكر والمؤنث 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حديث سكت عنه المن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ما يكره من الضحايا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حفص بن عمر النمري ‏ ‏حدثنا ‏ ‏شعبة ‏ ‏عن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سليمان بن عبد الرحمن ‏ ‏عن ‏ ‏عبيد بن فيروز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ألت ‏ ‏البراء بن عازب ‏ ‏ما لا يجوز في الأضاحي فقال قام ف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سول الله ‏ ‏صلى الله عليه وسلم ‏ ‏وأصابعي أقصر من أصابعه ‏ ‏وأناملي ‏ ‏أقصر 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 ‏أنامله ‏ ‏فقال ‏ ‏أربع لا تجوز في الأضاحي فقال العوراء بين عورها والمريضة 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ضها والعرجاء بين ‏ ‏ظلعها ‏ ‏والكسير التي ‏ ‏لا ‏ ‏تنقى ‏ ‏قال قلت فإني أك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يكون في السن نقص قال ما كرهت فدعه ولا تحرمه على أحد ‏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408080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قال ‏ ‏أبو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داود ‏ ‏ليس لها مخ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أصابعي أقصر من أصابع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قال ذلك أد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أربع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أشار رسول الله صلى الله عليه وسلم بأص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ي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ظاهر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وره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واو المفتوحتين وضم الراء أي عماها في عي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بالأولى في العينين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مريض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وهي التي لا تعتلف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ه القار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بين ظل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سكون اللام ويفتح أي عرجها وهو أن يمنعها المش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الك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بن الأثي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في حديث الأضاحي لا يجوز فيها الكسير البينة ال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المنكسرة الرجل التي لا تقدر على المش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عيل بمعنى مفعول انتهى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لا تنقى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من الإنقاء أي التي لا نقي لها بكسر النون وإسكان ال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 المخ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س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كسر بالفارسية دندان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 الحديث دليل على أن العيب الخفيف في الضحايا معفو عنه ألا تراه 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ين عور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بين مرض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بين ظلع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القليل منه غير بي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كان معفوا عنه 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نوو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جمعوا على أن العيوب الأربعة المذكورة في حديث البراء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جزئ التضحية ب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كذا ما كان في معناها أو أقبح منها كالعمى وقطع الرجل وشب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نته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أخرجه الترمذي والنسائي وابن ماج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ترمذ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 لا نعرفه إلا من حديث عبيد بن فيروز عن 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إبراهيم بن موسى الرازي ‏ ‏قال أخبرنا ‏ ‏ح ‏ ‏و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علي بن بحر بن بري ‏ ‏حدثنا ‏ ‏عيسى ‏ ‏المعنى ‏ ‏عن ‏ ‏ثور ‏ ‏حدثني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أبو حميد الرعيني ‏ ‏أخبرني ‏ ‏يزيد ذو مصر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تيت ‏ ‏عتبة بن عبد السلمي ‏ ‏فقلت يا ‏ ‏أبا الوليد ‏ ‏إني خرج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لتمس الضحايا فلم أجد شيئا يعجبني غير ‏ ‏ثرماء ‏ ‏فكرهتها فما تقول قال أ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ئتني بها قلت سبحان الله تجوز عنك ولا تجوز عني قال نعم إنك تشك ولا أشك إنما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نهى رسول الله ‏ ‏صلى الله عليه وسلم ‏ ‏عن المصفرة والمستأصلة والبخقاء والمش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 ‏وكسرا والمصفرة التي تستأصل أذنها حتى يبدو ‏ ‏سماخها ‏ ‏والمستأصلة التي استؤ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رنها من أصله ‏ ‏والبخقاء ‏ ‏التي ‏ ‏تبخق ‏ ‏عينها والمشيعة التي لا تتبع الغنم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عجفا ‏ ‏وضعفا ‏ ‏والكسراء الكسيرة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خبرن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قال إبراهيم بن 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زي في روايته أخبرنا عيسى بن يونس وقال علي بن بحر حدثنا عيسى بن يونس ف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علي كلاهما يرويان عن عيس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ه المز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ذو مصر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كسر الميم وسكون المهملة لقب يزيد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غير ثرماء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المث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د هي التي سقطت من أسنانها الثنية والرباعية وقيل هي التي انقلع منها سن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صلها مطلقا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ه في مرقاة الصعود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فلا جئتني به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رواية أحمد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ألا جئتني أضحي بها </w:t>
      </w:r>
      <w:r>
        <w:rPr>
          <w:b/>
          <w:bCs/>
          <w:sz w:val="28"/>
          <w:szCs w:val="28"/>
          <w:rtl w:val="true"/>
        </w:rPr>
        <w:t>"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المصفر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اء المفعول من أصفر وهي ذاهبة جميع الأذن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مستأصل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 أخذ قرنها من أصله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بخقاء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فتح الموحدة و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ء المعجمة بعدها قاف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مشيع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القامو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 الله صلى الله عليه وسلم عن المشيعة في الأضاحي بالفتح أي التي تحتاج إلى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شيعها أي يتبعها الغنم لضعف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بالكسر وهي التي تشيع الغنم أي تتبعها لعج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في النها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يعة هي التي لا تزال تتبع الغنم عجف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أي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لحق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هي أبدا تشيعها أي تمشي وراءها هذا إن كسرت الياء وإن فتحتها ف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تاج إلى من يشيعها أي يسوقها لتأخرها عن الغنم انتهى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التي تست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صيغة المجهول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يبدو سماخه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ال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همل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بعض النسخ صماخها بالصا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الصراح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ماخ بالكسر كوش وسور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وش والسين لغة فيه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تبخق عينه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يذهب بصرها قال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ها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ن يذهب البصر وتبقى العين قائم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القامو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خق محركة أقبح ال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أكثره غمص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أو أن يلتقي شفر عينه على حدقت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بخق كفرح وكنصر انته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خق العين فقؤها انتهى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جف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قامو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ع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ركة ذهاب السمن والحديث سكت عنه المن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عبد الله بن محمد النفيلي ‏ ‏حدثنا ‏ ‏زهير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حدثنا ‏ ‏أبو إسحق ‏ ‏عن ‏ ‏شريح بن النعمان ‏ ‏وكان رجل صدق ‏ ‏عن ‏ ‏علي ‏ ‏قال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مرنا رسول الله ‏ ‏صلى الله عليه وسلم ‏ ‏أن ‏ ‏نستش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 ‏العين والأذنين ولا ‏ ‏نضحي بعوراء ولا مقابلة ولا مدابرة ولا خرقاء ولا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شرقاء ‏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408080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قال ‏ ‏زهير ‏ ‏فقلت ‏ ‏لأبي إسحق ‏ ‏أذكر عضباء قال لا قلت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فما المقابلة قال يقطع طرف الأذن قلت فما المدابرة قال يقطع من مؤخر الأذن قلت فما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 ‏الشرقاء قال تشق الأذن قلت فما الخرقاء قال تخرق أذنها ‏ ‏للسمة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كا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شريح بن نعمان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دق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ضبط بالرفع فيهما أي رجل صادق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هو بالشين المعجمة أول 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ء المهملة آخر الحروف وثقه ابن حبان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ن نستشرف العين وال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ننظر إليهما ونتأمل في سلامتهما من رفة تكون بهما كالعور والج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عوراء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يقال عور الرجل يعور عورا ذهب حس إحدى عينيه 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ور وهي عوراء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مقابل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فتح الباء أي التي قطع من 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ذنها شيء ثم ترك معلقا من مقدمه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ه القار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القامو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ي شاة قطعت أذ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قدام وتركت معلق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مدابر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وهي التي قطع من دب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رك معلقا من مؤخرها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خرقاء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التي في أذنها خ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دير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شرقاء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مشقوقة الأذن طول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 الق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قيل الشرقاء ما قطع أذنها طولا والخرقاء ما قطع أذنها عرضا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همزة الاستفهام أي شريح بن نعمان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ضباء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ها في الحديث الآت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قطع طرف الأذ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من مق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تخرق أذنه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صيغة المجهول وبرفع أذنها على أنه مفعول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 يسم فاعله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لسم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للعلام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في بعض النسخ ال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ير اللام مرفوعا على الفاعلية بنصب أذنها ويكون تخرق على هذه النسخة ب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لفاع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فتح الودو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الوسم أي وسمت وسما نفذ إلى الجانب الآخ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القامو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سم أثر الكي جمعه وسو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سمه يسمه وسما وسمة فاتس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و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سمة بكسرهما ما وسم به الحيوان من ضروب الصور انته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مذي والنسائي وابن ماج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ترمذ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سن 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سلم بن إبراهيم ‏ ‏حدثنا ‏ ‏هشام بن أبي عبد الله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الدستوائي ‏ ‏ويقال له ‏ ‏هشام بن سنبر ‏ ‏عن ‏ ‏قتادة ‏ ‏عن ‏ ‏جري بن كليب ‏ ‏عن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 ‏علي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النبي ‏ ‏صلى الله عليه وسلم ‏ ‏نهى أن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يضحى ‏ ‏بعضباء ‏ ‏الأذن والقرن ‏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408080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قال ‏ ‏أبو داود ‏ ‏جري سدوسي بصري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لم يحدث عنه إلا ‏ ‏قتادة ‏ ‏حدثنا ‏ ‏مسدد ‏ ‏حدثنا ‏ ‏يحيى ‏ ‏حدثنا ‏ ‏هشام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عن ‏ ‏قتادة ‏ ‏قال قلت ‏ ‏لسعيد بن المسيب ‏ ‏ما الأعضب قال النصف فما فوقه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جري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تصغير جرو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بن ك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تصغير كلب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عضباء الأذن والقر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عين مه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ضاد معجمة وموحدة أي مقطوعة الأذن ومكسورة القر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الني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ه دليل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نها لا تجزئ التضحية بأعضب الأذن والقرن وهو ما ذهب نصف قرنه أو أذن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ذهب 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نيفة والشافعي والجمهور إلى أنها تجزئ التضحية بمكسور القرن مطلقا وكرهه مالك 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يدمي وجعله عيب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 في البحر إن أعضب القرن المنهى عنه هو الذي كسر قرنه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ضب من أصله حتى يرى الدماغ لا دون ذلك فيكره فقط ولا يعتبر الثلث فيه بخلاف ال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القامو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 العضباء الشاة المكسورة القرن الداخل فالظاهر أن مكسورة 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تجوز التضحية به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إلا أن يكون الذاهب من القرن مقدارا يسيرا بحيث لا يقال 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ضباء لأجله أو يكون دون النصف إن صح أن التقدير بالنصف المروي عن سعيد بن الم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غوي أو شرعي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الترمذي والنسائي وابن 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ترمذي حسن صحيح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نصف فما فوق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ما 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صف من أذنه أو قرنه أو أكث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سكت عنه المن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في البقر والجزور عن كم تجزئ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زور بفتح الجيم وهو ما يجزر أي ينحر من الإبل خاصة ذكرا كان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نثى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أحمد بن حنبل ‏ ‏حدثنا ‏ ‏هشيم ‏ ‏حدثنا ‏ ‏عبد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الملك ‏ ‏عن ‏ ‏عطاء ‏ ‏عن ‏ ‏جابر بن عبد الله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نا نتمتع في عهد رسول الله ‏ ‏صلى الله عليه وسلم ‏ ‏نذبح الب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 سبعة والجزور عن سبعة نشترك فيها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نذبح البقرة إلخ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الني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ختلف في البدنة أي الإب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قالت الشافعية والحنفية والجمهور إنها تجزئ عن 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إسحاق بن راهويه وابن خزيمة إنها تجزئ عن عشر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هذا أي إجزاء الإبل عن 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الحق في الأضحية لحديث ابن عباس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كنا مع رسول الله صلى الله عليه وسلم ف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ضحى فاشتركنا في البقرة سبعة وفي البعير عشرة </w:t>
      </w:r>
      <w:r>
        <w:rPr>
          <w:b/>
          <w:bCs/>
          <w:sz w:val="28"/>
          <w:szCs w:val="28"/>
          <w:rtl w:val="true"/>
        </w:rPr>
        <w:t>" 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رواه أصحاب السن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جزاء الإبل عن عشرة هو الحق في الهد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ما البقرة فتجزئ عن سبعة فقط اتفاقا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هدي والأضحية انتهى 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مسلم 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وسى بن إسمعيل ‏ ‏حدثنا ‏ ‏حماد ‏ ‏عن ‏ ‏قيس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عن ‏ ‏عطاء ‏ ‏عن ‏ ‏جابر بن عبد الله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النبي ‏ ‏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 عليه وسلم ‏ ‏قال ‏ ‏البقرة عن سبعة والجزور عن سبعة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قرة عن سبع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تجزئ عن سبعة 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جزور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البعير ذكرا كان أو أنثى وعند الشيخين من 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آخر عن جابر قا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مرنا رسول الله صلى الله عليه وسلم أن نشترك في الإبل والبقر 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بعة منا في بدن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لفظ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قال لنا رسول الله صلى الله عليه وسلم اشتركوا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بل والبقر كل سبعة في بدن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رواه البرقاني على شرط الشيخي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في رواية 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شتركنا مع النبي صلى الله عليه وسلم في الحج والعمرة كل سبعة منا في بدنة فقال 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جابر أيشترك في البقر ما يشترك في الجزور فقال ما هي إلا من البد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رواه 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القعنبي ‏ ‏عن ‏ ‏مالك ‏ ‏عن ‏ ‏أبي الزبير المكي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 ‏عن ‏ ‏جابر بن عبد الله ‏ ‏أنه 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حرنا مع 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 ‏ ‏صلى الله عليه وسلم ‏ ‏بالحديبية ‏ ‏البدنة ‏ ‏عن سبعة والبقرة عن سبعة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حديبية البدن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قال في الم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وا البدنة هي ناقة أو بقر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زاد الأزهري أو بعير ذك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لا تقع البد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الشا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بعض الأئمة البدنة هي الإبل خاص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يدل عليه قوله تعالى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جبت جنوبها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سميت بذلك لعظم بدن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إنما ألحقت البقرة بالإبل بالسن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هو 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لى الله عليه وسل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تجزئ البدنة عن سبع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البقرة عن سبعة ففرق الحديث 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طف إذ لو كانت البدنة في الوضع تطلق على البقرة لما ساغ عطفها لأن المعطوف 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طوف عليه وفي الحديث ما يدل عليه قا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شتركنا مع رسول الله صلى الله 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سلم في الحج والعمرة سبعة منا في بدن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قال رجل لجابر أنشترك في البقرة ما ن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جزور ؟ فقال ما هي إلا من البد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المعنى في الحكم إذ لو كانت البقرة من 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دن لما جهلها أهل اللسان ولفهمت عند الإطلاق أيضا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بقرة عن سبع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السب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ل الحديث على جواز الاشتراك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دنة والبقرة وأنهما يجزيان عن سبع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في الهد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يقاس عليه الأضحية بل 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رد فيها نص فأخرج الترمذي والنسائي من حديث ابن عباس قا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كنا مع رسول الله 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 عليه وسلم في سفر فحضر الأضحى فاشتركنا في البقرة سبعة وفي البعير 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مسلم والترمذي والنسائي وابن 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‏ ‏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ب ‏ ‏في الشاة ‏ ‏يضحى بها عن جماعة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قتيبة بن سعيد ‏ ‏حدثنا ‏ ‏يعقوب يعني الإسكندراني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 ‏عن ‏ ‏عمرو ‏ ‏عن ‏ ‏المطلب ‏ ‏عن ‏ ‏جابر بن عبد الله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هدت مع رسول الله ‏ ‏صلى الله عليه وسلم ‏ ‏الأضحى بالمصلى ‏ ‏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ضى خطبته نزل من منبره وأتي بكبش فذبحه رسول الله ‏ ‏صلى الله عليه وسلم ‏ ‏بي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قال بسم الله والله أكبر هذا عني وعمن لم يضح من أمتي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نزل من منبر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فيه ثبوت وجود المنبر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لى وأن النبي كان يخطب عليه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هذا عني وعمن لم يضح من أ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فتح الودو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تدل به من يقول الشاة الواحدة إذا ضحى بها 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أهل بيت تأدى الشعار والسنة بجميعه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على هذا يكون التضحية سنة كفاية لأهل 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هو محمل الحديث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من لا يقول به يحمل الحديث على الاشتراك في الثواب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قيل 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وجه في الحديث عند الكل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لت المذهب الحق هو أن الشاة تجزئ عن 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يت لأن الصحابة كانوا يفعلون ذلك في عهد رسول الل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 أبو أيوب 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كان الرجل في عهد النبي يضحي بالشاة عنه وعن أهل بيته فيأكلون ويطعمون حتى تبا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اس فصار كما ترى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رواه ابن ماجه والترمذي وصحح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خرج ابن ماجه من 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عبي عن أبي سريحة قا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حملني أهلي على الجفاء بعدما علمت من السنة كان 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يت يضحون بالشاة والشاتين والآن يبخلنا جيرانن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سند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سناده 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رجاله موثقون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يدل عليه قوله صلى الله عليه وسل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لهم تقبل من محمد و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ديث في رواية عائشة وقد مر في باب ما يستحب من الضحاي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خرج الحاكم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تدرك وقال صحيح الإسناد عن عبد الله بن هشام قال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كان النبي يضحي بال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احدة عن جميع أهل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عند ابن أبي شيبة وأبي يعلى الموصلي عن أبي طلح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بي ضحى بكبشين أملحين فقال عند الأول عن محمد وآل محم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عند الثاني عمن آمن 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صدقني من أمتي </w:t>
      </w:r>
      <w:r>
        <w:rPr>
          <w:b/>
          <w:bCs/>
          <w:sz w:val="28"/>
          <w:szCs w:val="28"/>
          <w:rtl w:val="true"/>
        </w:rPr>
        <w:t xml:space="preserve">" , </w:t>
      </w:r>
      <w:r>
        <w:rPr>
          <w:b/>
          <w:b/>
          <w:bCs/>
          <w:sz w:val="28"/>
          <w:sz w:val="28"/>
          <w:szCs w:val="28"/>
          <w:rtl w:val="true"/>
        </w:rPr>
        <w:t xml:space="preserve">وعند ابن أبي شيبة من حديث أنس قال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ضحى رسول الله بكبش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لحين أقرنين قرب أحدهما فقال بسم الله اللهم منك ولك هذا من محمد وأهل 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رب الآخر فقال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بسم الله اللهم منك ولك هذا مني عمن وحدك من أ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قد أورد أحاديث الباب بأسرها الحافظ جمال الدين الزيلعي في نصب الراية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خريج أحاديث الهداية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 الترمذي في باب الشاة الواحدة تجزئ عن أهل 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عمل على هذا عند بعض أهل العلم وهو قول أحمد وإسحاق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حتجا بحديث النبي 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ضحى بكبش فقال هذا عمن لم يضح من أمتي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قال الحافظ الخطابي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الم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وله من محمد وآل محمد ومن أمة محمد فيه دليل على أن الشاة الواحدة تجز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 الرجل وعن أهله وإن كثروا وروي عن أبي هريرة وابن عمر رضي الله عنهم أنهما 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فعلان ذلك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جازه مالك والأوزاعي والشافعي وأحمد بن حنبل وإسحاق بن راه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كره ذلك أبو حنيفة والثوري رحمهما الله تعالى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أخرج ابن أبي 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 علي رضي الله عنه أنه كان يضحي بالضحية الواحدة عن جماعة أهله 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أورد الزيلعي أحاديث إجزاء الشاة الواحدة ثم 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يشكل على المذهب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هم الشاة لأكثر من واحد بالأحاديث المتقدمة أن النبي ضحى بكبش عنه وعن أ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أخرج الحاكم عن عبد الله بن هشام قال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كان رسول الله يضحي بالشاة الواحدة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ميع أهل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صحيح الإسنا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هو خلاف من يقول إنها لا تجزئ إلا عن 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مذهب ليث بن سعد أيضا بجوازه كما حكاه عنه العيني في شرح 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إمام ابن القيم في زاد المعا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كان من هديه صلى الله عليه وسلم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اة تجزئ عن الرجل وعن أهل بيته ولو كثر عدده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كما قال عطاء بن يسار عن 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يوب الأنصاري وقال الترمذي حديث حسن صحيح انتهى مختصر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خرج أحمد في م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ثنا إبراهيم بن أبي العباس حدثنا بقية قال حدثني عثمان بن زفر الجهني حدثني 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شد السلمي عن أبيه عن جده قال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كنت سابع سبعة مع رسول الل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قال فأمرنا ن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كل رجل منا درهما فاشترينا أضحية بسبع الدراه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قلنا يا رسول الله لقد أغ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رسول الله إن أفضل الضحايا أغلاها وأسمن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مر رسول الله فأخذ 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جل ورجل برجل ورجل بيد ورجل بيد ورجل بقرن ورجل بقرن وذبحها السابع وكبرنا 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ميع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بن القيم في آخر أعلام الموقعين بعد إيراد الحديث المذكو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زل 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ر منزلة أهل البيت الواحد في إجزاء الشاة عنهم لأنهم كانوا رفقة واحدة 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حافظ في الفتح في باب الأضحية للمسافر والنساء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استدل به 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أن ضحية الرجل تجزئ عنه وعن أهل بيت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خالف في ذلك الحنفية وادعى الطحاوي 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خصوص أو منسوخ ولم يأت لذلك بدلي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قرط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م ينقل أن النبي أمر كل 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نسائه بأضحية مع تكرار سن الضحايا ومع تعدده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عادة تقضي بنقل ذلك لو 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نقل غير ذلك من الجزئيات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يؤيده ما أخرجه مالك وابن ماجه والترمذي وصححه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ريق عطاء بن يسار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سألت أبا أيوب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ذكر الحديث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قال الشوكاني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ل الجرا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حق أنها تجزئ عن أهل البيت وإن كانوا مائة نفس انتهى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هكذا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يل والدراري المضيئة كلاهما للشوكاني وكذا في سبل السلام وغير ذلك من 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حدثين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الحاصل أن الشاة الواحدة تجزئ في الأضحية دون الهدي عن الرجل 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هله وإن كثروا كما تدل عليه رواية عائشة أم المؤمنين عن مسلم وأبي داو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ابر عند الدارمي وأصحاب السن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رواية أبي أيوب الأنصاري عند مالك والترمذي 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ج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رواية عبد الله بن هشام وكان قد أدرك النبي عند الحاكم في المست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رواية أبي طلحة وأنس عند ابن أبي شيب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رواية أبي رافع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جد أبي الأشد عند 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رواية غير ذلك من الصحاب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ا زعمه الطحاوي أن هذا الحديث منسوخ أو مخصوص 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لى الله عليه وسلم فغلطه العلماء في ذلك كما ذكره النوو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إن النسخ والتخصيص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ثبتان بمجرد الدعوى بل روى عن علي وأبي هريرة وابن عمر رضي الله عنهم أنهم 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فعلون ذلك كما ذكره الخطابي وغير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جازه الأوزاعي والليث والشافعي وأحمد و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ن راهويه وغيرهم من الأئم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تمسك من قال إن الشاة الواحدة في الأضحية لا تجز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جماعة القياس على الهدي وهو فاسد الاعتبار لأنه قياس في مقابل النص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غير الهدي ولهما حكمان مختلفان فلا يقاس أحدهما على الآخ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لأن النص ورد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فرقة فوجب تقديمه على القياس فالصواب جواز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حق مع هؤلاء الأئمة المذك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ضي الله عنهم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انتهى مختصرا من غاية المقصود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مذي وقال هذا حديث غريب من هذا الوج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مطلب بن عبد الله بن حنطب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نه لم يسمع من جاب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آخر كلام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 أبو حاتم الرازي يشبه أن يكون أد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الإمام يذبح بالمصلى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عثمان بن أبي شيبة ‏ ‏أن ‏ ‏أبا أسامة ‏ ‏حدثهم عن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 ‏أسامة ‏ ‏عن ‏ ‏نافع ‏ ‏عن ‏ ‏ابن عمر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النبي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صلى الله عليه وسلم ‏ ‏كان ‏ ‏يذبح أضحيته بالمصلى ‏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408080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وكان ‏ ‏ابن عمر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يفعله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ذبح أضحيته بالمصلى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فيه استحباب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كون الذبح والنحر بالمصلى وهو الجبان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حكمة في ذلك أن يكون بمرأى من 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صيبون من لحم الأضح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ذكره في الني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حافظ في الفتح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بن بط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نة للإمام خاصة عند مالك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مالك فيما رواه ابن وهب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ما يفعل ذلك لئلا ي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حد قبل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زاد المهلب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ليذبحوا بعده على يقي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يتعلموا منه صفة الذبح 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البخاري والنسائي وابن ماجه ب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في حبس لحوم الأضاحي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القعنبي ‏ ‏عن ‏ ‏مالك ‏ ‏عن ‏ ‏عبد الله بن أبي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بكر ‏ ‏عن ‏ ‏عمرة بنت عبد الرحمن ‏ ‏قالت سمعت ‏ ‏عائشة ‏ ‏تقو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ف ‏ ‏ناس من أهل ‏ ‏البادية ‏ ‏حضرة الأضحى في زمان رسول الله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صلى الله عليه وسلم ‏ ‏فقال رسول الله ‏ ‏صلى الله عليه وسلم ‏ ‏ادخروا الثل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تصدقوا بما بقي قالت فلما كان بعد ذلك قيل لرسول الله ‏ ‏صلى الله عليه وسلم ‏ ‏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سول الله لقد كان الناس ينتفعون من ضحاياهم ‏ ‏ويجملون ‏ ‏منها ‏ ‏الودك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ويتخذون منها ‏ ‏الأسقية ‏ ‏فقال رسول الله ‏ ‏صلى الله عليه وسلم ‏ ‏وما ذاك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أو كما قال ‏ ‏قالوا يا رسول الله نهيت عن إمساك لحوم الضحايا بعد ثلاث فقال 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 ‏ ‏صلى الله عليه وسلم ‏ ‏إنما نهيتكم من أجل ‏ ‏الدافة ‏ ‏التي ‏ ‏دفت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عليكم فكلوا وتصدقوا وادخروا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دف ناس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فتح الدال المهملة وتشديد ا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جاءو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هل اللغ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دافة بتشديد الفاء قوم يسيرون جميعا سيرا خف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دافة الأعراب من يريد منهم المص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مراد هنا من ورد من ضعفاء الأعراب للمواس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ه في الني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سند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أقبلوا من الباد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دف سير سريع وتقارب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ى انتهى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ضرة الأضحى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فتح الحاء وضمها وكسرها والض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كنة فيها كلها وحكي فتحها وهو ضعيف وإنما تفتح إذا حذفت الهاء فيقال بحضر 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ذا قال النوو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دخرو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مر من باب الافتعال أصله إذ دخ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دغمت الذال في الدال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يجملون منها الودك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الجيم 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ذيبون الشحم ويستخرجون منه الودك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ه في مرقاة الصعو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ودك الشحم الم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في الني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وله يجملون بفتح الياء وسكون الجيم مع كسر الميم وضمها ويقال ب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اء مع كسر الميم يقال جملت الدهن وأجملته أي أذبته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بعد 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بعد ثلاث ليال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ما نهيتك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عن الادخ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 ثلاث ليال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أجل الدافة التي دفت عليك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من 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 التي جاءت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ادخرو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اتخذوا لحومها ذخيرة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ئتم لثلاث أو فوقها أو دونه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فيه تصريح بالنسخ لتحريم أكل لحوم الأضاحي 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لاث وادخارها وإليه ذهب الجماهير من علماء الأمصار من الصحابة والتابعين 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عده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حكى النووي عن علي رضي الله عنه وابن عمر رضي الله عنهما أنهما قالا 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مساك للحوم الأضاحي بعد ثلاث وإن حكم التحريم باق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حكاه الحازمي في ا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علي رضي الله عنه أيضا والزبير وعبد الله بن واقد بن عبد الله بن عم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م يعلموا بالناسخ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من علم حجة على من لم يعل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ه في النيل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مسلم 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سدد ‏ ‏حدثنا ‏ ‏يزيد بن زريع ‏ ‏حدثنا ‏ ‏خالد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الحذاء ‏ ‏عن ‏ ‏أبي المليح ‏ ‏عن ‏ ‏نبيشة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سول الله ‏ ‏صلى الله عليه وسلم ‏ ‏إنا كنا نهيناكم عن لحومها أن تأكلوها فوق 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كي ‏ ‏تسعكم ‏ ‏فقد جاء الله بالسعة فكلوا وادخروا واتجروا ألا وإن هذه ال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ام أكل وشرب وذكر الله عز وجل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نبيش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التصغير ابن عبد الله الهذ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ابي قليل الحديث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ذا في التقريب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كي تسعك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من ال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 ليصيب لحومها كلكم من ضحى ومن لم يضح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أتجرو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من 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باب الافتعال أي اطلبوا الأجر بالصدق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بعض النسخ واتجرو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كان 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ئتجروا ثم أدغم كما في اتخذ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ليس من التجارة لأن البيع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ضحايا فاسد إنما يؤكل ويتصدق منها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مامه وأخرجه ابن ماجه مقتصرا منه على الإذن في الادخار فوق ثلاث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خرج 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ل الثاني في الأكل والشرب والذكر انتهى كلام المن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في المسافر ‏ ‏يضحي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عبد الله بن محمد النفيلي ‏ ‏حدثنا ‏ ‏حماد بن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خالد الخياط ‏ ‏قال حدثنا ‏ ‏معاوية بن صالح ‏ ‏عن ‏ ‏أبي الزاهرية ‏ ‏عن ‏ ‏جبير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بن نفير ‏ ‏عن ‏ ‏ثوبان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ضحى رسول الله ‏ ‏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 عليه وسلم ‏ ‏ثم قال يا ‏ ‏ثوبان ‏ ‏أصلح لنا لحم هذه الشاة قال فما زلت أطع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ها حتى قدمنا ‏ ‏المدينة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صلح لنا لحم هذه الشاة إلخ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قال 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يه أن الضحية مشروعة للمسافر كما هي مشروعة للمقي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هذا مذهبنا وبه قال جما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ماء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نخعي وأبو حنيفة لا ضحية على المساف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روي هذا عن علي وقال 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جماع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تشرع للمسافر بمنى ومكة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نسائي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في النهي أن ‏ ‏تصبر ‏ ‏البهائم والرفق بالذبيحة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سلم بن إبراهيم ‏ ‏حدثنا ‏ ‏شعبة ‏ ‏عن ‏ ‏خالد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الحذاء ‏ ‏عن ‏ ‏أبي قلابة ‏ ‏عن ‏ ‏أبي الأشعث ‏ ‏عن ‏ ‏شداد بن أوس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صلتان سمعتهما من رسول الله ‏ ‏صلى الله عليه وسلم ‏ ‏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 كتب الإحسان على كل شيء فإذا قتلتم فأحسنوا ‏ ‏قال غير ‏ ‏مسلم ‏ ‏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أحسنوا القتلة ‏ ‏وإذا ذبحتم فأحسنوا الذبح وليحد أحدكم ‏ ‏شفرته ‏ ‏وليرح ذبيح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تب الإحسان على كل شيء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على بمعنى في 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كم به في كل شيء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إذا قتلت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قودا أو حدا لغير قا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ريق وزان محصن لإفادة نص آخر بالتشديد فيهم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ه العزيز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أحس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تل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بكسر القاف أي هيئة القت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إحسان فيها اختيار أسهل 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قلها إيلاما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إذا ذبحت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بهيمة تحل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أحسنوا الذبح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بفتح الذال بغير هاء الذبح بالرفق ب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لا يصر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عنف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يجرها للذبح بعنف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ا يذبحها بحضرة أخرى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لي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ضم أوله من أحد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حدك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كل ذابح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شفرت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بفتح الشين وسكون الفاء أي سكينه أي ليجعلها حاد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يستحب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 يحد بحضرة الذبيح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يرح ذبيحت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ضم الياء من أراح 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صلت راح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إراحتها تحصل بسقيها وإمرار السكين عليها بقوة ليسرع موتها فتستريح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لم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بن الملك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ليتركها حتى تستريح وتبر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هذان الفعلان ك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لإحسان في الذبح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مسلم والترمذي والنسائي وابن 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أبو الوليد الطيالسي ‏ ‏حدثنا ‏ ‏شعبة ‏ ‏عن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هشام بن زيد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خلت مع ‏ ‏أنس ‏ ‏على ‏ ‏الحكم 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وب ‏ ‏فرأى فتيانا ‏ ‏أو غلمانا ‏ ‏قد نصبوا دجاجة يرمونها فقال ‏ ‏أنس ‏ ‏ن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سول الله ‏ ‏صلى الله عليه وسلم ‏ ‏أن ‏ ‏تصبر ‏ ‏البهائم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تيان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جمع فتى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و غلم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شك من الراوي وهو جمع غلام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تصبر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جهول أي تحبس لترمى حتى تموت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البخاري 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سائي وابن 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في ذبائح ‏ ‏أهل الكتاب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/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أحمد بن محمد بن ثابت المروزي ‏ ‏حدثني ‏ ‏علي بن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سين ‏ ‏عن ‏ ‏أبيه ‏ ‏عن ‏ ‏يزيد النحوي ‏ ‏عن ‏ ‏عكرمة ‏ ‏عن ‏ ‏ابن عباس ‏ ‏قال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فكلوا مما ذكر اسم الله عليه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لا تأكلوا مما لم يذكر اسم الله عليه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نسخ واستثنى من ذلك فقال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طعام الذين أوتوا الكتاب حل لكم وطعامكم حل لهم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استثنى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الله تعالى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ذلك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من قوله </w:t>
      </w:r>
      <w:r>
        <w:rPr>
          <w:b/>
          <w:bCs/>
          <w:sz w:val="28"/>
          <w:szCs w:val="28"/>
          <w:rtl w:val="true"/>
        </w:rPr>
        <w:t xml:space="preserve">: { </w:t>
      </w:r>
      <w:r>
        <w:rPr>
          <w:b/>
          <w:b/>
          <w:bCs/>
          <w:sz w:val="28"/>
          <w:sz w:val="28"/>
          <w:szCs w:val="28"/>
          <w:rtl w:val="true"/>
        </w:rPr>
        <w:t xml:space="preserve">فكلوا مما ذكر اسم الله عليه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>الآي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الله تعالى في سورة المائد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{ </w:t>
      </w:r>
      <w:r>
        <w:rPr>
          <w:b/>
          <w:b/>
          <w:bCs/>
          <w:sz w:val="28"/>
          <w:sz w:val="28"/>
          <w:szCs w:val="28"/>
          <w:rtl w:val="true"/>
        </w:rPr>
        <w:t>طعام الذين أو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b/>
          <w:bCs/>
          <w:sz w:val="28"/>
          <w:szCs w:val="28"/>
          <w:rtl w:val="true"/>
        </w:rPr>
        <w:t>}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أي ذبائح اليهود والنصارى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ل لك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لال لك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أخرج ابن جرير والبيهقي في سننه عن ابن عباس في قوله تعالى </w:t>
      </w:r>
      <w:r>
        <w:rPr>
          <w:b/>
          <w:bCs/>
          <w:sz w:val="28"/>
          <w:szCs w:val="28"/>
          <w:rtl w:val="true"/>
        </w:rPr>
        <w:t xml:space="preserve">: { </w:t>
      </w:r>
      <w:r>
        <w:rPr>
          <w:b/>
          <w:b/>
          <w:bCs/>
          <w:sz w:val="28"/>
          <w:sz w:val="28"/>
          <w:szCs w:val="28"/>
          <w:rtl w:val="true"/>
        </w:rPr>
        <w:t>و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ذين أوتوا الكتاب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ذبائحه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خرج عبد بن حميد عن مجاهد في قوله 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{ </w:t>
      </w:r>
      <w:r>
        <w:rPr>
          <w:b/>
          <w:b/>
          <w:bCs/>
          <w:sz w:val="28"/>
          <w:sz w:val="28"/>
          <w:szCs w:val="28"/>
          <w:rtl w:val="true"/>
        </w:rPr>
        <w:t xml:space="preserve">وطعام الذين أوتوا الكتاب حل لكم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ذبيحته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خرج ابن جرير عن جابر بن 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 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رسول الله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نتزوج نساء أهل الكتاب ولا يتزوجون نساءن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عند 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زاق وابن جرير عن عمر بن الخطاب قال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المسلم يتزوج النصرانية ولا ي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صراني المسلم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عند عبد بن حميد عن قتادة قال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أحل الله لنا محصنتين محص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ؤمنة ومحصنة من أهل الكتاب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نساؤنا عليهم حرام ونساؤهم لنا حلا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عند ابن 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ابن عباس في الآية قال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أحل لنا طعامهم ونساؤه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أخرج الطبراني 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صححه عن ابن عباس قال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إنما أحلت ذبائح اليهود والنصارى من أجل أنهم 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توراة والإنجي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كذا في الدر المنثو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عيني في شرح البخار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هذه 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معرض الاستدلال على جواز أكل ذبائح أهل الكتاب من اليهود والنصارى من أهل 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غيرهم لأن المراد من قوله تعالى </w:t>
      </w:r>
      <w:r>
        <w:rPr>
          <w:b/>
          <w:bCs/>
          <w:sz w:val="28"/>
          <w:szCs w:val="28"/>
          <w:rtl w:val="true"/>
        </w:rPr>
        <w:t xml:space="preserve">: { </w:t>
      </w:r>
      <w:r>
        <w:rPr>
          <w:b/>
          <w:b/>
          <w:bCs/>
          <w:sz w:val="28"/>
          <w:sz w:val="28"/>
          <w:szCs w:val="28"/>
          <w:rtl w:val="true"/>
        </w:rPr>
        <w:t xml:space="preserve">طعام الذين أوتوا الكتاب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ذبائحه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به 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 عباس وأبو أمامة ومجاهد وسعيد بن جبير وعكرمة وعطاء والحسن ومكحول 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خعي والسدي ومقاتل بن حيا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هذا أمر مجمع عليه بين العلماء أن ذبائحهم 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سلمين لأنهم لا يعتقدون الذبائح لغير الله تعالى ولا يذكرون على ذبائحهم إلا 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 وإن اعتقدوا فيه ما هو منزه عن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ا يباح ذبائح من عداهم من أهل الشرك 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ذكرون اسم الله تعالى على ذبائحهم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 إسناده 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 الحسين بن واقد وفيه 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حمد بن كثير ‏ ‏أخبرنا ‏ ‏إسرائيل ‏ ‏حدثنا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سماك ‏ ‏عن ‏ ‏عكرمة ‏ ‏عن ‏ ‏ابن عباس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 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إن الشياطين ليوحون إلى أوليائهم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قولون ما ذبح الله فلا تأكلوا وما ذبحتم أنتم فكلوا فأنزل الله عز وجل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لا تأكلوا مما لم يذكر اسم الله عليه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{ </w:t>
      </w:r>
      <w:r>
        <w:rPr>
          <w:b/>
          <w:b/>
          <w:bCs/>
          <w:sz w:val="28"/>
          <w:sz w:val="28"/>
          <w:szCs w:val="28"/>
          <w:rtl w:val="true"/>
        </w:rPr>
        <w:t xml:space="preserve">وإن الشياطين ليوحون </w:t>
      </w:r>
      <w:r>
        <w:rPr>
          <w:b/>
          <w:bCs/>
          <w:sz w:val="28"/>
          <w:szCs w:val="28"/>
          <w:rtl w:val="true"/>
        </w:rPr>
        <w:t>}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يوسو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{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أوليائهم </w:t>
      </w:r>
      <w:r>
        <w:rPr>
          <w:b/>
          <w:bCs/>
          <w:sz w:val="28"/>
          <w:szCs w:val="28"/>
          <w:rtl w:val="true"/>
        </w:rPr>
        <w:t>}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الكفار وبعده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 xml:space="preserve">ليجادلوكم </w:t>
      </w:r>
      <w:r>
        <w:rPr>
          <w:b/>
          <w:bCs/>
          <w:sz w:val="28"/>
          <w:szCs w:val="28"/>
          <w:rtl w:val="true"/>
        </w:rPr>
        <w:t xml:space="preserve">} : </w:t>
      </w:r>
      <w:r>
        <w:rPr>
          <w:b/>
          <w:b/>
          <w:bCs/>
          <w:sz w:val="28"/>
          <w:sz w:val="28"/>
          <w:szCs w:val="28"/>
          <w:rtl w:val="true"/>
        </w:rPr>
        <w:t>أي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حليل الميتة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 xml:space="preserve">وإن أطعمتموهم إنكم لمشركون </w:t>
      </w:r>
      <w:r>
        <w:rPr>
          <w:b/>
          <w:bCs/>
          <w:sz w:val="28"/>
          <w:szCs w:val="28"/>
          <w:rtl w:val="true"/>
        </w:rPr>
        <w:t>}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يقولون ما ذبح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ما قتله الله تعالى وأمات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تفسير إيحاء الشياطي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خرج 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بي حاتم عن أبي زميل قا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كنت قاعدا عند ابن عباس وحج المختار بن أبي عبي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ل فقال يا ابن عباس زعم أبو إسحاق أنه أوحي إليه الليلة فقال ابن عباس 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نفرت وقلت يقول ابن عباس صدق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قال ابن عباس هما وحيان وحي الله ووحي 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وحي الله إلى محمد ووحي الشيطان إلى أوليائه ثم قرأ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>وإن الشياطين ليوحون 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وليائهم </w:t>
      </w:r>
      <w:r>
        <w:rPr>
          <w:b/>
          <w:bCs/>
          <w:sz w:val="28"/>
          <w:szCs w:val="28"/>
          <w:rtl w:val="true"/>
        </w:rPr>
        <w:t xml:space="preserve">} " </w:t>
      </w:r>
      <w:r>
        <w:rPr>
          <w:b/>
          <w:b/>
          <w:bCs/>
          <w:sz w:val="28"/>
          <w:sz w:val="28"/>
          <w:szCs w:val="28"/>
          <w:rtl w:val="true"/>
        </w:rPr>
        <w:t xml:space="preserve">وأخرج ابن جرير عن ابن عباس قال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لما نزلت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>ولا تأكلوا مما 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ذكر اسم الله عليه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أرسلت فارس إلى قريش أن خاصموا محمدا فقالوا 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ا تذبح 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يدك بسكين فهو حلا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ما ذبح الله بمسمار من ذهب يعني الميتة فهو حرام فنزلت 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آية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 xml:space="preserve">وإن الشياطين ليوحون إلى أوليائهم ليجادلوكم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>قال الشياطين من ف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أولياؤهم قريش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عند ابن أبي شيبة عن ابن عباس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>ولا تأكلوا مما لم يذكر اسم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ه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يعني الميت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عند ابن أبي حاتم عنه قا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وحي الشيطان إلى أوليائهم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ركين أن يقولوا تأكلون ما قتلتم ولا تأكلون ما قتل الله ؟ فقال إن الذي قت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ذكر اسم الله علي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أن الذي مات لم يذكر اسم الله عليه وعند سعيد بن منصور 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زاق عن ابن عباس قا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ن ذبح ونسي أن يسمي فليذكر اسم الله عليه وليأكل 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دعه للشيطا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ذبح على الفطر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إن اسم الله في قلب كل مسلم وعند عبد بن 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عبد الله بن يزيد الخطمي 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لوا ذبائح المسلمين وأهل الكتاب مما ذكر 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 علي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كذا في الدر المنثور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 المنذري وأخرجه ابن 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عثمان بن أبي شيبة ‏ ‏حدثنا ‏ ‏عمران بن عيينة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عن ‏ ‏عطاء بن السائب ‏ ‏عن ‏ ‏سعيد بن جبير ‏ ‏عن ‏ ‏ابن عباس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ءت ‏ ‏اليهود ‏ ‏إلى النبي ‏ ‏صلى الله عليه وسلم ‏ ‏فقالوا نأ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ما قتلنا ولا نأكل مما قتل الله فأنزل الله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لا تأكلوا مما لم يذكر اسم الله عليه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تأكل مما قتل الل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يعنون المي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أنزل الله تعالى إلخ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 هذا دلالة على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ى ذكر اسم الله على الذبيحة في هذه الآية ليس باللسان وإنما معناه تحريم ما 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مذكى من الحيوا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إذا كان الذابح ممن يعتقد الاسم وإن لم يذكره بلسانه فقد 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إلى هذا ذهب ابن عباس في تأويل الآية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 وقال حسن غريب وقال بعضهم عن عطاء بن السائب عن سعيد بن جبير رواه عن 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رسلا هذا آخر كلامه وعطاء بن السائب اختلفوا في الاحتجاج بحديث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خرج 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 مقرونا بأبي بشر جعفر بن أبي وحشية وفي إسناده عمران بن عيينة أخو سفيان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يين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بو حاتم الراز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حتج بحديثه فإنه يأتي بالمناكير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-1594" w:hanging="0"/>
        <w:jc w:val="right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تعليقات الحافظ ابن قيم الجوزية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الحافظ شمس الدين ابن القيم رحمه ال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 الحديث له 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أحدهم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عطاء بن السائب اضطرب في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مرة وصل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مرة أ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ن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عطاء بن السائب اختلط في آخر عمر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ختلف في الاحتجاج ب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إنما أخرج له البخاري مقرونا بأبي بشر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لث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 فيه عمران بن عي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أخو سفيان بن عيين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بو حاتم الراز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 يحتج بحديثه فإنه يأتي بالمنا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ابع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سورة الأنعام مكية باتفاق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مجيء اليهود إلى النبي صلى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ه وسلم ومجادلتهم إياه إنما كان بعد قدومه المدين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ما بمكة فإنما كان جد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 المشركين عباد الأصنام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ما جاء في أكل ‏ ‏معاقرة ‏ ‏الأعراب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هارون بن عبد الله ‏ ‏حدثنا ‏ ‏حماد بن مسعدة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عن ‏ ‏عوف ‏ ‏عن ‏ ‏أبي ريحانة ‏ ‏عن ‏ ‏ابن عباس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هى رسول الله ‏ ‏صلى الله عليه وسلم ‏ ‏عن ‏ ‏معاقرة ‏ ‏الأعراب ‏</w:t>
      </w:r>
      <w:r>
        <w:rPr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408080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قال ‏ ‏أبو داود ‏ ‏اسم ‏ ‏أبي ريحانة ‏ ‏عبد الله بن مطر ‏ ‏وغندر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أوقفه على ‏ ‏ابن عباس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معاقرة الأعراب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النها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رهم الإبل كان يتبارى الرجلان في الجود والسخاء فيعقر هذا إبلا وهذا إبلا 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عجز أحدهما الآخر وكانوا يفعلونه رياء وسمعة وتفاخرا ولا يقصدون وجه الل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ما ذبح لغير الله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مثله في معالم السنن للخطاب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فيه أيضا 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اه ما جرت به عادة الناس من ذبح الحيوان بحضرة الملوك والرؤساء عند قدو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لدا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أوان حدوث نعمة تتجدد لهم في نحو ذلك من الأمور انته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 الدميري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ياة الحيوا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وى أبو داود بإسناد حسن أن النبي نهى عن معاقرة الأعراب 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فاخرته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هم كانوا يتفاخرون بأن يعقر كل واحد منهم عددا من إبل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أيهما 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قره أكثر كان غالبا فكره النبي لحمها لئلا يكون مما أهل به لغير الله انته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يخ الإسلام ابن تيمية في الصراط المستقيم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أما القربان فيذبح لله سبحان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نبي في قربان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م منك ولك بعد قوله بسم الله والله أكبر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تباعا 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عالى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 xml:space="preserve">إن صلاتي ونسكي ومحياي ومماتي لله رب العالمين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>والكافرون يصنعون بآله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ذلك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تارة يسمون آلهتهم على الذبائح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تارة يذبحونها قربانا إليه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جمعون بينهم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كل ذلك والله أعلم يدخل فيما أهل لغير الله ب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إن من سمى 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 فقد أهل به لغير الله فقوله باسم كذا استعانة ب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وله لكذا عبادة 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هذا جمع الله بينهما في قوله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 xml:space="preserve">إياك نعبد وإياك نستعين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>وأيضا فإنه سبحانه 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ذبح على النصب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هي كل ما ينصب ليعبد من دون الل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ثم قال ابن تيمية رحمه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عد ذلك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يدل على ذلك أيضا ما رواه أبو داود عن ابن عباس قا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نهى رسول الله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اقرة الأعراب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روى أبو بكر بن أبي شيبة في تفسيره حدثنا وكيع عن أصحابه عن 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عرابي عن أبي ريحانة قا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سئل ابن عباس عن معاقرة الأعراب فقال إني أخاف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كون مما أهل لغير الله ب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روى أبو إسحاق إبراهيم بن عبد الرحمن دحيم في 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ثنا أبي حدثنا سعيد بن منصور عن ربعي عن عبد الله بن الجارود قال سمعت الجارود 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أبي سبرة قا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كان من بني رباح رجل يقال له ابن وئيل شاعرا نافرا بالفرز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عر بماء بظهر الكوفة على أن يعقر هذا مائة من إبله وهذا مائة من إبله إذا 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ء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لما وردت الإبل الماء قاما إليها بأسيافهما فجعلا يكشفان عراقيها ف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 على الحمير والبغال يريدون اللحم وعلي رضي الله عنه بالكوفة فخرج على بغ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سول الله البيضاء وهو يناد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ا أيها الناس لا تأكلوا من لحومها فإنها أهل 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غير الل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 ابن تيمية فهؤلاء الصحابة قد فسروا ما قصد بذبحه غير الله داخ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ما أهل به لغير الل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علمت أن الآية لم يقتصر بها على اللفظ باسم غير الل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 قصد به التقرب إلى غير الله فهو كذلك وقد أطال الكلام فيه في الصراط ال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ليرجع إلي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ذا في غاية المقصود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وقفه على ابن عباس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 غندر موقوفا على ابن عباس والحديث سكت عنه المن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في الذبيحة ‏ ‏بالمروة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فتح ميم وسكون راء حجر أبيض ويجعل منه كالسكين قاله في ال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سدد ‏ ‏حدثنا ‏ ‏أبو الأحوص ‏ ‏حدثنا ‏ ‏سعيد بن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مسروق ‏ ‏عن ‏ ‏عباية بن رفاعة ‏ ‏عن ‏ ‏أبيه ‏ ‏عن ‏ ‏جده ‏ ‏رافع بن خديج ‏ ‏قال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تيت رسول الله ‏ ‏صلى الله عليه وسلم ‏ ‏فقلت يا 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 إنا نلقى العدو غدا وليس معنا ‏ ‏مدى ‏ ‏أفنذبح ‏ ‏بالمروة ‏ ‏وشقة ‏ ‏العص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قال رسول الله ‏ ‏صلى الله عليه وسلم ‏ ‏أرن ‏ ‏أو ‏ ‏أعجل ما ‏ ‏أنهر ‏ ‏ال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ذكر اسم الله عليه فكلوا ما لم يكن سنا أو ظفرا وسأحدثكم عن ذلك أما السن فعظ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ما الظفر ‏ ‏فمدى ‏ ‏الحبشة ‏ ‏وتقدم به ‏ ‏سرعان ‏ ‏من الناس فتعجلوا فأصابوا 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غنائم ورسول الله ‏ ‏صلى الله عليه وسلم ‏ ‏في آخر الناس فنصبوا قدورا فمر 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 ‏ ‏صلى الله عليه وسلم ‏ ‏بالقدور فأمر بها فأكفئت وقسم بينهم ‏ ‏فعدل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بعيرا بعشر شياه ‏ ‏وند ‏ ‏بعير من إبل القوم ولم يكن معهم خيل فرماه رجل بس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حبسه الله فقال النبي ‏ ‏صلى الله عليه وسلم ‏ ‏إن لهذه البهائم ‏ ‏أوابد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كأوابد الوحش فما فعل منها هذا فافعلوا به مثل هذا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عباي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فتح المهملة وتخفيف الم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عد الألف تحتاني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أبي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وهو رفاع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ن 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جد عباي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رافع بن خديج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دل من 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غد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يحتمل حقيقة أو مجازا أي في مستقبل الزمان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ليس معنا مدى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الضم والقصر جمع مدية وهي السكين والجملة 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رن أو أعجل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نوو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ما أعجل فهو بكسر الجي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رن فبفتح الهمزة وكسر الراء وإسكان النو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روي بإسكان الراء وكسر النو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رني بإسكان الراء وزيادة ياء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وابه ائرن على وزن اعجل 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معناه وهو من النشاط والخفة أي أعجل ذبحها لئلا تموت خنق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 وقد يكون أرن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زن أطع أي أهلكها ذبحا من أران القوم إذا هلكت مواشيه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 ويكون أرن على 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عط بمعنى أدم الحز ولا تفتر من قولهم رنوت إذا أدمت النظ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الصحيح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معنى أعجل وإن هذا شك من الراوي هل قال أرن أو قال أعجل انته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د رد 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اض على بعض كلام الخطابي كما ذكره النووي في شرح صحيح مسلم وقال ابن الأثير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ها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ذه اللفظة قد اختلف في صيغتها ومعناها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 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 ما استثبت فيه الرواة وسألت عنه أهل العلم باللغة فلم أجد عند واحد منهم 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قطع بصحته وقد طلبت له مخرجا فرأيته يتجه لوجو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أحده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 يكون من قولهم أ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م فهم مرينون إذا هلكت مواشيهم فيكون معناه أهلكها ذبحا وأزهق نفسها بكل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ر الدم غير السن والظفر على ما رواه أبو داود في السنن بفتح الهمزة وكسر ال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سكون النو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ثان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 يكون إأرن بوزن إعرن من أرن يأرن إذا نشط وخف يقول 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أعجل لئلا تقتلها خنق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ذلك أن غير الحديد لا يمور في الذكاة مور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 يكون بمعنى أدم الحز ولا تفتر من قولك رنوت النظر إلى الشيء إذا أدمته أو 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راد أدم النظر إليه وراعه ببصرك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لئلا تزل عن المذبح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تكون الكلمة بكسر 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نون وسكون الراء بوزن إرم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زمخش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ل من علاك وغلبك فقد ران 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رين بفلان ذهب به الموت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ران القوم إذا رين بمواشيهم أي هلكت وصاروا ذوي 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مواشيه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معنى إرن أي صر ذا رين في ذبيحتك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يجوز أن يكون أران تعدية ران 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زهق نفسه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نتهى كلام ابن الأثير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أنهر الد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له وصبه بكثرة شبه يجري الماء في النهر والإنهار الإسالة والصب 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طي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جوز أن تكون ما شرطية وموصول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وله فكلوا جزاء أو 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لام في الدم بدل من المضاف إلي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ذكر اسم الله حال منه انته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 الق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ذكر اسم الله عطف على أنهر الدم سواء تكون ما شرطية أو موصولة انتهى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م يكن سن أو ظفر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ضمتين ويجوز إسكان الثاني وبكسر أوله شاذ على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القاموس وفي بعض النسخ سنا أو ظفرا بالنصب على أنه خبر لم يكن أي ما لم 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هر سنا أو ظفرا وهو الظاه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على الأول فكلمة لم يكن تام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ما 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عظ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وكل عظم لا يحل به الذبح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نوو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عناه 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ذبحوا به لأنه يتنجس بالد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د نهيتم عن الاستنجاء بالعظام لئلا يتنجس ل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زاد إخوانكم من الجن انته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حديث فيه بيان أن السن والظفر لا يقع بهما 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وج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فيه دلالة على أن العظم كذلك لأنه لما علل بالسن قال لأنه عظم فكل عظم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ظام يجب أن تكون الزكاة به محرمة غير جائز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أما الظفر فمدى الحب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وهم كفار وقد نهيتم عن التشبه به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ه ابن الصلاح وتبعه 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يل نهي عنهما لأن الذبح بهما تعذيب للحيوان ولا يقع به غالبا إلا الخنق الذي 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على صورة الذبح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د قالوا إن الحبشة تدمي مذابح الشاة بالظفر حتى تزهق 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خنق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ذكره الحافظ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أمر به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بالقدور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أكفئت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بضم الهمزة وسكون الكاف أي قلبت وأفرغ ما فيها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وو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إنما أمر بإراقتها لأنهم كانوا قد انتهوا إلى دار الإسلام والمحل الذي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جوز فيه الأكل من مال الغنيمة المشترك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إن الأكل من الغنائم قبل القسمة 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اح في دار الحرب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ند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شرد وفر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لم 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هم خيل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رواية البخاري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كان في القوم خيل يسير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قال 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لو كان فيهم خيول كثيرة لأمكنهم أن يحيطوا به فيأخذو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 ووقع في رواية 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حوص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لم يكن معهم خي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ي كثيرة أو شديدة الجري فيكون النفي لصفة في الخيل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صل الخيل جمعا بين الروايتين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حبسه الل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أصابه 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قف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ن لهذه البهائ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توربشت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ام فيه بمعنى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وابد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جمع آبدة وهي التي توحشت ونفرت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 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المراد أن لها توحشا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أوابد الوحش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حيوان 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ما فعل منه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من هذه البهائم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التنفر والتوحش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افعلوا به مثل هذ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ارموه بسهم ونحو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حديث دليل على أنه يجوز الذبح بكل محدد ينهر الدم فيدخل 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كين والحجر والخشبة والزجاج والقصب وسائر الأشياء المحدد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على أن ال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سي إذا توحش ونفر فلم يقدر على قطع مذبحه يصير جميع بدنه في حكم المذبح ك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ذي لا يقدر عليه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البخاري ومسلم والترمذي 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بن ماجه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سدد ‏ ‏أن ‏ ‏عبد الواحد بن زياد ‏ ‏وحمادا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حدثاهم ‏ ‏المعنى واحد ‏ ‏عن ‏ ‏عاصم ‏ ‏عن ‏ ‏الشعبي ‏ ‏عن ‏ ‏محمد بن صفوان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أو ‏ ‏صفوان بن محمد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صدت أرنبين فذبحتهما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بمروة ‏ ‏فسألت رسول الله ‏ ‏صلى الله عليه وسلم ‏ ‏عنهما ‏ ‏فأمرني بأكلهما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صدت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صله اصطدت قلبت الطاء صادا وأدغ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 اصبر في اصطبر والطاء بدل من تاء افتع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ه السيوط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رن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تثنية أرنب وهو بالفارسية خركوش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مرو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بيض براق وقيل هي التي يقدح منها النا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كذا في النهاية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 المن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أخرجه النسائي وابن ماج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قيل إن محمدا هذا ومحمد بن صيفي رجل واح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ا اثنان وهو الأ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قتيبة بن سعيد ‏ ‏حدثنا ‏ ‏يعقوب ‏ ‏عن ‏ ‏زيد بن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أسلم ‏ ‏عن ‏ ‏عطاء بن يسار ‏ ‏عن ‏ ‏رجل ‏ ‏من ‏ ‏بني حارثة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ه كان ‏ ‏يرعى ‏ ‏لقحة ‏ ‏بشعب من شعاب ‏ ‏أحد ‏ ‏فأخذها الم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لم يجد شيئا ينحرها به فأخذ وتدا ‏ ‏فوجأ ‏ ‏به في ‏ ‏لبتها ‏ ‏حتى ‏ ‏أهريق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دمها ثم جاء إلى النبي ‏ ‏صلى الله عليه وسلم ‏ ‏فأخبره بذلك ‏ ‏فأمره بأكلها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قح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كسر اللام ويفتح وبسكون القاف 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قة قريبة العهد بالنتاج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شعب من شعاب أحد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ضمتين 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روف بالمدين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شعب بالكسر الطريق في الجبل ومسيل الماء في بطن أرض وما ان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 الجبلين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أخذه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اللقح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أخذ وت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بفتح فكس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القامو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الفتح والتحريك ككتف وهو بالفارسية م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وجأ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ضرب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بالوتد 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حد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القامو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جأه باليد والسكين كوضعه ضربه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ي ل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فتح اللام وتشديد الموحدة وهي الهزمة التي فوق الصدر على ما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ها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يل هي آخر الحلق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ذكره القار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أهريق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ريق وأسي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حديث سكت عنه المن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وسى بن إسمعيل ‏ ‏حدثنا ‏ ‏حماد ‏ ‏عن ‏ ‏سماك بن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رب ‏ ‏عن ‏ ‏مري بن قطري ‏ ‏عن ‏ ‏عدي بن حاتم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لت يا رسول الله أرأيت إن أحدنا أصاب صيدا وليس معه سكين أيذبح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بالمروة ‏ ‏وشقة ‏ ‏العصا فقال ‏ ‏أمرر ‏ ‏الدم بما شئت واذكر اسم الله عز وجل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مرو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وهي الحجارة البيضاء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ر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شقة العص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كسر الشين المعجمة أي ما يشق 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كون محددا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مرر الد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مر من الإمرار بالفك أي 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أس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كذا وقع في جميع النسخ الحاضرة بفك الإدغا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في مسند أحمد أمر 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شوكان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فتح الهمزة وكسر الميم وبالراء مخففة من أمار الشيء ومار 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رى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حدثون يروونه بتشديد الراء وهو خطأ إنما هو بتخفيفها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ريت الناقة إذا جلبتها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بن الأثي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يروى أمرر برائين مظهرين من 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دغا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كذا في التلخيص أنه برائين مهملتين الأولى مكسورة ثم نقل كلام الخط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 وأجيب بأن التثقيل لكونه أدغم أحد الرائين في الأخرى على الرواية الأولى 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النسائي وابن 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ما جاء في ذبيحة المتردية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ي الساقطة من علو إلى 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أحمد بن يونس ‏ ‏حدثنا ‏ ‏حماد بن سلمة ‏ ‏عن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أبي العشراء ‏ ‏عن ‏ ‏أبيه ‏ ‏أنه 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ا رسول 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ما تكون ‏ ‏الذكاة ‏ ‏إلا من ‏ ‏اللبة ‏ ‏أو الحلق قال فقال رسول الله ‏ ‏صلى 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ه وسلم ‏ ‏لو طعنت في فخذها لأجزأ عنك ‏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408080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قال ‏ ‏أبو داود ‏ ‏وهذا لا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يصلح إلا في المتردية والمتوحش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ما تكو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الهمزة للاستفهام وما ن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ذكا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الذبح الشرع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و طعنت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ي ضربت وجرحت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فخذه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في فخذ المذكاة المفهومة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كا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أجزأ عنك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لكفى طعن فخذها عن ذبحك إي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صلح هذ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هذا الحديث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إلا في المتر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الساقطة في البئ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ترمذ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في الضرورة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الترمذي والنسائي وابن ماجه وقال الترمذي حديث غريب لا نعرفه 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حديث حماد بن سلم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نعرف لأبي العشراء عن أبيه غير هذا الحديث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هكذا 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مذي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قد وقع من حديثه عن أبيه عدة أحاديث جمعها الحافظ أبو 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بهاني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ضعفوا هذا الحديث لأن راويه مجهو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شراء لا يدرى من أبو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م يرو عنه غير حماد بن سلمة 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في المبالغة في الذبح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هناد بن السري ‏ ‏والحسن بن عيسى ‏ ‏مولى ‏ ‏ابن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المبارك ‏ ‏عن ‏ ‏ابن المبارك ‏ ‏عن ‏ ‏معمر ‏ ‏عن ‏ ‏عمرو بن عبد الله ‏ ‏عن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عكرمة ‏ ‏عن ‏ ‏ابن عباس ‏ ‏زاد ‏ ‏ابن عيسى ‏ ‏وأبي هريرة ‏ ‏قالا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هى رسول الله ‏ ‏صلى الله عليه وسلم ‏ ‏عن شريطة الشيطان ‏ ‏زاد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ابن عيسى ‏ ‏في حديثه وهي التي تذبح فيقطع الجلد ولا ‏ ‏تفرى ‏ ‏الأوداج ‏ ‏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ترك حتى تموت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شريطة الشيطا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الذبيحة التي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نقطع أوداجها ولا يستقصي ذبح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هو مأخوذ من شرط الحجا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كان أهل 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قطعون بعض حلقها ويتركونها حتى تموت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إنما أضافها إلى الشيطان لأنه هو 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لهم على ذلك ذكره في النهاي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هي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شريطة 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تفرى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صيغة المجهول أي لا تقطع من الفري وهو ال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وداج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العروق المحيطة بالعنق التي تقطع حالة 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حدها ودج محرك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معنى يشق منها جلدها ولا يقطع أوداجها حتى يخرج ما فيها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م ويكتفي بذلك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 إسناده عمرو بن عبد الله الصنعاني 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 يقال له عمرو بن براق وقد تكلم فيه غير 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ما جاء في ‏ ‏ذكاة ‏ ‏الجنين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ذكاة الذبح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جنين الولد ما دام في ال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القعنبي ‏ ‏حدثنا ‏ ‏ابن المبارك ‏ ‏ح ‏ ‏و حدثنا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 ‏مسدد ‏ ‏حدثنا ‏ ‏هشيم ‏ ‏عن ‏ ‏مجالد ‏ ‏عن ‏ ‏أبي الوداك ‏ ‏عن ‏ ‏أبي سعيد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ألت رسول الله ‏ ‏صلى الله عليه وسلم ‏ ‏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نين فقال كلوه إن شئتم ‏ ‏وقال ‏ ‏مسدد ‏ ‏قلنا يا رسول الله ننحر الناقة ونذ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قرة والشاة فنجد في بطنها الجنين ‏ ‏أنلقيه أم نأكله قال ‏ ‏كلوه إن شئتم فإن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ذكاته ‏ ‏ذكاة أمه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لو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الجنين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إنه ذ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ذكاة أم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تذكية أمه مغنية عن تذكيته وهذا إن خرج ميتا بخلاف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خرج وبه حياة مستقرة فلا يحل بذكاة أ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إليه ذهب الثوري والشافعي والحسن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زياد وصاحبا أبي حنيف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إليه ذهب أيضا مالك واشترط أن يكون قد أشعر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 حنيفة إلى تحريم الجنين إذا خرج ميتا وأنها لا تغني تذكية الأم عن تذك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ذكره في النيل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 هذا الحديث بيان جواز أكل الجنين إذا ذك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مه وإن لم تجدد للجنين ذكا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تأوله بعض من لا يرى أكل الجنين على معنى أن 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ذكى كما تذكى أ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كأنه قال ذكاة الجنين كذكاة أ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هذه القصة تبطل 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أويل وتدحض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لأن قوله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ذكاته ذكاة أم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عليل لإباحته من غير إ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ذكاة ثان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ثبت أنه على معنى النيابة عنه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مذي وابن ماج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ترمذي حديث حسن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آخر كلام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في 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الد بن سعيد الهمداني وقد تكلم فيه غير 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حمد بن يحيى بن فارس ‏ ‏حدثني ‏ ‏إسحق بن إبراهيم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بن راهويه ‏ ‏حدثنا ‏ ‏عتاب بن بشير ‏ ‏حدثنا ‏ ‏عبيد الله بن أبي زياد القداح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المكي ‏ ‏عن ‏ ‏أبي الزبير ‏ ‏عن ‏ ‏جابر بن عبد الله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 رسول الله ‏ ‏صلى الله عليه وسلم ‏ ‏قال ‏ ‏ذكاة ‏ ‏الجنين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ذكاة ‏ ‏أمه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ذكاة الجنين ذكاة أم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ذكاتها 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حلتها أحلته تبعا ل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أنه جزء من أجزائها وذكاتها ذكاة لجميع أجز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التلخيص قال ابن المنذ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ه لم يرو عن أحد من الصحابة ولا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اء أن الجنين لا يؤكل إلا باستثناء الذكاة فيه إلا ما روي عن أبي حن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نتهى قال المنذري في إسناده عبيد الله بن أبي زياد المكي القداح وفيه 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خرجه الإمام أحمد في المسند عن أبي عبيد الحداد عن يونس بن أبي إسحاق عن 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داك عن أبي سعيد الخدري رضي الله عنه قال قال رسول الل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ذكاة الجنين ذكاة 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إسناد حس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يونس وإن تكلم فيه فقد احتج به مسلم في صحيحه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يهق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في الباب عن علي وعبد الله بن مسعود وعبيد الله بن عمر وعبد الله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باس وأبي أيوب وأبي هريرة وأبي الدرداء وأبي أمامة والبراء بن عازب مرفوع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غير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واه بعض الناس يفرض له ذكاة الجنين ذكاة يعني بنصب الذكاة الثانية لي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تداء الذكاة فيه إذا خرج ولا يكتفي بذكاة أمه وليس بشيء وإنما هو ذكاة 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ذكاة أمه برفع الثانية كرفع الأولى خبر المبتدأ هذا آخر كلام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محفوظ عن 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الشأن في تفسير هذا الحديث الرفع فيهم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 بعضهم في قوله فإن ذكاته ذ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مه ما يبطل هذا التأويل ويدحضه فإنه تعليل لإباحته من غير إحداث ذكاة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المنذ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م يرو عن أحد من الصحابة والتابعين وسائر علماء الأمصار أن الجنين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ؤكل إلا باستئناف الذكاة فيه إلا ما روي عن أبي حنيف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 ولا أحسب 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فقوا عليه انتهى كلام المنذري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-1594" w:hanging="0"/>
        <w:jc w:val="right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تعليقات الحافظ ابن قيم الجوزية</w:t>
      </w:r>
    </w:p>
    <w:p>
      <w:pPr>
        <w:pStyle w:val="Normal"/>
        <w:bidi w:val="0"/>
        <w:ind w:left="0" w:right="-1594" w:hanging="0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قال الحافظ شمس الدين ابن القيم رحمه ال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حديث جاب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ال 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طا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يه عبيد الله بن زياد القداح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ه عتاب بن بشر الحران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زعموا أنه 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آخره أحاديث منكر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أنه اختلط عليه العرض والسماع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تكلموا في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هذا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سواس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يضره ذلك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كل واحد منهما بمحمل صحيح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في الباب حديث ابن 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رفع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ذكاة الجنين ذكاة أمه أشعر أو لم يشعر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ذكره الدارقطن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ه عل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إحداهم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الصواب وقف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ه الدارقطني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ثان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ه من 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صام بن يوسف عن مبارك بن مجاه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ضعف البخاري مبارك بن مجاه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ال أبو 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از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أرى بحديثه بأسا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وله في بعض ألفاظ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إن ذكاته ذكاة 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 يبطل تأويل من رواه بالنصب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ذكاة الجنين كذكاة أمه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 الشيخ 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ين ابن القيم رحمه ال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باطل من وجوه </w:t>
      </w:r>
      <w:r>
        <w:rPr>
          <w:b/>
          <w:bCs/>
          <w:sz w:val="28"/>
          <w:szCs w:val="28"/>
          <w:rtl w:val="true"/>
        </w:rPr>
        <w:t>: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أحده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 سياق 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بطل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إنهم سألوا النبي صلى الله عليه وسلم عن الجنين الذي يوجد في بطن ال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يأكلونه أم يلقونه ؟ فأفتاهم بأكل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رفع عنهم ما توهموه من كونه ميت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أن ذ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مه ذكاة ل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لأنه جزء من أجزائها كيدها وكبدها ورأس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جزاء المذبوح لا تف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ذكاة مستقل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حمل ما دام جنينا فهو كالجزء من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نفرد بحك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ذكيت الأم أتت الذكاة على جميع أجزائها التي من جملتها الجني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هذا هو 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ل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لو لم يكن في المسألة نص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ن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 الجواب لا بد وأن يقع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ؤا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صحابة لم يسألوا عن كيفية ذكات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ليكون قول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ذكاته كذكاة 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جوابا له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إنما سألوا عن أكل الجنين الذي يجدونه بعد الذبح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أفتاهم بأ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لالا بجريان ذكاة أمه علي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أنه لا يحتاج إلى أن ينفرد بالذكاة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أصحاب رسول الله صلى الله عليه وسلم أعظم الخلق فهما لمراده بكلا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د ف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هذا الحديث اكتفاءهم بذكاة الأم عن ذكاة الجني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نه لا يحتاج أن ينفرد بذ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ل يؤك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عبد الله بن كعب بن مالك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كان أصحاب رسول الله صلى الله عليه 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قولو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أشعر الجنين فذكاته ذكاة أم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إشارة إلى جميعهم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 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ذ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الناس على إباحت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نعلم أحدا منهم خالف ما قالو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إلى أن 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عما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ح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لأن ذكاة نفس لا تكون ذكاة نفسين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اب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ريعة قد استقرت على أن الذكاة تختلف بالقدرة والعجز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ذكاة الصيد الم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بجرحه في أي موضع كا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بخلاف المقدور علي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ذكاة المتردية لا يمكن إلا بطعنها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ي موضع كا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معلوم أن الجنين لا يتوصل إلى ذبحه بأكثر من ذبح أ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تكون ذ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مه ذكاة 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و محض القياس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ام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ن قول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ذكاة الجنين ذكاة 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جملة خبر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حمل الخبر فيها نفس المبتدأ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فهي كقولك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غذاء الجنين غذاء 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لهذا جعلت الجملة لتتمي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إ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خبرها في قول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ذكاته ذكاة أم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إذ 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كذا لم يجز في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ذكاة أم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إلا بالرفع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ا يجوز نصبه لبقاء المبتدأ بغير 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يخرج الكلام عن الإفادة والتمام إذ الخبر محل الفائد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هو غير 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الساد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نه إذا نصب ذكاة أم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لا بد وأن يجعل الأول في تقدير فعل لينت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نه المصد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يكون تقدير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ذكي الجنين ذكاة أ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نحو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و أريد هذا 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قي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ذكوا الجنين ذكاة أ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أو يذكى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ضرب زيدا ضرب عمرو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ينت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ني على معنى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ضرب زيدا ضرب عمرو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هذا لا يجوز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يس هو كلاما عربي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نصب الجزءان مع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تقو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ذكاة الجنين ذكاة أ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ع أنه خلاف 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اس وأهل الحديث قاطبة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فهو أيضا ممتنع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إن المصدر لا بد له من فعل يعمل 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يؤول التقدير إلى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ذكوا ذكاة الجنين ذكاة أ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يصير نظير قولك ضرب زيد ضرب 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تنصبهم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تقدير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ضرب ضرب زيد ضرب عمرو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هذا إنما يكون في المصدر بدلا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فظ بالفع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منكر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نحو ضربا زيد أي ضرب زي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لهذا كان قولك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ض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زيد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كلاما تام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ولك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ضرب زي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ليس بكلام تا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الأول يتضم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زيدا بخلاف الثان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ه مفرد فقط فيعطي ذلك معنى الجمل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أما إذا أضفت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ضرب زي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ه يصير مفرد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يجوز تقديره باضرب زي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يدل على بطل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جه الساب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هو أن الجنين إنما يذكى مثل ذكاة أمه إذا خرج حي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 يؤكل حتى يذكى ذكاة مستقلة لأنه حينئذ له حكم نفسه وهم لم يسألوا عن هذا 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جيبوا به فلا السؤال دل علي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هو جواب مطابق لسؤاله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هم قالو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ن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قرة أو الشاة في بطنها الجنين أنلقيه أم نأكله ؟ ف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كلوه إن شئت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ذكاته ذكاة أم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هم إنما سألوه عن أك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يحل لهم أم لا ؟ فأفتاهم بأكله وأ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نهم ما علم أنه يقع في أوهامهم من كونه ميتة بأنه ذكي بذكاة الأ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علوم أن 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واب والسؤال لا يطابق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ذكوا الجنين مثل ذكاة أ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بل كان الجواب حينئذ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أكلوه إلا أن يخرج حي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ذكاته مثل ذكاة أ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ضد مدلول الحديث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له 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بهذا يعلم فساد ما سلكه أبو الفتح ابن جني وغيره في إعراب هذا 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حيث قالو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ذكاة أ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تقدير مضاف محذوف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ذكاة الجنين مثل ذكاة أم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ضاف وإقامة المضاف إليه مقامه كثي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إنما يكون حيث لا لبس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ما إذا أ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لبس فإنه تمتنع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ما تقدم كاف في فساده وبالله التوفيق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/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باب ما جاء في أكل اللحم لا يدري أذكر اسم الله عليه أم لا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وسى بن إسمعيل ‏ ‏حدثنا ‏ ‏حماد ‏ ‏ح ‏ ‏و حدثنا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 ‏القعنبي ‏ ‏عن ‏ ‏مالك ‏ ‏ح ‏ ‏و حدثنا ‏ ‏يوسف بن موسى ‏ ‏حدثنا ‏ ‏سليمان بن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يان ‏ ‏ومحاضر ‏ ‏المعنى ‏ ‏عن ‏ ‏هشام بن عروة ‏ ‏عن ‏ ‏أبيه ‏ ‏عن ‏ ‏عائشة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ولم يذكرا عن ‏ ‏حماد ‏ ‏ومالك ‏ ‏عن ‏ ‏عائشة ‏ ‏أنهم قالوا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ا رسول الله إن قوما حديثو عهد بالجاهلية يأتون ‏ ‏بلحمان ‏ ‏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دري أذكروا اسم الله عليها أم لم يذكروا أفنأكل منها فقال رسول الله ‏ ‏صلى 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ه وسلم ‏ ‏سموا الله وكلوا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محاضر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كسر الضاد المعجمة هو 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رع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م يذكرا عن حماد ومالك عن عائش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لم يذكر 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 حماد في روايته لفظ عن عائشة وكذلك لم يذكر القعنبي عن مالك في روايته هذا 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ل هما رويا الحديث عن هشام بن عروة عن أبيه مرسل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ما يوسف بن موسى فذكر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يته عن عائشة ورواه عن سليمان ومحاضر عن هشام بن عروة عن أبيه عن عائشة موص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معنى قول المزي في الأطراف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إنه ذكر حديث مالك والقعنبي في المرا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لحما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ضم اللام جمع لحم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سموا الله و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بن الملك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يس معناه أن تسميتكم الآن تنوب عن تسمية المذكي 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 بيان أن التسمية مستحبة عند الأكل وأن ما لم تعرفوا أذكر اسم الله عليه 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بحه يصح أكله إذا كان الذابح ممن يصح أكل ذبيحته حملا لحال المسلم على ا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يه دليل على أن التسمية غير واجبة عند الذبح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ي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قرير كلامه في كلام المنذري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 وقد اختلف الناس في من ترك التسمية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ذبح عامدا أو ساهيا فقال الشافع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سمية استحباب وليست بواجب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سواء 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اهيا أو عامدا حلت الذبيح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هو قول مالك وأحمد بن حنبل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قال 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وري وإسحاق بن راهويه وأصحاب الرأ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ن تركها ساهيا حلت الذبيح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إن 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امدا لم تحل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بن ثور وداو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ل من ترك في التسمية عامدا كان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اهيا فذبيحته لا تحل وقد روي معنى ذلك عن ابن سيرين والشعبي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أخرجه البخاري وابن ماجه وقال بعضهم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ه دليل على أن التسمية 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جبة عند الذبح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ذلك لأن البهيمة أصلها على التحريم حتى يتيقن وقوع الذكاة 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تستباح بالأمر المشكوك في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لو كانت التسمية من شرط الذكاة لم يجز أن 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مر فيها على حسن الظن بهم فيستباح أكلها كما لو عرض الشك في نفس الذبح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 المن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في ‏ ‏العتيرة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فتح العين المهملة تطلق على شاة كانوا يذبحونها في العشر 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رجب ويسمونها الرج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سدد ‏ ‏ح ‏ ‏و حدثنا ‏ ‏نصر بن علي ‏ ‏عن ‏ ‏بشر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بن المفضل ‏ ‏المعنى ‏ ‏حدثنا ‏ ‏خالد الحذاء ‏ ‏عن ‏ ‏أبي قلابة ‏ ‏عن ‏ ‏أبي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المليح ‏ ‏قال قال ‏ ‏نبيشة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ادى رجل رسول الله ‏ ‏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 عليه وسلم ‏ ‏إنا كنا ‏ ‏نعتر ‏ ‏عتيرة ‏ ‏في الجاهلية في رجب فما تأمرنا 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 ‏اذبحوا لله في أي شهر كان ‏ ‏وبروا ‏ ‏الله عز وجل وأطعموا قال إنا كنا ‏ ‏ن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 ‏فرعا في الجاهلية فما تأمرنا قال في كل ‏ ‏سائمة ‏ ‏فرع ‏ ‏تغذوه ماشيتك حتى 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ستحمل ‏ ‏قال ‏ ‏نصر ‏ ‏استحمل ‏ ‏للحجيج ذبحته فتصدقت بلحمه ‏ ‏قال ‏ ‏خالد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أحسبه قال على ‏ ‏ابن السبيل ‏ ‏فإن ذلك خير ‏</w:t>
      </w:r>
      <w:r>
        <w:rPr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408080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قال ‏ ‏خالد ‏ ‏قلت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لأبي قلابة ‏ ‏كم السائمة قال مائة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حدثنا مسدد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فمسدد ونصر بن علي 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ويان عن بشر بن المفضل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نبيش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نون وموحدة ومع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غرا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نعتر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كنضرب أن نذبح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قال اذبحوا 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بيهقي في سنن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ذبحوا لله أي اذبحوا إن شئتم واجعلوا الذبح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جب وغيره سواء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قيل كان الفرع والعتيرة في الجاهلية ويفعل المسلمون في 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سلام ثم نسخ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يل المشهور أنه لا كراهة فيهم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مراد بلا فرع ولا عتيرة 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جوبهما أو نفي التقرب بالإراقة كالأضحي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ما التقرب باللحم وتفريقه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كين فبر وصدقة كذا في فتح الودود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بروا الل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طيعوه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نفرع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من أفرع أي نذبح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بفتحتي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و أول ما تلد الناقة وكانوا يذبحون 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آلهتهم في الجاهلية ثم نهى النبي عن ذلك انتهى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تغذوه ماش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تلده والغذى كغن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ه في إنجاح الحاجة وقال السند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غذوه 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علفه وقوله ماشيتك فاعل تغذو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يحتمل أن يكون تغذوه للخطاب وماشيتك منصوب ب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 ماشيتك أو مع ماشيتك انتهى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استحمل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الحاء المه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ي قوي على الحمل وصار بحيث يحمل علي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ه الخطابي وبالجيم أي صار جمل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وط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نصر استحمل للحجيج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زاد لفظ للحجيج 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حم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حجيج جمع حاج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حسب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أبا قلاب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السائم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التي أمر رسول الله بذبح فرع منه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 المن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النسائي وابن 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أحمد بن عبدة ‏ ‏أخبرنا ‏ ‏سفيان ‏ ‏عن ‏ ‏الزهري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 ‏عن ‏ ‏سعيد ‏ ‏عن ‏ ‏أبي هريرة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النبي ‏ ‏صلى 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ه وسلم ‏ ‏قال ‏ ‏لا ‏ ‏فرع ‏ ‏ولا ‏ ‏عتيرة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فرع ولا عتير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ليسا واجبين ج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ين الأحاديث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كذا قاله بعض العلماء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النها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الفرع أول ما ت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اقة كانوا يذبحونه لآلهتهم فنهي المسلمون عن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ي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ان الرجل في 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تمت إبله مائة قدم بكرا فنحر لصنمه وهو الفرع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د كان المسلمون يفعلونه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الإسلام ثم نسخ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البخاري ومسلم 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سائي وابن 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الحسن بن علي ‏ ‏حدثنا ‏ ‏عبد الرزاق ‏ ‏أخبرنا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معمر ‏ ‏عن ‏ ‏الزهري ‏ ‏عن ‏ ‏سعيد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رع 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تاج كان ينتج لهم فيذبحونه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ينتج له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صيغة المج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الحديث سكت عنه المن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وسى بن إسمعيل ‏ ‏حدثنا ‏ ‏حماد ‏ ‏عن ‏ ‏عبد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الله بن عثمان بن خثيم ‏ ‏عن ‏ ‏يوسف بن ماهك ‏ ‏عن ‏ ‏حفصة بنت عبد الرحمن ‏ ‏عن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عائشة ‏ ‏قالت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مرنا رسول الله ‏ ‏صلى الله عليه 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 ‏من كل خمسين شاة شاة ‏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408080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قال ‏ ‏أبو داود ‏ ‏قال بعضهم الفرع أول ما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تنتج الإبل كانوا يذبحونه ‏ ‏لطواغيتهم ‏ ‏ثم يأكلونه ويلقى جلده على الشجر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والعتيرة ‏ ‏في العشر الأول من رجب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عائشة قالت أمرن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ديث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الحديث 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 المنذر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لطواغيته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لأصنامهم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ثم يأ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الذابح قال في الني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رع هو أول نتاج البهيمة كانوا يذبحونه 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لكونه رجاء البركة في الأم وكثرة نسلها هكذا فسره أكثر أهل اللغة وجماعة من 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م منهم الشافع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يل هو أول النتاج للإب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هكذا جاء تفسيره في 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سنن أبي داود والترمذ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و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وا يذبحونه لآلهته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القول الأول ب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ول نتاج الدابة على انفراد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ثاني باعتبار نتاج الجميع وإن لم يكن أول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نتجه أ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يل هو أول النتاج لمن بلغت إبله مائة يذبحون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شم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ال 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لك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الرجل إذا بلغت إبله مائة قدم بكرا فنحره لصنمه ويسمونه فرع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‏ 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ب ‏ ‏في ‏ ‏العقيقة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و اسم لما يذبح عن المولو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أصل العق الشق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يل للذ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قيقة لأنه يشق حلق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يقال عقيقة للشعر الذي يخرج على رأس المولود في بطن 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جعل الزمخشري أصلا والشاة المذبوحة مشتقة من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ه في ال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سدد ‏ ‏حدثنا ‏ ‏سفيان ‏ ‏عن ‏ ‏عمرو بن دينار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عن ‏ ‏عطاء ‏ ‏عن ‏ ‏حبيبة بنت ميسرة ‏ ‏عن ‏ ‏أم كرز الكعبية ‏ ‏قالت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معت رسول الله ‏ ‏صلى الله عليه وسلم ‏ ‏يقول ‏ ‏عن الغلام شاتان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مكافئتان ‏ ‏وعن ‏ ‏الجارية ‏ ‏شاة ‏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408080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قال ‏ ‏أبو داود ‏ ‏سمعت ‏ ‏أحمد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 ‏قال ‏ ‏مكافئتان أي ‏ ‏مستويتان أو مقاربتان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أم كرز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ضم الكاف وسكون الراء 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ي كعبية خزاعية صحابي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الغلا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يذبح عن 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شاتان مكافئتا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كسر الفاء وفي بعض النسخ بفتحها 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ووي بكسر الفاء بعدها همزة هكذا صوابه عند أهل اللغ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محدثون يقولونه ب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اء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عن الجاري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البنت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مكافئ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مستويتان أو متقاربتان يعني أن المراد من قوله مكافئتان مستويتان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قاربتان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راد التكافؤ في السن فلا تكون إحداهما م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أخرى غير مسنة بل يكونان مما يجزي في الأضحي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يل معناه أن يذبح إ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قابلة للأخر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ذكره في السب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زيد بن أسلم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تشابهتان تذبحان جميعا أي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ؤخر ذبح إحداها عن الأخر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زمخش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عناه متعادلتان لما يجزي في 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أضحي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حافظ في الفتح بعد ذكر هذه الأقو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ولى من ذلك كله ما وقع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واية سعيد بن منصور في حديث أم كرز بلفظ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شاتان مثلا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قلت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كذا وقع عند 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اود في حديث أم كرز من طريق حماد عن عبيد الله الآتية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في الحديث دليل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المشروع في العقيقة شاتان عن الذكر وشاة واحدة عن الأنث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حكاه في فتح 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الجمهو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مالك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ها شاة عن الذكر والأنثى ودليله حديث ابن عباس ا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فائد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الفتح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استدل بإطلاق الشاة والشاتين على أنه لا يشترط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قيقة ما يشترط في الأضح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ه وجهان للشافع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صحهما يشترط وهو بالقياس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خب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بذكر الشاة والكبش على أنه يتعين الغنم للعقيق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نقله ابن المنذر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فصة بنت عبد الرحمن بن أبي بك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جمهور على إجزاء الإبل والبقر أيض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ديث عند الطبراني وأبى الشيخ عن أنس رفع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عق عنه من الإبل والبقر والغ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فائد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قسطلاني في شرح البخا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سن طبخها كسائر الولائم 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جلها فتعطى نيئة للقابلة لحديث الحاكم انتهى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حديث سكت عنه المن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سدد ‏ ‏حدثنا ‏ ‏سفيان ‏ ‏عن ‏ ‏عبيد الله بن أبي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يزيد ‏ ‏عن ‏ ‏أبيه ‏ ‏عن ‏ ‏سباع بن ثابت ‏ ‏عن ‏ ‏أم كرز ‏ ‏قالت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معت النبي ‏ ‏صلى الله عليه وسلم ‏ ‏يقول ‏ ‏أقروا ‏ ‏الطير على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مكناتها ‏ ‏قالت وسمعته يقول عن الغلام شاتان وعن ‏ ‏الجارية ‏ ‏شاة لا يضر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ذكرانا كن أم إناثا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خبرنا سفيا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ز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خرج أبو 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الذبائح عن مسدد عن سفيان عن عبيد الله بن أبي يزيد عن أبيه عن سباع بن 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روي عن مسدد عن حماد بن زيد عن عبيد الله بن أبي يزيد عن سباع بن ثابت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م 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أبي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أبو داو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 الحديث هو الصحيح أي بإسقاط عن أبيه وحديث سفيان 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أخرج النسائي في العقيقة عن قتيبة عن سفيان ولم يقل عن أبي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عن عمرو بن 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ن يحيى بن سعيد عن ابن جريج عن عبيد الله بن أبي يزيد عن سباع بن ثابت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خرج 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 في الذبائح عن أبي بكر بن أبي شيبة وهشام بن عمار كلاهما عن سفيان وقالا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ه انتهى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قروا الطير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أبقوها وخلوها وهو من 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فعال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مكناته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طي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فتح الميم وكسر الكاف 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نة وهي بيضة الضب ويضم الحرفان منها أيض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في النها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كنات في 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يض الضباب واحدتها مكنة بكسر الكاف وقد تفتح يقال مكنت الضبة وأمكنت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 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بي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جائز في الكلام أن يستعار مكن الضباب فيجعل للطي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يل المكنات 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مكنة يقال الناس على مكناتهم وسكناتهم أي على أمكنتهم ومساكنه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معناه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جل في الجاهلية كان إذا أراد حاجة أتى طيرا ساقطا أو في وكره فنفر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إن 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ذات اليمين مضى لحاجته وإن طار ذات الشمال رجع فنهوا عن ذلك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أي لا تزجر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قروها على مواضعها التي جعلها الله لها فإنها لا تضر ولا تنفع وأطال فيه 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 الأثير رحمه الله تعالى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ذكرانا كن أم إناث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فاعل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ضر والضمير في كن للشياه التي يعق بها أي لا يضركم كونها ذكرانا أو إن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أخرجه الترمذي مختصرا وأخرجه النسائي بتمامه ومختصر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ماجه مختصر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ال الترمذي 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مسدد ‏ ‏حدثنا ‏ ‏حماد بن زيد ‏ ‏عن ‏ ‏عبيد الله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بن أبي يزيد ‏ ‏عن ‏ ‏سباع بن ثابت ‏ ‏عن ‏ ‏أم كرز ‏ ‏قالت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 رسول الله ‏ ‏صلى الله عليه وسلم ‏ ‏عن الغلام شاتان ‏ ‏مثلان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وعن ‏ ‏الجارية ‏ ‏شاة ‏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408080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قال ‏ ‏أبو داود ‏ ‏هذا هو الحديث ‏ ‏وحديث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سفيان ‏ ‏وهم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هو الحديث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حديث حماد بحذف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ه هو الصحيح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حديث سفيا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الذي فيه واسطة 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ه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مخالف لجماعة والله 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حفص بن عمر النمري ‏ ‏حدثنا ‏ ‏همام ‏ ‏حدثنا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قتادة ‏ ‏عن ‏ ‏الحسن ‏ ‏عن ‏ ‏سمرة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 رسول الله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صلى الله عليه وسلم ‏ ‏قال ‏ ‏كل غلام رهينة ‏ ‏بعقيقته ‏ ‏تذبح عنه يوم السا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يحلق رأسه ‏ ‏ويدمى ‏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408080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فكان ‏ ‏قتادة ‏ ‏إذا سئل عن الدم كيف يصنع به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قال إذا ذبحت ‏ ‏العقيقة ‏ ‏أخذت منها صوفة واستقبلت به ‏ ‏أوداجها ‏ ‏ثم توضع على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يافوخ الصبي حتى يسيل على رأسه مثل الخيط ثم يغسل رأسه بعد ويحلق ‏ ‏قال ‏ ‏أبو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داود ‏ ‏وهذا وهم من ‏ ‏همام ‏ ‏ويدمى ‏ ‏قال ‏ ‏أبو داود ‏ ‏خولف ‏ ‏همام ‏ ‏في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هذا الكلام وهو وهم من ‏ ‏همام ‏ ‏وإنما قالوا يسمى فقال ‏ ‏همام ‏ ‏يدمى ‏ ‏قال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أبو داود ‏ ‏وليس يؤخذ بهذا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ل غلام رهينة بعقيقت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مرهونة وال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لمبالغ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ختلف الناس في هذ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جود ما قيل فيه ما ذهب إليه 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ن حنبل 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 في الشفاعة يريد أنه إذا لم يعق عنه فمات طفلا لم يشفع في أب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يل معناه أن العقيقة لازمة لا بد من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شبه المولود في لزومها وعدم انفك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ا بالرهن في يد المرته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يقوي قول من قال بالوجوب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يل المعنى أنه مر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أذى شعره ولذلك جاء فأميطوا عنه الأذى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كذا في الفتح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 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الذي نقل عن أحمد قاله عطاء الخراساني أسنده عنه البيهق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يد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صيغة المجهول بتشديد الميم أي يلطخ رأسه بدم العقيق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من العقيقة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بالص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وداجه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عروقها التي تقطع عند الذبح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افوخ الصبي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على وسط رأسه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هذا وهم من همام 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حاصله أن رواية همام بلفظ يدمى وهم منه لأن غيره من أصحاب قتادة 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وا يسمى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د استشكل ما قاله أبو داود بما في بقية روايته وهو قوله فكان 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سئل إلخ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يبعد مع هذا الضبط أن يقال إن هماما وهم عن قتادة في قوله يدمى 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ن يقال إن أصل الحديث ويسمى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إن قتادة ذكر الدم حاكيا عما كان أهل 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صنعون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ذكره في الفتح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ليس يؤخذ بهذ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بالتد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ورد ما يدل على نسخ التدمية في عدة أحاديث ذكرها الحافظ في الفتح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ديث أبي بريدة الآتي في آخر الباب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هذا كره الجمهور التدمي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حديث سكت 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ذري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-1594" w:hanging="0"/>
        <w:jc w:val="right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تعليقات الحافظ ابن قيم الجوزية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الحافظ شمس الدين ابن القيم رحمه الله </w:t>
      </w:r>
      <w:r>
        <w:rPr>
          <w:b/>
          <w:bCs/>
          <w:sz w:val="28"/>
          <w:szCs w:val="28"/>
          <w:rtl w:val="true"/>
        </w:rPr>
        <w:t>: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فإنه حكى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 بن سيرين قال لحبيب بن الشهيد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ذهب إلى الحسن فاسأله ممن سمع حديث العقيقة 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ذهب إلي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سأله ف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سمعته من سمرة </w:t>
      </w:r>
      <w:r>
        <w:rPr>
          <w:b/>
          <w:bCs/>
          <w:sz w:val="28"/>
          <w:szCs w:val="28"/>
          <w:rtl w:val="true"/>
        </w:rPr>
        <w:t>" 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يرد على من 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ه 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سمع منه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ابن المثنى ‏ ‏حدثنا ‏ ‏ابن أبي عدي ‏ ‏عن ‏ ‏سعيد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 ‏عن ‏ ‏قتادة ‏ ‏عن ‏ ‏الحسن ‏ ‏عن ‏ ‏سمرة بن جندب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رسول الله ‏ ‏صلى الله عليه وسلم ‏ ‏قال ‏ ‏كل غلام رهينة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بعقيقته ‏ ‏تذبح عنه يوم سابعه ويحلق ويسمى ‏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408080"/>
          <w:sz w:val="28"/>
          <w:szCs w:val="28"/>
          <w:rtl w:val="true"/>
        </w:rPr>
        <w:t>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قال ‏ ‏أبو داود ‏ ‏ويسمى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أصح ‏ ‏كذا ‏ ‏قال ‏ ‏سلام بن أبي مطيع ‏ ‏عن ‏ ‏قتادة ‏ ‏وإياس ابن دغفل ‏ ‏وأشعث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 ‏عن ‏ ‏الحسن ‏ ‏قال ‏ ‏ويسمى ‏ ‏ورواه ‏ ‏أشعث ‏ ‏عن ‏ ‏الحسن ‏ ‏عن النبي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صلى الله عليه وسلم ‏ ‏ويسمى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تذبح عنه يوم سابع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فيه دليل على أن 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قيقة سابع الولاد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نها لا تشرع قبله ولا بعده وقيل تجزي في السابع 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ثالث لما أخرجه البيهقي عن عبد الله بن بريدة عن أبيه عن النبي أنه 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قيقة تذبح لسبع ولأربع عشرة ولإحدى وعشري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ذكره في السب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نقل الترمذي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 العلم أنهم يستحبون أن تذبح العقيقة يوم السابع فإن لم يتهيأ فيوم الرابع 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لم يتهيأ عق عنه يوم إحدى وعشرين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نسائي وابن ماج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ترمذي حسن صحيح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آخر كلامه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قال غير 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أئمة إن حديث الحسن عن سمرة كتاب إلا حديث العقيقة وتصحيح الترمذي له يدل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ذلك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د حكى البخاري في الصحيح ما يدل على سماع الحسن من سمرة حديث الع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-1594" w:hanging="0"/>
        <w:jc w:val="right"/>
        <w:outlineLvl w:val="3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عليقات الحافظ ابن قيم الجوزية</w:t>
      </w:r>
    </w:p>
    <w:p>
      <w:pPr>
        <w:pStyle w:val="Normal"/>
        <w:bidi w:val="0"/>
        <w:ind w:left="0" w:right="-1594" w:hanging="0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قال الحافظ شمس الدين ابن القيم رحمه الله </w:t>
      </w:r>
      <w:r>
        <w:rPr>
          <w:b/>
          <w:bCs/>
          <w:sz w:val="28"/>
          <w:szCs w:val="28"/>
          <w:rtl w:val="true"/>
        </w:rPr>
        <w:t>: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قال سلام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بي مطيع عن قتاد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يسمي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ذكره أبو داود وهو الذي صحح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ال إياس بن دغفل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س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يسمى </w:t>
      </w:r>
      <w:r>
        <w:rPr>
          <w:b/>
          <w:bCs/>
          <w:sz w:val="28"/>
          <w:szCs w:val="28"/>
          <w:rtl w:val="true"/>
        </w:rPr>
        <w:t>" 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اختلف في حكمها أيض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كان قتادة يستحب تسميته يوم س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ذكر أبو داود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هذا يدل على أن هماما لم يهم في هذه اللفظة فإنه ر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ن قتادة وهذا مذهب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هو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له أعلم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بريء من عهدته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د روي عن الحسن 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ول قتادة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كره آخرون التدمية منهم أحمد ومالك والشافعي وابن الم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بن عبد الب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أعلم أحدا قال هذا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يعن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دمية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لا 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قتاد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أنكره سائر أهل العلم وكرهوه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مهنا بن يحيى الشام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أبي عبد الله أحمد بن حنبل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ديث يزيد بن عبد المزني عن أبيه أن النبي صلى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ه وسلم قا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يعق عن الغلام ولا يمس رأسه بد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أحم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أظرفه </w:t>
      </w:r>
      <w:r>
        <w:rPr>
          <w:b/>
          <w:bCs/>
          <w:sz w:val="28"/>
          <w:szCs w:val="28"/>
          <w:rtl w:val="true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ماجه في سنن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م يقل عن أبيه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احتجوا بأن النبي صلى الله عليه 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أميطوا عنه الأذى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دم أذى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كيف يؤمر بأن يصاب بالأذى ويلطخ به 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احتجوا بأن الدم نجس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لا يشرع إصابة الصبي ب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كسائر النجاسات من 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غيره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احتجوا أيضا بحديث بريدة الذي ذكره أبو داود في آخر الباب وس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احتجوا بأن هذا كان من فعل الجاهل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لما جاء الإسلام أبطل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كما 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ريدة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ول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يسمى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ظاهر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التسمية تكون يوم سابعه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قد 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صحيح عن النبي صلى الله عليه وسلم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أنه سمى ابنه إبراهيم ليلة ول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ثبت عنه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أنه سمى الغلام الذي جاء به أنس وقت ولادت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حنكه وسماه 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 </w:t>
      </w:r>
      <w:r>
        <w:rPr>
          <w:b/>
          <w:bCs/>
          <w:sz w:val="28"/>
          <w:szCs w:val="28"/>
          <w:rtl w:val="true"/>
        </w:rPr>
        <w:t>" 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ثبت في الصحيحين من حديث سهل بن سعد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أن النبي صلى الله 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سلم سمى المنذر بن أسو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ذر حين ولد </w:t>
      </w:r>
      <w:r>
        <w:rPr>
          <w:b/>
          <w:bCs/>
          <w:sz w:val="28"/>
          <w:szCs w:val="28"/>
          <w:rtl w:val="true"/>
        </w:rPr>
        <w:t>" 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قد روى الترمذي من حديث 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ن شعيب عن أبيه عن جد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ن النبي صلى الله عليه وسلم أمر بتسمية المولود 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ابع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وضع الأذى عنه والعق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هذا حديث حسن غريب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الأحاديث 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ذكرناها أصح من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ها متفق عليها كلها ولا تعارض بينه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الأمران جائ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ول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يحلق رأس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قد جاء هذا أيضا في مسند الإمام أحم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 النبي 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 عليه وسلم قال لفاطمة لما ولدت الحس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حلقي رأس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تصدقي بزنة شعره فضة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كين والأوقاص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يعني أهل الصف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روى سعيد بن منصور في سنن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ن فاطمة 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 ولدت ولدا حلقت شعره وتصدقت بوزنه ورقا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" . 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الحسن بن علي ‏ ‏حدثنا ‏ ‏عبد الرزاق ‏ ‏حدثنا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هشام بن حسان ‏ ‏عن ‏ ‏حفصة بنت سيرين ‏ ‏عن ‏ ‏الرباب ‏ ‏عن ‏ ‏سلمان بن عامر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الضبي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 رسول الله ‏ ‏صلى الله عليه وسلم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مع الغلام ‏ ‏عقيقته ‏ ‏فأهريقوا ‏ ‏عنه دما ‏ ‏وأميطوا ‏ ‏عنه ‏ ‏الأذى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أهريقو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سكون الهاء ويفتح أي أري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عن الغلام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أميطو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زيلوا وزنا ومعنى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ذى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بحلق شعر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قيل بتطهيره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وساخ التي تلطخ به عند الولاد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يل بالختا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ذكره القاري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أخرجه البخاري موقوفا وأخرجه مسندا وتعليق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خرجه الترمذي 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بن ماجه مسند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لترمذي صحيح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-1594" w:hanging="0"/>
        <w:jc w:val="right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تعليقات الحافظ ابن قيم الجوزية</w:t>
      </w:r>
    </w:p>
    <w:p>
      <w:pPr>
        <w:pStyle w:val="Normal"/>
        <w:bidi w:val="0"/>
        <w:ind w:left="0" w:right="-1594" w:hanging="0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قال الحافظ شمس الدين ابن القيم رحمه ال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حتج بهذا من 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ذكر والأنثى في العقيقة سواء لا يفضل أحدهما على الآخر وأنها كبش كقول مالك 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احتج الأكثرون بحديث أم كرز المتقدم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احتجوا بحديث عائش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سول الله صلى الله عليه وسلم أمرهم عن الغلام شاتان مكافأتا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عن الجارية 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رواه الترمذ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حديث حسن صحيح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رواه أحمد بهذا اللفظ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ه فيه لفظ 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أمرنا رسول الله صلى الله عليه وسلم أن نعق عن الجارية شاة وعن الغلام شاتي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فظ لابن ماجه أيضا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احتجوا أيضا بما رواه أبو داود عن عمرو بن شعيب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بيه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راه عن جده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من ولد له فأحب أن ينسك عنه فلينسك عن الغلام شا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افأتا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عن الجارية شا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سيأتي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و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ما قصة عقه عن 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حسي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ذلك يدل على الجواز وما ذكرناه من الأحاديث صريح في الاستح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آخرو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ولد الحسن والحسين كان قبل قصة أم كرز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إن الحسن ولد عام 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سين في العام القابل وأما حديث أم كرز فكان سماعها له من النبي صلى الله 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سلم عام الحديب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ذكره النسائ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هو متأخر عن قصة الحسن والحسين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يضا فإنا قد رأينا الشريعة نصت على أن الأنثى على النصف من الذكر في ميراث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شهادتها ودينها وعتق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كما روى الإمام أحمد وأبو داود والترمذي وصححه من 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بي أمامة وغيره من أصحاب النبي صلى الله عليه وسلم قا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يما امرئ مسلم أعتق ام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سلما كان فكاكه من النا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جزئ بكل عضو منه عضوا منه وأيما امرئ مسلم أع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مرأتين مسلمتين كانتا فكاكه من النار يجزئ بكل عضوين منهما عضوا من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لترمذي فحكم العقيقة موافق لهذه الأحكا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أنه مقتضى النصوص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له 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له الموفق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يحيى بن خلف ‏ ‏حدثنا ‏ ‏عبد الأعلى ‏ ‏حدثنا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هشام ‏ ‏عن ‏ ‏الحسن ‏ ‏أنه كان يقو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ماطة الأذى ح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أس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الحس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هو البصر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إم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ذى حلق الرأس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حافظ في الفتح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لكن لا يتعين ذلك في 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أس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قد وقع في حديث ابن عباس عند الطبراني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يماط عنه الأذى ويحلق 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عطفه علي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الأولى حمل الأذى على ما هو أعم من حلق الرأس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حديث سكت 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ذري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أبو معمر عبد الله بن عمرو ‏ ‏حدثنا ‏ ‏عبد الوارث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 ‏حدثنا ‏ ‏أيوب ‏ ‏عن ‏ ‏عكرمة ‏ ‏عن ‏ ‏ابن عباس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سول الله ‏ ‏صلى الله عليه وسلم ‏ ‏عق ‏ ‏عن ‏ ‏الحسن ‏ ‏والحسين ‏ ‏كبشا كبشا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بشا كبش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استدل به مالك على أنه يعق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غلام وعن الجارية شاة واحد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حافظ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لا حجة فيه فقد أخرجه أبو الشيخ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جه آخر عن عكرمة عن ابن عباس بلفظ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كبشين كبشي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أخرج أيضا من طريق عمرو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عيب عن أبيه عن جده مثله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على تقدير ثبوت رواية أبي داود فليس في 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يرد به الأحاديث المتواردة في التنصيص على التثنية للغلا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ل غايته أنه 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جواز الاقتصار وهو كذلك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العدد ليس شرطا بل مستحب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القعنبي ‏ ‏حدثنا ‏ ‏داود بن قيس ‏ ‏عن ‏ ‏عمرو بن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شعيب ‏ ‏أن النبي ‏ ‏صلى الله عليه وسلم ‏ ‏ح ‏ ‏و حدثنا ‏ ‏محمد بن سليمان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الأنباري ‏ ‏حدثنا ‏ ‏عبد الملك يعني ابن عمرو ‏ ‏عن ‏ ‏داود ‏ ‏عن ‏ ‏عمرو بن شعيب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 ‏عن ‏ ‏أبيه ‏ ‏أراه ‏ ‏عن ‏ ‏جده ‏ ‏قا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ئل 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 ‏ ‏صلى الله عليه وسلم ‏ ‏عن ‏ ‏العقيقة ‏ ‏فقال ‏ ‏لا يحب الله ‏ ‏العقوق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كأنه كره ‏ ‏الاسم ‏ ‏وقال من ولد له ولد فأحب أن ‏ ‏ينسك ‏ ‏عنه ‏ ‏فلينسك ‏ ‏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غلام شاتان ‏ ‏مكافئتان ‏ ‏وعن ‏ ‏الجارية ‏ ‏شاة وسئل عن ‏ ‏الفرع ‏ ‏قال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والفرع ‏ ‏حق وأن تتركوه حتى يكون ‏ ‏بكرا ‏ ‏شغزبا ‏ ‏ابن مخاض ‏ ‏أو ‏ ‏ابن ل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 ‏فتعطيه أرملة أو تحمل عليه في سبيل الله خير من أن تذبحه فيلزق لحمه ‏ ‏بوبره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وتكفأ ‏ ‏إناءك ‏ ‏وتوله ‏ ‏ناقتك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راه عن جد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ضم الهمزة أي أظنه يروي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ه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كأنه كره الاسم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وذلك لأن العقيقة التي هي الذ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عقوق للأمهات مشتقان من العق الذي هو الشق والقطع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قوله صلى الله عليه وسلم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ب الله العقوق بعد سؤاله عن العقيقة للإشارة إلى كراهة اسم العقيقة لما كانت 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عقوق يرجعان إلى أصل واح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ه في النيل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أحب أن ي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ضم السين أي يذبح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عن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أي عن 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لينسك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هذا إرشاد منه إلى مشروعية تحويل العقيقة 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سيك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ما قوله صلى الله عليه وسلم مع الغلام عقيقة وكل غلام مرتهن بعقي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لبيان الجواز وهو لا ينافي الكراهة التي أشعر بها قول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ا يحب الله الع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فرع حق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شافع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عناه أنه ليس بباطل وقد جاء على وفق كلام السائل 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عارضه حديث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فرع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معناه ليس بواجب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ذا في فتح الودود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كون بكر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الفتح هو من الإبل بمنزلة الغلام من الناس والأنثى 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شغزبا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ضم شين وسكون غين وضم زاي معجمات وتشديد باء م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وا هكذا رواه أبو داود في السنن وهو خطأ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صواب زخربا بزاي معجمة مضمومة و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جمه ساكنة ثم راء مهملة مضمومة ثم باء مشددة يعني الغليظ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يقال صار ولد الن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زخربا إذا غلظ جسمه واشتد لحم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كذا في فتح الودو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في النها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كذا 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بو داود في السن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حر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ذي عندي أنه زخربا وهو الذي اشتد لحمه وغل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تقدم في الزا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يحتمل أن يكون الزاي أبدلت شينا وال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غينا فصحف وهذا من غريب الإبدال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القامو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زخرب بال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زائين وتشديد الباء الغليظ القوي الشديد اللحم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أرمل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في القامو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مرأة أرملة محتاجة أو مسكينة ج أرامل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خير من أن تذب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خبر لقوله وإن تتركوه إلخ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فيلزق لحمه بوبره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فتحتين أي يلصق لحم الفرع أي ولد الناقة بوبره أي بصوفه لكونه قليلا غير 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تكفأ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كتمنع آخره همزة أي تقلب وتكب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إناء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ريد بالإناء المحلب الذي تحلب فيه الناق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يقول 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بحت ولدها انقطعت مادة اللبن فتترك الإناء مكفأ ولا يحلب فيه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وت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اقتك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 xml:space="preserve">بتشديد اللام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خطاب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ي تفجعها بولدها وأصله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له وهو ذهاب العقل من فقدان الولد انته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خرجه 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تقدم الكلام على حديث عمرو بن شعيب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 ابن الأثي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زخرب الذي 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غلظ جسمه واشتد لح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فرع هو أول ما تلده الناقة كانوا يذبحونه لآلهتهم ف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 وقال لأن تتركه حتى يكبر وتنتفع بلحمه خير من أنك تذبحه فينقطع لبن أمه فتس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ناءك الذي كنت تحلب في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تجعل ناقتك والهة بفقد ولدها انتهى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-1594" w:hanging="0"/>
        <w:jc w:val="right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تعليقات الحافظ ابن قيم الجوزية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الحافظ شمس الدين ابن القيم رحمه ال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قال ابن عبد البر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ديث مالك عن زيد بن أسلم عن رجل من بني ضمرة عن أبي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نه سأل رسول الله صلى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ه وسلم عن العقيقة ؟ فقال لا أحب العقوق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كأنه كره الاسم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 أبو 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لا أعلم روي معنى هذا الحديث عن النبي صلى الله عليه وسلم إلا من هذا 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من حديث عمرو بن شعيب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وقد اختلف فيه على عمرو وأحسن أسانيده ما ذكره 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زاق 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خبرنا داود بن قيس 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معت عمرو بن شعيب يحدث عن أبيه عن جده 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سئل رسول الله صلى الله عليه وسلم عن العقيقة ؟ فذكر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هذا سالم من الع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أعني الشك في جده ومن علي بن واقد ؟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408080"/>
          <w:sz w:val="28"/>
          <w:szCs w:val="28"/>
          <w:rtl w:val="true"/>
        </w:rPr>
        <w:t>‏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حدثنا ‏ ‏أحمد بن محمد بن ثابت ‏ ‏حدثنا ‏ ‏علي بن الحسين ‏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8080"/>
          <w:sz w:val="28"/>
          <w:sz w:val="28"/>
          <w:szCs w:val="28"/>
          <w:rtl w:val="true"/>
        </w:rPr>
        <w:t>‏حدثني ‏ ‏أبي ‏ ‏حدثنا ‏ ‏عبد الله بن بريدة ‏ ‏قال سمعت ‏ ‏أبي بريدة ‏ ‏يقول ‏</w:t>
      </w:r>
      <w:r>
        <w:rPr>
          <w:b/>
          <w:b/>
          <w:bCs/>
          <w:color w:val="408080"/>
          <w:sz w:val="28"/>
          <w:sz w:val="28"/>
          <w:szCs w:val="28"/>
        </w:rPr>
        <w:t xml:space="preserve"> </w:t>
      </w:r>
      <w:r>
        <w:rPr>
          <w:b/>
          <w:bCs/>
          <w:color w:val="40808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rtl w:val="true"/>
        </w:rPr>
        <w:t>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نا في الجاهلية إذا ولد لأحدنا غلام ذبح شاة ‏ ‏ولطخ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رأسه بدمها فلما جاء الله بالإسلام ‏ ‏كنا نذبح شاة ونحلق رأسه ‏ ‏ونلطخه 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‏بزعفران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بريدة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بدل من أبي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>فلما 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ه بالإسلام إلخ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فيه دليل على أن تلطيخ رأس المولود بالدم من 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هلية وأنه منسوخ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( </w:t>
      </w:r>
      <w:r>
        <w:rPr>
          <w:b/>
          <w:b/>
          <w:bCs/>
          <w:sz w:val="28"/>
          <w:sz w:val="28"/>
          <w:szCs w:val="28"/>
          <w:rtl w:val="true"/>
        </w:rPr>
        <w:t xml:space="preserve">ونلطخه بزعفران </w:t>
      </w:r>
      <w:r>
        <w:rPr>
          <w:b/>
          <w:bCs/>
          <w:sz w:val="28"/>
          <w:szCs w:val="28"/>
          <w:rtl w:val="true"/>
        </w:rPr>
        <w:t>)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 xml:space="preserve">‏: </w:t>
      </w:r>
      <w:r>
        <w:rPr>
          <w:b/>
          <w:b/>
          <w:bCs/>
          <w:sz w:val="28"/>
          <w:sz w:val="28"/>
          <w:szCs w:val="28"/>
          <w:rtl w:val="true"/>
        </w:rPr>
        <w:t>فيه دليل على استح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لطيخ رأس الصبي بعد الحلق بالزعفران أو غيره من الخلوق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فيه دليل على 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عفران وأنه ليس بمسك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لأن ما فيه سكر لا يجعل في الطيب ولا يستعمل مثل 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لال الطيب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سيجيء تحقيقه في كتاب الأشربة إن شاء الله تعالى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ذر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إسناده علي بن الحسين بن واقد وفيه مقال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-1594" w:hanging="0"/>
        <w:jc w:val="right"/>
        <w:outlineLvl w:val="3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عليقات الحافظ ابن قيم الجوزية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الحافظ شمس الدين ابن القيم رحمه ال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لكن قد رواه الب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مسنده من حديث عائشة بمثل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الت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فأمرهم النبي صلى الله عليه وسلم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جعلوا مكان الدم خلوق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قد روى أبو أحمد بن عدي من حديث إبراهيم بن إسماعيل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بي حبيبة عن داود بن الحصين عن عكرمة عن ابن عباس 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ال رسول الله صلى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ه وسلم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لوق بمنزلة الد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يعني في العقيقة </w:t>
      </w:r>
      <w:r>
        <w:rPr>
          <w:b/>
          <w:bCs/>
          <w:sz w:val="28"/>
          <w:szCs w:val="28"/>
          <w:rtl w:val="true"/>
        </w:rPr>
        <w:t>. ‏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/>
          <w:bCs/>
          <w:sz w:val="28"/>
          <w:sz w:val="28"/>
          <w:szCs w:val="28"/>
          <w:rtl w:val="true"/>
        </w:rPr>
        <w:t xml:space="preserve">وإبراهيم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بد الحق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أعلم أحدا وثقه إلا أحمد بن حنب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أما الناس فضعفوه </w:t>
      </w:r>
      <w:r>
        <w:rPr>
          <w:b/>
          <w:bCs/>
          <w:sz w:val="28"/>
          <w:szCs w:val="28"/>
          <w:rtl w:val="true"/>
        </w:rPr>
        <w:t>. ‏</w:t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ind w:left="0" w:right="-1594" w:hanging="0"/>
        <w:jc w:val="center"/>
        <w:rPr/>
      </w:pPr>
      <w:r>
        <w:rPr>
          <w:b/>
          <w:bCs/>
          <w:color w:val="FF0000"/>
          <w:sz w:val="28"/>
          <w:szCs w:val="28"/>
        </w:rPr>
        <w:t xml:space="preserve">=============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نتهى والحمد لله الذي به تتم الصالحات</w:t>
      </w:r>
      <w:r>
        <w:rPr>
          <w:b/>
          <w:b/>
          <w:bCs/>
          <w:color w:val="FF0000"/>
          <w:sz w:val="28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==========</w:t>
      </w:r>
    </w:p>
    <w:p>
      <w:pPr>
        <w:pStyle w:val="Normal"/>
        <w:jc w:val="left"/>
        <w:rPr>
          <w:b/>
          <w:b/>
          <w:bCs/>
          <w:color w:val="FF0000"/>
          <w:sz w:val="32"/>
          <w:szCs w:val="28"/>
        </w:rPr>
      </w:pPr>
      <w:r>
        <w:rPr>
          <w:b/>
          <w:bCs/>
          <w:color w:val="FF0000"/>
          <w:sz w:val="32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0000FF"/>
      </w:rPr>
    </w:pPr>
    <w:r>
      <w:rPr>
        <w:rFonts w:cs="Monotype Koufi"/>
        <w:color w:val="0000FF"/>
        <w:rtl w:val="true"/>
      </w:rPr>
      <w:t>عون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معبود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شرح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سنن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أبي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داود</w:t>
    </w:r>
    <w:r>
      <w:rPr>
        <w:color w:val="0000FF"/>
        <w:rtl w:val="true"/>
      </w:rPr>
      <w:t xml:space="preserve">                       </w:t>
    </w:r>
    <w:r>
      <w:rPr>
        <w:rFonts w:cs="Monotype Koufi"/>
        <w:color w:val="0000FF"/>
        <w:rtl w:val="true"/>
      </w:rPr>
      <w:t>كتاب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ضحايا</w:t>
    </w:r>
    <w:r>
      <w:rPr>
        <w:color w:val="0000FF"/>
        <w:rtl w:val="true"/>
      </w:rPr>
      <w:t xml:space="preserve">                    </w:t>
    </w:r>
    <w:r>
      <w:rPr>
        <w:rFonts w:cs="Monotype Koufi"/>
        <w:color w:val="0000FF"/>
        <w:rtl w:val="true"/>
      </w:rPr>
      <w:t>مكتب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مشكا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إسلامية</w:t>
    </w:r>
    <w:r>
      <w:rPr>
        <w:color w:val="0000FF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20:19:00Z</dcterms:created>
  <dc:creator>sa</dc:creator>
  <dc:description/>
  <cp:keywords/>
  <dc:language>en-US</dc:language>
  <cp:lastModifiedBy>*0*</cp:lastModifiedBy>
  <dcterms:modified xsi:type="dcterms:W3CDTF">2004-02-22T13:31:00Z</dcterms:modified>
  <cp:revision>3</cp:revision>
  <dc:subject/>
  <dc:title>يتبع… الجز الأول …</dc:title>
</cp:coreProperties>
</file>